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УС БА ЦУС</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color w:val="000000"/>
          <w:szCs w:val="28"/>
        </w:rPr>
      </w:pPr>
      <w:r>
        <w:rPr>
          <w:rFonts w:cs="Arial" w:ascii="Arial" w:hAnsi="Arial"/>
          <w:b/>
          <w:bCs/>
          <w:color w:val="000000"/>
          <w:szCs w:val="28"/>
        </w:rPr>
        <w:t>THE WATER AND THE BLOOD</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w:t>
      </w:r>
      <w:r>
        <w:rPr>
          <w:rFonts w:cs="Arial" w:ascii="Arial" w:hAnsi="Arial"/>
          <w:sz w:val="24"/>
          <w:szCs w:val="24"/>
        </w:rPr>
        <w:t>9</w:t>
      </w:r>
      <w:r>
        <w:rPr>
          <w:rFonts w:cs="Arial" w:ascii="Arial" w:hAnsi="Arial"/>
          <w:sz w:val="24"/>
          <w:szCs w:val="24"/>
          <w:lang w:val="mn-Cyrl-MN"/>
        </w:rPr>
        <w:t xml:space="preserve"> дүгээр сарын 20-ний өдөр</w:t>
      </w:r>
    </w:p>
    <w:p>
      <w:pPr>
        <w:pStyle w:val="Normal"/>
        <w:spacing w:lineRule="auto" w:line="240" w:before="0" w:after="0"/>
        <w:jc w:val="center"/>
        <w:rPr>
          <w:rFonts w:ascii="Arial" w:hAnsi="Arial" w:cs="Arial"/>
          <w:color w:val="000000"/>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Morning, September </w:t>
      </w:r>
      <w:r>
        <w:rPr>
          <w:rFonts w:eastAsia="Times New Roman" w:cs="Arial" w:ascii="Arial" w:hAnsi="Arial"/>
          <w:color w:val="000000"/>
          <w:sz w:val="24"/>
          <w:szCs w:val="24"/>
          <w:lang w:val="mn-Cyrl-MN"/>
        </w:rPr>
        <w:t>20</w:t>
      </w:r>
      <w:r>
        <w:rPr>
          <w:rFonts w:eastAsia="Times New Roman" w:cs="Arial" w:ascii="Arial" w:hAnsi="Arial"/>
          <w:color w:val="000000"/>
          <w:sz w:val="24"/>
          <w:szCs w:val="24"/>
        </w:rPr>
        <w:t>, 2015</w:t>
      </w:r>
    </w:p>
    <w:p>
      <w:pPr>
        <w:pStyle w:val="Normal"/>
        <w:spacing w:lineRule="auto" w:line="240" w:before="0" w:after="0"/>
        <w:jc w:val="center"/>
        <w:rPr>
          <w:rFonts w:ascii="Arial" w:hAnsi="Arial" w:cs="Arial"/>
        </w:rPr>
      </w:pPr>
      <w:r>
        <w:rPr>
          <w:rFonts w:cs="Arial" w:ascii="Arial" w:hAnsi="Arial"/>
        </w:rPr>
        <w:tab/>
      </w:r>
    </w:p>
    <w:p>
      <w:pPr>
        <w:pStyle w:val="NormalWeb"/>
        <w:spacing w:before="0" w:after="0"/>
        <w:ind w:left="720" w:right="720" w:hanging="101"/>
        <w:jc w:val="both"/>
        <w:rPr/>
      </w:pPr>
      <w:r>
        <w:rPr>
          <w:rFonts w:cs="Arial" w:ascii="Arial" w:hAnsi="Arial"/>
          <w:color w:val="000000"/>
        </w:rPr>
        <w:t>“</w:t>
      </w:r>
      <w:r>
        <w:rPr>
          <w:rFonts w:cs="Arial" w:ascii="Arial" w:hAnsi="Arial"/>
          <w:color w:val="000000"/>
        </w:rPr>
        <w:t>Цэргүүдийн нэг нь Түүнийг хажуу уруу нь жадлахад цус, ус гоожлоо.</w:t>
      </w:r>
      <w:r>
        <w:rPr>
          <w:rFonts w:cs="Arial" w:ascii="Arial" w:hAnsi="Arial"/>
          <w:color w:val="000000"/>
          <w:lang w:val="mn-Cyrl-MN"/>
        </w:rPr>
        <w:t xml:space="preserve"> </w:t>
      </w:r>
      <w:r>
        <w:rPr>
          <w:rFonts w:cs="Arial" w:ascii="Arial" w:hAnsi="Arial"/>
          <w:color w:val="000000"/>
        </w:rPr>
        <w:t>Харсан хүн нь үүнийг гэрчлэв. Түүний гэрчлэл нь үнэн бөгөөд та нарыг ч мөн итгүүлэхийн тулд үнэн ярьдаг гэдгээ тэр мэднэ” (</w:t>
      </w:r>
      <w:r>
        <w:rPr>
          <w:rFonts w:cs="Arial" w:ascii="Arial" w:hAnsi="Arial"/>
          <w:color w:val="000000"/>
          <w:lang w:val="mn-Cyrl-MN"/>
        </w:rPr>
        <w:t>Иохан 19:34,</w:t>
      </w:r>
      <w:r>
        <w:rPr>
          <w:rFonts w:cs="Arial" w:ascii="Arial" w:hAnsi="Arial"/>
          <w:color w:val="000000"/>
        </w:rPr>
        <w:t xml:space="preserve"> </w:t>
      </w:r>
      <w:r>
        <w:rPr>
          <w:rFonts w:cs="Arial" w:ascii="Arial" w:hAnsi="Arial"/>
          <w:color w:val="000000"/>
          <w:lang w:val="mn-Cyrl-MN"/>
        </w:rPr>
        <w:t>35</w:t>
      </w:r>
      <w:r>
        <w:rPr>
          <w:rFonts w:cs="Arial" w:ascii="Arial" w:hAnsi="Arial"/>
          <w:color w:val="00000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 xml:space="preserve">Элч Иохан бусад арван хоёроосоо хамгийн залуу нь байсан. Тэр ердөө 18-хан настай байсан. Гэсэн хэдийч тэр бол Есүсийг загалмай руу явахад нь дагаж очсон цорын ганц Элч юм. Бусад элч нар нь бүгд нуугдсаар л байсан. Эндээс сурах зүйл байна. АНУ-ын арми тулалдаанд 18-22 насны хүмүүсийг авахыг хүсдэг. Настай хүмүүс арай их болгоомжилдог, арай зориг муу байдаг. Миний бодлоор түүхэн дэх гол сэргэлт бүр нь залуучуудаас эхэлсэн байдаг нэг шалтгаан нь энэ гэж үздэг – бүгдээрээ! Би өнөөг хүртэл хөгшин хүмүүсээс сэргэлт ирж байсаныг ерөөсөө сонсоогүй.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Гэсэн хэдийч би үүнд болгоомжтой хандах хэрэгтэй. Өнгөрсөн долоо хоногт би сэргэлтийн талаар анхаарал хандуулахаа зогсоосон, учир нь би маш их эргэлзээ болон маш бага сэргэлтийг харсан. Та нар одоо ч гэсэн иймэрхүү зүйл дээр надад зөвлөхөд хэрэгтэй. Би бол хөгшин цэрэг. Би маш олон тулаан дундуур туулан гарсан – тэдний зарим нь </w:t>
      </w:r>
      <w:r>
        <w:rPr>
          <w:rFonts w:cs="Arial" w:ascii="Arial" w:hAnsi="Arial"/>
          <w:color w:val="000000"/>
          <w:u w:val="single"/>
          <w:lang w:val="mn-Cyrl-MN"/>
        </w:rPr>
        <w:t>үнэхээр</w:t>
      </w:r>
      <w:r>
        <w:rPr>
          <w:rFonts w:cs="Arial" w:ascii="Arial" w:hAnsi="Arial"/>
          <w:color w:val="000000"/>
          <w:lang w:val="mn-Cyrl-MN"/>
        </w:rPr>
        <w:t xml:space="preserve"> </w:t>
      </w:r>
      <w:r>
        <w:rPr>
          <w:rFonts w:cs="Arial" w:ascii="Arial" w:hAnsi="Arial"/>
          <w:color w:val="000000"/>
          <w:u w:val="single"/>
          <w:lang w:val="mn-Cyrl-MN"/>
        </w:rPr>
        <w:t>ширүүн</w:t>
      </w:r>
      <w:r>
        <w:rPr>
          <w:rFonts w:cs="Arial" w:ascii="Arial" w:hAnsi="Arial"/>
          <w:color w:val="000000"/>
          <w:lang w:val="mn-Cyrl-MN"/>
        </w:rPr>
        <w:t xml:space="preserve"> тулаан байсан! Сургууль дээрээ Библийн төлөөх тулаан. Үр хөндөлтийн эсрэг тулаан. “Христийн Сүүлчийн Сорилт” гэх мэт муухай киноны эсрэг тулаан. Ракманизмын (Орчуулагчаас: Кинг Жемс Вершин библийн орчуулгыг л зөвхөн Бурханы үг хэмээн үздэг) эсрэг тулаан. Шийдвэр гаргах үзлийн эсрэг тулаан. Түүнчлэн Оливас Сплитэд манай цуглааныг орхиод явсан хүмүүсийн эсрэг тулаан. Мөн гурван ховорхон тохиох Бурханы илгээсэн сэргэлтийг өөрийн нүдээр харсан. Тиймээ хуучин бууны хугархай би хэлж байна, “Хүлээгээрэй!  Бид хараахан жагсаалаас гарах болоогүй байна!” Хал цэргүүд иймэрхүү эсэн бусын юмыг мэддэг.</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Дуглас МакАртур бол Америкийн агуу генералуудын нэг байсан. Ерөнхийлөгч Рузвелт түүнийг Филиппин дэх Дэлхийн II дайнаас татан гаргасан. Гэхдээ генерал МакАртур тулааныг орхин явахдаа ийнхүү хэлсэн, “Би эргэж ирэх болно.” Тэгээд тэр хэлсэнээрээ ирсэн! Тэгээд бид ялсан! Бурханд талархая! Залуусаа, </w:t>
      </w:r>
      <w:r>
        <w:rPr>
          <w:rFonts w:cs="Arial" w:ascii="Arial" w:hAnsi="Arial"/>
          <w:color w:val="000000"/>
          <w:u w:val="single"/>
          <w:lang w:val="mn-Cyrl-MN"/>
        </w:rPr>
        <w:t>бид</w:t>
      </w:r>
      <w:r>
        <w:rPr>
          <w:rFonts w:cs="Arial" w:ascii="Arial" w:hAnsi="Arial"/>
          <w:color w:val="000000"/>
          <w:lang w:val="mn-Cyrl-MN"/>
        </w:rPr>
        <w:t xml:space="preserve"> эргэж ирнэ – Эрт орой хэзээ нэг өдөр бидний цагт сэргэлт </w:t>
      </w:r>
      <w:r>
        <w:rPr>
          <w:rFonts w:cs="Arial" w:ascii="Arial" w:hAnsi="Arial"/>
          <w:color w:val="000000"/>
          <w:u w:val="single"/>
          <w:lang w:val="mn-Cyrl-MN"/>
        </w:rPr>
        <w:t>ирэхийг</w:t>
      </w:r>
      <w:r>
        <w:rPr>
          <w:rFonts w:cs="Arial" w:ascii="Arial" w:hAnsi="Arial"/>
          <w:color w:val="000000"/>
          <w:lang w:val="mn-Cyrl-MN"/>
        </w:rPr>
        <w:t xml:space="preserve"> бид харах болно гэдэгт би итгэдэг!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зэн, сэргэлт өгөө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зэн, сэргэлт өгөө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зэн, сэргэлт өгөөч-</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Таниас энд буулгаж өгөөч</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Иохан библи рүүгээ буцаад орьё! Ямар агуу хүн бэ! Тэр Петрээс илүү зоригтой! Тэр Томасаас илүү итгэлтэй байна. Тэр тэнд загалмайн дэргэд зогссон. Тэр тэнд байснаараа өөрийгөө маш их эрсдэлд оруулсан гэдгийг та нар мэднэ! Тэр тэнд Христийн ээжийг хамгаалахаар зогссон. Тэр ганцаараа өсвөр насны нэгэн байсан. Гэхдээ ямар агуу эр хүн бэ! Ямар агуу баатар вэ! Тэр өөрийхөө Аврагчийг Загалмай хүртэл бүх замын турш дагасан! Тэнд тэр Өөрийн Эзэн болон Багш нь загалмай дээр үхэж байгааг харсаар байсан! Тэр бүх зүйл дуусаа хэмээн бодож байсан гэдэгт би эргэлзэхгүй байна. Гэхдээ энэ нь тийм байгаагүй. Тэр хэзээч тийм байгаагүй. Христ ийнхүү хэлсэн, “Би буцаж ирнэ” Тэгээд бидний агуу Аврагч, бидний агуу генерал дахин ирнэ! Тэр “Би дахин эргэж ирнэ” (Иохан 14:3) хэмээн хэлсэн. Тэгээд Тэр яг юу гэж хэлсэн түгээрээ хий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 биднийг Иракт буулган авч байна. Тэд биднийг Иранд буулган авч байна. Тэд биднийг Сирид буулган авч байна. Тэд биднийг Хойд Америкт буулган авч байна. Тэд биднийг тэр бүү хэл “Цагаан Ордонд” буулган авч байна! </w:t>
      </w:r>
      <w:r>
        <w:rPr>
          <w:rFonts w:cs="Arial" w:ascii="Arial" w:hAnsi="Arial"/>
          <w:color w:val="000000"/>
          <w:u w:val="single"/>
          <w:lang w:val="mn-Cyrl-MN"/>
        </w:rPr>
        <w:t>Тэр бүр дарангуйлагч болж ч магад!</w:t>
      </w:r>
      <w:r>
        <w:rPr>
          <w:rFonts w:cs="Arial" w:ascii="Arial" w:hAnsi="Arial"/>
          <w:color w:val="000000"/>
          <w:lang w:val="mn-Cyrl-MN"/>
        </w:rPr>
        <w:t xml:space="preserve"> АНУ-ын нэгэн сенатор үүнийг боломжтой гэдгийг битүү утгаар хэлж байхыг би сонссон. Магадгүй бид террорист засаглалын төлөө ч байж магад! Хятадад дарангуйлалд ороод – нууцаар цуглаан өргөж байгаа шиг байдалд ч бид хүрч болзошгүй. Гэхдээ тэд </w:t>
      </w:r>
      <w:r>
        <w:rPr>
          <w:rFonts w:cs="Arial" w:ascii="Arial" w:hAnsi="Arial"/>
          <w:color w:val="000000"/>
          <w:u w:val="single"/>
          <w:lang w:val="mn-Cyrl-MN"/>
        </w:rPr>
        <w:t>юуч</w:t>
      </w:r>
      <w:r>
        <w:rPr>
          <w:rFonts w:cs="Arial" w:ascii="Arial" w:hAnsi="Arial"/>
          <w:color w:val="000000"/>
          <w:lang w:val="mn-Cyrl-MN"/>
        </w:rPr>
        <w:t xml:space="preserve"> хийлээ гэсэн хамаагүй бидний агуу Удирдагч ийнхүү хэлсэн, “Би дахин ирэх болно!”  Бурханд талархая! Бидэнд энэ амлалт байгаа! “Тэр дахин ирэх болно” – магтаал дуулцгаа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Есүс хүмүүст гологдсонтойгоо яг адил</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ч чадал хийгээд яруу алдартайгаар,</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эр дахин ирж байна</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Тэр дахин ирж байна”</w:t>
      </w:r>
      <w:r>
        <w:rPr>
          <w:rFonts w:cs="Arial" w:ascii="Arial" w:hAnsi="Arial"/>
          <w:color w:val="000000"/>
          <w:sz w:val="20"/>
          <w:szCs w:val="20"/>
        </w:rPr>
        <w:t xml:space="preserve"> Mabel Johnston Camp, 1871-193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охан руу буцаад очицгооё! Ямарг агуу баатар вэ! Ямар агуу эр хүн бэ! Тэнд тэр Өөрийн Эзэн болон Багш нь загалмай дээр үхэж байгааг харсаар байсан! Тэр бүх зүйл дуусаа хэмээн бодож байсан гэдэгт би эргэлзэхгүй байна. Гэхдээ магадгүй, ердөө л магадгүй... Есүсийн үгс түүний толгойд зураан орж ирэх </w:t>
      </w:r>
      <w:r>
        <w:rPr>
          <w:rFonts w:cs="Arial" w:ascii="Arial" w:hAnsi="Arial"/>
          <w:color w:val="000000"/>
          <w:u w:val="single"/>
          <w:lang w:val="mn-Cyrl-MN"/>
        </w:rPr>
        <w:t>ёстой</w:t>
      </w:r>
      <w:r>
        <w:rPr>
          <w:rFonts w:cs="Arial" w:ascii="Arial" w:hAnsi="Arial"/>
          <w:color w:val="000000"/>
          <w:lang w:val="mn-Cyrl-MN"/>
        </w:rPr>
        <w:t xml:space="preserve"> байса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днийг Галилд цугтаа байхад нь Есүс тэдэнд</w:t>
      </w:r>
      <w:r>
        <w:rPr>
          <w:rFonts w:cs="Arial" w:ascii="Arial" w:hAnsi="Arial"/>
          <w:color w:val="000000"/>
          <w:sz w:val="20"/>
          <w:szCs w:val="20"/>
          <w:lang w:val="mn-Cyrl-MN"/>
        </w:rPr>
        <w:t xml:space="preserve"> </w:t>
      </w:r>
      <w:r>
        <w:rPr>
          <w:rFonts w:cs="Arial" w:ascii="Arial" w:hAnsi="Arial"/>
          <w:color w:val="000000"/>
          <w:sz w:val="20"/>
          <w:szCs w:val="20"/>
        </w:rPr>
        <w:t>-Хүний Хүү хүмүүсийн гарт тушаагдах болно.</w:t>
      </w:r>
      <w:r>
        <w:rPr>
          <w:rFonts w:cs="Arial" w:ascii="Arial" w:hAnsi="Arial"/>
          <w:color w:val="000000"/>
          <w:sz w:val="20"/>
          <w:szCs w:val="20"/>
          <w:lang w:val="mn-Cyrl-MN"/>
        </w:rPr>
        <w:t xml:space="preserve"> </w:t>
      </w:r>
      <w:r>
        <w:rPr>
          <w:rFonts w:cs="Arial" w:ascii="Arial" w:hAnsi="Arial"/>
          <w:color w:val="000000"/>
          <w:sz w:val="20"/>
          <w:szCs w:val="20"/>
        </w:rPr>
        <w:t>Тэд Түүнийг алах бөгөөд Тэр гурав дахь өдрөө амилна гэхэд тэд ихэд гашуудлаа” (</w:t>
      </w:r>
      <w:r>
        <w:rPr>
          <w:rFonts w:cs="Arial" w:ascii="Arial" w:hAnsi="Arial"/>
          <w:color w:val="000000"/>
          <w:sz w:val="20"/>
          <w:szCs w:val="20"/>
          <w:lang w:val="mn-Cyrl-MN"/>
        </w:rPr>
        <w:t xml:space="preserve">Матай </w:t>
      </w:r>
      <w:r>
        <w:rPr>
          <w:rFonts w:cs="Arial" w:ascii="Arial" w:hAnsi="Arial"/>
          <w:color w:val="000000"/>
          <w:sz w:val="20"/>
          <w:szCs w:val="20"/>
        </w:rPr>
        <w:t>17:22, 2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Магадгүй!” “Үгүй, ийм байх боломжгүй!” “Гэвч магадгүй!” Ийм бодлууд Иоханы толгойд эргэлдэж байсан гэдэгт би итгэлтэй байна. Тиймээс тэр хараад зогсож байсан. Тэр өөрийгөө зоригжуулан бүх үйл явдлыг нэгбүрчлэн харсан. Иохан маш чухал зүйл харж байсан гэдгээ мэдэж байсан. Үнэндээ энэ бол түүний амьдралдаа харж байсан зүйлсээс хамгийн чухал нь байсан.  Үүнийг Иохан мэдэж байсан гэж би боддог. Тэр ч байтугай тэр үүний талаар нэг л өдөр бичнэ гэдгээ мэдэж байсан гэж би бодож байна!  Тэр үүнийг зөв ойлгох хэрэгтэй байсан. Тэр үүнийг нэгбүрчлэн санах хэрэгтэй байсан. Яг л Эрнэст Хэмингуй л ингэж бичих байсан хэмээн бодож байсан шиг “Гарцаагүй үнэн – Гарцаагүй нь ямарч худал хуурмаг хийгээд заль мэхийн зүйлс үгүй юм.” Тиймээс Иохан бүх зүйлийг маш хянамгай харсан бөгөөд энэ бүгдийг тархиндаа бичиж авсан.</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Бидний хайртай нэгэн үхэх үед бид ингэж бододгүй гэж үү? Бид хаана байснаа санадаг. Бид нэг бүрчлэн санаж байдаг. Бид өөрсдийнхөө оюун ухаанд үүнийг сэргээн санадаг. Та ингэдгүй гэж үү? </w:t>
      </w:r>
    </w:p>
    <w:p>
      <w:pPr>
        <w:pStyle w:val="NormalWeb"/>
        <w:spacing w:before="0" w:after="0"/>
        <w:jc w:val="both"/>
        <w:rPr/>
      </w:pPr>
      <w:r>
        <w:rPr>
          <w:rFonts w:cs="Arial" w:ascii="Arial" w:hAnsi="Arial"/>
          <w:color w:val="000000"/>
          <w:lang w:val="mn-Cyrl-MN"/>
        </w:rPr>
        <w:tab/>
        <w:t>Миний насны бүх америкчууд ерөнхийлөгч Кеннеди буудуулсан тэр өдрийг нэг бүрчлэн санаж байдаг. Тэр үйл явдал бидний ой ухаанд мартагдахааргүйгээр бичигдсэн. Би эмээгээ өөд болсон өдрийн бүх зүйлийг нэгбүрчлэн санадаг – энэ үед би 15 настай байсан бөгөөд 58 жилийн өмнөх үйл явдал юм. Би хайртай ээжийгээ өөд болсон өдрийг ч гэсэн нэгбүрчлэн санадаг. Би хаана байсанаа мэддэг. Би юу уншиж байсанаа ч мэддэг. Түүний эмнэлэгийн өрөө ямар байсаныг ч санадаг. Хананд нь ямар зураг өлгөөтэй байсаныг ч би санадаг. Тэр ямар харагдаж байсан гэдгийг ч санадаг. Сувилагч юу хэлж байсаныг ч санадаг. Эмч ямаршуу харагдаж байсаныг ч санадаг. Тэр бүү хэл түүний ямар хувцас өмссөн гэдгийг ч санадаг. Эмнэлэгийн үнэр ямар байсаныг ч санадаг. Эдгээр зүйлс миний тархинд мартагдахааргүй үлдсэн.</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эр өдөр Иоханд байсан зүйлс юм. Тэр Есүс загалмайд цовдлогдсон тэр өдрийг хэзээч мартаж чадахгү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Цэргүүдийн нэг нь Түүнийг хажуу уруу нь жадлахад цус, ус гоожлоо. Харсан хүн нь үүнийг гэрчлэв. Түүний гэрчлэл нь үнэн бөгөөд та нарыг ч мөн итгүүлэхийн тулд үнэн ярьдаг гэдгээ тэр мэдн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охан 19:34,35).</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Р.С.Х Левински ийнхүү хэлсэн, “[Тэрс үзэлт Церинтус болон] эдгээр эртний Гностикчууд (орчуулагч: Ямар нэг нууцлаг гэрээрэл, мэдлэгийг хайх үзэл) үгүйсгэсэн нь гарцаагүй үнэн юм. Тэдний төсөөллөөр Logos [Үг] махан бие </w:t>
      </w:r>
      <w:r>
        <w:rPr>
          <w:rFonts w:cs="Arial" w:ascii="Arial" w:hAnsi="Arial"/>
          <w:color w:val="000000"/>
          <w:u w:val="single"/>
          <w:lang w:val="mn-Cyrl-MN"/>
        </w:rPr>
        <w:t>болоогүй</w:t>
      </w:r>
      <w:r>
        <w:rPr>
          <w:rFonts w:cs="Arial" w:ascii="Arial" w:hAnsi="Arial"/>
          <w:color w:val="000000"/>
          <w:lang w:val="mn-Cyrl-MN"/>
        </w:rPr>
        <w:t xml:space="preserve">; Есүс дээр бууж ирсэн Сүнс эсвэл Logos (тэдний хэлсэнээр ‘Амбасын үеийн Христ’) түүнийг энэ зовлонд унахаас өмнө орхисон; ‘Христ’... зовох боломжгүй байсан гэсэн үзэл, энэ бол нэг төрлийн Докетизм үзэл юм. Энэ тэрс үзэл нь Түүний (Бурханы) Хүү, Есүсийн золиос хийгээд цусны ариусгал </w:t>
      </w:r>
      <w:r>
        <w:rPr>
          <w:rFonts w:cs="Arial" w:ascii="Arial" w:hAnsi="Arial"/>
          <w:color w:val="000000"/>
          <w:u w:val="single"/>
          <w:lang w:val="mn-Cyrl-MN"/>
        </w:rPr>
        <w:t>байхгүйгээр</w:t>
      </w:r>
      <w:r>
        <w:rPr>
          <w:rFonts w:cs="Arial" w:ascii="Arial" w:hAnsi="Arial"/>
          <w:color w:val="000000"/>
          <w:lang w:val="mn-Cyrl-MN"/>
        </w:rPr>
        <w:t xml:space="preserve"> нөхөрлөл эсвэл нэгдэн нийлэхийг шаарддаг. Энэ бол ‘хуучны цусны талаархи үзлийг’ гутаан доромжилж [үзэн яддаг] тэдгээр бүх өнөөгийн хүмүүсийн шаарддаг зүйлс юм. ‘Цус’ бол золилтыг гэрчилдэг учраас ‘Цус’ нь өөрөө ‘үхэл’-сээ ч илүү нарийн утга агуулах талтай. Энэ бол байнга урсаж буй цусны тухай юм. Бурханы Хурга цусаа нүглийг цайруулахын төлөө [эвлэрүүлэл] урсгасан...Энэ бол хүн болж ирсэн, Амийн Logos ‘Түүний Хүү’-гийн Цус бөгөөд ‘Түүний Хүү Есүсийн’ цус мөн. Энэ бол цус нь урсахад биднийг бүхийл гэмээс цэвэрлэх хүчтэй, махан бие болж ирсэн (Иохан 1:14) Тэнгэрлэг Бурханы Хоёр дахь хүн юм.” (R. C. H. Lenski, Th.D., </w:t>
      </w:r>
      <w:r>
        <w:rPr>
          <w:rFonts w:cs="Arial" w:ascii="Arial" w:hAnsi="Arial"/>
          <w:b/>
          <w:i/>
          <w:color w:val="000000"/>
          <w:lang w:val="mn-Cyrl-MN"/>
        </w:rPr>
        <w:t>The Interpretation of the Epistles of St. John</w:t>
      </w:r>
      <w:r>
        <w:rPr>
          <w:rFonts w:cs="Arial" w:ascii="Arial" w:hAnsi="Arial"/>
          <w:color w:val="000000"/>
          <w:lang w:val="mn-Cyrl-MN"/>
        </w:rPr>
        <w:t>, Augsburg Publishing House, 1966, хуудас. 389; 1 Иохан 1:7 тайлбар).</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Др Левински Лутеран итгэгч байсан. Гэхдээ би хэн (би </w:t>
      </w:r>
      <w:r>
        <w:rPr>
          <w:rFonts w:cs="Arial" w:ascii="Arial" w:hAnsi="Arial"/>
          <w:color w:val="000000"/>
          <w:u w:val="single"/>
          <w:lang w:val="mn-Cyrl-MN"/>
        </w:rPr>
        <w:t>хэн боловч</w:t>
      </w:r>
      <w:r>
        <w:rPr>
          <w:rFonts w:cs="Arial" w:ascii="Arial" w:hAnsi="Arial"/>
          <w:color w:val="000000"/>
          <w:lang w:val="mn-Cyrl-MN"/>
        </w:rPr>
        <w:t xml:space="preserve"> гэсэн утгаар хэлэх гэсэн) хэлсэн гэдэгт нэг их анхаардаггүй – гарцаагүй түүний зөв байсан – “Цусны талаархи хуучны сургаал” гадуурхагдаж байх яг тэр үед тэр үнэхээр зөв үзэлтэй байсан.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чир нь цус бол амийн төлөө эвлэрүүллийг хийдэг юм" (</w:t>
      </w:r>
      <w:r>
        <w:rPr>
          <w:rFonts w:cs="Arial" w:ascii="Arial" w:hAnsi="Arial"/>
          <w:color w:val="000000"/>
          <w:sz w:val="20"/>
          <w:szCs w:val="20"/>
          <w:lang w:val="mn-Cyrl-MN"/>
        </w:rPr>
        <w:t xml:space="preserve">Левит </w:t>
      </w:r>
      <w:r>
        <w:rPr>
          <w:rFonts w:cs="Arial" w:ascii="Arial" w:hAnsi="Arial"/>
          <w:color w:val="000000"/>
          <w:sz w:val="20"/>
          <w:szCs w:val="20"/>
        </w:rPr>
        <w:t xml:space="preserve">17:11).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иднийг хайрладаг бөгөөд Өөрийнхөө цусаар</w:t>
      </w:r>
      <w:r>
        <w:rPr>
          <w:rFonts w:cs="Arial" w:ascii="Arial" w:hAnsi="Arial"/>
          <w:color w:val="000000"/>
          <w:sz w:val="20"/>
          <w:szCs w:val="20"/>
          <w:lang w:val="mn-Cyrl-MN"/>
        </w:rPr>
        <w:t xml:space="preserve"> </w:t>
      </w:r>
      <w:r>
        <w:rPr>
          <w:rFonts w:cs="Arial" w:ascii="Arial" w:hAnsi="Arial"/>
          <w:color w:val="000000"/>
          <w:sz w:val="20"/>
          <w:szCs w:val="20"/>
        </w:rPr>
        <w:t>биднийг нүглээс минь чөлөөлж” (</w:t>
      </w:r>
      <w:r>
        <w:rPr>
          <w:rFonts w:cs="Arial" w:ascii="Arial" w:hAnsi="Arial"/>
          <w:color w:val="000000"/>
          <w:sz w:val="20"/>
          <w:szCs w:val="20"/>
          <w:lang w:val="mn-Cyrl-MN"/>
        </w:rPr>
        <w:t xml:space="preserve">Илчлэлт </w:t>
      </w:r>
      <w:r>
        <w:rPr>
          <w:rFonts w:cs="Arial" w:ascii="Arial" w:hAnsi="Arial"/>
          <w:color w:val="000000"/>
          <w:sz w:val="20"/>
          <w:szCs w:val="20"/>
        </w:rPr>
        <w:t>1:5).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 үүнийг ямарч айдасгүйгээр дуулах дуртай. Би энэ дууг Жон МакАртурын чуулганд зориулан дуулмаар байна! Тэр Цусыг үл тоомсорлодог. Би энэ дууг Жон МакАртурт өөрт нь зориулж дуулмаар байна! </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а Есүсийн ариусгах хүчийг авахыг хүсч байсан уу?</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 Хурганы цусаар угаалгасан уу?</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Энэ цагт Түүний нигүүлсэлд бүрэн итгэж байна уу?</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 Хурганы цусаар угаалгасан уу?</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а цусаар угаалгасан уу?</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ийг-ариусгах Хурганы цусаар?</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аны дээл цэвэрхэн үү? Тэр нь цас шиг цагаан уу?</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 Хурганы цусаар угаалгасан уу?</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а цусаар угаалгасан уу?</w:t>
      </w:r>
      <w:r>
        <w:rPr>
          <w:rFonts w:cs="Arial" w:ascii="Arial" w:hAnsi="Arial"/>
          <w:color w:val="000000"/>
          <w:sz w:val="20"/>
          <w:szCs w:val="20"/>
        </w:rPr>
        <w:t xml:space="preserve">” Elisha A. Hoffman, 1839-1929). </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нгэхэд “хуучны цусны талаарх сургаал”-ийн </w:t>
      </w:r>
      <w:r>
        <w:rPr>
          <w:rFonts w:cs="Arial" w:ascii="Arial" w:hAnsi="Arial"/>
          <w:color w:val="000000"/>
          <w:u w:val="single"/>
          <w:lang w:val="mn-Cyrl-MN"/>
        </w:rPr>
        <w:t>яг юу</w:t>
      </w:r>
      <w:r>
        <w:rPr>
          <w:rFonts w:cs="Arial" w:ascii="Arial" w:hAnsi="Arial"/>
          <w:color w:val="000000"/>
          <w:lang w:val="mn-Cyrl-MN"/>
        </w:rPr>
        <w:t xml:space="preserve"> нь буруу болсон бэ? Др Мартин Лойд Жонс ийнхүү хэлсэн, “Хүмүүс энэ ‘цусны талаархи сургаалийг’ үзэн яддаг, гэхдээ Христийн асгаруулсан цуснаас тусдаа алдар хүндтэй тийм сургааль гэж байхгүй.” (Martyn Lloyd-Jones, M.D., </w:t>
      </w:r>
      <w:r>
        <w:rPr>
          <w:rFonts w:cs="Arial" w:ascii="Arial" w:hAnsi="Arial"/>
          <w:b/>
          <w:i/>
          <w:color w:val="000000"/>
          <w:lang w:val="mn-Cyrl-MN"/>
        </w:rPr>
        <w:t>Assurance (Ром 5)</w:t>
      </w:r>
      <w:r>
        <w:rPr>
          <w:rFonts w:cs="Arial" w:ascii="Arial" w:hAnsi="Arial"/>
          <w:color w:val="000000"/>
          <w:lang w:val="mn-Cyrl-MN"/>
        </w:rPr>
        <w:t>, Banner of Truth Trust, 1971, хуудас. 148).</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Үнэндээ энд ердөө хоёрхон л онол байдаг – сайн үйлсийн онол, Христийн Цусны онол. Финнигийн онол болон Лүүтэрийн онол. Шийдвэр гаргалтын онол болон Шинэчлэлтийн онол – ердөө хоёр онолоос өөрийнхөө сонголтыг хий. Таныг би зөв нэгийг нь сонгоно гэдэгт итгэдэг, учир нь “цус урсгахгүйгээр ямар ч уучлал байхгүй” (Еврей 9:22) гэсэн. Кайн өргөл өргөхдөө (ажилууд, залбиралууд, шийдвэрүүд) үр тариагаа аваад ирсэн. Түүний дүү Абел Бурханд цусан өргөл аваад ирсэн. Кайн үл зөвшөөрөгдсөн. Абел аврагдсан. Энэ бол хоёр аргыг илэрхийлэх тодорхой зүйл – үйлсээрх аврал эсвэл цусаарх аврал. Библид зөв нь маш тодорхой ойлгомжтой байгаа. Хүмүүс ер нь сайн байсанаараа аврагдана гэж – эсвэл тэд хэзээч өөрийгөө сайн байж чадахгүй гэдгийг ойлгоод зайлшгүй Христийн Цусаар нүглээ угаалгах ёстой гэдгийг зөвшөөрдөг. Др Ленски ийнхүү хэлсэн, “Христийн цэвэр ариун цус л дангаараа өрөвдөлтэй гэмтэн биднийг Бурхантай нэгдэх рүү хөтөлж, тэнд биднийг байлгасаар байдаг.”(мөн адил, хуудас. 390). Лүүтэр ийнхүү хэлсэн, “Христийн Цус бол Бурханы цус байсан. Хүн үүрд мөнхийн болдог, Түүний цусны ганцхан дусал ч гэсэн бүх дэлхийг аврахад бүрэн хангалттай.” (Исаиа 53:5 тайлбар). Мөн Лүүтэр “Христ дэлхийн төлөөсөнд ердөө ганц дусал асгаруулахад л бүрэн хангалттай байж болох байсан.” (Галат 2:16 тэмдэглэл). Гурав дахь удаагаа агуу шинэчлэгч ийнхүү хэлсэн, “Тэр бол Өөрийнхөө Цусаар биднийг аварсан Тэр юм. Түүний цус бол Бурханы Хүүгийн цус, Бурханы алдарын цус, Төгс хүчит Бүтээгч Бурханы цус. Тиймээс Элчүүд үүний талаар ярьж, үүний төлөө хүчтэйгээр гэрчилдэг” (I Иохан 1:7; Илчлэлт 1:5 тайлбар).</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лч Иохан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Цэргүүдийн нэг нь Түүнийг хажуу уруу нь жадлахад цус, ус гоожлоо” (Иохан 19:34).</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Тэр загалмай дээр Христэд юу тохиолдсон талаар зүгээр л нэг энгийн зүйлийг хэлээгүй. Тэр Христийн Цус нь маш чухал гэдгийг мэдэж байсан. Түүний нэгдүгээр номд Иохан ийнхүү хэлсэн, “Түүний Хүү Есүсийн цус биднийг бүх нүглээс цэвэрлэдэг ажээ.” (I Иохан 1:7). Мөн энэ номондоо тэрээр бас ингэж хэлсэн, “Сүнс, ус болон цус юм. Энэ гурав нь нэг болой.” (I Иохан 5:8.)</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Цэргүүдийн нэг нь Түүнийг хажуу уруу нь жадлахад цус, ус гоожлоо” (Иохан 19:34).</w:t>
      </w:r>
    </w:p>
    <w:p>
      <w:pPr>
        <w:pStyle w:val="NormalWeb"/>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Каунт Николас вон Зинзендорф (1700-1760) бол түүхэн дэх агуу Христэд итгэгч нарын нэг юм. Тэр загалмай дээр урсгасан Есүсийн цус нь түүний гэм нүглийг угаадаг талаар бодож байхдаа өөрчлөгдөн аврагдсан. Цовдлогдсон Христийн зурагны дээр бичигдсэн “Энэ бол чиний төлөө хийсэн миний зүйл; Чи надад юу хийх вэ?” үгийг хараад зүрх сэтгэл нь хөдөлсөн. Энэ залуу язгууртан гэм нүглийн буруутгалыг мэдэрч; улмаар түүний гэм нүгэл нь Есүсийн Цусаар ариусгагдсан гэдгийг мэдсэн. Тэр Чех мишшионеруудыг дэлхийн хязгаар хүртэл илгээх ажлаа эхэлсэн. Үнэндээ тэр өнөөгийн мишшионеруудын хөдөлгөөнийг эхлүүлсэн. Түүний илгээсэн мишшионеруудын нэг нь Жон Веслийг Христ рүү хөтөлж, цаашлаад тэр Анхны Агуу Сэргэн мандалт болон бүхийл Методист хөдөлгөөнд маш их нөлөө үзүүлсэн. Тэр Виллиам Карид (1761-1834) маш их нөлөө үзүүлж, улммаар Кари нь Энэтхэг улс руу анхын Баптист мишшионер болон илгээгдсэн. Тэгээд хэдэн зуун Баптист мишшионерууд түүнийг дагасан.</w:t>
      </w:r>
    </w:p>
    <w:p>
      <w:pPr>
        <w:pStyle w:val="NormalWeb"/>
        <w:spacing w:before="0" w:after="0"/>
        <w:ind w:firstLine="720"/>
        <w:jc w:val="both"/>
        <w:rPr/>
      </w:pPr>
      <w:r>
        <w:rPr>
          <w:rFonts w:cs="Arial" w:ascii="Arial" w:hAnsi="Arial"/>
          <w:color w:val="000000"/>
          <w:lang w:val="mn-Cyrl-MN"/>
        </w:rPr>
        <w:t>Зинзендорфын номлол болон онол нь тэр чигээрээ Христ-төвтэй байсан. Тэрээр ийнхүү хэлсэн, “Христийн цус нь зөвхөн гэм нүглийг л аврах хүчтэй байгаагүй: энэ нь бас Христэд итгэгч хүний тэргүүн [гол] тэжээл болдог.” Тэр байнга л Христийн шарх болон Христийн Цусны талаар номлодог байсан. Тэрээр ингэж хэлсэн, “Бүрэн авралын төлөө цусны замаар Сүнс ирдэг” Цааш нь, “Таны ариусгах цусаар намайг угаахын тулд, Таны шархдуулсан Бурханы Хургаар би цангадаг.” Тэр энэ дууг Герман хэлээр бичсэн бөгөөд Жон Весли үүнийг нь Англи хэл рүү орчуул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Таны цус бас зөвтгө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үзэсгэлэн, миний тансаг гоё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гнээндээ гялалзаж буй гаригсын дунд</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баяртайгаар тэргүүнээ өргөнө</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зэн минь, Би таны үнэт цусанд итгэдэ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урханы нигүүлсэлийн сэнтийн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тнүүдийн өмгөөлөхийн тулд үүрд хийгээ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төлөө, бүр миний амийн төлөө цусаа урсгасан.</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pPr>
      <w:r>
        <w:rPr>
          <w:rFonts w:cs="Arial" w:ascii="Arial" w:hAnsi="Arial"/>
          <w:color w:val="000000"/>
          <w:lang w:val="mn-Cyrl-MN"/>
        </w:rPr>
        <w:t>Август Топлэди (1740-1778) тэнэг байгаагүй. Тэр Ирландын Дублин дэх Тринити Коллеж болон Вестминстэр Сургуульд боловсрол эзэмшисэн. Тэр 15 настайдаа дахин төрсөн. Тэр 24 настайдаа Английн Сүмд сахин хүртсэн. Елгин С.Моер ийнхүү хэлсэн, “Английн Сүмийн Калвинизмын агуу тэмцэгч маш нухацтайгаар маргалдаж мөн бичиж байна.” (</w:t>
      </w:r>
      <w:r>
        <w:rPr>
          <w:rFonts w:cs="Arial" w:ascii="Arial" w:hAnsi="Arial"/>
          <w:b/>
          <w:i/>
          <w:color w:val="000000"/>
          <w:lang w:val="mn-Cyrl-MN"/>
        </w:rPr>
        <w:t>Who Was Who in Church History</w:t>
      </w:r>
      <w:r>
        <w:rPr>
          <w:rFonts w:cs="Arial" w:ascii="Arial" w:hAnsi="Arial"/>
          <w:color w:val="000000"/>
          <w:lang w:val="mn-Cyrl-MN"/>
        </w:rPr>
        <w:t xml:space="preserve">, Moody Press, 1968, хуудас. 408). Энэ номлол эхлэхээс өмнө бид дуулсан магтан дууг энэ агуу боловсролтой хүн бичсэн. Магтан дуундаа Топлэди Есүсийг Үеүүдийн Хад хэмээн нэрлэсэн. Энэ дууг анх би арван таван настай байхдаа эмээгийнхээ оршуулган дээр сонсож байсан. Энэ дуу залуухан миний сэтгэлийг их хөдөлгөсөн учраас би магтаалын дууны номыг аваад үгийг нь дахин дахин уншисан. Энэ бол дууны номны нэг дугаартай дуу юм. Үүнийг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Үеүүдийн Хад миний төлөө цуурсан, Танд хоргодохыг зөвшөөрөө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рийн шархадсан хавирганаас урсаж буй Ус ба Цусаа зөвшөөр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Эдгэрэшгүй гэмтэй намайг нүглийн хүчнээс ариусгаая.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Үеүүдийн Хад миний төлөө цуурсан</w:t>
      </w:r>
      <w:r>
        <w:rPr>
          <w:rFonts w:cs="Arial" w:ascii="Arial" w:hAnsi="Arial"/>
          <w:color w:val="000000"/>
          <w:sz w:val="20"/>
          <w:szCs w:val="20"/>
        </w:rPr>
        <w:t xml:space="preserve">”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ugustus M. Toplady, 1740-1778).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 xml:space="preserve">Энэ бол Загалмай дээр (хэсэглэн урагдсан) цуулагдсан Есүст хандсан залбирал. Энэ бол Есүс шархадсан хэсгээсээ урсаж буй ус болон Цусаараа биднийг гэмээс цэвэрлэж өгөөч хэмээн хүсэмжилж буй Түүнд хандсан залбирал. Иохан Есүсийн хажуунаас ус болон Цус урсан гарахыг харсан. Энэ бол цэргийн жад Есүсийн зүрхний уутанд байсан усыг нэвтлэн орсон нь гарцаагүй юм – тэгээд устай Цус олгойдон гарсан. Энэ бол бүхийл цаг үеийн турш үүрд мөнхөд бүх гэм нүглээс чинь ариусган чиний амийг аврах чадалтай цэвэр ариун устай Цус юм. Чи Есүс рүү итгэлээр ирэх үед тэр даруйдаа Бурханы хувьд Түүний Цусаар бүх гэм нүглээсээ ариусгагдан цэвэрлэгдэх болно. Битгий ямар нэг сэтгэл хөдлөл болон мэдрэмжийг эрэн хай. Есүс рүү хар. Түүнд бүх зүрхээрээ итгэ. Чи Бурханы нүдэнд үнэт ариун Есүсийн Цусаар угаалгасан тэр өдрийг хэзээч мартахгүй бай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охан энэ эшлэлийг гурав дахь хүний талаас бичсэн, гэхдээ би өнөөдрийн үгийг нэгдүгээр хүний байрнаас тодруулья.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Цэргүүдийн нэг нь Түүнийг хажуу уруу нь жадлахад</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гэнэт</w:t>
      </w:r>
      <w:r>
        <w:rPr>
          <w:rFonts w:cs="Arial" w:ascii="Arial" w:hAnsi="Arial"/>
          <w:color w:val="000000"/>
          <w:sz w:val="20"/>
          <w:szCs w:val="20"/>
        </w:rPr>
        <w:t>] цус, ус гоожлоо. [</w:t>
      </w:r>
      <w:r>
        <w:rPr>
          <w:rFonts w:cs="Arial" w:ascii="Arial" w:hAnsi="Arial"/>
          <w:color w:val="000000"/>
          <w:sz w:val="20"/>
          <w:szCs w:val="20"/>
          <w:lang w:val="mn-Cyrl-MN"/>
        </w:rPr>
        <w:t>Би</w:t>
      </w:r>
      <w:r>
        <w:rPr>
          <w:rFonts w:cs="Arial" w:ascii="Arial" w:hAnsi="Arial"/>
          <w:color w:val="000000"/>
          <w:sz w:val="20"/>
          <w:szCs w:val="20"/>
        </w:rPr>
        <w:t xml:space="preserve">I] </w:t>
      </w:r>
      <w:r>
        <w:rPr>
          <w:rFonts w:cs="Arial" w:ascii="Arial" w:hAnsi="Arial"/>
          <w:color w:val="000000"/>
          <w:sz w:val="20"/>
          <w:szCs w:val="20"/>
          <w:lang w:val="mn-Cyrl-MN"/>
        </w:rPr>
        <w:t>үүнийг х</w:t>
      </w:r>
      <w:r>
        <w:rPr>
          <w:rFonts w:cs="Arial" w:ascii="Arial" w:hAnsi="Arial"/>
          <w:color w:val="000000"/>
          <w:sz w:val="20"/>
          <w:szCs w:val="20"/>
        </w:rPr>
        <w:t>арсан</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бөгөөд</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үүнийг гэрчлэв. [</w:t>
      </w:r>
      <w:r>
        <w:rPr>
          <w:rFonts w:cs="Arial" w:ascii="Arial" w:hAnsi="Arial"/>
          <w:color w:val="000000"/>
          <w:sz w:val="20"/>
          <w:szCs w:val="20"/>
          <w:lang w:val="mn-Cyrl-MN"/>
        </w:rPr>
        <w:t>Миний</w:t>
      </w:r>
      <w:r>
        <w:rPr>
          <w:rFonts w:cs="Arial" w:ascii="Arial" w:hAnsi="Arial"/>
          <w:color w:val="000000"/>
          <w:sz w:val="20"/>
          <w:szCs w:val="20"/>
        </w:rPr>
        <w:t>] гэрчлэл үнэн бөгөөд та нарыг ч мөн итгүүлэхийн тулд үнэн ярьдаг гэдгээ [</w:t>
      </w:r>
      <w:r>
        <w:rPr>
          <w:rFonts w:cs="Arial" w:ascii="Arial" w:hAnsi="Arial"/>
          <w:color w:val="000000"/>
          <w:sz w:val="20"/>
          <w:szCs w:val="20"/>
          <w:lang w:val="mn-Cyrl-MN"/>
        </w:rPr>
        <w:t>би мэднэ</w:t>
      </w:r>
      <w:r>
        <w:rPr>
          <w:rFonts w:cs="Arial" w:ascii="Arial" w:hAnsi="Arial"/>
          <w:color w:val="000000"/>
          <w:sz w:val="20"/>
          <w:szCs w:val="20"/>
        </w:rPr>
        <w:t>]” (Иохан 19:34, 35).</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охан үүнийг бичсэн учраас чи итгээд Бурханы Хүү Есүсийн хажуугаас урссан Цус болон усаар гэм нүгэл хийгээд шийтгэлээс аврагдах болно. Энэ бүх зүйлийг ойлгох гэж бүү хичээ. Үүнийг бүрэн ойлгоход үнэхээр гүн гүнзгий утгатай. Иохан үүнийг бичсэн нь чамайг зүрхэндээ итгээсэй гэсэндээ тэгсэн. Чи Эзэн Есүст итгэсэн үед чи угаагдан цэвэрлэгдэж, аврагдах болно. Амен. Др Чан биднийг төлөөлж залбирч өгнө үү.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2">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rPr>
        <w:t xml:space="preserve">Та доктор Химерсийн номлолыг долоо хоног бүр </w:t>
      </w:r>
      <w:hyperlink r:id="rId3">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pPr>
      <w:r>
        <w:rPr>
          <w:rFonts w:cs="Arial" w:ascii="Arial" w:hAnsi="Arial"/>
          <w:color w:val="000000"/>
        </w:rPr>
        <w:t>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Номлолоос өмнө ноён Абэл Прудхомме</w:t>
      </w:r>
      <w:r>
        <w:rPr>
          <w:rFonts w:eastAsia="Times New Roman" w:cs="Arial" w:ascii="Arial" w:hAnsi="Arial"/>
          <w:color w:val="000000"/>
          <w:sz w:val="24"/>
          <w:szCs w:val="24"/>
          <w:lang w:val="mn-Cyrl-MN"/>
        </w:rPr>
        <w:t xml:space="preserve"> залбирна.</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ind w:left="1008" w:right="-432" w:firstLine="1152"/>
        <w:rPr/>
      </w:pPr>
      <w:r>
        <w:rPr>
          <w:rFonts w:cs="Arial" w:ascii="Arial" w:hAnsi="Arial"/>
          <w:color w:val="000000"/>
          <w:sz w:val="24"/>
          <w:szCs w:val="24"/>
        </w:rPr>
        <w:t>“</w:t>
      </w:r>
      <w:r>
        <w:rPr>
          <w:rFonts w:cs="Arial" w:ascii="Arial" w:hAnsi="Arial"/>
          <w:color w:val="000000"/>
          <w:sz w:val="24"/>
          <w:szCs w:val="24"/>
          <w:lang w:val="mn-Cyrl-MN"/>
        </w:rPr>
        <w:t xml:space="preserve">Өргөст </w:t>
      </w:r>
      <w:r>
        <w:rPr>
          <w:rFonts w:eastAsia="Times New Roman" w:cs="Arial" w:ascii="Arial" w:hAnsi="Arial"/>
          <w:color w:val="000000"/>
          <w:sz w:val="24"/>
          <w:szCs w:val="24"/>
        </w:rPr>
        <w:t>Титэм”</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Ira F. Stanphill, 1914-1993). </w:t>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6z0">
    <w:name w:val="WW8Num16z0"/>
    <w:qFormat/>
    <w:rPr/>
  </w:style>
  <w:style w:type="character" w:styleId="WW8Num18z0">
    <w:name w:val="WW8Num18z0"/>
    <w:qFormat/>
    <w:rPr>
      <w:color w:val="0070C0"/>
      <w:sz w:val="22"/>
    </w:rPr>
  </w:style>
  <w:style w:type="character" w:styleId="WW8Num28z0">
    <w:name w:val="WW8Num28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02:00Z</dcterms:created>
  <dc:creator>usr</dc:creator>
  <dc:description/>
  <dc:language>en-US</dc:language>
  <cp:lastModifiedBy>Use This Account</cp:lastModifiedBy>
  <dcterms:modified xsi:type="dcterms:W3CDTF">2015-09-28T07:04:00Z</dcterms:modified>
  <cp:revision>4</cp:revision>
  <dc:subject/>
  <dc:title/>
</cp:coreProperties>
</file>