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eastAsia="zh-CN"/>
        </w:rPr>
        <w:t xml:space="preserve">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w:t>
      </w:r>
      <w:r>
        <w:rPr>
          <w:rFonts w:cs="Arial" w:ascii="Arial" w:hAnsi="Arial"/>
          <w:color w:val="000000"/>
        </w:rPr>
        <w:t>9</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БИБЛИ БОЛОН ӨНӨӨГИЙН УРВАЛТ</w:t>
      </w:r>
      <w:r>
        <w:rPr>
          <w:rFonts w:eastAsia="SimSun;宋体" w:cs="Arial" w:ascii="Arial" w:hAnsi="Arial"/>
          <w:lang w:val="en-US" w:eastAsia="zh-CN"/>
        </w:rPr>
        <w:t>!</w:t>
      </w:r>
      <w:r>
        <w:rPr>
          <w:rFonts w:eastAsia="SimSun;宋体" w:cs="Arial" w:ascii="Arial" w:hAnsi="Arial"/>
          <w:lang w:val="mn-Cyrl-MN" w:eastAsia="zh-CN"/>
        </w:rPr>
        <w:t xml:space="preserve">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before="0" w:after="0"/>
        <w:jc w:val="center"/>
        <w:rPr>
          <w:rFonts w:ascii="Arial" w:hAnsi="Arial" w:cs="Arial"/>
          <w:b/>
          <w:b/>
          <w:sz w:val="24"/>
          <w:lang w:val="mn-Cyrl-MN"/>
        </w:rPr>
      </w:pPr>
      <w:r>
        <w:rPr>
          <w:rFonts w:cs="Arial" w:ascii="Arial" w:hAnsi="Arial"/>
          <w:b/>
          <w:sz w:val="24"/>
          <w:lang w:val="mn-Cyrl-MN"/>
        </w:rPr>
        <w:t>THE BIBLE AND TODAY’S APOSTASY!</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6 дугаар сарын 1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Web"/>
        <w:spacing w:before="0" w:after="0"/>
        <w:jc w:val="center"/>
        <w:rPr>
          <w:rFonts w:ascii="Arial" w:hAnsi="Arial" w:eastAsia="SimSun;宋体" w:cs="Arial"/>
          <w:color w:val="000000"/>
          <w:szCs w:val="22"/>
          <w:lang w:val="mn-Cyrl-MN"/>
        </w:rPr>
      </w:pPr>
      <w:r>
        <w:rPr>
          <w:rFonts w:eastAsia="SimSun;宋体" w:cs="Arial" w:ascii="Arial" w:hAnsi="Arial"/>
          <w:color w:val="000000"/>
          <w:szCs w:val="22"/>
          <w:lang w:val="mn-Cyrl-MN"/>
        </w:rPr>
        <w:t>Lord's Day Evening, June 17, 2018</w:t>
      </w:r>
    </w:p>
    <w:p>
      <w:pPr>
        <w:pStyle w:val="NormalWeb"/>
        <w:spacing w:before="0" w:after="0"/>
        <w:jc w:val="center"/>
        <w:rPr>
          <w:rFonts w:ascii="Arial" w:hAnsi="Arial" w:eastAsia="SimSun;宋体" w:cs="Arial"/>
          <w:color w:val="000000"/>
          <w:szCs w:val="22"/>
          <w:lang w:val="mn-Cyrl-MN"/>
        </w:rPr>
      </w:pPr>
      <w:r>
        <w:rPr>
          <w:rFonts w:eastAsia="SimSun;宋体" w:cs="Arial" w:ascii="Arial" w:hAnsi="Arial"/>
          <w:color w:val="000000"/>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2 Тимот номын гуравдугаар бүлгийг нээгээрэй. Энэ Скотфилд библийн 1280 дугаар хуудсанд байгаа. Одоо үзээрэй. Библиэ уг бүлэг дээр байлгаж байгаар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йн хамгийн чухал бүлгүүдийн нэг болох 2 Тимотын гурав, дөрөвдүгээр бүлэгт би анхаарлаа хандуулах болно. 2 Тимотын бол Паулын бичсэн сүүлийн библид орсон ном. Энэ нь МЭ 67 оны орчим бичигдсэн. Паул Христэд итгэгчдийн багш байсан гэдэг утгаараа Неро хаанаар хоригдсон байсан. Энэ нь Колизей хотоос холгүйхэн байх Мамертайн дахь шоронд гинжлэгдсэн байсан. Би эхнэртэйгээ хамт энэ харанхуй шоронгийн гүн рүү орж байсан. Паул эдгээр бүлгүүдийг тэр газарт бичсэн. Тэрээр 2 Тимот бүлгийг бичсэнээс хойш хэдхэн сарын дараа цаазаар авахуулсан. Энэ 2 Тимот ном нь Христэд итгэгч хүмүүс үл итгэлийн хийгээд Христ итгэгч нарыг эсэргүүцдэг – энэ урвалтын цаг үед хэрхэн амьдрах хэрэгтэйг харуулах зорилготойгоор бичигдсэн. Энэ бол ялангуяа өнөөгийн бидний амьдарч байгаа цаг үед зориулагдсан. Дэлхийн түүхэнд 20-21-р зуун нь хамгийн бурханлаг бус цаг үе юм. Одоо 3 бүлгийн 1-р зүйл үзээрэ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Эцсийн өдрүүдэд хэцүү цаг ирнэ гэдгийг мэдэж ав”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xml:space="preserve">(II </w:t>
      </w:r>
      <w:r>
        <w:rPr>
          <w:rFonts w:cs="Arial" w:ascii="Arial" w:hAnsi="Arial"/>
          <w:color w:val="000000"/>
          <w:sz w:val="20"/>
          <w:szCs w:val="20"/>
          <w:lang w:val="mn-Cyrl-MN"/>
        </w:rPr>
        <w:t xml:space="preserve">Тимот </w:t>
      </w:r>
      <w:r>
        <w:rPr>
          <w:rFonts w:cs="Arial" w:ascii="Arial" w:hAnsi="Arial"/>
          <w:color w:val="000000"/>
          <w:sz w:val="20"/>
          <w:szCs w:val="20"/>
        </w:rPr>
        <w:t>3: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нхааралтай үзээрэй. Зарим хүмүүс Христ өргөгдсөнөөс хойшхи бүхий л цаг хугацааг хамруулдаг. Би үүнд итгэдгүй. Др Ж.Вернон МсЖий ийнхүү хэлсэн, “Бид эцсийн өдрүүд рүү чиглэн явж байна гэдэгт би итгэдэг... Бид одоо эдгээр ‘аюултай’ өдрүүдэд [амьдарч] байна гэдэгт би итгэдэг. Энэ нь хир удаа үргэлжлэхийг би хэлж мэдэхгүй, гэхдээ энэ нь улам муу болно гэдгийг л би мэдэж байна” (McGee, </w:t>
      </w:r>
      <w:r>
        <w:rPr>
          <w:rFonts w:cs="Arial" w:ascii="Arial" w:hAnsi="Arial"/>
          <w:b/>
          <w:i/>
          <w:color w:val="000000"/>
          <w:lang w:val="mn-Cyrl-MN"/>
        </w:rPr>
        <w:t>Thru the Bible</w:t>
      </w:r>
      <w:r>
        <w:rPr>
          <w:rFonts w:cs="Arial" w:ascii="Arial" w:hAnsi="Arial"/>
          <w:color w:val="000000"/>
          <w:lang w:val="mn-Cyrl-MN"/>
        </w:rPr>
        <w:t>; II Тимот 3:1 тайлбар). Дараагийн хэдэн эшлэл нь бидний одоогийн амьдарч байгаа үеийг маш ойлгомжтойгоор илэрхийлж байна. Уг бүлгийн 2-7 дугаар зүйлийг үзье.</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чир нь хүмүүс аминч, мөнгөнд дурлагч, сагсуу, их зантай, доромжлогч, эцэг эхдээ дуулгаваргүй, үл талархагч, ариун бус, үл хайрлагч, үл эвлэрэгч, гүтгэгч, биеэ хянадаггүй, хэрцгий, сайныг үзэн ядагч, тэрслэгч, бодлогогүй, биеэ тоодог, Бурханыг хайрлагч байхаас илүү зугаа цэнгэлийг хайрлагч болох болно. Тэд итгэл сүсэгт дүртэй ч хүчийг нь үгүйсгэдэг. Чи тэднээс хол бай. Айлд гэтэж ороод, нүгэлд автагдаж зүсэн бүрийн тачаалдаа хөтлөгдсөн гэнэн эмэгтэйчүүдийг олзлогчид ч тэдний дунд бий. Тийм эмэгтэйчүүд үргэлж суралцавч үнэний мэдлэгт хэзээ ч хүрч чаддаггүй.” (II </w:t>
      </w:r>
      <w:r>
        <w:rPr>
          <w:rFonts w:cs="Arial" w:ascii="Arial" w:hAnsi="Arial"/>
          <w:color w:val="000000"/>
          <w:sz w:val="20"/>
          <w:szCs w:val="20"/>
          <w:lang w:val="mn-Cyrl-MN"/>
        </w:rPr>
        <w:t xml:space="preserve">Тимот </w:t>
      </w:r>
      <w:r>
        <w:rPr>
          <w:rFonts w:cs="Arial" w:ascii="Arial" w:hAnsi="Arial"/>
          <w:color w:val="000000"/>
          <w:sz w:val="20"/>
          <w:szCs w:val="20"/>
        </w:rPr>
        <w:t xml:space="preserve">3:2-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Оливас манай чуулганыг орхиход манай чуулганыг хуваагдалд оруулсан хүмүүсийн жагсаалттай адилхан сонсогдож байна. Бид бол эцсийн өдрүүдэд амьдарч </w:t>
      </w:r>
      <w:r>
        <w:rPr>
          <w:rFonts w:cs="Arial" w:ascii="Arial" w:hAnsi="Arial"/>
          <w:color w:val="000000"/>
          <w:u w:val="single"/>
          <w:lang w:val="mn-Cyrl-MN"/>
        </w:rPr>
        <w:t>байна</w:t>
      </w:r>
      <w:r>
        <w:rPr>
          <w:rFonts w:cs="Arial" w:ascii="Arial" w:hAnsi="Arial"/>
          <w:color w:val="000000"/>
          <w:lang w:val="mn-Cyrl-MN"/>
        </w:rPr>
        <w:t>! Одоо 12-13 дугаар зүйл үзээрэй.</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Үнэндээ, Христ Есүс дотор сүсэг бишрэлтэй амьдрахыг хүсэгч бүх хүн хавчигдах болно. Харин ёрын муу хүмүүс, мэхлэгчид хуурч, хуурагдан улам муудна” (II </w:t>
      </w:r>
      <w:r>
        <w:rPr>
          <w:rFonts w:cs="Arial" w:ascii="Arial" w:hAnsi="Arial"/>
          <w:color w:val="000000"/>
          <w:sz w:val="20"/>
          <w:szCs w:val="20"/>
          <w:lang w:val="mn-Cyrl-MN"/>
        </w:rPr>
        <w:t>Тимот</w:t>
      </w:r>
      <w:r>
        <w:rPr>
          <w:rFonts w:cs="Arial" w:ascii="Arial" w:hAnsi="Arial"/>
          <w:color w:val="000000"/>
          <w:sz w:val="20"/>
          <w:szCs w:val="20"/>
        </w:rPr>
        <w:t xml:space="preserve"> 3:12, 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Хараарай. </w:t>
      </w:r>
    </w:p>
    <w:p>
      <w:pPr>
        <w:pStyle w:val="NormalWeb"/>
        <w:spacing w:before="0" w:after="0"/>
        <w:jc w:val="both"/>
        <w:rPr/>
      </w:pPr>
      <w:r>
        <w:rPr>
          <w:rFonts w:cs="Arial" w:ascii="Arial" w:hAnsi="Arial"/>
          <w:color w:val="000000"/>
          <w:lang w:val="mn-Cyrl-MN"/>
        </w:rPr>
        <w:tab/>
        <w:t>Эдгээр зүйл нь Бурхан болон Библийг эсэргүүцэж байгаа дэлхий, олон хүмүүс харгис хэрцгий байгаа тэр хорон муу, гаж дэлхий, “бурханлаг амьдарч байгаа бүхэн” [Христ итгэлээр амьдрагч] янз бүрийн байдлаар хавчигдах тэр дэлхий, сайныг үйлдэгч Христэд итгэгч нар үзэн ядагдах тэр дэлхий [3-р зүйл] зэрэг сүсэг бишрэлээсээ урваж байгаа үеийг илэрхийлж байгаа. Өнөөдөр бид энэ бүгдийг үзэж байгаа. Шашныг эсэргүүцэх үзэлтнүүд “сексийн шинэчлэлт”-ийн эсрэг зогсож байгаа Христэд итгэгч нарыг заналхийлж байгаа. Энэ нь олон чуулганы хүмүүсийг айлган сүрдүүлж байгаа. Өнгөрсөн жил 200,000 гишүүд нь Хойд Баптист чуулганаас явсан. Энэ жил олонх нь айдас төрүүлэм, “аюултай,” осолтой, зөвүүн цаг үеээс – болоод гэрээсээ зугтаж байна. Муслим шашинтнууд ирсээр байна. Тэсрэх бөмбөг дэлбэрсээр байна. Хар тамхины хүчирхийлэл өндөр авсаар байна. Загалмайнууд нураагдсаар байна. Хүүхдүүдийг сургууль дээрээ залбирч болохгүй хэмээн шахаж байна. Эдгээр аймшигтай зүйлс манай үндэстэн хийгээд манай дэлхийд болоод байгааг ойлгож байгаа мэт санагддаг.</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Та бид нар энэ аймшигтай цаг үед амьдарч байна. Британийн евангелист Леонард Равенхилл ийнхүү хэлсэн, “Эдгээр нь эцсийн өдрүүд </w:t>
      </w:r>
      <w:r>
        <w:rPr>
          <w:rFonts w:cs="Arial" w:ascii="Arial" w:hAnsi="Arial"/>
          <w:color w:val="000000"/>
          <w:u w:val="single"/>
          <w:lang w:val="mn-Cyrl-MN"/>
        </w:rPr>
        <w:t>юм</w:t>
      </w:r>
      <w:r>
        <w:rPr>
          <w:rFonts w:cs="Arial" w:ascii="Arial" w:hAnsi="Arial"/>
          <w:color w:val="000000"/>
          <w:lang w:val="mn-Cyrl-MN"/>
        </w:rPr>
        <w:t>!” Энэ өгүүлбэрийг бичсэний дараахан Муслимчууд Парис хотод хэд хэдэн газарт халдлага үйлдсэн талаар би сонссон. Муслимчууд харгис хэрцгий байдлаар 120 гаруй хүнийг алсан. Ердөө 24 цагийн өмнө Обама “ISIS-чууд дарагдаж байгаа” хэмээн хэлсэн. Ямар шоглоомтой юм бэ! Обама бол Жимми Картераас хойшхи хамгийн сул дорой ерөнхийлөгч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аймшигтай цаг үе. Энэ бол урвалтын цаг үе. Манай чуулганууд орхигдсон хүмүүсээр дүүрэн байна. Олон пасторууд Сайнмэдээг огтоос номлодгүй мөртлөө хүмүүс нь цуглааныг нь орхих вий гэдгээс айдаг – орхигдсон зарим хүмүүсийг уурлуулах вий гэдгээс айх айдастай байдаг! Та нарын дээд сургуулиуд Библи бол худал хэмээн хэлдэг хар тамхи хэрэглэдэг багш нараар дүүрэн байгаа. Та нар тийнхүү үйлддэгийг </w:t>
      </w:r>
      <w:r>
        <w:rPr>
          <w:rFonts w:cs="Arial" w:ascii="Arial" w:hAnsi="Arial"/>
          <w:color w:val="000000"/>
          <w:u w:val="single"/>
          <w:lang w:val="mn-Cyrl-MN"/>
        </w:rPr>
        <w:t>мэддэг</w:t>
      </w:r>
      <w:r>
        <w:rPr>
          <w:rFonts w:cs="Arial" w:ascii="Arial" w:hAnsi="Arial"/>
          <w:color w:val="000000"/>
          <w:lang w:val="mn-Cyrl-MN"/>
        </w:rPr>
        <w:t xml:space="preserve">! Намайг зөв ярьж байгааг та нар </w:t>
      </w:r>
      <w:r>
        <w:rPr>
          <w:rFonts w:cs="Arial" w:ascii="Arial" w:hAnsi="Arial"/>
          <w:color w:val="000000"/>
          <w:u w:val="single"/>
          <w:lang w:val="mn-Cyrl-MN"/>
        </w:rPr>
        <w:t>мэдэж</w:t>
      </w:r>
      <w:r>
        <w:rPr>
          <w:rFonts w:cs="Arial" w:ascii="Arial" w:hAnsi="Arial"/>
          <w:color w:val="000000"/>
          <w:lang w:val="mn-Cyrl-MN"/>
        </w:rPr>
        <w:t xml:space="preserve"> байгаа! Хариулт нь юу вэ? Бид яавал дээр вэ? Элч хариултыг нь 14 дүгээр зүйл дээр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арин чи юу сурсан, юунд итгэсэндээ бай. Чи хэнээс сурснаа мэдэх бөгөөд” (II </w:t>
      </w:r>
      <w:r>
        <w:rPr>
          <w:rFonts w:cs="Arial" w:ascii="Arial" w:hAnsi="Arial"/>
          <w:color w:val="000000"/>
          <w:sz w:val="20"/>
          <w:szCs w:val="20"/>
          <w:lang w:val="mn-Cyrl-MN"/>
        </w:rPr>
        <w:t xml:space="preserve">Тимот </w:t>
      </w:r>
      <w:r>
        <w:rPr>
          <w:rFonts w:cs="Arial" w:ascii="Arial" w:hAnsi="Arial"/>
          <w:color w:val="000000"/>
          <w:sz w:val="20"/>
          <w:szCs w:val="20"/>
        </w:rPr>
        <w:t xml:space="preserve">3: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Чи юу сурсан, юунд итгэсэндээ бай.” Юу ч болж байлаа гэсэн чуулгандаа явсаар л бай! “Чи юу сурсан, юунд итгэсэндээ бай.” Др Лий Робертсон (1909-2007) бол агуу баптист хамба байсан. Түүний уриа нь “Гурав нь Цэцэглэлт рүү” гэж байсан – “энэ уриагаар би жар гаруй жил номлож байна!” – “Хүндэтгэлийн цуглааныг итгэмжтэйгээр өргөх – Ням гарагийн өглөө, Ням гарагийн орой, Лхагва гарагийн орой” (Lee Roberson, D.D., “Three to Thrive Statement,” </w:t>
      </w:r>
      <w:r>
        <w:rPr>
          <w:rFonts w:cs="Arial" w:ascii="Arial" w:hAnsi="Arial"/>
          <w:b/>
          <w:i/>
          <w:color w:val="000000"/>
          <w:lang w:val="mn-Cyrl-MN"/>
        </w:rPr>
        <w:t>The Man in Cell No</w:t>
      </w:r>
      <w:r>
        <w:rPr>
          <w:rFonts w:cs="Arial" w:ascii="Arial" w:hAnsi="Arial"/>
          <w:color w:val="000000"/>
          <w:lang w:val="mn-Cyrl-MN"/>
        </w:rPr>
        <w:t>. 1, Sword of the Lord Publishers, 1993, дараах хэвлэлт).</w:t>
      </w:r>
    </w:p>
    <w:p>
      <w:pPr>
        <w:pStyle w:val="NormalWeb"/>
        <w:spacing w:before="0" w:after="0"/>
        <w:ind w:firstLine="720"/>
        <w:jc w:val="both"/>
        <w:rPr>
          <w:rFonts w:ascii="Arial" w:hAnsi="Arial" w:cs="Arial"/>
        </w:rPr>
      </w:pPr>
      <w:r>
        <w:rPr>
          <w:rFonts w:cs="Arial" w:ascii="Arial" w:hAnsi="Arial"/>
          <w:color w:val="000000"/>
          <w:lang w:val="mn-Cyrl-MN"/>
        </w:rPr>
        <w:t xml:space="preserve">Үүнд юу нь буруу байна вэ? Үүнд </w:t>
      </w:r>
      <w:r>
        <w:rPr>
          <w:rFonts w:cs="Arial" w:ascii="Arial" w:hAnsi="Arial"/>
          <w:color w:val="000000"/>
          <w:u w:val="single"/>
          <w:lang w:val="mn-Cyrl-MN"/>
        </w:rPr>
        <w:t>юу ч</w:t>
      </w:r>
      <w:r>
        <w:rPr>
          <w:rFonts w:cs="Arial" w:ascii="Arial" w:hAnsi="Arial"/>
          <w:color w:val="000000"/>
          <w:lang w:val="mn-Cyrl-MN"/>
        </w:rPr>
        <w:t xml:space="preserve"> буруу биш байна! Чуулгааас зугтан үл итгэгч нарын нэг болохын оронд эндээ байсаар бай! Лас Вегас, эсвэл хорон муу Сан Фрасциско  хот руу тэмүүлэхийн оронд эндээ чуулгандаа бай! Энд Ням гарагийн өглөө, Ням гарагийн орой, Лхагва гарагийн орой бүр ирж бай! Юу ч болж байлаа гэсэн хамаагүй! Урвалт ихсэн харанхуйлж байхад ч “Чи юу сурсан, юунд итгэсэндээ бай.” Үүнд Амен гэж хэлээрэй! Одоо 15 дугаар зүйл үзье,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рист Есүс дэх итгэлээр авралд чамайг мэргэн болгох чадалтай ариун судар бичгүүдийг чи хүүхэд байхаасаа мэдсэн” (II </w:t>
      </w:r>
      <w:r>
        <w:rPr>
          <w:rFonts w:cs="Arial" w:ascii="Arial" w:hAnsi="Arial"/>
          <w:color w:val="000000"/>
          <w:sz w:val="20"/>
          <w:szCs w:val="20"/>
          <w:lang w:val="mn-Cyrl-MN"/>
        </w:rPr>
        <w:t xml:space="preserve">Тимот </w:t>
      </w:r>
      <w:r>
        <w:rPr>
          <w:rFonts w:cs="Arial" w:ascii="Arial" w:hAnsi="Arial"/>
          <w:color w:val="000000"/>
          <w:sz w:val="20"/>
          <w:szCs w:val="20"/>
        </w:rPr>
        <w:t>3:15).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МсЖийн хэлснийг хараара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Дэлхийн урвалтын эсрэг цорын ганц ерөндөг бол Бурханы Үг </w:t>
      </w:r>
      <w:r>
        <w:rPr>
          <w:rFonts w:cs="Arial" w:ascii="Arial" w:hAnsi="Arial"/>
          <w:color w:val="000000"/>
          <w:sz w:val="20"/>
          <w:szCs w:val="20"/>
        </w:rPr>
        <w:t>[</w:t>
      </w:r>
      <w:r>
        <w:rPr>
          <w:rFonts w:cs="Arial" w:ascii="Arial" w:hAnsi="Arial"/>
          <w:color w:val="000000"/>
          <w:sz w:val="20"/>
          <w:szCs w:val="20"/>
          <w:lang w:val="mn-Cyrl-MN"/>
        </w:rPr>
        <w:t>Библи</w:t>
      </w:r>
      <w:r>
        <w:rPr>
          <w:rFonts w:cs="Arial" w:ascii="Arial" w:hAnsi="Arial"/>
          <w:color w:val="000000"/>
          <w:sz w:val="20"/>
          <w:szCs w:val="20"/>
        </w:rPr>
        <w:t>]</w:t>
      </w:r>
      <w:r>
        <w:rPr>
          <w:rFonts w:cs="Arial" w:ascii="Arial" w:hAnsi="Arial"/>
          <w:color w:val="000000"/>
          <w:sz w:val="20"/>
          <w:szCs w:val="20"/>
          <w:lang w:val="mn-Cyrl-MN"/>
        </w:rPr>
        <w:t xml:space="preserve"> юм. Бурханы хүүхдүүдийн цорын ганц эх ундарга, аврал найдвар нь Бурханы Үг юм.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чи өдөр бүр библиэ уншидгүй бол өнөөгийн урвалтаас болоод чи эргэлзээнд ороод унах болно. Одоо 15 дугаар зүйл үзээрэ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Христ Есүс дэх итгэлээр авралд чамайг мэргэн болгох чадалтай ариун судар бичгүүдийг чи хүүхэд байхаасаа мэдсэн” (II </w:t>
      </w:r>
      <w:r>
        <w:rPr>
          <w:rFonts w:cs="Arial" w:ascii="Arial" w:hAnsi="Arial"/>
          <w:color w:val="000000"/>
          <w:sz w:val="20"/>
          <w:szCs w:val="20"/>
          <w:lang w:val="mn-Cyrl-MN"/>
        </w:rPr>
        <w:t xml:space="preserve">Тимот </w:t>
      </w:r>
      <w:r>
        <w:rPr>
          <w:rFonts w:cs="Arial" w:ascii="Arial" w:hAnsi="Arial"/>
          <w:color w:val="000000"/>
          <w:sz w:val="20"/>
          <w:szCs w:val="20"/>
        </w:rPr>
        <w:t>3:15).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МсЖий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Бичээс нь зөвхөн бидэнд авралын </w:t>
      </w:r>
      <w:r>
        <w:rPr>
          <w:rFonts w:cs="Arial" w:ascii="Arial" w:hAnsi="Arial"/>
          <w:color w:val="000000"/>
          <w:sz w:val="20"/>
          <w:szCs w:val="20"/>
        </w:rPr>
        <w:t>[</w:t>
      </w:r>
      <w:r>
        <w:rPr>
          <w:rFonts w:cs="Arial" w:ascii="Arial" w:hAnsi="Arial"/>
          <w:color w:val="000000"/>
          <w:sz w:val="20"/>
          <w:szCs w:val="20"/>
          <w:lang w:val="mn-Cyrl-MN"/>
        </w:rPr>
        <w:t>замыг</w:t>
      </w:r>
      <w:r>
        <w:rPr>
          <w:rFonts w:cs="Arial" w:ascii="Arial" w:hAnsi="Arial"/>
          <w:color w:val="000000"/>
          <w:sz w:val="20"/>
          <w:szCs w:val="20"/>
        </w:rPr>
        <w:t>]</w:t>
      </w:r>
      <w:r>
        <w:rPr>
          <w:rFonts w:cs="Arial" w:ascii="Arial" w:hAnsi="Arial"/>
          <w:color w:val="000000"/>
          <w:sz w:val="20"/>
          <w:szCs w:val="20"/>
          <w:lang w:val="mn-Cyrl-MN"/>
        </w:rPr>
        <w:t xml:space="preserve"> өгдөггүй... гэхдээ энэ нь биднийг өнөөгийн хорон муу дэлхийгээс авардаг... Бурханы Үгийг тогтмол судлана гэдэг бол </w:t>
      </w:r>
      <w:r>
        <w:rPr>
          <w:rFonts w:cs="Arial" w:ascii="Arial" w:hAnsi="Arial"/>
          <w:color w:val="000000"/>
          <w:sz w:val="20"/>
          <w:szCs w:val="20"/>
        </w:rPr>
        <w:t>[</w:t>
      </w:r>
      <w:r>
        <w:rPr>
          <w:rFonts w:cs="Arial" w:ascii="Arial" w:hAnsi="Arial"/>
          <w:color w:val="000000"/>
          <w:sz w:val="20"/>
          <w:szCs w:val="20"/>
          <w:lang w:val="mn-Cyrl-MN"/>
        </w:rPr>
        <w:t>хариулт</w:t>
      </w:r>
      <w:r>
        <w:rPr>
          <w:rFonts w:cs="Arial" w:ascii="Arial" w:hAnsi="Arial"/>
          <w:color w:val="000000"/>
          <w:sz w:val="20"/>
          <w:szCs w:val="20"/>
        </w:rPr>
        <w:t>]</w:t>
      </w:r>
      <w:r>
        <w:rPr>
          <w:rFonts w:cs="Arial" w:ascii="Arial" w:hAnsi="Arial"/>
          <w:color w:val="000000"/>
          <w:sz w:val="20"/>
          <w:szCs w:val="20"/>
          <w:lang w:val="mn-Cyrl-MN"/>
        </w:rPr>
        <w:t xml:space="preserve"> юм гэдэг бол миний үзэл бодол</w:t>
      </w:r>
      <w:r>
        <w:rPr>
          <w:rFonts w:cs="Arial" w:ascii="Arial" w:hAnsi="Arial"/>
          <w:color w:val="000000"/>
          <w:sz w:val="20"/>
          <w:szCs w:val="20"/>
        </w:rPr>
        <w:t>.</w:t>
      </w:r>
      <w:r>
        <w:rPr>
          <w:rFonts w:cs="Arial" w:ascii="Arial" w:hAnsi="Arial"/>
          <w:color w:val="000000"/>
          <w:sz w:val="20"/>
          <w:szCs w:val="20"/>
          <w:lang w:val="mn-Cyrl-MN"/>
        </w:rPr>
        <w:t xml:space="preserve"> Энэ нь биднийг “Христ Есүст итгэх итгэлээр дамжин ирэх авралын мэргэн ухаанаар” дүүргэдэг. Мөн... </w:t>
      </w:r>
      <w:r>
        <w:rPr>
          <w:rFonts w:cs="Arial" w:ascii="Arial" w:hAnsi="Arial"/>
          <w:color w:val="000000"/>
          <w:sz w:val="20"/>
          <w:szCs w:val="20"/>
        </w:rPr>
        <w:t>[</w:t>
      </w:r>
      <w:r>
        <w:rPr>
          <w:rFonts w:cs="Arial" w:ascii="Arial" w:hAnsi="Arial"/>
          <w:color w:val="000000"/>
          <w:sz w:val="20"/>
          <w:szCs w:val="20"/>
          <w:lang w:val="mn-Cyrl-MN"/>
        </w:rPr>
        <w:t>энэ хорон муу дэлхийд</w:t>
      </w:r>
      <w:r>
        <w:rPr>
          <w:rFonts w:cs="Arial" w:ascii="Arial" w:hAnsi="Arial"/>
          <w:color w:val="000000"/>
          <w:sz w:val="20"/>
          <w:szCs w:val="20"/>
        </w:rPr>
        <w:t>]</w:t>
      </w:r>
      <w:r>
        <w:rPr>
          <w:rFonts w:cs="Arial" w:ascii="Arial" w:hAnsi="Arial"/>
          <w:color w:val="000000"/>
          <w:sz w:val="20"/>
          <w:szCs w:val="20"/>
          <w:lang w:val="mn-Cyrl-MN"/>
        </w:rPr>
        <w:t xml:space="preserve"> хэрхэн амьдрахаа мэдэх мэргэн ухаантай болгодог.</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Яагаад бид Библи уншиж, дуулгавартай дагах хэрэгтэй вэ? Учир нь Библи нь бусад номтой адилгүй юм. Одоо 16 дугаар зүйл үзье,</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чвэр бүр Бурханы амьсгалснаар бөгөөд заахуй, зэмлэхүй, залруулахуй, зөвд чиглүүлэхүйд тустай” (II</w:t>
      </w:r>
      <w:r>
        <w:rPr>
          <w:rFonts w:cs="Arial" w:ascii="Arial" w:hAnsi="Arial"/>
          <w:color w:val="000000"/>
          <w:sz w:val="20"/>
          <w:szCs w:val="20"/>
          <w:lang w:val="mn-Cyrl-MN"/>
        </w:rPr>
        <w:t xml:space="preserve"> Тимот </w:t>
      </w:r>
      <w:r>
        <w:rPr>
          <w:rFonts w:cs="Arial" w:ascii="Arial" w:hAnsi="Arial"/>
          <w:color w:val="000000"/>
          <w:sz w:val="20"/>
          <w:szCs w:val="20"/>
        </w:rPr>
        <w:t>3: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В.А Крисвелл Библийн агуу мастер байсан. Тэр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аулын утгыг тодорхой болохоор дараах байдлаар орчуулгыг үзье: “Бүхий л бичээс Бурханы амьсгалсанаас учраас гэдэг бол тустай гэсэн... Бичээс нь эх утгаараа дараахыг илэрхийлдэг: Энэ бол Бурхан амьсгалснаар </w:t>
      </w:r>
      <w:r>
        <w:rPr>
          <w:rFonts w:cs="Arial" w:ascii="Arial" w:hAnsi="Arial"/>
          <w:color w:val="000000"/>
          <w:sz w:val="20"/>
          <w:szCs w:val="20"/>
        </w:rPr>
        <w:t xml:space="preserve">(theopneustos, </w:t>
      </w:r>
      <w:r>
        <w:rPr>
          <w:rFonts w:cs="Arial" w:ascii="Arial" w:hAnsi="Arial"/>
          <w:color w:val="000000"/>
          <w:sz w:val="20"/>
          <w:szCs w:val="20"/>
          <w:lang w:val="mn-Cyrl-MN"/>
        </w:rPr>
        <w:t>Грекээр</w:t>
      </w:r>
      <w:r>
        <w:rPr>
          <w:rFonts w:cs="Arial" w:ascii="Arial" w:hAnsi="Arial"/>
          <w:color w:val="000000"/>
          <w:sz w:val="20"/>
          <w:szCs w:val="20"/>
        </w:rPr>
        <w:t>)</w:t>
      </w:r>
      <w:r>
        <w:rPr>
          <w:rFonts w:cs="Arial" w:ascii="Arial" w:hAnsi="Arial"/>
          <w:color w:val="000000"/>
          <w:sz w:val="20"/>
          <w:szCs w:val="20"/>
          <w:lang w:val="mn-Cyrl-MN"/>
        </w:rPr>
        <w:t xml:space="preserve"> гэх мэт.., Бичээсийн үгс нь Бурханаас Өөрөөс нь өгөгдсөн юм. Бичээсийн сургаал нь Библиэр нотлогдсон гэдэг нь үгс нь “Бурханы амьсгалснаар” гэдгийг илэрхийлдэг... 2 Петр 1:21 нь Бичээсийн зохиогчид Ариун Сүнсээр хөтлөгдөөд Бурханы хүслээр өгөгдсөн үгсийг дамжуулсан гэдгийг маш тодорхой хэлж өгдөг. </w:t>
      </w:r>
      <w:r>
        <w:rPr>
          <w:rFonts w:cs="Arial" w:ascii="Arial" w:hAnsi="Arial"/>
          <w:color w:val="000000"/>
          <w:sz w:val="20"/>
          <w:szCs w:val="20"/>
        </w:rPr>
        <w:t xml:space="preserve">(W. A. Criswell, Ph.D., </w:t>
      </w:r>
      <w:r>
        <w:rPr>
          <w:rFonts w:cs="Arial" w:ascii="Arial" w:hAnsi="Arial"/>
          <w:b/>
          <w:bCs/>
          <w:i/>
          <w:iCs/>
          <w:color w:val="000000"/>
          <w:sz w:val="20"/>
          <w:szCs w:val="20"/>
        </w:rPr>
        <w:t>The Criswell Study Bible,</w:t>
      </w:r>
      <w:r>
        <w:rPr>
          <w:rFonts w:cs="Arial" w:ascii="Arial" w:hAnsi="Arial"/>
          <w:color w:val="000000"/>
          <w:sz w:val="20"/>
          <w:szCs w:val="20"/>
        </w:rPr>
        <w:t xml:space="preserve"> II </w:t>
      </w:r>
      <w:r>
        <w:rPr>
          <w:rFonts w:cs="Arial" w:ascii="Arial" w:hAnsi="Arial"/>
          <w:color w:val="000000"/>
          <w:sz w:val="20"/>
          <w:szCs w:val="20"/>
          <w:lang w:val="mn-Cyrl-MN"/>
        </w:rPr>
        <w:t xml:space="preserve">Тимот </w:t>
      </w:r>
      <w:r>
        <w:rPr>
          <w:rFonts w:cs="Arial" w:ascii="Arial" w:hAnsi="Arial"/>
          <w:color w:val="000000"/>
          <w:sz w:val="20"/>
          <w:szCs w:val="20"/>
        </w:rPr>
        <w:t>3:16</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2 Петр 1:21-д “Ариун Сүнсээр </w:t>
      </w:r>
      <w:r>
        <w:rPr>
          <w:rFonts w:cs="Arial" w:ascii="Arial" w:hAnsi="Arial"/>
          <w:color w:val="000000"/>
          <w:u w:val="single"/>
          <w:lang w:val="mn-Cyrl-MN"/>
        </w:rPr>
        <w:t>хөдөлгөгдсөн</w:t>
      </w:r>
      <w:r>
        <w:rPr>
          <w:rFonts w:cs="Arial" w:ascii="Arial" w:hAnsi="Arial"/>
          <w:color w:val="000000"/>
          <w:lang w:val="mn-Cyrl-MN"/>
        </w:rPr>
        <w:t xml:space="preserve"> хүмүүс Бурханаас айлджээ.” гэсэн. “Хөдөлгөгдсөн” гэдэг Грек үг нь pherō гэдгээс үүсэлтэй. Энэ нь “урамшуулах” гэсэн утгатай. Библийг Ариун Сүнс Библийн үгийг ярьж, бичиж байсан зохиогч нарыг “урамшуулж, эсвэл авч явж байсан” учраас алдаа мадаг гэж байхгүй. Ариун Сүнс ямар ч алдаагүй бичигдсэн үгсийг зохиогч хүмүүст өгсөн. Тиймээс, Еврей болон Грек библийн үгс бол хүнд зориулсан Бурханы үг юм. Др Хенри Моррис ийнхүү хэлсэн, “Тусдаа ‘бичээс’ бүр ‘Бүх бичээст’ багтсан... зөвхөн бодол санаанууд бус, харин доош цувран бичигдсэн бодит бичвэрүүд хүртэл. Тиймээс үгсүүд Бурханы [онгодоор өгөгдсөн]... үнэн сургаал бол Ариун Бичээсийн онгодоорх бүрэн үгс юм.” (Henry M. Morris, Ph.D., </w:t>
      </w:r>
      <w:r>
        <w:rPr>
          <w:rFonts w:cs="Arial" w:ascii="Arial" w:hAnsi="Arial"/>
          <w:b/>
          <w:i/>
          <w:color w:val="000000"/>
          <w:lang w:val="mn-Cyrl-MN"/>
        </w:rPr>
        <w:t>The Defender’s Study Bible</w:t>
      </w:r>
      <w:r>
        <w:rPr>
          <w:rFonts w:cs="Arial" w:ascii="Arial" w:hAnsi="Arial"/>
          <w:color w:val="000000"/>
          <w:lang w:val="mn-Cyrl-MN"/>
        </w:rPr>
        <w:t>, II Тимот 3:16 тайлбар).</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үрэн</w:t>
      </w:r>
      <w:r>
        <w:rPr>
          <w:rFonts w:cs="Arial" w:ascii="Arial" w:hAnsi="Arial"/>
          <w:color w:val="000000"/>
          <w:sz w:val="20"/>
          <w:szCs w:val="20"/>
        </w:rPr>
        <w:t>”</w:t>
      </w:r>
      <w:r>
        <w:rPr>
          <w:rFonts w:cs="Arial" w:ascii="Arial" w:hAnsi="Arial"/>
          <w:color w:val="000000"/>
          <w:sz w:val="20"/>
          <w:szCs w:val="20"/>
          <w:lang w:val="mn-Cyrl-MN"/>
        </w:rPr>
        <w:t xml:space="preserve"> гэдэг нь “бүгд” гэсэн утгатай. “Үгэн” гэдэг нь “үгс” гэсэн утагтай. “Онгодоор” гэдэг нь “Бурханы амьсгалснаар” гэсэн утгатай. Библийн бүх үгс онгодоо өгөгдсөн. Энэ бол уламжлалт Христ итгэгчийн зөв сургаал болох бүх үгэн онгод юм. </w:t>
      </w:r>
      <w:r>
        <w:rPr>
          <w:rFonts w:cs="Arial" w:ascii="Arial" w:hAnsi="Arial"/>
          <w:color w:val="000000"/>
          <w:sz w:val="20"/>
          <w:szCs w:val="20"/>
        </w:rPr>
        <w:t xml:space="preserve">(Dr. R. L. Hymers, Jr.).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Бүх библи дэх Еврей болон Грек үгс нь “theopneustos” – “Бурханы амьсгалснаар” – Бурханы онгодоор өгөгдсөн юм. Эш үзүүлэгчид болон Элч нар Ариун Сүнсээр өөрсдийн санаанд нь өгөгдсөн Еврей, Грек үгсийг цаасан дээр буулган бичсэн. Онгод нь KJV хувилбарыг оруулаад, ямар нэг орчуулгаар тархаагүй, харин зөвхөн Еврей болон Грек үгс л эш үзүүлэгчид хийгээд элч нараар бичигдсэн юм. Сөнөсөн Тэнгисийн Хуйлмал Еврей библийн гайхалтай сайн хадгалагдсан хувилбар гэдгийг харуулдаг. Хүлээн Авсан Грек хэл нь Грек Шинэ Гэрээний эх хувийг үнэхээр найдвартайгаар шилжүүлсэн. Чи Кинг Жемс Библийг уншихдаа Еврей болон Грек Библийн үгсийг Бурханы – амьсгалснаар нь орчуулсан өндөр хэмжээний найдвартай уншиж байгаа. </w:t>
      </w:r>
    </w:p>
    <w:p>
      <w:pPr>
        <w:pStyle w:val="NormalWeb"/>
        <w:spacing w:before="0" w:after="0"/>
        <w:ind w:firstLine="720"/>
        <w:jc w:val="both"/>
        <w:rPr/>
      </w:pPr>
      <w:r>
        <w:rPr>
          <w:rFonts w:cs="Arial" w:ascii="Arial" w:hAnsi="Arial"/>
          <w:color w:val="000000"/>
          <w:lang w:val="mn-Cyrl-MN"/>
        </w:rPr>
        <w:t xml:space="preserve">Энэ нь яагаад чухал вэ? Др В.В МсКинней бол Өмнөд Баптист сургуулийн Баялор Их Сургуулийн хөгжмийн газрын тэргүүнээр олон жил ажиллаж байсан хүн. Аль эрт 1920-иод оны үед Баялор болон бусад Өмнөд Баптист сургуулийн ардчилсан үзэлтэй багш нар Библид алдаа байсан хэмээн заадаг байсан. Ийм л учраас Др МсКинней “Библи Үнэнг Би Мэднэ” нэртэй дууг зохиосон. Др МсКиннейд Бичээс нь алдаа мадаггүй гэдэгт итгэдэг Др Жон Р.Райс хэмээх найз байсан. Ийм л учраас МсКиннейгийн дуу ийнхүү өгүүлдэг,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бли Бурханаас илгээгдсэнийг би мэднэ,</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уучин нь ч, Шинэ нь ч ялгаа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Онгодтой, ариун, амьд Ү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бли үнэнг би мэд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дий дайснууд далайн бугтай хамт үгүйсгэв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чээс нь хуучин ч гэсэн одоо ч ши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үнэн нь амттай бөгөөд үргэлж хэлэгд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бли үнэнг би мэд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мэднэ, Би мэднэ, Библи үнэнг би мэдн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үх л замын туршид Тэнгэрлэг онгодоор бай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бли үнэнг би мэднэ.</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Библи Үнэнг Би Мэднэ</w:t>
      </w:r>
      <w:r>
        <w:rPr>
          <w:rFonts w:cs="Arial" w:ascii="Arial" w:hAnsi="Arial"/>
          <w:color w:val="000000"/>
          <w:sz w:val="20"/>
          <w:szCs w:val="20"/>
        </w:rPr>
        <w:t>” Dr. B. B. McKinney, 1886-195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Би Библийг гайхалтай библи судлаач байсан, Боб Жонсын Их Сургуулийн эрдмийн зөвлөлд багшилж байсан өөрийн пастор Др </w:t>
      </w:r>
      <w:hyperlink r:id="rId5">
        <w:r>
          <w:rPr>
            <w:rStyle w:val="InternetLink"/>
            <w:rFonts w:cs="Arial" w:ascii="Arial" w:hAnsi="Arial"/>
            <w:lang w:val="mn-Cyrl-MN"/>
          </w:rPr>
          <w:t>Тимоти Линээс</w:t>
        </w:r>
      </w:hyperlink>
      <w:r>
        <w:rPr>
          <w:rFonts w:cs="Arial" w:ascii="Arial" w:hAnsi="Arial"/>
          <w:color w:val="000000"/>
          <w:lang w:val="mn-Cyrl-MN"/>
        </w:rPr>
        <w:t xml:space="preserve"> сурсан. Хожим нь тэр Тайваний Тайпэй дэх Хятад Евангалист Сургуулийн захиралаар нилээд хэсэг ажилласан бөгөөд түүний дараа захирал нь болсон Др Жеймс Хадсон Тэйлор III-тай би нилээд хэдэн удаа уулзаж байсан. Миний өөр нэг багш бол өдөр бүр радиогоор арав гаруй жил номлолыг нь сонссон Др Ж.Вернон МсЖий юм. Би эдгээр агуу Библийн судлаач нараас Библи бол гарцаагүй үнэн гэгийг сурсан.</w:t>
      </w:r>
    </w:p>
    <w:p>
      <w:pPr>
        <w:pStyle w:val="NormalWeb"/>
        <w:spacing w:before="0" w:after="0"/>
        <w:jc w:val="both"/>
        <w:rPr/>
      </w:pPr>
      <w:r>
        <w:rPr>
          <w:rFonts w:cs="Arial" w:ascii="Arial" w:hAnsi="Arial"/>
          <w:color w:val="000000"/>
          <w:lang w:val="mn-Cyrl-MN"/>
        </w:rPr>
        <w:tab/>
        <w:t xml:space="preserve">Тэгээд би Калифорниа муж, Лос-Анжелсаар өөрийнхөө баклавр зэргийг авах гээд явж байхдаа Библийг эсэргүүцдэг либерал багш нарын сургаалд автагдаагүй юм. Би тэдний буруу гэдгийг, мөн Библи бол зөв гэдгийг мэдэж байсан. Дараа нь би Сан Франциско дахь Голден Гэйт Баптист Теологийн Сургуульд Дивинити мастер зэрэг авсан. Үнэндээ тэнд байсан багш бүр нь Бибийг эсэргүүцдэг либерал үзэлтэй байсан. Би тэнд байснаа үзэн яддаг. Энэ бол хүйтэн, амьгүй, үхмэл байсан. Надад хичээл заадаг багш нар нь “алдаа зөрчил, нүглийнхээ учир үхсэн” (Ефес 2:1) байсан бөгөөд – багш нар нь “ухаан бодолдоо харанхуй болж, дутуу мэдлэг ба зүрхнийхээ хатуугаас болж Бурханы аминаас хөндийрсөн” (Ефес 4:18)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Миний өгч байсан шалгалтад тэдний хүсэж байгаа хариултыг өгөхийн тулд би худал зүйлсийг нь цээжилдэг байсан. Гэхдээ би тэдний бидэнд заасан либерал хог новш болсон үгсэд нь огт итгээгүй юм. Дуулал 119 дүгээр бүлгийн гурван эшлэлээр би энэ урвалттай сургуульд аймшгийн гурван жилийг өнгөрөөхдөө тусламжийг авч байса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Хуулийг тань би юутай их хайрладаг билээ! Тэр нь бүхий л өдөржингөө миний бясалгал байдаг. Тушаалууд тань намайг Дайснуудаас минь илүү мэргэн болгодог. Тэр нь үргэлж надтай хамт байдаг. Гэрчлэлүүд тань миний бясалгал учир Багш нараасаа илүү ухаалаг болов, би.” (</w:t>
      </w:r>
      <w:r>
        <w:rPr>
          <w:rFonts w:cs="Arial" w:ascii="Arial" w:hAnsi="Arial"/>
          <w:color w:val="000000"/>
          <w:sz w:val="20"/>
          <w:szCs w:val="20"/>
          <w:lang w:val="mn-Cyrl-MN"/>
        </w:rPr>
        <w:t>Дуулал 1</w:t>
      </w:r>
      <w:r>
        <w:rPr>
          <w:rFonts w:cs="Arial" w:ascii="Arial" w:hAnsi="Arial"/>
          <w:color w:val="000000"/>
          <w:sz w:val="20"/>
          <w:szCs w:val="20"/>
        </w:rPr>
        <w:t>19:97-9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өгсөх дөхсөн үед энэхүү чөтгөрийн давчуу либерализмын өрөөнд би бараг л үхэх шахсан. Намайг цаашид тэвчин явах ганц учир шалтгаан нь Библи л байсан. Олон ганцаардсан хүйтэн орой би библийн Дуулал 119 бүлгийг нээсэн чигээрээ дотуур байр руугаа унтахаар явдаг байсан – библи миний цээжинд тэврээтэй байдаг байсан. Др МсЖий “Дэлхийн урвалтын эсрэг цорын ганц ерөндөг бол Бурханы Үг [Библи] юм. Бурханы хүүхдүүдийн цорын ганц эх ундарга, аврал найдвар нь Бурханы Үг юм... Энэ нь бидний хэрэгцээг бүрэн хангадаг... Бүх Бичээс Бурханы онгодоор өгөгдсөн – Энэ бол Бурханы- амьсгалснаар юм. Энэ нь Бурханы хүсэж хэлсэн зүйлсийг хэлдэг бөгөөд Энэ нь Түүний хэлэхийг хүсэж байгаа </w:t>
      </w:r>
      <w:r>
        <w:rPr>
          <w:rFonts w:cs="Arial" w:ascii="Arial" w:hAnsi="Arial"/>
          <w:color w:val="000000"/>
          <w:u w:val="single"/>
          <w:lang w:val="mn-Cyrl-MN"/>
        </w:rPr>
        <w:t>бүх зүйлийг</w:t>
      </w:r>
      <w:r>
        <w:rPr>
          <w:rFonts w:cs="Arial" w:ascii="Arial" w:hAnsi="Arial"/>
          <w:color w:val="000000"/>
          <w:lang w:val="mn-Cyrl-MN"/>
        </w:rPr>
        <w:t xml:space="preserve"> өгүүлдэг. Ийм учраас энэ нь хүний зүрхний хэрэгцээг хангадаг.” McGee, адил.; II Тимот 3:14-17 тайлб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Бурханы ерөөлтэй үгсийг та нар цээжлээсэй хэмээн би хүсэж байна. Сургаалт үгс 3:5-7 гаргаарай. Энэ нь Скотфилд библийн 673 дугаар хуудсанд байгаа.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rPr>
        <w:t>Бүх зүрхээрээ ЭЗЭНд итгэ Бүү түшиглэ, өөрийнхөө ойлголтод. Түүнийг мэдэхэд зам бүхэн чинь байг Тэрээр зам харгуйг чинь шулуутгана. Өөрийнхөө нүдэнд бүү мэргэн бол ЭЗЭНээс эмээ, ёрын муугаас эргэ.</w:t>
      </w:r>
      <w:r>
        <w:rPr>
          <w:rFonts w:cs="Arial" w:ascii="Arial" w:hAnsi="Arial"/>
          <w:color w:val="000000"/>
          <w:sz w:val="20"/>
          <w:szCs w:val="20"/>
          <w:lang w:val="mn-Cyrl-MN"/>
        </w:rPr>
        <w:t>”</w:t>
      </w:r>
      <w:r>
        <w:rPr>
          <w:rFonts w:cs="Arial" w:ascii="Arial" w:hAnsi="Arial"/>
          <w:color w:val="000000"/>
          <w:sz w:val="20"/>
          <w:szCs w:val="20"/>
        </w:rPr>
        <w:t xml:space="preserve"> (</w:t>
      </w:r>
      <w:r>
        <w:rPr>
          <w:rFonts w:cs="Arial" w:ascii="Arial" w:hAnsi="Arial"/>
          <w:color w:val="000000"/>
          <w:sz w:val="20"/>
          <w:szCs w:val="20"/>
          <w:lang w:val="mn-Cyrl-MN"/>
        </w:rPr>
        <w:t xml:space="preserve">Сургаалт үгс </w:t>
      </w:r>
      <w:r>
        <w:rPr>
          <w:rFonts w:cs="Arial" w:ascii="Arial" w:hAnsi="Arial"/>
          <w:color w:val="000000"/>
          <w:sz w:val="20"/>
          <w:szCs w:val="20"/>
        </w:rPr>
        <w:t>3:5-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дгээр үгсийг цээжил. Өөртөө давтан хэл. “Таны үгсийн тунхаглал гэгээрүүлж, Гэнэн хүмүүст ухаарлыг хайрладаг.” (Дуулал 119:130). Дараагийн та нарт цээжлүүлэхээр хэлж байгаа үг бол Дуулал 119:97-99. Энэ нь Скотфилд библийн 660 дугаар хуудсанд байгаа.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rPr>
        <w:t>Хуулийг тань би юутай их хайрладаг билээ! Тэр нь бүхий л өдөржингөө миний бясалгал байдаг. Тушаалууд тань намайг Дайснуудаас минь илүү мэргэн болгодог. Тэр нь үргэлж надтай хамт байдаг. Гэрчлэлүүд тань миний бясалгал учир Багш нараасаа илүү ухаалаг болов, би.” (</w:t>
      </w:r>
      <w:r>
        <w:rPr>
          <w:rFonts w:cs="Arial" w:ascii="Arial" w:hAnsi="Arial"/>
          <w:color w:val="000000"/>
          <w:sz w:val="20"/>
          <w:szCs w:val="20"/>
          <w:lang w:val="mn-Cyrl-MN"/>
        </w:rPr>
        <w:t>Дуулал 1</w:t>
      </w:r>
      <w:r>
        <w:rPr>
          <w:rFonts w:cs="Arial" w:ascii="Arial" w:hAnsi="Arial"/>
          <w:color w:val="000000"/>
          <w:sz w:val="20"/>
          <w:szCs w:val="20"/>
        </w:rPr>
        <w:t>19:97-9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pPr>
      <w:r>
        <w:rPr>
          <w:rFonts w:cs="Arial" w:ascii="Arial" w:hAnsi="Arial"/>
          <w:color w:val="000000"/>
          <w:lang w:val="mn-Cyrl-MN"/>
        </w:rPr>
        <w:t>Бурханаар Өөрөөр нь өгөгдсөн эдгээр үгс үл итгэгч багш нараар өгөгдөж байгаа дэлхийн боловсролоос сүйрэлгүйгээр хөтлөгдөхийн тулд та нарт тус болохоор би хэрхэн залбирах вэ. Та нар дэлхийн дээд сургуулийг төгсөхдөө Бурханыг эсэргүүцэгч номуудаас заавал унших болоход эдгээр үгс та нарыг хамгаал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рвалт хийгээд нүглийн хорон муу эдгээр өдөрт та нарыг библи өдөр бүр уншихын төлөө би залбирдаг. Та нар үүнээс сураад дуртай болно. Та нар амьдрал дундуур туулан гарах үед ганцаардаж, зүрх сэтгэл чинь шаналах үед библи нь чиний бүхий л цаг үеийн үнэнч найз байх болно. Миний үлгэр жишээ болсон Абрахам Линколн ийнхүү хэлсэн, “Библи бол хүнд өгсөн хамгийн шилдэг бэлэг: Чи итгэлийн тэнцвэрээр илүү сайн хүнээр амьдарч, үхэж чадахын улмаас эдгээр бүх номуудыг ав.” </w:t>
      </w:r>
    </w:p>
    <w:p>
      <w:pPr>
        <w:pStyle w:val="NormalWeb"/>
        <w:spacing w:before="0" w:after="0"/>
        <w:ind w:firstLine="720"/>
        <w:jc w:val="both"/>
        <w:rPr/>
      </w:pPr>
      <w:r>
        <w:rPr>
          <w:rFonts w:cs="Arial" w:ascii="Arial" w:hAnsi="Arial"/>
          <w:color w:val="000000"/>
          <w:lang w:val="mn-Cyrl-MN"/>
        </w:rPr>
        <w:t>Энд өөр нэг цээжлэх эшлэл байна. Еврей 13:17. Энэ нь Скотфилд библийн 1304 дүгээр хуудсанд байгаа. Босоод чангаар уншья.</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дирдагчдаа дагаж, тэдэнд захирагдагтун. Учир нь тэд тооцоо хийгчид адил сэтгэлийг чинь сэрэмжилдэг. Тэд үүнийг санаа алдалгүйгээр, баяртайгаар хийг. Эс бөгөөс та нарт ямар ч ашиг болохгүй” (</w:t>
      </w:r>
      <w:r>
        <w:rPr>
          <w:rFonts w:cs="Arial" w:ascii="Arial" w:hAnsi="Arial"/>
          <w:color w:val="000000"/>
          <w:sz w:val="20"/>
          <w:szCs w:val="20"/>
          <w:lang w:val="mn-Cyrl-MN"/>
        </w:rPr>
        <w:t xml:space="preserve">Еврей </w:t>
      </w:r>
      <w:r>
        <w:rPr>
          <w:rFonts w:cs="Arial" w:ascii="Arial" w:hAnsi="Arial"/>
          <w:color w:val="000000"/>
          <w:sz w:val="20"/>
          <w:szCs w:val="20"/>
        </w:rPr>
        <w:t xml:space="preserve">13:1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Эдгээр “та нарын дээгүүр удирдаж” буй хүмүүс бол чуулганы пасторууд юм. Үйлс 20:28-д Элч Паул пастор, удирдагч нарт хандан, “Бурхан Өөрийн цусаар Өөртөө өмчилж авсан Бурханы чуулганыг хариулуулахаар Ариун Сүнс та нарыг харгалзагч болгосон” Чуулганы пастор, удирдагч нар яг хоньчин хоньдоо дагуулдаг шиг та нарыг удирдан дагуулахаар дуудагдсан. Пасторууд бол төгс биш. Гэхдээ хэдий манай пастор төгс биш ч гэсэн тэр бол Бурханыг хайрладаг, Бурханд үйлчилдэг хүн байсныг нь би олж мэдсэн. Хэрвээ би түүний эсрэг тэрсэлсэн бол өнөөдрийн энэ пастор болохгүй байх байсан. </w:t>
      </w:r>
    </w:p>
    <w:p>
      <w:pPr>
        <w:pStyle w:val="NormalWeb"/>
        <w:spacing w:before="0" w:after="0"/>
        <w:ind w:firstLine="720"/>
        <w:jc w:val="both"/>
        <w:rPr/>
      </w:pPr>
      <w:r>
        <w:rPr>
          <w:rFonts w:cs="Arial" w:ascii="Arial" w:hAnsi="Arial"/>
          <w:color w:val="000000"/>
          <w:lang w:val="mn-Cyrl-MN"/>
        </w:rPr>
        <w:t>Мөн одоо өөр нэг цээжлэх үг байна. Еврей 10:24,25 дугаар зүйлийг гаргаарай. Энэ нь Скотфилд библийн 1304 дүгээр хуудсанд байгаа. Босоод уншицгаая.</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йр болон сайн үйлсийг бадраахын төлөө нэг нэгнээ анхаарч, хамтран цуглахыг умартан зуршил болгосон зарим хүмүүсийг үл дагаж, харин нөгөө өдөр ойртож буйг харах тусмаа бие биенээ улам илүү зоригжуулъя.” (</w:t>
      </w:r>
      <w:r>
        <w:rPr>
          <w:rFonts w:cs="Arial" w:ascii="Arial" w:hAnsi="Arial"/>
          <w:color w:val="000000"/>
          <w:sz w:val="20"/>
          <w:szCs w:val="20"/>
          <w:lang w:val="mn-Cyrl-MN"/>
        </w:rPr>
        <w:t>Еврей 1</w:t>
      </w:r>
      <w:r>
        <w:rPr>
          <w:rFonts w:cs="Arial" w:ascii="Arial" w:hAnsi="Arial"/>
          <w:color w:val="000000"/>
          <w:sz w:val="20"/>
          <w:szCs w:val="20"/>
        </w:rPr>
        <w:t>0:24, 2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Энэ бол чамайг сүнслэг зөв байрлалд чинь хадгалах энгийн арга. Хамгийн шилдэг аргуудын нэг бол итгэдэг хүмүүстэйгээ хамт цөөхүүлээ жижиг залбирлын баг үүсгэх явдал юм. Би өөрийнхөө чуулганы хэсэг залуустай тогтмол холбоотой байдаг. Манай залбирлын багт Др Каган болон залуус байхгүй байсан бол би хэд хэдэн удаа шантаран бууж өгөх бай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Мэргэнийг дагавал мэргэн.</w:t>
      </w:r>
      <w:r>
        <w:rPr>
          <w:rFonts w:cs="Arial" w:ascii="Arial" w:hAnsi="Arial"/>
          <w:color w:val="000000"/>
          <w:sz w:val="20"/>
          <w:szCs w:val="20"/>
          <w:lang w:val="mn-Cyrl-MN"/>
        </w:rPr>
        <w:t xml:space="preserve"> </w:t>
      </w:r>
      <w:r>
        <w:rPr>
          <w:rFonts w:cs="Arial" w:ascii="Arial" w:hAnsi="Arial"/>
          <w:color w:val="000000"/>
          <w:sz w:val="20"/>
          <w:szCs w:val="20"/>
        </w:rPr>
        <w:t>Мулгуутай нөхөрлөвөл хорлол” (</w:t>
      </w:r>
      <w:r>
        <w:rPr>
          <w:rFonts w:cs="Arial" w:ascii="Arial" w:hAnsi="Arial"/>
          <w:color w:val="000000"/>
          <w:sz w:val="20"/>
          <w:szCs w:val="20"/>
          <w:lang w:val="mn-Cyrl-MN"/>
        </w:rPr>
        <w:t>Сургаалт үгс</w:t>
      </w:r>
      <w:r>
        <w:rPr>
          <w:rFonts w:cs="Arial" w:ascii="Arial" w:hAnsi="Arial"/>
          <w:color w:val="000000"/>
          <w:sz w:val="20"/>
          <w:szCs w:val="20"/>
        </w:rPr>
        <w:t xml:space="preserve"> 13:2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Дахиад нэг зүйл байна. Чамайг өөрчлөгдөх болно гэдгийг ямар библи хэлдэг билээ. Библи ийнхүү хэлдэг, “Тэд —Эзэн Есүст итгэгтүн. Чи аврагдана гэлээ.” (Үйлс 16:31). Чи Есүст итгэхэд, чи Түүнд бүх зүрх сэтгэлээрээ найдахад аврагдах болно. Тэр загалмай дээр чиний өмнөөс хадагдан үхэж чиний гэмийн төлөөсийг төлсөн. Түүний Цус Түүний биеийн таван шархнаас цуван урсаж байсан. Энэ асгарсан цус нь чамайг гэмээс чинь угаадаг. Ирээд Есүст итгээрэй, чи үүрд мөнхөд аврагдах болно. Библи ийнхүү хэлдэг бөгөөд – Библи нь амьд Бурханы Үг учраас худал байх боломжгүй!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бол миний өмнө мэдэж байгаагүй итгэмжит анд</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 итгэмжит байдал надаар шалгагдс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удалч байхад би Таны үнэнийг ол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зөвлөх бөгөөд чиглүүлэг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элхийн ордууд эрдэнэс өгдөггү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нь мөнгөөр хэмжигдэж л болдо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мьдрах аргыг минь надад заадаг,</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нь надад хэрхэн үхэхийг заадаг</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Энэ Ариун Номны хуудсуудаар үнэ цэнэтэй, өөрчлөгдөшгүй Аврагч Есүс бидэнд илчлэгддэг!  Аме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 xml:space="preserve">Библи Үнэнг Би Мэднэ” (Dr. B. B. McKinney, 1886-1952). </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en-US"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1081;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6:05:00Z</dcterms:created>
  <dc:creator>usr</dc:creator>
  <dc:description/>
  <dc:language>en-US</dc:language>
  <cp:lastModifiedBy>CJC</cp:lastModifiedBy>
  <dcterms:modified xsi:type="dcterms:W3CDTF">2018-06-22T16:08:00Z</dcterms:modified>
  <cp:revision>6</cp:revision>
  <dc:subject/>
  <dc:title/>
</cp:coreProperties>
</file>