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БИБЛИЙН ЭШ ҮЗҮҮЛЛЭГ ЧАМАЙГ СЭРГЭЭГ! </w:t>
      </w:r>
    </w:p>
    <w:p>
      <w:pPr>
        <w:pStyle w:val="Normal"/>
        <w:spacing w:lineRule="auto" w:line="240" w:before="0" w:after="0"/>
        <w:jc w:val="center"/>
        <w:rPr/>
      </w:pPr>
      <w:r>
        <w:rPr>
          <w:rFonts w:cs="Arial" w:ascii="Arial" w:hAnsi="Arial"/>
          <w:b/>
          <w:sz w:val="24"/>
          <w:lang w:val="mn-Cyrl-MN"/>
        </w:rPr>
        <w:t>LET BIBLE PROPHECY MOTIVATE YOU!</w:t>
      </w:r>
    </w:p>
    <w:p>
      <w:pPr>
        <w:pStyle w:val="Normal"/>
        <w:spacing w:lineRule="auto" w:line="240" w:before="0" w:after="0"/>
        <w:jc w:val="center"/>
        <w:rPr/>
      </w:pPr>
      <w:r>
        <w:rPr>
          <w:rFonts w:eastAsia="Arial" w:cs="Arial" w:ascii="Arial" w:hAnsi="Arial"/>
          <w:b/>
          <w:bCs/>
          <w:color w:val="000000"/>
          <w:sz w:val="12"/>
          <w:szCs w:val="16"/>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color w:val="000000"/>
          <w:lang w:val="mn-Cyrl-MN"/>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 xml:space="preserve">2018 оны 05 дугаар сарын </w:t>
      </w:r>
      <w:r>
        <w:rPr>
          <w:rFonts w:cs="Arial" w:ascii="Arial" w:hAnsi="Arial"/>
          <w:sz w:val="24"/>
          <w:szCs w:val="24"/>
        </w:rPr>
        <w:t>2</w:t>
      </w:r>
      <w:r>
        <w:rPr>
          <w:rFonts w:cs="Arial" w:ascii="Arial" w:hAnsi="Arial"/>
          <w:sz w:val="24"/>
          <w:szCs w:val="24"/>
          <w:lang w:val="mn-Cyrl-MN"/>
        </w:rPr>
        <w:t>0-ны өдө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A sermon preached at the Baptist Tabernacle of Los Angeles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Lord’s Day Evening, May 20,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907" w:right="1008" w:hanging="101"/>
        <w:jc w:val="center"/>
        <w:rPr/>
      </w:pPr>
      <w:r>
        <w:rPr>
          <w:rFonts w:cs="Arial" w:ascii="Arial" w:hAnsi="Arial"/>
          <w:color w:val="000000"/>
          <w:lang w:val="mn-Cyrl-MN" w:eastAsia="en-US"/>
        </w:rPr>
        <w:t>“</w:t>
      </w:r>
      <w:r>
        <w:rPr>
          <w:rFonts w:cs="Arial" w:ascii="Arial" w:hAnsi="Arial"/>
          <w:color w:val="000000"/>
          <w:lang w:val="mn-Cyrl-MN" w:eastAsia="en-US"/>
        </w:rPr>
        <w:t>Тиймээс эдгээр үгсээр бие биеэ тайвшруул”</w:t>
      </w:r>
    </w:p>
    <w:p>
      <w:pPr>
        <w:pStyle w:val="NormalWeb"/>
        <w:spacing w:before="0" w:after="0"/>
        <w:ind w:left="907" w:right="1008" w:hanging="101"/>
        <w:jc w:val="center"/>
        <w:rPr>
          <w:rFonts w:ascii="Arial" w:hAnsi="Arial" w:cs="Arial"/>
          <w:color w:val="000000"/>
          <w:lang w:val="mn-Cyrl-MN" w:eastAsia="en-US"/>
        </w:rPr>
      </w:pPr>
      <w:r>
        <w:rPr>
          <w:rFonts w:cs="Arial" w:ascii="Arial" w:hAnsi="Arial"/>
          <w:color w:val="000000"/>
          <w:lang w:val="mn-Cyrl-MN" w:eastAsia="en-US"/>
        </w:rPr>
        <w:t>(I Тесалоник 4:18).</w:t>
      </w:r>
    </w:p>
    <w:p>
      <w:pPr>
        <w:pStyle w:val="NormalWeb"/>
        <w:spacing w:before="0" w:after="0"/>
        <w:ind w:firstLine="72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rPr>
      </w:pPr>
      <w:r>
        <w:rPr>
          <w:rFonts w:cs="Arial" w:ascii="Arial" w:hAnsi="Arial"/>
          <w:color w:val="000000"/>
          <w:lang w:val="mn-Cyrl-MN"/>
        </w:rPr>
        <w:t>Эдгээр эшлэлд Элч Паул “шүүрэлтийн” талаар тайлбарыг өгсөн. Тэгээд дараа нь уг эшлэлийг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иймээс эдгээр үгсээр бие биеэ тайвшруул”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Тесалоник 4:18).</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Энд гарч байгаа “тайвшруул” гэсэн үгийг Грекээр “parakalěō” гэдэг. Энэ нь “тайвшруулах” болон “зоригжуулах” гэсэн утгатай. (NIV).</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Одоо энд 13-17 дугаар зүйлээс эхлээд бүх эшлэлүүд байна. Энэ эшлэл эцсийн өдрүүд дэх Христ итгэгчдийн “шүүрэлтийг” үзүүлдэг. Тесалоник чуулганы итгэгчид Ромын харь үндэстнүүд хийгээд үл итгэгч Иудейчүүдээс хавчлага аван явж байсан. Тэдний зарим нь үхсэн. Тэд маш аймшигтай үхлээр үхсэн! Тесалоник дахь хүмүүс үүнээс болоод их асуудалд орсон. Тиймээс Паул тэднийг зоригжуулах зорилгоор “шүүрэлтийн” талаар хэлсэн. Др Томас Хэйл энэ “шүүрэлтийн” талаарх тайлбарыг бидэнд тайлбарлаж өгдө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Христийн дахин ирэлтээр амьд байгсад нь шүүрэгдэж тэнгэр рүү авагдах болно. Тэр цагт амьд байгсад нь үхсэн тэдгээр хүмүүстэй нэгдэх болно... Тиймээс эдгээр үгсээр бие биенээ зоригжуул.</w:t>
      </w:r>
      <w:r>
        <w:rPr>
          <w:rFonts w:cs="Arial" w:ascii="Arial" w:hAnsi="Arial"/>
          <w:color w:val="000000"/>
          <w:sz w:val="20"/>
          <w:szCs w:val="20"/>
        </w:rPr>
        <w:t>” (</w:t>
      </w:r>
      <w:r>
        <w:rPr>
          <w:rFonts w:cs="Arial" w:ascii="Arial" w:hAnsi="Arial"/>
          <w:b/>
          <w:bCs/>
          <w:i/>
          <w:iCs/>
          <w:color w:val="000000"/>
          <w:sz w:val="20"/>
          <w:szCs w:val="20"/>
        </w:rPr>
        <w:t>The Applied New Testament Commentary</w:t>
      </w:r>
      <w:r>
        <w:rPr>
          <w:rFonts w:cs="Arial" w:ascii="Arial" w:hAnsi="Arial"/>
          <w:color w:val="000000"/>
          <w:sz w:val="20"/>
          <w:szCs w:val="20"/>
        </w:rPr>
        <w:t xml:space="preserve">; I </w:t>
      </w:r>
      <w:r>
        <w:rPr>
          <w:rFonts w:cs="Arial" w:ascii="Arial" w:hAnsi="Arial"/>
          <w:color w:val="000000"/>
          <w:sz w:val="20"/>
          <w:szCs w:val="20"/>
          <w:lang w:val="mn-Cyrl-MN"/>
        </w:rPr>
        <w:t xml:space="preserve">Тесалоник </w:t>
      </w:r>
      <w:r>
        <w:rPr>
          <w:rFonts w:cs="Arial" w:ascii="Arial" w:hAnsi="Arial"/>
          <w:color w:val="000000"/>
          <w:sz w:val="20"/>
          <w:szCs w:val="20"/>
        </w:rPr>
        <w:t>4:17, 1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 одоо энэ сэдвээр номлох гэж байна, мөн “шүүрэлтийн” талаар өмнө нь тайлбарлаж баййснаас илүү зүйлийг та нарт хэлэх болно. Энэ оройн үгийн зорилго бол Библийн эш үзүүллэг нь биднийг тайвшруулах хийгээд зоригжуулахад байдаг гол шалтгаануудын нэгийг нь харуулах зорилготой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иймээс эдгээр үгсээр бие биеэ тайвшруул”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Тесалоник 4:18).</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b/>
          <w:b/>
          <w:bCs/>
          <w:color w:val="000000"/>
          <w:lang w:val="mn-Cyrl-MN"/>
        </w:rPr>
      </w:pPr>
      <w:r>
        <w:rPr>
          <w:rFonts w:cs="Arial" w:ascii="Arial" w:hAnsi="Arial"/>
          <w:b/>
          <w:bCs/>
          <w:color w:val="000000"/>
        </w:rPr>
        <w:t xml:space="preserve">I.  </w:t>
      </w:r>
      <w:r>
        <w:rPr>
          <w:rFonts w:cs="Arial" w:ascii="Arial" w:hAnsi="Arial"/>
          <w:b/>
          <w:bCs/>
          <w:color w:val="000000"/>
          <w:lang w:val="mn-Cyrl-MN"/>
        </w:rPr>
        <w:t xml:space="preserve">Нэгдүгээрт, Христийн ирэлтийн тэмдэгүүд зоригжуулалт өгдөг. </w:t>
      </w:r>
    </w:p>
    <w:p>
      <w:pPr>
        <w:pStyle w:val="NormalWeb"/>
        <w:spacing w:before="0" w:after="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 xml:space="preserve">Намайг залуу байхаас эхлээд дэлхий эмх замбараагүй болж эхэлсэн. Энэ бол 1960-аад он юм. Атомын бөмбөгийн хомроглон устгах айдас хэзээ ч болж магадгүй байсан. ЗХУ хэзээ ч манай хотуудад бөмбөг хаяхад бэлэн байсан. Ветьнамын дайн хүчээ аван үргэлжилж байсан. Би цэрэгт татагдаж, тэгээх ширэнгэн ойн үхэл рүү илгээгдэх вий гэхээс маш их айж байсан. Энэ дайн ямар ч эцэс төгсгөлгүй, утга учиргүй байсан. Би дээд сургуульд баклавраа дүүргэхийг хүсэж байсан. Яг энэ цагт бас үймээн самуун их байсан. Ардчилалын чуулга Чикаго хавиар болж байхад эсэргүүцэгчид маш их зүйлийг шатаан сүйтгэж байсан. Жон Ф.Кеннеди алуулсан. Тиймээс Бобби Кеннеди, Др Мартин Лүүтэр Кинг, Малколм Экс, Жорж Валласе нар хөлсний алуурчдын дайралтад өртөөд насан турш тахир дутуу болсон. Тэгээд дараа нь ар араасаа цувран хар тамхины эрин үе, Вүүдсток, Битлз болон цаашлаад, Ойрхи дорнодын соёл, Сатан болон чөтгөрийн их дайралтууд гарсан. Хиппичүүд “Энэ нь миний бодол санааг хөөрөгдсөн” гэсэн шиг. Энэ бол айдас түгшүүрээр дүүрэн тийм цаг үе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харгис хэрцгий үед миний зүрх сэтгэл хийгээд оюун бодол маань Христийн ирэлтийн “тэмдгүүдээр” л тайвширч байсан.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Харанхуй шөнө бидний эсрэг гэм дайрч байсан</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Зовлонгийн хүнд ачааг бид үүрч байсан</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Гэвч бид Түүний ирэлтийн тэмдгүүдийг хар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Бидний зүрх булиглаж, баяр хөөрийн аяга дүүрсэн</w:t>
      </w:r>
      <w:r>
        <w:rPr>
          <w:rFonts w:cs="Arial" w:ascii="Arial" w:hAnsi="Arial"/>
          <w:color w:val="000000"/>
          <w:sz w:val="20"/>
          <w:szCs w:val="20"/>
        </w:rPr>
        <w:t>!</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осоод уг магтаалын дахилтыг дуулцгаая!</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т ад үзэгдсэн яг тэр Есү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агуу алдараар Тэр дахин ирж бай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эр Дахин Ирж Байна</w:t>
      </w:r>
      <w:r>
        <w:rPr>
          <w:rFonts w:cs="Arial" w:ascii="Arial" w:hAnsi="Arial"/>
          <w:color w:val="000000"/>
          <w:sz w:val="20"/>
          <w:szCs w:val="20"/>
        </w:rPr>
        <w:t>” Mabel Johnston Camp, 1871-1937).</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на уу. Энд намайг зоригжуулсан хэдэн “тэмдгүүд” байна!</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hanging="360"/>
        <w:jc w:val="both"/>
        <w:rPr/>
      </w:pPr>
      <w:r>
        <w:rPr>
          <w:rFonts w:cs="Arial" w:ascii="Arial" w:hAnsi="Arial"/>
          <w:b/>
          <w:color w:val="000000"/>
          <w:lang w:val="mn-Cyrl-MN"/>
        </w:rPr>
        <w:t>1.</w:t>
      </w:r>
      <w:r>
        <w:rPr>
          <w:rFonts w:cs="Arial" w:ascii="Arial" w:hAnsi="Arial"/>
          <w:b/>
          <w:color w:val="000000"/>
        </w:rPr>
        <w:t xml:space="preserve"> </w:t>
      </w:r>
      <w:r>
        <w:rPr>
          <w:rFonts w:cs="Arial" w:ascii="Arial" w:hAnsi="Arial"/>
          <w:b/>
          <w:color w:val="000000"/>
          <w:lang w:val="mn-Cyrl-MN"/>
        </w:rPr>
        <w:t xml:space="preserve">Бурханы өгсөн төрөлх нутагтаа дэлхийн өнцөг булан бүрээс буцан ирсэн Иудейчүүдээр 1948 онд байгуулагдсан Израйль улс.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Есүс ийнхүү хэлсэн, “Илдний ирээр тэд унагаагдаж, бүх үндэстнүүд уруу цөлөгдөнө. Харь үндэстний цаг гүйцэх хүртэл Иерусалим харь үндэстнүүдийн хөл доор талхлагдах болно” (Лук 21:24). “Харагтун. Миний ард түмэн... Би та нарыг Израилийн газарт авчрах болно” (Езекиел 37:12). “Олон хоногийн дараа та нар дуудагдах болно. Илднээс ангижирсан газар уруу та нар эцсийн жилүүдэд ирэх болно” (Езекиел 38:8). Хэдхэн хоногийн өмнө ерөнхийлөгч Трамп Иерусалим бол Израйлийн нийслэл гэдгийг зарласан. Иудейчүүд Израйль руу буцаж ирсэн гэдэг нь бид энэ үеийн төгсгөл хийгээд Христийн дахин ирэлт рүү маш хурдтайгаар явж байгаагийн том тэмдэ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аллелүяа! Христ тун удахгүй дахин ирн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т ад үзэгдсэн яг тэр Есү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агуу алдараар Тэр дахин ирж байна</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080" w:hanging="360"/>
        <w:jc w:val="both"/>
        <w:rPr/>
      </w:pPr>
      <w:r>
        <w:rPr>
          <w:rFonts w:cs="Arial" w:ascii="Arial" w:hAnsi="Arial"/>
          <w:b/>
          <w:color w:val="000000"/>
          <w:lang w:val="mn-Cyrl-MN"/>
        </w:rPr>
        <w:t>2.</w:t>
      </w:r>
      <w:r>
        <w:rPr>
          <w:rFonts w:cs="Arial" w:ascii="Arial" w:hAnsi="Arial"/>
          <w:b/>
          <w:color w:val="000000"/>
        </w:rPr>
        <w:t xml:space="preserve"> </w:t>
      </w:r>
      <w:r>
        <w:rPr>
          <w:rFonts w:cs="Arial" w:ascii="Arial" w:hAnsi="Arial"/>
          <w:b/>
          <w:color w:val="000000"/>
          <w:lang w:val="mn-Cyrl-MN"/>
        </w:rPr>
        <w:t xml:space="preserve">Христ итгэгчид болон Иудейчүүдийн хавчлага өсөж байгаа “тэмдэг.”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w:t>
      </w:r>
      <w:r>
        <w:rPr>
          <w:rFonts w:cs="Arial" w:ascii="Arial" w:hAnsi="Arial"/>
          <w:color w:val="000000"/>
          <w:lang w:val="mn-Cyrl-MN"/>
        </w:rPr>
        <w:t xml:space="preserve">Тэгэхэд хүмүүс та нарыг зовлон гамшигт тушааж, та нарыг ална. Миний нэрээс болж та нарыг бүх үндэстэн үзэн ядах болно” (Матай 24:9). Мусулманчуудын зорилго бол Израйлийг устгаад Иудейчүүдийг алах явдал юм. Америкт чуулганыг нам дарж, Христ итгэгчдийг доройтуулахаар Америкийн Иргэний Эрх Чөлөөний Холбоо </w:t>
      </w:r>
      <w:r>
        <w:rPr>
          <w:rFonts w:cs="Arial" w:ascii="Arial" w:hAnsi="Arial"/>
          <w:color w:val="000000"/>
        </w:rPr>
        <w:t>(ACLU)</w:t>
      </w:r>
      <w:r>
        <w:rPr>
          <w:rFonts w:cs="Arial" w:ascii="Arial" w:hAnsi="Arial"/>
          <w:color w:val="000000"/>
          <w:lang w:val="mn-Cyrl-MN"/>
        </w:rPr>
        <w:t xml:space="preserve"> чадах бүх зүйлээ хийж байгаа. Энд “орлуулалтын” теологи – Библи дэх бүх амлалт Христ итгэгчдийн төлөө байдаг - гэхдээ бүхий л хараалууд болохоор Иудейчүүдэд зориулагдсан гэдэг санаа алдаршин дэлгэрч байгаа! Ийм л болохоор манай Өөрчлөгдсөн олон чуулган энэхүү гажиг Семитийн - Эсрэг үзэлтэй тэврэлдэн нэгдэж байгаа. Бурхан минь биднийг авраач!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дгээр нь бидний нүдний өмнө биелэгдэж байгаа учраас энэ эш үзүүллэг биднийг зоригжуулдаг! Бурхан бол төгс хүчит!</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иймээс эдгээр үгсээр бие биеэ тайвшруул” </w:t>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Тесалоник 4:18).</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мүүст ад үзэгдсэн яг тэр Есүс</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дахин ирж байна, Тэр дахин ирж байна,</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 чадал, агуу алдараар Тэр дахин ирж байна</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 уу.</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80" w:hanging="360"/>
        <w:jc w:val="both"/>
        <w:rPr>
          <w:rFonts w:ascii="Arial" w:hAnsi="Arial" w:cs="Arial"/>
          <w:b/>
          <w:b/>
          <w:color w:val="000000"/>
          <w:lang w:val="mn-Cyrl-MN"/>
        </w:rPr>
      </w:pPr>
      <w:r>
        <w:rPr>
          <w:rFonts w:cs="Arial" w:ascii="Arial" w:hAnsi="Arial"/>
          <w:b/>
          <w:color w:val="000000"/>
          <w:lang w:val="mn-Cyrl-MN"/>
        </w:rPr>
        <w:t>3.</w:t>
      </w:r>
      <w:r>
        <w:rPr>
          <w:rFonts w:cs="Arial" w:ascii="Arial" w:hAnsi="Arial"/>
          <w:b/>
          <w:color w:val="000000"/>
        </w:rPr>
        <w:t xml:space="preserve">  </w:t>
      </w:r>
      <w:r>
        <w:rPr>
          <w:rFonts w:cs="Arial" w:ascii="Arial" w:hAnsi="Arial"/>
          <w:b/>
          <w:color w:val="000000"/>
          <w:lang w:val="mn-Cyrl-MN"/>
        </w:rPr>
        <w:t>Эцсийн цагийн урвалт өснө.</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чир нь эхлээд итгэлээс салах явдал [“</w:t>
      </w:r>
      <w:r>
        <w:rPr>
          <w:rFonts w:cs="Arial" w:ascii="Arial" w:hAnsi="Arial"/>
          <w:color w:val="000000"/>
          <w:sz w:val="20"/>
          <w:szCs w:val="20"/>
          <w:lang w:val="mn-Cyrl-MN"/>
        </w:rPr>
        <w:t>урвалт</w:t>
      </w:r>
      <w:r>
        <w:rPr>
          <w:rFonts w:cs="Arial" w:ascii="Arial" w:hAnsi="Arial"/>
          <w:color w:val="000000"/>
          <w:sz w:val="20"/>
          <w:szCs w:val="20"/>
        </w:rPr>
        <w:t xml:space="preserve">” – </w:t>
      </w:r>
      <w:r>
        <w:rPr>
          <w:rFonts w:cs="Arial" w:ascii="Arial" w:hAnsi="Arial"/>
          <w:color w:val="000000"/>
          <w:sz w:val="20"/>
          <w:szCs w:val="20"/>
          <w:lang w:val="mn-Cyrl-MN"/>
        </w:rPr>
        <w:t>Крисвелл</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гарч, сүйрлийн хөвгүүн болох ёс бусын хүн илчлэгдэхээс нааш тэр өдөр ирэхгүй.”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II</w:t>
      </w:r>
      <w:r>
        <w:rPr>
          <w:rFonts w:cs="Arial" w:ascii="Arial" w:hAnsi="Arial"/>
          <w:color w:val="000000"/>
          <w:sz w:val="20"/>
          <w:szCs w:val="20"/>
          <w:lang w:val="mn-Cyrl-MN"/>
        </w:rPr>
        <w:t xml:space="preserve"> Тесалоник </w:t>
      </w:r>
      <w:r>
        <w:rPr>
          <w:rFonts w:cs="Arial" w:ascii="Arial" w:hAnsi="Arial"/>
          <w:color w:val="000000"/>
          <w:sz w:val="20"/>
          <w:szCs w:val="20"/>
        </w:rPr>
        <w:t>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Олон хуурамч эш үзүүлэгчид гарч ирж олныг төөрөлдүүлнэ. Ёс бус байдал өссөнөөс болж олонх хүмүүсийн хайр хөрнө” (Матай 24:11, 12). Энэ нь эцсийн өдрүүд дэх итгэлгүй чуулгануудыг илэрхийлдэг. Уг гарвалаараа эцсийн-цагийн урвалт бол чөтгөрийнх юм, “Харин хожмын цагт зарим нь итгэлээ орхиж, мэхлэгч сүнснүүдэд болон чөтгөрүүдийн номлолд анхаарлаа хандуулна гэж Сүнс тодорхой хэлдэг. Тэд өөрсдийн мөс чанартаа халуун төмрөөр тамгалагдан хоёр нүүр гарган худал ярьж” (I Тимот 4:1, 2). Эцсийн өдрүүд дэх урвалт нь Библийг үгүйсгэдэг өөрчлөгдөөгүй чуулгануудаас эхэлнэ. Чуулганыг сүйрүүлэн аврал аваагүй хүмүүсээр чуулганаа дүүргэсэн энэ урвалтын үр дүнд “шинэ теологи” болон “шинэ ёс зүй” гарч ирсэн. Ийм чуулган анх Чарльз Г.Финнейгээр эхлэн одоог хүртэл хөгжиж, одоо бараг ихэнх гол чуулгануудыг хяналтандаа оруулж, бүр уламжлалт чуулгануудад нөлөөлж эхэлсэн. Энэ “урвалт” эцэст нь Илчлэлт 17 дугаар бүлгийн “агуу янхан”-ыг буй болгодог бөгөөд “Католик шашны удирдлага дор урагшилж байгаа Христ шашны урвалт юм” (Скотфилд).</w:t>
      </w:r>
    </w:p>
    <w:p>
      <w:pPr>
        <w:pStyle w:val="NormalWeb"/>
        <w:spacing w:before="0" w:after="0"/>
        <w:ind w:firstLine="720"/>
        <w:jc w:val="both"/>
        <w:rPr/>
      </w:pPr>
      <w:r>
        <w:rPr>
          <w:rFonts w:cs="Arial" w:ascii="Arial" w:hAnsi="Arial"/>
          <w:color w:val="000000"/>
          <w:lang w:val="mn-Cyrl-MN"/>
        </w:rPr>
        <w:t>Сүүлийн үеийн судалгаанууд өсвөр насныхны ойролцоогоор 4% л ердөө насанд хүрсэн үедээ евангелист Христ итгэгч болох болно – энэ нь өнөөдрийн евангелистуудын 34% нь дараагийн хэдхэн жилийн дотор ердөө 4% хувь болтол буурна гэсэн үг юм. “Бид сүнслэг гамшиг руу чиглэн явж байна” (Dr. Jack W. Hayford, Наймдугаар сарын 16, 2006). Жон С.Дикерсоны “Их Евангелийн Уналт”-ийг үзээрэй. “Америк чуулганыг хөнөөх зургаан хүчин зүйл.” Энэ бол Дикерсоны номны гарчиг юм. Өнөөдөр Христ итгэлийн гэр бүлд өсөж байгаа өсвөр насныхны 88 хувь нь ахлах сургуулиа төгсөөд Христ итгэлээ орхиж байна. Удахгүй манай үндэстэн тэднээр удирдагдах болно – тэгээд Америк тэр чигээрээ харь үндэстэн ард түмэн болох болно!</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jc w:val="both"/>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Хоёрдугаарт, хэрэглээ.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ш цөөхөн евангелистууд бидний өмнө байгаа энэ аймшигтай нөхцөл байдлын талаар ярьж байгаа. Гэхдээ тэд үүний төлөө юу хийхээ мэдэхгүй байгаа. Энд ямар ч туршлага нэмэр болохгүй гэдгийг би ухаарсан. Манай нийгэм доройтон унах болно. Манай залуус нь догшин хэрцгий болно. Төсөөлөшгүй аймшигтай зүйлс биднийг хүлээж байна.</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Эртний Христ итгэгчид харгис хэрцгийгээр Ромын итгэлгүй хүмүүсээр ад үзэгдэж байсан шиг бид ч гэсэн бүх талаасаа улангассан олон итгэлгүй хүмүүсээр бүр зүйлд дайралтад өртөх цөөнх болж амьдрана гэдэгтээ заавал өөрсдийгөө бэлтгэх ёстой. Одоо I Тесалоник нэгдүгээр бүлэг тавдугаар зүйлийг гаргаарай.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бидний сайн мэдээ та нарт зөвхөн үгээр очоогүй, мөн хүч</w:t>
      </w:r>
      <w:r>
        <w:rPr>
          <w:rFonts w:cs="Arial" w:ascii="Arial" w:hAnsi="Arial"/>
          <w:color w:val="000000"/>
          <w:sz w:val="20"/>
          <w:szCs w:val="20"/>
          <w:lang w:val="mn-Cyrl-MN"/>
        </w:rPr>
        <w:t>...</w:t>
      </w:r>
      <w:r>
        <w:rPr>
          <w:rFonts w:cs="Arial" w:ascii="Arial" w:hAnsi="Arial"/>
          <w:color w:val="000000"/>
          <w:sz w:val="20"/>
          <w:szCs w:val="20"/>
        </w:rPr>
        <w:t xml:space="preserve">” (I </w:t>
      </w:r>
      <w:r>
        <w:rPr>
          <w:rFonts w:cs="Arial" w:ascii="Arial" w:hAnsi="Arial"/>
          <w:color w:val="000000"/>
          <w:sz w:val="20"/>
          <w:szCs w:val="20"/>
          <w:lang w:val="mn-Cyrl-MN"/>
        </w:rPr>
        <w:t xml:space="preserve">Тесалоник </w:t>
      </w:r>
      <w:r>
        <w:rPr>
          <w:rFonts w:cs="Arial" w:ascii="Arial" w:hAnsi="Arial"/>
          <w:color w:val="000000"/>
          <w:sz w:val="20"/>
          <w:szCs w:val="20"/>
        </w:rPr>
        <w:t>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аг хугацаа ахар богино. Чи Христ итгэлээр “тоглож,” цагийг дэмий өнгөрөөх ёсгүй. Залуусаа зөвхөн Библи судлалын үгийг бүү хүлээн ав. </w:t>
      </w:r>
      <w:r>
        <w:rPr>
          <w:rFonts w:cs="Arial" w:ascii="Arial" w:hAnsi="Arial"/>
          <w:color w:val="000000"/>
          <w:u w:val="single"/>
          <w:lang w:val="mn-Cyrl-MN"/>
        </w:rPr>
        <w:t>Жинхэнэ</w:t>
      </w:r>
      <w:r>
        <w:rPr>
          <w:rFonts w:cs="Arial" w:ascii="Arial" w:hAnsi="Arial"/>
          <w:color w:val="000000"/>
          <w:lang w:val="mn-Cyrl-MN"/>
        </w:rPr>
        <w:t xml:space="preserve"> өөрчлөлтийг эрж хай. </w:t>
      </w:r>
      <w:r>
        <w:rPr>
          <w:rFonts w:cs="Arial" w:ascii="Arial" w:hAnsi="Arial"/>
          <w:color w:val="000000"/>
          <w:u w:val="single"/>
          <w:lang w:val="mn-Cyrl-MN"/>
        </w:rPr>
        <w:t>Жинхэнэ</w:t>
      </w:r>
      <w:r>
        <w:rPr>
          <w:rFonts w:cs="Arial" w:ascii="Arial" w:hAnsi="Arial"/>
          <w:color w:val="000000"/>
          <w:lang w:val="mn-Cyrl-MN"/>
        </w:rPr>
        <w:t xml:space="preserve"> Христ итгэлийн амьдралыг эрж х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9 дүгээр зүйл үзээрэ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Учир нь тэд өөрсдөө та нарын дунд бид хэрхэн орсныг болон амьд бөгөөд үнэн Бурханд үйлчлэхийн тулд та нар хэрхэн шүтээнүүдээсээ эргэж Бурханд хандсан тухай” (I </w:t>
      </w:r>
      <w:r>
        <w:rPr>
          <w:rFonts w:cs="Arial" w:ascii="Arial" w:hAnsi="Arial"/>
          <w:color w:val="000000"/>
          <w:sz w:val="20"/>
          <w:szCs w:val="20"/>
          <w:lang w:val="mn-Cyrl-MN"/>
        </w:rPr>
        <w:t xml:space="preserve">Тесалоник </w:t>
      </w:r>
      <w:r>
        <w:rPr>
          <w:rFonts w:cs="Arial" w:ascii="Arial" w:hAnsi="Arial"/>
          <w:color w:val="000000"/>
          <w:sz w:val="20"/>
          <w:szCs w:val="20"/>
        </w:rPr>
        <w:t>1:9).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өрийнхөө амьдрал дахь шүтээнүүдээсээ Бурхан руу эргэ. Өөрт байгаа бүхий л хүчээрээ амьд Бурханд үйлчил. </w:t>
      </w:r>
    </w:p>
    <w:p>
      <w:pPr>
        <w:pStyle w:val="NormalWeb"/>
        <w:spacing w:before="0" w:after="0"/>
        <w:ind w:firstLine="720"/>
        <w:jc w:val="both"/>
        <w:rPr/>
      </w:pPr>
      <w:r>
        <w:rPr>
          <w:rFonts w:cs="Arial" w:ascii="Arial" w:hAnsi="Arial"/>
          <w:color w:val="000000"/>
          <w:lang w:val="mn-Cyrl-MN"/>
        </w:rPr>
        <w:t>Цаг хугацаа ахар богино. Антихрист ирж байна. Чи Христ итгэгч гэдгээсээ болж амиа өг ч магадгүй! Өөрийнхөө шүтээнүүдээс одоо эргэ! Одоо амьд Бурханд үйлчил! Аравдугаар зүйлийг үзээр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рэх уур хилэнгээс биднийг гэтэлгэдэг Есүсийг Тэр үхэгсдээс амилуулсан бөгөөд Түүний Хүүг тэнгэрээс ирэхийг хүлээх тухай мэдүүлэв” (I Тесалоник 1:10).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Бурханы Хүү – Ирэх уур хилэнгээс биднийг гэтэлгэх ирж буй Есүсийг Тэнгэрээс ирэхийг хүлээ. Пасто Вурмбрэндийн “Христийн төлөө Тарчилсан” зохиолыг уншаарай. Христийн төлөө зовохыг хүлээж байгаа хүн шиг амьдар. Орхигдсон дэлхийгээс гар. Тиймээ, орхигдсон найзуудаа чуулганд урь. Гэхдээ хэрвээ тэд ирэхгүй бол халуун чулуу шиг тэднийг хая. Тэгээд манай чуулган дахь аврагдсан хүүхдүүдийг найзаа болго. Залбиралд хамтдаа цуглар. Сайнмэдээгээр гарахаа тэдний нэрийг аваад ирээрэй. Бурханы төлөө амьдар! Христийн төлөө амьдар! Чуулганы төлөө амьдар! Цаг хугацаа ахар богино. Шүүлт ирж байна! “Өөрийн Бурхантай уулзахад бэлтгэ.” Энэ нь дэндүү оройтохоос өмнө одоо үүнийг хий! Чарльз Студдын зөв байсан – </w:t>
      </w:r>
    </w:p>
    <w:p>
      <w:pPr>
        <w:pStyle w:val="NormalWeb"/>
        <w:spacing w:before="0" w:after="0"/>
        <w:jc w:val="both"/>
        <w:rPr>
          <w:rFonts w:ascii="Arial" w:hAnsi="Arial" w:cs="Arial"/>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ганц амьдрал,</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удахгүй өнгөрөн одно.</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өвхөн Христийн төлөө хийсэн зүйлс л</w:t>
      </w:r>
    </w:p>
    <w:p>
      <w:pPr>
        <w:pStyle w:val="NormalWeb"/>
        <w:spacing w:before="0" w:after="0"/>
        <w:ind w:lef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Үүрд мөнхөд байх болно</w:t>
      </w:r>
      <w:r>
        <w:rPr>
          <w:rFonts w:cs="Arial" w:ascii="Arial" w:hAnsi="Arial"/>
          <w:color w:val="000000"/>
          <w:sz w:val="20"/>
          <w:szCs w:val="20"/>
        </w:rPr>
        <w:t>!</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өрийгөө Христэд өг – ард байгаа юуг бүү зуур. Есүс чамд хайртай! Есүс чамд хайртай! Есүс чамд хайрта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ууны хуудсан дахь 5 дугаар дууг гаргаарай.Босоод үүнийг дуулцгаая! Үүнийг дуулцгаая! Үүнийг дуулцгаая!</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Есүсийн нэр Итгэгчдийн чихэнд хичнээн сонсголонтой вэ</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нэ нь түүний гунигийг арилгаж, шархыг эдгээж, айдсыг нь хөөдө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үүний айдсыг нь хөөдө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рхэм нэр, миний хадан суурь, миний бамбай, хоргодох газар</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Нигүүлслийн дуусашгүй булагтай Миний хэзээ ч ганхахгүй эрдэнэс</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lang w:val="mn-Cyrl-MN"/>
        </w:rPr>
        <w:t>Нигүүлслийн дуусашгүй булагтай</w:t>
      </w:r>
      <w:r>
        <w:rPr>
          <w:rFonts w:cs="Arial" w:ascii="Arial" w:hAnsi="Arial"/>
          <w:color w:val="000000"/>
          <w:sz w:val="20"/>
          <w:szCs w:val="20"/>
        </w:rPr>
        <w:t>!</w:t>
      </w:r>
    </w:p>
    <w:p>
      <w:pPr>
        <w:pStyle w:val="NormalWeb"/>
        <w:spacing w:before="0" w:after="0"/>
        <w:ind w:left="1440" w:hanging="0"/>
        <w:rPr>
          <w:rFonts w:ascii="Arial" w:hAnsi="Arial" w:cs="Arial"/>
          <w:color w:val="000000"/>
          <w:sz w:val="20"/>
          <w:szCs w:val="20"/>
        </w:rPr>
      </w:pPr>
      <w:r>
        <w:rPr>
          <w:rFonts w:cs="Arial" w:ascii="Arial" w:hAnsi="Arial"/>
          <w:color w:val="000000"/>
          <w:sz w:val="20"/>
          <w:szCs w:val="20"/>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Миний Хоньчин, Ах, Найз, Миний Эш үзүүлэгч, Тахилч, Хаан,</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 xml:space="preserve">Миний Эзэн, миний Амь, миний Зам, Миний Төгсгөл, </w:t>
      </w:r>
    </w:p>
    <w:p>
      <w:pPr>
        <w:pStyle w:val="NormalWeb"/>
        <w:spacing w:before="0" w:after="0"/>
        <w:ind w:left="1440" w:hanging="0"/>
        <w:rPr/>
      </w:pPr>
      <w:r>
        <w:rPr>
          <w:rFonts w:cs="Arial" w:ascii="Arial" w:hAnsi="Arial"/>
          <w:color w:val="000000"/>
          <w:sz w:val="20"/>
          <w:szCs w:val="20"/>
          <w:lang w:val="mn-Cyrl-MN"/>
        </w:rPr>
        <w:t>Миний магтаалыг хүлээн авагч. Миний магтаалыг хүлээн авагч.</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Миний зүрхний зүтгэл сул дорой, хамгийн халуун бодол ч хүйтэн,</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Гэхдээ Таныг тэрчигээр нь харахад Таныг магтахаас өөр арга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Таныг магтахаас өөр аргагү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сгал бүрээрээ эцэс хүртэл Таны хайрыг тунхаглах болно,</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Миний үхмэл сүнсийг Таны нэрийн аялгуу Сэргээх болтугай,</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Миний үхмэл сүнсийг сэргээгээч.</w:t>
      </w:r>
    </w:p>
    <w:p>
      <w:pPr>
        <w:pStyle w:val="NormalWeb"/>
        <w:spacing w:before="0" w:after="0"/>
        <w:ind w:left="1440" w:hanging="0"/>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сүсийн Нэр Хичнээн Сонсголонтой вэ</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John Newton, 1725-1807; </w:t>
      </w:r>
    </w:p>
    <w:p>
      <w:pPr>
        <w:pStyle w:val="NormalWeb"/>
        <w:spacing w:before="0" w:after="0"/>
        <w:ind w:left="14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lang w:val="mn-Cyrl-MN"/>
        </w:rPr>
        <w:t xml:space="preserve">Аянд </w:t>
      </w:r>
      <w:r>
        <w:rPr>
          <w:rFonts w:cs="Arial" w:ascii="Arial" w:hAnsi="Arial"/>
          <w:color w:val="000000"/>
          <w:sz w:val="20"/>
          <w:szCs w:val="20"/>
        </w:rPr>
        <w:t>“</w:t>
      </w:r>
      <w:r>
        <w:rPr>
          <w:rFonts w:cs="Arial" w:ascii="Arial" w:hAnsi="Arial"/>
          <w:color w:val="000000"/>
          <w:sz w:val="20"/>
          <w:szCs w:val="20"/>
          <w:lang w:val="mn-Cyrl-MN"/>
        </w:rPr>
        <w:t>Сүр Хүчит Агуу Хаан Ширээний Сэнтий</w:t>
      </w:r>
      <w:r>
        <w:rPr>
          <w:rFonts w:cs="Arial" w:ascii="Arial" w:hAnsi="Arial"/>
          <w:color w:val="000000"/>
          <w:sz w:val="20"/>
          <w:szCs w:val="20"/>
        </w:rPr>
        <w:t xml:space="preserve">”). </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ноён Бенжиамин Кинкайд Гриффит гоцлол дуулна:</w:t>
      </w:r>
    </w:p>
    <w:p>
      <w:pPr>
        <w:pStyle w:val="TextBody"/>
        <w:ind w:left="720" w:hanging="0"/>
        <w:rPr>
          <w:rFonts w:ascii="Arial" w:hAnsi="Arial" w:cs="Arial"/>
          <w:lang w:val="mn-Cyrl-MN" w:eastAsia="en-US"/>
        </w:rPr>
      </w:pPr>
      <w:r>
        <w:rPr>
          <w:rFonts w:eastAsia="SimSun;宋体" w:cs="Arial" w:ascii="Arial" w:hAnsi="Arial"/>
          <w:color w:val="000000"/>
          <w:sz w:val="24"/>
          <w:szCs w:val="24"/>
          <w:lang w:val="en-US" w:eastAsia="en-US"/>
        </w:rPr>
        <w:tab/>
      </w:r>
      <w:r>
        <w:rPr>
          <w:rFonts w:eastAsia="SimSun;宋体" w:cs="Arial" w:ascii="Arial" w:hAnsi="Arial"/>
          <w:color w:val="000000"/>
          <w:sz w:val="24"/>
          <w:szCs w:val="24"/>
          <w:lang w:val="mn-Cyrl-MN" w:eastAsia="en-US"/>
        </w:rPr>
        <w:t xml:space="preserve"> “Христийн Дахин Ирэлт” (H. L. Turner, 1878).</w:t>
      </w:r>
    </w:p>
    <w:p>
      <w:pPr>
        <w:pStyle w:val="NormalWeb"/>
        <w:spacing w:before="0" w:after="0"/>
        <w:jc w:val="center"/>
        <w:rPr>
          <w:rFonts w:ascii="Arial" w:hAnsi="Arial" w:cs="Arial"/>
          <w:color w:val="000000"/>
          <w:sz w:val="28"/>
          <w:szCs w:val="28"/>
          <w:lang w:val="mn-Cyrl-MN" w:eastAsia="en-US"/>
        </w:rPr>
      </w:pPr>
      <w:r>
        <w:rPr>
          <w:rFonts w:cs="Arial" w:ascii="Arial" w:hAnsi="Arial"/>
          <w:color w:val="000000"/>
          <w:sz w:val="28"/>
          <w:szCs w:val="28"/>
          <w:lang w:val="mn-Cyrl-MN" w:eastAsia="en-US"/>
        </w:rPr>
      </w:r>
    </w:p>
    <w:p>
      <w:pPr>
        <w:pStyle w:val="NormalWeb"/>
        <w:spacing w:before="0" w:after="0"/>
        <w:jc w:val="center"/>
        <w:rPr>
          <w:rFonts w:ascii="Arial" w:hAnsi="Arial" w:cs="Arial"/>
          <w:lang w:val="mn-Cyrl-MN" w:eastAsia="en-US"/>
        </w:rPr>
      </w:pPr>
      <w:r>
        <w:rPr>
          <w:rFonts w:cs="Arial" w:ascii="Arial" w:hAnsi="Arial"/>
          <w:color w:val="000000"/>
          <w:sz w:val="28"/>
          <w:szCs w:val="28"/>
          <w:lang w:val="mn-Cyrl-MN" w:eastAsia="en-US"/>
        </w:rPr>
        <w:t>ТОВЧЛОЛ</w:t>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r>
    </w:p>
    <w:p>
      <w:pPr>
        <w:pStyle w:val="Heading4"/>
        <w:spacing w:lineRule="auto" w:line="240" w:before="0" w:after="0"/>
        <w:jc w:val="center"/>
        <w:rPr/>
      </w:pPr>
      <w:r>
        <w:rPr>
          <w:rFonts w:eastAsia="SimSun;宋体" w:cs="Arial" w:ascii="Arial" w:hAnsi="Arial"/>
          <w:lang w:val="mn-Cyrl-MN" w:eastAsia="zh-CN"/>
        </w:rPr>
        <w:t xml:space="preserve">БИБЛИЙН ЭШ ҮЗҮҮЛЛЭГ ЧАМАЙГ СЭРГЭЭГ! </w:t>
      </w:r>
    </w:p>
    <w:p>
      <w:pPr>
        <w:pStyle w:val="Normal"/>
        <w:spacing w:lineRule="auto" w:line="240" w:before="0" w:after="0"/>
        <w:jc w:val="center"/>
        <w:rPr>
          <w:rFonts w:ascii="Arial" w:hAnsi="Arial" w:cs="Arial"/>
          <w:b/>
          <w:b/>
          <w:sz w:val="24"/>
          <w:lang w:val="mn-Cyrl-MN"/>
        </w:rPr>
      </w:pPr>
      <w:r>
        <w:rPr>
          <w:rFonts w:cs="Arial" w:ascii="Arial" w:hAnsi="Arial"/>
          <w:b/>
          <w:sz w:val="24"/>
          <w:lang w:val="mn-Cyrl-MN"/>
        </w:rPr>
        <w:t>LET BIBLE PROPHECY MOTIVATE YOU!</w:t>
      </w:r>
    </w:p>
    <w:p>
      <w:pPr>
        <w:pStyle w:val="NormalWeb"/>
        <w:spacing w:before="0" w:after="0"/>
        <w:jc w:val="center"/>
        <w:rPr>
          <w:rFonts w:ascii="Arial" w:hAnsi="Arial" w:cs="Arial"/>
          <w:b/>
          <w:b/>
          <w:color w:val="000000"/>
          <w:sz w:val="24"/>
          <w:lang w:val="mn-Cyrl-MN"/>
        </w:rPr>
      </w:pPr>
      <w:r>
        <w:rPr>
          <w:rFonts w:cs="Arial" w:ascii="Arial" w:hAnsi="Arial"/>
          <w:b/>
          <w:color w:val="000000"/>
          <w:sz w:val="24"/>
          <w:lang w:val="mn-Cyrl-MN"/>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
        <w:spacing w:lineRule="auto" w:line="240" w:before="0" w:after="0"/>
        <w:jc w:val="center"/>
        <w:rPr>
          <w:rFonts w:ascii="Arial" w:hAnsi="Arial" w:cs="Arial"/>
          <w:lang w:val="mn-Cyrl-MN" w:eastAsia="en-US"/>
        </w:rPr>
      </w:pPr>
      <w:r>
        <w:rPr>
          <w:rFonts w:cs="Arial" w:ascii="Arial" w:hAnsi="Arial"/>
          <w:lang w:val="mn-Cyrl-MN" w:eastAsia="en-US"/>
        </w:rPr>
      </w:r>
    </w:p>
    <w:p>
      <w:pPr>
        <w:pStyle w:val="NormalWeb"/>
        <w:spacing w:before="0" w:after="0"/>
        <w:ind w:left="907" w:right="1008" w:hanging="101"/>
        <w:jc w:val="center"/>
        <w:rPr/>
      </w:pPr>
      <w:r>
        <w:rPr>
          <w:rFonts w:cs="Arial" w:ascii="Arial" w:hAnsi="Arial"/>
          <w:color w:val="000000"/>
          <w:lang w:val="mn-Cyrl-MN" w:eastAsia="en-US"/>
        </w:rPr>
        <w:t>“</w:t>
      </w:r>
      <w:r>
        <w:rPr>
          <w:rFonts w:cs="Arial" w:ascii="Arial" w:hAnsi="Arial"/>
          <w:color w:val="000000"/>
          <w:lang w:val="mn-Cyrl-MN" w:eastAsia="en-US"/>
        </w:rPr>
        <w:t>Тиймээс эдгээр үгсээр бие биеэ тайвшруул.”</w:t>
      </w:r>
    </w:p>
    <w:p>
      <w:pPr>
        <w:pStyle w:val="Heading4"/>
        <w:spacing w:lineRule="auto" w:line="240" w:before="0" w:after="0"/>
        <w:jc w:val="center"/>
        <w:rPr>
          <w:rFonts w:ascii="Arial" w:hAnsi="Arial" w:cs="Arial"/>
          <w:b w:val="false"/>
          <w:b w:val="false"/>
          <w:bCs w:val="false"/>
          <w:color w:val="000000"/>
          <w:sz w:val="24"/>
          <w:szCs w:val="24"/>
          <w:lang w:val="mn-Cyrl-MN" w:eastAsia="en-US"/>
        </w:rPr>
      </w:pPr>
      <w:r>
        <w:rPr>
          <w:rFonts w:cs="Arial" w:ascii="Arial" w:hAnsi="Arial"/>
          <w:b w:val="false"/>
          <w:bCs w:val="false"/>
          <w:color w:val="000000"/>
          <w:sz w:val="24"/>
          <w:szCs w:val="24"/>
          <w:lang w:val="mn-Cyrl-MN" w:eastAsia="en-US"/>
        </w:rPr>
        <w:t>(I Тесалоник 4:18).</w:t>
      </w:r>
    </w:p>
    <w:p>
      <w:pPr>
        <w:pStyle w:val="NormalWeb"/>
        <w:spacing w:before="0" w:after="0"/>
        <w:ind w:firstLine="720"/>
        <w:jc w:val="both"/>
        <w:rPr>
          <w:rFonts w:ascii="Arial" w:hAnsi="Arial" w:cs="Arial"/>
          <w:b/>
          <w:b/>
          <w:bCs/>
          <w:color w:val="000000"/>
          <w:sz w:val="24"/>
          <w:szCs w:val="24"/>
          <w:lang w:val="mn-Cyrl-MN" w:eastAsia="en-US"/>
        </w:rPr>
      </w:pPr>
      <w:r>
        <w:rPr>
          <w:rFonts w:cs="Arial" w:ascii="Arial" w:hAnsi="Arial"/>
          <w:b/>
          <w:bCs/>
          <w:color w:val="000000"/>
          <w:sz w:val="24"/>
          <w:szCs w:val="24"/>
          <w:lang w:val="mn-Cyrl-MN" w:eastAsia="en-US"/>
        </w:rPr>
      </w:r>
    </w:p>
    <w:p>
      <w:pPr>
        <w:pStyle w:val="NormalWeb"/>
        <w:spacing w:before="0" w:after="0"/>
        <w:jc w:val="both"/>
        <w:rPr/>
      </w:pP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Нэгдүгээрт, Христийн ирэлтийн тэмдэгүүд зоригжуулалт өгдөг.</w:t>
      </w:r>
    </w:p>
    <w:p>
      <w:pPr>
        <w:pStyle w:val="NormalWeb"/>
        <w:spacing w:before="0" w:after="0"/>
        <w:ind w:left="1080" w:hanging="360"/>
        <w:jc w:val="both"/>
        <w:rPr>
          <w:rFonts w:ascii="Arial" w:hAnsi="Arial" w:cs="Arial"/>
          <w:color w:val="000000"/>
          <w:lang w:val="mn-Cyrl-MN"/>
        </w:rPr>
      </w:pPr>
      <w:r>
        <w:rPr>
          <w:rFonts w:cs="Arial" w:ascii="Arial" w:hAnsi="Arial"/>
          <w:color w:val="000000"/>
          <w:lang w:val="mn-Cyrl-MN"/>
        </w:rPr>
        <w:t>1.</w:t>
      </w:r>
      <w:r>
        <w:rPr>
          <w:rFonts w:cs="Arial" w:ascii="Arial" w:hAnsi="Arial"/>
          <w:color w:val="000000"/>
        </w:rPr>
        <w:t xml:space="preserve"> </w:t>
      </w:r>
      <w:r>
        <w:rPr>
          <w:rFonts w:cs="Arial" w:ascii="Arial" w:hAnsi="Arial"/>
          <w:color w:val="000000"/>
          <w:lang w:val="mn-Cyrl-MN"/>
        </w:rPr>
        <w:t>Бурханы өгсөн төрөлх нутагтаа дэлхийн өнцөг булан бүрээс буцан ирсэн Иудейчүүдээр 1948 онд байгуулагдсан Израйль улс, Лук 21:24; Езекейл 37:12; 38:8.</w:t>
      </w:r>
    </w:p>
    <w:p>
      <w:pPr>
        <w:pStyle w:val="NormalWeb"/>
        <w:spacing w:before="0" w:after="0"/>
        <w:ind w:left="1080" w:hanging="360"/>
        <w:jc w:val="both"/>
        <w:rPr/>
      </w:pPr>
      <w:r>
        <w:rPr>
          <w:rFonts w:cs="Arial" w:ascii="Arial" w:hAnsi="Arial"/>
          <w:color w:val="000000"/>
          <w:lang w:val="mn-Cyrl-MN"/>
        </w:rPr>
        <w:t>2.</w:t>
      </w:r>
      <w:r>
        <w:rPr>
          <w:rFonts w:cs="Arial" w:ascii="Arial" w:hAnsi="Arial"/>
          <w:color w:val="000000"/>
        </w:rPr>
        <w:t xml:space="preserve"> </w:t>
      </w:r>
      <w:r>
        <w:rPr>
          <w:rFonts w:cs="Arial" w:ascii="Arial" w:hAnsi="Arial"/>
          <w:color w:val="000000"/>
          <w:lang w:val="mn-Cyrl-MN"/>
        </w:rPr>
        <w:t>Христ итгэгчид болон Иудейчүүдийн хавчлага өсөж байгаа “тэмдэг”, Матай 24:9.  </w:t>
      </w:r>
    </w:p>
    <w:p>
      <w:pPr>
        <w:pStyle w:val="NormalWeb"/>
        <w:spacing w:before="0" w:after="0"/>
        <w:ind w:left="1080" w:hanging="360"/>
        <w:jc w:val="both"/>
        <w:rPr>
          <w:rFonts w:ascii="Arial" w:hAnsi="Arial" w:cs="Arial"/>
          <w:color w:val="000000"/>
          <w:lang w:val="mn-Cyrl-MN"/>
        </w:rPr>
      </w:pPr>
      <w:r>
        <w:rPr>
          <w:rFonts w:cs="Arial" w:ascii="Arial" w:hAnsi="Arial"/>
          <w:color w:val="000000"/>
          <w:lang w:val="mn-Cyrl-MN"/>
        </w:rPr>
        <w:t>3.</w:t>
      </w:r>
      <w:r>
        <w:rPr>
          <w:rFonts w:cs="Arial" w:ascii="Arial" w:hAnsi="Arial"/>
          <w:color w:val="000000"/>
        </w:rPr>
        <w:t xml:space="preserve"> </w:t>
      </w:r>
      <w:r>
        <w:rPr>
          <w:rFonts w:cs="Arial" w:ascii="Arial" w:hAnsi="Arial"/>
          <w:color w:val="000000"/>
          <w:lang w:val="mn-Cyrl-MN"/>
        </w:rPr>
        <w:t xml:space="preserve">Эцсийн цагийн урвалт өснө, II Тесалоник 2:3; Матай 24:11, 12; I Тимот 4:1, 2. </w:t>
      </w:r>
    </w:p>
    <w:p>
      <w:pPr>
        <w:pStyle w:val="NormalWeb"/>
        <w:spacing w:before="0" w:after="0"/>
        <w:jc w:val="both"/>
        <w:rPr>
          <w:rFonts w:ascii="Arial" w:hAnsi="Arial" w:cs="Arial"/>
          <w:color w:val="000000"/>
        </w:rPr>
      </w:pPr>
      <w:r>
        <w:rPr>
          <w:rFonts w:cs="Arial" w:ascii="Arial" w:hAnsi="Arial"/>
          <w:color w:val="000000"/>
          <w:lang w:val="mn-Cyrl-MN"/>
        </w:rPr>
        <w:t>II.</w:t>
      </w:r>
      <w:r>
        <w:rPr>
          <w:rFonts w:cs="Arial" w:ascii="Arial" w:hAnsi="Arial"/>
          <w:color w:val="000000"/>
        </w:rPr>
        <w:t xml:space="preserve">  </w:t>
      </w:r>
      <w:r>
        <w:rPr>
          <w:rFonts w:cs="Arial" w:ascii="Arial" w:hAnsi="Arial"/>
          <w:color w:val="000000"/>
          <w:lang w:val="mn-Cyrl-MN"/>
        </w:rPr>
        <w:t xml:space="preserve">Хоёрдугаарт, хэрэглээ, I Тесалоник 1:5, 9, 10. </w:t>
      </w:r>
    </w:p>
    <w:p>
      <w:pPr>
        <w:pStyle w:val="NormalWeb"/>
        <w:spacing w:before="0" w:after="0"/>
        <w:jc w:val="both"/>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5:46:00Z</dcterms:created>
  <dc:creator>usr</dc:creator>
  <dc:description/>
  <dc:language>en-US</dc:language>
  <cp:lastModifiedBy>CJC</cp:lastModifiedBy>
  <dcterms:modified xsi:type="dcterms:W3CDTF">2018-08-14T15:52:00Z</dcterms:modified>
  <cp:revision>4</cp:revision>
  <dc:subject/>
  <dc:title/>
</cp:coreProperties>
</file>