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                                        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ການອົດອາຫານແລະອະທິຖານໃນຍຸກສຸດທ້າຍ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FASTING AND PRAYER IN THE LAST DAYS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 xml:space="preserve">by Dr. R. L. Hymers, Jr. 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  <w:t xml:space="preserve">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         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4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ເຊີນເປີດກັບຂ້າພະເຈົ້າໃນໜັງສືມັດທາຍ </w:t>
      </w:r>
      <w:r>
        <w:rPr>
          <w:rFonts w:cs="Saysettha OT" w:ascii="Saysettha OT" w:hAnsi="Saysettha OT"/>
          <w:sz w:val="24"/>
          <w:szCs w:val="22"/>
        </w:rPr>
        <w:t xml:space="preserve">24:12, </w:t>
      </w:r>
      <w:r>
        <w:rPr>
          <w:rFonts w:ascii="Saysettha OT" w:hAnsi="Saysettha OT" w:cs="Saysettha OT"/>
          <w:sz w:val="24"/>
          <w:sz w:val="24"/>
          <w:szCs w:val="22"/>
        </w:rPr>
        <w:t>ຂໍ້ນີ້ໄດ້ປອບໃຈຂ້າພະເຈົ້າ ເປັນເວລາກວ່າຫ້າສິບປີມ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ນອ່ານດັງ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ເຢັນຊ່າ​ລ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ຂໍ້ທີ່ເປັນຕາຢ້ານຈື່ງປອບໃຈຂ້າພະເຈົ້າ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ັນສະແດງໃຫ້ເຫັນຢ່າງຊັດ ເຈນເຖິງສະພາບການຂອງຄຣິສຕະຈັກຫຼາຍແຫ່ງ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ມີອັນໃດທີ່ຄຣິສ ຕຽນທີ່ດີຈະໄປກັງວົນເຖິ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ຫົນທາງທີ່ພຣະເຢຊູບອກວ່າມັນຈະເກີດຂື້ນໃນຍຸກ 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“ຄວາມຊົ່ວ”ໝາຍເຖິງ“ບໍ່ມີກົດໝາຍ” ມັນຄື“ອະໂນເມຍ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ຖິງ “ການລ່ວງລໍ້າ”ຫຼື“ການລະເມີດ”ກົດຕ່າງໆແຫ່ງພັນທະສັນຍາ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ໝາຍຄວາມວ່າຄຣິສ ຕະຈັກຫຼາຍແຫ່ງຂອງຍຸກສຸດທ້າຍຈະບໍ່ຕາມຄໍາສອນ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ົນຂອງການບໍ່ມີກົດ ໝາຍນີ້“ຄວາມຮັກຂອງຄົນເປັນຈໍານວນຫຼາຍຈະເຢັນຊ່າລົງ” ການແປທັນສະໄໝອັນໜື່ງໄດ້ ແປມັນແຂງກວ່ານີ້ວ່າ“ຄວາມຮັກຂອງຄົ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່ວນຫຼາ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ເຢັນຊ່າລ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ນໄອວ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ຄໍາວ່າ “ຄວາມຮັກ”ແມ່ນມີຄວາມສໍາຄັ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າຈາກພາສາກຣີກ“ອາກາເປ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ແມ່ນຄໍາທີ່ ໃຊ້ພິເສດສະເພາະຄວາມຮັກຂອງ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ນເອີ້ນມັນວ່າ“ໂຕລະຄອນຄໍາຂອງຊາວ ຄຣິສຕຽນ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ນຣີ່ເອັມມໍຣິສໄດ້ໝາຍເຫດໃນເລື່ອງຄຣິສຕະຈັກລາວດີເຊຍແຫ່ງຍຸກສຸດ ທ້າຍວ່າ“ມີຄຣິສຕະຈັກໃຫຍ່ແລະລວຍເປັນຈໍານວນຫຼາຍໃນປະຈຸບັນນີ້ທີ່ເປັນຂ່າວປະເສີດ ແລະເປັນແບບພຽງໃນນາມພຣະຄໍາພີ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ຝ່າຍວິນຍານຈືດຈາ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ສຶກສາ   ພຣະຄໍາພີຂອງນັກປ້ອງກ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ຫດໃນພະນິມິດ</w:t>
      </w:r>
      <w:r>
        <w:rPr>
          <w:rFonts w:cs="Saysettha OT" w:ascii="Saysettha OT" w:hAnsi="Saysettha OT"/>
          <w:sz w:val="24"/>
          <w:szCs w:val="22"/>
          <w:lang w:val="en-US"/>
        </w:rPr>
        <w:t>3:1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ຣິສຕະຈັກຂອງພວກຂ່າວປະ ເສີດ ແລະເນັ້ນຮາກຖານເດີມເຫຼົ່ານີ້ຖືກອະທິບາຍໃນ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3:17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ເຈົ້າ​ບໍ່​ຮູ້​ວ່າ​ເຈົ້າ​ເປັນ​ຄົນ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ເວດທະນ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ເປັນ​ຄົນ​ຕໍ່າຊ້າ</w:t>
      </w:r>
      <w:r>
        <w:rPr>
          <w:rFonts w:ascii="Saysettha OT" w:hAnsi="Saysettha OT" w:cs="Saysettha OT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ເປັນ​ຄົນ​ຂັດ​ສົນ</w:t>
      </w:r>
      <w:r>
        <w:rPr>
          <w:rFonts w:ascii="Saysettha OT" w:hAnsi="Saysettha OT" w:cs="Saysettha OT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ເປັນ​ຄົນ​ຕາບອດ</w:t>
      </w:r>
      <w:r>
        <w:rPr>
          <w:rFonts w:ascii="MS Sans Serif;Times New Roman" w:hAnsi="MS Sans Serif;Times New Roman" w:cs="MS Sans Serif;Times New Roman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ແລະ​ເປືອຍ​ກາຍ​ຢູ່”</w:t>
      </w:r>
      <w:r>
        <w:rPr>
          <w:rFonts w:ascii="Saysettha OT" w:hAnsi="Saysettha OT" w:cs="Saysettha OT"/>
          <w:sz w:val="32"/>
          <w:sz w:val="32"/>
          <w:szCs w:val="28"/>
          <w:lang w:val="en-US"/>
        </w:rPr>
        <w:t xml:space="preserve">  </w:t>
      </w:r>
      <w:r>
        <w:rPr>
          <w:sz w:val="28"/>
          <w:sz w:val="28"/>
          <w:szCs w:val="24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ໃນການທົດສອບທີ່ງ່າຍທີ່ປະຍຸກໃຊ້ກັບຄຣິສຕະຈັກຕ່າງໆຄື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 ຮັກ“ອາກາເປ”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ວາມຮັກພວກເຂົາຢູ່ໃນຄຣິສຕະຈັກ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ວາມຮັກພວກເຂົາຢູ່ໃນການ ສາມັກຄີທໍາກັບພວກພີ່ນ້ອງຊາຍຍິງໃນພຣະຄຣ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ຂົາຫຼາຍຄົນບໍ່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ເລື່ອງ ທີ່ໜ້າເສົ້າທີ່ສຸດຢູ່ໃນຄຣິສຕະຈັກແບັບຕິດຂອງພວກເຮົາຫຼາຍແຫ່ງກໍຄືວ່າພວກເຂົາເລີກມີ ການນະມັດສະການຕອນ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ເປັນເລື່ອງປົກກະຕິຫຼາຍຈົ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ບໍ່ສາ ມາດພົບຄຣິສຕະຈັກໃດໜື່ງຢູ່ໃນເມືອງດາລັສລັດເທັກຊັສທີ່ມີການນະມັດສະການແລງວັນ ອາທິ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ອາດຈະມີບ່ອນໜື່ງແຕ່ລາວຫາມັນບໍ່ພົ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ເຟີສແບັບຕິດ 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ຜູ້ຍິ່ງໃຫຍ່ຕອນນີ້ບໍ່ມີການນະມັດສະການ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ແບັບຕິດກາລິລີທີ່ຢູ່ໃນຊານເມືອງດາລັສ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ຜູ້ຍິ່ງໃຫຍ່ປາກົດ ວ່າໄດ້ຍົກເລີກການນະມັດສະການແລງວັນອາທິດຂອງພວກເຂົາໄປ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ຄແກນ ໄດ້ເວົ້າວ່າ“ມັນແປກໃຈທີ່ມີຄຣິສຕຽນຍຸກເດີມໜ້ອຍແມ່ນແຕ່ໃນສະຖານທີ່ເຊັ່ນເມືອງດາລັສ ເທັກຊັສ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ລິກລົງໄປໃນແຖວທີ່ຮັດແໜ້ນດ້ວຍພຣະຄໍາພີ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ແຕ່ຄຣິສຕະຈັກເນັ້ນຮາກເດີມບາງແຫ່ງກໍໄປຕາມຫົນທາ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ມໍ່ໆນີ້ຂ້າພະ ເຈົ້າກໍຕົກໃຈທີ່ໄດ້ຍິນວ່າຄຣິສຕະຈັກທີ່ມີຊື່ສຽງໃນກຸ່ມແບັບຕິດສາມັກຄີທໍາຮາກຖານເດີມໄດ້ຍົກເລີການນະມັດສະການແລງວັນອາທິດ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ເຂົາກິນແຊນວິດຫຼັງ ຈາກເລີກນະມັດສະການຊ່ວງເຊ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າມດ້ວຍການສຶກສາພຣະຄໍາພີເວລາບ່າຍ </w:t>
      </w:r>
      <w:r>
        <w:rPr>
          <w:rFonts w:cs="Saysettha OT" w:ascii="Saysettha OT" w:hAnsi="Saysettha OT"/>
          <w:sz w:val="24"/>
          <w:szCs w:val="22"/>
        </w:rPr>
        <w:t xml:space="preserve">1:30, </w:t>
      </w:r>
      <w:r>
        <w:rPr>
          <w:rFonts w:ascii="Saysettha OT" w:hAnsi="Saysettha OT" w:cs="Saysettha OT"/>
          <w:sz w:val="24"/>
          <w:sz w:val="24"/>
          <w:szCs w:val="22"/>
        </w:rPr>
        <w:t>ນັກ ເທດຄົນໜື່ງເວົ້າວ່າ“ພວກເຂົາໄດ້ຮັບພຣະຄໍາພີຫຼາຍ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ສໍ່າກັບວ່າ“ການໄດ້ຮັບພຣະຄໍາພີ”ຄື ເຫດຜົນດຽວທີ່ໄປໂບ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ແບັບຕິດບູຮານມີການນະມັດສະການຂ່າວປະເສີດທຸກແລງ ວັນອາທິດພ້ອມກັບການທີ່ຄົນຂອງພວກເຂົາພາຄົນທີ່ຍັງບໍ່ເຊື່ອເຂົ້າມາຟັງ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ແບັບຕິດສະໄໝເກົ່າມີການສາມັກຄີທໍາອັນຍິ່ງໃຫຍ່ໃນ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ຖົ້າ ພໍທີຈະຈື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ຽວນີ້ເບິ່ງຄືວ່າທຸກສິ່ງທີ່ພວກເຂົາຕ້ອງການກໍຄື“ໄດ້ພຣະຄໍາພີ” ພວກເຂົາສາ ມາດ“ໄດ້ຮັບ”ພຣະຄໍາພີຫຼາຍຂື້ນຖ້າພວກເຂົາຢູ່ບ້ານແລະຟັ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ທາງວິທະຍຸ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ມັດທາຍ </w:t>
      </w:r>
      <w:r>
        <w:rPr>
          <w:rFonts w:cs="Saysettha OT" w:ascii="Saysettha OT" w:hAnsi="Saysettha OT"/>
          <w:sz w:val="24"/>
          <w:szCs w:val="22"/>
        </w:rPr>
        <w:t xml:space="preserve">24:12 </w:t>
      </w:r>
      <w:r>
        <w:rPr>
          <w:rFonts w:ascii="Saysettha OT" w:hAnsi="Saysettha OT" w:cs="Saysettha OT"/>
          <w:sz w:val="24"/>
          <w:sz w:val="24"/>
          <w:szCs w:val="22"/>
        </w:rPr>
        <w:t>ບໍ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ດ້</w:t>
      </w:r>
      <w:r>
        <w:rPr>
          <w:rFonts w:ascii="Saysettha OT" w:hAnsi="Saysettha OT" w:cs="Saysettha OT"/>
          <w:sz w:val="24"/>
          <w:sz w:val="24"/>
          <w:szCs w:val="22"/>
        </w:rPr>
        <w:t>ເວົ້າ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ໄດ້ຮັບພຣະຄໍາພີໜ້ອຍ ເພາະ​ຄວາມ​ຊົ່ວ​ຊ້າ​ຈະ​ແຜ່​ຂະຫຍາຍ​ອອກ​ໄປ” 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ລີຍ ແຕ່ເວົ້າວ່າ“ຄວາມ​ຮັ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ກາເປ</w:t>
      </w:r>
      <w:r>
        <w:rPr>
          <w:rFonts w:cs="Saysettha OT" w:ascii="Saysettha OT" w:hAnsi="Saysettha OT"/>
          <w:sz w:val="24"/>
          <w:szCs w:val="24"/>
          <w:lang w:bidi="lo-LA"/>
        </w:rPr>
        <w:t>)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ຄົນ​ເປັນ​ຈຳນວນຫລາຍ​ຈະເຢັນຊ່າ​ລ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”ການສາ ມັກຄີທໍາອາກາເປຄືສິ່ງທີ່ຂາດຫາຍໄປຢ່າງສີ້ນເຊີງໃນຄຣິສຕະຈັກແບັບຕິດຫຼາຍແຫ່ງທີ່ຍົກ ເລີກການນະມັດສະການແລງ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ຍໃນສອງສາມປີຫຼືໜ້ອຍກວ່ານັ້ນຄຣິສຕະຈັກແບັບຕິດພວກນີ້ກໍຈະເປັນໝັນ ແລະ ບໍ່ມີຊີວິດຄືກັບພວກສະຫະເມໂຕດິສແລະສະຫະເພຣສໄບທິຣຽນທີ່ເລີກມີການນະມັດສະການຕອນແລງວັນອາທິດຂອງຕົນ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ຄືວ່າເປັນເລື່ອງສະຫຼາດທີ່ຈະເຮັດແຕ່ມັນພັດຂ້າ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ເວລາຫຼາຍປີທີ່ພວກເຂົາໄດ້ສູນເສຍສະມາຊິກຫຼາຍລ້ານຄົ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່ສົງໄສເລີຍທີ່ພວກແບັບຕິດໃຕ້ສູນເສຍສະມາຊິກ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5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ປີກາຍ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ສາມັກຄີ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ຮັກ ແລະບໍ່ມີເຫດຜົນສໍາຫຼັບຜູ້ຄົນທີ່ຈະໄປໂບດ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ນັ້ນຮາກຖານເດີມກໍບໍ່ໄດ້ເຮັດຫຍັງດີກວ່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ິ່ງທັງໝົດນີ້ເກີດຂື້ນຕໍ່ຄຣິສຕະຈັກໃນເວລາດຽວກັນທີ່ອາເມລິກາກໍາລັງລົ້ມລົງທາງ ສິນລະທໍາແລະຝ່າຍ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ຂອງຊາຕານແລະສະມຸນຂອງມັນໄດ້ຄອບ ຄອງຊາດຂອງເຮົາໃນຂະນະທີ່ພວກແບັບຕິດປິດການນະມັດສະການໃນແລງວັນອາທິດ ຂອງຕົນລົງດັ່ງນັ້ນຜູ້ຄົນຈື່ີງສາມາດເບິ່ງຂອງເກົ່າທີ່ບໍ່ໃຊ້ແລ້ວຢູ່ໂທລະພາບ ແລະ ໄປນອນ ໄວໆ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ໂຜດຊ່ວຍ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ເຈັດແຫ່ງທີ່ຢູ່ໃນໜັງສືພະນິມິດຖືກທໍາ  ລາຍຢ່າງຮາບຄາບໂດຍພວກມູສະລິ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ບໍ່ແປກໃຈຖ້າພວກມູສະລິມມານີ້ ແລ້ວທໍາລາຍຄຣິສຕະຈັກແບັບຕິດທັງໝົດຂອງພວກເຮົາ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ສິ່ງທີ່ຈະຢຸດ ພວກເຂົາ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ຜູ້ຄົນທີ່ຂີ້ຄ້ານຫຼາຍທີ່ຈະໄປໂບດຕອນແລງວັນອາທິດແນ່ນອນຈະບໍ່ຢຸດ ພວກເຂ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ຂົາຈະເຮັດໄດ້ແນວໃດລະ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ກອງທັບຕ່າງໆຂອງຊາຕານໄດ້ຈັບຄໍອາເມລິກາແລະຢູໂຣບບີບຢ່າງແໜ້ນໜ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າລັງບີບຄໍຄຣິສຕະຈັກຫຼາຍແຫ່ງຂອງເຮົາຈົນ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ີ້ຄືຄໍາອະທິບາຍຂອງຜູ້ຄົນ ທີ່ຢູ່ໃນຍຸກສຸດທ້າຍທີ່ບັນທຶກໄວ້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3:1-5: 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ເຂົ້າໃຈ​ຂໍ້​ນີ້​ດ້ວຍ ຄື​ວ່າ​ໃນ​ວັນ​ສຸດ​ທ້າຍ​ນັ້ນ ຈະ​ເກີດ​ເຫດການ​ປີ້ນຍຸກ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ເພາະວ່າ​ຄົນ​ຈະ​ເປັນ​ຄົນ​ຮັກ​ຕົນ​ເອງ ເປັນ​ຄົນ​ເຫັນ​ແກ່​ເງີນ ເປັນ​ຄົນ​ອວດ​ຕົວ ເປັນ​ຄົນ​ຈອງ​ຫອງ ເປັນ​ຄົນ​ເວົ້າ​ໝິ່ນ​ປະ​ມາດ ເປັນ​ຄົນ​ບໍ່​ເຊື່ອ​ຟັງ​ຄຳ​ບີດາມານດາ ເປັນ​ຄະ​ນໍ​ກະຕັນຍູ ເປັນ​ຄົນ​ບໍ່ມີ​ສິນລະທຳ ເປັນ​ຄົນ​ບໍ່​ຮັກ​ຊຶ່ງ​ກັນ​ແລະ​ກັນ ເປັນ​ຄົນ​ບໍ່​ເຮັດ​ຕາມ​ສັນຍາ ເປັນ​ຄົນ​ຫາ​ຄວາມ​ໃສ່​ເຂົາ ເປັນ​ຄົນ​ບໍ່​ມີ​ສະຕິ​ລັ້ງ​ໃຈ ເປັນ​ຄົນ​ໂຫດຮ້າຍ ເປັນ​ຄົນ​ຊັງ​ຄົນ​ດີ ເປັນ​ຄົນທໍລະຍົດ ເປັນ​ຄົນ​ຫົວແຂງ ເປັນ​ຄົນ​ຫົວ​ສູງ ເປັນ​ຄົນ​ຮັກ​ຄວາມ​ສະໜຸກສະໜານ​ຫຼາຍ​ກວ່າ​ຮັກ​ພຣະ​ເຈົ້າ ເຂົາ​ມີ​ສະພາບ​ທາງ​ຂອງ​ພຣະ​ເຈົ້າ​ພາຍນອກ ແຕ່​ລິດ​ຂອງ​ທາງ​ນັ້ນ​ເຂົາ​ປະຕິເສດ​ເສຍ ຄົນ​ຢ່າງ​ນີ້​ທ່ານ​ຈົ່ງ​ຫັນ​ໜ້າ​ໜີ​ຈາກ​ເຂົາ​ເສຍ​ດ້ວຍ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ທທຽວ </w:t>
      </w:r>
      <w:r>
        <w:rPr>
          <w:rFonts w:cs="Saysettha OT" w:ascii="Saysettha OT" w:hAnsi="Saysettha OT"/>
          <w:sz w:val="24"/>
          <w:szCs w:val="24"/>
        </w:rPr>
        <w:t>3:1-5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ະຖີ້ມຄວາມເຊື່ອເຫຼົ່ານີ້ທີ່ເອີ້ນວ່າ“ພວກຄຣິສຕຽນ”ກໍາລັງທໍາລາຍເສັ້ນໃຍສິນລະທໍາ ຂອງອາເມລິກາແລະຕາເວັນຕ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ັກພຽງແຕ່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ັກພຽງແຕ່ເງີນ ພວກເຂົາເປັນຄົນກະບ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ຮູ້ຈັກບຸນຄຸນແລະບໍ່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ຮູບແບບຂອງພຣະເຈົ້າ ພາຍນອກແຕ່ບໍ່ລິດເດດ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ນີ້ເຊີນຟັງ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>3:12,13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ທ້​ຈິງ​ທຸກ​ຄົົນທີ່​ປາດຖະຫນາ​ຈະ​ດຳ​ເນີນ​ຊີວິດ​ຕາມ​ທາງ​ຂອງ​ພຣະ​ເຈົ້າ​ໃນ​ພຣະ​ເຢ​ຊູ​ຄຣິດ​ຈະ​ຖືກ​ກົດ​ຂີ່​ຂົ່ມ​ເຫງ ແຕ່​ຄົນ​ຊົ່ວ​ແລະ​ຄົນ​ມີ​ເລ້ກົນ​ຈະ​ຊົ່ວ​ຮ້າຍ​ຫລາຍ​ຍິ່ງ​ຂຶ້ນ ທັງ​ລໍ້ລວງ​ຄົນ​ອື່ນ ແລະ​ກໍ​ຖືກ​ຄົນ​ອື່ນ​ລໍ້ລວງ​ດ້ວຍ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ທທຽວ </w:t>
      </w:r>
      <w:r>
        <w:rPr>
          <w:rFonts w:cs="Saysettha OT" w:ascii="Saysettha OT" w:hAnsi="Saysettha OT"/>
          <w:sz w:val="24"/>
          <w:szCs w:val="24"/>
        </w:rPr>
        <w:t>3:12-13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ີ້ຄືຄົນທີ່ພວກເຮົາກໍາລັງພະຍາຍາມຈະນໍາເຂົາມາເຖິງພຣະຄຣິດຢູ່ໃນຄຣິສຕະຈັກ 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ເຮັດ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ໄປບໍ່ໄດ້ສໍາຫຼັບ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ເຮັດ ວຽກດ້ວຍຫົວໃຈທີ່ຈະພາເຂົາມາໂບ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ຈິດໃຈຂອງເຂົາມຶນງົງຫຼາຍກັບວິດີໂອເກມກັບ ໜັງທີ່ຮຸນແຮງຈົນເຂົາບໍ່ສາມາດແນມເບິ່ງຂ້າພະເຈົ້າໃນຂະນະທີ່ກໍາລັງເທດສະໜາສອງ ສາມເທື່ອທໍາອິດທີ່ພວກເຂົາມ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ແນມເບິ່ງມືຂອງຕົນດ້ວຍການຈ້ອງຕາເບິ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້ວຂອງເຂົາກະຕຸກກະຕິກເພາະເຂົາບໍ່ມີມືຖືໃຫ້ຫຼີ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ິດໃຈຂອງເຂົາເປັນຄືກັບເຈ້ຍເປົ່າຄື ກັບມໍລັອກໃນໜັງຂອງເອັ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ວວເລື່ອງ“</w:t>
      </w:r>
      <w:r>
        <w:rPr/>
        <w:t>The Time Machine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າຍຄືກັບພວກ ຊອມບີ້ທີ່ເຂົາເບິ່ງຢູ່ໂທລະພາບຕອນເດິກໆ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ນີ້ຂໍໃຫ້ເຮົາເປີດລູກາ </w:t>
      </w:r>
      <w:r>
        <w:rPr>
          <w:rFonts w:cs="Saysettha OT" w:ascii="Saysettha OT" w:hAnsi="Saysettha OT"/>
          <w:sz w:val="24"/>
          <w:szCs w:val="22"/>
        </w:rPr>
        <w:t xml:space="preserve">4:18-19, </w:t>
      </w:r>
      <w:r>
        <w:rPr>
          <w:rFonts w:ascii="Saysettha OT" w:hAnsi="Saysettha OT" w:cs="Saysettha OT"/>
          <w:sz w:val="24"/>
          <w:sz w:val="24"/>
          <w:szCs w:val="22"/>
        </w:rPr>
        <w:t>ນີ້ຄືສິ່ງທີ່ພຣະເຢຊູມາເຮັດເພື່ອຄົນໜຸ່ມຄົນ ບາບ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ອ່ານໃຫ້ຟ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ພຣະ​ວິນ​ຍານ​ແຫ່​ງອົງ​ພຣະ​ຜູ້​ເປັນ​ເຈົ້າ​ສະຖິດ​ຢູ່​ເທິງ​ຂ້າ​ພະ​ເຈົ້າເພາະ​ວ່າ​ພຣະອົງ​ໄດ້​ຊົງ​ເຈີມ​ຕັ້ງ​ຂ້າ​ພະ​ເຈົ້າ​ໄວ້​ໃຫ້​ປະ​ກາດ​ຂ່າວ​ປະ​ເສີດ​ແກ່​ຄົນ​ຍາກ​ຈົນ ພຣະອົງ​ໄດ້​ຊົງ​ໃຊ້​ຂ້າ​ພະ​ເຈົ້າ​ໃຫ້​ຮັກສາ​ຄົົນທີ່​ຊອກ​ຊ້ຳ​ລະ​ກຳ​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​ຮ້ອງ​ປະ​ກາດ​ອິດສະຫລະພາບ​ແກ່​ບັນດາ​ຊະເລີຍເສິ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ຫ້​ປະ​ກາດ​ແກ່​ຄົນ​ຕາບອດ​ວ່າ​ຈະ​ໄດ້​ເຫັນ​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​ປ່ອຍ​ຜູ້​ຟົກ​ຊ້ຳ​ເປັນ​ດສະຫລະ ແລະ​ໃຫ້​ປະ​ກາດ​ປີ​ແຫ່ງ​ຄວາມ​ພໍພຣະໄທຂອງ​ອົງ​ພຣະ​ຜູ້​ເປັນ​ເຈົ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18-19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ມາເຮັດສິ່ງເຫຼົ່ານັ້ນເພື່ອຄົນໜຸ່ມ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ິດຂອງຊາຕານເຂັ້ມແຂງ ຫຼາຍຈົນພຣະຄຸນທີ່ຊ່ວຍໃຫ້ພົ້ນຂອງພຣະຄຣິດບໍ່ສາມາດເຂົ້າໄປເຖິງທຸກຄົ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ຮົາ ຈະຕ້ອງມີລິດອໍານາດແຫ່ງການຊົງສະຖິດຢູ່ນໍາຂອງພຣະເຈົ້າຫຼືພວກເຮົາບໍ່ມີມື້ທີ່ຈະຊ່ວຍ ເຂົ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ນໍາເຂົາມາໂບດເຕັມຄັນລົດຫຼາຍໆເທື່ອໄດ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ີໜ້ອຍຫຼາຍທີ່ຈະ ປະສົບກັບພຣະຄຸນຊ່ວຍໃຫ້ພົ້ນ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ໜ້ອຍຄົນທີ່ຈະ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 ຈາກວ່າພຣະເຈົ້າຊົງສົ່ງລິດອໍານາດໃຫຍ່ກວ່າລິດຂອງຊາຕານມາ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ບ່ອນທີ່ການອົດອາຫານແລະການອະທິຖານເຂົ້າ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ສາວົກບໍ່ສາ ມາດຊ່ວຍຊາຍໜຸ່ມທີ່ຢູ່ໃນມາລະໂກບົດທີ່ເກົ້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ຖືກຈັບເປັນຊະເລີຍໂດຍພວກຜີ ມ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ພວກເດັກນ້ອຍຫຼາຍຄົນທີ່ພວກເຮົາພາມາໂບດເພື່ອຟັງ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ດັກຄົນນີ້ ຖືກພະຍາມານຄວບຄຸ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ຕັດວ່າຄົນໜຸ່ມທີ່ຫຼົງຫາຍທຸກຄົນທີ່ເຮົາພາມາໂບ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ຸກຄົ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ຄົນຕາບອດແລະຖືກຄວບຄຸມໂດຍຊາຕານ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ເຈົ້າຊາຍແຫ່ງອໍາ ນາດໃນອາກາດ ວິນຍານທີ່ເຮັດວຽກຢູ່ໃນລູກແຫ່ງການບໍ່ເຊື່ອຟັ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2:2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ຍ ໜຸ່ມໃນມາລະໂກ </w:t>
      </w:r>
      <w:r>
        <w:rPr>
          <w:rFonts w:cs="Saysettha OT" w:ascii="Saysettha OT" w:hAnsi="Saysettha OT"/>
          <w:sz w:val="24"/>
          <w:szCs w:val="22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</w:rPr>
        <w:t>ຖືກພະຍາມານຄວບຄຸມ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ສາວົກບໍ່ມີລິດທີ່ຈະຊ່ວຍລາວ 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ນເປີດໄປໃນມາລະໂກ </w:t>
      </w:r>
      <w:r>
        <w:rPr>
          <w:rFonts w:cs="Saysettha OT" w:ascii="Saysettha OT" w:hAnsi="Saysettha OT"/>
          <w:sz w:val="24"/>
          <w:szCs w:val="22"/>
        </w:rPr>
        <w:t xml:space="preserve">9:28,29 </w:t>
      </w:r>
      <w:r>
        <w:rPr>
          <w:rFonts w:ascii="Saysettha OT" w:hAnsi="Saysettha OT" w:cs="Saysettha OT"/>
          <w:sz w:val="24"/>
          <w:sz w:val="24"/>
          <w:szCs w:val="22"/>
        </w:rPr>
        <w:t>ເຊີນຢືນຂື້ນແລ້ວອ່ານສອງຂໍ້ນີ້ດັງໆ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ຣະອົງ​ສະເດັດ​ເຂົ້າ​ໃນ​ເຮືອນ​ແລ້ວ ພວກ​ສາວົກ​ຂອງ​ພຣະອົງ​ມາ​ທູນ​ຖາມ​ພຣະອົງ​ເປັນ​ສ່ວນ​ຕົວ​ວ່າ ເປັນຫຍັງ​ພວກ​ຂ້າ​ພະອົງໄລ່​ຜີ​ນັ້ນ​ອອກ​ບໍ່​ໄດ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ຕັດ​ຕອບ​ເຂົາ​ວ່າ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ຜີຊະນິດ​ນີ້​ຈະ​ໄລ່​ໃຫ້​ອອກ​ບໍ່​ໄດ້​ເລີຍ ນອກ ຈາກ​ໂດຍ​ການ​ອະທິຖານ​ແລະ​ການ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28-29)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ຜີ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ຊະນິດ​ນີ້​ຈະ​ໄລ່​ໃຫ້​ອອກ​ບໍ່​ໄດ້​ເລີຍ ນອກຈາກ​ໂດຍ​ການ​ອະທິຖານ​ແລະ​ການ​ອົດອາຫານ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ໝັ້ນໃຈວ່າພວກເຮົາຈະບໍ່ສາມາດຊ່ວຍຄົນໜຸ່ມສ່ວນຫຼາຍໃຫ້ລອດໄດ້ ໂດຍການອະທິຖານພຽງຢ່າງດຽວ “</w:t>
      </w:r>
      <w:r>
        <w:rPr>
          <w:rFonts w:ascii="Saysettha OT" w:hAnsi="Saysettha OT" w:cs="Saysettha OT"/>
          <w:sz w:val="24"/>
          <w:sz w:val="24"/>
          <w:szCs w:val="24"/>
        </w:rPr>
        <w:t>ຜີຊະນິດ​ນີ້​ຈະ​ໄລ່​ໃຫ້​ອອກ​ບໍ່​ໄດ້​ເລີຍ ນອກຈາກ​ໂດຍ​ການ​ອະທິຖານ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ແລະ​ການ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>” ທ່ານສາມາດ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ນ່ໃຈ</w:t>
      </w:r>
      <w:r>
        <w:rPr>
          <w:rFonts w:ascii="Saysettha OT" w:hAnsi="Saysettha OT" w:cs="Saysettha OT"/>
          <w:sz w:val="24"/>
          <w:sz w:val="24"/>
          <w:szCs w:val="24"/>
        </w:rPr>
        <w:t>ເຕັມທີ່ໄດ້ວ່າຄໍາວ່າ“ແລະການ ອົດອາຫານ”ແມ່ນຢູ່ໃນຕົ້ນສະບັບພາສາກຣ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ນັກບວດຢອສຕິກທີ່ພະຍາມານຄວບ ຄຸມໄດ້ຕັດເອົາປະໂຫຍກນີ້ອອກ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ສະໄໝໃໝ່ຫຼາຍແຫ່ງທີ່ເອີ້ນວ່າພວກພຣະ ຄໍາພີສະໄໝໃໝ່ປະໂຫຍກນີ້ໄດ້ຖືກຕັດອອກ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ລະ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ໍເພາະວ່າພະຍາມານມັນ ຕ້ອງການປຸ້ນລິດອໍານາດຂອງພຣະເຈົ້າໄປຈາກຄຣິສຕະຈັກທັງຫຼາຍໃນຍຸກສຸດທ້າຍເພື່ອຮັກສາຄົນໜຸ່ມທີ່ສັບສົນຂອງມັນໄວ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ນັ້ນແລະທີ່ວ່າເປັນຫຍັງ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ີຊະນິດ​ນີ້​ຈະ​ໄລ່​ໃຫ້​ອອກ​ບໍ່​ໄດ້​ເລີຍ ນອກຈາກ​ໂດຍ​ການ​ອະທິຖານ​ແລະ​ການ​ອົດອາຫ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9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ພວກເຮົາຈື່ງຕ້ອງອົດອາຫານແລະອະທິຖ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ນທາງທີ່ຈະຮັບເອົາລິດເດ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ນທາງທີ່ຈະໄດ້ຄົນຫຼົງຫາຍໃຫ້ 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ນທາງທີ່ຈະປົດລັອກປະຕູແຫ່ງລິດເດດແລະພຣະຄຸນ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ນທາງທີ່ຈະເອົາຊະນະຊາຕານແລະກໍາລັງຂອງພະຍາມານ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ີຊະນິດ​ນີ້​ຈະ​ໄລ່​ໃຫ້​ອອກ​ບໍ່​ໄດ້​ເລີຍ ນອກຈາກ​ໂດຍ​ການ​ອະທິຖານ​ແລະ​ການ​ອົດອາຫານ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າເລລູ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ມອບດາບໃຫ້ກັບເຮົາເພື່ອປາບສັດຕ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ດາບນັ້ນກໍຄື“ການອະ ທິຖານແລະອົດອາຫານ” ຕອນນີ້ຂໍໃຫ້ເປີດໄປໃນ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>58:6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ອົດອາຫານແບບນີ້ບໍ່ແມ່ນບໍທີ່ເຮົາຕ້ອງກາ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ືການແກ້ພັນທະຂອງ ຄວາມຊົ່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ປົດພາລະໜັກລົງ ແລະການປ່ອຍໃຫ້ໃຫ້ຜູ້ຖືກບີບບັງຄັບ ເປັນອິດສະຫຼະແລະການຫັກແອກທຸກອັນ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8:6)</w:t>
      </w:r>
      <w:r>
        <w:rPr/>
        <w:t xml:space="preserve">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ນີ້ສະແດງວ່າພຣະເຈົ້າຊົງເລືອກການອົດອາຫານເພື່ອນໍາລິດເດດຂອງ ພຣະຄຣິດມາສູ່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ົດອາຫານແລະອະທິຖານໄດ້ແກ້ໂສ້ຂອງຄວາມຊົ່ວຮ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ົດພາລະໜັກລົ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ປົດປ່ອຍຜູ້ທີ່ຖືກບີບບັງຄັບໃຫ້ເປັນອິດສະຫຼ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ັກແອກຂອງ ພະຍາມານ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ການອົດອາຫານແລະອະທິຖານທີ່ນໍາລິດອໍານາດຂອງພຣະຄຣິດມາສູ່ ຄົນທີ່ຖືກຊາຕານເຮັດໃຫ້ຕາບອດແລະຄົນທີ່ພະຍາມານກົດຂີ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ພຣະ​ວິນ​ຍານ​ແຫ່​ງອົງ​ພຣະ​ຜູ້​ເປັນ​ເຈົ້າ​ສະຖິດ​ຢູ່​ເທິງ​ຂ້າ​ພະ​ເຈົ້າເພາະ​ວ່າ​ພຣະອົງ​ໄດ້​ຊົງ​ເຈີມ​ຕັ້ງ​ຂ້າ​ພະ​ເຈົ້າ​ໄວ້​ໃຫ້​ປະ​ກາດ​ຂ່າວ​ປະ​ເສີດ​ແກ່​ຄົນ​ຍາກ​ຈົນ ພຣະອົງ​ໄດ້​ຊົງ​ໃຊ້​ຂ້າ​ພະ​ເຈົ້າ​ໃຫ້​ຮັກສາ​ຄົົນທີ່​ຊອກ​ຊ້ຳ​ລະ​ກຳ​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​ຮ້ອງ​ປະ​ກາດ​ອິດສະຫລະພາບ​ແກ່​ບັນດາ​ຊະເລີຍເສິ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ຫ້​ປະ​ກາດ​ແກ່​ຄົນ​ຕາບອດ​ວ່າ​ຈະ​ໄດ້​ເຫັນ​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​ປ່ອຍ​ຜູ້​ຟົກ​ຊ້ຳ​ເປັນ​ດສະຫລະ ແລະ​ໃຫ້​ປະ​ກາດ​ປີ​ແຫ່ງ​ຄວາມ​ພໍພຣະໄທຂອງ​ອົງ​ພຣະ​ຜູ້​ເປັນ​ເຈົ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18-19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ໂດຍການອົດອາຫານແລະອະທິຖານທີ່ລິດອໍານາດຂອງພຣະຄຣິດເປັນທີ່ຮູ້ຈັກແກ່ຄົນ ບາບທີ່ຖືກຊາຕານຄວບຄຸມ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າເທີວໍລິສໄດ້ເວົ້າວ່າ“ພຣະເຈົ້າຊົງເປີດເຜີຍຜ່ານທາງອິດສະຢາວ່າທໍາມະຊາດ ຂອງການອົດອາຫານທີ່ພຣະອົງເລືອກຄື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ວ່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ານປົດປ່ອ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ແນ່ນອນວ່າມັນຖືກປະຍຸກໃຊ້ຢູ່ໃນຂອບເຂດຝ່າຍວິນຍ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ະນຸດຖືກມັດບໍ່ແມ່ນດ້ວຍໂສ້ເຫຼັກຫຼືໂລຫະແຕ່ດ້ວຍຫ່ວງໂສ້ທີ່ ແນມບໍ່ເຫັນຂອງພະຍາມານ</w:t>
      </w:r>
      <w:r>
        <w:rPr>
          <w:rFonts w:cs="Saysettha OT" w:ascii="Saysettha OT" w:hAnsi="Saysettha OT"/>
          <w:sz w:val="24"/>
          <w:szCs w:val="22"/>
        </w:rPr>
        <w:t>,(</w:t>
      </w:r>
      <w:r>
        <w:rPr>
          <w:rFonts w:ascii="Saysettha OT" w:hAnsi="Saysettha OT" w:cs="Saysettha OT"/>
          <w:sz w:val="24"/>
          <w:sz w:val="24"/>
          <w:szCs w:val="22"/>
        </w:rPr>
        <w:t>ຄົນທີ່ອົດອາຫ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ດ້ຕໍ່ສູ້ການກົດຂີ່ທີ່ບໍ່ແມ່ນທາງສັງຄົມແຕ່ ເປັນຝ່າຍວິນຍ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ຊາຕາ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ສາຍຕາທີ່ແຫຼມຄົມສາມາດຮັບຮູ້ວ່າຫຼາຍຄົນທີ່ເຮົາພົບໃນຫົນທາງແຫ່ງຊີວິດເປັນຄົນທີ່ຖືກກົດຂີ່ໂດຍພະຍາ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ົບກວນໂດຍພວກຜີປີສ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ດໂດຍກໍາລັງທີ່ພວກເຂົາບໍ່ສາມາດເຂົ້າໃຈໄດ້ແລະຈາກບ່ອນທີ່ພວກເຂົາບໍ່ສາມາດທຸບເພື່ອປົດປ່ອຍ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ອົດອາຫານທີ່ຊົງເລືອກເລືອກພຣະເຈົ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ໜ້າ</w:t>
      </w:r>
      <w:r>
        <w:rPr>
          <w:rFonts w:cs="Saysettha OT" w:ascii="Saysettha OT" w:hAnsi="Saysettha OT"/>
          <w:sz w:val="24"/>
          <w:szCs w:val="22"/>
        </w:rPr>
        <w:t xml:space="preserve">63, 64) </w:t>
      </w:r>
      <w:r>
        <w:rPr>
          <w:rFonts w:ascii="Saysettha OT" w:hAnsi="Saysettha OT" w:cs="Saysettha OT"/>
          <w:sz w:val="24"/>
          <w:sz w:val="24"/>
          <w:szCs w:val="22"/>
        </w:rPr>
        <w:t>ການອົດອາ ຫານແລະການອະທິຖານສາມາດຊ່ວຍທຸບໂສ້ທີ່ມັດຊາຍແລະຍິງໃນການເປັນທາດຕໍ່ພະຍາມານ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ົດອາຫານຄືອາວຸດທີ່ຊົງພະລ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ຈີມໂດຍພຣະເຈົ້າເພື່ອທໍາລາຍການຍຶດ ຂອງຊາຕານຕໍ່ຫົວໃຈຜູ້ຄົ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ວກເຮົາອົດອາຫານພວກເຮົາຄວນອະທິຖານຂໍໃຫ້ພຣະເຈົ້າສົ່ງການສໍານຶກທີ່ ເລິກເຊີ່ງເລື່ອງ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ໂດຍທໍາມະຊາດແລ້ວຈະບໍ່ສໍານຶກເລື່ອງ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ທໍາມະ ຊາດທຸກຄົນຖືວ່າຕົນເອງຊອບທ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ຽກຂອງພຣະວິນຍານບໍລິສຸດຖືກຮຽກຮ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 ວິນຍານບໍລິສຸດເຮັດວຽກຜູ້ຄົນກໍກຽດຊັງຄວາມບາບຂອງເຂົາແລະປະຖີ້ມ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ຂົາຖືກໂນມນ້າວເລື່ອງໃຈບາບຂອງເຂົ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ຮົາອົດອາຫານພວກເຮົາຄວນອະ ທິຖານຂໍພຣະເຈົ້າສົ່ງການສໍານຶກບາບທີ່ເລິກລົງກວ່າ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ຊື່ງເປັນຄົນທີ່ກໍາລັງພະຍາ ຍາມ“ຮຽນຮູ້ວ່າຈະລອດແນວໃດ”ຕ້ອງເຂົ້າມາພາຍໃຕ້ການສໍານຶກເລື່ອງບາບແລະໃຈທີ່ກະ ບົດ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ອົດອາຫານແລະການອະທິຖານສາມາດຖືກໃຊ້ໂດຍພຣະເຈົ້າເພື່ອນໍາ ການສໍານຶກຜິດມ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ບໍ່ມີການສໍານຶກເລື່ອງບາບຂ່າວປະເສີດຂອງພຣະຄຣິດກໍບໍ່ມີ ຄວາມໝາຍຫຍັງຕໍ່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ຜິດພາດກັບ“ຄຣິສຕະຈັກເດັກ”ຫຼາຍແຫ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ນັບເຂົາເຈົ້າໃນຄືນກ່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ແຕ່ໜ້ອຍຄົນທີ່ກາຍມາເປັນຜູ້ຕິດຕາມຂອງພຣະ 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ທີ່ເຫຼືອມາພາຍໃຕ້ການສໍານຶກເລື່ອງບາບແລະຈາກການເປັນແບບຊາວ ໂລກ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ອົດອາຫານແລະອະທິຖານຂໍພຣະເຈົ້າໃຫ້ໂນມນ້າວເຂົາແລະທຸບໃຈຂອງເຂົາແລະປ່ຽນເຂົາສູ່ສາວົກທີ່ຖ່ອມໃຈຂອງພຣະເຢຊູ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ພຽງພຣະວິນຍານຂອງພຣະເຈົ້າເທົ່ານັ້ນທີ່ສາມາດເຮັດໃຫ້ຜູ້ຄົນກັບໃ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 ອົດອາຫານແລະການອະທິຖານມັກຈະນໍາຄົນໂງ່ໃຫ້ເຫັນຄວາມຕ້ອງການພຣະໂລຫິດຂອງພຣະຄຣິດເພື່ອເຮັດໃຫ້ເຂົາສະອາດໃນສາຍພຣະເນດຂອງພຣະເຈົ້າຜູ້ກຽດຊັງຄວາມບາບ 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ອົດອາຫານແລະອະທິຖານເປັນວິທີທີ່ພຣະເຈົ້າມອບໃຫ້ເຮົາເພື່ອອະທິຖານຂໍໃຫ້ ພຣະວິນຍານລົງມາເຮັດວຽກນີ້ໃນໃຈຂອງຄົນບາບຜູ້ກະບົດຢູ່ຖ້າມກາງພວກເຮົາ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ໄດ້ກ່າວວ່າ“ມີເວລາຕ່າງໆເມື່ອພວກເຮົາຄວນຫັນຫຼັງຂອງເຮົາຕໍ່ ທຸກຢ່າງໃນໂລກແລ້ວສະແຫວງຫາພຣະພັກ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ວລານັ້ນຄວນຈະເປັນເວລາ ແຫ່ງການອົດອາຫານແລະອະທິຖານ”</w:t>
      </w:r>
      <w:r>
        <w:rPr/>
        <w:t xml:space="preserve"> </w:t>
      </w:r>
      <w:r>
        <w:rPr/>
        <w:t>(</w:t>
      </w:r>
      <w:r>
        <w:rPr>
          <w:b/>
          <w:i/>
        </w:rPr>
        <w:t>Prayer: Asking and Receiving,</w:t>
      </w:r>
      <w:r>
        <w:rPr/>
        <w:t xml:space="preserve"> p. 216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ວກທ່ານທີ່ລອດແລ້ວຮູ້ວ່າພວກເຮົາຕ້ອງການພຣະວິນຍານ ບໍລິສຸດຢູ່ໃນຄຣິສຕະຈັກຂອງເຮົາຫຼາຍ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ການການສະຖິດຢູ່ນໍາຂອງ ພຣະອົງເມື່ອເຮົາ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ການໃຫ້ພຣະອົງສະແດງໃຫ້ເຮົາເຫັນສິ່ງທີ່ ພຣະອົງຕ້ອງການໃຫ້ພວກເຮົາເຮັດກັບຊີວິດ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ການໃຫ້ພຣະອົງສະ ແດງໃຫ້ເຫັນສິ່ງທີ່ສິດຍາພິບານຈະ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ົາຕ້ອງການໃຫ້ພຣະອົງເຮັດໃຫ້ເຮົາເປັນນັກຮົບ 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ົາຕ້ອງການໃຫ້ພຣະອົງຊັກນໍາຄົນຫຼົງຫາຍເຂົ້າມາແລະຮັກສາເຂົາໄວ້ນີ້ຫຼັງ ຈາກທີ່ພວກເຂົາກັບໃຈໃໝ່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ົາຕ້ອງການໃຫ້ພຣະອົງນໍາພາການຟື້ນຟູທີ່ຂາດຫາຍ ໄປມາຖ້າມກາ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ົາຕ້ອງການເພື່ອໂຕເຮົ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ມັດ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ທຸບເຮົາແລະປັ້ນເຮົາ ໃຫ້ເຮັດຕາມນໍ້າພຣະໄທ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ັກຮ້ອ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ອະທິຖານຂໍພຣະວິນຍານຂອງພຣະເຈົ້າຜູ້ຊົງພຣະຊ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ອະທິຖານຂໍພຣະວິນຍານຂອງພຣະເຈົ້າຜູ້ຊົງພຣະຊ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ະລາຍ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ັ້ນ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ບ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ດ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ອະທິຖານຂໍພຣະວິນຍານຂອງພຣະເຈົ້າຜູ້ຊົງພຣະຊ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ົງມາ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Spirit of the Living God” by Daniel Iverson, 1899-1977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ltered by Dr. Hymers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ງນ້ອຍນີ້ຈະກາຍເປັນຄໍາອະທິຖານແທ້ເມື່ອເຮົາອົດອາຫານແລະອະທິຖານຂໍ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ຜູ້ເປັນຄຣິສຕຽນຝ່າຍວິນຍານຮູ້ດີວ່າເຮົາຕ້ອງການພຣະວິນຍານຂອງພຣະເຈົ້າລົງມາຢູ່ຖ້າມກາງພວກເຮ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ປ່ຽນຫົວໃຈຂອງຄົນໜຸ່ມຝ່າຍໂລ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ງເດັກຝ່າຍໂລກໃນ ຄຣິສຕະຈັກແລະເດັກຝ່າຍໂລກທີ່ມາຈາກນອກ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ຂ້າພະເຈົ້າຈື່ງຂໍຮ້ອງ ທ່ານວ່າຈົ່ງຕັ້ງວັນເສົາໜ້ານີ້ເປັນມື້ແຫ່ງການອົດອາຫານແລະອະທິຖ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ນເຖິງເວລາທີ່ ພວກເຮົາມາຢູ່ຮ່ວມກັນທີ່ນີ້ຕອນ </w:t>
      </w:r>
      <w:r>
        <w:rPr>
          <w:rFonts w:cs="Saysettha OT" w:ascii="Saysettha OT" w:hAnsi="Saysettha OT"/>
          <w:sz w:val="24"/>
          <w:szCs w:val="22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2"/>
        </w:rPr>
        <w:t>ສໍາຫຼັບການປະຊຸມ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ແລ້ວໆເຮົາ ກໍຈະມີອາຫານແລ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ະບໍ່ມີການອອກໄປປະກາດຂ່າວປະເສີດໃນວັນເສົາໜ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ເວລາ ແຫ່ງການອະທິຖານຫຼັງຈາກການອົດອາຫານມາໝົດ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ພາກັນປະກາດຂ່າວ ປະເສີດທີ່ຍິ່ງໃຫຍ່</w:t>
      </w:r>
      <w:r>
        <w:rPr>
          <w:rFonts w:cs="Saysettha OT" w:ascii="Saysettha OT" w:hAnsi="Saysettha OT"/>
          <w:sz w:val="24"/>
          <w:szCs w:val="22"/>
        </w:rPr>
        <w:t>,-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ບໍ່ມີຜົນຫຼາຍປານໃດໃນມໍ່ໆ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ໜັງສື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ໄຟຈາກສະ ຫວັນ</w:t>
      </w:r>
      <w:r>
        <w:rPr>
          <w:rFonts w:ascii="Saysettha OT" w:hAnsi="Saysettha OT" w:cs="Saysettha OT"/>
          <w:sz w:val="24"/>
          <w:sz w:val="24"/>
          <w:szCs w:val="22"/>
        </w:rPr>
        <w:t>ຂອງ</w:t>
      </w:r>
      <w:r>
        <w:rPr/>
        <w:t xml:space="preserve"> </w:t>
      </w:r>
      <w:r>
        <w:rPr/>
        <w:t>Paul G. Cook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ໄດ້ເວົ້າວ່າ“ການປະກາດຂ່າວປະເສີດຢ່າງດຽວບໍ່ສາມາດ ເກີດຜົນໃນໄລຍະຍາວໄດ້ນອກຈາກວ່າມັນໄດ້ຮັບການຮ່ວມມືໂດຍພຣະວິນຍານບໍລິສຸ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ໜ້າ</w:t>
      </w:r>
      <w:r>
        <w:rPr>
          <w:rFonts w:cs="Saysettha OT" w:ascii="Saysettha OT" w:hAnsi="Saysettha OT"/>
          <w:sz w:val="24"/>
          <w:szCs w:val="22"/>
        </w:rPr>
        <w:t xml:space="preserve">108)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ພວກເມໂຕດິສຍຸກຕົ້ນໆ“ຮູ້ດີວ່າຄວາມຮັ່ງມີຂອງຄຣິສຕະຈັກຂອງ ພວກເຂົາແລະພຣະພອນຂອງເຂົາເອງແມ່ນຂື້ນຢູ່ກັບການທີ່ພຣະເຈົ້າລົງມາແລະຢ້ຽມຢາມ ເຂົາ” ລາວເວົ້າວ່າ“ພວກຜູ້ຊາຍແລະຍິງທໍາມະດາທີ່ເຊື່ອເຫຼົ່ານີ້ໄດ້ສະແຫວງຫາວຽກທີ່ອັດ ສະຈັນຂອງພຣະເຈົ້າຖ້າມກາ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ຊື່ອວ່ານອກຈາກວ່າພຣະເຈົ້າເຮັດວຽກ ພວກເຂົາກໍບໍ່ມີລິດອໍານາດທີ່ຈະສໍາເລັດຈັກຢ່າງໃນນາມຂອງຕົ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ໄດ້ອະທິບາຍ ວ່າເປັນຫຍັງພວກເຂົາຈື່ງອະທິຖານຫຼາຍພ້ອມດ້ວຍຄວາມຊື່ສັ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>105)“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ຊື່ອ ວ່າການເຜີຍແພ່ຂ່າວປະເສີດແລະ ຄວາມເຂັ້ມແຂງຂອງຄຣິສຕະຈັກທັງໝົດແມ່ນຂື້ນກັບ ຄວາມພໍໃຈແລະລິດອໍານາດ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ພວກເຂົາຈື່ງອະທິຖານ ຫຼາ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>28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ພວກເຮົາອົດອາຫານແລະອະທິຖານຂໍພຣະເຈົ້າລົງມາຢູ່ຄຣິສຕະຈັກຂອງເຮົາພ້ອມດ້ວຍລິດເດດທີ່ຈະປ່ຽນແປງຫົວໃຈຂອງຄົນໜຸ່ມທີ່ຢູ່ຝ່າຍໂລກຂອງເຮົາທັງເດັກໃນ ຄຣິສຕະຈັກແລະເດັກ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ທ່ານແຂງແຮງພໍກະລຸນາງົດຈາກອາຫານທຸກຢ່າງຈົນແລ້ວ ການນະມັດສະການອະທິຖານຕອນ </w:t>
      </w:r>
      <w:r>
        <w:rPr>
          <w:rFonts w:cs="Saysettha OT" w:ascii="Saysettha OT" w:hAnsi="Saysettha OT"/>
          <w:sz w:val="24"/>
          <w:szCs w:val="22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2"/>
        </w:rPr>
        <w:t>ໃນວັນເສົາໜ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ແຂງແຮງພໍທີ່ຈະອົດ ອາຫານຂໍໃຫ້ທ່ານພຽງແຕ່ອະທິຖານຂໍພຣະວິນຍານຂອງພຣະເຈົ້າລົງມາໃນຄຣິສຕະຈັກ ຂອງເຮົາ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ມີຄໍາຖາມກ່ຽວກັບວ່າທ່ານມີສຸຂະພາບແຂງແຮງພໍທີ່ຈະອົດອາຫານ ໄດ້ຫຼືບໍ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ລຸນາຖາມ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ຫຼື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ູດິດເຄແກນກ່ອນ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ບອກທ່ານວ່າທ່ານແຂງແຮງພໍທີ່ຈະອົດອາຫານໄດ້ຫຼື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ລື່ອງເຄີຍກິນກາເຟຫຼືຊ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ອາດຈະສືບຕໍ່ດື່ມຈັກຈອກສອງຈອກເພື່ອປ້ອງກັນບໍ່ໃຫ້ປວດຫົວ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ເວລາທີ່ເຫຼືອແມ່ນກິນແຕ່ ນໍ້າຢ່າງດຽວຈົ່ງແນ່ໃຈວ່າຕ້ອງກິນນໍ້າຫຼ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ຖ້າພວກທ່ານກໍາລັງເຮັດວຽກ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ິນນໍ້າຈອກໜື່ງທຸກໆຊົ່ວໂມງຫຼືຫຼາຍກວ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ຢືນຂື້ນພ້ອມກັນແລ້ວຮ້ອງເພງບົດ ທີ່ </w:t>
      </w:r>
      <w:r>
        <w:rPr>
          <w:rFonts w:cs="Saysettha OT" w:ascii="Saysettha OT" w:hAnsi="Saysettha OT"/>
          <w:sz w:val="24"/>
          <w:szCs w:val="22"/>
        </w:rPr>
        <w:t>6</w:t>
      </w:r>
      <w:r>
        <w:rPr/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ເຮົາເດີນກັບພຣະເຈົ້າໃນສະຫວ່າງຂອງພຣະທໍາ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າງເປັນກຽດທີ່ພຣະອົງຫຼັ່ງໄຫຼໃນຫົນທາງຂອ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ຂະນະທີ່ເຮົາເຮັດຕາມນໍ້າພຣະໄທພຣະອົງສະຖິດຢູ່ກັບ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ທຸກຄົນທີ່ຍອມເຊື່ອແລະຟັງຄວ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ລະຟັງຄວາມບໍ່ມີທາງອື່ນຄວນຕ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ໂພດໃຫ້ຄວາມສຸກແກ່ຜູ້ເຊື່ອແລະຟັງຄວ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ເຮົາບໍ່ມີວັນພິສູດຄວາມຍິນດີແຫ່ງຮັກຂອງພຣະອົງ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ກວ່າເຮົາຈະວາງທຸກສິ່ງເທິງແທ່ນບູຊ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ວາມກະລຸນາທີ່ຊົງສະແດງຄວາມຍິນດີທີ່ພຣະອົງໃຫ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ໍາຫຼັບຄົນທີ່ຍອມເຊື່ອແລະຟັງຄວ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ລະຟັງຄວາມບໍ່ມີທາງອື່ນຄວນຕ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ໂພດໃຫ້ຄວາມສຸກແກ່ຜູ້ເຊື່ອແລະຟັງຄວ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ການສາມັກຄືທໍາອ່ອນຫວານເຮົາຈະນັ່ງໃກ້ພຣະບາ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ືຈະຍ່າງກັບພຣະອົງໃນທາ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ບອກຫຍັງຈະເຮັດຕາມ ສົ່ງບ່ອນໃດກໍເຕັມໃຈ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ຕ້ອງການມີແຕ່ເຊື່ອແລະຟັງຄວາມ</w:t>
      </w:r>
    </w:p>
    <w:p>
      <w:pPr>
        <w:pStyle w:val="IndentedQuote"/>
        <w:ind w:left="1440" w:right="0" w:hanging="0"/>
        <w:rPr/>
      </w:pPr>
      <w:r>
        <w:rPr/>
        <w:t xml:space="preserve">(“Trust and Obey” by John H. Sammis, 1846-1919). 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ອົາບົດເທດນີ້ກັບໄປບ້ານກັບທ່ານໃນຄື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ອ່ານມັນອີກເທື່ອໜື່ງກ່ອນທີ່ທ່ານ ຈະໄປນອນແຕ່ລະຄືນໃນອາທິດໜ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ຮ້ອງຂໍ້ຊໍ້າແລະຮ້ອງເພງຕອນທີ່ທ່ານອະທິຖານ ກ່ອນເຂົ້າ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່ານມັນອີກເທື່ອໜື່ງໃນວັນເສົາແລະຮ້ອງເພງຮ້ອງຂໍ້ຊໍ້າຄືກັບທີ່ ທ່ານ ອະທິຖານໃນຊ່ວງມື້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ນຮ້ອງຂໍຊໍ້າອີກເທື່ອໜື່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ອະທິຖານຂໍພຣະວິນຍານຂອງພຣະເຈົ້າຜູ້ຊົງພຣະຊ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ອະທິຖານຂໍພຣະວິນຍານຂອງພຣະເຈົ້າຜູ້ຊົງພຣະຊ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ະລາຍ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ັ້ນ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ບ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ດ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ອະທິຖານຂໍພຣະວິນຍານຂອງພຣະເຈົ້າຜູ້ຊົງພຣະຊ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ົງມາ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ຍັງບໍ່ລອດ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ເພື່ອທ່ານຈະກັບໃຈແລະວາງໃຈເຊື່ອ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ອົງຈະຊໍາລະລ້າງທ່ານອອກຈາກຄວາມບາບທຸກ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ຟື້ນຄືນຈາກຕາຍຂອງພຣະອົງຈະມອບຊີວິດນິດນິລັນໃຫ້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ອົງ ແລະພຣະອົງຈະຊົງຊ່ວຍທ່ານຈາກຄວາມບາບແລະການພິພາກສາທີ່ຈະມາເຖ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val="en-US" w:bidi="lo-LA"/>
        </w:rPr>
      </w:pPr>
      <w:r>
        <w:rPr>
          <w:rFonts w:cs="DokChampa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8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18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4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44"/>
          <w:lang w:val="es-SV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44"/>
          <w:lang w:val="es-SV"/>
        </w:rPr>
        <w:t>17:14-21</w:t>
      </w:r>
    </w:p>
    <w:p>
      <w:pPr>
        <w:pStyle w:val="Normal"/>
        <w:rPr>
          <w:b/>
          <w:b/>
          <w:sz w:val="32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Come, My Soul, Thy Suit Prepare” (by John Newton, 1725-1807).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5:27:00Z</dcterms:created>
  <dc:creator>Christopher L. Cagan</dc:creator>
  <dc:description/>
  <cp:keywords/>
  <dc:language>en-US</dc:language>
  <cp:lastModifiedBy>Use This Account</cp:lastModifiedBy>
  <cp:lastPrinted>2016-04-29T08:31:00Z</cp:lastPrinted>
  <dcterms:modified xsi:type="dcterms:W3CDTF">2016-04-29T15:31:00Z</dcterms:modified>
  <cp:revision>5</cp:revision>
  <dc:subject/>
  <dc:title>REVIVAL AND EVANGELISM</dc:title>
</cp:coreProperties>
</file>