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lang w:val="en-US"/>
        </w:rPr>
        <w:t xml:space="preserve">ບົດເທດສະໜາເຫຼົ່ານີ້ອອກໄປເຖິງປະມານ </w:t>
      </w:r>
      <w:r>
        <w:rPr>
          <w:rFonts w:cs="Saysettha OT" w:ascii="Saysettha OT" w:hAnsi="Saysettha OT"/>
          <w:sz w:val="24"/>
          <w:lang w:val="en-US"/>
        </w:rPr>
        <w:t xml:space="preserve">110,000 </w:t>
      </w:r>
      <w:r>
        <w:rPr>
          <w:rFonts w:ascii="Saysettha OT" w:hAnsi="Saysettha OT" w:cs="Saysettha OT"/>
          <w:sz w:val="24"/>
          <w:sz w:val="24"/>
          <w:lang w:val="en-US"/>
        </w:rPr>
        <w:t xml:space="preserve">ຄົນທີ່ໃຊ້ຄອມພິວເຕີຫຼາຍກວ່າ </w:t>
      </w:r>
      <w:r>
        <w:rPr>
          <w:rFonts w:cs="Saysettha OT" w:ascii="Saysettha OT" w:hAnsi="Saysettha OT"/>
          <w:sz w:val="24"/>
          <w:lang w:val="en-US"/>
        </w:rPr>
        <w:t xml:space="preserve">200 </w:t>
      </w:r>
      <w:r>
        <w:rPr>
          <w:rFonts w:ascii="Saysettha OT" w:hAnsi="Saysettha OT" w:cs="Saysettha OT"/>
          <w:sz w:val="24"/>
          <w:sz w:val="24"/>
          <w:lang w:val="en-US"/>
        </w:rPr>
        <w:t>ປະເທດທຸກໆເດືອນ</w:t>
      </w:r>
      <w:r>
        <w:rPr>
          <w:rFonts w:cs="Saysettha OT" w:ascii="Saysettha OT" w:hAnsi="Saysettha OT"/>
          <w:sz w:val="24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lang w:val="en-US"/>
        </w:rPr>
        <w:t>ສ່ວນອີກເປັນຮ້ອຍໆຄົນກໍເບິ່ງວີດີໂອຜ່ານທາງຢູທູບ</w:t>
      </w:r>
      <w:r>
        <w:rPr>
          <w:rFonts w:cs="Saysettha OT" w:ascii="Saysettha OT" w:hAnsi="Saysettha OT"/>
          <w:sz w:val="24"/>
          <w:lang w:val="en-US"/>
        </w:rPr>
        <w:t>,</w:t>
      </w:r>
      <w:r>
        <w:rPr>
          <w:rFonts w:ascii="Saysettha OT" w:hAnsi="Saysettha OT" w:cs="Saysettha OT"/>
          <w:sz w:val="24"/>
          <w:sz w:val="24"/>
          <w:lang w:val="en-US"/>
        </w:rPr>
        <w:t xml:space="preserve">ບົດເທດ ສະໜາພາສາຕ່າງໆມີ </w:t>
      </w:r>
      <w:r>
        <w:rPr>
          <w:rFonts w:cs="Saysettha OT" w:ascii="Saysettha OT" w:hAnsi="Saysettha OT"/>
          <w:sz w:val="24"/>
          <w:lang w:val="en-US"/>
        </w:rPr>
        <w:t xml:space="preserve">33 </w:t>
      </w:r>
      <w:r>
        <w:rPr>
          <w:rFonts w:ascii="Saysettha OT" w:hAnsi="Saysettha OT" w:cs="Saysettha OT"/>
          <w:sz w:val="24"/>
          <w:sz w:val="24"/>
          <w:lang w:val="en-US"/>
        </w:rPr>
        <w:t>ພາສາສູ່ຄົນເປັນພັນໆຄົນໃນທຸກໆເດືອນ</w:t>
      </w:r>
      <w:r>
        <w:rPr>
          <w:rFonts w:cs="Saysettha OT" w:ascii="Saysettha OT" w:hAnsi="Saysettha OT"/>
          <w:sz w:val="24"/>
          <w:lang w:val="en-US"/>
        </w:rPr>
        <w:t xml:space="preserve">, </w:t>
      </w:r>
      <w:hyperlink r:id="rId2">
        <w:r>
          <w:rPr>
            <w:rStyle w:val="InternetLink"/>
            <w:rFonts w:ascii="Saysettha OT" w:hAnsi="Saysettha OT" w:cs="Saysettha OT"/>
            <w:sz w:val="24"/>
            <w:sz w:val="24"/>
            <w:lang w:val="en-US"/>
          </w:rPr>
          <w:t>ກະລຸນາກົດທີ່ນີ້ເພື່ອ ຮຽນຮູ້ເພີ່ມວ່າທ່ານສາມາດບໍລິຈາກໃນແຕ່ລະເດືອນເພື່ອຊ່ວຍເຫຼືອໃນການເຜີຍແຜ່ຂ່າວປະເສີດໄປທົ່ວໂລກແນວໃດແດ່</w:t>
        </w:r>
        <w:r>
          <w:rPr>
            <w:rStyle w:val="InternetLink"/>
            <w:rFonts w:cs="Saysettha OT" w:ascii="Saysettha OT" w:hAnsi="Saysettha OT"/>
            <w:sz w:val="24"/>
            <w:lang w:val="en-US"/>
          </w:rPr>
          <w:t>,</w:t>
        </w:r>
        <w:r>
          <w:rPr>
            <w:rStyle w:val="InternetLink"/>
            <w:rFonts w:ascii="Saysettha OT" w:hAnsi="Saysettha OT" w:cs="Saysettha OT"/>
            <w:sz w:val="24"/>
            <w:sz w:val="24"/>
            <w:lang w:val="en-US"/>
          </w:rPr>
          <w:t>ລວມທັງພວກທີ່ນັບເປັນມູສະລິມແລະພວກຮິນ</w:t>
        </w:r>
        <w:r>
          <w:rPr>
            <w:rStyle w:val="InternetLink"/>
            <w:rFonts w:cs="Saysettha OT" w:ascii="Saysettha OT" w:hAnsi="Saysettha OT"/>
            <w:sz w:val="24"/>
            <w:lang w:val="en-US"/>
          </w:rPr>
          <w:t>.</w:t>
        </w:r>
      </w:hyperlink>
      <w:r>
        <w:rPr>
          <w:sz w:val="24"/>
        </w:rPr>
        <w:t xml:space="preserve"> </w:t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rFonts w:ascii="Saysettha OT" w:hAnsi="Saysettha OT" w:cs="Saysettha OT"/>
          <w:b/>
          <w:b/>
          <w:bCs/>
          <w:sz w:val="28"/>
          <w:szCs w:val="28"/>
        </w:rPr>
      </w:pPr>
      <w:r>
        <w:rPr>
          <w:rFonts w:ascii="Saysettha OT" w:hAnsi="Saysettha OT" w:cs="Saysettha OT"/>
          <w:b/>
          <w:b/>
          <w:bCs/>
          <w:sz w:val="28"/>
          <w:sz w:val="28"/>
          <w:szCs w:val="28"/>
        </w:rPr>
        <w:t>ປະເທດຈີນກາຍເປັນມະຫາອໍານາດໂລກໄດ້ແນວໃດ</w:t>
      </w:r>
      <w:r>
        <w:rPr>
          <w:rFonts w:cs="Saysettha OT" w:ascii="Saysettha OT" w:hAnsi="Saysettha OT"/>
          <w:b/>
          <w:bCs/>
          <w:sz w:val="28"/>
          <w:szCs w:val="28"/>
        </w:rPr>
        <w:t>!</w:t>
      </w:r>
    </w:p>
    <w:p>
      <w:pPr>
        <w:pStyle w:val="Normal"/>
        <w:jc w:val="center"/>
        <w:rPr>
          <w:rFonts w:ascii="Saysettha OT" w:hAnsi="Saysettha OT" w:cs="Saysettha OT"/>
          <w:b/>
          <w:b/>
          <w:bCs/>
        </w:rPr>
      </w:pPr>
      <w:r>
        <w:rPr>
          <w:rFonts w:cs="Saysettha OT" w:ascii="Saysettha OT" w:hAnsi="Saysettha OT"/>
          <w:b/>
          <w:bCs/>
        </w:rPr>
        <w:t>(</w:t>
      </w:r>
      <w:r>
        <w:rPr>
          <w:rFonts w:ascii="Saysettha OT" w:hAnsi="Saysettha OT" w:cs="Saysettha OT"/>
          <w:b/>
          <w:b/>
          <w:bCs/>
        </w:rPr>
        <w:t xml:space="preserve">ບົດເທດສະໜາຕອນທີ່ </w:t>
      </w:r>
      <w:r>
        <w:rPr>
          <w:rFonts w:cs="Saysettha OT" w:ascii="Saysettha OT" w:hAnsi="Saysettha OT"/>
          <w:b/>
          <w:bCs/>
        </w:rPr>
        <w:t xml:space="preserve">88 </w:t>
      </w:r>
      <w:r>
        <w:rPr>
          <w:rFonts w:ascii="Saysettha OT" w:hAnsi="Saysettha OT" w:cs="Saysettha OT"/>
          <w:b/>
          <w:b/>
          <w:bCs/>
        </w:rPr>
        <w:t>ໃນໜັງສືປະຖົມມະການ</w:t>
      </w:r>
      <w:r>
        <w:rPr>
          <w:rFonts w:cs="Saysettha OT" w:ascii="Saysettha OT" w:hAnsi="Saysettha OT"/>
          <w:b/>
          <w:bCs/>
        </w:rPr>
        <w:t>)</w:t>
      </w:r>
    </w:p>
    <w:p>
      <w:pPr>
        <w:pStyle w:val="Heading1"/>
        <w:ind w:left="0" w:right="0" w:hanging="0"/>
        <w:jc w:val="center"/>
        <w:rPr>
          <w:sz w:val="24"/>
          <w:szCs w:val="28"/>
          <w:lang w:val="en-US"/>
        </w:rPr>
      </w:pPr>
      <w:r>
        <w:rPr>
          <w:sz w:val="24"/>
          <w:szCs w:val="28"/>
        </w:rPr>
        <w:t>HOW CHINA BECAME A WORLD POWER!</w:t>
      </w:r>
    </w:p>
    <w:p>
      <w:pPr>
        <w:pStyle w:val="Heading1"/>
        <w:ind w:left="0" w:right="0" w:hanging="0"/>
        <w:jc w:val="center"/>
        <w:rPr>
          <w:sz w:val="16"/>
        </w:rPr>
      </w:pPr>
      <w:r>
        <w:rPr>
          <w:sz w:val="16"/>
        </w:rPr>
        <w:t>(SERMON #88 ON THE BOOK OF GENESIS)</w:t>
      </w:r>
    </w:p>
    <w:p>
      <w:pPr>
        <w:pStyle w:val="Normal"/>
        <w:jc w:val="center"/>
        <w:rPr>
          <w:sz w:val="18"/>
          <w:szCs w:val="22"/>
        </w:rPr>
      </w:pPr>
      <w:r>
        <w:rPr>
          <w:sz w:val="18"/>
          <w:szCs w:val="22"/>
        </w:rPr>
        <w:t>(Laotian)</w:t>
      </w:r>
    </w:p>
    <w:p>
      <w:pPr>
        <w:pStyle w:val="Normal"/>
        <w:jc w:val="center"/>
        <w:rPr>
          <w:b/>
          <w:b/>
          <w:bCs/>
          <w:sz w:val="18"/>
          <w:szCs w:val="22"/>
        </w:rPr>
      </w:pPr>
      <w:r>
        <w:rPr>
          <w:b/>
          <w:bCs/>
          <w:sz w:val="18"/>
          <w:szCs w:val="22"/>
        </w:rPr>
      </w:r>
    </w:p>
    <w:p>
      <w:pPr>
        <w:pStyle w:val="TextBody"/>
        <w:jc w:val="center"/>
        <w:rPr>
          <w:rFonts w:ascii="Saysettha OT" w:hAnsi="Saysettha OT" w:cs="Saysettha OT"/>
          <w:sz w:val="24"/>
          <w:szCs w:val="28"/>
          <w:lang w:val="en-US"/>
        </w:rPr>
      </w:pPr>
      <w:r>
        <w:rPr>
          <w:rFonts w:ascii="Saysettha OT" w:hAnsi="Saysettha OT" w:cs="Saysettha OT"/>
          <w:sz w:val="24"/>
          <w:sz w:val="24"/>
          <w:szCs w:val="28"/>
          <w:lang w:val="en-US"/>
        </w:rPr>
        <w:t>ໂດຍ ດຣ</w:t>
      </w:r>
      <w:r>
        <w:rPr>
          <w:rFonts w:cs="Saysettha OT" w:ascii="Saysettha OT" w:hAnsi="Saysettha OT"/>
          <w:sz w:val="24"/>
          <w:szCs w:val="28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8"/>
          <w:lang w:val="en-US"/>
        </w:rPr>
        <w:t>ຊີ</w:t>
      </w:r>
      <w:r>
        <w:rPr>
          <w:rFonts w:cs="Saysettha OT" w:ascii="Saysettha OT" w:hAnsi="Saysettha OT"/>
          <w:sz w:val="24"/>
          <w:szCs w:val="28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8"/>
          <w:lang w:val="en-US"/>
        </w:rPr>
        <w:t>ແອວ</w:t>
      </w:r>
      <w:r>
        <w:rPr>
          <w:rFonts w:cs="Saysettha OT" w:ascii="Saysettha OT" w:hAnsi="Saysettha OT"/>
          <w:sz w:val="24"/>
          <w:szCs w:val="28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8"/>
          <w:lang w:val="en-US"/>
        </w:rPr>
        <w:t>ເຄແກນ</w:t>
      </w:r>
    </w:p>
    <w:p>
      <w:pPr>
        <w:pStyle w:val="Heading8"/>
        <w:spacing w:before="0" w:after="0"/>
        <w:rPr/>
      </w:pPr>
      <w:r>
        <w:rPr/>
        <w:t>by Dr. C. L. Cagan</w:t>
      </w:r>
    </w:p>
    <w:p>
      <w:pPr>
        <w:pStyle w:val="TextBody"/>
        <w:jc w:val="center"/>
        <w:rPr>
          <w:rFonts w:ascii="Saysettha OT" w:hAnsi="Saysettha OT" w:cs="Saysettha OT"/>
          <w:sz w:val="24"/>
          <w:szCs w:val="28"/>
          <w:lang w:val="en-US"/>
        </w:rPr>
      </w:pPr>
      <w:r>
        <w:rPr>
          <w:rFonts w:cs="Saysettha OT" w:ascii="Saysettha OT" w:hAnsi="Saysettha OT"/>
          <w:sz w:val="24"/>
          <w:szCs w:val="28"/>
          <w:lang w:val="en-US"/>
        </w:rPr>
      </w:r>
    </w:p>
    <w:p>
      <w:pPr>
        <w:pStyle w:val="Normal"/>
        <w:jc w:val="center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ບົດເທດສະໜາທີ່ຄຣິສຕະຈັກແບັບຕິດເທເບີນາໂຄແຫ່ງລອສແອງເຈີລິສ </w:t>
      </w:r>
    </w:p>
    <w:p>
      <w:pPr>
        <w:pStyle w:val="Normal"/>
        <w:jc w:val="center"/>
        <w:rPr>
          <w:sz w:val="16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ໃນວັ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ອງພຣະເຈົ້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ຕອນເຊົ້າ </w:t>
      </w:r>
      <w:r>
        <w:rPr>
          <w:rFonts w:cs="Saysettha OT" w:ascii="Saysettha OT" w:hAnsi="Saysettha OT"/>
          <w:sz w:val="24"/>
          <w:szCs w:val="24"/>
          <w:lang w:bidi="lo-LA"/>
        </w:rPr>
        <w:t>7</w:t>
      </w:r>
      <w:r>
        <w:rPr>
          <w:rFonts w:cs="Saysettha OT" w:ascii="Saysettha OT" w:hAnsi="Saysettha OT"/>
          <w:sz w:val="24"/>
          <w:szCs w:val="24"/>
        </w:rPr>
        <w:t>/</w:t>
      </w:r>
      <w:r>
        <w:rPr>
          <w:rFonts w:cs="Saysettha OT" w:ascii="Saysettha OT" w:hAnsi="Saysettha OT"/>
          <w:sz w:val="24"/>
          <w:szCs w:val="24"/>
          <w:lang w:bidi="lo-LA"/>
        </w:rPr>
        <w:t>2</w:t>
      </w:r>
      <w:r>
        <w:rPr>
          <w:rFonts w:cs="Saysettha OT" w:ascii="Saysettha OT" w:hAnsi="Saysettha OT"/>
          <w:sz w:val="24"/>
          <w:szCs w:val="24"/>
        </w:rPr>
        <w:t>/201</w:t>
      </w:r>
      <w:r>
        <w:rPr>
          <w:rFonts w:cs="Saysettha OT" w:ascii="Saysettha OT" w:hAnsi="Saysettha OT"/>
          <w:sz w:val="24"/>
          <w:szCs w:val="24"/>
          <w:lang w:bidi="lo-LA"/>
        </w:rPr>
        <w:t>6</w:t>
      </w:r>
    </w:p>
    <w:p>
      <w:pPr>
        <w:pStyle w:val="TextBody"/>
        <w:jc w:val="center"/>
        <w:rPr/>
      </w:pPr>
      <w:r>
        <w:rPr>
          <w:sz w:val="24"/>
        </w:rPr>
        <w:t>A sermon preached at the Baptist Tabernacle of Los Angeles</w:t>
        <w:br/>
      </w:r>
      <w:r>
        <w:rPr>
          <w:sz w:val="24"/>
          <w:lang w:val="en-US"/>
        </w:rPr>
        <w:t xml:space="preserve">Lord’s Day Morning, February 7, </w:t>
      </w:r>
      <w:r>
        <w:rPr>
          <w:sz w:val="24"/>
        </w:rPr>
        <w:t>2016</w:t>
      </w:r>
    </w:p>
    <w:p>
      <w:pPr>
        <w:pStyle w:val="TextBody"/>
        <w:jc w:val="center"/>
        <w:rPr>
          <w:sz w:val="18"/>
          <w:szCs w:val="22"/>
          <w:lang w:val="en-US" w:bidi="lo-LA"/>
        </w:rPr>
      </w:pPr>
      <w:r>
        <w:rPr>
          <w:sz w:val="18"/>
          <w:szCs w:val="22"/>
          <w:lang w:val="en-US" w:bidi="lo-LA"/>
        </w:rPr>
      </w:r>
    </w:p>
    <w:p>
      <w:pPr>
        <w:pStyle w:val="IndentedVerse"/>
        <w:ind w:left="720" w:right="720" w:hanging="101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eastAsia="Saysettha OT"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​ເຈົ້າ​ຊົງ​ອວຍ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ນ​ແກ່​ໂນ​ອາ​ແລະ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ລູ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ຊາຍ​ທັງ​ຫລາຍ​ຂອງ​ທ່ານ ແລະ​ຕັດ​ແກ່​​ພວກເຂົາ​ວ່າ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cs="Saysettha OT" w:ascii="Saysettha OT" w:hAnsi="Saysettha OT"/>
          <w:sz w:val="24"/>
          <w:szCs w:val="24"/>
        </w:rPr>
        <w:t>"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ົ່ງ​ມີ​ລູກ​ດົກ ແລະ​ທະ​ວີ​ຫລາຍ​ຂຶ້ນ​ຈົນ​ເຕັມ​ແຜ່ນດິ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ປະຖົມມະການ </w:t>
      </w:r>
      <w:r>
        <w:rPr>
          <w:rFonts w:cs="Saysettha OT" w:ascii="Saysettha OT" w:hAnsi="Saysettha OT"/>
          <w:sz w:val="24"/>
          <w:szCs w:val="24"/>
          <w:lang w:bidi="lo-LA"/>
        </w:rPr>
        <w:t>9:1)</w:t>
      </w:r>
    </w:p>
    <w:p>
      <w:pPr>
        <w:pStyle w:val="TextBody"/>
        <w:jc w:val="center"/>
        <w:rPr>
          <w:rFonts w:ascii="Saysettha OT" w:hAnsi="Saysettha OT" w:cs="Saysettha OT"/>
          <w:sz w:val="18"/>
          <w:szCs w:val="22"/>
          <w:lang w:val="en-US" w:bidi="lo-LA"/>
        </w:rPr>
      </w:pPr>
      <w:r>
        <w:rPr>
          <w:rFonts w:cs="Saysettha OT" w:ascii="Saysettha OT" w:hAnsi="Saysettha OT"/>
          <w:sz w:val="18"/>
          <w:szCs w:val="22"/>
          <w:lang w:val="en-US" w:bidi="lo-LA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ມື້ນີ້ຄຣິສຕະຈັກຂອງເຮົາກໍາລັງສະຫຼອງວັນກຸດຈີ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ກຸດຈີນຫຼືປີໃໝ່ຈີນເປັນມື້ພັກ ຜ່ອນທີ່ສໍາຄັນທີ່ສຸດຂອງຄົນຈີ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ມັນເລີ່ມຂື້ນເມື່ອສອງພັນປີກ່ອນພຣະຄຣິດມາເກີດເມື່ອຈັກ ກະພັດຮວງໄທໄດ້ອອກປະຕິທິນທໍາອິ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ຄືກັບປະຕິທິນຕາເວັນຕົກ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ປະຕິທິນຈີນກໍນັບແຕ່ ລະປີແຕ່ຕ່າງກັບປະຕິທິນຕາເວັນຕົກເພາະປະຕິທິນຈີນອີງຕາມການໂຄຈອນຂອງດວງຈັ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ປະຕິທິນຕາເວັນຕົກແມ່ນອີງຕາມການໂຄຈອນຂອງໜ່ວຍໂລກອ້ອມດວງຕາເວັ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ໜ່ວຍ ໂລກໝຸນອ້ອມດວງຕາເວັນປີລະເທື່ອຊື່ງເຮັດໃຫ້ເກີດລະດູການຕ່າງໆເຊັ່ນລະດູຮ້ອ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ລະດູ ໃບໄມ້ລົ່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ລະດູໜາວແລະລະດູໃບໄມ້ປົ່ງ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ປະຕິທິນຈີນແມ່ນອີງຕາມການໂຄຈອນຂອງດວງເດືອນອ້ອມໜ່ວຍໂລກ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ດວງ ເດືອນບໍ່ໄດ້ໝຸນອ້ອມໜ່ວຍໂລກສິບສອງເທື່ອຕໍ່ປີ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ນັ້ນແລະຄືເຫດຜົນທີ່ວ່າເປັນຫຍັງປີໃໝ່ ຈີນຈື່ງຖືກສະເຫຼີມສະຫຼອງໃນວັນທີທີ່ແຕກຕ່າງກັນໃນແຕ່ລະປີຄືກັບເທດສະການປັດສະກາໃນສາສະໜາຢິວແລະວັນອິດສະເຕີໃນສາສະໜາຄຣິສຕຽ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ປີໃໝ່ຈີນແມ່ນສາມາດເກີດຂື້ນ ໄດ້ໃນລະຫວ່າງທ້າຍເດືອນມັງກອນຫາກາງເດືອນກຸມພ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 xml:space="preserve">ກຸດຈີນປີນີ້ແມ່ນມື້ອື່ນນີ້ໃນວັນທີ </w:t>
      </w:r>
      <w:r>
        <w:rPr>
          <w:rFonts w:cs="Saysettha OT" w:ascii="Saysettha OT" w:hAnsi="Saysettha OT"/>
          <w:sz w:val="24"/>
          <w:szCs w:val="22"/>
        </w:rPr>
        <w:t xml:space="preserve">8 </w:t>
      </w:r>
      <w:r>
        <w:rPr>
          <w:rFonts w:ascii="Saysettha OT" w:hAnsi="Saysettha OT" w:cs="Saysettha OT"/>
          <w:sz w:val="24"/>
          <w:sz w:val="24"/>
          <w:szCs w:val="22"/>
        </w:rPr>
        <w:t>ເດືອນກຸມພ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ຕາມປະເພນີແລ້ວການສະເຫຼີມສະຫຼອງແມ່ນເປັນເວລາຫຼາຍມື້ແລະມັນກໍ ສົມຄວນທີ່ຈະສະຫຼອງກຸດຈີນໃນວັນນີ້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 xml:space="preserve">ການໂຄຈອນຢ່າງສົມບູນຂອງດວງຈັນຂອງຄົນຈີນໃຊ້ເວລາຫົກສິບປີແລະຖືກສ້າງຂື້ນເປັນຫ້າຮອບຂອງທຸກໆ </w:t>
      </w:r>
      <w:r>
        <w:rPr>
          <w:rFonts w:cs="Saysettha OT" w:ascii="Saysettha OT" w:hAnsi="Saysettha OT"/>
          <w:sz w:val="24"/>
          <w:szCs w:val="22"/>
        </w:rPr>
        <w:t xml:space="preserve">12 </w:t>
      </w:r>
      <w:r>
        <w:rPr>
          <w:rFonts w:ascii="Saysettha OT" w:hAnsi="Saysettha OT" w:cs="Saysettha OT"/>
          <w:sz w:val="24"/>
          <w:sz w:val="24"/>
          <w:szCs w:val="22"/>
        </w:rPr>
        <w:t>ປີ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 xml:space="preserve">ປະຕິທິນຈີນເອີ້ນຊື່ຂອງ </w:t>
      </w:r>
      <w:r>
        <w:rPr>
          <w:rFonts w:cs="Saysettha OT" w:ascii="Saysettha OT" w:hAnsi="Saysettha OT"/>
          <w:sz w:val="24"/>
          <w:szCs w:val="22"/>
        </w:rPr>
        <w:t xml:space="preserve">12 </w:t>
      </w:r>
      <w:r>
        <w:rPr>
          <w:rFonts w:ascii="Saysettha OT" w:hAnsi="Saysettha OT" w:cs="Saysettha OT"/>
          <w:sz w:val="24"/>
          <w:sz w:val="24"/>
          <w:szCs w:val="22"/>
        </w:rPr>
        <w:t>ປີຕາມສັດທີ່ລ້ຽງລູກດ້ວຍ ນົມ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 xml:space="preserve">ສັດເລື້ອຍຄານຫຼືນົກ 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>ໜູໃຫຍ່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ງົວຜູ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ເສືອ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ກະຕ່າຍ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ມັງກອ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ງູ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ມ້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ກະ ລີ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ໄກ່ຜູ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ໝາແລະໝູ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ປີນີ້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>ຄ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ສ</w:t>
      </w:r>
      <w:r>
        <w:rPr>
          <w:rFonts w:cs="Saysettha OT" w:ascii="Saysettha OT" w:hAnsi="Saysettha OT"/>
          <w:sz w:val="24"/>
          <w:szCs w:val="22"/>
        </w:rPr>
        <w:t xml:space="preserve">. 2016) </w:t>
      </w:r>
      <w:r>
        <w:rPr>
          <w:rFonts w:ascii="Saysettha OT" w:hAnsi="Saysettha OT" w:cs="Saysettha OT"/>
          <w:sz w:val="24"/>
          <w:sz w:val="24"/>
          <w:szCs w:val="22"/>
        </w:rPr>
        <w:t>ແມ່ນປີລີ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ຮູບແບບຂອງການສະເຫຼີມ ສະຫຼອງປີໃໝ່ນີ້ແມ່ນຖືກຈັດຂື້ນໃນປະເທດຕ່າງໆທີ່ໄດ້ຮັບອິດທິພົນໂດຍຄົນຈີ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ລວມທັງ ປະເທດເກົາຫຼີ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ກຳປູເຈຍ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ຫວຽດນາມ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ມົງໂກເລຍ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ໄທ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ອິນໂດເນເຊຍ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ມາເລເຊຍ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ຟີລິບປີ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ສິງກະໂປ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ໄຕ້ຫວັ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 xml:space="preserve">ຊຸມຊົນຄົນຈີນຢູ່ທົ່ວທຸກແຫ່ງແລະແມ່ນແຕ່ໃນປະເທດຍີ່ປຸ່ນ ຈົນຮອດປີ </w:t>
      </w:r>
      <w:r>
        <w:rPr>
          <w:rFonts w:cs="Saysettha OT" w:ascii="Saysettha OT" w:hAnsi="Saysettha OT"/>
          <w:sz w:val="24"/>
          <w:szCs w:val="22"/>
        </w:rPr>
        <w:t xml:space="preserve">1873 </w:t>
      </w:r>
      <w:r>
        <w:rPr>
          <w:rFonts w:ascii="Saysettha OT" w:hAnsi="Saysettha OT" w:cs="Saysettha OT"/>
          <w:sz w:val="24"/>
          <w:sz w:val="24"/>
          <w:szCs w:val="22"/>
        </w:rPr>
        <w:t>ເມື່ອຄົນຍີ່ປຸ່ນໄດ້ຮັບເອົາປະຕິທິນຕາເວັນຕົກມາໃຊ້</w:t>
      </w:r>
      <w:r>
        <w:rPr>
          <w:rFonts w:cs="Saysettha OT" w:ascii="Saysettha OT" w:hAnsi="Saysettha OT"/>
          <w:sz w:val="24"/>
          <w:szCs w:val="22"/>
        </w:rPr>
        <w:t>.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ປະເທດຈີນເປັນໜື່ງໃນຊາດທີ່ຍິ່ງໃຫຍ່ຂອງໂລກ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 xml:space="preserve">ປະເທດຈີນມີປະຊາກອນຫຼາຍ ກວ່າປະເທດອື່ນໆ 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 xml:space="preserve">ເກືອບ </w:t>
      </w:r>
      <w:r>
        <w:rPr>
          <w:rFonts w:cs="Saysettha OT" w:ascii="Saysettha OT" w:hAnsi="Saysettha OT"/>
          <w:sz w:val="24"/>
          <w:szCs w:val="22"/>
        </w:rPr>
        <w:t xml:space="preserve">1,4 </w:t>
      </w:r>
      <w:r>
        <w:rPr>
          <w:rFonts w:ascii="Saysettha OT" w:hAnsi="Saysettha OT" w:cs="Saysettha OT"/>
          <w:sz w:val="24"/>
          <w:sz w:val="24"/>
          <w:szCs w:val="22"/>
        </w:rPr>
        <w:t>ຕື້ຄົ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ຫຼາຍກວ່າປະເທດສະຫະລັດສີ່ເທົ່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ປະເທດຈີນ ໄດ້ເຕີບໃຫຍ່ສູ່ການເມືອງທີ່ຍິ່ງໃຫຍ່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ເສດຖະກິດແລະການທະຫານທີ່ຊົງອໍານາດ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້ອມກັບ ການຕົກຕໍ່າລົງຂອງອາເມລິກາແລະຕາເວັນຕົກປະເທດຈີນໃນບໍ່ຊ້ານີ້ຈະກາຍເປັນຜູ້ນໍາໃນ ໂລກ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ພຣະຄໍາພີໄດ້ທໍານວາຍລ່ວງໜ້າເລື່ອງການຟື້ນຟູຝ່າຍຈິດວິນຍານໃນປະເທດຈີ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ເຈັດຮ້ອຍປີກ່ອນພຣະຄຣິດສະເດັດມາອິດສະຢາໄດ້ກ່າວວ່າ “ເບິ່ງແມ້ພວກເຫຼົ່ານີ້ຈະມາ ຈາກເມືອງໄກແລະເບິ່ງແມ້ຄົນເຫຼົ່ານີ້ມາຈາກເໜືອແລະຈາກທິດຕາເວັນຕົກແລະບາງຄົນມາຈາກດິນແດນສະເວເນ”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ອິດສະຢາ </w:t>
      </w:r>
      <w:r>
        <w:rPr>
          <w:rFonts w:cs="Saysettha OT" w:ascii="Saysettha OT" w:hAnsi="Saysettha OT"/>
          <w:sz w:val="24"/>
          <w:szCs w:val="22"/>
        </w:rPr>
        <w:t xml:space="preserve">49:12), </w:t>
      </w:r>
      <w:r>
        <w:rPr>
          <w:rFonts w:ascii="Saysettha OT" w:hAnsi="Saysettha OT" w:cs="Saysettha OT"/>
          <w:sz w:val="24"/>
          <w:sz w:val="24"/>
          <w:szCs w:val="22"/>
        </w:rPr>
        <w:t>ຄໍາທໍານວາຍສໍາເລັດລົງໂດຍການລະເບີດຂື້ນ ຂອງຊາວຄຣິສຕຽນໃນປະເທດຈີ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 xml:space="preserve">ຕອນນີ້ມີຄຣິສຕຽນຫຼາຍກວ່າ </w:t>
      </w:r>
      <w:r>
        <w:rPr>
          <w:rFonts w:cs="Saysettha OT" w:ascii="Saysettha OT" w:hAnsi="Saysettha OT"/>
          <w:sz w:val="24"/>
          <w:szCs w:val="22"/>
        </w:rPr>
        <w:t xml:space="preserve">130 </w:t>
      </w:r>
      <w:r>
        <w:rPr>
          <w:rFonts w:ascii="Saysettha OT" w:hAnsi="Saysettha OT" w:cs="Saysettha OT"/>
          <w:sz w:val="24"/>
          <w:sz w:val="24"/>
          <w:szCs w:val="22"/>
        </w:rPr>
        <w:t>ລ້ານຄົນແລ້ວ</w:t>
      </w:r>
      <w:r>
        <w:rPr>
          <w:rFonts w:cs="Saysettha OT" w:ascii="Saysettha OT" w:hAnsi="Saysettha OT"/>
          <w:sz w:val="24"/>
          <w:szCs w:val="22"/>
        </w:rPr>
        <w:t>, “</w:t>
      </w:r>
      <w:r>
        <w:rPr>
          <w:rFonts w:ascii="Saysettha OT" w:hAnsi="Saysettha OT" w:cs="Saysettha OT"/>
          <w:sz w:val="24"/>
          <w:sz w:val="24"/>
          <w:szCs w:val="22"/>
        </w:rPr>
        <w:t>ສະເວເນ”ແມ່ນຊື່ສະໄໝບູຮານຂອງຈີ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ເຮັນຣີ່ເອັມມໍຣິສແລະນັກຄົ້ນຄ້ວາພຣະຄໍາພີ ຫຼາຍຄົນໄດ້ຊີ້ບອກວ່າ“ສະເວເນ”ເປັນປະເທດຈີນ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b/>
          <w:i/>
        </w:rPr>
        <w:t xml:space="preserve"> The Defender’s Study Bible;</w:t>
      </w:r>
      <w:r>
        <w:rPr/>
        <w:t xml:space="preserve"> note on Isaiah 49:12)</w:t>
      </w:r>
      <w:r>
        <w:rPr>
          <w:rFonts w:cs="Saysettha OT" w:ascii="Saysettha OT" w:hAnsi="Saysettha OT"/>
          <w:sz w:val="24"/>
          <w:szCs w:val="22"/>
        </w:rPr>
        <w:t xml:space="preserve"> </w:t>
      </w:r>
      <w:r>
        <w:rPr>
          <w:rFonts w:ascii="Saysettha OT" w:hAnsi="Saysettha OT" w:cs="Saysettha OT"/>
          <w:sz w:val="24"/>
          <w:sz w:val="24"/>
          <w:szCs w:val="22"/>
        </w:rPr>
        <w:t>ຄໍານວາຍໄດ້ສໍາເລັດລົງໃນປະຈຸບັນນີ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ທຸກເຊົ້າວັນອາທິດຢູ່ປະເທດຈີນມີຄົນ ໄປໂບດເພີ່ມຂື້ນຫຼາຍກວ່າໃນສະຫະລັ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ຄານາດາແລະຢູໂລບມາລວມກັນອີກ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ຄົນໜຸ່ມ ສາວຊາວຈີນຫຼາຍຄົນເຄີຍມາທີ່ຄຣິສຕະຈັກຂອງພວກເຮົ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ເຂົາບາງຄົນໄດ້ເຊື່ອວາງ ໃຈໃນພຣະຄຣິດແລ້ວແລະພວກເຮົາຂອບຄຸນພຣະເຈົ້າສໍາຫຼັບພວກເຂົາ</w:t>
      </w:r>
      <w:r>
        <w:rPr>
          <w:rFonts w:cs="Saysettha OT" w:ascii="Saysettha OT" w:hAnsi="Saysettha OT"/>
          <w:sz w:val="24"/>
          <w:szCs w:val="22"/>
        </w:rPr>
        <w:t>!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ປະເທດຈີນມີປະຫວັດສາດທີ່ຍາວນາ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ຄວາມຈະເລີນຮຸ່ງເຮື່ອງເລີ່ມຕົ້ນຂື້ນໃນປະ ເທດຈີນໃກ້ກັບແມ່ນໍ້າເຫຼືອງສອງພັນປີກ່ອນຄ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ສ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ພາຍໃຕ້ລາຊະວົງເຊຍ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 xml:space="preserve">ຄວາມຈະເລີນຮຸ່ງ ເຮືອງຂອງຊາວຈີນເຂັ້ມແຂງກວ່າເກົ່າພາຍໃຕ້ລາຊະວົງຊາງ </w:t>
      </w:r>
      <w:r>
        <w:rPr>
          <w:rFonts w:cs="Saysettha OT" w:ascii="Saysettha OT" w:hAnsi="Saysettha OT"/>
          <w:sz w:val="24"/>
          <w:szCs w:val="22"/>
        </w:rPr>
        <w:t xml:space="preserve">1,600 </w:t>
      </w:r>
      <w:r>
        <w:rPr>
          <w:rFonts w:ascii="Saysettha OT" w:hAnsi="Saysettha OT" w:cs="Saysettha OT"/>
          <w:sz w:val="24"/>
          <w:sz w:val="24"/>
          <w:szCs w:val="22"/>
        </w:rPr>
        <w:t>ປີກ່ອນຄ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ສ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ມີຜູ້ຄົນອາໄສຢູ່ໃນປະເທດຈີນປະມານສອງຮ້ອຍປີຫຼັງຈາກນໍ້າຖ້ວມຂອງສະໄໝໂນອ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ຣະເຈົ້າຊົງຕັດສີນລົງໂທດຊາດມະນຸດໃນນໍ້າຖ້ວມໃຫຍ່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ໂລກຖືກປົກຄຸມໄປດ້ວຍນໍ້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ມີພຽງໂນອາແລະຄອບຄົວຂອງລາວເທົ່ານັ້ນທີ່ມີຊີວິດລອດຢູ່ໃນເຮືອ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ຫຼັງຈາກທີ່ນໍ້າຫຼຸດລົງ ໂນອາແລະຄອບຄົວຂອງລາວໄດ້ອອກມາຈາກເຮືອ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 xml:space="preserve">ຂໍໃຫ້ເຮົາເປີດພຣະຄໍາພີໄປໃນປະຖົມ ມະການ </w:t>
      </w:r>
      <w:r>
        <w:rPr>
          <w:rFonts w:cs="Saysettha OT" w:ascii="Saysettha OT" w:hAnsi="Saysettha OT"/>
          <w:sz w:val="24"/>
          <w:szCs w:val="22"/>
        </w:rPr>
        <w:t xml:space="preserve">9:1 </w:t>
      </w:r>
      <w:r>
        <w:rPr>
          <w:rFonts w:ascii="Saysettha OT" w:hAnsi="Saysettha OT" w:cs="Saysettha OT"/>
          <w:sz w:val="24"/>
          <w:sz w:val="24"/>
          <w:szCs w:val="22"/>
        </w:rPr>
        <w:t xml:space="preserve">ມັນຢູ່ໜ້າທີ່ </w:t>
      </w:r>
      <w:r>
        <w:rPr>
          <w:rFonts w:cs="Saysettha OT" w:ascii="Saysettha OT" w:hAnsi="Saysettha OT"/>
          <w:sz w:val="24"/>
          <w:szCs w:val="22"/>
        </w:rPr>
        <w:t xml:space="preserve">16 </w:t>
      </w:r>
      <w:r>
        <w:rPr>
          <w:rFonts w:ascii="Saysettha OT" w:hAnsi="Saysettha OT" w:cs="Saysettha OT"/>
          <w:sz w:val="24"/>
          <w:sz w:val="24"/>
          <w:szCs w:val="22"/>
        </w:rPr>
        <w:t>ໃນພຣະທໍາສະບັບສະກໍຟິວສຶກສ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ຣະເຈົ້າຕັດກັບພວກ ເຂົາວ່າ“ຈົ່ງມີລູກດົກແລະທະວີຫຼາຍຂື້ນຈົນເຕັມແຜ່ນດິນ”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ປະຖົມມະການ </w:t>
      </w:r>
      <w:r>
        <w:rPr>
          <w:rFonts w:cs="Saysettha OT" w:ascii="Saysettha OT" w:hAnsi="Saysettha OT"/>
          <w:sz w:val="24"/>
          <w:szCs w:val="22"/>
        </w:rPr>
        <w:t>9:1).</w:t>
      </w:r>
      <w:r>
        <w:rPr/>
        <w:t xml:space="preserve"> 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ບາງຄົນອາດຈະສົງໄສວ່າ“ມັນແມ່ນແທ້ບໍ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>ມັນເຂົ້າກັບປະຫວັດສາດຊາວຈີນບໍ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 xml:space="preserve">ມະນຸດຊາດແຜ່ຂະຫຍາຍຈາກແປດຄົນມາເປັນລ້ານຄົນໃນເວລາສອງຮ້ອຍຫຼືສາມຮ້ອຍປີ 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>ຜູ້ຄົນໄດ້ສ້າງເມືອງຕ່າງໆໃນປະເທດຈີ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ໃນປະເທດອິນເດຍ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ໃນອີຢິບແລະບ່ອນອື່ນອີກໄດ້ ແນວໃດ</w:t>
      </w:r>
      <w:r>
        <w:rPr>
          <w:rFonts w:cs="Saysettha OT" w:ascii="Saysettha OT" w:hAnsi="Saysettha OT"/>
          <w:sz w:val="24"/>
          <w:szCs w:val="22"/>
        </w:rPr>
        <w:t xml:space="preserve">?” </w:t>
      </w:r>
      <w:r>
        <w:rPr>
          <w:rFonts w:ascii="Saysettha OT" w:hAnsi="Saysettha OT" w:cs="Saysettha OT"/>
          <w:sz w:val="24"/>
          <w:sz w:val="24"/>
          <w:szCs w:val="22"/>
        </w:rPr>
        <w:t>ເຊົ້ານີ້ຂ້າພະເຈົ້າຢາກຈະຂໍຕອບຄໍາຖາມພວກນີ້</w:t>
      </w:r>
      <w:r>
        <w:rPr>
          <w:rFonts w:cs="Saysettha OT" w:ascii="Saysettha OT" w:hAnsi="Saysettha OT"/>
          <w:sz w:val="24"/>
          <w:szCs w:val="22"/>
        </w:rPr>
        <w:t>.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ປະການທີ່ໜື່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ຈົ່ງຄິດເຖິງສິ່ງທີ່ເກີດຂື້ນ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ກ່ອນ</w:t>
      </w:r>
      <w:r>
        <w:rPr>
          <w:rFonts w:ascii="Saysettha OT" w:hAnsi="Saysettha OT" w:cs="Saysettha OT"/>
          <w:sz w:val="24"/>
          <w:sz w:val="24"/>
          <w:szCs w:val="22"/>
        </w:rPr>
        <w:t>ນໍ້າຖ້ວມ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ຫຼາຍກວ່າຫົກພັນປີກ່ອ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ຣະເຈົ້າໄດ້ຕັດກັບພໍ່ແມ່ຄູ່ທໍາອິດຂອງເຮົາວ່າ “ຈົ່ງມີລູກດົກແລະທະວີຫຼາຍຂື້ນຈົນເຕັມ ແຜ່ນດິນ”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ປະຖົມມະການ </w:t>
      </w:r>
      <w:r>
        <w:rPr>
          <w:rFonts w:cs="Saysettha OT" w:ascii="Saysettha OT" w:hAnsi="Saysettha OT"/>
          <w:sz w:val="24"/>
          <w:szCs w:val="22"/>
        </w:rPr>
        <w:t xml:space="preserve">1:28), </w:t>
      </w:r>
      <w:r>
        <w:rPr>
          <w:rFonts w:ascii="Saysettha OT" w:hAnsi="Saysettha OT" w:cs="Saysettha OT"/>
          <w:sz w:val="24"/>
          <w:sz w:val="24"/>
          <w:szCs w:val="22"/>
        </w:rPr>
        <w:t>ພຣະເຈົ້າບອກພວກເຂົາໃຫ້ມີລູກຈົນເຕັມໂລກ</w:t>
      </w:r>
      <w:r>
        <w:rPr>
          <w:rFonts w:cs="Saysettha OT" w:ascii="Saysettha OT" w:hAnsi="Saysettha OT"/>
          <w:sz w:val="24"/>
          <w:szCs w:val="22"/>
        </w:rPr>
        <w:t xml:space="preserve">. 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ອາດາມແລະລູກຫຼານຂອງລາວໄດ້ແຜ່ເຕັມແຜ່ນດິ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 xml:space="preserve">ຍ້ອນກັບໄປເມື່ອຜູ້ຄົນມີອາຍຸ </w:t>
      </w:r>
      <w:r>
        <w:rPr>
          <w:rFonts w:cs="Saysettha OT" w:ascii="Saysettha OT" w:hAnsi="Saysettha OT"/>
          <w:sz w:val="24"/>
          <w:szCs w:val="22"/>
        </w:rPr>
        <w:t xml:space="preserve">800 </w:t>
      </w:r>
      <w:r>
        <w:rPr>
          <w:rFonts w:ascii="Saysettha OT" w:hAnsi="Saysettha OT" w:cs="Saysettha OT"/>
          <w:sz w:val="24"/>
          <w:sz w:val="24"/>
          <w:szCs w:val="22"/>
        </w:rPr>
        <w:t xml:space="preserve">ຫຼື </w:t>
      </w:r>
      <w:r>
        <w:rPr>
          <w:rFonts w:cs="Saysettha OT" w:ascii="Saysettha OT" w:hAnsi="Saysettha OT"/>
          <w:sz w:val="24"/>
          <w:szCs w:val="22"/>
        </w:rPr>
        <w:t xml:space="preserve">900 </w:t>
      </w:r>
      <w:r>
        <w:rPr>
          <w:rFonts w:ascii="Saysettha OT" w:hAnsi="Saysettha OT" w:cs="Saysettha OT"/>
          <w:sz w:val="24"/>
          <w:sz w:val="24"/>
          <w:szCs w:val="22"/>
        </w:rPr>
        <w:t>ປີ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ສະພາບແວດລ້ອມແມ່ນດີກວ່າໃນປະຈຸບັນນີ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ໂລກຖືກປົກຄຸມໄປດ້ວຍ ຈ້ອງຂອງອາຍນໍ້າທີ່ຊ່ວຍປ້ອງກັນຈາກລັງສີທີ່ມາຈາກອະວະກາ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ຍັງບໍ່ມີຝົນຕົກເທື່ອ</w:t>
      </w:r>
      <w:r>
        <w:rPr>
          <w:rFonts w:cs="Saysettha OT" w:ascii="Saysettha OT" w:hAnsi="Saysettha OT"/>
          <w:sz w:val="24"/>
          <w:szCs w:val="22"/>
        </w:rPr>
        <w:t>, “</w:t>
      </w:r>
      <w:r>
        <w:rPr>
          <w:rFonts w:ascii="Saysettha OT" w:hAnsi="Saysettha OT" w:cs="Saysettha OT"/>
          <w:sz w:val="24"/>
          <w:sz w:val="24"/>
          <w:szCs w:val="22"/>
        </w:rPr>
        <w:t>ແຕ່ມີໝອກຂື້ນມາຈາກແຜ່ນດິນໂລກ ເຮັດໃຫ້ພື້ນດິນປຽກທົ່ວໄປ”ແທນ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ປະຖົມມະການ </w:t>
      </w:r>
      <w:r>
        <w:rPr>
          <w:rFonts w:cs="Saysettha OT" w:ascii="Saysettha OT" w:hAnsi="Saysettha OT"/>
          <w:sz w:val="24"/>
          <w:szCs w:val="22"/>
        </w:rPr>
        <w:t>2:6),</w:t>
      </w:r>
      <w:r>
        <w:rPr>
          <w:rFonts w:ascii="Saysettha OT" w:hAnsi="Saysettha OT" w:cs="Saysettha OT"/>
          <w:sz w:val="24"/>
          <w:sz w:val="24"/>
          <w:szCs w:val="22"/>
        </w:rPr>
        <w:t>ມັນເປັນຄືກັບເຮືອນສີຂຽວ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ເປັນບ່ອນເພີ່ງພໍໃຈທີ່ຈະອາໄສຢູ່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ບັນດາຕົ້ນໄມ້ແລະສັດ ຕ່າງໆຈະເລີນງອກງາມ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ດັ່ງນັ້ນຜູ້ຄົນຈື່ງເປັນແບບນັ້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 xml:space="preserve">ພວກເຂົາມີອາຍຸ </w:t>
      </w:r>
      <w:r>
        <w:rPr>
          <w:rFonts w:cs="Saysettha OT" w:ascii="Saysettha OT" w:hAnsi="Saysettha OT"/>
          <w:sz w:val="24"/>
          <w:szCs w:val="22"/>
        </w:rPr>
        <w:t xml:space="preserve">900 </w:t>
      </w:r>
      <w:r>
        <w:rPr>
          <w:rFonts w:ascii="Saysettha OT" w:hAnsi="Saysettha OT" w:cs="Saysettha OT"/>
          <w:sz w:val="24"/>
          <w:sz w:val="24"/>
          <w:szCs w:val="22"/>
        </w:rPr>
        <w:t xml:space="preserve">ປີຫຼືຫຼາຍ ກວ່ານັ້ນພຣະຄໍາພີກ່າວວ່າ “ລວມອາຍຸທີ່ອາດາມມີຊີວິດຢູ່ໄດ້ເກົ້າຮ້ອຍສາມສິບປິ” 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ປະຖົມມະການ </w:t>
      </w:r>
      <w:r>
        <w:rPr>
          <w:rFonts w:cs="Saysettha OT" w:ascii="Saysettha OT" w:hAnsi="Saysettha OT"/>
          <w:sz w:val="24"/>
          <w:szCs w:val="22"/>
        </w:rPr>
        <w:t>5:5).</w:t>
      </w:r>
    </w:p>
    <w:p>
      <w:pPr>
        <w:pStyle w:val="BodyTextIndent2"/>
        <w:rPr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2"/>
        </w:rPr>
        <w:t>ແຕ່ອາດາມໄດ້ເຮັດບາບແລະໄດ້ນໍາຄວາມບາບແລະຄວາມຕາຍມາສູ່ຊາດມະນຸ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 xml:space="preserve">ນັ້ນເປັນເຫດຜົນທີ່ຄາອິນລູກຊາຍຄົນທີ່ໜື່ງຂອງອາດາມໄດ້ຂ້າອາເບວນ້ອງຊາຍຂອງຕົນ 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ປະຖົມມະການ </w:t>
      </w:r>
      <w:r>
        <w:rPr>
          <w:rFonts w:cs="Saysettha OT" w:ascii="Saysettha OT" w:hAnsi="Saysettha OT"/>
          <w:sz w:val="24"/>
          <w:szCs w:val="22"/>
        </w:rPr>
        <w:t xml:space="preserve">4:8), </w:t>
      </w:r>
      <w:r>
        <w:rPr>
          <w:rFonts w:ascii="Saysettha OT" w:hAnsi="Saysettha OT" w:cs="Saysettha OT"/>
          <w:sz w:val="24"/>
          <w:sz w:val="24"/>
          <w:szCs w:val="22"/>
        </w:rPr>
        <w:t>ພຣະເຈົ້າຕັດກັບຄາອິນວ່າ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ຈົ້າ​ຈະ​ຕ້ອງ​ພະເນຈອນ​ຫຼົບໜີໄປ​ມາ​ໃນ​ໂລກ”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ປະຖົມມະການ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4:12)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າອິນໄດ້ໜີໄປໄກ“ອາໄສ​ຢູ່​ເມືອງ​ໂນດ​ທາງ​ດ້ານ​ທິດ​ຕະເວັນ​ອອກ​ຂອງ​ເອ​ເດນ”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ປະຖົມມະການ </w:t>
      </w:r>
      <w:r>
        <w:rPr>
          <w:rFonts w:cs="Saysettha OT" w:ascii="Saysettha OT" w:hAnsi="Saysettha OT"/>
          <w:sz w:val="24"/>
          <w:szCs w:val="24"/>
          <w:lang w:bidi="lo-LA"/>
        </w:rPr>
        <w:t>4:16), 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ຜ່ນດິນໂນດ” ແທ້ຈິງແລ້ວໝາຍເຖິງ “ດິນແດນແຫ່ງການວົນວຽນໄປມາ” 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ອັມ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າ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ີຮານໄດ້ກ່າວວ່າ“ປະເພນີກ່ຽວພັນກັນທີ່ ວ່າຄາອິນໄດ້ອອກໄປສູ່ອິນເດຍແລະຈີນແລະດິນແດນຫ່າງໄກອື່ນໆ”</w:t>
      </w:r>
      <w:r>
        <w:rPr/>
        <w:t xml:space="preserve"> </w:t>
      </w:r>
      <w:r>
        <w:rPr/>
        <w:t>(</w:t>
      </w:r>
      <w:r>
        <w:rPr>
          <w:b/>
          <w:i/>
        </w:rPr>
        <w:t>The Days of Noah,</w:t>
      </w:r>
      <w:r>
        <w:rPr/>
        <w:t xml:space="preserve"> Zondervan, 1971, p. 33)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າອິນໄດ້ສ້າງເມືອງທີ່ຢູ່ຫ່າງອອກໄປຈາກພໍ່ແມ່ຂອງລາວ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ເບິ່ງ ປະຖົມມະການ </w:t>
      </w:r>
      <w:r>
        <w:rPr>
          <w:rFonts w:cs="Saysettha OT" w:ascii="Saysettha OT" w:hAnsi="Saysettha OT"/>
          <w:sz w:val="24"/>
          <w:szCs w:val="24"/>
          <w:lang w:bidi="lo-LA"/>
        </w:rPr>
        <w:t>4:17).</w:t>
      </w:r>
    </w:p>
    <w:p>
      <w:pPr>
        <w:pStyle w:val="BodyTextIndent2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2"/>
        </w:rPr>
        <w:t>ຄາອິນໄດ້ແລ່ນໜີ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ອາເບວຕາຍໄປແລ້ວ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ອາດາມກັບເອວາມີລູກຊາຍອີກຄົນໜື່ງຊື່ ວ່າເສດ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ປະຖົມມະການ</w:t>
      </w:r>
      <w:r>
        <w:rPr>
          <w:rFonts w:cs="Saysettha OT" w:ascii="Saysettha OT" w:hAnsi="Saysettha OT"/>
          <w:sz w:val="24"/>
          <w:szCs w:val="24"/>
          <w:lang w:bidi="lo-LA"/>
        </w:rPr>
        <w:t>4:25)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ເຂົາມີ“ລູກຊາຍແລະລູກສາວຫຼາຍຄົນ”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ປະຖົມມະການ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5:4)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ໃນຊີວິດ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930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ປີຂອງລາວ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າດາມມີລູກເປັນຈໍານວນຫຼາຍ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ອີງຕາມປະເພນີຂອງ ຊາວຢິວອາດາມກັບເອວາມີລູກ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56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ົນ</w:t>
      </w:r>
      <w:r>
        <w:rPr>
          <w:rFonts w:cs="Saysettha OT" w:ascii="Saysettha OT" w:hAnsi="Saysettha OT"/>
          <w:sz w:val="24"/>
          <w:szCs w:val="24"/>
          <w:lang w:bidi="lo-LA"/>
        </w:rPr>
        <w:t>!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 xml:space="preserve">ເສດມີອາຍຸໄດ້ </w:t>
      </w:r>
      <w:r>
        <w:rPr>
          <w:rFonts w:cs="Saysettha OT" w:ascii="Saysettha OT" w:hAnsi="Saysettha OT"/>
          <w:sz w:val="24"/>
          <w:szCs w:val="22"/>
        </w:rPr>
        <w:t xml:space="preserve">912 </w:t>
      </w:r>
      <w:r>
        <w:rPr>
          <w:rFonts w:ascii="Saysettha OT" w:hAnsi="Saysettha OT" w:cs="Saysettha OT"/>
          <w:sz w:val="24"/>
          <w:sz w:val="24"/>
          <w:szCs w:val="22"/>
        </w:rPr>
        <w:t>ປີ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ລາວມີ“ລູກຊາຍແລະລູກສາວຫຼາຍຄົນ”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ປະຖົມມະກາ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5:7,8)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ເອໂນສລູກຊາຍຂອງເສດມີຊີວິດໄດ້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905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ປິ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ລາວມີ“</w:t>
      </w:r>
      <w:r>
        <w:rPr>
          <w:rFonts w:ascii="Saysettha OT" w:hAnsi="Saysettha OT" w:cs="Saysettha OT"/>
          <w:sz w:val="24"/>
          <w:sz w:val="24"/>
          <w:szCs w:val="22"/>
        </w:rPr>
        <w:t>ລູກຊາຍແລະລູກສາວຫຼາຍ ຄົນ”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ປະຖົມມະການ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5:13,14)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ປະຖົມມະການບົດທີ່ຫ້າໄດ້ບອກຊື່ແລະອາຍຸຂອງບຸລຸດຜູ້ ຍິ່ງໃຫຍ່ໃນເວລານັ້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ພວກເຂົາສ່ວນຫຼາຍມີອາຍຸຫຼາຍກວ່າ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900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ປີ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ເຂົາມີລູກຫຼາຍ ຄົ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ຊາດມະນຸດຈື່ງເຕັມແຜ່ນດິນ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/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ມີຜູ້ຄົນຫຼາຍລ້ານຄົນແມ່ນກະທັ່ງພັນລ້ານຄົນໃນສະໄໝນໍ້າຖ້ວມໂລກ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 xml:space="preserve">ພວກເຂົາ 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ໄດ້</w:t>
      </w:r>
      <w:r>
        <w:rPr>
          <w:rFonts w:ascii="Saysettha OT" w:hAnsi="Saysettha OT" w:cs="Saysettha OT"/>
          <w:sz w:val="24"/>
          <w:sz w:val="24"/>
          <w:szCs w:val="22"/>
        </w:rPr>
        <w:t>ແຜ່ຂະຫຍາຍໄປທົ່ວທຸກມຸມໂລກ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ຊື່ງພໍດີກັບນໍ້າຖ້ວມ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ທົ່ວໂລກ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ນໍ້າຖ້ວມໄດ້ປົກຄຸມທົ່ວ ແຜ່ນດິນໂລກເພາະຜູ້ຄົນໄດ້ປົກຄຸມຢູ່ທົ່ວແຜ່ນດິນໂລກ</w:t>
      </w:r>
      <w:r>
        <w:rPr>
          <w:rFonts w:cs="Saysettha OT" w:ascii="Saysettha OT" w:hAnsi="Saysettha OT"/>
          <w:sz w:val="24"/>
          <w:szCs w:val="22"/>
        </w:rPr>
        <w:t>!</w:t>
      </w:r>
      <w:r>
        <w:rPr/>
        <w:t xml:space="preserve">  </w:t>
      </w:r>
    </w:p>
    <w:p>
      <w:pPr>
        <w:pStyle w:val="BodyTextIndent2"/>
        <w:rPr>
          <w:rFonts w:ascii="Saysettha OT" w:hAnsi="Saysettha OT" w:cs="Saysettha OT"/>
          <w:sz w:val="24"/>
          <w:szCs w:val="22"/>
          <w:lang w:bidi="lo-LA"/>
        </w:rPr>
      </w:pPr>
      <w:r>
        <w:rPr>
          <w:rFonts w:ascii="Saysettha OT" w:hAnsi="Saysettha OT" w:cs="Saysettha OT"/>
          <w:sz w:val="24"/>
          <w:sz w:val="24"/>
          <w:szCs w:val="22"/>
        </w:rPr>
        <w:t>ພວກເຂົາຢູ່ເຕັມແຜ່ນດິນໂລກໃນ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ຖານະເປັນຄົນບາບ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​ເຈົ້າ​ຊົງ​ເຫັນ​ວ່າ​ຄວາມ​ຊົ່ວ​ຂອງ​ມະນຸດ​ມີ​ຫລາຍ​ເທິງ​ແຜ່ນດິນ​ໂລກ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​ເຈດຕະ​ນາ​ທຸກ​ຢ່າງ​ແຫ່ງ​ຄວາມ​ຄິດ​ທັງ​ຫລາຍ​ໃນ​ໃຈ​ຂອງ​ພວກເຂົາ​ລ້ວນ​ແຕ່​ຊົ່ວ​ຮ້າຍ​ຢ່າງ​ດຽວ​ສະເໝີ​ໄປ”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ປະຖົມມະການ </w:t>
      </w:r>
      <w:r>
        <w:rPr>
          <w:rFonts w:cs="Saysettha OT" w:ascii="Saysettha OT" w:hAnsi="Saysettha OT"/>
          <w:sz w:val="24"/>
          <w:szCs w:val="24"/>
          <w:lang w:bidi="lo-LA"/>
        </w:rPr>
        <w:t>6:5)</w:t>
      </w:r>
      <w:r>
        <w:rPr>
          <w:rFonts w:cs="Saysettha OT" w:ascii="Saysettha OT" w:hAnsi="Saysettha OT"/>
          <w:sz w:val="24"/>
          <w:szCs w:val="22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ັ່ງ​ນັ້ນ​ມະນຸດ​ໂລກ​ຈຶ່ງ​ຊົ່ວ​ຊ້າ​ຕໍ່​ພຣະ​ພັກ​​ພຣະ​ເຈົ້າ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​ແຜ່ນດິນ​ໂລກ​ກໍ​ເຕັມ​ໄປ​ດ້ວຍ​ຄວາມ​ອຳ​ມະ​ຫິດ”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ປະຖົມມະການ </w:t>
      </w:r>
      <w:r>
        <w:rPr>
          <w:rFonts w:cs="Saysettha OT" w:ascii="Saysettha OT" w:hAnsi="Saysettha OT"/>
          <w:sz w:val="24"/>
          <w:szCs w:val="24"/>
          <w:lang w:bidi="lo-LA"/>
        </w:rPr>
        <w:t>6:11).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ພຣະເຈົ້າໄດ້ຕັດສິນລົງໂທດຊາດມະນຸດດ້ວຍນໍ້າຖ້ວມ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 xml:space="preserve">ນໍ້າໄດ້ປົກຄຸມໂລກເປັນເວ ລາ </w:t>
      </w:r>
      <w:r>
        <w:rPr>
          <w:rFonts w:cs="Saysettha OT" w:ascii="Saysettha OT" w:hAnsi="Saysettha OT"/>
          <w:sz w:val="24"/>
          <w:szCs w:val="22"/>
        </w:rPr>
        <w:t xml:space="preserve">150 </w:t>
      </w:r>
      <w:r>
        <w:rPr>
          <w:rFonts w:ascii="Saysettha OT" w:hAnsi="Saysettha OT" w:cs="Saysettha OT"/>
          <w:sz w:val="24"/>
          <w:sz w:val="24"/>
          <w:szCs w:val="22"/>
        </w:rPr>
        <w:t>ມື້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ປະຖົມມະການ </w:t>
      </w:r>
      <w:r>
        <w:rPr>
          <w:rFonts w:cs="Saysettha OT" w:ascii="Saysettha OT" w:hAnsi="Saysettha OT"/>
          <w:sz w:val="24"/>
          <w:szCs w:val="22"/>
        </w:rPr>
        <w:t xml:space="preserve">7:24), </w:t>
      </w:r>
      <w:r>
        <w:rPr>
          <w:rFonts w:ascii="Saysettha OT" w:hAnsi="Saysettha OT" w:cs="Saysettha OT"/>
          <w:sz w:val="24"/>
          <w:sz w:val="24"/>
          <w:szCs w:val="22"/>
        </w:rPr>
        <w:t xml:space="preserve">ມີພຽງໂນອາກັບຄອບຄົວຂອງລາວ 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 xml:space="preserve">ແປດຄົນເທົ່າ ນັ້ນ 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>ທີ່ມີຊີວິດຢູ່ໃນເຮືອ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ສ່ວນທີ່ເຫຼືອໄດ້ຈົ່ມລົງແລະຕົກນາຮົກ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ລະດັບນໍ້າໄດ້ຫຼຸດລົ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ເຮືອກໍຈອດຢູ່ເທິງພູອາຣາຣັດໃນປະເທດອາເມເນຍ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ປະຖົມມະການ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8:4)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ື່ອໂນອາກັບ ຄອບຄົວອອກຈາກເຮືອ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ເຈົ້າກໍຕັດກັບພວກເຂົາວ່າ“ຈົ່ງມີລູກດົກແລະທະວີຫຼາຍຂື້ນຈົນ ເຕັມແຜ່ນດິນ”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ປະຖົມມະການ </w:t>
      </w:r>
      <w:r>
        <w:rPr>
          <w:rFonts w:cs="Saysettha OT" w:ascii="Saysettha OT" w:hAnsi="Saysettha OT"/>
          <w:sz w:val="24"/>
          <w:szCs w:val="24"/>
          <w:lang w:bidi="lo-LA"/>
        </w:rPr>
        <w:t>9:1).</w:t>
      </w:r>
      <w:r>
        <w:rPr/>
        <w:t xml:space="preserve"> 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ນີ້ແມ່ນຄໍາສັ່ງອັນດຽວກັນທີ່ພຣະເຈົ້າໄດ້ສັ່ງອາດາມກັບເອວ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ມັນງ່າຍທີ່ຈະເຮັດ ຕາມ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 xml:space="preserve">ຜູ້ຄົນຍັງຄົງຢູ່ເປັນເວລາຫຼາຍສະຕະວັດ 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>ບໍ່ຍາວນານຄືກັບກ່ອນນໍ້າຖ້ວມ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ນັບຕັ້ງແຕ່ ທີ່ໝອກປົກຄຸມຢູ່ເໜືອພື້ນດິ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 xml:space="preserve">ແຕ່ຜົວເມຍຄູ່ໜື່ງກໍຍັງສາມາດມີລູກ </w:t>
      </w:r>
      <w:r>
        <w:rPr>
          <w:rFonts w:cs="Saysettha OT" w:ascii="Saysettha OT" w:hAnsi="Saysettha OT"/>
          <w:sz w:val="24"/>
          <w:szCs w:val="22"/>
        </w:rPr>
        <w:t xml:space="preserve">20,30 </w:t>
      </w:r>
      <w:r>
        <w:rPr>
          <w:rFonts w:ascii="Saysettha OT" w:hAnsi="Saysettha OT" w:cs="Saysettha OT"/>
          <w:sz w:val="24"/>
          <w:sz w:val="24"/>
          <w:szCs w:val="22"/>
        </w:rPr>
        <w:t>ຄົນຫຼືຫຼາຍກວ່າ</w:t>
      </w:r>
      <w:r>
        <w:rPr>
          <w:rFonts w:cs="Saysettha OT" w:ascii="Saysettha OT" w:hAnsi="Saysettha OT"/>
          <w:sz w:val="24"/>
          <w:szCs w:val="22"/>
        </w:rPr>
        <w:t>.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ເຊີນຢືນຂື້ນແລະຮ້ອງເພງ“ຈິດໃຈຂອງຂ້າສັນລະເສີນແດ່ກະສັດແຫ່ງສະຫວັນ”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2"/>
        </w:rPr>
      </w:pPr>
      <w:r>
        <w:rPr>
          <w:rFonts w:cs="Saysettha OT" w:ascii="Saysettha OT" w:hAnsi="Saysettha OT"/>
          <w:sz w:val="24"/>
          <w:szCs w:val="22"/>
        </w:rPr>
      </w:r>
    </w:p>
    <w:p>
      <w:pPr>
        <w:pStyle w:val="IndentedQuote"/>
        <w:ind w:left="1440" w:right="0"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>ຈິດໃຈຂອງຂ້າສັນລະເສີນແດ່ກະສັດແຫ່ງສະຫວັ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ຂໍສັນເສີນທີ່ພຣະບາດພຣະອົງ ການໄຖ່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ຮັກສ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ຟື້ນຂື້ນໃໝ່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ການອະໄພມີໃຜແດ່ເໝືອນພຣະອົງ ທີ່ຄວນສັນລະເສີນ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>ສັນລະເສີນພຣະອົງ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ສັນລະເສີນພຣະອົງ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ສັນລະ ເສີນແດ່ກະສັດເປັນນິດ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cs="Saysettha OT" w:ascii="Saysettha OT" w:hAnsi="Saysettha OT"/>
          <w:sz w:val="24"/>
          <w:szCs w:val="22"/>
        </w:rPr>
        <w:tab/>
        <w:t>(“</w:t>
      </w:r>
      <w:r>
        <w:rPr>
          <w:rFonts w:ascii="Saysettha OT" w:hAnsi="Saysettha OT" w:cs="Saysettha OT"/>
          <w:sz w:val="24"/>
          <w:sz w:val="24"/>
          <w:szCs w:val="22"/>
        </w:rPr>
        <w:t>ສັນລະເສີນຈິດໃຈຂອງຂ້າແດ່ກະສັດແຫ່ງສະຫວັນ” ຈາກເພງສັນລະ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cs="Saysettha OT" w:ascii="Saysettha OT" w:hAnsi="Saysettha OT"/>
          <w:sz w:val="24"/>
          <w:szCs w:val="22"/>
        </w:rPr>
        <w:tab/>
      </w:r>
      <w:r>
        <w:rPr>
          <w:rFonts w:ascii="Saysettha OT" w:hAnsi="Saysettha OT" w:cs="Saysettha OT"/>
          <w:sz w:val="24"/>
          <w:sz w:val="24"/>
          <w:szCs w:val="22"/>
        </w:rPr>
        <w:t xml:space="preserve">ເສີນ </w:t>
      </w:r>
      <w:r>
        <w:rPr>
          <w:rFonts w:cs="Saysettha OT" w:ascii="Saysettha OT" w:hAnsi="Saysettha OT"/>
          <w:sz w:val="24"/>
          <w:szCs w:val="22"/>
        </w:rPr>
        <w:t xml:space="preserve">103 </w:t>
      </w:r>
      <w:r>
        <w:rPr>
          <w:rFonts w:ascii="Saysettha OT" w:hAnsi="Saysettha OT" w:cs="Saysettha OT"/>
          <w:sz w:val="24"/>
          <w:sz w:val="24"/>
          <w:szCs w:val="22"/>
        </w:rPr>
        <w:t xml:space="preserve">ໂດຍເຮັນຣີ່ເອັຟໄລທ໌ </w:t>
      </w:r>
      <w:r>
        <w:rPr>
          <w:rFonts w:cs="Saysettha OT" w:ascii="Saysettha OT" w:hAnsi="Saysettha OT"/>
          <w:sz w:val="24"/>
          <w:szCs w:val="22"/>
        </w:rPr>
        <w:t>1793-1847).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2"/>
        </w:rPr>
      </w:pPr>
      <w:r>
        <w:rPr>
          <w:rFonts w:cs="Saysettha OT" w:ascii="Saysettha OT" w:hAnsi="Saysettha OT"/>
          <w:sz w:val="24"/>
          <w:szCs w:val="22"/>
        </w:rPr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ເຊີນນັ່ງລົງໄດ້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/>
        <w:t xml:space="preserve">   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ມັນເປັນເລື່ອງງ່າຍທີ່ຈະແຜ່ຂະຫຍາຍໄປທົ່ວໂລກ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ອຸນນະພູມເຢັນຂື້ນຫຼັງຈາກ ນໍ້າຖ້ວມ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ນັກວິທະຍາສາດຫຼາຍຄົນເອີ້ນຊ່ວງເວລານີ້ວ່າ“ຍຸກນໍ້າແຂງ” ນໍ້າເປັນຈໍານວນ ຫຼາຍຖືກປິດຢູ່ໃນນໍ້າກ້ອ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ູຫຼາຍໜ່ວຍໄດ້ໂພ່ຂື້ນມາແລະມະຫາສະໝຸດຕ່າງໆໄດ້ຖອຍໄປ ໄກ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ມັນເປັນເລື່ອງງ່າຍທີ່ຈະຂ້າມຈາກເອເຊຍມາອາເມລິກາເໜືອ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ນໍ້າລະຫວ່າງຣັດເຊຍ ກັບອາລາສກາໄດ້ຖອຍຫ່າງອອກໄປ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ເຄີຍມີແຜ່ນດິນເປັນຂົວລະຫວ່າງຣັດເຊຍກັບອາລາສ ກ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 xml:space="preserve">ນັກວິທະຍາສາດຫຼາຍຄົນໄດ້ສະແດງໃຫ້ເຫັນວ່າ“ຄົນອິນເດຍ”ພື້ນເມືອງ 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>ຈາກອາ ລາສກາຫາອາເມລິກາໃຕ້ແມ່ນມີຄວາມກ່ຽວພັນກັບຜູ້ຄົນໃນປະເທດຈີນ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ມີເຫດຜົນອື່ນອີກທີ່ວ່າມັນເປັນເລື່ອງງ່າຍທີ່ຈະເຮັດໃຫ້ໂລກເຕັມໄປດ້ວຍຜູ້ຄົນໃນ ສອງຮ້ອຍຫຼືສາມຮ້ອຍປີ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ຜູ້ຄົນໄດ້ຮູ້ຈັກພູມີປະເທດຂອງໂລກແລ້ວ</w:t>
      </w:r>
      <w:r>
        <w:rPr>
          <w:rFonts w:cs="Saysettha OT" w:ascii="Saysettha OT" w:hAnsi="Saysettha OT"/>
          <w:sz w:val="24"/>
          <w:szCs w:val="22"/>
          <w:u w:val="single"/>
        </w:rPr>
        <w:t>,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ກ່ອນນໍ້າຖ້ວມພວກເຂົາ ໄດ້ຮູ້ຈັກແຜນພັງຂອງແຜ່ນດິນແລ້ວ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ບັນພະບຸລຸດຂອງພວກເຂົາເຄີຍຢູ່ໃນປະເທດອິນເດຍ ແລະປະເທດຈີ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ເຂົາຮູ້ຈັກວ່າພວກເຂົາກໍາລັງຈະໄປໃສ</w:t>
      </w:r>
      <w:r>
        <w:rPr>
          <w:rFonts w:cs="Saysettha OT" w:ascii="Saysettha OT" w:hAnsi="Saysettha OT"/>
          <w:sz w:val="24"/>
          <w:szCs w:val="22"/>
        </w:rPr>
        <w:t>!</w:t>
      </w:r>
      <w:r>
        <w:rPr/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ອີກເທື່ອໜື່ງການເຮັດໃຫ້ໂລກເຕັມມັນງ່າຍຫຼາຍ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ມັນໃຊ້ເວລາດົນກວ່າທີ່ຄວນຈະ ເປັ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ຈະຂໍອະທິບາຍຈັກໜ້ອຍວ່າມັນເປັນຫຍັ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ຕ່ເມື່ອຜູ້ຄົນ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ໄດ້</w:t>
      </w:r>
      <w:r>
        <w:rPr>
          <w:rFonts w:ascii="Saysettha OT" w:hAnsi="Saysettha OT" w:cs="Saysettha OT"/>
          <w:sz w:val="24"/>
          <w:sz w:val="24"/>
          <w:szCs w:val="22"/>
        </w:rPr>
        <w:t>ແຜ່ຂະຫຍາຍ ອອກໄປ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ວກເຂົາໄດ້ປົກຄຸມພື້ນແຜ່ນດິນຢ່າງໄວວາ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ລູກຊາຍຂອງໂນອາຄືເຊມ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ຮາມແລະ ຢາເຟດ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ປະຖົມມະການ </w:t>
      </w:r>
      <w:r>
        <w:rPr>
          <w:rFonts w:cs="Saysettha OT" w:ascii="Saysettha OT" w:hAnsi="Saysettha OT"/>
          <w:sz w:val="24"/>
          <w:szCs w:val="22"/>
        </w:rPr>
        <w:t xml:space="preserve">10:1), </w:t>
      </w:r>
      <w:r>
        <w:rPr>
          <w:rFonts w:ascii="Saysettha OT" w:hAnsi="Saysettha OT" w:cs="Saysettha OT"/>
          <w:sz w:val="24"/>
          <w:sz w:val="24"/>
          <w:szCs w:val="22"/>
        </w:rPr>
        <w:t>ເຊມກາຍມາເປັນບັນພະບຸລຸດຂອງຄົນ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2"/>
        </w:rPr>
        <w:t>ຊາວຢິວກັບອາຣັບ</w:t>
      </w:r>
      <w:r>
        <w:rPr>
          <w:rFonts w:ascii="Saysettha OT" w:hAnsi="Saysettha OT" w:cs="Saysettha OT"/>
          <w:sz w:val="24"/>
          <w:sz w:val="24"/>
          <w:szCs w:val="22"/>
        </w:rPr>
        <w:t xml:space="preserve"> ຜູ້ຄົນໃນຕາເວັນອອກກາ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ອັບຣາຮາມເປັນເຊື້ອສາຍຂອງເຊມ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ຜ່ານທາງອິສອັກລູກຊາຍ ຂອງລາວອັບຣາຮາມເປັນພໍ່ຂອງຄົນຢິວ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ຜ່ານທາງອິສມາເອວລູກຊາຍຂອງລາວອັບຣາ ຮາມເປັນບັນພະບຸລຸດຂອງພວກອາຣັບ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ທັງຄົນຢິວແລະອາຣັບເປັນຄົນທີ່ເກີດມາຈາກເຊມ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2"/>
        </w:rPr>
        <w:t>ຢາເຟດ</w:t>
      </w:r>
      <w:r>
        <w:rPr>
          <w:rFonts w:ascii="Saysettha OT" w:hAnsi="Saysettha OT" w:cs="Saysettha OT"/>
          <w:sz w:val="24"/>
          <w:sz w:val="24"/>
          <w:szCs w:val="22"/>
        </w:rPr>
        <w:t xml:space="preserve"> ກາຍມາເປັນບັນບຸລຸດຂອງຊົນຊາດຕ່າງໆໃນທະວີບຢູໂລບແລະເອເຊຍ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ໜື່ງໃນລູກຂອງລາວແມ່ນໂກເມີບັນພະບຸລຸດຂອງຫຼາຍຊົນຊາດໃນຢູໂລບຕາເວັນຕົກ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ລູກ ອີກຄົນໜື່ງແມ່ນມາໂກກບັນພະບຸລຸດຂອງຄົນຣັດເຊຍແລະຢູເຄຣ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ຫຼານຊາຍຂອງຢາເຟດ ຊື່ທາຊີສບັນພະບຸລຸດຂອງຄົນສະເປ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ຄົນຈີນເປັນລູກຫຼານຂອງຢາເຟດ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ຮາມແມ່ນພັນພະບຸລຸດຂອງພວກ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2"/>
        </w:rPr>
        <w:t>ເຊື້ອຊາຍຮາມ</w:t>
      </w:r>
      <w:r>
        <w:rPr>
          <w:rFonts w:ascii="Saysettha OT" w:hAnsi="Saysettha OT" w:cs="Saysettha OT"/>
          <w:sz w:val="24"/>
          <w:sz w:val="24"/>
          <w:szCs w:val="22"/>
        </w:rPr>
        <w:t>ຊົນຊາດອັບຟຣິກ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 xml:space="preserve">ໜື່ງໃນລູກ ຊາຍຂອງຮາມຊື່ວ່າມິຊຣາອິມ 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ປະຖົມມະການ </w:t>
      </w:r>
      <w:r>
        <w:rPr>
          <w:rFonts w:cs="Saysettha OT" w:ascii="Saysettha OT" w:hAnsi="Saysettha OT"/>
          <w:sz w:val="24"/>
          <w:szCs w:val="22"/>
        </w:rPr>
        <w:t xml:space="preserve">10:6), </w:t>
      </w:r>
      <w:r>
        <w:rPr>
          <w:rFonts w:ascii="Saysettha OT" w:hAnsi="Saysettha OT" w:cs="Saysettha OT"/>
          <w:sz w:val="24"/>
          <w:sz w:val="24"/>
          <w:szCs w:val="22"/>
        </w:rPr>
        <w:t>ຊື່ງເປັນຊື່ພາສາຮິບຣູສໍາຫຼັບປະ ເທດອີຢິບ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ປະເທດທໍາອິດໃນອັບຟຣິກາທີ່ຜູ້ຄົນໄປເຖິງຫຼືຮູ້ຈັກ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 </w:t>
      </w:r>
    </w:p>
    <w:p>
      <w:pPr>
        <w:pStyle w:val="BodyTextIndent2"/>
        <w:rPr>
          <w:rFonts w:ascii="Saysettha OT" w:hAnsi="Saysettha OT" w:cs="Saysettha OT"/>
          <w:sz w:val="24"/>
          <w:szCs w:val="22"/>
          <w:lang w:bidi="lo-LA"/>
        </w:rPr>
      </w:pPr>
      <w:r>
        <w:rPr>
          <w:rFonts w:ascii="Saysettha OT" w:hAnsi="Saysettha OT" w:cs="Saysettha OT"/>
          <w:sz w:val="24"/>
          <w:sz w:val="24"/>
          <w:szCs w:val="22"/>
        </w:rPr>
        <w:t>ລູກຫຼານຂອງໂນອາໄດ້ເຕັມໄປທົ່ວໂລກໃນເວລາສັ້ນໆ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ແຕ່ເລື່ອງນີ້ບໍ່ໄດ້ເກີດຂື້ນ ທັນທີ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ຕອນທໍາອິດພວກເຂົາປະຕິເສດທີ່ຈະເຊື່ອຟັງພຣະເຈົ້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ຄືກັບພຣະຄໍາພີໃໝ່ໄດ້ຕັດ ວ່າ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ຈ​ຊຶ່ງ​ປັກ​ຢູ່​ກັບ​ເນື້ອ​ໜັງ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ົນຍັງບໍ່ກັບໃຈໃໝ່</w:t>
      </w:r>
      <w:r>
        <w:rPr>
          <w:rFonts w:cs="Saysettha OT" w:ascii="Saysettha OT" w:hAnsi="Saysettha OT"/>
          <w:sz w:val="24"/>
          <w:szCs w:val="24"/>
          <w:lang w:bidi="lo-LA"/>
        </w:rPr>
        <w:t>)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ນັ້ນ​ກໍ​ເປັນ​ສັດຕູ​ຕໍ່​ພຣະ​ເຈົ້າ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ໂລມ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8:7)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ັນເປັນທໍາມະຊາດບາບຂອງມະນຸດທີ່ກະບົດຕໍ່ສູ້ພຣະເຈົ້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ຜູ້ຄົນໄດ້ປະຕິເສດທີ່ຈະແຜ່ຂະ ຫຍາຍອອກໄປຈົນເຕັມແຜ່ນດິນໂລກ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ມ່ນຫຍັງເກີດຂື້ນລະ</w:t>
      </w:r>
      <w:r>
        <w:rPr>
          <w:rFonts w:cs="Saysettha OT" w:ascii="Saysettha OT" w:hAnsi="Saysettha OT"/>
          <w:sz w:val="24"/>
          <w:szCs w:val="24"/>
          <w:lang w:bidi="lo-LA"/>
        </w:rPr>
        <w:t>?</w:t>
      </w:r>
    </w:p>
    <w:p>
      <w:pPr>
        <w:pStyle w:val="BodyTextIndent2"/>
        <w:rPr>
          <w:lang w:bidi="lo-LA"/>
        </w:rPr>
      </w:pPr>
      <w:r>
        <w:rPr>
          <w:rFonts w:ascii="Saysettha OT" w:hAnsi="Saysettha OT" w:cs="Saysettha OT"/>
          <w:sz w:val="24"/>
          <w:sz w:val="24"/>
          <w:szCs w:val="22"/>
        </w:rPr>
        <w:t>ໜື່ງໃນລູກຊາຍຂອງຮາມແມ່ນຄູສຊື່ງເປັນພໍ່ຂອງນິມໂຣມ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ປະຖົມມະການ </w:t>
      </w:r>
      <w:r>
        <w:rPr>
          <w:rFonts w:cs="Saysettha OT" w:ascii="Saysettha OT" w:hAnsi="Saysettha OT"/>
          <w:sz w:val="24"/>
          <w:szCs w:val="22"/>
        </w:rPr>
        <w:t xml:space="preserve">10:6-9), </w:t>
      </w:r>
      <w:r>
        <w:rPr>
          <w:rFonts w:ascii="Saysettha OT" w:hAnsi="Saysettha OT" w:cs="Saysettha OT"/>
          <w:sz w:val="24"/>
          <w:sz w:val="24"/>
          <w:szCs w:val="22"/>
        </w:rPr>
        <w:t>ນິມໂຣມເປັນຄົນອວດຕົວແລະຊົ່ວຊ້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ລາວໄດ້ສ້າງອານາຈັກໜື່ງຂື້ນປົກຄອງຈາກ ເມືອງບາເບວ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>ບາບິໂລນ</w:t>
      </w:r>
      <w:r>
        <w:rPr>
          <w:rFonts w:cs="Saysettha OT" w:ascii="Saysettha OT" w:hAnsi="Saysettha OT"/>
          <w:sz w:val="24"/>
          <w:szCs w:val="22"/>
        </w:rPr>
        <w:t>)</w:t>
      </w:r>
      <w:r>
        <w:rPr>
          <w:rFonts w:ascii="Saysettha OT" w:hAnsi="Saysettha OT" w:cs="Saysettha OT"/>
          <w:sz w:val="24"/>
          <w:sz w:val="24"/>
          <w:szCs w:val="22"/>
        </w:rPr>
        <w:t>ໃນແຜ່ນດິນຊິນາ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>ຕໍ່ມາເອີ້ນວ່າບາບິໂລເນຍ</w:t>
      </w:r>
      <w:r>
        <w:rPr>
          <w:rFonts w:cs="Saysettha OT" w:ascii="Saysettha OT" w:hAnsi="Saysettha OT"/>
          <w:sz w:val="24"/>
          <w:szCs w:val="22"/>
        </w:rPr>
        <w:t>),</w:t>
      </w:r>
      <w:r>
        <w:rPr>
          <w:rFonts w:ascii="Saysettha OT" w:hAnsi="Saysettha OT" w:cs="Saysettha OT"/>
          <w:sz w:val="24"/>
          <w:sz w:val="24"/>
          <w:szCs w:val="22"/>
        </w:rPr>
        <w:t>ກັບກະສັດນິມໂຣມຜູ້ຄົນໄດ້ປະຕິເສດທີ່ຈະຢູ່ເຕັມພື້ນໂລກ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ເຂົາເວົ້າວ່</w:t>
      </w:r>
      <w:r>
        <w:rPr>
          <w:rFonts w:ascii="Saysettha OT" w:hAnsi="Saysettha OT" w:cs="Saysettha OT"/>
          <w:sz w:val="24"/>
          <w:sz w:val="24"/>
          <w:szCs w:val="24"/>
        </w:rPr>
        <w:t>າ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ຫ້​ພວກ​ເຮົາ​ສ້າງ​ເມືອງ​ຂຶ້ນ​ເມືອງ​ໜຶ່ງ​ແລະ​ກໍ່​ຫໍ​ໃຫ້​ຍອດ​ຂອງ​ມັນ​ໄປ​ເຖິງ​ຟ້າ​ສະຫວັນ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​ໃຫ້​ພວກ​ເຮົາ​ສ້າງ​ຊື່​ສຽງ​ຂອງ​ພວກ​ເຮົາ​ໄວ້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ື່ອ​ວ່າ​ພວກ​ເຮົາ​ຈະ​ບໍ່​ກະ​ຈັດ​ກະ​ຈາຍ​ໄປ​ທົ່ວ​ພື້ນ​ແຜ່ນດິນ​ໂລກ”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ປະຖົມມະການ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11:4)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ເຂົາບໍ່ຕ້ອງການທີ່ຈະແຜ່ຂະຫຍາຍອອກໄປ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ເຂົາຕ້ອງການສ້າງເມືອງ ໜື່ງແລະຫໍຄອຍອັນໜື່ງ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ູນກາງອໍານາດເພື່ອສະແດງເຖິງສະຫງ່າລາສີຂອງພວກເຂົາ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ແຕ່ພຣະເຈົ້າໄດ້ພິພາກສາພວກເຂົ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ຣະອົງຊົງຢຸດຢັ້ງພວກເຂົາຈາກການສ້າງຫໍ ຄອຍນັ້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ທຸກຄົນເວົ້າພາສາອັນດຽວກັນ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ົ່ວ​ແຜ່ນດິນ​ໂລກ​ມີ​ພາສາ​ດຽວ​ແລະ​ມີ​ສຳ​ນຽງ​ດຽວ​ກັນ”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ປະຖົມມະການ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11:1)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ພຣະເຈົ້າຕັດວ່າ</w:t>
      </w:r>
      <w:r>
        <w:rPr>
          <w:rFonts w:cs="Saysettha OT" w:ascii="Saysettha OT" w:hAnsi="Saysettha OT"/>
          <w:sz w:val="24"/>
          <w:szCs w:val="24"/>
          <w:lang w:bidi="lo-LA"/>
        </w:rPr>
        <w:t>:</w:t>
      </w:r>
      <w:r>
        <w:rPr/>
        <w:t xml:space="preserve"> 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IndentedVerse"/>
        <w:ind w:left="1440" w:right="-18" w:hanging="86"/>
        <w:rPr>
          <w:rFonts w:ascii="Saysettha OT" w:hAnsi="Saysettha OT" w:cs="Saysettha OT"/>
          <w:sz w:val="24"/>
          <w:szCs w:val="24"/>
        </w:rPr>
      </w:pPr>
      <w:r>
        <w:rPr>
          <w:rFonts w:eastAsia="Saysettha OT"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າ​ເຖີດ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ຫ້​ພວກ​ເຮົາ​ລົງ​ໄປ​ບ່ອນນັ້ນແລະ​ເຮັດໃຫ້​ພາສາ​ຂອງ​ພວກເຂົາ​ວຸ້ນວາຍ​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ື່ອ​ບໍ່​ໃຫ້​ພວກເຂົາ​ເວົ້າ​ເຂົ້າໃຈ​ກັນ​ໄດ້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ັ່ງ​ນັ້ນ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ຈົ້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ຶ່ງ​ຊົງ​ເຮັດໃຫ້​ພວກເຂົາ​ກະ​ຈັດ​ກະ​ຈາຍ​ຈາກ​ບ່ອນນັ້ນ​ໄປ​ທົ່ວ​ພື້ນ​ແຜ່ນດິນ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ຂົາ​ກໍ​ເລີກ​ສ້າງ​ເມືອງ​ນັ້ນ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ຫດ​ສະ​ນັ້ນ​ຈຶ່ງ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ອີ້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ຊື່​ເມືອງ​ນັ້ນ​ວ່າ ບາ​ເບ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ວ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າະ​ວ່າ​ບ່ອນນັ້ນ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ຈົ້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ຊົງ​ເຮັດໃຫ້​ພາສາ​ຂອງ​ທົ່ວ​ໂລກ​ວຸ້ນວາຍ ແລະ ຈາກ​ບ່ອນນັ້ນ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ຈົ້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ໄດ້​ຊົງ​ເຮັດໃຫ້​ພວກເຂົາ​ກະ​ຈັດ​ກະ​ຈາຍ​ອອກ​ໄປ​ທົ່ວ​ພື້ນ​ແຜ່ນດິນ​ໂລ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ປະຖົມມະການ </w:t>
      </w:r>
      <w:r>
        <w:rPr>
          <w:rFonts w:cs="Saysettha OT" w:ascii="Saysettha OT" w:hAnsi="Saysettha OT"/>
          <w:sz w:val="24"/>
          <w:szCs w:val="24"/>
          <w:lang w:bidi="lo-LA"/>
        </w:rPr>
        <w:t>11:7-9)</w:t>
      </w:r>
      <w:r>
        <w:rPr>
          <w:rFonts w:cs="Saysettha OT" w:ascii="Saysettha OT" w:hAnsi="Saysettha OT"/>
          <w:sz w:val="24"/>
          <w:szCs w:val="24"/>
        </w:rPr>
        <w:t xml:space="preserve">   </w:t>
      </w:r>
    </w:p>
    <w:p>
      <w:pPr>
        <w:pStyle w:val="BodyTextIndent2"/>
        <w:rPr>
          <w:rFonts w:ascii="Saysettha OT" w:hAnsi="Saysettha OT" w:cs="Saysettha OT"/>
          <w:sz w:val="16"/>
          <w:szCs w:val="24"/>
        </w:rPr>
      </w:pPr>
      <w:r>
        <w:rPr>
          <w:rFonts w:cs="Saysettha OT" w:ascii="Saysettha OT" w:hAnsi="Saysettha OT"/>
          <w:sz w:val="16"/>
          <w:szCs w:val="24"/>
        </w:rPr>
      </w:r>
    </w:p>
    <w:p>
      <w:pPr>
        <w:pStyle w:val="TextBody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ເຈົ້າຊົງເຮັດໃຫ້ພາສາຂອງເຂົາສັບສົນ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ຄໍາວ່າ“ບາເບວ”ໝາຍເຖິງ“ຄວາມສັບສົນ”ຜູ້ຄົນບໍ່ເຂົ້າໃຈກັນແລະກັ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ຕ່ລະຄົນສາມາດເວົ້າໄດ້ແຕ່ພາສາຂອງກຸ່ມຂອງຕົນເອງ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 ເຂົາຈື່ງສ້າງຫໍຄອຍບໍ່ສໍາເລັດ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ສັງຄົມຂອງເຂົາໄດ້ແບ່ງແຍກກັ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ທຸກຄົນໄດ້ແຍກຈາກກັນ ແລ້ວໄປກັບຄົນທີ່ພວກເຂົາສາມາດສົນທະນາກັນໄດ້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ຄືພີ່ນ້ອງທີ່ໃກ້ຊິດກັ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ພວກເຂົາ ໄດ້ປົກຄຸມເຕັມແຜ່ນດິນໂລກ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ມື່ອພວກເຂົາຖືກບັງຄັບໃຫ້ເຮັດແບບນັ້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ຄໍາພີກ່າວ ວ່າໃນສະໄໝນັ້ນ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ຜ່ນດິນ​ຖືກ​ແບ່ງ​ແຍກ”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 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ປະຖົມມະການ </w:t>
      </w:r>
      <w:r>
        <w:rPr>
          <w:rFonts w:cs="Saysettha OT" w:ascii="Saysettha OT" w:hAnsi="Saysettha OT"/>
          <w:sz w:val="24"/>
          <w:szCs w:val="24"/>
          <w:lang w:bidi="lo-LA"/>
        </w:rPr>
        <w:t>10:25).</w:t>
      </w:r>
      <w:r>
        <w:rPr>
          <w:lang w:val="en-US"/>
        </w:rPr>
        <w:t xml:space="preserve"> </w:t>
      </w:r>
    </w:p>
    <w:p>
      <w:pPr>
        <w:pStyle w:val="BodyTextIndent2"/>
        <w:rPr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2"/>
        </w:rPr>
        <w:t xml:space="preserve">ເລື່ອງນີ້ເກີດຂື້ນປະມານ </w:t>
      </w:r>
      <w:r>
        <w:rPr>
          <w:rFonts w:cs="Saysettha OT" w:ascii="Saysettha OT" w:hAnsi="Saysettha OT"/>
          <w:sz w:val="24"/>
          <w:szCs w:val="22"/>
        </w:rPr>
        <w:t xml:space="preserve">100 </w:t>
      </w:r>
      <w:r>
        <w:rPr>
          <w:rFonts w:ascii="Saysettha OT" w:hAnsi="Saysettha OT" w:cs="Saysettha OT"/>
          <w:sz w:val="24"/>
          <w:sz w:val="24"/>
          <w:szCs w:val="22"/>
        </w:rPr>
        <w:t>ປີຫຼັງຈາກນໍ້າຖ້ວມ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ຊາດມະນຸດແມ່ນຄົນຜູ້ດຽວກັນ ມັນຍັງເປັນຢູ່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ພຣະຄໍາພີກ່າວວ່າພຣະເຈົ້າໄດ້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​ຊົງ​ສ້າງ​ມະນຸດ​ທຸກ​ຊາດ​ສືບ​ສາຍ​ເລືອດ​ອັນ​ດຽວ​ກັນ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ກິດຈະການ </w:t>
      </w:r>
      <w:r>
        <w:rPr>
          <w:rFonts w:cs="Saysettha OT" w:ascii="Saysettha OT" w:hAnsi="Saysettha OT"/>
          <w:sz w:val="24"/>
          <w:szCs w:val="24"/>
        </w:rPr>
        <w:t xml:space="preserve">17:26), </w:t>
      </w:r>
      <w:r>
        <w:rPr>
          <w:rFonts w:ascii="Saysettha OT" w:hAnsi="Saysettha OT" w:cs="Saysettha OT"/>
          <w:sz w:val="24"/>
          <w:sz w:val="24"/>
          <w:szCs w:val="24"/>
        </w:rPr>
        <w:t>ນັ້ນແລະຄືເຫດຜົນທີ່ຜູ້ຊາຍທຸກຄົນສາມາດແຕ່ງງານກັບຜູ້ ຍິງທຸກຄົນແລະມີລູກໄດ້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ທຸກຄົນລາກຫຼາຍທາງຊີວະພາບຂອງຊາດມະນຸດແມ່ນບັນຈຸຢູ່ໃນ ໂນອາກັບຄອບຄົວຂອງລາວ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ແຕ່ພາຍຫຼັງຫໍບາເບວຜູ້ຄົນໄດ້ແບ່ງອອກເປັນກຸ່ມພາສາ ນ້ອຍໆ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ເປັນເວລາຫຼາຍຮ້ອຍປີພວກເຂົາໄດ້ແຕ່ງງານກັບຄົນພາຍໃນກຸ່ມຂອງເຂົາເທົ່ານັ້ນ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ບໍ່ຊ້າຜູ້ຄົນກໍບໍ່ຄື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ນີ້ຄືບ່ອນທີ່ເຊື້ອຊາດຕ່າງກັນ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ພາສາຕ່າງໆແລະຊົນຊາດຕ່າງໆມາຈາກ</w:t>
      </w:r>
      <w:r>
        <w:rPr>
          <w:rFonts w:cs="Saysettha OT" w:ascii="Saysettha OT" w:hAnsi="Saysettha OT"/>
          <w:sz w:val="24"/>
          <w:szCs w:val="24"/>
        </w:rPr>
        <w:t xml:space="preserve">. </w:t>
      </w:r>
      <w:r>
        <w:rPr>
          <w:rFonts w:ascii="Saysettha OT" w:hAnsi="Saysettha OT" w:cs="Saysettha OT"/>
          <w:sz w:val="24"/>
          <w:sz w:val="24"/>
          <w:szCs w:val="24"/>
        </w:rPr>
        <w:t>ບາງຄົນກໍໄປທະວີບຢູໂລບແລະເວົ້າພາສາຂອງຕົນຢູ່ບ່ອນນັ້ນ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ຄົນອື່ນໆກໍໄປອັບຟຣິກາ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ບາງຄົນກໍໄປປະເທດຈີນແລະເວົ້າພາສາຈີນຕໍ່ກັນແລະກັນ</w:t>
      </w:r>
      <w:r>
        <w:rPr>
          <w:rFonts w:cs="Saysettha OT" w:ascii="Saysettha OT" w:hAnsi="Saysettha OT"/>
          <w:sz w:val="24"/>
          <w:szCs w:val="24"/>
        </w:rPr>
        <w:t xml:space="preserve">. </w:t>
      </w:r>
      <w:r>
        <w:rPr>
          <w:sz w:val="24"/>
          <w:szCs w:val="24"/>
        </w:rPr>
        <w:t xml:space="preserve">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ຂະບວນການໃຊ້ເວລາພຽງສັ້ນໆ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ກຸ່ມພາສາເຫຼົ່ານີ້ແມ່ນກະຈັດກະຈາຍໄປທົ່ວໂລກ ລູກຫຼານຂອງຢາເຟດໄດ້ໄປທະວີບຢູໂລບ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ໄປປະເທດອິນເດຍແລະຈີ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ລະສຸດທ້າຍກໍໄປ ທະວີບອາເມລິກ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ລູກຫຼານຂອງຮາມໄດ້ໄປທະວີບອັບຟຣິກ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ວກລູກຫຼານຂອງ ເຊມໄດ້ຕື່ມເຕັມຕາເວັນອອກກາງ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ບໍ່ວ່າພວກເຂົາຈະໄປໃສຜູ້ຄົນກໍຍັງຈື່ເລື່ອງນໍ້າຖ້ວມ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ນັ້ນແລະທີ່ວ່າທຸກຊົນເຜົ່າທົ່ວ ໂລກຈະມີເລື່ອງເລົ່າກ່ຽວກັບນໍ້າຖ້ວມ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ຊາວອາເມລິກັນພື້ນເມືອງທາງຕາເວັນຕົກສຽງເໜືອ ກໍເວົ້າເຖິງຜູ້ຊາຍຄົນໜື່ງທີ່ສ້າງເຮືອ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ຜູ້ຄົນຂອງເກາະຟິຈິກໍມີນິທານເລື່ອງນໍ້າຖ້ວມ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   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ບໍ່ວ່າພວກເຂົາຈະໄປໃສຜູ້ຄົນກໍເຊື່ອໃນພຣະເຈົ້າອົງດຽວ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ວກເຂົາໄດ້ຮຽນຮູ້ເລື່ອງ ນີ້ຈາກໂນອາກັບລູກຂອງລາວ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ຊົນເຜົ່າຕ່າງໆຂອງອາເມລິກາເໜືອເຊື່ອໃນພຣະເຈົ້າອົງໜື່ງ ຊື່ງເຂົາເອີ້ນວ່າວິນຍານຜູ້ຍິ່ງໃຫຍ່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ໃນພາສາໂພຣໂຕຢູໂລບຊື່ງນໍາໄປສູ່ພາສາຂອງຢູໂລບ ແລະອິນເດຍ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ວກເຮົາກໍໄດ້ຍິນເລື່ອງ“ດີອູສ</w:t>
      </w:r>
      <w:r>
        <w:rPr>
          <w:rFonts w:cs="Saysettha OT" w:ascii="Saysettha OT" w:hAnsi="Saysettha OT"/>
          <w:sz w:val="24"/>
          <w:szCs w:val="22"/>
        </w:rPr>
        <w:t>-</w:t>
      </w:r>
      <w:r>
        <w:rPr>
          <w:rFonts w:ascii="Saysettha OT" w:hAnsi="Saysettha OT" w:cs="Saysettha OT"/>
          <w:sz w:val="24"/>
          <w:sz w:val="24"/>
          <w:szCs w:val="22"/>
        </w:rPr>
        <w:t>ເປເຕີ” “ພຣະເຈົ້າພຣະບິດາ” ພຣະບິດາຜູ້ຢູ່ ໃນສະຫວັ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ດີອູສ</w:t>
      </w:r>
      <w:r>
        <w:rPr>
          <w:rFonts w:cs="Saysettha OT" w:ascii="Saysettha OT" w:hAnsi="Saysettha OT"/>
          <w:sz w:val="24"/>
          <w:szCs w:val="22"/>
        </w:rPr>
        <w:t>-</w:t>
      </w:r>
      <w:r>
        <w:rPr>
          <w:rFonts w:ascii="Saysettha OT" w:hAnsi="Saysettha OT" w:cs="Saysettha OT"/>
          <w:sz w:val="24"/>
          <w:sz w:val="24"/>
          <w:szCs w:val="22"/>
        </w:rPr>
        <w:t>ເປເຕີມາຈາກຊື່ຂອງຊີອູສພະຂອງຊາວກຣີກແລະຈູປີເຕີພະຂອງຊາວ ໂຣມັນ</w:t>
      </w:r>
      <w:r>
        <w:rPr>
          <w:rFonts w:cs="Saysettha OT" w:ascii="Saysettha OT" w:hAnsi="Saysettha OT"/>
          <w:sz w:val="24"/>
          <w:szCs w:val="22"/>
        </w:rPr>
        <w:t xml:space="preserve">. </w:t>
      </w:r>
    </w:p>
    <w:p>
      <w:pPr>
        <w:pStyle w:val="BodyTextIndent2"/>
        <w:rPr>
          <w:sz w:val="16"/>
        </w:rPr>
      </w:pPr>
      <w:r>
        <w:rPr>
          <w:rFonts w:ascii="Saysettha OT" w:hAnsi="Saysettha OT" w:cs="Saysettha OT"/>
          <w:sz w:val="24"/>
          <w:sz w:val="24"/>
          <w:szCs w:val="22"/>
        </w:rPr>
        <w:t>ຊາວມົງໂກນເຊື່ອໃນເຕັງກຣິ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ຣະເຈົ້າຟ້າອາກາດຜູ້ຍິ່ງໃຫຍ່ມີເຄົ້າມາແຕ່ພຣະເຈົ້າພຣະບິດ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ຊາວຈີນບູຮານເຊື່ອໃນພຣະເຈົ້າອົງດຽວ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 xml:space="preserve">ເຈມເລັກ </w:t>
      </w:r>
      <w:r>
        <w:rPr>
          <w:rFonts w:cs="Saysettha OT" w:ascii="Saysettha OT" w:hAnsi="Saysettha OT"/>
          <w:sz w:val="24"/>
          <w:szCs w:val="22"/>
        </w:rPr>
        <w:t xml:space="preserve">(1815-1897) </w:t>
      </w:r>
      <w:r>
        <w:rPr>
          <w:rFonts w:ascii="Saysettha OT" w:hAnsi="Saysettha OT" w:cs="Saysettha OT"/>
          <w:sz w:val="24"/>
          <w:sz w:val="24"/>
          <w:szCs w:val="22"/>
        </w:rPr>
        <w:t>ຄືສາສະ ດາຈານຂອງພາສາຈີນແລະວັນນະຄະດີທີ່ມະຫາວິທະຍາໄລອັອກຟອ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 xml:space="preserve">ຢູ່ໃນໜັງສືຂອງ ລາວທີ່ຊື່ວ່າ 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2"/>
        </w:rPr>
        <w:t xml:space="preserve">ສາສະໜາຕ່າງໆຂອງຈີນ </w:t>
      </w:r>
      <w:r>
        <w:rPr/>
        <w:t xml:space="preserve">(Charles Scribner’s Sons, 1881), </w:t>
      </w:r>
      <w:r>
        <w:rPr>
          <w:rFonts w:ascii="Saysettha OT" w:hAnsi="Saysettha OT" w:cs="Saysettha OT"/>
          <w:sz w:val="24"/>
          <w:sz w:val="24"/>
          <w:szCs w:val="22"/>
        </w:rPr>
        <w:t>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 xml:space="preserve">ເລັກໄດ້ສະ ແດງໃຫ້ເຫັນວ່າສາສະໜາດັງເດີມຂອງຈີນແມ່ນການເຊື່ອໃນພຣະເຈົ້າອົງດຽວຜູ້ທີ່ເຂົາເອີ້ນ ວ່າແຊງໄທ 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>ກະສັດແຫ່ງສະຫວັນ</w:t>
      </w:r>
      <w:r>
        <w:rPr>
          <w:rFonts w:cs="Saysettha OT" w:ascii="Saysettha OT" w:hAnsi="Saysettha OT"/>
          <w:sz w:val="24"/>
          <w:szCs w:val="22"/>
        </w:rPr>
        <w:t xml:space="preserve">), </w:t>
      </w:r>
      <w:r>
        <w:rPr>
          <w:rFonts w:ascii="Saysettha OT" w:hAnsi="Saysettha OT" w:cs="Saysettha OT"/>
          <w:sz w:val="24"/>
          <w:sz w:val="24"/>
          <w:szCs w:val="22"/>
        </w:rPr>
        <w:t>ສອງພັນປີກ່ອນຄ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ສ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ຫຼາຍສະຕະວັດກ່ອນຂົງຈື້ກັບພຸດ ທະເຈົ້າເກີດມາຊາວຈີນໄດ້ນະມັດສະການພຣະເຈົ້າອົງດຽວ</w:t>
      </w:r>
      <w:r>
        <w:rPr>
          <w:rFonts w:cs="Saysettha OT" w:ascii="Saysettha OT" w:hAnsi="Saysettha OT"/>
          <w:sz w:val="24"/>
          <w:szCs w:val="22"/>
        </w:rPr>
        <w:t>-</w:t>
      </w:r>
      <w:r>
        <w:rPr>
          <w:rFonts w:ascii="Saysettha OT" w:hAnsi="Saysettha OT" w:cs="Saysettha OT"/>
          <w:sz w:val="24"/>
          <w:sz w:val="24"/>
          <w:szCs w:val="22"/>
        </w:rPr>
        <w:t>ພຣະເຈົ້າພຣະບິດາກະສັດແຫ່ງ ສະຫວັນ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ສາສະໜາດັງເດີມຂອງຈີນບໍ່ແມ່ນສາສະໜາພຸ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ຸດບໍ່ແມ່ນຄົນຈີນ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ລາວອາໄສຢູ່ ໃນປະເທດອິນເດຍ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ສາສະໜາພຸດຖືກນໍາເຂົ້າມາປະເທດຈີນຈາກອິນເດຍ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ສາສະໜາເດີມ ຂອງຈີນແມ່ນ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ຄວາມເຊື່ອວ່າມີພຣະເຈົ້າອົງດຽວເທົ່ານັ້ນ</w:t>
      </w:r>
      <w:r>
        <w:rPr>
          <w:rFonts w:cs="Saysettha OT" w:ascii="Saysettha OT" w:hAnsi="Saysettha OT"/>
          <w:sz w:val="28"/>
          <w:szCs w:val="24"/>
          <w:lang w:bidi="lo-LA"/>
        </w:rPr>
        <w:t>-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ແຊງໄທກະສັດແຫ່ງສະຫວັນ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ຕໍ່ ມາຄວາມເຊື່ອງົມງວາຍແລະຄວາມຜິດພາດຕ່າງໆໄດ້ຕື່ມເຂົ້າມາ</w:t>
      </w:r>
      <w:r>
        <w:rPr>
          <w:rFonts w:cs="Saysettha OT" w:ascii="Saysettha OT" w:hAnsi="Saysettha OT"/>
          <w:sz w:val="28"/>
          <w:szCs w:val="24"/>
          <w:lang w:bidi="lo-LA"/>
        </w:rPr>
        <w:t>,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ແຕ່ແຊງໄທກະສັດແຫ່ງ ສະຫວັນເປັນພຣະເຈົ້າດັງເດີມຂອງປະເທດຈີນ</w:t>
      </w:r>
      <w:r>
        <w:rPr>
          <w:rFonts w:cs="Saysettha OT" w:ascii="Saysettha OT" w:hAnsi="Saysettha OT"/>
          <w:sz w:val="28"/>
          <w:szCs w:val="24"/>
          <w:lang w:bidi="lo-LA"/>
        </w:rPr>
        <w:t>!“</w:t>
      </w:r>
      <w:r>
        <w:rPr>
          <w:rFonts w:ascii="Saysettha OT" w:hAnsi="Saysettha OT" w:cs="Saysettha OT"/>
          <w:sz w:val="24"/>
          <w:sz w:val="24"/>
          <w:szCs w:val="22"/>
        </w:rPr>
        <w:t>ຈິດໃຈຂອງຂ້າສັນລະເສີນແດ່ກະສັດແຫ່ງ ສະຫວັນ” ຂໍເຊີນຢືນຂື້ນແລະຮ້ອງນໍາກັນ</w:t>
      </w:r>
      <w:r>
        <w:rPr>
          <w:rFonts w:cs="Saysettha OT" w:ascii="Saysettha OT" w:hAnsi="Saysettha OT"/>
          <w:sz w:val="24"/>
          <w:szCs w:val="22"/>
        </w:rPr>
        <w:t>!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 </w:t>
      </w:r>
      <w:r>
        <w:rPr>
          <w:sz w:val="24"/>
          <w:szCs w:val="22"/>
        </w:rPr>
        <w:t xml:space="preserve"> 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ຈິດໃຈຂອງຂ້າສັນລະເສີນແດ່ກະສັດແຫ່ງສະຫວັ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ຂໍສັນເສີນທີ່ພຣະບາດພຣະອົງ ການໄຖ່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ຮັກສ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ຟື້ນຂື້ນໃໝ່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ການອະໄພມີໃຜແດ່ເໝືອນພຣະອົງ ທີ່ຄວນສັນລະເສີນ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>ສັນລະເສີນພຣະອົງ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ສັນລະເສີນພຣະອົງ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ສັນລະ ເສີນແດ່ກະສັດເປັນນິດ</w:t>
      </w:r>
      <w:r>
        <w:rPr/>
        <w:tab/>
      </w:r>
    </w:p>
    <w:p>
      <w:pPr>
        <w:pStyle w:val="BodyTextIndent2"/>
        <w:rPr>
          <w:rFonts w:ascii="Saysettha OT" w:hAnsi="Saysettha OT" w:cs="Saysettha OT"/>
          <w:sz w:val="16"/>
          <w:szCs w:val="22"/>
        </w:rPr>
      </w:pPr>
      <w:r>
        <w:rPr>
          <w:rFonts w:cs="Saysettha OT" w:ascii="Saysettha OT" w:hAnsi="Saysettha OT"/>
          <w:sz w:val="16"/>
          <w:szCs w:val="22"/>
        </w:rPr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ຂໍເຊີນນັ່ງລົງໄດ້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lang w:val="en-US"/>
        </w:rPr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ເປັນຫຍັງຄົນຈີນຈື່ງໜີໄປຈາກພຣະເຈົ້າຜູ້ທ່ຽງແທ້ລະ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>ກໍເພາະວ່າພວກເຂົາເປັນ ຄົນບາບ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ທຸກຄົນ</w:t>
      </w:r>
      <w:r>
        <w:rPr>
          <w:rFonts w:ascii="Saysettha OT" w:hAnsi="Saysettha OT" w:cs="Saysettha OT"/>
          <w:sz w:val="24"/>
          <w:sz w:val="24"/>
          <w:szCs w:val="22"/>
        </w:rPr>
        <w:t>ໃນໂລກນີ້ເປັນຄົນບາບ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ຄົນບູຮານຢູ່ໃນທຸກໆແດນດິນເປັນຄົນບາບ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ເຂົາເປັນ“ສັດຕູຕໍ່ພຣະເຈົ້າ”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ໂລມ </w:t>
      </w:r>
      <w:r>
        <w:rPr>
          <w:rFonts w:cs="Saysettha OT" w:ascii="Saysettha OT" w:hAnsi="Saysettha OT"/>
          <w:sz w:val="24"/>
          <w:szCs w:val="22"/>
        </w:rPr>
        <w:t xml:space="preserve">8:7), </w:t>
      </w:r>
      <w:r>
        <w:rPr>
          <w:rFonts w:ascii="Saysettha OT" w:hAnsi="Saysettha OT" w:cs="Saysettha OT"/>
          <w:sz w:val="24"/>
          <w:sz w:val="24"/>
          <w:szCs w:val="22"/>
        </w:rPr>
        <w:t>ພວກເຂົາບໍ່ຕ້ອງການພຣະເຈົ້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ດັ່ງນັ້ນພວກ ເຂົາຈື່ງສ້າງຄວາມເຊື່ອງົມງວາຍ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ຮູບເຄົາລົບຕ່າງໆແລະສາສະໜາທຽມເທັດຕ່າງໆຂື້ນມ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ຣະຄໍາພີກ່າວວ່າ</w:t>
      </w:r>
      <w:r>
        <w:rPr>
          <w:rFonts w:cs="Saysettha OT" w:ascii="Saysettha OT" w:hAnsi="Saysettha OT"/>
          <w:sz w:val="24"/>
          <w:szCs w:val="22"/>
        </w:rPr>
        <w:t>:</w:t>
      </w:r>
      <w:r>
        <w:rPr/>
        <w:t xml:space="preserve"> 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IndentedVerse"/>
        <w:ind w:left="1440" w:right="-18" w:hanging="86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eastAsia="Saysettha OT"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າະ​ເຖິງແມ່ນວ່າ​ເຂົາ​ທັງ​ຫລາຍ​ໄດ້​ຮູ້​ຈັກ​ພຣະ​ເຈົ້າ​ແລ້ວ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ຂົາ​ກໍ​ບໍ່ໄດ້​ຖະວາຍ​ພຣະ​ກຽດ​ແດ່​ພຣະອົງ​ໃຫ້​ສົມ​ກັບ​ທີ່​ຊົງ​ເປັນ​ພຣະ​ເຈົ້າ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ລື​ຫາ​ໄດ້​ຂອບຄຸນ​ບໍ່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​ເຂົາ​ກັບ​ຄິດ​ໃນ​ສິ່ງ​ທີ່​ບໍ່​ເປັນ​ສາ​ລະ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​ຈິດ​ໃຈ​ໂງ່​ໆຂອງ​ເຂົາ​ກໍ​ມືດ​ມົວ​ໄປ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ຂົາ​ອ້າງ​ຕົວ​ວ່າ​ເປັນ​ຄົນ​ມີ​ປັນຍາ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ຂົາ​ຈຶ່ງ​ກາຍ​ເປັນ​ຄົນ​ໂງ່​​ໄປ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​ເຂົາ​ໄດ້​ເອົາ​ສະ​ຫງ່າ​ລາ​ສີ​ຂອງ​ພຣະ​ເຈົ້າ​ຜູ້​ເປັນ​ອຳມະຕະ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າ​ແລກ​ກັບ​ຮູບ​ມະນຸດ​ທີ່​ຕ້ອງ​ຕາຍ​ຫລື​ຮູບ​ນົ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ຮູບ​ສັດ​ສີ່​ຕີນ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​ຮູບ​ສັດ​ເລື້ອຍ​ຄານ”</w:t>
      </w:r>
    </w:p>
    <w:p>
      <w:pPr>
        <w:pStyle w:val="IndentedVerse"/>
        <w:ind w:left="1440" w:right="-18" w:hanging="86"/>
        <w:rPr>
          <w:sz w:val="24"/>
          <w:szCs w:val="24"/>
        </w:rPr>
      </w:pPr>
      <w:r>
        <w:rPr>
          <w:rFonts w:eastAsia="Saysettha OT" w:cs="Saysettha OT" w:ascii="Saysettha OT" w:hAnsi="Saysettha OT"/>
          <w:sz w:val="24"/>
          <w:szCs w:val="24"/>
          <w:lang w:bidi="lo-LA"/>
        </w:rPr>
        <w:t xml:space="preserve"> </w:t>
      </w:r>
      <w:r>
        <w:rPr>
          <w:rFonts w:eastAsia="Saysettha OT" w:cs="Saysettha OT" w:ascii="Saysettha OT" w:hAnsi="Saysettha OT"/>
          <w:sz w:val="24"/>
          <w:szCs w:val="24"/>
          <w:lang w:bidi="lo-LA"/>
        </w:rPr>
        <w:t xml:space="preserve">   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ໂລມ </w:t>
      </w:r>
      <w:r>
        <w:rPr>
          <w:rFonts w:cs="Saysettha OT" w:ascii="Saysettha OT" w:hAnsi="Saysettha OT"/>
          <w:sz w:val="24"/>
          <w:szCs w:val="24"/>
          <w:lang w:bidi="lo-LA"/>
        </w:rPr>
        <w:t>1:21-23)</w:t>
      </w:r>
      <w:r>
        <w:rPr>
          <w:sz w:val="24"/>
          <w:szCs w:val="24"/>
        </w:rPr>
        <w:t xml:space="preserve">  </w:t>
      </w:r>
    </w:p>
    <w:p>
      <w:pPr>
        <w:pStyle w:val="BodyTextIndent2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xtBody"/>
        <w:rPr/>
      </w:pPr>
      <w:r>
        <w:rPr>
          <w:rFonts w:ascii="Saysettha OT" w:hAnsi="Saysettha OT" w:cs="Saysettha OT"/>
          <w:sz w:val="28"/>
          <w:sz w:val="28"/>
          <w:szCs w:val="24"/>
          <w:lang w:bidi="lo-LA"/>
        </w:rPr>
        <w:t>ເລື່ອງນີ້ເກີດຂື້ນກັບມະນຸດທຸກຄົນ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ມັນເກີດຂື້ນຢູ່ໃນອີຢິບ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ໃນບາບິໂລນເນຍ</w:t>
      </w:r>
      <w:r>
        <w:rPr>
          <w:rFonts w:cs="Saysettha OT" w:ascii="Saysettha OT" w:hAnsi="Saysettha OT"/>
          <w:sz w:val="28"/>
          <w:szCs w:val="24"/>
          <w:lang w:bidi="lo-LA"/>
        </w:rPr>
        <w:t>,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ໃນຢູໂລບ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ໃນອິນເດຍແລະມັນເກີດຂື້ນຢູ່ໃນປະເທດຈີນ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ນີ້ແມ່ນບ່ອນທີ່ສາສະໜາທຽມຂອງໂລກເກີດ ຂື້ນ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ມະນຸດຄົນບາບປະຕິເສດຄວາມຈີງແລະຮັບເອົາຄວາມຫລອກລວງທຸກຢ່າງ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ແສງສະ ຫວ່າງມືດລົງ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ຄວາມມືດກໍາເນີດຂື້ນ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ກັບມະນຸດເຮົາບໍ່ມີຄວາມຫວັງເລີຍ</w:t>
      </w:r>
      <w:r>
        <w:rPr>
          <w:rFonts w:cs="Saysettha OT" w:ascii="Saysettha OT" w:hAnsi="Saysettha OT"/>
          <w:sz w:val="28"/>
          <w:szCs w:val="24"/>
          <w:lang w:bidi="lo-LA"/>
        </w:rPr>
        <w:t>.</w:t>
      </w:r>
      <w:r>
        <w:rPr/>
        <w:t xml:space="preserve">  </w:t>
      </w:r>
    </w:p>
    <w:p>
      <w:pPr>
        <w:pStyle w:val="BodyTextIndent2"/>
        <w:rPr>
          <w:rFonts w:ascii="Saysettha OT" w:hAnsi="Saysettha OT" w:cs="Saysettha OT"/>
          <w:sz w:val="24"/>
          <w:szCs w:val="22"/>
          <w:lang w:bidi="lo-LA"/>
        </w:rPr>
      </w:pPr>
      <w:r>
        <w:rPr>
          <w:rFonts w:ascii="Saysettha OT" w:hAnsi="Saysettha OT" w:cs="Saysettha OT"/>
          <w:sz w:val="24"/>
          <w:sz w:val="24"/>
          <w:szCs w:val="22"/>
        </w:rPr>
        <w:t>ຊົງເປັນພຣະເຈົ້າຜູ້ຊົງແນມລົງມາຫາເມືອງບາບທີ່ເອີ້ນວ່າເອີຂອງເຄວເດຍ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ຢູ່ ບ່ອນນັ້ນພຣະອົງຕັດກັບຜູ້ຊາຍຄົນໜື່ງທີ່ຊື່ອັບຣາຮາມ</w:t>
      </w:r>
      <w:r>
        <w:rPr>
          <w:rFonts w:ascii="Saysettha OT" w:hAnsi="Saysettha OT" w:cs="Saysettha OT"/>
          <w:sz w:val="24"/>
          <w:sz w:val="24"/>
          <w:szCs w:val="24"/>
        </w:rPr>
        <w:t>ວ່າ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ຈົ້າ​ຈົ່ງ​ອອກ​ໄປ​ຈາກ​ປະເທດ​ຂອງ​ເຈົ້າ</w:t>
      </w:r>
      <w:r>
        <w:rPr>
          <w:rFonts w:cs="Saysettha OT" w:ascii="Saysettha OT" w:hAnsi="Saysettha OT"/>
          <w:sz w:val="24"/>
          <w:szCs w:val="24"/>
          <w:lang w:bidi="lo-LA"/>
        </w:rPr>
        <w:t>..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ຮົາ​ຈະ​ເຮັດໃຫ້​ເຈົ້າ​ເປັນ​ຊົນຊາດ​ໃຫຍ່​ຊາດ​ໜຶ່ງ ເຮົາ​ຈະ​ອວຍພອນ​ເຈົ້າ</w:t>
      </w:r>
      <w:r>
        <w:rPr>
          <w:rFonts w:cs="Saysettha OT" w:ascii="Saysettha OT" w:hAnsi="Saysettha OT"/>
          <w:sz w:val="24"/>
          <w:szCs w:val="24"/>
        </w:rPr>
        <w:t>..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​ເຈົ້າ​ຈະ​ເປັນ​ແຫລ່ງ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ນ</w:t>
      </w:r>
      <w:r>
        <w:rPr>
          <w:rFonts w:cs="Saysettha OT" w:ascii="Saysettha OT" w:hAnsi="Saysettha OT"/>
          <w:sz w:val="24"/>
          <w:szCs w:val="24"/>
        </w:rPr>
        <w:t>..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ັນດາ​ຄອບຄົວ​ທົ່ວ​ແຜ່ນດິນ​ໂລກ​ຈະ​ໄດ້ຮັບ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ນ​ເພາະ​ເຈົ້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” 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ປະຖົມມະການ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12:1-3)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ເຈົ້າຕັດກັບລາວວ່າ“ເຮົາມີຄໍາຊົງເອີ້ນສໍາຫຼັບເຈົ້າ” ອັບຣາ ຮາມເຊື່ອໃນພຣະເຈົ້າຜູ້ທ່ຽງແທ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ລາວໄດ້ກາຍມາເປັນບັນພະບຸລຸດຂອງຄົນຢິວຄົນທີ່ພຣະ ເຈົ້າຊົງເລືອກໄວ້ໃນໂລກນີ້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cs="MS Sans Serif;Times New Roman" w:ascii="MS Sans Serif;Times New Roman" w:hAnsi="MS Sans Serif;Times New Roman"/>
        </w:rPr>
        <w:t xml:space="preserve">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ພຣະເຈົ້າຊົງໃຊ້ຄົນຢີວເພື່ອເອົາພຣະຄໍາພີໃຫ້ພວກເຮົ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ລະພຣະເຈົ້າໄດ້ຊົງໃຊ້ ພຣະບຸດຂອງພຣະອົງຄືພຣະເຢຊູໃຫ້ມາເກີດກັບຜູ້ຍິງຊາວຢິວຄົນໜື່ງຊື່ວ່າມາຣີ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ຢູ່ໃນປະ ເທດອິດສະຣາເອນພຣະເຢຊູຊົງເຕີບ</w:t>
      </w:r>
      <w:r>
        <w:rPr>
          <w:rFonts w:ascii="Saysettha OT" w:hAnsi="Saysettha OT" w:cs="Saysettha OT"/>
          <w:sz w:val="24"/>
          <w:sz w:val="24"/>
          <w:szCs w:val="24"/>
        </w:rPr>
        <w:t>ໃຫຍ່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ປັນລູກຜູ້ຊາຍ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ນປະເທດອິດສະຣາເອນນັ້ນ ພຣະເຢຊູຊົງສີ້ນພຣະຊົນເທິງໄມ້ກາງແຂນເພື່ອຄ່າຄວາມຜິດບາບຂອງພວກເຮົ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.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ອົງ ຊົງປະທານໂລຫິດຂອງພຣະອົງເພື່ອຊໍາລະລ້າງເຮົາອອກຈາກຄວວາມຜິດບາບ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ອົງ ຊົງຟື້ນຂື້ນມາຈາກຕາຍເພື່ອມອບຊີວິດໃຫ້ແກ່ເຮົ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ພຣະເຢຊູຕາຍເພື່ອມະນຸດທຸກຄົນ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-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ໍ່ ແມ່ນແຕ່ສະເພາະຄົນຢິວເທົ່ານັ້ນແຕ່ສໍາຫຼັບຄົນຈີນແລະທຸກຄົນໃນໂລກ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ຄຣິດ“ຊົງ ເປັນຜູ້ລຶບລ້າງພຣະອາຊະຍາ</w:t>
      </w:r>
      <w:r>
        <w:rPr>
          <w:rFonts w:cs="Saysettha OT" w:ascii="Saysettha OT" w:hAnsi="Saysettha OT"/>
          <w:sz w:val="24"/>
          <w:szCs w:val="24"/>
          <w:lang w:bidi="lo-LA"/>
        </w:rPr>
        <w:t>..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ໍາຫຼັບບາບຂອງມະນຸຸດທຸກຄົນໃນໂລກ”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(1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ໂຢຮັນ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2:2)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ຣິສຕຽນເປັນສາສະໜາແທ້ດຽວຂອງມະນຸດທຸກຄົ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ໍ່ແມ່ນ“ສາສະໜາຂອງພວກອາເມລິ ກາ” ຄົນອາເມລິກາສ່ວນຫຼາຍບໍ່ແມ່ນຄຣິສຕຽນແທ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ຄຣິດບໍ່ແມ່ນສໍາຫຼັບຊົນຊາດໜື່ງຫຼື ວັດທະນາທໍາໜື່ງ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ມີຄຣິສຕຽນຢູ່ໃນທຸກໆປະເທດຂອງໂລກນີ້ເພາະພຣະຄຣິດຊົງຕາຍ“ສໍາ ຫຼັບບາບຂອງມະນຸຸດທຸກຄົນໃນໂລກ”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-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ໍາຫຼັບຄົນຈີນ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ົນເກົາຫຼີ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ົນທີ່ເວົ້າພາສາສະເປ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ຄົນອັບຟຣິກາ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-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ສໍາຫຼັບພວກທ່າ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?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ຜູ້ຄົນຈາກປະເທດຈີນແລະທຸກປະເທດໃນໂລກ ນີ້ກໍາລັງວາງໃຈໃນພຣະເຢຊູ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ເຢຊູຕັດກັບພວກທ່ານວ່າ“ຈົ່ງມາຫາເຮົາ”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ມັດທາຍ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11:28)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ົ່ງມາຫາພຣະເຢຊູ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ວາງໃຈໃນພຣະອົງ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/>
        <w:t xml:space="preserve">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ມະນຸດບໍ່ສາມາດພົບພຣະເຈົ້າດ້ວຍຕົນເອງໄດ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ຣະຄໍາພີກ່າວວ່າ</w:t>
      </w:r>
      <w:r>
        <w:rPr>
          <w:rFonts w:cs="Saysettha OT" w:ascii="Saysettha OT" w:hAnsi="Saysettha OT"/>
          <w:sz w:val="24"/>
          <w:szCs w:val="22"/>
        </w:rPr>
        <w:t>:</w:t>
      </w:r>
      <w:r>
        <w:rPr>
          <w:rFonts w:ascii="Saysettha OT" w:hAnsi="Saysettha OT" w:cs="Saysettha OT"/>
          <w:sz w:val="24"/>
          <w:sz w:val="24"/>
          <w:szCs w:val="22"/>
        </w:rPr>
        <w:t>ທ່ານຈະຢັ່ງຮູ້ ສະພາບຂອງພຣະເຈົ້າໄດ້ຫຼື”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ໂຢບ </w:t>
      </w:r>
      <w:r>
        <w:rPr>
          <w:rFonts w:cs="Saysettha OT" w:ascii="Saysettha OT" w:hAnsi="Saysettha OT"/>
          <w:sz w:val="24"/>
          <w:szCs w:val="22"/>
        </w:rPr>
        <w:t xml:space="preserve">11:7), </w:t>
      </w:r>
      <w:r>
        <w:rPr>
          <w:rFonts w:ascii="Saysettha OT" w:hAnsi="Saysettha OT" w:cs="Saysettha OT"/>
          <w:sz w:val="24"/>
          <w:sz w:val="24"/>
          <w:szCs w:val="22"/>
        </w:rPr>
        <w:t>ຄວາມຈິງແລ້ວບໍ່ມີຈັກຄົນທີ່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ຢາກ</w:t>
      </w:r>
      <w:r>
        <w:rPr>
          <w:rFonts w:ascii="Saysettha OT" w:hAnsi="Saysettha OT" w:cs="Saysettha OT"/>
          <w:sz w:val="24"/>
          <w:sz w:val="24"/>
          <w:szCs w:val="22"/>
        </w:rPr>
        <w:t>ຈະພົບກັບ ພຣະເຈົ້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ຣະຄໍາພີກ່າວວ່າ“ບໍ່ມີຄົນທີ່ສະແຫວງຫາພຣະເຈົ້າ”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ໂລມ </w:t>
      </w:r>
      <w:r>
        <w:rPr>
          <w:rFonts w:cs="Saysettha OT" w:ascii="Saysettha OT" w:hAnsi="Saysettha OT"/>
          <w:sz w:val="24"/>
          <w:szCs w:val="22"/>
        </w:rPr>
        <w:t xml:space="preserve">3:11), </w:t>
      </w:r>
      <w:r>
        <w:rPr>
          <w:rFonts w:ascii="Saysettha OT" w:hAnsi="Saysettha OT" w:cs="Saysettha OT"/>
          <w:sz w:val="24"/>
          <w:sz w:val="24"/>
          <w:szCs w:val="22"/>
        </w:rPr>
        <w:t>ຊົງເປັນພຣະ ເຈົ້າທີ່ຍື່ນມາອອກມາເພື່ອຊ່ວຍຄົນບາບໃຫ້ລອດ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 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ກ່ອນທີ່ໂລກຈະຖືກສ້າງຂື້ນມ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ຣະເຈົ້າຊົງວາງແຜນທີ່ຈະໄຖ່ມະນຸດບາງຄົນໃນ ໂລກນີ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ມັນເປັນແຜນການຂອງພຣະເຈົ້າສະເໝີທີ່ຈະສົ່ງພຣະບຸດຂອງພຣະອົງໃຫ້ມາຕາຍ ເພື່ອຄົນບາບ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ຣະຄໍາພີເວົ້າເຖິງພຣະເຢຊູວ່າ“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ພຣະເມສານ້ອຍຜູ້ຊົງຖືກປົງພຣະຊົນຕັ້ງແຕ່ ເດີມສ້າງໂລກ</w:t>
      </w:r>
      <w:r>
        <w:rPr>
          <w:rFonts w:ascii="Saysettha OT" w:hAnsi="Saysettha OT" w:cs="Saysettha OT"/>
          <w:sz w:val="24"/>
          <w:sz w:val="24"/>
          <w:szCs w:val="22"/>
        </w:rPr>
        <w:t>”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ພະນິມິດ </w:t>
      </w:r>
      <w:r>
        <w:rPr>
          <w:rFonts w:cs="Saysettha OT" w:ascii="Saysettha OT" w:hAnsi="Saysettha OT"/>
          <w:sz w:val="24"/>
          <w:szCs w:val="22"/>
        </w:rPr>
        <w:t xml:space="preserve">13:8), </w:t>
      </w:r>
      <w:r>
        <w:rPr>
          <w:rFonts w:ascii="Saysettha OT" w:hAnsi="Saysettha OT" w:cs="Saysettha OT"/>
          <w:sz w:val="24"/>
          <w:sz w:val="24"/>
          <w:szCs w:val="22"/>
        </w:rPr>
        <w:t>ນີ້ແມ່ນແຜນການຂອງພຣະເຈົ້າສໍາຫຼັບຄົນຂອງພຣະອົງ ທຸກໆແຫ່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ຣະຄຣິດຊົງຕາຍສໍາຫຼັບທຸກຄົນທີ່ພຣະອົງຊົງຊ່ວຍໃຫ້ລອດພົ້ນ</w:t>
      </w:r>
      <w:r>
        <w:rPr>
          <w:rFonts w:cs="Saysettha OT" w:ascii="Saysettha OT" w:hAnsi="Saysettha OT"/>
          <w:sz w:val="24"/>
          <w:szCs w:val="22"/>
        </w:rPr>
        <w:t>.</w:t>
      </w:r>
    </w:p>
    <w:p>
      <w:pPr>
        <w:pStyle w:val="BodyTextIndent2"/>
        <w:rPr>
          <w:rFonts w:ascii="DokChampa" w:hAnsi="DokChampa" w:cs="DokChampa"/>
        </w:rPr>
      </w:pPr>
      <w:r>
        <w:rPr>
          <w:rFonts w:ascii="Saysettha OT" w:hAnsi="Saysettha OT" w:cs="Saysettha OT"/>
          <w:sz w:val="24"/>
          <w:sz w:val="24"/>
          <w:szCs w:val="22"/>
        </w:rPr>
        <w:t>ພຣະຄໍາພີກ່າວວ່າ“ພຣະເຈົ້າໄດ້ສະແດງຄວາມຮັກຂອງພຣະອົງຕໍ່ພວກເຮົາຄືໃນຂະ ນະທີ່ເຮົາຍັງເປັນຄົນບາບຢູ່ນັ້ນພຣະຄຣິດໄດ້ຊົງສິ້ນພຣະຊົນເພື່ອເຮົາ”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ໂລມ </w:t>
      </w:r>
      <w:r>
        <w:rPr>
          <w:rFonts w:cs="Saysettha OT" w:ascii="Saysettha OT" w:hAnsi="Saysettha OT"/>
          <w:sz w:val="24"/>
          <w:szCs w:val="22"/>
        </w:rPr>
        <w:t>5:8),</w:t>
      </w:r>
      <w:r>
        <w:rPr>
          <w:rFonts w:ascii="Saysettha OT" w:hAnsi="Saysettha OT" w:cs="Saysettha OT"/>
          <w:sz w:val="24"/>
          <w:sz w:val="24"/>
          <w:szCs w:val="22"/>
        </w:rPr>
        <w:t>ພຣະຄໍາ ພີຕັດກ່າວວ່າ“</w:t>
      </w:r>
      <w:r>
        <w:rPr>
          <w:rFonts w:ascii="Saysettha OT" w:hAnsi="Saysettha OT" w:cs="Saysettha OT"/>
          <w:sz w:val="24"/>
          <w:sz w:val="24"/>
          <w:szCs w:val="24"/>
        </w:rPr>
        <w:t>ໃນ​ຂໍ້​ນີ້​ແຫລະ​ເປັນ​ຄວາມ​ຮັກ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ບໍ່ແມ່ນ​ທີ່​ເຮົາ​ຮັກ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ເຈົ້າ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>ເຮົາບໍ່ໄດ້ຮັກພຣະ ອົງ</w:t>
      </w:r>
      <w:r>
        <w:rPr>
          <w:rFonts w:cs="Saysettha OT" w:ascii="Saysettha OT" w:hAnsi="Saysettha OT"/>
          <w:sz w:val="24"/>
          <w:szCs w:val="24"/>
        </w:rPr>
        <w:t xml:space="preserve">) </w:t>
      </w:r>
      <w:r>
        <w:rPr>
          <w:rFonts w:ascii="Saysettha OT" w:hAnsi="Saysettha OT" w:cs="Saysettha OT"/>
          <w:sz w:val="24"/>
          <w:sz w:val="24"/>
          <w:szCs w:val="24"/>
        </w:rPr>
        <w:t>ແຕ່​ທີ່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ອົງ​ຊົງ​ຮັກ​ເຮົາ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ແລະ​ຊົງ​ໃຊ້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ບຸດ​ຂອງ​ພະອົງ​ໃຫ້ເປັນ​ຜູ້​ລົບ​ລ້າງ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ອາ</w:t>
      </w:r>
      <w:r>
        <w:rPr>
          <w:rFonts w:ascii="Saysettha OT" w:hAnsi="Saysettha OT" w:cs="Saysettha OT"/>
          <w:sz w:val="24"/>
          <w:sz w:val="24"/>
          <w:szCs w:val="24"/>
        </w:rPr>
        <w:t xml:space="preserve"> ຊ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</w:rPr>
        <w:t>ະ</w:t>
      </w:r>
      <w:r>
        <w:rPr>
          <w:rFonts w:ascii="Saysettha OT" w:hAnsi="Saysettha OT" w:cs="Saysettha OT"/>
          <w:sz w:val="24"/>
          <w:sz w:val="24"/>
          <w:szCs w:val="24"/>
        </w:rPr>
        <w:t>ຍາ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>ຈ່າຍຄ່າຄວາມພໍໃຈ</w:t>
      </w:r>
      <w:r>
        <w:rPr>
          <w:rFonts w:cs="Saysettha OT" w:ascii="Saysettha OT" w:hAnsi="Saysettha OT"/>
          <w:sz w:val="24"/>
          <w:szCs w:val="24"/>
        </w:rPr>
        <w:t>)</w:t>
      </w:r>
      <w:r>
        <w:rPr>
          <w:rFonts w:cs="MS Sans Serif;Times New Roman" w:ascii="MS Sans Serif;Times New Roman" w:hAnsi="MS Sans Serif;Times New Roman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ເພາະ​ບາບ​ຂອງ​ເຮົາ</w:t>
      </w:r>
      <w:r>
        <w:rPr>
          <w:rFonts w:cs="Saysettha OT" w:ascii="Saysettha OT" w:hAnsi="Saysettha OT"/>
          <w:sz w:val="24"/>
          <w:szCs w:val="24"/>
        </w:rPr>
        <w:t xml:space="preserve">(1 </w:t>
      </w:r>
      <w:r>
        <w:rPr>
          <w:rFonts w:ascii="Saysettha OT" w:hAnsi="Saysettha OT" w:cs="Saysettha OT"/>
          <w:sz w:val="24"/>
          <w:sz w:val="24"/>
          <w:szCs w:val="24"/>
        </w:rPr>
        <w:t xml:space="preserve">ໂຢຮັນ </w:t>
      </w:r>
      <w:r>
        <w:rPr>
          <w:rFonts w:cs="Saysettha OT" w:ascii="Saysettha OT" w:hAnsi="Saysettha OT"/>
          <w:sz w:val="24"/>
          <w:szCs w:val="24"/>
        </w:rPr>
        <w:t>4:10),</w:t>
      </w:r>
      <w:r>
        <w:rPr>
          <w:rFonts w:ascii="Saysettha OT" w:hAnsi="Saysettha OT" w:cs="Saysettha OT"/>
          <w:sz w:val="24"/>
          <w:sz w:val="24"/>
          <w:szCs w:val="24"/>
        </w:rPr>
        <w:t>ພຣະເຈົ້າຊົງຮັກທ່ານ ຫຼາຍຈົນໄດປະທານພຣະບຸດຂອງພຣະອົງຄືພຣະເຢຊູເພື່ອມາຕາຍເທິງໄມ້ກາງແຂນ</w:t>
      </w:r>
      <w:r>
        <w:rPr/>
        <w:t xml:space="preserve"> </w:t>
      </w:r>
      <w:r>
        <w:rPr>
          <w:rFonts w:ascii="Saysettha OT" w:hAnsi="Saysettha OT" w:cs="Saysettha OT"/>
          <w:sz w:val="24"/>
          <w:sz w:val="24"/>
          <w:szCs w:val="22"/>
        </w:rPr>
        <w:t>ເພື່ອ ຈ່າຍຄ່າຄວາມຜິດບາບຂອງທ່າ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ຣະເຢຊູຊົງຫຼັ່ງພຣະໂລຫິດຂອງພຣະອົງເພື່ອຊໍາລະ ລ້າງຄວາມຜິດບາບຂອງທ່ານອອກໄປ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ຫວັງວ່າທ່ານຈະເຊື່ອວາງໃຈໃນພຣະເຢ ຊູໃນໄວໆນີ້</w:t>
      </w:r>
      <w:r>
        <w:rPr>
          <w:rFonts w:cs="Saysettha OT" w:ascii="Saysettha OT" w:hAnsi="Saysettha OT"/>
          <w:sz w:val="24"/>
          <w:szCs w:val="22"/>
        </w:rPr>
        <w:t>.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ເຊີນຢືນຂື້ນແລະຮ້ອງອີກເທື່ອໜື່ງເພງ“ຈິດໃຈຂອງຂ້າສັນລະເສີນແດ່ກະສັດແຫ່ງ ສະຫວັນ”</w:t>
      </w:r>
      <w:r>
        <w:rPr/>
        <w:t xml:space="preserve">   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cs="Saysettha OT" w:ascii="Saysettha OT" w:hAnsi="Saysettha OT"/>
          <w:sz w:val="24"/>
          <w:szCs w:val="22"/>
        </w:rPr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ຈິດໃຈຂອງຂ້າສັນລະເສີນແດ່ກະສັດແຫ່ງສະຫວັ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ຂໍສັນເສີນທີ່ພຣະບາດພຣະອົງ ການໄຖ່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ຮັກສ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ຟື້ນຂື້ນໃໝ່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ການອະໄພມີໃຜແດ່ເໝືອນພຣະອົງ ທີ່ຄວນສັນລະເສີນ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>ສັນລະເສີນພຣະອົງ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ສັນລະເສີນພຣະອົງ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ສັນລະ ເສີນແດ່ກະສັດເປັນນິດ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cs="Saysettha OT" w:ascii="Saysettha OT" w:hAnsi="Saysettha OT"/>
          <w:sz w:val="24"/>
          <w:szCs w:val="22"/>
        </w:rPr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ເອແມນ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cs="Saysettha OT" w:ascii="Saysettha OT" w:hAnsi="Saysettha OT"/>
          <w:sz w:val="24"/>
          <w:szCs w:val="22"/>
          <w:lang w:val="en-US"/>
        </w:rPr>
      </w:r>
    </w:p>
    <w:p>
      <w:pPr>
        <w:pStyle w:val="BodyTextIndent2"/>
        <w:ind w:left="426" w:hanging="0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ຖ້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າ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ົດເທດນີ້ເປັນພຣະພອນແກ່ທ່າ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 ຢາກຈະໄດ້ຍິນຈາກທ່າ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ື່ອ ທ່ານຂຽນອີເມວໄປຫາ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 ທ່ານຈະຕ້ອງບອກເພີ່ນນໍາວ່າທ່ານຂຽນມາຈາກປະ ເທດໃດບໍ່ດັ່ງນັ້ນເພີ່ນຈະບໍ່ສາມາດຕອບກັບອີເມວຂອງທ່ານໄດ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ຖ້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າ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ົດເທດນີ້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ປັນພຣະພອນແກ່ທ່ານກະລຸນາສົ່ງອີເມວໄປ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ບອກ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ະລຸນາບອກເພີ່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ລວມທັງບອ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ວ່າເຮົາຂຽນມາຈາກປະເທດໃ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ະເໝີ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ີເມວຂອ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ໄຮເມີແມ່ນ </w:t>
      </w:r>
      <w:hyperlink r:id="rId3">
        <w:r>
          <w:rPr>
            <w:rStyle w:val="InternetLink"/>
            <w:sz w:val="24"/>
            <w:szCs w:val="22"/>
          </w:rPr>
          <w:t>rlhymersjr@sbcglobal.net</w:t>
        </w:r>
      </w:hyperlink>
      <w:r>
        <w:rPr>
          <w:sz w:val="24"/>
          <w:szCs w:val="22"/>
          <w:u w:val="single"/>
        </w:rPr>
        <w:t xml:space="preserve"> </w:t>
      </w:r>
      <w:r>
        <w:rPr>
          <w:rFonts w:cs="Saysettha OT" w:ascii="Saysettha OT" w:hAnsi="Saysettha OT"/>
          <w:sz w:val="24"/>
          <w:szCs w:val="22"/>
          <w:u w:val="single"/>
        </w:rPr>
        <w:t>(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ກົດທີ່ນີ້</w:t>
      </w:r>
      <w:r>
        <w:rPr>
          <w:rFonts w:cs="Saysettha OT" w:ascii="Saysettha OT" w:hAnsi="Saysettha OT"/>
          <w:sz w:val="24"/>
          <w:szCs w:val="22"/>
        </w:rPr>
        <w:t>),</w:t>
      </w:r>
      <w:r>
        <w:rPr>
          <w:rFonts w:cs="Saysettha OT" w:ascii="Saysettha OT" w:hAnsi="Saysettha OT"/>
          <w:sz w:val="24"/>
          <w:szCs w:val="22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ສາມາດຂຽນໄປຫ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ປັນພາສາໃດກໍໄດ້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ຕ່ຖ້າເປັນໄປໄດ້ຈົ່ງຂຽນເປັນພາສາອັງກິດ</w:t>
      </w:r>
      <w:r>
        <w:rPr>
          <w:rFonts w:cs="Saysettha OT" w:ascii="Saysettha OT" w:hAnsi="Saysettha OT"/>
          <w:sz w:val="24"/>
          <w:szCs w:val="22"/>
        </w:rPr>
        <w:t xml:space="preserve">.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ຖ້າຢາກຈະຂຽນ ຈົດໝາຍໄປທາງໄປສະນີ</w:t>
      </w:r>
      <w:r>
        <w:rPr>
          <w:rFonts w:cs="Saysettha OT" w:ascii="Saysettha OT" w:hAnsi="Saysettha OT"/>
          <w:sz w:val="28"/>
          <w:szCs w:val="24"/>
          <w:lang w:bidi="lo-LA"/>
        </w:rPr>
        <w:t>,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ທີ່ຢູ່ຂອງເພີ່ນແມ່ນ </w:t>
      </w:r>
      <w:r>
        <w:rPr/>
        <w:t>P.O. Box 15308, Los Angeles, CA 90015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ຫຼືຈະໂທຫາເພີ່ນກໍໄດ້ທີ່ເບີ </w:t>
      </w:r>
      <w:r>
        <w:rPr>
          <w:rFonts w:cs="Saysettha OT" w:ascii="Saysettha OT" w:hAnsi="Saysettha OT"/>
          <w:sz w:val="28"/>
          <w:szCs w:val="24"/>
          <w:lang w:bidi="lo-LA"/>
        </w:rPr>
        <w:t>(818)352-0452.</w:t>
      </w:r>
      <w:r>
        <w:rPr>
          <w:rFonts w:cs="Saysettha OT" w:ascii="Saysettha OT" w:hAnsi="Saysettha OT"/>
          <w:sz w:val="24"/>
          <w:lang w:bidi="lo-LA"/>
        </w:rPr>
        <w:t xml:space="preserve">  </w:t>
      </w:r>
      <w:r>
        <w:rPr/>
        <w:t xml:space="preserve">          </w:t>
      </w:r>
    </w:p>
    <w:p>
      <w:pPr>
        <w:pStyle w:val="Normal"/>
        <w:ind w:left="360" w:right="216" w:hanging="0"/>
        <w:jc w:val="both"/>
        <w:rPr/>
      </w:pPr>
      <w:r>
        <w:rPr/>
      </w:r>
    </w:p>
    <w:p>
      <w:pPr>
        <w:pStyle w:val="Heading"/>
        <w:rPr>
          <w:rFonts w:ascii="Saysettha OT" w:hAnsi="Saysettha OT" w:cs="Saysettha OT"/>
          <w:szCs w:val="24"/>
        </w:rPr>
      </w:pPr>
      <w:r>
        <w:rPr>
          <w:rFonts w:cs="Saysettha OT" w:ascii="Saysettha OT" w:hAnsi="Saysettha OT"/>
          <w:b w:val="false"/>
          <w:bCs/>
          <w:i/>
          <w:sz w:val="28"/>
          <w:szCs w:val="24"/>
          <w:lang w:bidi="lo-LA"/>
        </w:rPr>
        <w:t>(</w:t>
      </w:r>
      <w:r>
        <w:rPr>
          <w:rFonts w:ascii="Saysettha OT" w:hAnsi="Saysettha OT" w:cs="Saysettha OT"/>
          <w:b w:val="false"/>
          <w:b w:val="false"/>
          <w:bCs/>
          <w:i/>
          <w:i/>
          <w:sz w:val="28"/>
          <w:sz w:val="28"/>
          <w:szCs w:val="24"/>
          <w:lang w:bidi="lo-LA"/>
        </w:rPr>
        <w:t>ຈົບຄໍາເທດສະໜາ</w:t>
      </w:r>
      <w:r>
        <w:rPr>
          <w:rFonts w:cs="Saysettha OT" w:ascii="Saysettha OT" w:hAnsi="Saysettha OT"/>
          <w:b w:val="false"/>
          <w:bCs/>
          <w:i/>
          <w:sz w:val="28"/>
          <w:szCs w:val="24"/>
          <w:lang w:bidi="lo-LA"/>
        </w:rPr>
        <w:t>)</w:t>
      </w:r>
      <w:r>
        <w:rPr>
          <w:i/>
          <w:sz w:val="22"/>
        </w:rPr>
        <w:t xml:space="preserve">  </w:t>
        <w:br/>
      </w:r>
      <w:r>
        <w:rPr>
          <w:rFonts w:ascii="Saysettha OT" w:hAnsi="Saysettha OT" w:cs="Saysettha OT"/>
          <w:szCs w:val="24"/>
          <w:lang w:bidi="lo-LA"/>
        </w:rPr>
        <w:t>ທ່າ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ສາມາ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່າ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ຄຳ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ທ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ສະໜາ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ຂອງ</w:t>
      </w:r>
      <w:r>
        <w:rPr>
          <w:rFonts w:ascii="Saysettha OT" w:hAnsi="Saysettha OT" w:cs="Saysettha OT"/>
          <w:szCs w:val="24"/>
        </w:rPr>
        <w:t xml:space="preserve"> </w:t>
      </w:r>
      <w:r>
        <w:rPr>
          <w:rFonts w:ascii="Saysettha OT" w:hAnsi="Saysettha OT" w:cs="Saysettha OT"/>
          <w:szCs w:val="24"/>
          <w:lang w:bidi="lo-LA"/>
        </w:rPr>
        <w:t>ດຣ</w:t>
      </w:r>
      <w:r>
        <w:rPr>
          <w:rFonts w:cs="Saysettha OT" w:ascii="Saysettha OT" w:hAnsi="Saysettha OT"/>
          <w:szCs w:val="24"/>
        </w:rPr>
        <w:t>. ​</w:t>
      </w:r>
      <w:r>
        <w:rPr>
          <w:rFonts w:ascii="Saysettha OT" w:hAnsi="Saysettha OT" w:cs="Saysettha OT"/>
          <w:szCs w:val="24"/>
          <w:lang w:bidi="lo-LA"/>
        </w:rPr>
        <w:t>ໄຮ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ມີ</w:t>
      </w:r>
      <w:r>
        <w:rPr>
          <w:rFonts w:ascii="Saysettha OT" w:hAnsi="Saysettha OT" w:cs="Saysettha OT"/>
          <w:szCs w:val="24"/>
        </w:rPr>
        <w:t xml:space="preserve"> </w:t>
      </w:r>
      <w:r>
        <w:rPr>
          <w:rFonts w:ascii="Saysettha OT" w:hAnsi="Saysettha OT" w:cs="Saysettha OT"/>
          <w:szCs w:val="24"/>
          <w:lang w:bidi="lo-LA"/>
        </w:rPr>
        <w:t>ທຸກ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າທິ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ທິງ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ິ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ຕີ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ນັດ</w:t>
      </w:r>
    </w:p>
    <w:p>
      <w:pPr>
        <w:pStyle w:val="Heading"/>
        <w:ind w:left="-432" w:right="-432" w:hanging="0"/>
        <w:rPr>
          <w:rFonts w:ascii="Saysettha OT" w:hAnsi="Saysettha OT" w:cs="Saysettha OT"/>
          <w:szCs w:val="24"/>
          <w:lang w:bidi="lo-LA"/>
        </w:rPr>
      </w:pPr>
      <w:r>
        <w:rPr>
          <w:rFonts w:ascii="Saysettha OT" w:hAnsi="Saysettha OT" w:cs="Saysettha OT"/>
          <w:szCs w:val="24"/>
          <w:lang w:bidi="lo-LA"/>
        </w:rPr>
        <w:t>ທີ່</w:t>
      </w:r>
      <w:r>
        <w:rPr>
          <w:b w:val="false"/>
          <w:b w:val="false"/>
          <w:lang w:bidi="lo-LA"/>
        </w:rPr>
        <w:t xml:space="preserve">  </w:t>
      </w:r>
      <w:hyperlink r:id="rId4">
        <w:r>
          <w:rPr>
            <w:rStyle w:val="InternetLink"/>
            <w:b/>
          </w:rPr>
          <w:t>www.sermonsfortheworld.com</w:t>
        </w:r>
      </w:hyperlink>
      <w:r>
        <w:rPr>
          <w:rFonts w:cs="DokChampa"/>
          <w:b w:val="false"/>
          <w:szCs w:val="24"/>
          <w:lang w:bidi="lo-LA"/>
        </w:rPr>
        <w:t xml:space="preserve"> </w:t>
      </w:r>
    </w:p>
    <w:p>
      <w:pPr>
        <w:pStyle w:val="Heading"/>
        <w:ind w:left="-432" w:right="-432" w:hanging="0"/>
        <w:rPr>
          <w:rFonts w:cs="DokChampa"/>
          <w:b w:val="false"/>
          <w:b w:val="false"/>
          <w:szCs w:val="24"/>
          <w:lang w:bidi="lo-LA"/>
        </w:rPr>
      </w:pPr>
      <w:r>
        <w:rPr>
          <w:rFonts w:cs="Saysettha OT" w:ascii="Saysettha OT" w:hAnsi="Saysettha OT"/>
          <w:szCs w:val="24"/>
          <w:lang w:bidi="lo-LA"/>
        </w:rPr>
        <w:tab/>
      </w:r>
      <w:r>
        <w:rPr>
          <w:rFonts w:ascii="Saysettha OT" w:hAnsi="Saysettha OT" w:cs="Saysettha OT"/>
          <w:szCs w:val="24"/>
          <w:lang w:bidi="lo-LA"/>
        </w:rPr>
        <w:t>ກົດໄປທີ່</w:t>
      </w:r>
      <w:r>
        <w:rPr>
          <w:rFonts w:ascii="Saysettha OT" w:hAnsi="Saysettha OT" w:cs="Saysettha OT"/>
          <w:szCs w:val="24"/>
        </w:rPr>
        <w:t xml:space="preserve"> </w:t>
      </w:r>
      <w:r>
        <w:rPr>
          <w:rFonts w:ascii="Saysettha OT" w:hAnsi="Saysettha OT" w:cs="Saysettha OT"/>
          <w:b w:val="false"/>
          <w:b w:val="false"/>
          <w:szCs w:val="24"/>
        </w:rPr>
        <w:t>“</w:t>
      </w:r>
      <w:r>
        <w:rPr>
          <w:rFonts w:ascii="Saysettha OT" w:hAnsi="Saysettha OT" w:cs="Saysettha OT"/>
          <w:b w:val="false"/>
          <w:b w:val="false"/>
          <w:szCs w:val="24"/>
          <w:lang w:bidi="lo-LA"/>
        </w:rPr>
        <w:t>ບົດເທດສະໜາ</w:t>
      </w:r>
      <w:r>
        <w:rPr>
          <w:rFonts w:ascii="Saysettha OT" w:hAnsi="Saysettha OT" w:cs="Saysettha OT"/>
          <w:b w:val="false"/>
          <w:b w:val="false"/>
          <w:szCs w:val="24"/>
        </w:rPr>
        <w:t xml:space="preserve"> </w:t>
      </w:r>
      <w:r>
        <w:rPr>
          <w:rFonts w:ascii="Saysettha OT" w:hAnsi="Saysettha OT" w:cs="Saysettha OT"/>
          <w:b w:val="false"/>
          <w:b w:val="false"/>
          <w:szCs w:val="24"/>
          <w:lang w:bidi="lo-LA"/>
        </w:rPr>
        <w:t>ພາສາລາວ”</w:t>
      </w:r>
    </w:p>
    <w:p>
      <w:pPr>
        <w:pStyle w:val="Heading"/>
        <w:rPr>
          <w:rFonts w:cs="DokChampa"/>
          <w:b w:val="false"/>
          <w:b w:val="false"/>
          <w:szCs w:val="24"/>
          <w:lang w:bidi="lo-LA"/>
        </w:rPr>
      </w:pPr>
      <w:r>
        <w:rPr>
          <w:rFonts w:cs="DokChampa"/>
          <w:b w:val="false"/>
          <w:szCs w:val="24"/>
          <w:lang w:bidi="lo-LA"/>
        </w:rPr>
      </w:r>
    </w:p>
    <w:p>
      <w:pPr>
        <w:pStyle w:val="Heading"/>
        <w:ind w:left="-432" w:right="-432" w:hanging="0"/>
        <w:rPr>
          <w:rFonts w:cs="DokChampa"/>
          <w:b w:val="false"/>
          <w:b w:val="false"/>
          <w:sz w:val="18"/>
          <w:szCs w:val="24"/>
          <w:lang w:bidi="lo-LA"/>
        </w:rPr>
      </w:pPr>
      <w:r>
        <w:rPr>
          <w:rFonts w:cs="DokChampa"/>
          <w:b w:val="false"/>
          <w:sz w:val="18"/>
          <w:szCs w:val="24"/>
          <w:lang w:bidi="lo-LA"/>
        </w:rPr>
      </w:r>
    </w:p>
    <w:p>
      <w:pPr>
        <w:pStyle w:val="Heading"/>
        <w:ind w:left="-432" w:right="-432" w:hanging="0"/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</w:pP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ຄໍາເທດສະໜາເຫຼົ່ານີ້ບໍ່ມີລິຂະສິດ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 xml:space="preserve">, 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ທ່ານອາດຈະເອົາໄປໃຊ້ໂດຍບໍ່ຕ້ອງຂໍອະນຸຍາດຈາກດຣ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>.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ໄຮເມີ</w:t>
      </w:r>
    </w:p>
    <w:p>
      <w:pPr>
        <w:pStyle w:val="Heading"/>
        <w:ind w:left="-432" w:right="-432" w:hanging="0"/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</w:pP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ເຖິງຢ່າງໃດກໍດີ</w:t>
      </w:r>
      <w:r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  <w:t xml:space="preserve"> 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ທຸກໆວິດີໂອຄໍາເທດສະໜາຂອງດຣ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>.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ໄຮເມີແມ່ນມີລິຂະສິດແລະສາມາດເອົາໄປໃຊ້</w:t>
      </w:r>
    </w:p>
    <w:p>
      <w:pPr>
        <w:pStyle w:val="Normal"/>
        <w:jc w:val="center"/>
        <w:rPr>
          <w:rFonts w:ascii="Saysettha OT" w:hAnsi="Saysettha OT" w:eastAsia="Arial Unicode MS" w:cs="Saysettha OT"/>
          <w:b/>
          <w:b/>
          <w:sz w:val="24"/>
          <w:szCs w:val="24"/>
          <w:lang w:val="es-SV"/>
        </w:rPr>
      </w:pPr>
      <w:r>
        <w:rPr>
          <w:rFonts w:ascii="Saysettha OT" w:hAnsi="Saysettha OT" w:eastAsia="Arial Unicode MS" w:cs="Saysettha OT"/>
          <w:b/>
          <w:b/>
          <w:sz w:val="24"/>
          <w:sz w:val="24"/>
          <w:szCs w:val="24"/>
          <w:lang w:bidi="lo-LA"/>
        </w:rPr>
        <w:t>ໄດ້ເມື່ອໄດ້ຮັບອະນຸຍາດເທົ່ານັ້ນ</w:t>
      </w:r>
      <w:r>
        <w:rPr>
          <w:rFonts w:eastAsia="Arial Unicode MS" w:cs="Saysettha OT" w:ascii="Saysettha OT" w:hAnsi="Saysettha OT"/>
          <w:b/>
          <w:sz w:val="24"/>
          <w:szCs w:val="24"/>
          <w:lang w:val="es-SV"/>
        </w:rPr>
        <w:t>.</w:t>
      </w:r>
    </w:p>
    <w:p>
      <w:pPr>
        <w:pStyle w:val="Heading"/>
        <w:ind w:left="-432" w:right="-432" w:hanging="0"/>
        <w:rPr>
          <w:rFonts w:ascii="Saysettha OT" w:hAnsi="Saysettha OT" w:eastAsia="Arial Unicode MS" w:cs="Saysettha OT"/>
          <w:b w:val="false"/>
          <w:b w:val="false"/>
          <w:sz w:val="24"/>
          <w:szCs w:val="24"/>
          <w:lang w:val="en-US"/>
        </w:rPr>
      </w:pPr>
      <w:r>
        <w:rPr>
          <w:rFonts w:eastAsia="Arial Unicode MS" w:cs="Saysettha OT" w:ascii="Saysettha OT" w:hAnsi="Saysettha OT"/>
          <w:b w:val="false"/>
          <w:sz w:val="24"/>
          <w:szCs w:val="24"/>
          <w:lang w:val="en-US"/>
        </w:rPr>
      </w:r>
    </w:p>
    <w:p>
      <w:pPr>
        <w:pStyle w:val="TextBody"/>
        <w:rPr>
          <w:bCs/>
          <w:sz w:val="28"/>
          <w:szCs w:val="22"/>
          <w:lang w:val="en-US"/>
        </w:rPr>
      </w:pPr>
      <w:r>
        <w:rPr>
          <w:rFonts w:ascii="Saysettha OT" w:hAnsi="Saysettha OT" w:cs="Saysettha OT"/>
          <w:bCs/>
          <w:sz w:val="24"/>
          <w:sz w:val="24"/>
          <w:szCs w:val="44"/>
        </w:rPr>
        <w:t>ອ່ານພຣະຄໍາພີກ່ອນເທດສະໜາໂດຍ ທ້າວ ອາເບວພຣຸດໂຮມ</w:t>
      </w:r>
      <w:r>
        <w:rPr>
          <w:rFonts w:cs="Saysettha OT" w:ascii="Saysettha OT" w:hAnsi="Saysettha OT"/>
          <w:bCs/>
          <w:sz w:val="24"/>
          <w:szCs w:val="44"/>
        </w:rPr>
        <w:t>:</w:t>
      </w:r>
      <w:r>
        <w:rPr>
          <w:rFonts w:cs="Saysettha OT" w:ascii="Saysettha OT" w:hAnsi="Saysettha OT"/>
          <w:bCs/>
          <w:sz w:val="24"/>
          <w:szCs w:val="44"/>
          <w:lang w:val="en-US"/>
        </w:rPr>
        <w:t xml:space="preserve"> </w:t>
      </w:r>
      <w:r>
        <w:rPr>
          <w:rFonts w:ascii="Saysettha OT" w:hAnsi="Saysettha OT" w:cs="Saysettha OT"/>
          <w:bCs/>
          <w:sz w:val="24"/>
          <w:sz w:val="24"/>
          <w:szCs w:val="44"/>
          <w:lang w:val="en-US"/>
        </w:rPr>
        <w:t xml:space="preserve">ໂລມ </w:t>
      </w:r>
      <w:r>
        <w:rPr>
          <w:rFonts w:cs="Saysettha OT" w:ascii="Saysettha OT" w:hAnsi="Saysettha OT"/>
          <w:bCs/>
          <w:sz w:val="24"/>
          <w:szCs w:val="44"/>
          <w:lang w:val="en-US"/>
        </w:rPr>
        <w:t>1:21-23.</w:t>
      </w:r>
      <w:r>
        <w:rPr>
          <w:bCs/>
          <w:sz w:val="28"/>
          <w:szCs w:val="22"/>
          <w:lang w:val="en-US"/>
        </w:rPr>
        <w:t xml:space="preserve"> </w:t>
      </w:r>
    </w:p>
    <w:p>
      <w:pPr>
        <w:pStyle w:val="Heading"/>
        <w:ind w:right="-432" w:hanging="0"/>
        <w:jc w:val="left"/>
        <w:rPr>
          <w:b w:val="false"/>
          <w:b w:val="false"/>
          <w:szCs w:val="24"/>
        </w:rPr>
      </w:pPr>
      <w:r>
        <w:rPr>
          <w:rFonts w:ascii="Saysettha OT" w:hAnsi="Saysettha OT" w:cs="Saysettha OT"/>
          <w:b w:val="false"/>
          <w:b w:val="false"/>
          <w:szCs w:val="24"/>
        </w:rPr>
        <w:t>ບັນເລງເພງກ່ອນເທດສະໜາໂດຍທ້າວ ເບັນຈາມິນ</w:t>
      </w:r>
      <w:r>
        <w:rPr>
          <w:rFonts w:ascii="Saysettha OT" w:hAnsi="Saysettha OT" w:cs="Saysettha OT"/>
          <w:b w:val="false"/>
          <w:b w:val="false"/>
          <w:szCs w:val="24"/>
          <w:lang w:val="en-US"/>
        </w:rPr>
        <w:t>ຄິນເຄດ</w:t>
      </w:r>
      <w:r>
        <w:rPr>
          <w:rFonts w:ascii="Saysettha OT" w:hAnsi="Saysettha OT" w:cs="Saysettha OT"/>
          <w:b w:val="false"/>
          <w:b w:val="false"/>
          <w:szCs w:val="24"/>
        </w:rPr>
        <w:t>ກຣິຟຟິດ</w:t>
      </w:r>
      <w:r>
        <w:rPr>
          <w:rFonts w:cs="Saysettha OT" w:ascii="Saysettha OT" w:hAnsi="Saysettha OT"/>
          <w:b w:val="false"/>
          <w:szCs w:val="24"/>
        </w:rPr>
        <w:t>:</w:t>
      </w:r>
      <w:r>
        <w:rPr>
          <w:b w:val="false"/>
          <w:szCs w:val="24"/>
        </w:rPr>
        <w:t xml:space="preserve">  </w:t>
      </w:r>
      <w:r>
        <w:rPr/>
        <w:t xml:space="preserve"> </w:t>
      </w:r>
    </w:p>
    <w:p>
      <w:pPr>
        <w:pStyle w:val="TextBody"/>
        <w:ind w:left="720" w:hanging="0"/>
        <w:rPr>
          <w:sz w:val="24"/>
          <w:lang w:val="en-US"/>
        </w:rPr>
      </w:pPr>
      <w:r>
        <w:rPr>
          <w:sz w:val="24"/>
          <w:lang w:val="en-US"/>
        </w:rPr>
        <w:tab/>
        <w:tab/>
      </w:r>
      <w:r>
        <w:rPr>
          <w:sz w:val="24"/>
        </w:rPr>
        <w:t>“</w:t>
      </w:r>
      <w:r>
        <w:rPr>
          <w:sz w:val="24"/>
          <w:lang w:val="en-US"/>
        </w:rPr>
        <w:t xml:space="preserve">Jesus Shall Reign” (by Dr. Isaac Watts, 1674-1748). </w:t>
      </w:r>
    </w:p>
    <w:p>
      <w:pPr>
        <w:pStyle w:val="Heading"/>
        <w:ind w:left="-432" w:right="-432" w:hanging="0"/>
        <w:jc w:val="left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</w:r>
    </w:p>
    <w:p>
      <w:pPr>
        <w:pStyle w:val="Normal"/>
        <w:jc w:val="center"/>
        <w:rPr>
          <w:b/>
          <w:b/>
          <w:bCs/>
          <w:sz w:val="18"/>
          <w:szCs w:val="18"/>
          <w:lang w:val="en-US"/>
        </w:rPr>
      </w:pPr>
      <w:r>
        <w:rPr>
          <w:b/>
          <w:bCs/>
          <w:sz w:val="18"/>
          <w:szCs w:val="18"/>
          <w:lang w:val="en-US"/>
        </w:rPr>
      </w:r>
    </w:p>
    <w:sectPr>
      <w:headerReference w:type="default" r:id="rId5"/>
      <w:footerReference w:type="default" r:id="rId6"/>
      <w:type w:val="nextPage"/>
      <w:pgSz w:w="12240" w:h="15840"/>
      <w:pgMar w:left="2160" w:right="2160" w:gutter="0" w:header="576" w:top="1152" w:footer="576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Saysettha OT">
    <w:charset w:val="00"/>
    <w:family w:val="swiss"/>
    <w:pitch w:val="variable"/>
  </w:font>
  <w:font w:name="MS Sans Serif">
    <w:altName w:val="Times New Roman"/>
    <w:charset w:val="00"/>
    <w:family w:val="swiss"/>
    <w:pitch w:val="default"/>
  </w:font>
  <w:font w:name="DokChamp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1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21z0">
    <w:name w:val="WW8Num21z0"/>
    <w:qFormat/>
    <w:rPr/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BodyTextChar">
    <w:name w:val="Body Text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character" w:styleId="Heading1Char">
    <w:name w:val="Heading 1 Char"/>
    <w:qFormat/>
    <w:rPr>
      <w:b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lhymersjr.com/donate.html" TargetMode="External"/><Relationship Id="rId3" Type="http://schemas.openxmlformats.org/officeDocument/2006/relationships/hyperlink" Target="mailto:rlhymersjr@sbcglobal.net" TargetMode="External"/><Relationship Id="rId4" Type="http://schemas.openxmlformats.org/officeDocument/2006/relationships/hyperlink" Target="http://www.sermonsfortheworld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2T08:15:00Z</dcterms:created>
  <dc:creator>Christopher L. Cagan</dc:creator>
  <dc:description/>
  <dc:language>en-US</dc:language>
  <cp:lastModifiedBy>Use This Account</cp:lastModifiedBy>
  <cp:lastPrinted>2016-02-05T23:57:00Z</cp:lastPrinted>
  <dcterms:modified xsi:type="dcterms:W3CDTF">2016-02-22T08:17:00Z</dcterms:modified>
  <cp:revision>3</cp:revision>
  <dc:subject/>
  <dc:title>REVIVAL AND EVANGELISM</dc:title>
</cp:coreProperties>
</file>