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val="en-US" w:bidi="lo-LA"/>
        </w:rPr>
        <w:t>16</w:t>
      </w:r>
      <w:r>
        <w:rPr>
          <w:rFonts w:cs="Saysettha OT" w:ascii="Saysettha OT" w:hAnsi="Saysettha OT"/>
          <w:sz w:val="24"/>
          <w:szCs w:val="24"/>
          <w:lang w:bidi="lo-LA"/>
        </w:rPr>
        <w:t>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ໆ​ເດື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6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ົນ​ເປັນ​ພັນໆ​ຄົນ​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 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 ແລະຮິນດູແນວໃດແດ່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cs="DokChampa"/>
          <w:sz w:val="24"/>
          <w:szCs w:val="36"/>
          <w:lang w:val="en-US" w:bidi="lo-LA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ຈັດຈຸດສຳຫລັບຄົນທີ່ກັບໃຈໃໝ່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18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ວ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ສົາ </w:t>
      </w:r>
      <w:r>
        <w:rPr>
          <w:rFonts w:cs="Saysettha OT" w:ascii="Saysettha OT" w:hAnsi="Saysettha OT"/>
          <w:sz w:val="24"/>
          <w:szCs w:val="24"/>
          <w:lang w:val="en-US" w:bidi="lo-LA"/>
        </w:rPr>
        <w:t>7/10/20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October 7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ໃຫ້​ໃຈ​ຂອງ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ສາວົ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ັ້ນຄົງ</w:t>
      </w:r>
      <w:r>
        <w:rPr>
          <w:rFonts w:ascii="Saysettha OT" w:hAnsi="Saysettha OT" w:cs="Saysettha OT"/>
          <w:sz w:val="24"/>
          <w:sz w:val="24"/>
          <w:szCs w:val="24"/>
        </w:rPr>
        <w:t>​ຂຶ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ສີມກຳລັງ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ຕືອນ​ເຂົາ​ໃຫ້​ດຳ​ລົງ​ຢູ່ໃນ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ສອນ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</w:rPr>
        <w:t>​ຈ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ຕ້ອງ​ທົນ​ຄວາມ​ຍາກ​ລຳ​ບາກ​ຫລາຍ​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4:22)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ind w:left="720" w:right="720" w:hanging="101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b/>
          <w:i/>
        </w:rPr>
        <w:t xml:space="preserve">The Applied New Testament Commentary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ວົ້າເຖິງຂໍ້ພຣະຄໍາພີຂໍ້ນີ້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ພຽງພໍທີ່ຈະເທດສະໜາຂ່າວປະເສີດຢູ່ບ່ອນໃດໜຶ່ງພຽງແຕ່ເທື່ອດ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ໍາເປັນເຊັ່ນກັນທີ່ຈະສອນຜູ້ເຊື່ອໃໝ່ ແລະສ້າງພວກເຂົາໃນຄວາມ 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ີ້ແມ່ນສິ່ງທີ່ໂປໂລກັບບານາບັດພາກັນ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 ເຕືອນພວກທີ່ເຊື່ອໃໝ່ວ່າທີ່ຈະເຂົ້າໃນອານາຈັກຂອງພຣະເຈົ້າພວກເຂົາຈະຕ້ອງອົດທົນຄວາມຍາກລໍາບາກຫຼາຍຢ່າ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ກົດດ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ຈັບປວດຕ່າງໆ</w:t>
      </w:r>
      <w:r>
        <w:rPr>
          <w:rFonts w:cs="Saysettha OT" w:ascii="Saysettha OT" w:hAnsi="Saysettha OT"/>
          <w:sz w:val="24"/>
          <w:szCs w:val="24"/>
          <w:lang w:bidi="lo-LA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ກຄະສາວົກໂປໂລ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ພວກເຮົາທົນທຸກ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ົດທ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ກໍຈະໄດ້ຄອບຄອງຮ່ວມກັບ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 w:bidi="lo-LA"/>
        </w:rPr>
        <w:t>2:12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ໝາຍຄວາມວ່າຄຣິສຕຽນທີ່ອຸທິດຊີວິດດ້ວຍຄວາ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ິງໃຈຈະຕ້ອງອົດທົນຕໍ່ຄວາມກົດດັນຕ່າງໆຂອງຊີວິດຄຣິສຕຽນເພື່ອທີ່ຈະຄອບຄອງຮ່ວມກັບພຣະຄຣິດໃນອານາຈັກຂອງພຣະອົງທີ່ຈະມາເຖ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ົ່ງອົດທົນຄວາມຍາກລໍາບາກ ເໝືອນດັ່ງທະຫານທີ່ດີຂອງພຣະເຢຊູຄຣ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 w:bidi="lo-LA"/>
        </w:rPr>
        <w:t>2:</w:t>
      </w:r>
      <w:r>
        <w:rPr>
          <w:rFonts w:cs="Saysettha OT" w:ascii="Saysettha OT" w:hAnsi="Saysettha OT"/>
          <w:sz w:val="24"/>
          <w:szCs w:val="24"/>
          <w:lang w:val="en-US" w:bidi="lo-LA"/>
        </w:rPr>
        <w:t>3</w:t>
      </w:r>
      <w:r>
        <w:rPr>
          <w:rFonts w:cs="Saysettha OT" w:ascii="Saysettha OT" w:hAnsi="Saysettha OT"/>
          <w:sz w:val="24"/>
          <w:szCs w:val="24"/>
          <w:lang w:val="en-US" w:bidi="lo-LA"/>
        </w:rPr>
        <w:t>)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32"/>
          <w:sz w:val="32"/>
          <w:szCs w:val="24"/>
          <w:lang w:val="en-US" w:bidi="lo-LA"/>
        </w:rPr>
        <w:t>ໜຶ່ງ ທ່ານຈະຕ້ອງປະສົບກັບຄວາມຍາກລໍາບາກບາງຢ່າງ</w:t>
      </w:r>
      <w:r>
        <w:rPr>
          <w:rFonts w:cs="Saysettha OT" w:ascii="Saysettha OT" w:hAnsi="Saysettha OT"/>
          <w:bCs/>
          <w:sz w:val="32"/>
          <w:szCs w:val="24"/>
          <w:lang w:val="en-US" w:bidi="lo-LA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TextBody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ປະການທໍາອິດທີ່ທ່ານຈະຕ້ອງຮູ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ພຽງແຕ່ລອດເພື່ອຈະໄປແຕ່ສະຫວັນ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ທີ່ທ່ານໄດ້ຮັບຄວາມລອ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ດສະນັ້ນທ່ານຈົ່ງອົດທົນຄວາມຍາກລໍາບາ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ໝືອນດັ່ງທະຫານທີ່ດີຂອງພຣະເຢຊູ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ພວກເຮົາທົນທຸກ ພວກເຮົາກໍຈະໄດ້ຄອບຄອງຮ່ວມກັບ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:3,12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ໄດ້ຖືກສອນແບບນີ້ກ່ອນທີ່ຂ້າພະເຈົ້າຈະໄປຮ່ວມກັບຄຣິສຕະຈັກຄົນຈີ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ຄິດວ່າທ່ານພຽງແຕ່ວາງໃຈເຊື່ອໃນພຣະຄຣິດ ແລ້ວກໍໄປສະຫວັນ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ທິໂມທີ ລິນ</w:t>
        </w:r>
      </w:hyperlink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ອນຂ້າພະເຈົ້າວ່າຂ້າພະເຈົ້າຈະຕ້ອງເປັນຄຣິສຕຽນທີ່ມີໄຊຊະນະເພື່ອທີ່ຈະໄດ້ຄອບຄອງຮ່ວມກັບພຣະຄຣິດໃນອານາ ຈັກຂອງ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ໃດມີໄຊຊະນະ ແລະຖືຮັກສາວຽກຂອງເຮົາຈົນເຖິງທີ່ສຸດ ເຮົາຈະໃຫ້ຜູ້ນັ້ນມີອໍານາດຄອບຄອງບັນດາປະຊາຊາ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:26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ຄຣິສຕຽນທີ່ຢູ່ໃນປະ ເທດມຸສະລິມ ແລະປະເທດຈີນຮູ້ດີວ່າພວກເຂົາຈະຕ້ອງເຈີຄວາມຍາກລໍາບາກຕ່າງໆເພື່ອທີ່ຈະໄດ້ຄອບຄອງຮ່ວມກັບພຣະຄຣິດໃນອານາຈັກ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ກັບຂໍ້ພຣະຄໍາພີເປີດຫົວເລື່ອງຂອງພວກເຮົາທີ່ເວົ້າ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</w:rPr>
        <w:t>​ຈ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ຕ້ອງ​ທົນ​ຄວາມ​ຍາກ​ລຳ​ບາກ​ຫລາຍ​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4:22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ອັກຄະສາວົກໂປໂລໄດ້ສອນພວກຄຣິສຕຽນໃໝ່ວ່າພວກເຂົາຈະຕ້ອງພົບພໍ້ການທົດສອບຫຼາຍຢ່າງ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ກົດດັນ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ທີ່ຈະໄດ້ຄອບຄອງຮ່ວມກັບພຣະຄຣິດໃນອານາຈ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ນັ້ນແຫຼະຄືສິ່ງທີ່ພວກທ່ານຈະຕ້ອງເຮັດຖ້າພວກທ່ານເປັນຄົນທີ່ລອດແລ້ວໃນການຟື້ນຟູ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ົດເພງທີ່ໂດ່ງດັງຂ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ດໄດ້ສອນເລື່ອງນັ້ນຢູ່ໃນບົດເພງນະມັດສະການຂອງເຮົາເປັນເວລາເກືອບສາມຮ້ອຍປີ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ຕ້ອງຖືໄປສູ່ທ້ອງຟ້າເທິງຕຽງດອກໄມ້ແຫ່ງຄວາມສະບາຍບໍ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ຄົນອື່ນສູ້ເພື່ອໄດ້ລາງວັນ ແລະລ່ອງໄປໃນທະເລເລືອ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ຂ້ອຍຕ້ອງສູູ້ ຖ້າຢາກຄອບຄອງ ຂໍພຣະເຈົ້າຊົງເພີ່ມຄວາມກ້າໃຫ້ແດ່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ນ້ອຍຈະແບກວຽກໜ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ດທົນຄວາມເຈັບປວ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ຸ້ມຊູ້ໂດຍພຣະຄໍາພຣະອົງ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ທະຫານແຫ່ງໄມ້ກາງແຂນບ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 xml:space="preserve"> </w:t>
      </w:r>
      <w:r>
        <w:rPr/>
        <w:t>by Dr. Isaac Watts, 1674-1748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-90" w:hanging="0"/>
        <w:rPr/>
      </w:pPr>
      <w:r>
        <w:rPr>
          <w:b/>
          <w:sz w:val="24"/>
          <w:lang w:val="en-US"/>
        </w:rPr>
        <w:t>II</w:t>
      </w:r>
      <w:r>
        <w:rPr>
          <w:rFonts w:cs="Saysettha OT" w:ascii="Saysettha OT" w:hAnsi="Saysettha OT"/>
          <w:b/>
          <w:sz w:val="24"/>
          <w:lang w:val="en-US"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ສອງ ທ່ານຈະຕ້ອງມີພຣະຄໍາພີ ແລະອ່ານ</w:t>
      </w:r>
      <w:r>
        <w:rPr>
          <w:rFonts w:cs="Saysettha OT" w:ascii="Saysettha OT" w:hAnsi="Saysettha OT"/>
          <w:bCs/>
          <w:sz w:val="24"/>
          <w:szCs w:val="24"/>
          <w:lang w:val="en-US" w:bidi="lo-LA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ທຸກ​ຕອນ​ໄດ້ຮັບ​ການ​ດົນ​ໃຈ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ປັນ​ປະໂຫຍດ​ໃນ​ການ​ສອ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ຕັກ​ເຕືອ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ປັບປຸງ​ແກ້​ໄຂ​ຄົນ​ໃຫ້​ດ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ການ​ອົບຮົມ​ໃນ​ເລື່ອງ​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16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ຕ້ອງຊື້ພຣະຄໍາພີສະກໍຟິວສຶກສາເພື່ອທີີ່ທ່ານຈະສາມາດຕິດຕາມໄປໃນຂະນະທີ່ພວກເຮົາບອກໜ້າພຣະຄໍາພີນັ້ນໃຫ້ກັບ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ເອົາເຈ້ຍຄໍາເທດສະໜາກັບບ້ານກັບທ່ານນໍາ ແລະສຶກສາມັນໃນຊ່ວງອາທິດ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ຟັງວິທະຍຸຫຼືນັກເທດທີ່ເທດທາງໂທລະພາບ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ຫຼາຍຄົນເປັນນັກເທດປອ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ຟັງພວກ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ນອກຈ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ນ ແມັກກ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ສາມາດຟັງການສຶກສາພຣະຄໍາພີປະຈໍາວັນຂອງທ່ານທຸກຊ່ວງເວລາທັງກາງເວັນ ຫຼືກາງຄືນຜ່ານທາງຄອມພິວເຕີຂອງທ່ານ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hyperlink r:id="rId6">
        <w:r>
          <w:rPr>
            <w:rStyle w:val="InternetLink"/>
            <w:color w:val="000000"/>
            <w:sz w:val="24"/>
            <w:szCs w:val="24"/>
          </w:rPr>
          <w:t>www.ttb.org</w:t>
        </w:r>
      </w:hyperlink>
      <w:r>
        <w:rPr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sz w:val="24"/>
          <w:sz w:val="24"/>
          <w:szCs w:val="24"/>
        </w:rPr>
        <w:t xml:space="preserve"> </w:t>
      </w:r>
      <w:hyperlink r:id="rId7">
        <w:r>
          <w:rPr>
            <w:rStyle w:val="InternetLink"/>
            <w:color w:val="000000"/>
            <w:sz w:val="24"/>
            <w:szCs w:val="24"/>
          </w:rPr>
          <w:t>www.thrutheBible.org</w:t>
        </w:r>
      </w:hyperlink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ັກກີ ຄືສິດຍາພິບານອັນຍາວນານຂອງຄຣິສຕະຈັກແຫ່ງການເປີດປະຕູທີ່ຖະໜົນ </w:t>
      </w:r>
      <w:r>
        <w:rPr>
          <w:sz w:val="24"/>
          <w:szCs w:val="24"/>
        </w:rPr>
        <w:t>550 South Hope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ຕເມືອງລອສແອງເຈີລິສ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ຮຽນພຣະຄໍາພີໂດຍການຟັງເພິ່ນທຸກ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ຫລີກລ້ຽງເກືອບທຸກຄວາມຜິດພາດ ແລະຄວາມເຫັນນອກຮີດຕ່າງໆຂອງ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ພິ່ນເປັນຄູສອນພຣະຄໍາທາງວິທະຍຸ ຫຼືໂທລະພາບພຽງຄົນດຽວເທົ່ານັ້ນທີ່ຂ້າພະເຈົ້າໄວ້ວາງ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ຄົນດຽວ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ມີຄົນທີ່ເຮັດໃຫ້ເກີດຄວາມຫຍຸ້ງຍາກໂດຍການຟັງຄົນທີ່ມາກ່ອນຫຼືຫຼັງຈາກ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ກີ ທາງວິທະຍຸ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ເປັນຫຍັງມັນຈື່ງເປັນເລື່ອງທີ່ດີທີ່ສຸດທີ່ຈະຟັງເພິ່ນທາງຄອມພິວເຕີ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ທີ່ບໍ່ແມ່ນພາສາອັງກິດກໍສາມາດພົບໄດ້ທີ່ </w:t>
      </w:r>
      <w:hyperlink r:id="rId8">
        <w:r>
          <w:rPr>
            <w:rStyle w:val="InternetLink"/>
            <w:color w:val="000000"/>
          </w:rPr>
          <w:t>www.ttb.org/global-reach/regions-languages</w:t>
        </w:r>
      </w:hyperlink>
      <w:r>
        <w:rPr>
          <w:rFonts w:cs="DokChampa"/>
          <w:lang w:bidi="lo-LA"/>
        </w:rPr>
        <w:t>.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ອ່ານພຣະຄໍາພີທຸກໆມື້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ນ້ອຍໄດ້ສະສົມພຣະດໍາລັດຂອງພຣະອົງໄວ້ໃນໃຈຂອງຂ້ານ້ອຍ ເພື່ອຂ້ານ້ອຍຈະບໍ່ເຮັດບາບຕໍ່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19:11).</w:t>
      </w:r>
    </w:p>
    <w:p>
      <w:pPr>
        <w:pStyle w:val="BodyTextIndent2"/>
        <w:rPr>
          <w:sz w:val="24"/>
          <w:szCs w:val="24"/>
          <w:lang w:val="en-US" w:bidi="lo-LA"/>
        </w:rPr>
      </w:pPr>
      <w:r>
        <w:rPr>
          <w:sz w:val="24"/>
          <w:szCs w:val="24"/>
          <w:lang w:val="en-US" w:bidi="lo-LA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-90" w:hanging="0"/>
        <w:rPr/>
      </w:pPr>
      <w:r>
        <w:rPr>
          <w:b/>
          <w:sz w:val="24"/>
          <w:lang w:val="en-US"/>
        </w:rPr>
        <w:t>III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ສາມ ຢ່າໄປຄຣິສຕະຈັກອື່ນຍົກເວັ້ນຕອນທີ່ທ່ານໄປພັກຜ່ອນ</w:t>
      </w:r>
      <w:r>
        <w:rPr>
          <w:rFonts w:cs="Saysettha OT" w:ascii="Saysettha OT" w:hAnsi="Saysettha OT"/>
          <w:bCs/>
          <w:sz w:val="24"/>
          <w:szCs w:val="24"/>
          <w:lang w:val="en-US" w:bidi="lo-LA"/>
        </w:rPr>
        <w:t>.</w:t>
      </w:r>
      <w:r>
        <w:rPr>
          <w:b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ອາໄສຢູ່ໃນຊ່ວງເວລາແຫ່ງການປະຖີ້ມຄວາມເຊື່ອສຸດໆຕາມຄຣິສຕະຈັກຕ່າງໆ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ຫ່າງໆຈາກ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4"/>
          <w:szCs w:val="22"/>
        </w:rPr>
        <w:t xml:space="preserve">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ມີ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ານາຍປອ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ຫລາຍ​ຄົນ​ເກີດ​ຂຶ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ລໍ້ລວງ​ຄົນ​ເປັນ​ຈຳນວ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ຫ້​ຫລົງ​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ຊ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1,12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ຮົາບໍ່ສາມາດແນະນໍາຄຣິສຕະຈັກອື່ນໆໄດ້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ແມ່ນແຕ່ຄຣິສຕະຈັກແບັບຕິດຫຼາຍແຫ່ງກໍມັກຈະສົ່ງເສີມ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ລັດທິຕັດສິນໃຈນິຍົ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ະຄວາມເຊື່ອນອກຮີດອື່ນໆ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cs="Saysettha OT" w:ascii="Saysettha OT" w:hAnsi="Saysettha OT"/>
          <w:sz w:val="28"/>
          <w:szCs w:val="24"/>
          <w:lang w:val="en-US" w:bidi="lo-LA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Saysettha OT" w:hAnsi="Saysettha OT" w:cs="Saysettha OT"/>
          <w:b/>
          <w:b/>
          <w:bCs/>
          <w:sz w:val="24"/>
          <w:szCs w:val="24"/>
          <w:lang w:val="en-US" w:bidi="lo-LA"/>
        </w:rPr>
      </w:pPr>
      <w:r>
        <w:rPr>
          <w:b/>
          <w:bCs/>
          <w:sz w:val="24"/>
          <w:lang w:val="en-US"/>
        </w:rPr>
        <w:t>IV</w:t>
      </w:r>
      <w:r>
        <w:rPr>
          <w:rFonts w:cs="Saysettha OT" w:ascii="Saysettha OT" w:hAnsi="Saysettha OT"/>
          <w:b/>
          <w:bCs/>
          <w:sz w:val="24"/>
          <w:lang w:val="en-US" w:bidi="lo-LA"/>
        </w:rPr>
        <w:t>.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ສີ່ ຈົ່ງເຂົ້າຮ່ວມຄຣິສຕະຈັກນີ້ທຸກເຊົ້າວັນອາທິດ ແລະແລງວັນອາທິດ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ຈົ່ງເຂົ້າ</w:t>
      </w:r>
    </w:p>
    <w:p>
      <w:pPr>
        <w:pStyle w:val="TextBody"/>
        <w:tabs>
          <w:tab w:val="clear" w:pos="720"/>
          <w:tab w:val="left" w:pos="360" w:leader="none"/>
        </w:tabs>
        <w:rPr>
          <w:rFonts w:ascii="Saysettha OT" w:hAnsi="Saysettha OT" w:cs="Saysettha OT"/>
          <w:b/>
          <w:b/>
          <w:bCs/>
          <w:sz w:val="24"/>
          <w:szCs w:val="24"/>
          <w:lang w:val="en-US"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ab/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 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ຮ່ວມງານປະຊຸມອະທິຖານຂອງຄຣິສຕະຈັກຂອງເຮົາແລງວັນພະຫັດ ແລະງານ</w:t>
      </w:r>
    </w:p>
    <w:p>
      <w:pPr>
        <w:pStyle w:val="TextBody"/>
        <w:tabs>
          <w:tab w:val="clear" w:pos="720"/>
          <w:tab w:val="left" w:pos="360" w:leader="none"/>
        </w:tabs>
        <w:rPr>
          <w:rFonts w:ascii="Saysettha OT" w:hAnsi="Saysettha OT" w:cs="Saysettha OT"/>
          <w:b/>
          <w:b/>
          <w:bCs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b/>
          <w:bCs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ab/>
        <w:t xml:space="preserve"> 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ປະກາດຂ່າວປະເສີດທຸກອາທິດ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</w:p>
    <w:p>
      <w:pPr>
        <w:pStyle w:val="TextBody"/>
        <w:tabs>
          <w:tab w:val="clear" w:pos="720"/>
          <w:tab w:val="left" w:pos="360" w:leader="none"/>
        </w:tabs>
        <w:ind w:left="648" w:hanging="0"/>
        <w:rPr>
          <w:rFonts w:ascii="Saysettha OT" w:hAnsi="Saysettha OT" w:cs="Saysettha OT"/>
          <w:b/>
          <w:b/>
          <w:bCs/>
          <w:sz w:val="24"/>
          <w:szCs w:val="24"/>
          <w:lang w:val="en-US"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ຫ້າ ຈົ່ງທໍາຄວາມຮູ້ຈັກສິດຍາພິບານ ແລະຜູ້ຊ່ວຍສິດຍາພິບານ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  <w:r>
        <w:rPr>
          <w:b/>
          <w:bCs/>
          <w:sz w:val="24"/>
          <w:szCs w:val="24"/>
          <w:lang w:val="en-US"/>
        </w:rPr>
        <w:t xml:space="preserve">  </w:t>
      </w:r>
    </w:p>
    <w:p>
      <w:pPr>
        <w:pStyle w:val="ListParagrap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ສາມາດໂທຫາ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ໄຮເມີ ແລະຖາມເພິ່ນອັນໃດກໍໄດ້ຕະຫຼອດເວລາ 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ໄປພົບເພິ່ນຢູ່ໃນໂບດກໍໄດ້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ຈົ່ງ​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ຶກ</w:t>
      </w:r>
      <w:r>
        <w:rPr>
          <w:rFonts w:ascii="Saysettha OT" w:hAnsi="Saysettha OT" w:cs="Saysettha OT"/>
          <w:sz w:val="24"/>
          <w:sz w:val="24"/>
          <w:szCs w:val="24"/>
        </w:rPr>
        <w:t>​ເຖິງ​ຄົນ​ເຫລົ່າ​ນັ້ນ​ທີ່​ປົກຄອງ​ທ່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ຶ່ງ​ໄດ້​ປະ​ກາ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ແກ່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ົ່ງ​ພິຈາລະນາ​ເບິ່ງ​ຜົນ​ປາຍ​ທາງ​ຂອງ​ເຂ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ຈົ່ງ​ຕາມ​ຢ່າງ​ຄວາມ​ເຊື່ອ​ຂອງ​ເຂ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13:7)</w:t>
      </w:r>
    </w:p>
    <w:p>
      <w:pPr>
        <w:pStyle w:val="IndentedVerse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ຈົ່ງ​ເຊື່ອ​ຟ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ຍອມ​ຢູ່ໃນ​ໂອ​ວາດ​ຂອງ​ຄົນ​ເຫລົ່າ​ນັ້ນ​ທີ່​ປົກຄອງ​ທ່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ວ່າ​ທ່ານ​ເຫລົ່າ​ນັ້ນ​ຄອຍ​ລະ​ວັງ​ເບິ່ງ​ຈິດ​ວິນ​ຍານ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ໝືອນ​ກັບ​ຜູ້​ທີ່​ຈະ​ຕ້ອງ​ລາຍ​ງ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ເຂົາ​ຈະ​ໄດ້​ເຮັດການ​ນີ້​ດ້ວຍ​ຄວາມ​ຊື່ນ​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ແມ່ນ​ດ້ວຍ​ຄວາມ​ເສົ້າ​ໃ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ທີ່​ເຮັດ​ດັ່ງ​ນັ້ນ​ກໍ​ຈະ​ບໍ່​ເປັນ​ປະໂຫຍດ​ອັນໃດ​ແກ່​ທ່ານ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13:17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ໂຫຍກຄໍາ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ປົກຄອງ​ທ່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າມາດແປໄດ້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ນໍາຂອງທ່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ໍາພີສະບັບ</w:t>
      </w:r>
      <w:r>
        <w:rPr>
          <w:b/>
          <w:b/>
          <w:i/>
          <w:i/>
          <w:sz w:val="24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The Reformation Study Bible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ວົ້າເຖິງເຮັບເຣ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3:17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ຜູ້ນໍາຄຣິສຕະຈັກທີ່ສັດຊື່ຄືຜູ້ລ້ຽງທີ່ສັດຊື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ຫ່ວງໃຍຂອງພວກຜູ້ນໍາ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ດຍາພິບ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ຄວາມເລິກຊຶ້ງ ແລະຈິງໃຈເພາະພວກເຂົາຖືກແຕ່ງຕັ້ງໂດຍພຣະເຈົ້າ ແລະຈະລາຍງານຕໍ່ພຣະອົງ​ທຸກຄົນຈະເຈັບປວດຖ້າການຮັບໃຊ້ຂອງພວກເຂົາຖືກຕໍ່ຕ້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ສິດຍາພິບານຄື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ຮເມີ ພວກທ່ານສາມາດໂທຫາເພິ່ນໄດ້ທີ່ເບີ</w:t>
      </w:r>
      <w:r>
        <w:rPr>
          <w:sz w:val="24"/>
          <w:szCs w:val="24"/>
        </w:rPr>
        <w:t>(818)352-0452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ຊ່ວຍສິດຍາພິບານກໍຄື 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ແກນ ທ່ານສາມາດໂທຫາເພິ່ນໄດ້ທີ່ເບີ</w:t>
      </w:r>
      <w:r>
        <w:rPr>
          <w:sz w:val="24"/>
          <w:szCs w:val="24"/>
        </w:rPr>
        <w:t>(323)735-3320</w:t>
      </w:r>
      <w:r>
        <w:rPr>
          <w:rFonts w:cs="DokChampa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Saysettha OT" w:hAnsi="Saysettha OT" w:cs="Saysettha OT"/>
          <w:b/>
          <w:b/>
          <w:bCs/>
          <w:sz w:val="24"/>
          <w:lang w:val="en-US" w:bidi="lo-LA"/>
        </w:rPr>
      </w:pPr>
      <w:r>
        <w:rPr>
          <w:b/>
          <w:bCs/>
          <w:sz w:val="24"/>
          <w:lang w:val="en-US"/>
        </w:rPr>
        <w:t>VI</w:t>
      </w:r>
      <w:r>
        <w:rPr>
          <w:rFonts w:cs="Saysettha OT" w:ascii="Saysettha OT" w:hAnsi="Saysettha OT"/>
          <w:b/>
          <w:bCs/>
          <w:sz w:val="24"/>
          <w:lang w:val="en-US" w:bidi="lo-LA"/>
        </w:rPr>
        <w:t xml:space="preserve">. 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ຫົກ ຈົ່ງເຮັດໃຫ້ການຊະນະວິນຍານທີ່ເຂັ້ມແຂງເປັນທີ່ໜຶ່ງໃນຊີວິດຂອງທ່ານ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 w:bidi="lo-LA"/>
        </w:rPr>
      </w:pPr>
      <w:r>
        <w:rPr>
          <w:rFonts w:cs="Saysettha OT" w:ascii="Saysettha OT" w:hAnsi="Saysettha OT"/>
          <w:b/>
          <w:bCs/>
          <w:sz w:val="24"/>
          <w:lang w:val="en-US"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ໃຜສາມາດເປັນຄຣິສຕຽນທີີ່ດີໂດຍປາສະຈາກການເຮັດວຽກໜັກເພື່ອພາຜູ້ຄົນມາຟັງຂ່າວປະເສີ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ລັ່ງພວກເຂົາໃຫ້ເຂົ້າມາ ເພື່ອເຮືອນຂອງເຮົາຈະເຕັ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4:23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lang w:val="en-US"/>
        </w:rPr>
        <w:t>VII</w:t>
      </w:r>
      <w:r>
        <w:rPr>
          <w:rFonts w:cs="Saysettha OT" w:ascii="Saysettha OT" w:hAnsi="Saysettha OT"/>
          <w:b/>
          <w:bCs/>
          <w:sz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ເຈັດ ຈົ່ງເຂົ້າຮ່ວມໜຶ່ງໃນກຸ່ມອະທິຖານນ້ອຍໆ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ຖາມເມຍຂອງ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ຮເມີ ຫຼື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ຄແກນເພື່ອຊ່ວຍທ່ານໃຫ້ຊອກກຸ່ມໜື່ງທີ່ດີທີ່ສຸດສໍາຫຼັບ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ພົບປະກັບອະທິຖານຂອງທ່ານທຸກອາທິດ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ວ່າມີສອງສາມຄົນປະຊຸມກັນຢູ່ບ່ອນໃດໃນນາມຂອງເຮົາ ເຮົາຈະຢູ່ທ່າມກາງເຂົາທີ່ນັ້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8:20).</w:t>
      </w:r>
    </w:p>
    <w:p>
      <w:pPr>
        <w:pStyle w:val="BodyTextIndent2"/>
        <w:ind w:left="720" w:right="72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ind w:left="720" w:right="72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ທ່ານຫາກຍັງບໍ່ລອດເທື່ອ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ຂໍຮ້ອງໃຫ້ທ່ານກັບໃຈຈາກຄວາມບາບ ແລ້ວວາງໃຈເຊື່ອໃນພຣະເຢຊູ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ທ່ານກັບໃຈແລະວາງໃຈເຊື່ອໃນ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ໂລຫິດຂອງພຣະອົງຈະຊົງຊໍາລະທ່ານອອກຈາກຄວາມຜິດບາບທຸກຢ່າງ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ຢຊູຄຣິດພຣະບຸດຂອງພຣະອົງກໍຊໍາລະເຮົາໃຫ້ພົ້ນຈາກບາບ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1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ໄປພົບ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ແກນ ແລະໃຫ້ເພິ່ນຟັງຄໍາພະຍານຂອງທ່ານຖ້າທ່ານຄິດວ່າຕົນເອງລອດ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ບີໂທຂອງເພິ່ນແມ່ນ </w:t>
      </w:r>
      <w:r>
        <w:rPr>
          <w:sz w:val="24"/>
          <w:szCs w:val="24"/>
          <w:lang w:val="en-US"/>
        </w:rPr>
        <w:t>(323)735-3320</w:t>
      </w:r>
      <w:r>
        <w:rPr>
          <w:rFonts w:cs="DokChampa"/>
          <w:sz w:val="24"/>
          <w:szCs w:val="24"/>
          <w:lang w:val="en-US" w:bidi="lo-LA"/>
        </w:rPr>
        <w:t>.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709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ບົດເທດນີ້ເປັນພຣະພອນແກ່ທ່ານກະລຸນາສົ່ງອີເມວໄປ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9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 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DokChampa"/>
          <w:lang w:bidi="lo-LA"/>
        </w:rPr>
        <w:t xml:space="preserve">  </w:t>
      </w:r>
    </w:p>
    <w:p>
      <w:pPr>
        <w:pStyle w:val="Normal"/>
        <w:ind w:left="936" w:right="936" w:hanging="0"/>
        <w:jc w:val="both"/>
        <w:rPr>
          <w:sz w:val="24"/>
          <w:szCs w:val="2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10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val="en-US"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sz w:val="32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  <w:lang w:val="en-US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ັນຈາມິນ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ນເຄດ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ິຟຟິດ</w:t>
      </w:r>
      <w:r>
        <w:rPr>
          <w:rFonts w:cs="Saysettha OT" w:ascii="Saysettha OT" w:hAnsi="Saysettha OT"/>
          <w:sz w:val="24"/>
          <w:szCs w:val="28"/>
          <w:lang w:val="es-SV" w:bidi="lo-LA"/>
        </w:rPr>
        <w:t>:</w:t>
      </w:r>
      <w:r>
        <w:rPr>
          <w:bCs/>
          <w:szCs w:val="22"/>
        </w:rPr>
        <w:t xml:space="preserve"> </w:t>
      </w:r>
      <w:r>
        <w:rPr>
          <w:sz w:val="24"/>
          <w:lang w:val="en-US"/>
        </w:rPr>
        <w:t xml:space="preserve">  </w:t>
      </w:r>
    </w:p>
    <w:p>
      <w:pPr>
        <w:pStyle w:val="TextBody"/>
        <w:rPr/>
      </w:pPr>
      <w:r>
        <w:rPr>
          <w:sz w:val="24"/>
          <w:lang w:val="en-US"/>
        </w:rPr>
        <w:tab/>
        <w:tab/>
        <w:t xml:space="preserve">“Am I a Soldier of the Cross?” (by Dr. Isaac Watts, 1674-1748). </w:t>
      </w:r>
      <w:r>
        <w:br w:type="page"/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ໂຄງ​ຮ່າງ​ເລື່ອ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TextBody"/>
        <w:ind w:left="1440" w:hanging="0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"/>
        <w:rPr>
          <w:rFonts w:ascii="DokChampa" w:hAnsi="DokChampa" w:cs="DokChampa"/>
          <w:b w:val="false"/>
          <w:b w:val="false"/>
          <w:sz w:val="18"/>
          <w:szCs w:val="24"/>
          <w:lang w:bidi="lo-LA"/>
        </w:rPr>
      </w:pPr>
      <w:r>
        <w:rPr>
          <w:rFonts w:cs="DokChampa" w:ascii="DokChampa" w:hAnsi="DokChampa"/>
          <w:b w:val="false"/>
          <w:sz w:val="18"/>
          <w:szCs w:val="24"/>
          <w:lang w:bidi="lo-LA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ໃຫ້​ໃຈ​ຂອງ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ສາວົ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ັ້ນຄົງ</w:t>
      </w:r>
      <w:r>
        <w:rPr>
          <w:rFonts w:ascii="Saysettha OT" w:hAnsi="Saysettha OT" w:cs="Saysettha OT"/>
          <w:sz w:val="24"/>
          <w:sz w:val="24"/>
          <w:szCs w:val="24"/>
        </w:rPr>
        <w:t>​ຂຶ້ນ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ສີມກຳລັງ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ຕືອນ​ເຂົາ​ໃຫ້​ດຳ​ລົງ​ຢູ່ໃນ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ສອນ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</w:rPr>
        <w:t>​ຈ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ຕ້ອງ​ທົນ​ຄວາມ​ຍາກ​ລຳ​ບາກ​ຫລາຍ​ຈົນ​ກວ່າ​ຈະ​ໄດ້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</w:p>
    <w:p>
      <w:pPr>
        <w:pStyle w:val="TextBody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4:22)</w:t>
      </w:r>
      <w:r>
        <w:rPr>
          <w:sz w:val="24"/>
          <w:szCs w:val="24"/>
          <w:lang w:val="en-US"/>
        </w:rPr>
        <w:t xml:space="preserve"> </w:t>
      </w:r>
    </w:p>
    <w:p>
      <w:pPr>
        <w:pStyle w:val="Heading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Heading"/>
        <w:rPr/>
      </w:pPr>
      <w:r>
        <w:rPr>
          <w:rFonts w:cs="Saysettha OT" w:ascii="Saysettha OT" w:hAnsi="Saysettha OT"/>
          <w:b w:val="false"/>
          <w:bCs/>
          <w:lang w:val="en-US"/>
        </w:rPr>
        <w:t xml:space="preserve">(2 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ຕີໂມທຽວ </w:t>
      </w:r>
      <w:r>
        <w:rPr>
          <w:rFonts w:cs="Saysettha OT" w:ascii="Saysettha OT" w:hAnsi="Saysettha OT"/>
          <w:b w:val="false"/>
          <w:bCs/>
          <w:lang w:val="en-US"/>
        </w:rPr>
        <w:t>2:12, 3)</w:t>
      </w:r>
    </w:p>
    <w:p>
      <w:pPr>
        <w:pStyle w:val="Heading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216" w:hanging="0"/>
        <w:rPr>
          <w:rFonts w:ascii="Saysettha OT" w:hAnsi="Saysettha OT" w:cs="Saysettha OT"/>
          <w:b/>
          <w:b/>
          <w:sz w:val="24"/>
          <w:szCs w:val="24"/>
          <w:lang w:val="en-US" w:bidi="lo-LA"/>
        </w:rPr>
      </w:pP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32"/>
          <w:sz w:val="32"/>
          <w:szCs w:val="24"/>
          <w:lang w:val="en-US" w:bidi="lo-LA"/>
        </w:rPr>
        <w:t>ໜຶ່ງ ທ່ານຈະຕ້ອງປະສົບກັບຄວາມຍາກລໍາບາກບາງຢ່າງ</w:t>
      </w:r>
      <w:r>
        <w:rPr>
          <w:rFonts w:cs="Saysettha OT" w:ascii="Saysettha OT" w:hAnsi="Saysettha OT"/>
          <w:b/>
          <w:sz w:val="32"/>
          <w:szCs w:val="24"/>
          <w:lang w:val="en-US" w:bidi="lo-LA"/>
        </w:rPr>
        <w:t xml:space="preserve">. 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 xml:space="preserve">2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 xml:space="preserve">ຕີໂມທຽງ 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>2:3,12;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216" w:hanging="0"/>
        <w:rPr>
          <w:bCs/>
          <w:sz w:val="24"/>
          <w:lang w:val="en-US"/>
        </w:rPr>
      </w:pPr>
      <w:r>
        <w:rPr>
          <w:rFonts w:cs="Saysettha OT" w:ascii="Saysettha OT" w:hAnsi="Saysettha OT"/>
          <w:b/>
          <w:sz w:val="24"/>
          <w:szCs w:val="24"/>
          <w:lang w:val="en-US" w:bidi="lo-LA"/>
        </w:rPr>
        <w:tab/>
        <w:tab/>
        <w:tab/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 xml:space="preserve"> 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 xml:space="preserve">ພະນິມິດ 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>2:26.</w:t>
      </w:r>
      <w:r>
        <w:rPr>
          <w:b/>
          <w:sz w:val="24"/>
          <w:lang w:val="en-US"/>
        </w:rPr>
        <w:t xml:space="preserve"> </w:t>
      </w:r>
    </w:p>
    <w:p>
      <w:pPr>
        <w:pStyle w:val="TextBody"/>
        <w:ind w:left="216" w:hanging="0"/>
        <w:rPr>
          <w:rFonts w:ascii="Saysettha OT" w:hAnsi="Saysettha OT" w:cs="Saysettha OT"/>
          <w:b/>
          <w:b/>
          <w:sz w:val="24"/>
          <w:szCs w:val="24"/>
          <w:lang w:val="en-US" w:bidi="lo-LA"/>
        </w:rPr>
      </w:pPr>
      <w:r>
        <w:rPr>
          <w:bCs/>
          <w:sz w:val="24"/>
          <w:lang w:val="en-US"/>
        </w:rPr>
        <w:t>II</w:t>
      </w:r>
      <w:r>
        <w:rPr>
          <w:rFonts w:cs="Saysettha OT" w:ascii="Saysettha OT" w:hAnsi="Saysettha OT"/>
          <w:bCs/>
          <w:sz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ສອງ ທ່ານຈະຕ້ອງມີພຣະຄໍາພີ ແລະອ່ານ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 xml:space="preserve">, 2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 xml:space="preserve">ຕີໂມທຽງ 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 xml:space="preserve">3:16,17; </w:t>
      </w:r>
    </w:p>
    <w:p>
      <w:pPr>
        <w:pStyle w:val="TextBody"/>
        <w:ind w:left="216" w:firstLine="504"/>
        <w:rPr>
          <w:rFonts w:cs="DokChampa"/>
          <w:bCs/>
          <w:sz w:val="24"/>
          <w:lang w:val="en-US" w:bidi="lo-LA"/>
        </w:rPr>
      </w:pPr>
      <w:r>
        <w:rPr>
          <w:rFonts w:eastAsia="Saysettha OT" w:cs="Saysettha OT" w:ascii="Saysettha OT" w:hAnsi="Saysettha OT"/>
          <w:b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 xml:space="preserve">ເພງສັນລະເສີນ 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>119:11.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216" w:hanging="0"/>
        <w:jc w:val="left"/>
        <w:rPr>
          <w:b/>
          <w:b/>
          <w:sz w:val="24"/>
          <w:szCs w:val="22"/>
          <w:lang w:val="en-US"/>
        </w:rPr>
      </w:pPr>
      <w:r>
        <w:rPr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>ສາມ ຢ່າໄປຄຣິສຕະຈັກອື່ນຍົກເວັ້ນຕອນທີ່ທ່ານໄປພັກຜ່ອນ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b/>
          <w:sz w:val="24"/>
          <w:szCs w:val="24"/>
          <w:lang w:val="en-US" w:bidi="lo-LA"/>
        </w:rPr>
        <w:t>24:11,12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  <w:szCs w:val="22"/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360" w:leader="none"/>
        </w:tabs>
        <w:ind w:left="216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sz w:val="24"/>
          <w:lang w:val="en-US"/>
        </w:rPr>
        <w:t>IV</w:t>
      </w:r>
      <w:r>
        <w:rPr>
          <w:rFonts w:cs="Saysettha OT" w:ascii="Saysettha OT" w:hAnsi="Saysettha OT"/>
          <w:sz w:val="24"/>
          <w:lang w:val="en-US" w:bidi="lo-LA"/>
        </w:rPr>
        <w:t>.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ີ່ ຈົ່ງເຂົ້າຮ່ວມຄຣິສຕະຈັກນີ້ທຸກເຊົ້າວັນອາທິດ ແລະແລງວັນອາທ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ຂົ້າ</w:t>
      </w:r>
    </w:p>
    <w:p>
      <w:pPr>
        <w:pStyle w:val="TextBody"/>
        <w:tabs>
          <w:tab w:val="clear" w:pos="720"/>
          <w:tab w:val="left" w:pos="360" w:leader="none"/>
        </w:tabs>
        <w:ind w:left="216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ab/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່ວມງານປະຊຸມອະທິຖານຂອງຄຣິສຕະຈັກຂອງເຮົາແລງວັນພະຫັດ ແລະງານ</w:t>
      </w:r>
    </w:p>
    <w:p>
      <w:pPr>
        <w:pStyle w:val="TextBody"/>
        <w:tabs>
          <w:tab w:val="clear" w:pos="720"/>
          <w:tab w:val="left" w:pos="360" w:leader="none"/>
        </w:tabs>
        <w:ind w:left="216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ກາດຂ່າວປະເສີດທຸກອາທ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4"/>
          <w:szCs w:val="22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ind w:left="180" w:hanging="0"/>
        <w:rPr/>
      </w:pPr>
      <w:r>
        <w:rPr>
          <w:sz w:val="24"/>
          <w:szCs w:val="24"/>
          <w:lang w:val="en-US"/>
        </w:rPr>
        <w:t>V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້າ ຈົ່ງທໍາຄວາມຮູ້ຈັກສິດຍາພິບານ ແລະຜູ້ຊ່ວຍສິດຍາພິບ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val="en-US" w:bidi="lo-LA"/>
        </w:rPr>
        <w:t>13:7,17.</w:t>
      </w:r>
      <w:r>
        <w:rPr>
          <w:sz w:val="24"/>
          <w:szCs w:val="24"/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216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sz w:val="24"/>
          <w:lang w:val="en-US"/>
        </w:rPr>
        <w:t>VI</w:t>
      </w:r>
      <w:r>
        <w:rPr>
          <w:rFonts w:cs="Saysettha OT" w:ascii="Saysettha OT" w:hAnsi="Saysettha OT"/>
          <w:sz w:val="24"/>
          <w:lang w:val="en-US" w:bidi="lo-LA"/>
        </w:rPr>
        <w:t xml:space="preserve">.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ົກ ຈົ່ງເຮັດໃຫ້ການຊະນະວິນຍານທີ່ເຂັ້ມແຂງເປັນທີ່ໜຶ່ງໃນຊີວິດ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tabs>
          <w:tab w:val="clear" w:pos="720"/>
          <w:tab w:val="left" w:pos="432" w:leader="none"/>
        </w:tabs>
        <w:ind w:left="216" w:hanging="0"/>
        <w:rPr>
          <w:rFonts w:ascii="Saysettha OT" w:hAnsi="Saysettha OT" w:cs="Saysettha OT"/>
          <w:sz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ab/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4:23</w:t>
      </w:r>
    </w:p>
    <w:p>
      <w:pPr>
        <w:pStyle w:val="TextBody"/>
        <w:ind w:left="180" w:hanging="0"/>
        <w:rPr/>
      </w:pPr>
      <w:r>
        <w:rPr>
          <w:sz w:val="24"/>
          <w:lang w:val="en-US"/>
        </w:rPr>
        <w:t>VII</w:t>
      </w:r>
      <w:r>
        <w:rPr>
          <w:rFonts w:cs="Saysettha OT" w:ascii="Saysettha OT" w:hAnsi="Saysettha OT"/>
          <w:sz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ັດ ຈົ່ງເຂົ້າຮ່ວມໜຶ່ງໃນກຸ່ມອະທິຖານນ້ອຍ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:20,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:7.</w:t>
      </w:r>
      <w:r>
        <w:rPr>
          <w:sz w:val="24"/>
          <w:lang w:val="en-US"/>
        </w:rPr>
        <w:t xml:space="preserve"> 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ttb.org/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http://www.ttb.org/global-reach/regions-languages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4:37:00Z</dcterms:created>
  <dc:creator>Dr. R. L. Hymers Jr.</dc:creator>
  <dc:description/>
  <dc:language>en-US</dc:language>
  <cp:lastModifiedBy>CJC</cp:lastModifiedBy>
  <cp:lastPrinted>2017-10-06T00:40:00Z</cp:lastPrinted>
  <dcterms:modified xsi:type="dcterms:W3CDTF">2017-10-14T14:39:00Z</dcterms:modified>
  <cp:revision>3</cp:revision>
  <dc:subject/>
  <dc:title>LOVING ADVICE TO LOST SINNERS</dc:title>
</cp:coreProperties>
</file>