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ນັກຮົບອະທິຖານເພື່ອການສູ້ຮົບຂອງປະຈຸບັນນີ້</w:t>
      </w:r>
    </w:p>
    <w:p>
      <w:pPr>
        <w:pStyle w:val="Heading1"/>
        <w:ind w:left="-576" w:right="-576" w:hanging="0"/>
        <w:jc w:val="center"/>
        <w:rPr>
          <w:sz w:val="24"/>
          <w:szCs w:val="28"/>
        </w:rPr>
      </w:pPr>
      <w:r>
        <w:rPr>
          <w:sz w:val="24"/>
          <w:szCs w:val="28"/>
        </w:rPr>
        <w:t>PRAYER WARRIORS FOR TODAY’S BATTLE!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0"/>
          <w:szCs w:val="20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  <w:lang w:bidi="lo-LA"/>
        </w:rPr>
      </w:pPr>
      <w:r>
        <w:rPr>
          <w:szCs w:val="22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9</w:t>
      </w:r>
      <w:r>
        <w:rPr>
          <w:rFonts w:cs="Saysettha OT" w:ascii="Saysettha OT" w:hAnsi="Saysettha OT"/>
          <w:sz w:val="24"/>
        </w:rPr>
        <w:t>/8/2015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9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ສິ່ງທີ່ສໍາຄັນທີ່ສຸດທີ່ຂ້າພະເຈົ້າເຄີຍຮຽນ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ຂໍບອກວ່າ ມັນຄືຕອນທີ່ຂ້າພະເຈົ້າໄດ້ຮຽນຮູ້ວ່າຄຣິສຕຽນມີ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ຮຽນຮູ້ວ່າຄຣິສຕຽນມີຈິງ ຢູ່ທີ່ຄຣິສຕະຈັກເຟິສແບັບຕິດໄຊນິສແຫ່ງເມືອງລອສແອງເຈີລິສ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ຈາກດຣ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ທິໂມທີລິນ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ີ່ນຄືນັກເທດທີ່ຫາຍາກ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ົນທີ່ເຊື່ອໃນພຣະເຈົ້າ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ມື່ອຄົນຜູ້ໜື່ງເຊື່ອໃນພຣະເຈົ້າ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ທ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ກໍຈະແຍກເຂົາໄວ້ຕ່າງຫ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ເຮັດໃຫ້ເຂົາເປັນຄົນແຕກຕ່າງຈາກນັກເທດຄົນ ອື່ນໆແລະຫ່າງໄກ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ິໂມທີລິນຄືສິດຍາພິບານຈາກປະເທດ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ໄດ້ມາທີ່ປະເທດອາເມລິກາ ຈົນລາວເປັນຜູ້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ິ່ງທີ່ລາວເຊື່ອແລະເທດຄືສິ່ງທີ່ຂ້າພະເຈົ້າເອີ້ນວ່າ“ການມີຊີວິດຄຣິສ ຕຽນ”ລາວບໍ່ແມ່ນສິ່ງທີ່ຜູ້ຄົນເອີ້ນວ່າເປັນເພັນຕາຄອສຫຼືຄາຣິສເມຕິ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ລາວເຊື່ອໃນ ເລື່ອງການຕື່ມເຕັມຂອງພຣະວິນຍ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ລື່ອງພວກຜີປີສ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ລື່ອງພວກທູດ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“ຂໍ້ຄວາມຕ່າງໆ”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ລື່ອງຄໍາຕອບແທ້ຕໍ່ຄໍາອະທິຖານ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ຖອກ ເທຂອງພຣະວິນຍານບໍລິສຸດໃນ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ໄລຍະສັ້ນລາວເຊື່ອໃນ“ການມີຊີວິດ”ຄຣິສ 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ຮຽນຮູ້ວ່າໃນຖານະເປັນຄົນໜຸ່ມຄົນໜື່ງຢູ່ໃນປະເທດຈີ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ຂອງລາວເອງໄດ້ ໃຊ້ທັງຊີວິດຂອງຕົນໃນຖານະເປັນສິດຍາພິບານທີ່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ບອກຂ້າພະເຈົ້າວ່າ “ເຈົ້າເປັນຄືກັບ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ຫຼາຍກວ່າພວກນັກເທດຄົນ ຈີນທີ່ອອກມາຈາກຄຣິສຕະຈັກຂອງລາວ”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ບອກຂ້າພະເຈົ້າອີກເທື່ອໜື່ງໃນມື້ ວັນພະຫັດແລ້ວ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ມັນຄືຄໍາຍ້ອງອັນໜື່ງເພາະ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ເຊື່ອໃນ“ການມີຊີ ວິດ”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ຍາກຫຼາຍສໍາຫຼັບຂ້າພະເຈົ້າທີ່ຢູ່ບ່ອນນັ້ນເປັນເວລາຫຼາຍປີເພາະສ່ວນຫຼາຍແລ້ວຂ້າພະເຈົ້າເປັນພຽງເດັກນ້ອຍຄົນຂາວພຽງຄົນ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ຮູ້ດີວ່າ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ຕ້ອ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 ເພາະມັນຄືນໍ້າພຣະໄທຂອງພຣະເຈົ້າທີ່ຈະໃຫ້ຂ້າພະເຈົ້າ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ຢູ່ບ່ອນນັ້ນເອງທີ່ຂ້າພະ ເຈົ້າໄດ້ຮຽນຮູ້ຫຼາຍສິ່ງຫຼາຍຢ່າງຈາກ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ິໂມທີລ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ຫັນດ້ວຍກັບເພິ່ນໃນ ທຸກໆເລື່ອງແຕ່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ິ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ເພີ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ໃນການມີຊີວິດ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ຕ້ອງຄິດຄືກັບ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ແທ້ຖ້າພວກທ່ານຕ້ອງການທີ່ຈະເຂົ້າໃຈສ່ວນທີ່ ສອງຂອງເອເຟໂຊບົດທີ່ຫ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ຄີຍອ່ານໜັງສືພວກອະທິບາຍພຣະຄໍາພີຫຼາຍຄົນ ຊື່ງສັບສົນຂໍ້ພຣະຄໍາພີ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ພະຍາຍາມອະທິບາຍໃຫ້ພວກທ່ານຟັງຕໍ່ໄປ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ເຊີນ ເປີດໄປໃນເອເຟໂຊ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1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່ໜ້າ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5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ຣະຄໍາພີສະບັບສະກໍຟິວສຶກສ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ເຊີນຢືນ ຂື້ນໃນເວລາທີ່ຂ້າພະເຈົ້າອ່ານ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ຖິງ </w:t>
      </w:r>
      <w:r>
        <w:rPr>
          <w:rFonts w:cs="Saysettha OT" w:ascii="Saysettha OT" w:hAnsi="Saysettha OT"/>
          <w:sz w:val="24"/>
          <w:szCs w:val="22"/>
          <w:lang w:val="en-US"/>
        </w:rPr>
        <w:t>12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ຄໍາເວົ້າສຸດທ້າຍຂອງອັກຄະສາວົກເປົາໂລຕໍ່ພວກຄຣິສຕຽນຊາວເມືອງເອເຟຊ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ລາວເວົ້່າຕໍ່ພວກຄຣິສຕຽນຍຸກຕົ້ນຄືສິ່ງທີ່ຈໍາເປັນສໍາຫຼັບພວກເຮົາທຸກຄົນໃນປະຈຸ ບັນ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ອັກຄະສາວົກເວົ້າເຖິງເລື່ອງການຕໍ່ສູ້ຝ່າຍວິນຍາ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ີ່​ນ້ອງ​ທັງ​ຫລາຍ​ຂອງ​ຂ້າ​ພ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​ທ້າຍ​ນີ້​ຂໍ​ທ່ານ​ຈົ່ງ​ມີ​ກຳ​ລັງ​ຂຶ້ນ​ໃນ​ອົງ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ເປັນ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ນ​ລິດ​ເດ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ຊົງລ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ສວມ​ອາ​ວຸດ​ທັງ​ຊ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ເພື່ອຈະ​ຕໍ່​ຕ້ານ​ອຸ​ບາຍ​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ຍາ​ມານ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​ວ່າ​ເຮົາ​ບໍ່​ໄດ້​ຕໍ່ສູ້​ກັບ​ເນື້ອ​ໜັງ​ແລະ​ເລືອດ​ແຕ່​ຕໍ່ສູ້​ກັບ​ເທບ​ຜູ້​ຄອບຄ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ໍາ ນາດຕ່າງໆ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ຜູ້​ຄອງ​ໂລ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ວາມ​ມື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ໂລກ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​ກັ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ິນ​ຍານ​ທີ່​ຊົ່ວ​ໃນ​ສະຖານ​ຟ້າ​ອາ​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0-12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ບອກເຮົາວ່າພວກເຮົາອາໄສຢູ່ໃນສະໜາມຮົ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ີວິດຄຣິສຕຽນ ເປັນຊີວິດແຫ່ງການຕໍ່ສູ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າລັງຕໍ່ສູ້ກັບຊາຕານແລະຜີປີສ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ດັບໂບຢູໂທ ເຊີໄດ້ຂຽນເລື່ອງສັ້ນໆເອີ້ນ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ໂລກນີ້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 xml:space="preserve">: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ດີນຫຼີ້ນ​ຫຼືສະໜາມຮົບ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?</w:t>
      </w:r>
      <w:r>
        <w:rPr/>
        <w:t xml:space="preserve"> (Christian Publications, 1988, pp. 1-4). 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ໂທເຊ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ໃນຍຸກຕົ້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ຜູ້ຊາຍຄິດຂື້ນວ່າໂລກເປັນສະໜາມຮົ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ບັນພະບຸດຂອງເຮົາເຊື່ອໃນເລື່ອງຄວາມ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ະຍາມານແລະນາລົກໃນຖານະ ເປັນການກໍຕັ້ງກໍາລັງອັນ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ຊື່ອໃນເລື່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ຊອບ ທໍາແລະສະຫວັນຄືກັບຄົນອື່ນ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ດຍທາງທໍາມະຊາດຂອງເຂົາກໍາລັງເຫຼົ່ານີ້ກົງກັນຂ້າມກັບອັນອື່ນຢ່າງສິ້ນເຊີງໃນຄວາມເລິ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ລຸມຝັງສົ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ໍລະປັກທີ່ ເຂົ້າກັນບໍ່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ຊາຍບັນພະບຸລຸດຂອງເຮົາຕ້ອງເລືອກຂ້າງໃດໜື່ງ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ເຂົາບໍ່ສາ ມາດເປັນກາງ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ໍາຫຼັບເຂົາມັນຈະຕ້ອງເປັນຊີວິດຫຼືຄວາມຕ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ຫວັນ ຫຼືນາລົ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ຖ້າເຂົາເລືອກທີ່ຈະອອກມາຢູ່ຂ້າ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ຂົາກໍຄາດ ຫວັງທີ່ຈະເປີດສົງຄາມກັບພວກສັດຕູ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ຕໍ່ສູ້ຈະເປັນເລື່ອງຈິງແລະຄວາມຕາຍແລະຈະຍາວນານຕາບໃດທີ່ຊີວິດຍັງຄົງຢູ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ນໂລກ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2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ໄດ້ກ່າວວ່າມັນປ່ຽນໄປແລ້ວໃນຍຸ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“ຄວາມຄິດທີ່ວ່າ ໂລກນີ້ແມ່ນເດີ່ນຫຼີ້ນແທນທີ່ຂອງສະໜາມຮົບຕອນນີ້ໄດ້ຖືກຍອມຮັບແລ້ວໃນທາງປະຕິບັດ ໂດຍພວກຄຣິສຕຽນທີ່ເນັ້ນຮາກຖານສ່ວນ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4.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ພວກເຮົາຕ້ອງຍອມຮັບວ່າ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ເຊີເວົ້າ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ນີ້ພວກ ຄຣິສຕຽນຂ່າວປະເສີດບໍ່ຕ້ອງການທີ່ຈະໄດ້ຍິນກ່ຽວກັບພວກຜີປີສາດແລະ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ຂົາບໍ່ຕ້ອງການທີ່ຈະຄິດວ່າພວກເຂົາຄືພວກທະຫານທີ່ຢູ່ໃນຈັກກະວານທີ່ສູ້ຮົບກັບກໍາລັງ ຂອງພວກ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ເຫດຜົນຫຼັກໆກໍຄືພວກເຂົາຫຼາຍຄົນບໍ່ໄດ້ກັບໃຈ ເສຍໃໝ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ຂອງພວກເຂົາບອດຕໍ່ການສູ້ຮົບຝ່າຍຈິດ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ເຂົາໄດ້ຍິນອັກຄະ ສາວົກເວົ້າວ່າ“ຈົ່ງເຂັ້ມແຂງໃນພຣະເຈົ້າ”ພວກເຂົາບໍ່ເຂົ້າໃຈວ່າລາວໝາຍເຖິງ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 ຫຍັງພວກເຂົາຈື່ງບໍ່ຮູ້ລະ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ພາະວ່າພວກເຂົາບໍ່ໄດ້“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ຢູ່ໃ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ັບຕັ້ງແຕ່ທີ່ເຂົາ ບໍ່“ຢູ່ໃນ”ພຣະເຢຊູ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ອາດດຶງພະລັງຈາກພຣະອົ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ສດີເອັຟຊັລ ມອນໄດ້ກ່າວວ່າກໍາລັງ“ສາມາດເກີດຜົນຢູ່ໃນການເປັນໜື່ງດຽວກັບພຣະຄຣິດເທົ່ານັ້ນ”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 xml:space="preserve">(“The Epistle to the Ephesians,” </w:t>
      </w:r>
      <w:r>
        <w:rPr>
          <w:b/>
          <w:i/>
          <w:lang w:val="en-US"/>
        </w:rPr>
        <w:t>The Expositor’s Greek New Testament,</w:t>
      </w:r>
      <w:r>
        <w:rPr>
          <w:lang w:val="en-US"/>
        </w:rPr>
        <w:t xml:space="preserve"> volume III, Eerdmans, n.d., p. 382).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ີນັນແມັກກີ້ໄດ້ກ່າວວ່າ“ທ່ານບໍ່ສາມາດເອົາຊະນະພະຍາມານໂດຍກໍາລັງຂອງຕົນເອງແລະດ້ວຍຕົນເອ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າໂລແນ່ນອນກໍາລັງຫຼີ້ນຄໍາພາສາກຣີກຢູ່ສອງຄໍ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i/>
          <w:lang w:val="en-US"/>
        </w:rPr>
        <w:t xml:space="preserve"> panoplian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ວຸດ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ເຈົ້າເປັນສິ່ງຈໍາເປັນແລະພ້ອມທີ່ຈະປະເຊີນກັບ</w:t>
      </w:r>
      <w:r>
        <w:rPr>
          <w:rFonts w:cs="Times New Roman"/>
          <w:i/>
          <w:i/>
          <w:lang w:val="en-US"/>
        </w:rPr>
        <w:t xml:space="preserve"> </w:t>
      </w:r>
      <w:r>
        <w:rPr>
          <w:i/>
          <w:lang w:val="en-US"/>
        </w:rPr>
        <w:t>methodias</w:t>
      </w:r>
      <w:r>
        <w:rPr>
          <w:sz w:val="24"/>
          <w:szCs w:val="22"/>
          <w:lang w:val="en-US"/>
        </w:rPr>
        <w:t xml:space="preserve"> 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ຸດທະສາດຕ່າງ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ົນອຸບາຍຕ່າງໆຫຼືວິທີຕ່າງໆ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>, ‘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ຂັ້ມແຂ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ໃ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ເຈົ້າ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ບ່ອນດຽວເທົ່ານັ້ນທີ່ພວກທ່ານກັບຂ້າພະເຈົ້າໄດ້ລິດອໍານາດ”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volume 5, Thomas Nelson Publishers, 1983, pp. 278, 279; note on Ephesians 6:10, 11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ຈະຕ້ອງມາຫາພຣະຄຣິດໂດຍຄວາມເຊື່ອເພື່ອທີ່ຈະລອດໃນບ່ອນທໍາອິດແລະທ່ານຈະຕ້ອງມາຫາພຣະອົງໃນການອະທິຖານອີກເທື່ອໜື່ງໆເພື່ອທີ່ຈະມີ“ລິດເດດອັນ ຊົງລິດຂອງພຣະອົງ”ໃນຖານະເປັນທະຫານແຫ່ງໄມ້ກາງແຂນ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ອັກຄະສາວົກເວົ້າເຖິງສັດຕູຕ່າງໆຂອງພວກເຮົາ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ເຊີນລຸກຂື້ນໃນຂະນະທີ່ຂ້າພະເຈົ້າອ່ານເອເຟໂຊ </w:t>
      </w:r>
      <w:r>
        <w:rPr>
          <w:rFonts w:cs="Saysettha OT" w:ascii="Saysettha OT" w:hAnsi="Saysettha OT"/>
          <w:sz w:val="24"/>
          <w:szCs w:val="22"/>
          <w:lang w:val="en-US"/>
        </w:rPr>
        <w:t>6:12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​ວ່າ​ເຮົາ​ບໍ່​ໄດ້​ຕໍ່ສູ້​ກັບ​ເນື້ອ​ໜັງ​ແລະ​ເລືອດ​ແຕ່​ຕໍ່ສູ້​ກັບ​ເທບ​ຜູ້​ຄອບຄ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ໍານາດຕ່າງໆ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ຜູ້​ຄອງ​ໂລ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ວາມ​ມື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ໂລກ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​ກັບ​ພວກ​ວິນ​ຍານ​ທີ່​ຊົ່ວ​ໃນ​ສະຖານ​ຟ້າ​ອາ​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2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ຣິສຕຽນແຫ່ງສະຕະວັດທີ່ໜື່ງແລະສອງມີຄວາມຮູ້ເລື່ອງຂອງພວກຜີປີສາດ ທີ່ເປົາໂລເວົ້າເຖິງຢູ່ໃນຂໍ້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ໜັງສືເລື່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ານປະກາດຂ່າວປະເສີດຢູ່ໃນຄຣິສຕະຈັກຍຸກ ຕົ້ນໆ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ມໂຄກຣີນໄດ້ເວົ້າວ່າພວກຄຣິສຕຽນຍຸກແລກໆທີ່ເຊື່ອ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-18" w:hanging="0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ທັງໂລກແລະບັນຍາກາດການພັດທະນາຂອງມັນເຕັມໄປດ້ວຍພະຍາມ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ພຽງແຕ່ຮູບປັ້ນແຕ່ທຸກຂັ້ນຕອນແລະຮູບແບບຂອງຊີວິດຖືກປົກຄອງໂດຍພວກ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ມັນນັ່ງຢູ່ເທິງບັນລັງຕ່າງ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ມັນວົນວຽນຢູ່ອ້ອມອູ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ລກ ຄືນາລົກຢ່າງແທ້ຈິ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ຖິງແມ່ນມັນຈະຍັງຄົງເປັນການຊົງສ້າງຂອງພຣະເຈົ້າທີ່ຈະປະເຊີນໜ້າກັບນາລົກນີ້ແລະພວກພະຍາມານຂອງມັນພວກຄຣິສຕຽນມີຄໍາສັ່ງເລື່ອງອາວຸດວ່າເປັນສິ່ງ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າລາຍບໍ່ໄດ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ຣິສຕຽນໄດ້ອອກ ໄປຫາໂລກໃນຖານະຜູ້ຂັບໄລ່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ສະໜັບສະໜູນຄໍາອ້າງຄຣິສຕຽນທີ່ວ່າ ພຣະເຢຊູໄດ້ຊົງປາບກໍາລັງຕ່າງຂອງຜີປີສາດຢູ່ເທິງໄມ້ກາງແຂນ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 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ໄດ້ມາເພື່ອນໍາຄວາມລອດມາໃຫ້</w:t>
      </w:r>
      <w:r>
        <w:rPr/>
        <w:t xml:space="preserve">(Michael Green, Ph.D., </w:t>
      </w:r>
      <w:r>
        <w:rPr>
          <w:b/>
          <w:i/>
        </w:rPr>
        <w:t>Evangelism in the Early Church,</w:t>
      </w:r>
      <w:r>
        <w:rPr/>
        <w:t xml:space="preserve"> Eerdmans, 2003, pp. 263, 264). </w:t>
      </w:r>
    </w:p>
    <w:p>
      <w:pPr>
        <w:pStyle w:val="BodyTextIndent2"/>
        <w:rPr>
          <w:rFonts w:cs="DokChampa"/>
          <w:sz w:val="18"/>
          <w:lang w:val="en-US" w:bidi="lo-LA"/>
        </w:rPr>
      </w:pPr>
      <w:r>
        <w:rPr>
          <w:rFonts w:cs="DokChampa"/>
          <w:sz w:val="18"/>
          <w:lang w:val="en-US" w:bidi="lo-LA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ຍຸກ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ັນແມັກກີ້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ດຕູເປັນວິນຍ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ຄືຊາຕານຊື່ງເປັນຜູ້ນໍາກອງກໍາລັງຜີປີສາດຂອງມັນ ດຽວນີ້ພວກເຮົາຕ້ອງເຂົ້າໃຈວ່າການຕໍ່ສູ້ຢູ່ໃສ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ຄິດວ່າຄຣິສຕະຈັກໄດ້ສູນເສຍສາຍຕາແຫ່ງການຕໍ່ສູ້ຝ່າຍວິນຍານແລ້ວ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 xml:space="preserve">280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ັນທຶກໃນເອເຟໂຊ </w:t>
      </w:r>
      <w:r>
        <w:rPr>
          <w:rFonts w:cs="Saysettha OT" w:ascii="Saysettha OT" w:hAnsi="Saysettha OT"/>
          <w:sz w:val="24"/>
          <w:szCs w:val="24"/>
        </w:rPr>
        <w:t>6:12)</w:t>
      </w:r>
    </w:p>
    <w:p>
      <w:pPr>
        <w:pStyle w:val="IndentedQuote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ໂຈນກໍເວົ້າຄື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ກ່າວວ່າ“ໜື່ງໃນສາເຫດຫຼັກຂອງຄວາມປ່ວຍ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ບໍ່ດີ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ສະຖານະຂອງຄຣິສຕະຈັກປະຈຸບັນນີ້ຄືຄວາມຈິງທີ່ວ່າພະຍາມານຖືກລືມແລ້ວ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ຣິສຕະ ຈັກແມ່ນມືນເມົາແລະລົມໆແລ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ບໍ່ຮູ້ເຖິງຄວາມຂັດແຍ້ງທັງໝົດອີກຕໍ່ໄປ”</w:t>
      </w:r>
      <w:r>
        <w:rPr>
          <w:rFonts w:cs="Times New Roman"/>
        </w:rPr>
        <w:t xml:space="preserve"> </w:t>
      </w:r>
      <w:r>
        <w:rPr/>
        <w:t>(</w:t>
      </w:r>
      <w:r>
        <w:rPr>
          <w:b/>
          <w:i/>
        </w:rPr>
        <w:t>The Christian Warfare,</w:t>
      </w:r>
      <w:r>
        <w:rPr/>
        <w:t xml:space="preserve"> The Banner of Truth Trust, 1976, pp. 292, 106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ສົງໄສເລີຍທີ່ພວກແບັບຕິດໃຕ້ສູນເສ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0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ປີກາຍ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ປີນີ້ພວກ ເຂົາຈະເສຍຫຼາຍກວ່ານີ້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ີ່ເອີ້ນວ່າພວກຂ່າວປະເສີດກໍາລັງແລ່ນໜີຈາກຄຣິສຕະ ຈັກຕ່າງໆໃນການຫຼັ່ງໄຫຼ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ຢ້ານພວກໄອຊ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ຢ້ານເລື່ອງວິວັດທະນາການ ເລື່ອງເພດສໍາພ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ຢ້ານປະເທດອີຣ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ຢ້ານໂອບາ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ຢ້ານທຸກສິ່ງ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ຮົາບໍ່ຈໍາເປັນຕ້ອງຢ້ານຖ້າພວກເຮົາສວມເສື້ອໃນລິດອໍານາດຂອງ 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ອັກຄະສາວົກເວົ້າເຖິງອາວຸດຂອງພວກເຮົາ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ເຊີນຢືນຂື້ນໃນເວລາທີ່ຂ້າພະເຈົ້າອ່ານຂໍ້ </w:t>
      </w:r>
      <w:r>
        <w:rPr>
          <w:rFonts w:cs="Saysettha OT" w:ascii="Saysettha OT" w:hAnsi="Saysettha OT"/>
          <w:sz w:val="24"/>
          <w:szCs w:val="22"/>
          <w:lang w:val="en-US"/>
        </w:rPr>
        <w:t>13-17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ຈົ່ງ​ຮັ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ວ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ຊ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ວ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ທ່ານ​ຈະ​ໄດ້​ຕໍ່​ຕ້ານ​ໃນ​ວັນ​ອັນ​ຊົ່ວ​ຮ້າຍ​ນັ້ນ​ແລະ​ເມື່ອ​ສຳເລັດ​ແລ້ວ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ັ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ທ່ານ​ຈົ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ັ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 ເອົາ​ຄວາມ​ຈິ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ອ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​ຄວ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​ເປ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ື້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ປ້ອງ​ກ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ອົາ​ຂ່າວ​ປະ​ເສີດ​ແຫ່ງ​ສັນຕິສຸ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ເປັນ​ເຫດ​ໃຫ້​ເກີດ​ຄວາມ​​ພ້ອມ​ມາ​ສວມ​ເປ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້ອມ​ກັບ​ສິ່ງ​ທັງ​ໝົດ​ນີ້ ຈົ່ງ​ເອົາ​ຄວາມ​ເຊື່ອ​ເປັນ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ທ່ານ​ຈະ​ໄດ້​ດັບ​ລູ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ນໄຟ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ຜູ້​ຊົ່ວ​ຮ້າຍ​ນັ້ນ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ເອົາ​ຄວ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້ນ​ເປັນ​ໝວກ​ເຫລັກ​ປ້ອງ​ກັນ​ຫົວ​ແລະ​ຈົ່ງ​ຖື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3-17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ເກດທີ່ອັກຄະສາວົກເວົ້າວ່າ“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ຈົ່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ວມອາວຸດທັງຊຸດຂອງ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ຈົ່ງ ເຮັ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ແມ່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ຈົ່ງສວ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ວຸດທຸກຢ່າງແມ່ນເອົາລ້າໆ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ໄດ້ກ່າວວ່າ“ອາວຸດທຸກ ຢ່າງແມ່ນເວົ້າເຖິງພຣະຄຣິດ” ພຣະອົງຊົງເປັ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 </w:t>
      </w:r>
      <w:r>
        <w:rPr>
          <w:rFonts w:cs="Saysettha OT" w:ascii="Saysettha OT" w:hAnsi="Saysettha OT"/>
          <w:sz w:val="24"/>
          <w:szCs w:val="22"/>
          <w:lang w:val="en-US"/>
        </w:rPr>
        <w:t>14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ຄວາມ ຊອບທໍາ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 </w:t>
      </w:r>
      <w:r>
        <w:rPr>
          <w:rFonts w:cs="Saysettha OT" w:ascii="Saysettha OT" w:hAnsi="Saysettha OT"/>
          <w:sz w:val="24"/>
          <w:szCs w:val="22"/>
          <w:lang w:val="en-US"/>
        </w:rPr>
        <w:t>14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ຊົງນໍາບາດກ້າວຂອງເຮົາໃນທາງແຫ່ງຄວາມຊອບທໍາ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 </w:t>
      </w:r>
      <w:r>
        <w:rPr>
          <w:rFonts w:cs="Saysettha OT" w:ascii="Saysettha OT" w:hAnsi="Saysettha OT"/>
          <w:sz w:val="24"/>
          <w:szCs w:val="22"/>
          <w:lang w:val="en-US"/>
        </w:rPr>
        <w:t>15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ເປັນໂລ້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ໝວກແຫ່ງຄວາມລອດ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6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ເຫຼົ່ານີ້ທັງໝົດຄືການປ້ອງ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ບອກເຮົາວ່າພຣະຄຣິດຊົງເປັນເກາະປ້ອງກັນ 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ວາງໃຈໃນພຣະອົງທ່ານກໍ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ສວມທ່ານ ດ້ວຍການປ້ອງກັນເຫຼົ່ານີ້ແລະພຣະຄຣິດຊົງສວມເສື້ອໃຫ້ທ່ານດ້ວຍການປ້ອງກັນເຫຼົ່ານີ້ໃນ ຂະນະທີ່ທ່ານອາໄສຢູ່ໃນພຣະພັກ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ອັກຄະສາວົກກ່າວວ່າຈົ່ງຖື“ດາບຂອງພຣະວິນຍານຊື່ງຄືພຣະຄໍາຂອງ 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 </w:t>
      </w:r>
      <w:r>
        <w:rPr>
          <w:rFonts w:cs="Saysettha OT" w:ascii="Saysettha OT" w:hAnsi="Saysettha OT"/>
          <w:sz w:val="24"/>
          <w:szCs w:val="22"/>
          <w:lang w:val="en-US"/>
        </w:rPr>
        <w:t>17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ລະຄືເຫດຜົນທີ່ວ່າເປັນຫຍັງພວກທ່ານຈື່ງຕ້ອງສຶກສາພຣະຄໍາພີແລະ ທ່ອງຈໍາໃຫ້ຫຼາຍເທົ່າທີ່ຈະເຮັ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ີຍມີຊ່ວງເວລາຕ່າງໆໃນຊີວິດຂອງຂ້າພະເຈົ້າເມື່ອຂໍ້ທີ່ ຂ້າພະເຈົ້າທ່ອງຈໍາດົນມາແລ້ວໄດ້ກັບມາຫາຂ້າພະເຈົ້າແລະຊ່ວຍໃຫ້ຂ້າພະເຈົ້າເອົາຊະນະຊາຕ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ບໍ່ມີວັນລືມຄໍ່າຄືນເມື່ອປະໂຫຍກຄໍາວ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ຊົງ​ບັນ​ດານ​ໃຫ້​ເຮົາ​ເປັນ​ທີ່​ພໍ​ພຣະ​ໄທ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ຜູ້​ຊົງ​ເປັນ​ທີ່​ຮັກ​ຂອງ​ພຣະອົ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1:6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ມາຫາຂ້າພະເຈົ້າ ແລະຊ່ວຍຂ້າພະເຈົ້າໃຫ້ພົ້ນຈາກຄວາມໝົດຫວັງຢ່າງສິ້ນເຊີ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ຮງເຮົາທ່ອງຈໍາຂໍ້ພຣະຄໍາພີຫຼາຍເທົ່າໃດພວກທ່ານກໍຈະຮູ້ວ່າດາບຂອງພຣະວິນຍານຄືພຣະຄ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ພຣະ ຄໍາພີທີ່ເປັນຊີວິດຂອງຂ້າພະເຈົ້າຄື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>4:13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cs="Saysettha OT" w:ascii="Saysettha OT" w:hAnsi="Saysettha OT"/>
          <w:sz w:val="24"/>
          <w:szCs w:val="22"/>
          <w:lang w:val="en-US" w:bidi="lo-LA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ກະທໍາທຸກສິ່ງໄດ້ໂດຍພຣະຄຣິດຜູ້ຊົງເສີມກໍາລັງຂ້າພະເຈົ້າ”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ຫຼາຍກວ່າຫ້າສິບປີທີ່ຂໍ້ນັ້ນເປັນດາບຂອງຂ້າພະເຈົ້າຕໍ່ສູ້ກັບຄວາມຢ້ານແລະຄວາມອ່ອນແ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ງສັນລະເສີນບົດທີ່ຊາວເຈັດກໍເປັນດາບຂອງຂ້າພະເຈົ້າຫຼາຍຕໍ່ຫຼາຍເທື່ອເມື່ອຂ້າພະເຈົ້າຢູ່ໃນສະຖານະການທີ່ໝົດ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ແມ່ນສອງຂໍ້ສຸດ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ຄວນທ່ອງຈໍາ 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ຈະຊ່ວຍທ່ານໃນການຕໍ່ສູ້ເລື່ອງຄວາມເຊື່ອ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V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ີ່ ອັກຄະສາວົກເວົ້າເຖິງຄັ້ງສຸດທ້າຍຂອງການຕໍ່ສູ້ຂອງນັກຮົບ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ເຊີນຢືນຂື້ນໃນຂະນະທີ່ຂ້າພະເຈົ້າອ່ານ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2"/>
          <w:lang w:val="en-US"/>
        </w:rPr>
        <w:t>19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ອະທິຖ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ອນ​ທຸກ​ຢ່າງ​ແລະ​ຈົ່ງ​ຂໍ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ທຸກ​ເວລ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ນີ້​ຈົ່ງ​ລະ​ວັງ​ຕົວ​ດ້ວຍ​ຄວາມ​ພຽນ​ທຸກ​ຢ່າງ ຈົ່ງ​ອະທິຖານ​ເພື່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ິ​ຊົນ​ທຸກ​ຄ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ອະທິຖານ​ເພື່ອ​ຂ້າ​ພະ​ເຈົ້າ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ະ​ຊົງ​ປະ​ທານ​ໃຫ້​ຂ້າ​ພະ​ເຈົ້າ​ມີ​ຄຳ​ເວົ້າ​ແລະ​ເກີດ​ໃຈ​ກ້າ​ປະ​ກາດ​ເຖິງ​ຂໍ້​ເລິກ​ລັບ​ແຫ່ງ​ຂ່າວ​ປະ​ເສີດ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>6:18-19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ບາງສິ່ງບາງຢ່າງທີ່ລີໂອນາດເຣແວນຮິວໄດ້ກ່າວໄວ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ຈື່ວ່າລາວເວົ້າມັນຢູ່ໃສແຕ່ມັນຍັງຢູ່ໃນໃຈຂອງຂ້າພະເຈົ້າ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ຣແວນຮິວເວົ້າວ່າ “ການອະທິຖານ ຄືການສູ້ຮົບ”ມັນບໍ່ແມ່ນວ່າການອະທິຖານກຽມເຮົາເພື່ອການສູ້ຮົ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ອະທິຖານ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ື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ູ້ຮົບ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ີຣິລເອັຟອັງເກີເປັນສາສະດາຈານທີ່ຍາວນານຢູ່ໃນໂຮງຮຽນພຣະຄໍາພີດາລັສລາວຂຽນໜັງສືເດັ່ນອັນໜື່ງທີ່ເອີ້ນ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 xml:space="preserve">ການສຶກສາກ່ຽວກັບຜີປີສາດທາງພຣະຄໍາພີ </w:t>
      </w:r>
      <w:r>
        <w:rPr>
          <w:lang w:val="en-US"/>
        </w:rPr>
        <w:t>(Kregel Publications, 1994 reprint)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ຍິນນັກເທດເນື້ອໜັງບາງຄົນເວົ້າວ່າມັນເປັນໜັງສື ທີ່ອັນຕະລ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ນັກເທດພວກນັ້ນທີ່ເປັນຄົນອັນຕະລ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ທດສະ ໜາໄດ້ແນວໃດໂດຍປາສະຈາກການຮູ້ຈັກເລື່ອງຜີປີສ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ສຸດແລະລິດອໍາ ນາດຂອງກ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ສົງໄສເລີຍ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0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ແລ່ນອອກຈາກໂບດພວກແບັບ ຕິດໃຕ້ປີກາຍ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ຄຣິສຕະຈັກແບັບຕິດອິດສະຫຼະຫຼາຍແຫ່ງກໍາລັງປິດການ ນະມັດສະການວັນອາທິດຕອນແລງ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ສົງໄສເລີຍທີ່ຄຣິສຕະຈັກແບັບຕິດຂອງເຮົາຫຼາຍ ແຫ່ງສູນເສຍຄົນໜຸ່ມຂອງເຂົາໄປເຖິ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8%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ຫາ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ຫຼາຍຄົນທີ່ບໍ່ຄິດກ່ຽວ ກັບພວກຜີປີສາດແລະລິດອໍານາດແຫ່ງກ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ບໍ່ສາມາດເຮັດຫຍັງ ຈັກຢ່າງເພື່ອຢຸດຢັ້ງພຶດຕິກໍາການປະຖີ້ມຄວາມເຊື່ອໃນຄຣິສຕະຈັກທັງຫຼາຍ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ນັກຄົ້ນຄວ້າພຣະຄໍາພີທີ່ມີຊື່ສຽ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ລເບີເອັ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ມິດຕີລາຄາສູງໜັງສືຂອງອັງເກີໃນ ເລື່ອງການສຶກສາກ່ຽວກັບຜີປີສ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ມິດໄດ້ກ່າວວ່າ“ຂ້າພະເຈົ້າຮູ້ສຶກ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ນຈະຢູ່ ໃນມືຂອງຜູ້ຮັບໃຊ້ທຸກຄົນທີ່ປະກາດຂ່າວປະເສີດໃນປະຈຸບັນນີ້”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 xml:space="preserve">(Introduction to Dr. Unger’s book, p. xi)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ລເບີເອັມສມິດເວົ້າຖືກຢ່າງແນ່ນ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 ທ່ານກໍາລັງອ່ານເລື່ອງນີ້ຫຼືກໍາລັງເບິ່ງຢູ່ເທິງເວັບໄຊຂອງເຮົາຂ້າພະເຈົ້າຂໍໜຸນໃຈໃຫ້ພວກ ທ່ານຊື້ໜັງສືຂອງອັງເກີແລະເອົາໃຫ້ສິດຍາພິບານທີ່ບໍ່ມີໜັງສືນີ້ສ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ງເກີເວົ້າຖືກວ່າ“ການຈັດຕຽມຂອງກ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ເອເຟໂຊ </w:t>
      </w:r>
      <w:r>
        <w:rPr>
          <w:rFonts w:cs="Saysettha OT" w:ascii="Saysettha OT" w:hAnsi="Saysettha OT"/>
          <w:sz w:val="24"/>
          <w:szCs w:val="22"/>
          <w:lang w:val="en-US"/>
        </w:rPr>
        <w:t>6:18,19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 ໄດ້ຖືວ່າເປັນສ່ວນຂອງແຫຼ່ງຕ່າງໆຂອງນັກຮົບ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ອາວຸດອື່ນໆ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 xml:space="preserve">ການອະທິຖານໃນເອເຟ ໂຊ 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 xml:space="preserve">6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ປັນຄວາມຂັດແຍ້ງທີ່ເກີດຂື້ນແທ້ຊື່ງສັດຕູ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ຊາຕານ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ຈະໝົດລິດ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ປາໄຊ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ລະໄຊຊະ ນະບໍ່ພຽງແຕ່ໂຕເຮົາເອງເທົ່ານັ້ນແຕ່ຍັງໂດຍການຂໍຮ້ອງເພື່ອຄົນອື່ນເຊັ່ນກ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”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>(ibid., p. 223; comments on Ephesians 6:19, 20; emphasis mine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ຊາວອັງກິດຄົນໜື່ງທີ່ຊື່ວ່າພອລຄຸກໄດ້ຂຽ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ໄຟຈາກສະຫວັນ</w:t>
      </w:r>
      <w:r>
        <w:rPr>
          <w:lang w:val="en-US"/>
        </w:rPr>
        <w:t>(Evangelical Press Books, 2009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ຄວນຈະອ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“ພວກເຮົາຕ້ອງອະທິຖານແລ້ວອະທິ ຖານອີກເພື່ອການຕອບສະໜອງສົດໆຂອ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ຄວາມວ່າພວກເຮົາຕ້ອງສືບຕໍ່ການອະທິຖານແລະການຮ້ອງຂ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ຍຸກຕົ້ນພາກັນເຮັດແບບນີ້ແລະ ພວກເຮົາຕ້ອງເຮັດຄື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ຽກທັງໝົດຂອງພຣະເຈົ້າຂື້ນກັບມັ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ຈີມສົດໆ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ດອໍາ ນາດ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...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ຕ້ອງ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ກສາການສະແຫວງຫາການຕອບສະ ໜອງສົດແຫ່ງລິດອໍານາດຂອງພຣະວິນຍານບໍລິສຸດ”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 xml:space="preserve">(Rev. Paul E. Cook, </w:t>
      </w:r>
      <w:r>
        <w:rPr>
          <w:b/>
          <w:i/>
          <w:lang w:val="en-US"/>
        </w:rPr>
        <w:t>Fire From Heaven: Times of Extraordinary Revival,</w:t>
      </w:r>
      <w:r>
        <w:rPr>
          <w:lang w:val="en-US"/>
        </w:rPr>
        <w:t xml:space="preserve"> ibid., pp. 120, 121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ຫຼັກໆທີ່ພວກທ່ານຄວນອະທິຖານເພື່ອທຸກໆມື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ສະເພາະແມ່ນ ເລື່ອງອົດອາຫານຂອງເຮົາໃນວັນເສ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ໄຣສ໌ໄດ້ກ່າວວ່າ“ລິດອໍານາດພຣະ ວິນຍານບໍລິສຸດໄດ້ມາຢູ່ໃນຄໍາຕອບຕໍ່ການອະທິຖານແລະອົດອາຫານ”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  <w:t xml:space="preserve">(John R. Rice, D.D., 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 Publishers, 1970, p. 225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ອະທິຖ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ອນ​ທຸກ​ຢ່າງ​ແລະ​ຈົ່ງ​ຂໍ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ທຸກ​ເວລ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ນີ້​ຈົ່ງ​ລະ​ວັງ​ຕົວ​ດ້ວຍ​ຄວາມ​ພຽນ​ທຸກ​ຢ່າງ ຈົ່ງ​ອະທິຖານ​ເພື່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ິ​ຊົນ​ທຸກ​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8)</w:t>
      </w:r>
    </w:p>
    <w:p>
      <w:pPr>
        <w:pStyle w:val="BodyTextIndent2"/>
        <w:ind w:left="1418" w:hanging="0"/>
        <w:rPr>
          <w:rFonts w:ascii="Saysettha OT" w:hAnsi="Saysettha OT" w:cs="DokChampa"/>
          <w:sz w:val="24"/>
          <w:szCs w:val="24"/>
          <w:lang w:val="en-US" w:bidi="lo-LA"/>
        </w:rPr>
      </w:pPr>
      <w:r>
        <w:rPr>
          <w:rFonts w:cs="DokChampa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ເຫັນບໍວ່າການອະທິຖານ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>ການສູ້ຮົ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ຢາກໃຫ້ພວກທ່ານອະທິຖານຕາມ ລາຍລະອຽດແລະຕາມລາຍຊື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ເປັນໄປໄດ້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ຫຼັບຄົນທີ່ຍັງຫຼົງຫາຍ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ຢາກ ໃຫ້ພວກທ່ານອະທິຖານຂໍໃຫ້ພຣະວິນຍານບໍລິສຸດຊັກນໍາພວກເຂົາໃຫ້ເຂົ້າມາໃນຄຣິສຕະ ຈັກ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ໃຫ້ຈິດໃຈເຂົາແຈ້ງຂື້ນເພື່ອທີ່ເຂົາຈະວາງໃຈໃນ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ສໍານຶກເຂົາເລື່ອງ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ຊັກນໍາເຂົາເຂົ້າຫາພຣະຄຣິດເພື່ອຊໍາລະລ້າງອອກຈາກ ຄວາມຜິດບາບໂດຍພຣະໂລຫິດອັນປະເສີ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ຖ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ູ້ຮົ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ຍັງຢາກໃຫ້ພວກທ່ານອະທິຖານຂໍໃຫ້ພຣະເຈົ້າສະແດງໃຫ້ຂ້າພະເຈົ້າເຫັນວ່າຈະ ເທດສະໜາຫຍັງແດ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ໃຫ້ພຣະເຈົ້າໃຊ້ຄໍາເທດສະໜາໃນໃຈຂອງຄົນທີ່ບໍ່ເຊື່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ປະ ທານລິດອໍານາດໃນເວລາແຫ່ງການສາມັກຄີທ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ໍາອະທິຖານສາທາລະນະໃຫ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ນ່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ວ່າທ່ານໄດ້ເພີ່ມນໍ້າໜັກຂອງທ່ານຕອນທີ່ບາງຄົນກໍາລັງນໍາ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ແນ່ໃຈທີ່ຈະຮັກສາໃຈ ຂອງທ່ານໃນສິ່ງຄົນກໍາລັງ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ວົ້າວ່າ“ເອແມນ”ໃນຕອນຈົບຂອງການຂໍຮ້ອງ ແຕ່ລະ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ດຽວກັນໃຫ້ແນ່ໃຈທີ່ຈະອະທິຖານຫຼາຍໆເທື່ອໃນຊ່ວງຂອງການອົດອາ ຫານໃນມື້ວັນເສ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ນີ້ຂ້າພະເຈົ້າກໍາລັງຈະເອົາຄໍາອະທິຖານພື້ນຖານໃຫ້ທ່ານອີກສໍາຫຼັບ ມື້ວັນເສົາໃນເວລາທີ່ທ່ານກໍາລັງອົດອາຫານ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 ພວກທ່ານຄືນັກຮົບອະທິຖານໃນ ການສູ້ຮົບກັບ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ຄືຜູ້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ຣະເຈົ້າອວຍພອ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ສາມາດຈົບໂດຍປາສະຈາການເວົ້າສອງສາມຄໍາຕໍ່ຜູ້ທີ່ຍັງບໍ່ຫຼົງຫາຍຢູ່ ວ່າພຣະເຢຊູຊົງຕາຍເທິງໄມ້ກາງແຂນເພື່ອຊ່ວຍຄົນບາບໃຫ້ພົ້ນຈາກພຣະພິໂລ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ຟື້ນຂື້ນຈາກຕາຍເພື່ອມອບການເກີດໃໝ່ແລະຊີວິດຕະຫຼອດໄປເປັນ ນິດໃຫ້ແກ່ຄົ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ິ່ງເຫຼົ່ານີ້ຈະບໍ່ເກີດເປັນຈິງແກ່ພວກທ່ານຖ້າປາສະຈາກວຽກຂອງ 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ສັນນັ້ນທັງອາທິດເມື່ອເຮົ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ະທິຖານຂໍເຂົ້າຈີ່ເພື່ອຄົນ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ະທິຖານຂໍໃຫ້ພຣະເຈົ້າສົ່ງພຣະວິນຍານບໍລິສຸດລົງມາໃນການນະມັດສະການຂອງພວກເຮົາ ເພື່ອສ່ອງແສງຈິດໃຈທີ່ມືດມົວຂອງເຂົາແລະເພື່ອເຮັດໃຫ້ເຂົາຮູ້ສຶກອ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ື່ອ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ບ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ພື່ອໃຫ້ເຂົາເຂົ້າໃຈເຖິງຄວາມຕ້ອງການ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ຂໍ ໃຫ້ເຮົາເບິ່ງໃນ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: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ຢູ່ໃນໜ້າ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9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ຄໍາພີສະກໍຟິວສຶກສ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 ຢືນຂື້ນໃນຂະນະທີ່ຂ້າພະເຈົ້າກໍາລັງອ່ານ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ສະ​ນັ້ນຖ້າ​ທ່ານ​ທັງ​ຫລາຍ​ເອງ​ຜູ້​ເປັນ​ຄົນ​ຊົ່ວຍັງ​ຮູ້​ຈັກ​ໃຫ້​ຂອງ​ດີ​ແກ່​</w:t>
      </w:r>
      <w:r>
        <w:rPr>
          <w:rFonts w:ascii="Saysettha OT" w:hAnsi="Saysettha OT" w:cs="Saysettha OT"/>
          <w:sz w:val="24"/>
          <w:sz w:val="24"/>
          <w:szCs w:val="24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>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ຫຼາຍ</w:t>
      </w:r>
      <w:r>
        <w:rPr>
          <w:rFonts w:ascii="Saysettha OT" w:hAnsi="Saysettha OT" w:cs="Saysettha OT"/>
          <w:sz w:val="24"/>
          <w:sz w:val="24"/>
          <w:szCs w:val="24"/>
        </w:rPr>
        <w:t>​ກວ່າ​ນັ້ນ​ເທົ່າ​ໃ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ຂອງ​ທ່ານ​ຜູ້​ຊົງ​ສະຖິດ​ໃນ​ສະຫວັນຈະ​ຊົງ​ປະ​ທາ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ບໍລິສຸດ​ແກ່​ຜູ້​ທີ່​ຂໍ​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13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ແມ່ນລາຍການສິ່ງຕ່າງໆທີ່ຈະອະທິຖານສໍາຫຼັບອາທິດ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ແມ່ນມື້ວັນເສົາ</w:t>
      </w:r>
      <w:r>
        <w:rPr>
          <w:rFonts w:cs="Times New Roman"/>
        </w:rPr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ຮັດໃຫ້ການອົດອາຫານເປັນຄວາມລັ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ທີ່ຈະເປັນໄປໄດ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ໆ</w:t>
      </w:r>
    </w:p>
    <w:p>
      <w:pPr>
        <w:pStyle w:val="BodyTextIndent2"/>
        <w:ind w:left="720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ຜູ້ຄົນວ່າເຮົາກໍາລັງອົດອາຫານຢູ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  <w:r>
        <w:rPr>
          <w:lang w:val="en-US"/>
        </w:rPr>
        <w:t xml:space="preserve">   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ເວລາອ່ານ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ບາງສ່ວນຂອງໜັງສືກິດຈະກ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ແທ້</w:t>
      </w:r>
    </w:p>
    <w:p>
      <w:pPr>
        <w:pStyle w:val="BodyTextIndent2"/>
        <w:ind w:left="1080" w:right="-18" w:hanging="0"/>
        <w:rPr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ົດທໍາອິດ</w:t>
      </w:r>
      <w:r>
        <w:rPr>
          <w:rFonts w:cs="Saysettha OT" w:ascii="Saysettha OT" w:hAnsi="Saysettha OT"/>
          <w:sz w:val="24"/>
          <w:szCs w:val="22"/>
        </w:rPr>
        <w:t>).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ອງຈໍາ ອິດສະຢາ </w:t>
      </w:r>
      <w:r>
        <w:rPr>
          <w:rFonts w:cs="Saysettha OT" w:ascii="Saysettha OT" w:hAnsi="Saysettha OT"/>
          <w:sz w:val="24"/>
          <w:szCs w:val="22"/>
        </w:rPr>
        <w:t xml:space="preserve">58: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ຊ່ວ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ດອາ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ມື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ເສົ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lang w:val="en-US"/>
        </w:rPr>
        <w:t xml:space="preserve"> </w:t>
      </w:r>
    </w:p>
    <w:p>
      <w:pPr>
        <w:pStyle w:val="BodyTextIndent2"/>
        <w:ind w:right="-18" w:hanging="0"/>
        <w:rPr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      </w:t>
      </w:r>
      <w:r>
        <w:rPr>
          <w:rFonts w:cs="Saysettha OT" w:ascii="Saysettha OT" w:hAnsi="Saysettha OT"/>
          <w:sz w:val="24"/>
          <w:szCs w:val="22"/>
        </w:rPr>
        <w:t>4.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ອະທິຖານຂໍພຣະເຈົ້າໃຫ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ີຄົນໃຫມ່ສິບຄົນຫຼືຫຼາຍກວ່ານັ້ນທີ່ຈະຢູ່ກັບເຮ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5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ເພື່ອການສໍານຶກຂອງຄົນໜຸ່ມທີ່ບໍ່ເຊື່ອ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 </w:t>
      </w:r>
    </w:p>
    <w:p>
      <w:pPr>
        <w:pStyle w:val="BodyTextIndent2"/>
        <w:ind w:left="1080" w:right="-18" w:hanging="0"/>
        <w:rPr>
          <w:rFonts w:cs="DokChampa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ສິ່ງທີ່ພຣະອົງກ່າວໄວ້ໃນອິດສະຢາ </w:t>
      </w:r>
      <w:r>
        <w:rPr>
          <w:rFonts w:cs="Saysettha OT" w:ascii="Saysettha OT" w:hAnsi="Saysettha OT"/>
          <w:sz w:val="24"/>
          <w:szCs w:val="22"/>
        </w:rPr>
        <w:t>58:6.</w:t>
      </w:r>
      <w:r>
        <w:rPr/>
        <w:t xml:space="preserve"> 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6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ເພື່ອໃຫ້ຜູ້ມາຢ້ຽມຄັ້ງທໍາອິດໃນມື້ນ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ອາທິ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ີ່ຈະຖືກຊັກນໍາ </w:t>
      </w:r>
    </w:p>
    <w:p>
      <w:pPr>
        <w:pStyle w:val="BodyTextIndent2"/>
        <w:ind w:left="1440" w:right="-18" w:hanging="0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ອີກໃນອາທິດໜ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ລະບຸຊື່ຖ້າເປັນໄປ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lang w:val="en-US"/>
        </w:rPr>
        <w:t xml:space="preserve"> 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2"/>
        </w:rPr>
        <w:t>7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ຣະເຈົ້າສໍາແດງໃຫ້ຂ້າພະເຈົ້າເຫັນວ່າຈະເທດສະ</w:t>
      </w:r>
    </w:p>
    <w:p>
      <w:pPr>
        <w:pStyle w:val="BodyTextIndent2"/>
        <w:ind w:left="1080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າແນວໃດແດ່ອາທິດໜ້າ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ຕອນເຊົ້າແລະຕອນແລ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ind w:left="752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8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ດື່ມນໍ້າຫຼາ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ມານຈອກໜື່ງທຸກໆຊົ່ວໂມ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ສາມາດດື່ມກາແຟ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ກໃຫຍ່ໆໄດ້ໃນຕອນຕົ້ນຖ້າຫາກທ່ານລື້ງກິນມັນທຸກມື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ດື່ມນໍ້າຫວານ</w:t>
      </w:r>
    </w:p>
    <w:p>
      <w:pPr>
        <w:pStyle w:val="BodyTextIndent2"/>
        <w:ind w:left="720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ຊູກໍາລັງ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ື່ນໆ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  <w:r>
        <w:rPr>
          <w:lang w:val="en-US"/>
        </w:rPr>
        <w:t xml:space="preserve">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ໝໍກ່ອນອົດອາຫານ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ີຄໍາຖາມອັນໃດກ່ຽວກັບສຸຂະ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ຄຣ້ທັນແຊນຫຼື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ູດິດເຄແກນຢູ່ຄຣິສຕະຈັກຂອງ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ຢ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ດອາຫານຖ້າທ່ານຫາກມີພະຍາດຮ້າຍແຮງເຊັ່ນເບົາຫວານ ຫຼື  </w:t>
      </w:r>
    </w:p>
    <w:p>
      <w:pPr>
        <w:pStyle w:val="BodyTextIndent2"/>
        <w:ind w:left="720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ດັນເລືອດສູ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ວັນເສົາເພື່ອອະທິຖານຕາມຂໍ້ພວກນີ້ກໍພ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່ມຕົ້ນການອົດອາຫານຂອງທ່ານຫຼັງຈາກອາຫານແລງໃນມື້ວັນສຸ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ນຫຍັງອີກຫຼັງຈາກອາຫານແລງວັນສຸກຈົນກວ່າທີ່ພວກເຮົາຈະກິນເຂົ້ານໍາ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ຢູ່ໂບ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5:3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ແລງວັນເສົ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  <w:lang w:val="en-US"/>
        </w:rPr>
        <w:t>11.</w:t>
      </w: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ຈື່ໄວ້ວ່າສິ່ງທີ່ສໍາຄັນທີ່ສຸດທີ່ຈະອະທິຖານເພື່ອຄືຄົນໜຸ່ມທີ່ຍັງບໍ່ເຊື່ອຢູ່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ບດຂອງເຮົາໃຫ້ຮັບເຊື່ອ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ຊັ່ນກັນເພື່ອຄົນໜຸ່ມໃໝ່ທີ່ກໍາລັງມາໃນ</w:t>
      </w:r>
    </w:p>
    <w:p>
      <w:pPr>
        <w:pStyle w:val="BodyTextIndent2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ງເວລານີ້ໃຫ້ຢູ່ກັບ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ຫຼອດໄປ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  <w:r>
        <w:rPr>
          <w:lang w:val="en-US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ind w:left="993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ບອກເພີ່ນນຳວ່າເຮົາຂຽນມາຈາກປະເທດ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3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    </w:t>
      </w:r>
    </w:p>
    <w:p>
      <w:pPr>
        <w:pStyle w:val="Heading"/>
        <w:rPr>
          <w:rStyle w:val="Emphasis"/>
          <w:rFonts w:cs="DokChampa"/>
          <w:i w:val="false"/>
          <w:i w:val="false"/>
          <w:sz w:val="22"/>
          <w:lang w:bidi="lo-LA"/>
        </w:rPr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bidi="lo-LA"/>
        </w:rPr>
        <w:t>)</w:t>
      </w:r>
      <w:r>
        <w:rPr>
          <w:i/>
          <w:sz w:val="22"/>
        </w:rPr>
        <w:t xml:space="preserve">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4">
        <w:r>
          <w:rPr>
            <w:rStyle w:val="InternetLink"/>
            <w:b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5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Normal"/>
        <w:rPr>
          <w:rFonts w:cs="DokChampa"/>
          <w:b/>
          <w:b/>
          <w:sz w:val="18"/>
          <w:szCs w:val="18"/>
          <w:lang w:bidi="lo-LA"/>
        </w:rPr>
      </w:pPr>
      <w:r>
        <w:rPr>
          <w:rFonts w:cs="DokChampa"/>
          <w:b/>
          <w:sz w:val="18"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6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16"/>
          <w:szCs w:val="18"/>
          <w:lang w:bidi="lo-LA"/>
        </w:rPr>
      </w:pPr>
      <w:r>
        <w:rPr>
          <w:rFonts w:cs="Saysettha OT" w:ascii="Saysettha OT" w:hAnsi="Saysettha OT"/>
          <w:bCs/>
          <w:sz w:val="16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24"/>
          <w:szCs w:val="24"/>
          <w:lang w:val="es-SV"/>
        </w:rPr>
      </w:r>
      <w:r>
        <w:br w:type="page"/>
      </w:r>
    </w:p>
    <w:p>
      <w:pPr>
        <w:pStyle w:val="TextBody"/>
        <w:rPr>
          <w:rFonts w:ascii="Saysettha OT" w:hAnsi="Saysettha OT" w:cs="Saysettha OT"/>
          <w:b/>
          <w:b/>
          <w:bCs/>
          <w:szCs w:val="24"/>
          <w:lang w:val="en-US" w:bidi="lo-LA"/>
        </w:rPr>
      </w:pPr>
      <w:r>
        <w:rPr>
          <w:rFonts w:cs="Saysettha OT" w:ascii="Saysettha OT" w:hAnsi="Saysettha OT"/>
          <w:b/>
          <w:bCs/>
          <w:szCs w:val="24"/>
          <w:lang w:val="en-US" w:bidi="lo-LA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Cs w:val="24"/>
        </w:rPr>
        <w:t xml:space="preserve">: </w:t>
      </w:r>
      <w:r>
        <w:rPr>
          <w:rFonts w:ascii="Saysettha OT" w:hAnsi="Saysettha OT" w:cs="Saysettha OT"/>
          <w:bCs/>
          <w:szCs w:val="24"/>
        </w:rPr>
        <w:t xml:space="preserve">ເອເຟໂຊ </w:t>
      </w:r>
      <w:r>
        <w:rPr>
          <w:rFonts w:cs="Saysettha OT" w:ascii="Saysettha OT" w:hAnsi="Saysettha OT"/>
          <w:bCs/>
          <w:szCs w:val="24"/>
        </w:rPr>
        <w:t>6:10-19</w:t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/>
          <w:szCs w:val="24"/>
          <w:lang w:val="es-SV" w:bidi="lo-LA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“I Am Praying For You” (S. O’Malley Clough, 1837-1910).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bCs/>
          <w:sz w:val="28"/>
          <w:szCs w:val="28"/>
        </w:rPr>
      </w:pPr>
      <w:r>
        <w:rPr>
          <w:rFonts w:ascii="Saysettha OT" w:hAnsi="Saysettha OT" w:cs="Saysettha OT"/>
          <w:bCs/>
          <w:sz w:val="28"/>
          <w:sz w:val="28"/>
          <w:szCs w:val="28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rFonts w:ascii="DokChampa" w:hAnsi="DokChampa" w:cs="DokChampa"/>
          <w:bCs/>
          <w:sz w:val="20"/>
          <w:szCs w:val="28"/>
        </w:rPr>
      </w:pPr>
      <w:r>
        <w:rPr>
          <w:rFonts w:cs="DokChampa" w:ascii="DokChampa" w:hAnsi="DokChampa"/>
          <w:bCs/>
          <w:sz w:val="20"/>
          <w:szCs w:val="28"/>
        </w:rPr>
      </w:r>
    </w:p>
    <w:p>
      <w:pPr>
        <w:pStyle w:val="Heading8"/>
        <w:spacing w:before="0" w:after="0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ນັກຮົບອະທິຖານເພື່ອການສູ້ຮົບຂອງປະຈຸບັນນີ້</w:t>
      </w:r>
    </w:p>
    <w:p>
      <w:pPr>
        <w:pStyle w:val="Heading1"/>
        <w:ind w:left="-576" w:right="-576" w:hanging="0"/>
        <w:jc w:val="center"/>
        <w:rPr>
          <w:sz w:val="24"/>
          <w:szCs w:val="28"/>
        </w:rPr>
      </w:pPr>
      <w:r>
        <w:rPr>
          <w:sz w:val="24"/>
          <w:szCs w:val="28"/>
        </w:rPr>
        <w:t>PRAYER WARRIORS FOR TODAY’S BATTLE!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IndentedVerse"/>
        <w:ind w:left="709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ີ່​ນ້ອງ​ທັງ​ຫລາຍ​ຂອງ​ຂ້າ​ພ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​ທ້າຍ​ນີ້​ຂໍ​ທ່ານ​ຈົ່ງ​ມີ​ກຳ​ລັງ​ຂຶ້ນ​ໃນ​ອົງ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ເປັນ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ນ​ລິດ​ເດ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ຊົງລ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ສວມ​ຍຸ​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ັນ​ທັງ​ຊ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ເພື່ອຈະ​ຕໍ່​ຕ້ານ​ອຸ​ບາຍ​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ຍາ​ມານ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​ວ່າ​ເຮົາ​ບໍ່​ໄດ້​ຕໍ່ສູ້​ກັບ​ເນື້ອ​ໜັງ​ແລະ​ເລືອດ​ແຕ່​ຕໍ່ສູ້​ກັບ​ເທບ​ຜູ້​ຄອບຄ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ໍານາດຕ່າງໆ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ຜູ້​ຄອງ​ໂລ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ວາມ​ມື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ໂລກ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​ກັບ​ເຫລົ່າ​ວິນ​ຍານ​ທີ່​ຊົ່ວ​ໃນ​ສະຖານ​ຟ້າ​ອາ​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0-12)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1008" w:right="1008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432" w:leader="none"/>
        </w:tabs>
        <w:ind w:left="240" w:hanging="0"/>
        <w:rPr>
          <w:sz w:val="24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cs="Saysettha OT" w:ascii="Saysettha OT" w:hAnsi="Saysettha OT"/>
          <w:sz w:val="24"/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</w:rPr>
        <w:t>ໜື່ງ ອັກຄະສາວົກເວົ້າເຖິງເລື່ອງການຕໍ່ສູ້ຝ່າຍວິນຍານ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ເອເຟໂຊ </w:t>
      </w:r>
      <w:r>
        <w:rPr>
          <w:rFonts w:cs="Saysettha OT" w:ascii="Saysettha OT" w:hAnsi="Saysettha OT"/>
          <w:sz w:val="24"/>
          <w:lang w:val="en-US"/>
        </w:rPr>
        <w:t>6:10.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ind w:left="240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cs="Saysettha OT" w:ascii="Saysettha OT" w:hAnsi="Saysettha OT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ສອງອັກຄະສາວົກເວົ້າເຖິງສັດຕູຕ່າງໆຂອງພວກເຮົາ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ເອເຟໂຊ </w:t>
      </w:r>
      <w:r>
        <w:rPr>
          <w:rFonts w:cs="Saysettha OT" w:ascii="Saysettha OT" w:hAnsi="Saysettha OT"/>
          <w:sz w:val="24"/>
          <w:lang w:val="en-US"/>
        </w:rPr>
        <w:t>6:12.</w:t>
      </w:r>
      <w:r>
        <w:rPr>
          <w:sz w:val="24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rFonts w:cs="Times New Roman"/>
          <w:sz w:val="24"/>
          <w:lang w:val="en-US"/>
        </w:rPr>
        <w:t xml:space="preserve">    </w:t>
      </w: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ອັກຄະສາວົກເວົ້າເຖິງອາວຸດຂອງພວກເຮົາ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ເອເຟໂຊ </w:t>
      </w:r>
      <w:r>
        <w:rPr>
          <w:rFonts w:cs="Saysettha OT" w:ascii="Saysettha OT" w:hAnsi="Saysettha OT"/>
          <w:sz w:val="24"/>
          <w:lang w:val="en-US"/>
        </w:rPr>
        <w:t>6:13-17; 1:6;</w:t>
      </w:r>
    </w:p>
    <w:p>
      <w:pPr>
        <w:pStyle w:val="TextBody"/>
        <w:tabs>
          <w:tab w:val="clear" w:pos="720"/>
          <w:tab w:val="left" w:pos="432" w:leader="none"/>
        </w:tabs>
        <w:rPr>
          <w:sz w:val="24"/>
        </w:rPr>
      </w:pPr>
      <w:r>
        <w:rPr>
          <w:rFonts w:cs="Saysettha OT" w:ascii="Saysettha OT" w:hAnsi="Saysettha OT"/>
          <w:sz w:val="24"/>
          <w:lang w:val="en-US"/>
        </w:rPr>
        <w:tab/>
        <w:tab/>
        <w:t xml:space="preserve">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ຟີລິບປອຍ </w:t>
      </w:r>
      <w:r>
        <w:rPr>
          <w:rFonts w:cs="Saysettha OT" w:ascii="Saysettha OT" w:hAnsi="Saysettha OT"/>
          <w:sz w:val="24"/>
          <w:lang w:val="en-US"/>
        </w:rPr>
        <w:t>4:13.</w:t>
      </w:r>
      <w:r>
        <w:rPr>
          <w:sz w:val="24"/>
        </w:rPr>
        <w:t xml:space="preserve">  </w:t>
      </w:r>
      <w:r>
        <w:rPr/>
        <w:t xml:space="preserve"> </w:t>
      </w:r>
    </w:p>
    <w:p>
      <w:pPr>
        <w:pStyle w:val="TextBody"/>
        <w:rPr/>
      </w:pPr>
      <w:r>
        <w:rPr>
          <w:rFonts w:cs="Times New Roman"/>
          <w:sz w:val="24"/>
          <w:lang w:val="en-US"/>
        </w:rPr>
        <w:t xml:space="preserve">    </w:t>
      </w:r>
      <w:r>
        <w:rPr>
          <w:sz w:val="24"/>
        </w:rPr>
        <w:t>IV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ີ່ ອັກຄະສາວົກເວົ້າເຖິງຄັ້ງສຸດທ້າຍຂອງການຕໍ່ສູ້ຂອງນັກຮົບ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lang w:val="en-US"/>
        </w:rPr>
        <w:t xml:space="preserve">6:18,19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>11:13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</w:t>
      </w:r>
    </w:p>
    <w:p>
      <w:pPr>
        <w:pStyle w:val="Subtitle"/>
        <w:ind w:left="9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ind w:left="960" w:hanging="0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cs="Angsana New"/>
      <w:b/>
      <w:sz w:val="2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  <w:lang w:bidi="lo-L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ngsana New"/>
      <w:b/>
      <w:sz w:val="24"/>
      <w:lang w:val="en-US" w:bidi="th-TH"/>
    </w:rPr>
  </w:style>
  <w:style w:type="paragraph" w:styleId="TextBody">
    <w:name w:val="Body Text"/>
    <w:basedOn w:val="Normal"/>
    <w:pPr>
      <w:jc w:val="both"/>
    </w:pPr>
    <w:rPr>
      <w:rFonts w:cs="Angsana New"/>
      <w:sz w:val="2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Angsana New"/>
      <w:sz w:val="22"/>
      <w:lang w:val="en-US" w:bidi="th-TH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12:00Z</dcterms:created>
  <dc:creator>ccagan</dc:creator>
  <dc:description/>
  <dc:language>en-US</dc:language>
  <cp:lastModifiedBy>Use this account</cp:lastModifiedBy>
  <cp:lastPrinted>2015-08-07T20:00:00Z</cp:lastPrinted>
  <dcterms:modified xsi:type="dcterms:W3CDTF">2015-08-17T10:19:00Z</dcterms:modified>
  <cp:revision>4</cp:revision>
  <dc:subject/>
  <dc:title>COME HOME – TO DINNER</dc:title>
</cp:coreProperties>
</file>