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ຄົນທີ່ພຣະເຈົ້າໃຊ້ຢູ່ໃນການຟື້ນຟູ</w:t>
      </w:r>
    </w:p>
    <w:p>
      <w:pPr>
        <w:pStyle w:val="Normal"/>
        <w:jc w:val="center"/>
        <w:rPr>
          <w:rFonts w:ascii="Saysettha OT" w:hAnsi="Saysettha OT" w:cs="Saysettha OT"/>
          <w:szCs w:val="16"/>
        </w:rPr>
      </w:pPr>
      <w:r>
        <w:rPr>
          <w:rFonts w:cs="Saysettha OT" w:ascii="Saysettha OT" w:hAnsi="Saysettha OT"/>
          <w:szCs w:val="16"/>
        </w:rPr>
        <w:t>(</w:t>
      </w:r>
      <w:r>
        <w:rPr>
          <w:rFonts w:ascii="Saysettha OT" w:hAnsi="Saysettha OT" w:cs="Saysettha OT"/>
          <w:szCs w:val="16"/>
        </w:rPr>
        <w:t xml:space="preserve">ບົດເທດສະໜາຕອນທີ່ </w:t>
      </w:r>
      <w:r>
        <w:rPr>
          <w:rFonts w:cs="Saysettha OT" w:ascii="Saysettha OT" w:hAnsi="Saysettha OT"/>
          <w:szCs w:val="16"/>
        </w:rPr>
        <w:t xml:space="preserve">12 </w:t>
      </w:r>
      <w:r>
        <w:rPr>
          <w:rFonts w:ascii="Saysettha OT" w:hAnsi="Saysettha OT" w:cs="Saysettha OT"/>
          <w:szCs w:val="16"/>
        </w:rPr>
        <w:t>ເລື່ອງການຟື້ນຟູ</w:t>
      </w:r>
      <w:r>
        <w:rPr>
          <w:rFonts w:cs="Saysettha OT" w:ascii="Saysettha OT" w:hAnsi="Saysettha OT"/>
          <w:szCs w:val="16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Heading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US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9/10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ເຮັດໃຫ້​ຄົນ​ມີ​ປັນຍາ​ອັບ​ອ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ອ່ອນແ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ສິ່ງທີ່ໂດດເດັ່ນທີ່ສຸດກ່ຽວກັບການຟື້ນຟູແມ່ນໄດ້ໃຫ້ໄວ້ໃນຂໍ້ພຣະຄໍາພີຂໍ້ນີ້ 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ຄົນໂງ່ແລະຄົນອ່ອນແອຂອງໂລກເພື່ອເຮັດໃຫ້ຄົນສະຫຼາດ ແລະ ຄົນທີ່ແຂງແຂງຕົກຕະລຶ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ີ້ຄວນຈະເປັນຫຼັກຖານຕໍ່ທຸກຄົນທີ່ອ່າ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 ພຣະຄຣິດຈະມາເກີດພຣະເຈົ້າໄດ້ຊົງເລືອກຍິງສາວຄົນໜື່ງຈາກຄອບຄົວທີ່ທຸກຍາກເພື່ອມາເປັນແມ່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ອົງເກີດ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ສົ່ງພວກລ້ຽງແກະທີ່ຍາກຈົນມາ ນະມັດສະກາ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ໄດ້ສົ່ງກະສັດເຮໂຣດຫຼືພວກຜູ້ປົກຄອງອາວຸໂສຂອງ ອິດສະຣາເອນເພື່ອມາທັກທາຍພຣະກຸມມາ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ສົ່ງນັກດາລາສາດສາມຄົນທີ່ ມາຈາກປະເທດນອກສາສະໜາທີ່ຢູ່ຫ່າງໄກມາ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ຈະເລີ່ມ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ບໍ່ໄດ້ສົ່ງປະໂລຫິດໃຫຍ່ໃຫ້ມາປ່າວປ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ພັດສົ່ງຜູ້ທໍານາຍຈົນໆຄົນໜື່ງຊື່ ໂຢຮັນຜູ້ໃຫ້ບັບຕິດສະມາມາ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ພ້ອມແລ້ວທີ່ຈະເອີ້ນພວກອັກຄະສາວົກ ສິບສອ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ເລືອກສິບສອງຄົນມາຈາກພວກຊານເຮດຣິນສານສູງສຸດຂອງຄົນ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ພັດເລືອກຊາວປະມົງສິບສອງຄົນທີ່ບໍ່ມີຄ່າຫຍັງມາແທ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ເມື່ອພຣະເຢຊູ ຊົງເລືອກຜູ້ມາແທນຕໍາແໜ່ງຂອງຢູດາສພຣະອົງກໍຊົງເລືອກຂ້າຕະກອນຊື່ວ່າເຊົາໂລແຫ່ງ ເມືອງທາຊັສຜູ້ຊື່ງເອີ້ນຕົນເອງວ່າຄົນບາບ“ໂຕເອກ”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ທີ່ຊົ່ວຊ້າທີ່ສຸດເທົ່າທີ່ຈະເປັນ 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ຊີວິດຂອງພຣະຄຣິດມັນຊັດເຈນແລ້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ເຮັດໃຫ້​ຄົນ​ມີ​ປັນຍາ​ອັບ​ອ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ອ່ອນແ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7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ຕ່ໃນພຣະຄໍາພີເດີມເລື່ອງນີ້ກໍປາກົດແລ້ວປາກົດ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ອາ ເບວເໜືອຄາອິນເຖິງແມ່ນວ່າຄາອິນຈະເປັນລູກກົກ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ສະນັ້ນສິ່ງທີ່ສໍາຄັນ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ຢາໂຄບເໜືອເອຊາວເຖິງແມ່ນວ່າເອຊາວເປັນລູກຊາຍກົກ ແລະເປັນຜູ້ ສືບທອດມໍລະດົກ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ໂຢເຊບເໜືອພວກອ້າຍນ້ອງສິບເອັດຄົນເຖິງ ແມ່ນວ່າລາວເປັນລູກຊາຍທີ່ນ້ອຍສຸດແລະອ່ອນແອສຸດ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ໂມເສດ ຢູ່ເໜືອຟາໂຣ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ລືອກຄົນລ້ຽງແກະຢູ່ເໜືອຄົນທີ່ມີອໍານາດໃນໂລກນີ້ໃນສະໄໝ 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ກິເດໂອນເພື່ອຊ່ວຍອິດສະຣາເອນໃຫ້ພົ້ນຈາກຄົນມີດຽ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 ວ່າກິເດໂອນຈະເວົ້າວ່າ“ຄອບຄົວຂອງຂ້າພະອົງຍາກຈົ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ອົງກໍເປັນຄົນດ້ອຍ ກວ່າໝູ່ໃນບ້ານພໍ່ຂອງຂ້າພ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ຜູ້ປົກຄອງ</w:t>
      </w:r>
      <w:r>
        <w:rPr>
          <w:rFonts w:cs="Saysettha OT" w:ascii="Saysettha OT" w:hAnsi="Saysettha OT"/>
          <w:sz w:val="24"/>
          <w:szCs w:val="22"/>
        </w:rPr>
        <w:t xml:space="preserve">6:15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ເດັກນ້ອຍຊາມູເອນ ຊື່ງໂດຍຄວາມເປັນຈິງແລ້ວລາວເປັນລູກກໍາພ້າແທນທີ່ຈະເລືອກລູກຊາຍສອງຄົນຂອງປະ 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ດາວິດເດັກລ້ຽງແກະເໜືອກະສັດຊາອູ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ໆຜ່ານທາງປະຫວັດສາດຂອງຊາ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ໆນີ້ກໍຍັງຄົງເປັນ ຄວາມ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ເຮັດໃຫ້​ຄົນ​ມີ​ປັນຍາ​ອັບ​ອ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ອ່ອນແ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7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ຽນຍຸກຕົ້ນໆເປັນຄົນທຸກຍາກແລະເປົ່າປ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ແລ້ວພວກເຂົາເປັນ ຂ້າທ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ຂົ່ມເຫງຈົນຕາຍໂດຍພວກຈັກກະພັດຊາວໂຣ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ກະພັດໃດ ທີ່ຈື່ໄດ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ຄົນອື່ນບາງທີ່ອາດຈະເປັນເນໂຣ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ພວກເຂົາຈະເປັນຄົນທີ່ມີ ອໍານາດຫຼາຍໃນໂລກນີ້ທີ່ຢູ່ໃນສະໄໝນັ້ນ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ທົ່ວໂລກຈື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ອງຝັງສົບໃຕ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ິນ</w:t>
      </w:r>
      <w:r>
        <w:rPr>
          <w:rFonts w:ascii="Saysettha OT" w:hAnsi="Saysettha OT" w:cs="Saysettha OT"/>
          <w:sz w:val="24"/>
          <w:sz w:val="24"/>
          <w:szCs w:val="24"/>
        </w:rPr>
        <w:t>ຂອງພ</w:t>
      </w:r>
      <w:r>
        <w:rPr>
          <w:rFonts w:ascii="Saysettha OT" w:hAnsi="Saysettha OT" w:cs="Saysettha OT"/>
          <w:sz w:val="24"/>
          <w:sz w:val="24"/>
          <w:szCs w:val="22"/>
        </w:rPr>
        <w:t>ວກຜູ້ຍອມຕາຍເພື່ອຄວາມເຊື່ອຕອນທີ່ສັນຕະປະປາສະເຫຼີມສະຫຼອງພິທີມິດຊາຢູ່ໃນໂຮງລະຄອນທຸກໆປີໃນມື້ວັນສຸກທີ່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ຂ້າທາດທີ່ຍອມຕາຍເພື່ອຄວາມເຊື່ອເຫຼົ່າ ນັ້ນໄດ້ເອົາຊະນະຜູ້ທີ່ມີອໍານາດແລະຍິ່ງໃຫຍ່ຂອງໂລມສະໄໝບູຮານ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ຄິດເຖິງ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ຟັງສິ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 ເຖິງລາວ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ຫຍັງຄືຄວາມຫວັງທີ່ຊາຍຄົນໜື່ງມ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າຕິນລູເທີເປັນພຽງນັກບວດທີ່ບໍ່ມີໃຜຮູ້ຈັກ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ແມ່ນໃຜທີ່ເປັນຄົນທີ່ຢືນຢັດຕໍ່ສູ້ທຸກຄຣິສຕະຈັກແລ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ະຕະວັດທີ່ສິບສອງແລະສິບສາມຂອງປະເພນີຢູ່ໃນທາງເດີນທີ່ກົງກັນຂ້າມ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ບິ່ງຄື ວ່າບໍ່ກ່ຽວເນື່ອງກັນສໍາຫຼັບຜູ້ຊາຍຄົນນີ້ທີ່ຈະລຸກຂື້ນແລ້ວເວົ້າວ່າ“ຂ້ອຍຜູ້ດຽວທີ່ຖືກແລະພວກເຈົ້າທຸກຄົນຜິດ” ນັ້ນແລະຄືສິ່ງທີ່ຈະເວົ້າເຖິງລາວໃນປະຈຸ ບັ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ແນ່ນອນທ່ານເຫັນວ່າລາວເປັນຄົນທີ່ພຣະວິນຍານຂອງພຣະ ເຈົ້າຕິດຕໍ່ນ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ເຖິງແມ່ນລາວພຽງຄົນ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ຢືນຢັດແລະຢືນຢັດຢູ່ ຜູ້ດຽວແລະພຣະວິນຍານບໍລິສຸດໄດ້ຍົກຍ້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ປະຕິຮູບໂປແຕສ ແຕນຈື່ງໄດ້ເຂົ້າມາແລະສືບຕໍ່ເປັນຄືເກົ່າຕະຫຼອ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ິ່ງທີ່ຂ້າພະເຈົ້າເວົ້າກໍຄືວ່າເມື່ອພຣະເຈົ້າເລີ່ມທີ່ຈະຂັບເຄື່ອນຄຣິສຕະຈັກ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 ອົງກໍາລັງກຽມຫົນທາງສໍາຫຼັບ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ຄືສິ່ງທີ່ເບິ່ງຄືວ່າພຣະອົງຈະເຮັດ ພຣະອົງຊົງວາງພາລະນີ້ເທິງຄົນທີ່ພຣະອົງຊົງເອີ້ນໃຫ້ມີສ່ວນຮ່ວມແລະຜູ້ ຊື່ງມາພົບກັນງຽບ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ໃຜຮູ້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ບໍ່ມີຄົນເຂົ້າໄປຫຍຸ້ງກ່ຽວເພາະພວກ ເຂົາຮູ້ສຶກຕົວເຖິງເລື່ອງພາລະໃຈນີ້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87, pp. 203, 167).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ແນ່ນອນໃນຫົນທາງດຽວກັນ ທ່ານກໍພົບເລື່ອງນີ້ຢູ່ໃນປະຫວັດສາດ ແຫ່ງການຟື້ນຟູ່ເຫຼົ່າ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າຍຄົນໜື່ງຊື່ເຈມສ໌ແມັກຄລິລເກັນເລີ່ມຕົ້ນ ເວົ້າກັບສອງຄົນແລະພວກເຂົາກໍເຫັນສະຖານະການທັງໝ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ຊາຍ ສາມຄົນນີ້ໄດ້ມາລວມຕົວກັນຢູ່ໃນຫ້ອງຮຽນນ້ອຍໆແຄບ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 ມີໂອກາດໄປຢາມຕອນທີ່ຂ້າພະເຈົ້າຢູ່ປະເທດໄອແລນເໜ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 ເລີຍໄປເຮັດແບບນັ້ນເພາະຂ້າພະເຈົ້າມັກເບິ່ງສະຖານທີ່ແບບນັ້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ວກ ເຂົາຮູ້ສຶກວ່າການຊົງເອີ້ນນີ້ແມ່ນເພື່ອການອະທິຖ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ອ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ຈນເຫຼັ້ມດຽວ ກັນໜ້າ </w:t>
      </w:r>
      <w:r>
        <w:rPr>
          <w:rFonts w:cs="Saysettha OT" w:ascii="Saysettha OT" w:hAnsi="Saysettha OT"/>
          <w:sz w:val="24"/>
          <w:szCs w:val="24"/>
        </w:rPr>
        <w:t>16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ແນ່ນອນການຟື້ນຟູ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ມາເຖິງປະເທດໄອແລນເໜືອເມື່ອຜູ້ຊາຍສາມຄົນນີ້ ພາກັນອະທິຖານຕໍ່ພຣະເຈົ້າສໍາຫຼັບການເທລົງມາ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ໍກ່າວວ່າ “ເພື່ອນທັງຫຼາຍເຊື່ອຂ້າພະເຈົ້າເທີນ ເມື່ອການຟື້ນຟູຄັ້ງຕໍ່ໄປມາ ເຖິງ ກໍຈະມາໃນແບບທີ່ເຮັດໃຫ້ທຸກຄົນປະຫຼາດໃຈແລະໂດຍສະເພາະແມ່ນແກ່ຄົນທີ່ພະຍາ ຍາມຈະຈັດຕັ້ງມັ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ກີດຂື້ນຢູ່ໃ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ໂອ້ອວ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ວດດ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ິລິຍາທ່າທາງທີ່ບໍ່ໂອອ້ວດ ພວກຜູ້ຊາຍແລະຍິງພຽງແຕ່ພາກັນນອນແບບງຽບໆເພື່ອອະທິຖານເພາະພວກເຂົາມີພາລະ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ພວກເຂົາບໍ່ສາມາດຊ່ວຍຕົນເອງ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ພວກເຂົາບໍ່ສາມາດດໍາເນີນຊີວິດຕໍ່ໄປໂດຍປາສະຈາກ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ຢາກຈະຮ່ວມມືກັບຄົນອື່ນຊື່ງມີຄວາມຮູ້ສຶກ ແບບດຽວກັນແລະກໍາລັງຮ້ອງຫາພຣ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ຈນ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65-166)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ສືບຕໍ່ເວົ້າວ່າ“ຫຼັງຈາກນັ້ນພວກທ່ານທຸກຄົນກໍໜ້າຈະຄຸ້ນໆກັບນິກາຍ ເມໂຕດິສຢູ່ໃນແຫ່ງ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ລີ່ມຕົ້ນຂື້ນໄດ້ແນວໃດ</w:t>
      </w:r>
      <w:r>
        <w:rPr>
          <w:rFonts w:cs="Saysettha OT" w:ascii="Saysettha OT" w:hAnsi="Saysettha OT"/>
          <w:sz w:val="24"/>
          <w:szCs w:val="22"/>
        </w:rPr>
        <w:t xml:space="preserve">...? </w:t>
      </w:r>
      <w:r>
        <w:rPr>
          <w:rFonts w:ascii="Saysettha OT" w:hAnsi="Saysettha OT" w:cs="Saysettha OT"/>
          <w:sz w:val="24"/>
          <w:sz w:val="24"/>
          <w:szCs w:val="22"/>
        </w:rPr>
        <w:t>ມັນເລີ່ມຕົ້ນເກີດຂື້ນແບບດຽວ ກັນກັບສອງອ້າຍນ້ອງເວສ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ດຟິວ ແລະຄົນອື່ນໆຜູ້ຊື່ງເປັນສະມາຊິກຂອງຄຣິສຕະຈັກ ແຫ່ງປະເທດອັງກ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ເປັນຊ່ວງເວລາໜື່ງທີ່ບໍ່ມີໃຜຮູ້ຈັກວ່າມັນກໍາລັງ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ພຽງແຕ່ມາລວມກັນພ້ອມກັນເພາະພວກເຂົາຖືກຊັກນໍາໂດຍສິ່ງດຽວກ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166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ທຸກຄົນຕ່າງກໍຮູ້ຈັກຈອຊ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ກັບຊາລ໌ເວສ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ໃຜຮູ້ຈັກເຂົາ ຍ້ອນກັບໄປ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ພຽງຄົນໜຸ່ມທົ່ວໆໄປຜູ້ຊື່ງເຫັນຄວາມຕາຍຂອງຄຣິສ ຕະຈັກແອງລີກັນແລະຢາກຈະເຫັນສະງ່າລາສີຂອງພຣະເຈົ້າໂດຍການມີປະສົບການຊີວິດ ກັບ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າງຄົນຊື່ງຂ້າພະເຈົ້າຄິດວ່າເປັນເຈົ້າອະທິການໄຣໄດ້ກ່າວວ່າ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ຈອນເວສລີ</w:t>
        </w:r>
      </w:hyperlink>
      <w:r>
        <w:rPr>
          <w:rFonts w:ascii="Saysettha OT" w:hAnsi="Saysettha OT" w:cs="Saysettha OT"/>
          <w:sz w:val="24"/>
          <w:sz w:val="24"/>
          <w:szCs w:val="22"/>
        </w:rPr>
        <w:t>ຄວນ ໄດ້ຮັບການແຕ່ງຕັ້ງໃຫ້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ຄະນະ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ແຄນທິເບີຣີ່ຜູ້ນໍາຂອງຄຣິສຕະຈັກແຫ່ງປະ ເທດອັງກ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ແນ່ນອນລາວບໍ່ເຄີຍແມ່ນແຕ່ຄິດເຖິງຕໍາແໜ່ງສູ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ພັດດູຖູກແລະ ເຍາະເຍີ້ຍມັນ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ຖືກບອກວ່າລາວບໍ່ສາມາດໄປເທດສະໜາຢູ່ທີ່ມະຫາໄລອັອກ ຟອດອີກຊື່ງເປັນບ່ອນທີ່ລາວຮຽນຈົບມາເພາະລາວບອກພວກນັກສຶກສາ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ນະໃນມ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ວິທະຍາໄ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ພວກເຂົາຕ້ອງບັງເກີດໃໝ່ອີກເທື່ອ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ແທ້ໆຂອງລາວຊື່ຊູຊັນນາ ເວສລີເສຍໃຈກັບລູກຊາຍທີ່ເປັນຄືກັບ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ັກຫຼືຕື່ນເຕັ້ນໃນເລື່ອງໃດເລື່ອງໜຶ່ງຫຼາຍໆແ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້ານໍາສິ່ງໃດສິ່ງ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ນາງຈະກັບໃຈເສຍ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ວລາຫ້າສິບສາມປີທີ່ ຈອນເວສລີໄດ້ເທດສະໜາມື້ລະສາມຄັ້ງຕໍ່ຝູງຊົນເປັນຈໍານວນຫຼາຍທີ່ມາລວມຕົວກັນເພື່ອຟັງລາວເທດຢູ່ກາງເດີນຫຍ້າທົ່ວປະເທດອັງກ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ິກາຍຂອງລາວເອງພັດສືບຕໍ່ເຍາະເຍີ້ຍ ແລະເວົ້າດູຖູກຊາຍຜູ້ຍິ່ງໃຫຍ່ຄົ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ເຄີຍໄດ້ຮັບກຽດເລີຍຈົນເຖົ້າຫຼາຍແລ້ວຊ່ວງ ອາຍຸແປດສິ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ລະຫວ່າງນັ້ນ ໃນຊ່ວງການຮັບໃຊ້ຂອງຈອນເວສລີກໍມີຜູ້ຊາຍອື່ນຫົກ ຄົນທີ່ວຸ້ນນໍາຕໍາແໜ່ງເຈົ້າຄະນະໃຫຍ່ແຫ່ງເຄັນທິເບີຣ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ຊື່ຂອງພວກເຂົາຕາມລໍາດັບ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ນພອດເຕີ </w:t>
      </w:r>
      <w:r>
        <w:rPr>
          <w:rFonts w:cs="Saysettha OT" w:ascii="Saysettha OT" w:hAnsi="Saysettha OT"/>
          <w:sz w:val="24"/>
          <w:szCs w:val="22"/>
        </w:rPr>
        <w:t>(1737-1747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ທມັສ ແຮຣິ່ງ </w:t>
      </w:r>
      <w:r>
        <w:rPr>
          <w:rFonts w:cs="Saysettha OT" w:ascii="Saysettha OT" w:hAnsi="Saysettha OT"/>
          <w:sz w:val="24"/>
          <w:szCs w:val="22"/>
        </w:rPr>
        <w:t>(1747-1757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ດທິວຮັດຕັນ </w:t>
      </w:r>
      <w:r>
        <w:rPr>
          <w:rFonts w:cs="Saysettha OT" w:ascii="Saysettha OT" w:hAnsi="Saysettha OT"/>
          <w:sz w:val="24"/>
          <w:szCs w:val="22"/>
        </w:rPr>
        <w:t>(1757-1758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ທມັສແຊັກເກີ </w:t>
      </w:r>
      <w:r>
        <w:rPr>
          <w:rFonts w:cs="Saysettha OT" w:ascii="Saysettha OT" w:hAnsi="Saysettha OT"/>
          <w:sz w:val="24"/>
          <w:szCs w:val="22"/>
        </w:rPr>
        <w:t>(1758-1768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ຟັດເດຣິກຄອນວໍລິສ</w:t>
      </w:r>
      <w:r>
        <w:rPr>
          <w:rFonts w:cs="Saysettha OT" w:ascii="Saysettha OT" w:hAnsi="Saysettha OT"/>
          <w:sz w:val="24"/>
          <w:szCs w:val="22"/>
        </w:rPr>
        <w:t>(1768-1783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ນມໍ </w:t>
      </w:r>
      <w:r>
        <w:rPr>
          <w:rFonts w:cs="Saysettha OT" w:ascii="Saysettha OT" w:hAnsi="Saysettha OT"/>
          <w:sz w:val="24"/>
          <w:szCs w:val="22"/>
        </w:rPr>
        <w:t>(1783-1805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ົງໄສວ່າມີໃຜແດ່ໃນປະຫວັດສາດພວກແອງລີກັນທີ່ສາມາດລະບຸຊື່ໜື່ງໃນຫົກ ຄົນທີ່ເຂົາເອີ້ນວ່າບຸລຸດ“ຜູ້ຍິ່ງໃຫຍ່”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ເກືອບຄຣິສຕຽນທຸກໆຄົນຮູ້ຈັກຊື່ຂອງຈອນ ເວສ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ສ່ວນຫຼາຍກໍຮູ້ຈັກຊື່ນ້ອງຊາຍຂອງລາວ ຊາລສ໌ຊື່ງເພງຂອງລາວຖືກຮ້ອງ ຢູ່ໃນຄຣິສຕະຈັກຕ່າງໆຂອງທຸກນິກາຍ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ວິດຟິວກັບສອງອ້າຍນ້ອງເວສລີເປັນ ຄົນນ້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ຄົນໜຸ່ມທີ່ບໍ່ມີໃຜຮູ້ຈັກຕອນທີ່ພວກເຂົາມາລວມຕົວກັນກັບຄົນອື່ນໆບໍເທົ່າໃດຄົນເພື່ອອະທິຖານຂໍການຖອກເທລົງມາຂອງພຣະວິນຍານບໍລິສຸດໃນວັນປີໃໝ່ສາກົ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3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ການຟື້ນຕື່ນຂື້ນອັນຍິ່ງໃຫຍ່ຄັ້ງທີ່ໜື່ງຈະເກີດຂື້ນໃນໂລກທີ່ເວົ້າພາສາອັງກ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ເຮັດໃຫ້​ຄົນ​ມີ​ປັນຍາ​ອັບ​ອ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ອ່ອນແ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7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ຍັງໄດ້ອະທິບາຍເຊັ່ນກັນວ່າເປັນຫຍັງພວກຄົນໜຸ່ມຈື່ງເປັນຜູ້ນໍາໃນການຟື້ນຟູ 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ພວກຄົນໜຸ່ມທີ່ຢູ່ໃນຄຣິສຕະຈັກໜື່ງຊື່ງທໍາອິດໄດ້ສໍາພັດກັບການຂັບເຄື່ອນຂອງພຣະວິນຍານຂອງພຣະເຈົ້າທີ່ຢູ່ຖ້າມກາງເຂົາ ແລະເປັນພວກຄົນໜຸ່ມຜູ້ຊື່ງຫິວກະຫາຍ ຄວາມຊອບທໍາແລະປາດຖະໜາການຟື້ນຟູແລະຄວາມຈິງຂອງພຣະເຈົ້າສະເໝ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ຟື້ນຟູຄັ້ງທໍາອິດທີ່ຂ້າພະເຈົ້າເຫັນຢູ່ຄຣິສຕະຈັກເຟີສແບັບຕິດຈີນເລີ່ມຂື້ນຖ້າມກາງຄົນໜຸ່ມສາວຢູ່ໃນຊ່ວງລະດູຮ້ອນໃນຄ້າຍຢູ່ເທິງພ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ວກເຂົາໄດ້ມາລວມ ຕົວກັນເພື່ອອະທິຖານຕອນເຊົ້າຢູ່ໃນຄ້າຍນັ້ນພຣະວິນຍານຂອງພຣະເຈົ້າກໍລົງມາຖ້າມກາງ ເຂົາເປັນຄືກັບລິດອໍານາດຊື່ງການຟື້ນຟູສືບຕໍ່ເກີດຂື້ນໃນມື້ວັນອາທິດຢູ່ໃນຄຣິສຕະຈັກພາຍຫຼັງທີ່ພວກເຂົາກັບມາຈາກງານຄ້າຍ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ສືບຕໍ່ເກີດຂື້ນໝົດມື້ວັນອາທິດຈົນຮອດ ຕອນກາ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ສາມາດຈື່ຄໍາອະທິຖານທີ່ພວກຄົນໜຸ່ມພວກນັ້ນໄດ້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ສາມາດຈື່ໄດ້ເຖິງການສໍາພັດ</w:t>
      </w:r>
      <w:r>
        <w:rPr>
          <w:rFonts w:ascii="Saysettha OT" w:hAnsi="Saysettha OT" w:cs="Saysettha OT"/>
          <w:sz w:val="24"/>
          <w:sz w:val="24"/>
          <w:szCs w:val="24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ຄົາລົບຢໍາເກ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ແຫ່ງ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າລະພາບແລະ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ສະຖິດຢູ່ທີ່ໃກ້ ຊິດຂອງພຣະເຈົ້າໃນການປະຊຸມ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ຟື້ນຟູທີ່ຂ້າພະເຈົ້າເຫັນຢູ່ໃນຄຣິສຕະຈັກແບັບຕິດແຫ່ງໜື່ງໃນລັດເວີຈີເນ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 ສາວສາມຄົນຢືນຂື້ນຮ້ອງເພງໃນຖານະ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ນະນັກຮ້ອງຫຼືນັກດົນຕີສາມ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 ຮ້ອງໄຫ້ດ້ວຍນໍ້າຕາແຫ່ງການສໍານຶກແລະທຸກຄົນໃນຄຣິສຕະຈັກກໍໄດ້ຮັບເອົາຄວາມຮູ້ສຶກທີ່ພິເສດໃນການຟື້ນຟູ </w:t>
      </w:r>
      <w:r>
        <w:rPr>
          <w:rFonts w:cs="Saysettha OT" w:ascii="Saysettha OT" w:hAnsi="Saysettha OT"/>
          <w:sz w:val="24"/>
          <w:szCs w:val="24"/>
          <w:lang w:bidi="lo-LA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ສະເດັດລົງມາຖ້າມກາງພວກເຮົາແລ້ວ”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ີ່ເຮີນັດໃນເມືອງຊາໂຊນີການຟື້ນຟູໄດ້ເກີດຂື້ນຖ້າມກາງພວກຄົນໜຸ່ມໃນວັນທີ່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8, </w:t>
      </w:r>
      <w:r>
        <w:rPr>
          <w:rFonts w:ascii="Saysettha OT" w:hAnsi="Saysettha OT" w:cs="Saysettha OT"/>
          <w:sz w:val="24"/>
          <w:sz w:val="24"/>
          <w:szCs w:val="22"/>
        </w:rPr>
        <w:t>ໃນເດືອນ</w:t>
      </w:r>
      <w:r>
        <w:rPr>
          <w:rFonts w:cs="Saysettha OT" w:ascii="Saysettha OT" w:hAnsi="Saysettha OT"/>
          <w:sz w:val="24"/>
          <w:szCs w:val="22"/>
        </w:rPr>
        <w:t>8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ັນທີ່ </w:t>
      </w:r>
      <w:r>
        <w:rPr>
          <w:rFonts w:cs="Saysettha OT" w:ascii="Saysettha OT" w:hAnsi="Saysettha OT"/>
          <w:sz w:val="24"/>
          <w:szCs w:val="22"/>
        </w:rPr>
        <w:t>29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ເວລາ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ໂມງແລງຈົນຮອດໜື່ງໂມງເຊົ້າ ຂອງມື້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ການຈິງ</w:t>
      </w:r>
      <w:r>
        <w:rPr>
          <w:rFonts w:ascii="Saysettha OT" w:hAnsi="Saysettha OT" w:cs="Saysettha OT"/>
          <w:sz w:val="24"/>
          <w:sz w:val="24"/>
          <w:szCs w:val="24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ຜ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ຮັບການເປັນພະ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ຍິງສາວສາມຄົນ ຈາກເມືອງເຮີນັດໄດ້ໃຊ້ເວລາ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ເພງ ແລະຮ້ອງໄ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ຜູ້ຊາຍໃນເວລາດຽວກັນກໍໄດ້ໃນການອະທິຖານດ້ວຍເອົາຈິງເອົາຈັງຢູ່ໃນສະຖານທີ່ອື່ນ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ແຫ່ງການອະທິຖານແລະການອ້ອນວອນໃນເວລານັ້ນຖືກຖອກເທລົງມາເໜືອພວກລູກໆເປັນສິ່ງທີ່ມີອໍານາດແລະມີຜົນກະທົບຫຼາຍຊື່ງມັນເປັນໄປບໍ່ໄດ້ເລີຍທີ່ຈະດີພໍຕໍ່ການອະທິບາຍເປັນຄໍາເວົ້າ”</w:t>
      </w:r>
      <w:r>
        <w:rPr/>
        <w:t xml:space="preserve"> </w:t>
      </w:r>
      <w:r>
        <w:rPr/>
        <w:t xml:space="preserve">(John Greenfield, </w:t>
      </w:r>
      <w:r>
        <w:rPr>
          <w:b/>
          <w:i/>
        </w:rPr>
        <w:t>Power From On High,</w:t>
      </w:r>
      <w:r>
        <w:rPr/>
        <w:t xml:space="preserve"> World Wide Revival Prayer Movement, 1950, p. 31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ເດືອນສິບປີ </w:t>
      </w:r>
      <w:r>
        <w:rPr>
          <w:rFonts w:cs="Saysettha OT" w:ascii="Saysettha OT" w:hAnsi="Saysettha OT"/>
          <w:sz w:val="24"/>
          <w:szCs w:val="22"/>
        </w:rPr>
        <w:t xml:space="preserve">1973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ໄດ້ເກີດຂື້ນຖ້າມກາງພວກນັກຮຽນມັດທະຍົມຕົ້ນ ຢູ່ທີ່ແບຣິໂອໃນເມືອງບໍແນ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ຮຽນຜູ້ຊາຍສອງຄົນເລີ່ມອະທິຖານພ້ອມກັນແລະເທື່ອລະ ໜ້ອຍໝົດທັງໂຮງຮຽນຖືກຊັກນໍາເຂົ້າມາຈ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ໃຫຍ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ທີ່ຕໍ່ຕ້ານວຽກຂອງ ພຣະວິນຍານໃນຕອນທໍາອິດກໍຖືກນໍາເຂົ້າສູ່ການກັບໃຈເສຍໃໝ່</w:t>
      </w:r>
      <w:r>
        <w:rPr/>
        <w:t xml:space="preserve"> </w:t>
      </w:r>
      <w:r>
        <w:rPr/>
        <w:t xml:space="preserve">(Shirley Lees, </w:t>
      </w:r>
      <w:r>
        <w:rPr>
          <w:b/>
          <w:i/>
        </w:rPr>
        <w:t>Drunk Before Dawn,</w:t>
      </w:r>
      <w:r>
        <w:rPr/>
        <w:t xml:space="preserve"> Overseas Missionary Fellowship, 1979, pp. 185-189)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ໄບຣອັນ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ກ່າວໄວ້ວ່າ“ແມ່ນຫຍັງຄືຄວາມສໍາຄັນທີ່ຢູ່ໃນເວລາແຫ່ງການຟື້ນຟູມັນຄື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ຜູ້ຊື່ງຖືກທ້າທາຍແລະປ່ຽນແປງເປັນພິເສດແລະຢູ່ໃນຫຼາຍກໍລະນີ ພວກເຂົາເປັນຄົນທີ່ສ່ວນຫຼາຍແລ້ວ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ປາດຖ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</w:rPr>
        <w:t>ຈິງໃຈ ແລະອະທິຖານເພື່ອການ ຟື້ນຟູແລະຖ້າມກາງເຂົາການຟື້ນຟູໄດ້ເລີ່ມຂື້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ນີ້ແມ່ນລັກສະນະແຫ່ງການຟື້ນຟູຊື່ງເຖິງ ແມ່ນວ່າຈະຖືກລາຍງານເປັນຢ່າງດີກໍໄດ້ຮັບການເອົາໃຈໃສ່ໜ້ອຍເກີນໄປຈາກຄົນເຫຼົ່ານັ້ນທີ່ກວດສອບອົງປະກອບທົ່ວໄປຂອງການຟື້ນຟູ”</w:t>
      </w:r>
      <w:r>
        <w:rPr/>
        <w:t xml:space="preserve"> 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65)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ເຮັດໃຫ້​ຄົນ​ມີ​ປັນຍາ​ອັບ​ອ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ສິ່ງ​ທີ່​ໂລກ​ຖື​ວ່າ​ອ່ອນແ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7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ອມີຄາໄມໂຄໄດ້ອະທິບາຍເຖິງການຖອກເທລົງມາຂອງພຣະວິນຍານບໍລິສຸດຢູ່ໃນປະເທດອິນເດຍແບບ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ເກີດຂື້ນຢູ່ໃນຊ່ວງທ້າຍຂອງການປິດການນະມັດສະການຕອນເຊ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ທີ່ກໍາລັງເທດສະໜາຈໍາເປັນຕ້ອງຢຸດເພາະຄວາມຕື່ນຕັນໃຈໂດຍຄວາມເຂົ້າໃຈທັນທີເຖິງການບີບບັງຄັບຂອງສິ່ງຕ່າງໆທີ່ຢູ່ພາຍໃ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ໄປບໍ່ໄດ້ ເລີຍທີ່ຈ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ື່ງໃນເດັກໜຸ່ມທີ່ຢູ່ໃນໂຮງຮຽນເດັກເລີ່ມພະຍາຍາມ ທີ່ຈະ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ລາວກໍຕ້ອງຫຼັ່ງນໍ້າຕາ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ກໍມີຄົນອື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ກໍໝົດທຸກ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ດັກໜຸ່ມສ່ວນໃຫຍ່ເລີ່ມຂື້ນ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ບໍ່ຊ້າກໍມີ ຄົນໜຸ່ມຫຼາຍຄົນກໍເລີ່ມຮ້ອງອອກມາດ້ວຍຄວາມຂື່ນຂົມ ແລະອະທິຖານຂໍ ການອະໄພ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ໄດ້ຂະຫຍາຍໄປຫາພວກຜູ້ຍ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ນຕົກໃຈຫຼາຍແທ້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ພິລຶກຫຼ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ບໍ່ສາມາດໃຊ້ຄໍາອື່ນໆ ໄດ້ເລີ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ມູນຕ່າງໆໜີໄປຈາກຂ້າພະເຈົ້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ບໍ່ຊ້າທຸກຄົນກໍໝອບ ລົງພື້ນຮ້ອງຫາ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ໄວລຸ້ນຊາຍແລະຍ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ຜູ້ຍິງແລະຜູ້ຊ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ຕ່າງກໍ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ືມໄປໝົດ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ຮູ້ເມ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ຽງເປັນຄືກັບສຽງຂອງຄື້ນນໍ້າແລະຄືກັບ ສຽງລົມພັດແຮງໃສ່ຕົ້ນໄມ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ຄື່ອນໄຫ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ແລກເປັນການເຄື່ອນ ໄຫວຂອງເກືອບໝົດທຸກຄົນທີ່ຢູ່ຖ້າມກາງໄວ້ລຸ້ນທີ່ໄດ້ຮັບຄວາມ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ນັກຮ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ໆຂອງພວກເຮ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ະມາຊິກໜຸ່ມໆ ບາງຄົນຂອງທີ່ປະຊຸມ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ດເດືອນຕໍ່ມານາງໄດ້ລາຍງານວ່າ“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ຮົາເກືອບທຸກຄົນໄດ້ອອກໄປແລ້ວອອກໄປອີກເພື່ອກັບໃຈ ໃໝ່”</w:t>
      </w:r>
      <w:r>
        <w:rPr/>
        <w:t xml:space="preserve"> </w:t>
      </w:r>
      <w:r>
        <w:rPr/>
        <w:t xml:space="preserve">(J. Edwin Orr, Ph.D., </w:t>
      </w:r>
      <w:r>
        <w:rPr>
          <w:b/>
          <w:i/>
        </w:rPr>
        <w:t>The Flaming Tongue,</w:t>
      </w:r>
      <w:r>
        <w:rPr/>
        <w:t xml:space="preserve"> Moody Press, 1973, pp. 18, 19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ຄໍາ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ຄື່ອນໄຫ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ແລກເປັນການເຄື່ອນໄຫວຂອງເກືອບໝົດ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ໄວ້ລຸ້ນທີ່ໄດ້ຮັບຄວາມ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ນັກຮ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ະມາຊິກໜຸ່ມໆບ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ອງທີ່ປະຊຸມຂອງ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ນັ້ນຄືຫົນທາງທີ່ການຟື້ນຟູມາເຖິງຄຣິສຕະຈັກແຫ່ງໜື່ງສະເໝີ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ຂະນະທີ່ພວກຄົນໜຸ່ມມີຄວາມປາດຖະໜາການຖອກເທລົງມາຂອງພຣະວິນຍານບໍລິສຸດໃນການຟື້ນຟ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ເຫັນດ້ວຍຕາຂອງຕົນເອງຢູ່ໃນການຟື້ນຟູສາມ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 ພຣະເຈົ້າຊົງຖອກເທພຣະວິນຍານທີ່ຊົງລິດອໍານາດທີ່ຍິ່ງໃຫຍ່ຂອງພຣະອົງລົງມາເທິງພວກຄົນໜຸ່ມໃນເມືອງລອສແອງເຈີລິ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ເຂດເມືອງຊານຟຣານຊິສໂກແລະຢູ່ໃນເຂດຫາດ ຊາຍເວີຈີເນຍລັດເວີຈີເນຍ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ຂໍເວົ້າກັບພວກຄົນໜຸ່ມໃນຄຣິສຕະຈັກຂອງເຮົາທີ່ຢູ່ນີ້ໃນຄືນນີ້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ພິມຄໍາເທດສະໜານີ້ໃຫ້ພວກທ່ານເອົາກັບໄປ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 ທ່ານຈະອ່ານມັນແລະອ່ານອີກທຸກໆມື້ໃນອາທິດ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ຫວັງວ່າພວກທ່ານ ຈະອະທິຖານເພື່ອສິ່ງຕ່າງໆທີ່ຢູ່ໃນຄໍາເທດສະໜານີ້ທີ່ຈະເກີດຂື້ນໃນ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ເກີດຂື້ນຢູ່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ຄິດວ່າ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ສຈະບໍ່ມີມື້ຍອມໃຫ້ສິ່ງພວກນີ້ເກີດຂື້ນໃນຄຣິສຕະຈັກຂອງເຮົາໄດ້” ແຕ່ພວກທ່ານຄິດ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ແລະຂ້າພະເຈົ້າຮູ້ຈັກດີພໍກ່ຽວ ກັບການຟື້ນຟູວ່າຂ້າພະເຈົ້າຈະບໍ່ດັບພຣະວິນຍານຫຼືຢຸດຢັ້ງການສະແດງອອກຂອງພຣະອົງຖ້າພຣະເຈົ້າຫາກມີເມດຕາແລະລົງມາຫາພວກເຮົາໃນລິດອໍາ</w:t>
      </w:r>
      <w:r>
        <w:rPr>
          <w:rFonts w:ascii="Saysettha OT" w:hAnsi="Saysettha OT" w:cs="Saysettha OT"/>
          <w:sz w:val="24"/>
          <w:sz w:val="24"/>
          <w:szCs w:val="24"/>
        </w:rPr>
        <w:t>ນາດສູງສຸດແຫ່ງການຟື້ນຟ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ທ່ານກໍຄວນຈະເອົາຄໍາເວົ້າຂອງຜູ້ທໍານາຍອິດສະຢາມາລວມຢູ່ໃນຄໍາອະທິຖານຂອງ ທ່ານນໍາວ່າ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 ຖ້າຫາກວ່າພຣະອົງຈະຊົງແຫວກຟ້າສະຫວັນສະເດັດລົງມາໄດ້ໜໍ ເພື່ອພູເຂົາຈະໄຫຼລົງມາຕໍ່ພຣະພັກ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1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rPr>
          <w:sz w:val="18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1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ໂກລິນໂທ </w:t>
      </w:r>
      <w:r>
        <w:rPr>
          <w:rFonts w:cs="Saysettha OT" w:ascii="Saysettha OT" w:hAnsi="Saysettha OT"/>
          <w:b w:val="false"/>
          <w:szCs w:val="32"/>
          <w:lang w:val="es-SV" w:bidi="lo-LA"/>
        </w:rPr>
        <w:t>1:26-31.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 xml:space="preserve">“Teach Me to Pray” (by Albert S. Reitz, 1879-1966).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7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0-24T06:19:00Z</dcterms:modified>
  <cp:revision>4</cp:revision>
  <dc:subject/>
  <dc:title>SHOULD A STUDENT IN A SECULAR</dc:title>
</cp:coreProperties>
</file>