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aysettha OT" w:hAnsi="Saysettha OT" w:cs="Saysettha OT"/>
          <w:sz w:val="28"/>
          <w:lang w:val="en-US"/>
        </w:rPr>
      </w:pPr>
      <w:r>
        <w:rPr>
          <w:rFonts w:ascii="Saysettha OT" w:hAnsi="Saysettha OT" w:cs="Saysettha OT"/>
          <w:sz w:val="28"/>
          <w:sz w:val="28"/>
          <w:lang w:val="en-US"/>
        </w:rPr>
        <w:t>ເປັນຫຍັງຈື່ງບໍ່ມີການຟື້ນຟູ</w:t>
      </w:r>
      <w:r>
        <w:rPr>
          <w:rFonts w:cs="Saysettha OT" w:ascii="Saysettha OT" w:hAnsi="Saysettha OT"/>
          <w:sz w:val="28"/>
          <w:lang w:val="en-US"/>
        </w:rPr>
        <w:t>?</w:t>
      </w:r>
      <w:r>
        <w:rPr>
          <w:rFonts w:ascii="Saysettha OT" w:hAnsi="Saysettha OT" w:cs="Saysettha OT"/>
          <w:sz w:val="28"/>
          <w:sz w:val="28"/>
          <w:lang w:val="en-US"/>
        </w:rPr>
        <w:t>ຄໍາຕອບທີ່ແທ້ຈິງ</w:t>
      </w:r>
      <w:r>
        <w:rPr>
          <w:rFonts w:cs="Saysettha OT" w:ascii="Saysettha OT" w:hAnsi="Saysettha OT"/>
          <w:sz w:val="28"/>
          <w:lang w:val="en-US"/>
        </w:rPr>
        <w:t>!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</w:rPr>
      </w:pPr>
      <w:r>
        <w:rPr>
          <w:rFonts w:cs="Saysettha OT" w:ascii="Saysettha OT" w:hAnsi="Saysettha OT"/>
          <w:b/>
          <w:bCs/>
        </w:rPr>
        <w:t>(</w:t>
      </w:r>
      <w:r>
        <w:rPr>
          <w:rFonts w:ascii="Saysettha OT" w:hAnsi="Saysettha OT" w:cs="Saysettha OT"/>
          <w:b/>
          <w:b/>
          <w:bCs/>
          <w:lang w:bidi="lo-LA"/>
        </w:rPr>
        <w:t xml:space="preserve">ບົດເທດສະໜາຕອນທີ່ </w:t>
      </w:r>
      <w:r>
        <w:rPr>
          <w:rFonts w:cs="Saysettha OT" w:ascii="Saysettha OT" w:hAnsi="Saysettha OT"/>
          <w:b/>
          <w:bCs/>
        </w:rPr>
        <w:t xml:space="preserve">10 </w:t>
      </w:r>
      <w:r>
        <w:rPr>
          <w:rFonts w:ascii="Saysettha OT" w:hAnsi="Saysettha OT" w:cs="Saysettha OT"/>
          <w:b/>
          <w:b/>
          <w:bCs/>
          <w:lang w:bidi="lo-LA"/>
        </w:rPr>
        <w:t>ເລື່ອງການຟື້ນຟູ</w:t>
      </w:r>
      <w:r>
        <w:rPr>
          <w:rFonts w:cs="Saysettha OT" w:ascii="Saysettha OT" w:hAnsi="Saysettha OT"/>
          <w:b/>
          <w:bCs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WHY NO REVIVAL?  THE TRUE ANSWER!</w:t>
      </w:r>
    </w:p>
    <w:p>
      <w:pPr>
        <w:pStyle w:val="Heading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SERMON NUMBER 10 ON REV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ind w:left="1152" w:right="1152" w:hanging="101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5/10/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October 5, 2014</w:t>
      </w:r>
    </w:p>
    <w:p>
      <w:pPr>
        <w:pStyle w:val="Normal"/>
        <w:ind w:left="1152" w:right="1152" w:hanging="101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1152" w:right="1152" w:hanging="101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ພຣະອົງຊົງໄປຈາກພວກເຂົາແລ້ວ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ໂຮເຊຢາ </w:t>
      </w:r>
      <w:r>
        <w:rPr>
          <w:rFonts w:cs="Saysettha OT" w:ascii="Saysettha OT" w:hAnsi="Saysettha OT"/>
          <w:sz w:val="24"/>
        </w:rPr>
        <w:t>5:6)</w:t>
      </w:r>
      <w:r>
        <w:rPr>
          <w:sz w:val="24"/>
        </w:rPr>
        <w:t xml:space="preserve"> </w:t>
      </w:r>
    </w:p>
    <w:p>
      <w:pPr>
        <w:pStyle w:val="IndentedVerse"/>
        <w:ind w:left="1152" w:right="1152" w:hanging="101"/>
        <w:rPr>
          <w:sz w:val="24"/>
        </w:rPr>
      </w:pPr>
      <w:r>
        <w:rPr>
          <w:sz w:val="24"/>
        </w:rPr>
      </w:r>
    </w:p>
    <w:p>
      <w:pPr>
        <w:pStyle w:val="IndentedVerse"/>
        <w:ind w:left="1152" w:right="1152" w:hanging="101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ເຮົາຈະໄປແລະກັບມາຍັງສະຖານທີ່ຂອງເຮົາອີກ ຈົນກວ່າເຂົາ ຈະ ຍອມຮັບຄວາມຜິດຂອງເຂົາແລະສະແຫວງໜ້າຂອງເຮົາ</w:t>
      </w:r>
      <w:r>
        <w:rPr>
          <w:rFonts w:cs="Saysettha OT" w:ascii="Saysettha OT" w:hAnsi="Saysettha OT"/>
          <w:sz w:val="24"/>
        </w:rPr>
        <w:t>...”</w:t>
      </w:r>
    </w:p>
    <w:p>
      <w:pPr>
        <w:pStyle w:val="IndentedVerse"/>
        <w:ind w:left="1152" w:right="1152" w:hanging="101"/>
        <w:rPr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ໂຮເຊຢາ </w:t>
      </w:r>
      <w:r>
        <w:rPr>
          <w:rFonts w:cs="Saysettha OT" w:ascii="Saysettha OT" w:hAnsi="Saysettha OT"/>
          <w:sz w:val="24"/>
        </w:rPr>
        <w:t>5:15)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ບື້ອງຫຼັງຂອງໂຮເຊຢາບົດທີ່ຫ້າການທີ່ພຣະພັກຂອງພຣະເຈົ້າຊົງຈາກໄປ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 ໄດ້ອະທິບາຍໄວ້ໃນພຣະຄໍາພີສະກໍຟິວຢູ່ໃນຕອນຕົ້ນຂອງບົ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ໄປຈາກປະເທດອິດສະຣາເອນເພາະຄວາມຫຍີ່ງແລະເພາະຄວາມບາບຂອງພວກເຂົ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ພຣະເຈົ້າບໍ່ມີພັນທະສັນຍາກັບປະເທດອາເມລິກ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ມີ ພັນທະສັນຍາໃນໂລກກັບປະເທດອິສຣາເ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ບໍ່ມີກັບຊົນຊາດອື່ນໃດອີ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ໃຫ້ສັງເກ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ໃນຂໍ້ພຣະຄໍາພີຂອງເຮົາທີ່ພຣະເຈົ້າຕັດວ່າພຣະອົງຈະຊົງຫັນຫຼັງຈາກຄົນແຫ່ງພັນທະສັນຍາຂອງພຣະອົງເພາະຄວາມຫຍີ່ງແລະຄວາມບາບ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ຫາກພຣະອົງປະຖີ້ມປະເທດ ອິສຣາເອນຊື່ງເປັນຄົນແຫ່ງພັນທະສັນຍາ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າຍກວ່ານັ້ນເທົ່າໃດທີ່ພຣະອົງ ຈະປະຖີ້ມປະເທດອາເມລິກາແລະໂລກຕາເວັນຕົ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ວີນັນແມັກກີ້ໄດ້ກ່າວວ່າ</w:t>
      </w:r>
      <w:r>
        <w:rPr>
          <w:rFonts w:cs="Saysettha OT" w:ascii="Saysettha OT" w:hAnsi="Saysettha OT"/>
          <w:sz w:val="24"/>
          <w:szCs w:val="22"/>
        </w:rPr>
        <w:t xml:space="preserve">: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ມັນຄືການສໍານຶກຂອງຂ້າພະເຈົ້າທີ່ວ່າປະຈຸບັນນີ້ປະເທດສະຫະລັດກໍາລັງຮູ້ສຶກເຖິງຜົນກະທົບແຫ່ງການພິພາກສາຂອງພຣະເຈົ້າທີ່ຕົກໃສ່ພວກເຮົາ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ພວກເຮົາກໍາລັງຮູ້ສຶກເຖິງຜົນແຫ່ງການພິພາກສາຂອງພຣະອົງທີ່ຕົກໃສ່ ພວກ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ືກັບທີ່ຕົກໃສ່ປະເທດອິສຣາເອນ</w:t>
      </w:r>
      <w:r>
        <w:rPr/>
        <w:t xml:space="preserve"> </w:t>
      </w:r>
      <w:r>
        <w:rPr/>
        <w:t xml:space="preserve">did (J. Vernon McGee, Th.D., </w:t>
      </w:r>
      <w:r>
        <w:rPr>
          <w:b/>
          <w:i/>
        </w:rPr>
        <w:t>Thru the Bible,</w:t>
      </w:r>
      <w:r>
        <w:rPr/>
        <w:t xml:space="preserve"> volume III, Thomas Nelson Publishers, 1982, p. 633; note on Hosea 5:2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ເຮົາສາມາດມາເບິ່ງຂໍ້ພຣະຄໍາພີຂອງເຮົາໄດ້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tabs>
          <w:tab w:val="clear" w:pos="720"/>
          <w:tab w:val="left" w:pos="7088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ເຮົາຈະໄປແລະກັບມາຍັງສະຖານທີ່ຂອງເຮົາ ຈົນກວ່າເຂົາຈະຍອມຮັບ ຄວາມຜິດຂອງເຂົາແລະສະແຫວງໜ້າຂອງເຮົາ</w:t>
      </w:r>
      <w:r>
        <w:rPr>
          <w:rFonts w:cs="Saysettha OT" w:ascii="Saysettha OT" w:hAnsi="Saysettha OT"/>
          <w:sz w:val="24"/>
        </w:rPr>
        <w:t>...”(</w:t>
      </w:r>
      <w:r>
        <w:rPr>
          <w:rFonts w:ascii="Saysettha OT" w:hAnsi="Saysettha OT" w:cs="Saysettha OT"/>
          <w:sz w:val="24"/>
          <w:sz w:val="24"/>
        </w:rPr>
        <w:t xml:space="preserve">ໂຮເຊຢາ </w:t>
      </w:r>
      <w:r>
        <w:rPr>
          <w:rFonts w:cs="Saysettha OT" w:ascii="Saysettha OT" w:hAnsi="Saysettha OT"/>
          <w:sz w:val="24"/>
        </w:rPr>
        <w:t>5:15)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ຢູ່ໃນນີ້ພຣະເຈົ້າຊົງບອກກັບຊົນຊາດທີ່ບາບວ່າພຣະອົງຈະລົງໂທດພວກເຂົາໂດຍ ການໄປຈາກເຂົາ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</w:rPr>
        <w:t xml:space="preserve">ເຮົາຈະໄປ </w:t>
      </w:r>
      <w:r>
        <w:rPr>
          <w:sz w:val="24"/>
        </w:rPr>
        <w:t>[</w:t>
      </w:r>
      <w:r>
        <w:rPr>
          <w:rFonts w:ascii="Saysettha OT" w:hAnsi="Saysettha OT" w:cs="Saysettha OT"/>
          <w:sz w:val="24"/>
          <w:sz w:val="24"/>
        </w:rPr>
        <w:t>ຈາກຖ້າມກາງເຈົ້າທັງຫຼາຍ</w:t>
      </w:r>
      <w:r>
        <w:rPr>
          <w:sz w:val="24"/>
        </w:rPr>
        <w:t>]</w:t>
      </w:r>
      <w:r>
        <w:rPr>
          <w:rFonts w:ascii="Saysettha OT" w:hAnsi="Saysettha OT" w:cs="Saysettha OT"/>
          <w:sz w:val="24"/>
          <w:sz w:val="24"/>
        </w:rPr>
        <w:t>ແລະກັບມາຍັງສະຖານທີ່ ຂອງເຮົາ</w:t>
      </w:r>
      <w:r>
        <w:rPr>
          <w:rFonts w:cs="Saysettha OT" w:ascii="Saysettha OT" w:hAnsi="Saysettha OT"/>
          <w:sz w:val="24"/>
        </w:rPr>
        <w:t xml:space="preserve">...” </w:t>
      </w:r>
      <w:r>
        <w:rPr>
          <w:rFonts w:ascii="Saysettha OT" w:hAnsi="Saysettha OT" w:cs="Saysettha OT"/>
          <w:sz w:val="24"/>
          <w:sz w:val="24"/>
        </w:rPr>
        <w:t>ນັກອະທິບາຍຊາວພິວຣິທັນຜູ້ຍິ່ງໃຫຍ່ຊື່ ເຢເຣມີເບີຣອຊ</w:t>
      </w:r>
      <w:r>
        <w:rPr>
          <w:rFonts w:cs="Saysettha OT" w:ascii="Saysettha OT" w:hAnsi="Saysettha OT"/>
          <w:sz w:val="24"/>
        </w:rPr>
        <w:t>(1600-1646)</w:t>
      </w:r>
      <w:r>
        <w:rPr>
          <w:rFonts w:ascii="Saysettha OT" w:hAnsi="Saysettha OT" w:cs="Saysettha OT"/>
          <w:sz w:val="24"/>
          <w:sz w:val="24"/>
        </w:rPr>
        <w:t>ໄດ້ ສະແດງຄວາມຄິດເຫັນໃນຂໍ້ພຣະຄໍາພີນີ້ວ່າ</w:t>
      </w:r>
      <w:r>
        <w:rPr>
          <w:rFonts w:cs="Saysettha OT" w:ascii="Saysettha OT" w:hAnsi="Saysettha OT"/>
          <w:sz w:val="24"/>
        </w:rPr>
        <w:t>: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Quote"/>
        <w:ind w:left="1440" w:right="-18" w:hanging="0"/>
        <w:rPr>
          <w:sz w:val="22"/>
          <w:szCs w:val="22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ເຮົາຈະໄປແລະກັບມາຍັງສະຖານທີ່ຂອງເຮົາອີກ” ນັ້ນຄືເຮົາຈະກັບໄປສະ ຫວັນອີກເທື່ອໜື່ງ</w:t>
      </w:r>
      <w:r>
        <w:rPr>
          <w:rFonts w:cs="Saysettha OT" w:ascii="Saysettha OT" w:hAnsi="Saysettha OT"/>
          <w:sz w:val="24"/>
        </w:rPr>
        <w:t xml:space="preserve">... </w:t>
      </w:r>
      <w:r>
        <w:rPr>
          <w:rFonts w:ascii="Saysettha OT" w:hAnsi="Saysettha OT" w:cs="Saysettha OT"/>
          <w:sz w:val="24"/>
          <w:sz w:val="24"/>
        </w:rPr>
        <w:t>ເມື່ອເຮົາເຮັດໃຫ້ເຂົາເປັນທຸກແລ້ວເຮົາຈະກັບໄປສະ ຫວັນແລະເຮົາຈະນັ່ງຢູ່ຫັນ</w:t>
      </w:r>
      <w:r>
        <w:rPr>
          <w:rFonts w:cs="Saysettha OT" w:ascii="Saysettha OT" w:hAnsi="Saysettha OT"/>
          <w:sz w:val="24"/>
        </w:rPr>
        <w:t xml:space="preserve">... </w:t>
      </w:r>
      <w:r>
        <w:rPr>
          <w:rFonts w:ascii="Saysettha OT" w:hAnsi="Saysettha OT" w:cs="Saysettha OT"/>
          <w:sz w:val="24"/>
          <w:sz w:val="24"/>
        </w:rPr>
        <w:t>ແລະຈະບໍ່ຫຼຽວແລເຂົາເລີຍ</w:t>
      </w:r>
      <w:r>
        <w:rPr/>
        <w:tab/>
      </w:r>
      <w:r>
        <w:rPr>
          <w:sz w:val="22"/>
          <w:szCs w:val="22"/>
        </w:rPr>
        <w:t xml:space="preserve">(Jeremiah Burroughs, </w:t>
      </w:r>
      <w:r>
        <w:rPr>
          <w:b/>
          <w:i/>
          <w:sz w:val="22"/>
          <w:szCs w:val="22"/>
        </w:rPr>
        <w:t>An Exposition of the Prophecy of Hosea,</w:t>
      </w:r>
      <w:r>
        <w:rPr>
          <w:sz w:val="22"/>
          <w:szCs w:val="22"/>
        </w:rPr>
        <w:t xml:space="preserve"> Reformation Heritage Books, 2006, p. 305; note on Hosea 5:15). 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ແນ່ໃຈວ່ານັ້ນແລະຄືເຫດຜົນທີ່ພວກເຮົາບໍ່ມີການຟື້ຶ້ນຟູໃຫຍ່ຢູ່ໃນໂລກຕາເວັນຕົກເປັນເວລາ </w:t>
      </w:r>
      <w:r>
        <w:rPr>
          <w:rFonts w:cs="Saysettha OT" w:ascii="Saysettha OT" w:hAnsi="Saysettha OT"/>
          <w:sz w:val="24"/>
          <w:szCs w:val="22"/>
        </w:rPr>
        <w:t xml:space="preserve">100 </w:t>
      </w:r>
      <w:r>
        <w:rPr>
          <w:rFonts w:ascii="Saysettha OT" w:hAnsi="Saysettha OT" w:cs="Saysettha OT"/>
          <w:sz w:val="24"/>
          <w:sz w:val="24"/>
          <w:szCs w:val="22"/>
        </w:rPr>
        <w:t>ກວ່າປີ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ໄປຈາກ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ໄດ້ ຕັດວ່າ“</w:t>
      </w:r>
      <w:r>
        <w:rPr>
          <w:rFonts w:ascii="Saysettha OT" w:hAnsi="Saysettha OT" w:cs="Saysettha OT"/>
          <w:sz w:val="24"/>
          <w:sz w:val="24"/>
        </w:rPr>
        <w:t>ເຮົາຈະໄປແລະກັບມາຍັງສະຖານທີ່ຂອງເຮົາອີກ ຈົນກວ່າເຂົາຈະຍອມຮັບຄວາມ ຜິດຂອງເຂົາ</w:t>
      </w:r>
      <w:r>
        <w:rPr>
          <w:rFonts w:cs="Saysettha OT" w:ascii="Saysettha OT" w:hAnsi="Saysettha OT"/>
          <w:sz w:val="24"/>
        </w:rPr>
        <w:t xml:space="preserve">...” </w:t>
      </w:r>
      <w:r>
        <w:rPr>
          <w:rFonts w:ascii="Saysettha OT" w:hAnsi="Saysettha OT" w:cs="Saysettha OT"/>
          <w:sz w:val="24"/>
          <w:sz w:val="24"/>
        </w:rPr>
        <w:t>ພວກທ່ານອາດຈະບໍ່ເຫັນດ້ວຍແລະເວົ້າວ່າຂ້າພະເຈົ້າເປັນພຽງແຕ່ມິດຊັນ ນາຣີຄົນໜື່ງໂດຍບໍ່ໄດ້ໃສ່ໃຈຫຍັງເລີ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</w:rPr>
        <w:t>ດັ່ງນັ້ນ ພວກທ່ານຢາກຈະຟັງຄໍາເວົ້າ 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ມາຕິນ ລອຍ</w:t>
      </w:r>
      <w:r>
        <w:rPr>
          <w:rFonts w:cs="Saysettha OT" w:ascii="Saysettha OT" w:hAnsi="Saysettha OT"/>
          <w:sz w:val="24"/>
        </w:rPr>
        <w:t>-</w:t>
      </w:r>
      <w:r>
        <w:rPr>
          <w:rFonts w:ascii="Saysettha OT" w:hAnsi="Saysettha OT" w:cs="Saysettha OT"/>
          <w:sz w:val="24"/>
          <w:sz w:val="24"/>
        </w:rPr>
        <w:t>ໂຈນນັກເທດຜູ້ຍິ່ງໃຫຍ່ບໍ</w:t>
      </w:r>
      <w:r>
        <w:rPr>
          <w:rFonts w:cs="Saysettha OT" w:ascii="Saysettha OT" w:hAnsi="Saysettha OT"/>
          <w:sz w:val="24"/>
        </w:rPr>
        <w:t xml:space="preserve">? </w:t>
      </w:r>
      <w:r>
        <w:rPr>
          <w:rFonts w:ascii="Saysettha OT" w:hAnsi="Saysettha OT" w:cs="Saysettha OT"/>
          <w:sz w:val="24"/>
          <w:sz w:val="24"/>
        </w:rPr>
        <w:t>ນີ້ແມ່ນສິ່ງທີ່ເພີ່ນເວົ້າ</w:t>
      </w:r>
      <w:r>
        <w:rPr>
          <w:rFonts w:cs="Saysettha OT" w:ascii="Saysettha OT" w:hAnsi="Saysettha OT"/>
          <w:sz w:val="24"/>
        </w:rPr>
        <w:t>: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ຈົ້າຊົງຮູ້ຈັກຄຣິສຕະຈັກຄຣິສຕຽນດີວ່າໄດ້ຢູ່ໃນຖີ່ນທຸລະກັນດານເປັນເວລາຫຼາຍປີແລ້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້າທ່ານຫາກອ່ານປະຫວັດຂອງຄຣິສຕະຈັກກ່ອນປີ </w:t>
      </w:r>
      <w:r>
        <w:rPr>
          <w:rFonts w:cs="Saysettha OT" w:ascii="Saysettha OT" w:hAnsi="Saysettha OT"/>
          <w:sz w:val="24"/>
          <w:szCs w:val="24"/>
        </w:rPr>
        <w:t xml:space="preserve">1830 </w:t>
      </w:r>
      <w:r>
        <w:rPr>
          <w:rFonts w:ascii="Saysettha OT" w:hAnsi="Saysettha OT" w:cs="Saysettha OT"/>
          <w:sz w:val="24"/>
          <w:sz w:val="24"/>
          <w:szCs w:val="24"/>
        </w:rPr>
        <w:t xml:space="preserve">ຫຼື </w:t>
      </w:r>
      <w:r>
        <w:rPr>
          <w:rFonts w:cs="Saysettha OT" w:ascii="Saysettha OT" w:hAnsi="Saysettha OT"/>
          <w:sz w:val="24"/>
          <w:szCs w:val="24"/>
        </w:rPr>
        <w:t xml:space="preserve">1840 </w:t>
      </w:r>
      <w:r>
        <w:rPr>
          <w:rFonts w:ascii="Saysettha OT" w:hAnsi="Saysettha OT" w:cs="Saysettha OT"/>
          <w:sz w:val="24"/>
          <w:sz w:val="24"/>
          <w:szCs w:val="24"/>
        </w:rPr>
        <w:t>ທ່ານກໍຈະພົບວ່າມີຫຼາຍປະເທດເຄີຍມີການຟື້ນຟູປົກກະ ຕິເກືອບທຸກໆສິບປີຫຼືຫຼາຍກວ່າ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ບໍ່ເປັນແບບນັ້ນອີ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ີພຽງການຟື້ນ ຟູໃຫຍ່ຄັ້ງດຽວເທົ່ານັ້ນນັບຕັ້ງແຕ່ປີ </w:t>
      </w:r>
      <w:r>
        <w:rPr>
          <w:rFonts w:cs="Saysettha OT" w:ascii="Saysettha OT" w:hAnsi="Saysettha OT"/>
          <w:sz w:val="24"/>
          <w:szCs w:val="24"/>
        </w:rPr>
        <w:t xml:space="preserve">1859, </w:t>
      </w:r>
      <w:r>
        <w:rPr>
          <w:rFonts w:ascii="Saysettha OT" w:hAnsi="Saysettha OT" w:cs="Saysettha OT"/>
          <w:sz w:val="24"/>
          <w:sz w:val="24"/>
          <w:szCs w:val="24"/>
        </w:rPr>
        <w:t>ໂອພວກເຮົາຊ່າງມາຢູ່ໃນຊ່ວງ ເປັນໝັນແທ້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ຜູ້ຄົນພາກັນສູນເສຍຄວາມເຊື່ອໃນພຣະເຈົ້າຜູ້ຊົງພຣະຊົນຢູ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ນການຊົງໄຖ່ ແລະໃນການກັບຄືນດີກັນແລະໄດ້ປ່ຽນເປັນສະຕິປັນຍ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ປັດຊະຍາແລະການຮຽນຮູ້ໄປຊະແລ້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ໄດ້ຜ່ານເຂົ້າສູ່ໜື່ງໃນ ຊ່ວງເວລາແຫ່ງການເປັນໝັນຂອງປະຫວັດສາດຄຣິສຕະຈັກອັນແສນຍາວນາ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ວກເຮົາຍັງຄົງຢູ່ໃນຖີ່ນທຸລະກັນດ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ຢ່າໄປເຊື່ອຄໍາແນະນໍາທຸກ ຢ່າງທີ່ວ່າພວກເຮົາຜ່ານມັນໄປ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ວກເຮົາຍັງບໍ່ທັນຜ່ານໄປເທື່ອ </w:t>
      </w:r>
      <w:r>
        <w:rPr>
          <w:sz w:val="22"/>
          <w:szCs w:val="22"/>
        </w:rPr>
        <w:t xml:space="preserve">(D. Martyn Lloyd-Jones, M.D., </w:t>
      </w:r>
      <w:r>
        <w:rPr>
          <w:b/>
          <w:i/>
          <w:sz w:val="22"/>
          <w:szCs w:val="22"/>
        </w:rPr>
        <w:t>Revival,</w:t>
      </w:r>
      <w:r>
        <w:rPr>
          <w:sz w:val="22"/>
          <w:szCs w:val="22"/>
        </w:rPr>
        <w:t xml:space="preserve"> 1987, Crossway Books, p. 129)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ມີມັນແຕ່ບໍ່ແມ່ນຈາກມິດຊັນນາຣີນ້ອຍຄືກັບຂ້າພະເຈົ້າແຕ່ຈາກນັກສຶກສາພຣະຄໍາພີຜູ້ໂດ່ງດັງຄືໜື່ງໃນສອງຫຼືໃນສາມຂອງນັກເທດທີ່ຍິ່ງໃຫຍ່ທີ່ສຸດແຫ່ງສະຕະວັດທີ່ ຊາ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ຈາກໄປ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ະນັ້ນ “ຈື່ງມີການຟື້ນຟູໃຫຍ່ພຽງອັນດຽວນັບຕັ້ງແຕ່ປີ </w:t>
      </w:r>
      <w:r>
        <w:rPr>
          <w:rFonts w:cs="Saysettha OT" w:ascii="Saysettha OT" w:hAnsi="Saysettha OT"/>
          <w:sz w:val="24"/>
          <w:szCs w:val="22"/>
        </w:rPr>
        <w:t>1859”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ຖິງແມ່ນວ່າກ່ອນປີ </w:t>
      </w:r>
      <w:r>
        <w:rPr>
          <w:rFonts w:cs="Saysettha OT" w:ascii="Saysettha OT" w:hAnsi="Saysettha OT"/>
          <w:sz w:val="24"/>
          <w:szCs w:val="24"/>
        </w:rPr>
        <w:t xml:space="preserve">1830 </w:t>
      </w:r>
      <w:r>
        <w:rPr>
          <w:rFonts w:ascii="Saysettha OT" w:hAnsi="Saysettha OT" w:cs="Saysettha OT"/>
          <w:sz w:val="24"/>
          <w:sz w:val="24"/>
          <w:szCs w:val="24"/>
        </w:rPr>
        <w:t xml:space="preserve">ຫຼື </w:t>
      </w:r>
      <w:r>
        <w:rPr>
          <w:rFonts w:cs="Saysettha OT" w:ascii="Saysettha OT" w:hAnsi="Saysettha OT"/>
          <w:sz w:val="24"/>
          <w:szCs w:val="24"/>
        </w:rPr>
        <w:t>1840...</w:t>
      </w:r>
      <w:r>
        <w:rPr>
          <w:rFonts w:ascii="Saysettha OT" w:hAnsi="Saysettha OT" w:cs="Saysettha OT"/>
          <w:sz w:val="24"/>
          <w:sz w:val="24"/>
          <w:szCs w:val="24"/>
        </w:rPr>
        <w:t>ເຄີຍມີການຟື້ນຟູປົກກະຕິເກືອບທຸກໆສິບປີ ຫຼື ຫຼາຍກວ່ານັ້ນເກີດຂື້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ຫຼັ້ມດຽວກັນ</w:t>
      </w:r>
      <w:r>
        <w:rPr>
          <w:rFonts w:cs="Saysettha OT" w:ascii="Saysettha OT" w:hAnsi="Saysettha OT"/>
          <w:sz w:val="24"/>
          <w:szCs w:val="24"/>
        </w:rPr>
        <w:t>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ຖ້າພວກເຮົາຫາກສົນໃຈໃນການຟື້ນຟູພວກເຮົາກໍຄວນກັບໄປແລະສັງລວມດ້ວຍ ຄວາມລະມັດລະວັງວ່າແມ່ນຫຍັງເກີດຂື້ນລະຫວ່າງປີ </w:t>
      </w:r>
      <w:r>
        <w:rPr>
          <w:rFonts w:cs="Saysettha OT" w:ascii="Saysettha OT" w:hAnsi="Saysettha OT"/>
          <w:sz w:val="24"/>
          <w:szCs w:val="22"/>
        </w:rPr>
        <w:t xml:space="preserve">1830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າ </w:t>
      </w:r>
      <w:r>
        <w:rPr>
          <w:rFonts w:cs="Saysettha OT" w:ascii="Saysettha OT" w:hAnsi="Saysettha OT"/>
          <w:sz w:val="24"/>
          <w:szCs w:val="22"/>
        </w:rPr>
        <w:t xml:space="preserve">1840, </w:t>
      </w:r>
      <w:r>
        <w:rPr>
          <w:rFonts w:ascii="Saysettha OT" w:hAnsi="Saysettha OT" w:cs="Saysettha OT"/>
          <w:sz w:val="24"/>
          <w:sz w:val="24"/>
          <w:szCs w:val="22"/>
        </w:rPr>
        <w:t>ກ່ອນທີ່ຄຣິສຕະ ຈັກຫຼາຍແຫ່ງຂອງເຮົາມີການຟື້ນຟູປະມານທຸກໆສິບປ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ຫຼັງຈາກນັ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ີພຽງການຟື້ນຟູ ໃຫຍ່ຄັ້ງດຽວເທົ່ານັ້ນທີ່ເກີດຂື້ນນັບຕັ້ງແຕ່ປີ </w:t>
      </w:r>
      <w:r>
        <w:rPr>
          <w:rFonts w:cs="Saysettha OT" w:ascii="Saysettha OT" w:hAnsi="Saysettha OT"/>
          <w:sz w:val="24"/>
          <w:szCs w:val="22"/>
        </w:rPr>
        <w:t xml:space="preserve">1859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ັ່ງນັ້ນຕ້ອງມີບາງສິ່ງບາງຢ່າງເກີດຂື້ນ ລະຫວ່າງຜີ </w:t>
      </w:r>
      <w:r>
        <w:rPr>
          <w:rFonts w:cs="Saysettha OT" w:ascii="Saysettha OT" w:hAnsi="Saysettha OT"/>
          <w:sz w:val="24"/>
          <w:szCs w:val="22"/>
        </w:rPr>
        <w:t xml:space="preserve">1830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 </w:t>
      </w:r>
      <w:r>
        <w:rPr>
          <w:rFonts w:cs="Saysettha OT" w:ascii="Saysettha OT" w:hAnsi="Saysettha OT"/>
          <w:sz w:val="24"/>
          <w:szCs w:val="22"/>
        </w:rPr>
        <w:t xml:space="preserve">1840 </w:t>
      </w:r>
      <w:r>
        <w:rPr>
          <w:rFonts w:ascii="Saysettha OT" w:hAnsi="Saysettha OT" w:cs="Saysettha OT"/>
          <w:sz w:val="24"/>
          <w:sz w:val="24"/>
          <w:szCs w:val="22"/>
        </w:rPr>
        <w:t>ທີ່ເປັນສາເຫດໃຫ້ພຣະເຈົ້າ “ຈາກໄປ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ຮເຊຢາ </w:t>
      </w:r>
      <w:r>
        <w:rPr>
          <w:rFonts w:cs="Saysettha OT" w:ascii="Saysettha OT" w:hAnsi="Saysettha OT"/>
          <w:sz w:val="24"/>
          <w:szCs w:val="22"/>
        </w:rPr>
        <w:t>5:6)</w:t>
      </w:r>
      <w:r>
        <w:rPr>
          <w:rFonts w:ascii="Saysettha OT" w:hAnsi="Saysettha OT" w:cs="Saysettha OT"/>
          <w:sz w:val="24"/>
          <w:sz w:val="24"/>
          <w:szCs w:val="22"/>
        </w:rPr>
        <w:t>ແລະ“</w:t>
      </w:r>
      <w:r>
        <w:rPr>
          <w:rFonts w:ascii="Saysettha OT" w:hAnsi="Saysettha OT" w:cs="Saysettha OT"/>
          <w:sz w:val="24"/>
          <w:sz w:val="24"/>
        </w:rPr>
        <w:t>ກັບມາຍັງສະຖານທີ່</w:t>
      </w:r>
      <w:r>
        <w:rPr>
          <w:sz w:val="24"/>
        </w:rPr>
        <w:t>[</w:t>
      </w:r>
      <w:r>
        <w:rPr>
          <w:rFonts w:ascii="Saysettha OT" w:hAnsi="Saysettha OT" w:cs="Saysettha OT"/>
          <w:sz w:val="24"/>
          <w:sz w:val="24"/>
        </w:rPr>
        <w:t>ຂອງພຣະອົງເອງ</w:t>
      </w:r>
      <w:r>
        <w:rPr>
          <w:sz w:val="24"/>
        </w:rPr>
        <w:t>]</w:t>
      </w:r>
      <w:r>
        <w:rPr>
          <w:rFonts w:cs="Saysettha OT" w:ascii="Saysettha OT" w:hAnsi="Saysettha OT"/>
          <w:sz w:val="24"/>
        </w:rPr>
        <w:t>”(</w:t>
      </w:r>
      <w:r>
        <w:rPr>
          <w:rFonts w:ascii="Saysettha OT" w:hAnsi="Saysettha OT" w:cs="Saysettha OT"/>
          <w:sz w:val="24"/>
          <w:sz w:val="24"/>
        </w:rPr>
        <w:t xml:space="preserve">ໂຮໂຊຢາ </w:t>
      </w:r>
      <w:r>
        <w:rPr>
          <w:rFonts w:cs="Saysettha OT" w:ascii="Saysettha OT" w:hAnsi="Saysettha OT"/>
          <w:sz w:val="24"/>
        </w:rPr>
        <w:t>5:15)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ທ່ານຮູ້ຈັກປະຫວັດສາດຂອງຂ່າວປະເສີດຄຣິສຕ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ຄວນຈະຊັດເຈນວ່າມີ ຫຍັງເກີດຂື້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ຊາລຊ໌ຈ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ຟີ່ນນີ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ລາວ</w:t>
      </w:r>
      <w:r>
        <w:rPr>
          <w:rFonts w:ascii="Saysettha OT" w:hAnsi="Saysettha OT" w:cs="Saysettha OT"/>
          <w:sz w:val="24"/>
          <w:sz w:val="24"/>
          <w:szCs w:val="22"/>
        </w:rPr>
        <w:t>ຄືສິ່ງທີ່ເກີດຂື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ກປະຫວັດສາດ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ວິວລ່ຽມຈ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 ລອຊລິນຈູເນຍ 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າວໄດ້ເລີ່ມຍຸກສະໄໝໃຫມ່ໃນການຟື້ນຟູຢູ່ປະເທດອາເມລິກ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າວໄດ້ ປ່ຽນແປງປັດຊະຍາທັງໝົດແລະຂະບວນການຂອງຂ່າວປະເສີດ </w:t>
      </w:r>
      <w:r>
        <w:rPr>
          <w:sz w:val="22"/>
          <w:szCs w:val="22"/>
        </w:rPr>
        <w:t>(William</w:t>
      </w:r>
    </w:p>
    <w:p>
      <w:pPr>
        <w:pStyle w:val="IndentedQuote"/>
        <w:ind w:left="1440" w:right="-18" w:hanging="0"/>
        <w:rPr/>
      </w:pPr>
      <w:r>
        <w:rPr>
          <w:sz w:val="22"/>
          <w:szCs w:val="22"/>
        </w:rPr>
        <w:t xml:space="preserve">G. McLoughlin, Jr., Ph.D., </w:t>
      </w:r>
      <w:r>
        <w:rPr>
          <w:b/>
          <w:i/>
          <w:sz w:val="22"/>
          <w:szCs w:val="22"/>
        </w:rPr>
        <w:t>Modern Revivalism: Charles G. Finney to Billy Graham,</w:t>
      </w:r>
      <w:r>
        <w:rPr>
          <w:sz w:val="22"/>
          <w:szCs w:val="22"/>
        </w:rPr>
        <w:t xml:space="preserve"> The Ronald Press, 1959, p. 11).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່ອນຟີນນີ່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ກເທດຫຼາຍຄົນເຊື່ອວ່າການຟື້ນຟູມາຈາກພຣະເຈົ້າແລະແຕ່ລະ ການກັບໃຈໃຫມ່ຄືເລື່ອງອັດສະຈັນອັນໜື່ງທີ່ມາຈາກພຣະເຈົ້າ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ປີ </w:t>
      </w:r>
      <w:r>
        <w:rPr>
          <w:rFonts w:cs="Saysettha OT" w:ascii="Saysettha OT" w:hAnsi="Saysettha OT"/>
          <w:sz w:val="24"/>
          <w:szCs w:val="22"/>
        </w:rPr>
        <w:t xml:space="preserve">1735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ຈນາທານເອັດເວີດໄດ້ເອີ້ນການຟື້ນຟູວ່າ“ວຽກທີ່ປະຫຼາດໃຈຂອງພຣະເຈົ້າ” ແຕ່ປີ </w:t>
      </w:r>
      <w:r>
        <w:rPr>
          <w:rFonts w:cs="Saysettha OT" w:ascii="Saysettha OT" w:hAnsi="Saysettha OT"/>
          <w:sz w:val="24"/>
          <w:szCs w:val="22"/>
        </w:rPr>
        <w:t xml:space="preserve">1835 </w:t>
      </w:r>
      <w:r>
        <w:rPr>
          <w:rFonts w:ascii="Saysettha OT" w:hAnsi="Saysettha OT" w:cs="Saysettha OT"/>
          <w:sz w:val="24"/>
          <w:sz w:val="24"/>
          <w:szCs w:val="22"/>
        </w:rPr>
        <w:t>ຟີນນີ່ໄດ້ເວົ້າວ່າການຟື້ນຟູ“ບໍ່ແມ່ນການອັດສະຈັນໃນປະສາດສໍາພັດໃດໆ”ມັນຄືຜົນທາງປັດ ຊະຍາທີ່ບໍລິສຸດຂອງການໃຊ້ຢ່າງຖືກຕ້ອງຂອງວິທີທີ່ກໍ່ຕັ້ງຂື້ນ” ນັ້ນຄື 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ານຟື້ນຟູບໍ່ແມ່ນ ອັດສະຈັນຢ່າງໜື່ງ</w:t>
      </w:r>
      <w:r>
        <w:rPr>
          <w:rFonts w:cs="Saysettha OT" w:ascii="Saysettha OT" w:hAnsi="Saysettha OT"/>
          <w:sz w:val="24"/>
          <w:szCs w:val="22"/>
          <w:u w:val="single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ມັນເປັນພຽງຜົນທາງທໍາມະຊາດຂອງການໃຊ້ວິທີທີ່ຖືກຕ້ອງ” ນັ້ນ ແລະ ຄືສິ່ງທີ່ລາວເວົ້າຢູ່ໃນພາສາອັງກິດສະໄໝໃຫມ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ຄວາມແຕກຕ່າງລະຫວ່າງໂຈນາທານເອັດເວີດແລະຟີ່ນີ່ຄື ເອັດເວີດເປັນໂປແຕສ ແຕນໃນຂະນະທີ່ຟີນນີ່ເປັນຄົນນອກສາສະໜາ 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ັດທິເພລາກຽນຊື່ງເປັນຜູ້ທີ່ເຊື່ອວ່າມະນຸດ ສາມາດລອດໄດ້ໂດຍຄວາມພະຍາຍາມຂອງຕົນເອງ ຫຼາຍກວ່າໂດຍພຣະຄຸນແລະລິດອໍາ ນາດຂອງພຣະເຈົ້າພຽງຢ່າງດ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ບໍ່ຖືກທີ່ຈະເວົ້າວ່າຟີນນີ່ເປັນຄົນອາເມເນຍຄືກັບພວກ ເມໂຕດິ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ເຊື່ອຂອງຟີນນີ່ມີຄວາມແຕກຕ່າງຈາກພວກອາເມເນຍທີ່ເປັນພວກເມໂຕ ດິ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ໜື່ງໃນບົດເທດທີ່ມີຊື່ສຽງຂອງຟີນນີ່ຄື“ພວກຄົນບາບຖືກຜູກມັດໃຫ້ປ່ຽນແປງໃຈຂອງ ເຂົາເອງ”</w:t>
      </w:r>
      <w:r>
        <w:rPr>
          <w:rFonts w:cs="Saysettha OT" w:ascii="Saysettha OT" w:hAnsi="Saysettha OT"/>
          <w:sz w:val="24"/>
          <w:szCs w:val="22"/>
        </w:rPr>
        <w:t>(1831)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ເຈົ້າ</w:t>
      </w:r>
      <w:r>
        <w:rPr>
          <w:rFonts w:ascii="Saysettha OT" w:hAnsi="Saysettha OT" w:cs="Saysettha OT"/>
          <w:sz w:val="24"/>
          <w:sz w:val="24"/>
          <w:szCs w:val="22"/>
        </w:rPr>
        <w:t xml:space="preserve">ຖືກຍູ້ຖີ້ມແລະ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ມະນຸດ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ໂດຍຄວາມພະຍາມຍາມຂອງເຂົາສາ ມາດນໍາການກັບໃຈໃໝ່ມາໃຫ້ໄດ້ໂດຍການຕັດສິນໃຈຂອງມະນ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ມໂຕດິສກ່ອນທີ່ ຟີ່ນນີ່ມາບໍ່ໄດ້ເຊື່ອ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ຽນເອັຊ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ມີເຣໄດ້ສະແດງໃຫ້ເຫັນຢ່າງບໍ່ຕ້ອງສົງໄສເຖິງພວກ ເມໂຕດິສແລກໆ</w:t>
      </w:r>
      <w:r>
        <w:rPr/>
        <w:t xml:space="preserve">(Iain H. Murray, </w:t>
      </w:r>
      <w:r>
        <w:rPr>
          <w:b/>
          <w:i/>
        </w:rPr>
        <w:t>Revival and Revivalism,</w:t>
      </w:r>
      <w:r>
        <w:rPr/>
        <w:t xml:space="preserve"> Banner of Truth, 2009 edition, pp. 259-261).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ມໂຕດິສຈະບໍ່ມີມື້ເວົ້າວ່າ “ພວກຄົນບາບຖືກຜູກມັດເພື່ອປ່ຽນແປງໃຈ ຂອງເຂົາເອງ” ໃນໜັງສືຂອງລາວເລື່ອງ </w:t>
      </w:r>
      <w:r>
        <w:rPr>
          <w:b/>
          <w:i/>
        </w:rPr>
        <w:t>History of Wesleyan Methodism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ອຊສະມິດໄດ້ໃຫ້ນິຍາມຂອງການຟື້ນຟູວ່າ </w:t>
      </w:r>
      <w:r>
        <w:rPr/>
        <w:t xml:space="preserve">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ສະນັ້ນການຟື້ນຟູຄືວຽກງານໜື່ງແຫ່ງພຣະຄຸນທີ່ໄດ້ຮັບຜົນໂດຍພຣະວິນ ຍານຂອງພຣະເຈົ້າໃນເລື່ອງຈິດວິນຍານຂອງມະນຸດແລະໃນທາດແທ້ຂອງມ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ກຕ່າງຈາກການຮ່ວມມືປົກກະຕິຂອງພຣະວິນຍານບໍລິສຸດໃນການຮູ້ແຈ້ງແລະການກັບໃຈໃຫມ່ຂອງມະນຸດໂດຍການແຜ່ຫຼາຍທີ່ກວ້າງກວ່າແລະໂດຍຄວາມແຮງກ້າທີ່ໃຫຍ່ກວ່າ</w:t>
      </w:r>
      <w:r>
        <w:rPr/>
        <w:t xml:space="preserve">(George Smith, </w:t>
      </w:r>
      <w:r>
        <w:rPr>
          <w:b/>
          <w:i/>
        </w:rPr>
        <w:t>Revival,</w:t>
      </w:r>
      <w:r>
        <w:rPr/>
        <w:t xml:space="preserve"> volume 2, 1858, p. 617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ນິຍາມແລກໆຂອງພວກເມໂຕດິສເຖິງເລື່ອງການຟື້ນຟູແລະການກັບໃຈ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ິຍາມນີ້ ພວກໂປແຕສແຕນກັບພວກແບັບຕິດກໍສາມາດໃຫ້ໄດ້ກ່ອນນິຍາມທີ່ຜິດໆຂອງຟີນນີ່ຈະກາຍມາມີຊື່ສຽງແລະບີບຄັ້ນພຣະເຈົ້າໃຫ້ອອກໄປຈາກພາບອັນງາມ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ຟີນນີ່ພວກເຂົາ ບໍ່ຮູ້ວ່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ທີ່ເປັນຕາເວດທະນ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ຸກທໍລະມ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ຍາກຈົນຕາບອດແລະເປືອຍ ກາຍ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3:17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ັງຈາກທິດສະດີຟີນນີ່ພວກເຂົາບໍ່ຮູ້ແມ່ນກະທັ່ງວ່າພຣະເຈົ້າໄດ້ “ໄປຈາກເຂົາ”ແລະໄດ້ກັບໄປ“ສະຖານທີ່ຂອງພຣະອົງ”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sz w:val="24"/>
          <w:szCs w:val="22"/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ອ້າງອີງຈາກຈອຊສະມິດສະແດງໃຫ້ເຫັນວ່າພວກເມໂຕດິສຕົ້ນໆເຊື່ອວ່າການກັບໃຈຂອງຄົນຜູ້ໜື່ງແລະການຟື້ນຟູທັງສອງຢ່າງນີ້ຂື້ນກັບພຣະຄຸນຂອງພຣະເຈົ້າຜ່ານທາງວຽກຂອງພຣະວິນຍານບໍລິສ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ຄືສິ່ງທີ່ພວກໂປແຕສແຕນແລະພວກແບັບຕິດທຸກ ຄົນເຊື່ອກ່ອນທິດສະດີຂອງຟີນນີ່ຈະທໍາລາຍການປະກ່າວ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ຄິດເກົ່າແກ່ ຂອງພວກນິກາຍໃຫຍ່ແຕກຕ່າງຫຼາຍຈາກມຸມມອງລັດທິເພເລກຽນຂອງຟີນນີ່ທີ່ໄດ້ສະແດງອອກຢູ່ໃນຄໍາເທດສະໜາອັນມີຊື່ສຽງຂອງລາວທີ່ມີຊື່ວ່າ“ພວກຄົນບາບຖືກຜູກມັດໃຫ້ປ່ຽນ ແປງໃຈຂອງເຂົາເອງ”ພວກທ່ານຈະເຮັດແນວໃດກັບເລື່ອ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ພະຍາຍາມ ເປັນເວລາເຈັດປ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ຕ່ມັນບໍ່ສໍາເລ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ຈັກໂດຍອາໄສປະສົບກ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ຟີນນີ່ຄືຄົນທີ່ແນະນໍາໂຕະແທ່ນບູຊ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ອກຄົນບາບວ່າພວກເຂົາສາມາດຕັດສິນໃຈແລະລອດໄດ້“ທັນທີ”ໂດຍການກະທໍາຕາມໃຈຂອງເຂົາ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ມັກລອຊລິນໄດ້ ກ່າວວ່າຟີນນີ່ໄດ້“ປ່ຽນແປງປັດຊະຍາທັງໝົດແລະດໍາເນີນຂະບວນການຂອງຂ່າວປະເສີດ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ກັນ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ປະຈຸບັນນີ້ສາຂາຂອງພວກຂ່າວປະເສີດສ່ວນຫຼາຍສອນວ່າພວກຄົນບາບ ສາມາດລອດພົ້ນໄດ້ໂດຍການກະທໍາຂອງມະນຸດດ້ວຍການຍົກມືຂອງເຂົາຂື້ນແລ້ວເວົ້າຕາມ“ຄໍາອະທິຖານຂອງບາບ” ຫຼື ຍ່າງອອກໄປໜ້າທໍາມາດຕອນທີ່ເຂົາເອີ້ນວ່າ “ຊ່ວງເວລາຕັດ ສິນໃຈ” ສະນັ້ນ“ລັດທິນັກຕັດສິນໃຈ” ເປັນຜະລິດຕະພັນໂດຍກົງຂອງຄໍາສອນຂອງພວກ ເພເລກຽນນອກສາສະໜາຂອງຊາລສ໌ຈ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ຟີນນີ່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ລັດທິຕັດສິນໃຈນິຍົມໄດ້ຮັບຄວາມນິຍົມຢ່າງໄວວາເພາະມັນ“ໄວກວ່າແລະງ່າຍກວ່າຫຼາຍ” ທ່ານບໍ່ຈໍາເປັນຕ້ອງລໍຖ້າໃຫ້ພຣະວິນຍານບໍລິສຸດໂນ້ມນ້າວຄົນບາບໃນເລື່ອງຄວາມ ບາບຂອງເຂົາ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ກໍຊັກນໍາເຂົາມາຫາ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ຟີນນີ່ໄດ້ປີ້ນຂ່າວປະເສີດມາ ເປັນຄໍາເວົ້າທີ່ປະກອບກັນ</w:t>
      </w:r>
      <w:r>
        <w:rPr>
          <w:rFonts w:ascii="Saysettha OT" w:hAnsi="Saysettha OT" w:cs="Saysettha OT"/>
          <w:sz w:val="24"/>
          <w:sz w:val="24"/>
          <w:szCs w:val="24"/>
        </w:rPr>
        <w:t>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ຜະລ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ພວກຄຣິສຕຽນ”ໃໝ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ຈໍານວນຫຼ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ະລ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ຈໍານວນຫຼ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ຫຼາຍແລ້ວບໍ່ແມ່ນຄຣິສຕຽນ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ນັ້ນແລະໄດ້ທໍາລາຍ ນິກາຍທີ່ຍິ່ງໃຫຍ່ຂອງພວກໂປແຕສແຕນແລະພວກແບັບຕ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“ສາຍເສລີ”ທຸກຄົນ ໄດ້ຕັດສິນໃຈໂດຍບໍ່ໄດ້ຮັບ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ນັ້ນແລະຄືຫົນທາງທີ່ພວກໂປແຕສແຕນສາຍ ເສລີນິຍົມມາຈາກ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ຽນເອັຊ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ມີເຣໄດ້ກ່າວວ່າ “ຄວາມຄິດທີ່ວ່າການກັບໃຈໃໝ່ຄືການກະທໍາຂອງມະ ນຸດໄດ້ກາຍເປັນຈຸດຈົບຂອງການປະກາດຂ່າວປະເສີດແລະເປັນຄືກັບການທີ່ມະນຸດລືມໄປ ວ່າການບັງເກີດໃໝ່ຄືວຽກງານ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ຄວາມເຊື່ອເລື່ອງການຟື້ນຟູໃນຖານະ ເປັນວຽກຂອງພຣະວິນຍານຂອງພຣະເຈົ້າຈື່ງຫາຍຕົວ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ນີ້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ແມ່ນຜະລິດຕະພັນໂດຍກົງ ຂອງທິດສະດີຂອງຟີນນີ່”</w:t>
      </w:r>
      <w:r>
        <w:rPr/>
        <w:t xml:space="preserve"> </w:t>
      </w:r>
      <w:r>
        <w:rPr/>
        <w:t>(</w:t>
      </w:r>
      <w:r>
        <w:rPr>
          <w:b/>
          <w:i/>
        </w:rPr>
        <w:t>Revival and Revivalism,</w:t>
      </w:r>
      <w:r>
        <w:rPr/>
        <w:t xml:space="preserve"> Banner of Truth, 1994, pp. 412-13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ົນທາງ“ໄວກວ່າແລະງ່າຍກວ່າ”ບໍ່ແມ່ນພຣະພອນຈາກ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ໄດ້ເຮັດໃຫ້</w:t>
      </w: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ຂອງໂປແຕສແຕນແລະແບັບຕິດຂອງເຮົາເຕັມໄປດ້ວຍຄົນຫຼົງຫາຍເຂົ້າມາແທນທີ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ນີ້ຄຣິສຕະຈັກແບັບຕິດຫຼາຍແຫ່ງຂອງພວກເຮົາເຕັມໄປດ້ວຍຄົນທີ່ຍັງບໍ່ລອດຊື່ງ ເຮັດໃຫ້ນັກເທດຫຼາຍຄົນຮູ້ສຶກວ່າພວກເຂົາຕ້ອງປິດການນະມັດສະການໃນວັນອາທິດຕອນແລງລົ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ຖາມເມຍຂອງສິດຍາພິບານຄົນໜື່ງວ່າເປັນຫຍັງຜົວຂອງລາວຈື່ງປິດການນະມັດສະການຕອນແລງລ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າງຕອບວ່າ“ພວກເຂົາບອກລາວວ່າຈະບໍ່ມາ”ນີ້ແມ່ນໜື່ງ ໃນຜົນທີ່ໂສກເສົ້າຢ່າງໜື່ງຂອງການເຮັດໃຫ້ຄົນທີ່ຍັງບໍ່ລອດເປັນສະມາຊິກຂອງຄຣິສຕະຈັກ ແຫ່ງຕ່າງໆຂອງພວກເຮົາແບບງ່າຍໆເພາະພວກເຂົາໄດ້“ຕັດສິນໃຈ”ແບບມະນ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ພຣະ ເຈົ້າໂຜດໃຫ້ອະໄພເຮົາແດ່ເທີ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ຖ້າປາສະຈາກຮູບແບບເກົ່າໆຂອງການກັບໃຈໃຫມ່ພວກ ເຮົາກໍພົບຫາຍະນະແລ້ວ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ເຮົາບໍ່ສາມາດຊ່ວຍຕົນເອງໃຫ້ລອດໄດ້ ມີພຽງພຣະເຈົ້າເທົ່າ ນັ້ນສາມາດສົ່ງການຟື້ນຟູມາໄດ້</w:t>
      </w:r>
      <w:r>
        <w:rPr>
          <w:rFonts w:cs="Saysettha OT" w:ascii="Saysettha OT" w:hAnsi="Saysettha OT"/>
          <w:sz w:val="24"/>
          <w:szCs w:val="22"/>
          <w:u w:val="single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ລັດທິຕັດສິນໃຈນິຍົມໄດ້ປະຕິເສດພຣະເຈົ້າແລະໄດ້ວາງ ມະນຸດລົງເທິງບັນລ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ຣະເຈົ້າໄດ້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ເຮົາຈະໄປແລະກັບມາຍັງສະຖານທີ່ຂອງເຮົາອີກ ຈົນກວ່າເຂົາຈະຍອມຮັບ ຄວາມຜິດຂອງເຂົາແລະສະແຫວງໜ້າຂອງເຮົາ</w:t>
      </w:r>
      <w:r>
        <w:rPr>
          <w:rFonts w:cs="Saysettha OT" w:ascii="Saysettha OT" w:hAnsi="Saysettha OT"/>
          <w:sz w:val="24"/>
        </w:rPr>
        <w:t>...”(</w:t>
      </w:r>
      <w:r>
        <w:rPr>
          <w:rFonts w:ascii="Saysettha OT" w:hAnsi="Saysettha OT" w:cs="Saysettha OT"/>
          <w:sz w:val="24"/>
          <w:sz w:val="24"/>
        </w:rPr>
        <w:t xml:space="preserve">ໂຮເຊຢາ </w:t>
      </w:r>
      <w:r>
        <w:rPr>
          <w:rFonts w:cs="Saysettha OT" w:ascii="Saysettha OT" w:hAnsi="Saysettha OT"/>
          <w:sz w:val="24"/>
        </w:rPr>
        <w:t>5:15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ເຫດຜົ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ທ້ຈິ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ພວກເຮົາບໍ່ມີການຟື້ນຟູໃຫຍ່ໃນປະເທດອາເມລິກາຫຼືໃນສາຫະ ລາຊະອານາຈັກເປັນເວລາຮ້ອຍກວ່າປີມາແລ້ວ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ຄົນບາບຕ້ອງຖ່ອມໃຈລົງຕໍ່ໜ້າ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ນັກຕັດສິນໃຈນິຍົມບໍ່ມີຈັກຄົນທີ່ ຖ່ອມ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ບາບ“ກ້າວອອກ”ມາດ້ວຍ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ະຫງ່າງາມ</w:t>
      </w:r>
      <w:r>
        <w:rPr>
          <w:rFonts w:ascii="Saysettha OT" w:hAnsi="Saysettha OT" w:cs="Saysettha OT"/>
          <w:sz w:val="24"/>
          <w:sz w:val="24"/>
          <w:szCs w:val="22"/>
        </w:rPr>
        <w:t>ແລະຄວາມກ້າຫ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ເຫັນ ນໍ້າຕາຈັກຢ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ຄວາມໂສກເສ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ສໍານຶກຜ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ການໂນ້ມນ້າວເລື່ອງຄວາມບາບ ເລີ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ກັບເມຍເຫັນຝູງຊົນພາກັນຫົວແລະລົມກັນຢ່າງມີຄວາມສຸກໃນເວລາທີ່ເຂົາ ໄປ“ຂ້າງໜ້າ”ຢູ່ການປະຊຸມຂອງບິລລີ່ເກຣແຮມຄັ້ງສຸດທ້າຍໃນເມືອງເປຊາເດນາລັດຄໍລິຟໍ ເນຍໃນເດືອ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004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ນີ້ມັນແຕກຕ່າງຈາກການຟື້ນຟູໃນສະໄໝກ່ອນກ່ອນ ທິດສະດີຟີນນີ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ຫ້ເຮົາຟັງການອະທິບາຍຢູ່ໃນການປະຊຸມຂອງພວກເມໂຕດິສປີ </w:t>
      </w:r>
      <w:r>
        <w:rPr>
          <w:rFonts w:cs="Saysettha OT" w:ascii="Saysettha OT" w:hAnsi="Saysettha OT"/>
          <w:sz w:val="24"/>
          <w:szCs w:val="24"/>
          <w:lang w:bidi="lo-LA"/>
        </w:rPr>
        <w:t>1814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>
          <w:sz w:val="22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ຄືນຕໍ່ມາຢູ່ໃນການປະຊຸມອະທິຖານອີກແຫ່ງໜື່ງມີຫຼາຍຄົນຖືກຄອບງໍາ ດ້ວຍການສໍານຶກເລື່ອງຄວາມບາບແລະຈິດໃຈເປັນທຸກຫຼາຍແລະອະທິຖານ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ຍືດຍາວ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ພວກເຂົາໄດ້ສະແຫວງຫາແລະພົບທີ່ເພີ່ງໃນພຣະຄຣິດ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ວກຜູ້ຊ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ຜູ້ຍິງແລະພວກໜຸ່ມສາວຊື່ງມີຊີວິດທີ່ບໍ່ຕາມພຣະເຈົ້າຖືກນໍາມາຢູ່ໃຕ້ ຈິດໃຈທີ່ໂສກເສົ້າເສຍໃຈ ແລະຫຼັງຈາກນັ້ນກໍເລີ່ມພິສູດໃຫ້ເຫັນເຖິງຄວາມ ໝັ້ນໃຈທີ່ພຣະເຈົ້າໄດ້ຊົງຢ້ຽມຢ້າມເຂົາແລະໃຫ້ອະໄພຄວາມຜິດບາບຂອງເ ຂົາຜ່ານທາງຄຸນຄວາມດີຂອງພຣະເຢຊູ </w:t>
      </w:r>
      <w:r>
        <w:rPr>
          <w:sz w:val="22"/>
          <w:szCs w:val="22"/>
        </w:rPr>
        <w:t xml:space="preserve">(Paul G. Cook, </w:t>
      </w:r>
      <w:r>
        <w:rPr>
          <w:b/>
          <w:i/>
          <w:sz w:val="22"/>
          <w:szCs w:val="22"/>
        </w:rPr>
        <w:t>Fire From Heaven,</w:t>
      </w:r>
      <w:r>
        <w:rPr>
          <w:sz w:val="22"/>
          <w:szCs w:val="22"/>
        </w:rPr>
        <w:t xml:space="preserve"> EP Books, 2009, p. 79)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່ານເຄີຍ“ຖືກຄອບງໍາດ້ວຍການສໍານຶກເລື່ອງຄວາມຜິດບາບ”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ເຄີຍຢູ່ໃນ ອາການ “ຈິດໃຈທຸກທໍລະມານຫຼາຍ” ແລະຈາກນັ້ນກໍ “ພົບບ່ອນເພີ່ງຢູ່ໃນພຣະຄຣິດ” 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ອາຈານໄບຣອັນເອັຊ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ັດເວີດ ໄດ້ກ່າວໄວ້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ັນເລີ່ມຕົ້ນດ້ວຍການສໍານຶກເລື່ອງຄວາມຜິດບາບທີ່ຮ້າຍຫຼາຍ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ຜູ້ຄົນພາ ກັນຮ້ອງໄຫ້ຈົນຄວບຄຸມບໍ່ໄດ້</w:t>
      </w:r>
      <w:r>
        <w:rPr>
          <w:rFonts w:cs="Saysettha OT" w:ascii="Saysettha OT" w:hAnsi="Saysettha OT"/>
          <w:sz w:val="24"/>
          <w:szCs w:val="24"/>
        </w:rPr>
        <w:t>..</w:t>
      </w:r>
      <w:r>
        <w:rPr>
          <w:rFonts w:ascii="Saysettha OT" w:hAnsi="Saysettha OT" w:cs="Saysettha OT"/>
          <w:sz w:val="24"/>
          <w:sz w:val="24"/>
          <w:szCs w:val="24"/>
        </w:rPr>
        <w:t>ແຕ່ບໍ່ມີການຟື້ນຟູໃດທີ່ບໍ່ມີນໍ້າຕາແຫ່ງການ ສໍານຶກບາບແລະໂສກເສົ້າເສຍໃຈ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ບໍ່ມີການຟື້ນຟູໃດປາສະຈາກການສໍາ ນຶກບາບຢ່າງເລິກຊື້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ອຶດອັດໃຈແລະການຖ່ອມໃຈລົງ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ຄົນໜື່ງທີ່ ເປັນພະຍານ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ຖິງການຟື້ນຟູໃນປີ </w:t>
      </w:r>
      <w:r>
        <w:rPr>
          <w:rFonts w:cs="Saysettha OT" w:ascii="Saysettha OT" w:hAnsi="Saysettha OT"/>
          <w:sz w:val="24"/>
          <w:szCs w:val="24"/>
        </w:rPr>
        <w:t xml:space="preserve">1906 </w:t>
      </w:r>
      <w:r>
        <w:rPr>
          <w:rFonts w:ascii="Saysettha OT" w:hAnsi="Saysettha OT" w:cs="Saysettha OT"/>
          <w:sz w:val="24"/>
          <w:sz w:val="24"/>
          <w:szCs w:val="24"/>
        </w:rPr>
        <w:t>ຢູ່ປະເທດຈີ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ໄດ້ລາຍງານວ່າ</w:t>
      </w:r>
    </w:p>
    <w:p>
      <w:pPr>
        <w:pStyle w:val="IndentedQuote"/>
        <w:ind w:left="1440" w:right="-18" w:hanging="0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ື້ນອ້ອມຮອບຕົວຂ້າພະເຈົ້າເປັນຄືກັບສະໜາມຮົບທີ່ປະກອບດ້ວຍຈິດວິນຍານຫຼາຍດວງທີ່ຮ້ອງຂໍຄວາມເມດຕາ”</w:t>
      </w:r>
      <w:r>
        <w:rPr/>
        <w:t xml:space="preserve"> </w:t>
      </w:r>
      <w:r>
        <w:rPr/>
        <w:t xml:space="preserve">(Brian H. Edwards, </w:t>
      </w:r>
      <w:r>
        <w:rPr>
          <w:b/>
          <w:i/>
        </w:rPr>
        <w:t>Revival: A People Saturated With God,</w:t>
      </w:r>
      <w:r>
        <w:rPr/>
        <w:t xml:space="preserve"> Evangelical Press, 1991 edition, pp. 115, 116)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ບາງຄົນໄດ້ພະຍາຍາມ“ຮຽນຮູ້”ວ່າຈະລອດແນວໃດ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ວາມລອດພົ້ນ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ສາມາດຮຽນຮູ້</w:t>
      </w:r>
      <w:r>
        <w:rPr>
          <w:rFonts w:ascii="Saysettha OT" w:hAnsi="Saysettha OT" w:cs="Saysettha OT"/>
          <w:sz w:val="24"/>
          <w:sz w:val="24"/>
          <w:szCs w:val="22"/>
        </w:rPr>
        <w:t>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ຕ້ອງເປັ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ປະສົບການ</w:t>
      </w:r>
      <w:r>
        <w:rPr>
          <w:rFonts w:ascii="Saysettha OT" w:hAnsi="Saysettha OT" w:cs="Saysettha OT"/>
          <w:sz w:val="24"/>
          <w:sz w:val="24"/>
          <w:szCs w:val="22"/>
        </w:rPr>
        <w:t>ແລະຈະຕ້ອງເປັ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ວາມຮູ້ສຶ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ຈະຕ້ອງ ເກີດຂື້ນຕໍ່ພວກທ່ານເພື່ອທ່ານຈ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ຮູ້ຈັກ</w:t>
      </w:r>
      <w:r>
        <w:rPr>
          <w:rFonts w:ascii="Saysettha OT" w:hAnsi="Saysettha OT" w:cs="Saysettha OT"/>
          <w:sz w:val="24"/>
          <w:sz w:val="24"/>
          <w:szCs w:val="22"/>
        </w:rPr>
        <w:t>ມັນ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>ຕອນນີ້ທ່ານຮູ້ຈັກມັນແລ້ວແຕ່ທ່ານຈະຕ້ອ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ຮູ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</w:rPr>
        <w:t>ສຶກເຖິງຄວາມລອດ</w:t>
      </w:r>
      <w:r>
        <w:rPr>
          <w:rFonts w:ascii="Saysettha OT" w:hAnsi="Saysettha OT" w:cs="Saysettha OT"/>
          <w:sz w:val="24"/>
          <w:sz w:val="24"/>
          <w:szCs w:val="22"/>
        </w:rPr>
        <w:t>ດ້ວຍໂຕຂອງທ່າ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ຄວາມຮູ້ສຶກອັນທໍາອິດທີ່ທ່ານຕ້ອງມີຄືການ ສໍານຶກຢ່າງເລິກເຊີ່ງວ່າທ່ານເປັນຄົນບາບຄົ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ຖືກເຮັດໃຫ້ຮ້ອງອອກມາວ່າ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ອ ຂ້າພະເຈົ້າເປັນຄົນເປັນຕາສົມເພດແທ້ ໃຜຈະຊ່ວຍຂ້າພະເຈົ້າໃຫ້ພົ້ນ ຈາກຮ່າງກາຍແຫ່ງຄວາມຕາຍນີ້ໄດ້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>7:24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ອ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ຈນໄດ້ກ່າວວ່ານີ້ຄືສຽງຮ້ອງຂອງຄົນບາບທີ່ສໍານຶກຜິ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ຫັນດ້ວຍ ກັບ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ຫັນເລື່ອງແບບນີ້ເກີດຂື້ນດ້ວຍຕາຂອງຕົນເອງເມື່ອພຣະເຈົ້າໄດ້ສົ່ງ ພຣະວິນຍານຂອງພຣະອົງລົງມາໃນ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ໃນການຟື້ນຟູທີ່ຄຣິສຕະຈັກເຟີສໄຊນາແບັບຕິດຊ່ວງທ້າຍປີ </w:t>
      </w:r>
      <w:r>
        <w:rPr>
          <w:rFonts w:cs="Saysettha OT" w:ascii="Saysettha OT" w:hAnsi="Saysettha OT"/>
          <w:sz w:val="24"/>
          <w:szCs w:val="22"/>
        </w:rPr>
        <w:t xml:space="preserve">1960, </w:t>
      </w:r>
      <w:hyperlink r:id="rId2"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2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ທິໂມທີ</w:t>
        </w:r>
      </w:hyperlink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ລິນ</w:t>
      </w:r>
      <w:r>
        <w:rPr>
          <w:rFonts w:ascii="Saysettha OT" w:hAnsi="Saysettha OT" w:cs="Saysettha OT"/>
          <w:sz w:val="24"/>
          <w:sz w:val="24"/>
          <w:szCs w:val="22"/>
        </w:rPr>
        <w:t xml:space="preserve"> ໄດ້ໃຫ້ພວກເຮົາຮ້ອງເພງຊໍ້າໄປໆມາໆ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ອ ຂ້າແດ່ພຣະເຈົ້າ ຂໍຊົງຄົ້ນເບິ່ງຂ້າພ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ຊົງຊາບຈິດໃຈຂອງຂ້າພ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ຊົງລອງຂ້າພະອົງແລະຊົງຊາບຄວາມຄິດຂອງຂ້າພ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ຊົງຊາບຈິດໃຈຂອງຂ້າພ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ຊົງລອງຂ້າພະອົງແລະຊົງຊາບຄວາມຄິດຂອງຂ້າພ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ທອດພຣະເນດວ່າມີທາງຊົ່ວໃດໆໃນຂ້າພະອົງຫຼືບໍ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ຂໍຊົງນໍາຂ້າພະອົງໄປໃນຫົນທາງຊົ່ວນິລັນດອນ</w:t>
      </w:r>
    </w:p>
    <w:p>
      <w:pPr>
        <w:pStyle w:val="IndentedQuot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 xml:space="preserve">139:23, 24 </w:t>
      </w:r>
      <w:r>
        <w:rPr>
          <w:rFonts w:ascii="Saysettha OT" w:hAnsi="Saysettha OT" w:cs="Saysettha OT"/>
          <w:sz w:val="24"/>
          <w:sz w:val="24"/>
          <w:szCs w:val="24"/>
        </w:rPr>
        <w:t>ຂະຫຍາຍຄວາມ</w:t>
      </w:r>
      <w:r>
        <w:rPr>
          <w:rFonts w:cs="Saysettha OT" w:ascii="Saysettha OT" w:hAnsi="Saysettha OT"/>
          <w:sz w:val="24"/>
          <w:szCs w:val="24"/>
        </w:rPr>
        <w:t xml:space="preserve">)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ໃຫ້ເຮົາຢືນຂື້ນແລ້ວຮ້ອງເພງບົດ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8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ນປື້ມເພງ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ແຕ່ເມື່ອທ່ານສໍານຶກ ຜິດເລື່ອງຄວາມບາບຢ່າງເລິກເຊີ່ງແຫ່ງຄວາມຄິດແລະຈິດໃຈຂອງທ່ານເທົ່ານັ້ນຈື່ງຈະເຮັດ ໃຫ້ທ່າ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ຮູ້ສຶກ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ການລ້າງຊໍາລະດ້ວຍພຣະໂລຫິດຂອງພຣະຄຣິດສໍາຄັນຕໍ່ໂຕ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 ມານໍາພວກເຮົາອະທິຖານ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  <w:r>
        <w:rPr>
          <w:i/>
          <w:sz w:val="22"/>
        </w:rPr>
        <w:t xml:space="preserve">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>
          <w:b/>
          <w:b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3">
        <w:r>
          <w:rPr>
            <w:rStyle w:val="InternetLink"/>
            <w:sz w:val="22"/>
            <w:szCs w:val="28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bCs/>
          <w:sz w:val="22"/>
          <w:sz w:val="22"/>
          <w:szCs w:val="22"/>
        </w:rPr>
        <w:t xml:space="preserve">  </w:t>
      </w:r>
      <w:hyperlink r:id="rId4">
        <w:r>
          <w:rPr>
            <w:rStyle w:val="InternetLink"/>
            <w:bCs/>
            <w:sz w:val="22"/>
            <w:szCs w:val="22"/>
          </w:rPr>
          <w:t>www.rlhsermons.com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Cs/>
          <w:szCs w:val="24"/>
        </w:rPr>
        <w:t>“</w:t>
      </w:r>
      <w:r>
        <w:rPr>
          <w:rFonts w:ascii="Saysettha OT" w:hAnsi="Saysettha OT" w:cs="Saysettha OT"/>
          <w:b/>
          <w:b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Cs w:val="24"/>
        </w:rPr>
        <w:t xml:space="preserve"> </w:t>
      </w:r>
      <w:r>
        <w:rPr>
          <w:rFonts w:ascii="Saysettha OT" w:hAnsi="Saysettha OT" w:cs="Saysettha OT"/>
          <w:b/>
          <w:b/>
          <w:szCs w:val="24"/>
          <w:lang w:bidi="lo-LA"/>
        </w:rPr>
        <w:t>ພາສາລາວ</w:t>
      </w:r>
      <w:r>
        <w:rPr>
          <w:rFonts w:ascii="Saysettha OT" w:hAnsi="Saysettha OT" w:cs="Saysettha OT"/>
          <w:bCs/>
          <w:szCs w:val="24"/>
          <w:lang w:bidi="lo-LA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18"/>
        </w:rPr>
      </w:pPr>
      <w:r>
        <w:rPr>
          <w:rFonts w:cs="Saysettha OT" w:ascii="Saysettha OT" w:hAnsi="Saysettha OT"/>
          <w:bCs/>
          <w:sz w:val="18"/>
          <w:szCs w:val="18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/>
          <w:b/>
          <w:bCs/>
          <w:sz w:val="18"/>
          <w:szCs w:val="18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16"/>
          <w:szCs w:val="18"/>
          <w:lang w:val="es-SV"/>
        </w:rPr>
      </w:pPr>
      <w:r>
        <w:rPr>
          <w:b/>
          <w:bCs/>
          <w:sz w:val="16"/>
          <w:szCs w:val="18"/>
          <w:lang w:val="es-SV"/>
        </w:rPr>
      </w:r>
    </w:p>
    <w:p>
      <w:pPr>
        <w:pStyle w:val="Heading"/>
        <w:ind w:right="-144" w:hanging="0"/>
        <w:jc w:val="left"/>
        <w:rPr>
          <w:b w:val="false"/>
          <w:b w:val="false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ອ່າ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ຂໍ້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ຣະຄຳ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ສະ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ທ້າວອາເບວ ພຣຸດໂຮມ</w:t>
      </w:r>
      <w:r>
        <w:rPr>
          <w:rFonts w:cs="Saysettha OT" w:ascii="Saysettha OT" w:hAnsi="Saysettha OT"/>
          <w:b w:val="false"/>
          <w:szCs w:val="32"/>
          <w:lang w:val="es-SV" w:bidi="lo-LA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32"/>
          <w:lang w:val="es-SV" w:bidi="lo-LA"/>
        </w:rPr>
        <w:t xml:space="preserve">ໂຊເຊຢາ </w:t>
      </w:r>
      <w:r>
        <w:rPr>
          <w:rFonts w:cs="Saysettha OT" w:ascii="Saysettha OT" w:hAnsi="Saysettha OT"/>
          <w:b w:val="false"/>
          <w:szCs w:val="32"/>
          <w:lang w:val="es-SV" w:bidi="lo-LA"/>
        </w:rPr>
        <w:t>5:6-15.</w:t>
      </w:r>
      <w:r>
        <w:rPr>
          <w:b w:val="false"/>
          <w:lang w:val="en-US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rFonts w:ascii="Saysettha OT" w:hAnsi="Saysettha OT" w:cs="Saysettha OT"/>
          <w:szCs w:val="24"/>
          <w:lang w:bidi="lo-LA"/>
        </w:rPr>
        <w:t>ບັນເລງ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Cs w:val="24"/>
          <w:lang w:bidi="lo-LA"/>
        </w:rPr>
        <w:t>:</w:t>
      </w:r>
      <w:r>
        <w:rPr>
          <w:b w:val="false"/>
        </w:rPr>
        <w:t xml:space="preserve"> </w:t>
      </w:r>
    </w:p>
    <w:p>
      <w:pPr>
        <w:pStyle w:val="Heading"/>
        <w:ind w:left="720" w:right="-144" w:hanging="0"/>
        <w:jc w:val="left"/>
        <w:rPr/>
      </w:pPr>
      <w:r>
        <w:rPr>
          <w:b w:val="false"/>
          <w:lang w:val="en-US"/>
        </w:rPr>
        <w:tab/>
        <w:t xml:space="preserve">“O For a Closer Walk With God” (by William Cowper, 1731-1800).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5:06:00Z</dcterms:created>
  <dc:creator>Christopher L. Cagan</dc:creator>
  <dc:description/>
  <dc:language>en-US</dc:language>
  <cp:lastModifiedBy>Use This Account</cp:lastModifiedBy>
  <cp:lastPrinted>2014-10-04T13:48:00Z</cp:lastPrinted>
  <dcterms:modified xsi:type="dcterms:W3CDTF">2014-10-16T15:07:00Z</dcterms:modified>
  <cp:revision>4</cp:revision>
  <dc:subject/>
  <dc:title>SHOULD A STUDENT IN A SECULAR</dc:title>
</cp:coreProperties>
</file>