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ວກຄົນເຍາະເຍີ້ຍໃນຍຸກສຸດທ້າຍ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Cs w:val="16"/>
        </w:rPr>
        <w:t>(</w:t>
      </w:r>
      <w:r>
        <w:rPr>
          <w:rFonts w:ascii="Saysettha OT" w:hAnsi="Saysettha OT" w:cs="Saysettha OT"/>
          <w:b/>
          <w:b/>
          <w:bCs/>
          <w:szCs w:val="16"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  <w:szCs w:val="16"/>
        </w:rPr>
        <w:t xml:space="preserve">6 </w:t>
      </w:r>
      <w:r>
        <w:rPr>
          <w:rFonts w:ascii="Saysettha OT" w:hAnsi="Saysettha OT" w:cs="Saysettha OT"/>
          <w:b/>
          <w:b/>
          <w:bCs/>
          <w:szCs w:val="16"/>
        </w:rPr>
        <w:t xml:space="preserve">ໃນ </w:t>
      </w:r>
      <w:r>
        <w:rPr>
          <w:rFonts w:cs="Saysettha OT" w:ascii="Saysettha OT" w:hAnsi="Saysettha OT"/>
          <w:b/>
          <w:bCs/>
          <w:szCs w:val="16"/>
        </w:rPr>
        <w:t xml:space="preserve">2 </w:t>
      </w:r>
      <w:r>
        <w:rPr>
          <w:rFonts w:ascii="Saysettha OT" w:hAnsi="Saysettha OT" w:cs="Saysettha OT"/>
          <w:b/>
          <w:b/>
          <w:bCs/>
          <w:szCs w:val="16"/>
        </w:rPr>
        <w:t>ເປໂຕ</w:t>
      </w:r>
      <w:r>
        <w:rPr>
          <w:rFonts w:cs="Saysettha OT" w:ascii="Saysettha OT" w:hAnsi="Saysettha OT"/>
          <w:b/>
          <w:bCs/>
          <w:szCs w:val="16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cs="DokChampa"/>
          <w:sz w:val="24"/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lang w:val="en-US"/>
        </w:rPr>
        <w:t>14</w:t>
      </w:r>
      <w:r>
        <w:rPr>
          <w:rFonts w:cs="Saysettha OT" w:ascii="Saysettha OT" w:hAnsi="Saysettha OT"/>
          <w:sz w:val="24"/>
        </w:rPr>
        <w:t>/6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BodyTextIndent2"/>
        <w:ind w:left="1152" w:right="1152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ຍາະ​ເຍີ້ຍ​ຈະ​ເກີດ​ຂຶ້ນ​ແລະ​ດຳ​ເນີນ​ຕາມ​ໃຈ​ປາດຖະຫນາ​ຊົ່ວ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​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ສ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>3:3-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ພຣະຄຣິສຈະສະເດັດມາໃນເມ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ການສະເດັດກັບມາ ຄັ້ງທີ່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ຄົນເຍາະເຍີ້ຍປະຕິເສດທີ່ຈະເຊື່ອມ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ົດທີ່ສາມຂ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ເປັນບົດທີ່ມີຄວາມສໍາຄັນຫຼາຍຕໍ່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ໄດ້ກັບໃຈໃໝ່ຕອນທີ່ໄດ້ຍິນຄໍາເທດສະໜາໃນບົ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ືວັນ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ນັກສຶກສາຢູ່ທີ່ວິທະຍາໄລໄບໂອລ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ເປັນມະຫາ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ຊຸມນະມັດສະການທີ່ເທດເປັນເລື່ອງລາວໄດ້ມີຂື້ນໃນອາທິ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ສຶກສາທຸກຄົນຢູ່ບ່ອນ 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ນັ້ນຂ້າພະເຈົ້າໄດ້ນັ່ງຂ້າງໆ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ຟີລ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ສຶກສາຢູ່ໂຮງຮຽນສາສະໜາ ສາດທັລບອດຊື່ງໄດ້ມາພົບປະກັບ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ໃນມື້ນັ້ນແມ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ວູດບ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ອອກໄປຈາກໂຮງຮຽນພຣະຄໍາພີຟູເລີເມື່ອສອງສາມເດືອນ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ຫັນວ່າ ໂຮງຮຽນຟູເລີກໍາລັງກ້າວໄປສູ່ລັດທິເສລີນິຍົ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ຕິເສດສິດທິອໍານາດຂອງພຣະຄໍາ 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ງຮຽນນັ້ນຕັ້ງຊື່ໃຫ້ລາວໃນຖານ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ບ້ານໍາສິ່ງໃດສິ່ງໜຶ່ງແຕ່ພວກເຂົາເວົ້າ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ສອງສາມປີຕໍ່ມາກໍໄດ້ສະແດງໃຫ້ເຫັນແລ້ວວ່າລາວເວົ້າຖືກຕ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ສະມາຊິກໃນຄະນະ ຢູ່ວິທະຍາໄລໄດ້ປະໂຮງຮຽນຟູເລີແລ້ວໄປຕິດຕາມ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ຸກຄົນເຫຼົ່ານີ້ລວມທັ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ລີສັນ ອາເ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ລເບີເອັມ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ມິດແລະ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ຮໂຣລິນເຊ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ທຸກຄົນເປັນນັກສຶກສາທີ່ ໄດ້ອັນດັບໜື່ງ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ຕາມ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ູດບຣິດເມື່ອມັນຊັດເຈນຫຼາຍຂື້ນວ່າລາວເວົ້າຖື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ຮງຮຽນພຣະຄໍາພີແຫ່ງນັ້ນປ່ຽນຈາກການເຊື່ອໃນເລື່ອງຄວາມບໍ່ຜິດພາດຂອງພຣະຄໍາພີ ເປັນລັດທິເສລີນິຍົມແລະຄວາມບໍ່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ໄດ້ຍິ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ເທດໃນບົດ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ບັນຫາຊີວິດ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ກໍາລັງເວົ້າເຖິງໂຮງຮຽນພຣະຄໍາພີຟູເລີທີ່ປ່ຽນໄປສູ່ການປະຖີ້ມ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 ໂຕໄດ້ເວົ້າຊັດເຈນກ່ຽວກັບ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ໄດ້ກ່າວວ່າທ່ານກໍາລັງຂຽນຈົດໝາຍສະບັບ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 ຈົດໝາຍທີ່ຂຽນເຖິງພວກຄຣິສຕຽນຍຸກຕົ້ນໆທີ່ “ກະຈັດກະຈາຍ”ໄປໃນສ່ວນຕ່າງໆຂອງຈັກ ກະວັດໂຣ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1: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ຂຽນຈົດໝາຍສະບັບທີ່ສອງເພື່ອເຕືອນສະຕິພວກ ເຂົາເຖິງບາງສິ່ງບາງຢ່າງທີ່ພວກເຂົາໄດ້ຮູ້ຈັ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ພວກເຂົາກ່ຽວກັບພວກຄົນ ເຍາະເຍີ້ຍທີ່ຢູ່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ເຂົາກ່ຽວກັບຜູ້ຄົນທີ່ບໍ່ເຊື່ອໃນການສະເດັດມາຄັ້ງ ທີ່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ເຂົາກ່ຽວກັບວັນສິ້ນສຸດຂອງໂລ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ລກໃໝ່ທີ່ຈະມ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ບ້ານໍາສິ່ງໜື່ງສິ່ງໃດໂດຍພຣະຄໍາພີຂໍ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ໄດ້ເທດ ສະໜາດີ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ນັກສຶກສາພຣະຄໍາພີ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ບຈາກໂຮງຮຽນສາສະໜາສາດ ພຣິນຕ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ັງເປັນນັກອະທິບາຍພຣະຄໍາພີອີກນ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ຄິດວ່າຕົນເອງເຄີຍໄດ້ ຍິນຄົນໃດທີ່ເທດດີກວ່ານັ້ນຫຼື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ຖິງແມ່ນວ່າຂ້າພະເຈົ້າໄດ້ຍິນລາວເທດເມື່ອ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ຈື່ໄດ້ຢ່າງແຈ່ມແຈ້ງວ່າບົດເທດໃນອາທິດນັ້ນແຕະຕ້ອງໃຈຂອງຕົນເອງ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ນັກເທດອີກຄົນໜື່ງກໍຢູ່ຫັ້ນເຊັ່ນກັນຊື່ຂອງເພີ່ນແມ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ັສເຊວກໍດອນສິດຍາພິບານຢູ່ທີ່ຣີເວີໄຊຄາລິຟໍເນ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ສົນທະນາກັບລາວໃນເລື່ອງນີ້ທາງໂທລະສັບເມື່ອບໍ່ດົນມ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ດອນສາມາດແມ່ນແຕ່ອ້າງຄໍາເວົ້າ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ເທດ ສະໜາພິເສດທີ່ປ່ຽນແປງ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ີວິດທັງໝົດຂອງຂ້າພະເຈົ້າໄດ້ປ່ຽນແປງໃນມື້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ເປັນມື້ທີ່ຂ້າພະເຈົ້າໄດ້ກັບໃຈເສຍ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ບອກພວກຄຣິສຕຽນໃນຍຸກຕົ້ນໆວ່າລາວກໍາລັງເຕືອນສະຕິພວກເຂົາໃນ ສິ່ງທີ່ພວກເຂົາຮູ້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ຸກຄົນຕ້ອງການການເຕືອນສະຕິເຖິງເລື່ອງພວກນີ້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ືອນແລ້ວເຕືອ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ບອກເຂົາວ່າສິ່ງເຫຼົ່ານີ້ໄດ້ຖືກບອກໄວ້ຕອນຕົ້ນໂດຍ ພວກຜູ້ທໍານາຍໃນພຣະຄໍາພີເດ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ມັນຄືສິ່ງຕ່າງໆທີ່ອັກຄະສາວົກຄົນອື່ນໆໄດ້ບອກໄປ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ເຫຼົ່ານີ້ບໍ່ແມ່ນຄໍາສອນ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ເປັນຫຼັກຄໍາສອນເກົ່າທີ່ຈະຕ້ອງໄດ້ຮັບການເຕືອນສະຕິ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IndentedVerse"/>
        <w:ind w:left="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ໍາອິດເປໂຕບອກເຂົ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ຍາະ​ເຍີ້ຍ​ຈະ​ເກີດ​ຂຶ້ນ​ແລະ​ດຳ​ເນີນ​ຕາມ​ໃຈ​ປາດຖະຫນາ​ຊົ່ວ​ຂອງ​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),</w:t>
      </w:r>
      <w:r>
        <w:rPr>
          <w:rFonts w:ascii="Saysettha OT" w:hAnsi="Saysettha OT" w:cs="Saysettha OT"/>
          <w:sz w:val="24"/>
          <w:sz w:val="24"/>
          <w:szCs w:val="24"/>
        </w:rPr>
        <w:t>ຄົນພວກນີ້ຄື“ຄູສອນປອມ” ແລະ ພວກຄຣິສຕຽນປອມທີ່ລາວໄດ້ເວົ້າເຖິງໃນບົດທີ່ສ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ອນທີ່ລາວເວົ້າວ່າ“ຈະມີຄູສອນປອມຖ້າມກາງທ່ານທັງຫຼາຍ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1).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ວ່າມັນຜິດທີ່ຈະຄິດວ່າ“ຄູສອນປອມ” ພວກນີ້ເປັນພຽງແຕ່ພວກສາສະດາຈານຢູ່ໃນວິທະຍາໄລແລະໂຮງຮຽນພຣະຄໍາພີຕ່າງໆ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ຈະລວມເຖິງພວກເຂົານໍາກໍຕາມ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ເຄີຍສັງເກດບໍ່ວ່າທຸກຄົນເປັນຜູ້ຊ່ຽວຊານເລື່ອງສາ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 ຄິດວ່າເຂົາຮູ້ຈັກທຸກສິ່ງ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ສາມາດບອກເຂົາຈັ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ພົບພວກ ນີ້ຢູ່ຕາມທ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ພົບເຂົາຢູ່ໃນ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ຜູ້ຊ່ຽວຊ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ເປັນພຽງວິ ຊາດຽວທີ່ທ່ານສາມາດເປັນຜູ້ຊ່ຽວຊານໂດຍປາສະຈາກການຮຽນຮູ້ທຸກຢ່າ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 ພີຂອງເຮົາບອກເຮົາວ່າຈະມີຜູ້ຄົນແບບນັ້ນເພີ່ມຂື້ນໆໃນ“ຍຸກສຸດທ້າຍ” ພວກເຂົາເປັນພວກ ມັກເຍາະເຍີ້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ຍາະ​ເຍີ້ຍ​ຈະ​ເກີດ​ຂຶ້ນ​ແລະ​ດຳ​ເນີນ​ຕາມ​ໃຈ​ປາດຖ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ນາ​ຊົ່ວ​ຂອງ​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ສຸດທ້າຍ”ໝາຍ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ັນສຸດທ້າຍ”ເປັນຮູບແບບທາງເທັກນິກຢ່າງໜື່ງທີ່ໃຊ້ໃນພຣະຄໍາພີ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ວົ້າເຖິງຍຸກສຸດທ້າຍຂອງຄຣິສຕະຈັກ</w:t>
      </w:r>
      <w:r>
        <w:rPr/>
        <w:t xml:space="preserve"> </w:t>
      </w:r>
      <w:r>
        <w:rPr/>
        <w:t xml:space="preserve">church (J. Vernon McGee, Th.D., </w:t>
      </w:r>
      <w:r>
        <w:rPr>
          <w:b/>
          <w:i/>
        </w:rPr>
        <w:t>Thru the Bible</w:t>
      </w:r>
      <w:r>
        <w:rPr/>
        <w:t xml:space="preserve">, volume 5, Thomas Nelson Publishers, 1983, p. 469; note on II Peter 3: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ໜ້ອຍທີ່ມັນແນ່ໃສ່ພວກຄຣິສຕຽນທັງໝ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ອ່ານຮູບແບບທີ່ຢູ່ໃນປະ ໂຫຍກ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ບົດທີ່ສາມຫົວຂໍ້ຄືການສະເດັດກັບມາຄັ້ງທີ່ສອງແລະ ການສິ້ນສຸດ 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ະນັ້ນ “ວັນສຸດທ້າຍ” ຈື່ງແນ່ໃສ່ຈຸດສຸດທ້າຍຂອງຍຸກນີ້ໃນປີຕ່າງໆກ່ອນ ການສະເດັດກັບມາຄັ້ງທີ່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ປໂຕກໍ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ຍາະ​ເຍີ້ຍ​ຈະ​ເກີດ​ຂຶ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“ຄົນ ເຍາະເຍີ້ຍ”ໝາຍເຖິງ“ຄົນຫົວຂວັນ” ພວກເຂົາປະຕິເສດການສະເດັດມາຄັ້ງທີ່ສອງຂອງ 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ວົ້າຕະຫຼົກເຖິງເລື່ອງນີ້ແລະດູຖູກມັນ “ຮາ ຮ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ຈົ້າຄິດວ່າພຣະຄຣິດກໍາ ລັງຈະສະເດັດມາອີ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ະຫຼົກແທ້” ອັນນັ້ນແລະເປັນຄວາມຄ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ນັ້ນອັກຄະສາວົກ ບອກເຮົາ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ື່ງເຢີ້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ຄົນເຍາະເຍີ້ຍພວກນີ້ເປັນຄົນທີ່ “</w:t>
      </w:r>
      <w:r>
        <w:rPr>
          <w:rFonts w:ascii="Saysettha OT" w:hAnsi="Saysettha OT" w:cs="Saysettha OT"/>
          <w:sz w:val="24"/>
          <w:sz w:val="24"/>
          <w:szCs w:val="24"/>
        </w:rPr>
        <w:t>​ດຳ​ເນີນ​ຕາມ​ໃຈ​ປາດຖະຫນາ​ຊົ່ວ​ຂອງ​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າຍເຖິງ“ການຕາມຄວາມປາດຖະໜາບາບຂອງເຂົາ” ພວກ ເຂົາເຢີ້ຍການສະເດັດກັບມາຄັ້ງທີ່ສອງຂອງພຣະຄຣິດເພາະພວກເຂົາຕ້ອງການທີ່ຈະເກັບຊີວິດທີ່ເຫັນແກ່ຕົວແລະບາບຂອງເຂົາໄວ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ໂຕໄດ້ໃຫ້ການເຍາະເຍີ້ຍຂອງເຂົາເປັນ“ຫຼັກຖານວ່າວັນສຸດທ້າຍຄືປະຈຸບັນນີ້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Reformation Study Bible;</w:t>
      </w:r>
      <w:r>
        <w:rPr>
          <w:lang w:val="en-US"/>
        </w:rPr>
        <w:t xml:space="preserve"> note on II Peter 3:4). 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ເປັນບັນຫາກັບພວກມັກເຍາະເຍີ້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 ພວກເຂົາເປັນລັດທິວັດຖຸນິ ຍ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ຄວາມພໍໃຈກັບສິ່ງທີ່ຢູ່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ຕ້ອງການທີ່ຈະເຊື່ອວ່າພຣະ ຄຣິດຈະສະເດັດມາຕັດສິນລົງໂທດ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ປຽບທຽບພວກເຂົາກັບຜູ້ຄົນທີ່ຢູ່ໃນ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“ບໍ່ໄດ້ຊົງຍົກເວັ້ນມະນຸດໃນໂລກບູຮານແຕ່ໄດ້ຊ່ວຍ ໂນອາ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ແຫ່ງຄວາມຊອບທໍາເມື່ອຄາວທີ່ພຣະອົງຊົງໃຫ້ນໍ້າຖ້ວມໂລກຂອງ ຄົນອະທໍາ” ໂນອາໄດ້ເທດສະໜາໃນເລື່ອງການພິພາກສາລົງໂທດ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ຜູ້ຄົນບໍ່ ໄດ້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ເວົ້າເຖິງຄົນພວກນີ້ໃນຖານະເປັນລັດທິວັດຖຸນິຍົ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ນໃຈແຕ່ໃນການ ກ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ື່ມແລະໄປງານລ້ຽງເທົ່ານັ້ນ “ຈົນເຖິງວັນທີ່ໂນອາໄດ້ເຂົ້າໄປໃນເຮືອແລະນໍ້າໄດ້ມາ ຖ້ວມລ້າງຜານເຂົາທັງສີ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:2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ກໍໄດ້ເວົ້າເຖິງການລົງໂທດເມືອງໂສໂດມ ແລະເມືອງໂກໂມຣາເຊັ່ນດຽວກັນ </w:t>
      </w:r>
      <w:r>
        <w:rPr>
          <w:rFonts w:cs="Saysettha OT" w:ascii="Saysettha OT" w:hAnsi="Saysettha OT"/>
          <w:sz w:val="24"/>
          <w:szCs w:val="22"/>
          <w:lang w:val="en-US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ໄດ້​ຊົງ​ລົງໂທດ​ເມືອງ​ໂສ​ໂດມ​ແລະ​ເມືອງ​ໂກ​ໂມ​ລາ​ໃຫ້​ພິ​ນາດ​ເປັນ​ເຖົ້າ​ຖ່ານ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6),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ບາບຫຼັກໆຂອງເຂົາຄືວັດຖຸນິຍົ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 ຄຣິດຊົງຕັດວ່</w:t>
      </w:r>
      <w:r>
        <w:rPr>
          <w:rFonts w:ascii="Saysettha OT" w:hAnsi="Saysettha OT" w:cs="Saysettha OT"/>
          <w:sz w:val="24"/>
          <w:sz w:val="24"/>
          <w:szCs w:val="24"/>
        </w:rPr>
        <w:t>າ“ໃນ​ສະໄໝ​ຂອງ​ໂລດ​ກໍ​ຄືກັນເຂົາ​ໄດ້​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ດື່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້​ຂ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ວ່ານ​ປູກກໍ່​ສ້າງ ແຕ່​ໃນ​ວັນ​ນັ້ນ</w:t>
      </w:r>
      <w:r>
        <w:rPr>
          <w:rFonts w:ascii="Saysettha OT" w:hAnsi="Saysettha OT" w:cs="Saysettha OT"/>
          <w:sz w:val="24"/>
          <w:sz w:val="24"/>
          <w:szCs w:val="24"/>
        </w:rPr>
        <w:t>​ທີ່​ໂລດ​ອອກ​ໄປ​ຈາກ​ເມືອງ​ໂສ​ໂດມໄຟ​ແລະ​ກຳ​ມະ​ຖັນ​ໄດ້​ຕົກ​ຈາກ​ຟ້າ​ມາ​ເຜົາ​ຜານ​ເຂົາ​​ທັງ​ສິ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7:28-29),</w:t>
      </w:r>
      <w:r>
        <w:rPr>
          <w:rFonts w:ascii="Saysettha OT" w:hAnsi="Saysettha OT" w:cs="Saysettha OT"/>
          <w:sz w:val="24"/>
          <w:sz w:val="24"/>
          <w:szCs w:val="24"/>
        </w:rPr>
        <w:t>ແລະຈາກນັ້ນພຣະຄຣິດກໍຕັດ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val="en-US"/>
        </w:rPr>
      </w:pPr>
      <w:r>
        <w:rPr>
          <w:rFonts w:cs="Saysettha OT" w:ascii="Saysettha OT" w:hAnsi="Saysettha OT"/>
          <w:b/>
          <w:bCs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ວັນທີ່ບຸດມະນຸດຈະມາປາກົດກໍເປັນເໝືອນຢ່າງນັ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7:30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ສັງເກດຄວາມບາບທີ່ເຂົາ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ອງກໍລະນ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ໄໝຂອງໂນອາແລະໃນ ສະໄໝຂອງໂລ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ມໃສ່ໃນເລື່ອງຄວາມບາບທາງເພດສໍາພ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 ໄດ້ແມ່ນແຕ່ເອີຍເຖິງຄວາມບາບທາງເພດສໍາພ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ຮາກຂອງຄວາມບາບ ຂອງເຂົາໄດ້ເຊື່ອມຕໍ່ເຂົ້າກັບວັດຖຸນິຍົ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ພຽງແຕ່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ພຽງເພື່ອສະໜຸກ ສະໜາ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ເພື່ອກິ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ພຽງເພື່ອຄວາມພໍໃຈທາງວັດຖຸສິ່ງຂອງ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ຈີນຫຼາຍຄົນເປັ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ຣີ່ໄດ້ກ່າວວ່າກິດຈະກໍາຕ່າງໆທີ່ ໄດ້ເອີຍເຖິງບໍ່ແມ່ນຄວາມບາບໃນໂຕ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“ຜູ້ຄົນບໍ່ໄດ້ກຽມພ້ອມ”ເມື່ອພຣະຄຣິດສະ ເດັດກັບມາຫຼາຍຄົນຈະເປັນຄົ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ໝັ້ນຄົງແລະບໍ່ຕຽມຕົວ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ໃນສະໄໝຂອງໂນອາແລະ ໂລດ</w:t>
      </w:r>
      <w:r>
        <w:rPr>
          <w:rFonts w:cs="Saysettha OT" w:ascii="Saysettha OT" w:hAnsi="Saysettha OT"/>
          <w:sz w:val="24"/>
          <w:szCs w:val="22"/>
          <w:lang w:val="en-US"/>
        </w:rPr>
        <w:t>)”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notes on Luke 17:26-30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ື່ງທີ່ແລ່ນໄປລາສເວກັສໃ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ຂາດໂບດເພື່ອໄປເບິ່ງແສງສີຢູ່ 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ໜີວັນອາທິດໄປຊານຟຣານຊິສໂ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ຄົນໜື່ງກໍໃຊ້ເວລາຫຼາຍຊົ່ວໂມງຫຼີ້ນວິ ດີໂອເກ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ເວລາທີ່ຈະອ່າ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ກໍເບິ່ງຮູບໂປ້ເປັນຊົ່ວໂມງແຕ່ບໍ່ມີເວ ລາທີ່ຈ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ສຸມຊີວິດໃສ່ແຕ່ເລື່ອງເງ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ໄດ້ຝາກຊັບສົມບັດໄວ້ໃນສະ 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ດຖຸນິຍົມທໍາລາຍຊີວິດ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ຮູ້ຈັ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ມີພຣະ 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ທ່ານມີກໍຄືເຄື່ອງເອ້ຕ່າງໆ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ໂຢຮັ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​ສາລະພັດ​ຊຶ່ງ​ມີ​ຢູ່ໃນ​ໂລກ ຄື​ຕັນ​ຫາ​ຂອງ​ເນື້ອ​ໜັງ ແລະ​ຕັນ​ຫາ​ຂອງ​ຕາ ແລະ​ຄວາມ​ຈອງຫອງ​ໃນ​ຊີວິດ​ບໍ່​ໄດ້​ເກີດ​ຈາກ​ພຣະ​ບິດາ ແຕ່​ເກີດ​ຈາກ​ໂລກ ແລະ​ໂລກ​ກັບ​ສິ່ງ​ຍົວະເຍົ້າ​ຂອງ​ໂລກ​ກຳ​ລັງ​ຜ່ານ​ພົ້ນ​ໄປ ແຕ່​ຜູ້​ທີ່​ປະພຶດ​ຕາມ​ພຣະ​ໄທ​ຂອງ​ພຣະ​ເຈົ້າ​ກໍ​ດຳ​ລົງ​ຢູ່​ເປັນ​ນິດ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6-1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ເປັນໄວລຸ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າໄສຢູ່ກັບລຸງແລະປ້າຢູ່ທີ່ຖະໜົນເອລີຊາເບ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ວກຄົນໜຸ່ມຫຼາຍຄົນທີ່ຢູ່ແຖວຖະໜົນດຽວກັ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ກໍເອົາເບຍມາກິນຂ້າງ ນອກໂຮງໄວ້ລ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ກໍໃຊ້ເວລາຫຼາຍຊົ່ວໂມງກັບການຫຼີ້ນເຄື່ອງມືນ້ອຍໆແລະແປງລົດ ບາງຄົນກໍລົງໄປທິຈົວນາໄປບ່ອນທີ່ມີການຄ້າປະເວ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ຄິດວ່າຕົນເອງເປັນ ຄົນສະຫຼາດກວ່າ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ຫັວຂວັນໃສ່ແລະດູຖູກ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 “ໂຣເບີດເປັນຄົນເຄັ່ງສາສະໜາ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ານເອົາຈິງເອົາຈັງກ່ຽວກັບເລື່ອງພຣະເຈົ້າ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 ຂ້າພະເຈົ້າກໍກາຍມາເປັນ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ຕາຍລົງເທື່ອລະຄົ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ີ່ນ້ອງຂອງພວກ ເຂົາໄດ້ໂທລະສັບຫາຂ້າພະເຈົ້າແລະຂໍໃຫ້ປະກອບພິທີ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ບໍ່ເຄີຍມີຄໍາເວົ້າ ແຫ່ງຄວາມຫວັງທີ່ຈະເວົ້າຢູ່ໃນງານສົບທີ່ເປັນຕາຢ້ານເຫຼົ່າ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ໍາເວົ້າແຫ່ງຄວາມ ຫວັງຈັກຄໍ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້າພະເຈົ້າເຮັດໄດ້ກໍຄືການອະທິບາຍຂ່າວປະເສີດຕໍ່ຄົນທີ່ຍັງມີຊີວິດ 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ຮູ້ຈັກດີວ່າບໍ່ມີຄວາມຫວັງສໍາຫຼັບພວກໄວ້ລຸ້ນຊາຍທີ່ມີຊີວິດກິນດື່ມແລະຫຼີ້ນກັບລົດ ແລະໄປເບິ່ງຊ່ອງໂສເພ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ຮູ້ດີວ່າບໍ່ມີຫວັງກັບເຂົາອີ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ຣະຄຸນຂອງ ພຣະເຈົ້າຂ້າພະເຈົ້າມີຊີວິດຍືນຍາວກວ່າພວກເຂ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ຣະຄຸນຂອງພຣະເຈົ້າຂ້າ ພະເຈົ້າມີຄວາມຊື່ນຊົມຍິນດີໃນຊີວິດຫຼາຍກວ່າຄົນ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ຄົນທີ່ຫຼົງຫາຍທີ່ຂ້າພະ ເຈົ້າໄດ້ຮູ້ຈັກເມື່ອດົນມາ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ກ​ກັບ​ສິ່ງ​ຍົວະເຍົ້າ​ຂອງ​ໂລກ​ກຳ​ລັງ​ຜ່ານ​ພົ້ນ​ໄປ ແຕ່​ຜູ້​ທີ່​ປະພຶດ​ຕາມ​ພຣະ​ໄທ​ຂອງ​ພຣະ​ເຈົ້າ​ກໍ​ດຳ​ລົງ​ຢູ່​ເປັນ​ນິດ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ມີຊີວິດພຽງແຕ່ຢູ່ໃນໂລກນີ້ເທົ່ານັ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ຄິດກ່ຽວກັບໂລກ ອັນຕະຫຼອດເປັນນິ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ພ້ອມແລ້ວບໍສໍາຫຼັບການຕັດສິນລົງໂທ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ຍາະ​ເຍີ້ຍ​ຈະ​ເກີດ​ຂຶ້ນ​ແລະ​ດຳ​ເນີນ​ຕາມ​ໃຈ​ປາດຖະຫນາ​ຊົ່ວ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ບັນຫາ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 ພວກເຂົາເປັນພວກວັດຖຸນິຍ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 ການສອງພວກເຂົາເປັນຄົນຕາບອດ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ໂຕໄດ້ເວົ້າເຖິງເລື່ອງນັ້ນ ຢູ່ໃນບົດ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ຄົນ​ເຫລົ່າ​ນັ້ນ​ເປັນ​ເໝືອນ​ສັດ​ເດຍລະສ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່າວ​ປະ​ນາມ​ສິ່ງ​ທີ່​ເຂົາ​ບໍ່​ເຂົ້າໃຈ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ຕ້ອງ​ພິ​ນາດ​ໃນ​ການ​ຊົ່ວ​ຮ້າຍ​ຂອງ​ຕົນ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1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ຕາບອດຝ່າຍວິນຍານຄືກັບສັດຕ່າງໆ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 “ສັດເດຍລະ ສານ”ພວກເຂົາເວົ້າຕໍ່ຕ້າ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ການສະເດັດກັບມາຄັ້ງທີ່ສອ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 ແຕ່ຄວາມຕາຍເທິງໄມ້ກາງແຂ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ຫົວຂວັນໃສ່ການຟື້ນຄືນຈາກຕາຍ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ຫັນຄົນໜຸ່ມແບບນັ້ນຕະຫຼອດ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ຽງແຕ່ໃຊ້ຊື່ຂອງພຣະເຢຊູເປັນຄໍາດ່າຄົ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” ເມື່ອພວກທ່ານພະຍາຍາມທີ່ພາເຂົາມາໂບດ ພວກເຂົາກໍບໍ່ສົ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ທ່ານມາທີ່ນີ້ທີ່ຄຣິສຕະຈັກນີ້ພວກເຂົາກໍຫົວຂ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ດູຖູກ ແລະເຢີ້ຍໃສ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ຊາຍໜຸ່ມຄົນໜື່ງທີ່ຈ່າຍຄ່າເຊົ່າບ້ານໃຫ້ກັບແມ່ແລະນ້ອງ ສາວຂອງຕົນ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້ອງໃສ່ລາວວ່າ“ເປັນຫຍັງເຈົ້າຈື່ງສືບຕໍ່ໄປໂບ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 ກໍຄືຖ້າລາວຫາກບໍ່ມາທີ່ນີ້ພວກເຂົາໜ້າຈະບໍ່ມີບ້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າດຈະແລ່ນໄປບ່ອນໃດໜື່ງ ແລະອາດຈະຢູ່ຂ້າງນອກຕາມຖະໜົ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“</w:t>
      </w:r>
      <w:r>
        <w:rPr>
          <w:rFonts w:ascii="Saysettha OT" w:hAnsi="Saysettha OT" w:cs="Saysettha OT"/>
          <w:sz w:val="24"/>
          <w:sz w:val="24"/>
          <w:szCs w:val="24"/>
        </w:rPr>
        <w:t>ກ່າວ​ປະ​ນາມ​ສິ່ງ​ທີ່​ເຂົາ​ບໍ່​ເຂົ້າໃຈ​ເລີ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ຝ່າຍວິນຍານຂອງເຂົາຕາບອດ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ພວກເຮົາທຸກຄົນເກີດມາໃ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ແມ່ຄູ່ທໍາອິດຂອງເຮົາໄດ້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ກໍຮັບມໍລະດົກທໍາມະຊາດບາ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ປັນຄົນບາບໂດຍທໍາມະ ຊາດມາຈາກ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ຖິງທີ່ພວກເຮົາໄດ້ກັບໃຈໃໝ່ພວກເຮົາເປັນຜູ້ຊາຍ “ທໍາມະດາ” ແລະຜູ້ຍິງ“ທໍາມະດ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ຣະ​ວິນ​ຍານ​ແຫ່ງ​ພຣ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ເລື່ອງ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ສາມາດເປັນຄົນທີ່ສະຫຼາດໄດ້ແຕ່ຖ້າພວກທ່ານບໍ່ໄດ້ກັບໃຈໃໝ່ພວກທ່ານກໍເປັນ ພຽງແຕ່ມະນຸດ“ທໍາມະດາ”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ສະກໍຟິວໄດ້ໝາຍເຫ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13-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ດັ່ງນີ້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ບິ່ງບໍ່ເຫັນຂອງພຣະເຈົ້າໄດ້ຖືກຄົ້ນຫາບໍ່ພົບໂດຍມະນຸດທໍາມະດາ”ພວກ ເຂົາງົມຫາອ້ອມຮອບຢູ່ໃນບ່ອນມືດໂດຍບໍ່ສາມາດທີ່ຈະພົບກັບພຣະເຈົ້າ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ລອດເບີແທຣນຮັສເຊວຄືນັກຄະນິດສາດແລະນັກປັດຊະຍາຊາວອັງກິດທີ່ມີຊື່ ສຽງແຫ່ງ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ຍັງໜຸ່ມລາວເປັນໂຕຫຼັກທີ່ບໍ່ເຊື່ອທີ່ເປັນຕ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ຼາດໂພດທີ່ຈະຕອບຄໍາຖ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ສັນລະເສີນແລະກຽດທຸກຢ່າງທີ່ມອບໃຫ້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ອາດຈະຄິດວ່າລາວເປັນຄົນທີ່ມີຄວາມສ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ພັດມີທັດສະນະຄະຕິທີ່ບໍ່ມີຄວາມຫວັງຕໍ່ຊີວິດ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ລາວຈະຕາຍເບີແທຣນຣັສເຊວໄດ້ຂຽນ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ໄຟ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ຄວາມເປັນວິລະບຸລ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ຄວາມແຮງກ້າຂອງຄວາມຄິດແລະ ຄວາມຮູ້ສຶກທີ່ສາມາດຮັກສາຊີວິດທີ່ເໜືອຫຼຸມສົບໄດ້</w:t>
      </w:r>
      <w:r>
        <w:rPr>
          <w:rFonts w:cs="Saysettha OT" w:ascii="Saysettha OT" w:hAnsi="Saysettha OT"/>
          <w:sz w:val="24"/>
          <w:szCs w:val="24"/>
        </w:rPr>
        <w:t>...(</w:t>
      </w:r>
      <w:r>
        <w:rPr>
          <w:rFonts w:ascii="Saysettha OT" w:hAnsi="Saysettha OT" w:cs="Saysettha OT"/>
          <w:sz w:val="24"/>
          <w:sz w:val="24"/>
          <w:szCs w:val="24"/>
        </w:rPr>
        <w:t>ທຸກຄົ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ມ່ນຖືກກໍານົດລ່ວງໜ້າສູ່ການດັບສູນໃນຄວາມຕາຍອັນກວ້າງໃຫຍ່ຂອງລະບົບສຸລິຍະຈັກກະວ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ທັງຮ່າງກາຍແຫ່ງຄວາມສໍາເລັດຂອງມະນຸດຈະຕ້ອງແນ່ ນອນຖືກຝັງໄວ້ໃຕ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ດສິ່ງຂອງທີ່ຖືກທໍາ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ຈັກກະວານໃນຄວາມ ຫາຍະນະ</w:t>
      </w:r>
      <w:r>
        <w:rPr/>
        <w:t xml:space="preserve"> </w:t>
      </w:r>
      <w:r>
        <w:rPr/>
        <w:t xml:space="preserve">(Lord Bertrand Russell, </w:t>
      </w:r>
      <w:r>
        <w:rPr>
          <w:b/>
          <w:i/>
        </w:rPr>
        <w:t>A Free Man’s Worship</w:t>
      </w:r>
      <w:r>
        <w:rPr/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ືໜື່ງໃນຄົນທີ່ສະຫຼາດທີ່ສຸດແຫ່ງ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ທີ່ລາວແນມໄປຂ້າງ ໜ້າກໍຄື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ກະວານ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ຍະນ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ນັ້ນແລະຄືບ່ອນທີ່“ມະນຸດທໍາມະດາ”ຈົບຊີວິດ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ບໍ່ມີຫວ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ສັນຕິສ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ອະນາຄົດແລະບໍ່ມີ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ພວກນີ້ແມ່ນພວກມັກເຍາະ ເຍີ້ຍຜູ້ທີ່ເຮັດຕາມຕັນຫາເນື້ອໜັງຂອງພວກເຂົາໂດຍ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​ໃ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ມີຊື່ສຽງອີກຄົນໜື່ງແຫ່ງສະຕະວັດທີ່ຊາວຄືເອັ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ວ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ຂຽນໜັງສືເລື່ອງ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Time Machine, The War of the Worlds,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Outline of History</w:t>
      </w:r>
      <w:r>
        <w:rPr>
          <w:rFonts w:cs="Saysettha OT" w:ascii="Saysettha OT" w:hAnsi="Saysettha OT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 ແວວເປັນນັກປັດຊະ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ຫວັດສາດແລະນັກຂຽນນິຍາຍວິທະຍາ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ໃຊ້ເວລາ ທັງຊີວິດຂອງລາວໂຈມຕີ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ລາວເຖົ້າຫຼາຍແລ້ວລາວກໍເວົ້າວ່າ“ຕອນນີ້ຂ້ອຍອາຍຸຫົກສິບຫ້າປີແລ້ວກໍຍັງສະແຫວງຫາສັນຕິ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ຕິສຸກເປັນພຽງແຕ່ຄວາມຫວັງທີ່ ຫວາດຝັນ” ໃນຕອນທ້າຍຊີວິດຂອງລາວທ້າວແວວໄດ້ກ່າວວ່າມະນຸດຊາດໄດ້ຖືກສາບແຊ່ງ “ສູ່ຄວາມເສື່ອມຊາມ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ແລະຄວາມຕາຍ”</w:t>
      </w:r>
      <w:r>
        <w:rPr>
          <w:sz w:val="24"/>
          <w:sz w:val="24"/>
          <w:szCs w:val="22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ບໍ່ມີວັນໄດ້ພົບພຣະຄຣິດໂດຍການຕາມພວກມັກຫົວຂວັນແລະພວກ ມັກເຍາະເຍີ້ຍ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ບໍ່ມີວັນພົບພຣະຄຣິດໂດຍການພະຍາຍາມທີ່ຈະ “ຄໍານວນ”ວ່າຈະລອດ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ບໍ່ວາງໃຈຕົນເອງເພາະວ່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ິດໃຈກໍເປັນໂຕລໍ້ລວງເໜືອກວ່າສິ່ງໃດທັງໝົດ ມັນເສື່ອມຊາມຢ່າງຊົ່ວ ຮ້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 xml:space="preserve">17:9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ຕ້ອງການທີ່ຈະພົ້ນຈາກ “ຄວາມຫາຍະນະໃນໂລກ”ທ່ານຈະຕ້ອງວາງໃຈໃນ ພຣະເຢຊູຄືກັບຄວາມເຊື່ອແບບເດັກນ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ໂຫຍກຂອງເພງທີ່ທ້າວກຣີຟຟິດຮ້ອງພວກທ່ານຈະຕ້ອງເວົ້າໃນໃຈຂອງ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ຈົ້າແນມລົງມາຈາກບັນລັງພຣະອົງໃນທ້ອງຟ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່ວຍຂ້າເປັນການເສຍສະຫຼະທີ່ສົມບູນແບ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ມອບຊີວິດແລະບໍ່ວ່າຈະຮູ້ຈັກສິ່ງໃດກໍຕາມ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ຽວນີ້ຂໍຊົງລ້າງຂ້າແລະຂ້າຈະຂາວກວ່າຫິມະ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າວກວ່າຫິມະ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ແລ້ວຂາວກວ່າຫິມະ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ຽວນີ້ຂໍຊົງລ້າງຂ້າແລະຂ້າຈະຂາວກວ່າຫິມະ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ຂາວກວ່າຫິມະ” ໂດຍເຈມສ໌ນິໂຄສັນ</w:t>
      </w:r>
      <w:r>
        <w:rPr>
          <w:rFonts w:cs="Saysettha OT" w:ascii="Saysettha OT" w:hAnsi="Saysettha OT"/>
          <w:sz w:val="24"/>
          <w:szCs w:val="24"/>
        </w:rPr>
        <w:t>1828-1876)</w:t>
      </w:r>
      <w:r>
        <w:rPr/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ຈື່ງຈະສາມາດເວົ້າເຖິງເລື່ອງພຣະເຢຊູຜູ້ຊົງ “ຊໍາລະລ້າງເຮົາອອກຈາກ ຄວາມບາບໂດຍພຣະໂລຫິດຂອງພຣະອົງເອງ” ຂ້າພະເຈົ້າຫວັງວ່າພວກທ່ານຈະເຊື່ອວາງ ໃຈໃນພຣະເຢຊູໃນໄວໆ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ພາສາໃດກ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ໄປ</w:t>
      </w:r>
      <w:r>
        <w:rPr>
          <w:rFonts w:ascii="Saysettha OT" w:hAnsi="Saysettha OT" w:cs="Saysettha OT"/>
          <w:sz w:val="24"/>
          <w:sz w:val="24"/>
          <w:szCs w:val="22"/>
        </w:rPr>
        <w:t>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2"/>
          <w:szCs w:val="22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12"/>
          <w:szCs w:val="12"/>
          <w:lang w:val="es-SV"/>
        </w:rPr>
      </w:pPr>
      <w:r>
        <w:rPr>
          <w:bCs/>
          <w:sz w:val="12"/>
          <w:szCs w:val="12"/>
          <w:lang w:val="es-SV"/>
        </w:rPr>
      </w:r>
    </w:p>
    <w:p>
      <w:pPr>
        <w:pStyle w:val="Normal"/>
        <w:ind w:right="-288" w:hanging="0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 ທ້າວອາເບວ 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</w:rPr>
        <w:t>3:1-4.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b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Whiter Than Snow” (by James Nicholson, 1828-1876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15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6-22T15:16:00Z</dcterms:modified>
  <cp:revision>3</cp:revision>
  <dc:subject/>
  <dc:title>The Scripture Reading: Romans 1:18-32</dc:title>
</cp:coreProperties>
</file>