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HE SAW MEN AS TREES WALKING! </w:t>
      </w:r>
    </w:p>
    <w:p>
      <w:pPr>
        <w:pStyle w:val="BodyTextIndent2"/>
        <w:ind w:hanging="0"/>
        <w:jc w:val="left"/>
        <w:rPr>
          <w:rFonts w:ascii="Saysettha OT" w:hAnsi="Saysettha OT" w:cs="Saysettha OT"/>
          <w:b/>
          <w:b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ລາວເຫັນຄົນຄືກັບຕົ້ນໄມ້ຍ່າງໄປຍ່າງມາ</w:t>
      </w:r>
      <w:r>
        <w:rPr>
          <w:rFonts w:cs="Saysettha OT" w:ascii="Saysettha OT" w:hAnsi="Saysettha OT"/>
          <w:b/>
          <w:sz w:val="28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scription:  Bethsaida was cursed, but one man was elected.  Separation was needed, illumination was gradual.  Rest is needed, not assurance!  Examples given.</w:t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ບັດໄຊອີດາຖືກສາບແຊ່ງແຕ່ຊາຍຄົນໜຶື່ງຖືກເລືອກໄວ້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ແຍກອອກເປັນສິ່ງທີ່ຈໍາເປັນ ແສງສະຫວ່າງຄ່ອຍໆແຈ້ງເທື່ອລະໜ້ອ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ຢຸດຜັກເປັນສິ່ງທີ່ຈໍາເປ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ບໍ່ແມ່ນຄວາມໝັ້ນຄົ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ບບຢ່າງຖືກໃຫ້ໄວ້ແລ້ວ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Bethsaida, election, illumination, separation needed, spiritual blindness, doubting Thomas, examples of conversion, emotions not reliable, rest not assurance, “Jesus, Lover of My Soul”, “I Am Coming, Lord”. </w:t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ບັດໄຊອີດ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ຊົງເລືອກ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ສງສະຫວ່າ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ແຍກອອກຈໍາເປ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ບອດຝ່າຍວິນຍານ ການສົງໄສຂອງໂທມັ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ບບຢ່າງຂອງການກັບໃຈໃໝ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າລົມຕ່າງໆເຊື່ອຖືບໍ່ໄດ້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ການຢຸດພັກບໍ່ແມ່ນຄວາມໝັ້ນຄ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ົງຮັກວິນຍານຂ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ຈົ້າຂ້າຂ້າ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Times New Roman" w:hAnsi="Times New Roman"/>
          <w:sz w:val="24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BodyTextIndent2"/>
        <w:ind w:hanging="0"/>
        <w:jc w:val="left"/>
        <w:rPr>
          <w:rFonts w:ascii="Saysettha OT" w:hAnsi="Saysettha OT" w:cs="Saysettha OT"/>
          <w:b/>
          <w:b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ລາວເຫັນຄົນຄືກັບຕົ້ນໄມ້ຍ່າງໄປຍ່າງມາ</w:t>
      </w:r>
      <w:r>
        <w:rPr>
          <w:rFonts w:cs="Saysettha OT" w:ascii="Saysettha OT" w:hAnsi="Saysettha OT"/>
          <w:b/>
          <w:sz w:val="28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b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ບັດໄຊອີດາຖືກສາບແຊ່ງແຕ່ຊາຍຄົນໜຶື່ງຖືກເລືອກໄວ້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ແຍກອອກເປັນສິ່ງທີ່ຈໍາເປັນ ແສງສະຫວ່າງຄ່ອຍໆແຈ້ງເທື່ອລະໜ້ອ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ຢຸດຜັກເປັນສິ່ງທີ່ຈໍາເປ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ບໍ່ແມ່ນຄວາມໝັ້ນຄົ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ບບຢ່າງຖືກໃຫ້ໄວ້ແລ້ວ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ເບັດໄຊອີດ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ຊົງເລືອກ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ສງສະຫວ່າ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ແຍກອອກຈໍາເປ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ບອດຝ່າຍວິນຍານ ການສົງໄສຂອງໂທມັ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ແບບຢ່າງຂອງການກັບໃຈໃໝ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າລົມຕ່າງໆເຊື່ອຖືບໍ່ໄດ້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ການຢຸດພັກບໍ່ແມ່ນຄວາມໝັ້ນຄ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ົງຮັກວິນຍານຂ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ຈົ້າຂ້າຂ້າ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Times New Roman" w:hAnsi="Times New Roman"/>
          <w:sz w:val="24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>
      <w:rFonts w:ascii="Times New Roman" w:hAnsi="Times New Roman" w:eastAsia="Times New Roman" w:cs="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21:00Z</dcterms:created>
  <dc:creator>Kyu Lee</dc:creator>
  <dc:description/>
  <dc:language>en-US</dc:language>
  <cp:lastModifiedBy>CJC</cp:lastModifiedBy>
  <cp:lastPrinted>2018-08-28T13:22:00Z</cp:lastPrinted>
  <dcterms:modified xsi:type="dcterms:W3CDTF">2018-09-11T04:21:00Z</dcterms:modified>
  <cp:revision>2</cp:revision>
  <dc:subject/>
  <dc:title/>
</cp:coreProperties>
</file>