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W TO PREPARE AN EVANGELISTIC SERMON – FORGOTTEN TRUTHS NEEDED FOR REAL CONVERSIONS </w:t>
      </w:r>
    </w:p>
    <w:p>
      <w:pPr>
        <w:pStyle w:val="Heading1"/>
        <w:spacing w:before="0" w:after="0"/>
        <w:jc w:val="left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ວິທີຕຽມຄຳເທດສະໜາຂ່າວປະເສີດ</w:t>
      </w:r>
      <w:r>
        <w:rPr>
          <w:rFonts w:cs="Saysettha OT" w:ascii="Saysettha OT" w:hAnsi="Saysettha OT"/>
        </w:rPr>
        <w:t>-</w:t>
      </w:r>
      <w:r>
        <w:rPr>
          <w:rFonts w:ascii="Saysettha OT" w:hAnsi="Saysettha OT" w:cs="Saysettha OT"/>
        </w:rPr>
        <w:t>ຄວາມຈິງທີ່ຖືກລືມຊື່ງເປັນສິ່ງທີ່ຈຳເປັນສຳຫຼັບການກັບໃຈໃໝ່ທີ່ແທ້ຈິ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tion:  Very few pastors know how to prepare evangelistic sermons that will really convert sinners.  This message gives tips on how to prepare strong evangelistic sermons.</w:t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ສິດຍາພິບານໜ້ອຍຄົນທີ່ຮູ້ຈັກວິທີຕຽມຄໍາເທດສະໜາຂ່າວປະເສີດທີ່ຈະໂນ້ມນ້າວພວກ ຄົນບາບແທ້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ຈະເວົ້າເຖິງວິທີການຕຽມຄໍາເທດສະໜາການປະກາດຂ່າວປະເສີດທີ່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evangelism, preaching, salvation, expository sermons, Gospel-centered, sinful hearts, fear of preaching the law, scared preachers, Luther, Blood, resurrection, new heart, MacArthur, counseling sinner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ບບ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ສູນກາ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ຂອງການເທດສະໜາພຣະບັນຍ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ຂີ້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ຂື້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ໃຫ້ຄໍາແນະນໍາຄົນບາ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 AND BE CLEAN! – THE TYPOLOGY OF CONVERSION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ໄປລ້າງແລະສະອາດເຖີ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- </w:t>
      </w:r>
      <w:r>
        <w:rPr>
          <w:rFonts w:ascii="Saysettha OT" w:hAnsi="Saysettha OT" w:cs="Saysettha OT"/>
          <w:sz w:val="24"/>
          <w:sz w:val="24"/>
          <w:szCs w:val="24"/>
        </w:rPr>
        <w:t>ປະເພດຂອງການກັບໃຈໃໝ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Description:  An evangelistic sermon on the healing of Namaan’s leprosy applied to unconverted people today – a </w:t>
      </w:r>
      <w:r>
        <w:rPr>
          <w:rFonts w:cs="Times New Roman" w:ascii="Times New Roman" w:hAnsi="Times New Roman"/>
          <w:sz w:val="24"/>
          <w:u w:val="single"/>
        </w:rPr>
        <w:t>real</w:t>
      </w:r>
      <w:r>
        <w:rPr>
          <w:rFonts w:cs="Times New Roman" w:ascii="Times New Roman" w:hAnsi="Times New Roman"/>
          <w:sz w:val="24"/>
        </w:rPr>
        <w:t xml:space="preserve"> evangelistic message to convert lost sinners!  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ເທດສະໜາຂ່າວປະເສີດເລື່ອງການຢຽວຢາຮັກສາໂລກຂີ້ທູດຂອງນາອາມານປະຍຸກໃຊ້ ຄົນທີ່ຍັງບໍ່ກັບໃຈໃນປະຈຸບັນນີ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່າວປະເສີດ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ໂນ້ມນ້າວພວກຄົນບາ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Key words:  Naaman, heart sin, pride, resisting Christ, Blood of Christ, Lloyd-Jones, Moody, changed heart, conversion, new birth, “wash and be clean”, “Leprosy lies deep within”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ອ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ຢີຢ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ຕ້າ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່ຽ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ບັງເກີດໃໝ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ໄປລ້າງແລະສະອາດ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ຢູ່ເລິກຂ້າງໃ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cs="Times New Roman" w:ascii="Times New Roman" w:hAnsi="Times New Roman"/>
          <w:sz w:val="24"/>
          <w:lang w:bidi="th-TH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left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ວິທີຕຽມຄຳເທດສະໜາຂ່າວປະເສີດ</w:t>
      </w:r>
      <w:r>
        <w:rPr>
          <w:rFonts w:cs="Saysettha OT" w:ascii="Saysettha OT" w:hAnsi="Saysettha OT"/>
        </w:rPr>
        <w:t>-</w:t>
      </w:r>
      <w:r>
        <w:rPr>
          <w:rFonts w:ascii="Saysettha OT" w:hAnsi="Saysettha OT" w:cs="Saysettha OT"/>
        </w:rPr>
        <w:t>ຄວາມຈິງທີ່ຖືກລືມຊື່ງເປັນສິ່ງທີ່ຈຳເປັນສຳຫຼັບການກັບໃຈໃໝ່ທີ່ແທ້ຈິງ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ສິດຍາພິບານໜ້ອຍຄົນທີ່ຮູ້ຈັກວິທີຕຽມຄໍາເທດສະໜາຂ່າວປະເສີດທີ່ຈະໂນ້ມນ້າວພວກ ຄົນບາບແທ້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ຈະເວົ້າເຖິງວິທີການຕຽມຄໍາເທດສະໜາການປະກາດຂ່າວປະເສີດທີ່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ບບ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ສູນກາ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ຂອງການເທດສະໜາພຣະບັນຍ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ຂີ້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ຂື້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ໃຫ້ຄໍາແນະນໍາຄົນບາ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ໄປລ້າງແລະສະອາດເຖີ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- </w:t>
      </w:r>
      <w:r>
        <w:rPr>
          <w:rFonts w:ascii="Saysettha OT" w:hAnsi="Saysettha OT" w:cs="Saysettha OT"/>
          <w:sz w:val="24"/>
          <w:sz w:val="24"/>
          <w:szCs w:val="24"/>
        </w:rPr>
        <w:t>ປະເພດຂອງການກັບໃຈໃໝ່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ເທດສະໜາຂ່າວປະເສີດເລື່ອງການຢຽວຢາຮັກສາໂລກຂີ້ທູດຂອງນາອາມານປະຍຸກໃຊ້ ຄົນທີ່ຍັງບໍ່ກັບໃຈໃນປະຈຸບັນນີ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່າວປະເສີດ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ໂນ້ມນ້າວພວກຄົນບາ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ອ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ຢີຢ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ຕ້າ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່ຽ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ບັງເກີດໃໝ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ໄປລ້າງແລະສະອາດ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ຢູ່ເລິກຂ້າງໃ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cs="Times New Roman" w:ascii="Times New Roman" w:hAnsi="Times New Roman"/>
          <w:sz w:val="24"/>
          <w:lang w:bidi="th-TH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44:00Z</dcterms:created>
  <dc:creator>CJC</dc:creator>
  <dc:description/>
  <dc:language>en-US</dc:language>
  <cp:lastModifiedBy>CJC</cp:lastModifiedBy>
  <cp:lastPrinted>2017-10-17T18:57:00Z</cp:lastPrinted>
  <dcterms:modified xsi:type="dcterms:W3CDTF">2017-10-28T14:44:00Z</dcterms:modified>
  <cp:revision>2</cp:revision>
  <dc:subject/>
  <dc:title/>
</cp:coreProperties>
</file>