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aysettha OT" w:hAnsi="Saysettha OT" w:cs="Saysettha OT"/>
          <w:sz w:val="28"/>
        </w:rPr>
      </w:pPr>
      <w:r>
        <w:rPr>
          <w:rFonts w:ascii="Saysettha OT" w:hAnsi="Saysettha OT" w:cs="Saysettha OT"/>
          <w:sz w:val="28"/>
          <w:sz w:val="28"/>
          <w:lang w:val="en-US"/>
        </w:rPr>
        <w:t xml:space="preserve">ພຣະໂລຫິດ </w:t>
      </w:r>
      <w:r>
        <w:rPr>
          <w:rFonts w:cs="Saysettha OT" w:ascii="Saysettha OT" w:hAnsi="Saysettha OT"/>
          <w:sz w:val="28"/>
          <w:lang w:val="en-US"/>
        </w:rPr>
        <w:t xml:space="preserve">- </w:t>
      </w:r>
      <w:r>
        <w:rPr>
          <w:rFonts w:ascii="Saysettha OT" w:hAnsi="Saysettha OT" w:cs="Saysettha OT"/>
          <w:sz w:val="28"/>
          <w:sz w:val="28"/>
          <w:lang w:val="en-US"/>
        </w:rPr>
        <w:t>ທໍາມະດາຫຼືປະເສີດ</w:t>
      </w:r>
      <w:r>
        <w:rPr>
          <w:rFonts w:cs="Saysettha OT" w:ascii="Saysettha OT" w:hAnsi="Saysettha OT"/>
          <w:sz w:val="28"/>
          <w:lang w:val="en-US"/>
        </w:rPr>
        <w:t>?</w:t>
      </w:r>
    </w:p>
    <w:p>
      <w:pPr>
        <w:pStyle w:val="Heading"/>
        <w:rPr>
          <w:lang w:val="en-US"/>
        </w:rPr>
      </w:pPr>
      <w:r>
        <w:rPr>
          <w:lang w:val="en-US"/>
        </w:rPr>
        <w:t>THE BLOOD – COMMON OR PRECIOUS?</w:t>
      </w:r>
    </w:p>
    <w:p>
      <w:pPr>
        <w:pStyle w:val="Normal"/>
        <w:jc w:val="center"/>
        <w:rPr>
          <w:bCs/>
          <w:sz w:val="18"/>
          <w:szCs w:val="16"/>
        </w:rPr>
      </w:pPr>
      <w:r>
        <w:rPr>
          <w:bCs/>
          <w:sz w:val="18"/>
          <w:szCs w:val="16"/>
        </w:rPr>
        <w:t>(Laotian)</w:t>
      </w:r>
    </w:p>
    <w:p>
      <w:pPr>
        <w:pStyle w:val="Normal"/>
        <w:jc w:val="center"/>
        <w:rPr>
          <w:bCs/>
          <w:sz w:val="18"/>
          <w:szCs w:val="16"/>
        </w:rPr>
      </w:pPr>
      <w:r>
        <w:rPr>
          <w:bCs/>
          <w:sz w:val="18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 xml:space="preserve">: 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ເຊົ້າວັນຂອງພຣະເຈົ້າ </w:t>
      </w:r>
      <w:r>
        <w:rPr>
          <w:rFonts w:cs="Saysettha OT" w:ascii="Saysettha OT" w:hAnsi="Saysettha OT"/>
          <w:sz w:val="24"/>
        </w:rPr>
        <w:t>17/11/2013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November 17, 201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ເຊົ້ານີ້ຂ້າພະເຈົ້າຢາກຈະໃຫ້ທ່ານເບິ່ງເບິ່ງປະໂຫຍກສອງປະໂຫຍກໃນພຣະຄໍາພີໃຫມ່ທີ່ອະທິບາຍເຖິງພຣະໂລຫິດ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້ທໍາອິດເປີດໄປໃນໜັງສືເຮັບເລ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:2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ໂຫຍກທີ່ອະທິບາຍເຖິງພຣະໂລຫິດຢູ່ໃຈກາງຂອງຂໍ້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eastAsia="Saysettha OT" w:cs="Saysettha OT" w:ascii="Saysettha OT" w:hAnsi="Saysettha OT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ວ່າ​ເປັນ​ສິ່ງ​ຊົ່ວ​ຊ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0:29)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ອນນີ້ເປີດໄປໃນໜັງສື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:19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ນນີ້ພຣະໂລຫິດຖືກອະທິບາຍເປັນ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Verdana" w:hAnsi="Verdana" w:cs="Verdana"/>
          <w:sz w:val="15"/>
          <w:szCs w:val="15"/>
        </w:rPr>
      </w:pPr>
      <w:r>
        <w:rPr>
          <w:rFonts w:eastAsia="Saysettha OT" w:cs="Saysettha OT" w:ascii="Saysettha OT" w:hAnsi="Saysettha OT"/>
          <w:sz w:val="24"/>
          <w:szCs w:val="32"/>
        </w:rPr>
        <w:t xml:space="preserve"> </w:t>
      </w:r>
      <w:r>
        <w:rPr>
          <w:rFonts w:cs="Saysettha OT" w:ascii="Saysettha OT" w:hAnsi="Saysettha OT"/>
          <w:sz w:val="24"/>
          <w:szCs w:val="32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>​ອັນ</w:t>
      </w:r>
      <w:r>
        <w:rPr>
          <w:rFonts w:ascii="Saysettha OT" w:hAnsi="Saysettha OT" w:cs="Saysettha OT"/>
          <w:sz w:val="24"/>
          <w:sz w:val="24"/>
          <w:szCs w:val="24"/>
        </w:rPr>
        <w:t>ປະເສີດ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1:19)</w:t>
      </w:r>
      <w:r>
        <w:rPr>
          <w:rFonts w:cs="Verdana" w:ascii="Verdana" w:hAnsi="Verdana"/>
          <w:sz w:val="15"/>
          <w:szCs w:val="15"/>
        </w:rPr>
        <w:t xml:space="preserve"> </w:t>
      </w:r>
    </w:p>
    <w:p>
      <w:pPr>
        <w:pStyle w:val="TextBody"/>
        <w:ind w:firstLine="720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ລຸນາເປີດພຣະຄໍາພີນີ້ໄວ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ຄິດກ່ຽວກັບປະໂຫຍກເຫຼົ່ານັ້ນສອງສາມຄືນທີ່ຜ່ານ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ການຕຶກ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ງຂອງຂ້າພະເຈົ້າໃນປະໂຫຍກເຫຼົ່ານັ້ນມັນໄດ້ຕໍາໃຈຂ້າພະເຈົ້າວ່າທົ່ວທັງໂລກໄດ້ແບ່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ອກເປັນສອງກຸ່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ົນເຫຼົ່ານັ້ນຊື່ງຄິດວ່າພຣະໂລຫິດຂອງພຣະຄຣິດ “ເປັນສິ່ງ ຊົ່ວຊ້າ” ແລະ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ຄິດວ່າ “ພຣະໂລຫິດອັນປະເສີດຂອງພຣະຄຣິດ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ໂຫຍກໃດທີ່ ອະທິບາຍເຖິງແນວຄິດຂອງທ່ານກ່ຽວກັບພຣະໂລຫິດ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lang w:val="en-US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rPr/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ທ່ານຄິດວ່າພຣະໂລຫິດຂອງພຣະເຢຊູເປັນຄືກັບ “ສິ່ງຊົ່ວຊ້າ” ບໍ</w:t>
      </w:r>
      <w:r>
        <w:rPr>
          <w:rFonts w:cs="Saysettha OT" w:ascii="Saysettha OT" w:hAnsi="Saysettha OT"/>
          <w:b/>
          <w:bCs/>
          <w:sz w:val="24"/>
          <w:lang w:val="en-US"/>
        </w:rPr>
        <w:t>?</w:t>
      </w:r>
      <w:r>
        <w:rPr>
          <w:b/>
          <w:bCs/>
          <w:sz w:val="24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ຖ້າທ່ານຫາກອ່ານຂໍ້ເຕັມໆຂອງເຮັບເລ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:26-3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ທ້າວພຣຸດໂຮມອ່ານມື້ກີ້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ເຫັນວ່າມັນແນ່ໃສ່ຄົນເຫຼົ່ານັ້ນທີ່ “ຈົ່ງໃຈເຮັດບາບ” ແລະເປັນເປົ້າໝາຍຂອງການພິ ພາກສາ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ເຮົາເຫັນໃນຂໍ້ພຣະຄໍາພີໃນເຊົ້າມື້ນີ້ຊື່ງມາຈາກຂໍ້ພຣະຄໍາພີ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ອງຂໍ້ສອງປະໂຫຍກ “ເປັນສິ່ງຊົ່ວຊ້າ” ເບິ່ງໃນເຮັບເລີ </w:t>
      </w:r>
      <w:r>
        <w:rPr>
          <w:rFonts w:cs="Saysettha OT" w:ascii="Saysettha OT" w:hAnsi="Saysettha OT"/>
          <w:sz w:val="24"/>
          <w:szCs w:val="22"/>
          <w:lang w:val="en-US"/>
        </w:rPr>
        <w:t>10:31</w:t>
      </w:r>
      <w:r>
        <w:rPr>
          <w:lang w:val="en-US"/>
        </w:rPr>
        <w:t xml:space="preserve">  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ນ​ຕົກ​ຢູ່ໃນ​ອຸ້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ຜູ້​ຊ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ຊົນ​ນັ້ນ​ເປັນ​ທີ່​ໜ້າ​ຢ້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0:31)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ທ່ານນັ່ງລົງ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ີນນອນແມັກກີ້ເວົ້າເຖິງຂໍ້ພຣະຄໍາພີ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IndentedQuote"/>
        <w:rPr>
          <w:sz w:val="22"/>
        </w:rPr>
      </w:pPr>
      <w:r>
        <w:rPr>
          <w:sz w:val="22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…</w:t>
      </w:r>
      <w:r>
        <w:rPr>
          <w:rFonts w:ascii="Saysettha OT" w:hAnsi="Saysettha OT" w:cs="Saysettha OT"/>
          <w:sz w:val="24"/>
          <w:sz w:val="24"/>
          <w:szCs w:val="24"/>
        </w:rPr>
        <w:t>ການພິພາກສາຂອງພຣະເຈົ້າແມ່ນຢູ່ຂ້າງໜ້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ສໍາຫຼັບ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ທຸກຄົນ “ຄົນທີ່ດູ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ໝີ່ນພຣະໂລຫິດແຫ່ງພຣະສັນຍາ…ເປັນສິ່ງຊົ່ວຊ້າ…”ເພື່ອນຂອງຂ້າພະ ເຈົ້າຖ້າທ່ານດູໝີ່ນສິ່ງທີ່ພຣະຄຣິດໄດ້ຊົງເຮັດເພື່ອທ່ານເທິງໄມ້ກາງແຂນ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ໍບໍ່ມີຫຍັງໃນອະນາຄົດຂອງທ່ານນອກຈາກການພິພາກສ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ກໍບໍ່ມີ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ຫວັງໃດອີກເລີຍ</w:t>
      </w:r>
      <w:r>
        <w:rPr>
          <w:rStyle w:val="Emphasis"/>
          <w:i w:val="false"/>
          <w:i w:val="false"/>
        </w:rPr>
        <w:t xml:space="preserve"> </w:t>
      </w:r>
      <w:r>
        <w:rPr>
          <w:rStyle w:val="Emphasis"/>
          <w:i w:val="false"/>
          <w:sz w:val="22"/>
          <w:szCs w:val="22"/>
        </w:rPr>
        <w:t xml:space="preserve">(J. Vernon McGee, Th.D., </w:t>
      </w:r>
      <w:r>
        <w:rPr>
          <w:rStyle w:val="Emphasis"/>
          <w:b/>
          <w:sz w:val="22"/>
          <w:szCs w:val="22"/>
        </w:rPr>
        <w:t>Thru the Bible</w:t>
      </w:r>
      <w:r>
        <w:rPr>
          <w:rStyle w:val="Emphasis"/>
          <w:i w:val="false"/>
          <w:sz w:val="22"/>
          <w:szCs w:val="22"/>
        </w:rPr>
        <w:t>, Thomas Nelson Publishers, 1983, Volume V, p. 578; note on Hebrews 10:31).</w:t>
      </w:r>
      <w:r>
        <w:rPr>
          <w:rFonts w:cs="Saysettha OT" w:ascii="Saysettha OT" w:hAnsi="Saysettha OT"/>
          <w:sz w:val="28"/>
          <w:szCs w:val="28"/>
        </w:rPr>
        <w:t xml:space="preserve"> </w:t>
      </w:r>
    </w:p>
    <w:p>
      <w:pPr>
        <w:pStyle w:val="IndentedQuote"/>
        <w:rPr>
          <w:rFonts w:ascii="Saysettha OT" w:hAnsi="Saysettha OT" w:cs="Saysettha OT"/>
          <w:sz w:val="22"/>
          <w:szCs w:val="24"/>
        </w:rPr>
      </w:pPr>
      <w:r>
        <w:rPr>
          <w:rFonts w:cs="Saysettha OT" w:ascii="Saysettha OT" w:hAnsi="Saysettha OT"/>
          <w:sz w:val="22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ອາດຈະເວົ້າວ່າ  “ຂ້ອຍບໍ່ໄດ້ຄິດວ່າພຣະໂລຫິດຂອງພຣະເຢຊູວ່າເປັນສິ່ງຊົ່ວ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ພຽງແຕ່ຄິດວ່າມັນເປັນຄືກັບເລືອດຂອງທຸກ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ມີຫຍັງພິເສດກ່ຽວກັບພຣະ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ລຫິດຂອງພຣະເຢຊູ” ແນ່ນອນຖ້າທ່ານຫາກຄິດແບບນັ້ນທ່ານກໍມີຄວາມຜິ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ພ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າກຣີກແປຄໍາວ່າ “ຊົ່ວຊ້າ” ເປັນ “ໂຄອິໂນສ” ຊື່ງໝາຍເຖິງ “ທໍາມະດາ”</w:t>
      </w:r>
      <w:r>
        <w:rPr>
          <w:lang w:val="en-US"/>
        </w:rPr>
        <w:t xml:space="preserve"> </w:t>
      </w:r>
      <w:r>
        <w:rPr>
          <w:lang w:val="en-US"/>
        </w:rPr>
        <w:t xml:space="preserve">(Strong, number 2839)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ດຈ໌ຣິກເກີເບີຣີ່ເວົ້າວ່າມັນໝາຍເຖິງ “ທໍາມະດ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ບ່ງກັນຫຼາຍຄົນ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ທີ່ຄໍາວ່າ “ຊົ່ວຊ້າ” ໝາຍເຖ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ໝາຍຄວາມວ່າພຣະໂລຫິດຂອງພຣະເຢຊູເປັນ ຂອງທໍາມະດ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ປັນຄືກັບເລືອດຂອງທຸກທຸກໆຄົ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“ແບ່ງກັນຫຼາຍຄົນ” ຄືກັບທີ່ຈອດຈ໌ ຣິກເກີເບີຣີ່ກ່າວໄວ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ໍາຫຼັບຂ້າພະເຈົ້າເບິ່ງຄືວ່າ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ອນແມັກອາເທີ ເຂົ້າໃກ້ອັນຕະລາຍໃນການເອີ້ນ ພຣະໂລຫິດຂອງພຣະຄຣິດວ່າ “ເປັນສິ່ງທໍາມະດາ” ຕອນທີ່ລາວເວົ້າວ່າ “ພຣະໂລຫິດ ຂອງພຣະອົງບໍ່ມີຄ່າແຫ່ງການໄຖ່” </w:t>
      </w:r>
      <w:r>
        <w:rPr>
          <w:szCs w:val="22"/>
          <w:lang w:val="en-US"/>
        </w:rPr>
        <w:t>(MacArthur Study Bible, note on Hebrews 9:7)</w:t>
      </w:r>
      <w:r>
        <w:rPr>
          <w:rFonts w:cs="Saysettha OT" w:ascii="Saysettha OT" w:hAnsi="Saysettha OT"/>
          <w:szCs w:val="22"/>
          <w:lang w:val="en-US"/>
        </w:rPr>
        <w:t>,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ົດບັນທຶກຂອງລາວເລື່ອງ “ພຣະໂລຫິດຂອງພຣະຄຣິດ”  ໃນເຮັບເລ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9:14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າເທີເວົ້າວ່າ “ພຣະໂລຫິດເປັນຄໍາທີ່ຖືກເອົາມາໃຊ້ແທນຂອງຄວາມຕາຍ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ັ້ມດຽວກັ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ັນທຶກໃນເຮັບເລ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9:14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ມຸມມອງຂອງລາວເລື່ອງສາສະໜາສາດ 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ັ້ມດຽວກັນໜ້າ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2192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ມັກອາເທີ ເວົ້າວ່າພຣະຄໍາພີຄື “ຖ້ອຍຄໍາທີ່ຖືກດົນໃຈທຸກໆຕອນ” ແຕ່ຄໍາພາ ສາກຣີກໃນເຮັບເລ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9:1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ຄໍາວ່າ “ໄຮມາ” ແລະຄວາມຈິງແລ້ວມັນໝາຍເຖິງ  “ເລືອດ”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ຈະເວົ້າວ່າ “ພຣະໂລຫິດ”  ຄືຄໍາທີ່ເອົາມາແທນສໍາຫຼັບຄວາມຕາຍຄືເພື່ອປະຕິເສດຂໍ້ພຣ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ພີທີ່ວ່າ “ຖ້ອຍຄໍ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ທຸກຄໍ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ຮັບການດົນໃຈ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ມັກອາເທີເວົ້າວ່າ “ພຣະໂລຫິດ ຂອງພຣະອົງບໍ່ມີຄ່າແຫ່ງການໄຖ່” ສໍາຫຼັບຂ້າພະເຈົ້າມັນຄືວ່າເຂົ້າໃກ້ການເອີ້ນພຣະໂລຫິດ ຂອງພຣະຄຣິດວ່າ “ເປັນສິ່ງທໍາມະດາ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:29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ເຮັບເລ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:29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ໃຫ້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ເຕືອນທີ່ໜັກແໜ້ນຕໍ່ສູ້ກັບການເຮັດ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ຊີວິດໃດໃນການສອນ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ົ້າຄິດວ່າມັນແຫ້ງແລະຕາຍ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ຕິນລອຍໂຈນ 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-18" w:firstLine="432"/>
        <w:rPr>
          <w:rStyle w:val="Emphasis"/>
          <w:rFonts w:ascii="Saysettha OT" w:hAnsi="Saysettha OT" w:cs="Saysettha OT"/>
          <w:i w:val="false"/>
          <w:i w:val="false"/>
          <w:sz w:val="24"/>
          <w:szCs w:val="24"/>
          <w:u w:val="single"/>
        </w:rPr>
      </w:pP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ທ່ານຈະພົບ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</w:rPr>
        <w:t>ໃນທຸກໆຈຸດແຫ່ງການຟື້ນຟູໂດຍປາສະຈາກຂໍ້ຍົກເວັ້ນ</w:t>
      </w:r>
      <w:r>
        <w:rPr>
          <w:rStyle w:val="Emphasis"/>
          <w:rFonts w:cs="Saysettha OT" w:ascii="Saysettha OT" w:hAnsi="Saysettha OT"/>
          <w:i w:val="false"/>
          <w:sz w:val="24"/>
          <w:szCs w:val="24"/>
          <w:u w:val="single"/>
        </w:rPr>
        <w:t>,</w:t>
      </w:r>
    </w:p>
    <w:p>
      <w:pPr>
        <w:pStyle w:val="IndentedQuote"/>
        <w:ind w:left="1440" w:right="-18" w:hanging="22"/>
        <w:rPr/>
      </w:pP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</w:rPr>
        <w:t>ໄດ້ມີເນັ້ນໜັກຫຼາຍຢ່າງເຖິງເລື່ອງພຣະໂລຫິດຂອງພຣະຄຣິດ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ບົດເພງທີ່</w:t>
      </w:r>
    </w:p>
    <w:p>
      <w:pPr>
        <w:pStyle w:val="IndentedQuote"/>
        <w:ind w:left="1440" w:right="-18" w:hanging="22"/>
        <w:rPr/>
      </w:pP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ຖືກຫ້ອງເກືອບທຸກຊ່ວງແຫ່ງການຟື້ນຟູເປັນບົດເພງທີ່ກ່ຽວກັບພຣະໂລຫິດ</w:t>
      </w:r>
    </w:p>
    <w:p>
      <w:pPr>
        <w:pStyle w:val="IndentedQuote"/>
        <w:ind w:left="1440" w:right="-18" w:hanging="22"/>
        <w:rPr>
          <w:rStyle w:val="Emphasis"/>
          <w:rFonts w:ascii="Saysettha OT" w:hAnsi="Saysettha OT" w:cs="Saysettha OT"/>
          <w:i w:val="false"/>
          <w:i w:val="false"/>
          <w:sz w:val="24"/>
          <w:szCs w:val="24"/>
        </w:rPr>
      </w:pP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ຂ້າພະເຈົ້າສາມາດເອົາມັນມາໃຫ້ທ່ານເຫັນໃນພາສາຕ່າງໆໄດ້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ບໍ່ມີຕົວລະ ຄອນໃດທີ່ມີຫຼາຍໄປກວ່ານີ້ແລ້ວ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 xml:space="preserve">ພວກເຮົາພົບວ່າອັກຄະສາວົກໄດ້ໃສ່ລົງ ໄປເພື່ອພວກເຮົາໃນໜັງສືໂຄໂລສີ 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>1– “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ຊົງເຮັດໃຫ້ມີສັນຕິພາບ…”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 xml:space="preserve">- 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ເຮັດ ໃຫ້ມີສັນຕິພາບໄດ້ແນວໃດ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>? “…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 xml:space="preserve">ໂດຍພຣະໂລຫິດແຫ່ງການແຂນຂອງ ພຣະອົງ” 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>(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 xml:space="preserve">ຂໍ້ 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>20)</w:t>
      </w:r>
    </w:p>
    <w:p>
      <w:pPr>
        <w:pStyle w:val="IndentedQuote"/>
        <w:ind w:left="1440" w:right="-18" w:firstLine="261"/>
        <w:rPr/>
      </w:pP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ແນ່ນອນຂ້າພະເຈົ້າຮູ້ດີຢ່າງເຕັມລົ້ນເມື່ອຂ້າພະເຈົ້າເວົ້າເຖິງແບບນັ້ນຂ້າພະເຈົ້າກໍາລັງເວົ້າເຖິງບາງສິ່ງທີ່ບໍ່ທໍາມະດາແລະສູງສົງທີ່ບໍ່ໂດ່ງດັງໃນຍຸກ ປະຈຸບັນ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</w:rPr>
        <w:t>ມີນັກເທດຄຣິສຕຽນຫຼາຍຄົນຊື່ງຄິດວ່າເຂົາເປັນຄົນສະຫຼາດໃນ ການຫົວຂວັນເຖິງເລື່ອງສາສະໜາສາດແຫ່ງພຣະໂລຫິດນີ້</w:t>
      </w:r>
      <w:r>
        <w:rPr>
          <w:rStyle w:val="Emphasis"/>
          <w:rFonts w:cs="Saysettha OT" w:ascii="Saysettha OT" w:hAnsi="Saysettha OT"/>
          <w:i w:val="false"/>
          <w:sz w:val="24"/>
          <w:szCs w:val="24"/>
          <w:u w:val="single"/>
        </w:rPr>
        <w:t>,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 xml:space="preserve"> 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</w:rPr>
        <w:t>ພວກເຂົາເອົາ ມັນອອກດ້ວຍການດູຖູກ…ນັ້ນແລະວ່າເປັນຫຍັງຄຣິສຕະຈັກຈື່ງເປັນຄືກັບທີ່ມັນເປັນ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ແຕ່ໃນຊ່ວງແຫ່ງການຟື້ນຟູສະຫງ່າລາສີຂອງມັນໃນໄມ້ກາງ ແຂນມັນໄດ້ຍົກຊູໃນພຣະໂລຫິດ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 xml:space="preserve">,  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ເພາະຄືກັບທີ່ຜູ້ຂຽນໜັງສືເຮັບເລີໄດ້ໃສ່</w:t>
      </w:r>
    </w:p>
    <w:p>
      <w:pPr>
        <w:pStyle w:val="IndentedQuote"/>
        <w:ind w:left="1440" w:right="-18" w:hanging="0"/>
        <w:rPr/>
      </w:pP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 xml:space="preserve">ລົງໄປວ່າ  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</w:rPr>
        <w:t>ມີພຽງທາງດຽວເທົ່ານັ້ນທີ່ເຮົາສາມາດເຂົ້າໄປສະຖານທີ່ບໍລິສຸດ</w:t>
      </w:r>
    </w:p>
    <w:p>
      <w:pPr>
        <w:pStyle w:val="IndentedQuote"/>
        <w:ind w:left="1440" w:right="-18" w:hanging="0"/>
        <w:rPr>
          <w:rStyle w:val="Emphasis"/>
          <w:rFonts w:ascii="Saysettha OT" w:hAnsi="Saysettha OT" w:cs="Saysettha OT"/>
          <w:i w:val="false"/>
          <w:i w:val="false"/>
          <w:sz w:val="24"/>
          <w:szCs w:val="24"/>
        </w:rPr>
      </w:pP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</w:rPr>
        <w:t>ທີ່ສຸດດ້ວຍຄວາມກ້າຫານແລະນັ້ນຄືໂດຍທາງພຣະໂລຫິດຂອງພຣະເຢຊູ</w:t>
      </w:r>
    </w:p>
    <w:p>
      <w:pPr>
        <w:pStyle w:val="IndentedQuote"/>
        <w:ind w:left="1440" w:right="-18" w:hanging="0"/>
        <w:rPr>
          <w:rStyle w:val="Emphasis"/>
          <w:rFonts w:ascii="Saysettha OT" w:hAnsi="Saysettha OT" w:cs="Saysettha OT"/>
          <w:i w:val="false"/>
          <w:i w:val="false"/>
          <w:sz w:val="24"/>
          <w:szCs w:val="24"/>
        </w:rPr>
      </w:pP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 xml:space="preserve">ເບິ່ງເຮັບເລີ 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>10:19</w:t>
      </w:r>
      <w:r>
        <w:rPr>
          <w:rStyle w:val="Emphasis"/>
          <w:i w:val="false"/>
        </w:rPr>
        <w:t xml:space="preserve"> </w:t>
      </w:r>
      <w:r>
        <w:rPr>
          <w:rStyle w:val="Emphasis"/>
          <w:i w:val="false"/>
          <w:sz w:val="22"/>
          <w:szCs w:val="22"/>
        </w:rPr>
        <w:t xml:space="preserve">(Martyn Lloyd-Jones, M.D., </w:t>
      </w:r>
      <w:r>
        <w:rPr>
          <w:rStyle w:val="Emphasis"/>
          <w:b/>
          <w:sz w:val="22"/>
          <w:szCs w:val="22"/>
        </w:rPr>
        <w:t>Revival</w:t>
      </w:r>
      <w:r>
        <w:rPr>
          <w:rStyle w:val="Emphasis"/>
          <w:i w:val="false"/>
          <w:sz w:val="22"/>
          <w:szCs w:val="22"/>
        </w:rPr>
        <w:t xml:space="preserve">, Crossway Books, 1994 edition, page 48). 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 xml:space="preserve">  </w:t>
      </w:r>
    </w:p>
    <w:p>
      <w:pPr>
        <w:pStyle w:val="TextBody"/>
        <w:ind w:firstLine="720"/>
        <w:rPr>
          <w:rStyle w:val="Emphasis"/>
          <w:rFonts w:ascii="Saysettha OT" w:hAnsi="Saysettha OT" w:cs="Saysettha OT"/>
          <w:i w:val="false"/>
          <w:i w:val="false"/>
          <w:sz w:val="24"/>
          <w:szCs w:val="24"/>
          <w:lang w:val="en-US"/>
        </w:rPr>
      </w:pPr>
      <w:r>
        <w:rPr/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ຕ້ອງບອກຄວາມຈິງກັບ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ຣະໂລຫິດຂອງພຣະເຢຊູຫາກເບິ່ງຄື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ບໍ່ສໍາຄັນສໍາຫຼັບ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ເປັນຄົນຫລົງຫາຍທີ່ກໍາລັງໄປສູ່ສະຖານທີ່ທໍລະມານເປັ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ິດນິລ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ຄວາມເປັນຈິງແລ້ວທ່ານບໍ່ແມ່ນຄຣິສຕຽນແທ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ຄໍາພະຍານບາງສ່ວນຂອງຍິງສາວຄົນໜື່ງອາຍຸຊາວປີຊື່ງມາຮ່ວມນະມັດສ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ໃນຄຣິສຕະຈັກ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ອຍ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ເຄີຍ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ຈົ່ມຢູ່ໃນຄວາມສິ້ນຫວັ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ໃຈຂ້ອຍຮູ້ດີວ່າຂ້ອຍເປັນຄົນບາບ</w:t>
      </w:r>
      <w:r>
        <w:rPr>
          <w:rFonts w:cs="Saysettha OT" w:ascii="Saysettha OT" w:hAnsi="Saysettha OT"/>
          <w:sz w:val="24"/>
          <w:szCs w:val="24"/>
        </w:rPr>
        <w:t>,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ຕ່ຂ້ອຍຮູ້ສຶກຜູກພັນໃນຄວາມເສຍດາຍທີ່ຈະເປັນຫ່ວງກັບຄວາມບາບ ຂອງຕົນເອງ</w:t>
      </w:r>
      <w:r>
        <w:rPr>
          <w:rFonts w:cs="Saysettha OT" w:ascii="Saysettha OT" w:hAnsi="Saysettha OT"/>
          <w:sz w:val="24"/>
          <w:szCs w:val="24"/>
        </w:rPr>
        <w:t xml:space="preserve">,   </w:t>
      </w:r>
      <w:r>
        <w:rPr>
          <w:rFonts w:ascii="Saysettha OT" w:hAnsi="Saysettha OT" w:cs="Saysettha OT"/>
          <w:sz w:val="24"/>
          <w:sz w:val="24"/>
          <w:szCs w:val="24"/>
        </w:rPr>
        <w:t>ໃນທີ່ສຸດພຣະວິນຍານບໍລິສຸດໄດ້ເຮັດໃຫ້ຂ້ອຍສໍານຶກກັບ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ວາມບາບທີ່ຜ່ານມາຂອງຂ້ອ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ມັນສິງຢູ່ໃນຂ້ອຍແລະຂ້ອຍບໍ່ສາ ມາດເອົາມັນອອກໄປໄດ້</w:t>
      </w:r>
      <w:r>
        <w:rPr>
          <w:rFonts w:cs="Saysettha OT" w:ascii="Saysettha OT" w:hAnsi="Saysettha OT"/>
          <w:sz w:val="24"/>
          <w:szCs w:val="24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</w:rPr>
        <w:t>ຂ້ອຍເລີ່ມສົງໄສວ່າ  “ຂ້ອຍເຮັດບາບພວກນັ້ນ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ໄດ້ແນວໃດ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ຂ້ອຍຈົ່ມລົງຕໍ່າໃນຄວາມບາບໄປໄດ້ແນວໃດ</w:t>
      </w:r>
      <w:r>
        <w:rPr>
          <w:rFonts w:cs="Saysettha OT" w:ascii="Saysettha OT" w:hAnsi="Saysettha OT"/>
          <w:sz w:val="24"/>
          <w:szCs w:val="24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4"/>
        </w:rPr>
        <w:t>ພຣະວິນ ຍານບໍລິສຸດໄດ້ເປີດເຜີຍໃຫ້ຂ້ອຍເຫັນວ່າຄວາມບາບເຫຼົ່ານີ້ມາຈາກຄວາມ ຊົ່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ຈທີ່ຄົດໂກງແລະຄວາມເຊື່ອມຊາມທັງໝົດຂອງທໍາມະຊາດຂອງຂ້ອຍຂ້ອຍບໍ່ສາມາດອະທິບາຍໄດ້ໝົດວ່າມຸມມອງຂອງຄວາມມືດມົນແລະຄວາມຜິດປົກກະຕິຂອງໃຈຂອງເຮົາມັນເປັນຈັ່ງໃດ</w:t>
      </w:r>
      <w:r>
        <w:rPr>
          <w:rFonts w:cs="Saysettha OT" w:ascii="Saysettha OT" w:hAnsi="Saysettha OT"/>
          <w:sz w:val="24"/>
          <w:szCs w:val="24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</w:rPr>
        <w:t>ຂ້ອຍຂີ້ດຽດແລະອາຍຫຼາຍ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ີ່ຮູ້ວ່າພຣະເຈົ້າຊົງເຫ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ຮູ້ສຶກຄືກັບເປັນສິ່ງຊົງສ້າງທີ່ຊົ່ວຊ້າຢູ່ຕໍ່ໜ້າ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ຈົ້າຜູ້ຊົງເຫັນທຸກສິ່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ຜູ້ຊົງຮູ້ຄວາມຄິດແລະເຈດຕະນາ ຂອງຂ້ອ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ຜູ້ຊົງຮູ້ຈັກທຸກຢ່າງທີ່ຂ້ອຍເຮັດແມ່ນກະທັ່ງເຮັດວຽກໃນຄຣິສຕະຈັກກໍມີຮາກແຫ່ງຄວາມເຫັນແກ່ຕົ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ຸກເທື່ອທີ່ຂ້ອຍໄປໂບດຂ້ອຍ ຮູ້ສຶກວ່າຕົນເອງເປັນຄືກັບຄົນເປັນໂລກຂີ້ທູດຄົນໜື່ງຢູ່ຖ້າມກາງຄຣິສຕຽນທີ່ສະອາ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ແມ່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ອຍຈະບໍ່ເຊື່ອວາງໃຈໃນພຣະຄຣິດ “ພຣະເຢຊູ” ເປັນ ພຽງຄໍາໆໜື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ຼັກຄໍາສອນອັນໜື່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ຼືຄົນໆໜື່ງທີ່ຂ້ອຍຮູ້ວ່າມີຕົວຕົນແຕ່ຢູ່ ຫ່າງໄກຫຼ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ອຍມີຄວາມກຽດຊັງທີ່ເຢັນຊ່າຕໍ່ພຣະຄຣິດ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ຂ້ອຍບໍ່ຕ້ອງ ການພຣະຄຣິດ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ທນທີ່ຈະພະຍາຍາມ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ທີ່ຈະພົບກັບ</w:t>
      </w:r>
      <w:r>
        <w:rPr>
          <w:sz w:val="24"/>
          <w:szCs w:val="24"/>
        </w:rPr>
        <w:t>]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ຣະຄຣ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 ພັດແນມຫາຄວາມຮູ້ສຶກຂອງຄວາມລອດຫຼືປະເພດຂອງ“ປະສົບການ”ເພື່ອ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ິສູດ</w:t>
      </w:r>
      <w:r>
        <w:rPr>
          <w:sz w:val="24"/>
          <w:szCs w:val="24"/>
        </w:rPr>
        <w:t xml:space="preserve">] </w:t>
      </w:r>
      <w:r>
        <w:rPr>
          <w:rFonts w:ascii="Saysettha OT" w:hAnsi="Saysettha OT" w:cs="Saysettha OT"/>
          <w:sz w:val="24"/>
          <w:sz w:val="24"/>
          <w:szCs w:val="24"/>
        </w:rPr>
        <w:t>ຄວາມເຊື່ອຂອງຂ້ອຍ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ຍິງສາວຄົນນັ້ນໜ້າສົມເພ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ຄົ້ນພົບມັນເປັນຢ່າງ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ສ່ວນຫຼາຍບໍ່ຮູ້ວ່າແມ່ນຫຍັງຄື ບັນຫາທີ່ກໍາລັງເກີດຂື້ນພາຍໃນ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າຍນອກລາວມີຄວາມທຸກແສນສາຫັດຄືກັບຈອນ ບັນຢັ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ຄີຍເປັນຜູ້ໃຫ້ຄໍາແນະນໍາໂຮງຮຽນມັດທະຍົມແລະວິທະຍາໄລໃຫ້ກັບຄົ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ໜຸ່ມສາວເປັນເວລາຫຼາຍກວ່າຫ້າສິບ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ໄດ້ຄົ້ນພົບວ່າມີພວກເຂົາຫຼາຍຄົນ  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ຼາຍຄົ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ຄວາມຕຶງຄຽ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ຢ້ານແລະສັບສົ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ຍິງສາວຄົນນັ້ນມ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ຫຼາຍ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ກັບໄປເສບຢາຫຼືຂອງມືນເມົາເພື່ອດັບຄວາມເຈັບປວດພາຍໃນ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ຄົນຫຼີ້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ດີໂອເກມເພື່ອເຮັດໃຫ້ຄວາມຄິດຂອງເຂົາວ່າງເປ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ຄົນກາຍເປັນຄົນຕິດເລື່ອງລ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ຄວາມຄິດຂອງເຂົາຫາກຫຍຸ້ງຢູ່ກັບເລື່ອງເພດມັນຈະຊ່ວຍເຂົາບໍ່ໃຫ້ຄິດວ່າພວກ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ໜ້າສົມເພດເວດທະນາພຽງ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ອ່ານເລື່ອງຂ້າຕົວຕາຍເພີ່ມຂື້ນຈາກອັ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ອງເປັນອັນດັບໜື່ງຂອງການຕາຍໃນພວກໄວ້ຮຸ່ນນັກສຶກສ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ຈົ່ມລົງໃນຄວາມ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ັງວົນແລະບໍ່ມີຄວາມສຸກຈື່ງຂ້າຕົວ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ຄົນໜຸ່ມຜູ້ໜື່ງຂຽນຈົດໝາຍໄວ້ກ່ອນຂ້າຕົວຕາຍ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ວ່າ “ຂ້ອຍບໍ່ສາມາດຄິດຫາຫົນທາງອື່ນທີ່ຈະບໍ່ໃຫ້ຄິດແລະເຮັດໃຫ້ຂ້ອຍລືມມັນໄດ້” 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ອຍພະເຈົ້າໄດ້ຄົ້ນພົບວ່າຊ່ວງອາຍຸ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ເປັນຊ່ວງເວລາທີ່ຍາກທີ່ສຸດ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ຄົນສ່ວນຫຼາຍໃນໂລກ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ູ່ເພື່ອນຫັນຫຼັງໜີຈາກ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ຟນຊາຍແລະແຟ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າວປະຖີ້ມທ່ານໃຫ້ຢູ່ດຽວດ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ຮຽນກໍຍາກແລະທ່ານມີຄວາມຈົດຈໍ່ໃນສິ່ງທີ່ຍາກລໍາ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ບິ່ງຄືວ່າບໍ່ມີທາງອອກອັນໃດເລີ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ເຈົ້າໄດ້ຈັດຕຽມຫົນທາງເພື່ອທີ່ຈະອອກຈາກບາບຂອງທ່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ັນບໍ່ເກີດ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ຍັງຂື້ນກັບ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ໄດ້ສົ່ງພຣະບຸດອົງດຽວຂອງພຣະອົງມາຕາຍເທິງໄມ້ກາງແຂ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ພຣະໂລຫິດຂອງພຣະອົງຫລັ່ງລົງມາເພື່ອລ້າງຄວາມບາບຂອງທ່ານອອກ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ັນບໍ່ມີຫຍັງເກີດຂື້ນກັບ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າງຄົນໃນພວກທ່ານຄິດວ່າ “ເລືອດຂອງບາງຄົນທີ່ມີຊີວິ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,0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ທີ່ຜ່ານມາສາມາດເອົາຄວາມຜິດບາບຂອງຂ້ອຍໃນປະຈຸບັນນີ້ໄປໄດ້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 ທ່ານຈື່ງດໍາເນີນໃນຄວາມເຈັບປວ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ທຸກທໍລະມານຄືກັບຍິງສາວຄົນນັ້ນທີ່ຂ້າພະເຈົ້າ ຫາກໍອ່ານເຖິ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ຍິງສາວຄົນໜື່ງໃນຄຣິສຕະຈັກຂອງເຮົາສອນສີ່ວິຊາໃນວິທະຍາໄລ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ພໍ່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ລາວວ່າຄົນໜຸ່ມສາວໃນຫ້ອງຂອງລາວຮູ້ວ່າມີບາງຢ່າງທີ່ຜ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ເວົ້າວ່າພວກເຂົ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ູ້ວ່າພວກນັກການເມືອງບໍ່ສາມາດແກ້ບັນຫາ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ຂົາຮູ້ວ່າທັງໂລກກໍາລັງສັບສົນ 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ບໍ່ມີຄວາມຫວັງໃດທີ່ແທ້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ຈົ້າຈະເຮັດ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ປັກຫົວຂອງເຂົາໃ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ດີໂອເກມ ຫຼືໃຫ້ສະໝອງຕາຍໄປກັບຢາເສບຕິດແລະສູບຊ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ຄົນກາຍເປັນຄົນບ້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ຽ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ຊ້ເວລາຫຼາຍຊົ່ວໂມງກັບການເຮັດວຽກເພື່ອລືມບັນຫາ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ຂ້າຕົວຕາຍ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ຈໍານວນເພີ້ມ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ຫຍັງທີ່ເສຍຫ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ເຂົາພຽງແຕ່ເຫັນວ່າມັນຄືບາບທີ່ກໍາລັງທໍາ ລາຍ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ຖ້າເຂົາພຽງແຕ່ເຊື່ອວ່າ “ພຣະໂລຫິດຂອງພຣະຄຣິດພຣະບຸດຂອງພຣະອົງກໍຊໍາ ລະເຮົາທັງຫຼາຍໃຫ້ປາສະຈາກບາບທັງສິ້ນ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 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:7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ຄືກັບຄົນສ່ວນຫຼາຍໃນ ໂລກບາບນີ້ ພວກເຂົາຄິດວ່າພຣະໂລຫິດຂອງພຣະເຢຊູເປັນພຽງແຕ່ສິ່ງຂອງທໍາມະດາ  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ໍາຄັນພໍແມ່ນແຕ່ຈະຄິດເຖ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້ວນໍາເຮົາສູ່ປະເດັ່ນທີ່ສອງ </w:t>
      </w:r>
      <w:r>
        <w:rPr>
          <w:lang w:val="en-US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ທ່ານຄິດວ່າພຣະໂລຫິດຂອງພຣະເຢຊູເປັນສິ່ງ “ປະເສີດ” ບໍ</w:t>
      </w:r>
      <w:r>
        <w:rPr>
          <w:rFonts w:cs="Saysettha OT" w:ascii="Saysettha OT" w:hAnsi="Saysettha OT"/>
          <w:b/>
          <w:bCs/>
          <w:sz w:val="24"/>
          <w:lang w:val="en-US"/>
        </w:rPr>
        <w:t>?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72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ອັກຄະສາວົກເປໂຕຄິດ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ທ່ານກ່າວວ່າ “ທ່ານທັງຫຼາຍບໍ່ໄດ້ຖືກໄຖ່ດ້ວຍສິ່ງທີ່ເສື່ອມ</w:t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ສະລາຍໄດ້…ແຕ່ຊົງໄຖ່ດ້ວຍພຣະໂລຫິດ</w:t>
      </w:r>
      <w:r>
        <w:rPr>
          <w:rFonts w:ascii="Saysettha OT" w:hAnsi="Saysettha OT" w:eastAsia="Arial Unicode MS" w:cs="Saysettha OT"/>
          <w:sz w:val="24"/>
          <w:sz w:val="24"/>
          <w:szCs w:val="22"/>
          <w:u w:val="single"/>
          <w:lang w:val="en-US"/>
        </w:rPr>
        <w:t>ອັນປະເສີດ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ຂອງພຣະຄຣິດ”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(1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1:18-19)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ລາວຮູ້ດີວ່າມັນຮູ້ສຶກແນວໃດໃນການເປັນຄົນບາບ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ລາວຮູ້ດີວ່າມັນຮູ້ສຶກແນວໃດໃນ</w:t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ການສູນເສຍໝູ່ເພື່ອໄປໝົດ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ລາວຮູ້ດີວ່າມັນຮູ້ສຶກແນວໃດທີ່ຕ້ອງໂດດດຽວກັບບັນຫາຈິດ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ສໍານຶກຜິດຊອບຊົ່ວດີ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lang w:val="en-US"/>
        </w:rPr>
        <w:t xml:space="preserve">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 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ລາວຮູ້ດີວ່າມັນຮູ້ສຶກແນວໃດໃນການສູນເສຍຄວາມເຊື່ອໃນພຣະ</w:t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ເຈົ້າ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ລາວຮູ້ດີວ່າມັນຮູ້ສຶກແນວໃດໃນການທໍລະຍົດເພື່ອນທີ່ດີທີ່ສຸດຂອງລາວ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ທີ່ຈະຢູ່ໂດດ</w:t>
      </w:r>
    </w:p>
    <w:p>
      <w:pPr>
        <w:pStyle w:val="TextBody"/>
        <w:rPr>
          <w:i/>
          <w:i/>
          <w:iCs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ດຽວໃນຄວາມມືດ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ທີ່ຈະຮ້ອງໄຫ້ເພາະລາວບໍ່ສາມາດຍຶດໝັ້ນໃນຕົນເອງໄດ້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2"/>
          <w:lang w:val="en-US"/>
        </w:rPr>
        <w:t xml:space="preserve">ລາວຮູ້ດີວ່າມັນຮູ້ສຶກແນວໃດໃນການເປັນຄົນບາບ </w:t>
      </w:r>
    </w:p>
    <w:p>
      <w:pPr>
        <w:pStyle w:val="TextBody"/>
        <w:ind w:firstLine="72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ນັ້ນແລະຄືເຫດຜົນທີ່ວ່າລາວຮູ້ດີວ່າທ່ານສາມາດຖືກໄຖ່ໄດ້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ທ່ານສາມາດລອດຈາກຄວາມເຈັບປວດໃຈຈາກຄວາມຜິດບາບໄດ້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ໂດຍ  “ພຣະໂລຫິດອັນປະເສີດຂອງພຣະ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ຄຣິດ”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(1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1:19), “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ປະເສີດ”ໝາຍເຖິງມີຄຸນຄ່າທີ່ຍິ່ງໃຫຍ່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! “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ປະເສີດ” ໝາຍເຖິງ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ມັນສໍາຄັນຫຼາຍກວ່າເງີນຫຼືຄໍາ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ມີຂໍ້ຊໍ້າຂອງເພງທີ່ຮ້ອງເຖິງເລື່ອງທັງໝົດນີ້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ind w:firstLine="72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eastAsia="Arial Unicode MS"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ັດໃຫຍ່ເປັນທົ່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ູທີ່ເຕັມໄປດ້ວຍຄໍ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ມ່ນໍ້າແຫ່ງເງີນຕ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ັດພອຍຈົນນັບບໍ່ຖ້ວ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ິ່ງເຫຼົ່ານີ້ເອົາມາລວມກັນກໍຊື້ເຈົ້າກັບຂ້ອຍບໍ່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ັນຕິສຸກໃນຍາມທີ່ຫລັບຫຼືຄວາມຄິດທີ່ອິດສະຫຼ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ເພີ່ງພໍໃ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ພໍໃຈແຫ່ງຄວາມຄ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ິ່ງເຫຼົ່ານີ້ຄືຊັບສົມບັດທີ່ເງີນບໍ່ສາມາດຊື້ໄດ້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ຖ້າທ່ານມີ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ກໍລວຍໃນໃຈຂອງທ່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ຼາຍກວ່າເພັດເປັນທົ່ງຫຼືພູທີ່ມີຄໍາເຕັມ</w:t>
      </w:r>
    </w:p>
    <w:p>
      <w:pPr>
        <w:pStyle w:val="IndentedQuote"/>
        <w:ind w:left="1440" w:right="0" w:hanging="0"/>
        <w:rPr/>
      </w:pPr>
      <w:r>
        <w:rPr/>
        <w:t xml:space="preserve">(“Acres of Diamonds” by Arthur Smith, 1959).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 ຄືກັບເພງທີ່ກຣິຟຟິດຮ້ອງທີ່ຜ່ານມາ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ມາທ່ານຄົນບາ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ົນຫລົງຫາຍແລະສິ້ນຫວັ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ໂລຫິດຂອງພຣະເຢຊູເຮັດໃຫ້ທ່ານພົ້ນ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ພຣະອົງຊົງຊ່ວຍຄົນຊົ່ວຖ້າມກາງ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ພຣະອົງຊ່ວຍຄົນບາບຢ່າ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ຂ້າຮູ້ດ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ມ່ນຂ້າຮູ້ດີວ່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ໂລຫິດຂອງພຣະເຢຊູສາມາດລ້າງຊໍາລະຄົນບາບ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ຂ້າຮູ້ດ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ມ່ນຂ້າຮູ້ດີວ່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ໂລຫິດຂອງພຣະເຢຊູສາມາດລ້າງຊໍາລະຄົນບາບ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ຂ້າຮູ້ດ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ມ່ນຂ້າຮູ້ດີວ່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ໂລຫິດຂອງພຣະເຢຊູສາມາດລ້າງຊໍາລະຄົນບາບ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ຂ້າຮູ້ດ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ມ່ນຂ້າຮູ້ດີວ່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ໂລຫິດຂອງພຣະເຢຊູສາມາດລ້າງຊໍາລະຄົນບາບໄດ້</w:t>
      </w:r>
    </w:p>
    <w:p>
      <w:pPr>
        <w:pStyle w:val="IndentedQuote"/>
        <w:ind w:left="1440" w:right="0" w:hanging="0"/>
        <w:rPr/>
      </w:pPr>
      <w:r>
        <w:rPr/>
        <w:t xml:space="preserve">   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ຍິງສາວທີ່ຂ້າພະເຈົ້າອ້າງອີງໃນຕອນຕົ້ນນັ້ນສືບຕໍ່ເວົ້າວ່າ</w:t>
      </w:r>
      <w:r>
        <w:rPr/>
        <w:t xml:space="preserve"> 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/>
      </w:r>
    </w:p>
    <w:p>
      <w:pPr>
        <w:pStyle w:val="IndentedQuote"/>
        <w:ind w:left="1440" w:right="-18" w:firstLine="432"/>
        <w:rPr/>
      </w:pP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ບາບຂອງຂ້ອຍຢືດອອກໄປຄືກັບມະຫາສະໝຸດທີ່ບໍ່ມີກົ້ນ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ຂ້ອຍບໍ່ສາ ມາດມີມັນອີກຕໍ່ໄປ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ຂ້ອຍ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</w:rPr>
        <w:t>ຕ້ອງ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ມີພຣະຄຣິດ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 xml:space="preserve">! 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ຂ້ອຍ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  <w:u w:val="single"/>
        </w:rPr>
        <w:t>ຕ້ອງ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ມີພຣະໂລຫິດຂອງ ພຣະອົງ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 xml:space="preserve">! 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ຂ້ອຍຈື່ງຄຸເຂົ່າລົງແລ້ວ…ເຊື່ອວາງໃຈໃນພຣະເຢຊູ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Style w:val="Emphasis"/>
          <w:i w:val="false"/>
          <w:sz w:val="24"/>
          <w:szCs w:val="24"/>
        </w:rPr>
        <w:t>[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ຂ້ອຍຈື່ງມີ</w:t>
      </w:r>
    </w:p>
    <w:p>
      <w:pPr>
        <w:pStyle w:val="IndentedQuote"/>
        <w:ind w:left="1440" w:right="-18" w:hanging="22"/>
        <w:rPr/>
      </w:pP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ອິດສະຫຼະຈາກຮູບເຄົາລົບແຫ່ງຄວາມຮູ້ສຶກຂອງຂ້ອຍ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>,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ຄວາມເສຍຈິດແລະ</w:t>
      </w:r>
    </w:p>
    <w:p>
      <w:pPr>
        <w:pStyle w:val="IndentedQuote"/>
        <w:ind w:left="1440" w:right="-18" w:hanging="22"/>
        <w:rPr/>
      </w:pP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ປາດຖະໜາຄວາມໝັ້ນຄົງ… ຂ້ອຍປ່ອຍມັນໄປແລະພັງທະລາຍສູ່ພຣະຜູ້</w:t>
      </w:r>
    </w:p>
    <w:p>
      <w:pPr>
        <w:pStyle w:val="IndentedQuote"/>
        <w:ind w:left="1440" w:right="-18" w:hanging="22"/>
        <w:rPr/>
      </w:pP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ຊ່ວຍ…ພຣະອົງຊົງປຽກຊຸ່ມດ້ວຍບາບຂອງຂ້ອຍໃນພຣະໂລຫິດອັນປະເສີດຂອງພຣະອົງ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ພຣະອົງຊົງແບກຮັບພາລະໜັກແຫ່ງຄວາມບາບຂອງຂ້ອຍ ໄປ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>!...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ບັນທຶກຂອງຂ້ອຍຖືກຈໍາກາແລ້ວວ່າ“ບໍ່ຊົ່ວຊ້າ”ດ້ວຍພຣະໂລຫິດຂອງ</w:t>
      </w:r>
    </w:p>
    <w:p>
      <w:pPr>
        <w:pStyle w:val="IndentedQuote"/>
        <w:ind w:left="1440" w:right="-18" w:hanging="22"/>
        <w:rPr/>
      </w:pP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ພຣະອົງເອງ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>!...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ຂ້ອຍບໍ່ສາມາດສະແດງອອກເຖິງຄວາມຊອບທໍາແລະສັນຕິ</w:t>
      </w:r>
    </w:p>
    <w:p>
      <w:pPr>
        <w:pStyle w:val="IndentedQuote"/>
        <w:ind w:left="1440" w:right="-18" w:hanging="22"/>
        <w:rPr/>
      </w:pP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ສຸກທີ່ມາຈາກການຖືກໃຫ້ອະໄພບາບແລະພຣະພິໂລດຂອງພຣະເຈົ້າທີ່ຖືກລະງັບໄວ້ແລ້ວໄດ້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ຂ້ອຍຢາກໃຫ້ທຸກຄົນໂດຍສະເພາະຜູ້ທີ່ເຈີບັນຫາຄືກັບ ຂ້ອຍໄດ້ປະສົບພົບພໍກັບການອະໄພຈາກພຣະເຢຊູ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 xml:space="preserve">! 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ພຣະອົງຊົງຍອມຮັບ</w:t>
      </w:r>
    </w:p>
    <w:p>
      <w:pPr>
        <w:pStyle w:val="IndentedQuote"/>
        <w:ind w:left="1440" w:right="-18" w:hanging="22"/>
        <w:rPr>
          <w:rStyle w:val="Emphasis"/>
          <w:i w:val="false"/>
          <w:i w:val="false"/>
        </w:rPr>
      </w:pP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ເອົາການດູໝີ່ນເພາະບາບຂອງຂ້ອຍ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ພຣະອົງຊົງຈ່າຍຄ່າບາບໝົດແລ້ວ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 xml:space="preserve">! 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ຂ່າວປະເສີດ “ຂ່າວດີ” ຊື່ງເຄີຍໜາທຶບແລະບໍ່ມີຊີວິດໃນເມື່ອກ່ອນ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>,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ຄືເລື່ອງ ທີ່ໜ້າຕື່ນເຕັ້ນ ແລະຫົວໃຈຂອງຂ້ອຍລົ້ນດ້ວຍຄວາມຍິນດີແລະຮູ້ສຶກຂອບ ຄຸນເມື່ອຂ້ອຍໄດ້ຍິນຄໍາເທດສະໜາກ່ຽວກັບພຣະເຢຊູ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>.</w:t>
      </w:r>
      <w:r>
        <w:rPr>
          <w:rStyle w:val="Emphasis"/>
          <w:i w:val="false"/>
        </w:rPr>
        <w:t xml:space="preserve">  </w:t>
      </w:r>
    </w:p>
    <w:p>
      <w:pPr>
        <w:pStyle w:val="Heading"/>
        <w:rPr>
          <w:rStyle w:val="Emphasis"/>
          <w:i w:val="false"/>
          <w:i w:val="false"/>
          <w:sz w:val="20"/>
        </w:rPr>
      </w:pPr>
      <w:r>
        <w:rPr/>
      </w:r>
    </w:p>
    <w:p>
      <w:pPr>
        <w:pStyle w:val="TextBody"/>
        <w:rPr>
          <w:rStyle w:val="Emphasis"/>
          <w:i w:val="false"/>
          <w:i w:val="false"/>
          <w:lang w:val="en-US"/>
        </w:rPr>
      </w:pPr>
      <w:r>
        <w:rPr>
          <w:rStyle w:val="Emphasis"/>
          <w:rFonts w:ascii="Saysettha OT" w:hAnsi="Saysettha OT" w:eastAsia="Arial Unicode MS" w:cs="Saysettha OT"/>
          <w:i w:val="false"/>
          <w:i w:val="false"/>
          <w:sz w:val="24"/>
          <w:sz w:val="24"/>
          <w:szCs w:val="22"/>
          <w:lang w:val="en-US"/>
        </w:rPr>
        <w:t>ມີຫຍັງແດ່ທີ່ຂ້ອຍສາມາດເວົ້າໄດ້</w:t>
      </w:r>
      <w:r>
        <w:rPr>
          <w:rStyle w:val="Emphasis"/>
          <w:rFonts w:eastAsia="Arial Unicode MS" w:cs="Saysettha OT" w:ascii="Saysettha OT" w:hAnsi="Saysettha OT"/>
          <w:i w:val="false"/>
          <w:sz w:val="24"/>
          <w:szCs w:val="22"/>
          <w:lang w:val="en-US"/>
        </w:rPr>
        <w:t xml:space="preserve">? </w:t>
      </w:r>
      <w:r>
        <w:rPr>
          <w:rStyle w:val="Emphasis"/>
          <w:rFonts w:ascii="Saysettha OT" w:hAnsi="Saysettha OT" w:eastAsia="Arial Unicode MS" w:cs="Saysettha OT"/>
          <w:i w:val="false"/>
          <w:i w:val="false"/>
          <w:sz w:val="24"/>
          <w:sz w:val="24"/>
          <w:szCs w:val="22"/>
          <w:lang w:val="en-US"/>
        </w:rPr>
        <w:t>ຖ້າທ່ານມາຫາພຣະເຢຊູ</w:t>
      </w:r>
      <w:r>
        <w:rPr>
          <w:rStyle w:val="Emphasis"/>
          <w:rFonts w:eastAsia="Arial Unicode MS" w:cs="Saysettha OT" w:ascii="Saysettha OT" w:hAnsi="Saysettha OT"/>
          <w:i w:val="false"/>
          <w:sz w:val="24"/>
          <w:szCs w:val="22"/>
          <w:lang w:val="en-US"/>
        </w:rPr>
        <w:t>,</w:t>
      </w:r>
      <w:r>
        <w:rPr>
          <w:rStyle w:val="Emphasis"/>
          <w:rFonts w:ascii="Saysettha OT" w:hAnsi="Saysettha OT" w:eastAsia="Arial Unicode MS" w:cs="Saysettha OT"/>
          <w:i w:val="false"/>
          <w:i w:val="false"/>
          <w:sz w:val="24"/>
          <w:sz w:val="24"/>
          <w:szCs w:val="22"/>
          <w:lang w:val="en-US"/>
        </w:rPr>
        <w:t>ທ່ານຈະບໍ່ຄິດອີກວ່າພຣະໂລ ຫິດຂອງພຣະອົງເປັນຄືກັບ “ສິ່ງຂອງທໍາມະດາ” ບໍຄິດ</w:t>
      </w:r>
      <w:r>
        <w:rPr>
          <w:rStyle w:val="Emphasis"/>
          <w:rFonts w:eastAsia="Arial Unicode MS" w:cs="Saysettha OT" w:ascii="Saysettha OT" w:hAnsi="Saysettha OT"/>
          <w:i w:val="false"/>
          <w:sz w:val="24"/>
          <w:szCs w:val="22"/>
          <w:lang w:val="en-US"/>
        </w:rPr>
        <w:t xml:space="preserve">! </w:t>
      </w:r>
      <w:r>
        <w:rPr>
          <w:rStyle w:val="Emphasis"/>
          <w:rFonts w:ascii="Saysettha OT" w:hAnsi="Saysettha OT" w:eastAsia="Arial Unicode MS" w:cs="Saysettha OT"/>
          <w:i w:val="false"/>
          <w:i w:val="false"/>
          <w:sz w:val="24"/>
          <w:sz w:val="24"/>
          <w:szCs w:val="22"/>
          <w:lang w:val="en-US"/>
        </w:rPr>
        <w:t xml:space="preserve">ຫຼັງຈາກນັ້ນທ່ານຈະເວົ້າດ້ວຍ ຄວາມດີໃຈແລະດ້ວຍກະຕືລືລົ້ນເຖິງ “ພຣະໂລຫິດອັນປະເສີດຂອງພຣະຄຣິດ” </w:t>
      </w:r>
      <w:r>
        <w:rPr>
          <w:rStyle w:val="Emphasis"/>
          <w:rFonts w:eastAsia="Arial Unicode MS" w:cs="Saysettha OT" w:ascii="Saysettha OT" w:hAnsi="Saysettha OT"/>
          <w:i w:val="false"/>
          <w:sz w:val="24"/>
          <w:szCs w:val="22"/>
          <w:lang w:val="en-US"/>
        </w:rPr>
        <w:t xml:space="preserve">(1 </w:t>
      </w:r>
      <w:r>
        <w:rPr>
          <w:rStyle w:val="Emphasis"/>
          <w:rFonts w:ascii="Saysettha OT" w:hAnsi="Saysettha OT" w:eastAsia="Arial Unicode MS" w:cs="Saysettha OT"/>
          <w:i w:val="false"/>
          <w:i w:val="false"/>
          <w:sz w:val="24"/>
          <w:sz w:val="24"/>
          <w:szCs w:val="22"/>
          <w:lang w:val="en-US"/>
        </w:rPr>
        <w:t xml:space="preserve">ເປໂຕ </w:t>
      </w:r>
      <w:r>
        <w:rPr>
          <w:rStyle w:val="Emphasis"/>
          <w:rFonts w:eastAsia="Arial Unicode MS" w:cs="Saysettha OT" w:ascii="Saysettha OT" w:hAnsi="Saysettha OT"/>
          <w:i w:val="false"/>
          <w:sz w:val="24"/>
          <w:szCs w:val="22"/>
          <w:lang w:val="en-US"/>
        </w:rPr>
        <w:t>1:19).</w:t>
      </w:r>
      <w:r>
        <w:rPr>
          <w:rStyle w:val="Emphasis"/>
          <w:i w:val="false"/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ຢາກລົມກັບພວກເຮົາກ່ຽວກັບການຖືກຊໍາລະລ້າງຈາກບາບຂອງທ່ານໂດຍ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ໂລຫິດ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ລຸນາອອກຈາກຕັ່ງຂອງທ່ານແລ້ວຍ່າງໄປຂ້າງຫຼັງຫ້ອງນີ້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  ຈະພາທ່ານໄປອີກຫ້ອງໜື່ງບ່ອນທີ່ເຮົາສາມາດສົນທະນາແລະອະທິຖານ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ປຕອນນີ້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 ມາອະທິຖານເພື່ອບາງຄົນທີ່ຈະເຊື່ອວາງໃຈໃນພຣະເຢຊູ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ເຊົ້ານີ້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Style w:val="Emphasis"/>
          <w:i w:val="false"/>
          <w:lang w:val="en-US"/>
        </w:rPr>
        <w:t xml:space="preserve">  </w:t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cs="Saysettha OT" w:ascii="Saysettha OT" w:hAnsi="Saysettha OT"/>
          <w:b w:val="false"/>
          <w:bCs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b w:val="false"/>
          <w:bCs/>
          <w:szCs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  <w:r>
        <w:rPr>
          <w:rFonts w:cs="Saysettha OT" w:ascii="Saysettha OT" w:hAnsi="Saysettha OT"/>
          <w:b w:val="false"/>
          <w:szCs w:val="24"/>
          <w:lang w:val="en-US" w:bidi="lo-LA"/>
        </w:rPr>
        <w:t>.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22"/>
          <w:szCs w:val="22"/>
        </w:rPr>
      </w:pPr>
      <w:r>
        <w:rPr>
          <w:rFonts w:cs="Saysettha OT" w:ascii="Saysettha OT" w:hAnsi="Saysettha OT"/>
          <w:bCs/>
          <w:sz w:val="22"/>
          <w:szCs w:val="22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sz w:val="18"/>
          <w:szCs w:val="18"/>
          <w:lang w:val="es-SV"/>
        </w:rPr>
      </w:pPr>
      <w:r>
        <w:rPr>
          <w:rFonts w:eastAsia="Arial Unicode MS" w:cs="Saysettha OT" w:ascii="Saysettha OT" w:hAnsi="Saysettha OT"/>
          <w:b/>
          <w:sz w:val="18"/>
          <w:szCs w:val="18"/>
          <w:lang w:val="es-SV"/>
        </w:rPr>
      </w:r>
    </w:p>
    <w:p>
      <w:pPr>
        <w:pStyle w:val="Normal"/>
        <w:rPr>
          <w:sz w:val="24"/>
          <w:lang w:val="es-SV"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 xml:space="preserve">: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>ເຮັບເລີ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>10:26-31</w:t>
      </w:r>
    </w:p>
    <w:p>
      <w:pPr>
        <w:pStyle w:val="Heading"/>
        <w:ind w:right="-144" w:hanging="0"/>
        <w:jc w:val="left"/>
        <w:rPr/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ສະ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ທ້າວ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ບັ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ຈ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ມ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ຄ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ຄ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ຣິບຟີ</w:t>
      </w:r>
      <w:r>
        <w:rPr>
          <w:b w:val="false"/>
          <w:b w:val="false"/>
        </w:rPr>
        <w:t xml:space="preserve"> 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</w:rPr>
        <w:tab/>
        <w:tab/>
        <w:tab/>
      </w:r>
      <w:r>
        <w:rPr>
          <w:b w:val="false"/>
          <w:lang w:val="es-SV"/>
        </w:rPr>
        <w:t xml:space="preserve">       </w:t>
      </w:r>
      <w:r>
        <w:rPr>
          <w:b w:val="false"/>
          <w:lang w:val="en-US"/>
        </w:rPr>
        <w:t>“Yes, I Know!” (by Anna W. Waterman, 1920).</w:t>
      </w:r>
    </w:p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ascii="Saysettha OT" w:hAnsi="Saysettha OT" w:cs="Saysettha OT"/>
          <w:sz w:val="28"/>
          <w:sz w:val="28"/>
          <w:szCs w:val="28"/>
          <w:lang w:val="en-US"/>
        </w:rPr>
        <w:t>ໂຄງຮ່າງບົດເທດສະໜາ</w:t>
      </w:r>
    </w:p>
    <w:p>
      <w:pPr>
        <w:pStyle w:val="TextBody"/>
        <w:jc w:val="center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cs="Saysettha OT" w:ascii="Saysettha OT" w:hAnsi="Saysettha OT"/>
          <w:sz w:val="28"/>
          <w:szCs w:val="28"/>
          <w:lang w:val="en-US"/>
        </w:rPr>
      </w:r>
    </w:p>
    <w:p>
      <w:pPr>
        <w:pStyle w:val="Heading"/>
        <w:rPr>
          <w:rFonts w:ascii="Saysettha OT" w:hAnsi="Saysettha OT" w:cs="Saysettha OT"/>
          <w:sz w:val="28"/>
        </w:rPr>
      </w:pPr>
      <w:r>
        <w:rPr>
          <w:rFonts w:ascii="Saysettha OT" w:hAnsi="Saysettha OT" w:cs="Saysettha OT"/>
          <w:sz w:val="28"/>
          <w:sz w:val="28"/>
          <w:lang w:val="en-US"/>
        </w:rPr>
        <w:t xml:space="preserve">ພຣະໂລຫິດ </w:t>
      </w:r>
      <w:r>
        <w:rPr>
          <w:rFonts w:cs="Saysettha OT" w:ascii="Saysettha OT" w:hAnsi="Saysettha OT"/>
          <w:sz w:val="28"/>
          <w:lang w:val="en-US"/>
        </w:rPr>
        <w:t xml:space="preserve">- </w:t>
      </w:r>
      <w:r>
        <w:rPr>
          <w:rFonts w:ascii="Saysettha OT" w:hAnsi="Saysettha OT" w:cs="Saysettha OT"/>
          <w:sz w:val="28"/>
          <w:sz w:val="28"/>
          <w:lang w:val="en-US"/>
        </w:rPr>
        <w:t>ທໍາມະດາຫຼືປະເສີດ</w:t>
      </w:r>
      <w:r>
        <w:rPr>
          <w:rFonts w:cs="Saysettha OT" w:ascii="Saysettha OT" w:hAnsi="Saysettha OT"/>
          <w:sz w:val="28"/>
          <w:lang w:val="en-US"/>
        </w:rPr>
        <w:t>?</w:t>
      </w:r>
    </w:p>
    <w:p>
      <w:pPr>
        <w:pStyle w:val="Normal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</w:t>
      </w:r>
      <w:r>
        <w:rPr>
          <w:rFonts w:cs="Saysettha OT" w:ascii="Saysettha OT" w:hAnsi="Saysettha OT"/>
        </w:rPr>
        <w:t xml:space="preserve">, </w:t>
      </w:r>
      <w:r>
        <w:rPr>
          <w:rFonts w:ascii="Saysettha OT" w:hAnsi="Saysettha OT" w:cs="Saysettha OT"/>
        </w:rPr>
        <w:t>ຈູເນຍ</w:t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TextBody"/>
        <w:ind w:left="720" w:right="720" w:hanging="101"/>
        <w:jc w:val="center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eastAsia="Saysettha OT" w:cs="Saysettha OT" w:ascii="Saysettha OT" w:hAnsi="Saysettha OT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ວ່າ​ເປັນ​ສິ່ງ​ຊົ່ວ​ຊ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0:29)</w:t>
      </w:r>
    </w:p>
    <w:p>
      <w:pPr>
        <w:pStyle w:val="IndentedVerse"/>
        <w:ind w:left="1440" w:right="-18" w:hanging="86"/>
        <w:rPr>
          <w:rFonts w:ascii="Verdana" w:hAnsi="Verdana" w:cs="Verdana"/>
          <w:sz w:val="15"/>
          <w:szCs w:val="15"/>
        </w:rPr>
      </w:pPr>
      <w:r>
        <w:rPr>
          <w:rFonts w:eastAsia="Saysettha OT" w:cs="Saysettha OT" w:ascii="Saysettha OT" w:hAnsi="Saysettha OT"/>
          <w:sz w:val="24"/>
          <w:szCs w:val="32"/>
        </w:rPr>
        <w:t xml:space="preserve"> </w:t>
      </w:r>
      <w:r>
        <w:rPr>
          <w:rFonts w:cs="Saysettha OT" w:ascii="Saysettha OT" w:hAnsi="Saysettha OT"/>
          <w:sz w:val="24"/>
          <w:szCs w:val="32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>​ອັນ​ມີ​ລາ​ຄາ​ຫລາຍ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1:19)</w:t>
      </w:r>
      <w:r>
        <w:rPr>
          <w:rFonts w:cs="Verdana" w:ascii="Verdana" w:hAnsi="Verdana"/>
          <w:sz w:val="15"/>
          <w:szCs w:val="15"/>
        </w:rPr>
        <w:t xml:space="preserve"> </w:t>
      </w:r>
    </w:p>
    <w:p>
      <w:pPr>
        <w:pStyle w:val="TextBody"/>
        <w:ind w:right="720" w:hanging="0"/>
        <w:jc w:val="center"/>
        <w:rPr>
          <w:rFonts w:ascii="Verdana" w:hAnsi="Verdana" w:cs="Verdana"/>
          <w:sz w:val="20"/>
          <w:szCs w:val="15"/>
          <w:lang w:val="en-US"/>
        </w:rPr>
      </w:pPr>
      <w:r>
        <w:rPr>
          <w:rFonts w:cs="Verdana" w:ascii="Verdana" w:hAnsi="Verdana"/>
          <w:sz w:val="20"/>
          <w:szCs w:val="15"/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ind w:left="709" w:hanging="0"/>
        <w:rPr>
          <w:rFonts w:ascii="Saysettha OT" w:hAnsi="Saysettha OT" w:cs="Saysettha OT"/>
          <w:sz w:val="24"/>
          <w:lang w:val="en-US"/>
        </w:rPr>
      </w:pPr>
      <w:r>
        <w:rPr>
          <w:sz w:val="24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ໜື່ງ ທ່ານຄິດວ່າພຣະໂລຫິດຂອງພຣະເຢຊູເປັນຄືກັບ “ສິ່ງຊົ່ວຊ້າ” ບໍ</w:t>
      </w:r>
      <w:r>
        <w:rPr>
          <w:rFonts w:cs="Saysettha OT" w:ascii="Saysettha OT" w:hAnsi="Saysettha OT"/>
          <w:sz w:val="24"/>
          <w:lang w:val="en-US"/>
        </w:rPr>
        <w:t>?</w:t>
      </w:r>
    </w:p>
    <w:p>
      <w:pPr>
        <w:pStyle w:val="TextBody"/>
        <w:tabs>
          <w:tab w:val="clear" w:pos="720"/>
          <w:tab w:val="left" w:pos="432" w:leader="none"/>
        </w:tabs>
        <w:ind w:left="709" w:hanging="0"/>
        <w:rPr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ab/>
      </w:r>
      <w:r>
        <w:rPr>
          <w:rFonts w:ascii="Saysettha OT" w:hAnsi="Saysettha OT" w:cs="Saysettha OT"/>
          <w:sz w:val="24"/>
          <w:sz w:val="24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lang w:val="en-US"/>
        </w:rPr>
        <w:t xml:space="preserve">10:31;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>1:7</w:t>
      </w:r>
    </w:p>
    <w:p>
      <w:pPr>
        <w:pStyle w:val="TextBody"/>
        <w:ind w:left="709" w:hanging="0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ທ່ານຄິດ ວ່າພຣະໂລຫິດຂອງພຣະເຢຊູເປັນສິ່ງ “ປະເສີດ” ບໍ</w:t>
      </w:r>
      <w:r>
        <w:rPr>
          <w:rFonts w:cs="Saysettha OT" w:ascii="Saysettha OT" w:hAnsi="Saysettha OT"/>
          <w:sz w:val="24"/>
          <w:lang w:val="en-US"/>
        </w:rPr>
        <w:t>?</w:t>
      </w:r>
    </w:p>
    <w:p>
      <w:pPr>
        <w:pStyle w:val="TextBody"/>
        <w:ind w:left="709" w:hanging="0"/>
        <w:rPr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ab/>
        <w:t xml:space="preserve">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lang w:val="en-US"/>
        </w:rPr>
        <w:t>1:18, 19</w:t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0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Subtitle"/>
        <w:ind w:left="1008" w:right="72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7:56:00Z</dcterms:created>
  <dc:creator>PacifiCare</dc:creator>
  <dc:description/>
  <dc:language>en-US</dc:language>
  <cp:lastModifiedBy>Use This Account</cp:lastModifiedBy>
  <cp:lastPrinted>2013-12-17T09:57:00Z</cp:lastPrinted>
  <dcterms:modified xsi:type="dcterms:W3CDTF">2013-12-17T17:57:00Z</dcterms:modified>
  <cp:revision>4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