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>ໜ່ວຍ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 ຖືກແປເປັນພາສາຕ່າງໆ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 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ຊາດມູສະລິມແລະຮິນດູ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.</w:t>
        </w:r>
      </w:hyperlink>
      <w:r>
        <w:rPr>
          <w:sz w:val="24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 xml:space="preserve">ພຣະເຢຊູ </w:t>
      </w:r>
      <w:r>
        <w:rPr>
          <w:rFonts w:cs="Saysettha OT" w:ascii="Saysettha OT" w:hAnsi="Saysettha OT"/>
          <w:b/>
          <w:bCs/>
          <w:sz w:val="28"/>
          <w:szCs w:val="3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ທຸກທໍລະມານຢູ່ໃນສວ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JESUS – SUFFERING IN THE GARDEN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28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ັບ​ເຫລົ່າ​ສາວົກ​ມາຍັງ​</w:t>
      </w:r>
      <w:r>
        <w:rPr>
          <w:rFonts w:ascii="Saysettha OT" w:hAnsi="Saysettha OT" w:cs="Saysettha OT"/>
          <w:sz w:val="24"/>
          <w:sz w:val="24"/>
          <w:szCs w:val="24"/>
        </w:rPr>
        <w:t>ສະຖານ</w:t>
      </w:r>
      <w:r>
        <w:rPr>
          <w:rFonts w:ascii="Saysettha OT" w:hAnsi="Saysettha OT" w:cs="Saysettha OT"/>
          <w:sz w:val="24"/>
          <w:sz w:val="24"/>
          <w:szCs w:val="24"/>
        </w:rPr>
        <w:t>ທີ່​ແຫ່ງ​ໜຶ່ງ​ຊື່​ເກດ​ເສມ​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ນີ 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ຕັດ​ແກ່​ສາວົ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ວ່າ ຈົ່ງ​ນັ່ງ​ຢູ່​ບ່ອນນີ້​ຂະນະ​ເມື່ອ​ເຮົາ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ກໍ​ພາ​ເປ​ໂຕ 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າ</w:t>
      </w:r>
      <w:r>
        <w:rPr>
          <w:rFonts w:ascii="Saysettha OT" w:hAnsi="Saysettha OT" w:cs="Saysettha OT"/>
          <w:sz w:val="24"/>
          <w:sz w:val="24"/>
          <w:szCs w:val="24"/>
        </w:rPr>
        <w:t>ໂກໂ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>​ໄປ​</w:t>
      </w:r>
      <w:r>
        <w:rPr>
          <w:rFonts w:ascii="Saysettha OT" w:hAnsi="Saysettha OT" w:cs="Saysettha OT"/>
          <w:sz w:val="24"/>
          <w:sz w:val="24"/>
          <w:szCs w:val="24"/>
        </w:rPr>
        <w:t>ນ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້ວ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ລີ່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ົກ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ແລະ​ໜັກ​</w:t>
      </w:r>
      <w:r>
        <w:rPr>
          <w:rFonts w:ascii="Saysettha OT" w:hAnsi="Saysettha OT" w:cs="Saysettha OT"/>
          <w:sz w:val="24"/>
          <w:sz w:val="24"/>
          <w:szCs w:val="24"/>
        </w:rPr>
        <w:t>ໃຈ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ຈຶ່ງ​ຕັດ​ກັບ​ເຫລົ່າ​ສາວົກ​ວ່າ ໃຈ​ເຮົາ​ເປັນ​ທຸກ​</w:t>
      </w:r>
      <w:r>
        <w:rPr>
          <w:rFonts w:ascii="Saysettha OT" w:hAnsi="Saysettha OT" w:cs="Saysettha OT"/>
          <w:sz w:val="24"/>
          <w:sz w:val="24"/>
          <w:szCs w:val="24"/>
        </w:rPr>
        <w:t>ຈົນຊິ</w:t>
      </w:r>
      <w:r>
        <w:rPr>
          <w:rFonts w:ascii="Saysettha OT" w:hAnsi="Saysettha OT" w:cs="Saysettha OT"/>
          <w:sz w:val="24"/>
          <w:sz w:val="24"/>
          <w:szCs w:val="24"/>
        </w:rPr>
        <w:t>​ຕາຍ ຈົ່ງ​ເຝົ້າ​ຢູ່​ບ່ອນນີ້​ເຖີ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2-34)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22"/>
          <w:lang w:val="en-US" w:bidi="lo-LA"/>
        </w:rPr>
      </w:pPr>
      <w:r>
        <w:rPr>
          <w:rFonts w:cs="Saysettha OT" w:ascii="Saysettha OT" w:hAnsi="Saysettha OT"/>
          <w:sz w:val="18"/>
          <w:szCs w:val="22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ກິນປັດສະກາກັບພວກສາວົກ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ກິນເຂົ້າແລງແລ້ວ ພຣະຄຣິດກໍໄດ້ເອົາເຂົ້າຈີ່ກັບຈອກໃຫ້ເຂ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ພວກເຮົາເອີ້ນວ່າ“ອາຫານແລງຂອງອົງພຣະ ຜູ້ເປັນເຈົ້າ”ພຣະອົງບອກກັບພວກສາວົກວ່າເຂົ້າຈີ່ເລັ່ງເຖິງພຣະກາຍຂອງພຣະອົງຊື່ງຈະ ຕ້ອງຖືກຄຶງໃນເຊົ້າມື້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ອກກັບພວກເຂົາວ່າຈອກເລັ່ງເຖິງພຣະໂລຫິດຂອງ ພຣະອົງຊື່ງຕ້ອງລັ່ງອອກມາເພື່ອຊໍາລະພວກເຮົາອອກຈາກ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 ເຢຊູກັບພວກສາວົກກໍພາກັນຮ້ອງເພງໜື່ງແລ້ວກໍອອກຈາກຫ້ອງໄປໃນຕອນກາງຄືນ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ພາກັນຍ່າງລົງມາທາງເນີນທິດຕາເວັນອອກຂອງເຢລູຊາເລັມແລ້ວຂ້າມ ຫ້ວຍຂິດໂຣ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ວກເຂົາກໍຍ່າງຕໍ່ໄປອີກໜ້ອຍໜື່ງໄປແຄມ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ເຢຊູຊົງປະສາວົກແປດຄົນໄວ້ແຄມສວນແລ້ວບອກໃຫ້ພວກເຂົ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 ພຣະອົງກໍເຂົ້າໄປເລິກໆໃນສວນບ່ອນທີ່ພຣະອົງຊົງປະ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ໂກໂບ ແລະໂຢຮັນ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ເອງຊົງຍ່າງໄປຕື່ມອີກສູ່ບ່ອນມືດຢູ່ກ້ອງຕົ້ນໝາກກ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່ອນນັ້ນເອງທີ່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​ຊົງ​ເລີ່ມ​ຕົກໃຈແລະ​ໜັກ​ໃຈຫຼາຍ ຈຶ່ງ​ຕັດ​ກັບ​ເຫລົ່າ​ສາວົກ​ວ່າ ໃຈ​ເຮົາ​ເປັນ​ທຸກ​ຈົນຊິຈະ​ຕາຍແລ້ວ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້ວ​ພຣະອົງ​ສະເດັດ​ດຳ​ເນີນ​ໄປ​ອີກ​ໜ່ອຍ​ໜຶ່ງ ຊົບ​ພຣະ​ກາຍ</w:t>
      </w:r>
      <w:r>
        <w:rPr>
          <w:rFonts w:ascii="Saysettha OT" w:hAnsi="Saysettha OT" w:cs="Saysettha OT"/>
          <w:sz w:val="24"/>
          <w:sz w:val="24"/>
          <w:szCs w:val="24"/>
        </w:rPr>
        <w:t>​ລົງ​ທີ່​ດິນ​ອະທິຖາ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ປັນ​ໄດ້​ໃຫ້​ເວລາ​ນັ້ນ​ລ່ວງ​ພົ້ນ​ໄປ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3,35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ດຫຼວງ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ຂອງຄຣິສຕະຈັກແຫ່ງປະເທດອັງກິດໄດ້ກ່າວວ່າ“ປະຫວັດສາດຂອງຄວາມເຈັບປວດຂອງພຣະເຈົ້າຂອງເຮົາໃນສວນເກັດເສມານີແມ່ນເລິກ ແລະ ເປັນຂໍ້ ຄວາມທີ່ລຶກລັບ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ປະກອບດ້ວຍສິ່ງຕ່າງໆຊື່ງຄົນທີ່ສະຫຼາດທີ່ສຸ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ນັກສາສະໜາສາ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ໍ່ສາມາດອະທິບາ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ມັນມີ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ຈິງທີ່ຊັດເຈນຂອງສິ່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ຍິ່ງໃຫຍ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ີ່ສໍາຄັນ”</w:t>
      </w:r>
      <w:r>
        <w:rPr/>
        <w:t xml:space="preserve"> </w:t>
      </w:r>
      <w:r>
        <w:rPr/>
        <w:t xml:space="preserve">(J. C. Ryle, </w:t>
      </w:r>
      <w:r>
        <w:rPr>
          <w:b/>
          <w:i/>
        </w:rPr>
        <w:t>Expository Remarks on Mark,</w:t>
      </w:r>
      <w:r>
        <w:rPr/>
        <w:t xml:space="preserve"> The Banner of Truth Trust, 1994, p. 316; notes on Mark 14:32-42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ເຮົາໃຊ້ຄວາມຄິດໄປທີ່ສວນເກັດເສມານີໃນເຊົ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ລະໂກບອກພວກເຮົາວ່າ ພຣະອົງຊົງ“ຕົກໃຈ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4:33),</w:t>
      </w:r>
      <w:r>
        <w:rPr>
          <w:rFonts w:ascii="Saysettha OT" w:hAnsi="Saysettha OT" w:cs="Saysettha OT"/>
          <w:sz w:val="24"/>
          <w:sz w:val="24"/>
          <w:szCs w:val="22"/>
        </w:rPr>
        <w:t>ຄໍາກຣີກແມ່ນ“</w:t>
      </w:r>
      <w:r>
        <w:rPr/>
        <w:t>ekthambeisthai</w:t>
      </w:r>
      <w:r>
        <w:rPr>
          <w:rFonts w:cs="Saysettha OT" w:ascii="Saysettha OT" w:hAnsi="Saysettha OT"/>
          <w:sz w:val="24"/>
          <w:szCs w:val="22"/>
        </w:rPr>
        <w:t>”-</w:t>
      </w:r>
      <w:r>
        <w:rPr>
          <w:rFonts w:ascii="Saysettha OT" w:hAnsi="Saysettha OT" w:cs="Saysettha OT"/>
          <w:sz w:val="24"/>
          <w:sz w:val="24"/>
          <w:szCs w:val="22"/>
        </w:rPr>
        <w:t>ຊື່ງໝາຍ ເຖິງ“ຕົກໃຈຢ່າ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ໃຈຢ່າ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ກຕະລຶງແລະຕື່ນ” “</w:t>
      </w:r>
      <w:r>
        <w:rPr>
          <w:rFonts w:ascii="Saysettha OT" w:hAnsi="Saysettha OT" w:cs="Saysettha OT"/>
          <w:sz w:val="24"/>
          <w:sz w:val="24"/>
          <w:szCs w:val="24"/>
        </w:rPr>
        <w:t>ແລ້ວ​ພຣະອົງ​ສະເດັດ​ດຳ​ເນີນ​ໄປ​ອີກ​ໜ່ອຍ​ໜຶ່ງ ຊົບ​ພຣະ​ກາຍ</w:t>
      </w:r>
      <w:r>
        <w:rPr>
          <w:rFonts w:ascii="Saysettha OT" w:hAnsi="Saysettha OT" w:cs="Saysettha OT"/>
          <w:sz w:val="24"/>
          <w:sz w:val="24"/>
          <w:szCs w:val="24"/>
        </w:rPr>
        <w:t>​ລົງ​ທີ່​ດິນ​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>ແລະພຣະອົງຕັດກັບພວກເຂົາວ່າ“ໃຈ​ເຮົາ​ເປັນ​ທຸກ​ຈົນຊິຈະ​ຕາຍແລ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4,35)</w:t>
      </w:r>
      <w:r>
        <w:rPr/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ດຫຼວງໄຣກ່າວວ່າ “ມີເຫດຜົນດຽວທີ່ເປັນໄປໄດ້ທີ່ອະທິບາຍສໍາຫຼັບການສະແດງ ຄວາມຮູ້ສຶກ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ຢ້ານເລື່ອງຄວາມທຸກຝ່າຍຮ່າງກ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ວາມຮູ້ສຶກ ໜື່ງຂອງນໍ້າໜັກອັນໃຫຍ່ຫຼວງຂອງຄວາມຜິດມະນຸດຊື່ງເລີ່ມຕົ້ນຂື້ນຕອນນັ້ນທີ່ກົດລົງເທິງ ພຣະອົງໃນຫົນທາງທີ່ພ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ວາມຮູ້ສຶກຂອງນໍ້າໜັ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ີ່ບໍ່ສາມາດເວົ້າໄດ້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 ຄວາມບາບຂອງພວກເຮົາແລະການລະເມີດຕ່າງໆຊື່ງຕໍ່ມາໄດ້ວາງລົງເທິ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ອົງຊົງຖືກ‘ສາບແຊ່ງເພື່ອເຮົາ’ພຣະອົງຊົງແບກຄວາມທຸກແລະຄວາມໂສກເສົ້າຕ່າງໆຂອງ ເຮົ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ເຮັດ“ຜູ້ຊົງບໍ່ມີບາບໃຫ້ເປັນຄວາມບາບເພາະເຫັນແກ່ເຮົາ”ທໍາມະຊາດທີ່ບໍລິສຸດຂອງພຣະອົງຕົກລ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ລິ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ພາລະທີ່ເປັນຕາຢ້ານໄດ້ວາງລົງເທິ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ຄື ເຫດຜົນສໍາຫຼັບຄວາມໂສກເສົ້າທີ່ບໍ່ທໍາມະດາຂອງພຣະອົງ</w:t>
      </w:r>
      <w:r>
        <w:rPr>
          <w:rFonts w:cs="Saysettha OT" w:ascii="Saysettha OT" w:hAnsi="Saysettha OT"/>
          <w:sz w:val="24"/>
          <w:szCs w:val="22"/>
        </w:rPr>
        <w:t>, (</w:t>
      </w:r>
      <w:r>
        <w:rPr>
          <w:rFonts w:ascii="Saysettha OT" w:hAnsi="Saysettha OT" w:cs="Saysettha OT"/>
          <w:sz w:val="24"/>
          <w:sz w:val="24"/>
          <w:szCs w:val="22"/>
        </w:rPr>
        <w:t>ຄວາມຄິດຂອງພວກນັກປະ ກາດຂ່າວປະເສີດໃນປະຈຸບັນນີ້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ມ່ນຢູ່ໄກໃນສິ່ງທີ່ຄວນຈະເປັນໃນເລື່ອງຄວາມ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 ເຫຼັ້ມດຽວກັນໜ້າ </w:t>
      </w:r>
      <w:r>
        <w:rPr>
          <w:rFonts w:cs="Saysettha OT" w:ascii="Saysettha OT" w:hAnsi="Saysettha OT"/>
          <w:sz w:val="24"/>
          <w:szCs w:val="22"/>
        </w:rPr>
        <w:t>317).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ບໍ່ຄິດໜັກເລື່ອງຄວາມບາບຂອງການຂາດ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ມີນເສີຍ ການອ່ານພຣະຄໍາພີແທນທີ່ດ້ວຍການເບິ່ງວິດີໂອເກ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ບໂປ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ຕັ້ນແລະການມືນເມ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ເຫຼົ່ານີ້ທຸກຢ່າງຂອງທ່ານແມ່ນຖືກວາງລົງເທິງພຣະເຢຊູ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ຍັງມີອີກ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ໄກ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ໃຫຍ່ທີ່ສຸດທີ່ຖືກວາງລົງເທິງພຣະເຢຊູໃນສວນ ເກັດເສມານີແມ່ນຄວາມບາບດັ່ງເດີມ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ມຊາມທັງໝົດຂອງເຮົາຊື່ງ ມາຈາກການເປັນຄົນບາບທີ່ຊົ່ວຊ້າໝົດສິ້ນ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ຄວາມ​ເສື່ອມ​ໂຊມ​ທີ່​ມີ​ຢູ່ໃນ​ໂລກ​ນີ້​ເພາະ​ຕັນ​ຫ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4)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ຈິງທີ່ວ່າ“ພວກເຮົາທຸກຄົນເປັນຄືກັບສິ່ງທີ່ບໍ່ສະ ອາ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4:6)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ເຫັນແກ່ຕົ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ໂລບແລະການກະບົດຕໍ່ພຣະເຈົ້າ ທີ່ຢູ່ໃນທໍາມະຊາດ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ຂອງທ່ານ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ຊຶ່ງ​ປັກ​ຢູ່​ກັບ​ເນື້ອ​ໜັງ​ນັ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</w:t>
      </w:r>
      <w:r>
        <w:rPr>
          <w:rFonts w:cs="Saysettha OT" w:ascii="Saysettha OT" w:hAnsi="Saysettha OT"/>
          <w:sz w:val="24"/>
          <w:szCs w:val="24"/>
          <w:lang w:bidi="lo-LA"/>
        </w:rPr>
        <w:t>)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ສັດຕູ​ຕໍ່​ພຣະ​ເຈົ້າ” ຊື່ງກະບົດຕໍ່ພຣະເຈົ້າແລະຕ້ອງການມີຊີວິດໂດຍປາສະຈາກ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ຂີ້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ໜ່າຍຂອງໃຈທີ່ທ່ານມີ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7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ໃຈບາບທີ່ພວກທ່ານມີຊື່ງສົ່ງຕໍ່ມາຫາທ່ານຈາກອາດາມຄົນບາບຄົ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ລົງມາຈາກລາວໃນຢີນຂອງທ່ານຢູ່ໃນເລືອດຂອງທ່ານແລະຢູ່ໃນຈິດ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2 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ບໍ່ເຊື່ອຟັງຂອງຄົນໆດຽ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ທຸກຄົ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ງເປັນຄົນບາບ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19).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ບີ່ງວ່າເດັກນ້ອຍແດງໆເກີດໃໝ່ເກີດໃນຄວາມບາບ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ພີ້ງໄດ້ກ່າວວ່າ“ຄວາມ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ສື່ອມຊາມຂອງທໍາມະຊາດມະນຸດຄົ້ນພົບມັນເອງຢູ່ໃນເດັກນ້ອຍໆ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ຢູ່ໃນຊ່ວງຕົນໆ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ມີ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ໍລະດົກ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ີອັນໃດຢູ່ໃນມະນຸດແນ່ນອນມັນກໍຈະສະແດງໂຕມັນເອງ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ູ່ໃນພວກເດັກນ້ອຍເກີດໃໝ່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່ອນທີ່ນິໄສຊົ່ວໆກໍ່ຮູບຂື້ນໂດຍຕິດຕໍ່ກັບໂລ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ເຮົາພົບກັບ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ດັກນ້ອຍ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ີ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່າງໄກຫຼ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ົນທີ່ບໍ່ປ່ຽນແປງຂອງການເຕີບໃຫຍ່ຢູ່ໃນຄວາມເປັນມະນຸດຄືໃນບໍ່ໍຊ້າທີ່ເຂົາເຕີບໃຫຍ່ພໍ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ເປັນຄົນຊົ່ວຄົນໜື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ປາກົດໃຫ້ເຫັນເຖິງຄວາມປາດຖະໜາ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ຈດຕະນາຮ້າຍແລະການແກ້ແຄ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ຮ້ອງສຽງດັງແລະບໍພໍໃຈໃນສິ່ງທີ່ບໍ່ດີສໍາຫຼັບເຂົາແລະ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ຈຮ້າຍໃສ່ພໍ່ແມ່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ຖືກປະຕິເສ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ກຈະພະຍາຍາມທີ່ຈະ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ຮ້າຍ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)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ເກີດມາແລະລ້ຽງມາໃນຖ້າມກາງຄວາມຊື່ສັດແມ່ນມີຄວາມຜິດເລື່ອງ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ລັກ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່ອນທີ່ພວກເຂົາຈະເຄີຍເປັນພະຍານການກະທໍາຂອງໂຈນມາກ່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ຜິດ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ຫຼ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ມະຊາດມະນຸດຖືກເຫັນວ່າເປັນ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ບ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ັ້ງແຕ່ເລີ່ມຕົ້ນຂອງການປາກົດຕົວຂື້ນມາ”ຄະນະກໍາມະການອາຊະຍາກໍາລັດມິນິໂຊຕ້າໄດ້ເຮັດໃຫ້ມັດຊັດເຈນຂື້ນຢູ່ໃນບົດລາຍງານຕ່າງໆ “ເດັກນ້ອຍທຸກຄົນເລິ່ມຕົ້ນຊີວິດໃນຖານະເປັນຄົນປ່າເຖື່ອນໜ້ອຍໜື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ຂົາເປັນຄົນເຫັນແກ່ຕົວແລະມີຈຸດສູນກາງທີ່ຕົນ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ຂົາຕ້ອງ ການໃນສິ່ງທີ່ເຂົາຢາກໄດ້ເມື່ອເຂົາຕ້ອງການມັນ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ຕັ້ງໃຈຂອງແມ່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ູ່ຫຼີ້ນເຄື່ອງຫຼີ້ນ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ມງລຸງ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ຕິເສດເຂົາ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ິ່ງ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ຫຼົ່ານີ້ແລະເຂົາກໍຮ້ອງສຽງດັງດ້ວຍຄວາມໂມໂຫ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ຈຮ້າຍຊື່ງອາດຈະເປັນຂ້າຕະກອນທີ່ບໍ່ມີທາງຊ່ວຍໄດ້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ໝາຍເຖິງເດັກທຸກຄົນບໍ່ແມ່ນພຽງແຕ່ເດັກທົ່ວໄປທີ່ເກີດມາເສຍຄົ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ົນບາບ” </w:t>
      </w:r>
      <w:r>
        <w:rPr/>
        <w:t xml:space="preserve">(quoted by Haddon W. Robinson, </w:t>
      </w:r>
      <w:r>
        <w:rPr>
          <w:b/>
          <w:i/>
        </w:rPr>
        <w:t>Biblical Preaching,</w:t>
      </w:r>
      <w:r>
        <w:rPr/>
        <w:t xml:space="preserve"> Baker Book House, 1980, pp. 144, 145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ອແຊັກວັດ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ຊ້າໃນຂະນະທີ່ພວກເຮົາດຶງລົມຫາຍໃຈຂອງເດັກອ່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ັດພັນແຫ່ງຄວາມບາບເຕີບໃຫຍ່ສໍາຫຼັບຄວາມ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ຍັດຂອງພຣະອົງຮຽກຮ້ອງໃຈທີ່ສົມບູນແບ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ພວກເຮົາໄດ້ເຮັດໃຫ້ສົກກະປົກໃນທຸກໆສ່ວນ</w:t>
      </w:r>
    </w:p>
    <w:p>
      <w:pPr>
        <w:pStyle w:val="IndentedQuote"/>
        <w:ind w:left="1440" w:right="0" w:hanging="0"/>
        <w:rPr/>
      </w:pPr>
      <w:r>
        <w:rPr/>
        <w:t xml:space="preserve">(“Psalm 51,” by Dr. Isaac Watts, 1674-174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ັກນ້ອຍຮ້ອງສຽງດັງໃນບໍ່ຊ້າທີ່ເກີດ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ລູກສັດເກີດໃໝ່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 ອາດຈະຖືກຂ້າຢູ່ໃນປ່າຢ່າງໄວວາຈາກສັດໂຕອື່ນຖ້າສົ່ງສຽງດັງແລະຮ້ອງດັງຄືກັບເດັກນ້ອຍມະນຸດ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ເດັກນ້ອຍມະນຸດຮ້ອງສຽງດັງຕໍ່ສູ່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ມີສິດອໍານາດແລະຊີວິດໃນ ວິນາທີທີ່ເກີດ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ພວກເຂົາເກີດມາພ້ອມກັບບາບຈາກບັນ ພະບຸລຸດອາດ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ທີ່ວ່າເປັນຫຍັງແນວໂນ້ມຂອງທ່ານຈື່ງກະບ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ຫັນ ດ້ວຍກັບພວກຜູ້ນໍາ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ກຮ້ອງທາງຂອງຕົນເອງແລະປະຕິເສດທີ່ຈະເຮັດສິ່ງທີ່ຖືກ ຕ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້ແມ່ນຮາກເງົ້າສາເຫດຂອງຄວາມທຸກທົ່ວໂລກແລະຄວາມຕ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ວາມ ບາບມາແຕ່ເກ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ຫດຜົນທີ່ວ່າເປັນຫຍັງທ່ານຈື່ງບາບເຖິງແມ່ນຫຼັງຈາກການກັບໃຈໃໝ່ 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ແມ່ຂອງທ່ານອາດຈະບໍ່ຄິດວ່າທ່ານເປັນຄຣິສຕຽນໜຸ່ມແຕ່ທ່ານເປັນຄົນບາບໜຸ່ມ ທີ່ກຽດຊັງທີ່ຈະເຮັດຕາມນໍ້າພຣະໄທ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ື່ມຄວາມບາບດັງເດີມທຸກຢ່າງນີ້ໃສ່ຄວາມບາບຕ່າງໆທີ່ມະນຸດເຮັດຢູ່ໃນຄວາມ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ກະທໍາແລະມັນງ່າຍທີ່ຈະເຫັນວ່າເປັນຫຍັງພຣະເຢຊູຈື່ງຢູ່ໃນອາການຊັ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ບີບຄັ້ນເມື່ອພຣະເຈົ້າວາງຄວາມບາບຂອງໂລກລົງເທິ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ະລຸນາເປີດພຣະຄໍາພີຂອງທ່ານໄປເບິ່ງຄໍາອະທິບາຍຂອງລູກາເຖິງເລື່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ໜ້າ </w:t>
      </w:r>
      <w:r>
        <w:rPr>
          <w:rFonts w:cs="Saysettha OT" w:ascii="Saysettha OT" w:hAnsi="Saysettha OT"/>
          <w:sz w:val="24"/>
          <w:szCs w:val="22"/>
        </w:rPr>
        <w:t xml:space="preserve">1108 </w:t>
      </w:r>
      <w:r>
        <w:rPr>
          <w:rFonts w:ascii="Saysettha OT" w:hAnsi="Saysettha OT" w:cs="Saysettha OT"/>
          <w:sz w:val="24"/>
          <w:sz w:val="24"/>
          <w:szCs w:val="22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ລູກາ </w:t>
      </w:r>
      <w:r>
        <w:rPr>
          <w:rFonts w:cs="Saysettha OT" w:ascii="Saysettha OT" w:hAnsi="Saysettha OT"/>
          <w:sz w:val="24"/>
          <w:szCs w:val="22"/>
        </w:rPr>
        <w:t xml:space="preserve">22:44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ອ່ານດັງໆ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</w:t>
      </w:r>
      <w:r>
        <w:rPr>
          <w:rFonts w:ascii="Saysettha OT" w:hAnsi="Saysettha OT" w:cs="Saysettha OT"/>
          <w:sz w:val="24"/>
          <w:sz w:val="24"/>
          <w:szCs w:val="24"/>
        </w:rPr>
        <w:t>ເມັດໃຫຍ່</w:t>
      </w:r>
      <w:r>
        <w:rPr>
          <w:rFonts w:ascii="Saysettha OT" w:hAnsi="Saysettha OT" w:cs="Saysettha OT"/>
          <w:sz w:val="24"/>
          <w:sz w:val="24"/>
          <w:szCs w:val="24"/>
        </w:rPr>
        <w:t>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ລົງ​ເຖິງ​ດິ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</w:rPr>
        <w:t>ບາດຫຼວງໄຣໄດ້ກ່າວວ່າ“ພວກເຮົາສາມ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ະທິບາຍ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ວາມເຈັບປວດທີ່ເລິກເຊິງຊື່ງພຣະເຈົ້າຂອງເຮົາພົບພໍ້ຢູ່ໃນສວນ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ແມ່ນຫຍັ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ຫດຜົນສໍາຫຼັບຄວາມທຸກ ທໍລະມານທີ່ຮຸນແຮງທັງຮ່າງກາຍແລະຈິດໃຈຊື່ງພຣະອົງຊົງອົດທົນຢູ່ນັ້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ີພຽງແຕ່ຄໍາ ຕອບດຽວເທົ່ານັ້ນທີ່ໜ້າພໍ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ໍຄືພາລະຂອງຄວາມບາບຂອງໂລກຊື່ງຕໍ່ມາໄດ້ເລີ່ມຕົກໃສ່ ເທິງພຣະອົ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ມັນເປັນນໍ້າໜັກອັນໃຫຍ່ຫຼວງຂອ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ບາ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ຊື່ງເຮັດໃຫ້ພຣະອົງເຈັບ ປວດທຸກທໍລະມ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ຮູ້ສຶກຂອງຄວາມຜິດຂອງໂລກທີ່ກົດໃສ່ພຣະອົງຊື່ງໄດ້ເຮັດ ໃຫ້ພຣະບຸດຂອງພຣະເຈົ້ານິລັນດອນເຫື່ອໄຫຼອອກເປັນເລືອດເມັດໃຫຍ່”</w:t>
      </w:r>
      <w:r>
        <w:rPr/>
        <w:t xml:space="preserve"> </w:t>
      </w:r>
      <w:r>
        <w:rPr/>
        <w:t xml:space="preserve">(J. C. Ryle, </w:t>
      </w:r>
      <w:r>
        <w:rPr>
          <w:b/>
          <w:i/>
        </w:rPr>
        <w:t>Luke, Volume 2,</w:t>
      </w:r>
      <w:r>
        <w:rPr/>
        <w:t xml:space="preserve"> The Banner of Truth Trust, 2015 edition, pp. 314, 315; note on Luke 22:44).</w:t>
      </w:r>
      <w:r>
        <w:rPr>
          <w:sz w:val="18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ງເຮັດພຣະອົງຜູ້ຊົງບໍ່ມີບາບໃຫ້ເປັນຄວາມ ບາບເພາະເຫັນ ແກ່ເຮົ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21)</w:t>
      </w:r>
      <w:r>
        <w:rPr/>
        <w:t xml:space="preserve"> 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ວາງລົງເທິງທ່ານຊື່ງຄວາມຊົ່ວຊ້າຂອງພວກເຮົາທຸກຄົ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</w:t>
      </w:r>
    </w:p>
    <w:p>
      <w:pPr>
        <w:pStyle w:val="IndentedVerse"/>
        <w:rPr>
          <w:sz w:val="12"/>
        </w:rPr>
      </w:pPr>
      <w:r>
        <w:rPr>
          <w:sz w:val="1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ເອງໄດ້ຊົງແບກບາບຂອງເຮົາໄວ້ເທິງພຣະກາຍຂອງພຣະອົງ”    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ດຫຼວງໄຣໄດ້ກ່າວວ່າ“ພວກເຮົາຕ້ອງເກາະຢ່າງແໜ້ນໜາຕໍ່ຫຼັກຄໍາສອນເກົ່າແກ່ທີ່ພຣະ ຄຣິດຊົງ“ແບກບາບຂອງເຮົາ”ທັງຢູ່ໃນສວ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ຫຼັກຄໍາສອນອື່ນທີ່ສາມາດອະທິບາຍ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ື່ອທີ່ເປັນເລືອ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ພໍ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ຜິດຫຼືຖື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ວາມຜິດມະນຸດ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ເຊບຮາດ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ຄວາມທໍລະມານຂອງພຣະບຸດ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າຍໃຈຫອ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ຫື່ອໄຫຼເປັນເລື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ຫ່ງຄວາມທໍລະມານຂອງພຣະອົງຮຸນແຮ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ທູດສະຫວັນບໍ່ມີຄວາມຮູ້ສຶກທີ່ສົມບູ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ໍ່ພຣະບຸດຂອງພຣະເຈົ້າແລະພຣະເຈົ້າ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ື່ງນໍ້າໜັກຂອງເຂົາເປັນທີ່ຮູ້ຈັກດີ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ີກເທື່ອໜື່ງໂຢເຊບຮາທໄດ້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ນັ້ນພຣະບຸດພຣະເຈົ້າແບກຄວາມຜິດທຸກຢ່າ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ທາງພຣະຄຸນນີ້ຈື່ງສາມາດເຊື່ອ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ວາມເປັນຕາຢ້ານທີ່ພຣະອົງ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ກວ້າງໃຫຍ່ຫຼາຍທີ່ຈະນຶກຝ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ສາມາດຊຶມເຂົ້າໄປທາງ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ວນເກັດເສມານີທີ່ຄວາມເສົ້າແລະມືດໄດ້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Come, Ye Sinners”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ວິລລ່ຽມວິລລ່ຽມ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ມະຫາສານຂອງຄວາມຜິດຂອງມະນຸດຖຶກວາງລົງເທິງ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້ອມກັບວິບັດເປັນເສື້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ຖືກຕົບແຕ່ງສໍາຫຼັບ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ົນບາບຖືກຕົບແຕ່ງ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Majestic Sweetness Sits Enthroned”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</w:t>
      </w:r>
      <w:r>
        <w:rPr>
          <w:rFonts w:ascii="Saysettha OT" w:hAnsi="Saysettha OT" w:cs="Saysettha OT"/>
          <w:sz w:val="24"/>
          <w:sz w:val="24"/>
          <w:szCs w:val="24"/>
        </w:rPr>
        <w:t>ເມັດໃຫຍ່</w:t>
      </w:r>
      <w:r>
        <w:rPr>
          <w:rFonts w:ascii="Saysettha OT" w:hAnsi="Saysettha OT" w:cs="Saysettha OT"/>
          <w:sz w:val="24"/>
          <w:sz w:val="24"/>
          <w:szCs w:val="24"/>
        </w:rPr>
        <w:t>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ລົງ​ເຖິງ​ດິ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ວາງລົງເທິງທ່ານຊື່ງຄວາມຊົ່ວຊ້າຂອງພວກເຮົາທຸກຄົ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ຈຸດເລີ່ມຕົ້ນແຫ່ງການໄຖ່ບາບແທນຄົນອື່ນຂອງພຣະຄຣິດ “ແທນຄົນອື່ນ” ໝາຍເຖິງທຸກທໍລະມານຂອງຄົນຜູ້ໜື່ງແທນຄົ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ທຸກທໍລະມານໃນບ່ອນ 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ບາບຂອງທ່ານເພາະພຣະອົງເອງບໍ່ມີບາບ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ກາຍມາ ເປັນຜູ້ແບກບາບຂອງເຮົາຢູ່ໃນເກັດເສມານີກ້ອງຕົ້ນໝາກກອກເທດໃນຕອນທ່ຽ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ອົງຈະຖືກຕອກໃສ່ໄມ້ກາງແຂນໃນຕອນເຊ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ຈ່າຍເຕັມສໍາຫຼັບຄ່າ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ປະຕິເສດຄວາມຮັ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ຮັກທີ່ພຣະເຢຊູຊົງມີເພື່ອທ່າ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ຈ ຂອງທ່ານແຂງກະດ້າງແລະປະຕິເສດຄວາມຮັກນັ້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ີ້ຄືພຣະເຈົ້າພຣະບຸດຊົງ ທຸກທໍລະມານໃນບ່ອນຂອງທ່ານເພື່ອໄຖ່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ຢັນຊ່າຫຼາຍແລະ ແຂງກະດ້າງຈົນຄວາມຮັກຂອງພຣະອົງທີ່ມີຕໍ່ທ່ານບໍ່ມີຄວາມໝາຍຫຍັງເລີຍ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ພົບສັບປະເຫຼີ່ຄົນໜື່ງຊື່ງພະຍາຍາມທີ່ຈະຈ້າງຂ້າພະເຈົ້າໃຫ້ດໍາເນີນງານສົບສໍາຄົນທີ່ບໍ່ມີສິດຍາພິ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ພາຂ້າພະເຈົ້າໄປກິນເຂົ້າທ່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ອາຫານ ແປກທີ່ສຸດເທົ່າທີ່ຂ້າພະເຈົ້າເຄີຍກິ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ໃບໜ້າແປກໃນຂະນະທີ່ລາວບອກຂ້າພະ ເຈົ້າວ່າລາວມັກຈະກິນແຊນວິດໃນເວລາທີ່ລາວມ້ຽນສົບຄົນຕາຍຢູ່ໃນໂຮງເຢັ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ຮັບວຽກ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ລ່ນໜີຈາກຮ້ານອາຫານນັ້ນດ້ວຍຄວາມຢ້ານຫຼາຍ ຄົນເຮົາສາມາດກິນແຊນວິດໃນເວລາທີ່ໃສ່ຢາຮັກສາສົບຄົນຕາຍບໍ່ໃຫ້ເນົ່າ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ປັນຕາຢ້ານ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ໍ່ມາຂ້າພະເຈົ້າກໍເຂົ້າໃຈວ່າຈິດໃຈຂອງລາວມັນກາຍເຢັນຊ່າໂພດແລະ ແຂງກະດ້າງຊື່ງມັນບໍ່ໄດ້ສະທ້ານລາວ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ຖາມພວກທ່ານແດ່ວ່າທ່ານເຄີຍໃຈເຢັນຊ່າ ແລະແຂງກະດ້າງຫຼາຍບໍເມື່ອທ່ານໄດ້ຍິນຂ້າພະເຈົ້າເວົ້າເຖິງຄວາມທຸກທໍລະມານຂອງພຣະເຢຊູເພື່ອທ່ານມັນບໍ່ຂັບເຄື່ອນທ່ານຫຍັ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ກາຍເປັນຄົນແປກຫຼາຍຈົນຂ້າ ພະເຈົ້າເວົ້າເຖິງເລື່ອງຄວາມເຈັບປວດຂອງພຣະເຢຊູເພື່ອໄຖ່ຄວາມບາບຂອງທ່ານແລະມັນບໍ່ມີຄວາມໝາຍຫຍັງເລີຍສໍາຫຼັບ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ເຄີຍກາຍເປັນຄົນກະດ້າງຄືກັບພວກ ທະຫານທີ່ຕອກຕະປູໃສ່ພຣະເຢຊູເທິງໄມ້ກາງແຂ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້ວຕໍ່ມາກໍເອົາເສື້ອຂອງພຣະອົງ ມາຈັບສະຫຼາກກັນໃນຂະນະທີ່ພຣະອົງໃກ້ຈະຕາ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ໂອຂໍຢ່າໃຫ້ເປັນແບບນັ້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ຂໍຮ້ອງພວກທ່ານໃນເຊົ້ານີ້ຂໍໃຫ້ວາງໃຈໃນພຣະຜູ້ຊ່ວຍ ແລະ ຖືກຊໍາລະລ້າງຈາກ ຄວາມຜິດບາບຂອງທ່ານໂດຍພຣະໂລຫິດອັນບໍລິສຸດຂອງພຣະອົງທ້ອ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ມີຫຼາຍຢ່າງທີ່ຈະເລີກ” ໂອຂໍໃຫ້ທ່ານຢຸດຟັງພະຍາມ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 ຢ່າງໃນໂລກນີ້ທີ່ສໍາຄັນໄປກວ່າເລື່ອງ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ໄຫຼ ກະສັດຂອງຂ້າຕາຍ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ຫຼະຫົວທີ່ສັກສິດເພື່ອຄົນຊົ່ວຢ່າງຂ້າ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ນໍ້າຕ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ຫ່ງຄວາມທຸ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ສາມາ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ຈ່າຍຄືນໜີ້ຄວາມຮັກຂ້າ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ຂ້າຂໍມອບຊີວິດໃຫ້ ເທົ່າທີ່ສາມາດເຮັດໄດ້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las! And Did My Saviour Bleed?” by Dr. Isaac Watts, 1674-1748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ພ້ອມທີ່ຈະວາງໃຈໃນພຣະເຢຊູ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ພ້ອມທີ່ຈະມອບຊີວິດໃຫ້ກັບ ພຣະອົງ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ຄື່ອນໄຫວຢູ່ໃນໃຈຂອງທ່ານພ້ອມກັບຄວາມຮັກສໍາຫຼັບ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ບໍກະລຸນາຢ່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ຈະໄປກໍຂໍໃຫ້ກັບໄປຂ້າງຫຼັງຫ້ອງປະຊຸມຕອນນີ້ເລີ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 ແກນຈະພາທ່ານໄປໃນຫ້ອງທີ່ງຽບສະຫງົບ ບ່ອນທີ່ພວກເຮົາສາມາດສົນທະນາກັນ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 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14:32-34.</w:t>
      </w:r>
      <w:r>
        <w:rPr>
          <w:sz w:val="24"/>
          <w:lang w:val="en-US"/>
        </w:rPr>
        <w:t xml:space="preserve">  </w:t>
      </w:r>
    </w:p>
    <w:p>
      <w:pPr>
        <w:pStyle w:val="TextBody"/>
        <w:rPr>
          <w:bCs/>
          <w:sz w:val="28"/>
          <w:szCs w:val="22"/>
        </w:rPr>
      </w:pPr>
      <w:r>
        <w:rPr>
          <w:rFonts w:ascii="Saysettha OT" w:hAnsi="Saysettha OT" w:cs="Saysettha OT"/>
          <w:bCs/>
          <w:sz w:val="24"/>
          <w:sz w:val="24"/>
          <w:szCs w:val="28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Cs/>
          <w:sz w:val="24"/>
          <w:sz w:val="24"/>
          <w:szCs w:val="28"/>
          <w:lang w:val="en-US"/>
        </w:rPr>
        <w:t>ຄິນເຄດ</w:t>
      </w:r>
      <w:r>
        <w:rPr>
          <w:rFonts w:ascii="Saysettha OT" w:hAnsi="Saysettha OT" w:cs="Saysettha OT"/>
          <w:bCs/>
          <w:sz w:val="24"/>
          <w:sz w:val="24"/>
          <w:szCs w:val="28"/>
        </w:rPr>
        <w:t>ກຣິຟຟິດ</w:t>
      </w:r>
      <w:r>
        <w:rPr>
          <w:rFonts w:cs="Saysettha OT" w:ascii="Saysettha OT" w:hAnsi="Saysettha OT"/>
          <w:bCs/>
          <w:sz w:val="24"/>
          <w:szCs w:val="28"/>
        </w:rPr>
        <w:t>:</w:t>
      </w:r>
      <w:r>
        <w:rPr>
          <w:bCs/>
          <w:sz w:val="28"/>
          <w:szCs w:val="22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Many Woes He Had Endured” (by Joseph Hart, 1712-1768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53:00Z</dcterms:created>
  <dc:creator>Christopher L. Cagan</dc:creator>
  <dc:description/>
  <cp:keywords/>
  <dc:language>en-US</dc:language>
  <cp:lastModifiedBy>Use This Account</cp:lastModifiedBy>
  <cp:lastPrinted>2016-02-25T18:43:00Z</cp:lastPrinted>
  <dcterms:modified xsi:type="dcterms:W3CDTF">2016-03-18T16:22:00Z</dcterms:modified>
  <cp:revision>54</cp:revision>
  <dc:subject/>
  <dc:title>REVIVAL AND EVANGELISM</dc:title>
</cp:coreProperties>
</file>