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3</w:t>
      </w:r>
      <w:r>
        <w:rPr>
          <w:rFonts w:cs="Saysettha OT" w:ascii="Saysettha OT" w:hAnsi="Saysettha OT"/>
          <w:sz w:val="24"/>
          <w:szCs w:val="24"/>
          <w:lang w:bidi="lo-LA"/>
        </w:rPr>
        <w:t>7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Normal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rPr>
          <w:b/>
          <w:b/>
          <w:sz w:val="2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36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36"/>
          <w:sz w:val="36"/>
          <w:szCs w:val="28"/>
          <w:lang w:bidi="lo-LA"/>
        </w:rPr>
        <w:t>ໃນພຣະຄຣິດເທົ່ານັ້ນ</w:t>
      </w:r>
      <w:r>
        <w:rPr>
          <w:rFonts w:cs="Saysettha OT" w:ascii="Saysettha OT" w:hAnsi="Saysettha OT"/>
          <w:b/>
          <w:bCs/>
          <w:sz w:val="36"/>
          <w:szCs w:val="28"/>
          <w:lang w:bidi="lo-LA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 CHRIST ALONE!</w:t>
      </w:r>
    </w:p>
    <w:p>
      <w:pPr>
        <w:pStyle w:val="Normal"/>
        <w:jc w:val="center"/>
        <w:rPr>
          <w:sz w:val="18"/>
          <w:szCs w:val="16"/>
          <w:lang w:bidi="lo-LA"/>
        </w:rPr>
      </w:pPr>
      <w:r>
        <w:rPr>
          <w:sz w:val="18"/>
          <w:szCs w:val="16"/>
          <w:lang w:bidi="lo-LA"/>
        </w:rPr>
        <w:t>(Laotian)</w:t>
      </w:r>
    </w:p>
    <w:p>
      <w:pPr>
        <w:pStyle w:val="Normal"/>
        <w:jc w:val="center"/>
        <w:rPr>
          <w:sz w:val="18"/>
          <w:szCs w:val="16"/>
          <w:lang w:bidi="lo-LA"/>
        </w:rPr>
      </w:pPr>
      <w:r>
        <w:rPr>
          <w:sz w:val="18"/>
          <w:szCs w:val="16"/>
          <w:lang w:bidi="lo-LA"/>
        </w:rPr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Cs w:val="24"/>
          <w:lang w:bidi="lo-LA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ໂດຍດຣ</w:t>
      </w:r>
      <w:r>
        <w:rPr>
          <w:rFonts w:eastAsia="Arial Unicode MS" w:cs="Saysettha OT" w:ascii="Saysettha OT" w:hAnsi="Saysettha OT"/>
          <w:b/>
          <w:szCs w:val="24"/>
          <w:lang w:bidi="lo-LA"/>
        </w:rPr>
        <w:t xml:space="preserve">.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ອາ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ແອວ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ໄຮເມີ ຈູເນຍ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22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4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April 22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ind w:left="720" w:right="720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​ເຖີດ​ ໃຫ້​ເຮົາ​ກັບ​ໄປ​ຫ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​ ເພາະ​ວ່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ຈີກ​ ແລະ​ຈະ​ຊົງ​ຮັກສາ​ເຮົາ​ໃຫ້​ຫ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​ຕີ​ ແລະ​ຈະ​ຊົງ​ພັນ​ບາດແຜ​ໃຫ້​ແກ່​ເຮົາ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​ສ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ຈະ​ຊົງ​ຟື້ນ​ຟູ​ເຮົາ​ຂຶ້ນ​ໃໝ່​ ພໍ​ເຖິງ​ວັນທີ​ສ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ຊ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ຮົາ​ຂຶ້ນ​ ເພື່ອ​ເຮົາ​ຈະ​ດ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ີວິດ​ຢູ່ໃນ​ສາ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ນດ​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ຮເຊອາ </w:t>
      </w:r>
      <w:r>
        <w:rPr>
          <w:rFonts w:cs="Saysettha OT" w:ascii="Saysettha OT" w:hAnsi="Saysettha OT"/>
          <w:sz w:val="24"/>
          <w:szCs w:val="24"/>
          <w:lang w:bidi="lo-LA"/>
        </w:rPr>
        <w:t>6:1,2)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sz w:val="24"/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ໝາຍຂອງຂໍ້ພຣະຄໍາພີນີ້ແມ່ນຊັດເຈ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ແມ່ນການຊົງເອີ້ນເທື່ອສຸດທ້າຍ ຂອງພຣະເຈົ້າຕໍ່ພວກອິດສະຣາເອ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ີກບໍ່ດົນພວກເຂົາຈະຖືກຢຶດໂດຍພວກອັດຊີເຣຍ ແລ້ວກໍຈະຖືກພາໄປບາບິໂລ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ັງຈາກທີ່ພວກເຂົາຖືກຕີແລະຖືກຈີກແລ້ວພວກເຂົາກໍຈະ ເວົ້າ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​ເຖີດ​ ໃຫ້​ເຮົາ​ກັບ​ໄປ​ຫ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ຄໍາທໍານວາຍໄດ້ສໍາເລັດລົງ ແລະພວກເຂົາຖືກຈັບໄປເປັນຊະເລີຍໂດຍພວກ ບາບິໂລ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ທໍານາຍເວົ້າເຖິງອະນາຄົ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ຈະຊົງຮັກສາພວກເຂົາໃນອະນາຄົ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ຊ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ຮົາ​ຂຶ້ນ​ ເພື່ອ​ເຮົາ​ຈະ​ດ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ີວິດ​ຢູ່ໃນ​ສາ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ນດ​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 ອະນາຄົດນັ້ນພຣະເຈົ້າຊົງສັນຍາຈະພາອິດສະຣາເອນກັບມາຢູ່ໃນດິນແດນແລະຊ່ວຍພວກ ເຂົາໃຫ້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ກໍາລັງເຮັດໃຫ້ຄໍາທໍານວາຍນັ້ນສໍາເລັດໃນສະໄໝຂອງ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ອິດສະ ຣາເອນຖືກປະກາດເປັນຊາດໜຶ່ງໃນປ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948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ບຕັ້ງແຕ່ສະໄໝທີ່ຄົນຢິວໄດ້ກັບມາຢູ່ໃນ ດິນແດນບ້ານເກີດທີ່ພຣະເຈົ້າໄດ້ມອບໃຫ້ພວກເຂົາໃນປະເທດອິດສະຣາເອ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ໃນໄວໆນີ້ ພວກເຂົາຈະໄດ້ອາໄສຢູ່ໃນສາຍພຣະເນດຂອງພຣະອົ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ອິດສະຣາເອນທັງໝົດກໍຈະ ໄດ້ຮັບຄວາມລອ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1:26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ຄືການຕີຄວາມໝາຍຂອງຂໍ້ພຣະຄໍາພີເຫຼົ່າ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ຍັງມີອີກຫຼ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ບາງຄົນ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ການຕີຄວາມໝາຍອັນໜຶ່ງແຕ່ມີການປະຍຸກ ໃຊ້ຫຼາຍຢ່າ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ນີ້ຄືການນໍາມາປະຍຸກໃຊ້ຂອງຂໍ້ພຣະຄໍາພີເຫຼົ່າ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>I</w:t>
      </w:r>
      <w:r>
        <w:rPr>
          <w:rFonts w:cs="Saysettha OT" w:ascii="Saysettha OT" w:hAnsi="Saysettha OT"/>
          <w:b/>
          <w:sz w:val="24"/>
          <w:lang w:val="en-US" w:bidi="lo-LA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  <w:lang w:val="en-US" w:bidi="lo-LA"/>
        </w:rPr>
        <w:t>ໜຶ່ງ</w:t>
      </w:r>
      <w:r>
        <w:rPr>
          <w:rFonts w:cs="Saysettha OT" w:ascii="Saysettha OT" w:hAnsi="Saysettha OT"/>
          <w:bCs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bCs/>
          <w:sz w:val="24"/>
          <w:sz w:val="24"/>
          <w:szCs w:val="24"/>
          <w:lang w:val="en-US" w:bidi="lo-LA"/>
        </w:rPr>
        <w:t>ຂໍ້ພຣະຄໍາພີປະຍຸກໃຊ້ກັບພວກຄຣິສຕຽນ</w:t>
      </w:r>
      <w:r>
        <w:rPr>
          <w:rFonts w:cs="Saysettha OT" w:ascii="Saysettha OT" w:hAnsi="Saysettha OT"/>
          <w:bCs/>
          <w:sz w:val="24"/>
          <w:szCs w:val="24"/>
          <w:lang w:val="en-US" w:bidi="lo-LA"/>
        </w:rPr>
        <w:t>.</w:t>
      </w:r>
      <w:r>
        <w:rPr>
          <w:b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ໍ້ພຣະຄໍາພີຂໍ້ນີ້ເວົ້າໂດຍການນໍາມາປະຍຸກໃຊ້ກັບ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ພວກຄຣິສຕຽ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ຄຣິສຕຽນຈໍາ ນວນໜ້ອຍທີ່ຕິດຕາມພຣະເຈົ້າໂດຍບໍ່ມີການຂັດຂວາ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ໝັ້ນຄົງໃນຊີວິດຄຣິສ ຕຽນຂອງພວກ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ວກເຮົາສ່ວນຫຼາຍໃຈເຢັນຊ່າຕະຫຼ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ັ່ງນັ້ນພຣະເຈົ້າຈື່ງສົ່ງບັນ ຫາແລະຄວາມທຸກໃຫ້ມາພວກ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ປ່ອຍໃຫ້ບັນຫາແລະການທົດສອບຕ່າງໆຈີກ ພວກເຮົາແລະຕີພວກ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ຊົງເອົາສັນຕິສຸກໃນໃຈໄປຈາກ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ຊົງເຮັດ ໃຫ້ທ່ານເສົ້າໃຈແລະໜັກໃ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ແຕ່ຂະນະທີ່ທ່ານນັ່ງຢູ່ໃນຄຣິສຕະຈັກນີ້ໃນຄືນ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 ຫຍັງພຣະເຈົ້າຈື່ງຍອມໃຫ້ເລື່ອງນີ້ເກີດຂຶ້ນກັບ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ດຈະເປັນເພາະພຣະອົງຊົງມີບາງ ສິ່ງບາງຢ່າງໃໝ່ໆໃຫ້ທ່ານເຮ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າງເທື່ອອາດຈະເປັນເພາະພຣະເຈົ້າກໍາລັງຕຽມທ່ານໃຫ້ ໄປຊ່ວຍຂ້າພະເຈົ້າໄປເລິ່ມຄຣິສຕະຈັກໃໝ່ໃນປີໜ້າ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ືພຣະອົງອາດຈະກໍາລັງຕຽມທ່ານໃຫ້ຮັບໜ້າທີ່ໃໝ່ຢູ່ໃນຄຣິສຕະຈັກ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ເປັນຄົນພວກເຮົາບໍ່ຕ້ອງການທີ່ຈະປ່ຽນແປ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ັ່ງນັ້ນພຣະເຈົ້າຈື່ງຈີກພວກເຮົາ ແລະຕີພວກເຮົາຈົນພວກເຮົາເຕັມໃຈທີ່ຮັບເອົາຄວາມຮັບ ຜິດຊອບທີ່ແຕກຕ່າງໆ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ຈີກອອກໄປຮູບເຄົາລົບໃດໆທີ່ພວກເຮົາເກາະຕິດເພື່ອເຮັດໃຫ້ພວກເຮົາໃຊ້ໃຫ້ເປັນປະໂຫຍດຫຼາຍຂຶ້ນໃນອານາຈັກ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ທເຊີໄດ້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ໜ້າສົງໄສວ່າພຣະເຈົ້າສາມາດອວຍພອນບຸກຄົນໜຶ່ງຢ່າງໃຫຍ່ໄດ້ນອກຈາກ ວ່່າພຣະອົງຈະຊົງເຮັດໃຫ້ຄົນນັ້ນເຈັບຢ່າງໜັ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ຖ້າທ່ານກັບໃຈ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ບໍ່ໄດ້ຈະທໍາລາຍທ່ານ ແຕ່ພຣະອົງຈະຊົງສັ່ນທ່ານຂຶ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າງເທື່ອພຣະອົງກໍາລັງຈະໃຊ້ທ່ານໃນການຟື້ນຟູ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ສ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ຈະ​ຊົງ​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ຟື້ນ​ຟ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ເຮົາ​ຂຶ້ນ​ໃໝ່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​ສ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ຊ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ຮົາ​ຂຶ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ຮົາ​ຈະ​ດ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ີວິດ​ຢູ່ໃນ​ສາ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ນດ​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”​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ເຊື່ອວ່າການເລິ່ມຄຣິສຕະຈັກໃໝ່ຈະຊ່ວຍໃຫ້ພວກທ່ານບາງຄົນກາຍເປັນຄຣິສ ຕຽນທີ່ເຂັ້ມແຂ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ອນທີ່ເດັກນ້ອຍໃຫຍ່ເປັນບ່າວເປັນສາວພວກເຂົາມັກຈະຮູ້ສຶກເຈັບຂາ ແລະແຂ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ວກເຂົາເຄີຍເອີ້ນມັນ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ວດເພິ່ມຂຶ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ຢ່າໄປຕົກໃ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ັງຈາກສອງວັນ ພຣະອົງຈະຊົງຟື້ນຟູທ່ານຂື້ນແລ້ວປະທານຄວາມເຊື່ອ ແລະຊີວິດໃຫ້ທ່ານເພິ່ມຂື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ວ່າ ພຣະອົງຈະຈີກຫຍັງອອກ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ກໍຈະເອົາພຣະບຸດທີ່ຮັກຂອງພຣະອົງມາແທນດ້ວຍ ເທົ່າ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ຈອນນິວຕັນໄດ້ຂຽນເພ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ຸນພຣະ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ລາວຍັງໄດ້ຂຽນບົດກະວີນີ້ິ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: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ຂໍພຣະເຈົ້າເພື່ອທີ່ຂ້າຈະເຕີບໂຕຂຶ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ແລະພຣະຄຸ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ໃຫ້ຄວາມລອດຂອງພຣະອົງຮູ້ຈັກຫຼາຍຂຶ້ນ</w:t>
      </w:r>
    </w:p>
    <w:p>
      <w:pPr>
        <w:pStyle w:val="IndentedQuote"/>
        <w:ind w:left="1440" w:right="0" w:hanging="0"/>
        <w:rPr>
          <w:rFonts w:eastAsia="SimSun;宋体"/>
          <w:szCs w:val="28"/>
          <w:lang w:eastAsia="zh-CN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ສະແຫວງຫາພຣະພັກພຣະອົງເພິ່ມຂຶ້ນ</w:t>
      </w:r>
    </w:p>
    <w:p>
      <w:pPr>
        <w:pStyle w:val="IndentedQuote"/>
        <w:ind w:left="1440" w:right="0" w:hanging="0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ຸນສອນໃຫ້ຂ້າອະທິຖ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ຂ້າວາງໃຈພຣະອົງໃນເລື່ອງຄໍາຕອ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ັນກໍໄດ້ເປັນແບບນັ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ເກືອບເຮັດໃຫ້ຂ້າໝົດຫວັງ</w:t>
      </w:r>
    </w:p>
    <w:p>
      <w:pPr>
        <w:pStyle w:val="IndentedQuote"/>
        <w:ind w:left="1440" w:right="0" w:hanging="0"/>
        <w:rPr>
          <w:rFonts w:ascii="Saysettha OT" w:hAnsi="Saysettha OT" w:eastAsia="SimSun;宋体" w:cs="Saysettha OT"/>
          <w:sz w:val="24"/>
          <w:szCs w:val="28"/>
          <w:lang w:eastAsia="zh-CN" w:bidi="lo-LA"/>
        </w:rPr>
      </w:pPr>
      <w:r>
        <w:rPr>
          <w:rFonts w:eastAsia="SimSun;宋体" w:cs="Saysettha OT" w:ascii="Saysettha OT" w:hAnsi="Saysettha OT"/>
          <w:sz w:val="24"/>
          <w:szCs w:val="28"/>
          <w:lang w:eastAsia="zh-CN" w:bidi="lo-LA"/>
        </w:rPr>
      </w:r>
    </w:p>
    <w:p>
      <w:pPr>
        <w:pStyle w:val="IndentedQuote"/>
        <w:ind w:left="1440" w:right="0" w:hanging="0"/>
        <w:rPr>
          <w:rFonts w:ascii="Saysettha OT" w:hAnsi="Saysettha OT" w:eastAsia="SimSun;宋体" w:cs="Saysettha OT"/>
          <w:sz w:val="18"/>
          <w:szCs w:val="24"/>
          <w:lang w:eastAsia="zh-CN" w:bidi="lo-LA"/>
        </w:rPr>
      </w:pPr>
      <w:r>
        <w:rPr>
          <w:rFonts w:ascii="Saysettha OT" w:hAnsi="Saysettha OT" w:eastAsia="SimSun;宋体" w:cs="Saysettha OT"/>
          <w:sz w:val="18"/>
          <w:sz w:val="18"/>
          <w:szCs w:val="24"/>
          <w:lang w:eastAsia="zh-CN" w:bidi="lo-LA"/>
        </w:rPr>
        <w:t>ຂ້າຫວັງ</w:t>
      </w:r>
      <w:r>
        <w:rPr>
          <w:rFonts w:ascii="Saysettha OT" w:hAnsi="Saysettha OT" w:eastAsia="SimSun;宋体" w:cs="Saysettha OT"/>
          <w:sz w:val="18"/>
          <w:sz w:val="18"/>
          <w:szCs w:val="24"/>
          <w:lang w:eastAsia="zh-CN" w:bidi="lo-LA"/>
        </w:rPr>
        <w:t>ວ່າໃນເວລາທີ່ເໝາະສົມ</w:t>
      </w:r>
    </w:p>
    <w:p>
      <w:pPr>
        <w:pStyle w:val="IndentedQuote"/>
        <w:ind w:left="1440" w:right="0" w:hanging="0"/>
        <w:rPr>
          <w:rFonts w:ascii="Saysettha OT" w:hAnsi="Saysettha OT" w:eastAsia="SimSun;宋体" w:cs="Saysettha OT"/>
          <w:sz w:val="18"/>
          <w:szCs w:val="24"/>
          <w:lang w:eastAsia="zh-CN" w:bidi="lo-LA"/>
        </w:rPr>
      </w:pPr>
      <w:r>
        <w:rPr>
          <w:rFonts w:ascii="Saysettha OT" w:hAnsi="Saysettha OT" w:eastAsia="SimSun;宋体" w:cs="Saysettha OT"/>
          <w:sz w:val="18"/>
          <w:sz w:val="18"/>
          <w:szCs w:val="24"/>
          <w:lang w:eastAsia="zh-CN" w:bidi="lo-LA"/>
        </w:rPr>
        <w:t>ທີ່ພຣະອົງຈະຊົງຕອບຄໍາອະທິຖານຂ້າ</w:t>
      </w:r>
    </w:p>
    <w:p>
      <w:pPr>
        <w:pStyle w:val="IndentedQuote"/>
        <w:ind w:left="1440" w:right="0" w:hanging="0"/>
        <w:rPr>
          <w:rFonts w:ascii="Saysettha OT" w:hAnsi="Saysettha OT" w:eastAsia="SimSun;宋体" w:cs="Saysettha OT"/>
          <w:sz w:val="18"/>
          <w:szCs w:val="24"/>
          <w:lang w:eastAsia="zh-CN" w:bidi="lo-LA"/>
        </w:rPr>
      </w:pPr>
      <w:r>
        <w:rPr>
          <w:rFonts w:ascii="Saysettha OT" w:hAnsi="Saysettha OT" w:eastAsia="SimSun;宋体" w:cs="Saysettha OT"/>
          <w:sz w:val="18"/>
          <w:sz w:val="18"/>
          <w:szCs w:val="24"/>
          <w:lang w:eastAsia="zh-CN" w:bidi="lo-LA"/>
        </w:rPr>
        <w:t>ແລະໂດຍຄວາມຮັກພຣະອົງບັງຄັບລິດເດດ</w:t>
      </w:r>
    </w:p>
    <w:p>
      <w:pPr>
        <w:pStyle w:val="IndentedQuote"/>
        <w:ind w:left="1440" w:right="0" w:hanging="0"/>
        <w:rPr>
          <w:rFonts w:ascii="Saysettha OT" w:hAnsi="Saysettha OT" w:eastAsia="SimSun;宋体" w:cs="Saysettha OT"/>
          <w:sz w:val="18"/>
          <w:szCs w:val="24"/>
          <w:lang w:eastAsia="zh-CN" w:bidi="lo-LA"/>
        </w:rPr>
      </w:pPr>
      <w:r>
        <w:rPr>
          <w:rFonts w:ascii="Saysettha OT" w:hAnsi="Saysettha OT" w:eastAsia="SimSun;宋体" w:cs="Saysettha OT"/>
          <w:sz w:val="18"/>
          <w:sz w:val="18"/>
          <w:szCs w:val="24"/>
          <w:lang w:eastAsia="zh-CN" w:bidi="lo-LA"/>
        </w:rPr>
        <w:t>ປາບຄວາມບາບຂອງຂ້າແລະໃຫ້ຂ້າໄດ້ພັກ</w:t>
      </w:r>
    </w:p>
    <w:p>
      <w:pPr>
        <w:pStyle w:val="IndentedQuote"/>
        <w:ind w:left="1440" w:right="0" w:hanging="0"/>
        <w:rPr>
          <w:rFonts w:ascii="Saysettha OT" w:hAnsi="Saysettha OT" w:eastAsia="SimSun;宋体" w:cs="Saysettha OT"/>
          <w:sz w:val="18"/>
          <w:szCs w:val="28"/>
          <w:lang w:eastAsia="zh-CN" w:bidi="lo-LA"/>
        </w:rPr>
      </w:pPr>
      <w:r>
        <w:rPr>
          <w:rFonts w:eastAsia="SimSun;宋体" w:cs="Saysettha OT" w:ascii="Saysettha OT" w:hAnsi="Saysettha OT"/>
          <w:sz w:val="18"/>
          <w:szCs w:val="28"/>
          <w:lang w:eastAsia="zh-CN" w:bidi="lo-LA"/>
        </w:rPr>
      </w:r>
    </w:p>
    <w:p>
      <w:pPr>
        <w:pStyle w:val="IndentedQuote"/>
        <w:ind w:left="1440" w:right="0" w:hanging="0"/>
        <w:rPr>
          <w:rFonts w:ascii="Saysettha OT" w:hAnsi="Saysettha OT" w:eastAsia="SimSun;宋体" w:cs="Saysettha OT"/>
          <w:sz w:val="18"/>
          <w:szCs w:val="24"/>
          <w:lang w:eastAsia="zh-CN" w:bidi="lo-LA"/>
        </w:rPr>
      </w:pPr>
      <w:r>
        <w:rPr>
          <w:rFonts w:ascii="Saysettha OT" w:hAnsi="Saysettha OT" w:eastAsia="SimSun;宋体" w:cs="Saysettha OT"/>
          <w:sz w:val="18"/>
          <w:sz w:val="18"/>
          <w:szCs w:val="24"/>
          <w:lang w:eastAsia="zh-CN" w:bidi="lo-LA"/>
        </w:rPr>
        <w:t>ແທນເລື່ອງນີ້ພຣະອົງເຮັດໃຫ້ຂ້າຮູ້ສຶກ</w:t>
      </w:r>
    </w:p>
    <w:p>
      <w:pPr>
        <w:pStyle w:val="IndentedQuote"/>
        <w:ind w:left="1440" w:right="0" w:hanging="0"/>
        <w:rPr>
          <w:rFonts w:ascii="Saysettha OT" w:hAnsi="Saysettha OT" w:eastAsia="SimSun;宋体" w:cs="Saysettha OT"/>
          <w:sz w:val="18"/>
          <w:szCs w:val="24"/>
          <w:lang w:eastAsia="zh-CN" w:bidi="lo-LA"/>
        </w:rPr>
      </w:pPr>
      <w:r>
        <w:rPr>
          <w:rFonts w:ascii="Saysettha OT" w:hAnsi="Saysettha OT" w:eastAsia="SimSun;宋体" w:cs="Saysettha OT"/>
          <w:sz w:val="18"/>
          <w:sz w:val="18"/>
          <w:szCs w:val="24"/>
          <w:lang w:eastAsia="zh-CN" w:bidi="lo-LA"/>
        </w:rPr>
        <w:t>ໃຈທີ່ຊົ່ວຂອງຂ້າຖືກເຊື່ອງໄວ້</w:t>
      </w:r>
    </w:p>
    <w:p>
      <w:pPr>
        <w:pStyle w:val="IndentedQuote"/>
        <w:ind w:left="1440" w:right="0" w:hanging="0"/>
        <w:rPr>
          <w:rFonts w:ascii="Saysettha OT" w:hAnsi="Saysettha OT" w:eastAsia="SimSun;宋体" w:cs="Saysettha OT"/>
          <w:sz w:val="18"/>
          <w:szCs w:val="24"/>
          <w:lang w:eastAsia="zh-CN" w:bidi="lo-LA"/>
        </w:rPr>
      </w:pPr>
      <w:r>
        <w:rPr>
          <w:rFonts w:ascii="Saysettha OT" w:hAnsi="Saysettha OT" w:eastAsia="SimSun;宋体" w:cs="Saysettha OT"/>
          <w:sz w:val="18"/>
          <w:sz w:val="18"/>
          <w:szCs w:val="24"/>
          <w:lang w:eastAsia="zh-CN" w:bidi="lo-LA"/>
        </w:rPr>
        <w:t>ແລ້ວປ່ອຍໃຫ້ລິດຄວາມຮ້າຍຂອງນາລົກ</w:t>
      </w:r>
    </w:p>
    <w:p>
      <w:pPr>
        <w:pStyle w:val="IndentedQuote"/>
        <w:ind w:left="1440" w:right="0" w:hanging="0"/>
        <w:rPr>
          <w:rFonts w:eastAsia="SimSun;宋体"/>
          <w:szCs w:val="28"/>
          <w:lang w:eastAsia="zh-CN"/>
        </w:rPr>
      </w:pPr>
      <w:r>
        <w:rPr>
          <w:rFonts w:ascii="Saysettha OT" w:hAnsi="Saysettha OT" w:eastAsia="SimSun;宋体" w:cs="Saysettha OT"/>
          <w:sz w:val="18"/>
          <w:sz w:val="18"/>
          <w:szCs w:val="24"/>
          <w:lang w:eastAsia="zh-CN" w:bidi="lo-LA"/>
        </w:rPr>
        <w:t>ໂຈມຕີຈິດໃຈຂອງຂ້າທຸກໆສ່ວນ</w:t>
      </w:r>
    </w:p>
    <w:p>
      <w:pPr>
        <w:pStyle w:val="IndentedQuote"/>
        <w:ind w:left="1440" w:right="0" w:hanging="0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້ວລາວກໍບອກພວກເຮົາໃນສິ່ງທີ່ພຣະເຈົ້າກ່າວ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ທົດສອບພາຍໃນນີ້ເຮົາໄດ້ໃຊ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ຄວາມຫຍິ່ງເພື່ອເຮັດໃຫ້ເຈົ້າເປັນອິດສະຫຼ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ທໍາລາຍແຜນການຂອງຄວາມຍິນດິີຝ່າຍໂລ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ທີ່ເຈົ້າຈະທຸກສິ່ງທຸກຢ່າງໃນເຮົາ</w:t>
      </w:r>
    </w:p>
    <w:p>
      <w:pPr>
        <w:pStyle w:val="IndentedQuote"/>
        <w:ind w:left="1440" w:right="0" w:hanging="0"/>
        <w:rPr>
          <w:rFonts w:eastAsia="SimSun;宋体"/>
          <w:szCs w:val="28"/>
          <w:lang w:eastAsia="zh-CN"/>
        </w:rPr>
      </w:pPr>
      <w:r>
        <w:rPr>
          <w:rFonts w:eastAsia="Times New Roman"/>
          <w:szCs w:val="28"/>
          <w:lang w:eastAsia="zh-CN"/>
        </w:rPr>
        <w:t xml:space="preserve">    </w:t>
      </w:r>
      <w:r>
        <w:rPr>
          <w:rFonts w:eastAsia="SimSun;宋体"/>
          <w:szCs w:val="28"/>
          <w:lang w:eastAsia="zh-CN"/>
        </w:rPr>
        <w:t xml:space="preserve">(“I Asked the Lord that I Might Grow” by John Newton, 1725-1807). </w:t>
      </w:r>
    </w:p>
    <w:p>
      <w:pPr>
        <w:pStyle w:val="BodyTextIndent2"/>
        <w:rPr>
          <w:rFonts w:eastAsia="SimSun;宋体"/>
          <w:szCs w:val="28"/>
          <w:lang w:val="en-US" w:eastAsia="zh-CN"/>
        </w:rPr>
      </w:pPr>
      <w:r>
        <w:rPr>
          <w:rFonts w:eastAsia="SimSun;宋体"/>
          <w:szCs w:val="28"/>
          <w:lang w:val="en-US" w:eastAsia="zh-CN"/>
        </w:rPr>
      </w:r>
    </w:p>
    <w:p>
      <w:pPr>
        <w:pStyle w:val="TextBody"/>
        <w:rPr/>
      </w:pPr>
      <w:r>
        <w:rPr>
          <w:bCs/>
          <w:sz w:val="24"/>
          <w:szCs w:val="24"/>
          <w:lang w:val="en-US"/>
        </w:rPr>
        <w:t>II</w:t>
      </w:r>
      <w:r>
        <w:rPr>
          <w:rFonts w:cs="Saysettha OT" w:ascii="Saysettha OT" w:hAnsi="Saysettha OT"/>
          <w:bCs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  <w:lang w:val="en-US" w:bidi="lo-LA"/>
        </w:rPr>
        <w:t>ສອງ ຂໍ້ພຣະຄໍາພີປະຍຸກໃຊ້ກັບຄົນທີ່ຍັງບໍ່ກັບໃຈໃໝ່</w:t>
      </w:r>
      <w:r>
        <w:rPr>
          <w:rFonts w:cs="Saysettha OT" w:ascii="Saysettha OT" w:hAnsi="Saysettha OT"/>
          <w:bCs/>
          <w:sz w:val="24"/>
          <w:szCs w:val="24"/>
          <w:lang w:val="en-US" w:bidi="lo-LA"/>
        </w:rPr>
        <w:t>.</w:t>
      </w:r>
      <w:r>
        <w:rPr>
          <w:bCs/>
          <w:sz w:val="24"/>
          <w:lang w:val="en-US"/>
        </w:rPr>
        <w:t xml:space="preserve"> </w:t>
      </w:r>
    </w:p>
    <w:p>
      <w:pPr>
        <w:pStyle w:val="BodyTextIndent2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ຸດປະສົງຫຼັກໆຂອງຂ້າພະເຈົ້າໃນແລງວັນນີ້ກໍຄືເອົາການປະຍຸກໃຊ້ໂຕ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ທີສ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ຫ້ ພວກ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ສະແດງໃຫ້ພວກທ່ານເຫັນວ່າເລື່ອງນີ້ເວົ້າກັບທ່ານແນວໃດແດ່ຖ້າທ່ານຫາກ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ຍັງບໍ່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ກໍາລັງເວົ້າກັບທ່ານຢູ່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1440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​ເຖີດ​ ໃຫ້​ເຮົາ​ກັບ​ໄປ​ຫ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​ ເພາະ​ວ່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ຈີກ​ ແລະ​ຈະ​ຊົງ​ຮັກສາ​ເຮົາ​ໃຫ້​ຫ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​ຕີ​ ແລະ​ຈະ​ຊົງ​ພັນ​ບາດແຜ​ໃຫ້​ແກ່​ເຮົາ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​ສ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ຈະ​ຊົງ​ຟື້ນ​ຟູ​ເຮົາ​ຂຶ້ນ​ໃໝ່​ ພໍ​ເຖິງ​ວັນທີ​ສ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ຊ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ຮົາ​ຂຶ້ນ​ ເພື່ອ​ເຮົາ​ຈະ​ດ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ີວິດ​ຢູ່ໃນ​ສາ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ນດ​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ຮເຊອາ </w:t>
      </w:r>
      <w:r>
        <w:rPr>
          <w:rFonts w:cs="Saysettha OT" w:ascii="Saysettha OT" w:hAnsi="Saysettha OT"/>
          <w:sz w:val="24"/>
          <w:szCs w:val="24"/>
          <w:lang w:bidi="lo-LA"/>
        </w:rPr>
        <w:t>6:1,2)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sz w:val="24"/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ກັບໃຈໃໝ່ມັນເຈັບປວ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ເຈັບປວດເພາະທ່ານບໍ່ຢາກກັບໃຈ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 ອາດຈ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ເວ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່າທ່ານຕ້ອງການທີ່ຈະກັບໃຈ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ບໍ່ແມ່ນແທ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ອາດຈ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ຄິ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ມ້ ແຕ່ວ່າທ່ານຕ້ອງການທີ່ຈະກັບໃຈໃໝ່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ມັນກໍບໍ່ແມ່ນແທ້ເຊັ່ນກ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ຄໍາພີ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ຄົນທີ່ສະແຫວງຫາພຣະ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val="en-US" w:bidi="lo-LA"/>
        </w:rPr>
        <w:t>3:11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້ວເປັນຫຍັງບາງຄົນຈື່ງເລິ່ມສະແຫວງຫາ ພຣະເຈົ້າລະ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ຄໍາຕອບກໍຢູ່ໃນ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6:8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ຊື່ງບອກພວກເຮົາວ່າພຣະວິນຍານບໍລິສຸດ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ະເຮັດໃຫ້ໂລກ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ຮູ້ສຶ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ຖິງຄວາມຜິດບາ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ູ້ສຶ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ຄໍາຈາກພາສາກຣີກ</w:t>
      </w:r>
      <w:r>
        <w:rPr>
          <w:lang w:val="en-US"/>
        </w:rPr>
        <w:t>“</w:t>
      </w:r>
      <w:r>
        <w:rPr>
          <w:lang w:val="en-US"/>
        </w:rPr>
        <w:t xml:space="preserve">elengkho” </w:t>
      </w:r>
      <w:r>
        <w:rPr>
          <w:rFonts w:cs="Saysettha OT" w:ascii="Saysettha OT" w:hAnsi="Saysettha OT"/>
          <w:sz w:val="24"/>
          <w:szCs w:val="24"/>
          <w:lang w:val="en-US" w:bidi="lo-LA"/>
        </w:rPr>
        <w:t>–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ເຮັດໃຫ້ສໍານຶ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ອກຄວາມຜິ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ໍານິ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ນ້ມນ້າວໃ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 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ໃຜດີໃຈທີ່ຖືກບອກວ່າພວກເຂົາເປັນຄົນບາບທີ່ຫຼົງຫ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ມັນຈໍາເປັນທີ່ຈະເຮັດແບບນັ້ນໃນການເທດສະໜາຂ່າວປະເສີ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ຫດຜົນທີ່ທ່ານບໍ່ກັບໃຈໃໝ່ກໍຄືວ່າທ່ານບໍ່ໄດ້ຮູ້ ສຶກເຖິງຄວາມບາບຂອງຕ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ແຫຼະທີ່ວ່າເປັນຫຍັງຈື່ງຕ້ອງອະທິຖານຫຼາຍໆ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ໍໃຫ້ພຣະ ເຈົ້າສົ່ງພຣະວິນຍານບໍລິສຸດຂອງພຣະອົງລົງ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ທີ່ຄົນບໍ່ເຊື່ອຈະຖືກຈີ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ືກແຕະຕ້ອງ ຖືກໂນ້ມນ້າ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ືກຕໍານິ ແລະສໍານຶກເຖິງຄວາມເຫັນແກ່ຕົວແລະການກະບົດຂອງພວກເຂົາ ຕໍ່ພຣະເຈົ້າຜູ້ຊົງລ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ຈະສາມາດຢືນຢູ່ຕໍ່ໜ້າພຣະເຈົ້າໃນການພິພາກສາຄັ້ງສຸດ ທ້າຍໄດ້ແນວໃດໂດຍທີ່ມີການກະບົດ ແລະບາບຢູ່ໃນໃຈຂອງທ່ານຫຼ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ຈະສາມາດ ຟັງບົດເທດແບບນີ້ແລະໄປກິນເຂົ້າແລງ ແລ້ວຫົວກັບໝູ່ເພື່ອນຂອງຕົນຢູ່ເທິງຫ້ອງສາມັກຄີ ທໍາຊັ້ນເທິງໄດ້ແນວ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ຈະສາມາດໄປໝົດອາທິດໂດຍບໍ່ໄດ້ອ່ານບົດເທດແຕ່ ລະວັນແລະເບິ່ງວິດີໂອເລີຍໄດ້ແນວ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ຈະຕ້ອງຢໍາເກງ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ທີ່ແທ້ຈິງ ພຣະເຈົ້າຜູ້ຊົງບໍ່ພໍໃຈ ແລະໂກດຮ້າຍຕໍ່ຄວາມຄິດເຢັນຊ່າຂອງທ່ານ ແລະໃຈທີ່ແຂງກະດ້າງ ນີ້ແມ່ນເລື່ອງທີ່ຊີຣຽ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ຫຍັງທີ່ເປັນຕາຊີຣຽດໃນໂລກນີ້ນອກຈາກແປວໄຟທີ່ກໍາລັງລໍຖ້າ ທ່ານຢູ່ ແລະທ່ານຫົວກັບໝູ່ເພື່ອນຂອງທ່ານຫຼັງຈາກການເທດສະໜ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ຄວາມຫວັງໃດ ສໍາລັບທ່ານແບບ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ຈົ່ງຟັງຈອນເຄແກນເວົ້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່ອນການກັບໃຈໃໝ່ຂອງຂ້ອຍຂ້ອຍຮູ້ສຶກວ່າກໍາລັງຈະຕ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ນອນບໍ່ຫລັ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ບໍ່ສາມາດຍີ້ມ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ບໍ່ສາມາດພົບກັບສັນຕິສຸກ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ບໍ່ສາມາດຢຸດຮູ້ສຶກທໍລະມາ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ໝົດແຮງແອກແລ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ເມື່ອຍກັບທຸກເລື່ອງຫຼ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ເລິ່ມຊັງໂຕເ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ັງຄວາມບາບຂອງຕົນ ແລະທີ່ມັນເຮັດໃຫ້ຂ້ອຍຮູ້ສຶກ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າບຂອງຂ້ອຍກາຍຮ້າຍແຮງລົງຮ້າຍແຮງລົງຢ່າງບໍ່ຈົບສິ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ບໍ່ສາມາດຮັບມັນໄວ້ອີກຕໍ່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ຮູ້ດີວ່າພຣະເຈົ້າຊົງຊອບທໍາທີ່ຈະລົງໂທດຂ້ອຍລົງນາລົກ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ເມື່ອຍຫຼາຍກັບ ການຕໍ່ສູ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ເມື່ອຍກັບທຸກສິ່ງທຸກຢ່າງທີ່ຂ້ອຍເປ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ຈະຍັງບໍ່ມີ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 ພະຍາຍາມທີ່ຈະ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ກໍາລັງພະຍາຍາມທີ່ຈະວາງໃຈເຊື່ອພຣະເຢຊູ ແລະຂ້ອຍບໍ່ສາ ມາດເຮັດ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ບໍ່ສາມາດຕັດສິນໃຈທີ່ຈະມາເປັນຄຣິສຕຽນໄດ້ ແລະມັນເຮັດໃຫ້ຂ້ອຍ ໝົດຫວັງຫຼ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 w:bidi="lo-LA"/>
        </w:rPr>
      </w:pPr>
      <w:r>
        <w:rPr>
          <w:lang w:val="en-US" w:bidi="lo-LA"/>
        </w:rPr>
      </w:r>
    </w:p>
    <w:p>
      <w:pPr>
        <w:pStyle w:val="IndentedQuote"/>
        <w:ind w:left="1440" w:right="0" w:hanging="0"/>
        <w:rPr>
          <w:rFonts w:ascii="Saysettha OT" w:hAnsi="Saysettha OT" w:eastAsia="SimSun;宋体" w:cs="Saysettha OT"/>
          <w:sz w:val="18"/>
          <w:szCs w:val="24"/>
          <w:lang w:eastAsia="zh-CN" w:bidi="lo-LA"/>
        </w:rPr>
      </w:pPr>
      <w:r>
        <w:rPr>
          <w:rFonts w:ascii="Saysettha OT" w:hAnsi="Saysettha OT" w:eastAsia="SimSun;宋体" w:cs="Saysettha OT"/>
          <w:sz w:val="18"/>
          <w:sz w:val="18"/>
          <w:szCs w:val="24"/>
          <w:lang w:eastAsia="zh-CN" w:bidi="lo-LA"/>
        </w:rPr>
        <w:t>ແທນເລື່ອງນີ້ພຣະອົງເຮັດໃຫ້ຂ້າຮູ້ສຶກ</w:t>
      </w:r>
    </w:p>
    <w:p>
      <w:pPr>
        <w:pStyle w:val="IndentedQuote"/>
        <w:ind w:left="1440" w:right="0" w:hanging="0"/>
        <w:rPr>
          <w:rFonts w:ascii="Saysettha OT" w:hAnsi="Saysettha OT" w:eastAsia="SimSun;宋体" w:cs="Saysettha OT"/>
          <w:sz w:val="18"/>
          <w:szCs w:val="24"/>
          <w:lang w:eastAsia="zh-CN" w:bidi="lo-LA"/>
        </w:rPr>
      </w:pPr>
      <w:r>
        <w:rPr>
          <w:rFonts w:ascii="Saysettha OT" w:hAnsi="Saysettha OT" w:eastAsia="SimSun;宋体" w:cs="Saysettha OT"/>
          <w:sz w:val="18"/>
          <w:sz w:val="18"/>
          <w:szCs w:val="24"/>
          <w:lang w:eastAsia="zh-CN" w:bidi="lo-LA"/>
        </w:rPr>
        <w:t>ໃຈທີ່ຊົ່ວຂອງຂ້າຖືກເຊື່ອງໄວ້</w:t>
      </w:r>
    </w:p>
    <w:p>
      <w:pPr>
        <w:pStyle w:val="IndentedQuote"/>
        <w:ind w:left="1440" w:right="0" w:hanging="0"/>
        <w:rPr>
          <w:rFonts w:ascii="Saysettha OT" w:hAnsi="Saysettha OT" w:eastAsia="SimSun;宋体" w:cs="Saysettha OT"/>
          <w:sz w:val="18"/>
          <w:szCs w:val="24"/>
          <w:lang w:eastAsia="zh-CN" w:bidi="lo-LA"/>
        </w:rPr>
      </w:pPr>
      <w:r>
        <w:rPr>
          <w:rFonts w:ascii="Saysettha OT" w:hAnsi="Saysettha OT" w:eastAsia="SimSun;宋体" w:cs="Saysettha OT"/>
          <w:sz w:val="18"/>
          <w:sz w:val="18"/>
          <w:szCs w:val="24"/>
          <w:lang w:eastAsia="zh-CN" w:bidi="lo-LA"/>
        </w:rPr>
        <w:t>ແລ້ວປ່ອຍໃຫ້ລິດຄວາມຮ້າຍຂອງນາລົກ</w:t>
      </w:r>
    </w:p>
    <w:p>
      <w:pPr>
        <w:pStyle w:val="IndentedQuote"/>
        <w:ind w:left="1440" w:right="0" w:hanging="0"/>
        <w:rPr>
          <w:rFonts w:eastAsia="SimSun;宋体"/>
          <w:szCs w:val="28"/>
          <w:lang w:eastAsia="zh-CN"/>
        </w:rPr>
      </w:pPr>
      <w:r>
        <w:rPr>
          <w:rFonts w:ascii="Saysettha OT" w:hAnsi="Saysettha OT" w:eastAsia="SimSun;宋体" w:cs="Saysettha OT"/>
          <w:sz w:val="18"/>
          <w:sz w:val="18"/>
          <w:szCs w:val="24"/>
          <w:lang w:eastAsia="zh-CN" w:bidi="lo-LA"/>
        </w:rPr>
        <w:t>ໂຈມຕີຈິດໃຈຂອງຂ້າທຸກໆສ່ວນ</w:t>
      </w:r>
    </w:p>
    <w:p>
      <w:pPr>
        <w:pStyle w:val="BodyTextIndent2"/>
        <w:rPr>
          <w:rFonts w:eastAsia="SimSun;宋体"/>
          <w:szCs w:val="28"/>
          <w:lang w:val="en-US" w:eastAsia="zh-CN"/>
        </w:rPr>
      </w:pPr>
      <w:r>
        <w:rPr>
          <w:rFonts w:eastAsia="SimSun;宋体"/>
          <w:szCs w:val="28"/>
          <w:lang w:val="en-US" w:eastAsia="zh-CN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ຮູ້ສຶກວ່າຄວາມບາບຂອງຂ້ອຍກໍາລັງຍູ້ຂ້ອຍລົງນາລົ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ຮູ້ສຶກວ່າຄວາມດື້ຂອງ ຂ້ອຍກໍາລັງບັງຄັບນໍ້າຕາຂ້ອຍອອກ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ຕ້ອງປ່ອຍໃຫ້ທຸກສິ່ງທຸກຢ່າງຕາ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ເກີດຂຶ້ນກັບຈອນໄດ້ແນວ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ແມ່ນໂດຍການຮຽນຮູ້ທີ່ຈະເວົ້າຄໍາທີ່ຖືກຕ້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ອພຣະເຈົ້າບໍ່ແມ່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ເວົ້າຈະບໍ່ມີວັນຊ່ວຍລາວ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ອ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ເວົ້າຕ່າງໆບໍ່ມີ ວັນທີ່ຈະຊ່ວຍລາວ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ບໍ່ແມ່ນໂດຍການມີ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ຮູ້ສຶ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ອ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ຄວາມຮູ້ສຶກ ທີ່ຈະຊ່ວຍລາວ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0" w:hanging="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ຈົ້າຊົ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ຈ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ຕ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ຣະອົງຊົງທຸບໃຈຂອງຈ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ຕີຈອນລົ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rPr>
          <w:sz w:val="18"/>
          <w:lang w:bidi="lo-LA"/>
        </w:rPr>
      </w:pPr>
      <w:r>
        <w:rPr>
          <w:sz w:val="18"/>
          <w:lang w:bidi="lo-LA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ກັບໃຈໃໝ່ແທ້ຄືຄວາມເຈັບປວ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ກໍາລັງຕໍ່ສູ້ກັບພຣະເຈົ້າຜູ້ຊົງລ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ບໍ່ສາ ມາດຫຼອກທາງຂອງຕົນຈາກມັ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ບໍ່ສາມາດເວົ້າທາງຂອງທ່ານຈາກມັ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ບໍ່ ສາມາດຮຽນຮູ້ທາງຂອງຕົນຈາກມັ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ທົດສອບພາຍໃນນີ້ເຮົາໄດ້ໃຊ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ຄວາມຫຍິ່ງເພື່ອເຮັດໃຫ້ເຈົ້າເປັນອິດສະຫຼ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ທໍາລາຍແຜນການຂອງຄວາມຍິນດິີຝ່າຍໂລ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ທີ່ເຈົ້າຈະທຸກສິ່ງທຸກຢ່າງໃນເຮົາ</w:t>
      </w:r>
    </w:p>
    <w:p>
      <w:pPr>
        <w:pStyle w:val="TextBody"/>
        <w:rPr>
          <w:rFonts w:ascii="Saysettha OT" w:hAnsi="Saysettha OT" w:cs="Saysettha OT"/>
          <w:sz w:val="18"/>
          <w:szCs w:val="24"/>
          <w:lang w:val="en-US" w:bidi="lo-LA"/>
        </w:rPr>
      </w:pPr>
      <w:r>
        <w:rPr>
          <w:rFonts w:cs="Saysettha OT" w:ascii="Saysettha OT" w:hAnsi="Saysettha OT"/>
          <w:sz w:val="18"/>
          <w:szCs w:val="24"/>
          <w:lang w:val="en-US"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ຈູບພຣະບຸດ ຢ້ານວ່າພຣະອົງຈະຊົງໂກດຮ້າຍແລະເຈົ້າຈະພິນາດຈາກ ທາງນັ້ນ ເມື່ອພຣະພິໂລດຂອງພຣະອົງນັ້ນຈຸດໃຫ້ລຸກໜ້ອຍໜຶ່ງ ຄວາມ ສຸກເປັນຂອງທຸກຄົນຜູ້ວາງໃຈໃນ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>2:12)</w:t>
      </w:r>
      <w:r>
        <w:rPr/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ຟັງເອມີ ຊາບາລາກາເວ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ໝົກມຸ່ນເວດທະນາຕົນເອງຫຼາຍເກີນໄປທີ່ຈະ ເປັນຫ່ວງກັບບາບຂອງຕ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ບໍ່ສາມາດອະທິບາຍໄດ້ເຕັມທີ່ວ່າມັນເປັນແນວໃດທີ່ຈະ ເຫັນຄວາມມືດດໍາ ແລະຄວາມພິລຶກຂອງໃຈ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ເບື່ອໜ່າຍແລະອາຍໃນສິ່ງທີ່ ຂ້ອຍຮູ້ວ່າພຣະເຈົ້າຊົງເຫັນຢູ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ເປັນສິ່ງຊົງສ້າງທີ່ຊົ່ວຮ້າຍຫຼາຍຢູ່ຕໍ່ໜ້າພຣະເຈົ້າຜູ້ຊົງ ເຫັນທຸກສິ່ງທຸກຢ່າ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ຸກສິ່ງທີ່ຂ້ອຍເຮັດຢູ່ໃນຄຣິສຕະຈັກແມ່ນປັກຮາກລົງໃນຄວາມບາບ ທີ່ເຫັນແກ່ຕົ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ຮູ້ສຶກຄືກັບຂ້າເປັນຂີ້ທູດທີ່ໜ້າລັງກຽດຢູ່ຖ້າມກາງຄຣິສຕຽນທີ່ສະອາ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ຂ້ອຍກໍຍັງບໍ່ວາງໃຈໃນ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ເປັນພຽງແຕ່ຄໍາເວົ້າໜຶ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ຄົນໜຶ່ງທີ່ຢູ່ ຫ່າງໄກຫຼ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ກໍາລັງສະແຫວງຫາຄວາມຮູ້ສຶກດີໆ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ະສົບການບາງຢ່າງເພື່ອພິສູດ ວ່າຂ້ອຍລອດ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ຮເມີໄດ້ຕໍານິຄົນບາບທີ່ກໍາລັງຫຼີ້ນກັບພຣະເຈົ້າຜູ້ຊົງລິດຢູ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 ນັ່ງລົງຢູ່ບ່ອນຂອງຂ້ອຍ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ັ່ນດ້ວຍຄວາມຢ້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ຮູ້ວ່າມັນຄືຂ້ອ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້ວ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ຮເມີກໍ ເວົ້າຈາກຂໍ້ພຣະຄໍາພີ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ind w:left="1440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​ເຖີດ​ ໃຫ້​ເຮົາ​ກັບ​ໄປ​ຫ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​ ເພາະ​ວ່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ຈີກ​ ແລະ​ຈະ​ຊົງ​ຮັກສາ​ເຮົາ​ໃຫ້​ຫ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​ຕີ​ ແລະ​ຈະ​ຊົງ​ພັນ​ບາດແຜ​ໃຫ້​ແກ່​ເຮົາ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ຊ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ຮົາ​ຂຶ້ນ​ ເພື່ອ​ເຮົາ​ຈະ​ດ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ີວິດ​ຢູ່ໃນ​ສາ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ນດ​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ຮເຊອາ </w:t>
      </w:r>
      <w:r>
        <w:rPr>
          <w:rFonts w:cs="Saysettha OT" w:ascii="Saysettha OT" w:hAnsi="Saysettha OT"/>
          <w:sz w:val="24"/>
          <w:szCs w:val="24"/>
          <w:lang w:bidi="lo-LA"/>
        </w:rPr>
        <w:t>6:1,2)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sz w:val="24"/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val="en-US"/>
        </w:rPr>
      </w:pPr>
      <w:r>
        <w:rPr>
          <w:rFonts w:cs="Saysettha OT" w:ascii="Saysettha OT" w:hAnsi="Saysettha OT"/>
          <w:sz w:val="18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ອມີ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ບາບຂອງຂ້ອຍຢືດຂ້ອຍໄປຄືກັບມະຫາສະໝຸດທີ່ບໍ່ມີກົ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ບໍ່ສາ ມາດຖືມັນໄວ້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ຕ້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ຕ້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ພຣະໂລຫິດຂອງພຣ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0" w:hanging="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ຈົ້າຊົ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ຈ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ຕ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ຣະອົງຊົງທຸບໃຈຂອງເອ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ຕີເອມີລົ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</w:t>
      </w:r>
    </w:p>
    <w:p>
      <w:pPr>
        <w:pStyle w:val="BodyTextIndent2"/>
        <w:rPr>
          <w:sz w:val="18"/>
          <w:lang w:val="en-US" w:bidi="lo-LA"/>
        </w:rPr>
      </w:pPr>
      <w:r>
        <w:rPr>
          <w:sz w:val="18"/>
          <w:lang w:val="en-US" w:bidi="lo-LA"/>
        </w:rPr>
      </w:r>
    </w:p>
    <w:p>
      <w:pPr>
        <w:pStyle w:val="TextBody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ກັບໃຈໃໝ່ແທ້ຄືຄວາມເຈັບປວ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ກໍາລັງຕໍ່ສູ້ກັບພຣະເຈົ້າຜູ້ຊົງລ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ບໍ່ສາ ມາດຫຼອກທາງຂອງຕົນຈາກມັ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ບໍ່ສາມາດເວົ້າທາງຂອງທ່ານຈາກມັ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ບໍ່ ສາມາດຮຽນຮູ້ທາງຂອງຕົນຈາກມັ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ບໍ່ສະບາຍໃຈທັງໝົດ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ບໍ່ໄດ້ຢ້ານ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ບໍ່ຮູ້ສຶກບໍ່ດີກັບສາສະໜາ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ອພຣະເຈົ້າ ຂໍຊົງຊ່ວຍພວກເຂົາຈາກແປວໄຟດ້ວຍເທີນ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ຈູບພຣະບຸດ ຢ້ານວ່າພຣະອົງຈະຊົງໂກດຮ້າຍແລະເຈົ້າຈະພິນາດຈາກ ທາງນັ້ນ ເມື່ອພຣະພິໂລດຂອງພຣະອົງນັ້ນຈຸດໃຫ້ລຸກໜ້ອຍໜຶ່ງ ຄວາມ ສຸກເປັນຂອງທຸກຄົນຜູ້ວາງໃຈໃນ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>2:12)</w:t>
      </w:r>
      <w:r>
        <w:rPr/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ເຄີຍຖືກພຣະເຈົ້າຈີກ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ເຄີຍບາດເຈັບຍ້ອນມືຂອງພຣະອົງ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ເຄີຍຮູ້ສຶກບໍ່ວ່າຄວາມໂສກເສົ້າ ແລະຄວາມເຈັບປວດຂອງທ່ານເປັນສັນຍາລັກທີ່ພຣະ ເຈົ້າບໍ່ຮັກ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ເຄີຍຮູ້ສຶກເຈັບປວດເຊິ່ງທ່ານບໍ່ສາມາດບອກຜູ້ໃດໄດ້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ເຄີຍຮູ້ ສຶກໂດດດ່ຽວ ແລະພຣະເຈົ້າຖີ້ມແບບທີ່ເຄີຍຖືກຢູ່ໃນສວນເກັດເສມານີ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ທ່ານເຄີຍເວົ້າ ກັບຕົນເອງບໍ່ວ່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ຫຍັງພຣະເຈົ້າຈື່ງປະຖີ້ມຂ້ານ້ອຍ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ະຍາມານກະຊິບ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ຫຍັງຈື່ງໄປຕໍ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ໃຜສົນໃຈເຈົ້າດອ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ໃຜຮັກເຈົ້າດອ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ຂ້າພະເຈົ້າຂໍຮ້ອງພວກ ທ່ານ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ໄປຟັງຊາຕານເລີ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ເປັນຄົນທີ່ຖືກຕ້ອງທີ່ຈະຟັ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ເຄີຍປະສົບກັບການທໍລະມານນີ້ ຢ່າງໜ້ອຍຫົກເທື່ອແລ້ວໃນຊີວິດຂອງຕ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່ອນທີ່ຂ້າພະເຈົ້າຈະກັບໃຈໃໝ່ແລະອີກຫ້າເທື່ອອື່ນອີກ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ind w:left="1350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ຈີກ​ ແລະ​ຈະ​ຊົງ​ຮັກສາ​ເຮົາ​ໃຫ້​ຫ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​ຕີ​ ແລະ​ຈະ​ຊົງ​ພັນ​ບາດແຜ​ໃຫ້​ແກ່​ເຮົາ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​ສ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ຈະ​ຊົງ​ຟື້ນ​ຟູ​ເຮົາ​ຂຶ້ນ​ໃໝ່​ ພໍ​ເຖິງ​ວັນທີ​ສ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ຊ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ຮົາ​ຂຶ້ນ​ ເພື່ອ​ເຮົາ​ຈະ​ດ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ີວິດ​ຢູ່ໃນ​ສາ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ນດ​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ຮເຊອາ </w:t>
      </w:r>
      <w:r>
        <w:rPr>
          <w:rFonts w:cs="Saysettha OT" w:ascii="Saysettha OT" w:hAnsi="Saysettha OT"/>
          <w:sz w:val="24"/>
          <w:szCs w:val="24"/>
          <w:lang w:bidi="lo-LA"/>
        </w:rPr>
        <w:t>6:1,2)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sz w:val="24"/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val="en-US"/>
        </w:rPr>
      </w:pPr>
      <w:r>
        <w:rPr>
          <w:rFonts w:cs="Saysettha OT" w:ascii="Saysettha OT" w:hAnsi="Saysettha OT"/>
          <w:sz w:val="18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ລະເທື່ອຂ້າພະເຈົ້າຕ້ອງປະສົບກັບຄວາມທຸກທໍລະມານ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ຖືກຕຽມໄວ້ສໍາລັບຂ້າພະ ເຈົ້າທີ່ຈະເຮັດເພື່ອພຣະເຈົ້າຫຼາຍຂຶ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ລະເທື່ອຄວາມເຈັບປວດໜັກຫຼາຍຂ້າພະເຈົ້າຄິດວ່າມັນຄືຈະບໍ່ມີວັນໄປດອ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ພຣະເຢຊູກໍກ່າວກັບຂ້າພະເຈົ້າ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ທົດສອບພາຍໃນນີ້ເຮົາໄດ້ໃຊ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ຄວາມຫຍິ່ງເພື່ອເຮັດໃຫ້ເຈົ້າເປັນອິດສະຫຼ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ທໍາລາຍແຜນການຂອງຄວາມຍິນດິີຝ່າຍໂລ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ທີ່ເຈົ້າຈະທຸກສິ່ງທຸກຢ່າງໃນເຮົາ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ັ້ງທໍາອິດແມ່ນຕອນທີ່ຂ້າພະເຈົ້າໄດ້ກັບໃຈ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່ວງມໍ່ມານີ້ກໍຄືຕອນທີ່ຂ້າພະ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ະສົບໄພກັບໂລກມະເຮັ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ວກເຂົາ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ົ້າມີມະເຮັ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ພວກເຂົາສີດຢາໃສ່ຂ້າພະ ເຈົ້າຈົນເຕັ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ຮູ້ສຶກຄືກັບໂມເຊຢູ່ໃນຖິ່ນແຫ້ງແລ້ງກັນດານຄົນດຽ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ຮ້ອງໄຫ້ຂຶ້ນຮ້ອງແລ້ວຮ້ອງອີກໃນຕອນທ່ຽງຄື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ຄິດວ່າຕົນເອງຈົບ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 ເຈົ້າຖືກຈີກ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ຮູ້ວ່າພວກທ່ານຮູ້ສຶກແນວ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ລະເທື່ອທີ່ຂ້າພະເຈົ້າປະສົບ ຄໍ່າຄືນທີ່ມືດມົນຂອງຈິດໃຈພຣະເຈົ້າຊົງກໍາລັງກຽມຂ້າພະເຈົ້າສໍາລັບບາງສິ່ງບາງຢ່າງໃໝ່ໆ ເທື່ອນີ້ເປັນການກຽມຂ້າພະເຈົ້າເພື່ອທີີ່ຈະເລິ່ມຄຣິສຕະຈັກ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ນທີ່ຮັກ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ບໍ່ໄດ້ປະຖີ້ມພວກ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ພຣະອົງຊົງຈີກ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ຣະອົງຈະຊົງຮັກສາ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 ພຣະອົງເຮັດໃຫ້ທ່ານບາດເຈັບ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ຣະອົງຈະຊົງມັດ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ອົງຊົງຕີທ່ານແລະຈີກທ່ານເພື່ອຈຸດປະສົງໃດໜຶ່ງ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ເຮັດໃຫ້ທ່ານຮູ້ວ່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ພຣະຄຣິດພຽງຜູ້ດຽວ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ີ່ສາມາດໃຫ້ຄວາມຫວັງທ່າ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ເຮັດໃຫ້ທ່ານຮູ້ວ່າສັນຕິສຸກແມ່ນພົບຢູ່ໃນພຣະຄຣິດເທົ່າ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ເຮັດໃຫ້ທ່ານຮູ້ວ່າຄວາມຍິນດີພົບໃນພຣະຄຣິດເທົ່າ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ໃຫ້ທ່ານຮູ້ວ່າພຣະອົງຊົງຕາຍເພື່ອຈ່າຍຄ່າຄວາມຜິດບາບ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ເຮັດໃຫ້ທ່ານຮູ້ວ່າພຣະອົງຊົງຟື້ນຄືນມາຈາກຕາຍເພື່ອມອບຊີວິດໃໝ່ໃຫ້ແກ່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72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ພຣະຄຣິດເທົ່ານັ້ນຄວາມຫວັງຂ້າພົ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ຄວາມສະຫວ່າ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າລັ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ພງຂອງຂ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ີລາມຸມຂອງຕຶກ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ື້ນຖານແຂງແກ່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ັ້ນຄົງແມ່ນເຈີຄວາມແຫ້ງແລະພາຍຸ</w:t>
      </w:r>
    </w:p>
    <w:p>
      <w:pPr>
        <w:pStyle w:val="IndentedQuote"/>
        <w:ind w:left="72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ຊ່າງສູງສ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ນຕິສຸກທີ່ເລິ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ຄວາມຢ້ານເຂົ້າມ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ການຕໍ່ສູ້ຢຸດຕິ</w:t>
      </w:r>
    </w:p>
    <w:p>
      <w:pPr>
        <w:pStyle w:val="IndentedQuote"/>
        <w:ind w:left="72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ປອບໃຈຂອງຂ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ເປັນທຸກສິ່ງ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ນີ້ໃນຄວາມຮັກຂອງພຣະຄຣິດຂ້າຢືນຢູ່</w:t>
      </w:r>
    </w:p>
    <w:p>
      <w:pPr>
        <w:pStyle w:val="IndentedQuote"/>
        <w:ind w:left="72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72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ພຣະຄຣິດເທົ່ານັ້ນ ຜູ້ຊົງສະພາບມະນຸ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ີດມາໃນຮ່າງເດັກນ້ອຍ</w:t>
      </w:r>
    </w:p>
    <w:p>
      <w:pPr>
        <w:pStyle w:val="IndentedQuote"/>
        <w:ind w:left="72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ຂັວນແຫ່ງຄວາມຮັກແລະຊອບທໍາ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ດູຖູກໂດຍຄົນທີ່ພຣະອົງມາເພື່ອຊ່ວຍ</w:t>
      </w:r>
    </w:p>
    <w:p>
      <w:pPr>
        <w:pStyle w:val="IndentedQuote"/>
        <w:ind w:left="72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ພຣະເຢຊູຕາຍເທິ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ພິໂລດພຣະເຈົ້າຈື່ງສະຫງົບລົງ</w:t>
      </w:r>
    </w:p>
    <w:p>
      <w:pPr>
        <w:pStyle w:val="IndentedQuote"/>
        <w:ind w:left="72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ບາບທຸກຢ່າງວາງລົງເທິ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ຈື່ງມີຊີວິດຢູ່ໃນຄວາມຕາຍພຣະອົງ</w:t>
      </w:r>
    </w:p>
    <w:p>
      <w:pPr>
        <w:pStyle w:val="IndentedQuote"/>
        <w:ind w:left="720" w:right="0" w:hanging="0"/>
        <w:rPr/>
      </w:pPr>
      <w:r>
        <w:rPr/>
      </w:r>
    </w:p>
    <w:p>
      <w:pPr>
        <w:pStyle w:val="IndentedQuote"/>
        <w:ind w:left="72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ຮ່າງກາຍພຣະອົງຖືກຝັງໃນດິ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ສະຫວ່າງຂອງໂລກຖືກມືດບັງ</w:t>
      </w:r>
    </w:p>
    <w:p>
      <w:pPr>
        <w:pStyle w:val="IndentedQuote"/>
        <w:ind w:left="72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ນັ້ນກໍແຕກອອກໃນວັນລາສ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ຟື້ນຄືນຈາກຄວາມຕາຍ</w:t>
      </w:r>
    </w:p>
    <w:p>
      <w:pPr>
        <w:pStyle w:val="IndentedQuote"/>
        <w:ind w:left="72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ຢືນໃນໄຊຊະນະ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ສາບແຊ່ງຂອງບາບໝົດໄດ້ລິດຈາກຂ້າ</w:t>
      </w:r>
    </w:p>
    <w:p>
      <w:pPr>
        <w:pStyle w:val="IndentedQuote"/>
        <w:ind w:left="72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ຂ້າເປັນຂອງພຣະອົງໆເປັນຂອງຂ້າ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ຊື້ດ້ວຍໂລຫິດພຣະຄຣິດແລ້ວ</w:t>
      </w:r>
    </w:p>
    <w:p>
      <w:pPr>
        <w:pStyle w:val="IndentedQuote"/>
        <w:ind w:left="720" w:right="0" w:hanging="0"/>
        <w:rPr/>
      </w:pPr>
      <w:r>
        <w:rPr/>
        <w:t xml:space="preserve">(“In Christ Alone” by Keith Getty and Stuart Townend, 2001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ind w:left="720" w:right="270" w:hanging="0"/>
        <w:jc w:val="both"/>
        <w:rPr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ຈາກປະເທດໃດບໍ່ດັ່ງນັ້ນເພີ່ນຈະບໍ່ສາມາດຕອບກັບອີເມວຂອງທ່ານໄດ້ຖ້າຫາກບົດເທດນີ້ເປັນພຣະພອນແກ່ທ່ານກະລຸນາສົ່ງອີເມວໄປບອກ 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ຈົດໝາຍໄປທາງໄປສະນີທີ່ຢູ່ຂອ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ືຈະໂທຫາເພີ່ນກໍໄດ້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</w:t>
      </w:r>
    </w:p>
    <w:p>
      <w:pPr>
        <w:pStyle w:val="Normal"/>
        <w:ind w:left="720" w:right="720" w:hanging="0"/>
        <w:jc w:val="both"/>
        <w:rPr>
          <w:szCs w:val="24"/>
          <w:lang w:val="es-SV"/>
        </w:rPr>
      </w:pPr>
      <w:r>
        <w:rPr>
          <w:szCs w:val="24"/>
          <w:lang w:val="es-SV"/>
        </w:rPr>
      </w:r>
    </w:p>
    <w:p>
      <w:pPr>
        <w:pStyle w:val="Normal"/>
        <w:ind w:left="936" w:right="936" w:hanging="0"/>
        <w:jc w:val="both"/>
        <w:rPr>
          <w:sz w:val="14"/>
          <w:lang w:val="es-SV"/>
        </w:rPr>
      </w:pPr>
      <w:r>
        <w:rPr>
          <w:sz w:val="18"/>
          <w:lang w:val="es-SV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</w:t>
      </w:r>
      <w:r>
        <w:rPr>
          <w:i/>
          <w:sz w:val="22"/>
          <w:szCs w:val="22"/>
        </w:rPr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b w:val="false"/>
          <w:sz w:val="14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3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Normal"/>
        <w:ind w:right="-432" w:hanging="0"/>
        <w:jc w:val="both"/>
        <w:rPr>
          <w:rFonts w:ascii="Saysettha OT" w:hAnsi="Saysettha OT" w:eastAsia="Arial Unicode MS" w:cs="Saysettha OT"/>
          <w:b/>
          <w:b/>
          <w:sz w:val="18"/>
          <w:szCs w:val="24"/>
          <w:lang w:val="es-SV"/>
        </w:rPr>
      </w:pPr>
      <w:r>
        <w:rPr>
          <w:rFonts w:eastAsia="Arial Unicode MS" w:cs="Saysettha OT" w:ascii="Saysettha OT" w:hAnsi="Saysettha OT"/>
          <w:b/>
          <w:sz w:val="18"/>
          <w:szCs w:val="24"/>
          <w:lang w:val="es-SV"/>
        </w:rPr>
      </w:r>
    </w:p>
    <w:p>
      <w:pPr>
        <w:pStyle w:val="Normal"/>
        <w:ind w:right="-288" w:hanging="0"/>
        <w:rPr/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 ເບັນຈາມິນ ຄິນເຄດ 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sz w:val="24"/>
          <w:szCs w:val="24"/>
          <w:lang w:val="es-SV"/>
        </w:rPr>
        <w:t xml:space="preserve"> </w:t>
      </w:r>
    </w:p>
    <w:p>
      <w:pPr>
        <w:pStyle w:val="IndentedQuote"/>
        <w:ind w:left="720" w:right="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In Christ Alone” (by Keith Getty and Stuart Townend, 2001).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rFonts w:ascii="Saysettha OT" w:hAnsi="Saysettha OT" w:eastAsia="Arial Unicode MS" w:cs="Saysettha OT"/>
          <w:b/>
          <w:b/>
          <w:sz w:val="24"/>
          <w:szCs w:val="28"/>
          <w:lang w:bidi="lo-LA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8"/>
          <w:lang w:bidi="lo-LA"/>
        </w:rPr>
        <w:t>ໂຄງຮ່າງບົດເທດສະໜາເລື່ອງ</w:t>
      </w:r>
    </w:p>
    <w:p>
      <w:pPr>
        <w:pStyle w:val="TextBody"/>
        <w:jc w:val="center"/>
        <w:rPr>
          <w:rFonts w:ascii="Saysettha OT" w:hAnsi="Saysettha OT" w:eastAsia="Arial Unicode MS" w:cs="Saysettha OT"/>
          <w:b/>
          <w:b/>
          <w:sz w:val="28"/>
          <w:szCs w:val="28"/>
          <w:lang w:val="en-US" w:bidi="lo-LA"/>
        </w:rPr>
      </w:pPr>
      <w:r>
        <w:rPr>
          <w:rFonts w:eastAsia="Arial Unicode MS" w:cs="Saysettha OT" w:ascii="Saysettha OT" w:hAnsi="Saysettha OT"/>
          <w:b/>
          <w:sz w:val="28"/>
          <w:szCs w:val="28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36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36"/>
          <w:sz w:val="36"/>
          <w:szCs w:val="28"/>
          <w:lang w:bidi="lo-LA"/>
        </w:rPr>
        <w:t>ໃນພຣະຄຣິດເທົ່ານັ້ນ</w:t>
      </w:r>
      <w:r>
        <w:rPr>
          <w:rFonts w:cs="Saysettha OT" w:ascii="Saysettha OT" w:hAnsi="Saysettha OT"/>
          <w:b/>
          <w:bCs/>
          <w:sz w:val="36"/>
          <w:szCs w:val="28"/>
          <w:lang w:bidi="lo-LA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 CHRIST ALONE!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4"/>
          <w:lang w:bidi="lo-LA"/>
        </w:rPr>
      </w:pPr>
      <w:r>
        <w:rPr>
          <w:rFonts w:cs="Saysettha OT" w:ascii="Saysettha OT" w:hAnsi="Saysettha OT"/>
          <w:b/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Cs w:val="24"/>
          <w:lang w:bidi="lo-LA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ໂດຍດຣ</w:t>
      </w:r>
      <w:r>
        <w:rPr>
          <w:rFonts w:eastAsia="Arial Unicode MS" w:cs="Saysettha OT" w:ascii="Saysettha OT" w:hAnsi="Saysettha OT"/>
          <w:b/>
          <w:szCs w:val="24"/>
          <w:lang w:bidi="lo-LA"/>
        </w:rPr>
        <w:t xml:space="preserve">.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ອາ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ແອວ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ໄຮເມີ ຈູເນຍ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</w:p>
    <w:p>
      <w:pPr>
        <w:pStyle w:val="Normal"/>
        <w:ind w:left="821" w:right="821" w:hanging="101"/>
        <w:jc w:val="both"/>
        <w:rPr>
          <w:lang w:bidi="lo-LA"/>
        </w:rPr>
      </w:pPr>
      <w:r>
        <w:rPr>
          <w:lang w:bidi="lo-LA"/>
        </w:rPr>
      </w:r>
    </w:p>
    <w:p>
      <w:pPr>
        <w:pStyle w:val="BodyTextIndent2"/>
        <w:ind w:left="720" w:right="720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​ເຖີດ​ ໃຫ້​ເຮົາ​ກັບ​ໄປ​ຫ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​ ເພາະ​ວ່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ຈີກ​ ແລະ​ຈະ​ຊົງ​ຮັກສາ​ເຮົາ​ໃຫ້​ຫ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​ຕີ​ ແລະ​ຈະ​ຊົງ​ພັນ​ບາດແຜ​ໃຫ້​ແກ່​ເຮົາ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​ສ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ຈະ​ຊົງ​ຟື້ນ​ຟູ​ເຮົາ​ຂຶ້ນ​ໃໝ່​ ພໍ​ເຖິງ​ວັນທີ​ສາມ​ຈະ​ຊ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​ເຮົາ​ຂຶ້ນ​ ເພື່ອ​ເຮົາ​ຈະ​ດ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ີວິດ​ຢູ່ໃນ​ສາ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ນດ​ຣ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ຮເຊອາ </w:t>
      </w:r>
      <w:r>
        <w:rPr>
          <w:rFonts w:cs="Saysettha OT" w:ascii="Saysettha OT" w:hAnsi="Saysettha OT"/>
          <w:sz w:val="24"/>
          <w:szCs w:val="24"/>
          <w:lang w:bidi="lo-LA"/>
        </w:rPr>
        <w:t>6:1-2)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val="en-US" w:bidi="lo-LA"/>
        </w:rPr>
        <w:t>11:26)</w:t>
      </w:r>
    </w:p>
    <w:p>
      <w:pPr>
        <w:pStyle w:val="TextBodyIndent"/>
        <w:spacing w:before="0" w:after="0"/>
        <w:ind w:left="1397" w:right="1008" w:hanging="101"/>
        <w:jc w:val="both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rPr/>
      </w:pPr>
      <w:r>
        <w:rPr>
          <w:rFonts w:cs="Times New Roman"/>
          <w:b/>
          <w:sz w:val="24"/>
          <w:lang w:val="en-US" w:bidi="lo-LA"/>
        </w:rPr>
        <w:t xml:space="preserve">     </w:t>
      </w:r>
      <w:r>
        <w:rPr>
          <w:bCs/>
          <w:sz w:val="24"/>
          <w:lang w:val="en-US"/>
        </w:rPr>
        <w:t>I</w:t>
      </w:r>
      <w:r>
        <w:rPr>
          <w:rFonts w:cs="Saysettha OT" w:ascii="Saysettha OT" w:hAnsi="Saysettha OT"/>
          <w:bCs/>
          <w:sz w:val="24"/>
          <w:lang w:val="en-US" w:bidi="lo-LA"/>
        </w:rPr>
        <w:t xml:space="preserve">. </w:t>
      </w:r>
      <w:r>
        <w:rPr>
          <w:rFonts w:cs="Saysettha OT" w:ascii="Saysettha OT" w:hAnsi="Saysettha OT"/>
          <w:bCs/>
          <w:sz w:val="24"/>
          <w:lang w:val="en-US"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>ໜຶ່ງ</w:t>
      </w:r>
      <w:r>
        <w:rPr>
          <w:rFonts w:cs="Saysettha OT" w:ascii="Saysettha OT" w:hAnsi="Saysettha OT"/>
          <w:b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>ຂໍ້ພຣະຄໍາພີປະຍຸກໃຊ້ກັບພວກຄຣິສຕຽນ</w:t>
      </w:r>
      <w:r>
        <w:rPr>
          <w:rFonts w:cs="Saysettha OT" w:ascii="Saysettha OT" w:hAnsi="Saysettha OT"/>
          <w:b/>
          <w:sz w:val="24"/>
          <w:szCs w:val="24"/>
          <w:lang w:val="en-US" w:bidi="lo-LA"/>
        </w:rPr>
        <w:t>.</w:t>
      </w:r>
      <w:r>
        <w:rPr>
          <w:b/>
          <w:sz w:val="24"/>
          <w:lang w:val="en-US"/>
        </w:rPr>
        <w:t xml:space="preserve">  </w:t>
      </w:r>
    </w:p>
    <w:p>
      <w:pPr>
        <w:pStyle w:val="Subtitle"/>
        <w:ind w:left="1008" w:right="576" w:hanging="720"/>
        <w:jc w:val="left"/>
        <w:rPr/>
      </w:pPr>
      <w:r>
        <w:rPr>
          <w:b/>
          <w:szCs w:val="24"/>
          <w:lang w:val="en-US"/>
        </w:rPr>
        <w:t>II</w:t>
      </w:r>
      <w:r>
        <w:rPr>
          <w:rFonts w:cs="Saysettha OT" w:ascii="Saysettha OT" w:hAnsi="Saysettha OT"/>
          <w:b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b/>
          <w:b/>
          <w:szCs w:val="24"/>
          <w:lang w:val="en-US" w:bidi="lo-LA"/>
        </w:rPr>
        <w:t>ສອງ ຂໍ້ພຣະຄໍາພີປະຍຸກໃຊ້ກັບຄົນທີ່ຍັງບໍ່ກັບໃຈໃໝ່</w:t>
      </w:r>
      <w:r>
        <w:rPr>
          <w:rFonts w:cs="Saysettha OT" w:ascii="Saysettha OT" w:hAnsi="Saysettha OT"/>
          <w:b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b/>
          <w:b/>
          <w:szCs w:val="24"/>
          <w:lang w:val="en-US" w:bidi="lo-LA"/>
        </w:rPr>
        <w:t xml:space="preserve">ໂຣມ </w:t>
      </w:r>
      <w:r>
        <w:rPr>
          <w:rFonts w:cs="Saysettha OT" w:ascii="Saysettha OT" w:hAnsi="Saysettha OT"/>
          <w:b/>
          <w:szCs w:val="24"/>
          <w:lang w:val="en-US" w:bidi="lo-LA"/>
        </w:rPr>
        <w:t xml:space="preserve">3:11; </w:t>
      </w:r>
      <w:r>
        <w:rPr>
          <w:rFonts w:ascii="Saysettha OT" w:hAnsi="Saysettha OT" w:cs="Saysettha OT"/>
          <w:b/>
          <w:b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b/>
          <w:szCs w:val="24"/>
          <w:lang w:val="en-US" w:bidi="lo-LA"/>
        </w:rPr>
        <w:t xml:space="preserve">16:8; </w:t>
      </w:r>
      <w:r>
        <w:rPr>
          <w:rFonts w:ascii="Saysettha OT" w:hAnsi="Saysettha OT" w:cs="Saysettha OT"/>
          <w:b/>
          <w:b/>
          <w:szCs w:val="24"/>
          <w:lang w:val="en-US" w:bidi="lo-LA"/>
        </w:rPr>
        <w:t xml:space="preserve">ເພງສັນລະເສີນ </w:t>
      </w:r>
      <w:r>
        <w:rPr>
          <w:rFonts w:cs="Saysettha OT" w:ascii="Saysettha OT" w:hAnsi="Saysettha OT"/>
          <w:b/>
          <w:szCs w:val="24"/>
          <w:lang w:val="en-US" w:bidi="lo-LA"/>
        </w:rPr>
        <w:t>2:12.</w:t>
      </w:r>
      <w:r>
        <w:rPr>
          <w:b/>
          <w:lang w:val="en-US"/>
        </w:rPr>
        <w:t xml:space="preserve">   </w:t>
      </w:r>
    </w:p>
    <w:p>
      <w:pPr>
        <w:pStyle w:val="Subtitle"/>
        <w:ind w:left="936" w:right="576" w:hanging="72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17:30:00Z</dcterms:created>
  <dc:creator>PacifiCare Health Systems</dc:creator>
  <dc:description/>
  <dc:language>en-US</dc:language>
  <cp:lastModifiedBy>CJC</cp:lastModifiedBy>
  <cp:lastPrinted>2018-04-22T23:22:00Z</cp:lastPrinted>
  <dcterms:modified xsi:type="dcterms:W3CDTF">2018-05-12T17:33:00Z</dcterms:modified>
  <cp:revision>6</cp:revision>
  <dc:subject/>
  <dc:title>FINDING THE UNKNOWN GOD</dc:title>
</cp:coreProperties>
</file>