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eastAsia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</w:p>
    <w:p>
      <w:pPr>
        <w:pStyle w:val="Heading1"/>
        <w:tabs>
          <w:tab w:val="clear" w:pos="720"/>
          <w:tab w:val="left" w:pos="4424" w:leader="none"/>
        </w:tabs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ເສົ້າທີ່ອ່ອນໂຍນແລະຮຸນແຮງ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2"/>
          <w:szCs w:val="24"/>
        </w:rPr>
      </w:pPr>
      <w:r>
        <w:rPr>
          <w:b/>
          <w:sz w:val="24"/>
          <w:szCs w:val="28"/>
        </w:rPr>
        <w:t>A SOFT AND VIOLENT SADNESS</w:t>
      </w:r>
    </w:p>
    <w:p>
      <w:pPr>
        <w:pStyle w:val="Normal"/>
        <w:tabs>
          <w:tab w:val="clear" w:pos="720"/>
          <w:tab w:val="left" w:pos="3410" w:leader="none"/>
          <w:tab w:val="center" w:pos="3960" w:leader="none"/>
        </w:tabs>
        <w:rPr/>
      </w:pPr>
      <w:r>
        <w:rPr/>
        <w:tab/>
      </w:r>
      <w:r>
        <w:rPr>
          <w:sz w:val="18"/>
        </w:rPr>
        <w:tab/>
        <w:t>(Laotian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 ຈອນຊາມຸເອວເຄແກນ</w:t>
      </w:r>
    </w:p>
    <w:p>
      <w:pPr>
        <w:pStyle w:val="Heading8"/>
        <w:spacing w:before="0" w:after="0"/>
        <w:rPr>
          <w:rFonts w:cs="DokChampa"/>
          <w:lang w:bidi="lo-LA"/>
        </w:rPr>
      </w:pPr>
      <w:r>
        <w:rPr/>
        <w:t>by Mr. John Samuel Cagan</w:t>
      </w:r>
    </w:p>
    <w:p>
      <w:pPr>
        <w:pStyle w:val="Heading8"/>
        <w:spacing w:before="0" w:after="0"/>
        <w:rPr>
          <w:rFonts w:ascii="DokChampa" w:hAnsi="DokChampa" w:cs="DokChampa"/>
          <w:lang w:bidi="lo-LA"/>
        </w:rPr>
      </w:pPr>
      <w:r>
        <w:rPr>
          <w:rFonts w:cs="DokChampa" w:ascii="DokChampa" w:hAnsi="DokChampa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ທີີ່ຄຣິສຕະຈັກແ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ພຣະເຈົ້າຕອນ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30/</w:t>
      </w:r>
      <w:r>
        <w:rPr>
          <w:rFonts w:cs="Saysettha OT" w:ascii="Saysettha OT" w:hAnsi="Saysettha OT"/>
          <w:sz w:val="24"/>
          <w:szCs w:val="24"/>
          <w:lang w:val="en-US"/>
        </w:rPr>
        <w:t>4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val="en-US"/>
        </w:rPr>
        <w:t>7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 xml:space="preserve">Lord’s Day Morning, April 30, 2017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​ຜູ້ຍິງ​ຄົນ​ໜຶ່ງ​ເປັນ​ໂລກ​ຕົກ​ເລືອດ​ໄດ້​ສິບ​ສອງ​ປີ​ມາ​ແລ້ວແລະ​ໄດ້​ໃຊ້​ຊັບສິນ​ທັງ​ໝົດ​ຂອງ​ນາງ​ເປັນ​ຄ່າ​ໝໍ ແຕ່ບໍ່​ມີ​ຜູ້​ໃດ​ຮັກສາ​ໃຫ້​ຫາຍ​ໄດ້ ຜູ້ຍິງ​ນັ້ນ​ແອບ​ມາ​ຂ້າງ​ຫລັງ​ຖືກ​ຕ້ອງ​ເສື້ອຂອງພະອົງແລະ​ໃນ​ທັນ​ໃດ​ນັ້ນ​ເລືອດ​ທີ່​ໄຫຼ​ກໍ​ຢຸ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8:43-44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ຍິງຄົນໜື່ງປ່ວຍໜັກ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ເຮັດທຸກຢ່າງທີ່ເຮັດໄດ້ເພື່ອຮັກສາພະຍາດຂອງ 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ໄດ້ໄປຫາໝໍຫຼາຍຄົນມາແລ້ວແຕ່ພວກເຂົາກໍບໍ່ສາມາດຮັກສານາ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ໄດ້ ໃຊ້ເງີນຂອງນາງທີ່ມີຢູ່ໃນໂລກນີ້ໄປຈົນໝົດເພື່ອຮັກສາພະຍາດຂອງນ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ພະຍາຍາມ ປິ່ນປົວທຸກວິທີທາງທີ່ນາງສາມາດຈ່າຍໄດ້ແຕ່ກໍບໍ່ມີຈັກອັນທີ່ຮັກສ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ໃຕ້ການຮັກສາ ຂອງພວກໝໍໃນສະໄໝຂອງນາງນາງໄດ້ທົນທຸກທໍລະມານຜ່ານວິທີທີ່ພວກເຂົາຮັກສານາງ ນາງຖືກພິຈາລະນາວ່າເປັນຄົນບໍ່ສະອາດໂດຍພວກຢິວໃນສະໄໝ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ອາໄສຢູ່ໃນສາ ສະໜາແລະສັງຄົມທີ່ຖືກແຍກອອກຈາກ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ໂດດດ່ຽວແລະບໍ່ມີໃຜຢາກເວົ້ານໍ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ໝົດທາງເລືອກ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ໝົດຫວ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ບໍ່ມີຄວາມຫວັງໃດຈົນນາງໄດ້ເຫັນ 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ແນມເຫັນພຣະເຢຊູຢູ່ໃນຝູງຊ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ຮູ້ດີວ່າພຣະເຢຊູສາມາດຮັກສາ ນາ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ຕ້ອງໄປ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ບໍ່ຮູ້ວ່ານາງຈະສາມາດເອື້ອມໄປເຖິງພຣະເຢຊູຫຼື 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ເບິ່ງຄືວ່າຢູ່ຫ່າງໄກຫຼາຍເຊິ່ງເບິ່ງຄືວ່າເປັນໄປບໍ່ໄດ້ທີ່ນາງຈະໄດ້ຮັບການຮັກສາ 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ນາງກໍພະຍາຍາມເຮັດທຸກຢ່າງແລະນາງກໍຮູ້ດີວ່າມີພຽງຄົນດຽວເທົ່ານັ້ນທີ່ສາມາດ ຮັກສານາງໃຫ້ດີໄດ້ນັ້ນກໍຄື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ຈື່ງບຽດແຍ່ໄປຕາມຝູງຄົນແລະເຂົ້າຫາພຣະເຢຊູ ນາງຄ່ອນຂ້າງເອື້ອມບໍ່ເຖິງພຣະເຢຊູແຕ່ນາງກໍສາມາດແຕະຕ້ອງປາຍເສື້ອຂອງພຣະອົງໄດ້ ໃນວິນາທີທີ່ນາງແຕະຖືກແຄມເສື້ອຂອງພຣະເຢຊູຄວາມປ່ວຍຂອງນາງກໍຖືກຮັກສາທັນທີ ແລະພຣະເຢຊູໄດ້ເຮັດໃຫ້ນາງດີສະອ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ກ່ຽວຂ້ອງໂດຍກົງກັບ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tabs>
          <w:tab w:val="clear" w:pos="720"/>
          <w:tab w:val="left" w:pos="432" w:leader="none"/>
        </w:tabs>
        <w:ind w:hanging="0"/>
        <w:jc w:val="left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ໜື່ງ ພວກທ່ານປ່ວຍ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ະນຸດທຸກຄົນເປັນຄົນປ່ວ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ະນຸດຊາດໄດ້ຕິດເຊື້ອພະຍາດຄວາມເຈັບປ່ວຍເຊິ່ງ ໄດ້ຕົກໃສ່ມະນຸດ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ົນຂອງຄວາມເຈັບປ່ວຍ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ໄດ້ທໍາຮ້າຍກັນແລະ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ົາຜົນປະ ໂຫຍດຂອງກັນແລະກັນແລະສຸດທ້າຍທໍາລາຍແມ່ນແຕ່ໂຕເຂົາ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ຈັບປ່ວຍບໍ່ ແມ່ນຄວາມລ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ທະຍາສາດແລະປະຫວັດສາດທັງສອງເຄີຍປະເຊີນໜ້າກັບຄວາມເຈັບ ປ່ວຍນີ້ມາ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ພວກເຂົາອາດຈະໃສ່ຊື່ມັນຕ່າງກັນ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ຈັບປ່ວຍນີ້ ເປັນທີ່ຮູ້ຈັກໂດຍພຣະເຈົ້າໃນຖານະ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ໄດ້ຕິດເຊື້ອໄປຫາມະນຸດທຸກ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ແຜ່ມາຮອດ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   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ທຸກຄົນເຮັດບາບແລະເສື່ອມຈາກສະຫງ່າລາສີຂອງພຣະເຈົ້າ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ຣມ </w:t>
      </w:r>
      <w:r>
        <w:rPr>
          <w:rFonts w:cs="Saysettha OT" w:ascii="Saysettha OT" w:hAnsi="Saysettha OT"/>
          <w:sz w:val="24"/>
          <w:szCs w:val="24"/>
        </w:rPr>
        <w:t>3:23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ໄດ້ຮັບການຕິດເຊື້ອພະຍາດ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ບາບໄດ້ຮັບການຝຶກຝົນ ແລະສົມບູນແບບຕະຫຼອດອາຍຸການໃຊ້ງ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ຄວາມບາບກໍບໍ່ຈໍາເປັນຕ້ອງຮຽນຮູ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າມະ ຊາດບາບໄດ້ພັດທະນາຮ້າຍແຮງຂື້ນຢູ່ໃນ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ກະທົບຕໍ່ທຸກສິ່ງທີ່ທ່ານ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ເປັນຄົນບໍ່ຊື່ສັດມັນກໍເປັນຫຼັກຖານເຖິງຄວາມປ່ວຍຂອງ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ເບິ່ງຮູບ ໂປ້ມັນກໍເປັນເພາະທ່ານເປັນຄົ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ໄດ້ກາຍເປັນຄົນບາບໂດຍການເຮັດໃນສິ່ງທີ່ 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ປ່ວຍໃນເລື່ອງບາບຂອງທ່ານຖືກສືບທອດ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ກີດມາເປັນຄົ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ປັນຄົນບາບແລະເພາະທ່ານເປັນຄົນບາບຈື່ງເຮັດໃຫ້ທ່ານເຮັດໃນສິ່ງທີ່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ໄດ້ ເຮັດໃຫ້ໃຈຂອງທ່ານຕິດເຊື້ອພະຍ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ວາມຄິດງຽບໆ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ຢາກຈະເຮັດສີ່ງທີ່ຊົ່ວຮ້າຍຫຼາຍຢ່າງເຊີ່ງທ່ານບໍ່ໄດ້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ຈະຮ້າຍລົງກວ່າທີ່ເປັນຢູ່ຖ້າຫາກທ່ານໄດ້ ຮັບໄປກັບ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ວໃຈຂອງທ່ານສາມາດຈິນຕະນາການໄດ້ງ່າຍຄືກັບທີ່ປອດຂອງທ່ານສ້າງ ລົມຫາຍໃຈ ໃຈຂອງທ່ານຍອມໃຫ້ທ່ານປາດຖະໜາສິ່ງທີ່ເປັນຕາຢ້ານຢ່າງລັບໆໃນຂະນະ ດຽວກັນກໍປອມໂຕເປັນຄົນ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ິດເຊື້ອບາບແລະບາບຄືສິ່ງທີ່ເຮັດໃຫ້ຄົນເຫັນແກ່ຕົ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ລອກລວງ ແລະເປັນຕາຂີ້ດຽ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ພະອົງທຸກຄົນໄດ້ກາຍເປັນເໝືອນສິ່ງທີ່ບໍ່ສະອາດແລະການກະທໍາອັນ ຊອບທໍາຂອງຂ້າພະອົງທຸກຢ່າງເໝືອນເສື້ອຜ້າທີ່ສົກກະປົກ ຂ້າພະອົງທຸກ ຄົນແຫ້ວລົງຄືກັບໃບໄມ້ ແລະຄວາມຊົ່ວຊ້າຂອງຂ້າພະອົງທັງຫຼາຍໄດ້ພັດ ພາຂ້າພະອົງໄປເໝືອນລົມ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64:6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ຄືຄວາມເຈັບປ່ວ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ມີອາການເຊັ່ນດຽວກັບຜົນກະທົບ ຕ່າງ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ຖານະຜົນຂອງຄວາມບາບຜູ້ຄົນມັກຈະບໍ່ມີຄວາມສຸກກັບຊີວິດຂອງເຂົາ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 ຄົນຈະອ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ຍໃຈແລະເຈັບປວດຍ້ອນຜົນຂອງ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ວິນາທີແຫ່ງການສະທ້ອນທີ່ ງຽບສະຫງົບທ່ານສາມາດຮູ້ສຶກເຖິງຄວາມມືດພາຍໃນໂຕຂອງ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ັ້ງທ່ານສາ ມາດຮູ້ສຶກພາຍໃນເຖິງຄວາມເສົ້າທີ່ເບິ່ງຄືວ່າຈະມາພ້ອມກັບຄວາມໄຮ້ດຽງ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ຂອງ ທ່ານຕັນໂດຍຄວາມຮູ້ສຶກວ່າງເປົ່າທີ່ບໍ່ສາມາດອະທິບາຍ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ຮູ້ສຶກເຖິງອາການຂອງ 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ທ່ານກໍຮູ້ສຶກເລິກໆພາຍໃນໂຕທ່ານແຮງດຶງດູດຂອງສະຖານະການຂອງຕົນ ໃນຂະນະທີ່ມັນດຶງທ່ານດ້ວຍຄວາມເສົ້າທີ່ອ່ອນໂຍນແລະຮຸນແຮ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ຄີຍມີຊ່ວງ ເວລາທີ່ທ່ານເຄີຍຮູ້ສຶກແບບນີ້ແຕ່ຢ່າງໃດກໍດີທ່ານກໍຮູ້ດີວ່າທ່ານບໍ່ສາມາດມີຄວາມຮູ້ສຶກແບບນີ້ເປັນເວລາດົ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ືອບຈະຕອບສະໜອງການມີຊີວິດຢູ່ລອດທ່ານເລີ່ມທີ່ຈະສະແຫວງ ຫາການຢຽວຢາຮັ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ຊັ່ນດຽວກັບສ່ວນທີ່ເຫຼືອຂອງໂລກທ່ານເລີ່ມທີ່ຈະສະແຫວງ ຫາການຢຽວຢາຮັກສາທີ່ສາມາດພົບໄດ້ໃນໂລ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ີ​ຜູ້ຍິງ​ຄົນ​ໜຶ່ງ​ເປັນ​ໂລກ​ຕົກ​ເລືອດ​ໄດ້​ສິບ​ສອງ​ປີ​ມາ​ແລ້ວແລະ​ໄດ້​ໃຊ້​ຊັບ</w:t>
      </w:r>
      <w:r>
        <w:rPr>
          <w:rFonts w:ascii="Saysettha OT" w:hAnsi="Saysettha OT" w:cs="Saysettha OT"/>
          <w:sz w:val="24"/>
          <w:sz w:val="24"/>
          <w:szCs w:val="24"/>
        </w:rPr>
        <w:t>ສິນ</w:t>
      </w:r>
      <w:r>
        <w:rPr>
          <w:rFonts w:ascii="Saysettha OT" w:hAnsi="Saysettha OT" w:cs="Saysettha OT"/>
          <w:sz w:val="24"/>
          <w:sz w:val="24"/>
          <w:szCs w:val="24"/>
        </w:rPr>
        <w:t>​ທັງ​ໝົດ​ຂອງ​ນາງ​ເປັນ​ຄ່າ​ໝໍ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</w:t>
      </w:r>
      <w:r>
        <w:rPr>
          <w:rFonts w:ascii="Saysettha OT" w:hAnsi="Saysettha OT" w:cs="Saysettha OT"/>
          <w:sz w:val="24"/>
          <w:sz w:val="24"/>
          <w:szCs w:val="24"/>
        </w:rPr>
        <w:t>ບໍ່​ມີ​ຜູ້​ໃດ​ຮັກສາ​ໃຫ້​ຫາຍ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8:43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720"/>
          <w:tab w:val="left" w:pos="432" w:leader="none"/>
        </w:tabs>
        <w:ind w:hanging="0"/>
        <w:rPr/>
      </w:pPr>
      <w:r>
        <w:rPr>
          <w:b/>
          <w:sz w:val="24"/>
          <w:lang w:val="en-US"/>
        </w:rPr>
        <w:t>I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ສອງ ທ່ານໄດ້ຄົ້ນຫາວິທີຮັກສາອາການປ່ວຍຂອງທ່ານ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ການຮັກສາຫຼາຍຢ</w:t>
      </w:r>
      <w:r>
        <w:rPr>
          <w:rFonts w:ascii="Saysettha OT" w:hAnsi="Saysettha OT" w:cs="Saysettha OT"/>
          <w:sz w:val="24"/>
          <w:sz w:val="24"/>
          <w:szCs w:val="22"/>
          <w:lang w:val="en-US" w:eastAsia="ko-KR"/>
        </w:rPr>
        <w:t>່າງທີ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ນໍາສະເໜີສໍາຫຼັບອາການຂອງ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ໄດ້ຮຽນຮູ້ທີ່ ຈະຈົ່ມນໍ້າຕາຍຈາກອາການຂອງບາບດ້ວຍຄວາມເພີດເພີນກັບຄວາມສະໜຸກສະໜ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ົ່ວ ໂລກຜູ້ຄົນຫຼີ້ນຢາເສບຕິດເພື່ອໜີອາການຕ່າງໆຂອງ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ສິ່ງບາງຢ່າງກ່ຽວກັບການມີຊີວິດຢູ່ບໍ່ເປັນທີ່ໜ້າພໍໃຈຫຼາຍແລະຢາເມ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ັມຫຼືຂວດສາມາດເຮັດໃຫ້ມັນຫາຍໄປໄດ້ແຕ່ພຽງເລັກນ້ອຍ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ກຈາກນີ້ທ່ານອາດສູນເສຍໂຕເອງໃນຄວາມມ່ວນຊື່ນໃນຖານະເປັນ ວິທີຫລີກລ່ຽງອາການຕ່າງໆຂອງ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ຕເລືອກຢາເສບຕິດຂອງທ່ານອາດຈະບໍ່ແມ່ນເຮ ໂຣອິນຫຼືແອວກໍຮໍແຕ່ບໍ່ວ່າມັນຈະເປັນຫຍັງກໍຕາມມັນກໍຄືການຮັກສາແລະຢາເສບຕ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ັກສາຄວາມສຸກຖືກນໍາສະເໜີໃນການປອມຕົວຫຼາຍ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ໃນປະຈຸບັນນີ້ ກໍາລັງຕິດກັບໂລກສະເໝືອນ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ຶກສາລ້າສຸດໄດ້ກ່າວເຖິງໃນ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Business Insider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ົບ ວ່າຄົນທົ່ວໄປແຕະສະມາດໂຟນຂອງຕົນແຕ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ຕໍ່ມື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ກໍາລັງຕິດ ທີ່ຈະແລ່ນຕາມຂໍ້ມູ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ື່ສານແລະການສໍາຫຼວດທີ່ເທັກໂນໂລຢີຍື່ນໃຫ້ພວກເຂົ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ືກຄອບງໍາດ້ວຍຂໍ້ມຸ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ີ່ເຂົາຈະບໍ່ຕ້ອງຄິ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ູ້ສຶກເຖິງອາການຂອງບາບ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ຊັ່ນກັນມີສະມາດໂຟນຢູ່ໃນຖົ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ເທື່ອທີ່ວ່າງທ່ານກໍຈະສູນ ເສຍໂຕຂອງທ່ານໃນໂທລະສັ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່່ອງວ່າງລະຫວ່າງການກະທໍາໂດຍເຈດ ຕະນາທ່ານຈະດຶງໂທລະສັບອອກຈາກກະເປົາຂອງທ່ານໂດຍບໍ່ເຈດຕະນ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ມີທາງໜີ ທ່ານໄດ້ຮັບການຮັກສ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າລັງຖືກຮັກສາອາການບາບແຕ່ທ່ານຍັງບໍ່ທັນຫາຍດີແທ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IndentedVerse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ີ​ຜູ້ຍິງ​ຄົນ​ໜຶ່ງ​ເປັນ​ໂລກ​ຕົກ​ເລືອດ​ໄດ້​ສິບ​ສອງ​ປີ​ມາ​ແລ້ວແລະ​ໄດ້​ໃຊ້​ຊັບ</w:t>
      </w:r>
      <w:r>
        <w:rPr>
          <w:rFonts w:ascii="Saysettha OT" w:hAnsi="Saysettha OT" w:cs="Saysettha OT"/>
          <w:sz w:val="24"/>
          <w:sz w:val="24"/>
          <w:szCs w:val="24"/>
        </w:rPr>
        <w:t>ສິນ</w:t>
      </w:r>
      <w:r>
        <w:rPr>
          <w:rFonts w:ascii="Saysettha OT" w:hAnsi="Saysettha OT" w:cs="Saysettha OT"/>
          <w:sz w:val="24"/>
          <w:sz w:val="24"/>
          <w:szCs w:val="24"/>
        </w:rPr>
        <w:t>​ທັງ​ໝົດ​ຂອງ​ນາງ​ເປັນ​ຄ່າ​ໝໍ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</w:t>
      </w:r>
      <w:r>
        <w:rPr>
          <w:rFonts w:ascii="Saysettha OT" w:hAnsi="Saysettha OT" w:cs="Saysettha OT"/>
          <w:sz w:val="24"/>
          <w:sz w:val="24"/>
          <w:szCs w:val="24"/>
        </w:rPr>
        <w:t>ບໍ່​ມີ​ຜູ້​ໃດ​ຮັກສາ​ໃຫ້​ຫາຍ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8:43)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ທັກໂນໂລຢີໄດ້ເຮັດໃຫ້ທ່ານເຂົ້າສູ່ອີກໂລກໜື່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ທັກໂນໂລຢີຍອມໃຫ້ທ່ານພົບກັບໂລກອັນໜື່ງທີ່ເບິ່ງຄືວ່າເປັນຕາປາດຖະໜາຫຼາຍກວ່າບ່ອນທີ່ທ່ານເກີ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ຄົນໃຊ້ເວລາເປັນ ເວລາຫຼາຍຊົ່ວໂມງທຸກມື້ເທິງເວັບໄຊສັງຄົມສື່ສານຕ່າງໆ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ຄົນຖ່າຍຮູບເປັນສິບ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ິບຫ້າຫຼື ຊາວພາບຂອງໂຕເອງກ່ອນທີ່ເຂົາຈະສາມາດພົບການນໍາສະເໜີຢ່າງສົມບູນແບບເພື່ອປະ ດິດສະຖານໃນຄວາມເໝືອນຈິງຂອງເຂ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ສະແດງໂຕເອງເປັນໃນສິ່ງທີ່ພວກເຂົາ ເຊື່ອວ່າໂຕເອງເປ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ສ້າງຮູບແລະໂພສແຕ່ລະອັນຢ່າງຮອບຄອບເພື່ອໃຫ້ໂລກສາ ມາດເຫັນເບິ່ງເຫັນວ່າໃຜເປັນໃຜ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ທ່ານມີບັນຊີເຟສບຸ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ີອິນສະຕຣາແກຣມ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ຍັງໃຊ້ເວລາໃນການເລືອກ ມຸມທີ່ດີທີ່ສຸດແລະລັກສະນະຂອງໂຕເອງເພື່ອທີ່ໂລກຈະບໍ່ເຫັນບຸກຄົນທີ່ທ່ານຮູ້ດີວ່າໂຕເອງ ເປັນແບບນັ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ທ່ານເຮັດໄດ້ຢ່າງຖືກຕ້ອງບາງເທື່ອໂລກສາມາດໂນ້ມນ້າວໃຫ້ທ່ານວ່າ ທ່ານງາມ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່າທ່ານເປັນຄົນດີ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່າທ່ານບໍ່ໄດ້ທຸກຈາກອາການຕ່າງໆຂອງບາ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ໄດ້ພົບ ການຮັກສາແຕ່ທ່ານຍັງບໍ່ໄດ້ຮັບການຮັກສາໃຫ້ຫາຍດີ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ີ​ຜູ້ຍິງ​ຄົນ​ໜຶ່ງ​ເປັນ​ໂລກ​ຕົກ​ເລືອດ​ໄດ້​ສິບ​ສອງ​ປີ​ມາ​ແລ້ວແລະ​ໄດ້​ໃຊ້​ຊັບ</w:t>
      </w:r>
      <w:r>
        <w:rPr>
          <w:rFonts w:ascii="Saysettha OT" w:hAnsi="Saysettha OT" w:cs="Saysettha OT"/>
          <w:sz w:val="24"/>
          <w:sz w:val="24"/>
          <w:szCs w:val="24"/>
        </w:rPr>
        <w:t>ສິນ</w:t>
      </w:r>
      <w:r>
        <w:rPr>
          <w:rFonts w:ascii="Saysettha OT" w:hAnsi="Saysettha OT" w:cs="Saysettha OT"/>
          <w:sz w:val="24"/>
          <w:sz w:val="24"/>
          <w:szCs w:val="24"/>
        </w:rPr>
        <w:t>​ທັງ​ໝົດ​ຂອງ​ນາງ​ເປັນ​ຄ່າ​ໝໍ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</w:t>
      </w:r>
      <w:r>
        <w:rPr>
          <w:rFonts w:ascii="Saysettha OT" w:hAnsi="Saysettha OT" w:cs="Saysettha OT"/>
          <w:sz w:val="24"/>
          <w:sz w:val="24"/>
          <w:szCs w:val="24"/>
        </w:rPr>
        <w:t>ບໍ່​ມີ​ຜູ້​ໃດ​ຮັກສາ​ໃຫ້​ຫາຍ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8:43)</w:t>
      </w:r>
      <w:r>
        <w:rPr/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Times New Roman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ເກດເບິ່ງວ່າຊີວິດຂອງທ່ານມັນຫຍຸ້ງສໍາ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ູ້ສຶກສະພາບທີ່ແທ້ຈິງຂອງ ທ່ານຕ້ອງໃຊ້ເວລ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ໃນຄວາມພະຍາຍາມທີ່ຈະລົບໜີຈາກສະພາບທີ່ແທ້ຈິງຂອງ ທ່ານ ທ່ານຕ້ອງກໍານົດເວລາໃຫ້ຊີວິດຂອງຕົນບໍ່ມີເວລາທັງໝ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ເວລາວ່າງ ຂອງທ່ານກໍບໍ່ວ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ິດສໍານຶກຂອງທ່ານເຕັມໄປດ້ວຍເລື່ອງທີ່ກວນ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ໃຊ້ ເວລາຫຼາຍຊົ່ວໂມງແຕ່ລະມື້ຫຼີ້ນວິດີໂອເກ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ສະເໝືອນຈິງຂອງທ່ານໄດ້ບຸກເຂົ້າໃນ ໂລກ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ທ່ານນັ່ງໃນຫ້ອງຮຽນຫຼືການຈາລະຈອນ ຫຼືໃນຄໍາເທດສະໜານີ້ ທ່ານກໍກໍາລັງຄິດເຖິງການກັບບ້ານແລະຫຼີ້ນເກມຕື່ມອີກຈັກໜ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ຫຍຸ້ງເກີນໄປທີ່ ຈະຮູ້ສຶກເຖິງຄວາມເສົ້າທີ່ໜຸ່ມນວນແລະຮ້າຍແຮງໃນຊີວິ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ຫຍຸ້ງເກີນໄປທີ່ ຈະຈັບຄວາມເປັນຈິງຂອງສະຖານະການ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ສຍເວລາໝົດມື້ຢູ່ໜ້າຈໍຄອມພິວເຕ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ມັກໃນສິ່ງທີ່ມັນຮູ້ສຶກວ່ານັ່ງຢູ່ຄົນ ດຽວກັບຄວາມຄິດ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ທ່ານຈື່ງຮັກສາກຸ່ມຄົນທາງອິນເຕີເນັດໄວ້ຕະຫຼ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ສາມາດຢຸດມັນໄວ້ຈັກໜ້ອຍໄດ້ເລີຍເພາະທ່ານສຽບມັນຕະຫຼ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ສຽບເຂົ້າກັບເພ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ດີໂອເກ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ອິນເຕີເນ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ປະສົບການຄວາມມ່ວນຊື່ນຕ່າງ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ກັບທຸກສິ່ງທຸກຢ່າງຍົກເວັ້ນຊີວິດ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ອກກັບໂຕເອງວ່າທ່ານບໍ່ໄດ້ຢ້ານອາການຂອງ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 ເຮັດທຸກສິ່ງທີ່ທ່ານເຮັດເພາະຄວາມເບື່ອໜ່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ຮັດສິ່ງເຫຼົ່ານີ້ເພາະມັນມ່ວ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 ເພາະຈໍາເປັນຕ້ອງ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ຢຸດເພື່ອສັງເກດວ່າທ່ານກໍາລັງໄລ່ຕາມຄວາມສະໜຸກສະ ໜານທ່ານອາດຈະສັງເກດວ່າກໍາລັງແລ່ນເພື່ອຊີວິດ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ເວລາທີ່ຈະໄປກັງວົນຫຼື ຫ່ວງໃຍເພາະທ່ານໄດ້ອອກແບບຊີວິດຂອງຕົນໃຫ້ຫຍຸ້ງຫຼາຍໂພ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</w:p>
    <w:p>
      <w:pPr>
        <w:pStyle w:val="BodyTextIndent2"/>
        <w:rPr/>
      </w:pPr>
      <w:r>
        <w:rPr/>
        <w:tab/>
      </w:r>
    </w:p>
    <w:p>
      <w:pPr>
        <w:pStyle w:val="IndentedVerse"/>
        <w:ind w:left="1440" w:right="-18" w:hanging="86"/>
        <w:rPr>
          <w:b/>
          <w:b/>
          <w:i/>
          <w:i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ວາມສະຫງົບສຸກກໍາມືໜື່ງຍັງດີກວ່າການງານຕາກຕໍາສອງກໍາມືແລະກິນລົມກິນແລ້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ັນຍາຈານ </w:t>
      </w:r>
      <w:r>
        <w:rPr>
          <w:rFonts w:cs="Saysettha OT" w:ascii="Saysettha OT" w:hAnsi="Saysettha OT"/>
          <w:sz w:val="24"/>
          <w:szCs w:val="24"/>
        </w:rPr>
        <w:t>4:6)</w:t>
      </w:r>
      <w:r>
        <w:rPr/>
        <w:t xml:space="preserve"> </w:t>
      </w:r>
    </w:p>
    <w:p>
      <w:pPr>
        <w:pStyle w:val="IndentedVerse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ອກກັບໂຕເອງວ່າທ່ານບໍ່ສາມາດຊ່ວຍໄດ້ເພາະຄາວຽກ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ໂຕເອງມີ ເສັງກາງເທີມແລະຫຼັງຈາກນັ້ນກໍມີໂຄງການແລະຕໍ່ມາກໍມີວຽ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ຈະບໍ່ມີວັນປ່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ທ່ານຈະຫຍຸ້ງຢູ່ກັບມັນຕະຫຼ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້ອງການໃຫ້ຊີວິດຂອງຕົນເປັນແບບ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ຊື່ອວ່າ ບ່ອນໃດບ່ອນໜື່ງໃນອະນາຄົດຂອງທ່ານມັນຈະແຕກຕ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ຊື່ອວ່າທ່ານຈະຮຽນຈົບ ແລ້ວເລີ່ມຫາເງີນໄດ້ແລະສຸດທ້າຍກໍຈະເປັນຄົນທີ່ທ່ານຮູ້ສຶກວ່າພູມ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ວ່າທ່ານຈະຈົບ ມາແຕ່ໃ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ທ່ານຈະຫາເງີນຫຼາຍເທົ່າ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ບໍ່ພໍໃຈຕົນເອງແລະມັນຈະບໍ່ມີວັນພໍ 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/>
      </w:pPr>
      <w:r>
        <w:rPr/>
        <w:tab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ໄດ້ຄອດອອກມາຈາກທ້ອງຂອງແມ່ສັນໃດ ເຂົາຈະກັບໄປຢ່າງເປື່ອຍ ເປົ່າເຊັ່ນດຽວກັບທີ່ເຂົາມາສັນນັ້ນ ແລະເຂົາຈະເອົາອັນໃດເຊິ່ງເປັນຜົນຈາກ ແຮງງານຂອງເຂົາຕິດມືໄປບໍ່ໄດ້ເລີ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ັນຍາຈານ </w:t>
      </w:r>
      <w:r>
        <w:rPr>
          <w:rFonts w:cs="Saysettha OT" w:ascii="Saysettha OT" w:hAnsi="Saysettha OT"/>
          <w:sz w:val="24"/>
          <w:szCs w:val="24"/>
        </w:rPr>
        <w:t>5:15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ຫວັງຂອງທ່ານຈະບໍ່ເປັນປະໂຫຍດສໍາຫຼັ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ຈໍານວນເງີນແລະບໍ່ມີ ວຽກທີ່ສົມບູນແບບທີ່ຈະໃຫ້ລາງວັນທ່ານດ້ວຍປະສົບການທີ່ບໍລິສຸດທີ່ສຸດຂອງການດໍາລົງຊີວິດທີ່ຈິດໃຈຂອງທ່ານຫິວກະຫ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ຂອງທ່ານຈະບໍ່ເຮັດໃຫ້ທ່ານພໍ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ມີ ຄວາມສຸ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ກໍາລັງທົນທຸກຈາກອາການຂອງ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ກໍາລັງຮັກສາ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າລັງຮັກສາອາການຂອງບາບແຕ່ທ່ານຈະບໍ່ມີວັນໄດ້ພົບການຮັກສາໃຫ້ດີ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ີ​ຜູ້ຍິງ​ຄົນ​ໜຶ່ງ​ເປັນ​ໂລກ​ຕົກ​ເລືອດ​ໄດ້​ສິບ​ສອງ​ປີ​ມາ​ແລ້ວແລະ​ໄດ້​ໃຊ້​ຊັບ</w:t>
      </w:r>
      <w:r>
        <w:rPr>
          <w:rFonts w:ascii="Saysettha OT" w:hAnsi="Saysettha OT" w:cs="Saysettha OT"/>
          <w:sz w:val="24"/>
          <w:sz w:val="24"/>
          <w:szCs w:val="24"/>
        </w:rPr>
        <w:t>ສິນ</w:t>
      </w:r>
      <w:r>
        <w:rPr>
          <w:rFonts w:ascii="Saysettha OT" w:hAnsi="Saysettha OT" w:cs="Saysettha OT"/>
          <w:sz w:val="24"/>
          <w:sz w:val="24"/>
          <w:szCs w:val="24"/>
        </w:rPr>
        <w:t>​ທັງ​ໝົດ​ຂອງ​ນາງ​ເປັນ​ຄ່າ​ໝໍ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</w:t>
      </w:r>
      <w:r>
        <w:rPr>
          <w:rFonts w:ascii="Saysettha OT" w:hAnsi="Saysettha OT" w:cs="Saysettha OT"/>
          <w:sz w:val="24"/>
          <w:sz w:val="24"/>
          <w:szCs w:val="24"/>
        </w:rPr>
        <w:t>ບໍ່​ມີ​ຜູ້​ໃດ​ຮັກສາ​ໃຫ້​ຫາຍ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8:43)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ບໍາບັດໃດທີ່ຈະຮັກສາໂລກບາບ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ສະໜຸກສະໜານທຸກຢ່າງໃນ ໂລກຈະບໍ່ມີວັນທີ່ຈະຮັກສາພະຍາດຕ່າງໆຂອງບາບ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ົາເງີນໝົດທັງໂລກມາລວມກັນ ກໍຈະບໍ່ສາມາດຊື້ການຮັກສ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ພງເກົ່າໆກໍໄດ້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/>
      </w:pPr>
      <w:r>
        <w:rPr/>
        <w:tab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ັດຫຼາຍເຮັກຕາ ພູທອງຄໍາຫຼາຍໜ່ວ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ໍ້າສາຍເງີນຕ່າງ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ັດພອຍນັບບໍ່ຖ້ວ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ທັງໝົດບໍ່ສາມາດຊື້ແລະຂາຍຂ້າພະເຈົ້າໄດ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ຕິພາບເມື່ອເຮົາກໍາລັງນອນ ຫຼືຈິດສໍານຶກທີ່ຟຣີ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/>
        <w:t>(“Acres of Diamonds” by Arthur Smith, 1959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ຕ້ອງການການຢຽວຢາຄວາມປ່ວຍຂອງບາບທ່ານເພີ່ມ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ັກສາທີ່ ທ່ານພະຍາຍາມຫຼາຍເທື່ອພຽງແຕ່ຈັດການອາການຕ່າງໆ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ັກສາຕ່າງໆຈັດ ການອາການຕ່າງໆໄດ້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ແຕ່ບໍ່ໄດ້ລະບຸຄວາມເຈັບປ່ວ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ຍັງຈະສືບການຮັກສາຈົນກວ່າ ທ່ານຈະໝົດແຮງທີ່ທ່ານມ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ໃນມື້ໜື່ງມັນກໍຈະສວາຍເກີນ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ບາບຂອງທ່ານຈະ ຮ້າຍລົງແລະສືບຕໍ່ຮ້າຍລົງເລື່ອຍ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ປ່ວຍຂອງທ່ານຈະຊືມເຊື້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າຍແຮງແລະ ເຮັດໃຫ້ຕາຍ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ປ່ວຍຂອງບາບນີ້ຈະທໍາລາຍ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ຄ່າຈ້າງຂອງຄວາມບາບຄືຄວາມຕາຍແຕ່ຂອງປະທານຂອງພຣະ ເຈົ້າຄືຊີວິດນິລັນໃນອົງພຣະເຢຊູຄຣິດອົງພຣະຜູ້ເປັນເຈົ້າຂອງເຮ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ຣມ </w:t>
      </w:r>
      <w:r>
        <w:rPr>
          <w:rFonts w:cs="Saysettha OT" w:ascii="Saysettha OT" w:hAnsi="Saysettha OT"/>
          <w:sz w:val="24"/>
          <w:szCs w:val="24"/>
        </w:rPr>
        <w:t>6:23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້ອງການການຮັກສາສໍາຫຼັບຄວາມເຈັບປ່ວຍ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້ອງການພຽງ ແຕ່ການຮັກສາອັນດຽວຄື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້ອງການ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tabs>
          <w:tab w:val="clear" w:pos="720"/>
          <w:tab w:val="left" w:pos="432" w:leader="none"/>
        </w:tabs>
        <w:ind w:hanging="0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ຢາຮັກສາຄວາມປ່ວຍຂອງບາບທ່ານກໍຄືພຣະເຢຊູ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</w:p>
    <w:p>
      <w:pPr>
        <w:pStyle w:val="BodyTextIndent2"/>
        <w:ind w:left="1440" w:hanging="0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າຮັກສາຄວາມປ່ວຍຂອງບາບຂອງທ່ານຈະຕ້ອງເລິກກວ່າການຮັກສາແບບຜິວ ເພີ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ຜູ້ຍິງໃນຂໍ້ພຣະຄໍາພີຂອງເຮົາເຮ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ຫັນຫຼັງຈາກການຮັກສາຕ່າງໆແລ້ວຫັ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ີ​ຜູ້ຍິງ​ຄົນ​ໜຶ່ງ​ເປັນ​ໂລກ​ຕົກ​ເລືອດ​ໄດ້​ສິບ​ສອງ​ປີ​ມາ​ແລ້ວແລະ​ໄດ້​ໃຊ້​ຊັບສິນ ທັງ​ໝົດ​ຂອງ​ນາງ​ເປັນ​ຄ່າ​ໝໍ ແຕ່ບໍ່​ມີ​ຜູ້​ໃດ​ຮັກສາ​ໃຫ້​ຫາຍ​ໄດ້ ຜູ້ຍິງ​ນັ້ນ​ແອບ​ມາ​ຂ້າງ​ຫລັງ​ຖືກ​ຕ້ອງ​ເສື້ອຂອງພຣະອົງແລະ​ໃນ​ທັນ​ໃດ​ນັ້ນ​ເລືອດ​ທີ່​ໄຫຼ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ກໍ​ຢຸດ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8:43-44)  </w:t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ຍິງຄົນນີ້ໄດ້ພະຍາຍາມທຸກວິທີທາງທີ່ນາງເຮັດໄດ້ ແລະບໍ່ມີອັນໃດຮັກສາຄວາມ ປ່ວຍຂອງນາງໄດ້ຈົນນາງຫັ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ຈະພະຍາຍາມຫຼາຍຢ່າງແຕ່ກໍບໍ່ມີໃຜ ສາມາດຮັກສານາ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ໄດ້ມາຫາພຣະເຢຊູດ້ວຍຄວາມຫວັງສຸດທ້າຍຂອງຕົນ ແລະ ພຣະເຢຊູຊົງຮັກສານ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ເປັນພຽງຜູ້ດຽວທີ່ຮັກສາຄວາມປ່ວຍຂອງບາບ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 ພຽງພຣະເຢຊູເທົ່ານັ້ນທີ່ສາມາດຮັກສາຄວາມປ່ວຍແຫ່ງຄວາມບາບຂອງ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 ພຣະເຢຊູພຽງຜູ້ດຽວທີ່ຕາຍເພື່ອ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ສົມບູນແບບໃນທຸກໆທ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ເປັນລູກແກະທີ່ບໍ່ມີຕໍານິ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ບາບເຊິ່ງໄດ້ແບກນໍ້າໜັກແຫ່ງຄວາມບາບຂອງ ທ່ານເທິງຮ່າງກາຍຂອງພຣະອົງທີ່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ຖືກຄຶງໃສ່ໄມ້ກາງແຂນເພື່ອໄຖ່ 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ຫຼັ່ງພຣະໂລຫິດຂອງພຣະອົງໃນຖານະເປັນຢາແກ້ຜິດບາບ 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ນ່ນອນທ່ານໄດ້ແບກຄວາມທຸກຂອງເຮົາທັງຫຼາຍ ແລະຫອບຄວາມໂສກ ເສົ້າຂອງເຮົາໄປ ເຖິງຢ່າງນັ້ນເຮົາທັງຫຼາຍກໍຍັງຖືວ່າທ່ານຖືກຕີ ຄືພຣະ ເຈົ້າຊົງຂ້ຽນຕີແລະຂົ່ມໃຈ ແຕ່ທ່ານຖືກບາດເຈັບເພາະຄວາມລະເມີດຂອງ ເຮົາທັງຫຼາຍ ທ່ານເຈັບຊໍ້າເພາະຄວາມຊົ່ວຊ້າຂອງເຮົາ ການຕີສອນອັນ ເຮັດໃຫ້ເຮົາທັງຫຼາຍປອດໄພນັ້ນຕົກແກ່ທ່ານ ທີ່ຕ້ອງຊໍ້ານັ້ນກໍເພື່ອໃຫ້ເຮົາ ຫາຍດີ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53:4-5)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ເຮັດທຸກຢ່າງນີ້ກໍເພາະພຣະອົງຊົງຮັ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ຕາຍເພື່ອ ຄວາມບາບຂອງທ່ານເພື່ອທີ່ຄວາມປ່ວຍຂອງບາບທ່ານຈະສາມາດຮັກສາ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ປັນຄົນ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ພະຍາຍາມຮັກສາດ້ວຍວິທີຕ່າງ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ັກສາຕ່າງໆບໍ່ສາມາດຮັກສາບາບຂອງ 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ຢາໃດໆທີ່ຈະຮັກສາ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າລັງທຸກທໍລະມານຈາກໂລກຮ້າຍແຮງຂອງ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ສໍານຶກວ່າທ່ານປ່ວຍ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ກຈາກວ່າທ່ານຈະຮູ້ວ່າທ່ານປ່ວຍທ່ານກໍຈະ ຖືກຊັກຊວນວ່າການບໍ່ມີອາການຕ່າງໆພິສູດວ່າທ່ານບໍ່ຕ້ອງການການຮັ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ທ່ານຕ້ອງ ການການຮັ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5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ັ້ນ​ພຣະ​ເຢຊູ​ຊົງ​ໄດ້ຍິນ​ດັ່ງ​ນັ້ນ ພຣະອົງ​ຈຶ່ງ​ຕັດ​ແກ່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ຄົນ​ປົກກະຕິ​ບໍ່​ຕ້ອງ​ການ​ໝໍ ແຕ່​ຄົນ​ເຈັບ​ຕ້ອງ​ການ​ໝໍ ເຮົາ​ບໍ່ໄດ້​ມາ​ເພື່ອຈະ​ເອີ້ນ​ຄົນ​ຊອບ​ທຳ ແຕ່​ມາ​ເອີ້ນ​ຄົນ​ບາບ​ໃຫ້​ກັບ​ໃຈ​ເສຍ​ໃໝ່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2:17)</w:t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ຈະຕ້ອງເຫັນແລະຮູ້ສຶກຄວາມເປັນຈິງຂອງຄວາມປ່ວຍຂອງບາ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ມື່ອທ່ານຮູ້ສຶກວ່າບໍ່ຄວນຫັນໄປຫາການຮັກສາໃດ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ຫັນໄປຮັກສ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ຫັນຫຼັງຈາກ ການປິດບັງອາການບາບຕ່າງໆແລ້ວຫັ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ພຣະເຢຊູເທົ່ານັ້ນທີ່ສາມາດຊ່ວຍທ່ານໃຫ້ພົ້ນບາບ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ອດທີ່ພຣະເຢຊູຊົງຍື່ນໃຫ້ບໍ່ແມ່ນການຫາມາ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ຍິງຄົນນັ້ນໄດ້ຮັບການຮັກສ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ໄພໂທດຈາກຄວາມບາບແລະລອດໂດ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ບໍ່ໄດ້ຈ່າຍ ສໍາຫຼັບການຮັ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ບໍ່ໄດ້ຊັກຊວນໃຫ້ພຣະເຢຊູຮັກສານ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ິ່ງຄືວ່ານາງບໍ່ສາມາດ ເອື້ອມຮອດພຣະເຢຊູໄດ້ແຕ່ນາງຍື່ນມືອອກໄປຫາພຣະອົງໃນເວລາດຽວ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ຍື່ນອອກ ໄປຫາພຣະເຢຊແລະແຕະແຄມເສື້ອຂອງພຣະອົງແລ້ວກໍລອດໂດຍ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 ທ່ານຈະບໍ່ສາມາດຍື່ືນມືອອກໄປຫາພຣະເຢຊູໄດ້ກໍຈົ່ງຍື່ນອອກໄປ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ວ່າທ່ານ ຈະຮູ້ສຶກວ່າທ່ານບໍ່ສາມາດເຂົ້າຫາພຣະເຢຊູໄດ້ຈົ່ງຍື່ນອອກໄປໃນຄວາມເຊື່ອຫາພຣະຄຣິດແລະພຣະອົງຈະຊົງຊ່ວຍທ່ານໃຫ້ພົ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ຊື່ອວາງໃຈພຣະເຢຊູໂດຍຄວາມເຊື່ອແລ້ວພຣະ ອົງຈະຊົງຊ່ວຍທ່ານໃຫ້ພົ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ຊື່ອວາງໃຈພຣະເຢຊູແລະຮັບການຮັກສາຈາກຄວາມປ່ວຍ ຂອງ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  </w:t>
      </w:r>
    </w:p>
    <w:p>
      <w:pPr>
        <w:pStyle w:val="TextBody"/>
        <w:tabs>
          <w:tab w:val="clear" w:pos="720"/>
          <w:tab w:val="left" w:pos="3214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ປະ 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 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</w:t>
      </w:r>
    </w:p>
    <w:p>
      <w:pPr>
        <w:pStyle w:val="Normal"/>
        <w:ind w:left="360" w:right="360" w:hanging="0"/>
        <w:jc w:val="both"/>
        <w:rPr>
          <w:sz w:val="22"/>
        </w:rPr>
      </w:pPr>
      <w:r>
        <w:rPr>
          <w:rFonts w:eastAsia="Times New Roman"/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tabs>
          <w:tab w:val="clear" w:pos="720"/>
          <w:tab w:val="center" w:pos="3960" w:leader="none"/>
          <w:tab w:val="left" w:pos="5987" w:leader="none"/>
        </w:tabs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tabs>
          <w:tab w:val="clear" w:pos="720"/>
          <w:tab w:val="center" w:pos="3960" w:leader="none"/>
          <w:tab w:val="left" w:pos="5987" w:leader="none"/>
        </w:tabs>
        <w:jc w:val="left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cs="Saysettha OT" w:ascii="Saysettha OT" w:hAnsi="Saysettha OT"/>
          <w:sz w:val="32"/>
          <w:szCs w:val="24"/>
          <w:lang w:bidi="lo-LA"/>
        </w:rPr>
        <w:tab/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cs="DokChampa"/>
          <w:b/>
          <w:b/>
          <w:bCs/>
          <w:sz w:val="16"/>
          <w:szCs w:val="24"/>
          <w:lang w:val="es-SV" w:bidi="lo-LA"/>
        </w:rPr>
      </w:pPr>
      <w:r>
        <w:rPr>
          <w:rFonts w:cs="DokChampa"/>
          <w:b/>
          <w:bCs/>
          <w:sz w:val="16"/>
          <w:szCs w:val="24"/>
          <w:lang w:val="es-SV" w:bidi="lo-LA"/>
        </w:rPr>
      </w:r>
    </w:p>
    <w:p>
      <w:pPr>
        <w:pStyle w:val="Normal"/>
        <w:rPr>
          <w:rFonts w:cs="DokChampa"/>
          <w:bCs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ໍາພີກ່ອນເທດສະໜາໂດຍ ໂນອາ ຊອງ</w:t>
      </w:r>
      <w:r>
        <w:rPr>
          <w:rFonts w:cs="Saysettha OT" w:ascii="Saysettha OT" w:hAnsi="Saysettha OT"/>
          <w:sz w:val="24"/>
        </w:rPr>
        <w:t xml:space="preserve">: 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lang w:bidi="lo-LA"/>
        </w:rPr>
        <w:t>8:43-48.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 xml:space="preserve">   </w:t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“Turn Your Eyes Upon Jesus” (Helen H. Lemmel, 1863-1961).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rFonts w:eastAsia="Times New Roman"/>
          <w:bCs/>
          <w:szCs w:val="22"/>
        </w:rPr>
        <w:t xml:space="preserve">  </w:t>
      </w:r>
      <w:r>
        <w:br w:type="page"/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ເລື່ອ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ເສົ້າທີ່ອ່ອນໂຍນແລະຮຸນແຮງ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2"/>
          <w:szCs w:val="24"/>
        </w:rPr>
      </w:pPr>
      <w:r>
        <w:rPr>
          <w:b/>
          <w:sz w:val="24"/>
          <w:szCs w:val="28"/>
        </w:rPr>
        <w:t>A SOFT AND VIOLENT SADNESS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2"/>
          <w:szCs w:val="24"/>
        </w:rPr>
      </w:pPr>
      <w:r>
        <w:rPr>
          <w:rFonts w:cs="Saysettha OT" w:ascii="Saysettha OT" w:hAnsi="Saysettha OT"/>
          <w:b/>
          <w:bCs/>
          <w:sz w:val="22"/>
          <w:szCs w:val="24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ຈອນຊາມຸເອວເຄແກນ</w:t>
      </w:r>
    </w:p>
    <w:p>
      <w:pPr>
        <w:pStyle w:val="Normal"/>
        <w:ind w:left="821" w:right="821" w:hanging="101"/>
        <w:jc w:val="both"/>
        <w:rPr>
          <w:rFonts w:ascii="Saysettha OT" w:hAnsi="Saysettha OT" w:cs="DokChampa"/>
          <w:lang w:bidi="lo-LA"/>
        </w:rPr>
      </w:pPr>
      <w:r>
        <w:rPr>
          <w:rFonts w:cs="DokChampa" w:ascii="Saysettha OT" w:hAnsi="Saysettha OT"/>
          <w:lang w:bidi="lo-LA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​ຜູ້ຍິງ​ຄົນ​ໜຶ່ງ​ເປັນ​ໂລກ​ຕົກ​ເລືອດ​ໄດ້​ສິບ​ສອງ​ປີ​ມາ​ແລ້ວແລະ​ໄດ້​ໃຊ້​ຊັບສິນ​ທັງ​ໝົດ​ຂອງ​ນາງ​ເປັນ​ຄ່າ​ໝໍ ແຕ່ບໍ່​ມີ​ຜູ້​ໃດ​ຮັກສາ​ໃຫ້​ຫາຍ​ໄດ້ ຜູ້ຍິງ​ນັ້ນ​ແອບ​ມາ​ຂ້າງ​ຫລັງ​ຖືກ​ຕ້ອງ​ເສື້ອຂອງພະອົງແລະ​ໃນ​ທັນ​ໃດ​ນັ້ນ​ເລືອດ​ທີ່​ໄຫຼ​ກໍ​ຢຸ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8:43-44)  </w:t>
      </w:r>
      <w:r>
        <w:rPr>
          <w:sz w:val="24"/>
          <w:szCs w:val="24"/>
        </w:rPr>
        <w:t xml:space="preserve">  </w:t>
      </w:r>
    </w:p>
    <w:p>
      <w:pPr>
        <w:pStyle w:val="TextBodyIndent"/>
        <w:spacing w:before="100" w:after="0"/>
        <w:ind w:left="1008" w:right="100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tabs>
          <w:tab w:val="clear" w:pos="720"/>
          <w:tab w:val="left" w:pos="432" w:leader="none"/>
        </w:tabs>
        <w:ind w:hanging="0"/>
        <w:jc w:val="left"/>
        <w:rPr>
          <w:bCs/>
          <w:sz w:val="24"/>
          <w:lang w:val="en-US"/>
        </w:rPr>
      </w:pPr>
      <w:r>
        <w:rPr>
          <w:rFonts w:eastAsia="Times New Roman"/>
          <w:bCs/>
          <w:sz w:val="24"/>
          <w:lang w:val="en-US"/>
        </w:rPr>
        <w:t xml:space="preserve">     </w:t>
      </w:r>
      <w:r>
        <w:rPr>
          <w:bCs/>
          <w:sz w:val="24"/>
          <w:lang w:val="en-US"/>
        </w:rPr>
        <w:t>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ໜື່ງ ພວກທ່ານປ່ວຍ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ຣມ </w:t>
      </w:r>
      <w:r>
        <w:rPr>
          <w:rFonts w:cs="Saysettha OT" w:ascii="Saysettha OT" w:hAnsi="Saysettha OT"/>
          <w:bCs/>
          <w:sz w:val="24"/>
          <w:lang w:val="en-US"/>
        </w:rPr>
        <w:t xml:space="preserve">3:23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ອຊາຢາ </w:t>
      </w:r>
      <w:r>
        <w:rPr>
          <w:rFonts w:cs="Saysettha OT" w:ascii="Saysettha OT" w:hAnsi="Saysettha OT"/>
          <w:bCs/>
          <w:sz w:val="24"/>
          <w:lang w:val="en-US"/>
        </w:rPr>
        <w:t>64:6.</w:t>
      </w:r>
      <w:r>
        <w:rPr>
          <w:bCs/>
          <w:sz w:val="24"/>
        </w:rPr>
        <w:t xml:space="preserve">  </w:t>
      </w:r>
    </w:p>
    <w:p>
      <w:pPr>
        <w:pStyle w:val="BodyTextIndent2"/>
        <w:tabs>
          <w:tab w:val="clear" w:pos="720"/>
          <w:tab w:val="left" w:pos="432" w:leader="none"/>
        </w:tabs>
        <w:ind w:hanging="0"/>
        <w:rPr/>
      </w:pPr>
      <w:r>
        <w:rPr>
          <w:rFonts w:eastAsia="Times New Roman"/>
          <w:bCs/>
          <w:sz w:val="24"/>
          <w:lang w:val="en-US"/>
        </w:rPr>
        <w:t xml:space="preserve">     </w:t>
      </w:r>
      <w:r>
        <w:rPr>
          <w:bCs/>
          <w:sz w:val="24"/>
          <w:lang w:val="en-US"/>
        </w:rPr>
        <w:t>I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ສອງ ທ່ານໄດ້ຄົ້ນຫາວິທີຮັກສາອາການປ່ວຍຂອງທ່ານ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ປັນຍາຈານ </w:t>
      </w:r>
      <w:r>
        <w:rPr>
          <w:rFonts w:cs="Saysettha OT" w:ascii="Saysettha OT" w:hAnsi="Saysettha OT"/>
          <w:bCs/>
          <w:sz w:val="24"/>
          <w:lang w:val="en-US"/>
        </w:rPr>
        <w:t xml:space="preserve">4:6; 5:15; </w:t>
      </w:r>
    </w:p>
    <w:p>
      <w:pPr>
        <w:pStyle w:val="BodyTextIndent2"/>
        <w:tabs>
          <w:tab w:val="clear" w:pos="720"/>
          <w:tab w:val="left" w:pos="432" w:leader="none"/>
        </w:tabs>
        <w:ind w:hanging="0"/>
        <w:rPr>
          <w:bCs/>
          <w:sz w:val="24"/>
          <w:lang w:val="en-US"/>
        </w:rPr>
      </w:pPr>
      <w:r>
        <w:rPr>
          <w:rFonts w:eastAsia="Saysettha OT" w:cs="Saysettha OT" w:ascii="Saysettha OT" w:hAnsi="Saysettha OT"/>
          <w:bCs/>
          <w:sz w:val="24"/>
          <w:lang w:val="en-US"/>
        </w:rPr>
        <w:t xml:space="preserve">  </w:t>
      </w:r>
      <w:r>
        <w:rPr>
          <w:rFonts w:cs="Saysettha OT" w:ascii="Saysettha OT" w:hAnsi="Saysettha OT"/>
          <w:bCs/>
          <w:sz w:val="24"/>
          <w:lang w:val="en-US"/>
        </w:rPr>
        <w:tab/>
        <w:t xml:space="preserve">    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ຣມ </w:t>
      </w:r>
      <w:r>
        <w:rPr>
          <w:rFonts w:cs="Saysettha OT" w:ascii="Saysettha OT" w:hAnsi="Saysettha OT"/>
          <w:bCs/>
          <w:sz w:val="24"/>
          <w:lang w:val="en-US"/>
        </w:rPr>
        <w:t>6:23.</w:t>
      </w:r>
      <w:r>
        <w:rPr>
          <w:bCs/>
          <w:sz w:val="24"/>
        </w:rPr>
        <w:t xml:space="preserve"> </w:t>
      </w:r>
    </w:p>
    <w:p>
      <w:pPr>
        <w:pStyle w:val="Subtitle"/>
        <w:ind w:left="1008" w:right="576" w:hanging="720"/>
        <w:jc w:val="left"/>
        <w:rPr>
          <w:rFonts w:ascii="Saysettha OT" w:hAnsi="Saysettha OT" w:cs="Saysettha OT"/>
          <w:lang w:val="en-US"/>
        </w:rPr>
      </w:pPr>
      <w:r>
        <w:rPr>
          <w:lang w:val="en-US"/>
        </w:rPr>
        <w:t>III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>ສາມ ຢາຮັກສາຄວາມປ່ວຍຂອງບາບທ່ານກໍຄືພຣະເຢຊູ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 xml:space="preserve">ເອຊາຢາ </w:t>
      </w:r>
      <w:r>
        <w:rPr>
          <w:rFonts w:cs="Saysettha OT" w:ascii="Saysettha OT" w:hAnsi="Saysettha OT"/>
          <w:lang w:val="en-US"/>
        </w:rPr>
        <w:t xml:space="preserve">53:4-5; </w:t>
      </w:r>
      <w:r>
        <w:rPr>
          <w:rFonts w:ascii="Saysettha OT" w:hAnsi="Saysettha OT" w:cs="Saysettha OT"/>
          <w:lang w:val="en-US"/>
        </w:rPr>
        <w:t xml:space="preserve">ມາລະໂກ </w:t>
      </w:r>
      <w:r>
        <w:rPr>
          <w:rFonts w:cs="Saysettha OT" w:ascii="Saysettha OT" w:hAnsi="Saysettha OT"/>
          <w:lang w:val="en-US"/>
        </w:rPr>
        <w:t>2:17.</w:t>
      </w:r>
      <w:r>
        <w:rPr/>
        <w:t xml:space="preserve">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4"/>
          <w:lang w:val="en-US"/>
        </w:rPr>
      </w:pPr>
      <w:r>
        <w:rPr>
          <w:rFonts w:cs="Saysettha OT" w:ascii="Saysettha OT" w:hAnsi="Saysettha OT"/>
          <w:b/>
          <w:bCs/>
          <w:sz w:val="16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26:00Z</dcterms:created>
  <dc:creator>Christopher L. Cagan</dc:creator>
  <dc:description/>
  <dc:language>en-US</dc:language>
  <cp:lastModifiedBy>CJC</cp:lastModifiedBy>
  <cp:lastPrinted>2017-04-27T08:00:00Z</cp:lastPrinted>
  <dcterms:modified xsi:type="dcterms:W3CDTF">2017-05-02T15:27:00Z</dcterms:modified>
  <cp:revision>3</cp:revision>
  <dc:subject/>
  <dc:title>REVIVAL AND EVANGELISM</dc:title>
</cp:coreProperties>
</file>