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ສະໄໝຂອງໂນອາແລະສະໄໝຂອງໂລດ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eastAsia="Saysettha OT" w:cs="Saysettha OT" w:ascii="Saysettha OT" w:hAnsi="Saysettha OT"/>
          <w:sz w:val="22"/>
          <w:szCs w:val="22"/>
        </w:rPr>
        <w:t xml:space="preserve"> </w:t>
      </w:r>
      <w:r>
        <w:rPr>
          <w:rFonts w:cs="Saysettha OT" w:ascii="Saysettha OT" w:hAnsi="Saysettha OT"/>
          <w:sz w:val="22"/>
          <w:szCs w:val="22"/>
        </w:rPr>
        <w:t>(</w:t>
      </w:r>
      <w:r>
        <w:rPr>
          <w:rFonts w:ascii="Saysettha OT" w:hAnsi="Saysettha OT" w:cs="Saysettha OT"/>
          <w:sz w:val="22"/>
          <w:sz w:val="22"/>
          <w:szCs w:val="22"/>
        </w:rPr>
        <w:t xml:space="preserve">ບົດເທດສະໜາຕອນທີ່ </w:t>
      </w:r>
      <w:r>
        <w:rPr>
          <w:rFonts w:cs="Saysettha OT" w:ascii="Saysettha OT" w:hAnsi="Saysettha OT"/>
          <w:sz w:val="22"/>
          <w:szCs w:val="22"/>
        </w:rPr>
        <w:t xml:space="preserve">77 </w:t>
      </w:r>
      <w:r>
        <w:rPr>
          <w:rFonts w:ascii="Saysettha OT" w:hAnsi="Saysettha OT" w:cs="Saysettha OT"/>
          <w:sz w:val="22"/>
          <w:sz w:val="22"/>
          <w:szCs w:val="22"/>
        </w:rPr>
        <w:t>ໃນໜັງສືປະຖົມມະການ</w:t>
      </w:r>
      <w:r>
        <w:rPr>
          <w:rFonts w:cs="Saysettha OT" w:ascii="Saysettha OT" w:hAnsi="Saysettha OT"/>
          <w:sz w:val="22"/>
          <w:szCs w:val="22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YS OF NOAH AND THE DAYS OF LOT</w:t>
      </w:r>
    </w:p>
    <w:p>
      <w:pPr>
        <w:pStyle w:val="Heading1"/>
        <w:ind w:left="0" w:right="0" w:hanging="0"/>
        <w:jc w:val="center"/>
        <w:rPr>
          <w:sz w:val="16"/>
          <w:szCs w:val="28"/>
        </w:rPr>
      </w:pPr>
      <w:r>
        <w:rPr>
          <w:sz w:val="16"/>
          <w:szCs w:val="28"/>
        </w:rPr>
        <w:t>(SERMON #77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18/5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ສະໄໝ​ຂອງ​ໂນ​ອາເຫດການ​ໄດ້​ເປັນ​ມາ​ແລ້ວ​ຢ່າງໃດ ໃນ​ສະໄໝ​ຂອງ​ບຸດ​ມະນຸດ​ກໍ​ຈະ​ເປັນ​ໄປ​ຢ່າງ​ນັ້ນ​ດ້ວຍ ເຂົາ​ໄດ້​ກິນ​ແລະ​ດື່ມ ໄດ້​ສົມ​ລົດ​ກັນ​ແລະ​ໄດ້​ຍົກ​ໃຫ້ເປັນ​ຜົວເມຍ​ກັນ ຈົນ​ເຖິງ​ວັນ​ນັ້ນ​ທີ່​ໂນ​ອາ​ໄດ້​ເຂົ້າ​ໃນ​ນາ​ວາ ແລະ​ນ້ຳ​ໄດ້​ມາ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ວມ​ລ້າງ​ຜານ​ເຂົາ​ເສຍ​ທັງ​ສິ້ນ ໃນ​ສະໄໝ​ຂອງ​ໂລດ​ກໍ​ຄືກັນ ເຂົາ​ໄດ້​ກິນ​ດື່ມ ຊື້​ຂາຍ ຫວ່ານ​ປູກ ກໍ່​ສ້າງ ແຕ່​ໃນ​ວັນ​ນັ້ນ​ທີ່​ໂລດ​ອອກ​ໄປ​ຈາກ​ເມືອງ​ໂສ​ໂດມ ໄຟ​ແລະ​ກຳ​ມະ​ຖັນ​ໄດ້​ຕົກ​ຈາກ​ຟ້າ​ມາ​ເຜົາ​ຜານ​ເຂົາ​ເສຍ​ທັງ​ສິ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ວັນທີ​ບຸດ​ມະນຸດ​ຈະ​ມາ​ປາກົດ​ກໍ​ເປັນ​ເໝືອນ​ຢ່າງ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17:26-30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ວນຈະສັງເກດເບິ່ງສາມຢ່າງກ່ຽວກັບຂໍ້ພຣະຄໍາພີຂໍ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ື່ງ ໃຫ້ຈົດຄໍາ ອະທິບາຍທີ່ຍິ່ງໃຫຍ່ທີ່ພຣະເຢຊູຊົງໃຊ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ຖ້ວມໃນສະໄໝຂອງໂນອາແລະໄຟກັບກໍາມະ  ຖັນທີ່ຕົກລົງມາໃສ່ເມືອງໂສໂດ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ທີ່ສອງໃຫ້ເຮົາເບິ່ງປະໂຫຍກສຸດທ້າຍຂອງຂໍ້ທີ່ </w:t>
      </w:r>
      <w:r>
        <w:rPr>
          <w:rFonts w:cs="Saysettha OT" w:ascii="Saysettha OT" w:hAnsi="Saysettha OT"/>
          <w:sz w:val="24"/>
          <w:szCs w:val="22"/>
          <w:lang w:val="en-US"/>
        </w:rPr>
        <w:t>29 “</w:t>
      </w:r>
      <w:r>
        <w:rPr>
          <w:rFonts w:ascii="Saysettha OT" w:hAnsi="Saysettha OT" w:cs="Saysettha OT"/>
          <w:sz w:val="24"/>
          <w:sz w:val="24"/>
          <w:szCs w:val="24"/>
        </w:rPr>
        <w:t>ເຜົາ​ຜານ​ເຂົາ​ເສຍ​ທັງ​ສິ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ຕອນນີ້ໃຫ້ເຮົາໄປເບິ່ງຂໍ້ </w:t>
      </w:r>
      <w:r>
        <w:rPr>
          <w:rFonts w:cs="Saysettha OT" w:ascii="Saysettha OT" w:hAnsi="Saysettha OT"/>
          <w:sz w:val="24"/>
          <w:szCs w:val="24"/>
          <w:lang w:val="en-US"/>
        </w:rPr>
        <w:t>30 “</w:t>
      </w:r>
      <w:r>
        <w:rPr>
          <w:rFonts w:ascii="Saysettha OT" w:hAnsi="Saysettha OT" w:cs="Saysettha OT"/>
          <w:sz w:val="24"/>
          <w:sz w:val="24"/>
          <w:szCs w:val="24"/>
        </w:rPr>
        <w:t>ໃນ​ວັນທີ​ບຸດ​ມະນຸດ​ຈະ​ມາ​ປາກົດ​ກໍ​ເປັນ​ເໝືອນ​ຢ່າງ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ອັນນີ້ແນ່ໃສ່ການສະເດັດມາຄັ້ງທີ່ສອງຂອງພຣະຄຣິສໃນການພິພາກ ສາໂລກຂອງຄົນທີ່ບໍ່ເຊື່ອ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ສະໄໝຂອງໂນອາບໍ່ໄດ້ກະກຽ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ທຸກຄົນຈື່ງຖືກທໍາ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 ຄົນໃນສະໄໝຂອງໂລດກໍບໍ່ໄດ້ກະກຽມຫຍັ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ທຸກຄົນຈື່ງຖືກທໍາ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ດື່ມແລະການແຕ່ງງານກັນມັນບໍ່ໄດ້ຜິດຫຍັງດອກ ແຕ່ມັນເປັນສິ່ງທີ່ພວກເຂົາທຸກ ຄົນເປັນຫ່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ຟັງໂນອາຫຼືໂລ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ທຸກຄົນຈື່ງຖືກທໍາລ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ຮົາຈະມາເບິ່ງກຸ່ມຄົນສອງກຸ່ມແລະເບິ່ງວ່າເປັນຫຍັງພວກເຂົາຈື່ງບໍ່ພ້ອມສໍາຫຼັບ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່ອນອື່ນຂ້າພະເຈົ້າຕ້ອງຂໍເວົ້າວ່າພຣະຄໍາພີສອນວ່າພຣະເຈົ້າຊົງ ເປັນແຫ່ງຄວາມໂກດຮ້າຍແລະເປັນພຣະເຈົ້າແຫ່ງ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ມັນບໍ່ ແມ່ນສິ່ງທີ່ຜູ້ຄົນໃນສະໄໝນີ້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ເວົ້າວ່າ“ຂ້ອຍບໍ່ເຊື່ອໃນພຣະເຈົ້າແຫ່ງການພິພາກສ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ໄດ້ສໍາຄັນຫຍັງດອກວ່າພວກເຂົາເຊື່ອ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ໍ່ແມ່ນເປັນແຕ່ພຽ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ປັ້ນແຕ່ງຂອງຈິນຕະນາການຂອງພວກທ່າ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ມີຕົວຕົນຢູ່ຂ້າງໆ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ມີຕົວຕົນເຖິງແມ່ນວ່າພວກທ່ານຈະເຊື່ອໃນພຣະອົງຫຼື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ມັນ ຈື່ງບໍ່ສໍາຄັນວ່າທ່ານ“ບໍ່ເຊື່ອໃນພຣະເຈົ້າແຫ່ງການພິພາກສາຫຼືບ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ການມີຊີວິດ ຢູ່ຂອງພຣະເຈົ້າບໍ່ໄດ້ຂື້ນຢູ່ກັບສິ່ງທີ່ທ່ານ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ທ່ານຄິດກໍບໍ່ໄດ້ປ່ຽນແປງ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ມມຸດທ່ານເວົ້າວ່າ “ຂ້ອຍບໍ່ເຊື່ອໃນເມືອງຊານຟຣານຊິສໂກ” ມັນຈະເຮັດໃຫ້ເມືອງຊານ ຟຣານຊິສໂກຫາຍໂຕໄປ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ມມຸດວ່າທ່ານເວົ້າວ່າ“ຂ້ອຍບໍເຊື່ອວ່າມີລົດລາກ ໃນເມືອງຊານຟຣານຊິສໂກ” ມັນຈະເຮັດໃຫ້ລົດລາກຫາຍໄປຈາກເມືອງນັ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່ນອນບໍ  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ກໍ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ວົ້າວ່າ “ຂ້ອຍບໍ່ເຊື່ອໃນພຣະເຈົ້າແຫ່ງການພິພາກ ສາ” ມັນກໍບໍ່ໄດ້ປ່ຽນແປ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ທ່ານຈະເຊື່ອຫຼືບໍເຊື່ອ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ມີຊິວິດຢູ່ ຂ້າງໆສະໝອ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ອົງຊົງເປັນພຣະເຈົ້າແຫ່ງການພິພາກສາ ແລະຄວາມ ໂກດຮ້າຍຕໍ່ສູ້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ທ່ານຈະເຊື່ອຫຼືບໍເຊື່ອກໍ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ຜູ້ຄົນໃນສະໄໝຂອງໂນອາຄິດຄືກັບ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ຄວາມ ຄິດບາງຢ່າງເລື່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ຄືກັບທ່ານພວກເຂົາຄິດວ່າພຣະເຈົ້າບໍ່ແມ່ນພຣະເຈົ້າແຫ່ງ 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ໍຄືກັບພວກທ່ານພວກເຂົ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ດຢ່າງ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ຣະເຈົ້າ ຈື່ງໄດ້ສົ່ງນໍ້າຖ້ວມໃຫຍ່ມາ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ໍາລາຍພວກເຂົາໝົດສິ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7:27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ບບດຽວກັນນັ້ນກໍໄດ້ເກີດຂື້ນໃນເມືອງໂສໂດມ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ເມືອງໂສ ໂດມຄິດວ່າພຣະເຈົ້າຈະບໍ່ພິພາກສາ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ນສະໄໝຂອງໂນອາບໍ່ໄດ້ເອົາໃຈໃສ່ຕໍ່ຄໍາ ເທດສະໜາ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ຽວກັບທີ່ຊາວເມືອງໂສໂດມບໍ່ຟັງຄໍາເຕືອນຂອງໂລດທີ່ມີຕໍ່ 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ເຂີຍຂອງລາວເອງຄິດວ່າລາວເປັນພຽງແຕ່“ຄົນເວົ້າລິ້ນ” ຕອນທີ່ລາວເຕືອນພວກ ເຂົາວ່າການພິພາກສາກໍາລັງ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ພິພາກສາໄດ້ຕົກລົງມາ“ແລະທໍາລາຍເຂົາໝົດສິ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7:29)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ົບຄໍາເຕືອນນີ້ໃນຂໍ້ສາມສິບໂດຍກາ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101"/>
        <w:rPr>
          <w:rFonts w:ascii="Saysettha OT" w:hAnsi="Saysettha OT" w:cs="Saysettha OT"/>
          <w:color w:val="FF00FF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ທີ​ບຸດ​ມະນຸດ​ຈະ​ມາ​ປາກົດ​ກໍ​ເປັນ​ເໝືອນ​ຢ່າງ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17:26-30</w:t>
      </w:r>
      <w:r>
        <w:rPr>
          <w:rFonts w:cs="Saysettha OT" w:ascii="Saysettha OT" w:hAnsi="Saysettha OT"/>
          <w:color w:val="FF00FF"/>
          <w:sz w:val="24"/>
          <w:szCs w:val="24"/>
          <w:lang w:val="en-US"/>
        </w:rPr>
        <w:t>)</w:t>
      </w:r>
      <w:r>
        <w:rPr>
          <w:sz w:val="20"/>
          <w:lang w:val="en-US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color w:val="FF00FF"/>
          <w:sz w:val="24"/>
          <w:szCs w:val="24"/>
          <w:lang w:val="en-US"/>
        </w:rPr>
      </w:pPr>
      <w:r>
        <w:rPr>
          <w:rFonts w:cs="Saysettha OT" w:ascii="Saysettha OT" w:hAnsi="Saysettha OT"/>
          <w:color w:val="FF00FF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ພວກເຮົາມີຊີວິດຢູ່ໃນຍຸກສະໄໝນັ້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ຮູ້ວັນຫຼືເວລາ ເມື່ອການພິພາກສາຂອງພຣະເຈົ້າຈະຕົກລົງມາໃສ່ຊົ່ວອາຍຸທີ່ບາບ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ຄື່ອງໝາຍທຸກຢ່າງເບິ່ງໄດ້ຊີ້ບອກວ່າພວກເຮົາກໍາລັງມີຊີວິດຢູ່ໃກ້ຈຸດຈົບຂອງຍຸກນັ້ນແລ້ວ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 ກ່າວວ່າ“ຈົ່ງຕຽມຕົວພົບພຣະເຈົ້າຂອງ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ໂມ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ຮິນຊັນ ແຫ່ງມະຫາ  ວິທະຍາໄລລິເບີຕີ້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ຄິດເຫັນຄຣິສຕຽນສ່ວນຫຼາຍທີ່ຄັ້ງໜື່ງເຄີຍທີ່ຖືກວັດທະນາທໍາ ຕາເວັນຕົກຄອບງໍາດຽວນີ້ແມ່ນໄດ້ພັງທະລາຍລົງແລ້ວ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ຈະເປັນໄປ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ຟື້ນມ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ຢູ່ໃນບໍລິເວນຊາຍດູດຂອງລັດທິຄວາມ ເປັນແບບວິທີ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ຄວາມສໍາພັນກັນແລະລັດທິທີ່ເຊື່ອວ່າຄົນເຮົາສາ ມາດເຂົ້າໄປເຖິງພຣະເຈົ້າໄດ້ດ້ວຍ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ດຽວນີ້ຂັ້ນຕອນແມ່ນຖືກຕັ້ງໄວ້ສໍາຫຼັບເຄື່ອງໝາຍແຫ່ງຍຸກສຸດທ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ປ່ຽນແປງແລະການພັດທະນາແມ່ນກໍາລັງເກີດຂື້ນຢ່າງໄວວາຊື່ງພວກເຮົາກໍາລັງເລັ່ງຄວາມໄວໂດຍບໍ່ຄິດໄປຂ້າງໜ້າວິກິດການອັນໃຫຍ່ເທົ່າທີ່ ໂລກເຄີຍຮູ້ຈັກມາກ່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ເຫດການທີ່ປ່ຽນແປງໄດ້ເຕືອນສະຕິພວກເຮົາ ວ່າ“ສິ່ງໃຫຍ່ໜື່ງ”ຢູ່ໃນຫົວມຸມອ້ອມຮອບເຮົາ</w:t>
      </w:r>
      <w:r>
        <w:rPr>
          <w:sz w:val="22"/>
          <w:szCs w:val="22"/>
        </w:rPr>
        <w:t xml:space="preserve">(Ed Hindson, Ph.D., </w:t>
      </w:r>
      <w:r>
        <w:rPr>
          <w:b/>
          <w:i/>
          <w:sz w:val="22"/>
          <w:szCs w:val="22"/>
        </w:rPr>
        <w:t>Final Signs,</w:t>
      </w:r>
      <w:r>
        <w:rPr>
          <w:sz w:val="22"/>
          <w:szCs w:val="22"/>
        </w:rPr>
        <w:t xml:space="preserve"> Harvest House Publishers, 1996, pp. 65, 7)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ຽມພ້ອມທີ່ຈະພົບພຣະເຈົ້າແລ້ວຫຼື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ຽມພ້ອມສໍາຫຼັບການສະເດັດ ກັບມາຂອງພຣະຄຣິສແລະການສິ້ນສຸດຂອງຍຸກນີ້ແລ້ວ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ສາວົກຖາມພຣະເຢຊູວ່າ “ແມ່ນຫຍັງເປັນເຄື່ອງໝາຍວ່າພຣະອົງຈະສະເດັດມາ ແລະວາລະສຸດທ້າຍຂອງໂລກ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ໍ່ໄດ້ຕິ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ພັດໃຫ້ເຄື່ອງໝາຍຫຼາຍຢ່າງວ່າຈະ ເກີດຂື້ນກັບຄົນເຫຼົ່ານັ້ນທີ່ຢູ່ໃນໂລກໃນເວລາທີ່ໃກ້ເຂົ້າມາ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ໄດ້ວ່າພວກເຮົາກໍາລັງອາໄສໃນຍຸກ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ຕັດວ່າມັນຈະເປັນຄືກັບສະໄໝໂນອາກ່ອນທີ່ ການພິພາກສາແຫ່ງນໍ້າຖ້ວມໃຫຍ່ມາເຖິງ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ຊັ່ນກັນໃນສະໄໝຂອງໂລດກ່ອນທີ່ພຣະ ເຈົ້າຈະຖອກໄຟແຫ່ງການພິພາກສາລົງໃສ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ຂໍ້ແກ້ໂຕສໍາຫຼັບຄົນທີ່ປະຕິເສດເຄື່ອງໝາຍແຫ່ງການສະເດັດມາ ຂອງພຣະຄຣິ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ດຍການເປີດພຣະຄໍາພີຕໍ່ໜ້າເຮົາພວກເຮົາສາມາດອ່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ັງຫ້າບົດຊື່ງພຣະເຢຊູໄດ້ອ້າງອີງໃສ່“ສະໄໝຂອງໂນອາແລະສະໄໝຂອງໂລດ”ໃນເວລາສາມສິບນາທ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ໄໝຂອງໂນອາແລະໂລດມີຫຼາຍຢ່າງ ຄ້າຍຄື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ສະໄໝແຫ່ງຄວາມອຸດົມສົມອັນຍິ່ງໃຫຍ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 ວ່າພວກເຂົາພາກັນກິ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ື່ມ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ັນໝາຍເຖິງຄວາມໂລພາແລະການເມ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ຫາກມີເຫດການຊື່ງເກີດຂື້ນຊໍ້າອີກຂອງສະໄໝ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ຍຸກສະໄໝນີ້ ຫຼາຍກວ່າສະໄໝໃດໆຕັ້ງແຕ່ສະໄໝຂອງໂນອາແລະໂລ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ໄໝເຫຼົ່ານີ້ ເປັນສະໄໝແຫ່ງ“ຄວາມໂລພາແລະການເມົາ”</w:t>
      </w:r>
      <w:r>
        <w:rPr/>
        <w:t xml:space="preserve"> </w:t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ຕໍ່ໄປທີ່ພຣະເຢຊູກ່າວເຖິງກ່ຽວກັບສະໄໝຂອງໂນອາແລະໂລດຄື</w:t>
      </w:r>
      <w:r>
        <w:rPr>
          <w:rFonts w:cs="Saysettha OT" w:ascii="Saysettha OT" w:hAnsi="Saysettha OT"/>
          <w:sz w:val="24"/>
          <w:szCs w:val="24"/>
        </w:rPr>
        <w:t>.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ໃຊ້ໄປໃນທາງຜິດເລື່ອງເພດສໍາພ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ໍາເປັນຕ້ອງກ່າວເຖິງຫຼາຍຂື້ນເລື່ອງການປຽບທຽບທີ່ແປກຂອງຍຸກສະໄໝ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ຊົ່ວອາຍຸໜື່ງ ພວກເຮົາໄດ້ເຫັນສະຖາບັນອັນສັກສິດຂອງຄອບຄົວໄດ້ເສື່ອມລົງຫຼາຍກວ່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ສະຕະວັດໃນປະຫວັດສາ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ຜິດສິນລະທໍາແມ່ນເຮັດຄືບໍ່ເຫັນແລະການຢ່າຮ້າງເພີ່ມເປັນສອງເທົ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າມເທົ່າແລະສີ່ເທົ່າໃນຊົ່ວອາຍຸ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 ບາບແຫ່ງການຜິດສິນລະທໍາທົ່ວໄປເປັນສາເຫດທີ່ການພິພາກສາຂອງ ພຣະເຈົ້າຕົກໃສ່ເມືອງໂສໂດມ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ປັນຄືກັບການຢູ່ກິນນໍາກັນເປັນຜົວເມຍທີ່ຜິດກົດໝາຍຂອງລູກຊາຍທັງຫຼາຍຂອງພຣະເຈົ້າແລະລູກສາວຂອງມະນ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ດ້ດູດເຂົ້າກັນໃນສະໄໝກ່ອນນໍ້າຖ້ວມ</w:t>
      </w:r>
      <w:r>
        <w:rPr>
          <w:sz w:val="22"/>
          <w:szCs w:val="22"/>
        </w:rPr>
        <w:t xml:space="preserve">(M. R. DeHaan, M.D., </w:t>
      </w:r>
      <w:r>
        <w:rPr>
          <w:b/>
          <w:i/>
          <w:sz w:val="22"/>
          <w:szCs w:val="22"/>
        </w:rPr>
        <w:t>The Days of Noah,</w:t>
      </w:r>
      <w:r>
        <w:rPr>
          <w:sz w:val="22"/>
          <w:szCs w:val="22"/>
        </w:rPr>
        <w:t xml:space="preserve"> Zondervan Publishing House, 1963, pp. 80-82).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ຂ້າພະເຈົ້າເຕືອນສະຕິພວກທ່ານວ່າ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tabs>
          <w:tab w:val="clear" w:pos="720"/>
          <w:tab w:val="left" w:pos="7830" w:leader="none"/>
        </w:tabs>
        <w:ind w:left="1440" w:hanging="86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ສະໄໝ​ຂອງ​ໂນ​ອາເຫດການ​ໄດ້​ເປັນ​ມາ​ແລ້ວ​ຢ່າງໃດ</w:t>
      </w:r>
      <w:r>
        <w:rPr>
          <w:rFonts w:cs="Saysettha OT" w:ascii="Saysettha OT" w:hAnsi="Saysettha OT"/>
          <w:sz w:val="24"/>
          <w:szCs w:val="24"/>
          <w:lang w:val="en-US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ໃນ​ສະໄໝ​ຂອງ​ໂລດ​ກໍ​ຄືກັນ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​ວັນທີ​ບຸດ​ມະນຸດ​ຈະ​ມາ​ປາກົດ​ກໍ​ເປັນ​ເໝືອນ​ຢ່າງ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 </w:t>
      </w:r>
    </w:p>
    <w:p>
      <w:pPr>
        <w:pStyle w:val="TextBody"/>
        <w:tabs>
          <w:tab w:val="clear" w:pos="720"/>
          <w:tab w:val="left" w:pos="7830" w:leader="none"/>
        </w:tabs>
        <w:ind w:left="1440" w:hanging="86"/>
        <w:rPr>
          <w:sz w:val="20"/>
          <w:lang w:val="en-US" w:eastAsia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17:26,28,30)</w:t>
      </w:r>
      <w:r>
        <w:rPr>
          <w:sz w:val="20"/>
          <w:lang w:val="en-US" w:eastAsia="en-US"/>
        </w:rPr>
        <w:t xml:space="preserve">    </w:t>
      </w:r>
    </w:p>
    <w:p>
      <w:pPr>
        <w:pStyle w:val="BodyTextIndent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ຄຣິສຊົງທໍານວາຍວ່າການພິພາກສາທີ່ເປັນຕາຢ້ານກໍາລັງຈະຕົກລົງໃສ່ຄົນທີ່ປະຕິເສດ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ໃນ​ຄາວ​ນັ້ນ​ຈະ​ເກີດ​ຄວາມ​ທຸກ​ລຳ​ບາກ​ໃຫຍ່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​ທີ່​ບໍ່​ເຄີຍ​ມີ​ຕັ້ງ​ແຕ່​ເລີ່ມ​ໂລກ​ມາຈົນ​ເຖິງ​ເວລາ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ບໍ່​ມີ​ຕໍ່ໄປ​ອີກ​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ຖ້າ​ບໍ່ໄດ້​ຊົງ​ໃຫ້​ມື້​ເຫລົ່າ​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ຍ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້ນ​ເຂ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ບໍ່​ມີ​ເນື້ອ​ໜັງ​ໃດໆ​ລອດ​ໄດ້​ເລີຍ ແຕ່​ເພາະ​ຊົງ​ເຫັນ​ແກ່​ຜູ້​ທີ່​ເລືອກ​ສັນ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​ຊົງ​ໃຫ້​ມື້​ເຫລົ່າ​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ຍ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້ນ​ເຂ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4:21-22)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 w:bidi="lo-LA"/>
        </w:rPr>
      </w:pPr>
      <w:r>
        <w:rPr>
          <w:rFonts w:cs="Saysettha OT" w:ascii="Saysettha OT" w:hAnsi="Saysettha OT"/>
          <w:sz w:val="18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ເຖິງການທີ່ພຣະເຈົ້າຊົງຖອກຂັນເຈັດໜ່ວຍແຫ່ງຄວາມໂກດຮ້າຍ ຂອງພຣະເຈົ້າໃສ່ແຜ່ນດິນໂລກໃນສະໄໝແຫ່ງຄວາມທຸກລໍາບາກ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ຄືຄໍາທໍານວາຍໃນໜັງສືພະນິມິດບົດທີ່ສິບຫົກ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ສະບັບເອັນເອເອັສວ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ັນໜ່ວຍທີ່ໜື່ງແຫ່ງການພິພາກສາຊື່ງຈະກໍໃຫ້ເກີດຕຸ່ມຝີອັນຮ້າຍແຮງທີ່ ເປັນໜອງຈະຖືກຖອກລົງໃສ່ມະນຸ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2)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ໜ່ວຍທີ່ສາມແຫ່ງການພິພາກສາຈະປ່ຽນທະເລໄປເປັນເໝືອນເລືອດ ຂອງຄົນຕາ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3)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ໜ່ວຍທີ່ີສາມແຫ່ງການພິພາກສາຈະປ່ຽນແມ່ນໍ້າແລະນໍ້າພຸທັງຫຼາຍໃຫ້ ກາຍເປັນເລືອ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4)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ໜ່ວຍທີ່ສີ່ແຫ່ງການພິພາກສາຈະຖືກຖອກລົງໃສ່ດວງຕາເວັນມັນກໍຈະ ລວກມະນຸດດ້ວຍໄຟແລະຄົນທັງຫຼາຍຈະຖືກລວກດ້ວຍຄວາມຮ້ອນຂອງ ໄຟ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8,9)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ທີ່ຫ້າແຫ່ງການພິພາກສາຈະກໍໃຫ້ເກີດຄວາມມືດໃຫຍ່ແລະຜູ້ຄົນຈະກັດລິ້ນຂອງຕົນເພາະຄວາມເຈັບປວ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10).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ທີ່ຫົກແຫ່ງການພິພາກສາຈະຖືກຖອກລົງເທິງແມ່ນໍ້າຢູເຟຣຕິສເຮັດໃຫ້ ນໍ້າແຫ້ງໄປ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12)</w:t>
      </w:r>
      <w:r>
        <w:rPr/>
        <w:t xml:space="preserve">  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ັນໜ່ວຍທີ່ເຈັດແຫ່ງການພິພາກສາຈະຖືກຖອກລົງ ແລະແຜ່ນດິນໄຫວ ໃຫຍ່ກວ່າທຸກເທື່ອຈະທໍາລາຍແຜ່ນດິນໂລກແລະໝາກເຫັບໃຫຍ່ຈະຕົກລົງມາໃສ່ຜູ້ຄົນຂອງໂລກ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>19,21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ຈະກັບໃຈໃຫມ່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 ມັນຊ້າເກີນໄປທີ່ຈະກັບໃຈ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ທັງຫຼາຍຈື່ງເວົ້າໝີ່ນປະໝາດ ພຣະເຈົ້າເພາະໄພພິບັດທີ່ເກີດຈາກໝາກເຫັບ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6:2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ທ່ານ​ເອງ​ກໍ​ຮູ້​ດີ​ແລ້ວ​ວ່າ ວັນ​ຂອງ​ອົ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ຈະ​ມາ​ເໝືອນ​ຢ່າ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ະໂມ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ີ່​ມາ​ໃນ​ເວລາ​ກາງ​ຄືນ ເມື່ອ​ເຂົາ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ະຫງົບ​ສຸກ​ແລະ​ປອດ​ໄພ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ມື່ອ​ນັ້ນ​ແຫລະ​ຄວາມ​ພິ​ນາດ​ກໍ​ຈະ​ມາ​ເຖິງ​ເຂົາ​ທັນ​ທີ ເໝືອນ​ກັບ​ຄວາມ​ເຈັບ​ປວດ​ມາ​ເຖິງ​ຍິງ​ທີ່​ມີ​ລູກ ເຂົາ​ຈະ​ໜີ​ກໍ​ບໍ່​ພົ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val="en-US"/>
        </w:rPr>
        <w:t>5:2-3)</w:t>
      </w:r>
      <w:r>
        <w:rPr>
          <w:rFonts w:cs="Saysettha OT" w:ascii="Saysettha OT" w:hAnsi="Saysettha OT"/>
          <w:sz w:val="24"/>
          <w:szCs w:val="24"/>
          <w:lang w:val="en-US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ຄຣິສຕຽນແທ້ຜູ້ທີ່ມີປະສົບການການກັບໃຈໃຫມ່ແທ້ເທົ່ານັ້ນທີ່ມີຄວາມຫວັງ ແຫ່ງການຖືກຮັບຂື້ນກ່ອນທີ່ເຫດການທີ່ເປັນຕາຢ້ານນີ້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ົນສ່ວນຫຼາຍທີ່ເອີ້ນວ່າ “ຄຣິສຕຽນ”ຈະຖືກປະໄວ້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ຈະກ່າວກັບພວກເຂົາວ່າ “ເຮົາບໍ່ເຄີຍຮູ້ຈັກ ເຈົ້າເລີ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5:12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ຄີຍໄດ້ຍິນຄໍາເທດສະໜາເລື່ອງເຫຼົ່ານີ້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ໜ້າແປກທີ່ເລື່ອງນີ້ ຖືກງຽບໄປ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້ອນກັບໄປ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ິລລີ່ເກຣແຮມ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ຄໍາພີສອນຕະຫຼອດຈົນຮອດຍຸກສຸດທ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ຈະມີຊ່ວງເວລາແຫ່ງ ຄວາມອັນຕ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ົງຄ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ທໍາລາຍລ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ບໍ່ມີກົດໝ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ຜິດສິນລະທໍາຢ່າງໜັກຊື່ງພຣະເຈົ້າຈະຕ້ອງເຂົ້າແຊກແຊງ 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ປະເທດນິວຊີ ແລນພວກນັກສຶກສາກ່ຽວກັບຄວາມເປັນມະນຸດໄດ້ຕັນທາງປະທ້ວງຄຣິສ ຕຽນພວກເຮົາຖືປ້າຍທີ່ມີຄໍາຂຽນວ່າ “ຢ່າໃຫ້ບິລລີ່ເກຣແຮມເຮັດໃຫ້ພວກ ທ່ານຢ້ານ”</w:t>
      </w:r>
      <w:r>
        <w:rPr/>
        <w:t xml:space="preserve"> </w:t>
      </w:r>
      <w:r>
        <w:rPr/>
        <w:t xml:space="preserve">(Billy Graham, “The Day to Come,” </w:t>
      </w:r>
      <w:r>
        <w:rPr>
          <w:b/>
          <w:i/>
        </w:rPr>
        <w:t>The Challenge: Sermons from Madison Square Garden,</w:t>
      </w:r>
      <w:r>
        <w:rPr/>
        <w:t xml:space="preserve"> Doubleday and Company, 1969, p. 164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ລາວຈະຕາຍບໍ່ດົນປານໃດນັກປະກາດຂ່າວປະເສີດຄົນໜື່ງໄດ້ບອກຂ້າພະ ເຈົ້າກັບຄອບຄົວວ່າຄໍາເທດສະໜາຂອງບິລລີ່ເກຣແຮມເມື່ອກ່ອນ “ເຮັດໃຫ້ຕື່ນເຕັ້ນຫຼາຍ” ແມ່ນແລ້ວແຕ່ວ່ານັກເທດແບບນັ້ນຢູ່ໃສແດ່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ສ່ວນຫຼາຍບໍ່ກ້າທີ່ຈະເຕືອນຜູ້ ຄົນກ່ຽວກັບການພິພາກສາແລະໄຟນາຮົກ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ຄົນໜື່ງບອກຂ້າພະເຈົ້າວ່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ຄົນລ້າສະໄໝຄືກັບໄດໂນເສ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ວ່າຂ້າພະເຈົ້າຄວນຈະເທດບົດເທດໜຸ່ມນວນແບບໂຈເອວອອສຕີນຫຼືຄືກັບນັກອະນຸລັກນິຍົມຂອງພວກເຮົາຫຼາຍ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ແຕ່ ພວກນັກເທດທີ່ເນັ້ນຮາກຖານເດີມ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ຕອບລາວໂດຍອ້າງໜັງສ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 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2-4.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clear" w:pos="720"/>
          <w:tab w:val="left" w:pos="7830" w:leader="none"/>
        </w:tabs>
        <w:ind w:left="1440" w:hanging="86"/>
        <w:rPr>
          <w:rFonts w:ascii="Saysettha OT" w:hAnsi="Saysettha OT" w:cs="Saysettha OT"/>
          <w:sz w:val="24"/>
          <w:szCs w:val="24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ປະ​ກາດ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ັດຈະ</w:t>
      </w:r>
      <w:r>
        <w:rPr>
          <w:rFonts w:ascii="Saysettha OT" w:hAnsi="Saysettha OT" w:cs="Saysettha OT"/>
          <w:sz w:val="24"/>
          <w:sz w:val="24"/>
          <w:szCs w:val="24"/>
        </w:rPr>
        <w:t>ນະ ໃຫ້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ົາໃຈໃສ່</w:t>
      </w:r>
      <w:r>
        <w:rPr>
          <w:rFonts w:ascii="Saysettha OT" w:hAnsi="Saysettha OT" w:cs="Saysettha OT"/>
          <w:sz w:val="24"/>
          <w:sz w:val="24"/>
          <w:szCs w:val="24"/>
        </w:rPr>
        <w:t>​ທີ່​ຈະ​ເຮັດທັງ​ໃນ​ຂະນະ​ທີ່​ມີ​ໂອ​ກາດ​ແລະ​ບໍ່​ມີ​ໂອ​ກາດ ຈົ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</w:rPr>
        <w:t>ກ່າວ ຫ້າມ​ປາມ ແລະ​ຕັກ​ເຕືອນ​ດ້ວຍ​ຄວາມ​ອົດ​ທົນ​ທຸກ​ຢ່າງ​ແລະ​ການ​ສັ່ງ​ສອນ ເພາະ​ຈະ​ເຖິງ​ເວລາ​ທີ່​ຄົນ​ຈະ​ທົນ​ຕໍ່​ຄຳ​ສອນ​ອັນ​ຖືກ​ຕ້ອງ​ບໍ່​ໄດ້ ແຕ່​ເຂົາ​ຈ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ບ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ມ​ຄູ​ໄວ້​ໃຫ້​ສອນ​ໃນ​ສິ່ງ​ທີ່​ເຂົາ​ມັກ​ຟັງ ຕາມ​ຄວາມ​ປາດຖະຫນາ​ຂອງ​ຕົນເອງ ແລະ​ເຂົາ​ຈະ​ບ່າຍ​ຫູ​ຈາກ​ຄວາມ​ຈິງ ຫັນ​ໄປ​ຟັງ​ເລື່ອງ​ນິ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າຍ</w:t>
      </w:r>
      <w:r>
        <w:rPr>
          <w:rFonts w:ascii="Saysettha OT" w:hAnsi="Saysettha OT" w:cs="Saysettha OT"/>
          <w:sz w:val="24"/>
          <w:sz w:val="24"/>
          <w:szCs w:val="24"/>
        </w:rPr>
        <w:t>ຕ່າງໆ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4:2-4)</w:t>
      </w:r>
      <w:r>
        <w:rPr>
          <w:rFonts w:cs="Saysettha OT" w:ascii="Saysettha OT" w:hAnsi="Saysettha OT"/>
          <w:sz w:val="24"/>
          <w:szCs w:val="24"/>
          <w:lang w:val="en-US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 w:eastAsia="en-US"/>
        </w:rPr>
      </w:pPr>
      <w:r>
        <w:rPr>
          <w:rFonts w:cs="Saysettha OT" w:ascii="Saysettha OT" w:hAnsi="Saysettha OT"/>
          <w:sz w:val="18"/>
          <w:szCs w:val="24"/>
          <w:lang w:val="en-US" w:eastAsia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ຕ້ອງແປກໃຈທີ່ຄຣິສຕະຈັກຫຼາຍແຫ່ງຂອງພວກເຮົາເຕັມໄປດ້ວຍຄົນທີ່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ສິດຍາພິບານຢ້ານຫຼາຍໂພດທີ່ຈະເທດແບບສາສະນາດັ່ງເດີມຄືກັບທີ່ພວກສະໄໝກ່ອນເຮັດ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ຂອງຂ້າພະເຈົ້າໄດ້ມອບວຽກບ້ານໃຫ້ເຮັດຄືການບໍ່ໃຫ້ສອນພຣະຄໍາພີເປັນຂໍ້ເປັນຂໍ້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ຂອງຂ້າພະເຈົ້າຄືໃຫ້“ເທດສະໜາພຣະຄໍາ” ໃຫ້ເອົາມັນຫຼືປະ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ໄດ້ໃຫ້ພວກທ່ານໃນສິ່ງທີ່ພຣະຄໍາພີສອ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830" w:leader="none"/>
        </w:tabs>
        <w:ind w:left="1440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ສະໄໝ​ຂອງ​ໂນ​ອາເຫດການ​ໄດ້​ເປັນ​ມາ​ແລ້ວ​ຢ່າງໃດ</w:t>
      </w:r>
      <w:r>
        <w:rPr>
          <w:rFonts w:cs="Saysettha OT" w:ascii="Saysettha OT" w:hAnsi="Saysettha OT"/>
          <w:sz w:val="24"/>
          <w:szCs w:val="24"/>
          <w:lang w:val="en-US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ໃນ​ສະໄໝ​ຂອງ​ໂລດ​ກໍ​ຄືກັນ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​ວັນທີ​ບຸດ​ມະນຸດ​ຈະ​ມາ​ປາກົດ​ກໍ​ເປັນ​ເໝືອນ​ຢ່າງ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</w:p>
    <w:p>
      <w:pPr>
        <w:pStyle w:val="TextBody"/>
        <w:tabs>
          <w:tab w:val="clear" w:pos="720"/>
          <w:tab w:val="left" w:pos="7830" w:leader="none"/>
        </w:tabs>
        <w:ind w:left="1440" w:hanging="86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17:26,28,30)</w:t>
      </w:r>
      <w:r>
        <w:rPr>
          <w:sz w:val="20"/>
          <w:lang w:val="en-US" w:eastAsia="en-US"/>
        </w:rPr>
        <w:t xml:space="preserve">      </w:t>
      </w:r>
    </w:p>
    <w:p>
      <w:pPr>
        <w:pStyle w:val="BodyTextInden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ັນຫາກເປັນເລື່ອງທີ່“ເຮັດໃຫ້ຕື່ນເຕັ້ນຫຼາຍ”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ຂໍພຣະເຈົ້າໂຜດຊ່ວຍ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ມີບັນຫາໃຫຍ່ເມື່ອການພິພາກສາຕົກມາໃສ່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ແມ່ນຫຍັງຄືສິ່ງທີ່ທ່ານຈະຕ້ອງເຮັດເພື່ອຫລົບໜີຈາກການພິພາກສາຂອງ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ເຮັດຄືກັບທີ່ໂນອາແລະໂລດພາກັນເຮ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ອກໂລດໃຫ້ໜີອອກໄປຈາກເມືອງໂສໂດ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ວ່າ“ຈົ່ງໜີເອົາຊີວິດລອດ ຢ່າໄດ້ຫຼຽວຫຼັງມາເບິ່ງ…ຢ້ານວ່າເຈົ້າຈະຖືກທໍາລາ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:1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ວັງທີ່ຈະລອດທ່ານກໍຈະຕ້ອງເຮັດແບບນັ້ນ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ອກມາຈາກຊີວິດທີ່ບໍ່ມີ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ຕັດວ່າ“ຈົ່ງອອກຈາກຖ້າມກາງພວກເຂົາເຫຼົ່ານັ້ນແລະຈົ່ງແຍກຕົວອອກຈາກເຂົາທັງຫຼາຍ…ແລ້ວເຮົາຈື່ງຈະຮັບພວກເຈົ້າທັງຫຼ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6:1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ຈາກ ຄົນພວກນັ້ນທີ່ບໍ່ໄປ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ອກຈາກຄົນເຫຼົ່ານັ້ນທີ່ດໍາເນີນຊີວິດຢູ່ໃນຄວາມບາບແລະບໍ່ມີ ຄວາມຄິ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ເປັນສິ່ງທີ່ໂລດຈໍາເປັນຕ້ອງເຮັດແລະນັ້ນແລະເປັນສິ່ງທີ່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້ອງ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ອກໄປຈາກໂລກທີ່ຊົ່ວແລ້ວເຂົ້າໄປຄຣິສຕະຈັກທຸກເທື່ອທີ່ປະຕູເປ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າໝູ່ໃຫມ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ບໍ່ໝົດ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ເຮັດໃນສິ່ງທີ່ໂນອາເຮັດ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 ກັບໂນອ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ຈົ່ງເຂ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ໃນເຮືອ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7:1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​ເຈົ້າ​ຕັດ​ແກ່​ໂນ​ອ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ໜ້າ​ເຮົາ​ບັນດາ​ເນື້ອ​ໜັງ​ກໍ​ມາ​ເຖິງ​ວາ​ລະ​ສຸດ​ທ້າຍ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ແຜ່ນດິນ​ໂລກ​ເຕັມ​ໄປ​ດ້ວຍ​ຄວາມ​ອຳ​ມະ​ຫິດ​ເພາະ​​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ທຳລາຍ​​ພວກເຂົາ​ພ້ອມ​ກັບ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3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ຈົ່ງເຂ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ໃນເຮືອ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7:1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ຄືປະເພດໜື່ງຫຼືເປັນພາບ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ຕັດວ່າ“ຈົ່ງມາຫາ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11:2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ໄດ້ເຂົ້າໄປຂ້າງໃນແລະລາວກໍລອດຈາກ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ເຂົ້າໄປຂ້າງໃນຫາ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ຈະຊົງຊໍາລະລ້າງທ່ານອອກຈາກຄວາມ ບາບທຸກຢ່າງດ້ວຍພຣະໂລຫິດຂອງພຣະອົງທີ່ຊົງຫຼັ່ງລົງມາຈາກ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 ພຣະຄຣິສ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ມາຈາກ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ມອບຊີ ວິດອັນຕະຫຼອດໄປເປັນນິດ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່ວຍທ່ານໃຫ້ພົ້ນຈາກຄວາມໂກດຮ້າຍທີ່ຈະ ມາເຖ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ປະຄວາມບາບໄວ້ເບື້ອງຫຼັງຄືກັບໂລດ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ຂົ້າມາຫາພຣະຄຮິສຄືກັບທີ່ໂນ ອາ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ໍພຣະເຈົ້າຊົງປຸກທ່ານໃຫ້ຕື່ນແລະຊັກຈູງທ່ານໃຫ້ເຮັດເຊັ່ນ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ພວກທ່ານຢາກຈະລົມກັບພວກເຮົາກ່ຽວກັບ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ແລ້ວຍ່າງໄປຂ້າງຫຼັ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ອີກຫ້ອງໜື່ງ 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ຖານເພື່ອຄົນທີ່ຈະເຊື່ອ ວາງໃຈພຣະເຢຊູ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 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2:4-9. </w:t>
      </w:r>
      <w:r>
        <w:rPr>
          <w:sz w:val="24"/>
          <w:lang w:val="es-SV"/>
        </w:rPr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In Times Like These” (by Ruth Caye Jones, 1902-1972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6:40:00Z</dcterms:created>
  <dc:creator>Dr. R. L. Hymers Jr.</dc:creator>
  <dc:description/>
  <dc:language>en-US</dc:language>
  <cp:lastModifiedBy>Use This Account</cp:lastModifiedBy>
  <cp:lastPrinted>2014-05-16T22:28:00Z</cp:lastPrinted>
  <dcterms:modified xsi:type="dcterms:W3CDTF">2014-05-26T16:43:00Z</dcterms:modified>
  <cp:revision>4</cp:revision>
  <dc:subject/>
  <dc:title>LOVING ADVICE TO LOST SINNERS</dc:title>
</cp:coreProperties>
</file>