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jc w:val="both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ພຣະວິຫານໃນສະຫວັນແລະພັບພາຂອງໂມເສ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TEMPLE IN HEAVEN AND THE TABERNACLE OF MOS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Laotia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 ດຣ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ຊີແອວເຄແກ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C. L. Cag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spacing w:lineRule="auto" w:line="240" w:before="0" w:after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ງວັນເສົາ </w:t>
      </w:r>
      <w:r>
        <w:rPr>
          <w:rFonts w:cs="Saysettha OT" w:ascii="Saysettha OT" w:hAnsi="Saysettha OT"/>
          <w:sz w:val="24"/>
          <w:szCs w:val="24"/>
          <w:lang w:bidi="lo-LA"/>
        </w:rPr>
        <w:t>19/9/2015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urday Evening, September 19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ຊົ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ັກເຕື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ໂມ​ເສດ​ຄັ້ນ​ເມື່ອ​ທ່ານ​ຈະ​ສ້າງ​ພັບ​ພາ​ນັ້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ຈົ່ງ​ເຮັດ​ທຸກ​ສິ່ງ​ຕາມ​ແບບ​ຢ່າງ​ທີ່​ເຮົາ​ແຈ້ງ​ແກ່​ທ່ານ​ເທິງ​ພູ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</w:p>
    <w:p>
      <w:pPr>
        <w:pStyle w:val="BodyTextIndent2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>8:5)</w:t>
      </w:r>
      <w:r>
        <w:rPr>
          <w:rFonts w:cs="Saysettha OT" w:ascii="Saysettha OT" w:hAnsi="Saysettha OT"/>
          <w:sz w:val="32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32"/>
          <w:szCs w:val="24"/>
        </w:rPr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ເວລາພັນກວ່າປີກ່ອນພຣະເຢຊູຈະມາເກີ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ຮິບຣູແມ່ນຢູ່ໃນປ່າຊ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ມ ເສດໄດ້ພາພວກເຂົາອອກຈາກອີຢິ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ນີ້ໂມເສດຂື້ນໄປເທິງພູຊີນ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ໄດ້ກ່າວ ກັບໂມເສດທີ່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ບອກລາວໃຫ້ສ້າງພັບພ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ັບພາເປັນຄືກັບເຕັ້ນທໍາມະດາ ພວກປະໂລຫິດຊາວຮິບຣູໄດ້ຖະວາຍເຄຶ່ອງເຜົາບູຊາຢູ່ໃນພັບພ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ຊົງລົງມາສະ ຖິດຢູ່ໃນພັບພານັ້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2"/>
          <w:szCs w:val="22"/>
          <w:lang w:val="en-US"/>
        </w:rPr>
        <w:t xml:space="preserve"> 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ຈເວີນັນແມັກກີ້ໄດ້ກ່າວວ່າ“ພັບພາຖືກເອີ້ນວ່າເຕັ້ນມີດ້ານຕ່າງໆເປັນແຜ່ນຕັ້ງຊື່ໆ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ົກຫຸ່ມທັງສອງດ້ານດ້ວຍຄໍ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ທກໄດ້ຍາວສາມສິບສອກກ້ວາງສິບສອກ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ຍາວປະມານ ສີ່ສິບຫ້າຟຸດແລະກວ້າງສິບຫ້າຟຸດ</w:t>
      </w:r>
      <w:r>
        <w:rPr>
          <w:rFonts w:cs="Saysettha OT" w:ascii="Saysettha OT" w:hAnsi="Saysettha OT"/>
          <w:sz w:val="24"/>
          <w:szCs w:val="24"/>
          <w:lang w:val="en-US"/>
        </w:rPr>
        <w:t>)”</w:t>
      </w:r>
      <w:r>
        <w:rPr>
          <w:sz w:val="22"/>
          <w:szCs w:val="22"/>
          <w:lang w:val="en-US"/>
        </w:rPr>
        <w:t xml:space="preserve"> (</w:t>
      </w:r>
      <w:r>
        <w:rPr>
          <w:b/>
          <w:i/>
          <w:sz w:val="22"/>
          <w:szCs w:val="22"/>
          <w:lang w:val="en-US"/>
        </w:rPr>
        <w:t>Thru The Bible,</w:t>
      </w:r>
      <w:r>
        <w:rPr>
          <w:sz w:val="22"/>
          <w:szCs w:val="22"/>
          <w:lang w:val="en-US"/>
        </w:rPr>
        <w:t xml:space="preserve"> Thomas Nelson Publishers, 1983, p. 558; note on Hebrews 8:5). 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ສ່ວນທີ່ສໍາຄັນທີ່ສຸດຂອງພັບພາແມ່ນຫ້ອງທີ່ບໍລິສຸດທີ່ສຸ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ຖືກແຍກອອກຈາກ ພັບພາທັງໝົດດ້ວຍຜ້າກັ້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ີພຽງແຕ່ມະຫາປະໂລຫິດເທົ່ານັ້ນທີ່ສາມາດເຂົ້າໄປໄດ້ແລະ ເຂົ້າໄດ້ປີລະເທື່ອເທົ່ານັ້ນໃນວັນແຫ່ງການຊໍາລະບາ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ມັກກີ້ໄດ້ຂຽນວ່າ“ໃນວັນໃຫຍ່ ແຫ່ງການຊໍາລະບາບໄດ້ຜ່ານຜ້າກັ້ງຕ່າງໆທີ່ແຍກສ່ວນຕ່າງໆທີ່ຢູ່ພາຍໃນທີ່ບໍລິສຸດທີ່ສຸດ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ງໃນຫ້ອງບໍລິສຸດທີ່ສຸດມີຫີບພັນທະສັນຍາແກັດທີ່ເຮັດດ້ວຍໄມ້ໂອບດ້ວຍຄໍາ“ຫີບພັນທະສັນຍາຖືກປົກຄຸມດ້ວຍເຄື່ອງປະດັບທີ່ສູງສົງຢູ່ເທິງສຸດເອີ້ນວ່າພຣະທີ່ນັ່ງກະລຸນາ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ລະເທື່ອທີ່ມະຫາປະໂລຫິດຈະເອົາເລືອດທາພຣະທີ່ນັ່ງກະລຸນາແລະນັ້ນແລະຄືທີ່ ເຮັດໃຫ້ມັນເປັນພຣະທີ່ນັ່ງກະລຸນ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ເປັນບ່ອນສະຖິດຢູ່ຂອງ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ຄືບ່ອນທີ່ພຣະ ເຈົ້າຊົງພົບກັບລູກຫຼານອິດສະຣາເອນ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ັກກີ້ເຫຼັ້ມດຽວກ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ແລະເປັນບ່ອນທີ່ເລືອດ ຖືກຖອກລົງປີລະເທື່ອເພື່ອຊໍາລະບາບໃຫ້ກັບປະຊາຊ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ວ່າ “ຊໍາລະບາບ” ໝາຍເຖິງ “ການປົກຄຸມ”ເລືອດຖືກໃຫ້ໃນຖານະປົກຄຸມຄວາມຜິດບາບ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ັບພາບໍ່ສາມາດສ້າງຂື້ນໃນແບບເດີມອີ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ໜັງສືອົບພະຍົບພຣະເຈົ້າບອກໂມ ເສດວ່າຈະສ້າງມັນແນວໃດແດ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ຊົງ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ind w:left="1440" w:right="-288" w:hanging="86"/>
        <w:rPr>
          <w:szCs w:val="22"/>
          <w:lang w:val="en-US"/>
        </w:rPr>
      </w:pPr>
      <w:r>
        <w:rPr>
          <w:rFonts w:cs="Saysettha OT" w:ascii="Saysettha OT" w:hAnsi="Saysettha OT"/>
          <w:sz w:val="24"/>
          <w:szCs w:val="28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>ແບບຢ່າງພັບພາແລະເຄື່ອງທັງໝົດຂອງພັບພານັ້ນເຈົ້າຈະຕ້ອງເຮັດຕາມ</w:t>
      </w:r>
      <w:r>
        <w:rPr>
          <w:rFonts w:cs="Saysettha OT" w:ascii="Saysettha OT" w:hAnsi="Saysettha OT"/>
          <w:sz w:val="24"/>
          <w:szCs w:val="28"/>
          <w:lang w:val="en-US"/>
        </w:rPr>
        <w:t>...” (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 xml:space="preserve">ອົບພະຍົບ </w:t>
      </w:r>
      <w:r>
        <w:rPr>
          <w:rFonts w:cs="Saysettha OT" w:ascii="Saysettha OT" w:hAnsi="Saysettha OT"/>
          <w:sz w:val="24"/>
          <w:szCs w:val="28"/>
          <w:lang w:val="en-US"/>
        </w:rPr>
        <w:t>25:9)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ind w:hanging="0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ບອກໂມເສດວ່າ“ຈົ່ງສ້າງຕາມທີ່ເຮົາບອ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ເຮັດຕາມແບບຢ່າງທີ່ເຮົາໄດ້ແຈ້ງ ແກ່ທ່ານ”ພຣະອົງຊົງແຈ້ງແກ່ໂມເສດວ່າຈະສ້າງມັນແນວໃດແດ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ສັ່ງໂມເສດ ໃຫ້ເຮັດທຸກສິ່ງທຸກຢ່າງ“ຕາມແບບຢ່າງທີ່ເຮົາແຈ້ງແກ່ເຈົ້າເທິງພູ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  <w:lang w:val="en-US"/>
        </w:rPr>
        <w:t>25:40)</w:t>
      </w:r>
      <w:r>
        <w:rPr>
          <w:sz w:val="22"/>
          <w:szCs w:val="22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ເວົ້າເຖິງເລື່ອງນີ້ໃນພັນທະສັນຍາໃໝ່ຢູ່ໃນຂໍ້ພຣະຄໍາພີຂອງເຮົາວ່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left="1418" w:right="-18" w:hanging="101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ຊົ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ັກເຕື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ໂມ​ເສດ​ຄັ້ນ​ເມື່ອ​ທ່ານ​ຈະ​ສ້າງ​ພັບ​ພາ​ນັ້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ຈົ່ງ​ເຮັດ​ທຸກ​ສິ່ງ​ຕາມ​ແບບ​ຢ່າງ​ທີ່​ເຮົາ​ແຈ້ງ​ແກ່​ທ່ານ​ເທິງ​ພູ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>8:5)</w:t>
      </w:r>
      <w:r>
        <w:rPr>
          <w:rFonts w:cs="Saysettha OT" w:ascii="Saysettha OT" w:hAnsi="Saysettha OT"/>
          <w:sz w:val="32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NormalWeb"/>
        <w:spacing w:before="0" w:after="0"/>
        <w:rPr>
          <w:rFonts w:ascii="MS Sans Serif;Times New Roman" w:hAnsi="MS Sans Serif;Times New Roman" w:cs="MS Sans Serif;Times New Roman"/>
        </w:rPr>
      </w:pPr>
      <w:r>
        <w:rPr>
          <w:rFonts w:ascii="Saysettha OT" w:hAnsi="Saysettha OT" w:cs="Saysettha OT"/>
        </w:rPr>
        <w:t>ແມ່ນຫຍັງຄືແບບຢ່າງທີ່ພຣະເຈົ້າມອບໃຫ້ກັບໂມເສດ</w:t>
      </w:r>
      <w:r>
        <w:rPr>
          <w:rFonts w:cs="Saysettha OT" w:ascii="Saysettha OT" w:hAnsi="Saysettha OT"/>
        </w:rPr>
        <w:t xml:space="preserve">? </w:t>
      </w:r>
      <w:r>
        <w:rPr>
          <w:rFonts w:ascii="Saysettha OT" w:hAnsi="Saysettha OT" w:cs="Saysettha OT"/>
        </w:rPr>
        <w:t>ແມ່ນຫຍັງຄືແຜນການສະຖາປັດ ຕະຍາກໍານີ້</w:t>
      </w:r>
      <w:r>
        <w:rPr>
          <w:rFonts w:cs="Saysettha OT" w:ascii="Saysettha OT" w:hAnsi="Saysettha OT"/>
        </w:rPr>
        <w:t xml:space="preserve">? </w:t>
      </w:r>
      <w:r>
        <w:rPr>
          <w:rFonts w:ascii="Saysettha OT" w:hAnsi="Saysettha OT" w:cs="Saysettha OT"/>
        </w:rPr>
        <w:t>ພັບພາຖືກສ້າງເພື່ອຕາມແບບຢ່າງຂອງພຣະວິຫານໃນສະຫວັນ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ແມ່ນແລ້ວ ພຣະຄໍາພີບອກພວກເຮົາວ່າມີພຣະວິຫານໃນສະຫວັນ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ກ່າວວ່າ “</w:t>
      </w:r>
      <w:r>
        <w:rPr>
          <w:rFonts w:ascii="Saysettha OT" w:hAnsi="Saysettha OT" w:cs="Saysettha OT"/>
        </w:rPr>
        <w:t>ແລ້ວ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ວິ​ຫານ​ຂອງ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ເຈົ້າ​ໃນ​ສະຫວັນ​ກໍ​ເປີດ​ອອກ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ໃນ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ວິ​ຫານ​ນັ້ນ​ເຫັນ​ມີ​ຫີບ​ພັນ​ທະ​ສັນຍາ​ຂອງ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ອົງ</w:t>
      </w:r>
      <w:r>
        <w:rPr>
          <w:rFonts w:ascii="Saysettha OT" w:hAnsi="Saysettha OT" w:cs="Saysettha OT"/>
        </w:rPr>
        <w:t xml:space="preserve">” 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ພະນິມິດ </w:t>
      </w:r>
      <w:r>
        <w:rPr>
          <w:rFonts w:cs="Saysettha OT" w:ascii="Saysettha OT" w:hAnsi="Saysettha OT"/>
        </w:rPr>
        <w:t>11:19),</w:t>
      </w:r>
      <w:r>
        <w:rPr>
          <w:rFonts w:ascii="Saysettha OT" w:hAnsi="Saysettha OT" w:cs="Saysettha OT"/>
        </w:rPr>
        <w:t>ມີພຣະວິຫານຫຼັງໜື່ງໃນເມືອງສະຫວັນພ້ອມດ້ວຍຫີບພັນທະສັນຍາຢູ່ ຂ້າງໃນ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>ຄໍາວ່າ“ພັນທະສັນຍາ”ໝາຍຄວາມວ່າ“ຂໍ້ສັນຍາ”</w:t>
      </w:r>
      <w:r>
        <w:rPr>
          <w:rFonts w:cs="Saysettha OT" w:ascii="Saysettha OT" w:hAnsi="Saysettha OT"/>
        </w:rPr>
        <w:t>),</w:t>
      </w:r>
      <w:r>
        <w:rPr>
          <w:rFonts w:ascii="Saysettha OT" w:hAnsi="Saysettha OT" w:cs="Saysettha OT"/>
        </w:rPr>
        <w:t>ພັບພາທີ່ຢູ່ໃນໂລກຖືກສ້າງຂື້ນ ກັອບປີ້ຈາກມັນ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ພຣະຄໍາພີກ່າວວ່າ  “</w:t>
      </w:r>
      <w:r>
        <w:rPr>
          <w:rFonts w:ascii="Saysettha OT" w:hAnsi="Saysettha OT" w:cs="Saysettha OT"/>
        </w:rPr>
        <w:t>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ວິ​ຫານ​ຂອງ​ພັບ​ພາ​ແຫ່ງ​ສັກ​ຂີ​ພະຍານ​ໃນ​ສະ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</w:rPr>
        <w:t>ຫວັນ​ເປີດ​ອອກ</w:t>
      </w:r>
      <w:r>
        <w:rPr>
          <w:rFonts w:cs="Saysettha OT" w:ascii="Saysettha OT" w:hAnsi="Saysettha OT"/>
        </w:rPr>
        <w:t>...</w:t>
      </w:r>
      <w:r>
        <w:rPr>
          <w:rFonts w:ascii="Saysettha OT" w:hAnsi="Saysettha OT" w:cs="Saysettha OT"/>
        </w:rPr>
        <w:t>ແລະ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ວິ​ຫານ​ກໍ​ເຕັມ​ໄປ​ດ້ວຍ​ຄວັນ​ຊຶ່ງ​ມາ​ຈາ​ກ</w:t>
      </w:r>
      <w:r>
        <w:rPr>
          <w:rFonts w:ascii="Saysettha OT" w:hAnsi="Saysettha OT" w:cs="Saysettha OT"/>
        </w:rPr>
        <w:t>ສະຫ</w:t>
      </w:r>
      <w:r>
        <w:rPr>
          <w:rFonts w:ascii="Saysettha OT" w:hAnsi="Saysettha OT" w:cs="Saysettha OT"/>
        </w:rPr>
        <w:t>ງ່າ​ລາ​ສີ​ຂອງ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ເຈົ້າ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</w:rPr>
        <w:t>ແລະ​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</w:rPr>
        <w:t>ຈາກ​</w:t>
      </w:r>
      <w:r>
        <w:rPr>
          <w:rFonts w:ascii="Saysettha OT" w:hAnsi="Saysettha OT" w:cs="Saysettha OT"/>
        </w:rPr>
        <w:t>ລິ</w:t>
      </w:r>
      <w:r>
        <w:rPr>
          <w:rFonts w:ascii="Saysettha OT" w:hAnsi="Saysettha OT" w:cs="Saysettha OT"/>
        </w:rPr>
        <w:t>ດ​ທາ​ນຸ​ພາບ​ຂອງ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ອົງ</w:t>
      </w:r>
      <w:r>
        <w:rPr>
          <w:rFonts w:ascii="Saysettha OT" w:hAnsi="Saysettha OT" w:cs="Saysettha OT"/>
        </w:rPr>
        <w:t>”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ພະນິມິດ </w:t>
      </w:r>
      <w:r>
        <w:rPr>
          <w:rFonts w:cs="Saysettha OT" w:ascii="Saysettha OT" w:hAnsi="Saysettha OT"/>
        </w:rPr>
        <w:t xml:space="preserve">15:5,8) </w:t>
      </w:r>
      <w:r>
        <w:rPr>
          <w:rFonts w:ascii="Saysettha OT" w:hAnsi="Saysettha OT" w:cs="Saysettha OT"/>
        </w:rPr>
        <w:t>ພຣະເຈົ້າຊົງສະຖິດຢ</w:t>
      </w:r>
      <w:r>
        <w:rPr>
          <w:rFonts w:ascii="Saysettha OT" w:hAnsi="Saysettha OT" w:eastAsia="Malgun Gothic" w:cs="Saysettha OT"/>
          <w:lang w:eastAsia="ko-KR"/>
        </w:rPr>
        <w:t>ູ່ໃນ</w:t>
      </w:r>
      <w:r>
        <w:rPr>
          <w:rFonts w:ascii="Saysettha OT" w:hAnsi="Saysettha OT" w:eastAsia="Malgun Gothic" w:cs="Saysettha OT"/>
          <w:lang w:eastAsia="ko-KR"/>
        </w:rPr>
        <w:t xml:space="preserve"> </w:t>
      </w:r>
      <w:r>
        <w:rPr>
          <w:rFonts w:ascii="Saysettha OT" w:hAnsi="Saysettha OT" w:eastAsia="Malgun Gothic" w:cs="Saysettha OT"/>
          <w:lang w:eastAsia="ko-KR"/>
        </w:rPr>
        <w:t>ພຣະວິຫານໃນສະຫວັນຄືກັບທີ່ຊົງສະຖິດຢູ່ໃນພັບພາ</w:t>
      </w:r>
      <w:r>
        <w:rPr>
          <w:rFonts w:ascii="Saysettha OT" w:hAnsi="Saysettha OT" w:eastAsia="Malgun Gothic" w:cs="Saysettha OT"/>
          <w:lang w:eastAsia="ko-KR"/>
        </w:rPr>
        <w:t>ໃນ</w:t>
      </w:r>
      <w:r>
        <w:rPr>
          <w:rFonts w:ascii="Saysettha OT" w:hAnsi="Saysettha OT" w:eastAsia="Malgun Gothic" w:cs="Saysettha OT"/>
          <w:lang w:eastAsia="ko-KR"/>
        </w:rPr>
        <w:t>ໂລກນີ້</w:t>
      </w:r>
      <w:r>
        <w:rPr>
          <w:rFonts w:eastAsia="Malgun Gothic" w:cs="Saysettha OT" w:ascii="Saysettha OT" w:hAnsi="Saysettha OT"/>
          <w:lang w:eastAsia="ko-KR"/>
        </w:rPr>
        <w:t>.</w:t>
      </w:r>
      <w:r>
        <w:rPr>
          <w:rFonts w:cs="Saysettha OT" w:ascii="Saysettha OT" w:hAnsi="Saysettha OT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ມີພຣະວິຫານຫຼັງໜື່ງໃນສະຫວ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ຣະເຈົ້າຊົງບອກໂມເສດໃຫ້ສ້າງພັບພາ ຕາມ“ແບບຢ່າງ”ຂອງພຣະວິຫານ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ບອກກັບໂມເສດວ່າ“ເບິ່ງແ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ຈົ່ງ​ເຮັດ​ທຸກ​ສິ່ງ​ຕາມ​ແບບ​ຢ່າງ​ທີ່​ເຮົາ​ແຈ້ງ​ແກ່​ທ່ານ​ເທິງ​ພູ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8:5). 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ບາງຄົນອາດຈະເວົ້າວ່າ“ເຈົ້າຮູ້ໄດ້ແນວໃດວ່າມີພຣະວິຫານຫຼັງໜື່ງໃນສະຫວັນ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ບໍ່ເຄີຍເຫັນມັນ” ບໍ່ມີຈັກຄົນທີ່ຢູ່ນີ້ໃນຄືນນີ້ເຄີຍເຫັນພຣະວິຫານໃນເມືອງສະຫວ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ຮູ້ເລື່ອງນີ້ໄດ້ແນວໃດ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sz w:val="22"/>
          <w:szCs w:val="22"/>
          <w:lang w:val="en-US"/>
        </w:rPr>
        <w:t xml:space="preserve"> 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ິ່ງມັນໄດ້ນໍາເຮົາໄປສູ່ຫົວຂໍ້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ຈົດໝາຍວິທະຍາ</w:t>
      </w:r>
      <w:r>
        <w:rPr>
          <w:rFonts w:cs="Saysettha OT" w:ascii="Saysettha OT" w:hAnsi="Saysettha OT"/>
          <w:sz w:val="24"/>
          <w:szCs w:val="24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ດໝາຍວິທະຍາ”ເປັນຄໍາທີ່ຢູ່ໃນປັດຊະຍ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ຄືຫົວຂໍ້ວ່າພວກເຮົາຮູ້ຈັກສິ່ງຕ່າງໆໄດ້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ຮູ້ຈັກໃນສິ່ງ ທີ່ພວກເຮົາຮູ້ໄດ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ຮູ້ກ່ຽວກັບສະຫວັນໄດ້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ໜື່ງເວົ້າຢ່າງໜື່ງ ອີກຄົນໜື່ງກໍເວົ້າອີກຢ່າງໜື່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ທ່ານເຫັນມັນທົ່ວທຸກບ່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ຄົນເວົ້າຄືກັບພວກເຂົາ ເປັນຜູ້ຊ່ຽວຊານແຕ່ພວກເຂົາບໍ່ຮູ້ຈັກຫຍັງຫຼ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ຜູ້ຄົນກໍເວົ້າເຖິງສະຫວັນຕະຫຼອດເວລ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2"/>
          <w:szCs w:val="22"/>
          <w:lang w:val="en-US"/>
        </w:rPr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ນີ້ມີໜັງເລື່ອງໜື່ງກໍາລັງສາຍຢູ່ໃນໂຮງເອີ້ນວ່າ“</w:t>
      </w:r>
      <w:r>
        <w:rPr>
          <w:rFonts w:cs="Saysettha OT" w:ascii="Saysettha OT" w:hAnsi="Saysettha OT"/>
          <w:sz w:val="24"/>
          <w:szCs w:val="24"/>
          <w:lang w:val="en-US"/>
        </w:rPr>
        <w:t>90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າທີໃນເມືອງສະຫວັນ”ມັນເປັນເລື່ອງກ່ຽວກັບຜູ້ຊາຍຄົນໜື່ງທີ່ເວົ້າວ່າລາວຕາຍຢູ່ໃນລົດຍ້ອນອຸບັດຕິເຫດແລ້ວກໍ່ຂື້ນ ໄປສະຫວ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ູ່ບ່ອນນັ້ນລາວໄດ້ພົບກັບແມ່ຕູ້ທີ່ຕາຍແລ້ວຂອງລາວແລະໄດ້ຮ້ອງເພງຢູ່ໃນ ຂະນະປະສານສຽງໃນສະຫວ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ັງຈາກນັ້ນລາວກໍໄດ້ກັບມາໂລ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ໄປເບິ່ງຂອງເສດ ເຫຼືອໂງ່ແບບນັ້ນເດັດຂາ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ກາຍນີ້ມີໜັງເລື່ອງໜື່ງຊື່ວ່າ“ສະຫວັນມີຈິງ”ເປັນເລື່ອງກ່ຽວ ກັບເດັກນ້ອຍຄົນໜື່ງທີ່ເວົ້າວ່າລາວໄດ້ຂື້ນໄປສະຫວັນໃນຂະນະທີ່ລາວກໍາລັງຖືກຜ່າຕັດຢູ່ ຢູ່ຫັ້ນລາວໄດ້ພົບກັບປູທວດທີ່ຕາຍແລ້ວຂອງລາວ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ື້ອຍຂອງລາວທີ່ຕາຍໄປແລ້ວແລະພົບ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ດີໃຈທີ່ຂ້າພະເຈົ້າບໍ່ໄດ້ເບິ່ງ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ສອງສາມປີກ່ອນຂ້າພະເຈົ້າພົບຜູ້ຍິງຄົນໜື່ງທີ່ບອກກັບຂ້າພະເຈົ້າວ່າເປັນເວລາສີ່ ສິບຄືນທີ່ພຣະເຢຊູຊົງປຸກລາ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ລາວໄປນາຮົກແລ້ວຫຼັງຈາກນັ້ນກໍພາລາວກັບມາຫ້ອງ ນອນຂອງລາວອີ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ບອກເລື່ອງລາວຂອງຕົນຢູ່ໃນໜັງສືທີ່ຊື່ວ່າ“ການເປີດເຜີຍເລື່ອງ ນາຮົກຂອງພຣະເຈົ້າ” ມີຫຼາຍຄົນຊື່ໜັງສືເຫຼັ້ມ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ຄົນກໍພາກັນເວົ້າເລື່ອງລາວຫຼາຍຢ່າງ ຜູ້ຄົນພາກັນເວົ້າວ່າພວກເຂົາເຫັນແສງສະຫວ່າງໃນຂະນະທີ່ພວກເຂົາກໍາລັງຈະຕາຍແລ້ວກັບຄືນມ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າງຄົນເວົ້າຢ່າງໜື່ງແລະບາງຄົນກໍເວົ້າອີກຢ່າງໜື່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ພວກເຮ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ຮູ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່ຽວກັບສະ ຫວັນໄດ້ແນວໃດ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ຄົນສ່ວນຫຼາຍໄປຕາມຄວາມຮູ້ສຶກແລະປະສົບການຂອງເຂ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ອື່ນໆກໍຕິດຕາມຄວາມຄິດຂອງຕົນເອ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ພວກເຂົາບໍ່ເຂົ້າໃຈບາງສິ່ງບາງຢ່າງພວກເຂົາກໍປະຕິເສດມ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ບໍ່ສົນໃຈວ່າພຣະເຈົ້າຊົງກ່າວວ່າ“ຄວາມຄິດຂອງເຮົາບໍ່ເປັນຄວາມຄິດຂອງເຈົ້າທັງທາງຂອງເຈົ້າກໍບໍ່ເປັນທາງຂອງເຮົາ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55:8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ບໍ່ສົນໃຈວ່າພຣະເຈົ້າຊົງ ກ່າວວ່າ“ເພາະຟ້າສະຫວັນສູງກວ່າແຜ່ນດິນໂລກເທົ່າໃດ ທາງຂອງເຮົາກໍສູງກວ່າທາງຂອງ ເຈົ້າ ແລະຄວາມຄິດຂອງເຮົາກໍສູງກວ່າຄວາມຄິດຂອງເຈົ້າສັນນັ້ນ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55:9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 ເຂົາລືມວ່າພຣະເຈົ້າຊົງສະຫຼາດຫຼາຍກວ່າພວກເຮົາທຸກຄ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ຖ້າພວກເຂົາບໍ່ເຂົ້າໃຈ ອັນໃດໜື່ງພວກເຂົາກໍໂຍນມັນອອກໄປ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ແລະຄືສິ່ງທີ່ພວກສາສະໜາສາດເສລີນິຍົມພາ ກັນເຮັ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ພວກເຂົາບໍ່ເຂົ້າໃຈໃນສິ່ງທີ່ພຣະຄໍາພີເວົ້າຫຼືບໍ່ຢາກທີ່ຈະເຊື່ອມັນພວກເຂົາກໍປະ ຕິເສດມ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ໄວ້ວາງໃຈໃນຄວາມຄິດຂອງເຂົາເອງບໍ່ແມ່ນ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2"/>
          <w:szCs w:val="22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ແມັກອາເທີເປັນໜື່ງໃນນັ້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ໍ້ພຣະຄໍາພີຂອງເຮົາບອກວ່າພຣະເຈົ້າບອກ ໃຫ້ໂມເສດສ້າງພັບພາ“ຕາມແບບຢ່າງທີ່ໄດ້ແຈ້ງແກ່ເຈົ້າເທິງພູ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>8:5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ັກອາ ເທີບໍ່ເຂົ້າໃຈເລື່ອງນີ້ດັ່ງນັ້ນລາວຈື່ງປະຕິເສດມ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ທີ່ລາວອ່ານຂໍ້ນັ້ນລາວເວົ້າ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left="1440" w:right="-18" w:hanging="0"/>
        <w:rPr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8"/>
          <w:lang w:val="en-US"/>
        </w:rPr>
        <w:t>ອັນນີ້ບໍ່ໄດ້ໝາຍຄວາມວ່າມີຕຶກຕ່າງໆຢູ່ໃນສະຫວັນເຊີ່ງຖືກກັອບປີ້ຢູ່ໃນພັບພາແຕ່ຄວາມຈິງທີ່ຢູ່ໃນສະຫວັນນັ້ນເປັນສັນຍາລັກພຽງພໍ ແລະ ເປັນຕົວ ແທນຢູ່ໃນຮູບແບບພັບພາໃນໂລກ</w:t>
      </w:r>
      <w:r>
        <w:rPr>
          <w:szCs w:val="22"/>
          <w:lang w:val="en-US"/>
        </w:rPr>
        <w:t>(</w:t>
      </w:r>
      <w:r>
        <w:rPr>
          <w:b/>
          <w:i/>
          <w:szCs w:val="22"/>
          <w:lang w:val="en-US"/>
        </w:rPr>
        <w:t>The MacArthur Study Bible</w:t>
      </w:r>
      <w:r>
        <w:rPr>
          <w:szCs w:val="22"/>
          <w:lang w:val="en-US"/>
        </w:rPr>
        <w:t>; note on Hebrews 8:5).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ັກອາເທີເວົ້າວ່າບໍ່ໍ່ມີ“ຕຶກຈັກອັນຢູ່ໃນສະຫວັນ”ເຖິງແມ່ນວ່າພຣະຄໍາພີບອກພວກເຮົາ ວ່າມີພຣະວິຫານຫຼັງໜື່ງຢູ່ຫ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ຮູ້ໄດ້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ບໍ່ເຄີຍໄປຈັກເທື່ອ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ໄວ້ໃຈ ໃນຄວາມຄິດຂອງຕົນເອ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ລາວບໍ່ເຂົ້າໃຈອັນໃດໜື່ງລາວກໍປະຕິເສດມ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ບໍ່ແປກ ດອກທີ່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ັກອາເທີເຮັດແບບດຽວກັນກັບພຣະໂລຫິດຂອງ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ບອກວ່າພຣະໂລຫິດຂອງພຣະເຢຊູບໍ່ໄດ້ຊ່ວຍໃຫ້ພົ້ນຈາກບາບແລະແມ່ນແຕ່ຄໍາວ່າ“ໂລຫິດ”ກໍເປັນພຽງ ສັນຍາລັກແຫ່ງຄວາມຕາຍຂອງພຣະຄຣິດເທົ່ານັ້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ເວົ້າວ່າພຣະໂລຫິດບໍ່ມີແລ້ວໃນປະຈຸບັນນີ້ເຊິ່ງມັນໄຫຼລົງສູ່ຂີ້ຝຸ່ນແລ້ວກໍຫາຍໄປ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ບອກວ່າບໍ່ມີໂລຫິດຂອງພຣະເຢຊູໃນສະຫວັນທີ່ຈະຊໍາລະບາບໄປ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ບໍ່ເຂົ້າໃຈມັນດັ່ງນັ້ນລາວຈື່ງປະຕິເສດມ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ທີ່ລາວ ເຊື່ອແມ່ນຢູ່ໃນສະຫວັນບ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ື້ນທີ່ຫວ່າງເປົ່າບ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ງໜ້ອຍນັ້ນກໍຄືບາງສິ່ງທີ່ລາວສາມາດ ເຂົ້າໃຈໄດ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ພື້ນທີ່ຫວ່າງເປົ່າບໍ່ສາມາດລ້າງຄວາມບາບລາວອອກໄປໄດ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ີພຽງແຕ່ພຣະ ໂລຫິດຂອງພຣະເຢຊູທີ່“ຊໍາລະເຮົາໃຫ້ພົ້ນຈາກບາບທຸກຢ່າງ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1:7)</w:t>
      </w:r>
      <w:r>
        <w:rPr>
          <w:sz w:val="22"/>
          <w:szCs w:val="22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ບາງຄົນໄວ້ໃຈຄວາມຮູ້ສຶກແລະປະສົບການຂອງເຂ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າງຄົນໄວ້ໃຈຄວາມຄິດຂອງຕົນເອງແຕ່ພວກເຮົາຈ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ູ້ຈັກກ່ຽວກັບສະຫວັນໄດ້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ຮູ້ຫຍັງແດ່ທີ່ ພວກເຮົາສາມາດມີ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 </w:t>
      </w:r>
    </w:p>
    <w:p>
      <w:pPr>
        <w:pStyle w:val="NormalWeb"/>
        <w:spacing w:before="0" w:after="0"/>
        <w:rPr>
          <w:rFonts w:ascii="MS Sans Serif;Times New Roman" w:hAnsi="MS Sans Serif;Times New Roman" w:cs="MS Sans Serif;Times New Roman"/>
        </w:rPr>
      </w:pPr>
      <w:r>
        <w:rPr>
          <w:rFonts w:cs="Saysettha OT" w:ascii="Saysettha OT" w:hAnsi="Saysettha OT"/>
        </w:rPr>
        <w:tab/>
      </w:r>
      <w:r>
        <w:rPr>
          <w:rFonts w:ascii="Saysettha OT" w:hAnsi="Saysettha OT" w:cs="Saysettha OT"/>
        </w:rPr>
        <w:t>ພວກເຮົາມີການໄວ້ໃຈແຫຼ່ງແຫ່ງຄວາມຮູ້</w:t>
      </w:r>
      <w:r>
        <w:rPr>
          <w:rFonts w:cs="Saysettha OT" w:ascii="Saysettha OT" w:hAnsi="Saysettha OT"/>
        </w:rPr>
        <w:t xml:space="preserve">!  </w:t>
      </w:r>
      <w:r>
        <w:rPr>
          <w:rFonts w:ascii="Saysettha OT" w:hAnsi="Saysettha OT" w:cs="Saysettha OT"/>
        </w:rPr>
        <w:t>ພຣະເຈົ້າໄດ້ຊົງມອບມັນໃຫ້ເຮົາໃນ ພຣະຄໍາພີ</w:t>
      </w:r>
      <w:r>
        <w:rPr>
          <w:rFonts w:cs="Saysettha OT" w:ascii="Saysettha OT" w:hAnsi="Saysettha OT"/>
        </w:rPr>
        <w:t xml:space="preserve">! </w:t>
      </w:r>
      <w:r>
        <w:rPr>
          <w:rFonts w:ascii="Saysettha OT" w:hAnsi="Saysettha OT" w:cs="Saysettha OT"/>
        </w:rPr>
        <w:t>ໃນພຣະຄໍາພວກເຮົາມີ“ຄໍາພະຍາກອນທີ່ແນ່ນອນຫຼາຍກວ່ານັ້ນອີກ”</w:t>
      </w:r>
      <w:r>
        <w:rPr>
          <w:rFonts w:cs="Saysettha OT" w:ascii="Saysettha OT" w:hAnsi="Saysettha OT"/>
        </w:rPr>
        <w:t xml:space="preserve">(2 </w:t>
      </w:r>
      <w:r>
        <w:rPr>
          <w:rFonts w:ascii="Saysettha OT" w:hAnsi="Saysettha OT" w:cs="Saysettha OT"/>
        </w:rPr>
        <w:t xml:space="preserve">ເປໂຕ </w:t>
      </w:r>
      <w:r>
        <w:rPr>
          <w:rFonts w:cs="Saysettha OT" w:ascii="Saysettha OT" w:hAnsi="Saysettha OT"/>
        </w:rPr>
        <w:t>1:19)</w:t>
      </w:r>
      <w:r>
        <w:rPr>
          <w:rFonts w:ascii="Saysettha OT" w:hAnsi="Saysettha OT" w:cs="Saysettha OT"/>
        </w:rPr>
        <w:t>ພຣະຄໍາພີບໍ່ໄດ້ຕັ້ງສິ່ງຕ່າງໆທີ່ຜູ້ຄົນເຮັດດົນນານມາແລ້ວ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ອັກຄະສາວົກເປໂຕໄດ້ ຂຽນວ່າ“ຈົ່ງ​ຮູ້​ຂໍ້​ນີ້​ກ່ອນ ຄື​ວ່າ​ຄຳ​ພະຍາກອນ​ທຸກ​ຄຳ​ທີ່​ຈາ​ລຶກ​ໄວ້​ໃນ​ພຣະ​ຄຳ​ພີ​ແລ້ວ ບໍ່​ມີ​ໃຜ​ຕີ​ຄວາມ​ໄດ້​ຕາມ​ລຳ​ພັງ​ໃຈ​ຂອງ​ຕົນເອງ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>ບໍ່ແມ່ນສິ່ງທີ່ບາງຄົນຄິດ</w:t>
      </w:r>
      <w:r>
        <w:rPr>
          <w:rFonts w:cs="Saysettha OT" w:ascii="Saysettha OT" w:hAnsi="Saysettha OT"/>
        </w:rPr>
        <w:t xml:space="preserve">)  </w:t>
      </w:r>
      <w:r>
        <w:rPr>
          <w:rFonts w:ascii="Saysettha OT" w:hAnsi="Saysettha OT" w:cs="Saysettha OT"/>
        </w:rPr>
        <w:t>ດ້ວຍ​ວ່າ​ຄຳ​ພະຍາກອນ​ໃນ​ອະ​ດີດ​ນັ້ນ​ບໍ່​ໄດ້​ມາ​ຈາກ​ຄວາມ​ປະສົງ​ຂອງ​ມະນຸດ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>ບໍ່ແມ່ນສິ່ງທີ່ມະນຸດສ້າງຂື້ນ</w:t>
      </w:r>
      <w:r>
        <w:rPr>
          <w:rFonts w:cs="Saysettha OT" w:ascii="Saysettha OT" w:hAnsi="Saysettha OT"/>
        </w:rPr>
        <w:t xml:space="preserve">) </w:t>
      </w:r>
      <w:r>
        <w:rPr>
          <w:rFonts w:ascii="Saysettha OT" w:hAnsi="Saysettha OT" w:cs="Saysettha OT"/>
        </w:rPr>
        <w:t>ແຕ່​ພວກ​ຜູ້​ບໍລິສຸດ​ຂອງ​ພຣະ​ເຈົ້າ​ໄດ້​ກ່າວ​ຄຳ​ຕາມ​ທີ່​ພຣະ​ວິນ​ຍານ​ບໍລິສຸດ​ໄດ້​ຊົງ​ດົນ​ໃຈ​ເຂົາ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>ສິ່ງທີ່ພຣະ ເຈົ້າຊົງດົນໃຈໃຫ້ເຂົາຂຽນ</w:t>
      </w:r>
      <w:r>
        <w:rPr>
          <w:rFonts w:cs="Saysettha OT" w:ascii="Saysettha OT" w:hAnsi="Saysettha OT"/>
        </w:rPr>
        <w:t xml:space="preserve">)”(2 </w:t>
      </w:r>
      <w:r>
        <w:rPr>
          <w:rFonts w:ascii="Saysettha OT" w:hAnsi="Saysettha OT" w:cs="Saysettha OT"/>
        </w:rPr>
        <w:t xml:space="preserve">ເປໂຕ </w:t>
      </w:r>
      <w:r>
        <w:rPr>
          <w:rFonts w:cs="Saysettha OT" w:ascii="Saysettha OT" w:hAnsi="Saysettha OT"/>
        </w:rPr>
        <w:t>1:20-21)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ຮູ້ຈັກກ່ຽວກັບສະຫວັນໄດ້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ຮູ້ສິ່ງທີ່ພຣະເຈົ້າຊົງເປີດ ເຜີຍແກ່ພວກເຮົາໃນພຣະຄໍາພ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ພວກເຮົາບໍ່ສາມາດຮູ້ກ່ຽວກັບສະຫວ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ວ່າທີ່ພຣະ ເຈົ້າຊງບອກເຮົາໃນພຣະຄໍາພີໄດ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ທີ່ພວກເຮົາຮູ້ກທຸກຢ່າງຽວກັບພຣະວິຫານໃນເມືອງສະ ຫວັນກໍຄືສິ່ງທີ່ພຣະຄໍາພີບອກ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ທາງດຽວທີ່ພວກເຮົາຮູ້ຈັກຄວາມໝາຍທີ່ແທ້ ຈິງຂອງພັບພາໃນໂລກນີ້ກໍຄືສີ່ງທີ່ພຣະຄໍາພີບອກ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ຕອບຄໍາຖາມຂອງ ການສຶກສາຈົດໝາຍ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ຮູ້ໃນສິ່ງທີ່ພວກເຮົາຮູ້ໄດ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ຮູ້ເພາະພຣະ ເຈົ້າຊົງບອກພວກເຮົາໄວ້ໃນພຣະຄໍາພີ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ການປະຕິຮູບຫຼັກຄໍາສອນນີ້ຖືກເອີ້ນ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ໂຊລາສະກຣິບຕູລາ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ຊີ່ງໝາຍເຖິງ“ພຣະຄໍາພີຢ່າງດຽວ”ພວກເຮົາໄດ້ຄວາມຮູ້ກ່ຽວກັບສິ່ງຕ່າງໆຝ່າຍ ວິນຍານຈາກພຣະຄໍາພ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ທາງພຣະຄໍາພີ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ເທົ່ານັ້ນ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ກ່າວວ່າພັບພາບໍ່ພຽງສ້າງຕາມແບບເກົ່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ຖືກສ້າງຕາມແບບຢ່າງ ຂອງພຣະວິຫານໃນສະຫວ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ເຄື່ອງບູຊາຕ່າງທີ່ຢູ່ໃນພັບພາບໍ່ພຽງແຕ່ໃຫ້ສໍາເລັດຕາມທາງເກົ່າເທົ່ານັ້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ໝາຍທີ່ພວກເຂົາມີແມ່ນຫຍັ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ັບພາແລະເຄື່ອງບູຊາຕ່າງໆແມ່ນ“ຕາມແບບແລະເງົາແຫ່ງສິ່ງເຫຼົ່ານັ້ນທີ່ຢູ່ໃນສະຫວັນ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ຮິບຣູ </w:t>
      </w:r>
      <w:r>
        <w:rPr>
          <w:rFonts w:cs="Saysettha OT" w:ascii="Saysettha OT" w:hAnsi="Saysettha OT"/>
          <w:sz w:val="24"/>
          <w:szCs w:val="24"/>
          <w:lang w:val="en-US"/>
        </w:rPr>
        <w:t>8:5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ມັນຄືຮູບແບບຕ່າງຂອງຂອງສິ່ງທີ່ເປັນຕົວແທນຢູ່ໃນສະຫວ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 ສາສະໜາສາດ“ປະເພດ”ໜື່ງຄືບຸກຄົນໜື່ງຫຼືສິ່ງທີ່ຢູ່ໃນພັນທະສັນຍາເດີມທີ່ເປັນພາບຫຼືເປັນຕົວແທນການຕື່ມເຕັມທີ່ສູງກວ່າໃນພັນທະສັນຍາໃໝ່ທີ່ເອີ້ນ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ປະເພດວິທະຍ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 ຈະຂໍຍົກຕົວຢ່າງໃຫ້ຟັ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ປ່າກັນດານຊາວອິດສະຣາເອນໄດ້ເຮັດບາບຕໍ່ສູ້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ຣະເຈົ້າໄດ້ສົ່ງງູມາຕອດເຂົາແລະມີຫຼາຍຄົນຕ້ອງຕ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ຜູ້ຄົນເວົ້າວ່າ“ພວກເຮົາໄດ້ເຮັດບາບແລ້ວ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ຈົດເຊັນ ບັນຊ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1:7) </w:t>
      </w:r>
    </w:p>
    <w:p>
      <w:pPr>
        <w:pStyle w:val="BodyTextIndent2"/>
        <w:ind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left="1440" w:right="-18" w:hanging="86"/>
        <w:rPr>
          <w:sz w:val="16"/>
          <w:szCs w:val="22"/>
          <w:lang w:val="en-US"/>
        </w:rPr>
      </w:pPr>
      <w:r>
        <w:rPr>
          <w:rFonts w:cs="Saysettha OT" w:ascii="Saysettha OT" w:hAnsi="Saysettha OT"/>
          <w:sz w:val="24"/>
          <w:szCs w:val="28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 xml:space="preserve">ແລະພຣະເຢໂຮວາກ່າວກັບໂມເສດວ່າ ຈົ່ງເຮັດງູໂຕໜື່ງຕິດໄວ້ກັບເສົາ ແລະຕໍ່ມາທຸກຄົນທີ່ຖືກງູຕອດເມື່ອເຂົາແນມເບິ່ງ ເຂົາຈະຍັງມີຊີວິດຢູ່ໄດ້ ດັ່ງນັ້ນໂມເສດຈື່ງສ້າງງູທອງເຫຼືອງໂຕໜື່ງແລະ ຕິດໄວ້ກັບເສົາແລ້ວຕໍ່ມາ ຖ້າງູຕອດຄົນໃດ ຖ້າເຂົາແນມເບິ່ງງູທອງເຫຼືອງນັ້ນ ເຂົາກໍຈະມີຊີວິດຢູ່ໄດ້” </w:t>
      </w:r>
      <w:r>
        <w:rPr>
          <w:rFonts w:cs="Saysettha OT" w:ascii="Saysettha OT" w:hAnsi="Saysettha OT"/>
          <w:sz w:val="24"/>
          <w:szCs w:val="28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 xml:space="preserve">ຈົດເຊັນບັນຊີ </w:t>
      </w:r>
      <w:r>
        <w:rPr>
          <w:rFonts w:cs="Saysettha OT" w:ascii="Saysettha OT" w:hAnsi="Saysettha OT"/>
          <w:sz w:val="24"/>
          <w:szCs w:val="28"/>
          <w:lang w:val="en-US"/>
        </w:rPr>
        <w:t>21:8-9)</w:t>
      </w:r>
      <w:r>
        <w:rPr>
          <w:sz w:val="16"/>
          <w:szCs w:val="22"/>
          <w:lang w:val="en-US"/>
        </w:rPr>
        <w:t xml:space="preserve">  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ind w:hanging="0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ໂມເສດໄດ້ເອົາງູທອງເຫຼືອງກ້ຽວໃສ່ກັບເສ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ທຸກຄົນທີ່ຖືກງູຕອດ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ຖ້າເຂົາຜູ້ນັ້ນແນມເບິ່ງ ງູທອງເຫຼືອງ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ຂົາກໍມີຊີວິດຢູ່ໄດ້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sz w:val="22"/>
          <w:szCs w:val="22"/>
          <w:lang w:val="en-US"/>
        </w:rPr>
        <w:t xml:space="preserve"> 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ງູທອງເຫຼືອງມີຄວາມໝາຍທີ່ເລິກເຊິ່ງກວ່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ຄືປະເພດຂອງພຣະຄຣິດຜູ້ຊົງ ຕື່ມເຕັມໃຫ້ສໍາເລັດຫຼືປະເພດວິທະຍ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ມ​ເສດ​ໄດ້​ຍົກ​ງູ​ຂຶ້ນ​ໃນ​ຖິ່ນທຸຣະກັນດານ​ສັນໃດ ບຸດ​ມະນຸດ​ຈະ​ຕ້ອງ​ຖືກ​ຍົກ​ຂຶ້ນ​ສັນນັ້ນ ເພື່ອ​ຜູ້​ໃດ​ທີ່​ເຊື່ອ​ໃນ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ບໍ່​ພິ​ນາດ ແຕ່​ມີ​ຊີວິດ​ນິ​ລັນ​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ນ”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8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8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8"/>
          <w:lang w:val="en-US"/>
        </w:rPr>
        <w:t xml:space="preserve">3:14-15)  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ງູທີ່ຍົກໃສ່ເສົາຄືປະເພດໜື່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ບໜື່ງຂອງພຣະເຢຊູທີ່ຖືກຍົກຂື້ນເທິງໄມ້ກາງແຂ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 ທ່ານແນມເບິ່ງພຣະເຢຊູໃນການເຊື່ອວາງໃຈທ່ານກໍຈະໄດ້ຮັບການຍົກໂທດບາບຂອງທ່ານ ທ່ານຈະໄດ້ຮັບຂອງຂວັນແຫ່ງຊີວິດນິລັນດ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ມີຊີວິດຢູ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ບໍ່ທຸກທໍລະ ມານແລະຕົກນາຮົ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ມີຊີວິດຢູ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ແລະຄືສິ່ງທີ່ທ່ານຕ້ອງເຮັ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ແນມເບິ່ງ ພຣະເຢຊູແລະມີຊີວິດຢູ່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sz w:val="22"/>
          <w:szCs w:val="22"/>
          <w:lang w:val="en-US"/>
        </w:rPr>
        <w:t xml:space="preserve"> 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4"/>
          <w:lang w:val="en-US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ພຣະຄໍາພີກ່າວວ່າການຖະວາຍຕ່າງໆແຫ່ງພັບພາເປັນ“ຕົວຢ່າງແລະເງົາຂອງສິ່ງທີ່ຢູ່ໃນສະຫວັນ”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8:5)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ປີລະເທື່ອໃນວັນແຫ່ງການຊໍາລະບາບ“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ໃນ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ຫ້ອງທີ່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ບໍລິສຸດທີ່ ສຸດ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</w:rPr>
        <w:t>ມະຫາປະໂລຫິດ​ຜູ້​ດຽວ​ເທົ່າ​ນັ້ນ​ທີ່​ເຂົ້າໄປ​ໄດ້​ປີ​ລະ​ເທ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້ອງ​ນຳ​ເລືອດ​ເຂົ້າໄປ​ຖະວາຍ​ເພື່ອ​ຕົວ​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ພື່ອ​ຄວາມ​ຜິດ​ຂອງ​ປະຊາຊົນ​ນໍ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9:7) </w:t>
      </w:r>
      <w:r>
        <w:rPr>
          <w:rFonts w:ascii="Saysettha OT" w:hAnsi="Saysettha OT" w:cs="Saysettha OT"/>
          <w:sz w:val="24"/>
          <w:sz w:val="24"/>
          <w:szCs w:val="24"/>
        </w:rPr>
        <w:t>ປະໂລຫິດໃຫຍ່ຊາວຢິວໄດ້ເອົາເລືອດສັດເຂົ້າໄປໃນສະຖານບໍລິສຸດທີ່ສຸດປີລະເທື່ອແລ້ວຖອກມັນອອກເທິງ ພຣະທີ່ນັ່ງກະລຸນາຕໍ່ພຣະພັກພຣະເຈົ້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ອັນນັ້ນແມ່ນພຽງພາບໜື່ງຂອງໂລຫິດຖະວາຍບູຊາຂອງ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ຮູ້ໄດ້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າະພຣະຄໍາພີບອກແບບ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ເວົ້າວ່າການຖະວາຍບູຊາໃນພັບພາ ເປັນ</w:t>
      </w:r>
      <w:r>
        <w:rPr>
          <w:rFonts w:ascii="Saysettha OT" w:hAnsi="Saysettha OT" w:cs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ປັນ​ເຄື່ອງ​ປຽບ</w:t>
      </w:r>
      <w:r>
        <w:rPr>
          <w:rFonts w:ascii="Saysettha OT" w:hAnsi="Saysettha OT" w:cs="Saysettha OT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ະເພ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ບ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ສຳລັບ​ໃນ​ເວລາ​ນັ້ນ</w:t>
      </w:r>
      <w:r>
        <w:rPr>
          <w:rFonts w:ascii="Saysettha OT" w:hAnsi="Saysettha OT" w:cs="Saysettha OT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ໍາຫຼັບເວລານັ້ນ</w:t>
      </w:r>
      <w:r>
        <w:rPr>
          <w:rFonts w:cs="Saysettha OT" w:ascii="Saysettha OT" w:hAnsi="Saysettha OT"/>
          <w:sz w:val="24"/>
          <w:szCs w:val="24"/>
          <w:lang w:val="en-US"/>
        </w:rPr>
        <w:t>)”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9:9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ຄືປະເພ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ບຂອງສີ່ງທີ່ພຣະຄຣິດເຮັດເພື່ອທ່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ທີ່ປະໂລຫິດເຮັດຢູ່ໃນພັບພາກັບ ເລືອດຂອງສັ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ຢຊູຊົງເຮັດໃນວິຫານໃນສະຫວັນດ້ວຍພຣະໂລຫິດຂອງພຣະອົງເອງ ພຣະຄໍາພີ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>
          <w:sz w:val="22"/>
          <w:szCs w:val="22"/>
          <w:lang w:val="en-US"/>
        </w:rPr>
        <w:t xml:space="preserve"> 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ind w:left="1440" w:right="-18" w:hanging="86"/>
        <w:rPr>
          <w:rFonts w:ascii="Saysettha OT" w:hAnsi="Saysettha OT" w:cs="Saysettha OT"/>
          <w:sz w:val="24"/>
          <w:szCs w:val="28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ໄດ້​ສະເດັດ​ມາ​ເປັນ​ມະຫາປະໂລຫິດ​ແຫ່ງ​ສິ່ງ​ປະ​ເສີດ​ຊຶ່ງ​ຈະ​ມາ​ເຖິງ​ໂດຍ​ທາງ​ພັບ​ພາ​ອັນ​ໃຫຍ່​ຍິ່ງ​ກວ່າ​ແລະ​ສົມບູນ​ຍິ່ງ​ກວ່າ​ແຕ່​ກ່ອນ ທີ່​ບໍ່​ໄດ້​ສ້າງ​ຂຶ້ນ​ດ້ວຍ​ມື ແລະ​ເວົ້າ​ໄດ້​ວ່າ​ບໍ່ໄດ້​ເປັນ​ຢ່າງ​ຂອງ​ໂລກ​ນີ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ເຂົ້າໄປ​ໃນ​ທີ່​ບໍລິສຸດ​ພຽງ​ເທື່ອ​ດຽວ​ເທົ່າ​ນັ້ນ ແລະ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ບໍ່​ໄດ້​ຊົງນຳ​ເລືອດ​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້</w:t>
      </w:r>
      <w:r>
        <w:rPr>
          <w:rFonts w:ascii="Saysettha OT" w:hAnsi="Saysettha OT" w:cs="Saysettha OT"/>
          <w:sz w:val="24"/>
          <w:sz w:val="24"/>
          <w:szCs w:val="24"/>
        </w:rPr>
        <w:t>​ແລະ​ເລືອດ​ລູກ​ງົວ​ເຂົ້າໄປ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>9:11-12)</w:t>
      </w:r>
      <w:r>
        <w:rPr>
          <w:rFonts w:cs="Saysettha OT" w:ascii="Saysettha OT" w:hAnsi="Saysettha OT"/>
          <w:sz w:val="24"/>
          <w:szCs w:val="28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BodyTextIndent2"/>
        <w:ind w:hanging="0"/>
        <w:rPr>
          <w:sz w:val="22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ສະເດັດໄປໃສ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ປບ່ອນບໍລິສຸດທີ່ສຸດໃນວິຫານໃນສະຫວັນ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cs="DokChampa"/>
          <w:sz w:val="22"/>
          <w:szCs w:val="22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​ຄຣິດບໍ່​ໄດ້​ສະເດັດ​ເຂົ້າ​ໃນ​ສະຖານ​ທີ່​ບໍລິສຸດ​ຊຶ່ງ​ສ້າງ​ຂຶ້ນ​ດ້ວຍ​ມື​ມະນ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ັນ​ເປັນ​ແບບ​ຈຳ​ລອງ​ຈາກ​ຂອງ​ຈ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ພຣະອົງ​ໄດ້​ສະເດັດ​ເຂົ້າໄປ​ໃນ​ສະຫວັນ​ນັ້ນ​ເອ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9:24).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ອົາອັນໃດໄປຫັ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ອົງເອງ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sz w:val="22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ນຳ​ເອົາ​ເລືອດ​ຊຶ່ງ​ບໍ່ແມ່ນ​ເລືອດ​ຂອງ​ຕົວ​ເອງ​ເຂົ້າໄປ​ດ້ວ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ດຽວ​ນີ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ປາກົດ​ໃນ​ເວລາ​ທີ່ສຸດ​ນີ້​ເທື່ອ​ດຽວ ເພື່ອຈະ​ໄດ້​ກຳຈັດ​ຄວາມ​ບາບ​ໄດ້​ໂດຍ​ຖວ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ເປັນ​ເຄື່ອງ​ບູຊ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9:25-26)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ຄື່ອງບູຊາທີ່ເປັນສັດໃນພັບພາເປັນພຽງປະເພດໜື່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າບໜື່ງທີ່ພຣະເຢຊູຊົງຈັດການກັບ ຄວາມຜິດບາບຕະຫຼອດເປັນນິດດ້ວຍການຖະວາຍດ້ວຍພຣະໂລຫິດຂອງພຣະອົງເອງ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BodyTextIndent2"/>
        <w:rPr>
          <w:sz w:val="16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ຣິດຊົງຕາຍເທິງໄມ້ກາງແຂນເພື່ອຈ່າຍຄ່າຄວາມຜິດບາບໃຫ້ແກ່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ລ ຫິດພຣະອົງຫຼັ່ງໄຫຼເທິງໄມ້ກາງແຂນເພື່ອລ້າງຊໍາລະຄວາມບາບ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ຟື້ນ ຂື້ນຈາກຕາຍເພື່ອມອບຊີວິດໃຫ້ແກ່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ຣະອົງຊົງເອົາພຣະໂລຫິດຂອງພຣະອົງ ເຂົ້າໄປໃນວິຫານແຫ່ງສະຫວັນແລະວາງລົງທີ່ນັນເທິງພຣະທີ່ນັ່ງກະລຸນາໃນຖານະເປັນຄໍາພະຍານຕະຫຼອດເປັນນິດຕໍ່ໜ້າຂອງພຣະເຈົ້າພຣະບິດາທີ່ບາບຂອງທ່ານຈະປົກຄຸ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 ທ່ານວາງໃຈເຊື່ອໃນພຣະເຢຊູຄວາມບາບຂອງທ່ານກໍຈະໄດ້ຮັບການອະໄພ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ຂໍ ອະທິຖານວ່າທ່ານຈະເຊື່ອວາງໃນໃນພຣະອົງໄວໆ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ແມ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16"/>
        </w:rPr>
        <w:t xml:space="preserve">  </w:t>
      </w:r>
    </w:p>
    <w:p>
      <w:pPr>
        <w:pStyle w:val="BodyTextIndent2"/>
        <w:ind w:left="936" w:right="936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ind w:left="720" w:right="72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u w:val="single"/>
        </w:rPr>
        <w:t xml:space="preserve"> </w:t>
      </w:r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Times New Roman" w:hAnsi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  <w:sz w:val="10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1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 xml:space="preserve">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Schbook BT">
    <w:altName w:val="Century Schoolbook"/>
    <w:charset w:val="00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ndentedQuote">
    <w:name w:val="Indented Quote"/>
    <w:basedOn w:val="Normal"/>
    <w:qFormat/>
    <w:pPr>
      <w:spacing w:lineRule="auto" w:line="240" w:before="0" w:after="0"/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QuoteIndent">
    <w:name w:val="Normal Quote Indent"/>
    <w:basedOn w:val="Normal"/>
    <w:qFormat/>
    <w:pPr>
      <w:widowControl w:val="false"/>
      <w:spacing w:lineRule="auto" w:line="240" w:before="0" w:after="120"/>
      <w:ind w:left="432" w:right="432" w:hanging="0"/>
      <w:jc w:val="both"/>
    </w:pPr>
    <w:rPr>
      <w:rFonts w:ascii="CentSchbook BT;Century Schoolbook" w:hAnsi="CentSchbook BT;Century Schoolbook" w:eastAsia="Times New Roman" w:cs="Times New Roman"/>
      <w:sz w:val="24"/>
      <w:szCs w:val="20"/>
    </w:rPr>
  </w:style>
  <w:style w:type="paragraph" w:styleId="NormalScriptureIndent">
    <w:name w:val="Normal Scripture Indent"/>
    <w:basedOn w:val="Normal"/>
    <w:qFormat/>
    <w:pPr>
      <w:widowControl w:val="false"/>
      <w:spacing w:lineRule="auto" w:line="240" w:before="120" w:after="240"/>
      <w:ind w:left="432" w:right="432" w:hanging="0"/>
      <w:jc w:val="both"/>
    </w:pPr>
    <w:rPr>
      <w:rFonts w:ascii="CentSchbook BT;Century Schoolbook" w:hAnsi="CentSchbook BT;Century Schoolbook" w:eastAsia="Times New Roman" w:cs="Times New Roman"/>
      <w:i/>
      <w:sz w:val="24"/>
      <w:szCs w:val="20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07:00Z</dcterms:created>
  <dc:creator>Use This Account</dc:creator>
  <dc:description/>
  <dc:language>en-US</dc:language>
  <cp:lastModifiedBy>Use This Account</cp:lastModifiedBy>
  <cp:lastPrinted>2016-09-26T22:11:00Z</cp:lastPrinted>
  <dcterms:modified xsi:type="dcterms:W3CDTF">2016-09-27T05:15:00Z</dcterms:modified>
  <cp:revision>5</cp:revision>
  <dc:subject/>
  <dc:title/>
</cp:coreProperties>
</file>