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HOW TO LEAD A SOUL TO CHRIST – COUNSELING FOR CONVERSIONS!  </w:t>
      </w:r>
    </w:p>
    <w:p>
      <w:pPr>
        <w:pStyle w:val="Heading"/>
        <w:jc w:val="left"/>
        <w:rPr>
          <w:rFonts w:ascii="Saysettha OT" w:hAnsi="Saysettha OT" w:cs="Saysettha OT"/>
          <w:b w:val="false"/>
          <w:b w:val="false"/>
          <w:sz w:val="28"/>
          <w:szCs w:val="28"/>
          <w:lang w:val="en-US" w:bidi="lo-LA"/>
        </w:rPr>
      </w:pPr>
      <w:r>
        <w:rPr>
          <w:rFonts w:ascii="Saysettha OT" w:hAnsi="Saysettha OT" w:cs="Saysettha OT"/>
          <w:b w:val="false"/>
          <w:b w:val="false"/>
          <w:sz w:val="28"/>
          <w:sz w:val="28"/>
          <w:szCs w:val="28"/>
          <w:lang w:val="en-US" w:bidi="lo-LA"/>
        </w:rPr>
        <w:t>ວິທີນໍາວິນຍານໄປຫາພຣະຄຣິດ</w:t>
      </w:r>
      <w:r>
        <w:rPr>
          <w:rFonts w:cs="Saysettha OT" w:ascii="Saysettha OT" w:hAnsi="Saysettha OT"/>
          <w:b w:val="false"/>
          <w:sz w:val="28"/>
          <w:szCs w:val="28"/>
          <w:lang w:val="en-US" w:bidi="lo-LA"/>
        </w:rPr>
        <w:t>-</w:t>
      </w:r>
      <w:r>
        <w:rPr>
          <w:rFonts w:ascii="Saysettha OT" w:hAnsi="Saysettha OT" w:cs="Saysettha OT"/>
          <w:b w:val="false"/>
          <w:b w:val="false"/>
          <w:sz w:val="28"/>
          <w:sz w:val="28"/>
          <w:szCs w:val="28"/>
          <w:lang w:val="en-US" w:bidi="lo-LA"/>
        </w:rPr>
        <w:t>ການໃຫ້ຄໍາແນະນໍາສໍາລັບການກັບໃຈໃໝ່</w:t>
      </w:r>
      <w:r>
        <w:rPr>
          <w:rFonts w:cs="Saysettha OT" w:ascii="Saysettha OT" w:hAnsi="Saysettha OT"/>
          <w:b w:val="false"/>
          <w:sz w:val="28"/>
          <w:szCs w:val="28"/>
          <w:lang w:val="en-US"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b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Leading a peson to have a real conversion takes time, insight, and God’s grace.  Seven points on how to lead a sinner to Christ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ນໍາຄົນໜຶ່ງເພື່ອທີ່ຈະມີການກັບໃຈໃໝ່ທີ່ແທ້ຈິງຕ້ອງໃຊ້ເວລາ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ເຂົ້າໃຈທີ່ແຈ້ງແລະເລິກເຊິງ ແລະພຣະຄຸນຂອງພຣະເຈົ້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ຈັດປະເດັ່ນໃນເລື່ອງວິທີນໍາຄົນບາບມາຫາພຣະຄຣິ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Decisionism, conversion, listen to sinners, correct errors, conviction, ask questions, real conversion, faith in Jesus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ຕັດສິນໃຈນິຍົ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ກັບໃຈໃໝ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ຟັງພວກຄົນບາບ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ເຮັດໃຫ້ຂໍ້ຜິດພາດຖືກຕ້ອ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ສໍານຶ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ຖາມຄໍາຖາ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ກັບໃຈໃໝ່ທີ່ແທ້ຈິ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ເຊື່ອໃນພຣະເຢຊູ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6:14:00Z</dcterms:created>
  <dc:creator>Kyu Lee</dc:creator>
  <dc:description/>
  <cp:keywords/>
  <dc:language>en-US</dc:language>
  <cp:lastModifiedBy>CJC</cp:lastModifiedBy>
  <cp:lastPrinted>2018-08-28T13:22:00Z</cp:lastPrinted>
  <dcterms:modified xsi:type="dcterms:W3CDTF">2018-09-01T16:14:00Z</dcterms:modified>
  <cp:revision>3</cp:revision>
  <dc:subject/>
  <dc:title/>
</cp:coreProperties>
</file>