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</w:rPr>
        <w:t>ພຣະຄຣິສຊົງປະເສີດຕໍ່ຄົນທັງຫຼາຍທີ່ກັບໃຈໃຫມ່ແທ້ເທົ່ານັ້ນ</w:t>
      </w:r>
    </w:p>
    <w:p>
      <w:pPr>
        <w:pStyle w:val="Heading"/>
        <w:rPr>
          <w:lang w:val="en-US"/>
        </w:rPr>
      </w:pPr>
      <w:r>
        <w:rPr>
          <w:lang w:val="en-US"/>
        </w:rPr>
        <w:t>CHRIST PRECIOUS TO REAL CONVERTS ONLY!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 xml:space="preserve">: 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ເຊົ້າວັນຂອງພຣະເຈົ້າ</w:t>
      </w:r>
      <w:r>
        <w:rPr>
          <w:rFonts w:ascii="Saysettha OT" w:hAnsi="Saysettha OT" w:cs="Saysettha OT"/>
          <w:sz w:val="24"/>
          <w:sz w:val="24"/>
        </w:rPr>
        <w:t xml:space="preserve"> </w:t>
      </w:r>
      <w:r>
        <w:rPr>
          <w:rFonts w:cs="Saysettha OT" w:ascii="Saysettha OT" w:hAnsi="Saysettha OT"/>
          <w:sz w:val="24"/>
          <w:lang w:val="en-US"/>
        </w:rPr>
        <w:t>2</w:t>
      </w:r>
      <w:r>
        <w:rPr>
          <w:rFonts w:cs="Saysettha OT" w:ascii="Saysettha OT" w:hAnsi="Saysettha OT"/>
          <w:sz w:val="24"/>
        </w:rPr>
        <w:t>/</w:t>
      </w:r>
      <w:r>
        <w:rPr>
          <w:rFonts w:cs="Saysettha OT" w:ascii="Saysettha OT" w:hAnsi="Saysettha OT"/>
          <w:sz w:val="24"/>
          <w:lang w:val="en-US"/>
        </w:rPr>
        <w:t>2</w:t>
      </w:r>
      <w:r>
        <w:rPr>
          <w:rFonts w:cs="Saysettha OT" w:ascii="Saysettha OT" w:hAnsi="Saysettha OT"/>
          <w:sz w:val="24"/>
        </w:rPr>
        <w:t>/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February 2, 2014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right="720" w:hanging="101"/>
        <w:jc w:val="center"/>
        <w:rPr/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ເຫດສັນນັ້ນພຣະອົງຊົງມີຄ່າອັນປະເສີດສໍາຫລັບທ່ານທັງຫຼາຍທີ່ເຊື່ອ” </w:t>
      </w:r>
    </w:p>
    <w:p>
      <w:pPr>
        <w:pStyle w:val="Normal"/>
        <w:ind w:left="720" w:right="720" w:hanging="101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7)</w:t>
      </w:r>
    </w:p>
    <w:p>
      <w:pPr>
        <w:pStyle w:val="TextBody"/>
        <w:ind w:left="1440" w:right="1440" w:firstLine="720"/>
        <w:rPr>
          <w:sz w:val="20"/>
        </w:rPr>
      </w:pPr>
      <w:r>
        <w:rPr>
          <w:sz w:val="20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ສະເປີໂຈນອາຍຸສິບຫົກປີຕອນທີ່ລາວເທດສະໜາຄັ້ງທໍາອິດ</w:t>
      </w:r>
      <w:r>
        <w:rPr>
          <w:rFonts w:eastAsia="Arial Unicode MS"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ລາວໄດ້ສອນໂຮງ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ຮຽນວັນອາທິດປະມານປີໜື່ງນັບຕັ້ງແຕ່ລາວຮັບເຊື່ອ</w:t>
      </w:r>
      <w:r>
        <w:rPr>
          <w:rFonts w:eastAsia="Arial Unicode MS"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ໂຮງຮຽນວັນອາທິດແມ່ນຖືກສອນ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ໃນຕອນບ່າຍຊື່ງຍັງເປັນຄວາມຈິງຢູ່ໃນສ່ວນຂອງສະຫະລາຊະອານາຈັກ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ລາວໄດ້ຮັບຜົນ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ສໍາເລັດຫຼາຍທີ່ມີຄູຄົນອື່ນໆມາຊ່ວຍລາວພ້ອມດ້ວຍບົດຮຽນຂອງເຂົາເຈົ້າ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ລາວຍັງໄດ້ເຂົ້າ ຮ່ວມທີ່ສະມາຄົມນັກເທດເລເຊັ່ນກັ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ມີມື້ໜື່ງຫົວໜ້າສະມາຄົມບອກສະເປີໂຈນໃຫ້ໄປກັບ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ຄົນໜຸ່ມຄົນໜື່ງຊື່ງຖືກແຕ່ງຕັ້ງໃຫ້ເທດສະໜາບົດເທດທໍາອິດຂອງຕົ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ໃນຂະນະທີ່ພວກ ເຂົາກໍາລັງຍ່າງໄປນະມັດສະການຢູ່ບ້ານນັ້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 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ທັນໃດນັ້ນສະເປີໂຈນກໍເຂົ້າໃຈທັນທີວ່າຕົນ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ເອງຄືຜູ້ທີ່ຈະຕ້ອງເທດ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ໝູ່ທີ່ໄປນໍາກັນບອກລາວວ່າຈະບໍ່ມີການເທດສະໜານອກຈາກລາວ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ຈະເປັນຄົນເທດ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ໃນຂະນະທີ່ພວກເຂົາຍ່າງໄປນັ້ນສະເປີໂຈນກໍຄິດວ່າ “ຂ້ອຍສາມາດບອກ</w:t>
      </w:r>
    </w:p>
    <w:p>
      <w:pPr>
        <w:pStyle w:val="BodyTextIndent2"/>
        <w:ind w:hanging="0"/>
        <w:rPr>
          <w:rFonts w:ascii="Saysettha OT" w:hAnsi="Saysettha OT" w:cs="Saysettha OT"/>
        </w:rPr>
      </w:pPr>
      <w:r>
        <w:rPr>
          <w:rFonts w:eastAsia="Arial Unicode MS"/>
          <w:sz w:val="24"/>
          <w:szCs w:val="22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ຄົນ</w:t>
      </w:r>
      <w:r>
        <w:rPr>
          <w:rFonts w:eastAsia="Arial Unicode MS"/>
          <w:sz w:val="24"/>
          <w:szCs w:val="22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ຈົນບໍ່ຫຼາຍເຖິງເລື່ອງຄວາມອອ່ນຫວານແລະຄວາມຮັກຂອງພຣະເຢຊູ”</w:t>
      </w:r>
      <w:r>
        <w:rPr>
          <w:rFonts w:ascii="Saysettha OT" w:hAnsi="Saysettha OT" w:cs="Saysettha OT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ັ່ງນັ້ນສະເປີໂຈນຜູ້ມີອາຍຸສິບຫົກປີຈື່ງໄດ້ເທດສະໜາບົດເທດທໍາອິດຂອງຕົ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ໃນຂໍ້ ພຣະຄໍາພີຂອງພວກເຮົາ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Normal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ເຫດສັນນັ້ນພຣະອົງຊົງມີຄ່າອັນປະເສີດສໍາຫລັບທ່ານທັງຫຼາຍທີ່ເຊື່ອ” </w:t>
      </w:r>
    </w:p>
    <w:p>
      <w:pPr>
        <w:pStyle w:val="Normal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7)</w:t>
      </w:r>
    </w:p>
    <w:p>
      <w:pPr>
        <w:pStyle w:val="BodyTextIndent2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ມີຢ້ານຫຼາຍໃນຕອນທີ່ຢືນຂື້ນເພື່ອເທດສະໜາບົດເທດທໍາອິດໃນຊີວິດຂອງຕ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ລາວກໍຈັບມັນຂື້ນມາຢູ່ໃນຂໍ້ພຣະຄໍາພີທີ່ຄໍາເວົ້າຕ່າງໆໄຫຼອອກມາຈາກປາກ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 “ພຣະຄຣິສຊົງປະເສີດຫຼາຍຕໍ່ຈິດວິນຍານຂອງຂ້າພະເຈົ້າ…ຂ້າພະເຈົ້າບໍ່ສາ ມາດງຽບໄດ້ເມື່ອພຣະເຢຊູຜູ້ປະເສີດຄືຫົວຂໍ້ຂອງຂ້າພະເຈົ້າ” ລາວຈື່ໄດ້ໃນຄວາມເປັນທາດ ບາບ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ກືນກິນແຫ່ງແປວໄຟຊື່ງໄດ້ເກີດຂື້ນອ້ອມຮອບຈິດສໍານຶກທີ່ທຸກທໍລະມານ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ີຄວາມຮູ້ສຶກວ່າລາວພ້ອມທີ່ຈະຖືກຖີ້ມລົງໃນບຶງໄຟເປັນນິດນິລ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 ການຄິດໄດ້ເຖິງຄວາມເປັນຕາຢ້ານທີ່ລາວໄດ້ພົບເຈີໃນການກັບໃຈໃຫມ່ຂອງລາວເມື່ອໜື່ງປີ ກ່ອນໜ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ສາມາດເວົ້າແບບງ່າຍໆເຖິງຄວາມປະເສີດຂອງພຣະເຢຊູ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ຜູ້ຊ່ວຍໃຫ້ລອດ “ໄດ້ດຶງຂ້ອຍຂື້ນໃນຖານະທີ່ຂ້ອຍເປັນງ່າໜື່ງຈາການເຜົາໄໝ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ວາງຂ້ອຍລົງເທິງກ້ອນຫີນແລ້ວເອົາບົດເພງໃຫມ່ໃສ່ໃນປາກຂອງຂ້າພະເຈົ້າ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ເປີໂຈນຍັງສືບຕໍ່ເທດສະໜາອີກຫົກເລື່ອງໃນຂໍ້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ລື່ອງລ້າສຸດໃນປີ </w:t>
      </w:r>
      <w:r>
        <w:rPr>
          <w:rFonts w:cs="Saysettha OT" w:ascii="Saysettha OT" w:hAnsi="Saysettha OT"/>
          <w:sz w:val="24"/>
          <w:szCs w:val="22"/>
        </w:rPr>
        <w:t xml:space="preserve">1890 </w:t>
      </w:r>
      <w:r>
        <w:rPr>
          <w:rFonts w:ascii="Saysettha OT" w:hAnsi="Saysettha OT" w:cs="Saysettha OT"/>
          <w:sz w:val="24"/>
          <w:sz w:val="24"/>
          <w:szCs w:val="22"/>
        </w:rPr>
        <w:t>ບ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ໍເທົ່າໃດເດືອນກ່ອນທີ່ລາວຈະ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ເຖິງຊາຍໜຸ່ມສິບຫົກປີຄົນນີ້ທີ່ເທດສ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bidi="th-TH"/>
        </w:rPr>
      </w:pPr>
      <w:r>
        <w:rPr>
          <w:rFonts w:ascii="Saysettha OT" w:hAnsi="Saysettha OT" w:cs="Saysettha OT"/>
          <w:sz w:val="24"/>
          <w:sz w:val="24"/>
          <w:szCs w:val="22"/>
        </w:rPr>
        <w:t>ໜາເລື່ອງຄວາມປະເສີດ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ົງໄສຖ້າຈະມີໄວລຸ້ນຄົນໃດເລືອກຫົວ ຂໍ້ນີ້ໃນສະໄໝຂອງພວກເຮົາ</w:t>
      </w:r>
      <w:r>
        <w:rPr>
          <w:rFonts w:cs="Saysettha OT" w:ascii="Saysettha OT" w:hAnsi="Saysettha OT"/>
          <w:sz w:val="24"/>
          <w:szCs w:val="22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>ສໍາລັບຂ້າພະເຈົ້າໃນປະຈຸບັນເບິ່ງຄືວ່າຈະເປັນຄົນໜຸ່ມທີ່ຫາ ຍາກສຸດໆຊື່ງຈະເລືອກເທດບົດເທດສະໜາທໍາອິດໃນຂໍ້ນີ້</w:t>
      </w:r>
      <w:r>
        <w:rPr>
          <w:rFonts w:cs="Saysettha OT" w:ascii="Saysettha OT" w:hAnsi="Saysettha OT"/>
          <w:sz w:val="24"/>
          <w:szCs w:val="22"/>
          <w:lang w:bidi="th-TH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bidi="th-TH"/>
        </w:rPr>
      </w:pPr>
      <w:r>
        <w:rPr>
          <w:rFonts w:cs="Saysettha OT" w:ascii="Saysettha OT" w:hAnsi="Saysettha OT"/>
          <w:sz w:val="18"/>
          <w:szCs w:val="22"/>
          <w:lang w:bidi="th-TH"/>
        </w:rPr>
      </w:r>
    </w:p>
    <w:p>
      <w:pPr>
        <w:pStyle w:val="Normal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ເຫດສັນນັ້ນພຣະອົງຊົງມີຄ່າອັນປະເສີດສໍາຫລັບທ່ານທັງຫຼາຍທີ່ເຊື່ອ” </w:t>
      </w:r>
    </w:p>
    <w:p>
      <w:pPr>
        <w:pStyle w:val="Normal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7)</w:t>
      </w:r>
    </w:p>
    <w:p>
      <w:pPr>
        <w:pStyle w:val="BodyTextIndent2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ຄວາມແນ່ໃຈຊາດສະເປີໂຈ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ື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ທີ່ຫາຍາກ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ຂ້າພະເຈົ້າສົງ ໄສວ່າຄົນໜຸ່ມໃນປະເທດອາເມລິກາຈະກ້າແມ້ແຕ່ຄິດທີ່ຈະເທດໃນຫົວຂໍ້ຄວາມປະເສີດຂອງ 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ທດສະໜາເລື່ອງຂ່າວປະເສີດເກືອບບໍ່ມີການເທດເລີຍໃນຄຣິສຕະຈັກຫຼາຍ ແຫ່ງຂອງພວກເຮົາໃນຍຸກ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ໄດ້ຊີ້ແຈ້ງແລ້ວໃນບົດເທດກສະໜາຂອງ ຂ້າພະເຈົ້າໃນວັນອາທິດແລ້ວນີ້ </w:t>
      </w:r>
      <w:r>
        <w:rPr>
          <w:rFonts w:ascii="Saysettha OT" w:hAnsi="Saysettha OT" w:cs="Saysettha OT"/>
          <w:color w:val="FF0000"/>
          <w:sz w:val="24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color w:val="FF0000"/>
          <w:sz w:val="24"/>
          <w:sz w:val="24"/>
          <w:szCs w:val="22"/>
          <w:u w:val="single"/>
          <w:lang w:val="en-US"/>
        </w:rPr>
        <w:t>ເປັນຫຍັງຈື່ງມີການເທດສະໜາຂ່າວປະເສີດໜ້ອຍໃນປະ ຈຸບ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ຄົນໜຸ່ມຄືຊິບໍ່ມັກແມ່ນແຕ່ຈະຄິດເຖິງການເທດສະໜາເລື່ອງຂ່າວປະເສີ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ດ້ວຍການເນັ້ນໜັກແບບ“ໃຫມ່”ໃນຫົວຂໍ້ທີ່ເອີ້ນວ່າການເທດສະໜາແບບ “ອະທິບາຍ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ເຂົາຈະບໍ່ເລືອກທີ່ຈະເທດທັງເລື່ອງໂດຍມີຂໍ້ພຣະຄໍາພີເຄີ່ງ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ໃນປະຈຸ ບັນນີ້ຈະເລືອກບົດເທດເພື່ອເທດກັບຄຣິສຕຽນໂດຍມີຂໍ້ພຣະຄໍາພີຫ້າຂໍ້ຫຼືຫຼາຍກວ່ານັ້ນຕາມ ວິທີເທດສະໜາແບບ“ອະທິບາຍ”ທີ່ຕາຍໄປແລ້ວຊື່ງຕອນນີ້ຍັງເປັນທີ່ນິຍົມ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ົນໜຸ່ມ ໃນປະຈຸບັນນີ້ໜ້າຈະບໍ່ສາມາດເທດດ້ວຍຄວາມຫລົງໄຫຼໃນຫົວຂໍ້ “ຄວາມປະເສີດຂອງ ພຣະເຢຊູ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ມັນຄືກັບວ່າຄົນໜຸ່ມໃນປະຈຸບັນບໍ່ໄດ້ຜ່ານຄວາມເຈັບປວ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ວາມຍິນດີແຫ່ງການກັບໃຫມ່ທີ່ແທ້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າເຮັດຄືກັບສະເປີໂຈນຈາກນັກເທດທີ່ ເທດສະໜາຢູ່ຕາມບ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ບໍ່ສົງໄສທີ່ຖືກນໍາດ້ວຍສຽງພຶມພໍາແບບທີ່ເອີ້ນວ່າ “ຄໍາ ອະທິຖານຂອງຄົນບາບ” ຕອນທີ່ເຂົາອາຍຸໄດ້ສອງຫຼືສາມ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ຈະບໍ່ສົງໄສທີ່ຖືກບອກວ່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ລອດແລ້ວຕະຫຼອດຊີວິດເພາະເຂົາໄດ້ອະທິຖານຕາມ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ນນັ້ນໄວລຸ້ນສະໄໝ ໃຫມ່ຖືກປຸ້ນໃນການມີຊີວິດທີ່ແທ້ຈ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ສົບການຊີວິດທີ່ປ່ຽນແປງກັບ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ດຜົນ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0%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ອງຄົນໜຸ່ມສາວໃນອາເມລິກາທີ່ຖືກລ້ຽງໃຫຍ່ມາໃນຄຣິສຕະຈັກທັງ ຫຼາຍຖີ້ມຄຣິສຕະຈັກໄປກ່ອນທີ່ພວກເຂົາຈະອາຍຸ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ຄີຍກັບມາອີກເລີຍ” ອີງ ຕາມຜົນສໍາລວດຂອງຈອດບານ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ະເປີໂຈນບໍໄດ້ໃຫຍ່ມາໃນຄຣິສຕະຈັກ “ນັກຕັດສິນ ໃຈນິຍົມ”ທີ່ເຊື່ອວ່າຄວາມລອດໂດຍຜ່ານການ“ອະທິຖານຢ່າງໄວວາ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ທໍາລາຍຈິດວິ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ານຈົນຕາຍຍັງບໍ່ທັນໄດ້ເຂົ້າມາສູ່ຄຣິສຕະຈັກທັງຫຼາຍ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“ນັກເທດໜຸ່ມ” ຈື່ງເອົາ</w:t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ຂໍ້ພຣະຄໍາພີໃນການເທດສະໜາຄັ້ງທໍາອິດຂອງຕົ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ທດອອກ ໄປດ້ວຍຄວາມເຂັ້ມແຂງແລະການເຈີມທີ່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sz w:val="24"/>
          <w:szCs w:val="22"/>
          <w:lang w:val="en-US"/>
        </w:rPr>
        <w:t xml:space="preserve">(Information on C. H. Spurgeon’s first sermon based on Thomas J. Nettles, Ph.D., </w:t>
      </w:r>
      <w:r>
        <w:rPr>
          <w:b/>
          <w:i/>
          <w:sz w:val="24"/>
          <w:szCs w:val="22"/>
          <w:lang w:val="en-US"/>
        </w:rPr>
        <w:t>Living By Revealed Truth: The Life and Pastoral Theology of Charles Haddon Spurgeon,</w:t>
      </w:r>
      <w:r>
        <w:rPr>
          <w:sz w:val="24"/>
          <w:szCs w:val="22"/>
          <w:lang w:val="en-US"/>
        </w:rPr>
        <w:t xml:space="preserve"> Christian Focus Publications, 2013, pp. 58, 59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ເຫດສັນນັ້ນພຣະອົງຊົງມີຄ່າອັນປະເສີດສໍາຫລັບທ່ານທັງຫຼາຍທີ່ເຊື່ອ” </w:t>
      </w:r>
    </w:p>
    <w:p>
      <w:pPr>
        <w:pStyle w:val="Normal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7)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ຈະຂໍໃຫ້ຄໍາແນະນໍາສອງຂໍ້ໃນພຣະຄໍາຂໍ້ນີ້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ຄົນທີ່ເຊື່ອພວກນັ້ນແມ່ນໃຜ</w:t>
      </w:r>
      <w:r>
        <w:rPr>
          <w:rFonts w:cs="Saysettha OT" w:ascii="Saysettha OT" w:hAnsi="Saysettha OT"/>
          <w:b/>
          <w:bCs/>
          <w:sz w:val="24"/>
          <w:lang w:val="en-US"/>
        </w:rPr>
        <w:t>?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tabs>
          <w:tab w:val="clear" w:pos="720"/>
          <w:tab w:val="left" w:pos="7371" w:leader="none"/>
          <w:tab w:val="left" w:pos="7655" w:leader="none"/>
        </w:tabs>
        <w:ind w:left="1440" w:right="-18" w:hanging="86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ພຣະອົງຊົງມີຄ່າອັນປະເສີດສໍາຫລັບທ່ານທັງຫຼາຍ</w:t>
      </w:r>
      <w:r>
        <w:rPr>
          <w:rFonts w:ascii="Saysettha OT" w:hAnsi="Saysettha OT" w:cs="Saysettha OT"/>
          <w:sz w:val="24"/>
          <w:sz w:val="24"/>
          <w:u w:val="single"/>
        </w:rPr>
        <w:t>ທີ່ເຊື່ອ</w:t>
      </w:r>
      <w:r>
        <w:rPr>
          <w:rFonts w:ascii="Saysettha OT" w:hAnsi="Saysettha OT" w:cs="Saysettha OT"/>
          <w:sz w:val="24"/>
          <w:sz w:val="24"/>
        </w:rPr>
        <w:t>”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7)</w:t>
      </w:r>
    </w:p>
    <w:p>
      <w:pPr>
        <w:pStyle w:val="BodyTextIndent2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ສ່ວນຫຼາຍເປັນຄົນບໍ່ເຊື່ອ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ເຊື່ອແທ້ຫາຍາກຂື້ນເລື່ອ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ຕ່ໂຮງຮຽນພຣະຄໍາພີກໍຫາຍ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ເອັສ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ິກເກີສັນ ໄດ້ຂຽນໜັງສືທີ່ວ່າສິດຍາພິ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ານທຸກຄົນແລະຄຣິສຕຽນທີ່ເຄັ່ງຄັດທຸກຄົນຄວນຈະອ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ມີ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ຖອຍຫຼັງ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ຂ່າວປະເສີດອັນຍິ່ງໃຫຍ່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/>
        <w:t xml:space="preserve">(Baker Books, 2013).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ຫັນດ້ວຍທີ່ລາວຂຽນໃນສ່ວ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ສອງຂອງໜັງສືແຕ່ສ່ວນທໍາອິດຄວນຈະໃສ່ລົງໄປໃນລາຍການ “ຕ້ອງອ່ານ” ຂອງທ່ານ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ຄືສິ່ງທີ່ດິກເກີສັນເວົ້າກ່ຽວກັບຂ່າວປະເສີດຂອງພວກເຮົາແລະຄຣິສຕະຈັກທັງຫຼາຍທີ່ເນັ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ຮາກຖານເດີມໄວ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ຣິສຕະຈັກຄົນອາເມລິກາແມ່ນຢູ່ເທິງໜ້າຜາຂອງການຖອຍຫຼັງຝ່າຍຈິດ ວິນຍ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ມາຊິກທັງໝົດກໍາລັງຈົ່ມລ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ົນ</w:t>
      </w:r>
      <w:r>
        <w:rPr>
          <w:sz w:val="24"/>
          <w:szCs w:val="24"/>
        </w:rPr>
        <w:t xml:space="preserve">]  </w:t>
      </w:r>
      <w:r>
        <w:rPr>
          <w:rFonts w:ascii="Saysettha OT" w:hAnsi="Saysettha OT" w:cs="Saysettha OT"/>
          <w:sz w:val="24"/>
          <w:sz w:val="24"/>
          <w:szCs w:val="24"/>
        </w:rPr>
        <w:t>ໜຸ່ມສາວກໍາລັງບິນໜີ</w:t>
      </w:r>
    </w:p>
    <w:p>
      <w:pPr>
        <w:pStyle w:val="IndentedQuote"/>
        <w:ind w:left="1440" w:right="-18" w:hanging="0"/>
        <w:rPr/>
      </w:pP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ໄປຈາກຄຣິສຕະຈັກຫຼາຍແຫ່ງ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ຖະວາຍຂອງພວກເຮົາກໍາລັງເຫືອດ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ຫ້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ຮ້ອນຮົນຂອງການເມືອງກໍາລັງແບ່ງແຍກ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ນກະ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ັ່ງຈຸດວິກິດເຫຼົ່ານີ້ໄດ້ກືນກິນຂ້າງໃນຄຣິສຕະຈັ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ັ້ງໜື່ງວັດທະນາທໍາເຈົ້າ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ບ້ານທີ່ເຄີຍເປັນມິດຂອງສະຫະລັດອາເມລິກາກໍາລັງກາຍບໍ່ເປັນມິດຢ່າງໄວວາ ແລະເປັນປໍລະປັກກັນ…  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ອາຈານຈອນດິກເກີສັນຍົກໃຫ້ເຫັນຫົກປັດໄຈທີ່ກໍາລັງກັດເຊາະຄຣິສ ຕະຈັກຊາວອາເມລິກາຢູ່…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ຫຼັງປົກໜັງສື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ຈໍານວນຂອງພວກຂ່າວປະເສີດແລະພວກເນັ້ນຮາກຖານເດີມໄດ້ຟູ່ຂື້ນຢ່າງໃຫຍ່ ຫຼວ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ວ່າມີພຽງແຕ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%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ຄົນອາເມລິກາເທົ່ານັ້ນທີ່ເປັນພວກຂ່າວປະເສີດແລະ ພວກຮາກຖານເດີ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ສ່ວນຄົນທີ່ເຫຼືອໃນປະເທດຂອງພວກເຮົາຊັ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ພວກເຮົາຢູ່ໃກ້ຈຸດທີ່ຈະລົ້ມສະລາຍ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ເວົ້າ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0%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ອງ ຄົນໜຸ່ມສາວອອກໄປຈາກຄຣິສຕະຈັກໃນຊ່ວງອາຍຸ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ແລະບໍ່ເຄີຍກັບມາອີກ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ພວກເຮົາກໍາລັງຖືກແບ່ງແຍ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ຮົາຈໍານວ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0%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ະໜັບສະໜູນສິດທິ ທາງສາສະໜາແລະພັກຣີພັບລິກັນ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ພວກຂ່າວປະເສີດແລະພວກຮາກຖານ ເດີມບໍ່ຈະເລີນເຕີບໃຫຍ່ພໍທີ່ຈະບໍາລຸງການເຕີບໂຕຂອງປະຊາກອ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ວ່າ “ເປີເຊັນ ຂອງພວກຂ່າວປະເສີດຫຼຸດລົງທຸກໆຍຸກສະໄໝໃນຂະນະທີ່ເປີເຊັນຂອງພວກທີ່ບໍ່ເຊື່ອວ່າມີ ພຣະເຈົ້າແລະບໍ່ເຊື່ອພຣະເຈົ້ານັ້ນເພີ່ມໃນພວກຄົນໜຸ່ມສ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ົນກະທົບເກີນຊ່ວງເວລາຈ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ືກັບທໍາສຶນາມິທີ່ເຄື່ອນຍ້າຍວັດທະນາໃນຕອນທີ່ຜູ້ສູງອາຍຸຕາຍໄປແລ້ວ…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ີເຊັນ ຂອງພວກຂ່າວປະເສີດຈະຕາຍພາຍໃນຊາວເກົ້າປີຕໍ່ມ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ຄວາມວ່າພວກຂ່າວປະ ເສີດ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ຸດລົງຈາ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%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ອງຈໍານວນຄົນອາເມລິກາເຫຼືອພຽ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%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ໜ້ອຍກວ່າ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 ສັນນັ້ນ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3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4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ຫະລັດອາເມລິກາຈະມີແຕ່ພວກບໍ່ເຂົ້າໂບດແລະຄົນບໍ່ ເຊື່ອຫຼາຍເກີນກວ່າທີ່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ຈະຈິນຕະນາການໄດ້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ໜ້າ</w:t>
      </w:r>
      <w:r>
        <w:rPr>
          <w:rFonts w:cs="Saysettha OT" w:ascii="Saysettha OT" w:hAnsi="Saysettha OT"/>
          <w:sz w:val="24"/>
          <w:szCs w:val="22"/>
          <w:lang w:val="en-US"/>
        </w:rPr>
        <w:t>113,116)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ຍັງໄດ້ຊີ້ໃຫ້ເຫັນວ່າຄຣິສຕະຈັກໃຫຍ່ທັງຫຼາຍຄືກັບຂອງຣິກວໍເຣນ ແລະຂອງໂຈເອວ ອອສຕີນເຮັດໃຫ້ມີໜ້ອຍຄົນກັບໃຈໃຫມ່ຈາກ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ພຽງແຕ່ຈະເລີນຂື້ນໂດຍການ ປ່ຽນຈາກຄຣິສຕະຈັກທີ່ນ້ອຍກວ່າ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່ງນັ້ນພວກເຂົາບໍ່ເພີ່ມຄົນເຂົ້າໄປເພື່ອໃຫ້ເປັນ ຈໍານວນພວກຂ່າວປະເສີດໝົດ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117, 118)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າວເວົ້າວ່າຈໍານວນ“ຄົນທີ່ຊື່ອ”ທັງໝົດກໍາລັງຫຼຸດລົງທຸກໆປີຢູ່ໃນປະເທດອາເມລິກາຄືກັບທີ່ພວກເຮົາໄດ້ສະແດງໃຫ້ເຫັນແລ້ວໃນໜັງສືຂອງເຮົ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ທດສະໜາຕໍ່ຊົນຊາດທີ່ກໍາລັງ ຕາຍ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ການປະຖີ້ມຄວາມເຊື່ອໃນປະຈຸບັນ</w:t>
      </w:r>
      <w:r>
        <w:rPr>
          <w:rFonts w:ascii="Saysettha OT" w:hAnsi="Saysettha OT" w:cs="Saysettha OT"/>
          <w:sz w:val="24"/>
          <w:sz w:val="24"/>
          <w:szCs w:val="24"/>
        </w:rPr>
        <w:t>ພວກຂ່າວປະເສີດສ່ວນໃຫຍ່ແລະພວກຮາກຖານເດີມບໍ່ໄດ້ບັງເກີດໃຫມ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ຍັງບໍ່ໄດ້ກັບໃຈໃຫມ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ຍັງບໍ່ລອ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ຫດຜົນໜື່ງກໍເພາະວ່າມີການ ເທດສະໜາຂ່າວປະເສີດເລື່ອງພຣະຄຣິສໜ້ອຍຫຼາ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ຕ້ອງແປກໃຈທີ່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ມໂຄຮໍຕັນຖືກ ບັງຄັບໃຫ້ຂຽນໜັງສື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ລື່ອງຄຣິສຕຽນທີ່ບໍ່ມີພຣະຄຣິສ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b/>
          <w:i/>
        </w:rPr>
        <w:t>The Alternative Gospel of the American Church</w:t>
      </w:r>
      <w:r>
        <w:rPr/>
        <w:t xml:space="preserve"> (Baker Books, 2008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ສິດຍາພິບານທຸກຄົນຄວນອ່ານໜັງສືຂອງ 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ຮໍຕັນແລະໜັງສືຂອງຈອນດິກເກີສ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່ວນທີ່ໜື່ງໃນໜັງສືຂອງດິກເກີສັນມີຄວາມສໍາຄັນ 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ຈົ່ງຈື່ໄວ້ວ່າໂດຍສ່ວນຕົວແລ້ວຂ້າພະເຈົ້າຄິດວ່າສ່ວນທີ່ສອງໃນໜັງສືຂອງລາວບ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່ອຍຈະມີຄຸນຄ່າ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ຂື້ນກັບ “ເທັກນິກ” ຫຼາຍກວ່າທີ່ຈະເປັນການກັບໃຈໃຫມ່ທີ່ພຣະ ເຈົ້າປະທານໃຫ້ແລະການຟື້ນຟູທີ່ພຣະເຈົ້າປະທານໃຫ້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ຮູບແບບຂອງ “ການຟື້ນຟູ” ທີ່ດິກເກີສັນເວົ້າເຖິງການສ້າງຂື້ນຕາມລັກສະນະຂອງ ຟີນນີ່ຊື່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ດວິດແວວໄດ້ວິ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ີ້ນມັນວ່າ“ບາງສິ່ງທີ່ສາມາດຈັດການໄດ້ໂດຍຄຣິສຕ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ັກແລະຄວາມເໝາະສົມຂອງເທັກນິກ”</w:t>
      </w:r>
      <w:r>
        <w:rPr/>
        <w:t xml:space="preserve"> </w:t>
      </w:r>
      <w:r>
        <w:rPr>
          <w:sz w:val="24"/>
          <w:szCs w:val="22"/>
        </w:rPr>
        <w:t xml:space="preserve">(David F. Wells, Ph.D., </w:t>
      </w:r>
      <w:r>
        <w:rPr>
          <w:b/>
          <w:i/>
          <w:sz w:val="24"/>
          <w:szCs w:val="22"/>
        </w:rPr>
        <w:t>No Place for Truth: or Whatever Happened to Evangelical Theology?,</w:t>
      </w:r>
      <w:r>
        <w:rPr>
          <w:sz w:val="24"/>
          <w:szCs w:val="22"/>
        </w:rPr>
        <w:t xml:space="preserve"> Eerdmans, 1993, p. 296)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ການຈັດການຕົນເອງໂດຍການວາງແຜນປ່ຽນແປງຄຣິສຕະຈັກບ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ນ່ນອນມ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້າງການຟື້ນຟູແທ້ແຕ່ດິກເກີສັນຍັງສືບຕໍ່ບອກພວກເຮົາວ່າພວກເຮົາສາມາດມີ“ການຟື້ນຟູ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ການໃຊ້ຮູບແບບຂອງລາວຂອງ“ລັດທິຟິນນີ່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ດ້ວຍ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ດວິດແວ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ຸກປະການວ່າ“ການຟື້ນຟູ”ປະເພດນີ້ບໍ່ສາມາດຊ່ວຍພວກເຮົາ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ວວກ່າວວ່າ “ສິ່ງທີ່ ຄຣິສຕະຈັກຕ້ອງການດຽວນີ້ບໍ່ແມ່ນການຟື້ນຟູແຕ່ເປັນການປະຕິຮູບໃຫມ່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 ກັ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ນັ້ນຄືສິ່ງທີ່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 ໝາຍເຖິງເມື່ອລາວກ່າວວ່າ “ໂລກຂ່າວປະເສີດທັງໝົດແມ່ນ ຂອບເຂດກວ້າງໃຫຍ່ທີ່ບໍ່ເອື້ຍອໍານວຍຕໍ່ຄວາມເຂັ້ມແຂງຂອງຊາວຄຣິສຕຽນ… ຂ້າພະເຈົ້າ ໝາຍເຖິງຝູງຊົນທີ່ເຊື່ອພຣະຄໍາພີ” “ພວກເຮົາຕ້ອງມີປະຕິຮູບ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ຕ້ອງມາທໍາລາຍ ຢ່າງຮຸນແຮງກັບພວກທີ່… ເປັນຄົນນັບຖືສາສະໜາປອມຊື່ງຜ່ານເຂົ້າມາໃນປະຈຸບັນນີ້ເພື່ອ ຄວາມເຊື່ອຂອງພຣະຄຣິສແລະໄດ້ແຜ່ຂະຫຍາຍໄປທົ່ວມຸມໂລກ”</w:t>
      </w:r>
      <w:r>
        <w:rPr/>
        <w:t xml:space="preserve"> </w:t>
      </w:r>
      <w:r>
        <w:rPr/>
        <w:t xml:space="preserve">(A. W. Tozer, D.D., </w:t>
      </w:r>
      <w:r>
        <w:rPr>
          <w:b/>
          <w:i/>
        </w:rPr>
        <w:t>Of God and Men,</w:t>
      </w:r>
      <w:r>
        <w:rPr/>
        <w:t xml:space="preserve"> pp. 12-13; </w:t>
      </w:r>
      <w:r>
        <w:rPr>
          <w:b/>
          <w:i/>
        </w:rPr>
        <w:t>We Travel an Appointed Way,</w:t>
      </w:r>
      <w:r>
        <w:rPr/>
        <w:t xml:space="preserve"> pp. 110-113)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ຮາກແຫ່ງບັນຫາຂອງພວກເຮົາວາງລົງໃນຄວາມເປັນຈິງທີ່ວ່າມີພວກຂ່າວປະເສີດ ແລະພວກເນັ້ນຮາກຖານເດີມຫຼາຍຄົນຍັງບໍ່ໄດ້ກັບໃຈ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ຄື“ຜູ້ທີ່ເຊື່ອ”ໃນຫຼັກຄໍ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ອນບາງ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ຄື“ຜູ້ທີ່ເຊື່ອ”ໃນຂໍ້ພຣະຄໍາພີບາງຂໍ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ສເອງບໍ່ແມ່ນຜູ້ປະ ເສີດຕໍ່ພວກເຂົາເພາະພວກເຂົາບໍ່ແມ່ນ “ຜູ້ທີ່ເຊື່ອ” ໃນພຣະເຢຊູ</w:t>
      </w:r>
      <w:r>
        <w:rPr/>
        <w:t>.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ຫດສັນນັ້ນພຣະອົງຊົງມີຄ່າອັນປະເສີດສໍາຫລັບທ່ານທັງຫຼາຍ</w:t>
      </w:r>
      <w:r>
        <w:rPr>
          <w:rFonts w:ascii="Saysettha OT" w:hAnsi="Saysettha OT" w:cs="Saysettha OT"/>
          <w:sz w:val="24"/>
          <w:sz w:val="24"/>
          <w:u w:val="single"/>
        </w:rPr>
        <w:t>ທີ່ເຊື່ອ</w:t>
      </w:r>
      <w:r>
        <w:rPr>
          <w:rFonts w:ascii="Saysettha OT" w:hAnsi="Saysettha OT" w:cs="Saysettha OT"/>
          <w:sz w:val="24"/>
          <w:sz w:val="24"/>
        </w:rPr>
        <w:t>”</w:t>
      </w:r>
    </w:p>
    <w:p>
      <w:pPr>
        <w:pStyle w:val="Normal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7)</w:t>
      </w:r>
    </w:p>
    <w:p>
      <w:pPr>
        <w:pStyle w:val="BodyTextIndent2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ກ່າວວ່າອັນນີ້ແນ່ໃສ່ການເຊື່ອໃນພຣະເຢຊູພຣະອົງ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ຄວາມ ເຊື່ອແທ້ຄື “ເມື່ອມະນຸດຄົນໜື່ງເຊື່ອ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ໄດ້ພັກຜ່ອ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ທິງພຣະອົ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…</w:t>
      </w:r>
      <w:r>
        <w:rPr>
          <w:rFonts w:cs="Saysettha OT" w:ascii="Saysettha OT" w:hAnsi="Saysettha OT"/>
          <w:sz w:val="24"/>
          <w:szCs w:val="22"/>
          <w:lang w:val="en-US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ຂົາສາ ມາດເວົ້າໄດ້ວ່າ</w:t>
      </w:r>
      <w:r>
        <w:rPr>
          <w:rFonts w:eastAsia="Arial Unicode MS"/>
          <w:sz w:val="24"/>
          <w:szCs w:val="22"/>
          <w:lang w:val="en-US"/>
        </w:rPr>
        <w:t>]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 ‘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ຂ້ອຍເຊື່ອວ່າບຸລຸດຜູ້ຊົງສະງ່າລາສີ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ຄວາມເຊື່ອວາງໃຈຂອງຂ້ອຍແມ່ນຢູ່ </w:t>
      </w:r>
      <w:r>
        <w:rPr>
          <w:rFonts w:ascii="Saysettha OT" w:hAnsi="Saysettha OT" w:eastAsia="Arial Unicode MS" w:cs="Saysettha OT"/>
          <w:sz w:val="24"/>
          <w:sz w:val="24"/>
          <w:szCs w:val="22"/>
          <w:u w:val="single"/>
          <w:lang w:val="en-US"/>
        </w:rPr>
        <w:t>ໃນພຣະອົງ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’</w:t>
      </w:r>
      <w:r>
        <w:rPr>
          <w:rFonts w:eastAsia="Arial Unicode MS"/>
          <w:sz w:val="24"/>
          <w:szCs w:val="22"/>
          <w:lang w:val="en-US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ຣະຄຣິສຊົງເປັນ</w:t>
      </w:r>
      <w:r>
        <w:rPr>
          <w:rFonts w:eastAsia="Arial Unicode MS"/>
          <w:sz w:val="24"/>
          <w:szCs w:val="22"/>
          <w:lang w:val="en-US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ວາມລອດແລະເປັນຄວາມປາດຖະໜາທຸກຢ່າງຂອງເຂົາ …ຖ້າທ່ານຫາກເປັນຜູ້ທີ່ເຊື່ອຄົນໜື່ງໃນແລະເທິງພຣະອົ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ຣະອົງກໍຈະເປັນຜູ້ປະເສີດຕໍ່ ທ່ານເກີນການປຽບທຽງໃດທັງໝົດ”</w:t>
      </w:r>
      <w:r>
        <w:rPr>
          <w:lang w:val="en-US"/>
        </w:rPr>
        <w:t xml:space="preserve"> </w:t>
      </w:r>
      <w:r>
        <w:rPr>
          <w:lang w:val="en-US"/>
        </w:rPr>
        <w:t xml:space="preserve">(C. H. Spurgeon, </w:t>
      </w:r>
      <w:r>
        <w:rPr>
          <w:b/>
          <w:i/>
          <w:lang w:val="en-US"/>
        </w:rPr>
        <w:t>The Metropolitan Tabernacle Pulpit,</w:t>
      </w:r>
      <w:r>
        <w:rPr>
          <w:lang w:val="en-US"/>
        </w:rPr>
        <w:t xml:space="preserve"> Pilgrim Publications, 1978 reprint, volume 54, pp. 470, 471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-18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ຫດສັນນັ້ນພຣະອົງຊົງມີຄ່າອັນປະເສີດສໍາຫລັບທ່ານທັງຫຼາຍ</w:t>
      </w:r>
      <w:r>
        <w:rPr>
          <w:rFonts w:ascii="Saysettha OT" w:hAnsi="Saysettha OT" w:cs="Saysettha OT"/>
          <w:sz w:val="24"/>
          <w:sz w:val="24"/>
          <w:u w:val="single"/>
        </w:rPr>
        <w:t>ທີ່ເຊື່ອ</w:t>
      </w:r>
      <w:r>
        <w:rPr>
          <w:rFonts w:ascii="Saysettha OT" w:hAnsi="Saysettha OT" w:cs="Saysettha OT"/>
          <w:sz w:val="24"/>
          <w:sz w:val="24"/>
        </w:rPr>
        <w:t xml:space="preserve">” </w:t>
      </w:r>
    </w:p>
    <w:p>
      <w:pPr>
        <w:pStyle w:val="Normal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7)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ນກວ່າທ່ານຈະສໍານຶກເລື່ອງຄວາມບາບທ່ານຈະບໍ່ຮູ້ສຶກຕ້ອງການທີ່ຈະເຊື່ອວາງ 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ຈົນກວ່າທ່ານສໍານຶກເລື່ອງຄວາມບາບທ່ານຈະເຊື້ອງໜ້າຂອງທ່ານຈາ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ອົງແລະບໍ່ເຄົາລົບນັບຖືກພຣະອົງ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3:3)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ພຣະວິນຍານບໍລິສຸດ ເຮັດໃຫ້ທ່ານຮູ້ສຶກເຖິງການກະບົດແລະເຖິງອັນຕະລາຍແຫ່ງຄວາມຊົ່ວໃນໃ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ກຽດຊັ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ທ່ານຈະຮູ້ສຶກວ່າພຣະເຢຊູຊົງປະເສີ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ອາດຈະຕ້ອງໄປຜ່ານການສໍານຶກຫຼາຍຢ່າງກ່ອນຄວາມດື້ດຶງ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ຈ ບາບທີ່ຍອມຕໍ່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ຮູ້ສຶກວ່າທ່ານບໍ່ມີຄວາມຫວັງໃນໂລກນີ້ອີກຕໍ່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 ຮູ້ສຶກວ່າທ່ານເປັນຄົນເຄາະຮ້າຍດ້ວຍບໍ່ມີຄວາມຫວັງແຫ່ງການປ່ຽນແປ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 ທ່ານຈະຖືກຊັກຈູງໃຫ້ເຊື່ອວາງໃຈໃນພຣະເຢຊູເ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ອງ</w:t>
      </w:r>
      <w:r>
        <w:rPr>
          <w:rFonts w:ascii="Saysettha OT" w:hAnsi="Saysettha OT" w:cs="Saysettha OT"/>
          <w:sz w:val="24"/>
          <w:sz w:val="24"/>
          <w:szCs w:val="22"/>
        </w:rPr>
        <w:t>ແລະຖືກຊໍາລະລ້າງຈາກຄວາມຜິດບາບຂອງທ່ານໂດຍພຣະໂລຫິດອັນ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ແລະທ່ານກໍຈະເປັນຜູ້ທີ່ເຊື່ອໃນພຣະ 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ປະສາດສໍາພັດແຫ່ງຂໍ້ພຣະຄໍາພີ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left="1418" w:right="-18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ຫດສັນນັ້ນພຣະອົງຊົງມີຄ່າອັນປະເສີດສໍາຫລັບທ່ານທັງຫຼາຍ</w:t>
      </w:r>
      <w:r>
        <w:rPr>
          <w:rFonts w:ascii="Saysettha OT" w:hAnsi="Saysettha OT" w:cs="Saysettha OT"/>
          <w:sz w:val="24"/>
          <w:sz w:val="24"/>
          <w:u w:val="single"/>
        </w:rPr>
        <w:t>ທີ່ເຊື່ອ</w:t>
      </w:r>
      <w:r>
        <w:rPr>
          <w:rFonts w:ascii="Saysettha OT" w:hAnsi="Saysettha OT" w:cs="Saysettha OT"/>
          <w:sz w:val="24"/>
          <w:sz w:val="24"/>
        </w:rPr>
        <w:t xml:space="preserve">” </w:t>
      </w:r>
    </w:p>
    <w:p>
      <w:pPr>
        <w:pStyle w:val="Normal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7)</w:t>
      </w:r>
    </w:p>
    <w:p>
      <w:pPr>
        <w:pStyle w:val="BodyTextIndent2"/>
        <w:rPr/>
      </w:pPr>
      <w:r>
        <w:rPr/>
        <w:t xml:space="preserve"> </w:t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ເປັນຫຍັງພຣະຄຣິສຈື່ງປະເສີດຕໍ່ຄົນເຫຼົ່ານັ້ນທີ່ເຊື່ອ</w:t>
      </w:r>
      <w:r>
        <w:rPr>
          <w:rFonts w:cs="Saysettha OT" w:ascii="Saysettha OT" w:hAnsi="Saysettha OT"/>
          <w:b/>
          <w:bCs/>
          <w:sz w:val="24"/>
          <w:lang w:val="en-US"/>
        </w:rPr>
        <w:t>?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າສາກຣີກແປຄໍາວ່າ “ປະເສີດ” ເປັນ “ທີເມ” ໝາຍເຖິງຊົງຄຸນຄ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ພ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ລາຄາ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ສະບັບ</w:t>
      </w:r>
      <w:r>
        <w:rPr/>
        <w:t xml:space="preserve"> </w:t>
      </w:r>
      <w:r>
        <w:rPr/>
        <w:t>Strong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ພຽງແຕ່ເມື່ອທ່ານຮູ້ສຶກວ່າທ່ານຄືຜູ້ຫຼົງຫາຍໃນບາບທ່ານຈື່ງຈະມາຫາ ພຣະເຢຊູແລະວາງໃຈໃນພຣະອົ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ອກຈາກນັ້ນບໍ່ມີອີກ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ເມື່ອທ່ານວາງໃຈ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ທ່ານກໍຈະເຫັນວ່າພຣະອົງແລະພຣະອົງຜູ້ດຽວຊົງມີຄ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ົງຄຸນຄ່າແລະຊົງປະເສ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າກນັ້ນແລະພຽງເທົ່ານັ້ນທ່ານກໍຈະສາມາດຮ້ອງອອກຈາກໃຈຂອງທ່ານບົດເພງທ້າວກຣິຟຟິດໄດ້ຮ້ອງໄປມື້ກີ້ນີ້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ຊົງປະເສີດຄື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ແລະກະສັດ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ຈະຮ້ອງສັນເສີນພຣະອົງຕະຫຼອດວັນດ້ວຍຄວາມຍິ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ອ່ອນແອຂອງຂ້າພຣະອົງຊົງເພີ່ມແຮງໃຫ້ຂ້າໄດ້ຍຶດໄວ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ອົງຊົງປະເສີດຕໍ່ຂ້າ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ອົງຊົງປະເສີດຕໍ່ຂ້າຫຼາຍ ເພາະພຣະອົງຊົງປະເສີດຕໍ່ຂ້າ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ເຖິງສິ່ງທີ່ຢູ່ໃຕ້ສະຫວັນໃຫ້ພຣະຜູ້ຊ່ວຍຂອງຂ້າໄດ້ຮູ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ອົງຊົງປະເສີດຕໍ່ຂ້າ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ພາະພຣະອົງຊົງປະເສີດຕໍ່ຂ້າຫຼາຍ” 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ຊາດສ໌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ັຊ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ບຣຽວ </w:t>
      </w:r>
      <w:r>
        <w:rPr>
          <w:rFonts w:cs="Saysettha OT" w:ascii="Saysettha OT" w:hAnsi="Saysettha OT"/>
          <w:sz w:val="24"/>
          <w:szCs w:val="24"/>
        </w:rPr>
        <w:t>1856-1932)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ທີ່ໄດ້ວາງໃຈໃນພຣະເຢຊູລູເທີສາມາດຮ້ອງບົດເພງນັ້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ຮັບ ເຊື່ອພຣະເຢຊູວິດຟີວກໍສາມາດຮ້ອງ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ກເທດທຸກໆຄົນສາມາດຮ້ອງເພງນັ້ນໄດ້ເຊັ່ນ ດຽວກ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ອນບັນຢ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ນເວສ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ິລລ້ຽມໂຣແມ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ໍກັສຕັສໂທແພລດ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ນນິວຕ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ຣເບີດຮ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ໂນາທານເອັດເວ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ິໂມທີດະໄ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ິລເບີດເທັນເ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ິລລ້ຽມວິລລ້ຽມສ໌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ໍເວວ ແຮຣ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ດນນຽວໂຣແລ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ມາສອີແວ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າດສ໌ໄຊມ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ຣເບີດເມີເຣແມັກຄ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ຊ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ເປີໂ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 ແລະຄົນເປັນພັນໆຄົນທີ່ເຊື່ອວາງໃຈ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ໄດ້ພົບສັນຕິສຸກຜ່ານຄວາມເຊື່ອໃ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ໄດ້ເທດສະໜາພຣະຄຣິສ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ເສຍສະຫຼະຂອງພຣະອົງໃນມື້ສຸດທ້າຍຂອງພວກ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ຜູ້ຂຽນໜັງສືອະທິບາຍຊາວພິວ ຣິທັນຈອນແທຣັບ </w:t>
      </w:r>
      <w:r>
        <w:rPr>
          <w:rFonts w:cs="Saysettha OT" w:ascii="Saysettha OT" w:hAnsi="Saysettha OT"/>
          <w:sz w:val="24"/>
          <w:szCs w:val="22"/>
        </w:rPr>
        <w:t xml:space="preserve">(1601-1669) </w:t>
      </w:r>
      <w:r>
        <w:rPr>
          <w:rFonts w:ascii="Saysettha OT" w:hAnsi="Saysettha OT" w:cs="Saysettha OT"/>
          <w:sz w:val="24"/>
          <w:sz w:val="24"/>
          <w:szCs w:val="22"/>
        </w:rPr>
        <w:t>ກ່າວໄວ້ວ່າພຣະເຢຊູຄື “ນໍ້າເຜີ້ງໃນປ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ຽງເພງໃນຫູ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ລະຄວາມຍິນດີໃນຫົວໃຈ”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left="1418" w:right="-18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ຫດສັນນັ້ນພຣະອົງຊົງມີຄ່າອັນປະເສີດສໍາຫລັບທ່ານທັງຫຼາຍ</w:t>
      </w:r>
      <w:r>
        <w:rPr>
          <w:rFonts w:ascii="Saysettha OT" w:hAnsi="Saysettha OT" w:cs="Saysettha OT"/>
          <w:sz w:val="24"/>
          <w:sz w:val="24"/>
          <w:u w:val="single"/>
        </w:rPr>
        <w:t>ທີ່ເຊື່ອ</w:t>
      </w:r>
      <w:r>
        <w:rPr>
          <w:rFonts w:ascii="Saysettha OT" w:hAnsi="Saysettha OT" w:cs="Saysettha OT"/>
          <w:sz w:val="24"/>
          <w:sz w:val="24"/>
        </w:rPr>
        <w:t xml:space="preserve">” </w:t>
      </w:r>
    </w:p>
    <w:p>
      <w:pPr>
        <w:pStyle w:val="Normal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7)</w:t>
      </w:r>
    </w:p>
    <w:p>
      <w:pPr>
        <w:pStyle w:val="BodyTextIndent2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ະເປີໂຈນຜູ້ຍິ່ງໃຫຍ່ “ເຈົ້າຊາຍແຫ່ງນັກເທດ” ກ່າວໄວ້ວ່າພຣະເຢຊູຊົງເປັນ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sz w:val="20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ເສີດໃນແກ່ນແທ້ຂອງພຣະອົງ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ໃນສິ່ງທີ່ພຣະອົງຊົງເປັນ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ເສີດເພາະພຣະອົງບໍ່ສາມາດຊື້ໄດ້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ນັບຕັ້ງແຕ່ພຣະອົງຊົງມີຄ່າ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ປະເສີດເພາະພຣະອົງບໍ່ສາມາດມີຄູ່ແຂງໄດ້ 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ນັບຕັ້ງແຕ່ພຣະອົງຊົງສົມ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      </w:t>
      </w:r>
      <w:r>
        <w:rPr>
          <w:rFonts w:ascii="Saysettha OT" w:hAnsi="Saysettha OT" w:cs="Saysettha OT"/>
          <w:sz w:val="24"/>
          <w:sz w:val="24"/>
          <w:szCs w:val="24"/>
        </w:rPr>
        <w:t>ບູນແບບ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ໜື່ງດຽວ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ປະເສີດເພາະພຣະອົງບໍ່ສາມາດຫຼົງຫາຍໄດ້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ັບຕັ້ງແຕ່ເຮົາວາງໃຈເຊື່ອ </w:t>
      </w:r>
      <w:r>
        <w:rPr>
          <w:rFonts w:cs="Saysettha OT" w:ascii="Saysettha OT" w:hAnsi="Saysettha OT"/>
          <w:sz w:val="24"/>
          <w:szCs w:val="24"/>
        </w:rPr>
        <w:tab/>
        <w:tab/>
        <w:tab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ຮົາບໍ່ສາມາດສູນເສຍພຣະອົງໄດ້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ab/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ປະເສີດເພາະພຣະອົງບໍ່ສາມາດຖືກທໍາລາຍໄດ້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ັບຕັ້ງແຕ່ທີ່ພຣະອົງ </w:t>
      </w:r>
      <w:r>
        <w:rPr>
          <w:rFonts w:cs="Saysettha OT" w:ascii="Saysettha OT" w:hAnsi="Saysettha OT"/>
          <w:sz w:val="24"/>
          <w:szCs w:val="24"/>
        </w:rPr>
        <w:tab/>
        <w:tab/>
        <w:tab/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ຊົງດໍາລົງຢູ່ເບື້ອງເທິງ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ປະເສີດເພາະສິ່ງທີ່ພຣະອົງຊົງເຮັດເພື່ອເຮົາ </w:t>
      </w:r>
      <w:r>
        <w:rPr>
          <w:rFonts w:cs="Saysettha OT" w:ascii="Saysettha OT" w:hAnsi="Saysettha OT"/>
          <w:sz w:val="24"/>
          <w:szCs w:val="24"/>
        </w:rPr>
        <w:t>-</w:t>
      </w:r>
    </w:p>
    <w:p>
      <w:pPr>
        <w:pStyle w:val="BodyTextIndent2"/>
        <w:rPr>
          <w:rFonts w:ascii="Saysettha OT" w:hAnsi="Saysettha OT" w:cs="Saysettha OT"/>
          <w:sz w:val="12"/>
          <w:szCs w:val="24"/>
        </w:rPr>
      </w:pPr>
      <w:r>
        <w:rPr>
          <w:rFonts w:cs="Saysettha OT" w:ascii="Saysettha OT" w:hAnsi="Saysettha OT"/>
          <w:sz w:val="12"/>
          <w:szCs w:val="24"/>
        </w:rPr>
      </w:r>
    </w:p>
    <w:p>
      <w:pPr>
        <w:pStyle w:val="IndentedQuote"/>
        <w:ind w:left="25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ເອົາຄວາມຊົ່ວຂອງເຮົາວາງລົງເທິງພຣະອົງເອງ ແລະ ຊົງຕາຍເພື່ອຈ່າຍຄ່າການລົງໂທດເພາະບາບຂອງເຮົາ</w:t>
      </w:r>
    </w:p>
    <w:p>
      <w:pPr>
        <w:pStyle w:val="IndentedQuote"/>
        <w:ind w:left="25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ຖານະເປັນຜູ້ຮັບແທນຂອງ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ຟື້ນຄືນ ຈາກຕາຍແລະຊົງຢູ່ທີ່ເບື້ອງຂວາພຣະຫັດ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ຂໍ</w:t>
      </w:r>
    </w:p>
    <w:p>
      <w:pPr>
        <w:pStyle w:val="IndentedQuote"/>
        <w:ind w:left="25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ເຮົ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ະທິຖານເພື່ອເຮົ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ຍົກໂທດໃຫ້ແກ່ ເຮົ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ປະທານສັນຕິສຸກກັບພຣະເຈົ້າແກ່ເຮົ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ປະທານຊີວິດນິລັນດອນແກ່ເຮົ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ປະ ທານຄວາມຫວັງແກ່ເຮົ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ປະທານກໍາລັງແກ່ເຮົ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25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ຕອບຄໍາອະທິຖານຂອງພວກເຮົາ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ປະເສີດຢູ່ເໜືອທຸກສິ່ງທຸກຢ່າງໃນໃຈຂອງຄົນທີ່ເຊື່ອ ແລະວາງໃຈໃຈໃນພຣະ ພຣະອົງແທ້ໆ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ຈອນແທຣັບໄດ້ກ່າວວ່າ“ນໍ້າເຜີ້ງໃນປ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ຽງເພງໃນຫູແລະຄວາມຍິນດີໃນຫົວໃຈ”ຕໍ່ຄົນເຫຼົ່ານັ້ນທີ່ວາງໃຈໃນພຣະອົ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ວກເຂົາສາມາດເວົ້າກັບອັກຄະສາວົກເປົາ  ໂລໄດ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Web"/>
        <w:spacing w:before="0" w:after="0"/>
        <w:ind w:left="1418" w:hanging="0"/>
        <w:rPr/>
      </w:pPr>
      <w:r>
        <w:rPr>
          <w:rFonts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ພຣະ​ເຢ​ຊູ​ຄຣິສ ເພາະ​ພຣະ​ເຈົ້າ​ຊົງ​ຕັ້ງ​ພຣະອົງ​ໃຫ້ເປັນ​ປັນຍາ</w:t>
      </w:r>
      <w:r>
        <w:rPr>
          <w:rFonts w:ascii="Saysettha OT" w:hAnsi="Saysettha OT" w:cs="Saysettha OT"/>
        </w:rPr>
        <w:t xml:space="preserve"> </w:t>
      </w:r>
      <w:r>
        <w:rPr>
          <w:rFonts w:ascii="Saysettha OT" w:hAnsi="Saysettha OT" w:cs="Saysettha OT"/>
          <w:lang w:bidi="lo-LA"/>
        </w:rPr>
        <w:t>ຄວາມ​ຊອບທຳ</w:t>
      </w:r>
      <w:r>
        <w:rPr>
          <w:rFonts w:cs="Saysettha OT" w:ascii="Saysettha OT" w:hAnsi="Saysettha OT"/>
          <w:lang w:bidi="lo-LA"/>
        </w:rPr>
        <w:t xml:space="preserve">, </w:t>
      </w:r>
      <w:r>
        <w:rPr>
          <w:rFonts w:ascii="Saysettha OT" w:hAnsi="Saysettha OT" w:cs="Saysettha OT"/>
          <w:lang w:bidi="lo-LA"/>
        </w:rPr>
        <w:t>ການ​ແຍກ​ຕັ້ງ​ໄວ້ ແລະ​ການ​ໄຖ່​ໂທດສຳລັບ​ເຮົາ​ທັງ​ຫລາຍ</w:t>
      </w:r>
      <w:r>
        <w:rPr>
          <w:rFonts w:cs="Saysettha OT" w:ascii="Saysettha OT" w:hAnsi="Saysettha OT"/>
        </w:rPr>
        <w:br/>
      </w:r>
      <w:r>
        <w:rPr>
          <w:rFonts w:ascii="Saysettha OT" w:hAnsi="Saysettha OT" w:cs="Saysettha OT"/>
          <w:lang w:bidi="lo-LA"/>
        </w:rPr>
        <w:t>ເພື່ອ​ໃຫ້ເປັນ​ໄປ​ຕາມ​ທີ່​ຂຽນ​ວ່າ ໃຫ້​ຜູ້​ໂອ້​ອວດ ອວດ​ອົງ​ພຣະ​ຜູ້​ເປັນ​ເຈົ້າ</w:t>
      </w:r>
      <w:r>
        <w:rPr>
          <w:rFonts w:ascii="Saysettha OT" w:hAnsi="Saysettha OT" w:cs="Saysettha OT"/>
        </w:rPr>
        <w:t>”</w:t>
      </w:r>
    </w:p>
    <w:p>
      <w:pPr>
        <w:pStyle w:val="NormalWeb"/>
        <w:spacing w:before="0" w:after="0"/>
        <w:ind w:left="1418" w:hanging="0"/>
        <w:rPr>
          <w:rFonts w:ascii="Saysettha OT" w:hAnsi="Saysettha OT" w:cs="Saysettha OT"/>
        </w:rPr>
      </w:pPr>
      <w:r>
        <w:rPr>
          <w:rFonts w:eastAsia="Saysettha OT" w:cs="Saysettha OT" w:ascii="Saysettha OT" w:hAnsi="Saysettha OT"/>
        </w:rPr>
        <w:t xml:space="preserve">    </w:t>
      </w:r>
      <w:r>
        <w:rPr>
          <w:rFonts w:cs="Saysettha OT" w:ascii="Saysettha OT" w:hAnsi="Saysettha OT"/>
        </w:rPr>
        <w:t xml:space="preserve">(1 </w:t>
      </w:r>
      <w:r>
        <w:rPr>
          <w:rFonts w:ascii="Saysettha OT" w:hAnsi="Saysettha OT" w:cs="Saysettha OT"/>
        </w:rPr>
        <w:t xml:space="preserve">ໂກລິນໂທ </w:t>
      </w:r>
      <w:r>
        <w:rPr>
          <w:rFonts w:cs="Saysettha OT" w:ascii="Saysettha OT" w:hAnsi="Saysettha OT"/>
        </w:rPr>
        <w:t>1:30-31)</w:t>
      </w:r>
    </w:p>
    <w:p>
      <w:pPr>
        <w:pStyle w:val="IndentedVerse"/>
        <w:ind w:left="1440" w:right="832" w:hanging="86"/>
        <w:rPr/>
      </w:pP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ອົງຊົງປະເສີດຕໍ່ຂ້າຫຼາຍ ເພາະພຣະອົງຊົງປະເສີດຕໍ່ຂ້າ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ເຖິງສິ່ງທີ່ຢູ່ໃຕ້ສະຫວັນໃຫ້ພຣະຜູ້ຊ່ວຍຂອງຂ້າໄດ້ຮູ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ອົງຊົງປະເສີດຕໍ່ຂ້າຫຼາຍ</w:t>
      </w:r>
      <w:r>
        <w:rPr/>
        <w:t xml:space="preserve"> 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ເຫດສັນນັ້ນພຣະອົງຊົງມີຄ່າອັນປະເສີດສໍາຫລັບທ່ານທັງຫຼາຍທີ່ເຊື່ອ” </w:t>
      </w:r>
    </w:p>
    <w:p>
      <w:pPr>
        <w:pStyle w:val="Normal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7)</w:t>
      </w:r>
    </w:p>
    <w:p>
      <w:pPr>
        <w:pStyle w:val="BodyTextIndent2"/>
        <w:rPr>
          <w:rFonts w:ascii="Saysettha OT" w:hAnsi="Saysettha OT" w:cs="Saysettha OT"/>
          <w:sz w:val="20"/>
        </w:rPr>
      </w:pPr>
      <w:r>
        <w:rPr>
          <w:rFonts w:cs="Saysettha OT" w:ascii="Saysettha OT" w:hAnsi="Saysettha OT"/>
          <w:sz w:val="20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ມີຄຸນຄ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ພຣະອົງຊົງມີຄ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ມີຄ່າຫຼາຍກ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ັດນິນຈິນດ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ກຽ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ສະງ່າລາສີແຫ່ງໂລກທີ່ເກົ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ອົງຊົງຕາຍເພື່ອບາບຂອງທ່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ຜູ້ຮັບແທນຂອງທ່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ິງໄມ້ກາງແຂນ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ື່ອທ່ານຈະບໍ່ຖືກລົງໂທດເພາະບາບຂອງທ່ານຖ້າທ່ານວາງໃຈເຊື່ອໃ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 ຊົງມີຊີວິດຢູ່ທີ່ເບື້ອງຂວາພຣະຫັດ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ິງເມືອງສະຫວ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ື່ອທ່ານຈະບໍ່ຕ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ັກເທື່ອຖ້າທ່ານຫາກວາງໃຈເຊື່ອ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ບຂອງທ່ານຈະໄດ້ຮັບການອະໄພແລະ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ຈະມີຊີວິດຕະຫຼອດໄປເປັນນ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ວາງໃຈໃນພຣະຜູ້ຊ່ວຍຄືພຣະເຢຊູ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ົງຊົງຮັກ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ຢ້ານ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ໃນພຣະອົງດຽວນີ້ໃນ</w:t>
      </w:r>
    </w:p>
    <w:p>
      <w:pPr>
        <w:pStyle w:val="BodyTextIndent2"/>
        <w:ind w:hanging="0"/>
        <w:rPr>
          <w:rFonts w:ascii="Arial Unicode MS" w:hAnsi="Arial Unicode MS" w:eastAsia="Arial Unicode MS" w:cs="Arial Unicode MS"/>
        </w:rPr>
      </w:pPr>
      <w:r>
        <w:rPr>
          <w:rFonts w:ascii="Saysettha OT" w:hAnsi="Saysettha OT" w:cs="Saysettha OT"/>
          <w:sz w:val="24"/>
          <w:sz w:val="24"/>
          <w:szCs w:val="22"/>
        </w:rPr>
        <w:t>ເຊົ້າມື້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ທ່ານ ດຽວນີ້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ຢາກຈະລົມກັບພວກເຮົາກ່ຽວກັບການ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ລຸນາອອ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ປຈາກຕັ່ງຂອງທ່ານແລ້ວຍ່າງໄປທາງຫຼັງຫ້ອງປະຊຸມ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້າວຈອນຊາມູເອວເຄແກນ ຈ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າທ່ານໄປອີກຫ້ອງໜື່ງບ່ອນທີ່ພວກເຮົາສາມາດອະທິຖານແລະສົນທະນາກ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ຢາກຈະເປັນຄຣິສຕຽນເຊີນໄປຂ້າງຫຼັງຫ້ອງປະຊຸມນີ້ດຽວ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ເຊີນມາອະທິ ຖານເພື່ອຄົນທີ່ຈະເຊື່ອວາງໃຈໃນພຣະເຢຊູໃນເຊົ້ານີ້ແດ່ ເອແມນ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b w:val="false"/>
          <w:i/>
          <w:sz w:val="22"/>
        </w:rPr>
        <w:t xml:space="preserve"> 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6"/>
          <w:szCs w:val="18"/>
          <w:lang w:val="en-US" w:bidi="lo-LA"/>
        </w:rPr>
      </w:pPr>
      <w:r>
        <w:rPr>
          <w:b/>
          <w:sz w:val="16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6"/>
          <w:szCs w:val="22"/>
        </w:rPr>
      </w:pPr>
      <w:r>
        <w:rPr>
          <w:rFonts w:cs="Saysettha OT" w:ascii="Saysettha OT" w:hAnsi="Saysettha OT"/>
          <w:bCs/>
          <w:sz w:val="16"/>
          <w:szCs w:val="22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rPr>
          <w:bCs/>
          <w:sz w:val="18"/>
          <w:szCs w:val="18"/>
          <w:lang w:val="es-SV"/>
        </w:rPr>
      </w:pPr>
      <w:r>
        <w:rPr>
          <w:bCs/>
          <w:sz w:val="18"/>
          <w:szCs w:val="18"/>
          <w:lang w:val="es-SV"/>
        </w:rPr>
      </w:r>
    </w:p>
    <w:p>
      <w:pPr>
        <w:pStyle w:val="Normal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bCs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ພຣຸດໂຮມ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: 1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ເປໂຕ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2:1-8</w:t>
      </w:r>
      <w:r>
        <w:rPr>
          <w:sz w:val="24"/>
          <w:lang w:val="es-SV"/>
        </w:rPr>
        <w:t xml:space="preserve"> 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“For He is So Precious to Me” (by Charles H. Gabriel, 1856-1932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cs="Saysettha OT" w:ascii="Saysettha OT" w:hAnsi="Saysettha OT"/>
          <w:sz w:val="2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cs="Saysettha OT" w:ascii="Saysettha OT" w:hAnsi="Saysettha OT"/>
          <w:sz w:val="2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cs="Saysettha OT" w:ascii="Saysettha OT" w:hAnsi="Saysettha OT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</w:rPr>
        <w:t>ພຣະຄຣິສຊົງປະເສີດຕໍ່ຄົນທັງຫຼາຍທີ່ກັບໃຈໃຫມ່ແທ້ເທົ່ານັ້ນ</w:t>
      </w:r>
    </w:p>
    <w:p>
      <w:pPr>
        <w:pStyle w:val="TextBody"/>
        <w:rPr>
          <w:rFonts w:ascii="Saysettha OT" w:hAnsi="Saysettha OT" w:cs="Saysettha OT"/>
          <w:b/>
          <w:b/>
          <w:bCs/>
          <w:sz w:val="18"/>
          <w:szCs w:val="18"/>
          <w:lang w:val="en-US"/>
        </w:rPr>
      </w:pPr>
      <w:r>
        <w:rPr>
          <w:rFonts w:cs="Saysettha OT" w:ascii="Saysettha OT" w:hAnsi="Saysettha OT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Normal"/>
        <w:ind w:left="720" w:right="720" w:hanging="101"/>
        <w:jc w:val="center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ເຫດສັນນັ້ນພຣະອົງຊົງມີຄ່າອັນປະເສີດສໍາຫລັບທ່ານທັງຫຼາຍທີ່ເຊື່ອ” </w:t>
      </w:r>
    </w:p>
    <w:p>
      <w:pPr>
        <w:pStyle w:val="Normal"/>
        <w:ind w:left="720" w:right="720" w:hanging="101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7)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ind w:left="567" w:hanging="0"/>
        <w:jc w:val="left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ຄົນທີ່ເຊື່ອພວກນັ້ນແມ່ນໃຜ</w:t>
      </w:r>
      <w:r>
        <w:rPr>
          <w:rFonts w:cs="Saysettha OT" w:ascii="Saysettha OT" w:hAnsi="Saysettha OT"/>
          <w:sz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lang w:val="en-US"/>
        </w:rPr>
        <w:t>53:3</w:t>
      </w:r>
      <w:r>
        <w:rPr>
          <w:sz w:val="24"/>
          <w:lang w:val="en-US"/>
        </w:rPr>
        <w:t xml:space="preserve"> </w:t>
      </w:r>
    </w:p>
    <w:p>
      <w:pPr>
        <w:pStyle w:val="TextBody"/>
        <w:ind w:left="720" w:hanging="153"/>
        <w:jc w:val="left"/>
        <w:rPr/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ເປັນຫຍັງພຣະຄຣິສຈື່ງປະເສີດຕໍ່ຄົນເຫຼົ່ານັ້ນທີ່ເຊື່ອ</w:t>
      </w:r>
      <w:r>
        <w:rPr>
          <w:rFonts w:cs="Saysettha OT" w:ascii="Saysettha OT" w:hAnsi="Saysettha OT"/>
          <w:sz w:val="24"/>
          <w:lang w:val="en-US"/>
        </w:rPr>
        <w:t xml:space="preserve">? </w:t>
      </w:r>
    </w:p>
    <w:p>
      <w:pPr>
        <w:pStyle w:val="TextBody"/>
        <w:ind w:left="720" w:hanging="153"/>
        <w:jc w:val="left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 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1:30-31</w:t>
      </w:r>
      <w:r>
        <w:rPr>
          <w:sz w:val="24"/>
          <w:lang w:val="en-US"/>
        </w:rPr>
        <w:t xml:space="preserve">  </w:t>
      </w:r>
    </w:p>
    <w:p>
      <w:pPr>
        <w:pStyle w:val="WWBodyText21"/>
        <w:spacing w:before="0" w:after="0"/>
        <w:ind w:left="1080" w:right="720" w:hanging="720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24:00Z</dcterms:created>
  <dc:creator>Dr. R. L. Hymers Jr.</dc:creator>
  <dc:description/>
  <dc:language>en-US</dc:language>
  <cp:lastModifiedBy>Use This Account</cp:lastModifiedBy>
  <cp:lastPrinted>2014-02-01T14:42:00Z</cp:lastPrinted>
  <dcterms:modified xsi:type="dcterms:W3CDTF">2014-02-07T17:27:00Z</dcterms:modified>
  <cp:revision>3</cp:revision>
  <dc:subject/>
  <dc:title>LOVING ADVICE TO LOST SINNERS</dc:title>
</cp:coreProperties>
</file>