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ຊີວິດ</w:t>
      </w:r>
      <w:r>
        <w:rPr>
          <w:rFonts w:cs="Saysettha OT" w:ascii="Saysettha OT" w:hAnsi="Saysettha OT"/>
          <w:b/>
          <w:bCs/>
          <w:sz w:val="28"/>
          <w:szCs w:val="22"/>
        </w:rPr>
        <w:t>-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ປະທານໂດຍພຣະຜູ້ຊ່ວຍ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2"/>
        </w:rPr>
      </w:pPr>
      <w:r>
        <w:rPr>
          <w:b/>
          <w:sz w:val="24"/>
        </w:rPr>
        <w:t>THE LIFE-GIVING SAVIOUR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9/4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9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576" w:right="576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ທັງຫຼາຍບໍ່ຍອມມາຫາເຮົາເພື່ອຈະໄດ້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ວ່າ“ຊີວິດ”ຖືກແປມາຈາກຄໍາພາສາກຣີກ“ໂຊອິ” ມັນຄືຊີວິດຂອງພຣະເຈົ້າພຣະ ບິດາແລະພຣະບ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ຣະຄຣິດ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ບິດາຊົງມີຊີວິ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ຊອິ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ໃນພຣະອົງເອງສັນໃດ ພຣະອົງກໍຊົງປະທານ ໃຫ້ພຣະບຸດມີຊີວິ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ຊອິ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ພຣະອົງສັ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ຮັນ </w:t>
      </w:r>
      <w:r>
        <w:rPr>
          <w:rFonts w:cs="Saysettha OT" w:ascii="Saysettha OT" w:hAnsi="Saysettha OT"/>
          <w:sz w:val="24"/>
          <w:szCs w:val="24"/>
        </w:rPr>
        <w:t>5:26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ໄດ້ສະເດັດເຂົ້າມາໃນໂລກນີ້ເພື່ອປະທານຊີວິດໃຫ້ແກ່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ເຮົາຈະສາມາດມີຊີວິດຢູ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່າວວ່າ “ເຮົາໄດ້ມາເພື່ອເຂົາຈະໄດ້ຊີວ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ຊອິ</w:t>
      </w:r>
      <w:r>
        <w:rPr>
          <w:rFonts w:cs="Saysettha OT" w:ascii="Saysettha OT" w:hAnsi="Saysettha OT"/>
          <w:sz w:val="24"/>
          <w:szCs w:val="22"/>
        </w:rPr>
        <w:t>)”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0:10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ຕາຍເທິງໄມ້ກາງແຂນເພື່ອທີ່ພວກເຮົາຈະສາມາດມີຊີວິດຢູ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 ເຢຊູຊົງຫຼັ່ງພຣະໂລຫິດອັນປະເສີດຂອງພຣະອົງເພື່ອທີ່ພວກເຮົາຈະສາມາດມີຊີວິດຢູ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ຄົນເຫຼົ່ານັ້ນທີ່ໄດ້ກັບໃຈໃໝ່ແລ້ວກໍມີ“ຊີວິດ“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ວ່າ“ຜູ້ທີ່ເຊື່ອໃນພຣະບຸດ ກໍມີຊີວ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ຊເອັນໄອໂອນຽ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ນຕະຫຼອດໄປເປັນນິດ” ໂຢຮັນ </w:t>
      </w:r>
      <w:r>
        <w:rPr>
          <w:rFonts w:cs="Saysettha OT" w:ascii="Saysettha OT" w:hAnsi="Saysettha OT"/>
          <w:sz w:val="24"/>
          <w:szCs w:val="22"/>
        </w:rPr>
        <w:t xml:space="preserve">3:36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ຣໍເບີດ ສັນໄດ້ກ່າວວ່າຜູ້ທີ່ເຊື່ອໃນພຣະເຢຊູ“ມີຊີວິດຢູ່ນີ້ແລະດຽວນີ້”</w:t>
      </w:r>
      <w:r>
        <w:rPr/>
        <w:t xml:space="preserve"> </w:t>
      </w:r>
      <w:r>
        <w:rPr/>
        <w:t>(</w:t>
      </w:r>
      <w:r>
        <w:rPr>
          <w:b/>
          <w:i/>
        </w:rPr>
        <w:t>Word Pictures;</w:t>
      </w:r>
      <w:r>
        <w:rPr/>
        <w:t xml:space="preserve"> note on John 3:36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ຮັນຣີ່ສະກັຟກັລ</w:t>
      </w:r>
      <w:r>
        <w:rPr>
          <w:rFonts w:cs="Saysettha OT" w:ascii="Saysettha OT" w:hAnsi="Saysettha OT"/>
          <w:sz w:val="24"/>
          <w:szCs w:val="22"/>
        </w:rPr>
        <w:t>(1650-1678)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າຍຸໄດ້ພຽງແຕ່ </w:t>
      </w:r>
      <w:r>
        <w:rPr>
          <w:rFonts w:cs="Saysettha OT" w:ascii="Saysettha OT" w:hAnsi="Saysettha OT"/>
          <w:sz w:val="24"/>
          <w:szCs w:val="22"/>
        </w:rPr>
        <w:t xml:space="preserve">27 </w:t>
      </w:r>
      <w:r>
        <w:rPr>
          <w:rFonts w:ascii="Saysettha OT" w:hAnsi="Saysettha OT" w:cs="Saysettha OT"/>
          <w:sz w:val="24"/>
          <w:sz w:val="24"/>
          <w:szCs w:val="22"/>
        </w:rPr>
        <w:t>ປີຕອນທີ່ລາວ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 ລາວຈື່ງບໍ່ສາມາດແກ່ກວ່າ </w:t>
      </w:r>
      <w:r>
        <w:rPr>
          <w:rFonts w:cs="Saysettha OT" w:ascii="Saysettha OT" w:hAnsi="Saysettha OT"/>
          <w:sz w:val="24"/>
          <w:szCs w:val="22"/>
        </w:rPr>
        <w:t xml:space="preserve">26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 </w:t>
      </w:r>
      <w:r>
        <w:rPr>
          <w:rFonts w:cs="Saysettha OT" w:ascii="Saysettha OT" w:hAnsi="Saysettha OT"/>
          <w:sz w:val="24"/>
          <w:szCs w:val="22"/>
        </w:rPr>
        <w:t xml:space="preserve">27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ເມື່ອລາວຂຽນໜັງສືເຫຼັ້ມນ້ອຍໆເຫຼັ້ມໜື່ງທີ່ເອີ້ນ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ຊີວິດຂອງພຣະເຈົ້າໃນຈິດວິນຍານຂອງມະນຸດ</w:t>
      </w:r>
      <w:r>
        <w:rPr/>
        <w:t xml:space="preserve"> </w:t>
      </w:r>
      <w:r>
        <w:rPr/>
        <w:t xml:space="preserve">(Martino Publishing, 2010 edition).  </w:t>
      </w:r>
    </w:p>
    <w:p>
      <w:pPr>
        <w:pStyle w:val="BodyTextIndent2"/>
        <w:rPr/>
      </w:pPr>
      <w:r>
        <w:rPr/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ຊີວິດຂອງພຣະເຈົ້າໃນຈິດວິນຍານຂອງມະນຸ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ຖືກມອບໃຫ້ຈອຊວິດຟິວໂດຍ ຊາລ໌ເວສ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ິດຟິວໄດ້ກັບໃຈໃໝ່ຜ່ານທາງການອ່ານໜັງສືເຫຼັ້ມນີ້ແລະກາຍມາເປັນໜື່ງໃນ ນັກເທດຂ່າວປະເສີດທີ່ຍິ່ງໃຫຍ່ທີ່ສຸດຕະຫຼອດເວ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ວິດຟິວອ່ານມັນລາວກໍ ເວົ້າວ່າ “ໂອຊ່າງເປັນແສງຊີວິດຂອງພຣະເຈົ້າທີ່ທະລຸເຂົ້າມາເທິງຈິດວິນຍານຂອງຂ້າພະ ເຈົ້າ” ວິດຟິວກ່າວວ່າ“ພຣະເຢຊູຄຣິ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ຊົງເປີດເຜີຍພຣະອົງເອງຕໍ່ຂ້າພະເຈົ້າແລະມອບ ການບັງເກີດໃໝ່ໃຫ້ຂ້າພະເຈົ້າ”ໜັງສືເຫຼັ້ມນັ້ນມີບົດບາດອັນໃຫຍ່ຫຼວງໃນການຟື້ນຕື່ນຂື້ນຄັ້ງທີ່ໜື່ງແລະສ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ເວສລີໄດ້ຕີພິມມັນອອກມາເປັນເວລາສິບສີ່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ຖືກຕີພິມໃນ ປະເທດອາເມລິກາໂດຍວິລລ່ຽມສະຕັອບຕັນສິດຍາພິບານຂອງຄຣິສຕະຈັກເຟິສແບັບຕິດ ແຫ່ງເມືອງຟິລາເດລເຟ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ເບັນຈາມິນແຟຣັງກລິນກໍຕີພິມມັນເທື່ອໜື່ງ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ຊີວິດຂອງພຣະເຈົ້າໃນຈິດວິນຍານຂອງມະນຸ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ເຮັນຣີ່ສະກັຟກັລກ່າວວ່າພວກ ເຮົາຈະຕ້ອງບໍ່ຜິດພາດຮູບແບບພາຍນອກຂອງສາສະໜາສໍາຫຼັບ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ັນຣີ່ສະ ກັຟກັລກ່າວວ່າຄຣິສຕຽນແທ້ແມ່ນ “ການຮ່ວມກັນຂອງຈິດວິນຍານກັບ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ຂົ້າ ຮ່ວມແທ້ໆຂອງທໍາມະຊາດຂອງ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30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ະໂຫຍກອື່ນ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ຊີວິດ ຂອງພຣະເຈົ້າໃນຈິດວິນຍານຂອງມະນຸ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ຊີວິດຂອງພຣະເຈົ້າສາມາດເຂົ້າມາສູ່ຈິດໃຈ ຂອງເຮົາເມື່ອພວກເຮົາມາຫາພຣະເຢຊູ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ຄຣິດ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/>
      </w:pPr>
      <w:r>
        <w:rPr/>
      </w:r>
    </w:p>
    <w:p>
      <w:pPr>
        <w:pStyle w:val="BodyTextIndent2"/>
        <w:ind w:left="1354" w:right="576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ທັງຫຼາຍບໍ່ຍອມມາຫາເຮົາເພື່ອຈະໄດ້ຊີວິດ” </w:t>
      </w:r>
    </w:p>
    <w:p>
      <w:pPr>
        <w:pStyle w:val="BodyTextIndent2"/>
        <w:ind w:left="1354" w:right="576" w:hanging="0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ຫຼືຄືກັບການແປສະໄໝທີ່ໃສ່ລົງໄປ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ປະຕິເສດທີ່ຈະມາຫາເຮົາເພື່ອຈະມີ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ບັບເອັນໄອວີ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ກ່າວແບບນີ້ຕໍ່ຄົນທີ່ເຊື່ອໃນ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ກ່າວແບບນີ້ຕໍ່ຄົນທີ່ ເຊື່ອທຸກຖ້ອຍຄໍາຂອ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ກ່າວແບບນີ້ຕໍ່ຄົນທີ່ອົດອາຫານຢ່າງໜ້ອຍອາ ທິດລະສອງ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ກ່າວແບບນີ້ຕໍ່ຄົນທີ່ພະຍາຍາມຢ່າງໜັກທີ່ຈະເປັນຄົນທີ່ຕາມ ທາ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ເຊັ່ນກັນພຣະອົງຊົງກ່າວແບບນີ້ຕໍ່ພວກທ່ານທີ່ຍັງບໍ່ກັບໃຈໃໝ່ເທື່ອໃນ ເຊົ້າ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IndentedVerse"/>
        <w:rPr/>
      </w:pPr>
      <w:r>
        <w:rPr/>
      </w:r>
    </w:p>
    <w:p>
      <w:pPr>
        <w:pStyle w:val="BodyTextIndent2"/>
        <w:ind w:left="1354" w:right="576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ທັງຫຼາຍບໍ່ຍອມມາຫາເຮົາເພື່ອຈະໄດ້ຊີວິດ” </w:t>
      </w:r>
    </w:p>
    <w:p>
      <w:pPr>
        <w:pStyle w:val="BodyTextIndent2"/>
        <w:ind w:left="1354" w:right="576" w:hanging="0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ຫົນທາງດຽວທີ່ຈະເປັນຄຣິສຕຽນແທ້ຄືການມີຊີວິດຂອງພຣະເຈົ້າໃນຈິດວິນຍາ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 ຫົນທາງທີ່ຈະຮັບເອົາຊີວິດນັ້ນເຂົ້າມາສູ່ຈິດວິນຍານຂອງທ່ານກໍຄື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ຜູ້ຊ່ວຍກ່າວວ່າ</w:t>
      </w:r>
      <w:r>
        <w:rPr>
          <w:rFonts w:ascii="Saysettha OT" w:hAnsi="Saysettha OT" w:cs="Saysettha OT"/>
          <w:sz w:val="24"/>
          <w:sz w:val="24"/>
          <w:szCs w:val="24"/>
        </w:rPr>
        <w:t>“ແຕ່ທ່ານທັງຫຼາຍບໍ່ຍອມມາຫາເຮົາເພື່ອຈະໄດ້ຊີວິດ” ຂ້າພະເຈົ້າຈະ ຂໍປະຍຸກໃຊ້ຂໍ້ພຣະຄໍາພີຂໍ້ນີ້ໃນສອງສາມຫົນທາງ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right="-288" w:hanging="0"/>
        <w:rPr>
          <w:rFonts w:ascii="Saysettha OT" w:hAnsi="Saysettha OT" w:cs="Saysettha OT"/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ເປັນຫຍັງທ່ານຈື່ງບໍ່ມາຫາພຣະເຢຊູ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ວກຕັດສິນໃຈນິຍົມ”ຄິດວ່າທຸກຄົນສາມາດມາຫາພຣະຄຣິດໄດ້ທຸກເວ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 ເຂົາຕ້ອງເຮັດກໍຄືຍົກມືຂອງເຂົາຂື້ນຫຼື “ກ້າວອອກມາຂ້າງໜ້າ”ໃນຕອນຈົບຂອງຄໍາເທດສະ 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ເຂົາຕ້ອງເຮັດກໍຄືເວົ້າຄໍາເວົ້າຂອງ“ຄໍາອະທິຖານຂອງຄົນບາບ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ີ້ຄື ປະຕິກິລິຍາຂອງມະນຸດທັງໝົດທີ່ທຸກຄົນສາມາດເຮັດທຸກເວລ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ມີ“ການຕັດສິນ ໃຈ”ເຫຼົ່ານີ້ຈັກຢ່າງທີ່ຈະຊ່ວຍຈິດວິນຍານຂອງທ່ານໃຫ້ທ່ານພົ້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ອແຊັກວັດກ່າວວ່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ຮູບແບບພາຍນອກທີ່ສາມາດເຮັດໃຫ້ຂ້າສະອາດໄດ້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ໂລກຂີ້ທູດຢູ່ເລິກລົງໄປຂ້າງໃນ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ທ່ານທັງຫຼາຍບໍ່ຍອມມາຫາເຮົາເພື່ອຈະໄດ້ຊີວິດ”ນີ້ໝາຍຄວາມວ່າພວກທ່ານຜູ້ທີ່ຍັງບໍ່ກັບໃຈບໍ່ມີຊີວິດໃນຕອນ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ກ່າວວ່າທ່ານ“ຕາມສັນດານເປັນລູກແຫ່ງພຣະ ອາຊະຍ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 xml:space="preserve">2:3), 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ກ່າວວ່າທ່ານ“ຕາຍແລ້ວໃນການບາບ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 xml:space="preserve">2:5), 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ກ່າວວ່າທ່ານ“ຢູໃຕ້ບາບ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3:9).</w:t>
      </w:r>
      <w:r>
        <w:rPr/>
        <w:t xml:space="preserve">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ຢູ່ໃຕ້ບາບ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ຄໍາເວົ້າທີ່ເປັນຕາຢ້ານແຕ່ກໍເປັນຄວາມຈິງຢ່າງ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ກ່າວວ່າມັນໝາຍເຖິງ“ມະນຸດທຸກຄົນໂດຍສັນດານແລ້ວແມ່ນຢູ່ໃຕ້ຄວາມຊົ່ວຂອງບາບຢູ່ໃຕ້ອໍານາດຂອງບາບແລະຢູ່ໃຕ້ມົນລະພິດຂອງຄວາມບາບ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ກີດມາເປັນຄົນ ບາບ“ທຸກຄົນຢູ່ໃຕ້ບາບ” ແລະຮູບແບບ ‘ຢູ່ໃຕ້’ ຂ້າພະເຈົ້າຄິດວ່າມັນໃຫ້ເຮົານຶກຄິດວ່າ ພວກເຮົາຢູ່ໃຕ້ສິດອໍານ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ຂອບເຂດທັງໝົດທີ່ເຮົາຂື້ນກັບ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ພາະພວກເຮົາທຸກຄົນ ເປັນລູກຫຼານຂອງອາດ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ຸກຄົນເກີດມາຢູ່ໃຕ້ຄວາມບາບ</w:t>
      </w:r>
      <w:r>
        <w:rPr>
          <w:rFonts w:cs="Saysettha OT" w:ascii="Saysettha OT" w:hAnsi="Saysettha OT"/>
          <w:sz w:val="24"/>
          <w:szCs w:val="22"/>
        </w:rPr>
        <w:t>...(</w:t>
      </w:r>
      <w:r>
        <w:rPr>
          <w:rFonts w:ascii="Saysettha OT" w:hAnsi="Saysettha OT" w:cs="Saysettha OT"/>
          <w:sz w:val="24"/>
          <w:sz w:val="24"/>
          <w:szCs w:val="22"/>
        </w:rPr>
        <w:t>ບາບຂອງອາດາມ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ຄືຄວາມພິນາດແລະຄືສິ່ງທີ່ທໍາລາຍລ້າງທີ່ສຸດທີ່ເຄີຍເກີດຂື້ນໃນໂລກ”</w:t>
      </w:r>
      <w:r>
        <w:rPr/>
        <w:t xml:space="preserve"> </w:t>
      </w:r>
      <w:r>
        <w:rPr/>
        <w:t>(</w:t>
      </w:r>
      <w:r>
        <w:rPr>
          <w:b/>
          <w:i/>
        </w:rPr>
        <w:t>Romans, Chapters 2:1-3:20,</w:t>
      </w:r>
      <w:r>
        <w:rPr/>
        <w:t xml:space="preserve"> The Banner of Truth Trust, 1989, pp. 190-191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ສືບຕໍ່ເວົ້າວ່າ“ຖ້າທ່ານບໍ່ຍອມຮັບຄໍາອະທິບາຍຂອງຕົວເອງນີ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ບໍ່ຈໍາ ເປັນຕ້ອງໂຕ້ແຍ້ງກ່ຽວກັບ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ບໍ່ແມ່ນຄຣິສຕຽນຄົນໜື່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ທ່ານກໍຍັງບໍ່ຖືກໂນ້ມນ້າວ ແລະສໍານຶກເລື່ອງ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ບໍ່ແມ່ນຜູ້ທີ່ເຊື່ອໃນ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 ທ່ານອາດຈະມີຄວາມຄິດທີ່ທ່ານມີ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ຢູ່ໃນຈຸດມຸ້ງໝາຍນີ້ໃດໆທ່ານກໍວາງໂຕ ເອງລົງອັດຕະໂນມັດຂ້າງນອກ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ຂອງ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ະທິບາຍຂອງຄົນທີ່ຢູ່ໃນຄວາມບາບນີ້ຄືຄວາມຈິງທີ່ລຽບງ່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ຄວາມຈິງທີ່ໜ້າຢ້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214)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າເທີ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ພິ້ງໄດ້ກ່າວວ່າ“ຫ່າງໄກຫຼາຍຈາກການເປັນພຽງ ‘ຄວາມອ່ອນແອ’ຢູ່ ໃນບາບຄືພະຍາດທີ່ເປັນຕາລັງກຽດ”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(</w:t>
      </w:r>
      <w:r>
        <w:rPr>
          <w:b/>
          <w:i/>
        </w:rPr>
        <w:t>Man’s Total Depravity,</w:t>
      </w:r>
      <w:r>
        <w:rPr/>
        <w:t xml:space="preserve"> Moody Press, 1981).  </w:t>
      </w:r>
      <w:r>
        <w:rPr>
          <w:rFonts w:ascii="Saysettha OT" w:hAnsi="Saysettha OT" w:cs="Saysettha OT"/>
          <w:sz w:val="24"/>
          <w:sz w:val="24"/>
          <w:szCs w:val="22"/>
        </w:rPr>
        <w:t>ພະ ຍາດຂອງບາບມັນຢຸດຢັ້ງທ່ານໄວ້ຊື່ງທ່ານບໍ່ຕ້ອງການ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ມາຫາພຣະ ອົງເພາະທ່ານບໍ່ຕ້ອງກາ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ຄືກັບທາດຄວາມບາບຊື່ງທ່ານບໍ່ຕ້ອງການ ເຮັດອັນໃດກັບພຣະຄຣິດ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ເວົ້າວ່າ“ແຕ່ຂ້ອຍມາ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ໄດ້ສະແດງໃຫ້ເຫັນວ່າຂ້ອຍຖືກຕະ ຫຼອດ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ບໍ່ມັນບໍ່ແມ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ຊີ້ໃຫ້ເຫັນວ່າທ່ານກໍາລັງອອກໄປຈາກເຈດຕະນາທີ່ເຫັນແກ່ຕົວ ບາງ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ປະເຊີນ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ມາທີ່ນີ້ເພາະທ່ານຕ້ອງການ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ມາທີ່ນີ້ ເພາະທ່ານມັກເປັນຄົນຢູ່ໃນຝູງຊົນຂອງຄົນໜຸ່ມທີ່ມີຄວາມສ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ມັກຜູ້ຄົນທີ່ຢູ່ທີ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 ທ່ານບໍ່ໄດ້ຕ້ອງການ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ກໍາລັງຖາມທ່ານໃຫ້ສັດຊື່ຕໍ່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່າ ມັນເປັນຄວາມຈິງ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າງຄົນອາດຈະເວົ້າວ່າ“ແມ່ນມັນເປັນ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ອຍບໍ່ ຕ້ອງການມາອີກຕໍ່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ຈະຂໍເວົ້າຕົງໆແລະບໍ່ມາອີກຕໍ່ໄປ” ອັນນັ້ນເປັນພຽງແຕ່ຂໍ້ພິ ສູດສິ່ງທີ່ຂ້າພະເຈົ້າເວ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ຫຼາຍຂື້ນ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ພິສູດຫຼາຍຂື້ນວ່າທ່ານບໍ່ຕ້ອງການ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ພິສູດໃຫ້ເຫັນຫຼາຍຂື້ນວ່າທ່ານຖືກຜູກມັດແລະໃສ່ກະແຈໂດຍຄວາມບາບ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ື່ງຄວາມ ບາບໄດ້ປົກຄອງເໜືອທ່ານຢ່າງສິ້ນເຊ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ຖືກປົກຄອງໂດຍ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ອັກຄະ ສາວົກເປົາໂລໄດ້ກ່າວວ່າທ່ານ“ຢູ່ໃຕ້ບາບ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ປກໃຈເລີຍທີ່ທ່ານຍັງບໍ່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 ສົງໄສເລີຍທີ່ພຣະຄຣິດເວົ້າກັບທ່ານວ່າ </w:t>
      </w:r>
      <w:r>
        <w:rPr>
          <w:rFonts w:ascii="Saysettha OT" w:hAnsi="Saysettha OT" w:cs="Saysettha OT"/>
          <w:sz w:val="24"/>
          <w:sz w:val="24"/>
          <w:szCs w:val="24"/>
        </w:rPr>
        <w:t>“ແຕ່ທ່ານທັງຫຼາຍບໍ່ຍອມມາຫາເຮົາເພື່ອຈະໄດ້ຊີ ວິດ” ທ່ານບໍ່ຕ້ອງການ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ບໍ່ຕ້ອງການ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ຕ້ອງກາ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ຊົງ ກ່າວວ່າ“ມະນຸດໄດ້ຮັກຄວາມມືດຫຼາຍກວ່າຄວາມສະຫວ່າງເພາະກິດຈະການຂອງເຂົາຊົ່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9),</w:t>
      </w:r>
      <w:r>
        <w:rPr>
          <w:rFonts w:ascii="Saysettha OT" w:hAnsi="Saysettha OT" w:cs="Saysettha OT"/>
          <w:sz w:val="24"/>
          <w:sz w:val="24"/>
          <w:szCs w:val="24"/>
        </w:rPr>
        <w:t>ຈົນກວ່າທ່ານຍອມຮັບຕໍ່ຕົນເອງວ່າຄວາມຈິງແລ້ວບໍ່ມີຄວາມຫວັງໃດໆສໍາ ຫຼັບທ່ານ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ຄິດເຖິງ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ເວົ້າກັບຕົນເອງວ່າ “ແມ່ນ ມັນເປັນ 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ຮັກຄວາມມືດຫຼາຍກວ່າຄວາມສະຫວ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ຮັກໃນແບບທີ່ຂ້ອຍເປັນແລະຂ້ອຍບໍ່ຕ້ອງການຄວາມລອດໂດຍ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ຂ້ອຍສາມາດປ່ຽນໄດ້ຂ້ອຍກໍບໍ່ ຕ້ອງການປ່ຽ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ັກ</w:t>
      </w:r>
      <w:r>
        <w:rPr>
          <w:rFonts w:ascii="Saysettha OT" w:hAnsi="Saysettha OT" w:cs="Saysettha OT"/>
          <w:sz w:val="24"/>
          <w:sz w:val="24"/>
          <w:szCs w:val="22"/>
        </w:rPr>
        <w:t>ເປັນໃນສິ່ງທີ່ຂ້ອຍເປັນ” ບໍ່ສົງໄສເລີຍທີ່ທ່ານຈະບໍ່ມາຫາພຣະເຢຊູ ບໍ່ສົງໄສເລີຍທີ່ພຣະຄຣິດ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BodyTextIndent2"/>
        <w:ind w:left="1354" w:right="576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ທັງຫຼາຍບໍ່ຍອມມາຫາເຮົາເພື່ອຈະໄດ້ຊີວິດ” </w:t>
      </w:r>
    </w:p>
    <w:p>
      <w:pPr>
        <w:pStyle w:val="BodyTextIndent2"/>
        <w:ind w:left="1354" w:right="576" w:hanging="0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ແມ່ນຫຍັງເກີດຂື້ນຕໍ່ຄົນເຫຼົ່ານັ້ນທີ່ບໍ່ມາຫາພຣະເຢຊູ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ດີໃນສິ່ງທີ່ເກີດຂື້ນກັບ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ຂຽນຊີວະປະຫວັດຂອງຕົນເອງດັ່ງນັ້ນເລື່ອງນີ້ຈື່ງໄດ້ຢູ່ໃນຄວາມຄິດຂອງຂ້າພະເຈົ້າແລ້ວໃນມໍ່ໆ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ໍາອິດຂ້າພະເຈົ້າຄິດວ່າການມາໂບດເປັນສິ່ງທີ່ຂ້າພະເຈົ້າຕ້ອງ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ຂ້າງບ້ານໄດ້ພາຂ້າພະເຈົ້າໄປຄຣິສຕະຈັກເຟິສແບັບຕິດແຫ່ງເມືອງຮັນຕິງຕັນພາກລັດຄາລິຟໍ ເນຍພ້ອມກັບລູກ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ືບຕໍ່ໄປໂບດເພາະຂ້າພະເຈົ້າມັກຢູ່ກັບຄົນທີ່ ເປັນມິດ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ເຫດຜົນອື່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ັກມັນເທົ່ານັ້ນແລະ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ົງໄສຖ້າຫາກວ່າມັນບໍ່ແມ່ນເຫດຜົນທີ່ພວກທ່ານມາ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ຍິນດີກັບປະສົບກ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ຫຼາຍກວ່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ສາມາດໃຊ້ເວລາດົນນ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ໃນບໍ່ຊ້າຫຼືຕໍ່ມາສິ່ງ ນັ້ນຈະບໍ່ພຽງພ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ມາຫາພຣະເຢຊູພາຍຫຼັງໄລຍະໜື່ງທ່ານກໍຈະບໍ່ພໍໃຈໂດຍຄວາມ ສຸກພາຍນອກທີ່ທ່ານພົບໂດຍການມາ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ສິ່ງຈະເກີດຂື້ນທີ່ເຮັດໃຫ້ທ່ານບໍ່ພໍໃຈກັບ ການພຽງແຕ່ມາໂບ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ສິ່ງທີ່ບໍ່ດີຈະເກີດຂື້ນໃນ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ບໍ່ມີຄຣິສຕະຈັກທີ່ສົມບູນແບ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ເຫັນຫຼືໄດ້ຍິນບາງສິ່ງບາງຢ່າງທີ່ມາລົບກວນ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ລີ່ມທີ່ຈະເວົ້າວ່າ “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າດຈະ</w:t>
      </w:r>
      <w:r>
        <w:rPr>
          <w:rFonts w:ascii="Saysettha OT" w:hAnsi="Saysettha OT" w:cs="Saysettha OT"/>
          <w:sz w:val="24"/>
          <w:sz w:val="24"/>
          <w:szCs w:val="22"/>
        </w:rPr>
        <w:t>ເຫັນຫຼືໄດ້ຍິນບາງສິ່ງບາງຢ່າງທີ່ມາລົບກວນທ່ານ” ແຕ່ຂ້າພະເຈົ້າປ່ຽນມັນ ເປັນ “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</w:t>
      </w:r>
      <w:r>
        <w:rPr>
          <w:rFonts w:ascii="Saysettha OT" w:hAnsi="Saysettha OT" w:cs="Saysettha OT"/>
          <w:sz w:val="24"/>
          <w:sz w:val="24"/>
          <w:szCs w:val="22"/>
        </w:rPr>
        <w:t>ເຫັນຫຼືໄດ້ຍິນບາງສິ່ງບາງຢ່າງທີ່ມາລົບກວນທ່ານ”ມັນຈະຕ້ອງເກີດ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 ເກີດຂື້ນ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ຜູ້ຊາຍຈັກຄົນໜື່ງທີ່ຢູ່ເທິງເວທີນີ້ກັບຂ້າພະເຈົ້າທີ່ບໍ່ເຄີຍມີບັນຫາໂດຍ ບາງສິ່ງບາງຢ່າງທີ່ພວກເຂົາເຫັນໃນຄຣິສຕະຈັ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ກໍຍັງຢູ່ທີ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ອື່ນໆທີ່ ເຫັນສິ່ງດຽວກັນກໍອອກໄປແລະຢຸດມາ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ອະທິບາຍຢູ່ໃນຄໍາອຸບປະມາເລື່ອງຜູ້ຫວ່ານພື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ບໍ່ມີຮາກ ເຊື່ອໄດ້ແຕ່ຊົ່ວຄາວ ເມື່ອຖືກທົດລອງເຂົາກໍລົງເສຍໄປ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8:13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ລັນສະກີໄດ້ກ່າວວ່າ “ການທົດລອງໃນບາງຮູບແບບຈະຕ້ອງມາເຖິງຜູ້ທີ່ ເຊື່ອທຸກໆ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ັນທຶກໃນລູກາ </w:t>
      </w:r>
      <w:r>
        <w:rPr>
          <w:rFonts w:cs="Saysettha OT" w:ascii="Saysettha OT" w:hAnsi="Saysettha OT"/>
          <w:sz w:val="24"/>
          <w:szCs w:val="22"/>
        </w:rPr>
        <w:t>8:13),</w:t>
      </w:r>
      <w:r>
        <w:rPr>
          <w:rFonts w:ascii="Saysettha OT" w:hAnsi="Saysettha OT" w:cs="Saysettha OT"/>
          <w:sz w:val="24"/>
          <w:sz w:val="24"/>
          <w:szCs w:val="22"/>
        </w:rPr>
        <w:t>ແຕ່ຄົນທີ່ມີຮາກໃນພຣະຄຣິດຈະບໍ່ລົ້ມລົງ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ບໍ່ ມີຮາກໃນພຣະຄຣິດຈະລົ້ມລົງໄປເມື່ອພວກເຂົາຖືກທົດສອບໂດຍສິ່ງຍາກ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 ພວກເຂົາຈື່ງລົ້ມລົງໄປຈາກຄຣິສຕະຈັກ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ພວກເຂົາບໍ່ມີ“ຊີວິດ”ຂອງພຣະ ຄຣິດຢູ່ພາຍໃນຈິດໃຈຂອງພວກເຂ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ind w:left="1418" w:right="576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ທັງຫຼາຍບໍ່ຍອມມາຫາເຮົາເພື່ອຈະໄດ້ຊີວິດ” </w:t>
      </w:r>
    </w:p>
    <w:p>
      <w:pPr>
        <w:pStyle w:val="BodyTextIndent2"/>
        <w:ind w:left="1418" w:right="576" w:hanging="0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ຖືກພິສູດໂດຍຄວາມຈິງທີ່ວ່າພວກເຂົາອອກໄປຈາກຄຣິສຕະຈັກພາຍຫຼັງໄລຍະໜື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ຮູ້ຈັກຄົນທີ່ໄປໂບດໜື່ງຫຼັງຈາກທີ່ໄປໂບດອື່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ກໍບໍ່ ເຄີຍພໍ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ັກພົບກັບຄວາມຜິດບາງຢ່າງຕະຫຼ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ບໍ່ເຄີຍເຂົ້າໃຈວ່າ ຄວາມຜິດຫຼັກໆແມ່ນຢູ່ໃນໂຕເຂົ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ຄົນພວກນີ້ພຣະຄຣິດ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18" w:right="576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ທ່ານທັງຫຼາຍບໍ່ຍອມມາຫາເຮົາເພື່ອຈະໄດ້ຊີວິດ”</w:t>
      </w:r>
    </w:p>
    <w:p>
      <w:pPr>
        <w:pStyle w:val="BodyTextIndent2"/>
        <w:ind w:left="1418" w:right="576" w:hanging="0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ຄົນເຫຼົ່ານັ້ນທີ່ມາຫາພຣະເຢຊູ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ເຫຼົ່ານັ້ນທີ່ມາຫາພຣະເຢຊູຄືຄົນທີ່ຖືກຊັກນໍາໃຫ້ມາຫາພຣະອົງໂດຍພຣະຄຸນ 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ເປັນໄວລຸ້ນຄົນໜື່ງຂ້າພະເຈົ້າໄດ້ຜ່ານຄຣິສຕະຈັກທີ່“ແຕກແຍກ”ບໍ່ດີຫຼາຍແທ້ຢູ່ຄຣິສຕະຈັກເຟີສແບັບຕິດແຫ່ງເມືອງຮັນຕິງຕັນພ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າດ ອະທິບາຍທຸກຢ່າງໝົດໃນບົດເທດສັ້ນໆນີ້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ພຽງພໍທີ່ຈະເວົ້າວ່າມັນຂີ້ຮ້າຍ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ຄົນ ຍາດຊີງກັນແລະກັນແລະສູ້ກັນຄືກັບສັດໃນຕອນນະມັດສະການເຊົ້າ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 ດຶກປື້ມເພງໃສ່ກັນແລະ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ແລະເຮັດສິ່ງທີ່ຂີ້ຮ້າຍໂພດທີ່ເອີຍເຖິງໃນເວລານະມັດສະ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ເລື່ອງລາວເຫຼົ່ານີ້ທຸກຢ່າງໃນຖານະເປັນໄວລຸ້ນທີ່ຍັງບໍ່ລອດ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ຂ້າພະເຈົ້າຢູ່ນີ້ເທດສະໜາໃຫ້ທ່ານຟັງຫຼາຍກວ່າຫ້າສິບປີຕໍ່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 ພວກໄວ້ລຸ້ນທຸກຄົນໜີໄປ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ຂ້ອຍຈື່ງຍັງຢູ່ນີ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ມາຈາກແມ່ນແຕ່ ຄອບຄົວ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ຂ້ອຍຈື່ງຢູ່ນີ້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ທາງດຽວທີ່ຂ້າພະເຈົ້າສາມາດອະທິບາຍໄດ້ກໍຄືໂດຍການອ້າງຈາກເອເຟໂຊ </w:t>
      </w:r>
      <w:r>
        <w:rPr>
          <w:rFonts w:cs="Saysettha OT" w:ascii="Saysettha OT" w:hAnsi="Saysettha OT"/>
          <w:sz w:val="24"/>
          <w:szCs w:val="22"/>
        </w:rPr>
        <w:t>1:4 “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ລືອກເຮົາໄວ້ຕັ້ງແຕ່ກ່ອນວາງຮາກຖານ ຂອງໂລກ” ມັນບໍ່ມີຫຍັງດີໃນໂຕຂ້າພະເຈົ້າທີ່ຊ່ວຍຂ້າພະເຈົ້າໃຫ້ພົ້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ພຣະເຈົ້າທີ່ຊົງ ເລືອກຂ້າພ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ຸກຢ່າງ</w:t>
      </w:r>
      <w:r>
        <w:rPr>
          <w:rFonts w:ascii="Saysettha OT" w:hAnsi="Saysettha OT" w:cs="Saysettha OT"/>
          <w:sz w:val="24"/>
          <w:sz w:val="24"/>
          <w:szCs w:val="22"/>
        </w:rPr>
        <w:t>ເປັນໂດຍພຣະຄຸນຂອງພຣ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ພຣະເຈົ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ນັ້ນແສນຊື່ນ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ວຍໄດ້ຄົນຊົ່ວຢ່າ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ັ້ງໜື່ງຂ້າຫຼົງພຣະອົງຕາມຫ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ຕາບອດ ແຕ່ຂ້າເຫັນແລ້ວ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ວງມານວາງໄວ້ທຸກໄພຫຼາຍຢ່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າມທາງຂ້າພົ້ນມາ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ເພາະພຣະຄຸນຂ້າຈື່ງຄາດແຄ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ນໍາຂ້າກັບບ້ານ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ຸນພຣະເຈົ້າ”ໂດຍ ຈອນນິວຕັນ </w:t>
      </w:r>
      <w:r>
        <w:rPr>
          <w:rFonts w:cs="Saysettha OT" w:ascii="Saysettha OT" w:hAnsi="Saysettha OT"/>
          <w:sz w:val="24"/>
          <w:szCs w:val="24"/>
        </w:rPr>
        <w:t>1725-1807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ລີ່ມທີ່ຈະຮັກພຣະເຢຊູກ່ອນທີ່ຈະເຊື່ອວາງໃຈ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ອື່ນໆເປັນຄົນໂງ່ທີ່ຢູ່ອ້ອມຮອບຄຣິສຕະຈັກສ່ວນຂ້າພະເຈົ້າເປັນເດັກທີ່ບໍ່ມີບ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ເດັກກໍາພ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ໍາອິດຂ້າພະເຈົ້າຄິດວ່າຂ້າພະເຈົ້າສາມາດຊ່ວຍຕົນເອງໃຫ້ພົ້ນໄດ້ໂດຍການເປັນຄົນດີ ແຕ່ຂ້າພະເຈົ້າບໍ່ສາມາດເປັນຄົນດີພ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ໃນຊ່ວງເວລາໜື່ງຂ້າພະເຈົ້າກໍໄດ້ມາຫາ ພຣະເຢຊູຄຣິດເ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ຼືພຣະອົງຊົງມາຫາຂ້າພະເຈົ້າຫຼາຍກ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ຊ່ວຍຂ້າພະເຈົ້າ ແລະຊໍາລະລ້າງຂ້າພະເຈົ້າຈາກຄວາມບາບທຸກຢ່າງໂດ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ໄດ້ພົບເພື່ອນ ພົບເພື່ອນຄົນໜື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ຮັກຂ້າ ຂ້າຮູ້ຈັກ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ັກນໍາຂ້າດ້ວຍຄວາມຮ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ົງຜູກພັນຂ້າກັບ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ມັດໃຈຂ້າໃຫ້ໃກ້ຊິດດັ່ງເຊືອກຖ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ມັດນັ້ນບໍ່ມີໃຜສາມາດຕັ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ຂ້າເປັນຂອງພຣະອົງຊົງເປັນ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ະຫຼອດໄປແລະຕະຫຼອດ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ໄດ້ພົບເພື່ອນ ພົບເພື່ອນຄົນໜື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ຫຼັ່ງເລືອດຊົງຕາຍເພື່ອຊ່ວຍ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ບໍ່ແມ່ນຂອງຂວັນແຫ່ງຊີວິດຢ່າງ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ຊົງມອບພຣະອົງເອງແກ່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ບໍ່ມີຫຍັງທີ່ຂ້າມີຢູ່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ຖືມັນໄວ້ສໍາຫຼັບຜູ້ທີ່ມອບໃຫ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ົວ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ໍາລ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ີວິດແລະທຸກຢ່າງ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ຂອງພຣະອົງແລະຂອງພຣະອົງຕະຫຼອດໄປ</w:t>
      </w:r>
    </w:p>
    <w:p>
      <w:pPr>
        <w:pStyle w:val="IndentedQuote"/>
        <w:ind w:left="1440" w:right="0" w:hanging="0"/>
        <w:rPr/>
      </w:pPr>
      <w:r>
        <w:rPr/>
        <w:t>(“I’ve Found a Friend” by James G. Small, 1817-1888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ຮັກພຣະອົງເພາະພຣະອົງຊົງຮັກຂ້າກ່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ື່ການໃຫ້ອະໄພຂອງຂ້າເທິງໄມ້ກາງແຂ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ຮັກພຣະອົງເພາະສວມມົງກຸດເທິງໜ້າຜາກ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ຮັກພຣະອົງທຸກຍາມແຕ່ແຮງຮັກຫຼາຍດຽວນີ້</w:t>
      </w:r>
      <w:r>
        <w:rPr/>
        <w:t xml:space="preserve"> 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ຮັກພຣະອົງຊົ່ວອາຍຸ ຈະຮັກພຣະອົງຈົນ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້ອງຍໍພຣະອົງຕາບໃດທີ່ຊົງໃຫ້ມີລົມຫາຍ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ຄວາມຕາຍຄ້າງຢູ່ເຢັນເທິງໜ້າຜາກ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ຮັກພຣະອົງທຸກຍາມແຕ່ແຮງຮັກຫຼາຍດຽວນີ້</w:t>
      </w:r>
    </w:p>
    <w:p>
      <w:pPr>
        <w:pStyle w:val="IndentedQuote"/>
        <w:ind w:left="1440" w:right="0" w:hanging="0"/>
        <w:rPr/>
      </w:pPr>
      <w:r>
        <w:rPr/>
        <w:t>(“My Jesus, I Love Thee” by William R. Featherstone, 1842-1878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ອເຖິງຄົນໜຸ່ມທີ່ຮ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ພວກທ່ານໃຫ້ຮັກພຣະເຢຊູພຣະຜູ້ຊ່ວຍໃຫ້ ລອດ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ລືອດໄຫຼເພື່ອທ່ານເທິງໄມ້ກາງແຂນເພື່ອເຮັດໃຫ້ທ່ານ ສະອາດແລະເໝາະສໍາຫຼັບ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ແລະຮັກ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 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ແລະພຣະອົງຈະມອບຊີວິດເປັນນິດນິລັນແລະຄວາມຍິນດີຕະຫຼອດ ໄປເປັນນິດໃຫ້ແກ່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ມີຊີວ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ມີຊີວ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ູ່ໃນສະ ຫວັນຊັ້ນທີ່ສ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່ງໃກ້ພຣະເຈົ້າພຣະບິ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ມີຊີວ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າງໃຈ 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ັກ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 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ຮັກຍາວນ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ຮັກດີ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ຮັກທ່ານຫຼາຍກວ່າທີ່ຈະບອກ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ຮັກຍາວນານ ຊົງຮັກດີ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ຕາຍເພື່ອຂ່ວຍວິນຍານທ່ານໃຫ້ພົ້ນຈາກນາຮົກ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ຍັງຊົງຮັກທ່ານ”ໂດຍ ຈອນອາໄຣສ໌ </w:t>
      </w:r>
      <w:r>
        <w:rPr>
          <w:rFonts w:cs="Saysettha OT" w:ascii="Saysettha OT" w:hAnsi="Saysettha OT"/>
          <w:sz w:val="24"/>
          <w:szCs w:val="24"/>
        </w:rPr>
        <w:t>1895-1980)</w:t>
      </w:r>
      <w:r>
        <w:rPr>
          <w:sz w:val="22"/>
          <w:szCs w:val="22"/>
        </w:rPr>
        <w:t xml:space="preserve">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ບິດາຂ້າພຣະອົງຂໍອະທິຖານເພື່ອບາງຄົນທີ່ຢູ່ທີ່ນີ້ໃນເຊົ້ານີ້ທີ່ຈະມາຫາພຣະ ບຸດຂອງພຣະອົງຄືພຣະເຢຊູແລະໄດ້ຮັບຄວາມລອດພົ້ນຕະຫຼອດໄປເປັນນິດ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3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Cs w:val="18"/>
          <w:lang w:bidi="lo-LA"/>
        </w:rPr>
      </w:pPr>
      <w:r>
        <w:rPr>
          <w:rFonts w:cs="DokChampa"/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Normal"/>
        <w:rPr>
          <w:szCs w:val="18"/>
          <w:lang w:bidi="lo-LA"/>
        </w:rPr>
      </w:pPr>
      <w:r>
        <w:rPr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12"/>
          <w:szCs w:val="12"/>
          <w:lang w:val="es-SV"/>
        </w:rPr>
      </w:pPr>
      <w:r>
        <w:rPr>
          <w:rFonts w:eastAsia="Arial Unicode MS" w:cs="Saysettha OT" w:ascii="Saysettha OT" w:hAnsi="Saysettha OT"/>
          <w:b/>
          <w:sz w:val="12"/>
          <w:szCs w:val="12"/>
          <w:lang w:val="es-SV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ອ່ານພຣະຄໍາພີກ່ອນເທດສະໜາໂດຍທ້າວ ອາເບວ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</w:rPr>
        <w:t>5:33-40.</w:t>
      </w:r>
      <w:r>
        <w:rPr>
          <w:bCs/>
          <w:sz w:val="24"/>
          <w:szCs w:val="24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More Love to Thee” (by Elizabeth P. Prentiss, 1818-1878). </w:t>
      </w:r>
    </w:p>
    <w:p>
      <w:pPr>
        <w:pStyle w:val="Heading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 w:val="20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ຊີວິດ</w:t>
      </w:r>
      <w:r>
        <w:rPr>
          <w:rFonts w:cs="Saysettha OT" w:ascii="Saysettha OT" w:hAnsi="Saysettha OT"/>
          <w:b/>
          <w:bCs/>
          <w:sz w:val="28"/>
          <w:szCs w:val="22"/>
        </w:rPr>
        <w:t>-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ປະທານໂດຍພຣະຜູ້ຊ່ວຍ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2"/>
        </w:rPr>
      </w:pPr>
      <w:r>
        <w:rPr>
          <w:b/>
          <w:sz w:val="24"/>
        </w:rPr>
        <w:t>THE LIFE-GIVING SAVIOUR!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2"/>
        </w:rPr>
      </w:pPr>
      <w:r>
        <w:rPr>
          <w:rFonts w:cs="Saysettha OT" w:ascii="Saysettha OT" w:hAnsi="Saysettha OT"/>
          <w:b/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1440" w:right="1440" w:hanging="115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BodyTextIndent2"/>
        <w:ind w:left="576" w:right="576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ທ່ານທັງຫຼາຍບໍ່ຍອມມາຫາເຮົາເພື່ອຈະໄດ້ຊີວິດ”</w:t>
      </w:r>
    </w:p>
    <w:p>
      <w:pPr>
        <w:pStyle w:val="BodyTextIndent2"/>
        <w:ind w:left="576" w:right="576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/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576" w:right="576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26; 10:10; 3:36)</w:t>
      </w:r>
    </w:p>
    <w:p>
      <w:pPr>
        <w:pStyle w:val="Normal"/>
        <w:ind w:left="1440" w:right="1440" w:hanging="115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993" w:right="-288" w:hanging="0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ເປັນຫຍັງທ່ານຈື່ງບໍ່ມາຫາພຣະເຢຊູ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>2:3,5;</w:t>
      </w:r>
    </w:p>
    <w:p>
      <w:pPr>
        <w:pStyle w:val="TextBody"/>
        <w:ind w:left="993" w:right="-288" w:hanging="0"/>
        <w:rPr/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 xml:space="preserve">3:9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3:19.</w:t>
      </w:r>
      <w:r>
        <w:rPr/>
        <w:t xml:space="preserve">    </w:t>
      </w:r>
    </w:p>
    <w:p>
      <w:pPr>
        <w:pStyle w:val="TextBody"/>
        <w:ind w:left="993" w:hanging="0"/>
        <w:rPr>
          <w:sz w:val="24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ແມ່ນຫຍັງເກີດຂື້ນຕໍ່ຄົນເຫຼົ່ານັ້ນທີ່ບໍ່ມາຫາພຣະເຢຊູ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8:13.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TextBody"/>
        <w:ind w:left="993" w:hanging="0"/>
        <w:rPr/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ຄົນເຫຼົ່ານັ້ນທີ່ມາຫາພຣະເຢຊູ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>1:4.</w:t>
      </w:r>
      <w:r>
        <w:rPr>
          <w:sz w:val="24"/>
        </w:rPr>
        <w:t xml:space="preserve">  </w:t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ind w:left="1728" w:right="720" w:hanging="720"/>
        <w:jc w:val="left"/>
        <w:rPr/>
      </w:pPr>
      <w:r>
        <w:rPr/>
        <w:t xml:space="preserve">  </w:t>
      </w:r>
    </w:p>
    <w:p>
      <w:pPr>
        <w:pStyle w:val="BodyTextIndent2"/>
        <w:ind w:left="922" w:right="922" w:hanging="101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7:00Z</dcterms:created>
  <dc:creator>PacifiCare</dc:creator>
  <dc:description/>
  <dc:language>en-US</dc:language>
  <cp:lastModifiedBy>Use This Account</cp:lastModifiedBy>
  <cp:lastPrinted>2015-04-17T19:34:00Z</cp:lastPrinted>
  <dcterms:modified xsi:type="dcterms:W3CDTF">2015-04-22T15:51:00Z</dcterms:modified>
  <cp:revision>5</cp:revision>
  <dc:subject/>
  <dc:title>The Scripture Reading: Romans 1:18-32</dc:title>
</cp:coreProperties>
</file>