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ຂ່າວປະເສີດໃນປະໂຫຍກໜື່ງ</w:t>
      </w:r>
    </w:p>
    <w:p>
      <w:pPr>
        <w:pStyle w:val="Heading"/>
        <w:rPr>
          <w:lang w:val="en-US"/>
        </w:rPr>
      </w:pPr>
      <w:r>
        <w:rPr>
          <w:lang w:val="en-US"/>
        </w:rPr>
        <w:t>THE GOSPEL IN ONE SENTENCE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14/9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4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ຳ​ນີ້​ເປັນ​ຄຳ​ສັດ​ຈິງ​ແລະ​ສົມຄວນ​ທີ່​ຄົນ​ທັງປວງ​ຈະ​ຮັບ​ໄວ້ ຄື​ວ່າ​ພຣະ​ເຢ​ຊູ​ຄຣິດ​ໄດ້​ສະເດັດ​ມາ​ໃນ​ໂລກ​ເພື່ອຈະ​ໄດ້​ຊົງ​ຊ່ວຍ​ຄົນ​ບາບ​ໃຫ້​ລອດ ແລະ​ໃນ​ພວກ​ຄົນ​ບາບ​ນັ້ນ​ຂ້າ​ພະ​ເຈົ້າ​ເປັນ​ທີ່ໜື່ງ”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ລີ່ມແຕ່ວັນທີ່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ທີ່ຂ້າພະເຈົ້າໄດ້ເທດສະໜາໃນຫົວຂໍ້ຄວາມໂດດ 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ເລື່ອງນັ້ນໃນວັນອາທິດຕອນເຊົ້າເປັນເວລາເຈັດອາທິ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ສະໜາເຖິງບັນຫາຂອງຄວາມໂດດດ່ຽວທີ່ຄົນໜຸ່ມສ່ວນຫຼາຍປະສົບພົບພໍ້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ແລ້ວເວົ້າອີກວ່າ“ເປັນຫຍັງຈື່ງຢູ່ໂດດດ່ຽວ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ຈົ່ງກັບບ້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ມາຫາຄຣິສ ຕະຈັກ” ແລະຂ້າພະເຈົ້າໄດ້ສະເໜີໃຫ້ຄຣິສຕະຈັກຂອງເຮົາຖານະປີ່ນປົວຄວາມ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ເທດສະໜາເຫຼົ່ານັ້ນເປັນເລື່ອງຄຣິສຕະຈັ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ລື່ອງທີ່ນັກສາສະໜາສາດເອີ້ນວ່າ “ການສຶກສາກ່ຽວກັບຄຣິສຕະຈັກ” ຂ້າພະເຈົ້າໄດ້ສະແດງໃຫ້ເຫັນແລ້ວເຫັນອີກວ່າຄຣິສ ຕະຈັກທີ່ມີຄວາມຮັກສາມາດຊ່ວຍນັກຮຽນມັດທະຍົມແລະວິທະຍາໄລໄດ້ຫຼາຍ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ທີ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ຊີວິດຊີວາສາມາດຊ່ວຍໃຫ້ທ່ານເອົາຊະນະຄວາມຮູ້ສຶກແປກປະຫຼາດແລະຄວາມ ໂດດດ່ຽວ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ຼາຍຄົນເລີ່ມມາຄຣິສຕະຈັກຂອງພວກເຮົາໃນຊ່ວງທີ່ຂ້າພະເຈົ້າ ເທດສະໜາເລື່ອງ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ນ່ນອນມັນເຖິງເວລາແລ້ວທີ່ຂ້າພະເຈົ້າຕ້ອງເທດເລື່ອງອື່ນໆນ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ົວຂໍ້ຕໍ່ໄປຈະເປັນການແນ່ໃສ່ໃນເລື່ອງທີ່ສອງທີ່ຂ້າພະເຈົ້າໄດ້ເວົ້າແລ້ວເວົ້າອີກເປັນເວລາເຈັດອາທິດວ່າ “ເປັນຫຍັງຈື່ງຫຼົງຫາຍຢູ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ກັບບ້ານມາຫາພຣະເຢຊ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ບຸດຂອງພຣະ ເຈົ້າ” ແລະມັນກໍໄດ້ນໍາເຮົາໄປສູ່ຂໍ້ພຣະຄໍາພີຂອງເຮົາໃນເຊົ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ຢືນແລ້ວອ່າ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1:15 </w:t>
      </w:r>
      <w:r>
        <w:rPr>
          <w:rFonts w:ascii="Saysettha OT" w:hAnsi="Saysettha OT" w:cs="Saysettha OT"/>
          <w:sz w:val="24"/>
          <w:sz w:val="24"/>
          <w:szCs w:val="22"/>
        </w:rPr>
        <w:t>ດັ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ຄໍາພີສະບັບສະກໍຟິວສຶກສ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ຢູ່ໜ້າ </w:t>
      </w:r>
      <w:r>
        <w:rPr>
          <w:rFonts w:cs="Saysettha OT" w:ascii="Saysettha OT" w:hAnsi="Saysettha OT"/>
          <w:sz w:val="24"/>
          <w:szCs w:val="22"/>
        </w:rPr>
        <w:t>1274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ຳ​ນີ້​ເປັນ​ຄຳ​ສັດ​ຈິງ​ແລະ​ສົມຄວນ​ທີ່​ຄົນ​ທັງປວງ​ຈະ​ຮັບ​ໄວ້ ຄື​ວ່າ​ພຣະ​ເຢ​ຊູ​ຄຣິດ​ໄດ້​ສະເດັດ​ມາ​ໃນ​ໂລກ​ເພື່ອຈະ​ໄດ້​ຊົງ​ຊ່ວຍ​ຄົນ​ບາບ​ໃຫ້​ລອດ ແລະ​ໃນ​ພວກ​ຄົນ​ບາບ​ນັ້ນ​ຂ້າ​ພະ​ເຈົ້າ​ເປັນ​ທີ່ໜື່ງ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  <w:r>
        <w:rPr/>
        <w:t xml:space="preserve">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ອົບຮົມຕອນທໍາອິດຂອງຂ້າພະເຈົ້າສ່ວນຫຼາຍມາຈາກສິດຍາພິບານຂອງຂ້າພະເຈົ້າ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</w:rPr>
        <w:t>ຢູ່ຄຣິສຕະຈັກແບັບຕິດຈີນແລະມາຈາກ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ເຈ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ເວີນັນແມັກກີ</w:t>
        </w:r>
      </w:hyperlink>
      <w:r>
        <w:rPr>
          <w:rFonts w:ascii="Saysettha OT" w:hAnsi="Saysettha OT" w:cs="Saysettha OT"/>
          <w:sz w:val="24"/>
          <w:sz w:val="24"/>
          <w:szCs w:val="22"/>
        </w:rPr>
        <w:t>ຄູສອນພຣະຄໍາພີທາງວິທະຍຸຜູ້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ຂ້າພະເຈົ້າໄດ້ຟັງທຸກມື້ເປັນເວລາຫຼາຍ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ຽວກັບຂໍ້ພຣະຄໍາພີຂອງເຮົ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້ນີ້ເປັນຂໍ້ພຣະຄໍາພີທີ່ສໍາຄັນຫຼາຍເພາະມັນຢືນຢັນວ່າ“ພຣະ​ເຢ​ຊູ​ຄຣິດ​ໄດ້​ສະເດັດ​ມາ​ໃນ​ໂລກ​ເພື່ອຈະ​ໄດ້​ຊົງ​ຊ່ວຍ​ຄົນ​ບາບ​ໃຫ້​ລອດ” ພຣະອົງບໍ່ໄດ້ມາ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ເປັນຄູຜູ້ຍິ່ງໃຫຍ່ທີ່ໂລກເຄີຍຮູ້ຈັກມາກ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ວ່າພຣະອົງຈະ ເປັນແບບນັ້ນກໍຕ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ໄດ້ມ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ຽ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ເພື່ອເປັນແບບຢ່າງທາງສິນລະທໍາ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ພຣະອົງກໍຊົງເປັນແບບຢ່າງ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​ອົງ​ໄດ້​ສະເດັດ​ມາ​ໃນ​ໂລກ​ເພື່ອຈະ​ໄດ້​ຊົງ​ຊ່ວຍ​ຄົນ​ບາບ​ໃຫ້​ລອດ“ແລະ​ໃນ​ພວກ​ຄົນ​ບາບ​ນັ້ນ​ຂ້າ​ພະ​ເຈົ້າ​ເປັນ​ທີ່ໜື່ງ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>Volume V, Thomas Nelson Publishers, 1983, p. 434; note on I Timothy 1:15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ຳ​ນີ້​ເປັນ​ຄຳ​ສັດ​ຈິງ​” ທ່ານອັກຄະສາວົກໝາຍຄວາມວ່າມັນຄືຄໍາເວົ້າໜື່ງທີ່ເຊື່ອຖື 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າເວົ້າທີ່ທ່ານເຊື່ອຖືໄດ້ແລະໄວ້ໃຈ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ຄໍາເວົ້າໜື່ງທີ່“ສົມຄວນ​ທີ່​ຄົນ​ທັງປວງ​ຈະ​ຮັບ​ໄວ້” ມັນຄວນຈະຖືກຍອມຮັບເພາະມັນຄືຄໍາເວົ້າທີ່ເປັນຄວາມຈິງ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ຫຍັງຄືຄໍາເວົ້າທີ່ ທ່ານສາມາດໄວ້ໃຈແລະຍອມຮັບໄດ້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ຄື </w:t>
      </w:r>
      <w:r>
        <w:rPr>
          <w:rFonts w:cs="Saysettha OT" w:ascii="Saysettha OT" w:hAnsi="Saysettha OT"/>
          <w:sz w:val="24"/>
          <w:szCs w:val="24"/>
        </w:rPr>
        <w:t>- “</w:t>
      </w:r>
      <w:r>
        <w:rPr>
          <w:rFonts w:ascii="Saysettha OT" w:hAnsi="Saysettha OT" w:cs="Saysettha OT"/>
          <w:sz w:val="24"/>
          <w:sz w:val="24"/>
          <w:szCs w:val="24"/>
        </w:rPr>
        <w:t>ພຣະ​ເຢ​ຊູ​ຄຣິດ​ໄດ້​ສະເດັດ​ມາ​ໃນ​ໂລກ​ເພື່ອຈະ​ໄດ້​ຊົງ​ຊ່ວຍ​ຄົນ​ບາບ​ໃຫ້​ລອດ ແລະ​ໃນ​ພວກ​ຄົນ​ບາບ​ນັ້ນ​ຂ້າ​ພະ​ເຈົ້າ​ເປັນທີ່ໜື່ງ” ທ່ານສາມາດເຊື່ອຖື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ສາມາດໄວ້ໃ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ທ່ານຄວນຈະຍອມຮັບມັນໃນຖານະ ເປັນຄວາມຈິງ</w:t>
      </w:r>
      <w:r>
        <w:rPr>
          <w:rFonts w:cs="Saysettha OT" w:ascii="Saysettha OT" w:hAnsi="Saysettha OT"/>
          <w:sz w:val="24"/>
          <w:szCs w:val="24"/>
        </w:rPr>
        <w:t>!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ຄຣິດ​ໄດ້​ສະເດັດ​ມາ​ໃນ​ໂລກ​ເພື່ອຈະ​ໄດ້​ຊົງ​ຊ່ວຍ​ຄົນ​ບາບ​ໃຫ້​ລອດ ແລະ​ໃນ​ພວກ​ຄົນ​ບາບ​ນັ້ນ​ຂ້າ​ພະ​ເຈົ້າ​ເປັນ​ທີ່ໜື່ງ”ທ່ານຄວນຈະຍອມຮັບຄໍາເວົ້ານັ້ນເພາະມັນ ຄືຄວາມຈິ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ຈິງທີ່ສົມບູ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ຣະ​ເຢ​ຊູ​ຄຣິດ​ໄດ້​ສະເດັດ​ມາ​ໃນ​ໂລກ​ເພື່ອຈະ​ໄດ້​ຊົງ​ຊ່ວຍ​ຄົນ​ບາບ​ໃຫ້​ລອດ”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ຮົາຮຽນຮູ້ຄວາມຈິງສາມຢ່າງຈາກພຣະຄໍາພີຂໍ້ນີ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 ພວກເຮົາຮຽນຮູ້ກ່ຽວກັບພຣະບຸກຄົນຂອງພຣະຄຣິດ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​ເຢ​ຊູ​ຄຣິດ​ໄດ້​ສະເດັດ​ມາ​ໃນ​ໂລກ​” ພຣະອົງ“ໄດ້ສະເດັດມາ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ໄດ້ ຖືກສ້າງຄືກັບ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ໄດ້ເຂົ້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ໃນ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ຖືກສ້າງຢູ່ນີ້ໃນໂລກ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່ວນພຣະຄຣິດ“ໄດ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ສະເດັດມາ</w:t>
      </w:r>
      <w:r>
        <w:rPr>
          <w:rFonts w:ascii="Saysettha OT" w:hAnsi="Saysettha OT" w:cs="Saysettha OT"/>
          <w:sz w:val="24"/>
          <w:sz w:val="24"/>
          <w:szCs w:val="24"/>
        </w:rPr>
        <w:t>ໃນໂລກ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ມາຈາກໃສ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ຣະອົງໄດ້ສະເດັດລົງມາ ຈາກສະຫວັນເພື່ອຢູ່ຖ້າມກາ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ໜັງສືຂ່າວປະເສີດຂອງໂຢຮັນກ່າວວ່າ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ເລີ່ມຕົ້ນນັ້ນພຣະທໍາຊົງເປັນຢູ່ແລ້ວ” ແລະພຣະທໍາຊົງຢູ່ກັບພຣະເຈົ້າ ແລະພຣະທໍາຊົງເປັນພຣະ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ທໍາໄດ້ຊົງສະພາບຂອງເນື້ອໜັງແລະຊົງຢູ່ຖ້າມກາງພວກເຮົາ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1, 14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ຢູ່ເທິງໃນສະຫວັນກັບພຣະບິດາ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ອົງກໍໄດ້ສະເດັດລົງມາເກີດເປັນເນື້ອໜັງແລະຢູ່ຖ້າມກາ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ນນັ້ນເອີ້ນວ່າ“ບັງເກີດເປັນມະມະນຸດ”ໝາຍ ຄວາມວ່າພຣະອົງຊົງເປັນພຣະເຈົ້າ “ໃນສະພາບເນື້ອໜັງ” ນັ້ນແລະຄືສິ່ງທີ່ຊາລສ໌ເວສລີ </w:t>
      </w:r>
      <w:r>
        <w:rPr>
          <w:rFonts w:cs="Saysettha OT" w:ascii="Saysettha OT" w:hAnsi="Saysettha OT"/>
          <w:sz w:val="24"/>
          <w:szCs w:val="22"/>
        </w:rPr>
        <w:t>(1707-1788)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ໃນເພງຄຣິສຕຽນທີ່ສວຍງາມຂອງລາວວ່າ“ພຣະຜູ້ເປັນເຈົ້າຍິ່ງໃຫຍ່ ສູງສຸດຊົງຮັບກາຍາຮ່ວມຊາດມະນຸດ ຈົ່ງສັນເສີນຜູ້ຊົງເກີດເປັນພຣະເຢຊູເອັມມານູເອນ ຈົ່ງ ຟັງເພງຂອງເທວະດາວາສາທຸກະສັດເກີດມ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ຟັງເພງຂອງເທວະດາ”ໂດຍຊາລສ໌ເວສລີ </w:t>
      </w:r>
      <w:r>
        <w:rPr>
          <w:rFonts w:cs="Saysettha OT" w:ascii="Saysettha OT" w:hAnsi="Saysettha OT"/>
          <w:sz w:val="24"/>
          <w:szCs w:val="22"/>
        </w:rPr>
        <w:t xml:space="preserve">1707-1788) </w:t>
      </w:r>
      <w:r>
        <w:rPr>
          <w:rFonts w:ascii="Saysettha OT" w:hAnsi="Saysettha OT" w:cs="Saysettha OT"/>
          <w:sz w:val="24"/>
          <w:sz w:val="24"/>
          <w:szCs w:val="22"/>
        </w:rPr>
        <w:t>ຫຼືຄືກັບເພງຂອງເອມີລີເອລລຽດທີ່ວ່າ“ພຣະອົງຊົງສະຫຼະບັນລັງແລະມົງກຸດ ຕອນທີ່ສະເດັດລົງມາໃນໂລກເພື່ອຂ້າ”</w:t>
      </w:r>
      <w:r>
        <w:rPr/>
        <w:t xml:space="preserve"> </w:t>
      </w:r>
      <w:r>
        <w:rPr/>
        <w:t xml:space="preserve">(“Thou Didst Leave Thy Throne” by Emily E. S. Elliott, 1836-1897).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ເປັນຫຍັງພຣະອົງຈື່ງຊົງອອກຈາກສະຫວັນແລ້ວລົງມາໃນໂລກ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 ພຣະອົງຈື່ງສະເດັດເຂົ້າມາໃນທ້ອງມາລີຍິງພົມມະຈາລີ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ອົງຈື່ງຢູ່ຖ້າມກາງ ພວກເຮົາ</w:t>
      </w:r>
      <w:r>
        <w:rPr>
          <w:rFonts w:cs="Saysettha OT" w:ascii="Saysettha OT" w:hAnsi="Saysettha OT"/>
          <w:sz w:val="24"/>
          <w:szCs w:val="22"/>
        </w:rPr>
        <w:t xml:space="preserve">?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ອົງຈື່ງທົນທຸກທໍລະມານເຈັບປວດຫຼາຍຢ່າງແທ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 ພຣະອົງຈື່ງໄປທີ່ໄມ້ກາງແຂນແລະຍອມໃຫ້ເຂົາຕອກມືແລະຕີນຂອງພຣະອົງໃສ່ໄມ້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ເຈົ້າຈື່ງມາເກີດເປັນ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ໃນສະພາບ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ທໍລະມານຢູ່ເທິງໄມ້ກາງແຂນເພື່ອພວກເຮ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ເວົ້າວ່າ“</w:t>
      </w:r>
      <w:r>
        <w:rPr>
          <w:rFonts w:ascii="Saysettha OT" w:hAnsi="Saysettha OT" w:cs="Saysettha OT"/>
          <w:sz w:val="24"/>
          <w:sz w:val="24"/>
          <w:szCs w:val="24"/>
        </w:rPr>
        <w:t>ພຣະ​ເຢ​ຊູ​ຄຣິດ​ໄດ້​ສະເດັດ​ມາ​ໃນ​ໂລກ​” ແຕ່ເປັນຫຍັງພຣະອົງຈື່ງສະເດັດເຂົ້າມາໃນໂລກ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ຊື່ງໄດ້ນໍາພາພວກເຮົາໄປ ຫາປະການຕໍ່ໄປ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>I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ສອງ ພວກເຮົາຮຽນຮູ້ກ່ຽວກັບພຣະປະສົງຂອງພຣະຄຣິດ</w:t>
      </w:r>
      <w:r>
        <w:rPr>
          <w:rFonts w:cs="Saysettha OT" w:ascii="Saysettha OT" w:hAnsi="Saysettha OT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ຂໍ້ທໍາອິດຂ້າພະເຈົ້າໄດ້ບອກພວກທ່ານວ່າຄືໃຜທີ່ໄດ້ສະເດັດເຂົ້າມາໃນໂລ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ພຣະເຈົ້າໃນສະພາບເນື້ອໜ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ບຸກຄົນທີ່ສອງແຫ່ງພຣະເຈົ້າສາມພຣະພ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 ພວກເຮົາຈະເຫັນວ່າເປັນຫຍັງພຣະອົງຈື່ງໄດ້ສະເດັດມາໃນໂລກ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Normal"/>
        <w:ind w:left="1418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​ເຢ​ຊູ​ຄຣິດ​ໄດ້​ສະເດັດ​ມາ​ໃນ​ໂລກ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ພື່ອຈະ​ໄດ້​ຊົງ​ຊ່ວຍ​ຄົນ​ບາບ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  <w:r>
        <w:rPr/>
        <w:t xml:space="preserve">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ຸດປະສົງຂອງພຣະອົງທີ່ເຂົ້າມາໃນໂລກກໍເພື່ອຊ່ວຍຄົນບາບໃຫ້ລອດ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 ບອກຢ່າງຊັດເຈນແລ້ວວ່າພຣະຄຣິດ “ກໍໄດ້ທົນທຸກຄັ້ງດຽວເທົ່ານັ້ນເພາະຄວາມຜິດບາບຄື ພຣະອົງຜູ້ຊອບທໍາເພື່ອຜູ້ບໍ່ຊອບທໍາ ເພື່ອພຣະອົງຈະໄດ້ຊົງນໍາເຮົາທັງຫຼາຍໄປເຖິງພຣະ ເຈົ້າ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3:18),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ອັກຄະສາວົກເປໂຕກ່າວວ່າພຣະຄຣິດ“ໄດ້ຊົງແບກ ບາບຂອງເຮົາໄວ້ໃນພຣະກາຍຂອງພຣະອົງທີ່ຕົ້ນໄມ້ນັ້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), </w:t>
      </w:r>
      <w:r>
        <w:rPr>
          <w:rFonts w:ascii="Saysettha OT" w:hAnsi="Saysettha OT" w:cs="Saysettha OT"/>
          <w:sz w:val="24"/>
          <w:sz w:val="24"/>
          <w:szCs w:val="22"/>
        </w:rPr>
        <w:t>ແລະອັກຄະ ສາວົກເປົາໂລກ່າວວ່າ“ພຣະຄຣິດຊົງສິ້ນພຣະຊົນເພາະຄວາມບາບຂອງເຮົາ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15:3)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ໄປທີ່ໄມ້ກາງແຂນດ້ວຍຄວາມເຕັມໃຈເພື່ອທຸກທໍລະມານໃນບ່ອນ 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ຈ່າຍໜີ້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ຊໍາລະລ້າງທ່ານຈາກຄວາມບາບດ້ວຍພຣະໂລ 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ເຮັດໃຫ້ເປັນໄປໄດ້ສໍາຫຼັບພຣະເຈົ້າທີ່ຈະຮັບທ່ານເຂົ້າໄປ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ໄດ້ສະເດັດເຂົ້າມາໃນໂລກເພື່ອຊ່ວຍຄົນບາບໃຫ້ພົ້ນຈາກຄວາມຊົ່ວຮ້າຍຂອງ 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ເອົາຄວາມຜິດບາບຂອງທ່ານອອ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“ຊໍາລະທ່ານທັງຫຼາຍໃຫ້ພົ້ນຈາກບາບທັງສິ້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:7),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ຕັດວ່າ “ເຮົາບໍ່ໄດ້ມາເພື່ອພິພາກສາໂລກແຕ່ເພື່ອ ຊ່ວຍໂລກໃຫ້ລອ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2:47), </w:t>
      </w:r>
      <w:r>
        <w:rPr>
          <w:rFonts w:ascii="Saysettha OT" w:hAnsi="Saysettha OT" w:cs="Saysettha OT"/>
          <w:sz w:val="24"/>
          <w:sz w:val="24"/>
          <w:szCs w:val="22"/>
        </w:rPr>
        <w:t>ຜູ້ທໍານວາຍອິດຊາຢາໄດ້ເຮັດໃຫ້ຈະແຈ້ງຫຼາຍເມື່ອ ທ່ານ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ຖືກບາດເຈັບເພາະຄວາມລະເມີດຂອງເຮົາທັງຫຼາຍ ທ່ານຟົກຊໍ້າ ເພາະຄວາມຊົ່ວຊ້າຂອງເຮົາ</w:t>
      </w:r>
      <w:r>
        <w:rPr>
          <w:rFonts w:cs="Saysettha OT" w:ascii="Saysettha OT" w:hAnsi="Saysettha OT"/>
          <w:sz w:val="24"/>
          <w:szCs w:val="24"/>
        </w:rPr>
        <w:t>....</w:t>
      </w:r>
      <w:r>
        <w:rPr>
          <w:rFonts w:ascii="Saysettha OT" w:hAnsi="Saysettha OT" w:cs="Saysettha OT"/>
          <w:sz w:val="24"/>
          <w:sz w:val="24"/>
          <w:szCs w:val="24"/>
        </w:rPr>
        <w:t>ທີ່ຕ້ອງຟົກຊໍ້ານັ້ນກໍໃຫ້ເຮົາຫາຍດີ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ຊາຢາ </w:t>
      </w:r>
      <w:r>
        <w:rPr>
          <w:rFonts w:cs="Saysettha OT" w:ascii="Saysettha OT" w:hAnsi="Saysettha OT"/>
          <w:sz w:val="24"/>
          <w:szCs w:val="24"/>
        </w:rPr>
        <w:t>53:5)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ຄຣິດຊົງສາມາດທີ່ຈະຊ່ວຍຄົນບາບທີ່ຊົ່ວຊ້າໃຫ້ພົ້ນຈາກບາບຂອງ ເຂົາ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ຄຣິດມີລິດອໍານາດແບບນີ້ກໍເພາະວ່າພຣະອົງຊົງເປັນຜູ້ຍິ່ງ ໃຫຍ່ອົງໜື່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ເປັນພຣະບຸດອົງດຽວທີ່ໄດ້ບັງເກີດມາຂອງ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ພຣະຄຣິດຕ້ອງສະເດັດລົງມາຈາກສະຫວັນເພື່ອຊ່ວຍເຮົາຄົນ 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firstLine="432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ຄຣິດບໍ່ສາມາດຊ່ວຍມະນຸດໃຫ້ພົ້ນໄດ້ຖ້າຫາກພຣະອົງຍັງ ຊົງຢູ່ໃນ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“ໄດ້ສະເດັດມາໃນໂລກ”ເພື່ອຊ່ວຍຄົນບາບໃຫ້ 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ຕົກຕໍ່າເປັນເລື່ອງທີ່ໜ້າເສົ້າຫຼາຍທີ່ພຣະອົງຕ້ອງສະເດັດລົງມາບ່ອນຫາຍະນະຂອງເຮ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ສາມາດນັ່ງໃນສະຫວັນແລະຊ່ວຍຄົນບາບໃຫ້ພົ້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ໄດ້ສະເດັດມາໃນໂລກເພື່ອເຮັດຊ່ວຍມະ 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ຜູ້ສ້າງນິລັນການຕ້ອງສະເດັດລົງມາໃນສິ່ງຊົງສ້າງທີ່ເປິເປື້ອນນີ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ສາມາດຊ່ວຍຄົນບາບໃຫ້ພົ້ນ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ຂອງພວກເຂົາ ໃຫຍ່ເກີນໄປນອກຈາກວ່າພຣະອົງຈະມາເປັນມະ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ຮັບເອົາສະພາບຂອງພວກເຮ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ຢູ່ທີ່ນີ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ສາມາດກັບ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ໄປສະຫວັ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ລ້ວເວົ້າວ່າ“ສໍາເລັດແລ້ວ”ໄດ້ນອກຈາກວ່າພຣະອົງຕ້ອງຕາຍກ່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ົວ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ພຣະອົ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ຕ້ອງສວມມົງກຸດໜ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ພຣະອົ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ຕ້ອງຖືກປິດຢູ່ໃນຄວາມມືດ ໃນອຸບໂມ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ກ່ອ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ທີ່ມະນຸດຈະຖືກໄຖ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ໂອຄົນບາບເອ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ເປັນຄົນຫຼົງຫາຍທີ່ໜ້າສົງສ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ຄືຄົນຫຼົງຫາຍທີ່ບໍ່ມີມື້ສິ້ນ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ັ້ງແຕ່ມັ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້ພຣະຄຣິດຜູ້ຊົງອະນັນນໍາສະເໜີການຊົງໄຖ່ດ້ວຍຮ່າງກາຍຂອງ ພຣະອົງເພື່ອຊ່ວຍຄົນບາບໃຫ້ພົ້ນຈາກຄວາມຜິດບາບຂອງເຂົາ </w:t>
      </w:r>
      <w:r>
        <w:rPr>
          <w:sz w:val="22"/>
          <w:szCs w:val="22"/>
        </w:rPr>
        <w:t xml:space="preserve">(C. H. Spurgeon, “The Faithful Saying,” </w:t>
      </w:r>
      <w:r>
        <w:rPr>
          <w:b/>
          <w:i/>
          <w:sz w:val="22"/>
          <w:szCs w:val="22"/>
        </w:rPr>
        <w:t>The Metropolitan Tabernacle Pulpit,</w:t>
      </w:r>
      <w:r>
        <w:rPr>
          <w:sz w:val="22"/>
          <w:szCs w:val="22"/>
        </w:rPr>
        <w:t xml:space="preserve"> volume 24, Pilgrim Publications, 1972 edition, p. 304).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ພວກເຮົາຮຽນກ່ຽວກັບລິດອໍານາດຂອງພຣະຄຣິ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ຳ​ນີ້​ເປັນ​ຄຳ​ສັດ​ຈິງ​ແລະ​ສົມຄວນ​ທີ່​ຄົນ​ທັງປວງ​ຈະ​ຮັບ​ໄວ້ ຄື​ວ່າ​ພຣະ​ເຢ​ຊູ​ຄຣິດ​ໄດ້​ສະເດັດ​ມາ​ໃນ​ໂລກ​ເພື່ອຈະ​ໄດ້​ຊົງ​ຊ່ວຍ​ຄົນ​ບາບ​ໃຫ້​ລອດ ແລະ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ນ​ພວກ​ຄົນ​ບາບ​ນັ້ນ​ຂ້າ​ພະ​ເຈົ້າ​ເປັນ​ທີ່ໜື່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  <w:r>
        <w:rPr/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ເປົາໂລກ່າວວ່າທ່ານເປັນຄົນບາບ“ທີ່ໜືງ”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ົນບາບທີ່ຊົ່ວຊ້າທີ່ສຸດ ເປົາໂລໄດ້ເວົ້າຄັດຄ້ານແລະຕໍ່ຕ້ານພຣະຄຣິດຢ່າງໜັກແໜ້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ົາໂລໄດ້ຍອມຮັບສໍາ ຫຼັບການຂ້າຄຣິສຕຽນຫຼາຍ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ົາໂລເປັນແບບຢ່າງຂອງ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ບາບທຸກຄົນສາມາດເຫັນໄດ້ຈາກຕົວຢ່າງຂອງເປົາໂລທີ່ວ່າຄົນບາບຜູ້ຍິ່ງໃຫຍ່ກໍສາມາດເປັນຄຣິສຕຽນທີ່ຍິ່ງໃຫຍ່ 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ັດຕູຜູ້ຍິ່ງໃຫຍ່ຂອງພຣະຄຣິດກໍສາມາດມາເປັນຜູ້ຮັບໃຊ້ທີ່ດີທີ່ສຸດຂອງພຣະອ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 ແລະຄືສິ່ງທີ່ເກີດຂື້ນກັບເປົາໂລ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ມັນກໍສາມາດເກີດຂື້ນກັບທ່ານ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 ຂອງພຣະຄຣິດສາມາດປ່ຽນແປງທ່ານຈາກຄົນບາບຄົນໜື່ງມາເປັນສິດທິຊົນຄົນໜື່ງໄດ້</w:t>
      </w:r>
      <w:r>
        <w:rPr>
          <w:rFonts w:cs="Saysettha OT" w:ascii="Saysettha OT" w:hAnsi="Saysettha OT"/>
          <w:sz w:val="24"/>
          <w:szCs w:val="22"/>
        </w:rPr>
        <w:t>,!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​ເຢ​ຊູ​ຄຣິດ​ໄດ້​ສະເດັດ​ມາ​ໃນ​ໂລກ​ເພື່ອຈະ​ໄດ້​ຊົງ​ຊ່ວຍ​ຄົນ​ບາບ​ໃຫ້​ລອດ ແລະ​ໃນ​ພວກ​ຄົນ​ບາບ​ນັ້ນ​ຂ້າ​ພະ​ເຈົ້າ​ເປັນທີ່ໜື່ງ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ຖືກພາໄປຄຣິສຕະຈັກແບັບຕິດເປັນເທື່ອທໍາອິດຕອນທີ່ເປັນໄວລຸ້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ອາຍຸໄດ້ສິບສາມ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ຢູ່ຂ້າງບ້ານຂອງຂ້າພະເຈົ້າໄດ້ພາຂ້າພະເຈົ້າໄປ ໂບດແບັ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ວ່າພຣະຄຣິດໄດ້ສະເດັດເຂົ້າມາໃນໂລກເພື່ອຊ່ວຍຄົນບາບຄື ຕົນເອງ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ຮັບບັບຕິດສະມາໂດຍທີ່ບໍ່ເຂົ້າໃຈ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ເຖິງ ເລື່ອງພຣະເຢຊູໃນຖານະເປັນບຸກຄົນທີ່ໂສກເສົ້າຄົນໜື່ງຊື່ງຖືກຄຶງເທິງໄມ້ກາງແຂນໂດຍບັງເອ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ນ່ໃຈວ່າຕົນເອງຕ້ອງເຄີຍໄດ້ຍິນບົດເທດສະໜາເລື່ອງຄວາມລອດໂດຍ ຄວາມເຊື່ອໃ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ເຂົ້າໃຈບົດເທດພວກນັ້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 ໂລໄດ້ກ່າວວ່າ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່າວປະເສີດນັ້ນຖືກບັງໄວ້ຈາກໃຜ ກໍຈາກຄົນເຫຼົ່ານັ້ນທີ່ຫຼົງຫາຍ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4:3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ຜູ້ຫຼົງຫາຍຢ່າງແນ່ນ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ຂ່າວປະເສີດກໍຖືກບັງໄວ້ຈາກຂ້າພະເຈົ້າຢ່າງ ແນ່ນອ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ຫຼີ້ນລະຄອນເລື່ອງຂອງຢູດາສຢູ່ໃນໂບດໃນວັນອິດສະເຕ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ດາສຄືສາ ວົກຜູ້ທີ່ທໍລະຍົດ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ຂ້າພະເຈົ້າໄດ້ສະແດງເປັນຢູດາສເປັນເວລາ ສາມປີທີ່ແຕກຕ່າງ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ຍັງຕາບອ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ບໍ່ເຂົ້າໃຈວ່າພຣະເຢຊູ ຊົງທຸກທໍລະມານແລະຕາຍເພື່ອຊ່ວຍຂ້າພະເຈົ້າໃຫພົ້ນຈາກຄວາມບາບ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ຢູ່ ເທື່ອໜື່ງໃນວັນອິດສະເຕີຂ້າພະເຈົ້າໄດ້ເວົ້າຄໍາເວົ້າຂອງຢູດາສດ້ວຍສຽງດັງວ່າ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ໄດ້ເຮັດບາບທີ່ໄດ້ທໍລະຍົດໂລຫິດອັນບໍລິສຸດນັ້ນ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ັ້ນແລະທີ່ເຮັດໃຫ້ຂ້າພະເຈົ້າຄິດເຖິງເລື່ອງຄວາມບາບ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ກາຍ ເປັນສິ່ງທີ່ເປັນຕາຢ້ານຫຼາຍສໍາຫຼັບ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ວ່າຕົນເອງໄດ້ທໍລະຍົດພຣະ ຄຣິດແລ້ວຊື່ງແນ່ນອນມັນເປັນ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ບາບທຸກຄົນໄດ້ທໍລະຍົດ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ຮູ້ສຶກວ່າທາງດຽວທີ່ຕົນເອງສາມາດເປັນຄຣິສຕຽນແທ້ໄດ້ຄືການເຮັດ “ຄວາມດີ”ໃຫ້ຫຼາຍ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ວ່າຕົນເອງຕ້ອງເປັນຄົນດີແທ້ໆຫຼື ບໍ່ດັ່ງນັ້ນກໍບໍ່ສາ ມາດເປັນຄຣິສຕຽ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ມານປີ </w:t>
      </w:r>
      <w:r>
        <w:rPr>
          <w:rFonts w:cs="Saysettha OT" w:ascii="Saysettha OT" w:hAnsi="Saysettha OT"/>
          <w:sz w:val="24"/>
          <w:szCs w:val="22"/>
        </w:rPr>
        <w:t xml:space="preserve">1958-1959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ວາລະສານໄລຟ໌ເຊີ່ງ ເປັນເລື່ອງລາ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ັລເບີດສະວິດເຊ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ວິດເຊີຄືມິດຊັນນາຣີທີ່ເປັນແພດໃນອັບຟຣິ 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ຖືກຍົກຍ້ອງໂດຍວາລະສານໄລຟ໌ໃນຖານະເປັນບຸກຄົນທີ່ມີໃຈບຸນ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ນິໄສດີ ແລະເປັນໝໍມິດຊັນນາຣີທີ່ດີໃນອັບຟຣ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ເລີ່ມຄິດທີ່ຈະເປັນມິດຊັນນາຣ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ຄິດວ່າອັນນັ້ນມັນຈະເຮັດໃຫ້ຂ້າພະເຈົ້າເປັນຄຣິສຕຽນແທ້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 ເລື່ອງກ່ຽວ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ອມດູລີທີ່ເປັນມິດຊັນນາຣີຢູ່ໃນປະເທດຫວຽດນາມແລະກໍາປູເຈ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ໄດ້ອ່ານເລື່ອງກ່ຽວ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ຈມສ໌ຮັດສັນເທເລີ ມິດຊັນນາຣີທີ່ເປັນໝໍຢູ່ປະເທດຈີນໃນ ສະຕະວັດທີ່ </w:t>
      </w:r>
      <w:r>
        <w:rPr>
          <w:rFonts w:cs="Saysettha OT" w:ascii="Saysettha OT" w:hAnsi="Saysettha OT"/>
          <w:sz w:val="24"/>
          <w:szCs w:val="22"/>
        </w:rPr>
        <w:t xml:space="preserve">19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“ນັ້ນແລະເປັນສິ່ງທີ່ຂ້ອຍຈະ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ຈະເປັນມິດຊັນ ນາຣີໄປຫາຄົນ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ອຍກໍຈະເປັນຄຣິສຕຽນແທ້ແລະຈະບໍ່ເປັນຄົນບາບຄືກັບຢູດາສອີກ” ດັ່ງນັ້ນຂ້າພະເຈົ້າຈື່ງເຂົ້າຮວ່ມກັບໂບບແບັບຕິດຄົນ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ອາຍຸໄດ້ </w:t>
      </w:r>
      <w:r>
        <w:rPr>
          <w:rFonts w:cs="Saysettha OT" w:ascii="Saysettha OT" w:hAnsi="Saysettha OT"/>
          <w:sz w:val="24"/>
          <w:szCs w:val="22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ຮັດໃຫ້ຂ້າພະເຈົ້າໄປຮຽນຢູູ່ວິທະຍາໄລໄບໂອລາເພື່ອຮຽນຮູ້ສໍາຫຼັບການຮັບ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ຂ້າພະເຈົ້າຈະສາມາດເປັນມິດຊັນນາຣີ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ມັນຈະຊ່ວຍຕົນໃຫ້ລອດ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ລະຫວ່າງການປະຊຸມທີ່ວິທະຍາໄລໄບໂອລ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ພາກັນຮ້ອງເພງຂອງຊາລສ໌ເວສລີ</w:t>
      </w:r>
      <w:r>
        <w:rPr>
          <w:rFonts w:cs="Saysettha OT" w:ascii="Saysettha OT" w:hAnsi="Saysettha OT"/>
          <w:sz w:val="24"/>
          <w:szCs w:val="22"/>
        </w:rPr>
        <w:t>(1707-1788)</w:t>
      </w:r>
      <w:r>
        <w:rPr>
          <w:rFonts w:ascii="Saysettha OT" w:hAnsi="Saysettha OT" w:cs="Saysettha OT"/>
          <w:sz w:val="24"/>
          <w:sz w:val="24"/>
          <w:szCs w:val="22"/>
        </w:rPr>
        <w:t>ໃນຕອນເລີ່ມຕົ້ນທຸກ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ໄດ້ຍິນເພງນັ້ນມາກ່ອນ ມັນໄດ້ເຮັດໃຫ້ຂ້າພະເຈົ້າປະທັບໃຈ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ື້ທີ່ສອງເພງນັ້ນເຮັດໃຫ້ຜົມຢູ່ຫົວຂອງຂ້າພະເຈົ້າລຸກຕັ້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ຮູ້ສຶກຄືກັບວ່າຖືກໄຟຊອດຜ່ານຕາມຕົນໂຕໃນເວລາທີ່ຮ້ອງເພງແຕ່ລະເຊ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ປັນໄປໄດ້ບໍທີ່ຂ້າຄວນໄດ້ຮ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ສົນໃຈໃນພຣະໂລຫິດພຣະຜູ້ຊ່ວ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ຕາຍເພື່ອ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ເຈັບເພື່ອຂ້າ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ຂ້າພຣະອົງຊົງຍອມຕາຍແທ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ອັດສະຈັ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ເປັນໄປໄດ້ບ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ພຣະອົງຄວນຕາຍເພື່ອຂ້າ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ອັດສະຈັ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ເປັນໄປໄດ້ບໍ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ພຣະອົງຄວນຕາຍເພື່ອຂ້າ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ສະຫຼະບັນລັງເບື້ອງເທ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ອະນັນພຣະອົງເປັນຂອງຟຣ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ື່ມເຕັມຄວາມຫວ່າງເປົ່າທັງໝົດດ້ວຍຄວາມຮັ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ຫຼັ່ງເລືອດເພື່ອເຊື່ອສາຍຂອງອາດໍາຜູ້ສິ້ນ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ມດຕາພຣະອົງຍິ່ງໃຫຍ່ແລະຟຣີ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ພຣະອົງຊົງພົບຂ້າແລ້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ຮັກອັດສະຈ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ປັນໄປໄດ້ບ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ພຣະອົງຄວນຕາຍເພື່ອຂ້າ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</w:t>
      </w:r>
    </w:p>
    <w:p>
      <w:pPr>
        <w:pStyle w:val="BodyTextIndent2"/>
        <w:ind w:left="709" w:firstLine="720"/>
        <w:rPr/>
      </w:pPr>
      <w:r>
        <w:rPr/>
        <w:t>(“And Can It Be That I Should Gain?” by Charles Wesley, 1707-1788).</w:t>
      </w:r>
    </w:p>
    <w:p>
      <w:pPr>
        <w:pStyle w:val="BodyTextIndent2"/>
        <w:ind w:left="709" w:firstLine="720"/>
        <w:rPr/>
      </w:pPr>
      <w:r>
        <w:rPr/>
      </w:r>
    </w:p>
    <w:p>
      <w:pPr>
        <w:pStyle w:val="IndentedQuote"/>
        <w:ind w:left="0" w:right="0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້ອງແລ້ວຮ້ອງ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ຂຽນເນື້ອເພງໃສ່ໃນເຈັ້ຍແລະຮ້ອງມັນ ໄປໆມາໆ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</w:rPr>
        <w:t>ຄວາມຮັກອັດສະຈັ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ເປັນໄປໄດ້ບໍທີ່ພຣະອົງຄວນຕາຍເພື່ອຂ້າ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ຊາລສ໌ເຈ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ວູດບຣິດ</w:t>
      </w:r>
      <w:r>
        <w:rPr>
          <w:rFonts w:cs="Saysettha OT" w:ascii="Saysettha OT" w:hAnsi="Saysettha OT"/>
          <w:sz w:val="24"/>
          <w:szCs w:val="24"/>
        </w:rPr>
        <w:t xml:space="preserve">(1902-1995) </w:t>
      </w:r>
      <w:r>
        <w:rPr>
          <w:rFonts w:ascii="Saysettha OT" w:hAnsi="Saysettha OT" w:cs="Saysettha OT"/>
          <w:sz w:val="24"/>
          <w:sz w:val="24"/>
          <w:szCs w:val="24"/>
        </w:rPr>
        <w:t>ເປັນຄົນເທດສະໜາທຸກມື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າວໄດ້ເທດສະໜາໃນໜັງສື </w:t>
      </w:r>
      <w:r>
        <w:rPr>
          <w:rFonts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</w:rPr>
        <w:t>ເປໂຕ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່ວງທ້າຍອາທິດສຸດທ້າຍຂ້າພະເຈົ້າກໍໄດ້ຮັບຄວາມລອ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້ອງເພງນັ້ນ ຍ່າງກັບບ້ານ “ຄວາມຮັກອັດສະຈັ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ເປັນໄປໄດ້ບໍທີ່ພຣະອົງຄວນຕາຍເພື່ອຂ້າ”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ຳ​ນີ້​ເປັນ​ຄຳ​ສັດ​ຈິງ​ແລະ​ສົມຄວນ​ທີ່​ຄົນ​ທັງປວງ​ຈະ​ຮັບ​ໄວ້ ຄື​ວ່າ​ພຣະ​ເຢ​ຊູ​ຄຣິດ​ໄດ້​ສະເດັດ​ມາ​ໃນ​ໂລກ​ເພື່ອຈະ​ໄດ້​ຊົງ​ຊ່ວຍ​ຄົນ​ບາບ​ໃຫ້​ລອດ ແລະ​ໃນ​ພວກ​ຄົນ​ບາບ​ນັ້ນ​ຂ້າ​ພະ​ເຈົ້າ​ເປັນ​ທີ່ໜື່ງ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  <w:r>
        <w:rPr/>
        <w:t xml:space="preserve"> 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ອະທິຖານເພື່ອ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ວ່າທ່ານຈະເຊື່ອ ວາງໃຈໃນພຣະເຢຊູຄຣ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ລອດຈາກຄວາມບາບໂດຍ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າລັງອະ ທິຖານວ່າທ່ານຈະລອດຈາກບາບໂດຍ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ທີ່ທ່ານຈະສາມາດຮ້ອງອອກມາ ຈາກໃຈຂອງທ່ານວ່າ </w:t>
      </w:r>
      <w:r>
        <w:rPr>
          <w:rFonts w:ascii="Saysettha OT" w:hAnsi="Saysettha OT" w:cs="Saysettha OT"/>
          <w:sz w:val="24"/>
          <w:sz w:val="24"/>
          <w:szCs w:val="24"/>
        </w:rPr>
        <w:t>“ຄວາມຮັກອັດສະຈ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ປັນໄປໄດ້ບໍທີ່ພຣະອົງຄວນຕາຍເພື່ອຂ້າ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ຖ້າທ່ານບໍ່ເຂົ້າໃຈທັງໝ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ໄປກັງວົນ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ະເທດສະໜາໃນເລື່ອງນີ້ອີກ ເທື່ອ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ແນ່ໃຈວ່າທ່ານຈະກັບມາຟັງເພີ່ມອີ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ເຊີນ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ຊນ ມານໍາເຮົາ ອະທິຖານແດ່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5">
        <w:r>
          <w:rPr>
            <w:rStyle w:val="InternetLink"/>
            <w:bCs/>
            <w:color w:val="000000"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6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8"/>
          <w:lang w:val="es-SV"/>
        </w:rPr>
      </w:pPr>
      <w:r>
        <w:rPr>
          <w:b/>
          <w:bCs/>
          <w:sz w:val="16"/>
          <w:szCs w:val="18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1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ຕີໂມທຽວ </w:t>
      </w:r>
      <w:r>
        <w:rPr>
          <w:rFonts w:cs="Saysettha OT" w:ascii="Saysettha OT" w:hAnsi="Saysettha OT"/>
          <w:b w:val="false"/>
          <w:szCs w:val="32"/>
          <w:lang w:val="es-SV" w:bidi="lo-LA"/>
        </w:rPr>
        <w:t>1:</w:t>
      </w:r>
      <w:r>
        <w:rPr>
          <w:rFonts w:cs="Saysettha OT" w:ascii="Saysettha OT" w:hAnsi="Saysettha OT"/>
          <w:b w:val="false"/>
          <w:lang w:val="en-US"/>
        </w:rPr>
        <w:t>12-16.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lang w:val="en-US"/>
        </w:rPr>
        <w:t xml:space="preserve">“Now I Belong to Jesus” (by Norman J. Clayton, 1903-1992). </w:t>
      </w:r>
    </w:p>
    <w:p>
      <w:pPr>
        <w:pStyle w:val="TextBody"/>
        <w:jc w:val="center"/>
        <w:rPr>
          <w:rFonts w:cs="Angsana New"/>
          <w:b/>
          <w:b/>
          <w:sz w:val="24"/>
          <w:szCs w:val="24"/>
          <w:lang w:val="en-US" w:bidi="th-TH"/>
        </w:rPr>
      </w:pPr>
      <w:r>
        <w:rPr>
          <w:rFonts w:cs="Angsana New"/>
          <w:b/>
          <w:sz w:val="24"/>
          <w:szCs w:val="24"/>
          <w:lang w:val="en-US" w:bidi="th-TH"/>
        </w:rPr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rFonts w:eastAsia="Saysettha OT" w:cs="Saysettha OT" w:ascii="Saysettha OT" w:hAnsi="Saysettha OT"/>
          <w:sz w:val="28"/>
          <w:szCs w:val="36"/>
        </w:rPr>
        <w:t xml:space="preserve">   </w:t>
      </w:r>
      <w:r>
        <w:rPr>
          <w:rFonts w:ascii="Saysettha OT" w:hAnsi="Saysettha OT" w:cs="Saysettha OT"/>
          <w:sz w:val="28"/>
          <w:sz w:val="28"/>
          <w:szCs w:val="36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ຂ່າວປະເສີດໃນປະໂຫຍກໜື່ງ</w:t>
      </w:r>
    </w:p>
    <w:p>
      <w:pPr>
        <w:pStyle w:val="Normal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34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ຳ​ນີ້​ເປັນ​ຄຳ​ສັດ​ຈິງ​ແລະ​ສົມຄວນ​ທີ່​ຄົນ​ທັງປວງ​ຈະ​ຮັບ​ໄວ້ ຄື​ວ່າ​ພຣະ​ເຢ​ຊູ​ຄຣິດ​ໄດ້​ສະເດັດ​ມາ​ໃນ​ໂລກ​ເພື່ອຈະ​ໄດ້​ຊົງ​ຊ່ວຍ​ຄົນ​ບາບ​ໃຫ້​ລອດ ແລະ​ໃນ​ພວກ​ຄົນ​ບາບ​ນັ້ນ​ຂ້າ​ພະ​ເຈົ້າ​ເປັນ​ທີ່ໜື່ງ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  <w:r>
        <w:rPr/>
        <w:t xml:space="preserve"> 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09" w:hanging="0"/>
        <w:rPr>
          <w:sz w:val="24"/>
        </w:rPr>
      </w:pP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ໜື່ງ ພວກເຮົາຮຽນຮູ້ກ່ຽວກັບພຣະບຸກຄົນຂອງພຣະຄຣິດ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ໂຢຮັນ </w:t>
      </w:r>
      <w:r>
        <w:rPr>
          <w:rFonts w:cs="Saysettha OT" w:ascii="Saysettha OT" w:hAnsi="Saysettha OT"/>
          <w:bCs/>
          <w:sz w:val="24"/>
        </w:rPr>
        <w:t>1:1,14.</w:t>
      </w:r>
      <w:r>
        <w:rPr>
          <w:sz w:val="24"/>
        </w:rPr>
        <w:t xml:space="preserve">  </w:t>
      </w:r>
    </w:p>
    <w:p>
      <w:pPr>
        <w:pStyle w:val="TextBody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II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ສອງ ພວກເຮົາຮຽນກ່ຽວກັບພຣະປະສົງຂອງພຣະຄຣິດ</w:t>
      </w:r>
      <w:r>
        <w:rPr>
          <w:rFonts w:cs="Saysettha OT" w:ascii="Saysettha OT" w:hAnsi="Saysettha OT"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</w:rPr>
        <w:t xml:space="preserve">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3:18;</w:t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2:24;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15:3;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:7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2:47;</w:t>
      </w:r>
    </w:p>
    <w:p>
      <w:pPr>
        <w:pStyle w:val="Heading"/>
        <w:ind w:left="1440" w:hanging="0"/>
        <w:jc w:val="left"/>
        <w:rPr>
          <w:b w:val="false"/>
          <w:b w:val="false"/>
          <w:bCs/>
        </w:rPr>
      </w:pPr>
      <w:r>
        <w:rPr>
          <w:rFonts w:ascii="Saysettha OT" w:hAnsi="Saysettha OT" w:cs="Saysettha OT"/>
          <w:b w:val="false"/>
          <w:b w:val="false"/>
          <w:bCs/>
        </w:rPr>
        <w:t xml:space="preserve">ອິດຊະຢາ </w:t>
      </w:r>
      <w:r>
        <w:rPr>
          <w:rFonts w:cs="Saysettha OT" w:ascii="Saysettha OT" w:hAnsi="Saysettha OT"/>
          <w:b w:val="false"/>
          <w:bCs/>
        </w:rPr>
        <w:t>53:3.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 xml:space="preserve"> </w:t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ພວກເຮົາຮຽນກ່ຽວກັບລິດອໍານາດຂອງພຣະຄຣິດ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4:3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7:4. </w:t>
      </w:r>
    </w:p>
    <w:p>
      <w:pPr>
        <w:pStyle w:val="TextBody"/>
        <w:ind w:left="709" w:hanging="0"/>
        <w:rPr>
          <w:b/>
          <w:b/>
          <w:bCs/>
        </w:rPr>
      </w:pPr>
      <w:r>
        <w:rPr>
          <w:rFonts w:cs="Saysettha OT" w:ascii="Saysettha OT" w:hAnsi="Saysettha OT"/>
          <w:sz w:val="24"/>
        </w:rPr>
        <w:tab/>
        <w:tab/>
      </w:r>
      <w:r>
        <w:rPr>
          <w:b/>
          <w:bCs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6:13:00Z</dcterms:created>
  <dc:creator>Christopher L. Cagan</dc:creator>
  <dc:description/>
  <dc:language>en-US</dc:language>
  <cp:lastModifiedBy>Use This Account</cp:lastModifiedBy>
  <cp:lastPrinted>2014-09-13T14:10:00Z</cp:lastPrinted>
  <dcterms:modified xsi:type="dcterms:W3CDTF">2014-09-20T16:14:00Z</dcterms:modified>
  <cp:revision>3</cp:revision>
  <dc:subject/>
  <dc:title>SHOULD A STUDENT IN A SECULAR</dc:title>
</cp:coreProperties>
</file>