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</w:p>
    <w:p>
      <w:pPr>
        <w:pStyle w:val="Normal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ໝາຍສໍາຄັນຕ່າງໆແຫ່ງຍຸກສຸດທ້າຍ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GNS OF THE LAST DAYS</w:t>
      </w:r>
    </w:p>
    <w:p>
      <w:pPr>
        <w:pStyle w:val="Normal"/>
        <w:jc w:val="center"/>
        <w:rPr>
          <w:rFonts w:cs="DokChampa"/>
          <w:sz w:val="18"/>
          <w:szCs w:val="16"/>
          <w:lang w:bidi="lo-LA"/>
        </w:rPr>
      </w:pPr>
      <w:r>
        <w:rPr>
          <w:rFonts w:cs="DokChampa"/>
          <w:sz w:val="18"/>
          <w:szCs w:val="16"/>
          <w:lang w:bidi="lo-LA"/>
        </w:rPr>
        <w:t>(Laotian)</w:t>
      </w:r>
    </w:p>
    <w:p>
      <w:pPr>
        <w:pStyle w:val="Normal"/>
        <w:jc w:val="center"/>
        <w:rPr>
          <w:rFonts w:cs="DokChampa"/>
          <w:sz w:val="24"/>
          <w:szCs w:val="16"/>
          <w:lang w:bidi="lo-LA"/>
        </w:rPr>
      </w:pPr>
      <w:r>
        <w:rPr>
          <w:rFonts w:cs="DokChampa"/>
          <w:sz w:val="24"/>
          <w:szCs w:val="16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9/9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September 9, 2018</w:t>
      </w:r>
    </w:p>
    <w:p>
      <w:pPr>
        <w:pStyle w:val="Normal"/>
        <w:ind w:firstLine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ວົກຢາກຈະຮູ້ວ່າເມື່ອໃດໂລກຈະຈົບສິ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ຖາມ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 ຈະເປັນໝາຍສໍາຄັນວ່າພຣະອົງຈະສະເດັດມາ ແລະວາລະສຸດທ້າຍຂອງໂລກ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4:3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ຂໍໃຫ້ພຣະເຈົ້າໃຫ້ໝາຍສໍາຄັນແກ່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ຊົງໃຫ້ໝາຍສໍາຄັນ ຫຼາຍຢ່າງແກ່ພວກເຂົາທີ່ບັນທຶກໄວ້ໃນ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ຢູ່ໃນຂໍ້ພຣະຄໍາພີທີ່ຄ້າຍຄືກັນໃນ 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ດ້ໃຫ້ໝາຍສໍາຄັນຫຼາຍໆຢ່າງ ແລະໃນ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ໃຫ້ຫຼາຍ ກວ່ານັ້ນ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ຄືນນີ້ພວກເຮົາຈະມາຟັງສ່ວນຫຼາຍຢູ່ໃນລູກາ </w:t>
      </w:r>
      <w:r>
        <w:rPr>
          <w:rFonts w:cs="Saysettha OT" w:ascii="Saysettha OT" w:hAnsi="Saysettha OT"/>
          <w:sz w:val="24"/>
          <w:szCs w:val="24"/>
          <w:lang w:bidi="lo-LA"/>
        </w:rPr>
        <w:t>21 ,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ຈະເປັນ   ໝາຍສໍາຄັນວ່າພຣະອົງຈະສະເດັດມາ ແລະວາລະສຸດທ້າຍຂອງໂລກ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ຣິດຊົງປະ ທານໝາຍສໍາຄັນຫຼາຍຢ່າງໃນ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ກ່ອນອື່ນຂໍໃຫ້ເຮົາເປີດໄປ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ໂຕ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ເປີດໄປ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ບົດທີສາມຂໍ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ໜ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1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ທໍາສະກໍຟິວສຶກ ສ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144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ຮູ້ຂໍ້ນີ້ກ່ອນ ຄື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ໃນວັນສຸດທ້າຍຄົນທີ່ມັກເຍາະເຍີ້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ະເກີດຂຶ້ນ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ໍາເນີນຕາມໃຈປາດຖະໜາຊົ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ວຂອງຕ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3:3)</w:t>
      </w:r>
    </w:p>
    <w:p>
      <w:pPr>
        <w:pStyle w:val="Normal"/>
        <w:jc w:val="both"/>
        <w:rPr>
          <w:rFonts w:ascii="Saysettha OT" w:hAnsi="Saysettha OT" w:cs="Saysettha OT"/>
          <w:sz w:val="22"/>
          <w:szCs w:val="24"/>
          <w:lang w:bidi="lo-LA"/>
        </w:rPr>
      </w:pPr>
      <w:r>
        <w:rPr>
          <w:rFonts w:cs="Saysettha OT" w:ascii="Saysettha OT" w:hAnsi="Saysettha OT"/>
          <w:sz w:val="22"/>
          <w:szCs w:val="24"/>
          <w:lang w:bidi="lo-LA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ືນນີ້ຂ້າພະເຈົ້າຈະຂໍເວົ້າເຖິງເລື່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ສໍາຄັນຕ່າງໆແຫ່ງຍຸກສຸດທ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າະພວກເຮົາກໍາລັງອາໄສຢູ່ໃນຍຸກສຸດທ້າຍຕ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ມັນສ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ind w:firstLine="720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ສັງເກດຖ້ອຍຄໍາ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3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ວັນສຸດທ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ເກີດຂຶ້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ັງເກດຄໍາວ່າ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ຍຸກສຸດທ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ທ່ານຈະພົບຖ້ອຍຄໍາແລະຮູບແບບຫຼາຍໆບ່ອນໃ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ສອນວ່າຈະມີຈຸດໜຶ່ງໃນປະຫວັດສາດທີ່ຈະຮູ້ຈັກກັນໃນນາມຍຸກສຸດທ້າຍ ຄູສອນພຣະຄໍາພີຫຼາຍຄົນເວົ້າວ່າພວກເຮົາຢູ່ໃນຍຸກນັ້ນໃນຕ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ຄິດວ່າພວກ ເຂົາເວົ້າຖື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ເຕືອນເລື່ອງການຕັ້ງວັນ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ີຈຸດໜຶ່ງຂອງຊ່ວງເວລາທີ່ຮູ້ຈັກກັນ ໃນຊື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ຸກສຸດທ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ໝາຍສໍາຄັນທຸກອັນຊີ້ບອກວ່າພວກເຮົາອາໄສຢູ່ຍຸກນັ້ນໃນຕອນ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 ໂອນາດ ເຣເວັນຮິລ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u w:val="single"/>
          <w:lang w:bidi="lo-LA"/>
        </w:rPr>
        <w:t>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ຸກສຸດທ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</w:t>
      </w:r>
      <w:r>
        <w:rPr>
          <w:sz w:val="22"/>
          <w:sz w:val="22"/>
        </w:rPr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ໂຫຍກຕໍ່ໄປ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3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ຍາະເຍີ້ຍ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ົນພວກນີ້ເຍາະເຍີ້ຍຄວາມຄິດເລື່ອງການສະເດັດມາເທື່ອທີ່ສອງຂອງພຣະຄຣິດ ແລະຈຸດຈົບຂອງ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ຍາະເຍີ້ຍ ແລະດູຖູກ ແລະຫົວຂ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ປັນພວກນັກເຍາະເຍີ້ຍຖາກຖາງ ແລະບໍ່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ສາມາດພົບພຣະເຈົ້າບ່ອນໃດ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ຄິດວ່າ ພຣະເຈົ້າຈະເຮັດໃຫ້ໂລກນີ້ສິ້ນສຸດ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ແນ່ໃຈຊໍ້າ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ອົງໜຶ່ງບ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ເຍີ້ຍ ແລະຫົວຂວັນໃສ່ຄວາມຄິດເລື່ອງການພິພາກສາໃນອະນາຄ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ດູຖູກຄວາມຄິດເລື່ອງທີ່ພຣະເຢຊູຄຣິດຈະສະເດັດມາໃນໂລກນີ້ເທິງເມ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ມິຕິ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ຫົວຂວັນໃສ່ຄວາມຄິດທຸກຢ່າງເລື່ອງຈຸດຈົບຂອງໂລກນີ້ໂດຍພຣະພິໂລດອັນແຮງກ້າຂອງ 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ຮູ້ຂໍ້ນີ້ກ່ອນ ຄືໃນວັນສຸດທ້າຍຄົນທີ່ມັກເຍາະເຍີ້ຍຈະເກີດຂຶ້ນ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ໍາເນີນຕາມໃຈປາດຖະໜາຊົວຂອງຕົນ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3:3)</w:t>
      </w:r>
    </w:p>
    <w:p>
      <w:pPr>
        <w:pStyle w:val="BlockText"/>
        <w:ind w:left="1440" w:right="1440" w:hanging="86"/>
        <w:rPr>
          <w:rFonts w:ascii="Saysettha OT" w:hAnsi="Saysettha OT" w:cs="Saysettha OT"/>
          <w:sz w:val="22"/>
          <w:szCs w:val="24"/>
          <w:lang w:bidi="lo-LA"/>
        </w:rPr>
      </w:pPr>
      <w:r>
        <w:rPr>
          <w:rFonts w:cs="Saysettha OT" w:ascii="Saysettha OT" w:hAnsi="Saysettha OT"/>
          <w:sz w:val="22"/>
          <w:szCs w:val="24"/>
          <w:lang w:bidi="lo-LA"/>
        </w:rPr>
      </w:r>
    </w:p>
    <w:p>
      <w:pPr>
        <w:pStyle w:val="Normal"/>
        <w:ind w:firstLine="720"/>
        <w:jc w:val="both"/>
        <w:rPr>
          <w:sz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ວກເຂົາຈື່ງດູຖູກແລະຫົວຂວັນໃສ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ໂຫຍກຕໍ່ໄປບອກພວກເຮົ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ໍາເນີນຕາມຕັນຫາຂອງຕົນ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ຫຼ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ຕາມຕັນຫາຂອງພວກເຂົາ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ມີຊີວິດໃນ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ພວກເຂົາຈື່ງບໍ່ຕ້ອງການໃຫ້ພຣະຄຣິດມາ ແລະແຊກແຊງກັບຫົນທາງແຫ່ງຊີວິດໃນບາບ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ຮັກຕັນຫາ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ຮັກຄວາມບາບຂອງຕົນຫຼາຍໂພດຈົນເຂົາບໍ່ຕ້ອງການໃຫ້ພຣະຄຣິດ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ເຂົາຈື່ງປະຕິເສດໃນສິ່ງທີ່ພຣະຄໍາພີສອນກ່ຽວກັບການພິພາກສ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ປັນພຣະເຈົ້າແຫ່ງຄວາມຮັກ ແຕ່ພຣະອົງຊົງເປັນພຣະເຈົ້າແຫ່ງຄວາມໂກດຮ້າຍກັບ ການພິພາກສາ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ປັນພຣະເຈົ້າແຫ່ງຄວາມໂກດຮ້າຍຕໍ່ສູ້ບາບແລະຄວາມຊົ່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ຍາະເຍີ້ຍໜ້າຊື່ໃຈຄົດເຫຼົ່ານີ້ບໍ່ເຄີຍກວດເບິ່ງຫຼັກຖານ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ອ່ານພຣະຄໍາພີິ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ຕ້ອງການທີ່ຈະຮູ້ຈັກ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ວກເຂົາເປັນຄົນໜ້າຊື່ໃຈຄ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ປັນພວກດູຖູກດໍາເນີນຕາມຕັນຫາຂອງຕົນເອ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ind w:firstLine="720"/>
        <w:jc w:val="both"/>
        <w:rPr>
          <w:sz w:val="22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ຕໍ່ໄປໄດ້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ເຂົາ​ແກ້ງ​ລືມ​ຂໍ້​ນີ້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ໂດຍ​ຄ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ຟ້າ​ສະຫວັນ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ດ</w:t>
      </w:r>
      <w:r>
        <w:rPr>
          <w:rFonts w:ascii="Saysettha OT" w:hAnsi="Saysettha OT" w:cs="Saysettha OT"/>
          <w:sz w:val="24"/>
          <w:sz w:val="24"/>
          <w:szCs w:val="24"/>
        </w:rPr>
        <w:t>​ຂຶ້ນ​ຕັ້ງ​ແຕ່​ບູຮ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ຂໍ້ </w:t>
      </w:r>
      <w:r>
        <w:rPr>
          <w:rFonts w:cs="Saysettha OT" w:ascii="Saysettha OT" w:hAnsi="Saysettha OT"/>
          <w:sz w:val="24"/>
          <w:szCs w:val="24"/>
          <w:lang w:bidi="lo-LA"/>
        </w:rPr>
        <w:t>7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ແຕ່​ວ່າ​ທ້ອງ​ຟ້າ​ອາ​ກາດ​ແລະ​ແຜ່ນດິນ​ໂລກ​ທີ່​ຢູ່​ດຽວ​ນີ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ກັ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ສາ</w:t>
      </w:r>
      <w:r>
        <w:rPr>
          <w:rFonts w:ascii="Saysettha OT" w:hAnsi="Saysettha OT" w:cs="Saysettha OT"/>
          <w:sz w:val="24"/>
          <w:sz w:val="24"/>
          <w:szCs w:val="24"/>
        </w:rPr>
        <w:t>​ໄວ້​ໂດຍ​ຄ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​ນັ້ນ​ສຳລັບ​ໃຫ້​ໄຟ​ເຜ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ເກັບ​ໄວ້​ຈົນ​ເຖິງ​ວັນ​ຊົງ​ພິພາກສ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ວັນ​ພິ​ນາດ​ແຫ່ງ​ບັນດາ​ຄົນອະທ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3:3-7).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ຈົ່ງເບິ່ງໃນຂໍ້ສິບ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ວ່າ​ວັນ​ຂອງ​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ນັ້ນ​ຈະ​ມາ​ເຖິງ​ເໝືອນ​ຢ່າ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ີ້ລັກ</w:t>
      </w:r>
      <w:r>
        <w:rPr>
          <w:rFonts w:ascii="Saysettha OT" w:hAnsi="Saysettha OT" w:cs="Saysettha OT"/>
          <w:sz w:val="24"/>
          <w:sz w:val="24"/>
          <w:szCs w:val="24"/>
        </w:rPr>
        <w:t>​ແອບ​ຈອບ​ມາ​ໃນ​ເວລາ​ກາງ​ຄື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ໃນ​ວັນ​ນັ້ນ​ທ້ອງ​ຟ້າ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ນສິ້ນ</w:t>
      </w:r>
      <w:r>
        <w:rPr>
          <w:rFonts w:ascii="Saysettha OT" w:hAnsi="Saysettha OT" w:cs="Saysettha OT"/>
          <w:sz w:val="24"/>
          <w:sz w:val="24"/>
          <w:szCs w:val="24"/>
        </w:rPr>
        <w:t>​​ໄປ​ດ້ວຍ​ສຽງ​ທີ່​ດັ່ງ​ກຶກ​ກ້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ໂລກ​ທາດ​ຈະ​ສະ​ຫລາຍ​ໄປ​ດ້ວຍ​ຄວາມ​ຮ້ອນ​ອັນ​ແຮງ​ກ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ຜ່ນດິນ​ໂລກ​ກັບ​ການ​ງານ​ທັງປວງ​ທີ່​ມີ​ຢູ່ໃນ​ນັ້ນ​ຈະ​ຕ້ອງ​ໄໝ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</w:rPr>
        <w:t>​ສິ້ນ​ດ້ວ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 </w:t>
      </w:r>
    </w:p>
    <w:p>
      <w:pPr>
        <w:pStyle w:val="Normal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ຂໍ້ນີ້ເວົ້າວ່າວັນແຫ່ງການພິພາກສາກໍາລັງຈະມາເຖິ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ບາບທັງໝົດວັນໜຶ່ງຈະຕ້ອງຢືນຢູ່ຕໍ່ໜ້າການພິພາກສ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ຍັງບໍ່ກັບໃຈໃໝ່ແລ້ວທ່ານກໍຈະຢືນຢູ່ຕໍ່ໜ້າພຣະເຈົ້າໃນວັ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ຖືກຕັດສິນຍ້ອນຄວາມບາບຂອງຕົນຖ້າທ່ານຫາກຍັງບໍ່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ສາວົກໄດ້ຖາມເຖິງວັນແຫ່ງການສະເດັດ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ວ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 ຈະເປັນໝາຍສໍາຄັນວ່າພຣະອົງຈະສະເດັດມາ ແລະວາລະສຸດທ້າຍຂອງໂລກ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3).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ພຣະຄຣິດຊົງໃຫ້ໝາຍສໍາຄັນຫຼາຍຢ່າງແລະຂ້າພະເຈົ້າຈະຂໍໃຫ້ລາຍຊື່ພວກມ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24"/>
          <w:lang w:bidi="lo-LA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 ມີໝາຍສໍາຄັນກ່ຽວກັບນິເວດວັດທະນາຊື່ງສະແດງໃຫ້ເຫັນວ່າຈຸດຈົບໃກ້ແລ້ວ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າວວ່າຈະມີ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ຜ່ນດິນ​ໄຫວ​ໃຫຍ່​ໃນ​ທີ່​ຕ່າງໆແລະ​ຈະ​ເກີດ​ກັນ​ດານ​ອາຫານ​ແລະ​ໂລກ​ລະ​ບາດ​ຢ່າງ​ຮ້າຍແຮງແລະ​ຈະ​ມີ​ຄວາມ​ວິບັດ​ອັນ​ໜ້າ​ຢ້າ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ທິງ​ແຜ່ນດິນ​ກໍ​ຈະ​ມີ​ຄວາມ​ທຸກ​ຮ້ອນ​ຕາມ​ຊາດ​ຕ່າງໆຊຶ່ງ​ມີ​ຄວ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ບສົນວຸ້ນວາຍ</w:t>
      </w:r>
      <w:r>
        <w:rPr>
          <w:rFonts w:ascii="Saysettha OT" w:hAnsi="Saysettha OT" w:cs="Saysettha OT"/>
          <w:sz w:val="24"/>
          <w:sz w:val="24"/>
          <w:szCs w:val="24"/>
        </w:rPr>
        <w:t>ເພາະ​ສຽງ​ກຶກ​ກ້ອງ​ຂອງ​ທະ​ເລ​ແລະ​ຄື້ນ ຈິດ​ໃຈ​ມະນຸດ​ກໍ​ຈະ​ສະຫລົບ​ໄສ​ລະ​ໄປ​ເພາະ​ຄວາມ​ຢ້ານແລະ​ເພາະ​ສັງ​ຫອນ​ເຖິງ​ເຫດການ​ຊຶ່ງ​ຈະ​ເກ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ຶ້ນ</w:t>
      </w:r>
      <w:r>
        <w:rPr>
          <w:rFonts w:ascii="Saysettha OT" w:hAnsi="Saysettha OT" w:cs="Saysettha OT"/>
          <w:sz w:val="24"/>
          <w:sz w:val="24"/>
          <w:szCs w:val="24"/>
        </w:rPr>
        <w:t>​ໃນ​ໂລກ”</w:t>
      </w:r>
    </w:p>
    <w:p>
      <w:pPr>
        <w:pStyle w:val="BlockText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1:11,25-26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ຄິດເຖິງເລື່ອງ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ິດໃຈຂອງຄົນຈະສະຫລົບສະໄລໄປເມື່ອພວກເຂົາເຫັນສິ່ງທີ່ກໍາລັງເກີດຂຶ້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ອົງກ່າວວ່າຈະມີຄວາມທຸກຮ້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ຕົກ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ຈັບປວດ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ຄວາມຢ້ານອັນໃຫຍ່ຫຼວງຍ້ອ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ດການ​ຊຶ່ງ​ຈະ​ເກ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ຶ້ນ</w:t>
      </w:r>
      <w:r>
        <w:rPr>
          <w:rFonts w:ascii="Saysettha OT" w:hAnsi="Saysettha OT" w:cs="Saysettha OT"/>
          <w:sz w:val="24"/>
          <w:sz w:val="24"/>
          <w:szCs w:val="24"/>
        </w:rPr>
        <w:t>​ໃນ​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ບໍ່ດົນທີ່ຜ່ານມາພວກນັກວິທະຍາສາດໄດ້ຄົ້ນພົບຮູຢູ່ໃນອາກາດເທິງຂົວໂລກ   ເໜືອໃຫຍ່ເທົ່າກັບລັດໄມນ໌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ລະສ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ໄທມ໌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ອອກຂ່າວ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ດຫົວຂໍ້ຂ່າວວ່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ລະລາຍໃຫຍ່ໃນຂະນະທີ່ອຸນນະພູມເພິ່ມສູງຂຶ້ນຢູ່ອາກຕິກສົ່ງຜົນໃຫ້ຄວາມໜາວເຢັນແຜ່ໄປທົ່ວ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b/>
          <w:i/>
          <w:sz w:val="22"/>
        </w:rPr>
        <w:t>Time</w:t>
      </w:r>
      <w:r>
        <w:rPr>
          <w:sz w:val="22"/>
        </w:rPr>
        <w:t xml:space="preserve"> magazine, September 4, 2000, pp. 52-56</w:t>
      </w:r>
      <w:r>
        <w:rPr>
          <w:rFonts w:cs="Saysettha OT" w:ascii="Saysettha OT" w:hAnsi="Saysettha OT"/>
          <w:sz w:val="24"/>
          <w:szCs w:val="24"/>
          <w:lang w:bidi="lo-LA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່າວໄທມ໌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ຕ່ການລະລາຍບາງສ່ວນກໍສາມາດທໍາລາຍສະພາບອາກາດຂອງຊີກໂລກເໜີືອ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ນັກວິທະ ຍາສາດຫຼາຍຄົນຢ້ານວ່່າພວກເຮົາອາດຈະເຂົ້າສູ່ຍຸກນໍ້າແຂງ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ບົດຄວາມຂອງໄທມ໌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ຣິຊາດ ອາລີ ນັກທໍລະນີຟີສິກທີ່ມະຫາວິທະຍາໄລເພັນສະເຕດໄດ້ເວົ້າ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ຫຼຸດລົງຂອງອຸນນະພູມ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ຍ່ກວ່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ກວ່າການປ່ຽນແປງຕ່າງໆທີ່ມີຜົນຕໍ່ມະນຸດໃນປະຫວັດ ສ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ອັນນີ້ຈະເປັນຈຸດຈົບຂອງມະນຸດ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ລີ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ຈະເປັນຊ່ວງເວລາທີ່ຫຍຸ້ງຍາກສໍາລັບ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ຸ້ງຍາກ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sz w:val="22"/>
          <w:sz w:val="22"/>
        </w:rPr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firstLine="195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ເຕັມໄປດ້ວຍປືນແລະສົງຄາມ</w:t>
      </w:r>
    </w:p>
    <w:p>
      <w:pPr>
        <w:pStyle w:val="Normal"/>
        <w:ind w:left="1440" w:firstLine="195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ຸກຄົນກໍຖືກຢຽບຍໍ່າລົງພື້ນ</w:t>
      </w:r>
    </w:p>
    <w:p>
      <w:pPr>
        <w:pStyle w:val="Normal"/>
        <w:ind w:left="1440" w:firstLine="195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ຫວັງວ່າທຸກຄົນຈະພ້ອມ</w:t>
      </w:r>
    </w:p>
    <w:p>
      <w:pPr>
        <w:pStyle w:val="Normal"/>
        <w:ind w:left="1440" w:firstLine="195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ຫວັງວ່າທຸກຄົນຈະພ້ອ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/>
        <w:t xml:space="preserve">Larry Norman, 1947-2008). 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jc w:val="both"/>
        <w:rPr>
          <w:rFonts w:cs="DokChampa"/>
          <w:sz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້ອມແລ້ວ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ວິທະຍາສາດເຊັ່ນ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ລີທຸກທໍລະມ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ດ້ວຍຄວາມຢ້ານ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ເພາະ​ສັງ​ຫ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ເຖິງ​ເຫດການ​ຊຶ່ງ​ຈະ​​ເກີ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ຶ້ນ</w:t>
      </w:r>
      <w:r>
        <w:rPr>
          <w:rFonts w:ascii="Saysettha OT" w:hAnsi="Saysettha OT" w:cs="Saysettha OT"/>
          <w:sz w:val="24"/>
          <w:sz w:val="24"/>
          <w:szCs w:val="24"/>
        </w:rPr>
        <w:t>ໃນ​ໂລ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1:26)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ທ່ານແນມເບິ່ງການລະລາຍຂອງຂົວໂລກເໜືອ ແລະຍຸກນໍ້າແຂງຊື່ງພວກເຂົາເວົ້າວ່າສາມາດເກີດຂຶ້ນຢ່າງກະທັນຫັນ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ຂ້າງໜ້າ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ຕາຢ້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ພວກທ່ານເຂົ້າໃຈວ່າການລະບາດຂອງໂລກເອດສ໌ກໍາລັງທໍາລາຍລ້າງທະວີບອາຟຣິກາໂດຍບໍ່ມີຈຸດຈົບຕາມທີ່ເບິ່ງດ້ວຍຕ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ໍເປັນຕາຢ້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ທ່່ານແນມເບິ່ງການຟື້ນຕົວຂອງວັນນະໂລກທີ່ດື້ຢາຕ້ານເຊື້ອ ແລະໂລກລະບາດໃໝ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ເປັນນັກ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ຊິ່ງບໍ່ຕອບສະໜອງຕໍ່ຢາໃດໆທີ່ເຮົາຮູ້ຈັ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ຕາຢ້ານແທ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ງໄສເລີຍທີ່ພວກຄົນໜຸ່ມຫຼາຍຄົນມີຄວາມຢ້ານເລື່ອງອະນາຄ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ຜົນສໍາຫຼວດເມື່ອບໍ່ດົນມານີ້ສະແດງໃຫ້ເຫັນ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0%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ໄວລຸ້ນໃນປັດຈຸບັນນີ້ບໍ່ຄິດວ່າພວກເຂົາຈະມີອະນາຄົດທີ່ດີຫຼື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ົນສໍາຫຼວດນັ້ນໄດ້ຊີ້ໃຫ້ເຫັນວ່າພວກໄວລຸ້ນມັກຈະກັງວົນກ່ຽວກັບບັນ ຫາຕ່າງໆໃນລະບົບນິເວດວິທະຍ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ການລະລາຍຂອງຂົວໂລກເໜື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ຸກນໍ້າແຂງທີ່ສາມາດເກີດຂຶ້ນ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ົນໜຸ່ມຮູ້ຈັກໂດຍສັນຊາດຕະຍານວ່າໂລກຂອງພວກເຮົາກໍາລັງຮ້າຍລ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ັນເຮັດໃຫ້ພວກເຂົາຢ້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ຈະເຮັດແນວໃດໃນເມື່ອມັນໜາວເປັນນໍ້າກ້ອນໝົດປີຢູ່ທາງໃຕ້ຂອງລັດຄາລິຟໍເນ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TextBody"/>
        <w:rPr/>
      </w:pPr>
      <w:r>
        <w:rPr/>
      </w:r>
    </w:p>
    <w:p>
      <w:pPr>
        <w:pStyle w:val="TextBody"/>
        <w:ind w:left="1440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ິດ​ໃຈ​ມະນຸດ​ກໍ​ຈະ​ສະຫລົບ​ໄສ​ລະ​ໄປ​ເພາະ​ຄວາມ​ຢ້ານແລະ​ເພາະ​ສັງ​ຫ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ເຖິງ​ເຫດການ​ຊຶ່ງ​ຈະ​​ເກີ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ຶ້ນ</w:t>
      </w:r>
      <w:r>
        <w:rPr>
          <w:rFonts w:ascii="Saysettha OT" w:hAnsi="Saysettha OT" w:cs="Saysettha OT"/>
          <w:sz w:val="24"/>
          <w:sz w:val="24"/>
          <w:szCs w:val="24"/>
        </w:rPr>
        <w:t>ໃນ​ໂລ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1:26)</w:t>
      </w:r>
    </w:p>
    <w:p>
      <w:pPr>
        <w:pStyle w:val="TextBody"/>
        <w:ind w:left="1440" w:right="1440" w:hanging="0"/>
        <w:rPr>
          <w:sz w:val="20"/>
          <w:szCs w:val="24"/>
          <w:lang w:bidi="lo-LA"/>
        </w:rPr>
      </w:pPr>
      <w:r>
        <w:rPr>
          <w:sz w:val="20"/>
          <w:szCs w:val="24"/>
          <w:lang w:bidi="lo-LA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ົນໜຸ່ມຢ້ານວ່າມະນຸດເຮົາກໍາລັງທໍາລາຍໂລ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ຂ້າພະເຈົ້າຂໍແບ່ງປັນຄວາມຫ່ວງໃຍຂອງພວກເຂົາຮ້ອຍເປີເຊັ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TextBody"/>
        <w:ind w:firstLine="720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ັບເມຍຢືນຢູ່ສວນເດີນບ້ານ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ຖາມລ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ໃດຄືເທື່ອສຸດທ້າຍທີ່ເຈົ້າເຫັນລາຊາແມງກະເບືື້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ໃດຄືເທື່ອສຸດທ້າຍທີ່ເຈົ້າເຫັນຄັນຄາກຫຼືກົ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ໜີໄປໝົດແລ້ວ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ເກືອບໝົດ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າວກໍຕອບ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ທໍາໄດ້ລາຍສິ່ງແວດລ້ອມ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ີຊາຍຄົນໜຶ່ງເວົ້າກັບຂ້າພະເຈ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ໄດ້ເຮັດໃຫ້ບ່ອນຢູ່ຂອງພວກເຮົາເປີະເປື້ອນ ແລະພວກເຮົາກໍາລັງທໍາລາຍ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ໜ້າເສົ້າທີ່ຂ້າພະເຈົ້າຕ້ອງເຫັນດ້ວຍນ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ວົ້າຖືກ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u w:val="single"/>
          <w:lang w:bidi="lo-LA"/>
        </w:rPr>
        <w:t>ສຸດ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ຢ້ານບັນຫາຕ່າງໆທີ່ພວກເຮົາເຫັນໃນນິເວດວິທະ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ລາຍງານຂ່າວທຸກວັນເປັນສັນຍາລັກວ່າຈຸບຈົບຂອງໂລກ ແລະການສະເດັດກັບມາເທື່ອທີສອງຂອງ ພຣະຄຣິດໃກ້ຈະຮ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ຕຽມຕົວພົບກັບພຣະເຈົ້າຂອງ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ທ່ານບໍ່ມີເວລາເຫຼືອຫຼາຍທີ່ຈະຕຽມຕົວ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ຣີ່ນໍແມນ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ເຕັມໄປດ້ວຍປືນແລະສົງຄາມ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ຸກຄົນກໍຖືກຢຽບຍໍ່າລົງພື້ນ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ຫວັງວ່າທຸກຄົນຈະພ້ອມ</w:t>
      </w:r>
    </w:p>
    <w:p>
      <w:pPr>
        <w:pStyle w:val="Normal"/>
        <w:ind w:left="1440" w:firstLine="195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້ອມແລ້ວ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ທ່ານຈື່ງຕ້ອງເຂົ້າໄປໃນຄຣິສຕະຈັກແລະພົບກັບພຣະຄຣິ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ດຽວນີ້ິ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ກໍາລັງແລ່ນໜີໄປຈາກໂລ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ຈະຕ້ອງຮີບໄປພົບ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ບການປ່ຽນແປງໃໝ່ ແລະເຂົ້າສະໜິດໃນຄຣິສຕະຈັກນີ້ກ່ອນທີ່ການພິພາກສາຈະເກີດຂຶ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ຢູ່ໃ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ສັນຍາວ່າຈະປົກປ້ອງທ່ານ ແລະຮັກສາທ່ານໃຫ້ປອດໄພຈາກອັນຕະລາ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  <w:r>
        <w:br w:type="page"/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ພຣະຜູ້ຊ່ວຍຂອງຂ້າຂໍຊົງເຊື່ອງຂ້າໄວ້ໆ</w:t>
      </w:r>
    </w:p>
    <w:p>
      <w:pPr>
        <w:pStyle w:val="TextBody"/>
        <w:ind w:left="144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ພາຍຸແຫ່ງຊີວິດຜ່ານໄປ</w:t>
      </w:r>
    </w:p>
    <w:p>
      <w:pPr>
        <w:pStyle w:val="TextBody"/>
        <w:ind w:left="144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ອດໄພສູ່ການຊົງນໍາແຫ່ງສະຫວັນ</w:t>
      </w:r>
    </w:p>
    <w:p>
      <w:pPr>
        <w:pStyle w:val="TextBody"/>
        <w:ind w:left="144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ຂໍຊົງຮັບວິນຍານຂ້າໄປຈົນເຖິງທີ່ສຸດ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ຜູ້ຊົງຮັກວິນຍານ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sz w:val="20"/>
        </w:rPr>
        <w:t>Charles Wesley, 1707-1788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4"/>
        </w:rPr>
      </w:pPr>
      <w:r>
        <w:rPr>
          <w:b/>
          <w:bCs/>
          <w:sz w:val="24"/>
          <w:szCs w:val="24"/>
          <w:lang w:bidi="lo-LA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ມີໝາຍສໍາຄັນກ່ຽວກັບເຊື້ອຊາດຊື່ງສະແດງວ່າຈຸດຈົບໃກ້ເຂົ້າມາແລ້ວ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:2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ເຖິງເລື່ອງນັ້ນ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ind w:firstLine="720"/>
        <w:rPr>
          <w:rFonts w:ascii="Saysettha OT" w:hAnsi="Saysettha OT" w:cs="DokChampa"/>
          <w:sz w:val="24"/>
          <w:szCs w:val="24"/>
          <w:lang w:bidi="lo-LA"/>
        </w:rPr>
      </w:pPr>
      <w:r>
        <w:rPr>
          <w:rFonts w:cs="DokChampa" w:ascii="Saysettha OT" w:hAnsi="Saysettha OT"/>
          <w:sz w:val="24"/>
          <w:szCs w:val="24"/>
          <w:lang w:bidi="lo-LA"/>
        </w:rPr>
      </w:r>
    </w:p>
    <w:p>
      <w:pPr>
        <w:pStyle w:val="TextBody"/>
        <w:ind w:left="144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​ແກ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ວ່າ</w:t>
      </w:r>
      <w:r>
        <w:rPr>
          <w:rFonts w:cs="Saysettha OT" w:ascii="Saysettha OT" w:hAnsi="Saysettha OT"/>
          <w:sz w:val="24"/>
          <w:szCs w:val="24"/>
        </w:rPr>
        <w:t>"`</w:t>
      </w:r>
      <w:r>
        <w:rPr>
          <w:rFonts w:ascii="Saysettha OT" w:hAnsi="Saysettha OT" w:cs="Saysettha OT"/>
          <w:sz w:val="24"/>
          <w:sz w:val="24"/>
          <w:szCs w:val="24"/>
        </w:rPr>
        <w:t>ປະ​ຊາ​ຊາດ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ກຣີກ </w:t>
      </w:r>
      <w:r>
        <w:rPr>
          <w:i/>
          <w:sz w:val="20"/>
        </w:rPr>
        <w:t>ethnos</w:t>
      </w:r>
      <w:r>
        <w:rPr>
          <w:rFonts w:cs="DokChampa"/>
          <w:i/>
          <w:sz w:val="20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 ກຸ່ມເຜົ່າຕ່າງໆ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ຈະ​ລຸກ​ຂຶ້ນ​ຕໍ່ສູ້​ປະ​ຊາ​ຊາ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ຸ່ມເຜົ່າ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ອານາຈ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i/>
          <w:sz w:val="20"/>
        </w:rPr>
        <w:t>Basilean</w:t>
      </w:r>
      <w:r>
        <w:rPr>
          <w:rFonts w:cs="Saysettha OT" w:ascii="Saysettha OT" w:hAnsi="Saysettha OT"/>
          <w:sz w:val="24"/>
          <w:szCs w:val="24"/>
          <w:lang w:bidi="lo-LA"/>
        </w:rPr>
        <w:t>=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ຸ່ມຊາດຕ່າງໆ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ຕໍ່ສູ້​​ອານາຈັກ</w:t>
      </w:r>
      <w:r>
        <w:rPr>
          <w:rFonts w:cs="Saysettha OT" w:ascii="Saysettha OT" w:hAnsi="Saysettha OT"/>
          <w:sz w:val="24"/>
          <w:szCs w:val="24"/>
        </w:rPr>
        <w:t>'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1:10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ind w:left="1440" w:right="1440" w:hanging="86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TextBody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ນັ້ນຄືສິ່ງທີ່ພວກເຮົາເຫັນໃນປັດຈຸບັນ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ດ້ວຍເທັກໂນລີຢີ ແລະວິທະຍາສາດຂອງເຮົາພວກເຮົາຈະບໍ່ສາມາດຢຸດການຕໍ່ສູ້ກັນລະຫວ່າງ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u w:val="single"/>
          <w:lang w:bidi="lo-LA"/>
        </w:rPr>
        <w:t>ເຊື້ອຊາດຕ່າງໆ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 ແລະສົງຄາມລະຫວ່າງ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u w:val="single"/>
          <w:lang w:bidi="lo-LA"/>
        </w:rPr>
        <w:t>ປະເທດຕ່າງໆ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ໄດ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ປະທານາທິບໍດີທຸກຄົນພະຍາຍາມທີ່ຈະສ້າງສັນຕິພາບລະຫວ່າງພວກອາຫຣັບກັບພວກຢິວ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ຕ່ປະທານາທິບໍດີທຸກຄົນກໍລົ້ມເຫຼວ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ມີພຽງເມື່ອພຣະຄຣິດກັບມາເທົ່ານັ້ນຈະມີສັນຕິພາບທ່າມກາງເຜົ່າ ແລະກຸ່ມເຊື້ອຊາດຕ່າງໆ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ມີພຽງເມືອພຣະຄຣິດກັບມາເທົ່ານັ້ນພຣະອົງຈະຊົງນໍາເອົາສັນຕິພາບແລະຫວ່າງປະເທດແລະເຊື້ອຊາດຕ່າງມ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ບໍ່ມີຜູ້ໃດສາມາດເຮັດໄດ້ 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ມ່ນແຕ່ຜູ້ຕໍ່ຕ້ານພຣະຄຣິດທີ່ກໍາລັງຈະມາກໍຈະເຮັດໃຫ້ສໍາເລັດບໍ່ໄດ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ມີພຽງພຣະເຢຊູຄຣິດເທົ່ານັ້ນທີ່ສາມາດນໍາສັນຕິພາບລະຫວ່າງເຊື້ອຊາດຕ່າງໆ</w:t>
      </w:r>
      <w:r>
        <w:rPr>
          <w:rFonts w:cs="Saysettha OT" w:ascii="Saysettha OT" w:hAnsi="Saysettha OT"/>
          <w:bCs/>
          <w:iCs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 xml:space="preserve">ກຸ່ມເຜົ່າຕ່່າງໆແລະຊົນຊາດຕ່າງໆມາໄດ້ </w:t>
      </w:r>
      <w:r>
        <w:rPr>
          <w:rFonts w:cs="Saysettha OT" w:ascii="Saysettha OT" w:hAnsi="Saysettha OT"/>
          <w:bCs/>
          <w:iCs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ເມື່ອພຣະອົງສະເດັດກັບມາສູ່ໂລກ</w:t>
      </w:r>
      <w:r>
        <w:rPr>
          <w:rFonts w:cs="Saysettha OT" w:ascii="Saysettha OT" w:hAnsi="Saysettha OT"/>
          <w:bCs/>
          <w:iCs/>
          <w:sz w:val="24"/>
          <w:szCs w:val="24"/>
          <w:lang w:bidi="lo-LA"/>
        </w:rPr>
        <w:t>(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ແລະມີພຽງຫຼັງຈາກນັ້ນ</w:t>
      </w:r>
      <w:r>
        <w:rPr>
          <w:rFonts w:cs="Saysettha OT" w:ascii="Saysettha OT" w:hAnsi="Saysettha OT"/>
          <w:bCs/>
          <w:iCs/>
          <w:sz w:val="24"/>
          <w:szCs w:val="24"/>
          <w:lang w:bidi="lo-LA"/>
        </w:rPr>
        <w:t>)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ຈະມີສັນຕິພາບແທ້ເທິງໂລກນີ້ ແລະຄວາມດີກໍຈະເກີດແກ່ທຸກຄົນ</w:t>
      </w:r>
      <w:r>
        <w:rPr>
          <w:rFonts w:cs="Saysettha OT" w:ascii="Saysettha OT" w:hAnsi="Saysettha OT"/>
          <w:bCs/>
          <w:iCs/>
          <w:sz w:val="24"/>
          <w:szCs w:val="24"/>
          <w:lang w:bidi="lo-LA"/>
        </w:rPr>
        <w:t>.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 </w:t>
      </w:r>
    </w:p>
    <w:p>
      <w:pPr>
        <w:pStyle w:val="TextBody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rFonts w:cs="Saysettha OT" w:ascii="Saysettha OT" w:hAnsi="Saysettha OT"/>
          <w:b/>
          <w:i/>
          <w:sz w:val="24"/>
          <w:szCs w:val="24"/>
          <w:lang w:bidi="lo-LA"/>
        </w:rPr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ເຕັມໄປດ້ວຍປືນແລະສົງຄາມ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ຸກຄົນກໍຖືກຢຽບຍໍ່າລົງພື້ນ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ຫວັງວ່າທຸກຄົນຈະພ້ອມ</w:t>
      </w:r>
      <w:r>
        <w:rPr/>
        <w:t xml:space="preserve">  </w:t>
      </w:r>
    </w:p>
    <w:p>
      <w:pPr>
        <w:pStyle w:val="Normal"/>
        <w:ind w:left="1440" w:firstLine="195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ນີ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້ອມແລ້ວ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sz w:val="22"/>
        </w:rPr>
        <w:t xml:space="preserve">  </w:t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ind w:left="720" w:hanging="720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b/>
          <w:bCs/>
          <w:sz w:val="24"/>
          <w:szCs w:val="24"/>
          <w:lang w:bidi="lo-LA"/>
        </w:rPr>
        <w:t>I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ແລ້ວ ທີສາມ ມີໝາຍສໍາຄັນແຫ່ງການຕໍ່ຕ້ານຢິວຢູ່ອ້ອມຮອບພວກເຮົາຊື່ງສະແດງ</w:t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rFonts w:eastAsia="Saysettha OT" w:cs="Saysettha OT" w:ascii="Saysettha OT" w:hAnsi="Saysettha OT"/>
          <w:b/>
          <w:bCs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ໃຫ້ເຫັນວ່າຈຸດຈົບໃກ້ເຂົ້າມາແລ້ວ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ມີຄົນໂງ່ຈ້າຫຼາຍຄົນຊັງພວກຢິວຄືຄົນທີ່ພຣະເຈົ້າຊົງເລືອກໃນໂລກ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ພຣະຄໍາໃນລູກາ 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21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ເວົ້າວ່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ind w:left="1440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ເຫັນ​ກອງທັບ​ທັງ​ຫລາຍ​ມາ​ຕັ້ງ​ລ້ອມ​ຮອບ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ອມເປັນວົງກົມ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ກຸງ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ນັ້ນ​ຈົ່ງ​ຮູ້​ວ່າ​ວິບັດ​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ອງ</w:t>
      </w:r>
      <w:r>
        <w:rPr>
          <w:rFonts w:ascii="Saysettha OT" w:hAnsi="Saysettha OT" w:cs="Saysettha OT"/>
          <w:sz w:val="24"/>
          <w:sz w:val="24"/>
          <w:szCs w:val="24"/>
        </w:rPr>
        <w:t>​ນັ້ນ​ກໍ​ໃກ້​ເຂົ້າ​ມາ​ແລ້ວ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ໃກ້ ຈະຮອດແລ້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1:8)</w:t>
      </w:r>
    </w:p>
    <w:p>
      <w:pPr>
        <w:pStyle w:val="TextBody"/>
        <w:ind w:left="1440" w:right="1440" w:hanging="0"/>
        <w:rPr>
          <w:sz w:val="20"/>
          <w:szCs w:val="24"/>
          <w:lang w:bidi="lo-LA"/>
        </w:rPr>
      </w:pPr>
      <w:r>
        <w:rPr>
          <w:sz w:val="20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ການຕໍ່ຢ້ານຊາວຢິວ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ການກຽດຊັງຄົນຢິວຈະເພິ່ມໜັກໜ່ວງຂຶ້ນໃນຍຸກສຸດທ້າຍຈົນກອງທັບໃຫຍ່ຕ່າງໆຂອງພວກຕ່າງຊາດຈະມາຕໍ່ສູ້ພວກຢິວໃນເຢຣູຊາເລັມ ແລະຊອກໂອກາດທີ່ຈະທໍາລາຍພວກເຂົາຄືກັບຮິດເລີເຮັດໃນສົງຄາມໂລກຄັ້ງທີ</w:t>
      </w:r>
      <w:r>
        <w:rPr>
          <w:b/>
          <w:i/>
          <w:sz w:val="24"/>
          <w:szCs w:val="24"/>
          <w:lang w:bidi="lo-LA"/>
        </w:rPr>
        <w:t>II</w:t>
      </w:r>
      <w:r>
        <w:rPr>
          <w:rFonts w:cs="DokChampa"/>
          <w:b/>
          <w:i/>
          <w:sz w:val="24"/>
          <w:szCs w:val="24"/>
          <w:lang w:bidi="lo-LA"/>
        </w:rPr>
        <w:t>,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ຕ່່ພວກຢິວເປັນຄົນຂອງພຣະເຈົ້າທີ່ຊົງເລືອກໄວ້ໃນໂລກນີ້ອີີງຕາມພຣະຄໍາພີ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ind w:left="144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ກໍເປັນທີ່ຮັກຍ້ອນບັນພະບຸລຸດຂອງພວກເຂ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11:28)</w:t>
      </w:r>
    </w:p>
    <w:p>
      <w:pPr>
        <w:pStyle w:val="TextBody"/>
        <w:ind w:left="1440" w:right="1440" w:hanging="86"/>
        <w:rPr>
          <w:rFonts w:ascii="Saysettha OT" w:hAnsi="Saysettha OT" w:cs="DokChampa"/>
          <w:sz w:val="20"/>
          <w:szCs w:val="24"/>
          <w:lang w:bidi="lo-LA"/>
        </w:rPr>
      </w:pPr>
      <w:r>
        <w:rPr>
          <w:rFonts w:cs="DokChampa" w:ascii="Saysettha OT" w:hAnsi="Saysettha OT"/>
          <w:sz w:val="20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ຖ້າບໍ່ເປັນຍ້ອນອັບຣາຮາມ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ໂມເຊ ແລະພວກຜູ້ທໍານວາຍພວກທ່ານກໍຈະບໍ່ໄດ້ມາຢູ່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ນັ້ນ ແຫຼະທີ່ວ່າເປັນຫຍັງພວກແບັບຕິດທີ່ເຊື່ອພຣະຄໍາພີຈື່ງເປັນກຸ່ມທີ່ໃຫຍ່ທີ່ສຸດໃນທ່າມກາງ ພວກທີ່ສະໜັບສະໜູນອິດສະຣາເອ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ຕ່ພຣະຄໍາພີິສອນວ່າໂລກບາບນີ້ຈະຫັນກັບມາພວກຢິວໃນຍຸກສຸດທ້າຍ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 ເຈົ້າຊົງກ່າວວ່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ind w:left="1440" w:hanging="0"/>
        <w:rPr>
          <w:rFonts w:ascii="Saysettha OT" w:hAnsi="Saysettha OT" w:cs="Saysettha OT"/>
          <w:bCs/>
          <w:iCs/>
          <w:sz w:val="24"/>
          <w:szCs w:val="24"/>
          <w:lang w:bidi="lo-LA"/>
        </w:rPr>
      </w:pPr>
      <w:r>
        <w:rPr>
          <w:rFonts w:cs="Saysettha OT" w:ascii="Saysettha OT" w:hAnsi="Saysettha OT"/>
          <w:bCs/>
          <w:iCs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ເຮົາຈະເຮັດໃຫ້ເຢຣູຊາເລັມເປັນກ້ອນຫີນໜັກແກ່ບັນດາຊົນຊາດທັງຫຼາຍ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”</w:t>
      </w:r>
    </w:p>
    <w:p>
      <w:pPr>
        <w:pStyle w:val="TextBody"/>
        <w:ind w:left="1440" w:hanging="0"/>
        <w:rPr>
          <w:bCs/>
          <w:iCs/>
          <w:sz w:val="20"/>
          <w:lang w:bidi="lo-LA"/>
        </w:rPr>
      </w:pPr>
      <w:r>
        <w:rPr>
          <w:rFonts w:cs="Saysettha OT" w:ascii="Saysettha OT" w:hAnsi="Saysettha OT"/>
          <w:b/>
          <w:i/>
          <w:sz w:val="24"/>
          <w:szCs w:val="24"/>
          <w:lang w:bidi="lo-LA"/>
        </w:rPr>
        <w:t>(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12:3)</w:t>
      </w:r>
    </w:p>
    <w:p>
      <w:pPr>
        <w:pStyle w:val="TextBody"/>
        <w:ind w:left="1440" w:right="1440" w:hanging="0"/>
        <w:rPr>
          <w:bCs/>
          <w:iCs/>
          <w:sz w:val="20"/>
          <w:lang w:bidi="lo-LA"/>
        </w:rPr>
      </w:pPr>
      <w:r>
        <w:rPr>
          <w:bCs/>
          <w:iCs/>
          <w:sz w:val="20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ນັ້ນຄືສິ່ງທີ່ເກີດຂື້ນປັດຈຸບັນ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ມັນເປັນໝາຍສໍາຄັນທີ່ວ່າພວກເຮົາກໍາລັງອາໄສຢູ່ໃນຍຸກສຸດ ທ້າຍແລ້ວ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ເຕັມໄປດ້ວຍປືນແລະສົງຄາມ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ຸກຄົນກໍຖືກຢຽບຍໍ່າລົງພື້ນ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ຫວັງວ່າທຸກຄົນຈະພ້ອມ</w:t>
      </w:r>
      <w:r>
        <w:rPr/>
        <w:t xml:space="preserve">   </w:t>
      </w:r>
    </w:p>
    <w:p>
      <w:pPr>
        <w:pStyle w:val="Normal"/>
        <w:ind w:left="1440" w:firstLine="195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u w:val="single"/>
          <w:lang w:bidi="lo-LA"/>
        </w:rPr>
        <w:t>ພວກທ່ານພ້ອມແລ້ວບໍ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?</w:t>
      </w:r>
      <w:r>
        <w:rPr>
          <w:sz w:val="22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Saysettha OT" w:hAnsi="Saysettha OT" w:cs="Saysettha OT"/>
          <w:bCs/>
          <w:i/>
          <w:i/>
          <w:sz w:val="24"/>
          <w:szCs w:val="24"/>
          <w:lang w:bidi="lo-LA"/>
        </w:rPr>
      </w:pPr>
      <w:r>
        <w:rPr>
          <w:bCs/>
          <w:i/>
          <w:sz w:val="24"/>
          <w:szCs w:val="24"/>
          <w:lang w:bidi="lo-LA"/>
        </w:rPr>
        <w:t>IV</w:t>
      </w:r>
      <w:r>
        <w:rPr>
          <w:rFonts w:cs="Saysettha OT" w:ascii="Saysettha OT" w:hAnsi="Saysettha OT"/>
          <w:bCs/>
          <w:i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ແລະສີ່ ມີໝາຍສໍາຄັນທາງສາສະໜາ</w:t>
      </w:r>
      <w:r>
        <w:rPr>
          <w:rFonts w:cs="Saysettha OT" w:ascii="Saysettha OT" w:hAnsi="Saysettha OT"/>
          <w:bCs/>
          <w:i/>
          <w:sz w:val="24"/>
          <w:szCs w:val="24"/>
          <w:lang w:bidi="lo-LA"/>
        </w:rPr>
        <w:t>-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 xml:space="preserve">ໝາຍສໍາຄັນແຫ່ງການຫລອກລວງໃນສາສະ </w:t>
      </w:r>
    </w:p>
    <w:p>
      <w:pPr>
        <w:pStyle w:val="TextBody"/>
        <w:rPr/>
      </w:pPr>
      <w:r>
        <w:rPr>
          <w:rFonts w:eastAsia="Saysettha OT" w:cs="Saysettha OT" w:ascii="Saysettha OT" w:hAnsi="Saysettha OT"/>
          <w:bCs/>
          <w:i/>
          <w:sz w:val="24"/>
          <w:szCs w:val="24"/>
          <w:lang w:bidi="lo-LA"/>
        </w:rPr>
        <w:t xml:space="preserve">     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ໜາປອມຊື່ງສະແດງໃຫ້ເຫັນວ່າຈຸດຈົບໃກ້ເຂົ້າມາແລ້ວ</w:t>
      </w:r>
      <w:r>
        <w:rPr>
          <w:rFonts w:cs="Saysettha OT" w:ascii="Saysettha OT" w:hAnsi="Saysettha OT"/>
          <w:bCs/>
          <w:i/>
          <w:sz w:val="24"/>
          <w:szCs w:val="24"/>
          <w:lang w:bidi="lo-LA"/>
        </w:rPr>
        <w:t>.</w:t>
      </w:r>
      <w:r>
        <w:rPr>
          <w:bCs/>
          <w:sz w:val="24"/>
        </w:rPr>
        <w:t xml:space="preserve">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144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</w:t>
      </w:r>
      <w:r>
        <w:rPr>
          <w:rFonts w:ascii="Saysettha OT" w:hAnsi="Saysettha OT" w:cs="Saysettha OT"/>
          <w:sz w:val="24"/>
          <w:sz w:val="24"/>
          <w:szCs w:val="24"/>
        </w:rPr>
        <w:t>ລະ​ວັງ​ໃຫ້​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່ານຈະບໍ່ຖືກ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 xml:space="preserve">ຫລ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​ວ່າ​ຈະ​ມີ​ຫລາຍ​ຄົນ​ມາ​ຕ່າງ​ອ້າງ​ນາມ​ຂອງ​ເຮົາ​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ສະນັ້ນ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ຢ່າ​ຕ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ຂົາ​ໄປ​ເລີຍ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1:8)</w:t>
      </w:r>
      <w:r>
        <w:rPr>
          <w:rFonts w:cs="Saysettha OT" w:ascii="Saysettha OT" w:hAnsi="Saysettha OT"/>
          <w:sz w:val="24"/>
          <w:szCs w:val="24"/>
        </w:rPr>
        <w:br/>
      </w:r>
    </w:p>
    <w:p>
      <w:pPr>
        <w:pStyle w:val="TextBody"/>
        <w:ind w:firstLine="720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ລະພຣະຄຣິດກ່າວວ່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:</w:t>
      </w:r>
    </w:p>
    <w:p>
      <w:pPr>
        <w:pStyle w:val="TextBody"/>
        <w:ind w:firstLine="720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rFonts w:cs="Saysettha OT" w:ascii="Saysettha OT" w:hAnsi="Saysettha OT"/>
          <w:b/>
          <w:i/>
          <w:sz w:val="24"/>
          <w:szCs w:val="24"/>
          <w:lang w:bidi="lo-LA"/>
        </w:rPr>
      </w:r>
    </w:p>
    <w:p>
      <w:pPr>
        <w:pStyle w:val="TextBody"/>
        <w:ind w:left="144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ມີ​​ຜູ້​ທໍານວາຍປອມ​ເກີດ​ຂຶ້ນ​ຫລາຍ​ຄ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ຈະ​ເຮັດ​ໝາຍ​ສຳຄັນ​ອັນ​ໃຫຍ່​ແລະ​ການ​ມະຫັດສະຈ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ເປັນ​ໄປ​ໄດ້​ຈະ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ຫລອກລວ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ມ່ນແຕ່​ຜູ້​ທີ່​ຊົງ​ເລືອກ​ສັນ​ໃຫ້​ຫລ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24)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ສິ່ງທີ່ພວກທ່ານເຫັນຢູ່ຊອງ</w:t>
      </w:r>
      <w:r>
        <w:rPr/>
        <w:t>TBN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 -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ສິ່ງທີ່ພວກທ່ານເຫັນຢູ່ຊ່ອງ 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17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ຢູ່ໃນເຂດ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-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ຄືການ ຫລອກລວງ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ເບັນນີຮິນເປັນຄົນຫລອກລວງ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ໂຈເອວອອສທີນເປັນຄົນຫລອກລວງ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ການປະກາດທາງວິທະຍຸແລະໂທລະພາບເປັນການຫລອກລວງ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ນັ້ນແຫຼະທີ່ວ່່າເປັນຫຍັງຂ້າພະເຈົ້າຈື່ງແນະນໍາພຽງແຕ່ດຣ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.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ມັກກີ ແລະບໍ່ມີໃຜອີກ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ຂ້າພະເຈົ້າບໍ່ໄວ້ໃຈພວກຂ່່າວປະເສີດນຸ່ມນວນໃໝ່ໆ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144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ຈະເຖິງເວລາທີ່ຄົນຈະທົນຕໍ່ຄໍາສອນອັນຖືກຕ້ອງບໍ່ໄດ້ ແຕ່ພວກເຂົາ ຈະຮວບຮວມຄູໄວ້ໃຫ້ສອນສິ່ງທີ່ເຂົາມັກຟັງ ຕາມຕັນຫາຂອງພວກເຂົາ ເອ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4:3)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ໝາຍສໍາຄັນນັ້ນກໍາລັງເກີດຂຶ້ນຕອນ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ຈຸດຈົບໃກ້ຈະຮອດແລ້ວ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!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ind w:left="720" w:right="720" w:hanging="720"/>
        <w:rPr>
          <w:bCs/>
        </w:rPr>
      </w:pPr>
      <w:r>
        <w:rPr>
          <w:bCs/>
          <w:i/>
          <w:sz w:val="24"/>
          <w:szCs w:val="24"/>
          <w:lang w:bidi="lo-LA"/>
        </w:rPr>
        <w:t>V</w:t>
      </w:r>
      <w:r>
        <w:rPr>
          <w:rFonts w:cs="Saysettha OT" w:ascii="Saysettha OT" w:hAnsi="Saysettha OT"/>
          <w:bCs/>
          <w:i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ຫ້າ ມີໝາຍສໍາຄັນແຫ່ງການຂົ່ມເຫງທາງສາສະໜາຊື່ງສະແດງໃຫ້ເຫັນວ່າ ຈຸດຈົບໃກ້ເຂົ້າມາແລ້ວ</w:t>
      </w:r>
      <w:r>
        <w:rPr>
          <w:rFonts w:cs="Saysettha OT" w:ascii="Saysettha OT" w:hAnsi="Saysettha OT"/>
          <w:bCs/>
          <w:i/>
          <w:sz w:val="24"/>
          <w:szCs w:val="24"/>
          <w:lang w:bidi="lo-LA"/>
        </w:rPr>
        <w:t>.</w:t>
      </w:r>
      <w:r>
        <w:rPr>
          <w:bCs/>
          <w:sz w:val="24"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20"/>
        <w:rPr>
          <w:rFonts w:cs="DokChampa"/>
          <w:lang w:bidi="lo-LA"/>
        </w:rPr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ການຂົ່ມເຫງຂອງພວກຄຣິສຕຽນກໍາລັງເກີດຂຶ້ນທົ່ວໂລກແບບທີ່ບໍ່ເຄີຍມີມາກ່ອ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ຢ່າງເຊັ່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ມີຄຣິສຕຽນຫຼາຍຄົນຕ້ອງນະມັດສະການຢູ່ບ່ອນລັບໆໃນປະເທດຄອມມູນິດຈີ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ວາລະສານ</w:t>
      </w:r>
      <w:r>
        <w:rPr/>
        <w:t xml:space="preserve">The </w:t>
      </w:r>
      <w:r>
        <w:rPr>
          <w:b/>
          <w:i/>
        </w:rPr>
        <w:t>Los Angeles Times</w:t>
      </w:r>
      <w:r>
        <w:rPr/>
        <w:t xml:space="preserve">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ໄດ້ລາຍງານເລື່ອງນັກຊະນະວິນຍານສາມຄົນທີ່ຖືກເນລະເທດອອກຈາກປະເທດຈີນຍ້ອນການປະກາດຂ່າວປະເສີດ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:</w:t>
      </w:r>
    </w:p>
    <w:p>
      <w:pPr>
        <w:pStyle w:val="TextBody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TextBody"/>
        <w:ind w:left="1440" w:hanging="0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ຈີນໄດ້ເນລະເທດນັກປະກາດຊາວອາເມລິກາສາມຄົ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(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ນັກຊະນະວິນຍາ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)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າຍຫຼັງການກັກຕົວພວກເຂົາໄວ້ໃນການໄລ່ຕ້ອນບ່ອນນະມັດສະການໃຕ້ດິນຂອງພວກໂປແຕສແຕນຢູ່ພາກກາງຂອງຈີິ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ລາຍງານໂດຍກຸ່ມສິດທິມະນຸດ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ລາຍງາ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້ອມດ້ວຍຂ່າວວ່າມີຄົນເປັນສິບຄົນທີ່ຖືກກັກຕົວພ້ອມກັບພວກເຂົາໄດ້ຖືກສົ່ງໄປເຂົ້າຄຸກ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ເພິ່ມຕື່ມອີກມີຜູ້ຕິດຕາມຫ້າສິບຄົນຂອງ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ວກໂປແຕສແຕນຖືກຈັບຢູ່ໃນສາມແຂວງອີງຕາມສູນຂໍ້ມູນຂ່າວ ສານຂອງນັກເຄື່ອນໄຫວສິດທິມະນຸດແລະປະຊາທິປະໄຕຮົງກົງໃນປະເທດຈີ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.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ເຢຊູຊົງທໍານວາຍໄວ້ເຖິງການຂົ່ມເຫງພວກຄຣິສຕຽນທົ່ວໂລກທີ່ພວກເຮົາເຫັນກໍາລັງເກີດຂື້ນໃນປັດຈຸບັນ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ind w:left="1440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ຂົາ​ຈະ​ຈັບ​ທ່ານ​ໄວ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ຂົ່ມ​ເຫງ​ທ່ານ​ແລະ​ມອບ​ທ່ານ​ໄວ້​ໃນ​ຄຸ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1:12)</w:t>
      </w:r>
    </w:p>
    <w:p>
      <w:pPr>
        <w:pStyle w:val="TextBody"/>
        <w:ind w:left="1440" w:right="1440" w:hanging="0"/>
        <w:rPr>
          <w:sz w:val="20"/>
          <w:szCs w:val="24"/>
          <w:lang w:bidi="lo-LA"/>
        </w:rPr>
      </w:pPr>
      <w:r>
        <w:rPr>
          <w:sz w:val="20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ລ້ວພຣະອົງກໍກ່າວວ່າແມ່ນແຕ່ພໍ່ແມ່ ແລະພີ່ນ້ອງກໍຈະຂົ່ມເຫງທ່ານ ຖ້າທ່ານຫາກເປັນ ຄຣິສຕຽນ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u w:val="single"/>
          <w:lang w:bidi="lo-LA"/>
        </w:rPr>
        <w:t>ແທ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ວກເຮົາເຫັນເລື່ອງນັ້ນເກີດຂື້ນແລ້ວເກີດຂຶ້ນອີກຢູ່ໃນລອສແອງເຈີລິສແຫ່ງ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ຄຣິດຊົງກ່າວວ່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ind w:left="144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ມ່ນແຕ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ແມ່</w:t>
      </w:r>
      <w:r>
        <w:rPr>
          <w:rFonts w:ascii="Saysettha OT" w:hAnsi="Saysettha OT" w:cs="Saysettha OT"/>
          <w:sz w:val="24"/>
          <w:sz w:val="24"/>
          <w:szCs w:val="24"/>
        </w:rPr>
        <w:t>​ຍາດຕິພີ່ນ້ອງ​ແລະ​ມິິດສະຫາຍ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ລະ</w:t>
      </w:r>
      <w:r>
        <w:rPr>
          <w:rFonts w:ascii="Saysettha OT" w:hAnsi="Saysettha OT" w:cs="Saysettha OT"/>
          <w:sz w:val="24"/>
          <w:sz w:val="24"/>
          <w:szCs w:val="24"/>
        </w:rPr>
        <w:t>​ຍົດ​ທ່າ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</w:rPr>
        <w:t>ຄົນ​ທ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TextBody"/>
        <w:ind w:left="144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ປວງ​ຈະ​ກຽດຊັງ​ທ່ານ​ເພາະ​ເຫດ​ນາມ​ຂອງ​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1:16-17)</w:t>
      </w:r>
    </w:p>
    <w:p>
      <w:pPr>
        <w:pStyle w:val="TextBody"/>
        <w:ind w:left="1440" w:right="1440" w:hanging="0"/>
        <w:rPr>
          <w:rFonts w:ascii="Saysettha OT" w:hAnsi="Saysettha OT" w:cs="Saysettha OT"/>
          <w:sz w:val="20"/>
          <w:szCs w:val="24"/>
          <w:lang w:bidi="lo-LA"/>
        </w:rPr>
      </w:pPr>
      <w:r>
        <w:rPr>
          <w:rFonts w:cs="Saysettha OT" w:ascii="Saysettha OT" w:hAnsi="Saysettha OT"/>
          <w:sz w:val="20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ຄຣິດກ່າວວ່າພໍ່ແມ່ແລະໝູ່ເພື່ອນຈະກຽດຊັງພວກທ່ານຖ້າທ່ານຫາກມາເປັນຄຣິສຕຽນ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u w:val="single"/>
          <w:lang w:bidi="lo-LA"/>
        </w:rPr>
        <w:t>ແທ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ຢ່າໄປຫົວ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ເລື່ອງນີ້ເປັນເລື່ອງຈິງຢູ່ທົ່ວໂລກ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ວກມູສະລິມຊັງພວກເຮົ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ຂ້າພວກເຮົາ ແລະຈັບພວກເຮົາຂັງຄຸກຢູ່ທົ່ວໂລກໃນຄືນ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ທໍາອິດ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ວກເຂົາຈະພະຍາຍາມດ້ວຍສຸດຄວາມສາມາດຂອງເຂົາເພື່ອຢຸດຢັ້ງທ່ານຈາກການກັບມາຄຣິສຕະຈັກນີ້ ແລະຮັບຄວາມລອດ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ຕ່ຖ້າທ່ານຫາກສືບຕໍ່ມາທີ່ນີ້ ແລະຖ້າທ່ານໄດ້ຮັບຄວາມລອດແລ້ວພວກເຂົາກໍອາດຈະຫັນຫຼັງໃສ່ທ່ານ ແລະກຽດຊັງພວກທ່ານປົກກະຕິແລ້ວພວກເຂົາຈະເຊົາເຮັດຫຼັງຈາກຫຼາຍເດືອນຜ່ານໄປເມື່ອພວກເຂົາເຫັນວ່າເຂົາບໍ່ສາມາດຢຸດຢັ້ງພວກທ່ານໄດ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ຕ່ມັນຕ້ອງເສຍສະຫຼະ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ບາງຄົນອາດຈະບໍ່ມັກເຮົາຖ້າທ່ານຫາກມາເປັນຄຣິສຕຽນແທ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ບາງຄົນຈະມາຕໍ່ສູ້ທ່າ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ມັນຕ້ອງເສຍສະຫຼະທີ່ຈະມາເປັນຄຣິສຕຽນແທ້ໃນຍຸກມືດມົນ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ມັນເປັນໝາຍສໍາຄັນວ່າພວກເຮົາອາໄສຢູ່ໃນຍຸກສຸດທ້າຍ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ເຕັມໄປດ້ວຍປືນແລະສົງຄາມ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ຸກຄົນກໍຖືກຢຽບຍໍ່າລົງພື້ນ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ຫວັງວ່າທຸກຄົນຈະພ້ອມ</w:t>
      </w:r>
      <w:r>
        <w:rPr/>
        <w:t xml:space="preserve">   </w:t>
      </w:r>
    </w:p>
    <w:p>
      <w:pPr>
        <w:pStyle w:val="Normal"/>
        <w:ind w:left="1440" w:firstLine="195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u w:val="single"/>
          <w:lang w:bidi="lo-LA"/>
        </w:rPr>
        <w:t>ທ່ານ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້ອມແລ້ວບໍ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?</w:t>
      </w:r>
      <w:r>
        <w:rPr>
          <w:sz w:val="22"/>
        </w:rPr>
        <w:t xml:space="preserve">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Saysettha OT" w:hAnsi="Saysettha OT" w:cs="Saysettha OT"/>
          <w:bCs/>
          <w:i/>
          <w:i/>
          <w:sz w:val="24"/>
          <w:szCs w:val="24"/>
          <w:lang w:bidi="lo-LA"/>
        </w:rPr>
      </w:pPr>
      <w:r>
        <w:rPr>
          <w:b/>
          <w:sz w:val="24"/>
        </w:rPr>
        <w:t>VI</w:t>
      </w:r>
      <w:r>
        <w:rPr>
          <w:rFonts w:cs="DokChampa"/>
          <w:b/>
          <w:sz w:val="24"/>
          <w:lang w:bidi="lo-LA"/>
        </w:rPr>
        <w:t>.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ແລະສຸຸດທ້າຍ</w:t>
      </w:r>
      <w:r>
        <w:rPr>
          <w:rFonts w:cs="Saysettha OT" w:ascii="Saysettha OT" w:hAnsi="Saysettha OT"/>
          <w:bCs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 xml:space="preserve">ພຣະຄຣິດຊົງໃຫ້ໝາຍສໍາຄັນທີຫົກແກ່ພວກເຮົາເພື່ອສະແດງໃຫ້ </w:t>
      </w:r>
    </w:p>
    <w:p>
      <w:pPr>
        <w:pStyle w:val="TextBody"/>
        <w:rPr>
          <w:rFonts w:ascii="Saysettha OT" w:hAnsi="Saysettha OT" w:cs="Saysettha OT"/>
          <w:bCs/>
          <w:i/>
          <w:i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bCs/>
          <w:i/>
          <w:sz w:val="24"/>
          <w:szCs w:val="24"/>
          <w:lang w:bidi="lo-LA"/>
        </w:rPr>
        <w:t xml:space="preserve">    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ພວກເຮົາເຫັນວ່າພວກເຮົາຢູ່ໃກ້ຈຸບຈົບແລ້ວ</w:t>
      </w:r>
      <w:r>
        <w:rPr>
          <w:rFonts w:cs="Saysettha OT" w:ascii="Saysettha OT" w:hAnsi="Saysettha OT"/>
          <w:bCs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 xml:space="preserve">ຂ້າພະເຈົ້າເອີ້ນມັນວ່າ 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 xml:space="preserve">ໝາຍສໍາ </w:t>
      </w:r>
    </w:p>
    <w:p>
      <w:pPr>
        <w:pStyle w:val="TextBody"/>
        <w:rPr>
          <w:bCs/>
          <w:sz w:val="24"/>
        </w:rPr>
      </w:pPr>
      <w:r>
        <w:rPr>
          <w:rFonts w:eastAsia="Saysettha OT" w:cs="Saysettha OT" w:ascii="Saysettha OT" w:hAnsi="Saysettha OT"/>
          <w:bCs/>
          <w:i/>
          <w:sz w:val="24"/>
          <w:szCs w:val="24"/>
          <w:lang w:bidi="lo-LA"/>
        </w:rPr>
        <w:t xml:space="preserve">    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ຄັນກ່ຽວກັບຈິດຕະວິທະຍາ</w:t>
      </w:r>
      <w:r>
        <w:rPr>
          <w:rFonts w:ascii="Saysettha OT" w:hAnsi="Saysettha OT" w:cs="Saysettha OT"/>
          <w:bCs/>
          <w:i/>
          <w:i/>
          <w:sz w:val="24"/>
          <w:sz w:val="24"/>
          <w:szCs w:val="24"/>
          <w:lang w:bidi="lo-LA"/>
        </w:rPr>
        <w:t>”</w:t>
      </w:r>
      <w:r>
        <w:rPr>
          <w:bCs/>
          <w:sz w:val="24"/>
          <w:sz w:val="24"/>
        </w:rPr>
        <w:t xml:space="preserve">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ຄຣິດຊົງກ່າວວ່່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: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ind w:left="144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ຈົ່ງ​ລະ​ວັງ​ຕົວ​ໃຫ້​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້ານ</w:t>
      </w:r>
      <w:r>
        <w:rPr>
          <w:rFonts w:ascii="Saysettha OT" w:hAnsi="Saysettha OT" w:cs="Saysettha OT"/>
          <w:sz w:val="24"/>
          <w:sz w:val="24"/>
          <w:szCs w:val="24"/>
        </w:rPr>
        <w:t>ວ່າ​ໃນ​ເວລາ​ໜຶ່ງ​ເວລາ​ໃດ​ໃຈ​ຂອງ​ທ່ານ​ຈະ​ລົ້ນ​ໄປ​ດ້ວຍ​ອາການ​ກິ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ື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ການ​ເມ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ຄິດ​ກັງ​ວົນ​ເຖິງ​ຊີວິດ​ນີ້ແລ້ວ​ເວລາ​ນັ້ນ​ຈະ​ມາ​ເຖິງ​ທ່ານ​ໂດຍ​ບໍ່​ທັນ​ຮູ້​ຕົວ ເພາະ​ວ່າ​ວັນ​ນັ້ນ​ຈະ​ມ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ດັ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ບ່ວງ​ແຮ້ວ​ເຖິງ​ຄົນ​ທັງປວງ​ທີ່​ຢູ່​ທົ່ວ​ພື້ນ​ແຜ່ນດິນ​ໂລກ” </w:t>
      </w:r>
    </w:p>
    <w:p>
      <w:pPr>
        <w:pStyle w:val="TextBody"/>
        <w:ind w:left="1440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1:34-35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ind w:left="1440" w:right="1440" w:hanging="0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TextBody"/>
        <w:ind w:firstLine="720"/>
        <w:rPr>
          <w:b/>
          <w:b/>
          <w:i/>
          <w:i/>
          <w:lang w:bidi="lo-LA"/>
        </w:rPr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ຊາຍໜຸ່ມຄົນໜຶ່ງທີ່ມາໂບດສອງສາມເທື່ອແລ້ວເວົ້າວ່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:</w:t>
      </w:r>
      <w:r>
        <w:rPr>
          <w:rFonts w:cs="Saysettha OT" w:ascii="Saysettha OT" w:hAnsi="Saysettha OT"/>
          <w:bCs/>
          <w:i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bCs/>
          <w:iCs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ອາທິດໜ້ານີ້ຂ້ອຍໄປໂບດ ບໍ່ໄດ້ເດີ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ຂ້ອຍຕ້ອງຊ່ວຍປ້າຂ້ອຍຍ້າຍເຄື່ອງ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 ລາວມີຫົກມື້ທີ່ຈະເຮັດ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ແຕ່ມັນ 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u w:val="single"/>
          <w:lang w:bidi="lo-LA"/>
        </w:rPr>
        <w:t>ຕ້ອງ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ເປັນວັນອາທິດຕອນເຊົ້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ລາວກໍາລັງຖືກບັນຫາຕ່າງໆຂອງຊີວິດຖ່ວງລົງ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ປັດຈຸບັນນີ້ຜູ້ຄົນຂາດໂບດຍ້ອນເຫດຜົນເບົາໆ ແລະໂງ່ໆ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ວກເຂົາຖືກຖ່ວງລົງດ້ວຍຄວາມກັງວົນຂອງຊີວິດ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ແລະວັນພິພາກສາຂອງພຣະເຈົ້າຈະມາເໜືອພວກເຂົາໂດຍບໍ່ຮູ້ຕົວ 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ເມື່ອພວກເຂົາຄາດບໍ່ເຖິງ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ຈຸດຈົບກໍຈະມາເຖິງ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!</w:t>
      </w:r>
    </w:p>
    <w:p>
      <w:pPr>
        <w:pStyle w:val="TextBody"/>
        <w:ind w:firstLine="720"/>
        <w:rPr>
          <w:b/>
          <w:b/>
          <w:i/>
          <w:i/>
          <w:lang w:bidi="lo-LA"/>
        </w:rPr>
      </w:pPr>
      <w:r>
        <w:rPr>
          <w:b/>
          <w:i/>
          <w:lang w:bidi="lo-LA"/>
        </w:rPr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ເຕັມໄປດ້ວຍປືນແລະສົງຄາມ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ຸກຄົນກໍຖືກຢຽບຍໍ່າລົງພື້ນ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ຫວັງວ່າທຸກຄົນຈະພ້ອມ</w:t>
      </w:r>
      <w:r>
        <w:rPr/>
        <w:t xml:space="preserve">     </w:t>
      </w:r>
    </w:p>
    <w:p>
      <w:pPr>
        <w:pStyle w:val="Normal"/>
        <w:ind w:left="1440" w:firstLine="195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>
          <w:sz w:val="22"/>
        </w:rPr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u w:val="single"/>
          <w:lang w:bidi="lo-LA"/>
        </w:rPr>
        <w:t>ທ່ານ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້ອມແລ້ວບໍ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?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ວກທ່ານສາມາດຜ່ານຢາເສບຕິດກັບເລື່ອງເຊັກໄດ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ຕ່ຖືກຖ່ວງລົງດ້ວຍບັນຫາຄອບຄົວທີ່ດຶງທ່ານລົງຢູ່ໃຕ້ມັ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ຂ້າພະເຈົ້າເຄີຍເຫັນມັນເກີດຂຶ້ນກັບຄູ່ຜົວເມຍໜຸ່ມຫຼາຍຄູ່ຫຼາຍປີແລ້ວ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ລ້ວພຣະເຢຊູກໍກ່າວວ່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ind w:left="1440" w:hanging="86"/>
        <w:rPr/>
      </w:pPr>
      <w:r>
        <w:rPr>
          <w:rFonts w:cs="Saysettha OT" w:ascii="Saysettha OT" w:hAnsi="Saysettha OT"/>
          <w:b/>
          <w:bCs/>
          <w:i/>
          <w:iCs/>
          <w:sz w:val="24"/>
          <w:szCs w:val="24"/>
        </w:rPr>
        <w:t>“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ຫດ​ສະ​ນັ້ນ​ຈົ່ງ​ເຝົ້າ​ລະ​ວັງ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ແລະ​ອະທິຖານ​ຢູ່​ທຸກ​ເວລາ</w:t>
      </w:r>
      <w:r>
        <w:rPr>
          <w:rFonts w:ascii="Saysettha OT" w:hAnsi="Saysettha OT" w:cs="Saysettha OT"/>
          <w:sz w:val="24"/>
          <w:sz w:val="24"/>
          <w:szCs w:val="24"/>
        </w:rPr>
        <w:t>ເພື່ອ​ທ່ານ​ທັງ​ຫລາຍ​ສົມຄວນ​ທີ່​ຈະ​ພົ້ນ​ເຫດການ​ທັງປວງ​ຊຶ່ງ​ຈະ​ບັງ​ເກີດ​ມາ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ື</w:t>
      </w:r>
      <w:r>
        <w:rPr>
          <w:rFonts w:ascii="Saysettha OT" w:hAnsi="Saysettha OT" w:cs="Saysettha OT"/>
          <w:sz w:val="24"/>
          <w:sz w:val="24"/>
          <w:szCs w:val="24"/>
        </w:rPr>
        <w:t>ນ​ຢູ່​ຕໍ່​ໜ້າ​ບຸດ​ມະນຸດ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1:36)</w:t>
      </w:r>
      <w:r>
        <w:rPr>
          <w:sz w:val="24"/>
          <w:szCs w:val="24"/>
        </w:rPr>
        <w:t xml:space="preserve"> </w:t>
      </w:r>
    </w:p>
    <w:p>
      <w:pPr>
        <w:pStyle w:val="TextBody"/>
        <w:ind w:left="1440" w:right="144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ນັ້ນຄືສິ່ງທີ່ທ່ານຈໍາເປັນຕ້ອງເຮັດເພື່ອກຽມພ້ອມສໍາລັບຈຸດຈົບຂອງໂລກ ແລະການພິພາກ ສາທີ່ກໍາລັງຈະມ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ມີສາມສິ່ງທີ່ທ່ານຈໍາເປັນຕ້ອງເຮັດ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1872" w:hanging="432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(1)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ຈົ່ງມາທີ່ຄຣິສຕະຈັກ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ບໍ່ມີອັນໃດທີ່ຈະຊ່ວຍທ່ານໄດ້ຖ້າທ່ານບໍ່ເຮັດ</w:t>
      </w:r>
    </w:p>
    <w:p>
      <w:pPr>
        <w:pStyle w:val="TextBody"/>
        <w:ind w:left="1872" w:hanging="432"/>
        <w:rPr>
          <w:sz w:val="20"/>
        </w:rPr>
      </w:pPr>
      <w:r>
        <w:rPr>
          <w:rFonts w:eastAsia="Saysettha OT" w:cs="Saysettha OT" w:ascii="Saysettha OT" w:hAnsi="Saysettha OT"/>
          <w:b/>
          <w:i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ບບນັ້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.</w:t>
      </w:r>
    </w:p>
    <w:p>
      <w:pPr>
        <w:pStyle w:val="TextBody"/>
        <w:ind w:left="1872" w:right="1440" w:hanging="432"/>
        <w:rPr>
          <w:sz w:val="20"/>
        </w:rPr>
      </w:pPr>
      <w:r>
        <w:rPr>
          <w:sz w:val="20"/>
        </w:rPr>
      </w:r>
    </w:p>
    <w:p>
      <w:pPr>
        <w:pStyle w:val="TextBody"/>
        <w:ind w:left="1872" w:hanging="432"/>
        <w:rPr/>
      </w:pP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(2)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ຈົ່ງມາຫາພຣະຄຣິດ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ອົງຊົງຕາຍເພື່ອຄວາມບາບຂອງທ່ານ ພຣະອົງຊົງຟື້ນຂຶ້ນຈາກຕາຍພ້ອມດ້ວຍຮ່າງກາຍ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ອົງຊົງພຣະຊົນຢູ່ທີ່ພຣະຫັດເບື້ອງຂວາຂອງພຣະເຈົ້າໃນຕອນ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ອົງຊົງຢູ່ທີ່ນັ້ນເພື່ອທ່າ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ຈົ່ງມາຫາພຣະອົງ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ວາງໃຈໃນພຣະເຢຊູແລະລອດ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!</w:t>
      </w:r>
      <w:r>
        <w:rPr>
          <w:sz w:val="20"/>
        </w:rPr>
        <w:t xml:space="preserve">   </w:t>
      </w:r>
    </w:p>
    <w:p>
      <w:pPr>
        <w:pStyle w:val="TextBody"/>
        <w:ind w:left="1872" w:right="1440" w:hanging="432"/>
        <w:rPr>
          <w:sz w:val="20"/>
        </w:rPr>
      </w:pPr>
      <w:r>
        <w:rPr>
          <w:sz w:val="20"/>
        </w:rPr>
      </w:r>
    </w:p>
    <w:p>
      <w:pPr>
        <w:pStyle w:val="TextBody"/>
        <w:ind w:left="1872" w:hanging="432"/>
        <w:rPr/>
      </w:pP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(3)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ບໍ່ພຽງແຕ່ທ່ານຕ້ອງມາທີ່ຄຣິສຕະຈັກ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ບໍ່ພຽງແຕ່ທ່ານຕ້ອງມາຫາ ພຣະຄຣິດເທົ່ານັ້ນແຕ່ທ່ານຕ້ອງອະທິຖານເຊັ່ນກັ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ເຢຊູຄຣິດຊົງກ່າວວ່າຄໍາອະທິຖານເປັນກະແຈສູ່ການດໍາເນີນຊີວິດຄຣິສຕຽນທີ່ປະ ສົບຜົນສໍາເລັດໃນຍຸກສຸດທ້າຍ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.</w:t>
      </w:r>
      <w:r>
        <w:rPr>
          <w:sz w:val="20"/>
        </w:rPr>
        <w:t xml:space="preserve">  </w:t>
      </w:r>
    </w:p>
    <w:p>
      <w:pPr>
        <w:pStyle w:val="TextBody"/>
        <w:ind w:left="1872" w:right="1440" w:hanging="432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ທ່ານຈະໜີພົ້ນການພິພາກສາທີ່ຈະມາເຖິງນີ້ໄດ້ແນວໃດ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bCs/>
          <w:iCs/>
          <w:sz w:val="24"/>
          <w:szCs w:val="24"/>
          <w:lang w:bidi="lo-LA"/>
        </w:rPr>
        <w:t>“</w:t>
      </w:r>
      <w:r>
        <w:rPr>
          <w:bCs/>
          <w:iCs/>
          <w:sz w:val="24"/>
          <w:szCs w:val="24"/>
          <w:lang w:bidi="lo-LA"/>
        </w:rPr>
        <w:t>[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ຄຣິດຊົງແບກບາບຂອງເຮົາໄວ້ເທິງພຣະກາຍຂອງພຣະອົງເທິງຕົ້ນໄມ້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bCs/>
          <w:iCs/>
          <w:sz w:val="24"/>
          <w:szCs w:val="24"/>
          <w:lang w:bidi="lo-LA"/>
        </w:rPr>
        <w:t>-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ເທິງໄມ້ກາງແຂ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ຄຣິດຊົງສາມາດເປັນຕົວແທນຂອງທ່ານໄດ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ອົງຊົງຖືກລົງໂທດຢູ່ບ່ອນຂອງທ່າ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ເພື່ອຈ່າຍຄ່າຄວາມຜິດບາບຂອງທ່ານເທິງໄມ້ກາງແຂ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ຄຣິດຊົງຖອກ ພຣະໂລຫິດຂອງພຣະອົງລົງເທິງໄມ້ກາງແຂ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ພຣະໂລຫິດຂອງພຣະອົງສາມາດລ້າງຄວາມບາບທຸກຢ່າງຂອງທ່ານໄດ້ 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ລ້ວທ່ານກໍຈະພ້ອມເມື່ອວາລະສຸດທ້າຍມາເຖິງ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ຂ້າພະເຈົ້າຂໍໃຫ້ພວກທ່ານວາງໃຈໃນພຣະເຢຊູຄຣິດໃນຄືນນີ້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ຊາລເວສລີໄດ້ກ່າວວ່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:</w:t>
      </w:r>
      <w:r>
        <w:rPr>
          <w:bCs/>
          <w:iCs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ພຣະຜູ້ຊ່ວຍຂອງຂ້າຂໍຊົງເຊື່ອງຂ້າໄວ້ໆ</w:t>
      </w:r>
    </w:p>
    <w:p>
      <w:pPr>
        <w:pStyle w:val="TextBody"/>
        <w:ind w:left="144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ພາຍຸແຫ່ງຊີວິດຜ່ານໄປ</w:t>
      </w:r>
    </w:p>
    <w:p>
      <w:pPr>
        <w:pStyle w:val="TextBody"/>
        <w:ind w:left="144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ອດໄພສູ່ການຊົງນໍາແຫ່ງສະຫວັນ</w:t>
      </w:r>
    </w:p>
    <w:p>
      <w:pPr>
        <w:pStyle w:val="TextBody"/>
        <w:ind w:left="144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ຂໍຊົງຮັບວິນຍານຂ້າໄປຈົນເຖິງທີ່ສຸດ</w:t>
      </w:r>
      <w:r>
        <w:rPr>
          <w:sz w:val="20"/>
          <w:sz w:val="20"/>
        </w:rPr>
        <w:t xml:space="preserve">  </w:t>
      </w:r>
    </w:p>
    <w:p>
      <w:pPr>
        <w:pStyle w:val="TextBody"/>
        <w:ind w:left="1440" w:firstLine="240"/>
        <w:rPr/>
      </w:pPr>
      <w:r>
        <w:rPr/>
        <w:t xml:space="preserve">  </w:t>
      </w:r>
    </w:p>
    <w:p>
      <w:pPr>
        <w:pStyle w:val="TextBody"/>
        <w:rPr>
          <w:rFonts w:cs="DokChampa"/>
          <w:lang w:bidi="lo-LA"/>
        </w:rPr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ບົດເພງຂ່າວປະເສີດເວົ້າວ່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:</w:t>
      </w:r>
    </w:p>
    <w:p>
      <w:pPr>
        <w:pStyle w:val="TextBody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TextBody"/>
        <w:ind w:left="1440" w:hanging="0"/>
        <w:jc w:val="left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ເຢຊູຊົງເປັນຄໍາຕອບສໍາລັບໂລກປັດຈຸບັນນີ້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ເໜືອກວ່າພຣະອົງບໍ່ມີໃຜອີກ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ຣະເຢຊູຊົງເປັນທາງນັ້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!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ຈົ່ງວາງໃຈພຣະເຢຊູໃນຄືນນີ້ ແລະພຣະອົງຈະຊ່ວຍທ່ານໃຫ້ພົ້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.</w:t>
      </w:r>
    </w:p>
    <w:p>
      <w:pPr>
        <w:pStyle w:val="TextBody"/>
        <w:jc w:val="left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 </w:t>
      </w:r>
    </w:p>
    <w:p>
      <w:pPr>
        <w:pStyle w:val="Normal"/>
        <w:ind w:left="360" w:right="360" w:hanging="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i/>
          <w:i/>
          <w:sz w:val="28"/>
          <w:szCs w:val="24"/>
          <w:lang w:val="en-US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eastAsia="Saysettha OT" w:cs="Saysettha OT" w:ascii="Saysettha OT" w:hAnsi="Saysettha OT"/>
          <w:szCs w:val="24"/>
          <w:lang w:bidi="lo-LA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22"/>
          <w:lang w:val="en-US" w:bidi="lo-LA"/>
        </w:rPr>
      </w:pPr>
      <w:r>
        <w:rPr>
          <w:rFonts w:cs="Saysettha OT" w:ascii="Saysettha OT" w:hAnsi="Saysettha OT"/>
          <w:b/>
          <w:bCs/>
          <w:sz w:val="16"/>
          <w:szCs w:val="22"/>
          <w:lang w:val="en-US" w:bidi="lo-LA"/>
        </w:rPr>
      </w:r>
    </w:p>
    <w:p>
      <w:pPr>
        <w:pStyle w:val="Heading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rPr/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 xml:space="preserve"> </w:t>
      </w:r>
      <w:r>
        <w:rPr>
          <w:rFonts w:eastAsia="Arial Unicode MS" w:cs="Saysettha OT" w:ascii="Saysettha OT" w:hAnsi="Saysettha OT"/>
          <w:b w:val="false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lang w:val="es-SV"/>
        </w:rPr>
        <w:t>.</w:t>
      </w:r>
    </w:p>
    <w:p>
      <w:pPr>
        <w:pStyle w:val="Heading1"/>
        <w:spacing w:before="0" w:after="0"/>
        <w:rPr>
          <w:rFonts w:ascii="Saysettha OT" w:hAnsi="Saysettha OT" w:eastAsia="Arial Unicode MS" w:cs="Saysettha OT"/>
          <w:b/>
          <w:b/>
          <w:lang w:val="es-SV"/>
        </w:rPr>
      </w:pPr>
      <w:r>
        <w:rPr>
          <w:rFonts w:eastAsia="Arial Unicode MS" w:cs="Saysettha OT" w:ascii="Saysettha OT" w:hAnsi="Saysettha OT"/>
          <w:b/>
          <w:lang w:val="es-SV"/>
        </w:rPr>
      </w:r>
    </w:p>
    <w:p>
      <w:pPr>
        <w:pStyle w:val="Normal"/>
        <w:rPr>
          <w:bCs/>
          <w:sz w:val="24"/>
          <w:szCs w:val="22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bCs/>
          <w:sz w:val="24"/>
          <w:szCs w:val="22"/>
        </w:rPr>
        <w:t xml:space="preserve">  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“I Wish We’d All Been Ready” (Larry Norman, 1947-2008).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Saysettha OT" w:hAnsi="Saysettha OT" w:eastAsia="Phetsarath OT;Arial Unicode MS" w:cs="Saysettha OT"/>
          <w:sz w:val="28"/>
          <w:szCs w:val="28"/>
          <w:lang w:bidi="lo-LA"/>
        </w:rPr>
      </w:pPr>
      <w:r>
        <w:rPr>
          <w:rFonts w:ascii="Saysettha OT" w:hAnsi="Saysettha OT" w:eastAsia="Phetsarath OT;Arial Unicode MS" w:cs="Saysettha OT"/>
          <w:sz w:val="28"/>
          <w:sz w:val="28"/>
          <w:szCs w:val="28"/>
          <w:lang w:bidi="lo-LA"/>
        </w:rPr>
        <w:t>ໂຄງຮ່າງບົດເທດສະໜາເລື່ອງ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Saysettha OT" w:hAnsi="Saysettha OT" w:eastAsia="Phetsarath OT;Arial Unicode MS" w:cs="Saysettha OT"/>
          <w:sz w:val="16"/>
          <w:szCs w:val="16"/>
          <w:lang w:bidi="lo-LA"/>
        </w:rPr>
      </w:pPr>
      <w:r>
        <w:rPr>
          <w:rFonts w:eastAsia="Phetsarath OT;Arial Unicode MS" w:cs="Saysettha OT" w:ascii="Saysettha OT" w:hAnsi="Saysettha OT"/>
          <w:sz w:val="16"/>
          <w:szCs w:val="16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ໝາຍສໍາຄັນຕ່າງໆແຫ່ງຍຸກສຸດທ້າຍ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GNS OF THE LAST DAYS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TextBody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1080" w:right="108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ຮູ້ຂໍ້ນີ້ກ່ອນ ຄືໃນວັນສຸດທ້າຍຄົນທີ່ມັກເຍາະເຍີ້ຍຈະເກີດຂຶ້ນ ແລະດໍາເນີນຕາມໃຈປາດຖະໜາຊົວຂອງຕົນ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3:3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5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ຶ່ງ ມີໝາຍສໍາຄັນກ່ຽວກັບນິເວດວັດທະນາຊື່ງສະແດງໃຫ້ເຫັນວ່າຈຸດຈົບໃກ້ </w:t>
      </w:r>
    </w:p>
    <w:p>
      <w:pPr>
        <w:pStyle w:val="Normal"/>
        <w:ind w:left="540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1:11, 25-26.</w:t>
      </w:r>
      <w:r>
        <w:rPr>
          <w:sz w:val="24"/>
        </w:rPr>
        <w:t xml:space="preserve"> </w:t>
      </w:r>
    </w:p>
    <w:p>
      <w:pPr>
        <w:pStyle w:val="TextBody"/>
        <w:ind w:left="45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 ມີໝາຍສໍາຄັນກ່ຽວກັບເຊື້ອຊາດຊື່ງສະແດງວ່າຈຸດຈົບໃກ້ເຂົ້າມາແລ້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left="450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1:10.</w:t>
      </w:r>
      <w:r>
        <w:rPr>
          <w:sz w:val="24"/>
        </w:rPr>
        <w:t xml:space="preserve"> </w:t>
      </w:r>
    </w:p>
    <w:p>
      <w:pPr>
        <w:pStyle w:val="TextBody"/>
        <w:ind w:left="36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 ທີສາມ ມີໝາຍສໍາຄັນແຫ່ງການຕໍ່ຕ້ານຢິວຢູ່ອ້ອມຮອບພວກເຮົາຊື່ງສະແດງ</w:t>
      </w:r>
    </w:p>
    <w:p>
      <w:pPr>
        <w:pStyle w:val="TextBody"/>
        <w:ind w:left="360" w:hanging="0"/>
        <w:rPr>
          <w:sz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ເຫັນວ່າຈຸດຈົບໃກ້ເຂົ້າມາແລ້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1:20;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11:28;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>12:3</w:t>
      </w:r>
    </w:p>
    <w:p>
      <w:pPr>
        <w:pStyle w:val="TextBody"/>
        <w:ind w:left="450" w:hanging="0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b/>
          <w:i/>
          <w:sz w:val="24"/>
          <w:szCs w:val="24"/>
          <w:lang w:bidi="lo-LA"/>
        </w:rPr>
        <w:t>IV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ລະສີ່ ມີໝາຍສໍາຄັນທາງສາສະໜາ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-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ໝາຍສໍາຄັນແຫ່ງການຫລອກລວງໃນສາ</w:t>
      </w:r>
    </w:p>
    <w:p>
      <w:pPr>
        <w:pStyle w:val="TextBody"/>
        <w:ind w:left="450" w:hanging="0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b/>
          <w:i/>
          <w:sz w:val="24"/>
          <w:szCs w:val="24"/>
          <w:lang w:bidi="lo-LA"/>
        </w:rPr>
        <w:t xml:space="preserve">    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ສະໜາປອມຊື່ງສະແດງໃຫ້ເຫັນວ່າຈຸດຈົບໃກ້ເຂົ້າມາແລ້ວ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21:8; </w:t>
      </w:r>
    </w:p>
    <w:p>
      <w:pPr>
        <w:pStyle w:val="TextBody"/>
        <w:ind w:left="450" w:hanging="0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b/>
          <w:i/>
          <w:sz w:val="24"/>
          <w:szCs w:val="24"/>
          <w:lang w:bidi="lo-LA"/>
        </w:rPr>
        <w:t xml:space="preserve">    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24:24; 2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4:2-3.</w:t>
      </w:r>
      <w:r>
        <w:rPr>
          <w:b/>
          <w:sz w:val="24"/>
        </w:rPr>
        <w:t xml:space="preserve">  </w:t>
      </w:r>
    </w:p>
    <w:p>
      <w:pPr>
        <w:pStyle w:val="TextBody"/>
        <w:ind w:left="450" w:right="720" w:hanging="0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b/>
          <w:i/>
          <w:sz w:val="24"/>
          <w:szCs w:val="24"/>
          <w:lang w:bidi="lo-LA"/>
        </w:rPr>
        <w:t>V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ຫ້າ ມີໝາຍສໍາຄັນແຫ່ງການຂົ່ມເຫງທາງສາສະໜາຊື່ງສະແດງໃຫ້ເຫັນ</w:t>
      </w:r>
    </w:p>
    <w:p>
      <w:pPr>
        <w:pStyle w:val="TextBody"/>
        <w:ind w:left="450" w:right="720" w:hanging="0"/>
        <w:rPr>
          <w:b/>
          <w:b/>
        </w:rPr>
      </w:pPr>
      <w:r>
        <w:rPr>
          <w:rFonts w:eastAsia="Saysettha OT" w:cs="Saysettha OT" w:ascii="Saysettha OT" w:hAnsi="Saysettha OT"/>
          <w:b/>
          <w:i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ວ່າຈຸດຈົບໃກ້ເຂົ້າມາແລ້ວ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21:12, 16-17.</w:t>
      </w:r>
      <w:r>
        <w:rPr>
          <w:b/>
          <w:sz w:val="24"/>
        </w:rPr>
        <w:t xml:space="preserve"> </w:t>
      </w:r>
    </w:p>
    <w:p>
      <w:pPr>
        <w:pStyle w:val="TextBody"/>
        <w:ind w:left="450" w:hanging="0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bCs/>
          <w:sz w:val="24"/>
        </w:rPr>
        <w:t>VI</w:t>
      </w:r>
      <w:r>
        <w:rPr>
          <w:rFonts w:cs="DokChampa"/>
          <w:bCs/>
          <w:sz w:val="24"/>
          <w:lang w:bidi="lo-LA"/>
        </w:rPr>
        <w:t>.</w:t>
      </w:r>
      <w:r>
        <w:rPr>
          <w:rFonts w:cs="Saysettha OT" w:ascii="Saysettha OT" w:hAnsi="Saysettha OT"/>
          <w:bCs/>
          <w:i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ແລະສຸຸດທ້າຍ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ພຣະຄຣິດຊົງໃຫ້ໝາຍສໍາຄັນທີຫົກແກ່ພວກເຮົາເພື່ອສະແດງໃຫ້ </w:t>
      </w:r>
    </w:p>
    <w:p>
      <w:pPr>
        <w:pStyle w:val="TextBody"/>
        <w:ind w:left="450" w:hanging="0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b/>
          <w:i/>
          <w:sz w:val="24"/>
          <w:szCs w:val="24"/>
          <w:lang w:bidi="lo-LA"/>
        </w:rPr>
        <w:t xml:space="preserve">   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ພວກເຮົາເຫັນວ່າພວກເຮົາຢູ່ໃກ້ຈຸບຈົບແລ້ວ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ຂ້າພະເຈົ້າເອີ້ນມັນວ່າ 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ໝາຍສໍາ </w:t>
      </w:r>
    </w:p>
    <w:p>
      <w:pPr>
        <w:pStyle w:val="TextBody"/>
        <w:ind w:left="450" w:hanging="0"/>
        <w:rPr>
          <w:sz w:val="24"/>
        </w:rPr>
      </w:pPr>
      <w:r>
        <w:rPr>
          <w:rFonts w:eastAsia="Saysettha OT" w:cs="Saysettha OT" w:ascii="Saysettha OT" w:hAnsi="Saysettha OT"/>
          <w:b/>
          <w:i/>
          <w:sz w:val="24"/>
          <w:szCs w:val="24"/>
          <w:lang w:bidi="lo-LA"/>
        </w:rPr>
        <w:t xml:space="preserve">   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>ຄັນກ່ຽວກັບຈິດຕະວິທະຍາ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bCs/>
          <w:iC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b/>
          <w:i/>
          <w:sz w:val="24"/>
          <w:szCs w:val="24"/>
          <w:lang w:bidi="lo-LA"/>
        </w:rPr>
        <w:t>21:34-36.</w:t>
      </w:r>
      <w:r>
        <w:rPr>
          <w:bCs/>
          <w:iCs/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24"/>
      <w:lang w:val="en-US" w:bidi="ar-SA"/>
    </w:rPr>
  </w:style>
  <w:style w:type="character" w:styleId="BodyTextIndent2Char">
    <w:name w:val="Body Text Indent 2 Char"/>
    <w:qFormat/>
    <w:rPr>
      <w:lang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">
    <w:name w:val="heading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5:34:00Z</dcterms:created>
  <dc:creator>Chris Cagan</dc:creator>
  <dc:description/>
  <dc:language>en-US</dc:language>
  <cp:lastModifiedBy>CJC</cp:lastModifiedBy>
  <cp:lastPrinted>2018-09-09T22:44:00Z</cp:lastPrinted>
  <dcterms:modified xsi:type="dcterms:W3CDTF">2018-09-15T05:37:00Z</dcterms:modified>
  <cp:revision>3</cp:revision>
  <dc:subject/>
  <dc:title>SIGNS OF THE LAST DAYS</dc:title>
</cp:coreProperties>
</file>