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50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>,</w:t>
      </w:r>
      <w:r>
        <w:rPr>
          <w:rFonts w:cs="DokChampa"/>
          <w:lang w:bidi="lo-LA"/>
        </w:rPr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 xml:space="preserve">3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 ຍາດ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 xml:space="preserve">,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 ລິມ ແລະຮິນດູ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right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Heading1"/>
        <w:ind w:left="0" w:right="0" w:hanging="0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ວິທີອະທິຖານ ແລະວິທີດໍາເນີນການການປະຊຸມອະທິຖານ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ຄໍາສອນຂອງດຣ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 xml:space="preserve">ທິໂມທີ ລິນ 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1911-2009)</w:t>
      </w:r>
    </w:p>
    <w:p>
      <w:pPr>
        <w:pStyle w:val="Heading1"/>
        <w:ind w:left="-432" w:right="-432" w:hanging="0"/>
        <w:jc w:val="center"/>
        <w:rPr>
          <w:sz w:val="24"/>
        </w:rPr>
      </w:pPr>
      <w:r>
        <w:rPr>
          <w:sz w:val="24"/>
        </w:rPr>
        <w:t>HOW TO PRAY AND HOW TO CONDUCT A PRAYER MEETING</w:t>
      </w:r>
    </w:p>
    <w:p>
      <w:pPr>
        <w:pStyle w:val="Heading1"/>
        <w:ind w:left="0" w:right="0" w:hanging="0"/>
        <w:jc w:val="center"/>
        <w:rPr/>
      </w:pPr>
      <w:r>
        <w:rPr/>
        <w:t>(THE TEACHINGS OF DR. TIMOTHY LIN, 1911-2009)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  <w:t>(Laotian)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ບົດເທດສະໜາແຕ່ງໂດຍ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ດຣ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ອາ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ແອວ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ໄຮເມີ ຈູເນຍ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ລະເທດໂດຍ ຈອນ ຊາມູເອວ ເຄແກນ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ຂອງພຣະເຈົ້າຕອນ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1</w:t>
      </w:r>
      <w:r>
        <w:rPr>
          <w:rFonts w:cs="Saysettha OT" w:ascii="Saysettha OT" w:hAnsi="Saysettha OT"/>
          <w:sz w:val="24"/>
          <w:szCs w:val="24"/>
          <w:lang w:bidi="lo-LA"/>
        </w:rPr>
        <w:t>5</w:t>
      </w:r>
      <w:r>
        <w:rPr>
          <w:rFonts w:cs="Saysettha OT" w:ascii="Saysettha OT" w:hAnsi="Saysettha OT"/>
          <w:sz w:val="24"/>
          <w:szCs w:val="24"/>
          <w:lang w:bidi="lo-LA"/>
        </w:rPr>
        <w:t>/10/2017</w:t>
      </w:r>
    </w:p>
    <w:p>
      <w:pPr>
        <w:pStyle w:val="Heading8"/>
        <w:spacing w:before="0" w:after="0"/>
        <w:rPr/>
      </w:pPr>
      <w:r>
        <w:rPr/>
        <w:t>A sermon written by Dr. R. L. Hymers, Jr.</w:t>
      </w:r>
    </w:p>
    <w:p>
      <w:pPr>
        <w:pStyle w:val="Heading8"/>
        <w:spacing w:before="0" w:after="0"/>
        <w:rPr/>
      </w:pPr>
      <w:r>
        <w:rPr/>
        <w:t>and preached by Mr. John Samuel Cagan</w:t>
      </w:r>
    </w:p>
    <w:p>
      <w:pPr>
        <w:pStyle w:val="TextBody"/>
        <w:jc w:val="center"/>
        <w:rPr/>
      </w:pPr>
      <w:r>
        <w:rPr>
          <w:sz w:val="24"/>
        </w:rPr>
        <w:t>at the Baptist Tabernacle of Los Angeles</w:t>
        <w:br/>
      </w:r>
      <w:r>
        <w:rPr>
          <w:sz w:val="24"/>
          <w:lang w:val="en-US"/>
        </w:rPr>
        <w:t>Lord’s Day Evening, October 15, 2017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lang w:val="en-US"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ແຕ່ເມື່ອບຸດມະນຸດມາ ທ່ານຈະພົບຄວາມເຊື່ອໃນແຜ່ນດິນໂລກຫຼື</w:t>
      </w:r>
      <w:r>
        <w:rPr>
          <w:rFonts w:cs="Saysettha OT" w:ascii="Saysettha OT" w:hAnsi="Saysettha OT"/>
          <w:sz w:val="32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</w:p>
    <w:p>
      <w:pPr>
        <w:pStyle w:val="TextBody"/>
        <w:jc w:val="center"/>
        <w:rPr>
          <w:sz w:val="24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>18:8)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hyperlink r:id="rId5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ທິໂມທີ ລິນ</w:t>
        </w:r>
      </w:hyperlink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1911-2009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ທີ່ຍາ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ມີຄວາມເຂົ້າໃຈ ພຣະຄໍາພີເປັນຢ່າງ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ໄດ້ຮັບປະລິນຍາເອກໃນສາຂາພາສາຮິບຣູ ແລະພາສາຕະກູນດຽວ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ປີຕົ້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5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ການຈົບໂຮງຮຽນຂອງມະຫາວິທະຍາໄລບັອບໂ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ໄດ້ສອນລະບົບສາສະໜາສ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ສະໜາສາດ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ັນທະສັນຍາເດີມພາສາຮິບຣ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ພາສາອາຣາເມອິ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ອາຣາບິກຄລາສສິກ ແລະພາສາຊີເຣຍເພຊິຕ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ມາລາວກໍໄດ້ເປັນປະທານໂຮງຮຽນສາສະໜາສາດຂ່າວປະເສີດຈີນສືບຕໍາແໜ່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ຈມສ໌ ຮັກສັນ ເທເລີ </w:t>
      </w:r>
      <w:r>
        <w:rPr>
          <w:sz w:val="24"/>
          <w:szCs w:val="24"/>
          <w:lang w:bidi="lo-LA"/>
        </w:rPr>
        <w:t>I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ຍັງເປັນໜຶ່ງໃນຜູ້ແປພຣະຄໍາພີຂອງສະບັບ</w:t>
      </w:r>
      <w:r>
        <w:rPr/>
        <w:t xml:space="preserve"> </w:t>
      </w:r>
      <w:r>
        <w:rPr/>
        <w:t>the New American Standard Bible (NASB)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ນເປັນສິດຍາພິບານ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 ເປັນເວລາຊາວສີ່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ວົ້າໂດຍບໍ່ມີຄໍາຖາມໃດໆວ່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ນຄືສິດຍາພິບານທີ່ມີຜົນຫຼາຍທີ່ສຸດເທົ່າທີ່ລາວເຄີຍຮູ້ຈັກມາກ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ທີ່ເພິ່ນເປັນສະມາຊິກຂອງຄຣິສຕະຈັກຂອງລາວ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ໄດ້ເຫັນພຣະເຈົ້າສົ່ງການຟື້ນຟູມາຊື່ງມີຄົນຫຼາຍຮ້ອຍຄົນໄດ້ຮັບຄວາມລອດ ແລະ ເຂົ້າມາໃນ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1440" w:hanging="101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lang w:val="en-US"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ແຕ່ເມື່ອບຸດມະນຸດມາ ທ່ານຈະພົບຄວາມເຊື່ອໃນແຜ່ນດິນໂລກຫຼື</w:t>
      </w:r>
      <w:r>
        <w:rPr>
          <w:rFonts w:cs="Saysettha OT" w:ascii="Saysettha OT" w:hAnsi="Saysettha OT"/>
          <w:sz w:val="32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</w:p>
    <w:p>
      <w:pPr>
        <w:pStyle w:val="TextBody"/>
        <w:ind w:left="1440" w:hanging="101"/>
        <w:rPr>
          <w:sz w:val="24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>18:8)</w:t>
      </w:r>
      <w:r>
        <w:rPr>
          <w:sz w:val="24"/>
          <w:szCs w:val="24"/>
        </w:rPr>
        <w:t xml:space="preserve">  </w:t>
      </w:r>
      <w:r>
        <w:rPr/>
        <w:t xml:space="preserve">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ຫັນຕ່າງໆສ່ວນຫຼາຍບໍ່ໄດ້ອະທິບາຍຂໍ້ພຣະຄໍາພີຂໍ້ນີ້ຖືກຕ້ອງປານ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ຍົກຕົວຢ່າງເຊັ່ນ ໜື່ງໃນຄວາມເຫັນທີ່ໂດ່ງດັງ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ພາບທົ່ວໄປຂອງທົ່ວແຜ່ນດິນໂລກຈະເປັນໜຶ່ງໃນຄວາມບໍ່ເຊ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ຕ່ອັນນີ້ບໍ່ແມ່ນສິ່ງທີ່ພຣະເຢຊູກ່າວເຖິງໃນຂໍ້ພຣະຄໍາພີຂໍ້ນີ້ ພຣະອົງບໍ່ໄດ້ກໍາລັງເວົ້າເຖິງການຖີ້ມຄວາມເຊື່ອທົ່ວໄປແຫ່ງຍຸກສຸດທ້າຍນີ້ ຫຼືແມ່ນຄໍາຖາມທີ່ພຣະເຢຊູຖາມເຖິງວ່າຈະມີຄຣິສຕຽນແທ້ບໍເມື່ອພຣະອົງສະເດັດ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ແລ້ວພຣະເຢຊູພຽງແຕ່ກ່າວສິ່ງທີ່ກົງກັນຂ້າມກັບເປໂຕ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ຈະສ້າງຄຣິສຕະຈັກຂອງເຮົາ ແລະປະຕູແຫ່ງນາລົກຈະບໍ່ມີໄຊຊະນ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ຄຣິສຕະຈັກ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16:18)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6:1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ຊີ້ໃຫ້ພວກເຮົາເຫັນວ່າ ບໍ່ວ່າການປະຖີ້ມຄວາມເຊື່ອຈະຮ້າຍແຮງ ແລະເລິກພຽງໃດ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ຍັງຈະມີຄຣິສຕຽນແທ້ຫຼາຍຄົນພ້ອມດ້ວຍຄວາມເຊື່ອທີ່ຊ່ວຍໃຫ້ລອດໄດ້ຕອນທີ່ພຣະຄຣິດກັບ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ຽນແທ້ຫຼາຍຄົນຈະຖືກຮັບຂື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ສະ ເພາະໃນປະເທດຈີນ ແລະສ່ວນຕ່າງໆຂອງໂລກທີ່ສາມ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ທີ່ມີການຟື້ນຟູແທ້ທຸກມື້ນີ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ອົ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ເອງ​ຈະ​ສະເດັດ​ມາ​ຈາກ​ສະຫວັນ ດ້ວຍ​ສຽງ​ກູ່​ກ້ອງ ດ້ວຍ​ສຳ​ນຽງ​ຂອງ​ອັກຄ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ູ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ລະ​ດ້ວຍ​ສຽງ​ແກ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 ແລະ​ຄົນ​ທ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</w:t>
      </w:r>
      <w:r>
        <w:rPr>
          <w:rFonts w:ascii="Saysettha OT" w:hAnsi="Saysettha OT" w:cs="Saysettha OT"/>
          <w:sz w:val="24"/>
          <w:sz w:val="24"/>
          <w:szCs w:val="24"/>
        </w:rPr>
        <w:t>ທີ່​ຕາຍ​ແລ້ວ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ຣິດຈະ​ເປັນ​ຂຶ້ນ​ມາ​ກ່ອນ ຫລັງ​ຈາກ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ຍ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ຊີວິດ</w:t>
      </w:r>
      <w:r>
        <w:rPr>
          <w:rFonts w:ascii="Saysettha OT" w:hAnsi="Saysettha OT" w:cs="Saysettha OT"/>
          <w:sz w:val="24"/>
          <w:sz w:val="24"/>
          <w:szCs w:val="24"/>
        </w:rPr>
        <w:t>​ຢູ່​ແລະ​ເຫລືອ​ຢູ່ ຈະ​ຖືກ​ຮັບ​ຂຶ້ນ​ໄປ​ໃນ​ເມກ​ພ້ອມ​ກັບ​ຄົນ​ເຫລົ່າ​ນັ້ນ ເພື່ອຈະ​ໄດ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ົບອົງ</w:t>
      </w:r>
      <w:r>
        <w:rPr>
          <w:rFonts w:ascii="Saysettha OT" w:hAnsi="Saysettha OT" w:cs="Saysettha OT"/>
          <w:sz w:val="24"/>
          <w:sz w:val="24"/>
          <w:szCs w:val="24"/>
        </w:rPr>
        <w:t>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ໃນ​ຟ້າ​ອາ​ກາດ ຢ່າງ​ນັ້ນ​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ະ</w:t>
      </w:r>
      <w:r>
        <w:rPr>
          <w:rFonts w:ascii="Saysettha OT" w:hAnsi="Saysettha OT" w:cs="Saysettha OT"/>
          <w:sz w:val="24"/>
          <w:sz w:val="24"/>
          <w:szCs w:val="24"/>
        </w:rPr>
        <w:t>​ເຮົາ​ກໍ​ຈະ​ຢູ່​ກັບ​ອົ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ເປັນ​ນິດ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  <w:lang w:bidi="lo-LA"/>
        </w:rPr>
        <w:t>4:16-17)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ຕ່ໃນຊ່ວງຄວາມທຸກລໍາບາກໃຫຍ່ເອງຄົນເປັນຈໍານວນຫຼາຍກໍຈະໄດ້ຮັບ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lang w:val="en-US"/>
        </w:rPr>
        <w:t xml:space="preserve"> </w:t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ົ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ຈໍານວນ</w:t>
      </w:r>
      <w:r>
        <w:rPr>
          <w:rFonts w:ascii="Saysettha OT" w:hAnsi="Saysettha OT" w:cs="Saysettha OT"/>
          <w:sz w:val="24"/>
          <w:sz w:val="24"/>
          <w:szCs w:val="24"/>
        </w:rPr>
        <w:t>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ຖ້າ​ມີ​ຜູ້​ໃດ​ຈະ​ນັບ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ໍານວນ</w:t>
      </w:r>
      <w:r>
        <w:rPr>
          <w:rFonts w:ascii="Saysettha OT" w:hAnsi="Saysettha OT" w:cs="Saysettha OT"/>
          <w:sz w:val="24"/>
          <w:sz w:val="24"/>
          <w:szCs w:val="24"/>
        </w:rPr>
        <w:t>​ບໍ່ໄດ້​ເລີ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ມາ​ຈາກ​ທຸກ​ຊາ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7:9)</w:t>
      </w:r>
      <w:r>
        <w:rPr>
          <w:sz w:val="24"/>
          <w:szCs w:val="24"/>
        </w:rPr>
        <w:t xml:space="preserve">  </w:t>
      </w:r>
    </w:p>
    <w:p>
      <w:pPr>
        <w:pStyle w:val="IndentedVerse"/>
        <w:ind w:left="1440" w:right="0" w:hanging="86"/>
        <w:rPr>
          <w:rFonts w:ascii="Saysettha OT" w:hAnsi="Saysettha OT" w:cs="Saysettha OT"/>
          <w:i/>
          <w:i/>
          <w:iCs/>
          <w:sz w:val="24"/>
          <w:szCs w:val="24"/>
        </w:rPr>
      </w:pPr>
      <w:r>
        <w:rPr>
          <w:rFonts w:cs="Saysettha OT" w:ascii="Saysettha OT" w:hAnsi="Saysettha OT"/>
          <w:i/>
          <w:iCs/>
          <w:sz w:val="24"/>
          <w:szCs w:val="24"/>
        </w:rPr>
      </w:r>
    </w:p>
    <w:p>
      <w:pPr>
        <w:pStyle w:val="IndentedVerse"/>
        <w:ind w:left="1440" w:right="0" w:hanging="86"/>
        <w:rPr>
          <w:sz w:val="24"/>
          <w:szCs w:val="24"/>
          <w:lang w:bidi="lo-LA"/>
        </w:rPr>
      </w:pPr>
      <w:r>
        <w:rPr>
          <w:rFonts w:cs="Saysettha OT" w:ascii="Saysettha OT" w:hAnsi="Saysettha OT"/>
          <w:i/>
          <w:iCs/>
          <w:sz w:val="24"/>
          <w:szCs w:val="24"/>
        </w:rPr>
        <w:t>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ຄົນ​ເຫລົ່າ​ນີ້​ຄື​ຄົົນທີ່​ມາ​ຈາກ​ຄວາມ​ທຸກ​ເວດ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ທ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ນາ​ເທື່ອ​ໃຫຍ່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ວກ​ເຂົາ​ໄດ້​ຊຳ​ລະ​ລ້າງ​ເສື້ອ​ຜ້າ​ຂອງ​ເຂົາ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ນ້ອຍ</w:t>
      </w:r>
      <w:r>
        <w:rPr>
          <w:rFonts w:ascii="Saysettha OT" w:hAnsi="Saysettha OT" w:cs="Saysettha OT"/>
          <w:sz w:val="24"/>
          <w:sz w:val="24"/>
          <w:szCs w:val="24"/>
        </w:rPr>
        <w:t>​ຈົນ​ເສື້ອ​ຜ້າ​ນັ້ນ​ຂາວ​ສະ​ອາ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7:14)</w:t>
      </w:r>
      <w:r>
        <w:rPr>
          <w:sz w:val="24"/>
          <w:szCs w:val="24"/>
        </w:rPr>
        <w:t xml:space="preserve">  </w:t>
      </w:r>
    </w:p>
    <w:p>
      <w:pPr>
        <w:pStyle w:val="TextBody"/>
        <w:rPr>
          <w:sz w:val="18"/>
          <w:szCs w:val="18"/>
          <w:lang w:bidi="lo-LA"/>
        </w:rPr>
      </w:pPr>
      <w:r>
        <w:rPr>
          <w:sz w:val="18"/>
          <w:szCs w:val="18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ຣະເຢຊູຈື່ງບໍ່ໄດ້ເວົ້າເຖິງກ່ຽວກັບການຂາດຂອງຄວາມເຊື່ອທີ່ຊ່ວຍໃຫ້ລອດໄດ້ໃນການສະເດັດມາຂອງພຣະອົງເມື່ອພຣະອ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ind w:left="1440" w:hanging="101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lang w:val="en-US"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ແຕ່ເມື່ອບຸດມະນຸດມາ ທ່ານຈະພົບຄວາມເຊື່ອໃນແຜ່ນດິນໂລກຫຼື</w:t>
      </w:r>
      <w:r>
        <w:rPr>
          <w:rFonts w:cs="Saysettha OT" w:ascii="Saysettha OT" w:hAnsi="Saysettha OT"/>
          <w:sz w:val="32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</w:p>
    <w:p>
      <w:pPr>
        <w:pStyle w:val="TextBody"/>
        <w:ind w:left="1440" w:hanging="101"/>
        <w:rPr>
          <w:sz w:val="24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>18:8)</w:t>
      </w:r>
      <w:r>
        <w:rPr>
          <w:sz w:val="24"/>
          <w:szCs w:val="24"/>
        </w:rPr>
        <w:t xml:space="preserve">  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ຄວາມສໍາຄັນຂອງການພາກພຽນອະທິຖານ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>.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ບັນຍາຍສ່ວນຫຼາຍແມ່ນຜ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ນ ພັດແປຂໍ້ພຣະຄໍາພີຂອງພວກເຮົາຖື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ນ 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16"/>
          <w:lang w:bidi="lo-LA"/>
        </w:rPr>
      </w:pPr>
      <w:r>
        <w:rPr>
          <w:rFonts w:cs="Saysettha OT" w:ascii="Saysettha OT" w:hAnsi="Saysettha OT"/>
          <w:sz w:val="16"/>
          <w:szCs w:val="16"/>
          <w:lang w:bidi="lo-LA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ໍ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ຊ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ໃຊ້ຢ່າງກວ້າງຂວາງໃນ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ໝາຍທີ່ ແທ້ຈິງຂອງມັນສາມາດກໍານົດໄດ້ຫຼັງຈາກການກວດສອບຮູບຂອງປະ ໂຫຍກຢ່າງຮອບຄອ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ພຣະຄໍາພີກ່ອນໜ້າຂໍ້ນີ້ແມ່ນຄໍາອຸປະມາທີ່ສະແດງໃຫ້ເຫັນວ່າພວກເຮົາຄວນຈະອະທິຖານຕະຫຼອດເວລາ ແລະບໍ່ສູນເສຍຫົວ ໃຈຂອງເລື່ອງນີ້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8:1-8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</w:t>
      </w:r>
      <w:r>
        <w:rPr>
          <w:sz w:val="24"/>
          <w:szCs w:val="24"/>
          <w:lang w:bidi="lo-LA"/>
        </w:rPr>
        <w:t>]</w:t>
      </w:r>
      <w:r>
        <w:rPr>
          <w:rFonts w:cs="DokChampa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ະນະທີ່ຂໍ້ພຣະຄໍາພີຕໍ່ໄປ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8:9-14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ຄໍາອຸປະມາເລື່ອງຄໍາອະທິຖານຂອງຟາຣິຊາຍກັບຄົນເກັບພາສ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ຮູບປະໂຫຍກຂອງຂໍ້ນີ້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8:1-8</w:t>
      </w:r>
      <w:r>
        <w:rPr>
          <w:sz w:val="24"/>
          <w:szCs w:val="24"/>
          <w:lang w:bidi="lo-LA"/>
        </w:rPr>
        <w:t>]</w:t>
      </w:r>
      <w:r>
        <w:rPr>
          <w:rFonts w:cs="DokChampa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້ບອກຢ່າງຊັດເຈນ ວ່າຄໍ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ຊ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ນີ້ເລັ່ງໃສ່ຄວາມເຊື່ອໃນການ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ຄໍາ ກ່າວຂອງອົງພຣະຜູ້ເປັນເຈົ້າຂອງເຮົາຄືຄວາມໂສກເສົ້າທີ່ຄຣິສຕະຈັກຂອງ ພຣະອົງຈະສູນເສຍຄວາມເຊື່ອເລື່ອງການອະທິຖານໃນຊ່ວງການສະເດັດກັບມາເທື່ອທີ່ສອງ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Timothy Lin, Ph.D., </w:t>
      </w:r>
      <w:r>
        <w:rPr>
          <w:b/>
          <w:i/>
        </w:rPr>
        <w:t>The Secret of Church Growth,</w:t>
      </w:r>
      <w:r>
        <w:rPr/>
        <w:t xml:space="preserve"> First Chinese Baptist Church of Los Angeles, 1992, pp. 94-95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ິນກ່າວວ່າປະເດັ່ນຂອງຄໍາອຸປະມາໃນ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8:1-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ານທີ່ພວກຄຣິສຕຽນຄວນຈະຮັກສາການອະທິຖານແລະບໍ່ອ່ອນເພ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ແປດສະແດງໃຫ້ເຫັນວ່າພວກຄຣິສຕຽນຈະບໍ່ມີຄວາມເຊື່ອທີ່ພາກພຽນໃນການອະທິຖານໃນຍຸກສຸດທ້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ຸກທີ່ພວກເຮົາກໍາລັງມີຊີວິດຢູ່່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ສະນັ້ນພວກເຮົາສາມາດບັນຍາຍຂໍ້ພຣະຄໍາພີໂດຍການ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440" w:hanging="101"/>
        <w:rPr>
          <w:sz w:val="24"/>
        </w:rPr>
      </w:pPr>
      <w:r>
        <w:rPr>
          <w:rFonts w:cs="Saysettha OT" w:ascii="Saysettha OT" w:hAnsi="Saysettha OT"/>
          <w:sz w:val="24"/>
          <w:lang w:val="en-US"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ແຕ່ເມື່ອບຸດມະນຸດມາ ທ່ານຈະພົບຄວາມເຊື່ອ</w:t>
      </w:r>
      <w:r>
        <w:rPr>
          <w:sz w:val="32"/>
          <w:szCs w:val="24"/>
          <w:lang w:bidi="lo-LA"/>
        </w:rPr>
        <w:t>[</w:t>
      </w:r>
      <w:r>
        <w:rPr>
          <w:rFonts w:ascii="Saysettha OT" w:hAnsi="Saysettha OT" w:cs="Saysettha OT"/>
          <w:sz w:val="32"/>
          <w:sz w:val="32"/>
          <w:szCs w:val="24"/>
          <w:lang w:val="en-US" w:bidi="lo-LA"/>
        </w:rPr>
        <w:t>ຄວາມພາກພຽນໃນການອະທິຖານ</w:t>
      </w:r>
      <w:r>
        <w:rPr>
          <w:sz w:val="32"/>
          <w:szCs w:val="24"/>
          <w:lang w:val="en-US" w:bidi="lo-LA"/>
        </w:rPr>
        <w:t>]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ໃນແຜ່ນດິນໂລກຫຼື</w:t>
      </w:r>
      <w:r>
        <w:rPr>
          <w:rFonts w:cs="Saysettha OT" w:ascii="Saysettha OT" w:hAnsi="Saysettha OT"/>
          <w:sz w:val="32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>18:8)</w:t>
      </w:r>
      <w:r>
        <w:rPr>
          <w:sz w:val="24"/>
          <w:szCs w:val="24"/>
        </w:rPr>
        <w:t xml:space="preserve">  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ນເວົ້າຕໍ່ໄປ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IndentedQuot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ານປະຊຸມອະທິຖານຂອງຄຣິສຕະຈັກຫຼາຍແຫ່ງໃນປະຈຸບັນນີ້ຄວາມຈິງແລ້ວຖືກປະຖີ້ມ</w:t>
      </w:r>
      <w:r>
        <w:rPr>
          <w:sz w:val="32"/>
          <w:szCs w:val="24"/>
          <w:lang w:bidi="lo-LA"/>
        </w:rPr>
        <w:t>[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ຫຼືຖືກປ່ຽນໄປເປັນການສຶກສາພຣະຄໍາພີກາງອາທິດໂດຍການມີພຽງສັນຍາລັກການອະທິຖານອັນໜຶ່ຶງຫຼືສອງເທົ່ານັ້ນ</w:t>
      </w:r>
      <w:r>
        <w:rPr>
          <w:sz w:val="32"/>
          <w:szCs w:val="24"/>
          <w:lang w:bidi="lo-LA"/>
        </w:rPr>
        <w:t>]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ານປະເຊີນໜ້າກັບສະພາບທີ່ໜ້າເສົ້ານີ້</w:t>
      </w:r>
      <w:r>
        <w:rPr>
          <w:rFonts w:cs="Saysettha OT" w:ascii="Saysettha OT" w:hAnsi="Saysettha OT"/>
          <w:sz w:val="32"/>
          <w:szCs w:val="24"/>
          <w:lang w:bidi="lo-LA"/>
        </w:rPr>
        <w:t>,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ຄຣິສຕະຈັກເປັນຈໍານວນຫຼາຍຄ່ອນຂ້າງປະ ຕິເສດຢ່າງສິ້ນເຊີງເຖິງຄໍາເຕືອນທີ່ສໍາຄັນນີ້ ແລະໃນການຕາມໃຈຜູ້ອື່ນຂອງເຂົາເພື່ອຄວາມພໍໃຈຕົນເອງ</w:t>
      </w:r>
      <w:r>
        <w:rPr>
          <w:sz w:val="32"/>
          <w:szCs w:val="24"/>
          <w:lang w:bidi="lo-LA"/>
        </w:rPr>
        <w:t>[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ມັກຈະ</w:t>
      </w:r>
      <w:r>
        <w:rPr>
          <w:sz w:val="32"/>
          <w:szCs w:val="24"/>
          <w:lang w:bidi="lo-LA"/>
        </w:rPr>
        <w:t>]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ຍົກເລີກການປະຊຸມອະທິຖານພ້ອມກັນ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ມັນຄືເຄື່ອງໝາຍທີ່ແທ້ຈິງ</w:t>
      </w:r>
      <w:r>
        <w:rPr>
          <w:sz w:val="32"/>
          <w:szCs w:val="24"/>
          <w:lang w:bidi="lo-LA"/>
        </w:rPr>
        <w:t>[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ອັນໜຶ່ງ</w:t>
      </w:r>
      <w:r>
        <w:rPr>
          <w:sz w:val="32"/>
          <w:szCs w:val="24"/>
          <w:lang w:bidi="lo-LA"/>
        </w:rPr>
        <w:t>]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ທີ່ວ່າການສະເດັດກັບມາເທື່ອທີ່ສອງຂອງພຣະເຈົ້າຢູ່ໃນມືແລ້ວ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ປະຈຸບັນນີ້</w:t>
      </w:r>
      <w:r>
        <w:rPr>
          <w:sz w:val="32"/>
          <w:szCs w:val="24"/>
          <w:lang w:bidi="lo-LA"/>
        </w:rPr>
        <w:t>[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ສະມາຊິກຄຣິສຕະຈັກ</w:t>
      </w:r>
      <w:r>
        <w:rPr>
          <w:sz w:val="32"/>
          <w:szCs w:val="24"/>
          <w:lang w:bidi="lo-LA"/>
        </w:rPr>
        <w:t>]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ຫຼາຍຄົນນະມັດສະການໂທລະພາບຫຼາຍກວ່າພຣະເຈົ້າ</w:t>
      </w:r>
      <w:r>
        <w:rPr>
          <w:rFonts w:cs="Saysettha OT" w:ascii="Saysettha OT" w:hAnsi="Saysettha OT"/>
          <w:sz w:val="32"/>
          <w:szCs w:val="24"/>
          <w:lang w:bidi="lo-LA"/>
        </w:rPr>
        <w:t>...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ນີ້ແມ່ນເລື່ອງທີ່ໜ້າເສົ້າຫຼາຍ</w:t>
      </w:r>
      <w:r>
        <w:rPr>
          <w:rFonts w:cs="Saysettha OT" w:ascii="Saysettha OT" w:hAnsi="Saysettha OT"/>
          <w:sz w:val="32"/>
          <w:szCs w:val="24"/>
          <w:lang w:bidi="lo-LA"/>
        </w:rPr>
        <w:t>!...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ຄຣິສຕະຈັກຫຼາຍແຫ່ງໃນຍຸກສຸດທ້າຍສະແດງອອກ</w:t>
      </w:r>
      <w:r>
        <w:rPr>
          <w:rFonts w:cs="Saysettha OT" w:ascii="Saysettha OT" w:hAnsi="Saysettha OT"/>
          <w:sz w:val="32"/>
          <w:szCs w:val="24"/>
          <w:lang w:bidi="lo-LA"/>
        </w:rPr>
        <w:t>...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ຄວາມເສີຍເມີຍສຸດໆ</w:t>
      </w:r>
      <w:r>
        <w:rPr>
          <w:sz w:val="32"/>
          <w:szCs w:val="24"/>
          <w:lang w:bidi="lo-LA"/>
        </w:rPr>
        <w:t>[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ຂາດຄວາມສົນໃຈ</w:t>
      </w:r>
      <w:r>
        <w:rPr>
          <w:sz w:val="32"/>
          <w:szCs w:val="24"/>
          <w:lang w:bidi="lo-LA"/>
        </w:rPr>
        <w:t>]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ຕໍ່ການປະຊຸມອະທິຖານຕ່າງໆ</w:t>
      </w:r>
      <w:r>
        <w:rPr>
          <w:rFonts w:cs="Saysettha OT" w:ascii="Saysettha OT" w:hAnsi="Saysettha OT"/>
          <w:sz w:val="32"/>
          <w:szCs w:val="24"/>
          <w:lang w:bidi="lo-LA"/>
        </w:rPr>
        <w:t>(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ດຣ</w:t>
      </w:r>
      <w:r>
        <w:rPr>
          <w:rFonts w:cs="Saysettha OT" w:ascii="Saysettha OT" w:hAnsi="Saysettha OT"/>
          <w:sz w:val="32"/>
          <w:szCs w:val="24"/>
          <w:lang w:bidi="lo-LA"/>
        </w:rPr>
        <w:t>.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ທິໂມທີ ລິນ ເຫຼັ້ມດຽວກັນໜ້າ </w:t>
      </w:r>
      <w:r>
        <w:rPr>
          <w:rFonts w:cs="Saysettha OT" w:ascii="Saysettha OT" w:hAnsi="Saysettha OT"/>
          <w:sz w:val="32"/>
          <w:szCs w:val="24"/>
          <w:lang w:bidi="lo-LA"/>
        </w:rPr>
        <w:t>95)</w:t>
      </w:r>
      <w:r>
        <w:rPr/>
        <w:t xml:space="preserve">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ະນັ້ນ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8: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ື່ງໃຫ້ໝາຍສໍາຄັນຂອງການຂາດການອະທິຖານຢູ່ໃນຄຣິສຕະຈັກຕ່າງໆກ່ອນການສະເດັດກັບມາເທື່ອທີ່ສ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ສໍາຄັນແຫ່ງຊ່ວງເວລາຊື່ງພວກເຮົາອາໄສຢູ່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ສໍາຄັນແຫ່ງການຢຸດການ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ການຂາດຄວາມເຊື່ອທີ່ຊ່ວຍໃຫ້ລອດຢ່າງສິ້ນເຊີ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ຂາດການອະທິຖານໃນຄຣິສຕະຈັກຕ່າງໆແມ່ນໜື່ງໃນ  ໝາຍສໍາຄັນວ່າທີ່ພວກເຮົາຢູ່ນີ້ແມ່ນຍຸກສຸດທ້າຍແລ້ວກ່ອນການສະເດັດມາເທື່ອທີ່ສອງຂອງອົງພຣະຜູ້ເປັນ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lang w:val="en-US"/>
        </w:rPr>
        <w:t xml:space="preserve"> </w:t>
      </w:r>
    </w:p>
    <w:p>
      <w:pPr>
        <w:pStyle w:val="IndentedQuot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left="1440" w:hanging="101"/>
        <w:rPr>
          <w:sz w:val="24"/>
        </w:rPr>
      </w:pPr>
      <w:r>
        <w:rPr>
          <w:rFonts w:cs="Saysettha OT" w:ascii="Saysettha OT" w:hAnsi="Saysettha OT"/>
          <w:sz w:val="24"/>
          <w:lang w:val="en-US"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ແຕ່ເມື່ອບຸດມະນຸດມາ ທ່ານຈະພົບຄວາມເຊື່ອ</w:t>
      </w:r>
      <w:r>
        <w:rPr>
          <w:sz w:val="32"/>
          <w:szCs w:val="24"/>
          <w:lang w:bidi="lo-LA"/>
        </w:rPr>
        <w:t>[</w:t>
      </w:r>
      <w:r>
        <w:rPr>
          <w:rFonts w:ascii="Saysettha OT" w:hAnsi="Saysettha OT" w:cs="Saysettha OT"/>
          <w:sz w:val="32"/>
          <w:sz w:val="32"/>
          <w:szCs w:val="24"/>
          <w:lang w:val="en-US" w:bidi="lo-LA"/>
        </w:rPr>
        <w:t>ໃນການປົກປັກຮັກສາການ ທິຖານ</w:t>
      </w:r>
      <w:r>
        <w:rPr>
          <w:sz w:val="32"/>
          <w:szCs w:val="24"/>
          <w:lang w:val="en-US" w:bidi="lo-LA"/>
        </w:rPr>
        <w:t>]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ໃນແຜ່ນດິນໂລກຫຼື</w:t>
      </w:r>
      <w:r>
        <w:rPr>
          <w:rFonts w:cs="Saysettha OT" w:ascii="Saysettha OT" w:hAnsi="Saysettha OT"/>
          <w:sz w:val="32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>18:8)</w:t>
      </w:r>
      <w:r>
        <w:rPr>
          <w:sz w:val="24"/>
          <w:szCs w:val="24"/>
        </w:rPr>
        <w:t xml:space="preserve">  </w:t>
      </w:r>
      <w:r>
        <w:rPr/>
        <w:t xml:space="preserve"> 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szCs w:val="24"/>
        </w:rPr>
        <w:t>I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ຄວາມສໍາຄັນຂອງການປະຊຸມອະທິຖານຕ່າງໆ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ນຍັງຊີ້ໃຫ້ເຫັນວ່າຄໍາອະທິຖານຂອງບຸກຄົນໜຶ່ງບໍ່ໄດ້ມີິສິດທິອໍານາດ ແລະລິດເດດເໝືອນການອະທິຖານຮ່ວມ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ໃນການປະຊຸມ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ມັກເວົ້າວ່າມັນບໍ່ໄດ້ແຕກຕ່າງຫຍັງເລີຍບໍ່ວ່າທ່ານຈະທິຖານເປັນບຸກ ຄົນ ຫຼືເປັນກຸ່ມ ຫຼືມັນບໍ່ໄດ້ສໍາຄັນຫຍັງເລີຍບໍ່ວ່າທ່ານຈະອະທິຖານຄົນດຽວຢູ່ບ້ານຫຼືພ້ອມກັບພີ່ນ້ອງທັງຊາຍແລະຍິງໃນ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ວົ້າດັ່ງກ່າວເປັນພຽງການປອບໃຈຕົນເອງຂອງຄົນຂີ້ຄ້ານ ຫຼືຄໍາອະທິບາຍທີ່ເປັນໄປໄດ້ ຂອງຄົນບໍ່ຮູ້ເລື່ອງລິດເດດແຫ່ງການ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ບິ່ງສິ່ງທີ່ອົງພຣະຜູ້ເປັນເຈົ້າຂອງເຮົາເວົ້າເຖິງກ່ຽວກັບລັກສະນະຂອງການອະທິຖານນີ້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ubleIndentedVerse"/>
        <w:ind w:left="1872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ກ່າວ​ແກ່​ທ່ານ​ທັງ​ຫລາຍ​ອີກວ່າ ຖ້າ​ໃນ​ພວກ​ທ່ານ​ທີ່​ຢູ່ໃນ​ໂລກ​ສອງ​ຄົນ​ຈະ​ຮ່ວມ​ໃຈ​ກັນ​ຂໍ​ສິ່ງ​ໜຶ່ງ​ສິ່ງ​ໃດ ພຣ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ຂອງ​ເຮົາ​ຜູ້​ຊົງ​ສະຖິດ​ໃນ​ສະຫວັນ​ກໍ​ຈະ​ຊົງ​ກະທຳໃຫ້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ascii="Saysettha OT" w:hAnsi="Saysettha OT" w:cs="Saysettha OT"/>
          <w:sz w:val="24"/>
          <w:sz w:val="24"/>
          <w:szCs w:val="24"/>
        </w:rPr>
        <w:t>​ວ່າ​ມີ​ສອງ​ສາມ​ຄົນ​ປະ​ຊຸມ​ກັ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ສ</w:t>
      </w:r>
      <w:r>
        <w:rPr>
          <w:rFonts w:ascii="Saysettha OT" w:hAnsi="Saysettha OT" w:cs="Saysettha OT"/>
          <w:sz w:val="24"/>
          <w:sz w:val="24"/>
          <w:szCs w:val="24"/>
        </w:rPr>
        <w:t>​ໃນ​ນາມ​ຂອງ​ເຮົາ ເຮົາ​ຈະ​ຢູ່​ທ່າມ​ກາງ​ເຂົາ​ບ່ອນນັ້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18:19-20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IndentedQuote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ງພຣະຜູ້ເປັນເຈົ້າຂອງເຮົາໄດ້ເຕືອນເຮົາຢ່າງເດັດຂາດວ່າການໃຊ້ສິດທິອໍານາດຂອງພຣະເຈົ້ານີ້ບໍ່ສາມາດບັນລຸໄດ້ດ້ວຍຄວາມພະຍາຍາມ ຂອງແຕ່ລະບຸກຄົນ ແຕ່ໂດຍຜ່ານຄວາມພະຍາຍາມຮ່ວມມືກັນຂອງທັງ 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ຄໍາໜື່ງມີພຽງເມື່ອ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ຄຣິສຕະຈັກຮ່ວມໃຈໃນ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 ທິຖານ</w:t>
      </w:r>
      <w:r>
        <w:rPr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ສາມາດ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ທິອໍານາດຂອງພຣະເຈົ້າແບບນີ້ໄດ້ຢ່າງມີປະສິດທິພາບ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ໃດກໍດີຄຣິສຕະຈັກແຫ່ງຍຸກສຸດທ້າຍບໍ່ສາມາດເຫັນຄວາມເປັນຈິງຂອງຄວາມຈິງ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ລະນຶກເຖິງຂັ້ນຕອນທີ່ເໝາະສົມສໍາຫຼັບ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ຮັບ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 ເດດ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າງເປັນການສູນເສຍອັນຍິ່ງໃຫຍ່</w:t>
      </w:r>
      <w:r>
        <w:rPr>
          <w:rFonts w:cs="Saysettha OT" w:ascii="Saysettha OT" w:hAnsi="Saysettha OT"/>
          <w:sz w:val="24"/>
          <w:szCs w:val="24"/>
          <w:lang w:bidi="lo-LA"/>
        </w:rPr>
        <w:t>! 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 ລິດອໍານາດພຣະເຈົ້າຈາກສະຫວ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ແມ່ນຄວາມຮູ້ຂອງການບໍລິຫານງ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ຄຣິສຕະຈັກຢາກຈະຜູກມັດວຽກຂອງຊາຕ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ປ່ອຍຜູ້ທີ່ຖືກຢຽບຢໍາ ແລະຕໍ່ໄປກໍປະສົບຄວາມຈິງຂອງການສະຖິດຢູ່ນໍາ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ນັ້ນມັນກໍຈະບໍ່ສາມາດເຮັດສໍາເລັດໄດ້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ິໂມທີລິນ ເຫຼັ້ມດຽວກັນໜ້າ </w:t>
      </w:r>
      <w:r>
        <w:rPr>
          <w:rFonts w:cs="Saysettha OT" w:ascii="Saysettha OT" w:hAnsi="Saysettha OT"/>
          <w:sz w:val="24"/>
          <w:szCs w:val="24"/>
          <w:lang w:bidi="lo-LA"/>
        </w:rPr>
        <w:t>92-93)</w:t>
      </w:r>
      <w:r>
        <w:rPr/>
        <w:t xml:space="preserve">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ນຈື່ງສອນຄວາມສໍາຄັນຂອງຄວາມເຊື່ອໃນການອະທິຖານ ແລະຄວາມສໍາຄັນຂອງການປະຊຸມອະທິຖານຕ່າງໆຂອງ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szCs w:val="24"/>
        </w:rPr>
        <w:t>II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ຄວາມສໍາຄັນຂອງການ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ຮ່ວມໃຈ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”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ໃນການອະທິຖານ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 xml:space="preserve">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ະລຸນາເປີດໄປທີ່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:1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ອ່ານມັນດັງໆ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16"/>
          <w:lang w:bidi="lo-LA"/>
        </w:rPr>
      </w:pPr>
      <w:r>
        <w:rPr>
          <w:rFonts w:cs="Saysettha OT" w:ascii="Saysettha OT" w:hAnsi="Saysettha OT"/>
          <w:sz w:val="16"/>
          <w:szCs w:val="16"/>
          <w:lang w:bidi="lo-LA"/>
        </w:rPr>
      </w:r>
    </w:p>
    <w:p>
      <w:pPr>
        <w:pStyle w:val="IndentedVerse"/>
        <w:ind w:left="1440" w:right="0" w:hanging="86"/>
        <w:rPr>
          <w:rFonts w:cs="DokChampa"/>
          <w:sz w:val="24"/>
          <w:szCs w:val="24"/>
          <w:lang w:bidi="lo-LA"/>
        </w:rPr>
      </w:pPr>
      <w:r>
        <w:rPr>
          <w:rFonts w:cs="Saysettha OT" w:ascii="Saysettha OT" w:hAnsi="Saysettha OT"/>
          <w:i/>
          <w:iCs/>
          <w:sz w:val="24"/>
          <w:szCs w:val="24"/>
        </w:rPr>
        <w:t>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ພວກ​ເຂົາ​ຮ່ວມ​ໃຈ​ກັນ​ອະທິຖານ​ອ້ອນ​ວອນ​ຕໍ່​ເນື່ອງ​</w:t>
      </w:r>
      <w:r>
        <w:rPr>
          <w:rFonts w:ascii="Saysettha OT" w:hAnsi="Saysettha OT" w:cs="Saysettha OT"/>
          <w:sz w:val="24"/>
          <w:sz w:val="24"/>
          <w:szCs w:val="24"/>
        </w:rPr>
        <w:t>ພ້ອມ​ກັບ​ພວກ​ຜູ້ຍິ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ມາ​ລີ​ແມ່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ພວກ​ນ້ອງ​ຊາຍ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ດ້ວ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 ການ </w:t>
      </w:r>
      <w:r>
        <w:rPr>
          <w:rFonts w:cs="Saysettha OT" w:ascii="Saysettha OT" w:hAnsi="Saysettha OT"/>
          <w:sz w:val="24"/>
          <w:szCs w:val="24"/>
          <w:lang w:bidi="lo-LA"/>
        </w:rPr>
        <w:t>1:14)</w:t>
      </w:r>
    </w:p>
    <w:p>
      <w:pPr>
        <w:pStyle w:val="BodyTextIndent2"/>
        <w:rPr>
          <w:rFonts w:cs="DokChampa"/>
          <w:sz w:val="16"/>
          <w:szCs w:val="16"/>
          <w:lang w:bidi="lo-LA"/>
        </w:rPr>
      </w:pPr>
      <w:r>
        <w:rPr>
          <w:rFonts w:cs="DokChampa"/>
          <w:sz w:val="16"/>
          <w:szCs w:val="16"/>
          <w:lang w:bidi="lo-LA"/>
        </w:rPr>
      </w:r>
    </w:p>
    <w:p>
      <w:pPr>
        <w:pStyle w:val="TextBody"/>
        <w:rPr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ວກ​ເຂົາ​ຮ່ວມ​ໃຈ​ກັນ​ອະທິຖານ​ອ້ອນ​ວອນ​ຕໍ່​ເນື່ອງ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</w:rPr>
        <w:t xml:space="preserve"> 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ນ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sz w:val="16"/>
          <w:szCs w:val="16"/>
          <w:lang w:bidi="lo-LA"/>
        </w:rPr>
      </w:pPr>
      <w:r>
        <w:rPr>
          <w:sz w:val="16"/>
          <w:szCs w:val="16"/>
          <w:lang w:bidi="lo-LA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ພາສາຈີນແ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່ວມໃຈກັ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ັ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ຫົວໃຈອັນດຽວກັນແລະຄວາມຄິດດຽວກັ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ພາະສະນັ້ນສໍາຫຼັບການປະຊຸມອະທິຖານເພື່ອທີ່ຈະມີການສະຖິດຢູ່ນໍາ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ພຽງແຕ່ຜູ້ເຂົ້າຮ່ວມທຸກຄົນຕ້ອງເຂົ້າໃຈຄວາມສໍາຄັນຂອງການອະທິຖານເທົ່ານັ້ນແຕ່ພວກເຂົາຍັງຕ້ອງເຂົ້າໃຈທີ່ຈະມ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ປະຊຸມ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ຄວາມຈິງໃຈ ປາດຖະໜາທີ່ຈະຮ່ວມໃຈກັ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ໜີຄໍາຮອ້ງຂໍຕ່າງ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ອະທິຖານຕ່າງໆ ແລະການຂໍແລະການຂອບ ຄຸນ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ຊຸມອະທິຖານຈະປະສົບຜົນສໍາເລັດ ແລະການຮັບໃຊ້ອື່ນໆຈະປະສົບຜົນສໍາເລັ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ິໂມທີລິນ ເຫຼັ້ມດຽວກັນໜ້າ </w:t>
      </w:r>
      <w:r>
        <w:rPr>
          <w:rFonts w:cs="Saysettha OT" w:ascii="Saysettha OT" w:hAnsi="Saysettha OT"/>
          <w:sz w:val="24"/>
          <w:szCs w:val="24"/>
          <w:lang w:bidi="lo-LA"/>
        </w:rPr>
        <w:t>93-94)</w:t>
      </w:r>
      <w:r>
        <w:rPr/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ີ່ຈະ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່ວມໃຈກັນອະທິຖ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ເຮົາທຸກຄົນຈະຕ້ອງ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ແມ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ະ ນະທີ່ພີ່ນ້ອງຄົນໜື່ງນໍາໃນການ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ມື່ອພວກເຮົາທຸກຄົນ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ແມ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ກໍກໍາລັງອະທິຖ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່ວມໃຈກ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ເຄີຍໄດ້ຍິນຄໍາສອນ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ນແລ້ວໃນເລື່ອງຄວາມສໍາຄັນຂອງຄວາມເຊື່ອໃນການ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ສໍາຄັນຂອງການປະຊຸມອະທິຖານຂອງຄຣິສຕະຈັກ ແລະຄວາມສໍາຄັນຂອງການເປັນນໍ້າໜຶ່ງໃຈດຽວກ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່ວມໃຈກັນອະທິຖ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ທ່ານບາງຄົນໃນຄືນນີ້ບໍ່ໄດ້ເຂົ້າຮ່ວມງານອະທິຖານຂອງຄຣິສຕະຈັກ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ສົງໄສເລີຍທີ່ຊີວິດຝ່າຍວິນຍານຂອງທ່ານປຶກ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ີໃຜທີ່ຢູ່ນີ້ໃນຄືນນີ້ທີ່ຈະ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ຈານ ແຕ່ນີ້ເປັນຕົ້ນໄປຂ້ອຍຈະເຂົ້າຮ່ວມຢ່າງໜ້ອຍໜື່ງໃນການປະຊຸມອະທິຖານເຫຼົ່າ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ຫລັບຕ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ຈະເຮັດແບບນັ້ນ ຂໍເຊີນຍົກມືຂື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ທຸກຄົນອະທິຖານເພື່ອທີ່ພຣະເຈົ້າຈະຊ່ວຍພວກເຂົາໃຫ້ຮັກສາຄໍາສັນຍານັ້ນແດ່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ຄົນ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>)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ວກທ່ານຍັງບໍ່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ຂໍຮ້ອງທ່ານຢ່າງໜັກແໜ້ນໃຫ້ທ່ານເຂົ້າຮ່ວມຢ່າງໜ້ອຍການອະທິຖານແລງວັນເສ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ຫລັບຕາ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ີໃຜແດ່ຊິ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 ອາຈານ ຂ້ອຍຈະເລິ່ມມາແລງວັນເສົາເພື່ອອະທິຖ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ຍົກມືຂອງທ່ານຂື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ທຸກຄົນອະທິຖານເພື່ອພວກເຂົາໃຫ້ຮັກສາຄໍາສັນຍານັ້ນແດ່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ຄົນ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>)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ຊົງຕາຍເທິງໄມ້ກາງແຂນເພື່ອຈ່າຍຄ່າຄວາມຜິດ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ຫຼັ່ງໂລຫິດເພື່ອລ້າງຄວາມບາບຂອງທ່ານອອກ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ພົບກັບຄວາມເຈັບປວດທີ່ເປັນຕາຢ້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ຕອກໃສ່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ໄຖ່ຄວາມຜິດ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ຟື້ນຂື້ນມາຈາກຕາຍໃນວັນທີ່ສ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ມີຊີວິດຢູ່ທີ່ເບື້ອງຂວາມື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າຫາພຣະຄຣິດ ແລ້ວທ່ານຈະລອດພົ້ນຈາກຄວາມຜິດ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ໃຜໃນພວກເຮົາໃນຄືນນີ້ທີ່ຍັງບໍ່ລອດ ແລະຢາກຈະໃຫ້ພວກເຮົາອະທິຖານເພື່ອການກັບໃຈໃໝ່ຂອງທ່ານແດ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ຫລັບຕາອີກເທື່ອ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ຍົກມືຂື້ນເພື່ອທີ່ພວກເຮົາຈະສາມາດອະທິຖານເພື່ອການກັບໃຈໃໝ່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ທຸກຄົນອະທິຖານເພື່ອທີ່ພວກເຂົາຈະກັບໃຈຈາກຄວາມບາບຂອງເຂົາ ແລ້ວມາຫາພຣະຄຣິດເພື່ອຊໍາລະລ້າງໃນພຣະໂລຫິ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ຊນມານໍາພວກເຮົາອະທິຖານເພື່ອບາງຄົນໃຫ້ເຂົາລອດແດ່ໃນຄືນ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ຢາກຈະລົມກັບພວກເຮົາກ່ຽວກັບກາຍເປັນຄຣິສຕຽນແທ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ຍ່າງຕາມ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ເຄແກນ ແລະໂນອາ ຊອງ ໄປທາງຫຼັງຫ້ອງໂຖງດຽວນີ້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ຈະພາທ່ານໄປບ່ອນທີ່ງຽບສະຫງົບບ່ອນທີ່ພວກເຮົາສາມາດລົມກັນແລະອະທິຖານເພື່ອກ່ຽວກັບການກັບໃຈໃໝ່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Paraindent"/>
        <w:ind w:left="0" w:right="0" w:hanging="0"/>
        <w:jc w:val="center"/>
        <w:rPr>
          <w:rFonts w:ascii="Saysettha OT" w:hAnsi="Saysettha OT" w:cs="Saysettha OT"/>
          <w:i/>
          <w:i/>
          <w:iCs/>
          <w:sz w:val="28"/>
          <w:szCs w:val="28"/>
          <w:u w:val="single"/>
          <w:lang w:bidi="lo-LA"/>
        </w:rPr>
      </w:pPr>
      <w:hyperlink r:id="rId6">
        <w:r>
          <w:rPr>
            <w:rStyle w:val="InternetLink"/>
            <w:rFonts w:ascii="Saysettha OT" w:hAnsi="Saysettha OT" w:cs="Saysettha OT"/>
            <w:i/>
            <w:i/>
            <w:iCs/>
            <w:sz w:val="28"/>
            <w:sz w:val="28"/>
            <w:szCs w:val="28"/>
            <w:lang w:bidi="lo-LA"/>
          </w:rPr>
          <w:t>ກົດທີ່ນີ້ເພື່ອອ່ານຊີຫວະປະຫວັດຂອງດຣ</w:t>
        </w:r>
        <w:r>
          <w:rPr>
            <w:rStyle w:val="InternetLink"/>
            <w:rFonts w:cs="Saysettha OT" w:ascii="Saysettha OT" w:hAnsi="Saysettha OT"/>
            <w:i/>
            <w:iCs/>
            <w:sz w:val="28"/>
            <w:szCs w:val="28"/>
            <w:lang w:bidi="lo-LA"/>
          </w:rPr>
          <w:t>.</w:t>
        </w:r>
        <w:r>
          <w:rPr>
            <w:rStyle w:val="InternetLink"/>
            <w:rFonts w:ascii="Saysettha OT" w:hAnsi="Saysettha OT" w:cs="Saysettha OT"/>
            <w:i/>
            <w:i/>
            <w:iCs/>
            <w:sz w:val="28"/>
            <w:sz w:val="28"/>
            <w:szCs w:val="28"/>
            <w:lang w:bidi="lo-LA"/>
          </w:rPr>
          <w:t>ທິໂມທີ ລິນ ທາງວິກີພິເດຍ</w:t>
        </w:r>
        <w:r>
          <w:rPr>
            <w:rStyle w:val="InternetLink"/>
            <w:rFonts w:cs="Saysettha OT" w:ascii="Saysettha OT" w:hAnsi="Saysettha OT"/>
            <w:i/>
            <w:iCs/>
            <w:sz w:val="28"/>
            <w:szCs w:val="28"/>
            <w:lang w:bidi="lo-LA"/>
          </w:rPr>
          <w:t>.</w:t>
        </w:r>
      </w:hyperlink>
    </w:p>
    <w:p>
      <w:pPr>
        <w:pStyle w:val="IndentedQuote"/>
        <w:ind w:left="1440" w:right="0" w:hanging="0"/>
        <w:rPr>
          <w:rFonts w:ascii="Saysettha OT" w:hAnsi="Saysettha OT" w:cs="Saysettha OT"/>
          <w:i/>
          <w:i/>
          <w:iCs/>
          <w:sz w:val="16"/>
          <w:szCs w:val="16"/>
          <w:u w:val="single"/>
          <w:lang w:bidi="lo-LA"/>
        </w:rPr>
      </w:pPr>
      <w:r>
        <w:rPr>
          <w:rFonts w:cs="Saysettha OT" w:ascii="Saysettha OT" w:hAnsi="Saysettha OT"/>
          <w:i/>
          <w:iCs/>
          <w:sz w:val="16"/>
          <w:szCs w:val="16"/>
          <w:u w:val="single"/>
          <w:lang w:bidi="lo-LA"/>
        </w:rPr>
      </w:r>
    </w:p>
    <w:p>
      <w:pPr>
        <w:pStyle w:val="Normal"/>
        <w:ind w:left="720" w:right="630" w:hanging="0"/>
        <w:jc w:val="both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 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hyperlink r:id="rId7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 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/>
      </w:pPr>
      <w:r>
        <w:rPr>
          <w:rFonts w:eastAsia="Saysettha OT" w:cs="Saysettha OT" w:ascii="Saysettha OT" w:hAnsi="Saysettha OT"/>
          <w:szCs w:val="24"/>
          <w:lang w:bidi="lo-LA"/>
        </w:rPr>
        <w:t xml:space="preserve">    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8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sz w:val="32"/>
          <w:sz w:val="32"/>
          <w:szCs w:val="24"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ພາສາຕ່າງໆ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”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b w:val="false"/>
          <w:sz w:val="14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>
          <w:b w:val="false"/>
          <w:b w:val="false"/>
        </w:rPr>
      </w:pPr>
      <w:r>
        <w:rPr>
          <w:rFonts w:eastAsia="Arial Unicode MS" w:cs="Saysettha OT" w:ascii="Saysettha OT" w:hAnsi="Saysettha OT"/>
          <w:b w:val="false"/>
          <w:szCs w:val="24"/>
          <w:lang w:bidi="lo-LA"/>
        </w:rPr>
        <w:tab/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14"/>
          <w:szCs w:val="24"/>
          <w:lang w:val="es-SV"/>
        </w:rPr>
      </w:pPr>
      <w:r>
        <w:rPr>
          <w:b/>
          <w:bCs/>
          <w:sz w:val="14"/>
          <w:szCs w:val="24"/>
          <w:lang w:val="es-SV"/>
        </w:rPr>
      </w:r>
    </w:p>
    <w:p>
      <w:pPr>
        <w:pStyle w:val="TextBody"/>
        <w:rPr>
          <w:sz w:val="24"/>
          <w:lang w:val="es-SV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 ເບັນຈາມິນ ຄິນເຄດ 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sz w:val="24"/>
          <w:lang w:val="es-SV"/>
        </w:rPr>
        <w:t xml:space="preserve"> </w:t>
      </w:r>
    </w:p>
    <w:p>
      <w:pPr>
        <w:pStyle w:val="TextBody"/>
        <w:ind w:left="720" w:hanging="0"/>
        <w:jc w:val="left"/>
        <w:rPr/>
      </w:pPr>
      <w:r>
        <w:rPr>
          <w:sz w:val="24"/>
          <w:szCs w:val="24"/>
          <w:lang w:val="es-SV"/>
        </w:rPr>
        <w:t xml:space="preserve">   </w:t>
      </w: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>‘</w:t>
      </w:r>
      <w:r>
        <w:rPr>
          <w:sz w:val="24"/>
          <w:szCs w:val="24"/>
          <w:lang w:val="en-US"/>
        </w:rPr>
        <w:t xml:space="preserve">Tis the Blessed Hour of Prayer” (by Fanny J. Crosby, 1820-1915). </w:t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bCs/>
          <w:sz w:val="28"/>
          <w:szCs w:val="28"/>
        </w:rPr>
      </w:pPr>
      <w:r>
        <w:rPr>
          <w:rFonts w:ascii="Saysettha OT" w:hAnsi="Saysettha OT" w:cs="Saysettha OT"/>
          <w:bCs/>
          <w:sz w:val="28"/>
          <w:sz w:val="28"/>
          <w:szCs w:val="28"/>
        </w:rPr>
        <w:t>ໂຄງ​ຮ່າງ​ເລື່ອງ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bCs/>
          <w:sz w:val="20"/>
          <w:szCs w:val="28"/>
        </w:rPr>
      </w:pPr>
      <w:r>
        <w:rPr>
          <w:rFonts w:cs="Saysettha OT" w:ascii="Saysettha OT" w:hAnsi="Saysettha OT"/>
          <w:bCs/>
          <w:sz w:val="20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ວິທີອະທິຖານ ແລະວິທີດໍາເນີນການການປະຊຸມອະທິຖານ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ຄໍາສອນຂອງດຣ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 xml:space="preserve">ທິໂມທີ ລິນ 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1911-2009)</w:t>
      </w:r>
    </w:p>
    <w:p>
      <w:pPr>
        <w:pStyle w:val="Heading1"/>
        <w:ind w:left="-432" w:right="-432" w:hanging="0"/>
        <w:jc w:val="center"/>
        <w:rPr>
          <w:sz w:val="24"/>
        </w:rPr>
      </w:pPr>
      <w:r>
        <w:rPr>
          <w:sz w:val="24"/>
        </w:rPr>
        <w:t>HOW TO PRAY AND HOW TO CONDUCT A PRAYER MEETING</w:t>
      </w:r>
    </w:p>
    <w:p>
      <w:pPr>
        <w:pStyle w:val="Heading1"/>
        <w:ind w:left="0" w:right="0" w:hanging="0"/>
        <w:jc w:val="center"/>
        <w:rPr/>
      </w:pPr>
      <w:r>
        <w:rPr/>
        <w:t>(THE TEACHINGS OF DR. TIMOTHY LIN, 1911-2009)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ບົດເທດສະໜາແຕ່ງໂດຍ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ດຣ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ອາ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ແອວ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ໄຮເມີ ຈູເນຍ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val="en-US" w:bidi="lo-LA"/>
        </w:rPr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ລະເທດໂດຍ ຈອນ ຊາມູເອວ ເຄແກນ</w:t>
      </w:r>
      <w:r>
        <w:rPr>
          <w:rFonts w:eastAsia="Phetsarath OT"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Normal"/>
        <w:jc w:val="center"/>
        <w:rPr>
          <w:rFonts w:ascii="Saysettha OT" w:hAnsi="Saysettha OT" w:eastAsia="Phetsarath OT" w:cs="Saysettha OT"/>
          <w:sz w:val="24"/>
          <w:szCs w:val="24"/>
          <w:lang w:val="en-US" w:bidi="lo-LA"/>
        </w:rPr>
      </w:pPr>
      <w:r>
        <w:rPr>
          <w:rFonts w:eastAsia="Phetsarath OT"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ind w:left="1008" w:right="1008" w:hanging="101"/>
        <w:rPr>
          <w:sz w:val="24"/>
        </w:rPr>
      </w:pPr>
      <w:r>
        <w:rPr>
          <w:rFonts w:cs="Saysettha OT" w:ascii="Saysettha OT" w:hAnsi="Saysettha OT"/>
          <w:sz w:val="24"/>
          <w:lang w:val="en-US"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ແຕ່ເມື່ອບຸດມະນຸດມາ ທ່ານຈະພົບຄວາມເຊື່ອໃນແຜ່ນດິນໂລກຫຼື</w:t>
      </w:r>
      <w:r>
        <w:rPr>
          <w:rFonts w:cs="Saysettha OT" w:ascii="Saysettha OT" w:hAnsi="Saysettha OT"/>
          <w:sz w:val="32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sz w:val="24"/>
          <w:szCs w:val="24"/>
        </w:rPr>
        <w:t xml:space="preserve">  </w:t>
      </w:r>
    </w:p>
    <w:p>
      <w:pPr>
        <w:pStyle w:val="TextBody"/>
        <w:ind w:left="1296" w:right="1296" w:hanging="101"/>
        <w:rPr>
          <w:sz w:val="16"/>
        </w:rPr>
      </w:pPr>
      <w:r>
        <w:rPr>
          <w:sz w:val="16"/>
        </w:rPr>
      </w:r>
    </w:p>
    <w:p>
      <w:pPr>
        <w:pStyle w:val="TextBody"/>
        <w:ind w:left="864" w:right="864" w:hanging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6:18; 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:16-17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7:9,14)</w:t>
      </w:r>
    </w:p>
    <w:p>
      <w:pPr>
        <w:pStyle w:val="TextBody"/>
        <w:ind w:left="1296" w:right="1296" w:hanging="101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TextBody"/>
        <w:ind w:firstLine="576"/>
        <w:rPr/>
      </w:pPr>
      <w:r>
        <w:rPr>
          <w:rFonts w:cs="Times New Roman"/>
          <w:sz w:val="24"/>
          <w:lang w:val="en-US" w:bidi="lo-LA"/>
        </w:rPr>
        <w:t xml:space="preserve">  </w:t>
      </w: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ຄວາມສໍາຄັນຂອງການພາກພຽນອະທິຖານ ລູ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>18:8.</w:t>
      </w:r>
      <w:r>
        <w:rPr>
          <w:sz w:val="24"/>
          <w:lang w:val="en-US"/>
        </w:rPr>
        <w:t xml:space="preserve"> </w:t>
      </w:r>
    </w:p>
    <w:p>
      <w:pPr>
        <w:pStyle w:val="TextBody"/>
        <w:ind w:firstLine="576"/>
        <w:rPr/>
      </w:pPr>
      <w:r>
        <w:rPr>
          <w:rFonts w:cs="Times New Roman"/>
          <w:b/>
          <w:bCs/>
          <w:sz w:val="24"/>
          <w:szCs w:val="24"/>
          <w:lang w:bidi="lo-LA"/>
        </w:rPr>
        <w:t xml:space="preserve">  </w:t>
      </w:r>
      <w:r>
        <w:rPr>
          <w:sz w:val="24"/>
          <w:szCs w:val="24"/>
        </w:rPr>
        <w:t>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ວາມສໍາຄັນຂອງການປະຊຸມອະທິຖານຕ່າງໆ 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18:19-20.</w:t>
      </w:r>
      <w:r>
        <w:rPr>
          <w:sz w:val="24"/>
        </w:rPr>
        <w:t xml:space="preserve"> </w:t>
      </w:r>
    </w:p>
    <w:p>
      <w:pPr>
        <w:pStyle w:val="TextBody"/>
        <w:ind w:firstLine="576"/>
        <w:rPr/>
      </w:pPr>
      <w:r>
        <w:rPr>
          <w:rFonts w:cs="Times New Roman"/>
          <w:sz w:val="24"/>
          <w:szCs w:val="24"/>
          <w:lang w:val="en-US" w:bidi="lo-LA"/>
        </w:rPr>
        <w:t xml:space="preserve">  </w:t>
      </w:r>
      <w:r>
        <w:rPr>
          <w:sz w:val="24"/>
          <w:szCs w:val="24"/>
        </w:rPr>
        <w:t>I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ສໍາຄັນຂອງກ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່ວມໃ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ການອະທິຖ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val="en-US" w:bidi="lo-LA"/>
        </w:rPr>
        <w:t>1:14.</w:t>
      </w:r>
      <w:r>
        <w:rPr>
          <w:sz w:val="24"/>
        </w:rPr>
        <w:t xml:space="preserve"> </w:t>
      </w:r>
    </w:p>
    <w:p>
      <w:pPr>
        <w:pStyle w:val="Subtitle"/>
        <w:ind w:left="576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s://en.wikipedia.org/wiki/Timothy_Lin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4:41:00Z</dcterms:created>
  <dc:creator>Christopher L. Cagan</dc:creator>
  <dc:description/>
  <dc:language>en-US</dc:language>
  <cp:lastModifiedBy>CJC</cp:lastModifiedBy>
  <cp:lastPrinted>2017-10-17T19:01:00Z</cp:lastPrinted>
  <dcterms:modified xsi:type="dcterms:W3CDTF">2017-10-28T14:43:00Z</dcterms:modified>
  <cp:revision>3</cp:revision>
  <dc:subject/>
  <dc:title>SHOULD A STUDENT IN A SECULAR</dc:title>
</cp:coreProperties>
</file>