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າຕານເຮັດໃຫ້ຕາບອດ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22/2/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ຂ່າວ​ປະ​ເສີດ​ຂອງ​ເຮົາ​ຖືກ​ບັງ​ໄວ້​ຈາກ​ໃຜ ກໍ​ຈາກ​ຄົນ​ເຫລົ່າ​ນັ້ນ​ທີ່​ກຳ​ລັງ​ຈະ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 ພະ​ຂອງ​ຍຸກ​ນີ້​ໄດ້​ກະທຳ​ໃຈ​ຂອງ​ເຂົາ​ໃຫ້​ມືດ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ຄວາມ​ສະຫວ່າງ​ຂອງ​ຂ່າວ​ປະ​ເສີດ​ອັນ​ມີສະຫ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 ສ່ອງ​ແສງ​ເຖິງ​ພວກ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 2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ລິນ </w:t>
      </w:r>
      <w:r>
        <w:rPr>
          <w:rFonts w:cs="Saysettha OT" w:ascii="Saysettha OT" w:hAnsi="Saysettha OT"/>
          <w:sz w:val="24"/>
          <w:szCs w:val="24"/>
          <w:lang w:bidi="lo-LA"/>
        </w:rPr>
        <w:t>4:3-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ວົ້າເຖິງເລື່ອງກ່ຽວກັບຊາຕານ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ໜື່ງໃນບົດເທດທີ່ຍາກທີ່ສຸດເທົ່າທີ່ຂ້າພະເຈົ້າເຄີຍກຽມ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ຊາຕານມັນບໍ່ຢາກໃຫ້ຂ້າ ພະເຈົ້າເທດເລື່ອງນີ້ໃຫ້ພວກທ່ານຟັງໃນ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ີປື້ມເຫຼັ້ມໜື່ງ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ຊື່ງຂ້າພະເຈົ້າຈະຂໍໃຊ້ເປັນແຫຼ່ງຂໍ້ມູ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ຶກສາບົດເທດຂອງ ເພີ່ນໃນເລື່ອງພະຍາມານແລະ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ຂ້າພະເຈົ້າຈື່ງຈະຂໍໃຊ້ບາງຢ່າງທີ່ເພີ່ນເວົ້າ ໃນຄໍານຳຂອງບົດເທດ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ຕັ້ງປື້ມໄວ້ເທິງໂຕະ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ມື່ອ ຮອດເວລາທີ່ຈະກຽມເທດພັດຫາມັນບໍ່ເຫ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ຫາຍໄປ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ຢູ່ໃນ ການສຶກສາຂອງຂ້າພະເຈົ້າແລ້ວແຕ່ຂ້າພະເຈົ້າໄດ້ໃຊ້ເວລາເກືອບສາມຊົ່ວໂມງເພື່ອຊອກ ຫາ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ກໍຍັງບໍເຫັນ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ຊາຕານໄດ້ເຮັດບາງສິ່ງບາງຢ່າງກັບ ເລື່ອງນີ້ແລ້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ອີລີນາກໍກັບ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ຢຸດແລະອະທິຖານຂໍໃຫ້ພຣະເຈົ້າຊ່ວຍ ໃຫ້ພົບ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ລີນາກໍຄົ້ນຫາປື້ມຕ່າງໆທີ່ຢູ່ເທິງພື້ນອ້ອມຮອບໂຕະ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ລາວກໍາລັງຊອກຢູ່ນັ້ນຂ້າພະເຈົ້າກໍຄິດວ່າຂ້ອຍຈະລອງຊອກບ່ອນທີ່ຂ້ອຍເຄີຍຊອກມັນ ອີກເທື່ອ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ຄົ້ນຫາມາສາມເທື່ອແລ້ວແຕ່ຈະພະຍາຍາມຊອກ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ກໍ ພົບ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ຈຂອງຂ້າພະເຈົ້າເຕັ້ນໄປດ້ວຍຄວາມຍິນ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ຊົງຕອບຄໍາອະທິຖານ ຂອງຂ້າພະເຈົ້າແລ້ວແລະໄດ້ສໍາແດງໃຫ້ຂ້າພະເຈົ້າຮູ້ວ່າປື້ມນັ້ນຢູ່ໃສ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ບາງຄົນອາດຈະຄິດວ່າມັນເປັນເລື່ອງເລັກນ້ອ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ເຫັນປື້ມເຫຼັ້ມ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 ມັກເປັນ“ເລື່ອງເລັກນ້ອຍ”ສະເໝີທີ່ພວກເຮົາເຫັນເຖິງກ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ະວັງ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ລະອຽດລະອໍ</w:t>
      </w:r>
      <w:r>
        <w:rPr>
          <w:rFonts w:ascii="Saysettha OT" w:hAnsi="Saysettha OT" w:cs="Saysettha OT"/>
          <w:sz w:val="24"/>
          <w:sz w:val="24"/>
          <w:szCs w:val="22"/>
        </w:rPr>
        <w:t>ທີ່ຊາຕານເປັນ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ຊາຕານ”ຄືຊື່ຂອງມັນໃນພາສາຮິບຣູ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ໍຕັ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ໝາຍເຖິງ “ຄູ່ຕໍ່ສູ້” ໝາຍ ເຖິງ“ຄູແຂ່ງ”“ສັດຕູ”ແລະ “ຜູ້ຕໍ່ຕ້ານ” “ຊາຕານ”ມາຈາກພາສາຮິບຣູຄໍາອື່ນອີກທີ່ໝາຍເຖິງ “ໂຈມຕີ” ຊາຕານຄືສັດຕູ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ຕໍ່ຕ້ານ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ຕໍ່ສູ້ວຽກຂອງພຣະເຈົ້າ ແລະມັນກໍມີລິດເດດ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ຄືສິດຍາພິບານຂອງຄຣິສຕະຈັກ ເຟີສແບັບຕິດແຫ່ງເມືອງດາລັສລັດເທັກຊັສເປັນເວລາເກືອບຫົກສິບ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ຈົບປະລິນຍາ ເອກພຣະຄໍາພີດ້ານພາສາກຣີກແລະສາສະໜາສ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ຄືແຊັມປຽນເລື່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ຄືນັກເທດທີ່ຍິ່ງໃຫຍ່ຂອງແບັບຕິດໃຕ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ໜື່ງໃນນັກເທດທີ່ຍິ່ງໃຫຍ່ທີ່ສຸດແຫ່ງສະຕະວັດທີ່ ຊ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ຊາຕານຢືນຢູ່ໃນຊຸມຊົນໂຮງຮຽນແລະການກ່າວປາໄສຢ່າງສະຫຼາດ ຕ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ວບຄຸມເໜືອຂະບວນການທາງດ້ານການສຶກສາແລະມັນຕ້ອງການແນ່ໃຈວ່າພຣະເຈົ້າໄດ້ຖືກເອົາອອກໄປຈາກໂລກນີ້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າຕານຮັກສາສະໜ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ລື່ອງລາວທັງໝົດຂອງໂລກບູຮານຖືກບອກ ໃນຮູບແບບຂອງພະຕ່າງໆຂອງຊາວບາບິໂລ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າວອີຢິ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າວກຣີກແລະໂລ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ປະເທດອິນເດຍປະຈຸບັນນີ້ມີການບູຊາພະຕ່າງໆທີ່ຕ່າງກັນເຖິງ </w:t>
      </w:r>
      <w:r>
        <w:rPr>
          <w:rFonts w:cs="Saysettha OT" w:ascii="Saysettha OT" w:hAnsi="Saysettha OT"/>
          <w:sz w:val="24"/>
          <w:szCs w:val="24"/>
        </w:rPr>
        <w:t xml:space="preserve">335 </w:t>
      </w:r>
      <w:r>
        <w:rPr>
          <w:rFonts w:ascii="Saysettha OT" w:hAnsi="Saysettha OT" w:cs="Saysettha OT"/>
          <w:sz w:val="24"/>
          <w:sz w:val="24"/>
          <w:szCs w:val="24"/>
        </w:rPr>
        <w:t>ລ້ານແບ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າຕານມັກ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ູຊາພະຫຼາຍເທົ່າໃດກໍໄດ້ເທົ່າທີ່ ທ່ານມັກໂດຍປ່ອຍພຣະເຈົ້າແທ້ອອກ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າຕ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ຮັກສາສະໜາຕ່າງໆ ຂອງ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ຮັກຄົນເປັນລ້ານໆຄົນທີ່ບູຊາຢູ່ຕາມວັດຕ່າງໆຂອງພຸດຫຼືຊິນ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ຮັກພະຕ່າງໆຂອງສາສະໜາຮິນດູແລະມັນຮັກການບູຊາຂອງພະ ອັລເລາະຂອງພວກມູສະລິ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ເປັນຫຼາຍລ້ານຄົນບູຊາພະຕ່າງໆເຫຼົ່ານັ້ນແລະມັນກໍພໍ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ຽງແຕ່ປ່ອຍໃຫ້ພຣະເຈົ້າແທ້ອອກໄປ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າຕ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ຄືທູດສະຫວັນແຫ່ງຄວາມສະຫວ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ລີ້ຢ່າງລະມັດລະວັງຈາກຄົນທີ່ມັນຫລອ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ັນປາກົດເປັນຜູ້ຊາຍຄົນໜື່ງແຫ່ງຄວາມໂດດເດັ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ແນມເບິ່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ປັນຜູ້ບໍລິຫານທີ່ມີຄວາມ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ງຕົວບໍ່ມີບ່ອນຕິແລະມີຕໍາແໜ່ງສູງໃນບໍລິສັດແລະໃນສັງຄົ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ແມ່ນຄົນແຫ່ງຄວາມໂດດເດັ່ນພ້ອມດ້ວຍຈອ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ຫຼ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ນມືຂອງ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າຕ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ລີ້ຢູ່ໃນຮາງນໍ້າແລະເມົາຢູ່ໃນຮາກຂອງມັນແລະຄວາມໂສກເສົ້າຂອງບ້ານທີ່ແຕກແຍ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ອບຄົວທີ່ແຕກແຍກແລະເດັກກໍາພ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ປັນຄົນສະຫຼາດ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ມັນຄືພະຂອງໂລກນີ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ໃຫ້ກຽດຄວາມເຍົ້າຍວນໃຈແລະຄວາມສະໜຸກຂອງບຣອດເວຫຼືຮໍລິວູດຫຼືລາສເວກັສແລະສິ່ງເຍົ້າຍວນທຸກຢ່າງຂອງສື່ລາມ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ລີ້ຢູ່ໃ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ມມະ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ລກໜອງໃ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ລກຕຸ່ມເປື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ລກເ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ອົກຫ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ໍ້າຕາແລະຄວາມສິ້ນຫວັງທຸກ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ຊາຕ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ະຂອງໂລກນີ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-18" w:firstLine="432"/>
        <w:rPr/>
      </w:pP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ັນປອມແປງຄຣິສຕະຈັກຂອງພຣະເຈົ້າຜູ້ຊົງພຣະຊົນຢູ່ແລະພຣະຜູ້ຊ່ວຍໃຫ້ລອດຄືພຣະເຢຊູ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ເປົາໂລໄດ້ອະທິບາຍເຖິງ ຄຣິສຕະຈັກປອມວ່າ</w:t>
      </w:r>
      <w:r>
        <w:rPr>
          <w:rFonts w:cs="Saysettha OT" w:ascii="Saysettha OT" w:hAnsi="Saysettha OT"/>
          <w:sz w:val="24"/>
          <w:szCs w:val="24"/>
        </w:rPr>
        <w:t>...“</w:t>
      </w:r>
      <w:r>
        <w:rPr>
          <w:rFonts w:ascii="Saysettha OT" w:hAnsi="Saysettha OT" w:cs="Saysettha OT"/>
          <w:sz w:val="24"/>
          <w:sz w:val="24"/>
          <w:szCs w:val="24"/>
        </w:rPr>
        <w:t>ມີສະພາບທາງຂອງພຣະເຈົ້າພາຍນອກແຕ່ລິດ ຂອງທາງນັ້ນເຂົາປະຕິເສດເສຍ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5)...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ປອມ ຮູ້ຈັກສິ່ງທີ່ເລິກຂອງຕານແລະການຟື້ນຟູສິ່ງເລິກໆ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າຕານຮັກເລື່ອງ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ຮັກສາສະໜາທີ່ບໍ່ມີຜູ້ໄຖ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ຢ່ານໍາວິນຍານຄົນທີ່ບໍ່ເຊ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ພະຍາຍາມທີ່ຈະເຮັດໃຫ້ຄົນທີ່ບໍ່ລອດກັບໃຈ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ຽງແຕ່ເຮັດໃຫ້ມັນສວຍ ງ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ມພິທີແລະສະຫຼຽວສະຫຼາດແຕ່ປ່ອຍໃຫ້ຜູ້ຊົງໄຖ້ໄປ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ື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ອກໄປຈາກເລື່ອງນັ້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ຊາຕ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ພະຂອງໂລກນີ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ສະຫຼຽວສະຫຼາດແບບທີ່ມັນເປ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ູດສະຫວັນແຫ່ງຄວາມສະ ຫວ່າງນັ້ນແລະທີ່ມັນ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າຕ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ລີ້ຢ່າງລະມັດລະວັງຈາກຄົນທີ່ມັນ ຫລອກລວງ</w:t>
      </w:r>
      <w:r>
        <w:rPr/>
        <w:t xml:space="preserve">(W. A. Criswell, Ph.D., “The Fall of Lucifer,” </w:t>
      </w:r>
      <w:r>
        <w:rPr>
          <w:b/>
          <w:i/>
        </w:rPr>
        <w:t xml:space="preserve">Great Doctrines of the Bible – Angelology, </w:t>
      </w:r>
      <w:r>
        <w:rPr/>
        <w:t xml:space="preserve">volume 7, Zondervan Publishing House, 1987, pp. 93-95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ມັນເຊື່ອງຄວາມຫາຍະນະຂອງຊີວິດທີ່ບໍ່ມີພຣະຄຣິດ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ຊື່ອງຄວາມວ່າງເປົ່າແລະຄວາມ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ຊື່ອງຄວາມຕາຍທີ່ປາສະຈາກພຣະຄຣິດແລະຫຼຸມສົບທີ່ສິ້ນຫວັງ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ຊື່ອງການພິພາກສາຄັ້ງສຸດທ້າຍຂອງຄົນຕາຍທີ່ຍັງ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ຊື່ອງການທໍລະມານ ອັນຕະຫຼອດເປັນນິດຂອງຈິດວິນຍານໃນແປວໄຟແລະຄວາມທໍລະມານໃນບຶງໄຟນາລົກໄວ້ ນັ້ນແລະຄື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ພະຂອງໂລກ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ຄືຕົວຕົນຂອງຊາຕານທີ່ອັກຄະສາວົກເວົ້າເຖິງ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ຂ່າວ​ປະ​ເສີດ​ຂອງ​ເຮົາ​ຖືກ​ບັງ​ໄວ້​ຈາກ​ໃຜ ກໍ​ຈາກ​ຄົນ​ເຫລົ່າ​ນັ້ນ​ທີ່​ກຳ​ລັງ​ຈະ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 ພະ​ຂອງ​ຍຸກ​ນີ້​ໄດ້​ກະທຳ​ໃຈ​ຂອງ​ເຂົາ​ໃຫ້​ມືດ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ຄວາມ​ສະຫວ່າງ​ຂອງ​ຂ່າວ​ປະ​ເສີດ​ອັນ​ມີສະຫ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 ສ່ອງ​ແສງ​ເຖິງ​ພວກ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ab/>
        <w:t>( 2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ລິນ </w:t>
      </w:r>
      <w:r>
        <w:rPr>
          <w:rFonts w:cs="Saysettha OT" w:ascii="Saysettha OT" w:hAnsi="Saysettha OT"/>
          <w:sz w:val="24"/>
          <w:szCs w:val="24"/>
          <w:lang w:bidi="lo-LA"/>
        </w:rPr>
        <w:t>4:3-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left="1440"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</w:rPr>
        <w:t>ແມ່ນຫຍັງ</w:t>
      </w:r>
      <w:r>
        <w:rPr>
          <w:rFonts w:ascii="Saysettha OT" w:hAnsi="Saysettha OT" w:cs="Saysettha OT"/>
          <w:b/>
          <w:b/>
          <w:bCs/>
          <w:sz w:val="24"/>
          <w:sz w:val="24"/>
        </w:rPr>
        <w:t>ຄືສິ່ງທີ່ເຊື່ອງໄວ້ຈາກຄົນເຫຼົ່ານັ້ນທີ່ບໍ່ເຊື່ອ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ມັນຈື່ງເປັນຂ່າວປະເສີດ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​ອັນ​ມີສະຫ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” ນັ້ນແລະຄືສິ່ງທີ່ຖືກເຊື່ອງໄວ້ຈາກຄົນເຫຼົ່ານັ້ນທີ່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 ສິ່ງທີ່ງ່າຍຫຼາຍທີ່ຈະຮຽນຮູ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ຮຽນຮູ້ຄວາມຈິງພື້ນຖານຂອງຂ່າວປະເສີດໄດ້ ບໍ່ເກີນຫ້ານາ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ົາໂລໄດ້ໃຫ້ຂ່າວປະເສີດຢູ່ໃນຂໍ້ພຣະຄໍາພີທີ່ສັ້ນໆສອງຂໍ້ 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ຖືກ​ຝັງ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ວັນທີ່​ສ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ຂຶ້ນ​ມາ​ໃໝ່​ຕາມ​ທີ່​ມີ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ລິນ </w:t>
      </w:r>
      <w:r>
        <w:rPr>
          <w:rFonts w:cs="Saysettha OT" w:ascii="Saysettha OT" w:hAnsi="Saysettha OT"/>
          <w:sz w:val="24"/>
          <w:szCs w:val="24"/>
          <w:lang w:bidi="lo-LA"/>
        </w:rPr>
        <w:t>15:3-4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ເປັນພຽງແຕ່ສ່ວນໜື່ງຂອງປະໂຫຍກ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ໂຫຍກໜື່ງອະທິບາຍເຖິງຂ່າວປະເສີດ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ການທີ່ໜື່ງ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</w:rPr>
        <w:t>ຊົງວາຍພຣະຊົຍເພື່ອບາບຂອງເຮົາ” ຊົງ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ຜູ້ຊົງຕາຍເພື່ອບາບຂອງເຮົາບໍ່ແມ່ນຄົນອື່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ພຣະເຢຊູຄຣິດຊື່ງພຣະເຈົ້າໄດ້ສົ່ງລົງມາ ຈາກ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ພຣະຄຣິດຜູ້ຊື່ງເກີດຈາກນາງມາລີຍິງພົມມະ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ພຣະຄຣິດຊື່ງເກີດມາ ໂດຍທີ່ບໍ່ມີ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ມີຊີວິດທີ່ປາສະຈາກ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ພຣະຄຣິດຜູ້ຊື່ງແມ່ນແຕ່ປີລາດເຈົ້າເມືອງ ຊາວໂລມັນກໍກ່າວ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>ເຮົາບໍ່ເຫັນວ່າຄົນນັ້ນມີຄວາມຜິດຫຍັງເລີ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ຢຮັນ</w:t>
      </w:r>
      <w:r>
        <w:rPr>
          <w:rFonts w:cs="Saysettha OT" w:ascii="Saysettha OT" w:hAnsi="Saysettha OT"/>
          <w:sz w:val="24"/>
          <w:szCs w:val="22"/>
        </w:rPr>
        <w:t xml:space="preserve">18:38), </w:t>
      </w:r>
      <w:r>
        <w:rPr>
          <w:rFonts w:ascii="Saysettha OT" w:hAnsi="Saysettha OT" w:cs="Saysettha OT"/>
          <w:sz w:val="24"/>
          <w:sz w:val="24"/>
          <w:szCs w:val="22"/>
        </w:rPr>
        <w:t>ບໍ່ມີ ຄວາມຜິດຫຍັງ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ຄວາມຈິງ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ສັດຕູຂອງພຣະອົງກໍບໍ່ສາມາດພົບ ຄວາມຜິດຫຼືຄວາມບາບໃນພຣະອົ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ຕົວະເລື່ອງພຣະອົງແລະກ່າວວ່າ ພຣະອົງຊົງກ່າວວ່າພຣະອົງສາມາດສ້າງພຣະວິຫານຂື້ນໃໝ່ພາຍໃນສາມວັນໄ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ພຣະ ອົງບໍ່ເຄີຍເວົ້າແບບ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ັນຄືເລື່ອງຕົວະ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ເວົ້າຕົວະເພື່ອເຮັດໃຫ້ເບິ່ງຄືວ່າມີ ເຫດຜົນທີ່ຈະຂ້າພຣະອ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ພຣະເຢຊູຄຣິດຜູ້ຊື່ງບໍ່ເຄີຍຕົວະແລະບໍ່ເຄີຍເຮັດຫຍັງຜິດ ເລີຍມີແຕ່ຊ່ວຍເຫຼືອຜູ້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ພຣະບຸດຂອງພຣະເຈົ້າທີ່ສົມບູນແບບທີ່ບໍ່ມີບາບເລີ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ທີ່ສອງ“ພຣະຄຣິດຊົງສີ້ນພຣະຊົນເພື່ອບາ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”ພຣະຄຣິດຊົງຕາຍໃນທີ່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</w:rPr>
        <w:t>ເທິງໄມ້ກາງແຂນເພື່ອຈ່າຍການ</w:t>
      </w:r>
      <w:r>
        <w:rPr>
          <w:rFonts w:ascii="Saysettha OT" w:hAnsi="Saysettha OT" w:cs="Saysettha OT"/>
          <w:sz w:val="24"/>
          <w:sz w:val="24"/>
          <w:szCs w:val="24"/>
        </w:rPr>
        <w:t>ລົງໂທດເພື່ອບາບ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ຈານເປໂຕ 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ຄຣິດເຊັ່ນກັນກໍໄດ້ທົນທຸກຄັ້ງດຽວເທົ່ານັ້ນເພາະຄວາມຜິດບາບ ຄືພຣະອົງຜູ້ຊອບທໍາເພື່ອຜູ້ບໍ່ຊອບທໍ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າຍອິດສະຢາໄດ້ກ່າວເຖິງພຣະຄຣິ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ບາດເຈັບເພາະການລະເມີດຂອງເຮົາທັງຫຼາຍ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ຢາ </w:t>
      </w:r>
      <w:r>
        <w:rPr>
          <w:rFonts w:cs="Saysettha OT" w:ascii="Saysettha OT" w:hAnsi="Saysettha OT"/>
          <w:sz w:val="24"/>
          <w:szCs w:val="24"/>
        </w:rPr>
        <w:t>53:3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ໄດ້ຊົງເອົາຄວາມຊົ່ວຊ້າຂອງເຮົາທັງຫຼາຍວາງເທິງພຣະອົງ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ແທນ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ຊົງຕາຍໃນທີ່ຂອງພວກເຮ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 ຈ່າຍຄ່າບາບຂອງເຮົາໃນສາຍພຣະເນດຂອງ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ການທີ່ສາມ“ພຣະອົງຊົງຖືກຝັງໄວ້ແລະ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ຟື້ນຂື້ນມາອີກໃນວັນທີ່ສາມ”ພຣະອົງຊົງຕາຍເທິງໄມ້ກາງແຂ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່າງກາຍທີ່ຕາຍແລ້ວຂອງພຣະອົງຖືກວາງໄວ້ໃນອຸບໂມ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ຈໍາກາອຸບໂມງໄວ້ແລ້ວເອົາພຣະສົບຂອງພຣະອົງໄວ້ບ່ອ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ວັນຖ້ວນສາມພຣະອົງຊົງຟື້ນມາຈາກຄວາມ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ຈາກຕາຍຝ່າຍຮ່າງກາ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 ມອບຊີວິດໃຫ້ແກ່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ື່ອຜູ້ໃດທີ່ເຊື່ອໃນພຣະອົງຈະບໍ່ພິນາດແຕ່ມີຊີວິດອັນຕະຫຼອດໄປເປັນນິດ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5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ງ່າຍໆແບບນັ້ນແລະ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ເຮົາ​ຍັງ​ເປັນ​ຄົນ​ບາບ​ຢູ່​ນັ້ນ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ໄດ້​ຊົງ​ສິ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ື່ອ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ແລ້ວ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ຍິ່ງ​ກວ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ິ​ໂລ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ັ້ນ​ອີກ​ເມື່ອ​ເຮົາ​ກັບ​ຄືນ​ດີ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ກໍ​ຈະ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ຊີບ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ແນ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8-10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ດັກນ້ອຍຄົນໜື່ງກໍສາມາດຮຽນຮູ້ເຖິງຄວາມຈິງເຫຼົ່ານີ້ພາຍໃນຫ້າ ນາທີ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ທີ່ໄດ້ມາຄຣິສຕະຈັກຂອງເຮົາສອງເທື່ອຫຼືສາມເທື່ອແລ້ວກໍຮູ້ຈັກຄວາມ ຈິງ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ຮຽນຮູ້ຄວາມຈິງເລື່ອງຂ່າວປະເສີ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ຍັ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ລະຍັງ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ແລະຍັ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ບໍ່ຮັບ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ຈັກຂ່າວປະເສີດແຕ່ທ່ານຍັງບໍ່ໄດ້ຮັບຄວາມລອດ “ຖ້າ ຂ່າວປະເສີດຖືກບັງ ກໍຖືກບັງໄວ້ຈາກຄົນເຫຼົ່ານັ້ນທີ່ກໍາລັງຈະພິນາດ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4:3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ສອງ 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</w:rPr>
        <w:t>ເປັນຫຍັງ</w:t>
      </w:r>
      <w:r>
        <w:rPr>
          <w:rFonts w:ascii="Saysettha OT" w:hAnsi="Saysettha OT" w:cs="Saysettha OT"/>
          <w:b/>
          <w:b/>
          <w:bCs/>
          <w:sz w:val="24"/>
          <w:sz w:val="24"/>
        </w:rPr>
        <w:t>ຂ່າວປະເສີດຈື່ງຖືກບັງໄວ້ຈາກຄົນທີ່ບໍ່ເຊື່ອ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ຕອບກໍຢູ່ໃນຫົວຂໍ້ພຣະຄໍາພີຂອງເຮົາ“ສ່ວນຄົນທີ່ບໍ່ເຊື່ອນັ້ນພະຂອງໂລກນີ້ໄດ້ ເຮັດໃຫ້ຈິດໃຈຂອງເຂົາມືດມົວໄປ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4:4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ຕານຖືກເອີ້ນວ່າເປັນ“ພະຂອງ ໂລກນີ້” ໃນໂຢຮັນ </w:t>
      </w:r>
      <w:r>
        <w:rPr>
          <w:rFonts w:cs="Saysettha OT" w:ascii="Saysettha OT" w:hAnsi="Saysettha OT"/>
          <w:sz w:val="24"/>
          <w:szCs w:val="22"/>
        </w:rPr>
        <w:t xml:space="preserve">12:3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ຕານຖືກເອີ້ນວ່າ“ເຈົ້າຊາຍຂອງໂລກນີ້” 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5:19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າວ​ໂລກ​ທັງ​ສິ້ນ​ຕົກ​ຢູ່​ໃຕ້ຂອງ​ຄວາມ​ຊົ່ວ</w:t>
      </w:r>
      <w:r>
        <w:rPr>
          <w:rFonts w:ascii="Saysettha OT" w:hAnsi="Saysettha OT" w:cs="Saysettha OT"/>
          <w:sz w:val="24"/>
          <w:sz w:val="24"/>
          <w:szCs w:val="24"/>
        </w:rPr>
        <w:t>ຮ້າຍ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19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ູນກາງຂອງພຣະຄໍາພີສະກໍຟິວໝາຍການແປໄວ້ແບບ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າວ​ໂລກ​ທັງ​ສິ້ນ​ຕົກ​ຢູ່​ໃຕ້​​ຄວາມ​ຊົ່ວ</w:t>
      </w:r>
      <w:r>
        <w:rPr>
          <w:rFonts w:ascii="Saysettha OT" w:hAnsi="Saysettha OT" w:cs="Saysettha OT"/>
          <w:sz w:val="24"/>
          <w:sz w:val="24"/>
          <w:szCs w:val="24"/>
        </w:rPr>
        <w:t>ໜື່ງ”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ສະບັບເອັນເອແອັສວີກ່າວວ່າ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549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າວ​ໂລກ​ທັງ​ສິ້ນ​ຕົກ​ຢູ່​ໃຕ້​ອຳນາດ​ຂອງ​ຄວາມ​ຊົ່ວ</w:t>
      </w:r>
      <w:r>
        <w:rPr>
          <w:rFonts w:ascii="Saysettha OT" w:hAnsi="Saysettha OT" w:cs="Saysettha OT"/>
          <w:sz w:val="24"/>
          <w:sz w:val="24"/>
          <w:szCs w:val="24"/>
        </w:rPr>
        <w:t>ຮ້າຍໜື່ງ”</w:t>
      </w:r>
      <w:r>
        <w:rPr/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ເຫຼົ່ານີ້ໄດ້ເຮັດໃຫ້ຊັດເຈນວ່າລະບົບໂລ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ັກກະວ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ພ້ອມດ້ວຍພະ ທີ່ເປັນຜູ້ປົກຄອງ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າສະໜາທຽມເທັດ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ຊົ່ວແລະຄວາມຄິດບິດເບືອນຕ່າງໆແມ່ນຖືກຄວບຄຸມໂດຍ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ເຫັນນາ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ົ້າໝາຍຫຼາຍຢ່າງ ແລະມຸມມອງຕ່າງໆຂອງຜູ້ຄົນສ່ວນຫຼາຍແມ່ນຖືກຄວບຄຸມໂດຍວິນຍານຂອງໂລກແຫ່ງຍຸ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ລີອຄດເອີ້ນມັນວ່າ“ວິນຍານແຫ່ງຄວາມກຽດຊ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ລອກລວງແລະເຫັນແກ່ຕົ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ື່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ນ ທາງປະຕິບັດໄດ້ບູຊາພະຍາມານ”</w:t>
      </w:r>
      <w:r>
        <w:rPr/>
        <w:t xml:space="preserve"> </w:t>
      </w:r>
      <w:r>
        <w:rPr/>
        <w:t>(</w:t>
      </w:r>
      <w:r>
        <w:rPr>
          <w:b/>
          <w:i/>
        </w:rPr>
        <w:t>Ellicott’s Commentary on the Whole Bible,</w:t>
      </w:r>
      <w:r>
        <w:rPr/>
        <w:t xml:space="preserve"> volume VII, Zondervan, n.d., p. 375; note on II Corinthians 4:4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ອີລີຄອດກ່າວວ່າ“ພະຂອງໂລກນີ້ແມ່ນປໍລະປັກໂດຍກົງຕໍ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ວຽ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ພຣະ  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ຄວາມໝາຍຂອງຊື່ຂອງ“ຊາຕານ”ໝາຍເຖິ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ູ່ຕໍ່ສູ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ໍລະ ປ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ດຕ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ຕໍ່ຕ້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ບໍ່ເຂົ້າໃຈເລື່ອງນີ້ແຕ່ທຸກຄົນທີ່ຍັງບໍ່ກັບໃຈໃໝ່ແມ່ນຕໍ່ຕ້ານພຣະ 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ໆ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ຍົກເວ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ທີ່ເຮັດວຽກຂ່າວປະເສີດທາງດ້ານໂທລະສັບຮູ້ຈັກ ເລື່ອງນີ້ໂດຍປະສົບ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ໍ່ເຄີຍພົບຈັກຄົນທີ່ເຂົ້າມາໃນຄຣິສຕະຈັກແລະລອດ ໂດຍທີ່ບໍ່ມີບັນຫ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ແມ່ນມີບັນຫາໃຫຍ່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ມັນເກີດຂື້ນກັບຄົນທີ່ມາ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ຽງແຕ່ເຂົ້າມາພ້ອມກັບບັນຫາ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ສ່ວນໃຫຍ່ແລ້ວບໍ່ມາອີກ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 ແມ່ນຄວາມຈິງໂດຍສະເພາະຄົນອາເມລິກາຜິວຂາ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ໃນຫົນທາງໜື່ງຫຼືຫົນທາງອື່ນໆ ມັນກໍເປັນຄວາມຈິງກັບທຸກນິກາຍ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ແມ່ຄົນຈີນ“ທີ່ດີ”ຄົນໜື່ງກໍຈະ ເວົ້າວ່າ“ເອີໄດ້ ລາວໄປໄດ້ ແຕ່ຢ່າໃຫ້ລາວຮັບບັບຕິດສະມາ” ພວກເຂົາເວົ້າຄືກັບວ່າສິ່ງທີ່ ຫຼາຍເທື່ອທ່ານກໍເລີ່ມທີ່ຈະເຂົ້າໃຈວ່າພວກເຂົາຕໍ່ສູ້ກັບພຣະເຈົ້າໃນໃຈ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 ຂອງເຂົາເຈົ້າຖືກຄວບຄຸມໂດຍພະຂອງໂລກນີ້ດັ່ງທີ່ອີລີຄອດໄດ້ກ່າວໄວ້ວ່າ“ວິນຍານແຫ່ງ ຄວາມບໍ່ຈິງແລະເຫັນແກ່ຕົ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ລີ່ມຄຣິສຕະຈັກນີ້ໃນເດືອນສີ່ປີ </w:t>
      </w:r>
      <w:r>
        <w:rPr>
          <w:rFonts w:cs="Saysettha OT" w:ascii="Saysettha OT" w:hAnsi="Saysettha OT"/>
          <w:sz w:val="24"/>
          <w:szCs w:val="22"/>
        </w:rPr>
        <w:t xml:space="preserve">1975 -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ໄດ້ຜ່ານບັນ ຫາໃຫຍ່ປານຍັກມາສີ່ສິບປີ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ຈົບສີ້ີ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ຊີນຄວາມເຈັບປວດກັບວິນຍານຂອງ ໂລກກັບຄົນທີ່ຫົວໃຈຂອງເຂົາຖືກຄວບຄຸມໂດຍ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ູ່ຕໍ່ສູ້ແລະຜູ້ຂັດຂວາງຂອງພຣະ ເຈົ້າແລະຄົ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ເອເຟໂຊ </w:t>
      </w:r>
      <w:r>
        <w:rPr>
          <w:rFonts w:cs="Saysettha OT" w:ascii="Saysettha OT" w:hAnsi="Saysettha OT"/>
          <w:sz w:val="24"/>
          <w:szCs w:val="22"/>
        </w:rPr>
        <w:t xml:space="preserve">2:2 </w:t>
      </w:r>
      <w:r>
        <w:rPr>
          <w:rFonts w:ascii="Saysettha OT" w:hAnsi="Saysettha OT" w:cs="Saysettha OT"/>
          <w:sz w:val="24"/>
          <w:sz w:val="24"/>
          <w:szCs w:val="22"/>
        </w:rPr>
        <w:t>ຊາຕານຖືກເອີ້ນວ່າ“ຜູ້ຄອບຄອງອໍານາດໃນ ຟ້າອາກາດ ຄືວິນຍານທີ່ຄອບຄອງຢູ່ໃນລູກແຫ່ງການບໍ່ເຊື່ອຟັງ” ນັ້ນແລະຄືຊາຕ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 ແລະຄືພະຂອງໂລກ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ັດຕູຂອງພຣະເຈົ້າທ່ຽງ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ຮັດວຽກຢູ່ໃນໃຈຂອງ ມະນຸດທຸກຄົນເພື່ອປ້ອງກັນພວກເຂົາຈາກການເປັນ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ບໍ່ແມ່ນແຕ່ຄວາມຄິດ ເຫ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ຂ້າພະເຈົ້າ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ນັກເທດແບັບຕ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ຖືກພິຈາລະ ນາວ່າເປັນນັກເທດທີ່ຍິ່ງໃຫຍ່ທີ່ສຸດຂອງສະຕະວັດທີ່ຊ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ະຍາມານກໍາລັງລໍຖ້າທີ່ຈະເຮັດໃຫ້ເຮົາສັບສົນສະເໝ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ຕ້ອງການທີ່ຈະທໍາລາຍວຽກຂອງ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ຫົນທາງທີ່ສະຫຼາດ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ແຊກແຊງ ຄວາມຄິດຂອງມັນເອງເຂົ້າໄປ</w:t>
      </w:r>
      <w:r>
        <w:rPr/>
        <w:t xml:space="preserve">(Martyn Lloyd-Jones, M.D., </w:t>
      </w:r>
      <w:r>
        <w:rPr>
          <w:b/>
          <w:i/>
        </w:rPr>
        <w:t>Spiritual Blessing,</w:t>
      </w:r>
      <w:r>
        <w:rPr/>
        <w:t xml:space="preserve"> Kingsway Publications, 1999, p. 158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ບ່ອນອື່ນໆ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ເຖິງຊາຕານວ່າ“ຄວາມພະຍາຍາມອັນໃຫຍ່ຂອງມັນ ກໍຄືແບ່ງແຍກຜູ້ຊາຍແລະຜູ້ຍິງອອກຈາກພຣະເຈົ້າ” “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າຕ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ຄືປໍລະປັກໃຫຍ່ຂອງພຣະ 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ກຽດຊັງພຣະເຈົ້າສຸດໆເລີຍ” </w:t>
      </w:r>
      <w:r>
        <w:rPr/>
        <w:t>(</w:t>
      </w:r>
      <w:r>
        <w:rPr>
          <w:b/>
          <w:i/>
        </w:rPr>
        <w:t>Authentic Christianity,</w:t>
      </w:r>
      <w:r>
        <w:rPr/>
        <w:t xml:space="preserve"> volume 4, The Banner of Truth Trust, 1966, p. 42)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ຕ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ຄືຜູ້ທີ່ເຮັດໃຫ້ໃຈຂອງທ່ານບອດແລະປິດບັງຂ່າວ ປະເສີດໄວ້ຈາກພວກທ່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ຂ່າວປະເສີດຖືກບັງໄວ້ຈາກຄົນທີ່ບໍ່ເຊື່ອ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</w:rPr>
        <w:t>ແນວໃດແດ່</w:t>
      </w:r>
      <w:r>
        <w:rPr>
          <w:rFonts w:cs="Saysettha OT" w:ascii="Saysettha OT" w:hAnsi="Saysettha OT"/>
          <w:b/>
          <w:bCs/>
          <w:sz w:val="24"/>
          <w:u w:val="single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“ພະຍາມານກໍາລັງລໍຖ້າທີ່ຈະເຮັດໃຫ້ເຮົາສະສົນສະເໝີ” ຂ່າວປະເສີດເປັນສະຫງ່າລາສ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ອິດສະຫຼະແລະຄວາມຫວັງແກ່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 ມານມັນບໍ່ຢາກໃຫ້ທ່ານມີສິ່ງເຫຼົ່ານັ້ນຈັກຢ່າ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ກ່າວວ່າ“ສ່ວນຄົນ ທີ່ບໍ່ເຊື່ອນັ້ນ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ທໍາໃຫ້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ເຂົາ​ໃຫ້​ມືດ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ຄວາມ​ສະຫວ່າງ​ຂອງ​ຂ່າວ​ປະ​ເສີດ​ອັນ​ມີສະຫ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​ແສງ​ເຖິງ​ພວກ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ຊາຕານ“</w:t>
      </w:r>
      <w:r>
        <w:rPr>
          <w:rFonts w:ascii="Saysettha OT" w:hAnsi="Saysettha OT" w:cs="Saysettha OT"/>
          <w:sz w:val="24"/>
          <w:sz w:val="24"/>
          <w:szCs w:val="22"/>
        </w:rPr>
        <w:t>ກໍາລັງລໍຖ້າທີ່ ຈະເຮັດໃຫ້ເຮົາສະສົນສະເໝີ” ຂ້າພະເຈົ້າຈະຂໍເອົາສອງສາມຫົນທາງທີ່ຊາຕານເຮັດໃຫ້ຜູ້ ຄົນສັບສ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ເຂົາໄວ້ຈາກການ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ຕ້ອງການທີ່ຈະ ເອົາຫຼາຍຫົນທາງໃຫ້ເພາະພະຍາມານບໍ່ໄດ້ໃຊ້ຫຼາຍ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ຈໍາເປັນຕ້ອງໃຊ້ເພາະມັນຮູ້ ດີວ່າມັນສາມາດຈັບທ່ານໄດ້ແລະໃຫ້ທ່ານເປັນທາດພຽງແຕ່ການລໍ້ລວງສອງສາມ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 ການລໍ້ລວງສາມຢ່າງຂອງມັນທີ່ມັນໃຊ້ເພື່ອຮັກສາທ່ານບໍ່ໃຫ້ໄດ້ຮັບຄວາມ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ພະຍາມານຊອດແຊກໂຕມັນເອງເຂົ້າໄປໃນຄວາມຄິດຂອງທ່ານແລະເຮັດໃຫ້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“ມັນເສຍສະຫຼະຫຼາຍເກີນໄປ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ບໍ່ເປັນຫຍັງທີ່ຈະໄປໂບດ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ຖ້າຂ້ອຍຫາກມາເປັນຄຣິສຕຽນແທ້  ຂ້ອຍຈະຕ້ອງເສຍສະຫຼະຫຼາຍຢ່າງ”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ອບຄວາມຄິດແບບຊາຕານນັ້ນດ້ວຍຄໍາຖາມຂໍ້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ມັ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ຈະຕອບຄໍາຖາມໂດຍການຖາມຄໍາຖາມອື່ນ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ພະຍາມານບອກພວກທ່າ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ວ່າ“ມັນເສຍສະຫຼະຫຼາຍເກີນໄປໂພດ” ພຣະເຢຊູຊົງຕອບວ່າ “ມະນຸດຈະເອົ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ອັນໃດໄປແລກເອົາຈິດວິນຍານຂອງຕົນກັບຄືນມາ</w:t>
      </w:r>
      <w:r>
        <w:rPr>
          <w:rFonts w:cs="Saysettha OT" w:ascii="Saysettha OT" w:hAnsi="Saysettha OT"/>
          <w:sz w:val="24"/>
          <w:szCs w:val="22"/>
        </w:rPr>
        <w:t>?”  “</w:t>
      </w:r>
      <w:r>
        <w:rPr>
          <w:rFonts w:ascii="Saysettha OT" w:hAnsi="Saysettha OT" w:cs="Saysettha OT"/>
          <w:sz w:val="24"/>
          <w:sz w:val="24"/>
          <w:szCs w:val="22"/>
        </w:rPr>
        <w:t>ເພາະຖ້າຜູ້ໃດຈະໄດ້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ິ່ງຂອງໝົດທັງໂລກ ແຕ່ຕ້ອງສູນເສຍຈິດວິນຍານຂອງຕົນ  ຜູ້ນັ້ນຈະໄດ້ປ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ໂຫຍດອັນໃດ</w:t>
      </w:r>
      <w:r>
        <w:rPr>
          <w:rFonts w:cs="Saysettha OT" w:ascii="Saysettha OT" w:hAnsi="Saysettha OT"/>
          <w:sz w:val="24"/>
          <w:szCs w:val="22"/>
        </w:rPr>
        <w:t>?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8:36,37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ພວກທ່ານຫາກໄດ້ທຸກຢ່າງທີ່ໂລກ  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ຍື່ນມາໃຫ້ແລະສູນເສຍວິນຍານ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ພົບກັບຄວາມຈິບຫາຍໄປຕະ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ຼອດເປັນນ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ບໍ່ມີຄວາມ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ຍິ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ຄວາມຫວ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ວັງຢ່າງສິ້ນເຊີງຕະຫຼອດໄປເປັນນ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ພະຍາມານແຊກແຊງເຂົ້າໃນຄວາມຄິດຂອງທ່ານແລະເຮັດໃຫ້ທ່ານຄິດວ່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ຂ້ອຍໄປໂບດທຸກ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ຢູ່ໃນຄຣິສຕະຈັກທຸກເທື່ອທີ່ມີການນະມັດສ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ຂ້ອຍຖືກມາຕະຫຼອດ” ສະເປີໂຈນກ່າວວ່າ“ພວກເຂົາຈະບໍ່ຟັງ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ເມື່ອພຣະອົງກ່າວວ່າ‘ຄົນທີ່ບໍ່ເຊື່ອຈະຕ້ອງຖືກພິພາກສາລົງໂທດ’ວ່າ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ຸກຄະລິກທາງສິນລະທໍາຂອງເຂົາຈະເປັນແນວໃດນັ້ນ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ເລີຍ ເຂົາຍັງສືບ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ໍ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ສູ່ການທໍາລາຍລ້າງພ້ອມດ້ວຍໃຈເບົາບາງແລະ ລ່າເລ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ຄົນ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ຫຼົ່ານີ້ຖືກຊາຕານເຮັດໃຫ້ຕາບອດ”</w:t>
      </w:r>
      <w:r>
        <w:rPr/>
        <w:t xml:space="preserve">  </w:t>
      </w:r>
    </w:p>
    <w:p>
      <w:pPr>
        <w:pStyle w:val="BodyTextIndent2"/>
        <w:ind w:left="1080" w:right="72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ພະຍາມານແຊກແຊງເຂົ້າໄປໃນຄວາມຄິດຂອງທ່ານແລະເຮັດໃຫ້ທ່ານຄິດວ່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ຂ້ອຍຕ້ອງມີຄວາມຮູ້ສຶກທີ່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ຮູ້ທີ່ອາຈານເວົ້າວ່າຂ້ອຍບໍ່ຄວນສ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ຫວງຫາຄວາມ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ຖ້າຂ້ອຍບໍ່ມີຄວາມຮູ້ສຶກຂ້ອຍກໍບໍ່ມີຫຍັງທີ່ຈະບອ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ຢູ່ໃນຫ້ອງນໍາ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ໍຈະເວົ້າວ່າ ‘ຈົ່ງບອ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ລື່ອງນັ້ນກັບຂ້ອຍ’ ຂ້ອຍກໍບໍ່ມີຫຍັງທີ່ຈະບອກລາວຖ້າຫາກຂ້ອຍບໍ່ມີປະສົບ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ກັບຄວາມຮູ້ສຶກຈັກຢ່າງເລີຍ” ຈົ່ງຟັງນັກເທດເກົ່າແກ່ຊາວອັງກິ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  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່າວວ່າ“ຫຼາຍຄັ້ງໃນການຈັດການຜູ້ຮຽກຮ້ອງຫຼັງຈາກ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ື່ງຕ້ອງຊີ້ໃຫ້ເຫັນວ່າພຣະຄໍາພີໃໝ່ບໍ່ເຄີຍກ່າວວ່າ ‘ເພື່ອຜູ້ໃດ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ີ່ຮູ້ສຶກກໍຈະລອດ’ ແຕ່ ‘ເພື່ອຜູ້ໃດທີ່ເຊື່ອ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ໍແລ້ວ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ສໍາຫຼັບທ່ານທີ່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ຈະເວົ້າ ‘ຂ້ອຍຈະຢູ່ແບບນີ້ບໍ່ວ່າຂ້ອຍຈະຮູ້ສຶກຫຼືບໍ່ວ່າຂ້ອຍຈະບໍ່ເຮັດກໍບໍ່ສໍາຄັ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ຮັບຄວາມລອດໂດຍຄວາມຮູ້ສຶກແຕ່ໂດຍການເຊື່ອ’”ໃນພຣະ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ຊູ </w:t>
      </w:r>
      <w:r>
        <w:rPr/>
        <w:t>(</w:t>
      </w:r>
      <w:r>
        <w:rPr>
          <w:b/>
          <w:i/>
        </w:rPr>
        <w:t>Life in God,</w:t>
      </w:r>
      <w:r>
        <w:rPr/>
        <w:t xml:space="preserve"> Crossway Books, 1995, p. 10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ຮູ້ດີວ່າບໍ່ມີຈັກຢ່າງທີ່ຕົນໄດ້ເວົ້າຈະຊ່ວຍທ່ານໄດ້ນອກຈາກພຣະ ເຈົ້າຈະຊ່ວຍໃຫ້ທ່ານເຂົ້າໃຈວ່າທ່ານບໍ່ສາມາດມີອິດສະຫຼະຈາກຊາຕານໂດຍໂຕຂອງທ່ານ ເອ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ເຫັນວ່າທ່ານບໍ່ສາມາດເລືອກພຣະຄຣິ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 “ພະຂອງໂລກນີ້’ໄດ້ເຮັດໃຫ້ເປັນໄປບໍ່ໄດ້ສໍາຫຼ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ຈະເຮັດໄດ້”</w:t>
      </w:r>
      <w:r>
        <w:rPr/>
        <w:t xml:space="preserve"> </w:t>
      </w:r>
      <w:r>
        <w:rPr/>
        <w:t>(</w:t>
      </w:r>
      <w:r>
        <w:rPr>
          <w:b/>
          <w:i/>
        </w:rPr>
        <w:t>Assurance,</w:t>
      </w:r>
      <w:r>
        <w:rPr/>
        <w:t xml:space="preserve"> Banner of Truth, 1971, p. 310). 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ກາຍເປັນຊື່ຕົງຕໍ່ຕົນເອງກັບພຣະເຈົ້າ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ໃຈ ຂອງທ່ານກໍຈະຮ້ອງອອກມາວ່າ “ຂ້ອຍເປັນຄົນຫຼົງຫ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 ພຣະເຢຊູຂໍຊົງຊ່ວຍຂ້າ ນ້ອຍແດ່” ໃນຊົ່ວວິນາທີ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ຈະມາຫາທ່ານ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ກໍຈະຊ່ວຍທ່ານ ໃຫ້ພົ້ນ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ຟັງເບິ່ງວ່າມັນງ່າຍປານໃດສໍາຫຼັບຄົນຂີ້ທູດທີ່ພວກເຮົາອ່ານເຖິງໃນໜັງສືຂ່າວ ປະເສີດລມາລະໂກສອງສາມມື້ທີ່ຜ່າ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ຄົນໜື່ງມາຫາພຣະເຢຊູແລະຄຸເຂົ່າ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ກັບພຣະເຢຊູວ່າ“ຖ້າພຣະອົງພໍພຣະໄທພຣະອົງກໍຈະຊົງບັນດານໃຫ້ຂ້າພະອົງດີ ສະອາດໄດ້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ສົງ​ສານ​ເຂົາ​ຈຶ່ງ​ຊົງ​ຍື່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ດ​ແກ່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ັ້ນ​ກໍ​ສະ​ອາດ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</w:p>
    <w:p>
      <w:pPr>
        <w:pStyle w:val="IndentedVerse"/>
        <w:ind w:left="1440" w:right="-18" w:hanging="86"/>
        <w:rPr>
          <w:lang w:bidi="th-TH"/>
        </w:rPr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th-TH"/>
        </w:rPr>
        <w:t>1:4</w:t>
      </w:r>
      <w:r>
        <w:rPr>
          <w:rFonts w:cs="Saysettha OT" w:ascii="Saysettha OT" w:hAnsi="Saysettha OT"/>
          <w:sz w:val="24"/>
          <w:szCs w:val="24"/>
          <w:lang w:bidi="th-TH"/>
        </w:rPr>
        <w:t>1,</w:t>
      </w:r>
      <w:r>
        <w:rPr>
          <w:rFonts w:cs="Saysettha OT" w:ascii="Saysettha OT" w:hAnsi="Saysettha OT"/>
          <w:sz w:val="24"/>
          <w:szCs w:val="24"/>
          <w:lang w:bidi="th-TH"/>
        </w:rPr>
        <w:t>42)</w:t>
      </w:r>
    </w:p>
    <w:p>
      <w:pPr>
        <w:pStyle w:val="BodyTextIndent2"/>
        <w:rPr>
          <w:lang w:bidi="th-TH"/>
        </w:rPr>
      </w:pPr>
      <w:r>
        <w:rPr>
          <w:lang w:bidi="th-TH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ອ ຂໍໃຫ້ມີບາງຄົນມາຫາພຣະເຢຊູແບບນັ້ນໃນເຊົ້ານີ້“ຖ້າພຣະອົງພໍພຣະໄທພຣະອົງກໍຈະ ຊົງບັນດານໃຫ້ຂ້າພະອົງດີສະອາດໄດ້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ລາວ ກໍດີສະອາດເປັນປົກກະຕິ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ຂ່າວດີເລື່ອງ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ຄວາມຫວັງດຽວ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ໜີໄປຈາກພະຍາມານແລະຄວາມຂີ້ຕົວະຂອງມັນ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</w:rPr>
        <w:t>ຖ້າພຣະອົງພໍພຣະໄທພຣະອົງກໍຈະ ຊົງບັນດານໃຫ້ຂ້າພະອົງດີສະອາດໄດ້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” ຖ້າທ່ານຫາກສາມາດເຊື່ອຄໍາເວົ້າໜ້ອຍໜື່ງຂອງ ກາບກອນຈາກສະເປີໂຈນໄດ້ທ່ານກໍຈະລອດໂດຍພຣະເຢຊູຢ່າງແນ່ນ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່ອນແອແລະໄຮ້ຄວາມຊ່ວຍເຫຼືອ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ິງແຂນຂອງພຣະຄຣິດຂ້າໄດ້ຕົກລົງ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ປັນກໍາລັງແລະຄວາມຊອບທໍ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ຂອງຂ້າແລະເປັນທຸກສິ່ງຂອງຂ້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ສືບຕໍ່ໃນຫົນທາງທີ່ປະຕິເສດພຣະຄຣິດ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ບິດາຜູ້ສະຖິດໃນສະຫວັນຂ້າ ພະອົງຂໍອະທິຖານເພື່ອບາງຄົນທີ່ຢູ່ທີ່ນີ້ໃນເຊົ້ານີ້ທີ່ຈະຕົກຢູ່ໃຕ້ພຣະຫັດຂອງພຣະເຢຊູແລະໄດ້ຮັບຄວາມລອດ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ຮູ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ຂ້າຮູ້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ພຣະເຢຊູສາມາດເຮັດໃຫ້ຄົນບາບສະອາດໄດ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ຮູ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ຂ້າຮູ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ພຣະເຢຊູສາມາດເຮັດໃຫ້ຄົນບາບສະອາດໄດ້</w:t>
      </w:r>
    </w:p>
    <w:p>
      <w:pPr>
        <w:pStyle w:val="IndentedQuote"/>
        <w:rPr/>
      </w:pPr>
      <w:r>
        <w:rPr/>
        <w:t>(“Yes, I Know!” by Anna W. Waterman, 1920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rFonts w:cs="DokChampa"/>
          <w:b w:val="false"/>
          <w:b w:val="false"/>
          <w:lang w:bidi="lo-LA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Cs w:val="18"/>
          <w:lang w:bidi="lo-LA"/>
        </w:rPr>
      </w:pPr>
      <w:r>
        <w:rPr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rPr>
          <w:b/>
          <w:lang w:val="es-SV"/>
        </w:rPr>
        <w:t xml:space="preserve">  </w:t>
      </w:r>
    </w:p>
    <w:p>
      <w:pPr>
        <w:pStyle w:val="Normal"/>
        <w:rPr>
          <w:b/>
          <w:b/>
          <w:bCs/>
          <w:sz w:val="18"/>
          <w:szCs w:val="18"/>
          <w:lang w:val="es-SV"/>
        </w:rPr>
      </w:pPr>
      <w:r>
        <w:rPr>
          <w:b/>
          <w:bCs/>
          <w:sz w:val="18"/>
          <w:szCs w:val="18"/>
          <w:lang w:val="es-SV"/>
        </w:rPr>
      </w:r>
    </w:p>
    <w:p>
      <w:pPr>
        <w:pStyle w:val="Normal"/>
        <w:rPr>
          <w:rFonts w:cs="DokChampa"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 2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ໂຄລິນ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4:3-6,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Yes, I Know!” (by Anna W. Waterman, 1920). </w:t>
      </w:r>
      <w:r>
        <w:br w:type="page"/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າຕານເຮັດໃຫ້ຕາບອດ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IndentedVerse"/>
        <w:ind w:left="709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ຂ່າວ​ປະ​ເສີດ​ຂອງ​ເຮົາ​ຖືກ​ບັງ​ໄວ້​ຈາກ​ໃຜ ກໍ​ຈາກ​ຄົນ​ເຫລົ່າ​ນັ້ນ​ທີ່​ກຳ​ລັງ​ຈະ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 ພະ​ຂອງ​ຍຸກ​ນີ້​ໄດ້​ກະທຳ​ໃຈ​ຂອງ​ເຂົາ​ໃຫ້​ມືດ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ຄວາມ​ສະຫວ່າງ​ຂອງ​ຂ່າວ​ປະ​ເສີດ​ອັນ​ມີສະຫ​ງ່າ​ລາ​ສີ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 ສ່ອງ​ແສງ​ເຖິງ​ພວກ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 2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ລິນ </w:t>
      </w:r>
      <w:r>
        <w:rPr>
          <w:rFonts w:cs="Saysettha OT" w:ascii="Saysettha OT" w:hAnsi="Saysettha OT"/>
          <w:sz w:val="24"/>
          <w:szCs w:val="24"/>
          <w:lang w:bidi="lo-LA"/>
        </w:rPr>
        <w:t>4:3-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5)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284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ໜື່ງ </w:t>
      </w:r>
      <w:r>
        <w:rPr>
          <w:rFonts w:ascii="Saysettha OT" w:hAnsi="Saysettha OT" w:cs="Saysettha OT"/>
          <w:sz w:val="24"/>
          <w:sz w:val="24"/>
          <w:u w:val="single"/>
        </w:rPr>
        <w:t>ແມ່ນຫຍັງ</w:t>
      </w:r>
      <w:r>
        <w:rPr>
          <w:rFonts w:ascii="Saysettha OT" w:hAnsi="Saysettha OT" w:cs="Saysettha OT"/>
          <w:sz w:val="24"/>
          <w:sz w:val="24"/>
        </w:rPr>
        <w:t>ຄືສິ່ງທີ່ເຊື່ອງໄວ້ຈາກຄົນເຫຼົ່ານັ້ນທີ່ບໍ່ເຊື່ອ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15:3,4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8:38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3:18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53:5,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3:15; </w:t>
      </w:r>
      <w:r>
        <w:rPr>
          <w:rFonts w:ascii="Saysettha OT" w:hAnsi="Saysettha OT" w:cs="Saysettha OT"/>
          <w:sz w:val="24"/>
          <w:sz w:val="24"/>
        </w:rPr>
        <w:t>ໂລມ</w:t>
      </w:r>
    </w:p>
    <w:p>
      <w:pPr>
        <w:pStyle w:val="TextBody"/>
        <w:ind w:left="284" w:hanging="0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>5:8-10.</w:t>
      </w:r>
      <w:r>
        <w:rPr>
          <w:sz w:val="24"/>
        </w:rPr>
        <w:t xml:space="preserve"> </w:t>
      </w:r>
    </w:p>
    <w:p>
      <w:pPr>
        <w:pStyle w:val="Subtitle"/>
        <w:ind w:left="0" w:hanging="0"/>
        <w:jc w:val="left"/>
        <w:rPr/>
      </w:pPr>
      <w:r>
        <w:rPr/>
        <w:t xml:space="preserve">      </w:t>
      </w: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ສອງ </w:t>
      </w:r>
      <w:r>
        <w:rPr>
          <w:rFonts w:ascii="Saysettha OT" w:hAnsi="Saysettha OT" w:cs="Saysettha OT"/>
          <w:u w:val="single"/>
        </w:rPr>
        <w:t>ເປັນຫຍັງ</w:t>
      </w:r>
      <w:r>
        <w:rPr>
          <w:rFonts w:ascii="Saysettha OT" w:hAnsi="Saysettha OT" w:cs="Saysettha OT"/>
        </w:rPr>
        <w:t>ຂ່າວປະເສີດຈື່ງຖືກບັງໄວ້ຈາກຄົນທີ່ບໍ່ເຊື່ອ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ໂຢຮັນ</w:t>
      </w:r>
      <w:r>
        <w:rPr>
          <w:rFonts w:cs="Saysettha OT" w:ascii="Saysettha OT" w:hAnsi="Saysettha OT"/>
        </w:rPr>
        <w:t>12:31</w:t>
      </w:r>
    </w:p>
    <w:p>
      <w:pPr>
        <w:pStyle w:val="TextBody"/>
        <w:ind w:left="284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5:19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2.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Subtitle"/>
        <w:ind w:left="0" w:right="-432" w:hanging="0"/>
        <w:jc w:val="left"/>
        <w:rPr/>
      </w:pPr>
      <w:r>
        <w:rPr/>
        <w:t xml:space="preserve">       </w:t>
      </w: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ຂ່າວປະເສີດຖືກບັງໄວ້ຈາກຄົນທີ່ບໍ່ເຊື່ອ</w:t>
      </w:r>
      <w:r>
        <w:rPr>
          <w:rFonts w:ascii="Saysettha OT" w:hAnsi="Saysettha OT" w:cs="Saysettha OT"/>
          <w:u w:val="single"/>
        </w:rPr>
        <w:t>ແນວໃດແດ່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 xml:space="preserve">ມາລະໂກ </w:t>
      </w:r>
      <w:r>
        <w:rPr>
          <w:rFonts w:cs="Saysettha OT" w:ascii="Saysettha OT" w:hAnsi="Saysettha OT"/>
        </w:rPr>
        <w:t>8:36,37</w:t>
      </w:r>
    </w:p>
    <w:p>
      <w:pPr>
        <w:pStyle w:val="TextBody"/>
        <w:ind w:left="284" w:hanging="0"/>
        <w:rPr/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1:41, 42.</w:t>
      </w:r>
      <w:r>
        <w:rPr>
          <w:sz w:val="24"/>
        </w:rPr>
        <w:t xml:space="preserve">  </w:t>
      </w:r>
    </w:p>
    <w:p>
      <w:pPr>
        <w:pStyle w:val="Subtitle"/>
        <w:ind w:left="0" w:right="-432" w:hanging="0"/>
        <w:jc w:val="left"/>
        <w:rPr/>
      </w:pPr>
      <w:r>
        <w:rPr/>
        <w:t xml:space="preserve"> 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16:00Z</dcterms:created>
  <dc:creator>Christopher L. Cagan</dc:creator>
  <dc:description/>
  <dc:language>en-US</dc:language>
  <cp:lastModifiedBy>Use This Account</cp:lastModifiedBy>
  <cp:lastPrinted>2015-02-21T15:29:00Z</cp:lastPrinted>
  <dcterms:modified xsi:type="dcterms:W3CDTF">2015-03-23T16:19:00Z</dcterms:modified>
  <cp:revision>3</cp:revision>
  <dc:subject/>
  <dc:title>GO</dc:title>
</cp:coreProperties>
</file>