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Saysettha OT" w:hAnsi="Saysettha OT" w:cs="Saysettha OT"/>
          <w:sz w:val="24"/>
          <w:szCs w:val="24"/>
          <w:lang w:bidi="lo-LA"/>
        </w:rPr>
      </w:pPr>
      <w:bookmarkStart w:id="0" w:name="_Hlk2257056"/>
      <w:bookmarkEnd w:id="0"/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spacing w:before="0" w:after="120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ແລະວິດີໂອຕ່າງໆເຫຼົ່ານີ້ໄດ້ອອກສູ່ຄອມພິວເຕີປະ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 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bookmarkStart w:id="1" w:name="_Hlk2326451"/>
      <w:bookmarkEnd w:id="1"/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ຣະຄໍາພີແລະ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ວ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ທໍລະຍົດຕໍ່ຄຣິສຕະຈັກທ້ອງຖິ່ນ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2" w:name="_Hlk2326451"/>
      <w:bookmarkEnd w:id="2"/>
      <w:r>
        <w:rPr>
          <w:b/>
          <w:sz w:val="24"/>
        </w:rPr>
        <w:t>THE BIBLE AND TRAITORS TO A LOCAL CHURCH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  <w:szCs w:val="14"/>
          <w:lang w:val="en-GB"/>
        </w:rPr>
      </w:pPr>
      <w:bookmarkStart w:id="3" w:name="_Hlk1632786"/>
      <w:r>
        <w:rPr>
          <w:b w:val="false"/>
          <w:bCs/>
          <w:sz w:val="18"/>
          <w:szCs w:val="14"/>
          <w:lang w:val="en-GB"/>
        </w:rPr>
        <w:t>(Laotian)</w:t>
      </w:r>
    </w:p>
    <w:p>
      <w:pPr>
        <w:pStyle w:val="TextBody"/>
        <w:jc w:val="center"/>
        <w:rPr>
          <w:rFonts w:ascii="Saysettha OT" w:hAnsi="Saysettha OT" w:cs="Saysettha OT"/>
          <w:b/>
          <w:b/>
          <w:bCs/>
          <w:sz w:val="24"/>
          <w:szCs w:val="24"/>
          <w:lang w:val="en-GB"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val="en-GB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ແຕ່ງ</w:t>
      </w:r>
      <w:bookmarkStart w:id="4" w:name="_Hlk1721883"/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  <w:bookmarkEnd w:id="4"/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ທດສະໜາໂດຍອາຈານ ຈອນ ຊາມູເອວ 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Heading8"/>
        <w:spacing w:before="0" w:after="0"/>
        <w:rPr/>
      </w:pPr>
      <w:r>
        <w:rPr>
          <w:rFonts w:ascii="Saysettha OT" w:hAnsi="Saysettha OT" w:cs="Saysettha OT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lang w:bidi="lo-LA"/>
        </w:rPr>
        <w:t xml:space="preserve">4 </w:t>
      </w:r>
      <w:r>
        <w:rPr>
          <w:rFonts w:ascii="Saysettha OT" w:hAnsi="Saysettha OT" w:cs="Saysettha OT"/>
          <w:lang w:bidi="lo-LA"/>
        </w:rPr>
        <w:t xml:space="preserve">ພະຈິກ </w:t>
      </w:r>
      <w:r>
        <w:rPr>
          <w:rFonts w:cs="Saysettha OT" w:ascii="Saysettha OT" w:hAnsi="Saysettha OT"/>
          <w:lang w:bidi="lo-LA"/>
        </w:rPr>
        <w:t>2018</w:t>
      </w:r>
      <w:bookmarkEnd w:id="3"/>
      <w:r>
        <w:rPr/>
        <w:br/>
        <w:t>A sermon written 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nd preached by Rev. John Samuel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Lord’s Day Morning, November 4, 2018 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993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ອອກ​ໄປ​ຈາກ​ພວກ​ເຮົາ​ 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ໍ​ບໍ່​ແມ່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ເຮ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ຖ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ເປັນ​ພວກ​ຂອງ​ເຮົາ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ຢູ່​ກັບ​ເຮົາ​ຕໍ່ໄປ​ 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ອອກ​ໄປ​ແລ້ວ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ຶ່ງ​ກໍ​ເປັນ​ທີ່​ປາກົດ​ແຈ້ງ​ແລ້ວ​ວ່າ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ຂອງ​ເຮົາ​ທຸກ​ຄົ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:19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sz w:val="24"/>
          <w:szCs w:val="24"/>
        </w:rPr>
        <w:t xml:space="preserve">  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ລເບີດ ເຄມັ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ຈີ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 ຊາເຕແມ່ນນັກປັດຊະຍາຜູ້ທີ່ສ້າງທິດສະດີວ່າຄົນເຮົານັ້ນ ເປັນອິດສະຫຼ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ດຊະຍາຂອງພວກເຂົາເປັນເຫດຜົນຂອງຄວາມຄິດຄົນສ່ວນຫຼາຍໃນປັດ 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ວກເຂົາໜ້າຈະບໍ່ເຂົ້າໃຈມັນ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ົ້ຣາ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ປະເຊີນໜ້າກັບອິດທິພົນຂອງທິດສະດີທີ່ວ່າຄົນເຮົານັ້ນເປັນອິດສະຫຼະທຸກໆວັນໃນຊີວິດຂອງເຮົາ ແລະຢູ່ໃນຂອບເຂດວົງກົມຂອງວັດທະນາທໍາ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າລັງມີຊີວິດຢູ່ພາຍໃຕ້ອິດທິພົນຂອງມັນທຸກ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Dr. R. C. Sproul, </w:t>
      </w:r>
      <w:r>
        <w:rPr>
          <w:b/>
          <w:i/>
        </w:rPr>
        <w:t xml:space="preserve">Lifeviews, </w:t>
      </w:r>
      <w:r>
        <w:rPr/>
        <w:t>Fleming H. Revell, 1986, p. 49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ຶ້ນຖານທິດສະດີທີ່ວ່າຄົນເຮົານັ້ນເປັນອິດສະຫຼະຂອງເຄມັສກັບຊາເຕໄດ້ເນັ້ນໜັ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ດດດ່ຽວຂັ້ນພຶ້ນຖານຂອງມະນຸດໃນໂລກທີ່ບໍ່ມີ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 Dr. John Blanchard, </w:t>
      </w:r>
      <w:r>
        <w:rPr>
          <w:b/>
          <w:i/>
        </w:rPr>
        <w:t xml:space="preserve">Does God Believe in Atheists?, </w:t>
      </w:r>
      <w:r>
        <w:rPr/>
        <w:t>Evangelical Press, 2000, p. 13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ເປຣົ້າເວົ້າຖືກບໍເມື່ອລາວເວົ້າວ່າພວກເຮົາອາໄສຢູ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ໃຕ້ອິດທິພ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ອງທິດສະດີນີ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 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ສາເຫດທີ່ວ່າເປັນຫຍັງຮູບ ແບບ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ຄວາມໂດດດ່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ງມີສະເໜ່ດຶງດູດໃຈໂດຍສະເພາະຕໍ່ຄົນໜຸ່ມສ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ປາສະ ຈາກຄວາມເຂົ້າໃຈແຫລ່ງທີ່ມາຂອງທິດສະດີ ຫຼືໃຜເປັນຄົນເວ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ຍັ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ຢູ່ດີ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ດດດ່ຽວຂັ້ນພຶ້ນຖານຂອງມະນຸດໃນໂລກທີ່ບໍ່ມີ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ວະລີນັ້ນມີວົງແຫວນແຫ່ງຄວາມຈິງ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ສາວທຸກຄົນມີຮູ້ສຶກມ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ດດດ່ຽວຂັ້ນພຶ້ນຖານຂອງມະນຸດໃນໂລກທີ່ບໍ່ມີ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ທ່ານສາມາດຮູ້ສຶກໄດ້ເຖິງຄວາມໂດດດ່ຽວຢູ່ໃນຫ້ອງທີ່ມີຫຼາ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 ສາມາດເປັນຄົນເວົ້າເ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ຢູ່ໃນຫ້າງສັບພະສິນຄ້າທີ່ມີຄົນຫຼາຍແລະຍັງຮູ້ສຶກໂດດດ່ຽວ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ໄວລຸ້ນຄົນໜຶ່ງບອກກັບສິດຍາພິບານຂອງເຮົ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ວ່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ໂດດດ່ຽວຫຼາຍຂ້ອຍບໍ່ ຮູ້ວ່າຈະເຮັດແນວ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ອງສາມອາທິດຕໍ່ມາລາວກໍຂ້າຕົວ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ສ່ວນຫຼາຍຖືກທໍ ລະມານດ້ວຍຄວາມຮູ້ສຶກໂດດດ່ຽວ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ຜົນຂອງທິດສະດີທີ່ວ່າຄົນເຮົານັ້ນເປັນອິດສະຫຼະທີ່ແຊກຊຶມເຂົ້າມ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ສ່ວນແຫ່ງວັດທະນາທໍາຂ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ດດດ່ຽວຄືບັນຫ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ແມ່ນຫຍັງລະຄືຢາແກ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ຄືວິທີຮັກສ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ີ ຮັກສາກໍຄືການຮູ້ຈັກພຣະເຢຊູຄຣິດໂດຍສ່ວນຕົວ ແລະເປັນສ່ວນໜຶ່ງຂອງຄອບຄົວຂອງ ພຣະເຈົ້າຢູ່ໃນຄຣິສຕະຈັກທ້ອງຖິ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ກໍາລັງຕອບຄວາມໂຫດຮ້າຍຂອງທິດສະດີທີ່ ວ່າຄົນເຮົາເປັນອິດສະຫຼະເມື່ອພວກເຮົາ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ໂດດດ່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ບ້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 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ຫຼົງຫາຍ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ບ້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ຫາພຣະເຢຊູຄຣິດພຣະບຸດຂອງ 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ກໍາລັງຕອບເຄມັສແລະຊາເຕ ແລະທິດສະດີທີ່ວ່າຄົນເຮົານັ້ນເປັນອິດ ສະຫຼະເມື່ອພວກເຮົາເວົ້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າລັງຕອບເລື່ອງການປວດເມື່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ດດ ດ່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ໄຮ້ຄວາມໝາຍຂອງໂລກສະໄໝໃໝ່ເມື່ອພວກເຮົາເວົ້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້ອງສຽງ ດ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່ມ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ບອກໄປຢ່າງກວ້າງໄ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ໂດດດ່ຽວ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ບ້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ທີ່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ຫຼົງຫາຍ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ບ້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ຫາພຣະເຢຊູຄຣິດພຣະບຸດ 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ບາງຄົນທີ່ຕ້ອງການແຕ່ອັນດຽວໂດຍບໍ່ຢາກໄດ້ອັ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ການມີການສາມັກຄີທໍາຂອງຄຣິສຕະຈັກທ້ອງຖິ່ນໂດຍບໍ່ມີການກັບໃຈໃໝ່ຕໍ່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ຸດທ້າຍມັນກໍບໍ່ມີຜົນ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ຈະຕ້ອງໄປພ້ອມ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ວິທີທີ່ມັນເກີດກັບ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າມັກຄີທໍາໃນຄຣິສຕະຈັກທ້ອງຖິ່ນ ແລະການກັບໃຈຫາພຣະຄຣິດມັນໄປນໍາ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ສາມາດມີອັນໜຶ່ງໂດຍບໍ່ມີອີກອັນໜຶ່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ສິ່ງທີ່ເກີດຂຶ້ນຖ້າທ່ານຫາກພະຍາຍາມທີ່ຈະມີການສາມັກຄີທໍາໂດຍບໍ່ມີ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ການສາມັກຄີທໍາກໍຈະຖືກທໍາລາຍ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ຊ້າຫຼືໄວມັນກໍຈະບໍ່ໄດ້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ສິ່ງທີ່ຂໍ້ພຣະຄໍາພີຂອງເຮົາກໍາລັງເວົ້າເຖິ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ຫຼົ່ານັ້ນໄດ້ອອກໄປຈາກພວກເຮົາ ແຕ່ພວກເຂົາບໍ່ແມ່ນຂອງພວກເຮົາ ເພາະຖ້າພວກເຂົາເປັນພວກຂອງເຮົາ ພວກເຂົາຈະຢູ່ກັບພວກເຮົາຕໍ່ໄປ ແຕ່ພວກເຂົາໄດ້ອອກໄປແລ້ວ ຊື່ງກໍເປັນທີ່ປາກົດຊັດແລ້ວວ່າ ພວກເຂົາເຫຼົ່ານັ້ນບໍ່ແມ່ນຂອງພວກເຮົາທຸກ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:19)</w:t>
      </w:r>
      <w:r>
        <w:rPr/>
        <w:t xml:space="preserve">   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ຣິສແວວ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າງຄົນໄດ້ອອກໄປຈາກຄຣິສຕະຈັກຕ່າງໆ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ອກໄປຂອງພວກເຂົາໄດ້ສະແດງໃຫ້ເຫັນຄວາມເຊື່ອທີ່ຊ່ວຍ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ຈາກນີ້ການສາ ມັກຄີທໍາທີ່ແທ້ຈິງໄດ້ຫາຍ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</w:rPr>
        <w:t xml:space="preserve"> The Criswell Study Bible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ັນທຶກ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:19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ແມ່ນສະບັບແປສະໄໝໃໝ່ຂ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:19.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ຫຼົ່ານັ້ນໄດ້ອອກໄປຈາກພວກເຮົາ ແຕ່ພວກເຂົາບໍ່ແມ່ນຂອງພວກເຮົາແທ້ ເພາະຖ້າພວກເຂົາເປັນຂອງພວກເຮົາ ພວກເຂົາຈະຍັງຄົງຢູ່ກັບພວກເຮົາ ແຕ່ການໄປຂອງພວກເຂົາໄດ້ສະແດງອອກໃຫ້ເຫັນແລ້ວວ່າບໍ່ມີຈັກຄົນໃນພວກເຂົາແມ່ນຂອງພວກ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ບັບ</w:t>
      </w:r>
      <w:r>
        <w:rPr/>
        <w:t xml:space="preserve"> </w:t>
      </w:r>
      <w:r>
        <w:rPr/>
        <w:t>NIV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 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ວກເຮົາຄິດກ່ຽວກັບຂໍ້ພຣະຄໍາພີຂໍ້ນີ້ເລິກເຂົ້າໄປອີ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bidi="lo-LA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ສິ່ງທີ່ພວກເຂົາເຮັດ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ແວວໄດ້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າງຄົນໄດ້ອອກໄປຈາກຄຣິສຕະຈັກຕ່າງໆ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ມາທີ່ຄຣິສຕະຈັກຢ່າງບໍ່ຕ້ອງສົງໄສເພາະພວກເຂົາມ່ວນກັບການສາມັກຄີ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ຕ່າງໆໃນຍຸກຕົ້ນຄືສະຖານທີ່ແຫ່ງມິດຕະພາບທີ່ເລິກເຊິ່ງໃນໂລກຂອງຊາວໂຣມັນທີ່ເຢັນຊ່າແລະບໍ່ມີຫົວ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ຮັກຄວາມອົບອຸ່ນກັບມິດຕະພາບທີ່ພວກເຂົາພົບທີ່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ລະເສີນພຣະເຈົ້າ ແລະໄດ້ຮັບຄວາມພໍໃຈຈາກຄົນທັງປວ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:47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ໃນບໍ່ຊ້າພວກເຂົາກໍຄົ້ນພົບວ່າຊີວິດຄຣິສຕຽນບໍ່ງ່າຍສະເໝີ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ຈື່ງອອກໄປເມື່ອພວກເຂົາຄົ້ນພົບ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ປໂລ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ມາດໄດ້ປະຖິ້ມຂ້າພະເຈົ້າໄປຫລົງຮັກໂລກປັດຈຸບັນນີ້ເສຍແລ້ວ ແລະໄດ້ໄປທີ່ເມືອງເທສະໂລນິ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ຣເຊັນໄດ້ໄປທີ່ເມືອງກາລາເຕ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ໂຕໄດ້ໄປທີ່ເມືອງດານມາເທ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າຄົນດຽວເທົ່ານັ້ນທີ່ຢູ່ກັບຂ້າພະ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4:10-11)</w:t>
      </w:r>
    </w:p>
    <w:p>
      <w:pPr>
        <w:pStyle w:val="TextBody"/>
        <w:rPr>
          <w:rFonts w:ascii="Saysettha OT" w:hAnsi="Saysettha OT" w:cs="DokChampa"/>
          <w:sz w:val="16"/>
          <w:szCs w:val="16"/>
          <w:lang w:bidi="lo-LA"/>
        </w:rPr>
      </w:pPr>
      <w:r>
        <w:rPr>
          <w:rFonts w:cs="DokChampa" w:ascii="Saysettha OT" w:hAnsi="Saysettha OT"/>
          <w:sz w:val="16"/>
          <w:szCs w:val="16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ມ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ຣເຊັນກັບຕີໂຕໄດ້ປະຖິ້ມເມື່ອມີບັນຫາ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ແບບນັ້ນເກີດຂຶ້ນໃນປັດຈຸບັນນີ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ມັນ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ມາຄຣິສຕະຈັກຊ່ວງໃດ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ຄວາມສຸກກັບມິດຕະພາບທີ່ພວກເຂົາສ້າງຢູ່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ຄືວ່າທຸກຢ່າງຄັກ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ແລ້ວກໍມີບາງສິ່ງບາງຢ່າງ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ຍິນເລື່ອງຂອງຄົນໜຶ່ງທີ່ໄປລາສເວກັສໃນຕອນເຊົ້າ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ນັ້ນຮັກໃນການມາໂບດແຕ່ລາສເວກັສຟັງເບິ່ງຄືວ່າຊິຄັກ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ອື່ນກໍພົບວ່າມີການຈັດງານລ້ຽງໃນຊ່ວງຄຣິສມາດແລະປີໃໝ່ ພວກເຂົາຖືກທົດລອງໂດຍງານລ້ຽງແລະເທດສະການຂອງໂລ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ພວກເຂົາຈື່ງຖິ້ມຄຣິສຕະຈັກໄປ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ຫຼົ່ານັ້ນໄດ້ອອກໄປຈາກພວກເຮົາ ແຕ່ພວກເຂົາບໍ່ແມ່ນຂ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9) 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ເປັນຫຍັງພວກເຂົາຈື່ງເຮັດແບບນັ້ນ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sz w:val="18"/>
          <w:szCs w:val="18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ພຣະຄໍາພີຂອງເຮົາ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ແມ່ນຂອງພວກເຮົາ ເພາະຖ້າພວກເຂົາເຄີຍເປັນຂອງພວກເຮົາ ພວກເຂົາກໍຈະບໍ່ສົງໄສທີ່ຈະຢູ່ກັບພວກເຮົາຕໍ່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ອອກຄວາມເຫັນ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້ນ ແມັກກີ້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ີທີ່ທ່ານສາມາດບອກໄດ້ວ່່າເປັນລູກຂອງພຣະເຈົ້າແທ້ກໍຄືວ່າສຸດທ້າຍແລ້ວຄົນຈະສະແດງໃຫ້ເຫັນທາດແທ້ຂອງເຂົາ ແລະອອກໄປຈາກທີ່ປະຊຸມຂອງພຣະເຈົ້າຖ້າວ່າເຂົາບໍ່ແມ່ນລູກ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ຈະຖືກຊັກຈູງໄປຈາກຊີວິດ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ຮ່າງກາຍຂອງຜູ້ທີ່ເຊື່ອ ແລ້ວເຂົາກໍຈະໄປ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ໄປຫາໂລກ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ທີ່ຍອມຮັບວ່າຕົນເອງເປັ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ແມ່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ແມັກກີ້</w:t>
      </w:r>
      <w:r>
        <w:rPr/>
        <w:t xml:space="preserve"> </w:t>
      </w:r>
      <w:r>
        <w:rPr/>
        <w:t xml:space="preserve">Th.D., </w:t>
      </w:r>
      <w:r>
        <w:rPr>
          <w:b/>
          <w:i/>
        </w:rPr>
        <w:t>Thru the Bible,</w:t>
      </w:r>
      <w:r>
        <w:rPr>
          <w:i/>
        </w:rPr>
        <w:t xml:space="preserve"> </w:t>
      </w:r>
      <w:r>
        <w:rPr/>
        <w:t>Thomas Nelson Publishers, 1983, volume V, p. 777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ໃຫ້ຄວາມເຫັນໂດຍບໍ່ມີຄໍາເວົ້າຂອງອັລເບີບານສ໌ໂດຍໃນຄວາມເຫັນທີ່ ຄລາສສິກຂອງລາວເລື່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Qu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ພາະຖ້າພວກເຂົາເຄີຍເປັນ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ຂົາເຄີຍມີຄວາມຈິງໃຈແລະເປັ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ເຂົາກໍຈະບໍ່ສົງໄສທີ່ຈະຢູ່ກັບພວກເຮົາຕໍ່ໄປ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ຂົາຫາກເຄີຍເປັນຄຣິສຕຽນແທ້ພວກເຂົາກໍຈະບໍ່ມີວັນໄປຈາກ 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ປະກາດໂດຍທົ່ວໄປຈົນອາດຖືວ່າເປັນຄວາມຈິງແບບສາກົນວ່າຖ້າພວກເຂົາຫາກເປັນຂອງພວກເຮົາແທ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ຖ້າພວກເຂົາຫາກເປັ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ຈະຍັງສືບຕໍ່ຢູ່ໃນຄຣິສຕະຈັກຫຼືບໍ່ມີວັນທີ່ຈະລົ້ມລົງ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ກ່າວນັ້ນຖືກສ້າງຂຶ້ື້ນເພື່ອສອນວ່າ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ຖ້າຜູ້ໃດຫາກລົ້ມລົງໄປຈາກຄຣິສຕະຈັກ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ຈິງກໍຖືກພິສູດໃຫ້ເຫັນເຕັມທີ່ວ່າພວກເຂົາບໍ່ເຄີຍມີສາສະໜາໃດໆເລີຍ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ພາະຖ້າພວກເຂົາຫາກເຄີຍເປັນພວກເຂົາກໍຈະຍັງຄົງໝັ້ນຄົງຢູ່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Albert Barnes, </w:t>
      </w:r>
      <w:r>
        <w:rPr>
          <w:b/>
          <w:i/>
        </w:rPr>
        <w:t xml:space="preserve">Notes on the New Testament, </w:t>
      </w:r>
      <w:r>
        <w:rPr/>
        <w:t>Baker Book House, 1983 reprint of the 1884-85 edition, note on I John 2:19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     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ຕົກບ່ອນມີກ້ອນຫີນນັ້ນໄດ້ແກ່ຄົນເຫຼົ່ານັ້ນທີ່ໄດ້ຍິນແລ້ວກໍຮັບພຣະຄໍານັ້ນດ້ວຍຄວາມຍິນດີ ແຕ່ບໍ່ມີຮາກເຊື່ອໄດ້ແຕ່ຊົ່ວຄາວ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ມື່ອຖືກທົດລອງເຂົາກໍຫລົງເສຍ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8:13)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DokChampa"/>
          <w:b/>
          <w:b/>
          <w:bCs/>
          <w:sz w:val="24"/>
          <w:lang w:bidi="lo-LA"/>
        </w:rPr>
      </w:pPr>
      <w:r>
        <w:rPr>
          <w:b/>
          <w:bCs/>
          <w:sz w:val="24"/>
          <w:szCs w:val="24"/>
          <w:lang w:bidi="lo-LA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 ວິທີຢຽວຢາຮັກສາ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rFonts w:cs="DokChampa"/>
          <w:b/>
          <w:b/>
          <w:bCs/>
          <w:sz w:val="20"/>
          <w:lang w:bidi="lo-LA"/>
        </w:rPr>
      </w:pPr>
      <w:r>
        <w:rPr>
          <w:rFonts w:cs="DokChampa"/>
          <w:b/>
          <w:bCs/>
          <w:sz w:val="20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ຫຼົ່ານັ້ນໄດ້ອອກໄປຈາກພວກເຮົາ ແຕ່ພວກເຂົາບໍ່ແມ່ນຂອງພວກເຮົາ ເພາະຖ້າພວກເຂົາເປັນພວກຂອງເຮົາ ພວກເຂົາຈະຢູ່ກັບພວກເຮົາຕໍ່ໄປ ແຕ່ພວກເຂົາໄດ້ອອກໄປແລ້ວ ຊື່ງກໍເປັນທີ່ປາກົດຊັດແລ້ວວ່າ ພວກເຂົາເຫຼົ່ານັ້ນບໍ່ແມ່ນຂອງພວກເຮົາທຸກ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:19)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ດທິວເຮັນຣີ່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ພາຍໃນນັ້ນບໍ່ຄືກັບພວກເຮົ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ຕ່ພວກເຂົາບໍ່ແມ່ນຂ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ບໍ່ໄດ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ຈາກໃຈບໍ່ໄດ້ເຊື່ອຟັງຄໍາສອນຊື່ງໄດ້ມອບແກ່ເຂົ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ບໍ່ແມ່ນອັນໜຶ່ງດຽວກັນກັບພຣະຄຣິດຜູ້ຊົງເປັນປະມຸກຂອງພວກເຮົາ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</w:rPr>
        <w:t xml:space="preserve">Matthew Henry’s Commentary on the Whole Bible, </w:t>
      </w:r>
      <w:r>
        <w:rPr/>
        <w:t>Hendrickson, 1996 reprint, volume 6, p. 863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ໄດ້ເຂົ້າຮ່ວມກັບ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ບໍ່ແມ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ໄດ້ເວົ້າເຖິງຂໍ້ນີ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-18" w:hanging="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ເວົ້າດ້ວຍຄວາມເຄັ່ງຄຶມແລະຈິງຈັງຫຼາຍຢູ່ນີ້ ແລະລາວໄດ້ເວົ້າເລື່ອງນີ້ກັບພວກເຮົາ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ພຣະເຢຊູຊົງກ່າວຕໍ່ພວກຄົນທີ່ເຄັ່ງສາສະໜາຊື່ນິໂຄເດມັສວ່່າລາວຈະຕ້ອງ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່າວຕໍ່ລາວວ່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ບໍ່ໄດ້ບັງເກີດໃໝ່ຜູ້ນັ້ນຈະເຫັນອານາຈັກຂອງພຣະເຈົ້າ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ໄດ້ເວົ້າໃນນີ້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ອອກໄປຈາກພວກເຮົາແລ້ວ ແຕ່ພວກເຂົາບໍ່ແມ່ນຂ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ເບິ່ງຄືວ່າພວກເຂົາເປັນລູກຂອງພຣະເຈົ້າແທ້ ແຕ່ຄວາມຈິງແລ້ວພວກເຂົາ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J. Vernon McGee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Quote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ຕ້ອງບັງເກີດໃໝ່ເພື່ອທີ່ຈະເປ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ືກັບທີ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ໄດ້ຊີ້ໃຫ້ ເຫ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ເຂົ້າຮ່ວມກັບ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ເກີດຂຶ້ນເມື່ອທ່ານບັງເກີດໃໝ່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້ອງບັງເກີດໃໝ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7)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ີການຮັກສາສໍາລັບການປະຖິ້ມຄວາມເຊື່ອຄືການ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ກີດຂຶ້ນເມື່ອທ່ານຍອມຮັບ ຄວາມບາບຂອງຕົນ ແລະ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ມາຫາ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ໍຈະຊົງຮັບ ທ່ານ ແລະຊໍາລະລ້າງຄວາມຜິດບາບຂອງທ່ານອອກໄປ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ວາງໃຈໄດ້ເພາະພຣະອົງ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ມາຫາເຮົາ ເຮົາກໍຈະບໍ່ຖິ້ມເຂົາ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6:37)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ມາຫາພຣະຄຣິດ ແລະເຂົ້າຮ່ວມກັບພຣະອົງ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ໄດ້ຮັບການບັງເກີດໃໝ່ ຄວາມບາບຂອງທ່ານຖືກຍົກເລີກແລ້ວ ແລະທ່ານໄດ້ກາຍເປັນລູກ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ເມືື່ອທ່ານໄດ້ບັງເກີດໃໝ່ແລ້ວເທົ່ານັ້ນທ່ານກໍໄດ້ກາຍເປັນສະມາຊິກທີ່ມີຊີວິດຢູ່ຂອງຄຣິສຕະຈັກທ້ອງຖິ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ດສະດີທີ່ວ່າຄົນເຮົານັ້ນເປັນອິດສະຫຼະກໍຖືກຍົກເລີກເມື່ອທ່ານມາຫາພຣະ ຄຣິດ ແລະ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ດດດ່ຽວຂອງມະນຸດໃນໂລກທີ່ບໍ່ມີ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ປິ່ນປົວແລະຮັກສາແລ້ວເມື່ອທ່ານໄດ້ພົບກັບພຣະຄຣິດຜູ້ຊົງຟື້ນຄືນພຣະຊົນ ແລະກາຍເປັນສ່ວນໜຶ່ງຂອງຄຣິສຕະຈັກທ້ອງຖິ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ມາຫາເຮົາ ເຮົາກໍຈະບໍ່ຖິ້ມເຂົາ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6:37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ຕ້ອງເປັນຄົນທ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ບ້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ພຣະເຢຊູຄຣິດພຣະບຸ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ລສ໌ ສະເປີໂຈນໄດ້ເທດສະໜາເລື່ອງທີ່ມີຊື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ພິສູດໄດ້ໂດຍຄວາມຮ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ີງຕາມໜັງສື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3:14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ວ່າພວກເຮົາໄດ້ຜ່່ານຄວາມຕາຍໄປສູ່ຊີວິດແລ້ວເພາະພວກເຮົາຮັກພີ່ນ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3:14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ກວ່າທ່ານຈະໄດ້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ມີວັນເຂົ້າໃຈເຖິງຄວາມໝາຍ ພຣະຄຸ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ໄດ້ຮັບຊີວິດໃໝ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ຈາກຄວາມ ຕາຍໄປສູ່ຊີວິດ ບໍ່ດັ່ງນັ້ນທ່ານຈະບໍ່ສາມາດຮູ້ຈັກສິ່ງເຫຼົ່ານີ້ໄດ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ວ່າເຮົາໄດ້ຜ່ານຄວາມຕາຍໄປສູ່ຊີວິດແລ້ວ ເພາະພວກເຮົາຮັກພີ່ນ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ັ່ງນັ້ນພີ່ນ້ອງທັງຫຼາຍຖ້າພວກເຮົາສາມາດເວົ້າໄດ້ວ່າພວກເຮົາຮັກຄົນຂອງ 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ຖານະຄົ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ພວກເຂົາເປັນຄົນຂອງພຣະເຈົ້າ ນັ້ນແຫຼະຄືສັນຍາລັກວ່າພວກເຮົາໄດ້ຜ່ານຄວາມຕາຍໄປສູ່ຊີວິດແລ້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C. H. Spurgeon, “Life Proved by Love,” </w:t>
      </w:r>
      <w:r>
        <w:rPr>
          <w:b/>
          <w:i/>
        </w:rPr>
        <w:t xml:space="preserve">The Metropolitan Tabernacle Pulpit, </w:t>
      </w:r>
      <w:r>
        <w:rPr/>
        <w:t>Pilgrim Publications, 1976 reprint, volume XLIV, pp. 80-81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ຮົາໄດ້ຜ່ານຄວາມຕາຍໄປສູ່ຊີວິດໂດຍການກັບໃຈໃໝ່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ຈະຮັກພີ່ ນ້ອງທີ່ຢູ່ໃນຄຣິສຕະຈັກທ້ອງຖິ່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ໃຫ້ຄຸນຄ່າແກ່ມິດຕະພາບທີ່ທ່ານໄດ້ເຮັດໃນຄຣິສຕະຈັກ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ຫ້ແນ່ໃຈວ່າທ່ານໄດ້ປະສົບກັບການກັບໃຈໃໝ່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ສິ່ງສໍາຄັນທີ່ທ່ານຈະຕ້ອງກັບ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 ຄຣິດຊົງເປ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ຢຶດການສາມັກຄີທໍາຂອງຄຣິສຕະຈັກທ້ອງຖິ່ນນີ້ໄວ້ດ້ວຍກັ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bookmarkStart w:id="5" w:name="_Hlk1632897"/>
      <w:bookmarkEnd w:id="5"/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  <w:bookmarkStart w:id="6" w:name="_Hlk1632897"/>
      <w:bookmarkStart w:id="7" w:name="_Hlk1632897"/>
      <w:bookmarkEnd w:id="7"/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bookmarkStart w:id="8" w:name="_Hlk1632914"/>
      <w:bookmarkEnd w:id="8"/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val="en-US"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  <w:bookmarkStart w:id="9" w:name="_Hlk1632914"/>
      <w:bookmarkStart w:id="10" w:name="_Hlk1632914"/>
      <w:bookmarkEnd w:id="10"/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bookmarkStart w:id="11" w:name="_Hlk1632924"/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ind w:left="-432" w:right="-432" w:hanging="0"/>
        <w:jc w:val="center"/>
        <w:rPr>
          <w:b/>
          <w:b/>
          <w:bCs/>
          <w:sz w:val="24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bookmarkEnd w:id="11"/>
    </w:p>
    <w:p>
      <w:pPr>
        <w:pStyle w:val="TextBody"/>
        <w:ind w:left="4320" w:hanging="0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TextBody"/>
        <w:rPr>
          <w:sz w:val="24"/>
        </w:rPr>
      </w:pPr>
      <w:bookmarkStart w:id="12" w:name="_Hlk1632945"/>
      <w:bookmarkEnd w:id="12"/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ຈັກ ງັນ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TextBody"/>
        <w:rPr>
          <w:sz w:val="24"/>
        </w:rPr>
      </w:pPr>
      <w:bookmarkStart w:id="13" w:name="_Hlk1632945"/>
      <w:bookmarkEnd w:id="13"/>
      <w:r>
        <w:rPr>
          <w:sz w:val="24"/>
        </w:rPr>
        <w:tab/>
        <w:tab/>
        <w:t xml:space="preserve">“Blest Be the Tie that Binds” (John Fawcett, 1740-1817).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bidi="lo-LA"/>
        </w:rPr>
      </w:pPr>
      <w:bookmarkStart w:id="14" w:name="_Hlk1633022"/>
      <w:bookmarkEnd w:id="14"/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ຄໍາເທດສະໜາເລື່ອງ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cs="Saysettha OT" w:ascii="Saysettha OT" w:hAnsi="Saysettha OT"/>
          <w:sz w:val="28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bookmarkStart w:id="15" w:name="_Hlk1633022"/>
      <w:bookmarkEnd w:id="15"/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ຣະຄໍາພີແລະ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ວ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ທໍລະຍົດຕໍ່ຄຣິສຕະຈັກທ້ອງຖິ່ນ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</w:rPr>
        <w:t>THE BIBLE AND TRAITORS TO A LOCAL CHURCH</w:t>
      </w:r>
    </w:p>
    <w:p>
      <w:pPr>
        <w:pStyle w:val="Normal"/>
        <w:jc w:val="center"/>
        <w:rPr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ຽນ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ທດໂດຍອາຈານ ຈອນ ຊາມູເອວ ເຄແກນ</w:t>
      </w:r>
    </w:p>
    <w:p>
      <w:pPr>
        <w:pStyle w:val="Normal"/>
        <w:ind w:left="821" w:right="821" w:hanging="101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907" w:right="1008" w:hanging="0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ອອກ​ໄປ​ຈາກ​ພວກ​ເຮົາ​ 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ໍ​ບໍ່​ແມ່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ເຮົ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ຖ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ເປັນ​ພວກ​ຂອງ​ເຮົາ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ຢູ່​ກັບ​ເຮົາ​ຕໍ່ໄປ​ 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ອອກ​ໄປ​ແລ້ວ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ຶ່ງ​ກໍ​ເປັນ​ທີ່​ປາກົດ​ແຈ້ງ​ແລ້ວ​ວ່າ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ຂອງ​ເຮົາ​ທຸກ​ຄົ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:19</w:t>
      </w:r>
      <w:r>
        <w:rPr>
          <w:sz w:val="24"/>
          <w:szCs w:val="24"/>
        </w:rPr>
        <w:t xml:space="preserve"> ) 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firstLine="720"/>
        <w:rPr>
          <w:sz w:val="24"/>
        </w:rPr>
      </w:pPr>
      <w:bookmarkStart w:id="16" w:name="_Hlk2257184"/>
      <w:bookmarkEnd w:id="16"/>
      <w:r>
        <w:rPr>
          <w:sz w:val="24"/>
          <w:szCs w:val="24"/>
          <w:lang w:bidi="lo-LA"/>
        </w:rPr>
        <w:t xml:space="preserve">     </w:t>
      </w:r>
      <w:r>
        <w:rPr>
          <w:sz w:val="24"/>
          <w:szCs w:val="24"/>
          <w:lang w:bidi="lo-LA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ສິ່ງທີ່ພວກເຂົາເຮັ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47;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4:10-11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ເປັນຫຍັງພວກເຂົາຈື່ງເຮັ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8:13</w:t>
      </w:r>
      <w:r>
        <w:rPr>
          <w:sz w:val="18"/>
          <w:szCs w:val="18"/>
        </w:rPr>
        <w:t xml:space="preserve">  </w:t>
      </w:r>
    </w:p>
    <w:p>
      <w:pPr>
        <w:pStyle w:val="TextBody"/>
        <w:ind w:firstLine="720"/>
        <w:rPr>
          <w:rFonts w:cs="DokChampa"/>
          <w:sz w:val="24"/>
          <w:lang w:bidi="lo-LA"/>
        </w:rPr>
      </w:pPr>
      <w:r>
        <w:rPr>
          <w:rFonts w:cs="Times New Roman"/>
          <w:b/>
          <w:bCs/>
          <w:sz w:val="24"/>
          <w:szCs w:val="30"/>
          <w:lang w:bidi="th-TH"/>
        </w:rPr>
        <w:t xml:space="preserve">     </w:t>
      </w: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 ວິທີຢຽວຢາຮັກສ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3,7; 6:37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3:14</w:t>
      </w:r>
      <w:r>
        <w:rPr>
          <w:rFonts w:cs="DokChampa"/>
          <w:sz w:val="24"/>
          <w:lang w:bidi="lo-LA"/>
        </w:rPr>
        <w:t xml:space="preserve"> </w:t>
      </w:r>
    </w:p>
    <w:p>
      <w:pPr>
        <w:pStyle w:val="Subtitle"/>
        <w:ind w:left="907" w:hanging="0"/>
        <w:rPr/>
      </w:pPr>
      <w:bookmarkStart w:id="17" w:name="_Hlk2257184"/>
      <w:bookmarkEnd w:id="17"/>
      <w:r>
        <w:rPr/>
        <w:t xml:space="preserve"> </w:t>
      </w:r>
    </w:p>
    <w:p>
      <w:pPr>
        <w:pStyle w:val="Subtitle"/>
        <w:ind w:left="907" w:hanging="0"/>
        <w:rPr/>
      </w:pPr>
      <w:r>
        <w:rPr/>
      </w:r>
    </w:p>
    <w:p>
      <w:pPr>
        <w:pStyle w:val="Subtitle"/>
        <w:ind w:left="1771" w:hanging="0"/>
        <w:rPr/>
      </w:pPr>
      <w:r>
        <w:rPr/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/>
      </w:pPr>
      <w:r>
        <w:rPr/>
      </w:r>
      <w:bookmarkStart w:id="18" w:name="_Hlk2257056"/>
      <w:bookmarkStart w:id="19" w:name="_Hlk2257056"/>
      <w:bookmarkEnd w:id="19"/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  <w:lang w:val="en-US" w:bidi="ar-SA"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38:00Z</dcterms:created>
  <dc:creator>Christopher L. Cagan</dc:creator>
  <dc:description/>
  <dc:language>en-US</dc:language>
  <cp:lastModifiedBy>CJC</cp:lastModifiedBy>
  <cp:lastPrinted>2018-11-03T19:21:00Z</cp:lastPrinted>
  <dcterms:modified xsi:type="dcterms:W3CDTF">2019-03-01T03:41:00Z</dcterms:modified>
  <cp:revision>3</cp:revision>
  <dc:subject/>
  <dc:title>REVIVAL AND EVANGELISM</dc:title>
</cp:coreProperties>
</file>