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rPr>
          <w:rFonts w:cs="DokChampa"/>
          <w:sz w:val="28"/>
          <w:szCs w:val="24"/>
          <w:lang w:bidi="lo-LA"/>
        </w:rPr>
      </w:pPr>
      <w:r>
        <w:rPr>
          <w:rFonts w:cs="DokChampa"/>
          <w:sz w:val="28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ຈົ່ງເບິ່ງພຣະເຢຊູ</w:t>
      </w:r>
    </w:p>
    <w:p>
      <w:pPr>
        <w:pStyle w:val="Heading"/>
        <w:rPr/>
      </w:pPr>
      <w:r>
        <w:rPr/>
        <w:t xml:space="preserve">LOOKING UNTO JESUS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ອວ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DokChampa"/>
          <w:sz w:val="24"/>
          <w:lang w:bidi="lo-LA"/>
        </w:rPr>
      </w:pPr>
      <w:r>
        <w:rPr>
          <w:rFonts w:cs="DokChampa"/>
          <w:sz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  <w:szCs w:val="24"/>
        </w:rPr>
        <w:t>11/6/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1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right="1008" w:hanging="101"/>
        <w:jc w:val="both"/>
        <w:rPr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ໝາຍ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ເປັນ​ຜູ້​ລິ​ເລີ່ມ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ຜູ້​ຊົງ​ເຮັດໃຫ້​ຄວາມ​ເຊື່ອ​ຂອງ​ເຮົາ​ສຳ​ເລັ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ເຫັນ​ແກ່​ຄວາມ​ຍິນ​ດີ​ທີ່​ມີ​ຢູ່​</w:t>
      </w:r>
      <w:r>
        <w:rPr>
          <w:rFonts w:ascii="Saysettha OT" w:hAnsi="Saysettha OT" w:cs="Saysettha OT"/>
          <w:sz w:val="24"/>
          <w:sz w:val="24"/>
          <w:szCs w:val="24"/>
        </w:rPr>
        <w:t>ຂ້າງ</w:t>
      </w:r>
      <w:r>
        <w:rPr>
          <w:rFonts w:ascii="Saysettha OT" w:hAnsi="Saysettha OT" w:cs="Saysettha OT"/>
          <w:sz w:val="24"/>
          <w:sz w:val="24"/>
          <w:szCs w:val="24"/>
        </w:rPr>
        <w:t>​ໜ້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ທົນ​ເອົາ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</w:t>
      </w:r>
      <w:r>
        <w:rPr>
          <w:rFonts w:ascii="Saysettha OT" w:hAnsi="Saysettha OT" w:cs="Saysettha OT"/>
          <w:sz w:val="24"/>
          <w:sz w:val="24"/>
          <w:szCs w:val="24"/>
        </w:rPr>
        <w:t>ດູຖູກ</w:t>
      </w:r>
      <w:r>
        <w:rPr>
          <w:rFonts w:ascii="Saysettha OT" w:hAnsi="Saysettha OT" w:cs="Saysettha OT"/>
          <w:sz w:val="24"/>
          <w:sz w:val="24"/>
          <w:szCs w:val="24"/>
        </w:rPr>
        <w:t>​ຄວາມ​ອາຍ​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ໄດ້​ສະເດັດ​ປະ​ທັບ​ເບື້ອ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ທີ່​ນັ່ງ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)</w:t>
      </w:r>
      <w:r>
        <w:rPr>
          <w:sz w:val="32"/>
          <w:szCs w:val="24"/>
        </w:rPr>
        <w:t xml:space="preserve">  </w:t>
      </w:r>
      <w:r>
        <w:rPr>
          <w:sz w:val="24"/>
        </w:rPr>
        <w:t xml:space="preserve">  </w:t>
      </w:r>
    </w:p>
    <w:p>
      <w:pPr>
        <w:pStyle w:val="Normal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ຂໍ້ນີ້ອະທິບາຍຂ່າວດີ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ຄິດເຖິງຂໍ້ທີ່ ແຈ້ງກວ່ານີ້ເພຶ່ອອະທິບາຍຄໍາເວົ້າທີ່ຊັດເຈນເຖິງສິ່ງທີ່ພວກຄຣິສຕຽນແທ້ເຊື່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ວກທ່ານຈະຕ້ອງຟັງຄໍາເທດສະໜານີ້ດີໆໃນຂະນະທີ່ຂ້າພະເຈົ້າເອົາແຕ່ລະປະໂຫຍກມາອະທິບາຍໃຫ້ພວກທ່ານຟັງດ້ວຍຄວາມລະມັດລະວັງເທົ່າທີ່ຈະເຮັ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ຂໍ້ພຣະຄໍາພີຂໍ້ນີ້ເປີດໃຈຂອງທ່ານເພື່ອທີ່ຄວາມສະຫວ່າງຂອງພຣະຄຣິດຈະສ່ອງເຂົ້າມາຂ້າງ ໃນເຊິ່ງຕອນນີ້ເປັນບ່ອນທີ່ມືດມົນແລະສັບສົ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ຜູ້ໜື່ງສາມາດໄປໂບດແລະຍັງຢູ່ໃນຄວາມມື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ຜູ້ໜື່ງສາມາດຮຽນຮູ້ພຣະ ຄໍາພີຫຼາຍຢ່າງແລະຍັງຄົງສັບສົນແລະຄວາມເຂົ້າໃຈໃນສິ່ງທີ່ເຂົາອ່ານຍັງມືດມົ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 ຄວາມຄໍາອະທິຖານຂອງຂ້າພະເຈົ້າທີ່ຈະຂໍໃຫ້ພຣະເຈົ້າເປີດ “ຕາແຫ່ງຄວາມເຂົ້າໃຈຂອງ ທ່າ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>1:18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ຂ້າພະເຈົ້າ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ເມື່ອພຣະເຈົ້າເຮັດແບບນັ້ນເທົ່າ ນັ້ນທ່ານຈື່ງຈະສາມາດເຂົ້າໃຈຄວາມຈິງບາງຢ່າງໃນພຣະຄໍາພີຂໍ້ນີ້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ຂໍ້ນີ້ໄດ້ໃຫ້ຄວາມຈິງພື້ນຖານຢູ່ສາມຢ່າງ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ຣະເຢຊູເຮັດ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ຣະເຢຊູຈື່ງເຮັດແບບນີ້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ທີ່ຈະຮັບເອົາຜົນປະໂຫຍດຂອງ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0"/>
          <w:szCs w:val="22"/>
          <w:lang w:val="en-US"/>
        </w:rPr>
      </w:pPr>
      <w:r>
        <w:rPr>
          <w:rFonts w:cs="Saysettha OT" w:ascii="Saysettha OT" w:hAnsi="Saysettha OT"/>
          <w:sz w:val="20"/>
          <w:szCs w:val="22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.   </w:t>
      </w:r>
      <w:r>
        <w:rPr>
          <w:rFonts w:ascii="DokChampa" w:hAnsi="DokChampa" w:cs="DokChampa"/>
          <w:b/>
          <w:b/>
          <w:sz w:val="24"/>
          <w:sz w:val="24"/>
        </w:rPr>
        <w:t>ໜື່ງ</w:t>
      </w:r>
      <w:r>
        <w:rPr>
          <w:b/>
          <w:sz w:val="24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val="en-US"/>
        </w:rPr>
        <w:t>ສິ່ງທີ່ພຣະເຢຊູເຮັດເພື່ອທ່ານ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ind w:left="1418" w:right="-18" w:hanging="101"/>
        <w:jc w:val="both"/>
        <w:rPr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ໝາຍ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ຜູ້</w:t>
      </w:r>
      <w:r>
        <w:rPr>
          <w:rFonts w:cs="Saysettha OT" w:ascii="Saysettha OT" w:hAnsi="Saysettha OT"/>
          <w:sz w:val="24"/>
          <w:szCs w:val="24"/>
        </w:rPr>
        <w:t>)...</w:t>
      </w:r>
      <w:r>
        <w:rPr>
          <w:rFonts w:ascii="Saysettha OT" w:hAnsi="Saysettha OT" w:cs="Saysettha OT"/>
          <w:sz w:val="24"/>
          <w:sz w:val="24"/>
          <w:szCs w:val="24"/>
        </w:rPr>
        <w:t>ຊົງ​ທົນ​ເອົາ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ດູຖູກ</w:t>
      </w:r>
      <w:r>
        <w:rPr>
          <w:rFonts w:ascii="Saysettha OT" w:hAnsi="Saysettha OT" w:cs="Saysettha OT"/>
          <w:sz w:val="24"/>
          <w:sz w:val="24"/>
          <w:szCs w:val="24"/>
        </w:rPr>
        <w:t>ຄວາມ​ອາຍ</w:t>
      </w:r>
      <w:r>
        <w:rPr>
          <w:rFonts w:cs="Saysettha OT" w:ascii="Saysettha OT" w:hAnsi="Saysettha OT"/>
          <w:sz w:val="24"/>
          <w:szCs w:val="24"/>
        </w:rPr>
        <w:t>...” 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)</w:t>
      </w:r>
      <w:r>
        <w:rPr>
          <w:sz w:val="32"/>
          <w:szCs w:val="24"/>
        </w:rPr>
        <w:t xml:space="preserve">  </w:t>
      </w:r>
      <w:r>
        <w:rPr>
          <w:sz w:val="24"/>
        </w:rPr>
        <w:t xml:space="preserve">  </w:t>
      </w:r>
    </w:p>
    <w:p>
      <w:pPr>
        <w:pStyle w:val="Normal"/>
        <w:ind w:left="1440" w:right="1440" w:hanging="86"/>
        <w:jc w:val="both"/>
        <w:rPr/>
      </w:pPr>
      <w:r>
        <w:rPr/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ຄໍາວ່າ“ທົນ” ໝາຍເຖິງ “ໄດ້ຮັບຄວາມທຸກຍາກລໍາບາກດ້ວຍຄວາມອົດ ທົ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Strong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ອົດທົນຜ່ານທາງຄວາມທຸກຍາກລໍາບາກແລະການຂົ່ມ ເຫງເພື່ອຊ່ວຍວິນຍານຂອງທ່ານໃຫ້ລອດຈາກການລົງໂທດເພາະຄວາມຜິດ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ທີ່ພູ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40" w:right="-18" w:hanging="0"/>
        <w:rPr/>
      </w:pP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ົງອົດທົນໄມ້ກາງແຂນດ້ວຍ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ໂສກເສົ້າຕ່າງໆທີ່ເພີ່ມ ຂື້ນ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ໂສກເສົ້າໃນຈິດໃຈ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ເຈັບປວດທໍລະມານໃນຮ່າງກາຍຂອງພຣະອົງຂອງ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ຕີ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ຕີຢ່າງແຮ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ສຽບດ້ວຍໜາມ ຈີກໜັງຂອງພຣະອົງຍ້ອນຖືກຕ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ເຈາະຮູ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ຮູທາງ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ຫັດແລະ ພຣະບາດຂອງພຣະອົງດ້ວຍຕະປູ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້ວຍຄວາມບໍ່ດີທຸກຢ່າງເຊິ່ງບໍ່ວ່າຈະ ເປັນເຈດຕະນາຮ້າຍຫຼື ຄວາມໂມໂຫທີ່ໂຫດຮ້າຍ ຫຼືທີ່ມະນຸດສາມາດລົງ ໂທດໃສ່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ບໍ່ໄດ້ອິດເມື່ອຍກັບພາລະຂອງພຣະອົງ ຫຼືຫົດ ຖອຍ ຫຼືອ່ອນເພຍໃຕ້ມ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ດ້ວຍຄວາມອ່ອນໂຍນແລະຄວາມອົດທົນທີ່ບໍ່ ອາດປະຕິເສດໄດ້ພຣະອົງຊົງອົດທົນທຸກຢ່າງເຊິ່ງພຣະອົງຖືກບອກລ່ວງ ໜ້າແລ້ວ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ນເອຊາຢາ </w:t>
      </w:r>
      <w:r>
        <w:rPr>
          <w:rFonts w:cs="Saysettha OT" w:ascii="Saysettha OT" w:hAnsi="Saysettha OT"/>
          <w:sz w:val="24"/>
          <w:szCs w:val="24"/>
          <w:lang w:val="en-US"/>
        </w:rPr>
        <w:t>53) 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ເຫັນຂອງມັດທິວ ພູ ໃນເຮັບເລ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2:2)    </w:t>
      </w:r>
      <w:r>
        <w:rPr>
          <w:sz w:val="20"/>
        </w:rPr>
        <w:t xml:space="preserve">  </w:t>
      </w:r>
    </w:p>
    <w:p>
      <w:pPr>
        <w:pStyle w:val="TextBody"/>
        <w:ind w:left="1440" w:right="1440" w:hanging="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ພຣະຄຣິດຊົງປະສົບກັບການຄຶງເທິງໄມ້ກາງແຂນ “ຊົງດູຖູກຄວາມອາ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12:2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ດູຖູກ”ໝາຍເຖິງ“ຄິດເລັກໜ້ອຍ” ຫຼື“ຄິດໜ້ອຍໜື່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Vine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ຄິດໜ້ອຍໜື່ງກ່ຽວກັບການທຸກທໍລະມານໃຫຍ່ທີ່ພຣະອົງຊົງປະສົບຢູ່ເພາະ ພຣະອົງຊົງກໍາລັງຄິດກ່ຽວກັບການຊ່ວຍທ່ານແລະຖະວາຍກຽດແດ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ົງດູຖູກ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ອາ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” ຄວາມອາຍໃນນີ້ໝາຍເຖິງ“ຄວາມອັບອາຍຂາຍໜ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Strong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>
          <w:b/>
          <w:i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ເຢຊູຕ້ອງອັບອາຍຂາຍໜ້າເພື່ອທ່ານທີ່ຈະລອດຈາກການລົງໂທດເພາະຄວາມຜິ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້ອງອັບອາຍຂາຍໜ້າຢູ່ໃນບ່ອ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ທ່ານຈະບໍ່ຕ້ອງອັບອາຍ ຂາຍໜ້າຢູ່ໃນການພິພາກສາຄັ້ງ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ຖືກອັບອາຍຂາຍໜ້າໂດຍການຖືກຕ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ຖືກຂາຍໜ້າໂດຍການ ຖົ່ມນໍ້າລາຍໃສ່ແລະຖືກດຶງໜວດເຄົາຂອງພຣະອົງ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ຖືກຂາຍໜ້າໂດຍກຸ່ມຄົນ ທີ່ຮ້ອງສຽງດັງວ່າ“ຄຶ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ຶງມັນ” ພຣະອົງຖືກຂາຍໜ້າໂດຍການຖືກແກ້ຜ້າອອກໝົດ ແລະຖືກຫ້ອຍເປື່ອຍກາຍ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ຖືກຂາຍໜ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ບອາຍ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ຢູ່ໃນບ່ອນຂອງທ່ານ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.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ຄຣິ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ດ້ທົນທຸກຄັ້ງດຽວເທົ່ານັ້ນເພາະຄວາມຜິດບາບຄື ພຣະອົງຜູ້ຊອບທໍາເພື່ອຜູ້ບໍ່ຊອບທໍາ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ຊົງວາງລົງເທິງທ່ານຊື່ງຄວາມຊົ່ວຊ້າຂອງເຮົາທຸກຄົນ”</w:t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TextBody"/>
        <w:ind w:left="720" w:right="72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ພຣະເຢຊູຊົງຮັບເອົາການລົງໂທດທີ່ທ່ານຄວນໄດ້ຮັບເພາະຄວາມບາບຂອງທ່ານ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ພຣະເຢຊູຊົງຖືກ</w:t>
      </w:r>
      <w:r>
        <w:rPr>
          <w:rFonts w:ascii="Saysettha OT" w:hAnsi="Saysettha OT" w:cs="Saysettha OT"/>
          <w:bCs/>
          <w:iCs/>
          <w:sz w:val="24"/>
          <w:sz w:val="24"/>
          <w:szCs w:val="22"/>
          <w:u w:val="single"/>
          <w:lang w:val="en-US"/>
        </w:rPr>
        <w:t>ໂທດ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  <w:u w:val="single"/>
          <w:lang w:val="en-US"/>
        </w:rPr>
        <w:t>ໃນບ່ອນຂອງທ່ານ</w:t>
      </w:r>
      <w:r>
        <w:rPr>
          <w:rFonts w:cs="Saysettha OT" w:ascii="Saysettha OT" w:hAnsi="Saysettha OT"/>
          <w:b/>
          <w:i/>
          <w:sz w:val="24"/>
          <w:szCs w:val="22"/>
          <w:u w:val="single"/>
          <w:lang w:val="en-US"/>
        </w:rPr>
        <w:t>.</w:t>
      </w:r>
      <w:r>
        <w:rPr>
          <w:b/>
          <w:i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ອັບອາຍໃນບ່ອ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ວັນພິພາກສາຄັ້ງສຸດທ້າຍບາບທຸກ ຢ່າງທີ່ພວກທ່ານເຄີຍເຮັດຈະຖືກອ່ານໂດຍ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ຈະເຮັດໃຫ້ທ່ານອາຍຕໍ່ໜ້າ ໝົດທັງ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ທ່ານຫາກເຊື່ອວາງໃຈ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ອັບອາຍໃນບ່ອນ ຂອງທ່າ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ທ່ານຈະຢືນເປື່ອຍກາຍແລະອາຍຍ້ອນບາບຂອງຕົນແຕ່ພຣະເຢຊູ ຊົງຢືນເປື່ອຍພຣະກາຍໃນບ່ອນຂອງທ່ານແລ້ວ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ເຊື່ອວາງໃຈ 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ສອນວ່າ “ການໄຖ່ບາບແທນຄົນອື່ນ”ຂອງພຣະເຢຊູຄຣິດເທິງໄມ້ກາງ ແຂນ</w:t>
      </w:r>
      <w:r>
        <w:rPr>
          <w:rFonts w:cs="Saysettha OT" w:ascii="Saysettha OT" w:hAnsi="Saysettha OT"/>
          <w:sz w:val="24"/>
          <w:szCs w:val="22"/>
          <w:lang w:val="en-US"/>
        </w:rPr>
        <w:t>!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ິດວໍເຕີ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ານຊົງໄຖ່ຂອງພຣະອົງເປັນການແທນຄົນອື່ນເຊິ່ງໝາຍຄວາມວ່າ ການ ສະແດງໃນນາມຂອງຫຼືການເປັນຕົວແທນຄົນອື່ນ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b/>
          <w:i/>
          <w:sz w:val="20"/>
        </w:rPr>
        <w:t>Christian Theology</w:t>
      </w:r>
      <w:r>
        <w:rPr>
          <w:sz w:val="20"/>
        </w:rPr>
        <w:t>, Eerdmans, 1948, p. 426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າສາອັງກິດຄໍາວ່າ“ແທນຄົນອື່ນ”ໝາຍເຖິງ“ສະຖານທີ່ຂອງບຸກຄົນໜື່ງຖືກເຂົ້າຮັບໂດຍຄົນອື່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b/>
          <w:i/>
        </w:rPr>
        <w:t xml:space="preserve"> Webster</w:t>
      </w:r>
      <w:r>
        <w:rPr>
          <w:b/>
          <w:i/>
          <w:lang w:val="en-US"/>
        </w:rPr>
        <w:t>’</w:t>
      </w:r>
      <w:r>
        <w:rPr>
          <w:b/>
          <w:i/>
        </w:rPr>
        <w:t>s New Collegiate Dictionary</w:t>
      </w:r>
      <w:r>
        <w:rPr/>
        <w:t>, 1960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ຄືສິ່ງທີ່ພຣະເຢຊູຊົງເຮັດ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ຖານທີ່ຂອງບຸ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ຕ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ເຂົ້າຮັບໂດຍຄົນອື່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)”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u w:val="single"/>
          <w:lang w:val="en-US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ຊົງຮັບເອົາການລົງໂທດ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u w:val="single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ົມຄວນໄດ້ ຮັບເພາະ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ຣິດໄດ້ຊົງຖະວາຍພຣະອົງເອງເທື່ອໜື່ງ ເພື່ອຈະໄດ້ຮັບເອົາຄວາມ ຜິດບາບຂອງຄົນເປັນອັນຫຼ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9:28)  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ຣິດຊົງວາຍພຣະຊົນເພາະບາບຂອງເຮົາທັງຫຼາຍຕາມທີ່ຂຽນໄວ້ໃນ ພຣະຄໍາພີ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3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ຈ່າຍການລົງໂທດທີ່ທ່ານສົມຄວນໄດ້ຮັບເພາະການເຮັດ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 ຈ່າຍເຕັມລາຄ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ນ້າຂອງຂ້າພະເຈົ້າເປັນທະຫານເຮືອເຖົ້າທີ່ຫົວແຂ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ຄີຍເຕະຕໍາຫຼວດທີ່ນັ່ງຢູ່ ພວກເຂົາຈື່ງຈັບລາວໃສ່ຄ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ອດທ່ຽງຄືນແມ່ຂອງຂ້າພະເຈົ້າໄດ້ໂທຫາເອັດກັລລິກໃຫ້ປະ ກັນລາວ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ດຈື່ງລົງໄປໃນຄຸກແລ້ວຈ່າຍເງິນປະ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ື່ງປ່ອຍພໍ່ນ້າຂອງຂ້າພະ ເຈົ້າ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ລາວຍ່າງອອກຈາກຄຸກແລ້ວແນມເຫັນເອັດລາວກໍເວົ້າວ່າ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ຈ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ເຮັດຫຍັງ ຢູ່ນີ້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ເລື່ອງນັ້ນມັນໄດ້ເຕືອນສະຕິຂ້າພະເຈົ້າເຖິງສິ່ງທີ່ພຣະເຢຊູເຮັດ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ພຣະອົງຊົງຈ່າຍ ຄ່າປະກັນຕົວເພື່ອຊ່ວຍທ່ານອອກຈາກການຖືກລົງໂທດເພາະຄວາມຜິດບາບຂອງທ່ານໃນ ນາຮົກ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ພວກເຮົາແນມເບິ່ງໄມ້ກາງແຂນແລ້ວເວົ້າວ່າ 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ຈ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ເຮັດຫຍັງຢູ່ນີ້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ຕອບ ກໍຄື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ກໍາລັງຈ່າຍຄ່າປະກັນຕົວຂອງທ່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ປ່ອຍໃຫ້ທ່ານອອກຈາກຄຸກແຫ່ງ ນາຮົ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ຄວາມເຊື່ອຂອງທ່ານໃນພຣະເຢຊູ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ດຽວນີ້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>
          <w:b/>
          <w:i/>
        </w:rPr>
        <w:t xml:space="preserve"> 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rFonts w:ascii="Saysettha OT" w:hAnsi="Saysettha OT" w:cs="Saysettha OT"/>
          <w:b/>
          <w:b/>
          <w:sz w:val="24"/>
          <w:lang w:val="en-US"/>
        </w:rPr>
      </w:pPr>
      <w:r>
        <w:rPr>
          <w:b/>
          <w:sz w:val="24"/>
          <w:lang w:val="en-US"/>
        </w:rPr>
        <w:t>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ສອງ ເປັນຫຍັງພຣະເຢຊູຈື່ງເຮັດແບບນີ້ເພື່ອທ່ານ</w:t>
      </w:r>
      <w:r>
        <w:rPr>
          <w:rFonts w:cs="Saysettha OT" w:ascii="Saysettha OT" w:hAnsi="Saysettha OT"/>
          <w:b/>
          <w:sz w:val="24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cs="Saysettha OT" w:ascii="Saysettha OT" w:hAnsi="Saysettha OT"/>
          <w:b/>
          <w:sz w:val="24"/>
          <w:lang w:val="en-US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ເຫັນແກ່ຄວາມຍິນດີທີ່ມີຢູ່ຂ້າງໜ້າ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ໄປທີ່ໄມ້ກາງແຂນໂດຍເຈດຕະນ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ມີລິດພໍທີ່ຈະໜີໄດ້ຕະ ຫຼອດ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ທນທີ່“ທ່ານຖືກນໍາເໝືອນລູກແກະໄປສູ່ການຂ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3:7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 ພຣະຈື່ງໄປດ້ວຍຄວາມອ່ອນໂຍນຫາໄມ້ກາງແຂນ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ເຮັດ“ເພາະຄວາມຍິນດີທີ່ມີຢູ່ຂ້າງໜ້າ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12:2)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ທີ່ີ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ຄວາມຍິນດີຂອງການເຂົ້າສູ່ສະຫວ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ຮູ້ດີວ່າພຣະອົງຈະເຂົ້າສະຫວັນທັນທີເມື່ອພຣະອົງຊົງຕາຍ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ບອກກັບໂຈນຄົນໜື່ງທີ່ກໍາລັງຊິຕາຍຢູ່ຂ້າງພຣະອົງວ່າ“ວັນນີ້ທ່ານຈະຢູ່ກັບເຮົາເທິງເມືອງສຸກກະເສີມ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23:43)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ອົງຍັງຄົງຄາດຫວັງຄວາມຍິນດີຂອງການເຫັນທ່ານເຂົ້າເມືອງສະຫວັ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າງເປັນຄວາມຍິນດີທີ່ພຣະເຢຊູຊົງຮູ້ສຶກເມື່ອພຣະອົງເຫັນໂຈນກັບ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ຊ່າງເປັນຄວາມຍິນດີທີ່ພຣະອົງຈະຮູ້ສຶກເມື່ອໄດ້ເຫັນ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ວານນີ້ຂ້າພະເຈົ້າເຫັນພວກຜູ້ຊາຍຫຼາຍຄົນທີ່ຂ້າພະເຈົ້າໄດ້ນໍາມາຫາ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ນັ້ນຕອນນີ້ເປັນປະທານຂອງພວກຜູ້ຊ່ວ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ຄົນໜື່ງເປັນຜູ້ຊ່ວຍສິດຍາພິບ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ຮັດໃຫ້ຂ້າພະເຈົ້າມີຄວາມດີໃຈຫຼາຍທີ່ໄດ້ເຫັນຄົນເຫຼົ່ານີ້ິທີ່ຕົນເອງໄດ້ພາຮັບເຊື່ອຫຼາຍກວ່າສີ່ສິບ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ຍັງເປັນສ່ວນໜື່ງຂອງຄວາມຍິນດີທີ່ພຣະຄຣິດຊົງຄາດຫວັງທີ່ຈະພົບ ໃນສະຫວ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້ນແຫຼະທີ່ວ່າເປັນຫຍັງພຣະອົງຈື່ງຍອມໃຫ້ເຂົາຄຶ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ື່ອພາ“ລູກ ເປັນຈໍານວນຫຼາຍເຖິງສະຫງ່າລາສີ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2:10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ທີ່ວ່າເປັນຫຍັງພຣະເຢຊູຈື່ງເປັນທັງ “ຜູ້ລິເລີ່ມແລະຜູ້ເຮັດໃຫ້ຄວາມເຊື່ອ ຂອງເຮົາສໍາເລັດ”ພຣະອົງຊົງສ້າງຄວາມເຊື່ອໃນເຮົາ ແລະພຣະອົງຊົງເຮັດໃຫ້ເຮົາສົມບູນ ແລະປ້ອງກັນ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ຸກຢ່າ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ສາມ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val="en-US"/>
        </w:rPr>
        <w:t>ວິທີທີ່ຈະຮັບເອົາຜົນປະໂຫຍດຂອງເລື່ອງນີ້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>.</w:t>
      </w:r>
      <w:r>
        <w:rPr>
          <w:rFonts w:cs="Saysettha OT" w:ascii="Saysettha OT" w:hAnsi="Saysettha OT"/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right="-18" w:hanging="86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ໝາຍເອົາ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ໄດ້ສະເດັດປະທັບເບື້ອງຂວາພຣະທີ່ນັ່ງຂອງພຣະ ເຈົ້າແລ້ວ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>12:2)</w:t>
      </w:r>
    </w:p>
    <w:p>
      <w:pPr>
        <w:pStyle w:val="TextBody"/>
        <w:ind w:left="720" w:right="72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ອັກຄະສາວົກໃນໜັງສືກິດຈະການຍາກຫຼາຍທີ່ເຂົາຈະເທດສະໜາໂດຍປາສະ ຈາກການອ້າງໂດຍກົງຕໍ່ການສະເດັດເຂົ້າສູ່ສະຫວັນ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ນັ່ງທີ່ເບື້ອງຂວາ ພຣະຫັດຂອງຂອງ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ໍານຶກວ່າ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ະໄໝຂອງເຮົາຈໍາເປັນຕ້ອງເທດການສະເດັດຂື້ນຄືກັບພວກອັກຄະສາວ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ເຫດຜົນທີ່ຂ້າພະເຈົ້າຄິ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ເທດສະໜາການສະເດັດສະຫວັນຂອງພຣະຄຣິດສູ່ພຣະຫັດຂວາຂອງ 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ບິດາເຮັດໃຫ້ພຣະຄຣິດກັບພຣະບິດາເປັນພຣະບຸກຄົນທີ່ແຕກຕ່າງກັນ 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ກຄໍາສອນຕາມພຣະຄໍາພີຂອງຕຣີເອການຸພາບໄດ້ກາຍເປັນຫຼັກຄໍາສອນ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ມົວໆ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າຍຄົນເປັນພວກນອກຮີດສະໄໝນິຍົມໃນເລື່ອງທີ່ </w:t>
      </w:r>
    </w:p>
    <w:p>
      <w:pPr>
        <w:pStyle w:val="TextBody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ຄັນນີ້ໂດຍບໍ່ຮູ້ຈັກມ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left="1800" w:right="1080" w:firstLine="720"/>
        <w:rPr>
          <w:sz w:val="20"/>
        </w:rPr>
      </w:pPr>
      <w:r>
        <w:rPr>
          <w:sz w:val="20"/>
        </w:rPr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ກຄໍາສອນພຣະຄໍາພີອັນຍິ່ງໃຫຍ່ຂອງການຄືນດີ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ລຶບລ້າງພຣະ   </w:t>
      </w:r>
    </w:p>
    <w:p>
      <w:pPr>
        <w:pStyle w:val="TextBody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ຊະຍາແລະການເຮັດໃຫ້ເປັນຜູ້ຊອບທໍາຄວາມຈິງແລ້ວແມ່ນຫາຍສາບ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ູນເມື່ອພຣະເຈົ້າພຣະບິດາແລະພຣະເຢຊູພຣະບຸດບໍ່ເຫັນໃນຖານະພຣະ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ຸກຄົນທີ່ແຍກຈາກກັນໃນ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ຮັດວຽກເປັນຄົນກາງຂອງ</w:t>
      </w:r>
    </w:p>
    <w:p>
      <w:pPr>
        <w:pStyle w:val="TextBody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ແມ່ນມີຄວາມຊັດເຈນຫຼາຍໂດຍການສະເດັດຂື້ນສະຫວ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left="2189" w:right="1080" w:firstLine="432"/>
        <w:rPr>
          <w:sz w:val="20"/>
        </w:rPr>
      </w:pPr>
      <w:r>
        <w:rPr>
          <w:sz w:val="20"/>
        </w:rPr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ັດທິຕັດສິນໃຈນິຍົມຖືກຮັກສາໂດຍການເທດສະໜາການສະເດັດສູ່ສະ 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ວ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ຫັນຜູ້ຄົນມາຫາພຣະຄຣິດຜູ້ຊົງສະເດັດສູ່ສະຫວັນໄດ້ຮັກສາ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ຸກຮູບແບບຂອງພວກຕັດສິນໃຈນິຍົມ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ind w:right="1440" w:hanging="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 xml:space="preserve">ເມື່ອບໍ່ດົນມານີ້ຂ້າພະເຈົ້າໄດ້ຍິນຄໍາເທດສະໜາດີຫຼາຍໃນເລື່ອງຟາຣິສີກັບຄົນເກັບພາສີ 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(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18:9-14)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ລາວໄດ້ເປີດໂປ່ງເກືອບທຸກຮູບແບບຂອງລັດທີຕັດສິນໃຈນິຍົມ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ສະ ແດງໃຫ້ເຫັນວ່າຄວາມລອດບໍ່ໄດ້ມາໂດຍການເວົ້າຕາມ“ຄໍາອະທິຖານຂອງຄົນບາບ”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ການ ອອກໄປຂ້າງໜ້າ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ການໄປໂບດແລະອື່ນໆອີກ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ຫຼັງຈາກນັ້ນລາວກໍເວົ້າວ່າ“ທ່ານຈະຕ້ອງ ເຊື່ອໃນພຣະເຢຊູ”ຂ້າພະເຈົ້າກໍຄິດວ່າ“ສົມບູນແບບ”ແຕ່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  <w:lang w:val="en-US"/>
        </w:rPr>
        <w:t>ຫຼັງຈາກນັ້ນ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ລາວກໍເວົ້າວ່າ “ການ ເຊື່ອໃນພຣະເຢຊູໝາຍຄວາມ</w:t>
      </w:r>
      <w:r>
        <w:rPr>
          <w:rFonts w:ascii="Saysettha OT" w:hAnsi="Saysettha OT" w:cs="Saysettha OT"/>
          <w:bCs/>
          <w:iCs/>
          <w:sz w:val="24"/>
          <w:sz w:val="24"/>
          <w:szCs w:val="22"/>
          <w:u w:val="single"/>
          <w:lang w:val="en-US"/>
        </w:rPr>
        <w:t>ວ່າ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ທ່ານເຊື່ອວ່າພຣະອົງຊົງຕາຍເພື່ອຈ່າຍຄ່າຄວາມຜິດບາບຂອງທ່ານ” ຂ້າພະເຈົ້າກໍຄິດວ່າ “ໂອບໍ່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ລາວສັບສົນຫຼັກຄໍາສອນການເຊື່ອອັນນີ້ກັບການ ເຊື່ອເທິງພຣະເຢຊູ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  <w:lang w:val="en-US"/>
        </w:rPr>
        <w:t>ເອງ”</w:t>
      </w:r>
      <w:r>
        <w:rPr>
          <w:b/>
          <w:b/>
          <w:i/>
          <w:i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ນັກເທດຄົນນີ້ຈົບຄໍາເທດທີ່ສຸດຍອດຂອງລາວໂດຍການຂໍໃຫ້ຄົນບາບຜູ້ຫຼົງຫາຍແນ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ຂື້ນມ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ບິ່ງ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ຜູ້ຊົງສະເດັດສູ່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ພຣະຫັດເບື້ອງຂວາ 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ໃນສະຫວັນເອງ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TextBody"/>
        <w:ind w:left="1440" w:right="-18" w:hanging="86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ໝາຍເອົາ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ໄດ້ສະເດັດປະທັບເບື້ອງຂວາພຣະທີ່ນັ່ງຂອງພຣະ ເຈົ້າແລ້ວ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>12:2)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ນັ້ນແຫຼ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ບ່ອນທີ່ຈະແນມເບິ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ນັ້ນແຫຼ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ຜູ້ທີ່ຈະ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ນັ້ນແຫຼ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ທີ່ຈະລອດ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ເຊື່ອວາງໃຈໃນພຣະເຢຊູຄຣິດເຈົ້າແລະທ່ານຈະລອດໄດ້”</w:t>
      </w:r>
    </w:p>
    <w:p>
      <w:pPr>
        <w:pStyle w:val="Normal"/>
        <w:ind w:left="1440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6:31)</w:t>
      </w:r>
      <w:r>
        <w:rPr/>
        <w:t xml:space="preserve">   </w:t>
      </w:r>
    </w:p>
    <w:p>
      <w:pPr>
        <w:pStyle w:val="Normal"/>
        <w:ind w:left="1440" w:right="1440" w:hanging="8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ບິ່ງແລະມີຊີວິດນ້ອງຊາຍຂ້ອຍຈົ່ງມີຊີວິດ</w:t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ເຢຊູດຽວນີ້ແລ້ວມີຊີວິດຢູ່</w:t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ື່ອງນີ້ໄດ້ບັນທຶກໃນພຣະຄໍາພຣະອົງ ຮາເລລູຢາ</w:t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ພຽງເມື່ອທ່ານ“ເບິ່ງແລະມີຊີວິດ”</w:t>
      </w:r>
    </w:p>
    <w:p>
      <w:pPr>
        <w:pStyle w:val="Normal"/>
        <w:ind w:left="1440" w:right="1440" w:hanging="0"/>
        <w:jc w:val="both"/>
        <w:rPr/>
      </w:pPr>
      <w:r>
        <w:rPr/>
        <w:t xml:space="preserve">    </w:t>
      </w:r>
      <w:r>
        <w:rPr/>
        <w:t xml:space="preserve">(“Look and Live” by William A. Ogden, 1841-1897). 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 </w:t>
      </w:r>
    </w:p>
    <w:p>
      <w:pPr>
        <w:pStyle w:val="Normal"/>
        <w:ind w:left="936" w:right="936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4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14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b/>
          <w:bCs/>
          <w:sz w:val="18"/>
          <w:szCs w:val="18"/>
          <w:lang w:val="es-SV"/>
        </w:rPr>
      </w:r>
    </w:p>
    <w:p>
      <w:pPr>
        <w:pStyle w:val="Normal"/>
        <w:rPr>
          <w:color w:val="000000"/>
          <w:sz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2:28-32.</w:t>
      </w:r>
      <w:r>
        <w:rPr>
          <w:color w:val="000000"/>
          <w:sz w:val="24"/>
          <w:lang w:val="es-SV"/>
        </w:rPr>
        <w:t xml:space="preserve">  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Cs/>
          <w:sz w:val="24"/>
          <w:szCs w:val="24"/>
        </w:rPr>
        <w:t xml:space="preserve">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ab/>
        <w:tab/>
        <w:tab/>
        <w:t xml:space="preserve">“Look and Live” (William A. Ogden, 1841-1897)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cs="DokChampa"/>
          <w:sz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ເລື່ອງ</w:t>
      </w:r>
    </w:p>
    <w:p>
      <w:pPr>
        <w:pStyle w:val="Normal"/>
        <w:jc w:val="center"/>
        <w:rPr>
          <w:rFonts w:cs="DokChampa"/>
          <w:color w:val="000000"/>
          <w:sz w:val="16"/>
          <w:lang w:bidi="lo-LA"/>
        </w:rPr>
      </w:pPr>
      <w:r>
        <w:rPr>
          <w:rFonts w:cs="DokChampa"/>
          <w:color w:val="000000"/>
          <w:sz w:val="1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color w:val="000000"/>
          <w:sz w:val="28"/>
          <w:szCs w:val="44"/>
        </w:rPr>
      </w:pPr>
      <w:r>
        <w:rPr>
          <w:rFonts w:ascii="Saysettha OT" w:hAnsi="Saysettha OT" w:cs="Saysettha OT"/>
          <w:b/>
          <w:b/>
          <w:bCs/>
          <w:color w:val="000000"/>
          <w:sz w:val="28"/>
          <w:sz w:val="28"/>
          <w:szCs w:val="44"/>
        </w:rPr>
        <w:t>ຈົ່ງເບິ່ງພຣະເຢຊູ</w:t>
      </w:r>
    </w:p>
    <w:p>
      <w:pPr>
        <w:pStyle w:val="Heading"/>
        <w:rPr/>
      </w:pPr>
      <w:r>
        <w:rPr/>
        <w:t xml:space="preserve">LOOKING UNTO JESUS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ເນຍ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ໝາຍ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ເປັນ​ຜູ້​ລິ​ເລີ່ມ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ຜູ້​ຊົງ​ເຮັດໃຫ້​ຄວາມ​ເຊື່ອ​ຂອງ​ເຮົາ​ສຳ​ເລັ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ເຫັນ​ແກ່​ຄວາມ​ຍິນ​ດີ​ທີ່​ມີ​ຢູ່​</w:t>
      </w:r>
      <w:r>
        <w:rPr>
          <w:rFonts w:ascii="Saysettha OT" w:hAnsi="Saysettha OT" w:cs="Saysettha OT"/>
          <w:sz w:val="24"/>
          <w:sz w:val="24"/>
          <w:szCs w:val="24"/>
        </w:rPr>
        <w:t>ຂ້າງ</w:t>
      </w:r>
      <w:r>
        <w:rPr>
          <w:rFonts w:ascii="Saysettha OT" w:hAnsi="Saysettha OT" w:cs="Saysettha OT"/>
          <w:sz w:val="24"/>
          <w:sz w:val="24"/>
          <w:szCs w:val="24"/>
        </w:rPr>
        <w:t>​ໜ້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ທົນ​ເອົາ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ຖື​ວ່າ​ຄວາມ​ອາຍ​ບໍ່​ເປັນ​ສິ່ງ​ສຳຄັນ​ອ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ສະເດັດ​ປະ​ທັບ​ເບື້ອ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ທີ່​ນັ່ງ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)</w:t>
      </w:r>
      <w:r>
        <w:rPr>
          <w:sz w:val="32"/>
          <w:szCs w:val="24"/>
        </w:rPr>
        <w:t xml:space="preserve">  </w:t>
      </w:r>
    </w:p>
    <w:p>
      <w:pPr>
        <w:pStyle w:val="Normal"/>
        <w:ind w:left="1253" w:right="1152" w:hanging="101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rPr/>
      </w:pPr>
      <w:r>
        <w:rPr>
          <w:bCs/>
          <w:sz w:val="24"/>
          <w:lang w:val="en-US"/>
        </w:rPr>
        <w:tab/>
      </w:r>
      <w:r>
        <w:rPr>
          <w:bCs/>
          <w:sz w:val="24"/>
        </w:rPr>
        <w:t xml:space="preserve">I.  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>ໜື່ງ</w:t>
      </w:r>
      <w:r>
        <w:rPr>
          <w:rFonts w:cs="Saysettha OT" w:ascii="Saysettha OT" w:hAnsi="Saysettha OT"/>
          <w:b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>ສິ່ງທີ່ພຣະເຢຊູເຮັດເພື່ອທ່ານ</w:t>
      </w:r>
      <w:r>
        <w:rPr>
          <w:rFonts w:cs="Saysettha OT" w:ascii="Saysettha OT" w:hAnsi="Saysettha OT"/>
          <w:bCs/>
          <w:sz w:val="24"/>
          <w:szCs w:val="22"/>
          <w:lang w:val="en-US"/>
        </w:rPr>
        <w:t>. “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>ຊົງທົນເອົາກາງແຂນ</w:t>
      </w:r>
      <w:r>
        <w:rPr>
          <w:rFonts w:cs="Saysettha OT" w:ascii="Saysettha OT" w:hAnsi="Saysettha OT"/>
          <w:bCs/>
          <w:sz w:val="24"/>
          <w:szCs w:val="22"/>
          <w:lang w:val="en-US"/>
        </w:rPr>
        <w:t>,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>ຊົງດູຖູກຄວາມ</w:t>
      </w:r>
    </w:p>
    <w:p>
      <w:pPr>
        <w:pStyle w:val="TextBody"/>
        <w:rPr>
          <w:rFonts w:ascii="Saysettha OT" w:hAnsi="Saysettha OT" w:cs="Saysettha OT"/>
          <w:bCs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bCs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bCs/>
          <w:sz w:val="24"/>
          <w:szCs w:val="22"/>
          <w:lang w:val="en-US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>ອາຍ”</w:t>
      </w:r>
      <w:r>
        <w:rPr>
          <w:rFonts w:cs="Saysettha OT" w:ascii="Saysettha OT" w:hAnsi="Saysettha OT"/>
          <w:bCs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bCs/>
          <w:sz w:val="24"/>
          <w:szCs w:val="22"/>
          <w:lang w:val="en-US"/>
        </w:rPr>
        <w:t xml:space="preserve">3:18;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bCs/>
          <w:sz w:val="24"/>
          <w:szCs w:val="22"/>
          <w:lang w:val="en-US"/>
        </w:rPr>
        <w:t xml:space="preserve">53:6;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bCs/>
          <w:sz w:val="24"/>
          <w:szCs w:val="22"/>
          <w:lang w:val="en-US"/>
        </w:rPr>
        <w:t xml:space="preserve">9:28;1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 xml:space="preserve">ໂກລິນໂທ </w:t>
      </w:r>
    </w:p>
    <w:p>
      <w:pPr>
        <w:pStyle w:val="TextBody"/>
        <w:rPr>
          <w:bCs/>
          <w:sz w:val="24"/>
          <w:lang w:val="en-US"/>
        </w:rPr>
      </w:pPr>
      <w:r>
        <w:rPr>
          <w:rFonts w:eastAsia="Saysettha OT" w:cs="Saysettha OT" w:ascii="Saysettha OT" w:hAnsi="Saysettha OT"/>
          <w:bCs/>
          <w:sz w:val="24"/>
          <w:szCs w:val="22"/>
          <w:lang w:val="en-US"/>
        </w:rPr>
        <w:t xml:space="preserve">     </w:t>
      </w:r>
      <w:r>
        <w:rPr>
          <w:rFonts w:cs="Saysettha OT" w:ascii="Saysettha OT" w:hAnsi="Saysettha OT"/>
          <w:bCs/>
          <w:sz w:val="24"/>
          <w:szCs w:val="22"/>
          <w:lang w:val="en-US"/>
        </w:rPr>
        <w:tab/>
        <w:tab/>
        <w:t>15:3</w:t>
      </w:r>
      <w:r>
        <w:rPr>
          <w:bCs/>
          <w:sz w:val="24"/>
        </w:rPr>
        <w:t xml:space="preserve"> </w:t>
      </w:r>
    </w:p>
    <w:p>
      <w:pPr>
        <w:pStyle w:val="TextBody"/>
        <w:ind w:left="709" w:hanging="0"/>
        <w:rPr/>
      </w:pPr>
      <w:r>
        <w:rPr>
          <w:bCs/>
          <w:sz w:val="24"/>
          <w:lang w:val="en-US"/>
        </w:rPr>
        <w:t>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ສອງ ເປັນຫຍັງພຣະເຢຊູຈື່ງເຮັດແບບນີ້ເພື່ອທ່ານ</w:t>
      </w:r>
      <w:r>
        <w:rPr>
          <w:rFonts w:cs="Saysettha OT" w:ascii="Saysettha OT" w:hAnsi="Saysettha OT"/>
          <w:bCs/>
          <w:sz w:val="24"/>
          <w:lang w:val="en-US"/>
        </w:rPr>
        <w:t>-“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ພາະເຫັນແກ່ຄວາມຍິນ </w:t>
      </w:r>
    </w:p>
    <w:p>
      <w:pPr>
        <w:pStyle w:val="TextBody"/>
        <w:ind w:left="709" w:hanging="0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ທີ່ມີຢູ່ຂ້າງໜ້ານັ້ນ”ເອຊາຢາ </w:t>
      </w:r>
      <w:r>
        <w:rPr>
          <w:rFonts w:cs="Saysettha OT" w:ascii="Saysettha OT" w:hAnsi="Saysettha OT"/>
          <w:bCs/>
          <w:sz w:val="24"/>
          <w:lang w:val="en-US"/>
        </w:rPr>
        <w:t>53:7.</w:t>
      </w:r>
    </w:p>
    <w:p>
      <w:pPr>
        <w:pStyle w:val="TextBody"/>
        <w:ind w:left="709" w:hanging="0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ab/>
        <w:t xml:space="preserve"> 1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ວາມຍິນດີຂອງການເຂົ້າສູ່ສະຫວັນ ລູກາ </w:t>
      </w:r>
      <w:r>
        <w:rPr>
          <w:rFonts w:cs="Saysettha OT" w:ascii="Saysettha OT" w:hAnsi="Saysettha OT"/>
          <w:bCs/>
          <w:sz w:val="24"/>
          <w:lang w:val="en-US"/>
        </w:rPr>
        <w:t>23:42.</w:t>
      </w:r>
    </w:p>
    <w:p>
      <w:pPr>
        <w:pStyle w:val="TextBody"/>
        <w:ind w:left="709" w:hanging="0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ab/>
        <w:t xml:space="preserve"> 2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ວາມຍິນດີຂອງການເຫັນທ່ານເຂົ້າສູ່ສະຫວັນ ເຮັບເລີ </w:t>
      </w:r>
      <w:r>
        <w:rPr>
          <w:rFonts w:cs="Saysettha OT" w:ascii="Saysettha OT" w:hAnsi="Saysettha OT"/>
          <w:bCs/>
          <w:sz w:val="24"/>
          <w:lang w:val="en-US"/>
        </w:rPr>
        <w:t>2:10.</w:t>
      </w:r>
    </w:p>
    <w:p>
      <w:pPr>
        <w:pStyle w:val="TextBody"/>
        <w:rPr>
          <w:rFonts w:ascii="Saysettha OT" w:hAnsi="Saysettha OT" w:cs="Saysettha OT"/>
          <w:bCs/>
          <w:sz w:val="24"/>
          <w:szCs w:val="22"/>
          <w:lang w:val="en-US"/>
        </w:rPr>
      </w:pPr>
      <w:r>
        <w:rPr>
          <w:b/>
          <w:sz w:val="24"/>
          <w:lang w:val="en-US"/>
        </w:rPr>
        <w:tab/>
      </w:r>
      <w:r>
        <w:rPr>
          <w:bCs/>
          <w:sz w:val="24"/>
          <w:lang w:val="en-US"/>
        </w:rPr>
        <w:t>I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ສາມ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 xml:space="preserve">ວິທີທີ່ຈະຮັບເອົາຜົນປະໂຫຍດຂອງເລື່ອງນີ້ </w:t>
      </w:r>
      <w:r>
        <w:rPr>
          <w:rFonts w:cs="Saysettha OT" w:ascii="Saysettha OT" w:hAnsi="Saysettha OT"/>
          <w:bCs/>
          <w:sz w:val="24"/>
          <w:szCs w:val="22"/>
          <w:lang w:val="en-US"/>
        </w:rPr>
        <w:t>- “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>ໝາຍເອົາພຣະເຢຊູ</w:t>
      </w:r>
      <w:r>
        <w:rPr>
          <w:rFonts w:cs="Saysettha OT" w:ascii="Saysettha OT" w:hAnsi="Saysettha OT"/>
          <w:bCs/>
          <w:sz w:val="24"/>
          <w:szCs w:val="22"/>
          <w:lang w:val="en-US"/>
        </w:rPr>
        <w:t xml:space="preserve">... </w:t>
        <w:tab/>
        <w:tab/>
        <w:t xml:space="preserve">     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>ສະເດັດປະທັບເບື້ອງຂວາພຣະທີ່ນັ່ງຂອງພຣະເຈົ້າແລ້ວ” ກິດຈະການ</w:t>
      </w:r>
    </w:p>
    <w:p>
      <w:pPr>
        <w:pStyle w:val="TextBody"/>
        <w:rPr/>
      </w:pPr>
      <w:r>
        <w:rPr>
          <w:rFonts w:cs="Saysettha OT" w:ascii="Saysettha OT" w:hAnsi="Saysettha OT"/>
          <w:bCs/>
          <w:sz w:val="24"/>
          <w:szCs w:val="22"/>
          <w:lang w:val="en-US"/>
        </w:rPr>
        <w:tab/>
        <w:tab/>
        <w:t xml:space="preserve"> 16:31.</w:t>
      </w:r>
      <w:r>
        <w:rPr>
          <w:rFonts w:cs="Saysettha OT" w:ascii="Saysettha OT" w:hAnsi="Saysettha OT"/>
          <w:bCs/>
          <w:sz w:val="24"/>
          <w:lang w:val="en-US"/>
        </w:rPr>
        <w:t xml:space="preserve"> </w:t>
      </w:r>
      <w:r>
        <w:rPr>
          <w:bCs/>
          <w:sz w:val="24"/>
        </w:rPr>
        <w:t xml:space="preserve"> </w:t>
      </w:r>
    </w:p>
    <w:sectPr>
      <w:headerReference w:type="default" r:id="rId7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04:00Z</dcterms:created>
  <dc:creator>PacifiCare Health Systems</dc:creator>
  <dc:description/>
  <dc:language>en-US</dc:language>
  <cp:lastModifiedBy>CJC</cp:lastModifiedBy>
  <cp:lastPrinted>2017-06-07T10:18:00Z</cp:lastPrinted>
  <dcterms:modified xsi:type="dcterms:W3CDTF">2017-06-15T08:08:00Z</dcterms:modified>
  <cp:revision>3</cp:revision>
  <dc:subject/>
  <dc:title>FINDING THE UNKNOWN GOD</dc:title>
</cp:coreProperties>
</file>