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</w:t>
      </w:r>
      <w:r>
        <w:rPr>
          <w:rFonts w:cs="Saysettha OT" w:ascii="Saysettha OT" w:hAnsi="Saysettha OT"/>
          <w:sz w:val="24"/>
          <w:szCs w:val="24"/>
          <w:lang w:bidi="lo-LA"/>
        </w:rPr>
        <w:t>l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</w:p>
    <w:p>
      <w:pPr>
        <w:pStyle w:val="TextBody"/>
        <w:rPr>
          <w:sz w:val="24"/>
          <w:lang w:bidi="lo-LA"/>
        </w:rPr>
      </w:pP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28"/>
          <w:lang w:bidi="lo-LA"/>
        </w:rPr>
        <w:t>ຖືກດູໝິ່ນແຕ່ກໍໜ້າຮັກ</w:t>
      </w:r>
      <w:r>
        <w:rPr>
          <w:rFonts w:cs="Saysettha OT" w:ascii="Saysettha OT" w:hAnsi="Saysettha OT"/>
          <w:b/>
          <w:bCs/>
          <w:sz w:val="32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  <w:lang w:bidi="lo-LA"/>
        </w:rPr>
        <w:t>DESPISED BUT LOVELY!</w:t>
      </w:r>
    </w:p>
    <w:p>
      <w:pPr>
        <w:pStyle w:val="Heading"/>
        <w:rPr>
          <w:b w:val="false"/>
          <w:b w:val="false"/>
          <w:bCs/>
          <w:sz w:val="18"/>
          <w:szCs w:val="14"/>
        </w:rPr>
      </w:pPr>
      <w:r>
        <w:rPr>
          <w:b w:val="false"/>
          <w:bCs/>
          <w:sz w:val="18"/>
          <w:szCs w:val="14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2"/>
          <w:lang w:bidi="lo-LA"/>
        </w:rPr>
      </w:pPr>
      <w:r>
        <w:rPr>
          <w:rFonts w:cs="Saysettha OT" w:ascii="Saysettha OT" w:hAnsi="Saysettha OT"/>
          <w:b/>
          <w:bCs/>
          <w:sz w:val="24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ຄໍາເທດສະໜາແຕ່ງໂດຍ 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ສະໜາໂດຍສາສະດາຈານ ຈອນ ຊາມູເອວ 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3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written 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reached by Rev. John Samuel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Heading6"/>
        <w:rPr/>
      </w:pPr>
      <w:r>
        <w:rPr/>
        <w:t>Lord's Day Morning, May 13, 2018</w:t>
      </w:r>
    </w:p>
    <w:p>
      <w:pPr>
        <w:pStyle w:val="Normal"/>
        <w:ind w:left="1152" w:right="1152" w:hanging="101"/>
        <w:jc w:val="both"/>
        <w:rPr>
          <w:sz w:val="22"/>
          <w:lang w:bidi="lo-LA"/>
        </w:rPr>
      </w:pPr>
      <w:r>
        <w:rPr>
          <w:sz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ໂຊໂລມອນ </w:t>
      </w:r>
      <w:r>
        <w:rPr>
          <w:rFonts w:cs="Saysettha OT" w:ascii="Saysettha OT" w:hAnsi="Saysettha OT"/>
          <w:sz w:val="24"/>
          <w:szCs w:val="24"/>
          <w:lang w:bidi="lo-LA"/>
        </w:rPr>
        <w:t>5:16)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ຄີຍເທດສະໜາຈາກໜັງສືເພງໂຊໂລມອນຈັກ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ມເບິ່ງບົດ ເທດຂອງສະເປີໂຈນຢ່າງລະອຽ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ກໍພົບວ່າເຈົ້າຊາຍແຫ່ງພວກນັກເທດໄດ້ເທດ ສະໜ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ຈາກໜັງສືເພງໂຊໂລມອນໃນຊ່ວງການຮັບໃຊ້ຢູ່ໃນລອນດອນຂອງລາວ ດັ່ງນັ້ນຂ້າພະເຈົ້າຈື່ງໃຊ້ຂໍ້ພຣະຄໍາພີນີ້ໃນວັນ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  <w:r>
        <w:br w:type="page"/>
      </w:r>
    </w:p>
    <w:p>
      <w:pPr>
        <w:pStyle w:val="Normal"/>
        <w:ind w:left="135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135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135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ind w:hanging="0"/>
        <w:rPr>
          <w:rFonts w:ascii="Saysettha OT" w:hAnsi="Saysettha OT" w:cs="DokChampa"/>
          <w:sz w:val="16"/>
          <w:szCs w:val="24"/>
          <w:lang w:bidi="lo-LA"/>
        </w:rPr>
      </w:pPr>
      <w:r>
        <w:rPr>
          <w:rFonts w:cs="DokChampa" w:ascii="Saysettha OT" w:hAnsi="Saysettha OT"/>
          <w:sz w:val="16"/>
          <w:szCs w:val="24"/>
          <w:lang w:bidi="lo-LA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ັກກີກ່າວ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ຢິວເອີ້ນເພງໂຊໂລມອນວ່າຄວາມບໍລິສຸດແຫ່ງຄວາມບໍລິ ສຸດຕ່າງໆ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ຈື່ງບໍ່ແມ່ນທຸກຄົນທີ່ໄດ້ຮັບອະນຸຍາດພາຍໃນສິ່ງທີ່ແນບມາອັນສັກສິ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ບ່ອນທີ່ທ່ານອາໄສຢູ່ໃນສະຖານທີ່ສັກສິດຂອງສະຖານທີ່ບໍລິສຸຸດທີ່ສຸ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ເຢຊູເຈົ້າຊົງຮັກພວກທ່ານຫຼາຍແລະທ່ານກໍຮັກພຣະອົງແລ້ວໜັງສືເຫຼັ້ມນີ້ກໍຈະມີຄວາມໝາຍຕໍ່ທ່າ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ງໂຊໂລມອນເປັນກາບກອນ ແລະເປັນປະໂຫຍ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ນີ້ພຣະເຈົ້າກໍາລັງກ່າວກັບຄົນຂອງພຣະອົງໃນເພງກາບກອນຊື່ງເປັນເລື່ອງທີ່ເກີນບັນຍ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ປົດເກີບຝ່າຍວິນຍານຂອງເຮົາອອກໃນຂະນະທີ່ພວກເຮົາພິສູດໜັງສືເຫຼັ້ມ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ຢູ່ເທິງພື້ນທີ່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ເພງໂຊໂລມອນກໍປຽບເໝືອນດອກໄມ້ອ່ອນໆທີ່ ຕ້ອງການການຈັດການດ້ວຍຄວາມລະອຽດອ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ໝາຍທີ່ແຕກຕ່າງກັນແລະສໍາຄັນຢູ່ສີ່ປະການທີ່ພົບໃນໜັງສືເຫຼັ້ມນ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2, volume III, p. 143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ນທີ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ງໂຊໂລມອນເປັນພາບຂອງຄວາມຮັກລະຫວ່າງຜົວກັບເມ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ເປັນພາບຂອງຄວາມຮັກຂອງພຣະເຈົ້າຕໍ່ອິດສະຣາເອ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າຈານບູຮານໄດ້ໃຫ້ຄວາມໝາຍສອງຢ່າ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ການປະຍຸກໃຊ້ອີກສອງຢ່າງທີ່ສໍາຄັນສໍາລັບພວກ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 ເປັນພາບຂອງຄວາມຮັກລະຫວ່າງພຣະຄຣິດກັບຄຣິສຕະຈັກ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ັນຍາຍ ເຖິງຄວາມຮັກຂອງພຣະຄຣິດຕໍ່ຄຣິສຕຽນແຕ່ລະຄົນ ແລະການເປັນໜຶ່ງດຽວຂອງຈິດວິນຍານກັບ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ທິຊົນຜູ້ຍິ່ງໃຫຍ່ຂອງພຣະເຈົ້າຫຼາຍຄົນເຄີຍມີປະສົບການໃນ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ເພງໂຊໂລມອນເປັນໜັງສືທີ່ໂຣເບີດເມີເຣແມັກຄີນນັກເທດຊາວສະກັອດແລນຜູ້ທີ່ໄດ້ເຫັນການຟື້ນຟູໃນຊ່ວງການຮັບໃຊ້ຂອງຕົນມັກທີ່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ັກຄີນຖືກເວົ້າເຖິ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ທດສະໜາດ້ວຍກາປະທັບອັນເປັນນິດຢູ່ເທິງໜ້າຜາກຂອງ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ຖິງແມ່ນວ່າລາວອາຍຸ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ເທົ່ານັ້ນຕອນທີ່ລາວ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ເພງໂຊໂລມອນຄືໜັງສືທີ່ລາວມັກທີ່ສຸດ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ໂຣເບີດແມັກຄີນເທດສະໜາຈາກໜັງສືເພງໂຊໂລມອນຄົນທີ່ເຂັ້ມແຂງກໍຄຸເຂົ່າລົງຮ້ອງໄຫ້ດ້ວຍນໍ້າຕາ ແລະພວກຄົນບາບທີ່ແຂງກະດ້າງກໍກົ້ມໃຈຂອງເຂົາຕໍ່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ັນຍັງເປັນໜັງສືທີ່ນັກເທດຊາວສະກັອດຜູ້ຍິ່ງໃຫຍ່ທີ່ຊື່ຊາມູເອວ ຣັດເທີຟອດມັກທີ່ສຸດອີກດ້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600-166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ູ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837-1899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ແຮຣີໄອຣ໋ອນຊ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876-1951)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ໝືອນທີ່ຂ້າພະເຈົ້າໄດ້ເວົ້າແລ້ວວ່່າສະເປີໂຈນໄດ້ເທດສະໜ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ຈາກໜັງສືເພງໂຊໂລມ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ມາເຖິງເກາະລູອິສຕອນທີ່ດັນແຄນແຄມເບວເທດສະໜາຈາກໜັງສືເພງໂຊໂລມ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ຕອນນີ້ເຮົາມາເຖິງຂໍ້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ສາວເວົ້າເຖິງສາມີຂອງຕົນວ່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ະນັ້ນເຊັ່ນກັນພວກສິດທິຊົນທີ່ເປັນຄຣິສຕຽນແທ້ຈື່ງເວົ້າເຖິງເລື່ອງພຣະເຢຊູ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ຂະນະທີ່ຂ້າພະເຈົ້າພິຈາລະນາການເທດສະໜາໃນຂໍ້ພຣະຄໍາພີນີ້ຂ້າພະເຈົ້າກໍຄິດຄືກັບທີ່ສະເປີໂຈນຄິ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ູງສົ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ສາມາດໄປເຖິງມັນ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້ຄວາມທີ່ເລິກເຊິ່ງແບບນີ້ບາງເທື່ອກໍເຮັດໃຫ້ຂ້າພະເຈົ້າໜັກ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ຂ້າພະເຈົ້າບໍ່ສາມາດນໍາເອົາຄວາມໝາຍຂອງມັນອອກມາໝົ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ຈະພະຍາຍາມຢ່າງໜ້ອຍກໍເພື່ອນໍາເອົາບາງຢ່າງອອກມາຈາກມັນໃນເຊ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ດີກວ່າທີ່ຈະແນມເບິ່ງພຣະເຢຊູແບບຫຍໍ້ໆດີກວ່າທີ່ຈະເຫັນສະຫງ່າລາສີຂອງໂລກໃນຊົ່ວຊີວິດນີ້ ເພາະ ພຣະອົງຜູ້ດຽວ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ໃຫ້ຂ້າພະເຈົ້າໃຊ້ເວລາຈັກໜ້ອຍເພື່ອນໍາພວກທ່ານສູ່ມຸມມອງທີ່ແຕກຕ່າງສອງຢ່າງເລື່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ຸມມອງຂອງໂລກແລະຂອງ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 </w:t>
      </w:r>
    </w:p>
    <w:p>
      <w:pPr>
        <w:pStyle w:val="BodyTextIndent2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ໂລກທີ່ຫຼົງຫາຍບໍ່ໄດ້ຄິດວ່າພຣະເຢຊູຊົງໜ້າຮັກຫຍັງເລີຍ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ສັງເກດບໍ່ວ່່າໂລກກໍາລັງປິດປະຕູໃສ່ພຣະອົງແນວໃດແດ່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ວ່າພວກເຂົາບໍ່ຢາກແມ່ນແຕ່ໄດ້ຍິນຊື່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ໄດ້ຍິນວ່າພວກໝໍຢູ່ໃນກອງທັບອາກາດສະຫະລັດບໍ່ອະນຸຍາດໃຫ້ອະທິຖານໃນນາມຂອງພຣະເຢຊູ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ສິດຍາພິບານຂໍອະທິຖານຕາມໜ້າທີ່ພົນລະເມືອງຕ່າງໆພວກເຂົາຖືກເຈາະຈົງບໍ່ໃຫ້ຈົບ ຄໍາອະທິຖານຂອງຕົນໃນນາມ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ບໍ່ມັກນາມຂອງພຣະເຢຊູນີ້ບໍ່ແມ່ນເລື່ອງ   ໃໝ່ແຕ່ມັນໄດ້ເກີດຂຶ້ນຮຸນແຮງຂຶ້ນໃນແຕ່ລະ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ກັບໄປໃນຍຸກຂອງພາບເຄື່ອນໄຫວຕອນທີ່ພວກຄຣິສຕຽນສະແດງໜັງເວລາ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ມີອໍານາດຢູ່ໃນສະຕູດີໂອໄດ້ຂັດຂວາງພວກເຂົາຈາກກາ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າມຂອງພຣະເຢຊູ ເອແມ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ຄວາມຄິດພວກມີອໍານາດນັ້ນພວກເຮົາໜ້າຈະບໍ່ສັງເກດຕອນທີ່ພວກເຂົາເອົາຊື່ຂອງພຣະເຢຊູອ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ຕັ້ງແຕ່ທີ່ພວກເຮົາຈົບຄໍາອະທິຖານ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າມຂອງ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ສັງເກດເຫັນ ແລະມັນເຮັດໃຫ້ພວກເຮົາເຂົ້າໃຈວ່າຜູ້ຄົນຊັງພຣະເຢຊູ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ກຽດຊັງພຣະເຢຊູຂອງພວກເຂົາຈະແຈ້ງຂື້ນເມື່ອພວກເຂົາໄດ້ສ້າງຮູບເງົາດູໝິ່ນເລື່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ລອງເທື່ອສຸດທ້າຍຂອງ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ດງພຣະຜູ້ຊ່ວຍເປັນຄົນບ້າກ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ຂອງພວກເຮົ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ນັ່ງຢູ່ຕັ່ງຂອງເພິ່ນຢູ່ຫ້ອງຮັບແຂກຂອງເພິ່ນແລ້ວຄິດກ່ຽວກັບໜັງເລື່ອງນັ້ນເມື່ອເພິ່ນໄດ້ອ່ານພົບວ່າມັນຈະອອກສ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ພຣະເຈົ້າກໍບອກເພິ່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ິປ່ອຍໃຫ້ພວກເຂົາສາຍໜັງນີ້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ິດາຂ້ານ້ອຍບໍ່ສາມາດເຮັດຫຍັງ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ພຣະເຈົ້າ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ຈົ້າບໍ່ເຮັດກໍບໍ່ມີໃຜ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ັ່ງ ນັ້ນພວກເຮົາຈື່ງອອກໄປປ້ອງກັ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ເປີດຂ່າວການປະທ້ວງຂອງພວກເຮົາອອກຢູ່ທຸກຊ່ອງຊ່ວງຂ່າວພາກຄໍ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ອົາການປະທ້ວງຂອງພວກເຮົາລົງໜ້າປົກວາລະສານນິວຢອກໄທມ໌ ແລະວາລະສານວໍສະຕຣ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ຍການ</w:t>
      </w:r>
      <w:r>
        <w:rPr/>
        <w:t xml:space="preserve"> </w:t>
      </w:r>
      <w:r>
        <w:rPr/>
        <w:t>Nightline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ຍການ ທູໄນໂຊ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ຍການ </w:t>
      </w:r>
      <w:r>
        <w:rPr/>
        <w:t>Crossfire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ແມ່ນແຕ່ໃນຮູບຖ່າຍແລະເລື່ອງລາວກ່ຽວກັບການປະທ້ວງຂອງພວກເຮົາຢູ່ໃນລາຍການໂທລະ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ການລາຍງານລະດັບຊາດຢູ່ໃນປະເທດອັງກ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ຝຣັ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ຕາລ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ີຊ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ສເຕເຣຍແລະໃນປະເທດອິດສະຣາເອວບ່ອນທີ່ມີເພື່ອນຄົນໜຶ່ງໂທ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ວ່າຂ່າວນີ້ຢູ່ໃນໜ້າປົກຂອງໜັງສືພິມ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ໜັງສືເຫຼັ້ມໜຶ່ງຊື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/>
        <w:t>Hollywood Under Siege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ໂທມັດ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ິນລັອຟ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00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ງພິມມະຫາວິທະຍາໄລເຄັນຕັກກ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ໜ້າປົກມີຮູບຖ່າຍທີ່ເປັນຮູບສີພໍ່ຂອງຂ້າພະເຈົ້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 ພ້ອມກັ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ຈາກຄຣິສຕະຈັກຂອງພວກເຮົາຖືປ້າຍປະທ້ວງໜັງສົກກະປົກແລະດູໝິ່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້າຍໃຫຍ່ປະມານສາມສິບຟ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ວາສເຊີແມນເປັນຄົນສ້າງໜັ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ຖືກອ້າງຢູ່ໃນໜັງສືເຫຼັ້ມນັ້ນເຖິງສິບສາມບ່ອນທີ່ແຕກຕ່າງ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ພຽງແຕ່ຊັງພຣະເຢຊູແຕ່ພວກເຂົາຍັງໄດ້ຊັ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ກັບພໍ່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ຣິສຕຈະຈັກຂອງພວກເຮົານ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ຄວາມກ້າຫານທີ່ຈະປ້ອງກັນພຣະຜູ້ຊ່ວຍ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ຖືກເອີ້ນ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ໍລິວູດຢູ່ພາຍໃຕ້ການລ້ອມ</w:t>
      </w:r>
      <w:r>
        <w:rPr>
          <w:rFonts w:cs="Saysettha OT" w:ascii="Saysettha OT" w:hAnsi="Saysettha OT"/>
          <w:sz w:val="24"/>
          <w:szCs w:val="24"/>
        </w:rPr>
        <w:t>.”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ຄິດເບິ່ງແມ້ພວກແບັບຕິດນ້ອຍໆ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ມີຮໍລິວູ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ພາຍໃຕ້ການລ້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ໜັງໃຫຍ່ແລະມີອໍານາດຂອງພວກເສດຖີຖື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ິດລ້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ພວກແບັບຕິດກຸ່ມນ້ອຍໆທີ່ມາຈາກຄຣິສຕະຈັກທີ່ຢູ່ກາງເມື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ຮູ້ດີວ່າພວກຮໍລິວູດກັບພວກຄົນລວຍແຖວ ເບວີລີຮິ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ິວຢອກ ແລະວໍຊິງຕັນຊັງ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ແຕ່ບິລເມເຮິຮອດຈອຊຄລູນ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ແອນເດີສັນຄູເປີຮອດວູຟບລິດເຊ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າກັນດູໝິ່ນແລະປະຕິເສດພຣະບຸ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ພະເຈົ້າບໍ່ຄິດວ່າມັນຈະຈົບຈົນກວ່າຈະມີການເປີດການຂົ່ມເຫງຄຣິສຕະຈັກຕ່າງໆ ແລະຂ້າພະເຈົ້າເຊື່ອວ່າພວກທ່ານຈະໄດ້ເຫັນມັນໃນຊົ່ວ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ຮ້າຍສຸດໆກໍຄືພຣະເຢຊູຖືກວາງຢູ່ທາງຫຼັງເຕົາເຜົາຂອງຄຣິສຕະຈັກຫຼາຍແຫ່ງໃນປະຈຸບັນນິ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ໄດ້ຮັບການຕ້ອນຮັບແມ່ນແຕ່ຢູ່ໃນບ້ານຂອງພວກເພື່ອ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ມໂຄຮໍຕັນໄດ້ຂຽນກ່ຽວກັບເລື່ອງນັ້ນໃນໜັງສືທີ່ມີລິດເດດ ແລະສະຫຼາດຂອງລາວທີ່ຊື່ </w:t>
      </w:r>
      <w:r>
        <w:rPr>
          <w:b/>
          <w:i/>
        </w:rPr>
        <w:t>Christless Christianity</w:t>
      </w:r>
      <w:r>
        <w:rPr/>
        <w:t xml:space="preserve"> (Baker Books, 2008)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ອກຢູ່ເທິງແຈັກເກ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ໍຕັນຖຽງວ່າໃນຂະນະທີ່ພວກເຮົາຍັງບໍ່ມີການມາເຖິງຂອງຊາວຄຣິສຕຽນທີ່ບໍ່ມີ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ໄປຕາມທາງຂອງເຮົາດ້ວຍ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ວກເຮົາຈະອ້າງພຣະນາມຂອງພຣະ 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ພຣະຄຣິດແລະຂ່າວປະເສີດທີ່ມີພຣະຄຣິດເປັນຈຸດສູນກາງຖືກຊຸກອອກ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ພວກເຮົາບໍ່ຄວນແປກໃຈທີ່ພຣະເຢຊູຖືກປະຕິບັດດ້ວຍຄວາມຂີ້ຮ້າຍຫຼາຍ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ມີຮູບຮ່າງຫຼືຄວາມສວຍງາມ ແລະເມື່ອພວກເຮົາຈະແນມເບິ່ງທ່ານ ບໍ່ມີຄວາມງາມທີ່ເຮົາຈະເພິ່ງປາດຖະໜາທ່ານ ທ່ານໄດ້ຖືກມະນຸດດູໝິ່ນ ແລະປະຖີ້ມ ເປັນຄົນແຫ່ງຄວາມໂສກເສົ້າ ແລະຄຸ້ນເຄີຍກັບຄວາມທຸກ ແລະພວກເຮົາໄດ້ລີ້ໜ້າຂອງເຮົາຈາກທ່ານ ທ່ານຖືກດູໝິ່ນ ແລະພວກ ເຮົາບໍ່ໄດ້ນັບຖືທ່ານ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2-3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ຫົນທາງຂອງທໍາມະຊາດ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ະພາບທີ່ຍັງບໍ່ລອດເຫັນພຣະເຢຊູ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ງາມທີ່ເຮົາຈະເພິ່ງປາດຖະໜາ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ັ່ງນັ້ນພວກເຂົາຈື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ູໝິ່ນແລະປະຕິເສ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ແບບທີ່ເປັນ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ເພິ່ນຍັງເປັນເດັກນ້ອຍນັ້ນເພິ່ນເຄີຍວົນວຽນຢູ່ໃນໂບດຄາທໍລິກເກືອບທຸກ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ເປີດປະຕູຕະຫຼອດເວລາຍ້ອນກັບ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4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ພິ່ນກໍຈະເຂົ້າໄປໃນເພາະມັນງຽບແລະສະຫງົບດີຢູ່ຫ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ຫັ້ນມີຮູບປັ້ນເໝືອນຈິງຂອງພຣະເຢຊູທີ່ແບກໄມ້ກາງແຂນຂອງພຣະອົງໂດຍທີ່ມີເລືອດໄຫຼລົງມາຈາກໃບໜ້າ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ຫັນພຣະເຢຊູເປັນເໝືອນຄົນທີ່ໜ້າ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ເສຍສະຫຼະຊື່ງຍອມຕາຍໂດຍບໍ່ມີເຫດຜົນນອກຈາກຈາກສັດຕູຜູ້ກຽດຊັງ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ຸມມອງເລື່ອງພຣະເຢຊູ ເປັນແບບນັ້ນຈົນກະທັ່ງສອງສາມວັນກ່ອນທີ່ເພິ່ນຈະກັບໃຈໃໝ່ໃນ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ດືອນຕຸລາ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ອາຍຸຊາວ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ໜ້ານັ້ນ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ິດເຖິງເລື່ອງພຣະເຢຊູໃນຖານະຄົນທີ່ບໍ່ເຂົ້າ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ທີ່ໜ້າເສົ້າເຊິ່ງຖືກຄຶງໃສ່ໄມ້ກາງແຂນ ແລະຕາຍໂດຍບໍ່ມີເຫດຜົນທີ່ພິເສດ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ນວັນທີ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ໄດ້ກັບໃຈໃໝ່ລາວກໍເຫັນພຣະອົງເປັນຄັ້ງທໍາອິດໃນຖານະພຣະຜູ້ຊ່ວຍໃຫ້ລອດຜູ້ຊົງພຣະຊ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ຟື້ນຄືນຈາກຕາຍເຊິ່ງມີໄຊຊະນະເໜືອຄວາມຕາຍ ແລະຊົງພຣະຊົນຢູ່ທີ່ເບື້ອງຂວາມືຂອງພຣະເຈົ້າໃນ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ົງຊ່ວຍເພິ່ນຈາກຄວາມບາບຂອງເພິ່ນແລະປ່ຽນແປງຊີວິດຂອງເພິ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ພິ່ນເຫັນພຣະເຢຊູໃນເຊົ້າວັນນັ້ນ ເປັນຄັ້ງແລກທີ່ພຣະເຢຊູຊົງໜ້າຮັກຢ່າງສິ້ນເຊີ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ຄຣິສຕຽນແທ້ຈະເຫັນວ່າພຣະອົງຊົງໜ້າຮັກຢ່າງສິ້ນເຊີງ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ືນາມທີ່ຫວານທີ່ສຸດເທົ່າທີ່ຂ້າຮູ້ຈ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ກໍຊົງໜ້າຮັກແບບດຽວກັບພຣະນາມ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ຄືເຫດຜົນທີ່ຂ້າຮັກພຣະອົ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ພຣະເຢຊູຄືນາມທີ່ຫວານທີ່ສຸດເທົ່າທີ່ຂ້າຮູ້ຈ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ືນາມທີ່ຫວານທີ່ສຸດເທົ່າທີ່ຂ້າຮູ້ຈັກ</w:t>
      </w:r>
      <w:r>
        <w:rPr/>
        <w:t xml:space="preserve">” </w:t>
      </w:r>
      <w:r>
        <w:rPr/>
        <w:t>Lela Long, 1924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ອາດຈະມາຫາທ່ານໃນທັນທີທັນໃດແບບທີ່ເຄີຍເກີດກັບສິດຍາພິບານຂອງພວກເຮົາ ຫຼືທ່ານອາດຈະເຫັນວ່າພຣະອົງຊົງໜ້າຮັກເທື່ອລະໜ້ອຍໆຈົນທ່ານລົ້ມລົງຢູ່ຕໍ່ໜ້າພຣະອົງ ແລະເຊື່ອວາງໃຈໃນພຣະອົງໃນຖານະພຣະຜູ້ຊ່ວຍໃຫ້ລອດ ແລະພຣະເຈົ້າຂອງທ່ານ ໃນວິນາທີ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ວາງໃຈໃນພຣະເຢຊູເພິ່ນກໍສາມາດຮ້ອງເພງກັບຊາລເວສລີໄດ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້ຂອງຂ້າຫຼຸດຫ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ຂ້າຫຼຸດ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ລຸກຂຶ້ນຍ່າງອອກໄປຕິດຕາມ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ແນວ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ອງຂ້າຊົງຕາຍເພື່ອຂ້າ</w:t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ແນວ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 xml:space="preserve">Charles Wesley, 1707-1788).  </w:t>
      </w:r>
    </w:p>
    <w:p>
      <w:pPr>
        <w:pStyle w:val="BodyTextIndent2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rPr>
          <w:color w:val="FF000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ພວກເຂົາຮ້ອງເພງນັ້ນໃນຕອນເຊົ້າທີ່ພຣະເຢຊູຊົງຊ່ວ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ໃຫ້ລອ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color w:val="FF0000"/>
        </w:rPr>
        <w:t xml:space="preserve">   </w:t>
      </w:r>
    </w:p>
    <w:p>
      <w:pPr>
        <w:pStyle w:val="TextBody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ວິນຍານຂ້າຖືກຂັງເປັນເວລາດົນນ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ມັດຢູ່ໃ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ຄວາມມືດຂອງທໍາມະຊ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ນດພຣະອົງຊົງສາຍແສງແກ່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ຕື່ນຈາກຄຸກໃຕ້ດິນພ້ອມກັບແສງສະຫວ່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ແນວ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ອງຂ້າຊົງຕາຍເພື່ອຂ້າ</w:t>
      </w:r>
    </w:p>
    <w:p>
      <w:pPr>
        <w:pStyle w:val="TextBody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ິນາທີນັ້ນເອງສິດຍາພິບານຂອງພວກເຮົາກໍຮ້ອງສຽງດັງກັບແມັກຄີນ ຫຼືສະເປີໂຈ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ິ່ນກໍສາມາດຮ້ອງເພງຊາວເຢຍລະມັນນັ້ນດ້ວຍສຸດປອດຂອງເພິ່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ຜູ້ງາມເລ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ບຄອງທົ່ວໂລກ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ປັນພຣະເຈົ້າແລະຊົງເປັນ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ຍ້ອງຍໍພຣະອົງຂ້າຂໍເທີດທູ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ຜູ້ຊື່ງໃຈຂ້າຍິນ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ຖະວາຍກຽ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ຊົງງົດງາມ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ພຣະເຈົ້າຂອງໂລ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ຂອງພຣະເຈົ້າແລະບຸດ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ນເສ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ຽ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ສ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ຍົກຍ້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ັດນີ້ແລະຕະຫຼອດໄປຈົ່ງເປັ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ຜູ້ງາມເລີດ ເພງຊາວເຢຍລະມັນໃນສະຕະວັດທີ </w:t>
      </w:r>
      <w:r>
        <w:rPr>
          <w:rFonts w:cs="Saysettha OT" w:ascii="Saysettha OT" w:hAnsi="Saysettha OT"/>
          <w:sz w:val="24"/>
          <w:szCs w:val="24"/>
          <w:lang w:bidi="lo-LA"/>
        </w:rPr>
        <w:t>17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ປໂດຍ ໂຈເຊບ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ຊ </w:t>
      </w:r>
      <w:r>
        <w:rPr>
          <w:rFonts w:cs="Saysettha OT" w:ascii="Saysettha OT" w:hAnsi="Saysettha OT"/>
          <w:sz w:val="24"/>
          <w:szCs w:val="24"/>
          <w:lang w:bidi="lo-LA"/>
        </w:rPr>
        <w:t>1823-1904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ພຣະເຢຊູ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ກສະນະ</w:t>
      </w:r>
      <w:r>
        <w:rPr>
          <w:rFonts w:ascii="Saysettha OT" w:hAnsi="Saysettha OT" w:cs="Saysettha OT"/>
          <w:sz w:val="24"/>
          <w:sz w:val="24"/>
          <w:szCs w:val="24"/>
        </w:rPr>
        <w:t>​ຂອງ​ພະ​ເຈົ້າ ຜູ້​ຊຶ່ງ​ບໍ່​ປະຈັກ​ແກ່​ຕາ ຊົງ​ເປັນ​ບຸດ​ຫົວ​ປີ​ເໜືອ​ສັບພະສ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</w:rPr>
        <w:t>ງ​ທັງປວງ ເພາະ​ວ່າ​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ສັບພະສ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</w:rPr>
        <w:t>ງ​ໄດ້​ຖືກ​ສ້າງ​ຂຶ້ນ ທັງ​ໃນ​ທ້ອງ​ຟ້າ​ແລະ​ທີ່​ແຜ່ນດິນ​ໂລກ ສິ່ງ​ຊຶ່ງ​ປະຈັກ​ແກ່​ຕາ​ແລະ​ຊຶ່ງ​ບໍ່​ປະຈັກ​ແກ່​ຕາ ບໍ່​ວ່າ​ຈະ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ທີ່ນັ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ລື​​​ອານາ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ລື​ເປັນ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</w:t>
      </w:r>
      <w:r>
        <w:rPr>
          <w:rFonts w:ascii="Saysettha OT" w:hAnsi="Saysettha OT" w:cs="Saysettha OT"/>
          <w:sz w:val="24"/>
          <w:sz w:val="24"/>
          <w:szCs w:val="24"/>
        </w:rPr>
        <w:t>ຄອງ ຫລື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ເດດ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ສັບພະສ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</w:rPr>
        <w:t>ງ​ທັງ​ສິ້ນ​ຖືກ​ສ້າງ​ຂຶ້ນ​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ແລະ​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ຊົງ​ດຳ​ລົງ​ຢູ່​ກ່ອນ​ສັບພະສ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</w:rPr>
        <w:t>ງ​ທັງປວງ ແລະ​ສັບພະສ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</w:rPr>
        <w:t>ງ​ທັງປວງ​ເປັນ​ລະບຽບ​ຢູ່​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ຊົງ​ເປັນ​ຫ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ascii="Saysettha OT" w:hAnsi="Saysettha OT" w:cs="Saysettha OT"/>
          <w:sz w:val="24"/>
          <w:sz w:val="24"/>
          <w:szCs w:val="24"/>
        </w:rPr>
        <w:t>​ຂອງ​ກາຍ​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</w:rPr>
        <w:t>​ຣິສຕະ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ຊົງ​ເປັນ​ທີ່​ເລີ່ມ​ຕົ້ນ ເປັນ​ບຸດ​ຫົວ​ປີ​ທີ່​ຊົງ​ເປັນ​ຂຶ້ນ​ມາ​ຈາກ​ຄວາມ​ຕາຍ 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ຈະ​ໄດ້​ຊົງ​ເປັນ​ເອກ​ໃນ​ສັບພະສ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</w:rPr>
        <w:t>ງ​ທັງປວງ ດ້ວຍ​ວ່າ​ເປັນ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ິດາ​ທີ່​ຈະໃຫ້​ຄວາມ​ບໍລິບູນ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​ມີ​ຢູ່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ນັ້ນ​ໃຫ້​ສິ່ງ​ສາລະພັດ​ກັບ​ຄືນ​ດີ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</w:t>
      </w:r>
      <w:r>
        <w:rPr>
          <w:rFonts w:ascii="Saysettha OT" w:hAnsi="Saysettha OT" w:cs="Saysettha OT"/>
          <w:sz w:val="24"/>
          <w:sz w:val="24"/>
          <w:szCs w:val="24"/>
        </w:rPr>
        <w:t>​ເອງ 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ນັ້ນ​ຂ້າ​ພະ​ເຈົ້າ​ເວົ້າ​ໄດ້​ວ່າ ບໍ່​ວ່າ​ສິ່ງ​ນັ້ນ​ຈະ​ຢູ່ໃນ​ແຜ່ນດິນ​ໂລກ​ຫລື​ໃນ​ທ້ອງ​ຟ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ຊົງ​ເຮັດໃຫ້​ມີ​ສັນ​ຕິ​ພາບ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ແຫ່ງ​ກາງແຂນ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ພວກ​ທ່ານ​ຊຶ່ງ​ເມື່ອ​ກ່ອນ​ນີ້​ບໍ່​ຖືກ​ກັນ​ແລະ​ເປັນ​ສັດຕູ​ໃນ​ໃຈ​ດ້ວຍ​ການ​ຊົ່ວ​ຕ່າງໆ ບັດ​ນີ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ໃຫ້​ຄືນ​ດີ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ໂດຍ​ຄວາມ​ຕາຍ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າຍ​ເນື້ອ​ໜັງ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ເພື່ອຈະ​ໄດ້​ຖວາຍ​ທ່ານ​ໃຫ້ເປັນ​ຜູ້​ບໍລິສຸ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</w:t>
      </w:r>
      <w:r>
        <w:rPr>
          <w:rFonts w:ascii="Saysettha OT" w:hAnsi="Saysettha OT" w:cs="Saysettha OT"/>
          <w:sz w:val="24"/>
          <w:sz w:val="24"/>
          <w:szCs w:val="24"/>
        </w:rPr>
        <w:t>​ຕຳ​ໜິ​ແລະ​ບໍ່ມີ​ຂໍ້​ກ່າວ​ຫາ​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  <w:lang w:bidi="lo-LA"/>
        </w:rPr>
        <w:t>1:15-22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ຊົງເປັນ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ຫັນຫຼັງຈາກການດູໝິ່ນ ແລະການປະຕິເສດຈາກພຣະອົງສູ່ການລົ້ມລົງທີ່ພຣະບາດຂອງພຣະອົງໃນການຂອບຄຸນ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ຕາຍເທິງໄມ້ກາງແຂນເພື່ອຊ່ວຍພວກເຮົາໃຫ້ລອດ ແລະຟື້ນຂຶ້ນຈາກຄວາມຕາຍເພື່ອມອບຊີວິດໃຫ້ກັບ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ືນາມທີ່ຫວານທີ່ສຸດເທົ່າທີ່ຂ້າຮູ້ຈ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ກໍຊົງໜ້າຮັກແບບດຽວກັບພຣະນາມ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ຄືເຫດຜົນທີ່ຂ້າຮັກພຣະອົ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ພຣະເຢຊູຄືນາມທີ່ຫວານທີ່ສຸດເທົ່າທີ່ຂ້າຮູ້ຈັກ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ມາແບບທີ່ຜູ້ຍິງຊົ່ວຄົນນັ້ນມາເຊິ່ງເປັນຜູ້ທີ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ບພຣະບາ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7:38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ພຣະເຢຊູຊົງກ່າວຕໍ່ນາ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ເຈົ້າໄດ້ໄດ້ຮັບການອະໄພ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48)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ູບພຣະບ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ຄໍາພີບອກໃຫ້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ູບພຣະບຸດເຖີ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ຸກເປັນຂອງຄົນທັງຫຼາຍຜູ້ວາງໃຈໃນ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ຈູບພຣະບຸດຂອງພຣະເຈົ້າໃນເຊົ້ານີ້ ແລະວາງໃຈໃນພຣະອົງ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ູບພຣະບຸ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ເວົ້າວ່າ 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ູບພຣະອົງໂດຍຄວາມເຊື່ອແລະວາງໃຈໃນພຣະອົງເພາະພຣະອົງຊົງໜ້າຮັກໂດຍສິ້ນເຊີ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ານບໍ່ຈໍາເປັນຕ້ອງຢ້ານທີ່ຈະ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ັນບໍ່ໄດ້ເວົ້າວ່າພຣະອົງຊົງເປັນຕາຢ້ານຢ່າງສິ້ນເຊີ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ມ່ນການເຂົ້າໃຈຜິດເລື່ອງພຣະອົ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ໄດ້ບອກອີກວ່າພຣະອົງຊົງໜ້າຮັກບາງຢ່າງ ແລະບາງເທື່ອກໍເຕັມໃຈທີ່ຈະຕ້ອນຮັບຄົນບາບບາງປະເ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ສະ ນັ້ນພຣະອົງຊົງພ້ອມທີ່ຈະຕ້ອນຮັບຄົນຊົ່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ິດເຖິງຊື່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ຢຊູພຣະຜູ້ຊ່ວຍ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ຊື່ທີ່ໜ້າຮັກ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ິດເຖິງວຽກ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າເພື່ອສະແຫວງຫາແລະຊ່ວຍຜູ້ທີ່ຫຼົງເສຍໄປ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ວຽກ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ໜ້າຮັກ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ິດເຖິງສິ່ງທີ່ພຣະອົງໄດ້ຊົງກະ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ໄຖ່ຈິດວິນຍານຂອງເຮົາດ້ວ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ໜ້າຮັກ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ິດເຖິງສິ່ງທີ່ ພຣະອົງຊົງກໍາລັງເຮັດ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ຕໍ່ໜ້າບັນລັງຂອງ ພຣະເຈົ້າເພື່ອພວກ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ໜ້າຮັກບໍ</w:t>
      </w:r>
      <w:r>
        <w:rPr>
          <w:rFonts w:cs="Saysettha OT" w:ascii="Saysettha OT" w:hAnsi="Saysettha OT"/>
          <w:sz w:val="24"/>
          <w:szCs w:val="24"/>
          <w:lang w:bidi="lo-LA"/>
        </w:rPr>
        <w:t>?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ທາງທີ່ທ່ານແນມເບິ່ງ ພຣະອົ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ດຶງດູດພວກຄົນບາບທີ່ຕ້ອງກາ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 ແລະຍິນດີຕ້ອນຮັ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ັນໃດທີ່ຈະເກັບຮັກສາທ່ານ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ທຸກສິ່ງ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ເອີ້ນທ່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ວັນສະບາໂຕຊື່ງຂ້າພະເຈົ້າໄດ້ເທດສະໜາພຣະຄຣິດ ແລະຍົກພຣະອົງເປັນວັນທີ່ທ່ານຖືກຊັກນໍາໃຫ້ມາຫາ 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່າໄດ້ປະຖິ້ມພຣະອົງແຕ່ຈົ່ງເປັນຂອງພຣະອົງຕະຫຼອດໄປ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ແມນ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C. H. Spurgeon, “Altogether Lovely,” </w:t>
      </w:r>
      <w:r>
        <w:rPr>
          <w:b/>
          <w:i/>
        </w:rPr>
        <w:t>The Metropolitan Tabernacle Pulpit,</w:t>
      </w:r>
      <w:r>
        <w:rPr/>
        <w:t xml:space="preserve"> Pilgrim Publications, 1977 reprint, volume 17, pages 407-40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TextBody"/>
        <w:rPr/>
      </w:pPr>
      <w:r>
        <w:rPr/>
      </w:r>
    </w:p>
    <w:p>
      <w:pPr>
        <w:pStyle w:val="IndentedQuote"/>
        <w:ind w:left="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ພຣະອົງຊົງ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ພຣະອົງຊົງເອີ້ນທ່ານໃຫ້ມາຫາພຣະອົງແລະວາງໃຈໃນພຣະອົງ ແລ້ວລອດຈາກບາບຕະຫຼອດໄປ ແລະເປັນນິດນິລ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ຮັກທ່າ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ຮັກພວກທ່ານຫຼ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ຮັກພວກທ່າ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ມາຫາພຣະອົ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ຮັກພວກທ່າ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ຈະບໍ່ຖີ້ມທ່ານໄປດອ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ຮັກພວກທ່ານຫຼ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ເປັນທ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ເສົ້າແລະມືດມົ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ຂ້າມາ ພຣະເຢຊູຂ້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ອິດສະຫຼ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ຍິນດີແລະແສງສະຫວ່າ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ຂ້າມາຫາ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ປ່ວຍໄຂ້ ສູ່ຄວາມແຂງແຮ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ຂາດແຄນ ເຂົ້າສູ່ຄວາມຮັ່ງມີ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ບາບຂອງຂ້າ ສູ່ຕົວພຣະອົງເ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ຂ້າມາຫາພຣະອົງ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ຊີນຟັງອີກວັກໜຶ່ງຂອງເພງນັ້ນ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ຢ້ານແລະຄວາມຢ້ານອຸບໂມງຝັງສົ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ຂ້າມາ ພຣະເຢຊູຂ້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ຄວາມຍິນດີແລະແສງບ້າ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ຂ້າມາ ພຣະເຢຊູຂ້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ເລິກຂອງຫາຍະນະເກີນບັນຍ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ສັນຕິສຸກແຫ່ງທີ່ກໍາບັງຂອງ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ແນມເບິ່ງໃບໜ້າອັນມີລາສີ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ຂ້າ ເຢຊູຂ້າມາ</w:t>
      </w:r>
    </w:p>
    <w:p>
      <w:pPr>
        <w:pStyle w:val="IndentedQuote"/>
        <w:ind w:left="1440" w:right="0" w:hanging="0"/>
        <w:rPr/>
      </w:pPr>
      <w:r>
        <w:rPr/>
        <w:t>(“Jesus, I Come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” William T. Sleeper, 1819-1904). </w:t>
      </w:r>
    </w:p>
    <w:p>
      <w:pPr>
        <w:pStyle w:val="TextBody"/>
        <w:rPr/>
      </w:pPr>
      <w:r>
        <w:rPr/>
      </w:r>
    </w:p>
    <w:p>
      <w:pPr>
        <w:pStyle w:val="IndentedQuote"/>
        <w:ind w:left="0" w:right="0"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ຮັ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ຫາພຣະເຢຊູໃນເຊ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ພົບ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ໂລຫິດຂອງພຣະອົງຈະຊົງລ້າງບາບຂອງທ່ານ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ລົມກັບພວກເຮົາກ່ຽວກັບການ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ຮົາທຸກຄົນຂື້ນໄປຊັ້ນເທິງເພື່ອກິນເຂົ້າທ່ຽ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ທີ່ນີ້ແລ້ວນັ່ງລົງຢູ່ສອງແຖວທາງໜ້າ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ຖ້າຫາກ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 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 </w:t>
      </w:r>
    </w:p>
    <w:p>
      <w:pPr>
        <w:pStyle w:val="Normal"/>
        <w:ind w:left="936" w:right="936" w:hanging="0"/>
        <w:jc w:val="both"/>
        <w:rPr>
          <w:sz w:val="16"/>
          <w:lang w:val="es-SV"/>
        </w:rPr>
      </w:pPr>
      <w:r>
        <w:rPr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bidi="lo-LA"/>
        </w:rPr>
      </w:pPr>
      <w:r>
        <w:rPr>
          <w:b/>
          <w:sz w:val="16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Cs w:val="24"/>
          <w:lang w:val="es-SV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2"/>
          <w:lang w:val="es-SV"/>
        </w:rPr>
        <w:t xml:space="preserve"> </w:t>
      </w:r>
      <w:r>
        <w:rPr>
          <w:b/>
          <w:szCs w:val="24"/>
          <w:lang w:val="es-SV"/>
        </w:rPr>
        <w:t xml:space="preserve">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s-SV"/>
        </w:rPr>
        <w:t xml:space="preserve">    </w:t>
      </w:r>
      <w:r>
        <w:rPr>
          <w:b w:val="false"/>
          <w:szCs w:val="24"/>
        </w:rPr>
        <w:t>“</w:t>
      </w:r>
      <w:r>
        <w:rPr>
          <w:b w:val="false"/>
          <w:szCs w:val="24"/>
        </w:rPr>
        <w:t>Fairest Lord Jesus” (translated from German by Joseph A. Seiss, 1823-1904).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sz w:val="36"/>
          <w:sz w:val="36"/>
          <w:szCs w:val="28"/>
          <w:lang w:bidi="lo-LA"/>
        </w:rPr>
        <w:t>ໂຄງຮ່າງຄໍາ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b/>
          <w:b/>
          <w:sz w:val="20"/>
          <w:szCs w:val="28"/>
          <w:lang w:bidi="lo-LA"/>
        </w:rPr>
      </w:pPr>
      <w:r>
        <w:rPr>
          <w:rFonts w:cs="Saysettha OT" w:ascii="Saysettha OT" w:hAnsi="Saysettha OT"/>
          <w:b/>
          <w:sz w:val="20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28"/>
          <w:lang w:bidi="lo-LA"/>
        </w:rPr>
        <w:t>ຖືກດູໝິ່ນແຕ່ກໍໜ້າຮັກ</w:t>
      </w:r>
      <w:r>
        <w:rPr>
          <w:rFonts w:cs="Saysettha OT" w:ascii="Saysettha OT" w:hAnsi="Saysettha OT"/>
          <w:b/>
          <w:bCs/>
          <w:sz w:val="32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  <w:lang w:bidi="lo-LA"/>
        </w:rPr>
        <w:t>DESPISED BUT LOVELY!</w:t>
      </w:r>
    </w:p>
    <w:p>
      <w:pPr>
        <w:pStyle w:val="Heading"/>
        <w:rPr>
          <w:b w:val="false"/>
          <w:b w:val="false"/>
          <w:bCs/>
          <w:sz w:val="22"/>
          <w:szCs w:val="24"/>
          <w:lang w:bidi="lo-LA"/>
        </w:rPr>
      </w:pPr>
      <w:r>
        <w:rPr>
          <w:b w:val="false"/>
          <w:bCs/>
          <w:sz w:val="22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ຕ່ງບົດເທດ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ໂດຍສາສະດາຈານ ຈອນ ຊາມູເອວ ເຄແກນ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ind w:left="1152" w:right="1152" w:hanging="101"/>
        <w:jc w:val="both"/>
        <w:rPr>
          <w:rFonts w:ascii="Saysettha OT" w:hAnsi="Saysettha OT" w:eastAsia="Arial Unicode MS" w:cs="Saysettha OT"/>
          <w:b/>
          <w:b/>
          <w:sz w:val="22"/>
          <w:szCs w:val="24"/>
          <w:lang w:bidi="lo-LA"/>
        </w:rPr>
      </w:pPr>
      <w:r>
        <w:rPr>
          <w:rFonts w:eastAsia="Arial Unicode MS" w:cs="Saysettha OT" w:ascii="Saysettha OT" w:hAnsi="Saysettha OT"/>
          <w:b/>
          <w:sz w:val="22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ໜ້າຮັກ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ໂຊໂລມອນ </w:t>
      </w:r>
      <w:r>
        <w:rPr>
          <w:rFonts w:cs="Saysettha OT" w:ascii="Saysettha OT" w:hAnsi="Saysettha OT"/>
          <w:sz w:val="24"/>
          <w:szCs w:val="24"/>
          <w:lang w:bidi="lo-LA"/>
        </w:rPr>
        <w:t>5:16)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Subtitle"/>
        <w:ind w:left="810" w:hanging="0"/>
        <w:rPr>
          <w:rFonts w:ascii="Saysettha OT" w:hAnsi="Saysettha OT" w:cs="Saysettha OT"/>
          <w:szCs w:val="24"/>
          <w:lang w:bidi="lo-LA"/>
        </w:rPr>
      </w:pPr>
      <w:r>
        <w:rPr>
          <w:szCs w:val="24"/>
        </w:rPr>
        <w:t>I</w:t>
      </w:r>
      <w:r>
        <w:rPr>
          <w:rFonts w:cs="Saysettha OT" w:ascii="Saysettha OT" w:hAnsi="Saysettha OT"/>
          <w:szCs w:val="24"/>
          <w:lang w:bidi="lo-LA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ໜຶ່ງ ໂລກທີ່ຫຼົງຫາຍບໍ່ໄດ້ຄິດວ່າພຣະເຢຊູຊົງໜ້າຮັກຫຍັງເລີຍ</w:t>
      </w:r>
      <w:r>
        <w:rPr>
          <w:rFonts w:cs="Saysettha OT" w:ascii="Saysettha OT" w:hAnsi="Saysettha OT"/>
          <w:szCs w:val="24"/>
          <w:lang w:bidi="lo-LA"/>
        </w:rPr>
        <w:t>.</w:t>
      </w:r>
    </w:p>
    <w:p>
      <w:pPr>
        <w:pStyle w:val="Subtitle"/>
        <w:ind w:left="810" w:firstLine="630"/>
        <w:rPr/>
      </w:pPr>
      <w:r>
        <w:rPr>
          <w:rFonts w:ascii="Saysettha OT" w:hAnsi="Saysettha OT" w:cs="Saysettha OT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Cs w:val="24"/>
          <w:lang w:bidi="lo-LA"/>
        </w:rPr>
        <w:t>53:2-3.</w:t>
      </w:r>
      <w:r>
        <w:rPr/>
        <w:t xml:space="preserve"> </w:t>
      </w:r>
      <w:r>
        <w:rPr>
          <w:szCs w:val="16"/>
        </w:rPr>
        <w:t xml:space="preserve">   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ຄຣິສຕຽນແທ້ຈະເຫັນວ່າພຣະອົງຊົງໜ້າຮັກຢ່າງສິ້ນເຊີ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15-22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38,4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2:12.</w:t>
      </w:r>
    </w:p>
    <w:p>
      <w:pPr>
        <w:pStyle w:val="TextBody"/>
        <w:ind w:left="90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sz w:val="24"/>
        </w:rPr>
        <w:t xml:space="preserve"> </w:t>
      </w:r>
    </w:p>
    <w:p>
      <w:pPr>
        <w:pStyle w:val="Subtitle"/>
        <w:ind w:left="288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3:17:00Z</dcterms:created>
  <dc:creator>Christopher L. Cagan</dc:creator>
  <dc:description/>
  <cp:keywords/>
  <dc:language>en-US</dc:language>
  <cp:lastModifiedBy>Christopher Cagan</cp:lastModifiedBy>
  <cp:lastPrinted>2018-05-11T10:15:00Z</cp:lastPrinted>
  <dcterms:modified xsi:type="dcterms:W3CDTF">2018-06-09T03:42:00Z</dcterms:modified>
  <cp:revision>4</cp:revision>
  <dc:subject/>
  <dc:title>SHOULD A STUDENT IN A SECULAR</dc:title>
</cp:coreProperties>
</file>