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2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 xml:space="preserve">ການກັບໃຈແທ້ </w:t>
      </w:r>
      <w:r>
        <w:rPr>
          <w:rFonts w:cs="Saysettha OT" w:ascii="Saysettha OT" w:hAnsi="Saysettha OT"/>
          <w:b/>
          <w:bCs/>
          <w:sz w:val="28"/>
          <w:szCs w:val="22"/>
        </w:rPr>
        <w:t xml:space="preserve">- </w:t>
      </w: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 xml:space="preserve">ສະບັບປີ </w:t>
      </w:r>
      <w:r>
        <w:rPr>
          <w:rFonts w:cs="Saysettha OT" w:ascii="Saysettha OT" w:hAnsi="Saysettha OT"/>
          <w:b/>
          <w:bCs/>
          <w:sz w:val="28"/>
          <w:szCs w:val="22"/>
        </w:rPr>
        <w:t>2015</w:t>
      </w:r>
    </w:p>
    <w:p>
      <w:pPr>
        <w:pStyle w:val="Heading"/>
        <w:rPr/>
      </w:pPr>
      <w:r>
        <w:rPr/>
        <w:t>REAL CONVERSION – 2015 EDITION</w:t>
      </w:r>
    </w:p>
    <w:p>
      <w:pPr>
        <w:pStyle w:val="Normal"/>
        <w:jc w:val="center"/>
        <w:rPr>
          <w:szCs w:val="16"/>
        </w:rPr>
      </w:pPr>
      <w:r>
        <w:rPr>
          <w:sz w:val="18"/>
          <w:szCs w:val="16"/>
        </w:rPr>
        <w:t>(Laotian)</w:t>
      </w:r>
    </w:p>
    <w:p>
      <w:pPr>
        <w:pStyle w:val="Normal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lang w:bidi="lo-LA"/>
        </w:rPr>
      </w:pPr>
      <w:r>
        <w:rPr>
          <w:sz w:val="24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ທີ່ຄຣິສຕະຈັກແບັບຕິດເທເບີນາໂຄແຫ່ງລອສແອງເຈີລິສ</w:t>
      </w:r>
    </w:p>
    <w:p>
      <w:pPr>
        <w:pStyle w:val="Normal"/>
        <w:jc w:val="center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ວັນຂອງພຣະເຈົ້າຕອນເຊົ້າ </w:t>
      </w:r>
      <w:r>
        <w:rPr>
          <w:rFonts w:cs="Saysettha OT" w:ascii="Saysettha OT" w:hAnsi="Saysettha OT"/>
          <w:sz w:val="24"/>
        </w:rPr>
        <w:t>4/1/2015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January 4, 2015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96" w:right="1296" w:hanging="101"/>
        <w:jc w:val="both"/>
        <w:rPr/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>ເຮົາບອກຄວາມຈິງແກ່ທ່ານທັງຫຼາຍວ່າ ຖ້າພວກທ່ານບໍ່ໄດ້ ກັບໃຈເປັນເໝືອນເດັກນ້ອຍໆ ທ່ານຈະເຂົ້າໃນອານາຈັກ ແຫ່ງສະຫວັນບໍ່ໄດ້”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ມັດທາຍ </w:t>
      </w:r>
      <w:r>
        <w:rPr>
          <w:rFonts w:cs="Saysettha OT" w:ascii="Saysettha OT" w:hAnsi="Saysettha OT"/>
          <w:sz w:val="24"/>
        </w:rPr>
        <w:t>18:3)</w:t>
      </w:r>
      <w:r>
        <w:rPr>
          <w:sz w:val="24"/>
        </w:rPr>
        <w:t xml:space="preserve">  </w:t>
      </w:r>
    </w:p>
    <w:p>
      <w:pPr>
        <w:pStyle w:val="Normal"/>
        <w:ind w:left="1152" w:right="1152" w:hanging="101"/>
        <w:jc w:val="both"/>
        <w:rPr>
          <w:sz w:val="22"/>
        </w:rPr>
      </w:pPr>
      <w:r>
        <w:rPr>
          <w:sz w:val="22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ເຢຊູກ່າວຢ່າງຊັດເຈນວ່າ“</w:t>
      </w:r>
      <w:r>
        <w:rPr>
          <w:rFonts w:ascii="Saysettha OT" w:hAnsi="Saysettha OT" w:cs="Saysettha OT"/>
          <w:sz w:val="24"/>
          <w:sz w:val="24"/>
        </w:rPr>
        <w:t>ຖ້າພວກທ່ານບໍ່ໄດ້ກັບໃຈ</w:t>
      </w:r>
      <w:r>
        <w:rPr>
          <w:rFonts w:cs="Saysettha OT" w:ascii="Saysettha OT" w:hAnsi="Saysettha OT"/>
          <w:sz w:val="24"/>
        </w:rPr>
        <w:t>...</w:t>
      </w:r>
      <w:r>
        <w:rPr>
          <w:rFonts w:ascii="Saysettha OT" w:hAnsi="Saysettha OT" w:cs="Saysettha OT"/>
          <w:sz w:val="24"/>
          <w:sz w:val="24"/>
        </w:rPr>
        <w:t>ທ່ານຈະເຂົ້າໃນອານາ ຈັກແຫ່ງສະຫວັນບໍ່ໄດ້” ດັ່ງນັ້ນພຣະອົງຈື່ງໄດ້ເຮັດໃຫ້ມັນຈະແຈ້ງທີ່ສຸດວ່າທ່ານຈະຕ້ອງ ປະສົບກັບການກັບໃຈເສຍໃໝ່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</w:rPr>
        <w:t>ພຣະອົງຕັດວ່າຖ້າພວກທ່ານຫາກບໍ່ປະສົບພົບພໍ້ກັບການກັບໃຈໃໝ່ແລ້ວທ່ານ“ຈະເຂົ້າໃນອານານຈັກແຫ່ງສະຫວັນບໍ່ໄດ້”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ໃນເຊົ້ານີ້ຂ້າພະເຈົ້າຈະຂໍບອກພວກທ່ານວ່າແມ່ນຫຍັງຈະເກີດຂື້ນກັບບຸກຄົນໜື່ງທີ່ປະສົບກັບການກັບໃຈໃໝ່ທີ່ແທ້ຈິ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ຫ້ສັງເກດທີ່ຂ້າພະເຈົ້າເວົ້າວ່າການກັບໃຈໃໝ່ “ແທ້”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ຜ່ານການໃຊ້“ຄໍາອະທິຖານຂອງຄົນບາບ”ແລະຮູບແບບອື່ນໆຂອງພວກນັກຕັດສິນໃຈນິຍົມຜູ້ຄົນເປັນລ້ານໆມີປະສົບການພຽງແຕ່ການກັບໃຈໃໝ່ແບບຈອມປອມເທົ່ານັ້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ເຮົາມີໜ້ອຍຄົນໃນຄຣິສຕະຈັກຂອງພວກເຮົາລວມທັງເມຍຂອງຂ້າພະເຈົ້າທີ່ ໄດ້ກັບໃຈໃໝ່ໃນຄັ້ງທໍາອິດທີ່ພວກເຂົາໄດ້ຍິນຂ່າວປະເສີດທີ່ປະກາດຢ່າງຈະແຈ້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ຄົນ ເຫຼົ່ານີ້ທຸກຄົນລ້ວນແຕ່ເປັນຜູ້ໃຫຍ່ແລ້ວຊື່ງຖືກກະກຽມເປັນຢ່າງດີໂດຍສະຖານະການຂອງຊີວິດກ່ອນທີ່ພວກເຂົາຈະໄດ້ຍິນຂ່າວປະເສີ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ໃຜຈັກຄົນໃນພວກເຂົາທີ່ເປັນເດັກນ້ອຍ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ົນທີ່ກັບໃຈໃໝ່ແທ້ສ່ວນຫຼາຍຢູ່ຖ້າມກາງພວກທ່ານທີ່ເປັນຜູ້ໃຫຍ່ຊື່ງໄດ້ມາຫາພຣະຄຣິດຫຼັງຈາກຫຼາຍເດືອນ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ແມ່ນກະທັ່ງເປັນປີ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ຂອງການໄດ້ຍິນຄໍາເທດສະໜາຂ່າວປະເສີ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ະເປີ ໂຈນໄດ້ກ່າວວ່າ “ມັນອາດຈະເປັນຄືກັບສິ່ງໜື່ງທີ່ເຊື່ອຕອນທີ່ເຫັນຄັ້ງແລກແຕ່ໂດຍທົ່ວໄປ ແລ້ວພວກເຮົາໄດ້ຄວາມເຊື່ອໂດຍຂັ້ນຕອນຕ່າງໆ”</w:t>
      </w:r>
      <w:r>
        <w:rPr/>
        <w:t xml:space="preserve"> </w:t>
      </w:r>
      <w:r>
        <w:rPr/>
        <w:t xml:space="preserve">(C. H. Spurgeon, </w:t>
      </w:r>
      <w:r>
        <w:rPr>
          <w:b/>
          <w:bCs/>
          <w:i/>
          <w:iCs/>
        </w:rPr>
        <w:t>Around the Wicket Gate</w:t>
      </w:r>
      <w:r>
        <w:rPr/>
        <w:t>, Pilgrim Publications, 1992 reprint, p. 57)</w:t>
      </w:r>
      <w:r>
        <w:rPr>
          <w:rFonts w:ascii="Saysettha OT" w:hAnsi="Saysettha OT" w:cs="Saysettha OT"/>
          <w:sz w:val="24"/>
          <w:sz w:val="24"/>
          <w:szCs w:val="22"/>
        </w:rPr>
        <w:t>ນີ້ຄື“ຂັ້ນຕອນຕ່າງໆ”ທີ່ຄົນສ່ວນຫຼາຍພົບພໍ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/>
      </w:pPr>
      <w:r>
        <w:rPr>
          <w:b/>
          <w:sz w:val="24"/>
        </w:rPr>
        <w:t>I</w:t>
      </w:r>
      <w:r>
        <w:rPr>
          <w:rFonts w:cs="Saysettha OT" w:ascii="Saysettha OT" w:hAnsi="Saysettha OT"/>
          <w:b/>
          <w:sz w:val="24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</w:rPr>
        <w:t>ໜື່ງ ພວກທ່ານມາໂບດເພາະເຫດຜົນອື່ນຫຼາຍກວ່າທີ່ຈະເປັນການກັບໃຈໃໝ່</w:t>
      </w:r>
      <w:r>
        <w:rPr>
          <w:rFonts w:cs="Saysettha OT" w:ascii="Saysettha OT" w:hAnsi="Saysettha OT"/>
          <w:b/>
          <w:sz w:val="24"/>
        </w:rPr>
        <w:t>.</w:t>
      </w:r>
      <w:r>
        <w:rPr>
          <w:b/>
          <w:sz w:val="24"/>
        </w:rPr>
        <w:t xml:space="preserve">  </w:t>
      </w:r>
    </w:p>
    <w:p>
      <w:pPr>
        <w:pStyle w:val="BodyTextInden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ກືອບທຸກຄົນມາໂບດຄັ້ງທໍາອິດເພາະເຫດຜົນທີ່“ຜິດໆ”ຄືກັບຂ້າພ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 ເຈົ້າໄປໂບດຕອນທີ່ເປັນໄວ້ລຸ້ນກໍເພາະຄົນທີ່ຢູ່ຂ້າງບ້ານໄດ້ຊວນຂ້າພະເຈົ້າໄປໂບດກັບເຂົາ 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ດັ່ງນັ້ນຂ້າພະເຈົ້າຈື່ງເລີ່ມໄປໂບດໃນປີ </w:t>
      </w:r>
      <w:r>
        <w:rPr>
          <w:rFonts w:cs="Saysettha OT" w:ascii="Saysettha OT" w:hAnsi="Saysettha OT"/>
          <w:sz w:val="24"/>
          <w:szCs w:val="22"/>
        </w:rPr>
        <w:t xml:space="preserve">1954 </w:t>
      </w:r>
      <w:r>
        <w:rPr>
          <w:rFonts w:ascii="Saysettha OT" w:hAnsi="Saysettha OT" w:cs="Saysettha OT"/>
          <w:sz w:val="24"/>
          <w:sz w:val="24"/>
          <w:szCs w:val="22"/>
        </w:rPr>
        <w:t>ເພາະຂ້າພະເຈົ້າໂດດດ່ຽວແລະຄົນທີ່ຢູ່ ຂ້າງບ້ານເຂົາດີຕໍ່ຂ້າພ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ັນນັ້ນມັນບໍ່ແມ່ນເຫດຜົນທີ່“ຖືກຕ້ອງ”ແມ່ນ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 “ອອກໄປຂ້າງໜ້າ”ໃນຕອນຈົບຄໍາເທດສະໜາຄັ້ງທໍາອິດທີ່ໄດ້ຍິນແລະໄດ້ຮັບບັບຕິດສະມາ ໂດຍທີ່ບໍ່ມີການແນະນໍາອັນໃດ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ແມ່ນແຕ່ຄໍາຖາມວ່າເປັນຫຍັງຂ້າພະເຈົ້າຈື່ງຍ່າງ ອອກໄປໜ້າທໍາມາ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ັ້ນແລະທີ່ຂ້າພະເຈົ້າໄດ້ກາຍມາເປັນແບັບຕິດຄົນ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ຂ້າພະເຈົ້າ ບໍ່ໄດ້ກັບໃຈໃໝ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ປເພາະຄົນທີ່ຢູ່ຂ້າງບ້ານເຂົາດີຕໍ່ຂ້າພ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ແມ່ນເພາະຂ້າພະເຈົ້າຕ້ອງການທີ່ຈະລ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ສັນນັ້ນຂ້າພະເຈົ້າຈື່ງປະສົບກັບບັນຫາຍາວນານເປັນເວລາເຈັດປີ ກ່ອນທີ່ສຸດທ້າຍແລ້ວຂ້າພະເຈົ້າກໍໄດ້ຮັບຄວາມລອດໃນວັນທີ່ </w:t>
      </w:r>
      <w:r>
        <w:rPr>
          <w:rFonts w:cs="Saysettha OT" w:ascii="Saysettha OT" w:hAnsi="Saysettha OT"/>
          <w:sz w:val="24"/>
          <w:szCs w:val="22"/>
        </w:rPr>
        <w:t xml:space="preserve">28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ດືອນ </w:t>
      </w:r>
      <w:r>
        <w:rPr>
          <w:rFonts w:cs="Saysettha OT" w:ascii="Saysettha OT" w:hAnsi="Saysettha OT"/>
          <w:sz w:val="24"/>
          <w:szCs w:val="22"/>
        </w:rPr>
        <w:t xml:space="preserve">9 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ີ </w:t>
      </w:r>
      <w:r>
        <w:rPr>
          <w:rFonts w:cs="Saysettha OT" w:ascii="Saysettha OT" w:hAnsi="Saysettha OT"/>
          <w:sz w:val="24"/>
          <w:szCs w:val="22"/>
        </w:rPr>
        <w:t xml:space="preserve">1961, </w:t>
      </w:r>
      <w:r>
        <w:rPr>
          <w:rFonts w:ascii="Saysettha OT" w:hAnsi="Saysettha OT" w:cs="Saysettha OT"/>
          <w:sz w:val="24"/>
          <w:sz w:val="24"/>
          <w:szCs w:val="22"/>
        </w:rPr>
        <w:t>ຕອນທີ່ຂ້າພະເຈົ້າໄດ້ຍິນ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ຊາລສ໌ເຈ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ວູດບຣິດເທດຢູ່ທີ່ວິທະຍາໄລໄບໂອລາ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ຕອນນີ້ເປັນມະຫາວິທະຍາໄລໄບໂອລາ</w:t>
      </w:r>
      <w:r>
        <w:rPr>
          <w:rFonts w:cs="Saysettha OT" w:ascii="Saysettha OT" w:hAnsi="Saysettha OT"/>
          <w:sz w:val="24"/>
          <w:szCs w:val="22"/>
        </w:rPr>
        <w:t xml:space="preserve">), </w:t>
      </w:r>
      <w:r>
        <w:rPr>
          <w:rFonts w:ascii="Saysettha OT" w:hAnsi="Saysettha OT" w:cs="Saysettha OT"/>
          <w:sz w:val="24"/>
          <w:sz w:val="24"/>
          <w:szCs w:val="22"/>
        </w:rPr>
        <w:t>ອັນນັ້ນແລະເປັນມື້ທີ່ຂ້າພະເຈົ້າໄດ້ວາງໃຈເຊື່ອໃນພຣະເຢຊູ ແລະພຣະອົງຊົງຊໍາລະລ້າງແລະຊ່ວຍຂ້າພະເຈົ້າໃຫ້ພົ້ນຈາກຄວາມຜິດບາບແລ້ວ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ລ້ວພວກທ່ານເດເປັນແນວໃດ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ພວກທ່ານມາໂບດເພາະພວກທ່ານໂດດດ່ຽວບໍ</w:t>
      </w:r>
      <w:r>
        <w:rPr>
          <w:rFonts w:cs="Saysettha OT" w:ascii="Saysettha OT" w:hAnsi="Saysettha OT"/>
          <w:sz w:val="24"/>
          <w:szCs w:val="22"/>
        </w:rPr>
        <w:t>?-</w:t>
      </w:r>
      <w:r>
        <w:rPr>
          <w:rFonts w:ascii="Saysettha OT" w:hAnsi="Saysettha OT" w:cs="Saysettha OT"/>
          <w:sz w:val="24"/>
          <w:sz w:val="24"/>
          <w:szCs w:val="22"/>
        </w:rPr>
        <w:t>ຫຼືເພາະພໍ່ແມ່ຂອງທ່ານພາທ່ານໄປໂບດຕອນທີ່ຍັງນ້ອຍຢູ່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ຖ້າພວກທ່ານທີ່ຢູ່ນີ້ໃນເຊົ້ານີ້ ຫາກເປັນເດັກນ້ອຍຄົນໜື່ງທີ່ໃຫຍ່ມາໃນຄຣິສຕະຈັ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ບໍ່ໄດ້ໝາຍຄວາມວ່າທ່ານໄດ້ຮັບ ຄວາມລອດ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ືພວກທ່ານມາຄືກັບຂ້າພະເຈົ້າເພາະທ່ານໂດດດ່ຽວແລະມີບາງຄົນເຊີນ ທ່ານໄປແລະຜູ້ຄົນກໍດີຕໍ່ທ່ານບໍ່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ຖ້າຫາກແມ່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ບໍ່ໄດ້</w:t>
      </w:r>
      <w:r>
        <w:rPr>
          <w:rFonts w:ascii="Saysettha OT" w:hAnsi="Saysettha OT" w:cs="Saysettha OT"/>
          <w:sz w:val="24"/>
          <w:sz w:val="24"/>
          <w:szCs w:val="22"/>
        </w:rPr>
        <w:t>ໝາຍຄວາມວ່າທ່ານໄດ້ຮັບຄວາມ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ລອດ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ຢ່າເຂົ້າໃຈຂ້າພະເຈົ້າຜ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ດີໃຈທີ່ພວກທ່ານມາຢູ່ທີ່ນີ້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ບໍ່ວ່າຈະມາ ຈາກຄຣິສຕະຈັກເດັກຫຼືຈາກຄວາມໂດດດ່ຽວຄືກັບຂ້າພະເຈົ້າຕອນທີ່ອາຍຸສິບສາມປີກໍຕາ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ຫດຜົນພວກນັ້ນສາມາດເຂົ້າໃຈໄດ້ໃນການໄປໂບດ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ຕ່ພວກມັນບໍ່ສາມາດຊ່ວຍທ່ານໃຫ້ ລອດ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ຈະຕ້ອງມີການກັບໃຈ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ແທ້</w:t>
      </w:r>
      <w:r>
        <w:rPr>
          <w:rFonts w:ascii="Saysettha OT" w:hAnsi="Saysettha OT" w:cs="Saysettha OT"/>
          <w:sz w:val="24"/>
          <w:sz w:val="24"/>
          <w:szCs w:val="22"/>
        </w:rPr>
        <w:t>ເພື່ອທີ່ຈະລອດ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ຈະຕ້ອງ ຢາກທີ່ຈະລອດແທ້ໂດຍ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້ນແລະຄືເຫດຜົນທີ່“ຖືກຕ້ອງ”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ມີພຽງຢ່າງດຽວທີ່ຈະ ຊ່ວຍທ່ານໃຫ້ພົ້ນຈາກຊີວິດແຫ່ງຄວາມບາບໄດ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/>
        <w:t xml:space="preserve">  </w:t>
      </w:r>
      <w:r>
        <w:rPr>
          <w:rFonts w:ascii="Saysettha OT" w:hAnsi="Saysettha OT" w:cs="Saysettha OT"/>
          <w:sz w:val="24"/>
          <w:sz w:val="24"/>
          <w:szCs w:val="22"/>
        </w:rPr>
        <w:t>ມັນບໍ່ແມ່ນບໍ່ດີທີ່ຈະຢູ່ທີ່ນີ້ເພາະຄວາມເຄີຍຊິນຫຼືເພາະທ່ານໂດດດ່ຽ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ພຽງແຕ່ບໍ່ ແມ່ນເຫດຜົນທີ່ຖືກຕ້ອງເທົ່າ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ຈະຕ້ອງຢາກໄດ້ບາງສິ່ງບາງຢ່າງ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ເພີ່ມຂື້ນ</w:t>
      </w:r>
      <w:r>
        <w:rPr>
          <w:rFonts w:ascii="Saysettha OT" w:hAnsi="Saysettha OT" w:cs="Saysettha OT"/>
          <w:sz w:val="24"/>
          <w:sz w:val="24"/>
          <w:szCs w:val="22"/>
        </w:rPr>
        <w:t xml:space="preserve"> ເພື່ອທີ່ຈະໄດ້ຮັບຄວາມລອ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ແມ່ນພຽງເພາະມັນເຮັດໃຫ້ທ່ານຮູ້ສຶກດີທີ່ຈະໄປໂບດ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ind w:hanging="0"/>
        <w:rPr/>
      </w:pPr>
      <w:r>
        <w:rPr>
          <w:b/>
          <w:sz w:val="24"/>
        </w:rPr>
        <w:t>II</w:t>
      </w:r>
      <w:r>
        <w:rPr>
          <w:rFonts w:cs="Saysettha OT" w:ascii="Saysettha OT" w:hAnsi="Saysettha OT"/>
          <w:b/>
          <w:sz w:val="24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</w:rPr>
        <w:t>ສອງ</w:t>
      </w:r>
      <w:r>
        <w:rPr>
          <w:rFonts w:cs="Saysettha OT" w:ascii="Saysettha OT" w:hAnsi="Saysettha OT"/>
          <w:b/>
          <w:sz w:val="24"/>
        </w:rPr>
        <w:t>,</w:t>
      </w:r>
      <w:r>
        <w:rPr>
          <w:rFonts w:ascii="Saysettha OT" w:hAnsi="Saysettha OT" w:cs="Saysettha OT"/>
          <w:b/>
          <w:b/>
          <w:sz w:val="24"/>
          <w:sz w:val="24"/>
        </w:rPr>
        <w:t>ພວກທ່ານເລີ່ມທີ່ຈະຮູ້ຈັກວ່າມີພຣະເຈົ້າອົງໜື່ງແທ້</w:t>
      </w:r>
      <w:r>
        <w:rPr>
          <w:rFonts w:cs="Saysettha OT" w:ascii="Saysettha OT" w:hAnsi="Saysettha OT"/>
          <w:b/>
          <w:sz w:val="24"/>
        </w:rPr>
        <w:t>.</w:t>
      </w:r>
      <w:r>
        <w:rPr>
          <w:b/>
          <w:sz w:val="24"/>
        </w:rPr>
        <w:t xml:space="preserve"> </w:t>
      </w:r>
    </w:p>
    <w:p>
      <w:pPr>
        <w:pStyle w:val="BodyTextIndent2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ທ່ານອາດຈະເຂົ້າໃຈວ່າພຣະເຈົ້າຊົງມີຕົວຕົນຢູ່ແທ້ກ່ອນທີ່ທ່ານຈະມາໂບ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ຜູ້ຄົນສ່ວນຫຼາຍແລ້ວມີພຽງແຕ່ຄວາມບໍ່ຊັດເຈນເທົ່າ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ເຊື່ອທີ່ບໍ່ຊັດເຈນໃນພຣະ ເຈົ້າກ່ອນທີ່ພວກເຂົາປະເຊີນໜ້າກັບຂ່າວປະເສີ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ອັນນັ້ນໜ້າຈະເປັນກໍລະນີຂອງພວກທ່ານເຊັ່ນດຽວກັນຖ້າຫາກມີບາງຄົນພາທ່ານມາບ່ອນນີ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ຖ້າພວກທ່ານຫາກເຕີບໂຕມາໃນຄຣິສຕະຈັ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ທ່ານກໍຮູ້ຫຼາຍຢ່າງກ່ຽວກັບພຣະຄໍາພ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ທ່ານສາມາດເປີດພຣະຄໍາພີຢ່າງຖືກຕ້ອງ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ທ່ານຮູ້ຈັກແຜນການແຫ່ງ ຄວາມລອ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ທ່ານຮູ້ຈັກຂໍ້ພຣະຄໍາພີຫຼາຍຂໍ້ແລະເພງຫຼາຍບົ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ພຣະເຈົ້າກໍຍັງບໍ່ແມ່ນພຣະເຈົ້າແທ້ແລະຊັດເຈນຕໍ່ທ່າ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ຫຼັງຈາກນັ້ນບໍ່ວ່າທ່ານຈະເປັນຄົນມາໃໝ່ຫຼືມາຈາກຄຣິສຕະຈັກເດັກກໍຕາ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າງສິ່ງ ເລີ່ມເກີດຂື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ທ່ານກໍເລີ່ມເຂົ້າໃຈວ່າມີ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ຄວາມຈິງແລ້ວພຣະເຈົ້າອົງໜື່ງ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ບໍ່ແມ່ນພຽງ ແຕ່ເວົ້າເຖິງພຣະເຈົ້າເທົ່າ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ຊົງກາຍເປັນບຸກຄົນທີ່ມີຕົວຕົນແທ້ຕໍ່ທ່າ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ເຄີຍມືດມົ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ເຊື່ອບໍ່ຊັດເຈນໃນພຣະເຈົ້ານັບຕັ້ງແຕ່ຕອນທີ່ຂ້າພະ ເຈົ້າຍັງນ້ອ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ຂ້າພະເຈົ້າບໍ່ໄດ້ຮູ້ຈັກ“ພຣະເຈົ້າຜູ້ຊົງຍິ່ງໃຫຍ່ແລະໜ້າຢ້ານ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ນຫະມີ </w:t>
      </w:r>
      <w:r>
        <w:rPr>
          <w:rFonts w:cs="Saysettha OT" w:ascii="Saysettha OT" w:hAnsi="Saysettha OT"/>
          <w:sz w:val="24"/>
          <w:szCs w:val="22"/>
        </w:rPr>
        <w:t xml:space="preserve">1:5)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ອງພຣະຄໍາພີຈົນຂ້າພະເຈົ້າໄດ້ສິບຫ້າປີ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ເປັນເວລາສອງປີຫຼັງຈາກທີ່ຂ້າພະເຈົ້າເລີ່ມ ເຂົ້າຮ່ວມຄຣິສຕະຈັກແບັບຕິດແຫ່ງນັ້ນກັບເພື່ອນບ້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ື້ທີ່ແມ່ຕູ້ຂອງຂ້າພະເຈົ້າຖືກຝັງຂ້າ ພະເຈົ້າໄດ້ແລ່ນໄປຫາຕົ້ນໄມ້ແຖວປ່າຊ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ູ້ສຶກຫັນໃຈຫອບແລະເຫື່ອໄຫຼຢູ່ເທິງພື້ນດິ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 ທັນໃດນັ້ນພຣະເຈົ້າກໍໄດ້ສະເດັດລົງມາຫາຂ້າພະເຈົ້າ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ລະຂ້າພະເຈົ້າກໍຮູ້ດີວ່າພຣະອົງມີ ຕົວຕົນແທ້ແລະພຣະອົງຊົງມີລິດອໍານາດທຸກຢ່າ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ມ່ນກະທັ່ງເປັນຕາຢ້ານໃນຄວາມບໍລິສຸດຂອງພຣະອົງແຕ່ຂ້າພະເຈົ້າກໍຍັງບໍ່ໄດ້ຮັບຄວາມລອດເທື່ອ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ທ່ານເຄີຍມີປະສົບການແບບນັ້ນ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ຂອງພຣະຄໍາພີຊົງມີຕົວຕົນແທ້ ສໍາຫຼັບພວກທ່ານ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ນັ້ນແລະຄືສິ່ງສໍາຄັນທີ່ຍິ່ງໃຫຍ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</w:t>
      </w:r>
      <w:r>
        <w:rPr>
          <w:rFonts w:cs="Saysettha OT" w:ascii="Saysettha OT" w:hAnsi="Saysettha OT"/>
          <w:sz w:val="24"/>
          <w:szCs w:val="22"/>
        </w:rPr>
        <w:t xml:space="preserve">: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ຖ້າບໍ່ມີຄວາມເຊື່ອແລ້ວຈະເປັນທີ່ພໍພຣະໄທຂອງພຣະເຈົ້າກໍບໍ່ໄດ້ເລີຍ ເພາະວ່າຜູ້ທີ່ຈະມາຫາພຣະເຈົ້າໄດ້ນັ້ນຕ້ອງເຊື່ອວ່າພຣະອົງຊົງດໍາລົງພຣະຊົນຢູ່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ພຣະອົງຊົງມີຕົວຕົນ</w:t>
      </w:r>
      <w:r>
        <w:rPr>
          <w:rFonts w:cs="Saysettha OT" w:ascii="Saysettha OT" w:hAnsi="Saysettha OT"/>
          <w:sz w:val="24"/>
          <w:szCs w:val="24"/>
        </w:rPr>
        <w:t>)”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</w:rPr>
        <w:t>11:6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</w:rPr>
        <w:t>ຄວາມເຊື່ອໃນພຣະເຈົ້າຮຽກຮ້ອງຈໍານວນຂອງຄວາມເຊື່ອ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>ແຕ່ມັນບໍ່ແມ່ນຄວາມ ເຊື່ອທີ່ຊ່ວຍໃຫ້ລອ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ບໍ່ແມ່ນການກັບໃຈໃໝ່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ມ່ຂອງຂ້າພະເຈົ້າມັກເວົ້າສະເໝີວ່າ“ຂ້ອຍ ເຊື່ອໃນພຣະເຈົ້າສະເໝີ” ແລະມັນບໍ່ມີຄໍາຖາມໃນຄວາມຄິດຂອງຂ້າພະເຈົ້າເລີຍຕອນທີ່ ລາວເວົ້າແບບນັ້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ລາວເຊື່ອໃນພຣະເຈົ້າຕັ້ງແຕ່ຍັງນ້ອຍໆ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ຕ່ລາວບໍ່ໄດ້ກັບໃຈໃໝ່ຈົນອາຍຸໄດ້ </w:t>
      </w:r>
      <w:r>
        <w:rPr>
          <w:rFonts w:cs="Saysettha OT" w:ascii="Saysettha OT" w:hAnsi="Saysettha OT"/>
          <w:sz w:val="24"/>
          <w:szCs w:val="24"/>
        </w:rPr>
        <w:t xml:space="preserve">80 </w:t>
      </w:r>
      <w:r>
        <w:rPr>
          <w:rFonts w:ascii="Saysettha OT" w:hAnsi="Saysettha OT" w:cs="Saysettha OT"/>
          <w:sz w:val="24"/>
          <w:sz w:val="24"/>
          <w:szCs w:val="24"/>
        </w:rPr>
        <w:t>ປີ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ັນສໍາຄັນທີ່ລາວເຊື່ອໃນພຣະເຈົ້າແຕ່ມີບາງຢ່າງທີ່ສໍາຄັນກວ່ານັ້ນທີ່ຈະຕ້ອງ ເກີດຂື້ນສໍາຫຼັບບຸກຄົນໜື່ງທີ່ກັບໃຈໃໝ່ແທ້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ດັ່ງນັ້ນຂ້າພະເຈົ້າຈື່ງເວົ້າວ່າພວກທ່ານໜ້າຈະມາໂບດໃນເຊົ້ານີ້ໂດຍທີ່ບໍ່ຮູ້ຈັກພຣະ ເຈົ້າທີ່ແທ້ຈິ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າກນັ້ນອາດຈະຊ້າ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ອາດຈະໄວຂື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ທ່ານກໍເຂົ້າໃຈວ່າມີພຣະເຈົ້າອົງ ໜື່ງແທ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ັນນັ້ນແມ່ນຂັ້ນຕອນທີ່ສອງແຕ່ມັນກໍຍັງບໍ່ແມ່ນການກັບໃຈໃໝ່ເທື່ອ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>
          <w:sz w:val="28"/>
        </w:rPr>
      </w:pPr>
      <w:r>
        <w:rPr>
          <w:sz w:val="28"/>
        </w:rPr>
      </w:r>
    </w:p>
    <w:p>
      <w:pPr>
        <w:pStyle w:val="BodyTextIndent2"/>
        <w:ind w:hanging="0"/>
        <w:rPr>
          <w:rFonts w:ascii="Saysettha OT" w:hAnsi="Saysettha OT" w:cs="Saysettha OT"/>
          <w:b/>
          <w:b/>
          <w:sz w:val="24"/>
        </w:rPr>
      </w:pPr>
      <w:r>
        <w:rPr>
          <w:b/>
          <w:sz w:val="24"/>
        </w:rPr>
        <w:t>III</w:t>
      </w:r>
      <w:r>
        <w:rPr>
          <w:rFonts w:cs="Saysettha OT" w:ascii="Saysettha OT" w:hAnsi="Saysettha OT"/>
          <w:b/>
          <w:sz w:val="24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</w:rPr>
        <w:t>ສາມ ພວກທ່ານກໍເຂົ້າໃຈວ່າທ່ານໄດ້ເຮັດໃຫ້ພຣະເຈົ້າບໍພໍໃຈແລະໂມໂຫໂດຍ</w:t>
      </w:r>
    </w:p>
    <w:p>
      <w:pPr>
        <w:pStyle w:val="BodyTextIndent2"/>
        <w:ind w:hanging="0"/>
        <w:rPr/>
      </w:pPr>
      <w:r>
        <w:rPr>
          <w:rFonts w:eastAsia="Saysettha OT" w:cs="Saysettha OT" w:ascii="Saysettha OT" w:hAnsi="Saysettha OT"/>
          <w:b/>
          <w:sz w:val="24"/>
        </w:rPr>
        <w:t xml:space="preserve">    </w:t>
      </w:r>
      <w:r>
        <w:rPr>
          <w:rFonts w:ascii="Saysettha OT" w:hAnsi="Saysettha OT" w:cs="Saysettha OT"/>
          <w:b/>
          <w:b/>
          <w:sz w:val="24"/>
          <w:sz w:val="24"/>
        </w:rPr>
        <w:t>ຄວາມບາບຂອງທ່ານ</w:t>
      </w:r>
      <w:r>
        <w:rPr>
          <w:rFonts w:cs="Saysettha OT" w:ascii="Saysettha OT" w:hAnsi="Saysettha OT"/>
          <w:b/>
          <w:sz w:val="24"/>
        </w:rPr>
        <w:t>.</w:t>
      </w:r>
      <w:r>
        <w:rPr>
          <w:b/>
          <w:sz w:val="24"/>
        </w:rPr>
        <w:t xml:space="preserve">  </w:t>
      </w:r>
    </w:p>
    <w:p>
      <w:pPr>
        <w:pStyle w:val="BodyTextIndent2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“ຄົນທັງຫຼາຍທີ່ຢູ່ຝ່າຍເນື້ອໜັງ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ເຊັ່ນຄົນທີ່ຍັງບໍ່ກັບໃຈໃໝ່</w:t>
      </w:r>
      <w:r>
        <w:rPr>
          <w:sz w:val="24"/>
          <w:szCs w:val="22"/>
        </w:rPr>
        <w:t>]</w:t>
      </w:r>
      <w:r>
        <w:rPr>
          <w:rFonts w:ascii="Saysettha OT" w:hAnsi="Saysettha OT" w:cs="Saysettha OT"/>
          <w:sz w:val="24"/>
          <w:sz w:val="24"/>
          <w:szCs w:val="22"/>
        </w:rPr>
        <w:t>ບໍ່ສາ ມາດເຮັດໃຫ້ພຣະເຈົ້າພໍພຣະໄທໄດ້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ລມ </w:t>
      </w:r>
      <w:r>
        <w:rPr>
          <w:rFonts w:cs="Saysettha OT" w:ascii="Saysettha OT" w:hAnsi="Saysettha OT"/>
          <w:sz w:val="24"/>
          <w:szCs w:val="22"/>
        </w:rPr>
        <w:t>8:8),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ພວກທ່ານກໍເລີ່ມທີ່ຈະເຂົ້າໃຈວ່າໃນ ຖານະເປັນຄົນທີ່ບໍ່ກັບໃຈໃໝ່ທີ່ວ່າບໍ່ມີຈັກຢ່າງທີ່້ເຮົາເຮັດສາມາດເຮັດໃຫ້ພຣະເຈົ້າພໍພຣະໄທ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ຈິງແລ້ວພວກທ່ານເລີ່ມເຂົ້າໃຈວ່າທ່ານເປັນຄົນບາບຄົນໜື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ຸກໆວັນ“ໃຈທີ່ບໍ່ ຍອມໃຈຂອງທ່ານ ທ່ານຈື່ງສະສົມພຣະພິໂລດໃຫ້ແກ່ຕົນເອງ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ລມ </w:t>
      </w:r>
      <w:r>
        <w:rPr>
          <w:rFonts w:cs="Saysettha OT" w:ascii="Saysettha OT" w:hAnsi="Saysettha OT"/>
          <w:sz w:val="24"/>
          <w:szCs w:val="22"/>
        </w:rPr>
        <w:t>2:5)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ກ່າວ 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ເຈົ້າຊົງພຣະພິໂລດກັບຄົນຊົ່ວທຸກວັນ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4"/>
        </w:rPr>
        <w:t>7:11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ຫຼັງຈາກທີ່ພວກທ່ານຄົ້ນພົບວ່າມີພຣະເຈົ້າອົງໜື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ທ່ານກໍເລີ່ມທີ່ຈະເຂົ້າໃຈວ່າທ່ານໄດ້ເຮັດໃຫ້ພຣະເຈົ້າບໍພໍໃຈໂດຍຄວາມບາບຂອງ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ຍັງເຮັດໃຫ້ພຣະເຈົ້າບໍພໍໃຈ ໂດຍການບໍ່ຮັກພຣະອົງເຊັ່ນກ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ບາບທີ່ພວກທ່ານເຮັດໄດ້ຕໍ່ສູ້ພຣະເຈົ້າແລະພຣະບັນຍັດຂ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ມັນກໍຈະຊັດເຈນຫຼາຍຂື້ນຕໍ່ທ່ານວ່ານີ້ແມ່ນເລື່ອງຈິ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ຂາດຄວາມຮັກຕໍ່ພຣະເຈົ້າຂອງພວກທ່ານຈະຖືກເຫັນໂດຍທ່ານໃນຖານະເປັນຄວາມ ບາບໃຫຍ່ໃນເວລາ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າຍກວ່ານັ້ນອີກພວກທ່ານກໍຈະເລີ່ມເຫັນວ່າສັນດານຂອງທ່ານຄື ຄວາມບາ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ຊື່ງໃນໂຕທ່ານບໍ່ມີອັນໃດດີເລີ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ຊື່ງໃຈຂອງທ່ານກໍຄືຄວາມບາບ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ັ້ນຕອນນີ້ມັກຖືກເອີ້ນວ່າຂັ້ນຕອນຂອງ“ການຕື່ນຂື້ນ”ໂດຍພວກພິວຣິທ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ບໍ່ສາມາດມີການຕື່ນຂື້ນໄດ້ໂດຍປາສະຈາກການຄວາມຮູ້ສຶກຂອງບາບທີ່ຊັດເຈນແລະການກ່າວ ໂທດຕົນເອງຢ່າງເລິກເຊິ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ທ່ານຈະຮູ້ສຶກຄືກັບຈອນນິວຕັນຕອນທີ່ລາວຂຽນ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ອພຣະອົງເຈົ້າຂ້າຊົ່ວເທົ່າໃ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ບໍ່ບໍລິສຸດແລະບໍ່ສະອາດ</w:t>
      </w:r>
      <w:r>
        <w:rPr>
          <w:rFonts w:cs="Saysettha OT" w:ascii="Saysettha OT" w:hAnsi="Saysettha OT"/>
          <w:sz w:val="24"/>
          <w:szCs w:val="24"/>
        </w:rPr>
        <w:t>!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ຈະກ້າພະຈົນໄພກັບນໍ້າໜັກຂອງບາບໄດ້ແນວໃດ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ນີ້ແມ່ນໃຈສົກກະປົກສໍາຫຼັບພຣະອົງແມ່ນບໍ</w:t>
      </w:r>
      <w:r>
        <w:rPr>
          <w:rFonts w:cs="Saysettha OT" w:ascii="Saysettha OT" w:hAnsi="Saysettha OT"/>
          <w:sz w:val="24"/>
          <w:szCs w:val="24"/>
        </w:rPr>
        <w:t>?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ຸກບ່ອນ</w:t>
      </w:r>
      <w:r>
        <w:rPr>
          <w:rFonts w:cs="Saysettha OT" w:ascii="Saysettha OT" w:hAnsi="Saysettha OT"/>
          <w:sz w:val="24"/>
          <w:szCs w:val="24"/>
        </w:rPr>
        <w:t>!</w:t>
      </w:r>
      <w:r>
        <w:rPr>
          <w:rFonts w:ascii="Saysettha OT" w:hAnsi="Saysettha OT" w:cs="Saysettha OT"/>
          <w:sz w:val="24"/>
          <w:sz w:val="24"/>
          <w:szCs w:val="24"/>
        </w:rPr>
        <w:t>ໃນທຸກສ່ວນຂ້າເຫັນແຕ່ຄວາມຊົ່ວ</w:t>
      </w:r>
    </w:p>
    <w:p>
      <w:pPr>
        <w:pStyle w:val="IndentedQuote"/>
        <w:rPr/>
      </w:pPr>
      <w:r>
        <w:rPr/>
        <w:t xml:space="preserve">    </w:t>
      </w:r>
      <w:r>
        <w:rPr/>
        <w:t>(“O Lord, How Vile Am I” by John Newton, 1725-1807).</w:t>
      </w:r>
    </w:p>
    <w:p>
      <w:pPr>
        <w:pStyle w:val="IndentedQuote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ທ່ານກໍຈະເລີ່ມຄິດຢ່າງເລິກເຊິ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າກນັ້ນກ່ຽວກັບຄວາມບາບພາຍໃນຂອງ ຄວາມຄິດແລະໃຈ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ຈະຄິດວ່າ“ໃຈຂອງຂ້ອຍບາບຫຼາຍອີຫຼີ່ແລະຫ່າງ ໄກຈາກພຣະເຈົ້າ” ຄວາມຄິດນັ້ນມັນຈະລົບກວນ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ກໍຈະກາຍເປັນຄົນເສຍໃຈ ຫຼາຍແລະຖືກລົບກວນໂດຍຄວາມຄິດບາບຂອງທ່ານເອງແລະການຂາດຄວາມຮັກຕໍ່ພຣະ ເຈົ້າຂອງ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ຊີວິດທີ່ເຢັນຊ່າແຫ່ງໃຈຂອງທ່ານຕໍ່ພຣະເຈົ້າຈະສ້າງບັນຫາໃຫ້ແກ່ທ່ານໃນ ຂັ້ນຕອ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ກໍຈະເລີ່ມເຂົ້າໃຈວ່າບຸກຄົນທີ່ມີໃຈບາບຄືກັບທ່ານບໍ່ມີຄວາມຫວັງ ໃດ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ກໍຈະເຫັນວ່າມັນຈໍາເປັນແລະຖືກຕ້ອງທີ່ພຣະເຈົ້າຈະສົ່ງທ່ານລົງໄປນາຮົກ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ເພາະທ່ານສົມຄວນຕົກນາຮົ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ີ້ຄືສິ່ງທີ່ທ່ານຈະຄິດເມື່ອທ່ານຕື່ນຂື້ນມາແທ້ແລະເຂົ້າໃຈວ່າ ພວກທ່ານໄດ້ເຮັດໃຫ້ພຣະເຈົ້າບໍພໍໃຈແລະໂມໂຫເພາະຄວາມບາບຂອງ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ັ້ນຕອນແຫ່ງການຕື່ນຂື້ນນີ້ເປັນຂັ້ນຕອນທີ່ສໍາຄ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ມັນຍັງບໍ່ແມ່ນການກັບໃຈໃໝ່ເທື່ອ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ຸກຄົນທີ່ເຫັນວ່າຕົນບາບແນວໃດແດ່ນັ້ນໄດ້ຕື່ນຂື້ນ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ຕ່ຍັງບໍ່ທັນໄດ້ກັບໃຈເສຍໃໝ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ກັບໃຈໃໝ່ໄປຂ້າງ ໜ້າຫຼາຍກວ່າການສໍານຶກໃນເລື່ອງບາບ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ທ່ານອາດຈະເຂົ້າໃຈທັນທີວ່າທ່ານໄດ້ເຮັດໃຫພຣະເຈົ້າບໍພໍພຣະໄທຫຼືຄວາມຮູ້ສຶກຕົວອາດຈະກໍ່ໂຕຂື້ນຈາກຫຼັກຄໍາສອນໄປສູ່ຄວາມເຂົ້າໃຈຢ່າງເຕັມລົ້ນວ່າພຣະເຈົ້າບໍ່ຊົງພໍ ພຣະໄທແລະຊົງບໍພໍພຣະໄທທ່ານຫຼ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ພຽງເມື່ອທ່ານຕື່ນຂື້ນຢ່າງເຕັມທີ່ຕໍ່ຄວາມຈິງທີ່ວ່າ ທ່ານເປັນຄົນບາບແລະບໍ່ບໍລິສຸ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ທ່ານພ້ອມແລ້ວທີ່ຈະໄປຫາ“ຂັ້ນຕອນ”ທີ່ສີ່ແລະທີ່ຫ້າ ແຫ່ງການກັບໃຈໃໝ່ແລ້ວບໍ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ຊາລສ໌ສະເປີໂຈນຮູ້ຈັກເລື່ອງບາບຂອງຕົນຕອນທີ່ລາວມີອາຍຸ </w:t>
      </w:r>
      <w:r>
        <w:rPr>
          <w:rFonts w:cs="Saysettha OT" w:ascii="Saysettha OT" w:hAnsi="Saysettha OT"/>
          <w:sz w:val="24"/>
          <w:szCs w:val="22"/>
        </w:rPr>
        <w:t xml:space="preserve">15 </w:t>
      </w:r>
      <w:r>
        <w:rPr>
          <w:rFonts w:ascii="Saysettha OT" w:hAnsi="Saysettha OT" w:cs="Saysettha OT"/>
          <w:sz w:val="24"/>
          <w:sz w:val="24"/>
          <w:szCs w:val="22"/>
        </w:rPr>
        <w:t>ປ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ໍ່ແລະພໍ່ຕູ້ ຂອງລາວທັງສອງຄົນລ້ວນແຕ່ເປັນນັກເທ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ມີຊີວິດໃນສະໄໝເມື່ອ“ລັດທິຕັດສິນ ໃຈນິຍົມ”ຍັງບໍ່ທັນໄດ້ເຮັດໃຫ້ການກັບໃຈໃໝ່ແທ້ເປິະເປື້ອນແລະບໍ່ຊັດເຈ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ພໍ່ແລະພໍ່ຕູ້ຂອງລາວຈື່ງບໍ່ໄດ້“ຍູ້”ລາວໃຫ້ເຮັດຄ້າຍໆກັນ“ຕັດສິນໃຈຮັບເອົາພຣະຄຣິດ”ພວກເຂົາພັດລໍ ຖ້າໃຫ້ພຣະເຈົ້າເຮັດວຽກແຫ່ງການກັບໃຈໃໝ່ໃນໂຕຂອງລາວແທ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ຄິດວ່າພວກ ເຂົາເຮັດຖືກຕ້ອງແລ້ວ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sz w:val="24"/>
          <w:szCs w:val="22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ຕອນທີ່ລາວສິບຫ້າປີໃນທີ່ສຸດລາວກໍມາຢູ່ໃຕ້ຈິດສໍານຶກຂອງຄວາມບາ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ະເປີໂຈນໄດ້ອະທິບາຍເຖິງການຕື່ນຂື້ນຂອງລາວສູ່ຄວາມບາບຂອງລາວດ້ວຍຖ້ອຍຄໍາຕໍ່ໄປນີ້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 </w:t>
      </w:r>
    </w:p>
    <w:p>
      <w:pPr>
        <w:pStyle w:val="Indented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ໃນທີ່ສຸດຂ້ອຍກໍໄດ້ພົບກັບໂມເສດຖືພຣະບັນຍັດຂອງພຣະເຈົ້າໃນມືຂອງ ຕົ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ລະເມື່ອລາວແນມເບິ່ງຂ້າພະເຈົ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ບິ່ງຄືລາວຄົ້ນຫາຂ້າພະເຈົ້າຜ່ານ ທາງແລະຜ່ານທາງສາຍຕາແຫ່ງໄຟຂອງຕົ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ລາວ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ບອກຂ້າພະເຈົ້າໃຫ້ ອ່ານ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 xml:space="preserve">ປະໂຫຍກຂອງພຣະເຈົ້າສິບຂໍ້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ບັນຍັດສິບປະການ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>ແລະ ໃນຂະທີ່ຂ້າພະເຈົ້າອ່ານພວກມັນເບິ່ງຄືວ່າຮ່ວມກັນໃນການກ່າວຫາແລະ ກ່າວໂທດຂ້າພະເຈົ້າໃນສາຍພຣະເນດຂອງພຣະເຈົ້າຜູ້ບໍລິສຸດ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 </w:t>
      </w:r>
    </w:p>
    <w:p>
      <w:pPr>
        <w:pStyle w:val="Indented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ລາວເຫັນໃນປະສົບການນັ້ນວ່າລາວເປັນຄົນບາບໃນສາຍພຣະເນດຂອງພຣ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ບໍ່ ມີຈໍານວນຂອງ“ສາສະໜາ”ຫຼື“ຄວາມດີ”ທີ່ສາມາດຊ່ວຍລາວໃຫ້ພົ້ນ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ະເປີໂຈນຜູ້ໜຸ່ມໄດ້ຜ່ານຊ່ວງເວລາແຫ່ງການຊຶມເສົ້າອັນໃຫຍ່ຫຼວ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ໄດ້ລອງຫຼາຍຫົນທາງເພື່ອທີ່ຈະພົບ ສັນຕິສຸກກັບພຣະເຈົ້າໂດຍຄວາມພະຍາຍາມຂອງຕົນເ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ຄວາມພະຍາຍາມທຸກຢ່າງ ຂອງລາວທີ່ຈະພົບສັນຕິສຸກກັບພຣະເຈົ້າກໍລົ້ມເຫຼ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ຊື່ງໄດ້ເຮັດໃຫ້ເຮົາໄປສູ່ຂັ້ນຕອນທີ່ສີ່ໃນ ການກັບໃຈໃໝ່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ind w:right="-432" w:hanging="0"/>
        <w:rPr>
          <w:rFonts w:ascii="Saysettha OT" w:hAnsi="Saysettha OT" w:cs="Saysettha OT"/>
          <w:b/>
          <w:b/>
          <w:sz w:val="24"/>
        </w:rPr>
      </w:pPr>
      <w:r>
        <w:rPr>
          <w:b/>
          <w:sz w:val="24"/>
        </w:rPr>
        <w:t>IV</w:t>
      </w:r>
      <w:r>
        <w:rPr>
          <w:rFonts w:cs="Saysettha OT" w:ascii="Saysettha OT" w:hAnsi="Saysettha OT"/>
          <w:b/>
          <w:sz w:val="24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</w:rPr>
        <w:t>ສີ່ ພວກທ່ານພະຍາຍາມທີ່ຈະໄດ້ຄວາມລອດຂອງຕົນຫຼືຮຽນຮູ້ວ່າຈະລອດແນວໃດ</w:t>
      </w:r>
    </w:p>
    <w:p>
      <w:pPr>
        <w:pStyle w:val="BodyTextIndent2"/>
        <w:ind w:hanging="0"/>
        <w:rPr>
          <w:b/>
          <w:b/>
          <w:sz w:val="24"/>
        </w:rPr>
      </w:pPr>
      <w:r>
        <w:rPr>
          <w:rFonts w:eastAsia="Saysettha OT" w:cs="Saysettha OT" w:ascii="Saysettha OT" w:hAnsi="Saysettha OT"/>
          <w:b/>
          <w:sz w:val="24"/>
        </w:rPr>
        <w:t xml:space="preserve">    </w:t>
      </w:r>
      <w:r>
        <w:rPr>
          <w:rFonts w:ascii="Saysettha OT" w:hAnsi="Saysettha OT" w:cs="Saysettha OT"/>
          <w:b/>
          <w:b/>
          <w:sz w:val="24"/>
          <w:sz w:val="24"/>
        </w:rPr>
        <w:t>ແດ່</w:t>
      </w:r>
      <w:r>
        <w:rPr>
          <w:rFonts w:cs="Saysettha OT" w:ascii="Saysettha OT" w:hAnsi="Saysettha OT"/>
          <w:b/>
          <w:sz w:val="24"/>
        </w:rPr>
        <w:t>.</w:t>
      </w:r>
      <w:r>
        <w:rPr>
          <w:b/>
          <w:sz w:val="24"/>
        </w:rPr>
        <w:t xml:space="preserve">  </w:t>
      </w:r>
    </w:p>
    <w:p>
      <w:pPr>
        <w:pStyle w:val="BodyTextIndent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ບຸກຄົນທີ່ຕື່ນຂື້ນຈະຮູ້ສຶກບາບແຕ່ຈະຍັງບໍ່ກັບມາຫາພຣະເຢຊູເທື່ອ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ຜູ້ທໍານວາຍອິດສະຢາໄດ້ອະທິບາຍເຖິງຜູ້ຄົນໃນສະຖານະການນີ້ເມື່ອລາວໄດ້ກ່າວວ່າ“ພວກເຮົາໄດ້ເຊື່ອງໜ້າໄປຈາກພຣະອົງ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ເຮົາທັງຫຼາຍບໍ່ໄດ້ນັບຖືທ່ານ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ອິດສະຢາ </w:t>
      </w:r>
      <w:r>
        <w:rPr>
          <w:rFonts w:cs="Saysettha OT" w:ascii="Saysettha OT" w:hAnsi="Saysettha OT"/>
          <w:sz w:val="24"/>
          <w:szCs w:val="22"/>
        </w:rPr>
        <w:t>53:3)</w:t>
      </w:r>
      <w:r>
        <w:rPr>
          <w:rFonts w:ascii="Saysettha OT" w:hAnsi="Saysettha OT" w:cs="Saysettha OT"/>
          <w:sz w:val="24"/>
          <w:sz w:val="24"/>
          <w:szCs w:val="22"/>
        </w:rPr>
        <w:t>ພວກເຮົາເປັນຄືກັບ ອາດາມທີ່ຮູ້ດີວ່າຕົນເປັນຄົນບາບແຕ່ໄປລີ້ຈາກພຣະຜູ້ຊ່ວຍໃຫ້ພົ້ນແລະພະຍາຍາມທີ່ຈະປົກປິດຄວາມບາບຂອງຕົນດ້ວຍໃບໝາກເດື່ອ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ະຖົມມະການ </w:t>
      </w:r>
      <w:r>
        <w:rPr>
          <w:rFonts w:cs="Saysettha OT" w:ascii="Saysettha OT" w:hAnsi="Saysettha OT"/>
          <w:sz w:val="24"/>
          <w:szCs w:val="22"/>
        </w:rPr>
        <w:t>3:7,8)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ຄືກັບອາດາ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ົນບາບທີ່ຕື່ນຂື້ນພະຍາຍາມທີ່ຈະເຮັດບາງສິ່ງບາງຢ່າງເພື່ອຊ່ວຍ ຕົນເອງໃຫ້ພົ້ນຈາກບາ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ພະຍາຍາມ“ຮຽນ”ວ່າຈະລອດໄດ້ແນວໃ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ລາວກໍພົບວ່າ “ການຮຽນ”ບໍ່ໄດ້ຊ່ວຍລາວຫຍັງເລີ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ຊື່ງລາວ“ເຖິງຈະຮຽນກັນຢູ່ສະເໝີແຕ່ບໍ່ອາດຮຽນຮູ້ເຖິງຄວາມຈິງເລີຍ”</w:t>
      </w:r>
      <w:r>
        <w:rPr>
          <w:rFonts w:cs="Saysettha OT" w:ascii="Saysettha OT" w:hAnsi="Saysettha OT"/>
          <w:sz w:val="24"/>
          <w:szCs w:val="22"/>
        </w:rPr>
        <w:t xml:space="preserve">(2 </w:t>
      </w:r>
      <w:r>
        <w:rPr>
          <w:rFonts w:ascii="Saysettha OT" w:hAnsi="Saysettha OT" w:cs="Saysettha OT"/>
          <w:sz w:val="24"/>
          <w:sz w:val="24"/>
          <w:szCs w:val="22"/>
        </w:rPr>
        <w:t xml:space="preserve">ຕີໂມທຽວ </w:t>
      </w:r>
      <w:r>
        <w:rPr>
          <w:rFonts w:cs="Saysettha OT" w:ascii="Saysettha OT" w:hAnsi="Saysettha OT"/>
          <w:sz w:val="24"/>
          <w:szCs w:val="22"/>
        </w:rPr>
        <w:t>3:7),</w:t>
      </w:r>
      <w:r>
        <w:rPr>
          <w:rFonts w:ascii="Saysettha OT" w:hAnsi="Saysettha OT" w:cs="Saysettha OT"/>
          <w:sz w:val="24"/>
          <w:sz w:val="24"/>
          <w:szCs w:val="22"/>
        </w:rPr>
        <w:t>ຫຼືລາວອາດຈະຊອກຫາ“ຄວາມຮູ້ສຶກ”ແທນທີ່ຂອງພຣະ 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ົນບາງຄົນທີ່ສະແຫວງຫາ“ຄວາມຮູ້ສຶກ”ສືບຕໍ່ເປັນແບບນີ້ເປັນເວລາຫຼາຍເດືອນ ເພາະບໍ່ມີຜູ້ໃດລອດໂດຍ“ຄວາມຮູ້ສຶກ”ຈັກຄົ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ະເປີໂຈນໄດ້ຕື່ນຂື້ນຕໍ່ຄວາມບາບຂອງຕົ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ລາວກໍບໍໄດ້ເຊື່ອວ່າລາວສາມາດລອດແບບງ່າຍໆໂດຍການວາງໃຈໃນ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 ໄດ້ກ່າວໄວ້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>
          <w:szCs w:val="16"/>
        </w:rPr>
      </w:pPr>
      <w:r>
        <w:rPr>
          <w:szCs w:val="16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ກ່ອນທີ່ຂ້າພະເຈົ້າຈະມາຫາພຣະຄຣິດຂ້າພະເຈົ້າກໍເວົ້າກັບຕົນເອງວ່າ“ມັນແນ່ນອນວ່າຈະບໍ່ເປັນແບບນັ້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ຖ້າຂ້າພະເຈົ້າຫາກເຊື່ອໃນພຣະເຢຊູໃນ ແບບທີ່ຂ້າພະເຈົ້າເປັນຂ້າພະເຈົ້າກໍຈະລອດບໍ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ຈະຕ້ອງຮູ້ສຶກ ບາງສິ່ງບາງຢ່າ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ຈະຕ້ອງເຮັດບາງສິ່ງບາງຢ່າງ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ເຫຼັ້ມດຽວກັນ</w:t>
      </w:r>
      <w:r>
        <w:rPr>
          <w:rFonts w:cs="Saysettha OT" w:ascii="Saysettha OT" w:hAnsi="Saysettha OT"/>
          <w:sz w:val="24"/>
          <w:szCs w:val="24"/>
        </w:rPr>
        <w:t>)</w:t>
      </w:r>
      <w:r>
        <w:rPr/>
        <w:t xml:space="preserve">   </w:t>
      </w:r>
    </w:p>
    <w:p>
      <w:pPr>
        <w:pStyle w:val="BodyTextIndent2"/>
        <w:rPr>
          <w:szCs w:val="16"/>
        </w:rPr>
      </w:pPr>
      <w:r>
        <w:rPr>
          <w:szCs w:val="16"/>
        </w:rPr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ຊື່ງໄດ້ນໍາທ່ານໄປສູ່ຂັ້ນຕອນທີ່ຫ້າ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ind w:hanging="0"/>
        <w:rPr/>
      </w:pPr>
      <w:r>
        <w:rPr/>
      </w:r>
    </w:p>
    <w:p>
      <w:pPr>
        <w:pStyle w:val="TextBody"/>
        <w:rPr/>
      </w:pPr>
      <w:r>
        <w:rPr>
          <w:b/>
          <w:sz w:val="24"/>
          <w:lang w:val="en-US"/>
        </w:rPr>
        <w:t>V.</w:t>
      </w:r>
      <w:r>
        <w:rPr>
          <w:b/>
          <w:sz w:val="24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lang w:val="en-US"/>
        </w:rPr>
        <w:t>ຫ້າ ສຸດທ້າຍທ່ານກໍມາຫາພຣະເຢຊູແລະວາງໃຈໃນພຣະອົງພຽງຜູ້ດຽວ</w:t>
      </w:r>
      <w:r>
        <w:rPr>
          <w:rFonts w:cs="Saysettha OT" w:ascii="Saysettha OT" w:hAnsi="Saysettha OT"/>
          <w:b/>
          <w:sz w:val="24"/>
          <w:lang w:val="en-US"/>
        </w:rPr>
        <w:t>.</w:t>
      </w:r>
      <w:r>
        <w:rPr>
          <w:b/>
          <w:sz w:val="24"/>
        </w:rPr>
        <w:t xml:space="preserve"> </w:t>
      </w:r>
    </w:p>
    <w:p>
      <w:pPr>
        <w:pStyle w:val="BodyTextIndent2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ຊາຍໜຸ່ມສະເປີໂຈນສຸດທ້າຍກໍໄດ້ຍິນນັກເທດຄົນໜື່ງເວົ້າວ່າ“ຈົ່ງສະແຫວງຫາພຣະຄຣິດ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ບໍ່ມີການສະແຫວງຫາໂຕເຮົາເອງ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ຈົ່ງສະແຫວງຫາພຣະຄຣິດ” ພາຍຫຼັງບັນຫາທຸກ ຢ່າງຂອງລາ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ວຸ້ນວາຍພາຍໃນແລະຄວາມເຈັບປວດ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ສຸດທ້າຍສະເປີໂຈນກໍໄດ້ ແນມເບິ່ງພຣະເຢຊູແລະວາງໃຈໃນ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ະເປີໂຈນໄດ້ກ່າວວ່າ “ຂ້າລອດແລ້ວໂດຍ ພຣະໂລຫິດ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ຂອງພຣະເຢຊູ</w:t>
      </w:r>
      <w:r>
        <w:rPr>
          <w:rFonts w:cs="Saysettha OT" w:ascii="Saysettha OT" w:hAnsi="Saysettha OT"/>
          <w:sz w:val="24"/>
          <w:szCs w:val="22"/>
        </w:rPr>
        <w:t xml:space="preserve">)!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ສາມາດເຕັ້ນຕະຫຼອດທາງກັບບ້ານໄດ້”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າຍຫຼັງບັນຫາແລະຄວາມສົງໄສ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ກໍຢຸດທີ່ຈະສະແຫວງຫາຄວາມຮູ້ສຶກຫຼື ສິ່ງອື່ນອີກໃນໂຕຂອງລ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ໄດ້ວາງໃຈເຊື່ອໃນພຣະເຢຊູແບບງ່າຍໆ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ລະພຣະເຢຊູກໍ ຊົງຊ່ວຍລາວໃຫ້ພົ້ນເລີ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ຊ່ວງເວລາທີ່ລາວໄດ້ຖືກລ້າງອອກຈາກບາບໂດຍພຣະໂລຫິດຂອງພຣະເຢຊູຄຣິ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ັນງ່າຍໆແລະມັນຄືປະສົບການທີ່ເລິກເຊິ່ງທີ່ສຸດທີ່ມະນຸດຄົນໜື່ງສາ ມາດມີ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ເພື່ອນຂ້າພະເຈົ້າ</w:t>
      </w:r>
      <w:r>
        <w:rPr>
          <w:b/>
          <w:b/>
          <w:bCs/>
          <w:i/>
          <w:i/>
          <w:iCs/>
        </w:rPr>
        <w:t xml:space="preserve">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ນັ້ນແລະຄືການກັບໃຈໃໝ່ທີ່ແທ້ຈິງ</w:t>
      </w:r>
      <w:r>
        <w:rPr>
          <w:rFonts w:cs="Saysettha OT" w:ascii="Saysettha OT" w:hAnsi="Saysettha OT"/>
          <w:b/>
          <w:bCs/>
          <w:i/>
          <w:iCs/>
          <w:sz w:val="24"/>
          <w:szCs w:val="22"/>
        </w:rPr>
        <w:t>!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ໄດ້ກ່າວວ່າ “ຈົ່ງເຊື່ອວາງໃຈໃນພຣະເຢຊູຄຣິດເຈົ້າແລະທ່ານຈະລອດ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ິດຈະການ </w:t>
      </w:r>
      <w:r>
        <w:rPr>
          <w:rFonts w:cs="Saysettha OT" w:ascii="Saysettha OT" w:hAnsi="Saysettha OT"/>
          <w:sz w:val="24"/>
          <w:szCs w:val="22"/>
        </w:rPr>
        <w:t xml:space="preserve">16:31) </w:t>
      </w:r>
      <w:r>
        <w:rPr>
          <w:rFonts w:ascii="Saysettha OT" w:hAnsi="Saysettha OT" w:cs="Saysettha OT"/>
          <w:sz w:val="24"/>
          <w:sz w:val="24"/>
          <w:szCs w:val="22"/>
        </w:rPr>
        <w:t>ໂຈເຊບ ຮາດໄດ້ກ່າວໄວ້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ໃນວິນາທີທີ່ຄົນບາບເຊື່ອ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ວາງໃຈໃນພຣະເຈົ້າຜູ້ເສຍສະຫຼະ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ຊົງໃຫ້ອະໄພໃນຕອນທີ່ເຂົາຕ້ອນຮັບ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ການຊົງໄຖ່ເຕັມລົ້ນຜ່ານທາງໂລຫິດ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/>
        <w:t xml:space="preserve">    </w:t>
      </w:r>
      <w:r>
        <w:rPr/>
        <w:t>(“The Moment a Sinner Believes” by Joseph Hart, 1712-1768).</w:t>
      </w:r>
    </w:p>
    <w:p>
      <w:pPr>
        <w:pStyle w:val="IndentedQuote"/>
        <w:ind w:left="1440" w:right="0" w:hanging="0"/>
        <w:rPr/>
      </w:pPr>
      <w:r>
        <w:rPr/>
        <w:t xml:space="preserve">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jc w:val="center"/>
        <w:rPr>
          <w:rFonts w:ascii="Saysettha OT" w:hAnsi="Saysettha OT" w:cs="Saysettha OT"/>
          <w:b/>
          <w:b/>
          <w:sz w:val="24"/>
          <w:szCs w:val="22"/>
        </w:rPr>
      </w:pPr>
      <w:r>
        <w:rPr>
          <w:rFonts w:ascii="Saysettha OT" w:hAnsi="Saysettha OT" w:cs="Saysettha OT"/>
          <w:b/>
          <w:b/>
          <w:sz w:val="24"/>
          <w:sz w:val="24"/>
          <w:szCs w:val="22"/>
        </w:rPr>
        <w:t>ສະຫຼຸບ</w:t>
      </w:r>
    </w:p>
    <w:p>
      <w:pPr>
        <w:pStyle w:val="BodyTextIndent2"/>
        <w:ind w:hanging="0"/>
        <w:rPr>
          <w:rFonts w:ascii="Saysettha OT" w:hAnsi="Saysettha OT" w:cs="Saysettha OT"/>
          <w:b/>
          <w:b/>
          <w:sz w:val="20"/>
          <w:szCs w:val="22"/>
        </w:rPr>
      </w:pPr>
      <w:r>
        <w:rPr>
          <w:rFonts w:cs="Saysettha OT" w:ascii="Saysettha OT" w:hAnsi="Saysettha OT"/>
          <w:b/>
          <w:sz w:val="20"/>
          <w:szCs w:val="22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ເຢຊູຊົງຕັດ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>
          <w:szCs w:val="18"/>
        </w:rPr>
      </w:pPr>
      <w:r>
        <w:rPr>
          <w:szCs w:val="18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 xml:space="preserve">ເຮົາບອກຄວາມຈິງແກ່ທ່ານທັງຫຼາຍວ່າ ຖ້າພວກທ່ານບໍ່ໄດ້ກັບໃຈເປັນ ເໝືອນເດັກນ້ອຍໆ ທ່ານຈະເຂົ້າໃນອານາຈັກແຫ່ງສະຫວັນບໍ່ໄດ້” 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ມັດທາຍ </w:t>
      </w:r>
      <w:r>
        <w:rPr>
          <w:rFonts w:cs="Saysettha OT" w:ascii="Saysettha OT" w:hAnsi="Saysettha OT"/>
          <w:sz w:val="24"/>
        </w:rPr>
        <w:t>18:3)</w:t>
      </w:r>
      <w:r>
        <w:rPr/>
        <w:t xml:space="preserve">  </w:t>
      </w:r>
    </w:p>
    <w:p>
      <w:pPr>
        <w:pStyle w:val="BodyTextIndent2"/>
        <w:rPr>
          <w:szCs w:val="18"/>
        </w:rPr>
      </w:pPr>
      <w:r>
        <w:rPr>
          <w:szCs w:val="18"/>
        </w:rPr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ຄືກັບໂຕລະຄອນຫຼັກໃນ</w:t>
      </w:r>
      <w:r>
        <w:rPr>
          <w:b/>
          <w:b/>
          <w:i/>
          <w:i/>
        </w:rPr>
        <w:t xml:space="preserve"> </w:t>
      </w:r>
      <w:r>
        <w:rPr>
          <w:b/>
          <w:i/>
        </w:rPr>
        <w:t>Pilgrim’s Progress</w:t>
      </w:r>
      <w:r>
        <w:rPr>
          <w:rFonts w:cs="Saysettha OT" w:ascii="Saysettha OT" w:hAnsi="Saysettha OT"/>
          <w:bCs/>
          <w:iCs/>
          <w:sz w:val="24"/>
          <w:szCs w:val="22"/>
        </w:rPr>
        <w:t xml:space="preserve"> </w:t>
      </w:r>
      <w:r>
        <w:rPr>
          <w:rFonts w:ascii="Saysettha OT" w:hAnsi="Saysettha OT" w:cs="Saysettha OT"/>
          <w:bCs/>
          <w:iCs/>
          <w:sz w:val="24"/>
          <w:sz w:val="24"/>
          <w:szCs w:val="22"/>
        </w:rPr>
        <w:t>ບໍ່ໄດ້ກໍານົດເພື່ອໃຫ້“ຕັດສິນ”ຕື່ນໆໃດເພື່ອ ພຣະຄຣິດເລີຍ” ບໍ່</w:t>
      </w:r>
      <w:r>
        <w:rPr>
          <w:rFonts w:cs="Saysettha OT" w:ascii="Saysettha OT" w:hAnsi="Saysettha OT"/>
          <w:bCs/>
          <w:iCs/>
          <w:sz w:val="24"/>
          <w:szCs w:val="22"/>
        </w:rPr>
        <w:t xml:space="preserve">! </w:t>
      </w:r>
      <w:r>
        <w:rPr>
          <w:rFonts w:ascii="Saysettha OT" w:hAnsi="Saysettha OT" w:cs="Saysettha OT"/>
          <w:bCs/>
          <w:iCs/>
          <w:sz w:val="24"/>
          <w:sz w:val="24"/>
          <w:szCs w:val="22"/>
        </w:rPr>
        <w:t>ບໍ່</w:t>
      </w:r>
      <w:r>
        <w:rPr>
          <w:rFonts w:cs="Saysettha OT" w:ascii="Saysettha OT" w:hAnsi="Saysettha OT"/>
          <w:bCs/>
          <w:iCs/>
          <w:sz w:val="24"/>
          <w:szCs w:val="22"/>
        </w:rPr>
        <w:t xml:space="preserve">! </w:t>
      </w:r>
      <w:r>
        <w:rPr>
          <w:rFonts w:ascii="Saysettha OT" w:hAnsi="Saysettha OT" w:cs="Saysettha OT"/>
          <w:bCs/>
          <w:iCs/>
          <w:sz w:val="24"/>
          <w:sz w:val="24"/>
          <w:szCs w:val="22"/>
        </w:rPr>
        <w:t>ຕ້ອງ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2"/>
        </w:rPr>
        <w:t>ແນ່ໃຈ</w:t>
      </w:r>
      <w:r>
        <w:rPr>
          <w:rFonts w:ascii="Saysettha OT" w:hAnsi="Saysettha OT" w:cs="Saysettha OT"/>
          <w:bCs/>
          <w:iCs/>
          <w:sz w:val="24"/>
          <w:sz w:val="24"/>
          <w:szCs w:val="22"/>
        </w:rPr>
        <w:t>ວ່າການກັບໃຈໃໝ່ຂອງທ່ານເປັນຂອງແທ້</w:t>
      </w:r>
      <w:r>
        <w:rPr>
          <w:rFonts w:cs="Saysettha OT" w:ascii="Saysettha OT" w:hAnsi="Saysettha OT"/>
          <w:bCs/>
          <w:iCs/>
          <w:sz w:val="24"/>
          <w:szCs w:val="22"/>
        </w:rPr>
        <w:t xml:space="preserve">, </w:t>
      </w:r>
      <w:r>
        <w:rPr>
          <w:rFonts w:ascii="Saysettha OT" w:hAnsi="Saysettha OT" w:cs="Saysettha OT"/>
          <w:bCs/>
          <w:iCs/>
          <w:sz w:val="24"/>
          <w:sz w:val="24"/>
          <w:szCs w:val="22"/>
        </w:rPr>
        <w:t>ເພາະຖ້າ ຫາກທ່ານບໍ່ໄດ້ກັບໃຈໃໝ່ແທ້“</w:t>
      </w:r>
      <w:r>
        <w:rPr>
          <w:rFonts w:ascii="Saysettha OT" w:hAnsi="Saysettha OT" w:cs="Saysettha OT"/>
          <w:sz w:val="24"/>
          <w:sz w:val="24"/>
        </w:rPr>
        <w:t>ທ່ານຈະເຂົ້າໃນອານາຈັກແຫ່ງສະຫວັນບໍ່ໄດ້”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ມັດທາຍ </w:t>
      </w:r>
      <w:r>
        <w:rPr>
          <w:rFonts w:cs="Saysettha OT" w:ascii="Saysettha OT" w:hAnsi="Saysettha OT"/>
          <w:sz w:val="24"/>
        </w:rPr>
        <w:t>18:3)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ພື່ອທີ່ຈະມີການກັບໃຈໃໝ່ແທ້</w:t>
      </w:r>
      <w:r>
        <w:rPr/>
        <w:t xml:space="preserve">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ind w:left="1080" w:right="-18" w:hanging="0"/>
        <w:rPr/>
      </w:pPr>
      <w:r>
        <w:rPr>
          <w:rFonts w:cs="Saysettha OT" w:ascii="Saysettha OT" w:hAnsi="Saysettha OT"/>
          <w:sz w:val="24"/>
          <w:szCs w:val="22"/>
        </w:rPr>
        <w:t xml:space="preserve">1. </w:t>
      </w:r>
      <w:r>
        <w:rPr>
          <w:rFonts w:ascii="Saysettha OT" w:hAnsi="Saysettha OT" w:cs="Saysettha OT"/>
          <w:sz w:val="24"/>
          <w:sz w:val="24"/>
          <w:szCs w:val="22"/>
        </w:rPr>
        <w:t>ທ່ານຈະຕ້ອງມາເຖິງສະຖານທີ່ແຫ່ງການເຊື່ອ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ແທ້ໆ</w:t>
      </w:r>
      <w:r>
        <w:rPr>
          <w:rFonts w:ascii="Saysettha OT" w:hAnsi="Saysettha OT" w:cs="Saysettha OT"/>
          <w:sz w:val="24"/>
          <w:sz w:val="24"/>
          <w:szCs w:val="22"/>
        </w:rPr>
        <w:t>ວ່າມີພຣະເຈົ້າອົງໜື່ງ</w:t>
      </w:r>
      <w:r>
        <w:rPr>
          <w:rFonts w:cs="Saysettha OT" w:ascii="Saysettha OT" w:hAnsi="Saysettha OT"/>
          <w:sz w:val="24"/>
          <w:szCs w:val="22"/>
        </w:rPr>
        <w:t>-</w:t>
      </w:r>
    </w:p>
    <w:p>
      <w:pPr>
        <w:pStyle w:val="BodyTextIndent2"/>
        <w:ind w:left="108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ແທ້ຜູ້ຊື່ງລົງໂທດຄົນບາບໃນນາຮົ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ພາຄົນທີ່ລອດແລ້ວໄປ</w:t>
      </w:r>
    </w:p>
    <w:p>
      <w:pPr>
        <w:pStyle w:val="BodyTextIndent2"/>
        <w:ind w:left="1080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ສະຫວັນຫຼັງຈາກທີ່ເຂົາຕາຍໄປແລ້ວ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ind w:right="720" w:hanging="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BodyTextIndent2"/>
        <w:ind w:left="1080" w:right="-18" w:hanging="0"/>
        <w:rPr/>
      </w:pPr>
      <w:r>
        <w:rPr>
          <w:rFonts w:cs="Saysettha OT" w:ascii="Saysettha OT" w:hAnsi="Saysettha OT"/>
          <w:sz w:val="24"/>
          <w:szCs w:val="22"/>
        </w:rPr>
        <w:t xml:space="preserve">2. </w:t>
      </w:r>
      <w:r>
        <w:rPr>
          <w:rFonts w:ascii="Saysettha OT" w:hAnsi="Saysettha OT" w:cs="Saysettha OT"/>
          <w:sz w:val="24"/>
          <w:sz w:val="24"/>
          <w:szCs w:val="22"/>
        </w:rPr>
        <w:t>ພວກທ່ານຈະຕ້ອງ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ຮູ້ຈັກ</w:t>
      </w:r>
      <w:r>
        <w:rPr>
          <w:rFonts w:ascii="Saysettha OT" w:hAnsi="Saysettha OT" w:cs="Saysettha OT"/>
          <w:sz w:val="24"/>
          <w:sz w:val="24"/>
          <w:szCs w:val="22"/>
        </w:rPr>
        <w:t>ຫຼັກຄໍາສອນເລິກໆຂ້າງໃນວ່າທ່ານເປັນຄົນບາບຊື່ງ</w:t>
      </w:r>
    </w:p>
    <w:p>
      <w:pPr>
        <w:pStyle w:val="BodyTextIndent2"/>
        <w:ind w:left="108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ໄດ້ເຮັດໃຫ້ພຣະເຈົ້າບໍພໍພຣະໄທ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ອາດຈະສືບຕໍ່ເປັນແບບນີ້ເປັນ</w:t>
      </w:r>
    </w:p>
    <w:p>
      <w:pPr>
        <w:pStyle w:val="BodyTextIndent2"/>
        <w:ind w:left="108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ເວລາດົນນານ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ຫຼືອາດຈະໃຊ້ເວລາສັ້ນກວ່າສໍາຫຼັບບາງຄົນ</w:t>
      </w:r>
      <w:r>
        <w:rPr>
          <w:rFonts w:cs="Saysettha OT" w:ascii="Saysettha OT" w:hAnsi="Saysettha OT"/>
          <w:sz w:val="24"/>
          <w:szCs w:val="22"/>
        </w:rPr>
        <w:t xml:space="preserve">)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ຄແກນ </w:t>
      </w:r>
    </w:p>
    <w:p>
      <w:pPr>
        <w:pStyle w:val="BodyTextIndent2"/>
        <w:ind w:left="108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 xml:space="preserve">ຜູ້ຊ່ວຍສິດຍາພິບານຂອງເຮົາໄດ້ກ່າວວ່າ”ຂ້າພະເຈົ້າໄດ້ປ້ຳສູ້ຜ່ານການ </w:t>
      </w:r>
    </w:p>
    <w:p>
      <w:pPr>
        <w:pStyle w:val="BodyTextIndent2"/>
        <w:ind w:left="108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ນອນບໍ່ຫລັບໃນຕອນກາງຄືນເປັນເວລາຫຼາຍເດືອນຫຼັງຈາກທີ່ພຣະເຈົ້າໄດ້</w:t>
      </w:r>
    </w:p>
    <w:p>
      <w:pPr>
        <w:pStyle w:val="BodyTextIndent2"/>
        <w:ind w:left="108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ກາຍມາເປັນຈິງຕໍ່ຂ້ອ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ອຍສາມາດອະທິບາຍໄດ້ແຕ່ພຽງວ່າຈຸດນີ້ໃນຊີ</w:t>
      </w:r>
    </w:p>
    <w:p>
      <w:pPr>
        <w:pStyle w:val="BodyTextIndent2"/>
        <w:ind w:left="1080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ວິດຂອງຂ້ອຍເປັນເວລາສອງປີແຫ່ງຄວາມທໍລະມານພາຍໃນ”</w:t>
      </w:r>
      <w:r>
        <w:rPr/>
        <w:t xml:space="preserve"> </w:t>
      </w:r>
      <w:r>
        <w:rPr/>
        <w:t>(C. L.</w:t>
      </w:r>
    </w:p>
    <w:p>
      <w:pPr>
        <w:pStyle w:val="BodyTextIndent2"/>
        <w:ind w:left="1080" w:right="-18" w:hanging="0"/>
        <w:rPr/>
      </w:pPr>
      <w:r>
        <w:rPr/>
        <w:t xml:space="preserve">     </w:t>
      </w:r>
      <w:r>
        <w:rPr/>
        <w:t xml:space="preserve">Cagan, Ph.D., </w:t>
      </w:r>
      <w:r>
        <w:rPr>
          <w:b/>
          <w:i/>
        </w:rPr>
        <w:t xml:space="preserve">From  Darwin to Design, </w:t>
      </w:r>
      <w:r>
        <w:rPr/>
        <w:t xml:space="preserve">Whitaker House, 2006, p. 41)  </w:t>
      </w:r>
    </w:p>
    <w:p>
      <w:pPr>
        <w:pStyle w:val="BodyTextIndent2"/>
        <w:ind w:right="720" w:hanging="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BodyTextIndent2"/>
        <w:ind w:left="1080" w:right="-18"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 xml:space="preserve">3. </w:t>
      </w:r>
      <w:r>
        <w:rPr>
          <w:rFonts w:ascii="Saysettha OT" w:hAnsi="Saysettha OT" w:cs="Saysettha OT"/>
          <w:sz w:val="24"/>
          <w:sz w:val="24"/>
          <w:szCs w:val="22"/>
        </w:rPr>
        <w:t>ພວກທ່ານຈະຕ້ອງຮູ້ວ່າທ່ານບໍ່ສາມາດເຮັດດີອັນໃດເພື່ອເຮັດໃຫ້ທ່ານຄືນດີ</w:t>
      </w:r>
    </w:p>
    <w:p>
      <w:pPr>
        <w:pStyle w:val="BodyTextIndent2"/>
        <w:ind w:left="108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ກັບພຣະເຈົ້າທີ່ບໍພໍພຣະໄທແລະໂມໂຫ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ຈັກຢ່າງທີ່ທ່ານເວົ້າຫຼືຮຽນຮູ້</w:t>
      </w:r>
    </w:p>
    <w:p>
      <w:pPr>
        <w:pStyle w:val="BodyTextIndent2"/>
        <w:ind w:left="108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ຫຼືເຮັ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ຫຼືຮູ້ສຶກສາມາດຊ່ວຍທ່ານໄດ້ອີກຕໍ່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ັນນັ້ນມັນຕ້ອງຊັດເຈນໃນ</w:t>
      </w:r>
    </w:p>
    <w:p>
      <w:pPr>
        <w:pStyle w:val="BodyTextIndent2"/>
        <w:ind w:left="1080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ຄວາມຄິດແລະໃນໃຈຂອງທ່າ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ind w:right="720" w:hanging="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BodyTextIndent2"/>
        <w:ind w:left="1080" w:right="-18"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 xml:space="preserve">4.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ທ່ານຈະຕ້ອງມາຫາພຣະເຢຊູຄຣິດແລະຖືກຊໍາລະລ້າງຈາກຄວາມຜິດ </w:t>
      </w:r>
    </w:p>
    <w:p>
      <w:pPr>
        <w:pStyle w:val="BodyTextIndent2"/>
        <w:ind w:left="108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ບາບຂອງທ່ານໂດຍພຣະໂລຫິດຂ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ຄແກນໄດ້ເວົ້າວ່າ </w:t>
      </w:r>
    </w:p>
    <w:p>
      <w:pPr>
        <w:pStyle w:val="BodyTextIndent2"/>
        <w:ind w:left="108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ອຍຈື່ໄດ້ວ່າລົງໄປສູ່ຄວາມແນ່ນອນສອງວິນາທີຕອນທີ່ຂ້ອຍໄດ້ວາງໃຈ 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ເຊື່ອ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ພຣະເຢຊູ</w:t>
      </w:r>
      <w:r>
        <w:rPr>
          <w:rFonts w:cs="Saysettha OT" w:ascii="Saysettha OT" w:hAnsi="Saysettha OT"/>
          <w:sz w:val="24"/>
          <w:szCs w:val="22"/>
        </w:rPr>
        <w:t>)...</w:t>
      </w:r>
      <w:r>
        <w:rPr>
          <w:rFonts w:ascii="Saysettha OT" w:hAnsi="Saysettha OT" w:cs="Saysettha OT"/>
          <w:sz w:val="24"/>
          <w:sz w:val="24"/>
          <w:szCs w:val="22"/>
        </w:rPr>
        <w:t>ມັນເບິ່ງຄືວ່າຂ້ອຍກໍາລັງປະເຊີນໜ້າກັບພຣະເຢຊູທັນທີ</w:t>
      </w:r>
      <w:r>
        <w:rPr>
          <w:rFonts w:cs="Saysettha OT" w:ascii="Saysettha OT" w:hAnsi="Saysettha OT"/>
          <w:sz w:val="24"/>
          <w:szCs w:val="22"/>
        </w:rPr>
        <w:t>..</w:t>
        <w:tab/>
        <w:t>.</w:t>
      </w:r>
      <w:r>
        <w:rPr>
          <w:rFonts w:ascii="Saysettha OT" w:hAnsi="Saysettha OT" w:cs="Saysettha OT"/>
          <w:sz w:val="24"/>
          <w:sz w:val="24"/>
          <w:szCs w:val="22"/>
        </w:rPr>
        <w:t>ແນ່ນອນຂ້ອຍກໍາລັງຢູ່ຕໍ່ໜ້າຂອງພຣະເຢຊູຄຣິດແລະແນ່ນອນພຣະອົງຊົງ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ພ້ອມເພື່ອຂ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ປັນເວລາຫຼາຍປີທີ່ຂ້ອຍໄດ້ຫັນຫຼັງໜີ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ຖິງແມ່ນ</w:t>
      </w:r>
    </w:p>
    <w:p>
      <w:pPr>
        <w:pStyle w:val="BodyTextIndent2"/>
        <w:ind w:left="1080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ວ່າພຣະອົງຊົງຢູ່ບ່ອນນັ້ນເພື່ອຂ້າສະເໝ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ຊົງມອບຄວາມລອດໃຫ້ແກ່ຂ້າ 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ແຕ່ໃນຄືນນັ້ນຂ້ອຍຮູ້ວ່າມັນເຖິງເວລາທີ່ຂ້ອຍຈະວາງໃຈໃນ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ອຍຮູ້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ດີວ່າຂ້ອຍຈະຕ້ອງມາຫາພຣະອົງຫຼືຫັນຫຼັງໃຫ້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ໃນຊ່ວງເວລານັ້ນ 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ເອງໃນຊ່ວງບໍເທົ່າໃດວິນາທ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ອຍກໍໄດ້ມາຫາ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ອຍບໍ່ແມ່ນຄົນທີ່</w:t>
      </w:r>
    </w:p>
    <w:p>
      <w:pPr>
        <w:pStyle w:val="BodyTextIndent2"/>
        <w:ind w:left="1080" w:right="-18" w:hanging="0"/>
        <w:rPr>
          <w:rFonts w:ascii="Saysettha OT" w:hAnsi="Saysettha OT" w:cs="Saysettha OT"/>
          <w:b/>
          <w:b/>
          <w:bCs/>
          <w:i/>
          <w:i/>
          <w:iCs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ເຊື່ອໃນຕົນເອງອີກຕໍ່ໄປ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ອຍໄດ້ວາງໃຈໃນພຣະເຢຊູຄຣິດແລະເຊື່ອໃນ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ເປັນເລື່ອງທີ່ງ່າຍໆຫຼາຍ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ຂ້ອຍໄດ້ຫັນຫຼັງໜີຕະຫຼອດຊີວິດແຕ່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ໃນຄືນນັ້ນຂ້ອຍໄດ້ຫັນກັບມາແລ້ວຍ່າງມາໂດຍກົງໃນທັນທີທັນໃດຫາພຣະ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ເຢຊູຄຣິດ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ຊີ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ອວ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ຄແກນ ເຫຼັ້ມດຽວກັນໜ້າ </w:t>
      </w:r>
      <w:r>
        <w:rPr>
          <w:rFonts w:cs="Saysettha OT" w:ascii="Saysettha OT" w:hAnsi="Saysettha OT"/>
          <w:sz w:val="24"/>
          <w:szCs w:val="22"/>
        </w:rPr>
        <w:t>19)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ນັ້ນແລະຄືການກັບໃຈ</w:t>
      </w:r>
      <w:r>
        <w:rPr>
          <w:rFonts w:cs="Saysettha OT" w:ascii="Saysettha OT" w:hAnsi="Saysettha OT"/>
          <w:b/>
          <w:bCs/>
          <w:i/>
          <w:iCs/>
          <w:sz w:val="24"/>
          <w:szCs w:val="22"/>
        </w:rPr>
        <w:tab/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ໃໝ່ແທ້</w:t>
      </w:r>
      <w:r>
        <w:rPr>
          <w:rFonts w:cs="Saysettha OT" w:ascii="Saysettha OT" w:hAnsi="Saysettha OT"/>
          <w:b/>
          <w:bCs/>
          <w:i/>
          <w:iCs/>
          <w:sz w:val="24"/>
          <w:szCs w:val="22"/>
        </w:rPr>
        <w:t>,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ນັ້ນແລະຄືສິ່ງທີ່ທ່ານຈະຕ້ອງປະສົບກັບການກັບໃຈໃໝ່ຫາພຣະ</w:t>
      </w:r>
    </w:p>
    <w:p>
      <w:pPr>
        <w:pStyle w:val="BodyTextIndent2"/>
        <w:ind w:left="108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b/>
          <w:bCs/>
          <w:i/>
          <w:iCs/>
          <w:sz w:val="24"/>
          <w:szCs w:val="22"/>
        </w:rPr>
        <w:t xml:space="preserve">  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ເຢຊູຄຣິດ</w:t>
      </w:r>
      <w:r>
        <w:rPr>
          <w:rFonts w:cs="Saysettha OT" w:ascii="Saysettha OT" w:hAnsi="Saysettha OT"/>
          <w:b/>
          <w:bCs/>
          <w:i/>
          <w:iCs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ຈົ່ງມາຫາພຣະເຢຊູແລະວາງໃຈໃນພຣະອົ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ຣະອົງຈະຊ່ວຍ 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 xml:space="preserve">ທ່ານໃຫ້ພົ້ນແລະຊໍາລະທ່ານອອກຈາກຄວາມບາບທຸກຢ່າງດ້ວຍພຣະໂລ 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ຫິດຊື່ງພຣະຊົງຫຼັ່ງລົງມາເທິງໄມ້ກາງແຂນ ເອແມນ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ind w:left="1080" w:right="-18" w:hanging="0"/>
        <w:rPr>
          <w:sz w:val="20"/>
        </w:rPr>
      </w:pPr>
      <w:r>
        <w:rPr>
          <w:rFonts w:cs="Saysettha OT" w:ascii="Saysettha OT" w:hAnsi="Saysettha OT"/>
          <w:sz w:val="24"/>
          <w:szCs w:val="22"/>
        </w:rPr>
        <w:tab/>
      </w:r>
      <w:r>
        <w:rPr/>
        <w:t xml:space="preserve">   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iCs/>
          <w:szCs w:val="22"/>
        </w:rPr>
        <w:t>(</w:t>
      </w:r>
      <w:r>
        <w:rPr>
          <w:rFonts w:ascii="Saysettha OT" w:hAnsi="Saysettha OT" w:cs="Saysettha OT"/>
          <w:bCs/>
          <w:i/>
          <w:i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iCs/>
          <w:szCs w:val="22"/>
        </w:rPr>
        <w:t>)</w:t>
      </w:r>
      <w:r>
        <w:rPr>
          <w:i/>
          <w:sz w:val="22"/>
        </w:rPr>
        <w:t xml:space="preserve"> 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Normal"/>
        <w:jc w:val="center"/>
        <w:rPr/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2">
        <w:r>
          <w:rPr>
            <w:rStyle w:val="InternetLink"/>
            <w:sz w:val="22"/>
            <w:szCs w:val="28"/>
          </w:rPr>
          <w:t>www.realconversion.com</w:t>
        </w:r>
      </w:hyperlink>
      <w:r>
        <w:rPr>
          <w:rFonts w:cs="Saysettha OT" w:ascii="Saysettha OT" w:hAnsi="Saysettha OT"/>
          <w:b/>
          <w:bCs/>
          <w:szCs w:val="24"/>
        </w:rPr>
        <w:t>.</w:t>
      </w:r>
      <w:r>
        <w:rPr>
          <w:rFonts w:cs="Saysettha OT" w:ascii="Saysettha OT" w:hAnsi="Saysettha OT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bCs/>
          <w:sz w:val="22"/>
          <w:sz w:val="22"/>
          <w:szCs w:val="22"/>
        </w:rPr>
        <w:t xml:space="preserve">  </w:t>
      </w:r>
      <w:hyperlink r:id="rId3">
        <w:r>
          <w:rPr>
            <w:rStyle w:val="InternetLink"/>
            <w:bCs/>
            <w:sz w:val="22"/>
            <w:szCs w:val="22"/>
          </w:rPr>
          <w:t>www.rlhsermons.com</w:t>
        </w:r>
      </w:hyperlink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284" w:right="-302" w:hanging="0"/>
        <w:rPr>
          <w:sz w:val="16"/>
          <w:szCs w:val="18"/>
          <w:lang w:val="es-SV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hyperlink r:id="rId4">
        <w:r>
          <w:rPr>
            <w:rStyle w:val="InternetLink"/>
            <w:rFonts w:cs="Saysettha OT" w:ascii="Saysettha OT" w:hAnsi="Saysettha OT"/>
            <w:bCs/>
            <w:sz w:val="24"/>
            <w:szCs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 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>ກໍໄດ້</w:t>
      </w:r>
    </w:p>
    <w:p>
      <w:pPr>
        <w:pStyle w:val="Normal"/>
        <w:rPr>
          <w:sz w:val="18"/>
          <w:szCs w:val="18"/>
          <w:lang w:val="es-SV"/>
        </w:rPr>
      </w:pPr>
      <w:r>
        <w:rPr>
          <w:sz w:val="18"/>
          <w:szCs w:val="18"/>
          <w:lang w:val="es-SV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Heading"/>
        <w:ind w:right="-144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</w:p>
    <w:p>
      <w:pPr>
        <w:pStyle w:val="Heading"/>
        <w:ind w:right="-144" w:hanging="0"/>
        <w:jc w:val="left"/>
        <w:rPr>
          <w:rFonts w:ascii="Saysettha OT" w:hAnsi="Saysettha OT" w:eastAsia="Arial Unicode MS" w:cs="Saysettha OT"/>
          <w:b w:val="false"/>
          <w:b w:val="false"/>
          <w:sz w:val="20"/>
          <w:szCs w:val="24"/>
          <w:lang w:val="en-US"/>
        </w:rPr>
      </w:pPr>
      <w:r>
        <w:rPr>
          <w:rFonts w:eastAsia="Arial Unicode MS" w:cs="Saysettha OT" w:ascii="Saysettha OT" w:hAnsi="Saysettha OT"/>
          <w:b w:val="false"/>
          <w:sz w:val="20"/>
          <w:szCs w:val="24"/>
          <w:lang w:val="en-US"/>
        </w:rPr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rFonts w:ascii="Saysettha OT" w:hAnsi="Saysettha OT" w:cs="Saysettha OT"/>
          <w:b w:val="false"/>
          <w:b w:val="false"/>
          <w:szCs w:val="24"/>
          <w:lang w:val="en-US"/>
        </w:rPr>
        <w:t>ອະທິຖາ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ກ່ອ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ເທດ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ສະໜາ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ໂດຍທ້າວອາເບວ ພຣຸດໂຮມ</w:t>
      </w:r>
      <w:r>
        <w:rPr>
          <w:rFonts w:cs="Saysettha OT" w:ascii="Saysettha OT" w:hAnsi="Saysettha OT"/>
          <w:b w:val="false"/>
          <w:szCs w:val="32"/>
          <w:lang w:val="es-SV" w:bidi="lo-LA"/>
        </w:rPr>
        <w:t>:</w:t>
      </w:r>
      <w:r>
        <w:rPr>
          <w:b w:val="false"/>
          <w:szCs w:val="24"/>
        </w:rPr>
        <w:t xml:space="preserve"> </w:t>
      </w:r>
    </w:p>
    <w:p>
      <w:pPr>
        <w:pStyle w:val="Heading"/>
        <w:ind w:right="-144" w:hanging="0"/>
        <w:jc w:val="left"/>
        <w:rPr/>
      </w:pPr>
      <w:r>
        <w:rPr>
          <w:rFonts w:ascii="Saysettha OT" w:hAnsi="Saysettha OT" w:cs="Saysettha OT"/>
          <w:szCs w:val="24"/>
          <w:lang w:bidi="lo-LA"/>
        </w:rPr>
        <w:t>ບັນເລງເພງກ່ອນຄໍາເທດສະໜາໂດຍ ທ້າວ ເບັນຈາມິນຄິນເຄດກຣິຟຟິດ</w:t>
      </w:r>
      <w:r>
        <w:rPr>
          <w:rFonts w:cs="Saysettha OT" w:ascii="Saysettha OT" w:hAnsi="Saysettha OT"/>
          <w:szCs w:val="24"/>
          <w:lang w:bidi="lo-LA"/>
        </w:rPr>
        <w:t>:</w:t>
      </w:r>
      <w:r>
        <w:rPr>
          <w:b w:val="false"/>
          <w:szCs w:val="24"/>
        </w:rPr>
        <w:t xml:space="preserve">  </w:t>
      </w:r>
    </w:p>
    <w:p>
      <w:pPr>
        <w:pStyle w:val="Heading"/>
        <w:ind w:left="2880" w:right="-14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“</w:t>
      </w:r>
      <w:r>
        <w:rPr>
          <w:b w:val="false"/>
          <w:szCs w:val="24"/>
        </w:rPr>
        <w:t>Amazing Grace” (by John Newton, 1725-1807).</w:t>
      </w:r>
      <w:r>
        <w:br w:type="page"/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4"/>
          <w:lang w:val="en-US"/>
        </w:rPr>
      </w:pPr>
      <w:r>
        <w:rPr>
          <w:b w:val="false"/>
          <w:sz w:val="22"/>
          <w:szCs w:val="24"/>
          <w:lang w:val="en-US"/>
        </w:rPr>
      </w:r>
    </w:p>
    <w:p>
      <w:pPr>
        <w:pStyle w:val="TextBody"/>
        <w:ind w:right="720" w:hanging="0"/>
        <w:jc w:val="center"/>
        <w:rPr/>
      </w:pPr>
      <w:r>
        <w:rPr>
          <w:rFonts w:eastAsia="Saysettha OT" w:cs="Saysettha OT" w:ascii="Saysettha OT" w:hAnsi="Saysettha OT"/>
          <w:sz w:val="28"/>
          <w:szCs w:val="28"/>
          <w:lang w:val="en-US"/>
        </w:rPr>
        <w:t xml:space="preserve">   </w:t>
      </w:r>
      <w:r>
        <w:rPr>
          <w:rFonts w:ascii="Saysettha OT" w:hAnsi="Saysettha OT" w:cs="Saysettha OT"/>
          <w:sz w:val="28"/>
          <w:sz w:val="28"/>
          <w:szCs w:val="28"/>
        </w:rPr>
        <w:t>ໂຄງຮ່າງບົດເທດສະໜາ</w:t>
      </w:r>
    </w:p>
    <w:p>
      <w:pPr>
        <w:pStyle w:val="TextBody"/>
        <w:ind w:right="720" w:hanging="0"/>
        <w:jc w:val="center"/>
        <w:rPr>
          <w:rFonts w:ascii="Saysettha OT" w:hAnsi="Saysettha OT" w:cs="Saysettha OT"/>
          <w:sz w:val="16"/>
          <w:szCs w:val="28"/>
        </w:rPr>
      </w:pPr>
      <w:r>
        <w:rPr>
          <w:rFonts w:cs="Saysettha OT" w:ascii="Saysettha OT" w:hAnsi="Saysettha OT"/>
          <w:sz w:val="16"/>
          <w:szCs w:val="28"/>
        </w:rPr>
      </w:r>
    </w:p>
    <w:p>
      <w:pPr>
        <w:pStyle w:val="Normal"/>
        <w:jc w:val="center"/>
        <w:rPr/>
      </w:pP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 xml:space="preserve">ການກັບໃຈແທ້ </w:t>
      </w:r>
      <w:r>
        <w:rPr>
          <w:rFonts w:cs="Saysettha OT" w:ascii="Saysettha OT" w:hAnsi="Saysettha OT"/>
          <w:b/>
          <w:bCs/>
          <w:sz w:val="28"/>
          <w:szCs w:val="22"/>
        </w:rPr>
        <w:t xml:space="preserve">- </w:t>
      </w: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 xml:space="preserve">ສະບັບປີ </w:t>
      </w:r>
      <w:r>
        <w:rPr>
          <w:rFonts w:cs="Saysettha OT" w:ascii="Saysettha OT" w:hAnsi="Saysettha OT"/>
          <w:b/>
          <w:bCs/>
          <w:sz w:val="28"/>
          <w:szCs w:val="22"/>
        </w:rPr>
        <w:t>2015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4"/>
          <w:szCs w:val="22"/>
        </w:rPr>
      </w:pPr>
      <w:r>
        <w:rPr>
          <w:rFonts w:cs="Saysettha OT" w:ascii="Saysettha OT" w:hAnsi="Saysettha OT"/>
          <w:b/>
          <w:bCs/>
          <w:sz w:val="24"/>
          <w:szCs w:val="22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Normal"/>
        <w:ind w:left="1152" w:right="1152" w:hanging="101"/>
        <w:jc w:val="both"/>
        <w:rPr>
          <w:rFonts w:ascii="Saysettha OT" w:hAnsi="Saysettha OT" w:cs="Saysettha OT"/>
          <w:sz w:val="16"/>
          <w:szCs w:val="24"/>
          <w:lang w:bidi="lo-LA"/>
        </w:rPr>
      </w:pPr>
      <w:r>
        <w:rPr>
          <w:rFonts w:cs="Saysettha OT" w:ascii="Saysettha OT" w:hAnsi="Saysettha OT"/>
          <w:sz w:val="16"/>
          <w:szCs w:val="24"/>
          <w:lang w:bidi="lo-LA"/>
        </w:rPr>
      </w:r>
    </w:p>
    <w:p>
      <w:pPr>
        <w:pStyle w:val="Normal"/>
        <w:ind w:left="1134" w:right="1296" w:hanging="101"/>
        <w:jc w:val="both"/>
        <w:rPr/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>ເຮົາບອກຄວາມຈິງແກ່ທ່ານທັງຫຼາຍວ່າ ຖ້າພວກທ່ານບໍ່ໄດ້ ກັບໃຈເປັນເໝືອນເດັກນ້ອຍໆ ທ່ານຈະເຂົ້າໃນອານາຈັກ ແຫ່ງສະຫວັນບໍ່ໄດ້”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ມັດທາຍ </w:t>
      </w:r>
      <w:r>
        <w:rPr>
          <w:rFonts w:cs="Saysettha OT" w:ascii="Saysettha OT" w:hAnsi="Saysettha OT"/>
          <w:sz w:val="24"/>
        </w:rPr>
        <w:t>18:3)</w:t>
      </w:r>
      <w:r>
        <w:rPr>
          <w:sz w:val="24"/>
        </w:rPr>
        <w:t xml:space="preserve">  </w:t>
      </w:r>
    </w:p>
    <w:p>
      <w:pPr>
        <w:pStyle w:val="Normal"/>
        <w:ind w:left="1109" w:right="1109" w:hanging="101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IndentedVerse"/>
        <w:ind w:left="1296" w:right="1296" w:hanging="101"/>
        <w:rPr>
          <w:sz w:val="16"/>
        </w:rPr>
      </w:pPr>
      <w:r>
        <w:rPr>
          <w:sz w:val="16"/>
        </w:rPr>
      </w:r>
    </w:p>
    <w:p>
      <w:pPr>
        <w:pStyle w:val="Subtitle"/>
        <w:ind w:left="288" w:right="-288" w:hanging="0"/>
        <w:rPr/>
      </w:pPr>
      <w:r>
        <w:rPr/>
        <w:t xml:space="preserve"> </w:t>
      </w:r>
      <w:r>
        <w:rPr>
          <w:bCs/>
        </w:rPr>
        <w:tab/>
        <w:t xml:space="preserve">  I  </w:t>
      </w:r>
      <w:r>
        <w:rPr>
          <w:rFonts w:cs="Saysettha OT" w:ascii="Saysettha OT" w:hAnsi="Saysettha OT"/>
          <w:bCs/>
        </w:rPr>
        <w:t>.</w:t>
      </w:r>
      <w:r>
        <w:rPr>
          <w:rFonts w:ascii="Saysettha OT" w:hAnsi="Saysettha OT" w:cs="Saysettha OT"/>
          <w:bCs/>
        </w:rPr>
        <w:t>ໜື່ງ ພວກທ່ານມາໂບດເພາະເຫດຜົນອື່ນໆຫຼາຍກວ່າທີ່ຈະເປັນການກັບໃຈໃໝ່</w:t>
      </w:r>
      <w:r>
        <w:rPr>
          <w:rFonts w:cs="Saysettha OT" w:ascii="Saysettha OT" w:hAnsi="Saysettha OT"/>
          <w:bCs/>
        </w:rPr>
        <w:t>.</w:t>
      </w:r>
      <w:r>
        <w:rPr>
          <w:bCs/>
        </w:rPr>
        <w:t xml:space="preserve"> </w:t>
      </w:r>
    </w:p>
    <w:p>
      <w:pPr>
        <w:pStyle w:val="BodyTextIndent2"/>
        <w:ind w:left="851" w:hanging="0"/>
        <w:rPr/>
      </w:pPr>
      <w:r>
        <w:rPr>
          <w:bCs/>
          <w:sz w:val="24"/>
        </w:rPr>
        <w:t>II</w:t>
      </w:r>
      <w:r>
        <w:rPr>
          <w:rFonts w:cs="Saysettha OT" w:ascii="Saysettha OT" w:hAnsi="Saysettha OT"/>
          <w:bCs/>
          <w:sz w:val="24"/>
        </w:rPr>
        <w:t xml:space="preserve">. </w:t>
      </w:r>
      <w:r>
        <w:rPr>
          <w:rFonts w:ascii="Saysettha OT" w:hAnsi="Saysettha OT" w:cs="Saysettha OT"/>
          <w:bCs/>
          <w:sz w:val="24"/>
          <w:sz w:val="24"/>
        </w:rPr>
        <w:t>ສອງ</w:t>
      </w:r>
      <w:r>
        <w:rPr>
          <w:rFonts w:cs="Saysettha OT" w:ascii="Saysettha OT" w:hAnsi="Saysettha OT"/>
          <w:bCs/>
          <w:sz w:val="24"/>
        </w:rPr>
        <w:t>,</w:t>
      </w:r>
      <w:r>
        <w:rPr>
          <w:rFonts w:ascii="Saysettha OT" w:hAnsi="Saysettha OT" w:cs="Saysettha OT"/>
          <w:bCs/>
          <w:sz w:val="24"/>
          <w:sz w:val="24"/>
        </w:rPr>
        <w:t>ພວກທ່ານເລີ່ມທີ່ຈະຮູ້ຈັກວ່າມີພຣະເຈົ້າອົງໜື່ງແທ້</w:t>
      </w:r>
      <w:r>
        <w:rPr>
          <w:rFonts w:cs="Saysettha OT" w:ascii="Saysettha OT" w:hAnsi="Saysettha OT"/>
          <w:bCs/>
          <w:sz w:val="24"/>
        </w:rPr>
        <w:t xml:space="preserve">. </w:t>
      </w:r>
      <w:r>
        <w:rPr>
          <w:rFonts w:ascii="Saysettha OT" w:hAnsi="Saysettha OT" w:cs="Saysettha OT"/>
          <w:bCs/>
          <w:sz w:val="24"/>
          <w:sz w:val="24"/>
        </w:rPr>
        <w:t xml:space="preserve">ເນຫະມີ </w:t>
      </w:r>
      <w:r>
        <w:rPr>
          <w:rFonts w:cs="Saysettha OT" w:ascii="Saysettha OT" w:hAnsi="Saysettha OT"/>
          <w:bCs/>
          <w:sz w:val="24"/>
        </w:rPr>
        <w:t>1:5;</w:t>
      </w:r>
    </w:p>
    <w:p>
      <w:pPr>
        <w:pStyle w:val="BodyTextIndent2"/>
        <w:ind w:left="851" w:hanging="0"/>
        <w:rPr/>
      </w:pPr>
      <w:r>
        <w:rPr>
          <w:rFonts w:eastAsia="Saysettha OT" w:cs="Saysettha OT" w:ascii="Saysettha OT" w:hAnsi="Saysettha OT"/>
          <w:bCs/>
          <w:sz w:val="24"/>
        </w:rPr>
        <w:t xml:space="preserve">   </w:t>
      </w:r>
      <w:r>
        <w:rPr>
          <w:rFonts w:ascii="Saysettha OT" w:hAnsi="Saysettha OT" w:cs="Saysettha OT"/>
          <w:bCs/>
          <w:sz w:val="24"/>
          <w:sz w:val="24"/>
        </w:rPr>
        <w:t xml:space="preserve">ເຮັບເລີ </w:t>
      </w:r>
      <w:r>
        <w:rPr>
          <w:rFonts w:cs="Saysettha OT" w:ascii="Saysettha OT" w:hAnsi="Saysettha OT"/>
          <w:bCs/>
          <w:sz w:val="24"/>
        </w:rPr>
        <w:t>11:6</w:t>
      </w:r>
      <w:r>
        <w:rPr>
          <w:bCs/>
          <w:sz w:val="24"/>
        </w:rPr>
        <w:t xml:space="preserve"> </w:t>
      </w:r>
    </w:p>
    <w:p>
      <w:pPr>
        <w:pStyle w:val="BodyTextIndent2"/>
        <w:ind w:left="851" w:hanging="0"/>
        <w:rPr/>
      </w:pPr>
      <w:r>
        <w:rPr>
          <w:bCs/>
          <w:sz w:val="24"/>
        </w:rPr>
        <w:t>III</w:t>
      </w:r>
      <w:r>
        <w:rPr>
          <w:rFonts w:cs="Saysettha OT" w:ascii="Saysettha OT" w:hAnsi="Saysettha OT"/>
          <w:bCs/>
          <w:sz w:val="24"/>
        </w:rPr>
        <w:t xml:space="preserve">. </w:t>
      </w:r>
      <w:r>
        <w:rPr>
          <w:rFonts w:ascii="Saysettha OT" w:hAnsi="Saysettha OT" w:cs="Saysettha OT"/>
          <w:bCs/>
          <w:sz w:val="24"/>
          <w:sz w:val="24"/>
        </w:rPr>
        <w:t xml:space="preserve">ສາມ ພວກທ່ານກໍເຂົ້າໃຈວ່າທ່ານໄດ້ເຮັດໃຫ້ພຣະເຈົ້າບໍພໍໃຈແລະໂມໂຫ  </w:t>
      </w:r>
      <w:r>
        <w:rPr>
          <w:rFonts w:cs="Saysettha OT" w:ascii="Saysettha OT" w:hAnsi="Saysettha OT"/>
          <w:bCs/>
          <w:sz w:val="24"/>
        </w:rPr>
        <w:tab/>
      </w:r>
      <w:r>
        <w:rPr>
          <w:rFonts w:ascii="Saysettha OT" w:hAnsi="Saysettha OT" w:cs="Saysettha OT"/>
          <w:bCs/>
          <w:sz w:val="24"/>
          <w:sz w:val="24"/>
        </w:rPr>
        <w:t>ໂດຍຄວາມບາບຂອງທ່ານ</w:t>
      </w:r>
      <w:r>
        <w:rPr>
          <w:rFonts w:cs="Saysettha OT" w:ascii="Saysettha OT" w:hAnsi="Saysettha OT"/>
          <w:bCs/>
          <w:sz w:val="24"/>
        </w:rPr>
        <w:t xml:space="preserve">. </w:t>
      </w:r>
      <w:r>
        <w:rPr>
          <w:rFonts w:ascii="Saysettha OT" w:hAnsi="Saysettha OT" w:cs="Saysettha OT"/>
          <w:bCs/>
          <w:sz w:val="24"/>
          <w:sz w:val="24"/>
        </w:rPr>
        <w:t xml:space="preserve">ໂລມ </w:t>
      </w:r>
      <w:r>
        <w:rPr>
          <w:rFonts w:cs="Saysettha OT" w:ascii="Saysettha OT" w:hAnsi="Saysettha OT"/>
          <w:bCs/>
          <w:sz w:val="24"/>
        </w:rPr>
        <w:t xml:space="preserve">8:8;2:5; </w:t>
      </w:r>
      <w:r>
        <w:rPr>
          <w:rFonts w:ascii="Saysettha OT" w:hAnsi="Saysettha OT" w:cs="Saysettha OT"/>
          <w:bCs/>
          <w:sz w:val="24"/>
          <w:sz w:val="24"/>
        </w:rPr>
        <w:t xml:space="preserve">ເພງສັນລະເສີນ </w:t>
      </w:r>
      <w:r>
        <w:rPr>
          <w:rFonts w:cs="Saysettha OT" w:ascii="Saysettha OT" w:hAnsi="Saysettha OT"/>
          <w:bCs/>
          <w:sz w:val="24"/>
        </w:rPr>
        <w:t>7:11.</w:t>
      </w:r>
      <w:r>
        <w:rPr>
          <w:bCs/>
          <w:sz w:val="24"/>
        </w:rPr>
        <w:t xml:space="preserve">  </w:t>
      </w:r>
    </w:p>
    <w:p>
      <w:pPr>
        <w:pStyle w:val="BodyTextIndent2"/>
        <w:ind w:left="851" w:hanging="0"/>
        <w:rPr>
          <w:rFonts w:ascii="Saysettha OT" w:hAnsi="Saysettha OT" w:cs="Saysettha OT"/>
          <w:bCs/>
          <w:sz w:val="24"/>
        </w:rPr>
      </w:pPr>
      <w:r>
        <w:rPr>
          <w:bCs/>
          <w:sz w:val="24"/>
        </w:rPr>
        <w:t>IV</w:t>
      </w:r>
      <w:r>
        <w:rPr>
          <w:rFonts w:cs="Saysettha OT" w:ascii="Saysettha OT" w:hAnsi="Saysettha OT"/>
          <w:bCs/>
          <w:sz w:val="24"/>
        </w:rPr>
        <w:t>.</w:t>
      </w:r>
      <w:r>
        <w:rPr>
          <w:rFonts w:ascii="Saysettha OT" w:hAnsi="Saysettha OT" w:cs="Saysettha OT"/>
          <w:bCs/>
          <w:sz w:val="24"/>
          <w:sz w:val="24"/>
        </w:rPr>
        <w:t>ສີ່ ພວກທ່ານພະຍາຍາມທີ່ຈະໄດຄວາມລອດຂອງຕົນຫຼືຮຽນຮູ້ວ່າຈະລອດ</w:t>
      </w:r>
    </w:p>
    <w:p>
      <w:pPr>
        <w:pStyle w:val="BodyTextIndent2"/>
        <w:ind w:left="851" w:hanging="0"/>
        <w:rPr>
          <w:bCs/>
          <w:sz w:val="24"/>
        </w:rPr>
      </w:pPr>
      <w:r>
        <w:rPr>
          <w:rFonts w:eastAsia="Saysettha OT" w:cs="Saysettha OT" w:ascii="Saysettha OT" w:hAnsi="Saysettha OT"/>
          <w:bCs/>
          <w:sz w:val="24"/>
        </w:rPr>
        <w:t xml:space="preserve">    </w:t>
      </w:r>
      <w:r>
        <w:rPr>
          <w:rFonts w:ascii="Saysettha OT" w:hAnsi="Saysettha OT" w:cs="Saysettha OT"/>
          <w:bCs/>
          <w:sz w:val="24"/>
          <w:sz w:val="24"/>
        </w:rPr>
        <w:t>ແນວໃດແດ່</w:t>
      </w:r>
      <w:r>
        <w:rPr>
          <w:rFonts w:cs="Saysettha OT" w:ascii="Saysettha OT" w:hAnsi="Saysettha OT"/>
          <w:bCs/>
          <w:sz w:val="24"/>
        </w:rPr>
        <w:t xml:space="preserve">. </w:t>
      </w:r>
      <w:r>
        <w:rPr>
          <w:rFonts w:ascii="Saysettha OT" w:hAnsi="Saysettha OT" w:cs="Saysettha OT"/>
          <w:bCs/>
          <w:sz w:val="24"/>
          <w:sz w:val="24"/>
        </w:rPr>
        <w:t xml:space="preserve">ອິດສະຢາ </w:t>
      </w:r>
      <w:r>
        <w:rPr>
          <w:rFonts w:cs="Saysettha OT" w:ascii="Saysettha OT" w:hAnsi="Saysettha OT"/>
          <w:bCs/>
          <w:sz w:val="24"/>
        </w:rPr>
        <w:t xml:space="preserve">53:3; </w:t>
      </w:r>
      <w:r>
        <w:rPr>
          <w:rFonts w:ascii="Saysettha OT" w:hAnsi="Saysettha OT" w:cs="Saysettha OT"/>
          <w:bCs/>
          <w:sz w:val="24"/>
          <w:sz w:val="24"/>
        </w:rPr>
        <w:t xml:space="preserve">ປະຖົມມະການ </w:t>
      </w:r>
      <w:r>
        <w:rPr>
          <w:rFonts w:cs="Saysettha OT" w:ascii="Saysettha OT" w:hAnsi="Saysettha OT"/>
          <w:bCs/>
          <w:sz w:val="24"/>
        </w:rPr>
        <w:t xml:space="preserve">3:7,8; 2 </w:t>
      </w:r>
      <w:r>
        <w:rPr>
          <w:rFonts w:ascii="Saysettha OT" w:hAnsi="Saysettha OT" w:cs="Saysettha OT"/>
          <w:bCs/>
          <w:sz w:val="24"/>
          <w:sz w:val="24"/>
        </w:rPr>
        <w:t xml:space="preserve">ຕີໂມທຽວ </w:t>
      </w:r>
      <w:r>
        <w:rPr>
          <w:rFonts w:cs="Saysettha OT" w:ascii="Saysettha OT" w:hAnsi="Saysettha OT"/>
          <w:bCs/>
          <w:sz w:val="24"/>
        </w:rPr>
        <w:t>3:7</w:t>
      </w:r>
      <w:r>
        <w:rPr>
          <w:bCs/>
          <w:sz w:val="24"/>
        </w:rPr>
        <w:t xml:space="preserve">  </w:t>
      </w:r>
    </w:p>
    <w:p>
      <w:pPr>
        <w:pStyle w:val="TextBody"/>
        <w:ind w:left="851" w:hanging="0"/>
        <w:rPr/>
      </w:pPr>
      <w:r>
        <w:rPr>
          <w:bCs/>
          <w:sz w:val="24"/>
          <w:lang w:val="en-US"/>
        </w:rPr>
        <w:t>V.</w:t>
      </w:r>
      <w:r>
        <w:rPr>
          <w:bCs/>
          <w:sz w:val="24"/>
        </w:rPr>
        <w:t xml:space="preserve"> </w:t>
      </w:r>
      <w:r>
        <w:rPr>
          <w:rFonts w:ascii="Saysettha OT" w:hAnsi="Saysettha OT" w:cs="Saysettha OT"/>
          <w:bCs/>
          <w:sz w:val="24"/>
          <w:sz w:val="24"/>
          <w:lang w:val="en-US"/>
        </w:rPr>
        <w:t>ຫ້າ ສຸດທ້າຍທ່ານກໍມາຫາພຣະເຢຊູແລະວາງໃຈໃນພຣະອົງພຽງຜູ້ດຽວ</w:t>
      </w:r>
      <w:r>
        <w:rPr>
          <w:rFonts w:cs="Saysettha OT" w:ascii="Saysettha OT" w:hAnsi="Saysettha OT"/>
          <w:bCs/>
          <w:sz w:val="24"/>
          <w:lang w:val="en-US"/>
        </w:rPr>
        <w:t xml:space="preserve">. </w:t>
        <w:tab/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ກິດຈະການ </w:t>
      </w:r>
      <w:r>
        <w:rPr>
          <w:rFonts w:cs="Saysettha OT" w:ascii="Saysettha OT" w:hAnsi="Saysettha OT"/>
          <w:bCs/>
          <w:sz w:val="24"/>
          <w:lang w:val="en-US"/>
        </w:rPr>
        <w:t>16:31.</w:t>
      </w:r>
      <w:r>
        <w:rPr>
          <w:bCs/>
          <w:sz w:val="24"/>
        </w:rPr>
        <w:t xml:space="preserve"> </w:t>
      </w:r>
    </w:p>
    <w:p>
      <w:pPr>
        <w:pStyle w:val="Subtitle"/>
        <w:ind w:left="288" w:hanging="0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Heading"/>
        <w:ind w:left="1008" w:hanging="0"/>
        <w:jc w:val="left"/>
        <w:rPr/>
      </w:pPr>
      <w:r>
        <w:rPr>
          <w:b w:val="false"/>
        </w:rPr>
        <w:t xml:space="preserve">      </w:t>
      </w:r>
      <w:r>
        <w:rPr>
          <w:b w:val="false"/>
        </w:rPr>
        <w:tab/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ysettha O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2:38:00Z</dcterms:created>
  <dc:creator>Christopher L. Cagan</dc:creator>
  <dc:description/>
  <dc:language>en-US</dc:language>
  <cp:lastModifiedBy>Use This Account</cp:lastModifiedBy>
  <cp:lastPrinted>2015-01-02T17:34:00Z</cp:lastPrinted>
  <dcterms:modified xsi:type="dcterms:W3CDTF">2015-01-29T02:39:00Z</dcterms:modified>
  <cp:revision>3</cp:revision>
  <dc:subject/>
  <dc:title>SHOULD A STUDENT IN A SECULAR</dc:title>
</cp:coreProperties>
</file>