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ແລະວິດີໂອຕ່າງໆເຫຼົ່ານີ້ໄດ້ອອກສູ່ຄອມພິວເຕີປະມ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 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ວ່າທ່ານຈະສາມາດບໍລິຈາກໃນແຕ່ລະເດືອນເພື່ອຊ່ວຍພວກເຮົາໃນພັນທະກິດທີ່ຍິ່ງໃຫຍ່ນີ້ແຫ່ງການປະກາດຂ່າວປະເສີດໄປທົ່ວໂລກໄດ້ແນວໃດ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ຈະສູນເສຍຫຍັງແດ່ເພື່ອມາເປັນຄຣິສຕຽນສາວົກ</w:t>
      </w:r>
    </w:p>
    <w:p>
      <w:pPr>
        <w:pStyle w:val="Heading1"/>
        <w:jc w:val="center"/>
        <w:rPr/>
      </w:pPr>
      <w:r>
        <w:rPr/>
        <w:t>WHAT IT COSTS TO BECOME A CHRISTIAN DISCIPLE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(Laotian)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bookmarkStart w:id="0" w:name="_Hlk1721883"/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  <w:bookmarkEnd w:id="0"/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ຸມພາ </w:t>
      </w:r>
      <w:r>
        <w:rPr>
          <w:rFonts w:cs="Saysettha OT" w:ascii="Saysettha OT" w:hAnsi="Saysettha OT"/>
          <w:sz w:val="24"/>
          <w:szCs w:val="24"/>
          <w:lang w:bidi="lo-LA"/>
        </w:rPr>
        <w:t>201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February 17, 201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່າ​ໃນ​ພວກ​ທ່ານ​ມີ​ຜູ້​ໃດ​ເມື່ອ​ປາດຖະຫນາ​ຈະ​ສ້າງ​ປ້ອມ​ ຈະ​ບໍ່​ນັ່ງ​ລົງ​ຄິ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​ຄາ​ເບິ່ງ​ກ່ອນ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4:28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</w:p>
    <w:p>
      <w:pPr>
        <w:pStyle w:val="Normal"/>
        <w:rPr>
          <w:rFonts w:ascii="Saysettha OT" w:hAnsi="Saysettha OT" w:cs="Saysettha OT"/>
          <w:sz w:val="22"/>
          <w:szCs w:val="24"/>
        </w:rPr>
      </w:pPr>
      <w:r>
        <w:rPr>
          <w:rFonts w:cs="Saysettha OT" w:ascii="Saysettha OT" w:hAnsi="Saysettha OT"/>
          <w:sz w:val="22"/>
          <w:szCs w:val="24"/>
        </w:rPr>
      </w:r>
    </w:p>
    <w:p>
      <w:pPr>
        <w:pStyle w:val="Normal"/>
        <w:ind w:firstLine="72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ຕອນນີ້ເຊີນເປີດພຣະທໍາມັດທາຍກັບຂ້າພະເຈົ້າໃນບົດທີ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6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ໍ້ </w:t>
      </w:r>
      <w:r>
        <w:rPr>
          <w:rFonts w:cs="Saysettha OT" w:ascii="Saysettha OT" w:hAnsi="Saysettha OT"/>
          <w:sz w:val="28"/>
          <w:szCs w:val="24"/>
          <w:lang w:bidi="lo-LA"/>
        </w:rPr>
        <w:t>24.</w:t>
      </w:r>
    </w:p>
    <w:p>
      <w:pPr>
        <w:pStyle w:val="Normal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lockText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ຜູ້ໃດຢາກຈະຕາມເຮົາມາ ໃຫ້ຜູ້ນັ້ນເອົາຊະນະຕົວເອງ ແລ້ວຮັບກາງ ແຂນຂອງຕົນແບກ ແລະຕາມເຮົາ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6:24)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ໜຸ່ມສ່ວນຫຼາຍໃນປັດຈຸບັນນີ້ບໍ່ມີເຫດຜົນທີ່ຈະຕິດຕາມ ແລະບໍ່ມີເປົ້າໝາຍໃນຊີ ວິດຂອງ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cs="Saysettha OT" w:ascii="Saysettha OT" w:hAnsi="Saysettha OT"/>
          <w:sz w:val="28"/>
          <w:szCs w:val="24"/>
          <w:lang w:val="en-GB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val="en-GB" w:bidi="lo-LA"/>
        </w:rPr>
        <w:t>ທ່ານມີຊີວິດຢູ່ພຽງແຕ່ລະວັນໄປເທົ່ານັ້ນ</w:t>
      </w:r>
      <w:r>
        <w:rPr>
          <w:rFonts w:cs="Saysettha OT" w:ascii="Saysettha OT" w:hAnsi="Saysettha OT"/>
          <w:sz w:val="28"/>
          <w:szCs w:val="24"/>
          <w:lang w:val="en-GB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GB" w:bidi="lo-LA"/>
        </w:rPr>
        <w:t>ຄວາມຈິງແລ້ວພວກຄົນໜຸ່ມປັດຈຸບັນນີ້ເບິ່ງຄືວ່າມີຊີວິດແບບແຕ່ລະນາທີໄປ</w:t>
      </w:r>
      <w:r>
        <w:rPr>
          <w:rFonts w:cs="Saysettha OT" w:ascii="Saysettha OT" w:hAnsi="Saysettha OT"/>
          <w:sz w:val="28"/>
          <w:szCs w:val="24"/>
          <w:lang w:val="en-GB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GB" w:bidi="lo-LA"/>
        </w:rPr>
        <w:t>ພວກທ່ານປະຕິບັດຊີວິດຂອງຕົນຄືກັບຄົນກໍາລັງທ່ອງໄປຕາມຊ່ອງທໍລະທັດ</w:t>
      </w:r>
      <w:r>
        <w:rPr>
          <w:rFonts w:cs="Saysettha OT" w:ascii="Saysettha OT" w:hAnsi="Saysettha OT"/>
          <w:sz w:val="28"/>
          <w:szCs w:val="24"/>
          <w:lang w:val="en-GB"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val="en-GB" w:bidi="lo-LA"/>
        </w:rPr>
        <w:t>ປີບຈາກຊ່ອງນີ້ໄປຫາຊ່ອງນັ້ນໂດຍບໍ່ເບິ່ງທັງລາຍການ</w:t>
      </w:r>
      <w:r>
        <w:rPr>
          <w:rFonts w:cs="Saysettha OT" w:ascii="Saysettha OT" w:hAnsi="Saysettha OT"/>
          <w:sz w:val="28"/>
          <w:szCs w:val="24"/>
          <w:lang w:val="en-GB" w:bidi="lo-LA"/>
        </w:rPr>
        <w:t>.</w:t>
      </w:r>
      <w:r>
        <w:rPr/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ິ່ງນັ້ນມັນອັນຕະລ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ຈະບໍ່ມີວັນເຂົ້າໃຈເລື່ອງລາວທັງໝົ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້ນຄື ວິທີທີ່ພວກຄົນໜຸ່ມປະຕິບັດຕໍ່ຄຣິສຕະຈັກ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ທ່ອງຊ່ອງ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ຜ່ເຂົ້າໂຜ່ອອ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ປລາສເວກັສໃນວັນອາທິດ ແລ້ວອາທິດຕໍ່ມາກໍໄປໂບ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ວກທ່ານບໍ່ເຂົ້າໃຈເລື່ອງລາວທັງໝົ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ໄດ້ແຕ່ໜ້ອຍດຽວຫຼືໄດ້ສ່ວນໃດໜື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ຍົກຕົວຢ່າ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ໄດ້ຍິນແຕ່ເລື່ອງກ່ຽວກັບວິວັດທະນາການ ແລະທ່ານກໍພາດເລື່ອງໂລກາວິນາ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ລື່ອງຄວາມ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ລື່ອງຜີປີສາດ ແລະເລື່ອງອື່ນອີກຫຼາຍເລື່ອງ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ຈະມາເປັນຄຣິສຕຽນແທ້ທ່ານຈະຕ້ອງຖິ້ມຕົວຂອງທ່ານລົງໃນພຣະເຢຊູຄຣິດ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ຜູ້ໃດຢາກຈະຕາມເຮົາມາ ໃຫ້ຜູ້ນັ້ນເອົາຊະນະຕົວເອງ ແລ້ວຮັບກາງ ແຂນຂອງຕົນແບກ ແລະຕາມເຮົາ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6:24)</w:t>
      </w:r>
      <w:r>
        <w:rPr/>
        <w:t xml:space="preserve"> 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ດຽວນີ້ຄວາມລອດໂດຍທາງພຣະຄຸ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ຍັງບໍ່ກັບໃຈໃໝ່ຈະບໍ່ມີວັນເຮັດໃນສິ່ງທີ່ພຣະເຢຊູບອກ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ຜູ້ໃດຢາກຈະຕາມເຮົາມາ ໃຫ້ຜູ້ນັ້ນເອົາຊະນະຕົວເອງ ແລ້ວຮັບກາງແຂນຂອງຕົນແບກ ແລະຕາມເຮົາ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ຈົ້າໄດ້ຊັກນໍາທ່ານໃຫ້ມາທີ່ຄຣິສຕະຈັກນີ້ເພື່ອຟັງ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ພິວຣິທັນທີ່ຊື່ໂທມັສ ວັດສັນເວົ້າຖືກ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ຈົ້າຊົງເລິ່ມຕົ້ນຊັກນໍາພວກເຮົາຈົ່ງຕິດຕາມ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ຫຼືບໍ່ຈົ່ງຕັດສິນໃຈທີ່ຈະບໍ່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 ເລິກໆພາຍໃນທ່ານຮູ້ດີວ່າທ່ານຄວນຕາ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/>
        <w:t xml:space="preserve">  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ຍັງບໍ່ກັບໃຈໃໝ່ເຕັມໄປດ້ວຍຄວາມຂັດແຍ້ງ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ມາໂບດແລ້ວກໍມີຄວາມຂັດແຍ້ງຢູ່ພາຍໃນກັບນັກເທດ ແລະພຣະຄໍາພ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ໃນໃຈຂອງທ່ານທ່າ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ເຊື່ອພຣະຄໍາ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້ວທ່ານກໍຄິດ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ປັນຄົນລົ້ມເຫຼວໃນຊີວ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ມີຄວາມຫວັງໃດໆໃນແບບທີ່ຂ້ອຍເປັນ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່ານຖືກດຶງກັບໄປກັບ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ໜຶ່ງໃນຕົວຂອງທ່ານກະບົດຕໍ່ສູ້ພຣະເຈົ້າ ແລະອີກສ່ວນໜຶ່ງທ່ານກໍຢາກຈະເຊື່ອວ່າມີຄວາມຫວັງໃ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ການຕໍ່ສູ້ກັນພາຍໃ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ຸກຄົນທີ່ຢູ່ທີ່ນີ້ໃນແລງນີ້ກໍເຄີຍປະສົບກັບບັນຫາທີ່ຄ້າຍໆກ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ສາມາດຍ່າງໄປຕາມແຕ່ລະແຖວໃນຄຣິສຕະຈັກນີ້ແລ້ວເອົາເລື່ອງລາວຕ່າງໆຈາກພວກຄົນໜຸ່ມທີ່ຢູ່ນີ້ໃຫ້ກັບທ່ານ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ຸກຄົນມີການຕໍ່ສູ້ພາຍໃ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ອາດຈະບໍ່ຄືກັບບັນຫາທີ່ທ່ານພົບຢູ່ແຕ່ມັນມັກຈະມີຄວາມຄ້າຍຄື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່ວນໜຶ່ງໃນໂຕທ່ານກໍຢາກກັບມາຄຣິສຕະຈັກ ແລະຫວັງວ່າມີພຣະເຈົ້າແລະຮັບເອົາຄວາມ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ີກສ່ວນໜຶ່ງໃນຕົວທ່ານກໍກະບົດຕໍ່ສູ້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ໍາພີແລະນັກເທດ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ປະການແລກ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ແມ່ນຫຍັງຄືແຫຼ່ງທີ່ມາຂອງການຕໍ່ສູ້ພາຍໃນຕົວທ່ານນີ້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>?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ໜຶ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ີໂລກ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ໍ່ແມ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ໝູ່ເພື່ອ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ມ່ວນຊື່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າກນັ້ນກໍມີເນື້ອໜັງ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ຢາກຈະຂາດໂບ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ເພດສໍາພັນແບບເສລ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ັດຕາມໃຈຂອງ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ກໍມີມານຊານຕ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ີກຂ້າງໜຶ່ງກໍມີພຣະວິນຍານບໍລິສຸ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ຄືສຽງນ້ອຍໆທີ່ເວົ້າຕໍ່ຈິດສໍານຶກ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ເອີ້ນທ່ານໃຫ້ມາຫາພຣະເຢຊູຄຣິດ ແລະເຂົ້າມາທີ່ຄຣິສຕະຈັກທ້ອງຖິ່ນ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ັ່ງນັ້ນຈື່ງມີການຕໍ່ສູ້ໃນຈິດໃຈ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ຊົງເອີ້ນພວກທ່ານຢູ່ອີກຝາກໜຶ່ງ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ຄວາມບາບ ກັບຄວາມສະໜຸກສະໜານແບບໂລກກໍກໍາລັງເອີ້ນພວກທ່ານຢູ່ອີກຝາກໜຶ່ງ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ທັງຫຼາຍຈົ່ງເລືອກໃນວັນນີ້ວ່າຈະບົດລະບັດຜູ້ໃດ ຈະບົວລະບັດພະຊື່ງຢູ່ຝັ່ງແມ່ນໍ້າຂ້າງນັ້ນທີ່ບັນພະບຸລຸດຂອງທ່ານໄດ້ເຄີຍບົວລະບັດ ຫຼືພະຂອງຄົນອາໂມໄຣ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ອາເມລິກ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ແຜ່ນດິນຊື່ງທ່ານອາໄສຢູ່ ແຕ່ສ່ວນຂ້າພະເຈົ້າ ແລະຄອບຄົວຂອງຂ້າພະເຈົ້າ ພວກເຮົາຈະບົວລະບັດພຣະເຢໂຮວ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ຊູວ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4:15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ເລື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ເສຍດາຍທີ່ພວກທ່ານສ່ວນຫຼາຍເລືອກ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ສົບການການຮັບໃຊ້ມ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ຂອງຂ້າພະເຈົ້າບອກຂ້າພະເຈົ້າວ່າພວກທ່ານໜ້າຈະເລືອກ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-18" w:hanging="86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ວາມຕາຍຈະຖືກເລືອກຫຼາຍກວ່າຊີວ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 </w:t>
      </w:r>
      <w:r>
        <w:rPr>
          <w:rFonts w:cs="Saysettha OT" w:ascii="Saysettha OT" w:hAnsi="Saysettha OT"/>
          <w:sz w:val="24"/>
          <w:szCs w:val="24"/>
          <w:lang w:bidi="lo-LA"/>
        </w:rPr>
        <w:t>8:3)</w:t>
      </w:r>
    </w:p>
    <w:p>
      <w:pPr>
        <w:pStyle w:val="Normal"/>
        <w:ind w:left="1440" w:right="1440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ພວກທ່ານເດ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/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ສອງ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ເປັນຫຍັງທ່ານຈື່ງຄວນເລືອກຖືກ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>?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ທ່ານຈື່ງຄວນເຂົ້າມາທີ່ຄຣິສ ຕະຈັກທ້ອງຖິ່ນນີ້ ແລະຢູ່ທີ່ນີ້ທຸກວັນອາທ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ທ່ານຈື່ງຄວນມາຫາພຣະຄຣິດ ແລະກັບໃຈໃໝ່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ind w:left="1008" w:hanging="288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  <w:t xml:space="preserve">1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ເພາະວ່າມັນຈະໃຫ້ເຫດຜົນທີ່ຈະມີຊີວິດຢູ່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008" w:hanging="288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008" w:hanging="288"/>
        <w:rPr/>
      </w:pPr>
      <w:r>
        <w:rPr>
          <w:rFonts w:cs="Saysettha OT" w:ascii="Saysettha OT" w:hAnsi="Saysettha OT"/>
          <w:sz w:val="28"/>
          <w:szCs w:val="24"/>
          <w:lang w:bidi="lo-LA"/>
        </w:rPr>
        <w:t xml:space="preserve">2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ມັນຈະປ່ຽນຄວາມລົ້ມເຫຼວທີ່ຢູ່ອ້ອມ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ໃຜທີ່ພົບພຣະຄຣິດເປັນຄົນລົ້ມເຫຼວ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008" w:hanging="288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008" w:hanging="288"/>
        <w:rPr/>
      </w:pPr>
      <w:r>
        <w:rPr>
          <w:rFonts w:cs="Saysettha OT" w:ascii="Saysettha OT" w:hAnsi="Saysettha OT"/>
          <w:sz w:val="28"/>
          <w:szCs w:val="24"/>
          <w:lang w:bidi="lo-LA"/>
        </w:rPr>
        <w:t xml:space="preserve">3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ມັນຈະໃຫ້ທ່ານມີຄວາມຫວັງສໍາລັບອະນາຄົດ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008" w:hanging="288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008" w:hanging="288"/>
        <w:rPr/>
      </w:pPr>
      <w:r>
        <w:rPr>
          <w:rFonts w:cs="Saysettha OT" w:ascii="Saysettha OT" w:hAnsi="Saysettha OT"/>
          <w:sz w:val="28"/>
          <w:szCs w:val="24"/>
          <w:lang w:bidi="lo-LA"/>
        </w:rPr>
        <w:t xml:space="preserve">4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ມັນຈະເອົາຄວາມຜິດຂອງທ່ານອອກໄປແລ້ວນໍາທ່ານເຂົ້າສູ່ຄວາມສົມບູ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ີວິດທີ່ມີສັນຕິສຸກ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Normal"/>
        <w:ind w:right="1440" w:hanging="0"/>
        <w:jc w:val="both"/>
        <w:rPr/>
      </w:pPr>
      <w:r>
        <w:rPr/>
      </w:r>
    </w:p>
    <w:p>
      <w:pPr>
        <w:pStyle w:val="Normal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ານ​ທົດລ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າງ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ຊີວິດ​ຂອງ​ນ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າ​ບ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ູ​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ເປັນ​ຜູ້ຍິງ​ທີ່​ມີ​ຄວາມ​ສຸກ​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້ມແຍ້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ຈ່ມ​ໃສ​ເພາະ​ນາງ​ຮູ້​ຈັ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ດ​​ເປັນ​ການ​ສ່ວນ​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ບີນາຢູ່ໃນ ຄຣິສຕະຈັກພວກເຮົາຫຼາຍເທື່ອກ່ອນທີ່ພວກເຮົາຈະໄດ້ຮັບການຮູ້ຈັກໃນຖານະຄຣິສຕະຈັກແບັບຕິດອິດສະຫຼະແຫ່ງ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ັບພັນລະຍາໄດ້ໄປກິນເຂົ້າແລງກັບຄອບຄົວອາຈານ ວູມແບຣນຢູ່ໃນອາພາດເມັນ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ເສຍສະຫຼະທຸກສິ່ງທຸກຢ່າງເພື່ອພຣະນາມ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ນາງເປັນຜູ້ຍິງຄົນໜື່ງທີ່ມີຄວາມສຸກທີ່ສຸດເທົ່າທີ່ຂ້າພະ ເຈົ້າເຄີຍຮູ້ຈັກມາກ່ອ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</w:p>
    <w:p>
      <w:pPr>
        <w:pStyle w:val="Normal"/>
        <w:ind w:firstLine="720"/>
        <w:jc w:val="both"/>
        <w:rPr>
          <w:sz w:val="22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ຖາມໃຜກໍໄດ້ທີ່ມາຢູ່ຫຼາຍກວ່າສອງສາມປ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ຖາມຊາບີນາວູມແບຣນທີ່ຕອນນີ້ຢູ່ໃນສະຫວັນ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ກໍຈະບອກທ່ານວ່າມັນເປັນຄວາມຈິ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ຄວນຕັດສິນໃຈເລືອກທີ່ຈະຢູ່ໃນຄຣິສຕະຈັກທ້ອງຖິ່ນນີ້ແລະກັບໃຈໃໝ່ເພາະມັນຄືຕົວເລືອກທີ່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ຖືກຕ້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້ນແຫຼະທີ່ວ່າເປັນຫຍັງຈື່ງມີສຽງນ້ອຍໆຢູ່ໃນໃຈຂອງທ່ານທີ່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ຮູ້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ລາວເວົ້າ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ຈາກນັ້ນ ປະການທີສາມຄື ຂ້າພະເຈົ້າຈະຕ້ອງບອກພວກທ່ານວ່າມີສິ່ງທີ່ທ່ານຈະຕ້ອງຖິ້ມ ແລະສິ່ງທີ່ພວກທ່ານຈະຕ້ອງເລິ່ມທີ່ຈະເຮັດຖ້າຫາກທ່ານຕ້ອງການທີ່ຈະມີຊີວິດຄຣິສຕຽນ</w:t>
      </w:r>
      <w:r>
        <w:rPr>
          <w:rFonts w:cs="Saysettha OT" w:ascii="Saysettha OT" w:hAnsi="Saysettha OT"/>
          <w:b/>
          <w:bCs/>
          <w:i/>
          <w:iCs/>
          <w:sz w:val="28"/>
          <w:szCs w:val="24"/>
          <w:lang w:bidi="lo-LA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ຊົງ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ຜູ້ໃດຢາກຈະຕາມເຮົາມາ ໃຫ້ຜູ້ນັ້ນເອົາຊະນະຕົວເອງ ແລ້ວຮັບກາງ ແຂນຂອງຕົນແບກ ແລະຕາມເຮົາ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6:24)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ທ່ານເປີດພຣະຄໍາພີທ່ານກໍຈະພົບວ່າພຣະເຈົ້າຊົງຮຽກຮ້ອງໃຫ້ຖວາຍໝົດຕົວ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sz w:val="22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ບິ່ງແມ້ວ່າພຣະເຈົ້າຊົງຮຽກຮ້ອງອັນໃດຈາກອັບຣາຮາ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ວັນໜຶ່ງພຣະເຈົ້າ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ຣາຮາມ ເຮົາຢາກໃຫ້ເຈົ້າໄປທີ່ພູໂມຣິຢາ ແລະເຮົາຢາກໃຫ້ເຈົ້າພາລູກຊາຍນ້ອຍໆຂອງເຈົ້າຄືລູກຊາຍທີ່ເຈົ້າໄດ້ລໍຄອຍເປັນເວລາຫຼາຍປີ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ຊາຍທີ່ເຈົ້າຮັກຫຼາຍກວ່າສິ່ງອື່ນໃດໃນໂລກ ແລະເຮົາຢາກໃຫ້ເຈົ້າຖວາຍລາວເທິງແທ່ນບູຊ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ອັບຣາຮາມເຊື່ອຟັງພຣະເຈົ້າ ແລະອອກໄປ ແລ້ວວາງລູກຊາຍຂອງຕົນລົງເທິງ ແທ່ນບູຊາ ແລ້ວຈັບເອົາມີດດາມຍາວ ແລະກໍາລັງແນ່ໃສ່ຫົວໃຈລູກຊາຍຂອງຕົນໃນການເຊື່ອຟັງ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ຣະເຈົ້າຊົງຢຸດຢັ້ງມືຂອງລາວກາງອາກາ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ຣະເຈົ້າ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ແລ້ວ ອັບຣາຮາມ ເຮົາຮູ້ແລ້ວວ່າເຈົ້າພ້ອມທີ່ຈະໄປກັບເຮົາທຸກທີ່ທຸກບ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ືຈະເອົາເລື່ອງໂມເສ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ມເສດເປັນລູກຊາຍຂອງທິດາກະສັດຟາໂຣ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ປັນທາຍາດທີ່ຈະນັ່ງບັນລັງຂອງເອຢິ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ສາມາດເປັນຈັກກະພັດທີ່ຍິ່ງໃຫຍ່ທີ່ສຸດໃນໂລກໃນສະໄໝ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ໄດ້ຄວາມຮັ່ງມີ ແລະອໍານາດທັງໝົດ ແລະກຽດທັງໝົດທີ່ມະນຸດຄົນໜຶ່ງສາມາດມີ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ໂມເສດໄດ້ຫັນຫຼັງຂອງຕົນໃສ່ແລ້ວເລືອກການຮ່ວມທຸກກັບຜູ້ຄົນຂອງ 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ຊົງຮຽກຮ້ອງໃຫ້ໂມເສດປະຖີ້ມທຸກສິ່ງທຸກຢ່າງເພື່ອທີ່ຈະຖືກໃຊ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 ພຣະເຈົ້າກໍຊົງຕັ້ງລາວໃຫ້ຢູ່ທາງຫຼັງຂອງທະເລຊາຍເພື່ອສຶກສ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ະທິຖານແລະ</w:t>
      </w:r>
      <w:r>
        <w:rPr>
          <w:sz w:val="22"/>
          <w:sz w:val="22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ຮຽນຮູ້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ືໂຢເຊັ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ຢເຊັບຖືກຂາຍໄປເປັນທາດໂດຍພວກອ້າຍຂອງ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ຖືກພາໄປອີຢິບເພື່ອເຮັດວຽກໃຫ້ຊາຍຄົນໜຶ່ງຊື່ໂປທິຟ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ຕ້ອງຢູ່ໄກຈາກຄອບຄົວແລະໝູ່ເພື່ອນຂອງຕ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ປັນພຽງແຕ່ໄວລຸ້ນຄົນໜື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ສາມາດເປັນຄົນທີ່ປານີປານອມໄດ້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ຜູ້ໃດຮູ້ຈັກນອກຈາກ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ເມຍຂອງໂປຕີຟາກໍງາມຫຼ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ພະຍາຍາມທີ່ຈະໃຫ້ລາວມານອນກັບຕ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ຮູ້ດີວ່າລາວສາມາດໄດ້ຮັບຜົນປະໂຫຍດໃນອານາຈັກນັ້ນໂດຍການຮັບການສະໜັບສະໜູນຈາກເມຍຂອງໂປຕີຟາ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ລາວໄດ້ປະຕິເສດນາ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ຍອມປະຖີ້ມເສື້ອຄຸມຂອງຕົນຕອນທີ່ນາງກຸມ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ຕ້ອງຕິດຄຸກແລະຖືກຕັດສິນປະຫານຊີວ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ຊົງທົດສອບຊາຍໜຸ່ມຄົນນີ້ເພື່ອຈະຮູ້ວ່າລາວຈະຕັ້ງໃຈແທ້ຫຼື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ມາລາວກໍຖືກປ່ອຍຕົວອອກຈາກຄຸກ ແລະຖືກຍົກຂຶ້ນໃນຕໍາແໜ່ງສູງທີ່ສຸດອັນດັບສອງໃນປະເທດອີຢິບ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sz w:val="22"/>
        </w:rPr>
        <w:t xml:space="preserve">    </w:t>
      </w:r>
    </w:p>
    <w:p>
      <w:pPr>
        <w:pStyle w:val="BlockText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ຜູ້ໃດຢາກຈະຕາມເຮົາມາ ໃຫ້ຜູ້ນັ້ນເອົາຊະນະຕົວເອງ ແລ້ວຮັບກາງ ແຂນຂອງຕົນແບກ ແລະຕາມເຮົາ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6:24)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ືດານຽ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ເຂົາ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ານຽນ ຫ້າມອະທິຖານໃນບາບິໂລນອີກຕໍ່ໄປຖ້າເຈົ້າອະທິຖານ ເຈົ້າຈະຕ້ອງຖືກໂຍນລົງໃນຖໍ້າໂຕສ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ດານຽນໄດ້ອະທິຖານທຸກມື້ໆລະສາມເທື່ອໂດຍເປີດປ່ອງຢ້ຽມອອກ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ແມ່ນວ່າລາວຈະເປັນນາຍົກລັດຖະມົນຕີຂອງປະເທ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ກໍຈັບລາວໂຍນລົງໃນຖ້ຳສິງ ແລະ ດານຽນບໍ່ຮູ້ວ່າພຣະເຈົ້າກໍາລັງຈະປິດປາກສິ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ຊົງເອີ້ນລາວໃຫ້ຈ່າຍມັນແລະລາວກໍເຕັມໃຈທີ່ຈະເຮັດຕາມ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ພຣະເຢຊູຊົງກໍາລັງເວົ້າຕໍ່ພວກທ່ານໃນແລງນີ້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ຜູ້ໃດຢາກຈະຕາມເຮົາມາ ໃຫ້ຜູ້ນັ້ນເອົາຊະນະຕົວເອງ ແລ້ວຮັບກາງ ແຂນຂອງຕົນແບກ ແລະຕາມເຮົາ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6:24)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ໝາຍຄວາມວ່າພວກທ່ານກາຍເປັນຄົນທີ່ແຕກຕ່າງຈາກຄົນອື່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ໜຸ່ມສ່ວນຫຼາຍ ໃນປັດຈຸບັນນີ້ແຕ່ງຕົວເໝືອ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ເບິ່ງຄື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ສະແດງອອກຄືກັ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ຢ້ານທີ່ຈະເປັນຄົນທີ່ແຕກຕ່າ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ທ່ານມີໝູ່ທີ່ແຖຫົວໂລ້ນ ແລະໃສ່ແຫວນຢູ່ດັງຂອງ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ກໍຢາກຈະແຖຫົວ ແລະເອົາແຫວນໃສ່ດັງຂອງຕົນ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ທີ່ທ່ານຈະບໍ່ເບິ່ງຄືກັບຄົນທີ່ແຕກຕ່າງກັນ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ທີ່ທ່ານຈະເຂົ້າກັນ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ຣະຄໍາພີກໍາລັງເອີ້ນທ່ານໃຫ້ເປັນຄົນທີ່ແຕກຕ່າງ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ອອກມາຈາກທ່າມກາງຝູງຄົນ ແລະກາຍເປັນຄົນທີ່ບໍ່ຝັກໃຝ່ຝ່າຍໃດທັງທາງຈິດໃຈ ແລະຝ່າຍວິນຍານ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ind w:firstLine="720"/>
        <w:jc w:val="both"/>
        <w:rPr>
          <w:rFonts w:cs="DokChampa"/>
          <w:sz w:val="22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ຄົນອື່ນໆເວົ້າວ່າບໍ່ມີພຣະເຈົ້າ ຫຼືວ່າພຣະເຈົ້າບໍ່ສໍາຄັນຫຍັງດອກ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ຈະຕ້ອງພ້ອມທີ່ຈະຢືນຢັດ ແລະເວົ້າວ່່າພຣະເຈົ້າຊົງສໍາຄັນ ແລະພຣະເຈົ້າຊົງມີຄວາມກ່ຽວຂ້ອງແລະຊົງເປັນຈຸດສູນກາງໃນຊີວິດຂອງຂ້ອ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າບີນາວູມແບຣນເຮັດແບບ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ຖິງແມ່ນວ່ານ້ອງຊາຍສອງຄົນຂອງລາວກັບນ້ອງສາວຂອງລາວແລະພໍ່ແມ່ທັງສອງຖືກປະຫານຢູ່ໃນຄ້າຍກັກກັນຂອງຮິດເລີຍ້ອນການລັກລອບພາພວກຢິວອອກຈາກປະເທດໂຣມາເນຍໃນຊ່ວງສົງຄາມໂລກຄັ້ງທີ </w:t>
      </w:r>
      <w:r>
        <w:rPr>
          <w:rFonts w:cs="Saysettha OT" w:ascii="Saysettha OT" w:hAnsi="Saysettha OT"/>
          <w:sz w:val="28"/>
          <w:szCs w:val="24"/>
          <w:lang w:bidi="lo-LA"/>
        </w:rPr>
        <w:t>2.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ມື່ອຄົນອື່ນໆເວົ້າວ່າ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່າກັບໄປຄຣິສຕະຈັກແບັບຕິດນັ້ນອີ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ໄປກັບຂ້ອ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ຫ້ພວກເຮົາໄປບ່ອນໃດໜຶ່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ທ່ານຈະຕ້ອງເຕັມໃຈທີ່ເວົ້າວ່າ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 ຂ້ອຍຈະກັບໄປບ່ອນນັ້ນອີ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ຕ້ອງການ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ຕ້ອງການພຣະເຢຊູຄຣິດບໍ່ວ່າມັນຈະສູນເສຍຫຍັງກໍຕາ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ຕ້ອງການທີ່ຈະຟັງນັກເທດຫົວຮຸນແຮງນັ້ນອີ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ຢາກໄດ້ໃນສິ່ງທີ່ຜູ້ຄົນທີ່ຄຣິສ ຕະຈັກແບັບຕິດເທເບີນາໂຄນັ້ນມີ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</w:p>
    <w:p>
      <w:pPr>
        <w:pStyle w:val="Normal"/>
        <w:jc w:val="both"/>
        <w:rPr>
          <w:rFonts w:ascii="Saysettha OT" w:hAnsi="Saysettha OT" w:cs="Saysettha OT"/>
          <w:sz w:val="22"/>
          <w:szCs w:val="24"/>
          <w:lang w:bidi="lo-LA"/>
        </w:rPr>
      </w:pPr>
      <w:r>
        <w:rPr>
          <w:rFonts w:cs="Saysettha OT" w:ascii="Saysettha OT" w:hAnsi="Saysettha OT"/>
          <w:sz w:val="22"/>
          <w:szCs w:val="24"/>
          <w:lang w:bidi="lo-LA"/>
        </w:rPr>
      </w:r>
    </w:p>
    <w:p>
      <w:pPr>
        <w:pStyle w:val="Normal"/>
        <w:ind w:left="360" w:right="360" w:hanging="0"/>
        <w:jc w:val="both"/>
        <w:rPr/>
      </w:pPr>
      <w:bookmarkStart w:id="1" w:name="_Hlk1632897"/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bookmarkEnd w:id="1"/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bookmarkStart w:id="2" w:name="_Hlk1632914"/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  <w:lang w:val="es-SV"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val="es-SV"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val="en-US" w:bidi="lo-LA"/>
        </w:rPr>
      </w:pPr>
      <w:r>
        <w:rPr>
          <w:rFonts w:eastAsia="Saysettha OT" w:cs="Saysettha OT" w:ascii="Saysettha OT" w:hAnsi="Saysettha OT"/>
          <w:sz w:val="32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val="es-SV"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val="es-SV" w:bidi="lo-LA"/>
        </w:rPr>
        <w:t>”</w:t>
      </w:r>
      <w:bookmarkEnd w:id="2"/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s-SV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s-SV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bookmarkStart w:id="3" w:name="_Hlk1632924"/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ind w:left="-432" w:right="-432" w:hanging="0"/>
        <w:jc w:val="center"/>
        <w:rPr>
          <w:b/>
          <w:b/>
          <w:bCs/>
          <w:sz w:val="22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  <w:bookmarkEnd w:id="3"/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sz w:val="24"/>
        </w:rPr>
      </w:pPr>
      <w:bookmarkStart w:id="4" w:name="_Hlk1632945"/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ຈັກ ງັນ</w:t>
      </w:r>
      <w:bookmarkEnd w:id="4"/>
      <w:r>
        <w:rPr>
          <w:sz w:val="24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ab/>
        <w:t xml:space="preserve">“The Master Hath Come” (Sarah Doudney, 1841-1926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6:07:00Z</dcterms:created>
  <dc:creator>Chris Cagan</dc:creator>
  <dc:description/>
  <dc:language>en-US</dc:language>
  <cp:lastModifiedBy>CJC</cp:lastModifiedBy>
  <dcterms:modified xsi:type="dcterms:W3CDTF">2019-03-01T16:10:00Z</dcterms:modified>
  <cp:revision>3</cp:revision>
  <dc:subject/>
  <dc:title>Scripture Read Before Sermon:  Luke 14:25-33</dc:title>
</cp:coreProperties>
</file>