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16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ເປັນ​ພັນໆ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"/>
        <w:rPr>
          <w:rFonts w:cs="DokChampa"/>
          <w:sz w:val="28"/>
          <w:szCs w:val="36"/>
          <w:lang w:val="en-US" w:bidi="lo-LA"/>
        </w:rPr>
      </w:pPr>
      <w:r>
        <w:rPr>
          <w:rFonts w:cs="DokChampa"/>
          <w:sz w:val="28"/>
          <w:szCs w:val="36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eastAsia="Saysettha OT" w:cs="Saysettha OT" w:ascii="Saysettha OT" w:hAnsi="Saysettha OT"/>
          <w:b/>
          <w:bCs/>
          <w:sz w:val="28"/>
          <w:szCs w:val="28"/>
        </w:rPr>
        <w:t xml:space="preserve"> </w:t>
      </w:r>
      <w:r>
        <w:rPr>
          <w:rFonts w:cs="Saysettha OT" w:ascii="Saysettha OT" w:hAnsi="Saysettha OT"/>
          <w:b/>
          <w:bCs/>
          <w:sz w:val="28"/>
          <w:szCs w:val="28"/>
        </w:rPr>
        <w:t>“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ວິທີ​ແຫ່ງ​ພຣະຄຸນ”​ໂດຍ ຈອຊວິດ​ຟິວ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ຫຍໍ້​ແລະດັດ​ແປງ​ໃຫ້​ເຂົ້າ​ກັບ​ພາສາ​ອັງກິດ​ສະ​ໄໝ​ໃໝ່</w:t>
      </w:r>
    </w:p>
    <w:p>
      <w:pPr>
        <w:pStyle w:val="Heading"/>
        <w:rPr/>
      </w:pPr>
      <w:r>
        <w:rPr/>
        <w:t>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ເທ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ດຍ ຈອນຊາມູເອວເຄແກນ 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ແລ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8/1/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by Mr. John Samuel Cagan</w:t>
      </w:r>
    </w:p>
    <w:p>
      <w:pPr>
        <w:pStyle w:val="Normal"/>
        <w:jc w:val="center"/>
        <w:rPr/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8,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1238" w:right="1152" w:hanging="86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ວກ​ເຂົາ​ໄດ້​ຮັກສາ​ຄວາມ​ບາບ​ເຈັບ​​ແຫ່ງ​ປະຊາຊົນ​ຂອງ​ເຮົາ​ແຕ່​ເລັກ​ນ້ອຍ​ກ່າວ​ວ່າ ‘ສັນຕິພາບ ສັນຕິພາບ’​ເມື່ອ​ບໍ່ມີ​ສັນຕິພາບ​ເລີຍ” </w:t>
      </w:r>
      <w:r>
        <w:rPr>
          <w:rFonts w:cs="Saysettha OT" w:ascii="Saysettha OT" w:hAnsi="Saysettha OT"/>
          <w:sz w:val="24"/>
          <w:lang w:val="en-US"/>
        </w:rPr>
        <w:t>(​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​ເລ​ມີ </w:t>
      </w:r>
      <w:r>
        <w:rPr>
          <w:rFonts w:cs="Saysettha OT" w:ascii="Saysettha OT" w:hAnsi="Saysettha OT"/>
          <w:sz w:val="24"/>
          <w:lang w:val="en-US"/>
        </w:rPr>
        <w:t>6:14)</w:t>
      </w:r>
    </w:p>
    <w:p>
      <w:pPr>
        <w:pStyle w:val="TextBody"/>
        <w:ind w:firstLine="720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ໍາ​ນໍາ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ອຊ ວິດ​ຟິວ ​ເກີດ​ໃນ​ເມືອງກລູ​ເຊັສ​ເຕີປະ​ເທດ​ອັງກິດ​ໃນ​ປີ </w:t>
      </w:r>
      <w:r>
        <w:rPr>
          <w:rFonts w:cs="Saysettha OT" w:ascii="Saysettha OT" w:hAnsi="Saysettha OT"/>
          <w:sz w:val="24"/>
          <w:szCs w:val="22"/>
          <w:lang w:val="en-US"/>
        </w:rPr>
        <w:t>1714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​ເປັນ​ລູກ​ຊາຍ​ຂອງ​ເຈົ້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ຂ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ຮງ​ແຮມ​ນ້ອຍໆ</w:t>
      </w:r>
      <w:r>
        <w:rPr>
          <w:rFonts w:cs="Saysettha OT" w:ascii="Saysettha OT" w:hAnsi="Saysettha OT"/>
          <w:sz w:val="24"/>
          <w:szCs w:val="24"/>
          <w:lang w:val="en-US" w:bidi="lo-LA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​ສະພາບ​ແວດ​ລ້ອມ​ນີ້​ລາວ​ຈື່ງ​ມີ​ອິດ​ທິພົນຂອງ​ຄຣິສຕຽນໜ້ອຍໜຶ່ງ​ໃນ​ຖານະ​ເດັກນ້ອຍ​ຄົນ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​ລາວ​ມີ​ຄວາມ​ສາມາດ​ທີ່​ບໍ່ທໍາ​ມະ​ດາ​ຢູ່​ໃນ​ໂຮງຮ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​ໄດ້​ເຂົ້າ​ຮຽນມະຫາ​ວິທະຍາໄລ​ອັອກຊ໌ຟອດບ່ອນ​ທີ່ລາວ​ກາຍ​ມາ​ເປັນໝູ່ກັບ​ຈອນ​ແລະ​ຊາລສ໌​ເວສລີ​ ແລະ​ກາຍ​ມາ​ເປັນ​ສ່ວນໜຶ່ງຂອງ​ກຸ່ມ​​ນັກອະທິຖານ ​​ແລະ ສຶກສາ​ພຣະຄໍາ​ພີ​ຂອງ​ພວກ​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ind w:firstLine="720"/>
        <w:rPr/>
      </w:pPr>
      <w:r>
        <w:rPr>
          <w:rFonts w:eastAsia="Times New Roman"/>
          <w:lang w:bidi="lo-LA"/>
        </w:rPr>
        <w:t>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​ຂະນະ​ທີ່​ລາວ​ຮຽນຢູ່​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​ອັອກຊ໌ຟອດນັ້ນລາວ​ໄດ້​ພົບ​ກັບ​ຄວາມ​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ຈາກ​ນັ້ນບໍ່ ດົນລາວ​ກໍ​ຖືກ​ເຈີ​ມຕັ້ງຢູ່​ໃນ​ຄຣິສຕະຈັກ​ແຫ່ງ​ປະ​ເທດ​ອັງກ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​ເທດສະໜາຂອງ​ລາວ​ໃນ​ເລື່ອງ​ຄວາມ​ຈໍາ​ເປັນ​ແຫ່ງ​ການບັງ​ເກີດ​ໃໝ່ເປັນຜົນໃຫ້​​ຄຣິສຕະຈັກຕ່າງ​​ປິດ​ປະຕູ​ຂອງ​ພວກ​ເຂົາ​ໃສ່​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>,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ັ້ງ​ແຕ່​ທີ່​ພວກ​ສິດ​ຍາ​ພິບານ​ຝ່າຍ​ເນື້ອໜັງຢ້ານ​ວ່າ​ຄໍາ​ເທດສະໜາຂອງລາວ​ໃນ​ເລື່ອງຄວາມ​ຈໍາ​ເປັນ​ແຫ່ງ​ການ​ເກີດ​ໃໝ່​​ຈະ​ເຮັດ​ໃຫ້ຜູ້ທີ່ໄປໂບດປະຈໍາຄຸ້ມ ຫຼືບ້ານຂອງ​ພວກ​ເຂົາ​ໃຈຮ້​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ລາວ​ຈື່ງຖືກ​ໄລ່​ອອກ​ຈາກ​ໂບດ​ຕ່າງໆ​ເພື່ອ​ໄປ​ເທດ​ຢູ່​ຕາມ​ສະຖານທີ່ກາງ ແຈ້ງ</w:t>
      </w:r>
      <w:r>
        <w:rPr>
          <w:rFonts w:cs="Saysettha OT" w:ascii="Saysettha OT" w:hAnsi="Saysettha OT"/>
          <w:sz w:val="24"/>
          <w:szCs w:val="24"/>
          <w:lang w:val="en-US" w:bidi="lo-LA"/>
        </w:rPr>
        <w:t>,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ິ່ງ​ເຮັດ​ໃຫ້​ລາວ​ກາຍ​ເປັນ​ຄົນ​ທີ່​ມີ​ຊື່ສຽ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cs="Saysettha OT" w:ascii="Saysettha OT" w:hAnsi="Saysettha OT"/>
          <w:sz w:val="28"/>
          <w:szCs w:val="24"/>
          <w:lang w:bidi="lo-LA"/>
        </w:rPr>
        <w:t>​</w:t>
      </w:r>
      <w:r>
        <w:rPr>
          <w:sz w:val="28"/>
          <w:szCs w:val="24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ວິດ​ຟິວ​ໄດ້​ເດີນທາງ​ໄປ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່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ອາ​ເມ​ລິ​ກາ​ໃນ​ປີ </w:t>
      </w:r>
      <w:r>
        <w:rPr>
          <w:rFonts w:cs="Saysettha OT" w:ascii="Saysettha OT" w:hAnsi="Saysettha OT"/>
          <w:sz w:val="28"/>
          <w:szCs w:val="24"/>
          <w:lang w:bidi="lo-LA"/>
        </w:rPr>
        <w:t>1738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​ກໍ່ຕັ້ງ​ສູນ​ເດັກ​ກໍາພ້​າ​ແຫ່ງໜື່ງ ຕໍ່ມາລາວ​ໄດ້​ເດີນທາງ​ໄປ​ທົ່ວຫົວ​ເມືອງ​ຂື້ນຊາວ​ອາ​ເມ​ລິ​ກາ​ແລະ​ອັງກິດ​ເພື່ອ​ເທດສະໜາ​ແລະ​ຫາ​ເງິນ​ມາ​ສະໜັບສະໜູນພວກ​ເດັກ​ກໍາພ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​ໄດ້​ເທດສະໜາຢູ່​ປະ​ເທດສະ​ເປ​ນ</w:t>
      </w:r>
      <w:r>
        <w:rPr>
          <w:rFonts w:cs="Saysettha OT" w:ascii="Saysettha OT" w:hAnsi="Saysettha OT"/>
          <w:sz w:val="28"/>
          <w:szCs w:val="24"/>
          <w:lang w:bidi="lo-LA"/>
        </w:rPr>
        <w:t>,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ຮອນ​ແລນ</w:t>
      </w:r>
      <w:r>
        <w:rPr>
          <w:rFonts w:cs="Saysettha OT" w:ascii="Saysettha OT" w:hAnsi="Saysettha OT"/>
          <w:sz w:val="28"/>
          <w:szCs w:val="24"/>
          <w:lang w:bidi="lo-LA"/>
        </w:rPr>
        <w:t>,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ຢຍລະ​ມັ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ຝຣັ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ັງກິດ</w:t>
      </w:r>
      <w:r>
        <w:rPr>
          <w:rFonts w:cs="Saysettha OT" w:ascii="Saysettha OT" w:hAnsi="Saysettha OT"/>
          <w:sz w:val="28"/>
          <w:szCs w:val="24"/>
          <w:lang w:bidi="lo-LA"/>
        </w:rPr>
        <w:t>,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ວລສ໌​ແລະ​ສະ​ກັອດ​ແລນ</w:t>
      </w:r>
      <w:r>
        <w:rPr>
          <w:rFonts w:cs="Saysettha OT" w:ascii="Saysettha OT" w:hAnsi="Saysettha OT"/>
          <w:sz w:val="28"/>
          <w:szCs w:val="24"/>
          <w:lang w:bidi="lo-LA"/>
        </w:rPr>
        <w:t>,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​ເດີນທາງ​ຂ້າມ​ມະຫາ​ສະໝຸດ​ແອັດ​ແລນ​ຕິກ​ສິບ​ສາມ​ເທື່ອ​ເພື່ອ​ເທດສະໜາຢູ່​ອາ​ເມ​ລິ​ກ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cs="DokChampa"/>
          <w:sz w:val="24"/>
          <w:szCs w:val="22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​ເປັນ​ເພື່ອນ​ສະໜິດກັບ​ເບັນ​ຢາ​ມິນ​ແຟຣັງກລິນ</w:t>
      </w:r>
      <w:r>
        <w:rPr>
          <w:rFonts w:cs="Saysettha OT" w:ascii="Saysettha OT" w:hAnsi="Saysettha OT"/>
          <w:sz w:val="28"/>
          <w:szCs w:val="24"/>
          <w:lang w:bidi="lo-LA"/>
        </w:rPr>
        <w:t>,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ຈ​ນາ​ທານ​ ​ເອັ​ດ​ເວີ​ດ ​ແລະ​ຈອນ​ເວສລີ​ ແລະ​ເປັນ​ຄົນໜື່ງທີ່ຊັກ​ຊວນ​ເວສລີ​ໃຫ້​ເທດສະໜາຕາມ​ທົ່ງ​ນາຄື​ກັບ​ທີ່​ລາວ​ເຮັດ ​​ມີເທື່ອໜື່ງ​ເບັນ​ຢາ​ມິນ​ແຟຣັງກລິນເຄີຍ​ຄໍານວນ​ຄົນ​ທີ່​ມາ​ຟັງ​ວິດ​ຟິວ​ເທດ​ວ່າ​ມີ​ປະມານ​ສາມ​ສິບ​ພັນ​ຄ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ການ​ປະຊຸມ​ຢູ່​ກາງ​ແຈ້ງ​ຂອງ​ລາວ​ມັກ​ຈະ​ມີຄົນ​ເຂົ້າ​ຮ່ວມ​ປະມາ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5,000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ີ​ເທື່ອ​ງໜື່ງລາວ​ໄປ​ເທດ​ໃກ້​ເມືອງ​ກລາສ​ໂກປະ​ເທດສະ​ກັອດ​ແລນ​ມີ​ຄົນ​ມາ​ຮ່ວມຫຼາຍກວ່າ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00,000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ຄົນ </w:t>
      </w:r>
      <w:r>
        <w:rPr>
          <w:rFonts w:cs="Saysettha OT" w:ascii="Saysettha OT" w:hAnsi="Saysettha OT"/>
          <w:sz w:val="28"/>
          <w:szCs w:val="24"/>
          <w:lang w:bidi="lo-LA"/>
        </w:rPr>
        <w:t>- 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​ຕອນ​ກາງ​ເວັນ​ຕອນ​ທີ່​ຍັງ​ບໍ່ມີ​ໄມ​ໂຄຣ​ໂຟ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​ສິບ​ພັນ​ຄົນ​ທີ່​ຍອມຮັບ​ວ່າ​ຕົນ​ໄດ້​ກັບ​ໃຈ​ໃໝ່​ແລ້ວ​ໃນ​ການ​ປະຊຸມ​ຄັ້ງນັ້ນ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​ຖືກ​ພິຈາລະນາ​​ໂດຍ​ນັກ​ປະຫວັດສາດຫຼາຍຄົນ​ວ່າ​ເປັນນັກ​ປະກາດ​ທີ່​​ໃຊ້​ພາສາ​ອັງກິດ ທີ່ຍິ່ງ​ໃຫຍ່​ທີ່​ສຸດ​ຕະຫຼອດການ</w:t>
      </w:r>
      <w:r>
        <w:rPr>
          <w:rFonts w:cs="Saysettha OT" w:ascii="Saysettha OT" w:hAnsi="Saysettha OT"/>
          <w:sz w:val="28"/>
          <w:szCs w:val="24"/>
          <w:lang w:bidi="lo-LA"/>
        </w:rPr>
        <w:t>, 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​ແມ່ນ​ວ່າ​ບິ​ລລີ່​ເກຣ​ແຮມ​ຈະ​ເທດສະໜາກັບ​ຜູ້​ຄົນຫຼາຍກວ່າ​ໂດຍ​ມີ​ໄມ​ໂຄຣ​ໂຟນຊ່ວຍ​ກໍ​ຕາ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ົນ​ກະທົບ​ຂອງ​ວິດ​ຟິວທາງ​ດ້ານ​ວັດທະນາ​ທໍາ​​ເປັນ​ສິ່ງ​ທີ່​ຍິ່ງ​ໃຫຍ່​ກວ່າ​ໂດຍ​ບໍ່ມີ​ຄໍາ​ຖາມ​ໃດໆ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4"/>
          <w:szCs w:val="22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ດ​ຟິວເປັນ​ຜູ້​ນໍາ​ແຫ່ງການ​ຟື້ນຕື່ນ​ຂື້ນຄັ້ງທີ່ໜື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​ຟື້ນຟູ​ອັນ​ແຮງ​ກ້າ​ທີ່​ເປັນ​ໂຕ​ກໍານົດລັກສະນະ​ຂອງ​ປະ​ເທດ​ອາ​ເມ​ລິ​ກາ​ໃນ​ຊ່ວງ​ສະຕະວັດ​ທີ </w:t>
      </w:r>
      <w:r>
        <w:rPr>
          <w:rFonts w:cs="Saysettha OT" w:ascii="Saysettha OT" w:hAnsi="Saysettha OT"/>
          <w:sz w:val="24"/>
          <w:szCs w:val="24"/>
          <w:lang w:bidi="lo-LA"/>
        </w:rPr>
        <w:t>18 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ນາ​ນິຄົມ​ໃນ​ປະ​ເທດ​ຂອງ​ເຮົາ​ໄດ້ລຸກ​ເປັນ​ໄຟ​ພ້ອມ​ກັບ​ການ​ຟື້ນຟູ​ເມື່ອ​ລາວ​ເທ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ຸດສູງສຸດ​ຂອງ​ການ​ຟື້ນຟູ​ນີ້​ເກີດ​ຂື້ນ​ໃນ​ປີ </w:t>
      </w:r>
      <w:r>
        <w:rPr>
          <w:rFonts w:cs="Saysettha OT" w:ascii="Saysettha OT" w:hAnsi="Saysettha OT"/>
          <w:sz w:val="24"/>
          <w:szCs w:val="24"/>
          <w:lang w:bidi="lo-LA"/>
        </w:rPr>
        <w:t>1740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ຊ່ວງ​ຫົກ​​ອາທິດ​ທີ່​ວິດ​ຟິວ​ໄດ້​ເດີນທາງ​ໄປ​ນິວອິງ​ແລ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​ໃນ​ສີ່ສິບຫ້າວັນລາວ​​ເທດຫຼາຍກວ່າໜື່ງຮ້ອຍ​ເຈັບ​ສິບ​ຫ້​າ​ເທື່ອ​ຕໍ່ຄົນ​ສິບ​ພັນ​ຄົນ​ທີ່​ອອກ​ຈາກ​ເຂດ​ແດນ​ດ້ວຍ​ຄວາມ​ສັບສົນ​ວຸ້ນວາຍ​ຝ່າຍ​ວິນ​ຍ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ື່ງ​ໃນ​ຊ່ວງ​ເວລາ​ທີ່​ສໍາຄັນ​ທີ່​ສຸດ​ຂອງ​ຄຣິສຕຽນ​ຊາວອາ​ເມ​ລິ​ກ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/>
      </w:pPr>
      <w:r>
        <w:rPr>
          <w:rFonts w:eastAsia="Saysettha OT" w:cs="Saysettha OT" w:ascii="Saysettha OT" w:hAnsi="Saysettha OT"/>
          <w:sz w:val="28"/>
          <w:szCs w:val="24"/>
          <w:lang w:bidi="lo-LA"/>
        </w:rPr>
        <w:t>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​ຊ່ວງ​ທີ່​ລາວ​ຕາຍ​ລາວ​ໄດ້​ຮັບ​ການ​ຍ້ອງຍໍ​ຊົມ​ເຊີຍ​ແລະ​​ໄດ້​ຮັບ​ຄວາມ​ເຄົາລົບ​ຢ່າງ​ສູງ​ຈາກ​ທັງ​ໂລກ​ທີ່​​ໃຊ້​ພາສາ​ອັງກ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​ເປັນ​ເຄື່ອງມື​ໃນ​ການກໍ່ຕັ້ງມະຫາວິທະຍາ​ໄລ​ພຣິນຊ໌ຕັ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ິທະຍາ​ໄລ​ດາ​ມູດ​ແລະ​ມະຫາວິທະຍາ​ໄລ​ເພັນ​ຊິວ​ວາ​ເນ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ລາວ​ຕາຍ​​ໄປບໍ່​ດົນ ຫຼັງຈາກການເທດສະໜາຢູ່ເມືອງນິວເບີຣີພອດລັດເມສສາຊູເຊດໃນປີ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770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ົກປີກ່ອນ ການປະຕິວັດຊາວອາເມລິກ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ອຊວໍຊິງຕັນ​ແມ່ນ​ພໍ່ຂອງປະເທດຂອງເຮົາແຕ່ຈອດວິດຟິວເປັນປູ່ຂອງພວກເຮົ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ຕໍ່ໄປນີ້ໂດຍວິດ​ຟິວ​ໄດ້​ຖືກເທດ​ໃນ​ພາສາ​ອັງ​ກິດສະ​ໄໝ​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ຈິງ​ແລ້​ວ​ມັນ​ເປັນ​ບົດ​ເທດ​ຂອງ​ລາວ​ແຕ່​ຂ້າພະ​ເຈົ້າ​ໄດ້​ແກ້​ໄຂ​ຄໍາ​ເວົ້າຕ່າງໆ​ເພື່ອ​ເຮັດ​ໃຫ້​ເຂົ້າ​ໃຈຫຼາຍຂື້ນ​ໃນ​ສະ​ໄໝຂອງ​ພວກ​ເຮົາ​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18" w:right="-18" w:hanging="86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ວກ​ເຂົາ​ໄດ້​ຮັກສາ​ຄວາມ​ບາບ​ເຈັບ​​ແຫ່ງ​ປະຊາຊົນ​ຂອງ​ເຮົາ​ແຕ່​ເລັກ​ນ້ອຍ​ກ່າວ​ວ່າ ‘ສັນຕິພາບ ສັນຕິພາບ’​ເມື່ອ​ບໍ່ມີ​ສັນຕິພາບ​ເລີຍ” </w:t>
      </w:r>
      <w:r>
        <w:rPr>
          <w:rFonts w:cs="Saysettha OT" w:ascii="Saysettha OT" w:hAnsi="Saysettha OT"/>
          <w:sz w:val="24"/>
          <w:lang w:val="en-US"/>
        </w:rPr>
        <w:t>(​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​ເລ​ມີ </w:t>
      </w:r>
      <w:r>
        <w:rPr>
          <w:rFonts w:cs="Saysettha OT" w:ascii="Saysettha OT" w:hAnsi="Saysettha OT"/>
          <w:sz w:val="24"/>
          <w:lang w:val="en-US"/>
        </w:rPr>
        <w:t>6:14)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ບົດ​​ເທດ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val="en-US"/>
        </w:rPr>
        <w:t>: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ພອນ​ທີ່​ໃຫຍ່​ທີ່​ສຸດ​ທີ່​ພຣະ​ເຈົ້າ​ສາມາດ​ສົ່ງ​​ມາໃຫ້ຊົນ​ຊາດໜື່ງກໍ​ຄືນັກ​ເທດ​ທີ່​ດີ​ແລະ​ສັດ​ຊື່</w:t>
      </w:r>
      <w:r>
        <w:rPr>
          <w:rFonts w:cs="Saysettha OT" w:ascii="Saysettha OT" w:hAnsi="Saysettha OT"/>
          <w:sz w:val="24"/>
          <w:szCs w:val="24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​ຄໍາ​ສາບ​ແຊ່ງ​ທີ່​ໃຫຍ່​ທີ່​ສຸດ​ທີ່​ພຣະ​ເຈົ້າ​ສາມາດ​ສົ່ງ​​ມາໃຫ້ຊົນ​ຊາດ​ໃດ ໜື່ງ​ໄດ້ກໍ​ຄື​ຍອມ​ໃຫ້​ຄຣິສຕະຈັກຫຼາຍ​ແຫ່ງ​ຖືກ​ນໍາ​ໂດຍ​ພວກ​ນັກ​ເທດ​ທີ່​ບໍ່ລອດຜູ້​ທີ່​ເປ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ົນ​ໃ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​ແຕ່​ເລື່ອງ​ການ​ຫາ​ເງິນ</w:t>
      </w:r>
      <w:r>
        <w:rPr>
          <w:rFonts w:cs="Saysettha OT" w:ascii="Saysettha OT" w:hAnsi="Saysettha OT"/>
          <w:sz w:val="24"/>
          <w:szCs w:val="24"/>
          <w:lang w:val="en-US"/>
        </w:rPr>
        <w:t>, ​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ນ່ນອນ​ທຸກ​ຍຸກ​ສະ​ໄໝຈະ​ມີ​ພວກ​ນັກ​ເທດ​ປອມ​ທີ່​ເທດສະໜາປອບ​ໃຈ​ເທົ່ານ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ີ​ພວກ​ຜູ້​ຮັບ​ໃຊ້ຫຼາຍຄົນ​ເປັນ​ແບບ​ນີ້​ເຊິ່ງ​ເຮັດ​ໃຫ້ພຣະຄໍາ​ພີ​ເສື່ອ​ມ​ແລະ​ປ່ຽນ​ແປງ​ມັນ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ຫລອກ​ລວງ​ຜູ້​ຄົ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​ສິ່ງ​ທີ່​ເກີດ​ຂື້ນ​ໃນ​ສະ​ໄໝຂອງ​ເຢ​ເລ​ມີ</w:t>
      </w:r>
      <w:r>
        <w:rPr>
          <w:rFonts w:cs="Saysettha OT" w:ascii="Saysettha OT" w:hAnsi="Saysettha OT"/>
          <w:sz w:val="24"/>
          <w:szCs w:val="22"/>
          <w:lang w:val="en-US"/>
        </w:rPr>
        <w:t>, ​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ຢ​ເລ​ມີ​​ໄດ້​ເທດສະໜາຕໍ່ຕ້ານ​ພວກ​ເຂົາ​​ໃນ​ການ​ເຊື່ອ​ຟັງ​ພຣະ​ເຈົ້າ​ດ້ວຍຄວາມສັດ​ຊື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​ເປີດ​ປາກ​ແລ້ວ​ເທດຕໍ່ຕ້ານ​ພວກ​ນັກ​ເທດ​ຝ່າ​ຍ​ເນື້ອໜັງພວກ​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​ພວກ​ທ່ານ​ອ່ານໜັງສື​ຂອງ​ລາວ​ພວກ​ທ່ານ​ກໍ​ຈະ​ເຫັນ​ວ່າ​ບໍ່ມີ​ໃຜ​ທີ່​ເຄີຍ​ເທດ​ຢ່າງ​ເຂັ້ມ​ແຂງ​ຕໍ່ຕ້ານ​ພວກ​ນັກ​ເທດ​ປອມຫຼາຍກວ່າ​ເຢ​ເລ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​ເທດ​ຕໍ່ສູ້​ພວກ​ເຂົາ​ຢ່າງ​ເຄັ່ງ​ຄັດ​ໃນ​ບົດ​ຊື່​ງປະກອບ​ດ້ວຍຂໍ້​ພຣະຄໍ​າພີ​ຂອງ​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18" w:right="-18" w:hanging="86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ວກ​ເຂົາ​ໄດ້​ຮັກສາ​ຄວາມ​ບາບ​ເຈັບ​​ແຫ່ງ​ປະຊາຊົນ​ຂອງ​ເຮົາ​ແຕ່​ເລັກ​ນ້ອຍ​ກ່າວ​ວ່າ ‘ສັນຕິພາບ ສັນຕິພາບ’​ເມື່ອ​ບໍ່ມີ​ສັນຕິພາບ​ເລີຍ” </w:t>
      </w:r>
      <w:r>
        <w:rPr>
          <w:rFonts w:cs="Saysettha OT" w:ascii="Saysettha OT" w:hAnsi="Saysettha OT"/>
          <w:sz w:val="24"/>
          <w:lang w:val="en-US"/>
        </w:rPr>
        <w:t>(​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​ເລ​ມີ </w:t>
      </w:r>
      <w:r>
        <w:rPr>
          <w:rFonts w:cs="Saysettha OT" w:ascii="Saysettha OT" w:hAnsi="Saysettha OT"/>
          <w:sz w:val="24"/>
          <w:lang w:val="en-US"/>
        </w:rPr>
        <w:t>6:14)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ຢ​ເລີ​ມີກ່າວ​ວ່າ​ພວກ​ເຂົາ​ເທດສະໜາ​ເພື່ອ​ເງິນ​ເທົ່າ​ນັ້ນ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​ຂໍ້​ທີ່​ສິບ​ສາມລາວ​ບອກ​ວ່າ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526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ວ່າ ຕັ້ງ​ແຕ່​ຄົນ​ທີ່​ຕໍ່າ​ຕ້ອຍ​ທີ່​ສຸດ​ຈົນ​ເຖິງ​ຄົນ​ໃຫຍ່​ໂຕ​ທີ່​ສຸດ ທຸກ​ຄົນ​ໂລບ​ຢາກ​ໄດ້​ກໍາ​ໄລ ​ແລະ​ທຸກ​ຄົນ​ກໍ​ເຮັດ​ຄວາມ​ບໍ່ຖືກຕ້ອງ​ຕັ້ງ​ແຕ່​ຜູ້​ທໍາ​ນວຍ​ຈົນ​ຮອດ​ປະ​ໂລຫິດ” 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​ເລ​ມີ </w:t>
      </w:r>
      <w:r>
        <w:rPr>
          <w:rFonts w:cs="Saysettha OT" w:ascii="Saysettha OT" w:hAnsi="Saysettha OT"/>
          <w:sz w:val="24"/>
          <w:szCs w:val="24"/>
        </w:rPr>
        <w:t>6:13)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ຂົາ​ເປັນ​ຄົນ​ໂລບ ​ແລະ​ເທດ​ແບບ​ຜິດ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​ໃນ​ຂໍ້​ພຣະຄໍາ​ພີ​ຂອງ​ພວກ​ເຮົາ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ຢ​ເລ​ມີ​ໄດ້​ສະ​ແດງ​ໃຫ້​ເຫັນໜື່ງ​ໃນ​ຫົນທາງ​ທີ່​ພວກ​ເຂົາ​ເທດ​ແບບຜິ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​ທໍາ​ນວາຍ​ໄດ້​ສະ​ແດງ​ເຖິງ​ຫົນທາງ​ຫລອກ​ລວງ​ທີ່​ພວກ​ເຂົາ​ເຮັດ​ກັບ​ພວກ​ວິນ​ຍານ​ທີ່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418" w:right="-18" w:hanging="86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ວກ​ເຂົາ​ໄດ້​ຮັກສາ​ຄວາມ​ບາບ​ເຈັບ​​ແຫ່ງ​ປະຊາຊົນ​ຂອງ​ເຮົາ​ແຕ່​ເລັກ​ນ້ອຍ​ກ່າວ​ວ່າ ‘ສັນຕິພາບ ສັນຕິພາບ’​ເມື່ອ​ບໍ່ມີ​ສັນຕິພາບ​ເລີຍ” </w:t>
      </w:r>
      <w:r>
        <w:rPr>
          <w:rFonts w:cs="Saysettha OT" w:ascii="Saysettha OT" w:hAnsi="Saysettha OT"/>
          <w:sz w:val="24"/>
          <w:lang w:val="en-US"/>
        </w:rPr>
        <w:t>(​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​ເລ​ມີ </w:t>
      </w:r>
      <w:r>
        <w:rPr>
          <w:rFonts w:cs="Saysettha OT" w:ascii="Saysettha OT" w:hAnsi="Saysettha OT"/>
          <w:sz w:val="24"/>
          <w:lang w:val="en-US"/>
        </w:rPr>
        <w:t>6:14)</w:t>
      </w:r>
      <w:r>
        <w:rPr>
          <w:sz w:val="20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​ເຈົ້າ​ຊົງ​ບອກ​ເຢ​ເລ​ມີ​ໃຫ້​ເຕືອນ​ຜູ້​ຄົນ​ເລື່ອງ​ສົງຄາມ​ທີ່​ກໍາລັງ​ຈະ​ມາ​ເຖິງ​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​ເຈົ້າ​ຢາກ​ໃຫ້​ລາວ​ບອກ​ເຂົາ​ເຈົ້າ​ວ່າ​ບ້ານ​ເຮືອນ​ຂອງ​ພວກ​ເຂົາ​ຈະ​ຖືກ​ທໍາລາ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່າ​ສົງຄາມ​ກໍາລັງ​ຈະ​ຮອດ </w:t>
      </w:r>
      <w:r>
        <w:rPr>
          <w:rFonts w:cs="Saysettha OT" w:ascii="Saysettha OT" w:hAnsi="Saysettha OT"/>
          <w:sz w:val="24"/>
          <w:szCs w:val="22"/>
          <w:lang w:val="en-US"/>
        </w:rPr>
        <w:t>(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ບິ່ງ​ເຢ​ເລ​ມີ​ຢາ </w:t>
      </w:r>
      <w:r>
        <w:rPr>
          <w:rFonts w:cs="Saysettha OT" w:ascii="Saysettha OT" w:hAnsi="Saysettha OT"/>
          <w:sz w:val="24"/>
          <w:szCs w:val="22"/>
          <w:lang w:val="en-US"/>
        </w:rPr>
        <w:t>6:11-12)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Times New Roman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ຢ​ເລ​ມີ​​ໄດ້​ເທດສະໜາຢ່າງໜັກໜ່ວ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ໜ້າຈະ​ເຮັດ​ໃຫ້ຫຼາຍຄົນ​ຢ້ານ​ແລະ​ນໍາ​ພວກ​ເຂົາ​ໄປ​ສູ່ຈຸດ​ຂອງ​ການ​ກັບ​ໃຈ​ໃໝ່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​ຜູ້​ທໍາ​ນວາຍ​ແລະ​ພວກ​​ປະ​ໂລຫິດ​ຝ່າຍເນື້ອໜັງ ພາກັນ​ອອກ​ໄປ​ເພື່ອປອບ​ໃຈ​ຜູ້​ຄົນ​ແບບ​ຜິດ​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ຂົາ​ເວົ້າວ່າ​ເຢ​ເລ​ມີ​ເປັນ​ພຽງ​ພວກ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່າ​ເຖື່ອນ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້ານໍາສິ່ງໃດ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​ເຂົາ​ເວົ້າວ່າ​ບໍ່ມີ​ສົງຄ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​ເຂົາ​ບອກ​ຜູ້​ຄົນ​ວ່າ​ຈະ​ມີ​ສັນຕິ ພ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,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​ເຢ​ເລ​ມີ​ບອກ​ວ່າ​ຈະ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ບໍ່ມ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​ສັນ​ຕິ​ພ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cs="Saysettha OT" w:ascii="Saysettha OT" w:hAnsi="Saysettha OT"/>
          <w:sz w:val="24"/>
          <w:szCs w:val="24"/>
          <w:lang w:val="en-US"/>
        </w:rPr>
        <w:t>​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ind w:left="1418" w:right="-18" w:hanging="86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ວກ​ເຂົາ​ໄດ້​ຮັກສາ​ຄວາມ​ບາບ​ເຈັບ​​ແຫ່ງ​ປະຊາຊົນ​ຂອງ​ເຮົາ​ແຕ່​ເລັກ​ນ້ອຍ​ກ່າວ​ວ່າ ‘ສັນຕິພາບ ສັນຕິພາບ’​ເມື່ອ​ບໍ່ມີ​ສັນຕິພາບ​ເລີຍ” </w:t>
      </w:r>
      <w:r>
        <w:rPr>
          <w:rFonts w:cs="Saysettha OT" w:ascii="Saysettha OT" w:hAnsi="Saysettha OT"/>
          <w:sz w:val="24"/>
          <w:lang w:val="en-US"/>
        </w:rPr>
        <w:t>(​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​ເລ​ມີ </w:t>
      </w:r>
      <w:r>
        <w:rPr>
          <w:rFonts w:cs="Saysettha OT" w:ascii="Saysettha OT" w:hAnsi="Saysettha OT"/>
          <w:sz w:val="24"/>
          <w:lang w:val="en-US"/>
        </w:rPr>
        <w:t>6:14)</w:t>
      </w:r>
      <w:r>
        <w:rPr>
          <w:sz w:val="20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​ເວົ້າຂອງ​ຂໍ້​ພຣະຄໍາ​ພີ​​ເລັ່ງໃສ່ສັນຕິພາບ​ພາຍ​ນອກ</w:t>
      </w:r>
      <w:r>
        <w:rPr>
          <w:rFonts w:cs="Saysettha OT" w:ascii="Saysettha OT" w:hAnsi="Saysettha OT"/>
          <w:sz w:val="28"/>
          <w:szCs w:val="24"/>
          <w:lang w:bidi="lo-LA"/>
        </w:rPr>
        <w:t>, 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​ພວກ​ມັນກໍ​ມີ​ຂໍ້​ອ້າງ​ອີງ​ໃສ່​ຈິດ​ໃຈ​ຕື່ມ​ອີ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​ເຈົ້າ​ເຊັ່ນ​ກັນ​ເຊື່ອ​ວ່າ​ມັນ​ເລັ່ງ​ໃສ່​ພວກ​ນັກ​​ເທດ​ປອມ​ທີ່​ບອກ​ຜູ້​ຄົນ​ວ່າ​​ເຂົາ​ດີ​ພໍ</w:t>
      </w:r>
      <w:r>
        <w:rPr>
          <w:rFonts w:cs="Saysettha OT" w:ascii="Saysettha OT" w:hAnsi="Saysettha OT"/>
          <w:sz w:val="28"/>
          <w:szCs w:val="24"/>
          <w:lang w:bidi="lo-LA"/>
        </w:rPr>
        <w:t>, 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​ແມ່ນ​ວ່າ​ເຂົາ​ບໍ່​ໄດ້​ບັງ​ເກີດ​ໃໝ່​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​ທີ່​ບໍ່ລອດ​ຮັກ​ຄໍາ​ເທດສະໜາ​ແບບ​ນີ້</w:t>
      </w:r>
      <w:r>
        <w:rPr>
          <w:rFonts w:cs="Saysettha OT" w:ascii="Saysettha OT" w:hAnsi="Saysettha OT"/>
          <w:sz w:val="28"/>
          <w:szCs w:val="24"/>
          <w:lang w:bidi="lo-LA"/>
        </w:rPr>
        <w:t>,​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ຈ​ຂອງ​ມະນຸດ​ຊົ່ວ​ຊ້າ​​ຫຼາຍ ​ແລະ​ຫລອກ​ລວ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​ເຈົ້າ​ຊົງຮູ້ຈັກ​ໃຈ​ຂອງ​ມະນຸດ​ວ່າ​ໄວ້​ໃຈບໍ່​​ແນວ​​ໃດ​ແດ່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4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​ທ່ານຫຼາຍຄົນ​ເວົ້າວ່າ​ຕົນ​ມີ​ສັນ​ຕິ​ສຸກ​ກັບ​ພຣະ​ເຈົ້າ​​ໃນເມື່ອບໍ່​ແມ່ນ​ສັນ​ຕິ​ສຸກ​ແທ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​ທ່ານຫຼາຍຄົນ​ຄິດ​ວ່າ​ຕົນ​ເປັນຄຣິສຕຽນ​ແທ້​ແຕ່​ພວກ​ທ່ານ​ບໍ່​ແມ່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ະຍາ​ມານ​​ແມ່ນ​ຜູ້ ໜື່ງທີ່​ມອບ​ສັນຕິ​ສຸກ​ປອມ​ໃຫ້​ພວກ​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​ເຈົ້າ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bidi="lo-LA"/>
        </w:rPr>
        <w:t>​ບໍ່​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​ມອບ​“ສັນຕິ​ສຸກ”​ນີ້​ໃຫ້​ທ່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​ບໍ່​ແມ່ນ​ສັນຕິ​ສຸກ​ທີ່​ເກີນ​ຄວາມ​ເຂົ້າ​ໃຈ​ຂອງ​ມະນຸ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​ຄື​ສັນຕິ​ສຸກ​ປອມ​ທີ່​ທ່ານ​ມີ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4"/>
          <w:szCs w:val="22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ເປັນ​ສິ່ງ​ທີ່​ສໍາຄັນຫຼາຍສໍາຫຼັບພວກ​ທ່ານ​ທີ່​ຈະ​ຮູ້​ວ່າ​ບໍ່ວ່າ​ທ່ານ​ຈະ​ມີ​ສັນຕິ​ສຸກ​ກັບ​ພຣະ​ເຈົ້າ​ແທ້ຫຼືບ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​ຄົນ​ຢາກ​ໄດ້​ສັນຕິ​ສ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ຕິ​ສຸກ​ຄື​ພຣະພອນ​ອັນ​ຍິ່ງ​ໃຫຍ່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​ສະນັ້ນ ຂ້າຈະ​ຕ້ອງ​ບອກ​ພວກ​ທ່ານ​ວ່າ​ຈະ​ພົບ​ສັນ​ຕິ​ສຸກ​ແທ້​ກັບ​ພຣະ​ເຈົ້າ​ໄດ້​ແນວ​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​ເຈົ້າ​ຈະ​ຕ້ອງ​ປາສະຈາກ​ເລືອດ​ຂອງ​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​ເຈົ້າ​ຈະ​ຕ້ອງ​ປະກາດ​ແກ່​ພວກ​ທ່ານ​ເຖິງ​ຄໍາ​ປຶກສາ​ຂອງ​ພຣ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​ຄໍາ​ເວົ້າຂອງ​ຂໍ້​ພຣະຄໍາ​ພີ​ຂ້າພະ​ເຈົ້າ​ຈະ​ພະ​ຍາ​ຍາມ​ທີ່​ຈະ​ສະ​ແດງ​ໃຫ້​ພວກ​ທ່ານ​ເຫັນ​ໃນ​ສິ່ງ​ທີ່​ຈະ​ຕ້ອງ​ເກີດ​ຂື້ນກັບ​ທ່ານ​ແລະ​ສິ່ງ​ທີ່​ຈະ​ປ່ຽນ​ແປງ​ພາຍ​ໃນ​ທ່ານ​ເພື່ອ​ທ່ານ​ຈະ​ມີ​ສັນຕິ​ສຸກ​ກັບ​ພຣະ​ເຈົ້າ​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ກ່ອນທີ່​ທ່ານ​ຈະ​ສາມາດ​ມີ​ສັນຕິ​ສຸກ​ກັບ​ພຣະ​ເຈົ້າ​ໄດ້</w:t>
      </w:r>
      <w:r>
        <w:rPr>
          <w:rFonts w:cs="Saysettha OT" w:ascii="Saysettha OT" w:hAnsi="Saysettha OT"/>
          <w:b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ທ່ານ​ຕ້ອງ​ຖືກ​ເຮັດ​ໃຫ້​ເຫັນ</w:t>
      </w:r>
      <w:r>
        <w:rPr>
          <w:rFonts w:cs="Saysettha OT" w:ascii="Saysettha OT" w:hAnsi="Saysettha OT"/>
          <w:b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ຮູ້ສຶກ</w:t>
      </w:r>
      <w:r>
        <w:rPr>
          <w:rFonts w:cs="Saysettha OT" w:ascii="Saysettha OT" w:hAnsi="Saysettha OT"/>
          <w:b/>
          <w:sz w:val="24"/>
          <w:lang w:val="en-US"/>
        </w:rPr>
        <w:t>,</w:t>
      </w:r>
    </w:p>
    <w:p>
      <w:pPr>
        <w:pStyle w:val="TextBody"/>
        <w:rPr>
          <w:sz w:val="24"/>
        </w:rPr>
      </w:pPr>
      <w:r>
        <w:rPr>
          <w:rFonts w:eastAsia="Saysettha OT" w:cs="Saysettha OT" w:ascii="Saysettha OT" w:hAnsi="Saysettha OT"/>
          <w:b/>
          <w:sz w:val="24"/>
          <w:lang w:val="en-US"/>
        </w:rPr>
        <w:t xml:space="preserve">     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ຮ້ອງ​ໄຫ້​ແລະ​ໂສກ​ເສົ້າ​ເໜືອຄວາມ​ບາບຂອງ​ທ່ານ​ທີ່​ຕໍ່ສູ້​ບັນຍັດ​ຂອງ​ພຣະ​ເຈົ້າ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​ພີ​ກ່າວ​ວ່າ“ຊີວິດ​ໃດ​ເຮັດ​ບາບ ກໍ​ຈະ​ຕາຍ”</w:t>
      </w:r>
      <w:r>
        <w:rPr>
          <w:rFonts w:cs="Saysettha OT" w:ascii="Saysettha OT" w:hAnsi="Saysettha OT"/>
          <w:sz w:val="24"/>
          <w:szCs w:val="22"/>
          <w:lang w:val="en-US"/>
        </w:rPr>
        <w:t>(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​ເສກຽນ </w:t>
      </w:r>
      <w:r>
        <w:rPr>
          <w:rFonts w:cs="Saysettha OT" w:ascii="Saysettha OT" w:hAnsi="Saysettha OT"/>
          <w:sz w:val="24"/>
          <w:szCs w:val="22"/>
          <w:lang w:val="en-US"/>
        </w:rPr>
        <w:t>18:4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​ຄົນ​ຖືກ​ສາບ​ແຊ່ງ​ຄື​ຜູ້​ທີ່​ບໍ່ສືບ​​ຕໍ່​ເຮັດ​ທຸກ​ສິ່ງ​ທຸກຢ່າງ​ທີ່ຖືກ​ຂຽນ​ໃນ​ບັນຍັດ​ຂ​ອງພຣ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ຕ້ອງ​ບໍ່​ພຽງ​ແຕ່​ເຮັດ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ບາງ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​ບາງ​ຢ່າງ​ເທົ່າ​ນັ້ນ​ແຕ່ທ່ານ​ຕ້ອງ​ເຮັ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​ທຸກ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​ທຸກ​ຢ່າງ​ບໍ່ດັ່ງນັ້ນທ່ານ​ກໍຖືກ​ສາບ​ແຊ່ງ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1526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ມີ​ຄໍາ​ຂຽນ​ໄວ້​ວ່າ ທຸກ​ຄົນ​ທີ່​ບໍ່​ໄດ້​ປະພຶດ​ຕາມ​ທຸກ​ຂໍ້ຄວາມທີ່​ຂຽນ​ໄວ້​ໃນ ໜັງສື​ພຣະລາຊະ​ບັນຍັດ​ກໍ​ຕ້ອງ​ຖືກ​ສາບ​ແຊ່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​ລາ​ເທຍ </w:t>
      </w:r>
      <w:r>
        <w:rPr>
          <w:rFonts w:cs="Saysettha OT" w:ascii="Saysettha OT" w:hAnsi="Saysettha OT"/>
          <w:sz w:val="24"/>
          <w:szCs w:val="24"/>
        </w:rPr>
        <w:t>3:10)</w:t>
      </w:r>
      <w:r>
        <w:rPr/>
        <w:t xml:space="preserve">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ລະ​ເມີດ​ພຣະບັນຍັດ​ຂອງ​ພຣ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​ໃນ​ຄວາມ​ຄິດຫຼືຄໍາ​ເວົ້າ ຫຼືການ​ກະທໍາ​ເຮັດ​ໃຫ້​ທ່ານ​ຄູ່​ຄວນ​ການ​ລົງ​ໂທ​ດ​ເປັນນິດ​ນິລັນ​ຕາມ​ພຣະບັນຍັດ​ຂອງ​ພຣ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​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​ຖ້າ​ຄວາມ​ຄິດ​ຊົ່ວ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​ຄໍາ​ເວົ້າຊົ່ວ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​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​ການ​ກະທໍາ​ຊົ່ວ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ອັນໜື່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ົມ​ຄວນ​ການ​ພິ ພາກສາ​ຕະຫຼ​ອດ​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​ພວກ​ທ່ານ​ຈະ​ສາມາດໜີຈາກ​ນາລົກ​ໄດ້​ແນວ​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​ທີ່​ທ່ານ​ຈະ​ມີ​ສັນຕິ​ສຸ​ກ​ແທ້​ໃນ​ໃຈ​ຂອງ​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ຈະ​ຕ້ອງ​ຖືກ​ເຮັດ​ໃຫ້​ເຫັນ​​ວ່າ​ມັນ​ຊົ່ວ​ຮ້າຍ​ສໍາ​ໃດ​ທີ່​ຈະ​ເຮັດ​ບາບ​ຕໍ່ພຣະບັນຍັດ​ຂອງ​ພຣ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​ກວດ​ສອບ​ເບິ່ງ​ໃຈຂອງ​ພວກ​ທ່ານ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​ຂໍ​ໃຫ້​ຂ້າພະ​ເຈົ້າພວກ​ທ່ານ​ວ່າ</w:t>
      </w:r>
      <w:r>
        <w:rPr>
          <w:rFonts w:cs="Saysettha OT" w:ascii="Saysettha OT" w:hAnsi="Saysettha OT"/>
          <w:sz w:val="24"/>
          <w:szCs w:val="22"/>
          <w:lang w:val="en-US"/>
        </w:rPr>
        <w:t>-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ີຍ​ບໍ່ທີ່​ມີ​ຊ່ວງ​ເວລາ​ທີ່​ຄວາມ​ຈື່​ເລື່ອງ​ບາບ​ຂອງ​ທ່ານ​ມັນ​ເຮັດ​ໃຫ້​ທ່ານ​ເຈັບ​ປວດ</w:t>
      </w:r>
      <w:r>
        <w:rPr>
          <w:rFonts w:cs="Saysettha OT" w:ascii="Saysettha OT" w:hAnsi="Saysettha OT"/>
          <w:sz w:val="24"/>
          <w:szCs w:val="22"/>
          <w:lang w:val="en-US"/>
        </w:rPr>
        <w:t>?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ີຍ​ມີ​ບໍ່ຊ່ວງ​ເວລາ​ເມື່ອ​ພາລະ​ບາບ​ຂອງ​ທ່ານ​ເປັນ​ສິ່ງ​ທີ່​​ແບກ​ບໍ່​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ເຄີຍ​​ເຫັນ​ບໍ່ວ່າຄວາມ​ໂມ​ໂຫ ຂອງ​ພຣະ​ເຈົ້າ​ອາດ​ຈະ​ຕົກລົງ​ມາ​​ເທິງ​ທ່ານ​ໂດຍ​ກົງ​ເພາະ​ການລະ​ເມີດ​ຂອງ​ທ່ານ​ຕໍ່ພຣະບັນ ຍັດຂອງ​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​ໃນ​ໃຈ​ທ່ານ​ເຄີຍ​ຮູ້ສຶກ​ເສຍ​ໃຈ​ຍ້ອນ​ບາບ​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ເວົ້າ​ໄດ້​ບໍ່ວ່າ “ຄວາມ​ບາບ​ຂອງ​ຂ້ອຍໜັກ​​ເກີນ​ທີ່​ຂ້ອຍ​ຈະ​ແບກ​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ເຄີຍ​ມີປະສົບການ​ແບບ​ນີ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ຖ້າ​ບໍ່ຢ່າ​ເອີ້ນ​ໂຕ​ເອງ​ວ່າ​ເປັນຄຣິສຕຽນ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ອາດ​ຈະ​ເວົ້າວ່າ​ທ່ານ​ມີ​ສັນຕິ​ສຸກ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​ບໍ່​ແມ່ນ​ສັນຕິ​ສຸຸກ​ແທ້ສໍາຫຼ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​ໃຫ້​ພຣະ​ເຈົ້າ​ປຸກ​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​ໃຫ້​ພຣະ​ເຈົ້າ​ໂນ້ມນ້າວ​​ໃຈ​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ກ່ອນ​ທີ່​ທ່ານ​ຈະ​ສາມາດ​ມີ​ສັນຕິ​ສຸກ​ກັບ​ພຣະ​ເຈົ້າ​ໄດ້</w:t>
      </w:r>
      <w:r>
        <w:rPr>
          <w:rFonts w:cs="Saysettha OT" w:ascii="Saysettha OT" w:hAnsi="Saysettha OT"/>
          <w:b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ການ​ສໍານຶກ​ຈະ​ຕ້ອງ​ເລິກ​ກວ່າ</w:t>
      </w:r>
    </w:p>
    <w:p>
      <w:pPr>
        <w:pStyle w:val="TextBody"/>
        <w:ind w:left="720" w:hanging="0"/>
        <w:rPr>
          <w:sz w:val="24"/>
        </w:rPr>
      </w:pPr>
      <w:r>
        <w:rPr>
          <w:rFonts w:ascii="Saysettha OT" w:hAnsi="Saysettha OT" w:cs="Saysettha OT"/>
          <w:b/>
          <w:b/>
          <w:sz w:val="24"/>
          <w:sz w:val="24"/>
          <w:lang w:val="en-US"/>
        </w:rPr>
        <w:t>ທ່ານ​ຈະ​ຕ້ອງ​ຖືກ​ໂນ້ມນ້າ​ວ​ເລື່ອງ​ສັນດານບາບ​ຂອງ​ທ່ານ​ເອງ</w:t>
      </w:r>
      <w:r>
        <w:rPr>
          <w:rFonts w:cs="Saysettha OT" w:ascii="Saysettha OT" w:hAnsi="Saysettha OT"/>
          <w:b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ຄວາມ​ເສື່ອ​ມຊາມ​ຂອງ​ຈິດ​ໃຈ​ຂອງ​ທ່ານ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ຈະ​ຕ້ອງ​ຖືກ​ໂນ້ມນ້າ​ວ​ເລື່ອງ​ບາບ​ຂອງ​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ຈະ​ຕ້ອງ​ຖືກ​ເຮັດ​ໃຫ້​ມີ​ບັນຫາ​ຕໍ່ພວກ​ມັນ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​ການ​ສໍານຶກ​ຈະ​ຕ້ອງ​ໄປ​ເລິກ​ກວ່າ​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ຈະ​ຕ້ອງ​ຖືກ​ໂນ້ມນ້າວ​ເລື່ອງ​ການ ລະ​ເມີດ​ພຣະບັນຍັດ​ຂອງ​ພຣ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ກວ່າ​ນັນທ່ານ​ຈະ​ຕ້ອງ​ຮູ້ສຶກ​ເຖິງ​ບາບ​ດັ່ງ​ເດີມ​ຂອງ​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​ມາ​ແຕ່​ເກີດ​ທີ່ຢູ່​​ໃນ​ໃຈ​ຂອງ​ທ່ານຊື່​ງຈະ​ສົ່ງ​ທ່ານ​ໄປ​ນາລົ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/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ຄົນ​ທີ່​ຄິດ​ວ່າ​ເຂົາ​ສະຫຼາດທີ່ວ່າບໍ່ມີດ​ອກ​ຄວາມ​ບາບ​ດັ່ງ​ເດີ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ຂົາ​ຄິດ​ພຣະ​ເຈົ້າ​ບໍ່ຍຸດຕິ​ທໍາ​ທີ່​ຈະ​ສົ່ງ​ພວກ​ເຂົາ​ໄປ​ນາລົກ​ເພາະ​ພວກ​ເຂົາ​​ໄດ້​ສືບ​ທອດ​ບາບ​ຂອງ​ອາ​ດ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ຂົາ​ເວົ້າວ່າ​ພວກ​ເຮົາ​ບໍ່​ໄດ້​ເກີດ​ໃນ​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ຂົາ​ເວົ້າວ່າ​ພວກ​ທ່ານ​ບໍ່ຈໍາ​ເປັນ​ຕ້ອງ​ບັງເກີດ​ໃໝ່ດ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​ເບິ່ງ​ໂລກ​ອ້ອມ​ໂຕ​ເຈົ້າ​ເບິ່ງດ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ເປັນ​ສະຫວັນ​ທີ່​ພຣະ​ເຈົ້າ​ສັນຍາ​ຕໍ່ ມະນຸດບໍ່​ແມ່ນ​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​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​ຢ່າງ​ທີ່ຢູ່​ໃນ​ໂລກ​​ເປັນ​ສິ່ງ​ທີ່​ບໍ່ມີ​ລະບຽ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ເປັນ​ເພາະ​ມີ​ບາງ​ສິ່ງ​ບາງ​ຢ່າງ​ຜິດ​ກັບ​​ມະນຸດຊ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ຄື​ຄວາມ​ບາບ​ເດີມ​ທີ່​ໄດ້​ທໍາລາຍ​ໂລ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/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ໍາຄັນ​ດອກ​ວ່າ​ທ່ານ​ອາດ​ຈະ​ປະຕິ​ເສດ​ເລື່ອງ​ນີ້​ຢ່າງໜັກ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​ທ່ານ​ຕື່ນ​ຂື້ນທ່ານ​ກໍ​ຈະ​ເຫັນ​ວ່າຄວາມ​ບາບ​ໃນ​ຊີວິດ​ຂອງ​ທ່ານ​ມາ​ຈາກ​ໃຈ​ທີ່​ເສື່ອ​ມຊາມ​ຂອງ​ທ່ານ​ເອງ</w:t>
      </w:r>
      <w:r>
        <w:rPr>
          <w:rFonts w:cs="Saysettha OT" w:ascii="Saysettha OT" w:hAnsi="Saysettha OT"/>
          <w:sz w:val="24"/>
          <w:szCs w:val="22"/>
          <w:lang w:val="en-US"/>
        </w:rPr>
        <w:t>-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​ທີ່​ມີ​ພິດ ຍ້ອນ​ຄວາມ​ບາບ​ດັ່ງ​ເດີ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/>
        <w:tab/>
      </w:r>
      <w:r>
        <w:rPr>
          <w:rFonts w:cs="Saysettha OT" w:ascii="Saysettha OT" w:hAnsi="Saysettha OT"/>
          <w:sz w:val="24"/>
          <w:szCs w:val="22"/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​ຄົນ​ທີ່​ບໍ່ລອດ​ຕື່ນ​ຂື້ນຕອນ​ທໍາ​ອິດ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​ກໍ​ຈະ​ເລີ່​ມສົງ​ໄສວ່າ“ຂ້ອຍ​ກາຍ​ເປັນ​ຄົນ​ຊົ່ວ​ຊ້າ​ໄດ້​ແນວ​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​ນັ້ນພຣະວິນ​ຍານ​ຂອງ​ພຣະ​ເຈົ້າກໍ​ສະ​ແດງ​ໃຫ້​ເຂົາ​ເຫັນ​ວ່າ​ເຂົາ​ບໍ່ມີ​ຄວາມ​ດີ​​ໃນ​ທໍາ​ມະ​ຊາດ​ຂອງ​ເຂົາ​ເລີຍ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​ເຂົາ​ກໍ​ຈະ​ເຫັນ​ວ່າ​ເຂົາ​ເປັນ​ຄົນ​ບາບ​ຢ່າງ​ສິ້ນ​ເຊີງ ​ແລ້ວ​ຄົນ​ນັ້ນສຸດ​ທ້າຍ​ຈະ​ເຫັນ​ວ່າ​ພຣະ​ເຈົ້າມີ​ສິດ​ທີ່​ຈະ​ທໍາລາຍ​ເຂົາ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​ເຫັນ​ວ່າ​​ເຂົາ​ຖືກ​ພິດ​ແລະ​ກະບົດ​ທາງ​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ໍາ​ມະ​ຊາດ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​ເຂົາ​ເຊິ່ງມັນ​ກໍ​ຖືກຕ້ອງ​ທີ່​ພຣະ​ເຈົ້າ​ຈະ​ລົງ​ໂທ​ດ​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​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​ແມ່ນວ່າ​ຂ້າພະ​ເຈົ້າຈະ​ບໍ່​​ເຄີຍ​ເຮັດ​ບາບ​ພາຍ​ນອກ​ແມ່ນ​ແຕ່​ອັນ​ດຽວ​ມາ​ທັງຊີວິດກໍ​ຕາ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ເຄີຍ​ມີ​ປະສົບ​ການ​ແບບ​ນີ້​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ເຄີຍ​ຮູ້ສຶກ​ແບບ​ນີ້</w:t>
      </w:r>
      <w:r>
        <w:rPr>
          <w:rFonts w:cs="Saysettha OT" w:ascii="Saysettha OT" w:hAnsi="Saysettha OT"/>
          <w:sz w:val="24"/>
          <w:szCs w:val="22"/>
          <w:lang w:val="en-US"/>
        </w:rPr>
        <w:t>-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​ວ່າ​ມັນ​ເປັນ​ສິດ​ແລະ​ມັນ​ກໍ​ຍຸດຕິ​ທໍາ​ສໍາຫຼັບພຣະ​ເຈົ້າ​ທີ່​ຈະ​ລົງ​ໂທດ​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ເຄີຍ​ເຫັນ​ດ້ວຍ​ບໍ່ວ່າ​ທ່ານ​ໂດຍ​ທໍາ​ມະ​ຊາດ​ແລ້ວ​ທ່ານ​ເປັນ​ລູກ​ແຫ່ງ​ພຣະພິ​ໂລດ</w:t>
      </w:r>
      <w:r>
        <w:rPr>
          <w:rFonts w:cs="Saysettha OT" w:ascii="Saysettha OT" w:hAnsi="Saysettha OT"/>
          <w:sz w:val="24"/>
          <w:szCs w:val="22"/>
          <w:lang w:val="en-US"/>
        </w:rPr>
        <w:t>? (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​ເຟ​ໂຊ </w:t>
      </w:r>
      <w:r>
        <w:rPr>
          <w:rFonts w:cs="Saysettha OT" w:ascii="Saysettha OT" w:hAnsi="Saysettha OT"/>
          <w:sz w:val="24"/>
          <w:szCs w:val="22"/>
          <w:lang w:val="en-US"/>
        </w:rPr>
        <w:t>2:3)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/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​ທ່ານ​ຫາກ​ເຄີຍ​ບັງເກີດ​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​ຈະ​ມີຄວາ​ມຮູ້ສຶກ​ແບບ​ນີ້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​ຖ້າທ່ານ​ບໍ່​ເຄີຍ​ຮູ້ ສຶກໜັກ​ເລື່ອງ​ບາບ​ເດີ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​ເອີ້ນຕົນ​ເອງ​ວ່າ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!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​ເດີມ​ຄື​ພາລະໜັກທີ່​ໃຫຍ່​ທີ່​ສຸດ​ຂອງ​ຄົນ​ທີ່​ລອດ​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​ທີ່​ບັງ​ເກີດ​ໃໝ່​ແທ້​ຈະ​ໂສກ​​ເສົ້າ​ເພາະ​ບາບ​ເດີມ​ຂອງ​ຕົນ​ແລະ​ທໍາ​ມະ​ຊາດ​ທີ່​ເປັນ​ພ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ຸຸກຄົນ​ທີ່​ລອດ​ແທ້ມັກ​ຈະ​ຮ້ອງ​ອອກ​ມາ​ວ່າ “​ໂອ ​ໃຜ​ຈະ​ຊ່ວຍ​ຂ້າພະ​ເຈົ້າ​ໃຫ້​ພົ້ນຈາກ​ຮ່າງກາຍ​ແຫ່ງ​ຄວາມ​ຕາຍ​ນີ້​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​ບາບ​ທີ່​ມັນຢູ່​ໃນ​ໃຈ​ຂອງ​ຂ້າພ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>?” 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້າງອີງ​ໂຣ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:24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​ຄື​ສິ່ງ​ທີ່​ລົບ​ກວນ​ບຸກຄົນ​ທີ່​ຕື່ນ​ຂື້ນຫຼາຍທີ່​ສຸດ</w:t>
      </w:r>
      <w:r>
        <w:rPr>
          <w:rFonts w:cs="Saysettha OT" w:ascii="Saysettha OT" w:hAnsi="Saysettha OT"/>
          <w:sz w:val="24"/>
          <w:szCs w:val="22"/>
          <w:lang w:val="en-US"/>
        </w:rPr>
        <w:t>-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​ພາຍ​ໃນ​ໃຈ​ທີ່​ບາບ​ຂອງ​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​ທ່ານ​ຫາກ​ບໍ່​ເຄີຍ​ຮູ້ສຶກ​ເຖິງ​ຄວາມ​ບາບ​ພາຍ​ໃນ​ຢູ່​ໃນ​ທໍາ​ມະ​ຊາດ​ຂອງ​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ບໍ່ມີ​ທາງ​ທີ່​ທ່ານ​ຈະ​ສາມາດ​ມີ​ສັນຕິ​ສຸກ​ແທ້​ຢູ່​ໃນ​ໃຈ​ຂອງ​ທ່ານ​ເລີ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ກ່ອນ​ທີ່ທ່ານ​ຈະ​ສາມາດ​ມີ​ສັນຕິ​ສຸກ​ແທ້​ກັບ​ພຣະ​ເຈົ້າ​ໄດ້</w:t>
      </w:r>
      <w:r>
        <w:rPr>
          <w:rFonts w:cs="Saysettha OT" w:ascii="Saysettha OT" w:hAnsi="Saysettha OT"/>
          <w:b/>
          <w:bCs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ທ່ານ​ຈະ​ຕ້ອງບໍ່ພຽງ​</w:t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ແຕ່ມີ​ບັນຫາ​​ເນື່ອງ​ຈາກ​ຄວາມ​ບາບ​ໃນ​ຊີ​ວີ​ດຂອງ​ຕົນ​ ​ແລະ​ຄວາມ​ບາບ​ທີ່ຢູ່​ສັນ</w:t>
      </w:r>
    </w:p>
    <w:p>
      <w:pPr>
        <w:pStyle w:val="TextBody"/>
        <w:rPr/>
      </w:pPr>
      <w:r>
        <w:rPr>
          <w:rFonts w:cs="Saysettha OT" w:ascii="Saysettha OT" w:hAnsi="Saysettha OT"/>
          <w:b/>
          <w:bCs/>
          <w:sz w:val="24"/>
          <w:lang w:val="en-US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ດານຂອງ​ທ່ານ​ເທົ່າ​ນັ້ນ​ແຕ່ຍັງ​​ແມ່ນຄວາມ​ບາບ​ໃນ​ການ​ຕັດສິນ​ໃຈ​ທີ່​ດີ​ທີ່​ສຸດ​ຂອງ​</w:t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ທ່ານ</w:t>
      </w:r>
      <w:r>
        <w:rPr>
          <w:rFonts w:cs="Saysettha OT" w:ascii="Saysettha OT" w:hAnsi="Saysettha OT"/>
          <w:b/>
          <w:bCs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ຂໍ້​ຜູກ​ມັດ​ຕ່າງໆ ແລະ​ອັນທີ່​ເອີ້ນວ່າ “ຊີວິດ​ຄຣິສຕຽນ”​</w:t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​ຂອງ​ຂ້​າພ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​ຫຍັງ​ແດ່​ຢູ່​ໃນ​ສາສະໜາຂອງ​ທ່ານ​ທີ່​ຈະຍອມຮັບທ່ານຕໍ່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ປັນຄົນບໍ່ຊອບທໍາແລະບໍ່ລອດຍ້ອນສັນດາ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 ສົມຄວນທີ່ຈະຖືກລົງໂທດໃນນາລົກສິບເທົ່າເພາະຄວາມບາບທີ່ຢູ່ພາຍໃ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ເຊື່ອວ່າສາສະໜາຂອງທ່ານຈະດີແນວໃດ​ແດ່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ສາມາດເຮັດດີຫຍັງໂດຍປາສະ ຈາກການ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1526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ທັງຫຼາຍທີ່ຢູ່​ຝ່າຍ​ເນື້ອໜັງຈະ​ບໍ່ສາມາດ​​ເປັນ​ທີ່ພໍພຣະ​ໄທ​ພຣະ​ເຈົ້າ​”</w:t>
      </w:r>
    </w:p>
    <w:p>
      <w:pPr>
        <w:pStyle w:val="Normal"/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ຣມ </w:t>
      </w:r>
      <w:r>
        <w:rPr>
          <w:rFonts w:cs="Saysettha OT" w:ascii="Saysettha OT" w:hAnsi="Saysettha OT"/>
          <w:sz w:val="24"/>
          <w:szCs w:val="24"/>
        </w:rPr>
        <w:t>8:8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ເປັນ​ໄປ​ບໍ່​ໄດ້ສໍາຫຼັບຄົນທີ່ຍັງບໍ່ລອດຈະເຮັດອັນໃດເພື່ອຖວາຍກຽດຂອງພຣະເຈົ້າ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>
          <w:rFonts w:ascii="DokChampa" w:hAnsi="DokChampa" w:cs="DokChampa"/>
          <w:lang w:val="en-US"/>
        </w:rPr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​ຫຼັງຈາກ​ທີ່​ພວກ​​ເຮົາກັບໃຈໃໝ່​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ຮົາກໍຕໍ່ອາຍຸພຽງບາງສ່ວນ 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ກໍອາໄສຢູ່ໃນໂຕເຮົາ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ຄົງມີສ່ວນປະສົມຂອງຄວາມເສື່ອມ ຊາມຢູ່ໃນໜ້າທີ່ຂອງພວກເຮົາທຸກ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ຫຼັງຈາກທີ່ພວກເຮົາໄດ້ກັບໃຈໃໝ່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 ພຣະເຢຊູຄຣິດຍອມຮັບເຮົາຕາມການປະພຶດ“ດີ”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ະພຶດດີຂອງພວກ ເຮົາຈະທໍາຮ້າຍ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ສາມາດແມ່ນແຕ່ອະທິຖານໂດຍປາສະຈາກການມີ ບາບບາງອັນຢູ່ໃນນັ້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ຫັນແກ່ຕົວບາງ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ຂີ້ຄ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ໍ່ສົມບູນ ທາງສິນລະທໍາບາງ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ຮູ້ວ່າພວກທ່ານຄິດຫຍັງຢູ່ແຕ່ຂ້າພະເຈົ້າບໍ່ສາມາດ ອະທິຖານໂດຍປາສະຈາກບາບ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າມາດເທດສະໜາໃຫ້ທ່ານຟັງໂດຍປາ ສະຈາກບາບ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າມາດເຮັດຈັກຢ່າງໂດຍປາສະຈາກບາບ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ກັບໃຈ ຂອງຂ້າພະເຈົ້າຈໍາເປັນຕ້ອງຖືກກັບໃຈແລະນໍ້າຕາຂອງຂ້າພະເຈົ້າຈະຕ້ອງຖືກລ້າງໃນພຣະໂລຫິດອັນປະເສີດແຫ່ງພຣະຜູ້ໄຖ່ຂ້າພະເຈົ້ານັ້ນຄື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ການ​ແກ້​ບັນຫາ​ທີ່​ດີ​ທີ່​ສຸດຂອງ​ພວກ​ເຮົາ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ໜ້າທີ່​ທີ່​ດີ​ທີ່​ສຸດ​ຂອງ​​ເຮົາ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ສາສະໜາທີ່​ດີ​ທີ່​ສຸດ​ຂອງ​ເຮົາ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ການ​ຕັດສິນ​ໃຈ​ທີ່​ດີ​ທີ່​ສຸດຂອງ​ພວກ​ເຮົາ​​ເປັນ​ພຽງ​ແຕ່​ຄວາມ​ບາບຫຼາຍຢ່າງ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ໜ້າ ທີ່ສາສະໜາຂອງ​ພວກ​ເຮົາ​ເຕັມ​ໄປ​ດ້ວຍ​ບາບ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ກ່ອນ​ທີ່​ທ່ານ​ຈະ​ສາມາດ​ມີ​ສັນ​ຕິ​ສຸກ​ໃນ​ໃຈ​ຂອງທ່ານ​ໄດ້​ທ່ານ​ຈະ​ຕ້ອງ​ບໍ່ພຽງ​ແຕ່​ປ່ວຍ​ເລື່ອງ​ບາບ​ຕົ້ນ​ເດີມ​ຂອງ​ທ່ານ​ແລະ​ບາບ​ພາ​ຍນອກ​ຂອງ​ທ່ານ​ເທົ່າ​ນັ້ນ​ແຕ່​ທ່ານ​ຈະ​ຕ້ອງ​ປ່ວຍ​ຍ້ອນ​ຄວາມຊອບ​ທໍາ​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ໜ້າທີ່​ແລະ​ຄວາມ​ເຄັ່ງ​ຄັດສາ</w:t>
      </w:r>
      <w:r>
        <w:rPr>
          <w:b/>
          <w:b/>
          <w:i/>
          <w:i/>
        </w:rPr>
        <w:t xml:space="preserve"> </w:t>
      </w:r>
      <w:r>
        <w:rPr/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ສະໜາຂອງ​ຕົນ​ເອງ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  <w:lang w:val="en-US"/>
        </w:rPr>
        <w:t>ຈະ​ຕ້ອງ​ມີ​ການ​ສໍານຶກ​ຜິດ​ຢ່າງ​ສດຊືື້ງກ່ອນ​ທີ່​ທ່ານ​ຈະ​ສາມາດ​​ເອົາ​ຄວາມ​ຊອບ​ທໍາ​ຂອງ​ຕົນ​ເອງ​ອອກ​ມາ​ໄດ້</w:t>
      </w:r>
      <w:r>
        <w:rPr>
          <w:rFonts w:cs="Saysettha OT" w:ascii="Saysettha OT" w:hAnsi="Saysettha OT"/>
          <w:bCs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  <w:lang w:val="en-US"/>
        </w:rPr>
        <w:t>ຖ້າ​ທ່ານ​ບໍ່​ເຄີຍ​ຮູ້ສຶກ​ວ່າ​ທ່ານ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  <w:u w:val="single"/>
          <w:lang w:val="en-US"/>
        </w:rPr>
        <w:t>​ບໍ່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  <w:lang w:val="en-US"/>
        </w:rPr>
        <w:t>ມີ​ຄວາມ​ຊອບ​ທໍາ​ຂອງ​ໂຕ​ທ່ານ​ເອງ</w:t>
      </w:r>
      <w:r>
        <w:rPr>
          <w:rFonts w:cs="Saysettha OT" w:ascii="Saysettha OT" w:hAnsi="Saysettha OT"/>
          <w:b/>
          <w:i/>
          <w:sz w:val="24"/>
          <w:szCs w:val="22"/>
          <w:lang w:val="en-US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  <w:lang w:val="en-US"/>
        </w:rPr>
        <w:t>ທ່ານ​ກໍ​ບໍ່ສາມາດ​ລອດ​​​​ໂດຍ​ພຣະ​ເຢຊູ​ຄຣິດ​ໄດ້</w:t>
      </w:r>
      <w:r>
        <w:rPr>
          <w:rFonts w:cs="Saysettha OT" w:ascii="Saysettha OT" w:hAnsi="Saysettha OT"/>
          <w:b/>
          <w:i/>
          <w:sz w:val="24"/>
          <w:szCs w:val="22"/>
          <w:lang w:val="en-US"/>
        </w:rPr>
        <w:t>,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  <w:lang w:val="en-US"/>
        </w:rPr>
        <w:t>ທ່ານ​ກໍຍັງ​ບໍ່ລອດ​</w:t>
      </w:r>
      <w:r>
        <w:rPr>
          <w:rFonts w:cs="Saysettha OT" w:ascii="Saysettha OT" w:hAnsi="Saysettha OT"/>
          <w:b/>
          <w:i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​ຄົນ​ອາດ​ຈະ​ເວົ້າວ່າ “​​ດີ ຂ້ອຍ​ເຊື່ອໝົດນີ້​ແຫຼະ” ແຕ່ມີຄວາມແຕກຕ່າງອັນໃຫຍ່ ຫຼວງລະຫວ່າງ“ການເຊື່ອ”ແລະ“ຄວາມຮູ້ສຶກ” ພວກທ່ານເຄີຍ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ຮູ້ສຶ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ຄວາມຂາດແຄນ ເລື່ອງພຣະຄຣິດຂອງທ່ານບ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ຄີຍ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ຮູ້ສຶ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ທ່ານຕ້ອງການພຣະຄຣິດເພາະທ່ານບໍ່ມີ ຄວາມດີຂອງຕົນເອງເລີຍບ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ຕອນນີ້ທ່ານສາມາດເວົ້າໄດ້ວ່າ “ຂ້າແດ່ພຣະເຈົ້າ ພຣະ ອົງສາມາດສາບແຊ່ງຂ້ານ້ອຍເພາະວຽກທີ່ເຄັ່ງຄັດທີ່ດີທີ່ສຸດທີ່ຂ້ານ້ອຍສາມາດເຮັດໄດ້” ຖ້າ ທ່ານບໍ່ຖືກນໍາອອກມາຈາກໂຕຂອງທ່ານເອງແບບນີ້ ທ່ານກໍຈະບໍ່ມີສັນຕິສຸກແທ້ກັບພຣະ ເຈົ້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b/>
          <w:sz w:val="24"/>
        </w:rPr>
        <w:t>IV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ສີ່ ກ່ອນທີ່​ທ່ານຈະ​ສາມາດ​ມີ​ສັນຕິ​ສຸກ​ກັບ​ພຣະ​ເຈົ້າ</w:t>
      </w:r>
      <w:r>
        <w:rPr>
          <w:rFonts w:cs="Saysettha OT" w:ascii="Saysettha OT" w:hAnsi="Saysettha OT"/>
          <w:b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ມີ​ຄວາມ​ບາບທີ່​ພິ​ເສດ​ອັນໜື່ງທີ່​</w:t>
      </w:r>
    </w:p>
    <w:p>
      <w:pPr>
        <w:pStyle w:val="TextBody"/>
        <w:rPr>
          <w:rFonts w:ascii="Saysettha OT" w:hAnsi="Saysettha OT" w:cs="Saysettha OT"/>
          <w:b/>
          <w:b/>
          <w:sz w:val="24"/>
          <w:lang w:val="en-US"/>
        </w:rPr>
      </w:pPr>
      <w:r>
        <w:rPr>
          <w:rFonts w:cs="Saysettha OT" w:ascii="Saysettha OT" w:hAnsi="Saysettha OT"/>
          <w:b/>
          <w:sz w:val="24"/>
          <w:lang w:val="en-US"/>
        </w:rPr>
        <w:tab/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ທ່ານຈະ​ຕ້ອງ​ມີ​ບັນຫາ​ກັບ​ມັນ</w:t>
      </w:r>
      <w:r>
        <w:rPr>
          <w:rFonts w:cs="Saysettha OT" w:ascii="Saysettha OT" w:hAnsi="Saysettha OT"/>
          <w:b/>
          <w:sz w:val="24"/>
          <w:lang w:val="en-US"/>
        </w:rPr>
        <w:t>, ​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ແລະ​ຂ້​າພະ​ເຈົ້າ​ຢ້ານ​ວ່າ​ມີໜ້ອຍຄົນ​ໃນ​ພວກ​ທ່ານ​</w:t>
      </w:r>
    </w:p>
    <w:p>
      <w:pPr>
        <w:pStyle w:val="TextBody"/>
        <w:rPr>
          <w:rFonts w:ascii="Saysettha OT" w:hAnsi="Saysettha OT" w:cs="Saysettha OT"/>
          <w:b/>
          <w:b/>
          <w:sz w:val="24"/>
          <w:lang w:val="en-US"/>
        </w:rPr>
      </w:pPr>
      <w:r>
        <w:rPr>
          <w:rFonts w:cs="Saysettha OT" w:ascii="Saysettha OT" w:hAnsi="Saysettha OT"/>
          <w:b/>
          <w:sz w:val="24"/>
          <w:lang w:val="en-US"/>
        </w:rPr>
        <w:tab/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ຈະ​ຄິດເຖິງມັນ</w:t>
      </w:r>
      <w:r>
        <w:rPr>
          <w:rFonts w:cs="Saysettha OT" w:ascii="Saysettha OT" w:hAnsi="Saysettha OT"/>
          <w:b/>
          <w:sz w:val="24"/>
          <w:lang w:val="en-US"/>
        </w:rPr>
        <w:t xml:space="preserve">,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ມັນ​ເປັນຄວາມ​ບາບ​ທີ່​ຫາຍະ​ນະ​ທີ່​ສຸດ​​ໃນ​ໂລກ</w:t>
      </w:r>
      <w:r>
        <w:rPr>
          <w:rFonts w:cs="Saysettha OT" w:ascii="Saysettha OT" w:hAnsi="Saysettha OT"/>
          <w:b/>
          <w:sz w:val="24"/>
          <w:lang w:val="en-US"/>
        </w:rPr>
        <w:t>,​​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ແຕ່​ໂລກ​ບໍ່​ໄດ້​ຄິດ​</w:t>
      </w:r>
    </w:p>
    <w:p>
      <w:pPr>
        <w:pStyle w:val="TextBody"/>
        <w:rPr>
          <w:rFonts w:ascii="Saysettha OT" w:hAnsi="Saysettha OT" w:cs="Saysettha OT"/>
          <w:b/>
          <w:b/>
          <w:sz w:val="24"/>
          <w:lang w:val="en-US"/>
        </w:rPr>
      </w:pPr>
      <w:r>
        <w:rPr>
          <w:rFonts w:cs="Saysettha OT" w:ascii="Saysettha OT" w:hAnsi="Saysettha OT"/>
          <w:b/>
          <w:sz w:val="24"/>
          <w:lang w:val="en-US"/>
        </w:rPr>
        <w:tab/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ເຖິງມັນ​ໃນ​ຖານະ​ບາບ​ອັນໜື່ງ</w:t>
      </w:r>
      <w:r>
        <w:rPr>
          <w:rFonts w:cs="Saysettha OT" w:ascii="Saysettha OT" w:hAnsi="Saysettha OT"/>
          <w:b/>
          <w:sz w:val="24"/>
          <w:lang w:val="en-US"/>
        </w:rPr>
        <w:t xml:space="preserve">,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ພວກ​ທ່ານ​ຖາມ​ວ່າ“ມັນ​ແມ່ນ​ບາບ​ຫຍັງ​ລະ</w:t>
      </w:r>
      <w:r>
        <w:rPr>
          <w:rFonts w:cs="Saysettha OT" w:ascii="Saysettha OT" w:hAnsi="Saysettha OT"/>
          <w:b/>
          <w:sz w:val="24"/>
          <w:lang w:val="en-US"/>
        </w:rPr>
        <w:t>?”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ມັນ​</w:t>
      </w:r>
    </w:p>
    <w:p>
      <w:pPr>
        <w:pStyle w:val="TextBody"/>
        <w:rPr>
          <w:rFonts w:ascii="Saysettha OT" w:hAnsi="Saysettha OT" w:cs="Saysettha OT"/>
          <w:b/>
          <w:b/>
          <w:sz w:val="24"/>
          <w:lang w:val="en-US"/>
        </w:rPr>
      </w:pPr>
      <w:r>
        <w:rPr>
          <w:rFonts w:cs="Saysettha OT" w:ascii="Saysettha OT" w:hAnsi="Saysettha OT"/>
          <w:b/>
          <w:sz w:val="24"/>
          <w:lang w:val="en-US"/>
        </w:rPr>
        <w:tab/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ຄືຄວາມ​ບາບ​ທີ່​ພວກ​ທ່ານຫຼາຍຄົນ​ບໍ່ຄິດ​ວ່າ​ທ່ານ​ເປັນ​ຄົນ​ບໍ່ດີ</w:t>
      </w:r>
      <w:r>
        <w:rPr>
          <w:rFonts w:cs="Saysettha OT" w:ascii="Saysettha OT" w:hAnsi="Saysettha OT"/>
          <w:b/>
          <w:sz w:val="24"/>
          <w:lang w:val="en-US"/>
        </w:rPr>
        <w:t>- ​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ແລະ​ມັນ​ຄື​ບາບ​</w:t>
      </w:r>
    </w:p>
    <w:p>
      <w:pPr>
        <w:pStyle w:val="TextBody"/>
        <w:rPr/>
      </w:pPr>
      <w:r>
        <w:rPr>
          <w:rFonts w:cs="Saysettha OT" w:ascii="Saysettha OT" w:hAnsi="Saysettha OT"/>
          <w:b/>
          <w:sz w:val="24"/>
          <w:lang w:val="en-US"/>
        </w:rPr>
        <w:tab/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ຂອງ​ການບໍ່​ເຊື່ອ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​ທີ່​ທ່ານ​ຈະ​ສາມາດ​ມີ​ສັນຕິ​ສຸ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ຈະ​ຕ້ອງ​ມີ​ບັນຫາ​ໂດຍ​ຄວາມ​ບໍ່​ເຊື່ອໃນໃຈ 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ທ່ານບໍ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ເຊື່ອໃນພຣະເຢຊູຄຣິດເຈົ້າ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​ເຈົ້າຂໍ​ຮ້ອງ​ຕໍ່​ໃຈ​ຂອງ​ທ່ານ​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້ານວ່າທ່ານຈະບໍ່ມີຄວາມເຊື່ອ ໃນພຣະເຢຊູຄຣິດຫຼາຍກວ່າພະຍາມານເອງ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ພະຍາມານເຊື່ອ ພຣະຄໍາພີຫຼາຍກວ່າທ່ານ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ຊື່ອໃນຄວາມເປັນພຣະເຈົ້າ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ຊື່ອ ແລະຢ້ານຈົນສັ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ໂຕສັ່ນຫຼາຍກວ່າຄົນເປັນພັນໆຄົນທີ່ເອີ້ນໂຕເອວວ່າ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</w:rPr>
      </w:pPr>
      <w:r>
        <w:rPr/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ຄິດວ່າ​ທ່ານ​ເຊື່ອ​ເພາະ​ທ່ານ​ເຊື່ອ​ພຣະຄໍາ​ພີ ຫຼື​ເພາະ​ທ່ານ​ໄປ​ໂບ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ສາມາດເຮັດທັງໝົດນີ້ໂດຍປາສະຈາກຄວາມເຊື່ອແທ້ໃນພຣະຄຣິດ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ການເຊື່ອວ່າມີບຸກຄົນໜື່ງເໝືອນພຣະຄຣິດຈະບໍ່ເຮັດຫຍັງດີໄປກວ່າທີ່ຈະເຊື່ອວ່າມີຄົນແບບຊີຊາ ຫຼືອາ ເລັກຊັນເດີຜູ້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ແມ່ນພຣະຄ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ຂອບຄຸນພຣະເຈົ້າ ສໍາຫຼັບ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່ວນພວກທ່ານອາດຈະເຊື່ອມັນແຕ່ຍັງບໍ່ເຊື່ອວາງໃຈໃນພຣະເຢຊູຄຣິດເຈົ້າ </w:t>
      </w:r>
      <w:r>
        <w:rPr>
          <w:rFonts w:ascii="Saysettha OT" w:hAnsi="Saysettha OT" w:cs="Saysettha OT"/>
          <w:sz w:val="24"/>
          <w:sz w:val="24"/>
          <w:szCs w:val="22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​ຂ້າພະ​ເຈົ້າ​ຖາມ​ພວກ​ທ່ານ​ວ່າ​ມັນ​ດົນ​ປານ​ໃດ​ແລ້ວຕັ້ງ​ແຕ່​ທ່ານ​ເຊື່ອ​ໃນ​ພຣະ​ເຢຊູ​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ຫຼາຍ​ຄົນ​ກໍ​ຄົງ​ຈະ​ບອກວ່າ​ທ່ານ​ເຊື່ອ​ໃນ​ພ​ຣະ​ອົງ​ຕ​ະຫຼ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ບໍ່​ສາ​ມາດເອົາ​ຂໍ້​ພິ​ສູດ​ທີ່​ໃຫຍ່ກວ່າ​ນີ້​ໃຫ້​ຂ້າ​ພະ​ເຈົ້າ​ໄດ້​ວ່າ​ທ່ານ​ຍັງ​ບໍ່​ເຄີຍ​ເຊື່ອ​ໃນ​ພ​ຣະເຢ​ຊູຄ​ຣິ​ດ​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​ທີ່​ເຊື່ອ​ວາງ​ໃຈ​ໃນ​ພ​ຣະ​ເຢ​ຊູ​ແທ້​ຮູ້​ດີ​ວ່າ​ມີ​ຊ່ວງ​ເວ​ລາ​ໜຶ່ງ​ທີ່​ພວກ​ເຂົາ​ບໍ່​ໄດ້​ເຊື່ອ​ວາງ​ໃຈ​ໃນ​ພ​ຣະ​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​ເຈົ້າ​ຈະ​ຕ້ອງ​ເວົ້າ​ເລື່ອງ​ນີ້ຕື່ມ​ອີກເພາະ​ມັນ​ຄື​ຄວາມເຂົ້າໃຈທີ່ຫລອກລວງທີ່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ຍຶດຖືມັ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ຄິດວ່າພວກເຂົາເຊື່ອ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າຍຄົນໜື່ງໄດ້ເວົ້າວ່າລາວໄດ້ຂຽນ ລາຍການຄວາມບາບຂອງລາວພາຍໃຕ້ພຣະບັນຍັດສິບປະການແລ້ວລາວກໍໄປຫາສິດຍາພິບານຄົນໜື່ງແລ້ວຖາມວ່າເປັນຫຍັງລາວຈື່ງບໍ່ມີສັນຕິສ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ຮັບໃຊ້ກໍເບິ່ງລາຍການຂອງ ລາວແລ້ວບອກວ່າ “​ໄປ​ໄກ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​ບໍ່​ເຫັນ​ຄວາມ​ບາບ​ຂອງ​ຄວາມ​ບໍ່​ເຊື່ອ​ຈັກ​ຄໍາ​ຢູ່​ໃນລາຍ ການຂອງ​ເຈົ້າ” ມັນ​ຄື​ວຽກຂອງ​ພຣະວິນ​ຍານ​ຂອງ​ພຣະ​ເຈົ້າ​ທີ່​ຈະ​ໂນມນ້າວ​ທ່ານ​ໃນ​ເລື່ອງ​ຄວາມ​ບໍ່​ເຊື່ອ​ຂອງ​ທ່າ​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​ທ່ານ​ບໍ່​ມີ​ຄວາມ​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​ເຢຊູ​ຄຣິດຕັດ​ເຖິງ​ພຣະວິນ​ຍານ​ບໍລິ​ສຸດ​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Normal"/>
        <w:ind w:left="1526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ຊົງ​ເຮັດ​ໃຫ້​ໂລກ​ຮູ້ສຶກ​ເຖິງຄວາມ​ຜິດ​ບາບ</w:t>
      </w:r>
      <w:r>
        <w:rPr>
          <w:rFonts w:cs="Saysettha OT" w:ascii="Saysettha OT" w:hAnsi="Saysettha OT"/>
          <w:sz w:val="24"/>
          <w:szCs w:val="24"/>
        </w:rPr>
        <w:t>...​</w:t>
      </w:r>
      <w:r>
        <w:rPr>
          <w:rFonts w:ascii="Saysettha OT" w:hAnsi="Saysettha OT" w:cs="Saysettha OT"/>
          <w:sz w:val="24"/>
          <w:sz w:val="24"/>
          <w:szCs w:val="24"/>
        </w:rPr>
        <w:t>ເຖິງ​ຄວາມ​ຜິດ​ບາບ​ນັ້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ພາະ​ພວກ​ເຂົາ​ບໍ່​ເຊື່ອ​ໃນ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8-9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​ເພື່ອນ​ທີ່​ຮັກ​ຂອງ​ຂ້າພ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​ເຈົ້າ​ເຄີຍ​ສະ​ແດງ​ໃຫ້​ທ່ານ​​ເຫັນ​ບໍ່ວ່າ​ທ່ານ​ບໍ່ມີ​ຄວາມ​ເຊື່ອ​ແທ້​ໃນ​ພຣະ​ເຢຊູ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ເຄີຍ​ອະທິຖານ​ບໍ່ວ່າ “ຂ້າ​ແດ່​ພຣະ​ເຈົ້າ ຂໍ​ຊົງ​ຊ່ວຍ​ ຂ້​ານ້ອຍ​ໃຫ້​ເຊື່ອ​ໃນ​ພຣະ​ເຢຊູ​ແດ່ທ້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​ເຈົ້າ​ເຄີຍ​ໂນ​ມ​ນ້າ​ວທ່ານ​ເລື່ອງ​ຄວາມ​ບໍ່ສາ ມາດມາ​ຫາ​ພຣະຄຣິດຂອງ​ທ່ານ​ ແລະ​ເຮັດ​​ໃຫ້​ທ່ານ​ຮ້ອງ​ໄຫ້​ໃນ​ຄໍາ​ອະທິຖານ​ສໍາຫຼັບຄວາມ​ເຊື່ອ​​ໃນ​ພຣະຄຣິດບ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​ບໍ່ ທ່ານ​ຈະ​ບໍ່ພົບ​ສັນຕິ​ສຸກ​ໃນ​ໃຈ​ຂອງ​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​ເຈົ້າ​ປຸກ​ທ່ານ​ໃຫ້​ຕື່ນ ​ແລ້ວມອບ​ສັນ​ຕິ​ສຸກ​ແທ້​ໃຫ້ທ່ານ​ໂດຍ​ຄວາມ​ເຊື່ອ​ໃນ​ພຣະ​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​ທີ່​ທ່ານ​ຈະ​ຕາຍ​ແລະ​ບໍ່ມີ​ໂອກາດ​ອີກ​ຕໍ່​ໄປ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rPr>
          <w:rFonts w:ascii="Saysettha OT" w:hAnsi="Saysettha OT" w:cs="Saysettha OT"/>
          <w:b/>
          <w:b/>
          <w:sz w:val="24"/>
          <w:szCs w:val="22"/>
        </w:rPr>
      </w:pPr>
      <w:r>
        <w:rPr>
          <w:rFonts w:cs="Saysettha OT" w:ascii="Saysettha OT" w:hAnsi="Saysettha OT"/>
          <w:b/>
          <w:sz w:val="24"/>
          <w:szCs w:val="22"/>
        </w:rPr>
      </w:r>
    </w:p>
    <w:p>
      <w:pPr>
        <w:pStyle w:val="TextBody"/>
        <w:rPr/>
      </w:pPr>
      <w:r>
        <w:rPr>
          <w:b/>
          <w:sz w:val="24"/>
        </w:rPr>
        <w:t>V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ຫ້າ ກ່ອນ​ທີ່​ທ່ານ​ຈະ​ສາມາດ​ມີ​ສັນຕິ​ສຸກ​ກັບ​ພຣະ​ເຈົ້າ</w:t>
      </w:r>
      <w:r>
        <w:rPr>
          <w:rFonts w:cs="Saysettha OT" w:ascii="Saysettha OT" w:hAnsi="Saysettha OT"/>
          <w:b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ທ່ານ​ຈະ​ຕ້ອງ​ເຊື່ອ​ວາງ​ໃຈ​ຢ່າງ​ </w:t>
      </w:r>
    </w:p>
    <w:p>
      <w:pPr>
        <w:pStyle w:val="TextBody"/>
        <w:rPr/>
      </w:pPr>
      <w:r>
        <w:rPr>
          <w:rFonts w:eastAsia="Saysettha OT" w:cs="Saysettha OT" w:ascii="Saysettha OT" w:hAnsi="Saysettha OT"/>
          <w:b/>
          <w:sz w:val="24"/>
          <w:lang w:val="en-US"/>
        </w:rPr>
        <w:t xml:space="preserve"> </w:t>
      </w:r>
      <w:r>
        <w:rPr>
          <w:rFonts w:cs="Saysettha OT" w:ascii="Saysettha OT" w:hAnsi="Saysettha OT"/>
          <w:b/>
          <w:sz w:val="24"/>
          <w:lang w:val="en-US"/>
        </w:rPr>
        <w:tab/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ເຕັມທີ່​ໃນ​ຄວາມ​ຊອບ​ທໍາ​ຂອງ​ພຣະ​ຄຣິດ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b/>
          <w:b/>
          <w:sz w:val="24"/>
          <w:szCs w:val="22"/>
          <w:lang w:val="en-US"/>
        </w:rPr>
      </w:pPr>
      <w:r>
        <w:rPr>
          <w:rFonts w:cs="Saysettha OT" w:ascii="Saysettha OT" w:hAnsi="Saysettha OT"/>
          <w:b/>
          <w:sz w:val="24"/>
          <w:szCs w:val="22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ຈະ​ຕ້ອງ​ບໍ່ພຽງ​ແຕ່​ຖືກ​ໂນ້ມນ້າວ​ເລື່ອງ​ການ​ປະພຶດ​ແລະ​ບາບ​ເດີ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​ບາບ​ແຫ່ງ​ຄວາມ​ຊອບ​ທໍາ​ຂອງ​ຕົນ​ເອງ ​ແລະ​ຄວາມ​ບາບ​ແຫ່ງ​ຄວາມ​ບໍ່​ເຊື່ອ​​ເທົ່າ​ນັ້ນ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​ທ່ານ​ຈະ​ຕ້ອງ​​ເຮັດ​ໃຫ້​ສາມາດ​ທີ່​ຈະ​ເຊື່ອ​ວາງ​ໃຈ​ໃນ​ຄວາມ​ຊອບ​ທໍາ​ທີ່​ສົມບູນ​ແບບ​ຂອງ​ພຣະ​ເຢຊູ​ຄຣິດ​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ຈະ​ຕ້ອງ​ຍຶດໝັ້ນ​ໃນ​ຄວາມ​ຊອບ​ທໍາ​ຂອງ​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​ທ່ານ​ກໍ​ຈະ​ມີ​ສັນຕິ​ສ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​ເຢຊູ​ຕັດ​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1526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ັນດາ​ຜູ້​ທີ່​ເຮັດ​ວຽກອິດ​ເມື່ອຍ ​ແລະ​ແບກ​ພາລະໜັກຈົ່ງ​ມາ​ຫາ​ເຮົາ ​ແລະ​ເຮົາ​ຈະ​ໃຫ້​ທ່ານ​ທັງຫຼາຍ​ເຊົາ​ເມື່ອ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​ທາຍ </w:t>
      </w:r>
      <w:r>
        <w:rPr>
          <w:rFonts w:cs="Saysettha OT" w:ascii="Saysettha OT" w:hAnsi="Saysettha OT"/>
          <w:sz w:val="24"/>
          <w:szCs w:val="24"/>
        </w:rPr>
        <w:t xml:space="preserve">11:28)   </w:t>
      </w:r>
    </w:p>
    <w:p>
      <w:pPr>
        <w:pStyle w:val="Normal"/>
        <w:ind w:left="1526" w:right="1440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​ນີ້​ໄດ້​ໃຫ້​ຄໍາໜຸນ​ໃຈ​ແກ່​ທຸກຄົນ​ທີ່​ເມື່ອຍ​ແລະ​ແບກ​ພາລະໜັກ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​ແມ່ນ​ຄົນ​ອື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ສັນຍາ​​ເລື່ອງ​ຢຸດ​ພັກ​ຖືກ​ເຮັດ​ໃຫ້​ຄົນ​ເຫຼົ່ານັ້ນທີ່​ມາ​ ​ແລ້ວ​​ເຊື່ອ​ວາງ​ໃຈ​ໃນ​ພຣະ​ເຢຊູ​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​ທີ່​ທ່ານຈະ​ສາມາດ​ມີ​ສັນຕິ​ສຸກ​ກັບ​ພຣະ​ເຈົ້າ​ໄດ້ ​ທ່ານ​ຈະ​ຕ້ອງ​ເປັນ​ຄົນ​ຊອບ​ທໍາ​ໂດ​ຍ ຄວາມ​ເຊື່ອ​ໃນ​ພຣະ​ເຢຊູ​ຄຣິດ​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ຈະ​ຕ້ອງ​ມີ​ພຣະຄຣິດ​ເອງ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​ທີ່​ຄວາມ​ຊອບ​ທໍາ​ຂອງ​ພຣະອົງ​ຈະ​ຖືກ​​ເຮັດ​ເປັນຄວາມ​ຊອບ​ທໍາ​ຂອງ​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​ທີ່​ຮັກ​ຂອງ​ຂ້າພ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ເຄີຍ​ແຕ່ງດອງ​ກັບ​ພຣະຄຣິດ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​ເຢຊູ​ຄຣິດ​​​ໄດ້​ມອບ​ພຣະອົງ​​ເອງ​ໃຫ້​ທ່ານ​ບ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ເຄີຍ​ມາ​ຫາ​ພຣະຄຣິດ​ໂດຍ​ຄວາມ​ເຊື່ອ​ທີ່​ມີ​ຊີວິດ​ບ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​ເຈົ້າ​ອະທິຖານ​ຕໍ່ພຣະ​ເຈົ້າ​​ເພື່ອ​ທີ່​ພຣະຄຣິດຈະ​ມາ ​ແລະ​ຕັດ​ສັນຕິ​ສຸກ​ໃຫ້​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ຈະ​ຕ້ອງ​ປະສົບ​ພົບພໍ່ກັບ​ສິ່ງ​ເຫຼົ່ານີ້​ເພື່ອຮັບ​ການ​ບັງ​ເກີດ​ໃໝ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ຂ້າພະ​ເຈົ້າກໍາລັງ​ເວົ້າ​ເຖິງຄວາມ​ຈິງ​ທີ່​ເບິ່ງ​ບໍ່​ເຫັນ​ຂອງອີກ​ໂລກໜຶ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​ໃນ​ຊາວ​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​ວຽກຂອງ​ພຣະ​ເຈົ້າຕໍ່​ໃຈ​ຂອງ​ຄົນ​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​ນີ້​ຂ້າພະ​ເຈົ້າ​ກໍາລັງ​ເວົ້າ​ເຖິງ​ສິ່ງ​ຕ່າງໆທີ່​ຍິ່ງ​ໃຫຍ່​ທີ່​ສຸດຕໍ່ພວກ​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ເກັງວົນໃນ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ິດວິນຍານ ຂອງທ່ານກັງວົ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ອັນຕະຫຼອດເປັນນິດຂອງທ່ານຂື້ນຢູ່ກັບມ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ອາດ​ຈະ​ຮູ້ສຶກ​ມີ​ສັນຕິ​ສຸກ​​ໂດຍ​ບໍ່ມີ​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​ມານ​ມັນ​ເຮັດ​ໃຫ້​ທ່ານ ຫຼັບ ​ແລະ​ມອບ​ຄວາມໝັ້ນຄົງ​ຈອມ​ປອ​ມ​ໃຫ້​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​ຈະ​ພະຍາຍາມ​ເຮັດ​ໃຫ້​ທ່ານຫຼັບ ຈົນກວ່າ​ມັນ​ຈະ​ສົ່ງ​ທ່ານ​ລົງ​ນາລ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​ຫັ້ນທ່ານ​ຈະ​ຕື່ນ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​ມັນ​ຈະ​ເປັນ​ການ​ຕື່ນ​ທີ່​ເປັນຕາ​ຢ້ານ​ທີ່​ພົບ​ວ່າ​ໂຕ​ທ່ານ​​ເອງ​ຢູ່​ໃນ​ແປວ​ໄຟ​ບ່ອນ​ທີ່​ມັນ​ຊ້າ​ເກີນ​ໄປ​ທີ່​ຈະ​ລອດ​ໄດ້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​ນາລົກ​ທ່ານ​ຈະ​ຖືກ​ຮ້ອງຫານໍ້າ​ຢອດໜຶ່ງ​ຕະຫຼອດ​ເວລາ​ເພື່ອ​ໃຫ້​ລິ້ນຂອງ​ທ່ານ​ເຢັນ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​ຈະ​ບໍ່ມີ​ນໍ້າ​ຈັກ​ຢອດ​ໃຫ້​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​ຢ່າ​ໃຫ້​ທ່ານ​ພົບ​ຄວາມ​ສະຫງົບ​ສຸກ​ໃນ​ໃຈ​ຂອງ​ທ່ານ​ຈົນ​ກວ່າ​ທ່ານ​ຈະ​ພັກ​ໃນ​ພຣະ​ເຢຊູ​ຄຣິດ</w:t>
      </w:r>
      <w:r>
        <w:rPr>
          <w:rFonts w:cs="Saysettha OT" w:ascii="Saysettha OT" w:hAnsi="Saysettha OT"/>
          <w:sz w:val="24"/>
          <w:szCs w:val="22"/>
          <w:lang w:val="en-US"/>
        </w:rPr>
        <w:t>!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້າໝາຍຂອງ​ຂ້າພະ​ເຈົ້າ​ກໍ​ຄື​ພາ​ພວກ​ຄົນ​ບາບ​ມາ​ຫາ​ພຣະ​ຜູ້​ຊ່ວຍ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​ທີ່​ພຣະ​ເຈົ້າ​ຈະ​ພາ​ພວກ​ທ່ານ​ມາ​ຫາ​ພຣະ​ເຢຂ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​ໃຫ້​ພຣະວິນ​ຍານ​ບໍລິ​ສຸດ​ໂນ​ມນ້າວ​ທ່ານວ່າ​ທ່ານ​ເປັນ​ຄົນ​ບາບ ​ແລ້ວ​ປ່ຽນ​ທ່ານ​ຈາກ​ຫົນທາງ​ທີ່​ຊົ່ວ​ຂອງ​ທ່ານ​​ມາ​ທີ່​ພຣະ​ເຢຊູ​ຄຣິດ</w:t>
      </w:r>
      <w:r>
        <w:rPr>
          <w:rFonts w:cs="Saysettha OT" w:ascii="Saysettha OT" w:hAnsi="Saysettha OT"/>
          <w:sz w:val="24"/>
          <w:szCs w:val="22"/>
          <w:lang w:val="en-US"/>
        </w:rPr>
        <w:t>.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​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 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 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 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DokChampa"/>
          <w:lang w:bidi="lo-LA"/>
        </w:rPr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rFonts w:eastAsia="Times New Roman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Normal"/>
        <w:jc w:val="center"/>
        <w:rPr>
          <w:sz w:val="16"/>
          <w:szCs w:val="22"/>
          <w:lang w:val="en-US"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b w:val="false"/>
          <w:b w:val="false"/>
          <w:sz w:val="18"/>
          <w:szCs w:val="22"/>
          <w:lang w:val="en-US" w:bidi="lo-LA"/>
        </w:rPr>
      </w:pPr>
      <w:r>
        <w:rPr>
          <w:b w:val="false"/>
          <w:sz w:val="18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TextBody"/>
        <w:ind w:firstLine="720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Normal"/>
        <w:jc w:val="both"/>
        <w:rPr>
          <w:sz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ກ່ອນຄ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ທດສະໜ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  <w:lang w:val="es-SV"/>
        </w:rPr>
        <w:t>: ​</w:t>
      </w:r>
      <w:r>
        <w:rPr>
          <w:rFonts w:ascii="Saysettha OT" w:hAnsi="Saysettha OT" w:cs="Saysettha OT"/>
          <w:sz w:val="24"/>
          <w:sz w:val="24"/>
          <w:szCs w:val="24"/>
        </w:rPr>
        <w:t>ໂ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ອງ</w:t>
      </w:r>
    </w:p>
    <w:p>
      <w:pPr>
        <w:pStyle w:val="Normal"/>
        <w:ind w:right="-288" w:hanging="0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ັນຈາມິນ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ນເຄດ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ິຟຟິດ</w:t>
      </w:r>
      <w:r>
        <w:rPr>
          <w:rFonts w:cs="Saysettha OT" w:ascii="Saysettha OT" w:hAnsi="Saysettha OT"/>
          <w:sz w:val="24"/>
          <w:szCs w:val="28"/>
          <w:lang w:val="es-SV" w:bidi="lo-LA"/>
        </w:rPr>
        <w:t>:</w:t>
      </w:r>
    </w:p>
    <w:p>
      <w:pPr>
        <w:pStyle w:val="Normal"/>
        <w:ind w:right="-288" w:hanging="0"/>
        <w:rPr>
          <w:i/>
          <w:i/>
          <w:sz w:val="14"/>
        </w:rPr>
      </w:pPr>
      <w:r>
        <w:rPr>
          <w:sz w:val="24"/>
        </w:rPr>
        <w:tab/>
        <w:tab/>
        <w:tab/>
        <w:t>“O Lord, How Vile Am I” (</w:t>
      </w:r>
      <w:r>
        <w:rPr>
          <w:rStyle w:val="Emphasis"/>
          <w:i w:val="false"/>
          <w:sz w:val="24"/>
        </w:rPr>
        <w:t xml:space="preserve">by John Newton, 1725-1807). </w:t>
      </w:r>
    </w:p>
    <w:p>
      <w:pPr>
        <w:pStyle w:val="Normal"/>
        <w:ind w:right="-288" w:hanging="0"/>
        <w:rPr>
          <w:i/>
          <w:i/>
          <w:sz w:val="14"/>
        </w:rPr>
      </w:pPr>
      <w:r>
        <w:rPr>
          <w:i/>
          <w:sz w:val="14"/>
        </w:rPr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cs="Saysettha OT" w:ascii="Saysettha OT" w:hAnsi="Saysettha OT"/>
          <w:sz w:val="28"/>
          <w:szCs w:val="28"/>
        </w:rPr>
        <w:t>​</w:t>
      </w:r>
      <w:r>
        <w:rPr>
          <w:rFonts w:ascii="Saysettha OT" w:hAnsi="Saysettha OT" w:cs="Saysettha OT"/>
          <w:sz w:val="28"/>
          <w:sz w:val="28"/>
          <w:szCs w:val="28"/>
        </w:rPr>
        <w:t>ໂຄງ​ຮ່າງ​ບົດ​ເທດສະໜາ​ເລື່ອງ</w:t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cs="Saysettha OT" w:ascii="Saysettha OT" w:hAnsi="Saysettha OT"/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cs="Saysettha OT" w:ascii="Saysettha OT" w:hAnsi="Saysettha OT"/>
          <w:b/>
          <w:bCs/>
          <w:sz w:val="28"/>
          <w:szCs w:val="28"/>
        </w:rPr>
        <w:t>“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ວິທີ​ແຫ່ງ​ພຣະຄຸນ”​ໂດຍ ຈອຊວິດ​ຟິວ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ຫຍໍ້​ແລະດັດ​ແປງ​ໃຫ້​ເຂົ້າ​ກັບ​ພາສາ​ອັງກິດ​ສະ​ໄໝ​ໃໝ່</w:t>
      </w:r>
    </w:p>
    <w:p>
      <w:pPr>
        <w:pStyle w:val="Heading"/>
        <w:rPr/>
      </w:pPr>
      <w:r>
        <w:rPr/>
        <w:t>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​ເທດສະໜາ​ແຕ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ທດສະໜາ​ໂດຍ ຈອນ ຊາ​ມູ​ເອວ ​ເຄ​ແກນ</w:t>
      </w:r>
    </w:p>
    <w:p>
      <w:pPr>
        <w:pStyle w:val="Heading"/>
        <w:rPr>
          <w:rFonts w:eastAsia="Arial Unicode MS"/>
          <w:b w:val="false"/>
          <w:b w:val="false"/>
          <w:szCs w:val="24"/>
          <w:lang w:bidi="ta-IN"/>
        </w:rPr>
      </w:pPr>
      <w:r>
        <w:rPr>
          <w:rFonts w:eastAsia="Arial Unicode MS"/>
          <w:b w:val="false"/>
          <w:szCs w:val="24"/>
          <w:lang w:bidi="ta-IN"/>
        </w:rPr>
        <w:t>A sermon written by Dr. R. L. Hymers, Jr.</w:t>
        <w:br/>
        <w:t>and preached by Mr. John Samuel Cagan</w:t>
      </w:r>
    </w:p>
    <w:p>
      <w:pPr>
        <w:pStyle w:val="Normal"/>
        <w:jc w:val="center"/>
        <w:rPr>
          <w:rFonts w:eastAsia="Arial Unicode MS"/>
          <w:b/>
          <w:b/>
          <w:sz w:val="22"/>
          <w:szCs w:val="24"/>
          <w:lang w:bidi="ta-IN"/>
        </w:rPr>
      </w:pPr>
      <w:r>
        <w:rPr>
          <w:rFonts w:eastAsia="Arial Unicode MS"/>
          <w:b/>
          <w:sz w:val="22"/>
          <w:szCs w:val="24"/>
          <w:lang w:bidi="ta-IN"/>
        </w:rPr>
      </w:r>
    </w:p>
    <w:p>
      <w:pPr>
        <w:pStyle w:val="TextBody"/>
        <w:ind w:left="1238" w:right="1152" w:hanging="86"/>
        <w:rPr>
          <w:sz w:val="16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ວກ​ເຂົາ​ໄດ້​ຮັກສາ​ຄວາມ​ບາບ​ເຈັບ​​ແຫ່ງ​ປະຊາຊົນ​ຂອງ​ເຮົາ​ແຕ່​ເລັກ​ນ້ອຍ​ກ່າວ​ວ່າ ‘ສັນຕິພາບ ສັນຕິພາບ’​ເມື່ອ​ບໍ່ມີ​ສັນຕິພາບ​ ເລີຍ” </w:t>
      </w:r>
      <w:r>
        <w:rPr>
          <w:rFonts w:cs="Saysettha OT" w:ascii="Saysettha OT" w:hAnsi="Saysettha OT"/>
          <w:sz w:val="24"/>
          <w:lang w:val="en-US"/>
        </w:rPr>
        <w:t>(​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​ເລ​ມີ </w:t>
      </w:r>
      <w:r>
        <w:rPr>
          <w:rFonts w:cs="Saysettha OT" w:ascii="Saysettha OT" w:hAnsi="Saysettha OT"/>
          <w:sz w:val="24"/>
          <w:lang w:val="en-US"/>
        </w:rPr>
        <w:t>6:14)</w:t>
      </w:r>
    </w:p>
    <w:p>
      <w:pPr>
        <w:pStyle w:val="TextBody"/>
        <w:ind w:left="1238" w:right="1152" w:hanging="86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TextBody"/>
        <w:ind w:left="1238" w:right="1152" w:hanging="86"/>
        <w:jc w:val="center"/>
        <w:rPr>
          <w:sz w:val="24"/>
        </w:rPr>
      </w:pPr>
      <w:r>
        <w:rPr>
          <w:rFonts w:cs="Saysettha OT" w:ascii="Saysettha OT" w:hAnsi="Saysettha OT"/>
          <w:sz w:val="24"/>
          <w:lang w:val="en-US"/>
        </w:rPr>
        <w:t>(​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​ເລ​ມີ </w:t>
      </w:r>
      <w:r>
        <w:rPr>
          <w:rFonts w:cs="Saysettha OT" w:ascii="Saysettha OT" w:hAnsi="Saysettha OT"/>
          <w:sz w:val="24"/>
          <w:lang w:val="en-US"/>
        </w:rPr>
        <w:t>6:13)</w:t>
      </w:r>
    </w:p>
    <w:p>
      <w:pPr>
        <w:pStyle w:val="Normal"/>
        <w:ind w:left="1267" w:right="1152" w:hanging="11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709" w:hanging="0"/>
        <w:rPr>
          <w:rFonts w:ascii="Saysettha OT" w:hAnsi="Saysettha OT" w:cs="Saysettha OT"/>
          <w:bCs/>
          <w:sz w:val="24"/>
          <w:lang w:val="en-US"/>
        </w:rPr>
      </w:pPr>
      <w:r>
        <w:rPr>
          <w:bCs/>
          <w:sz w:val="24"/>
        </w:rPr>
        <w:t>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ໜຶ່ງ ກ່ອນທີ່​ທ່ານ​ຈະ​ສາມາດ​ມີ​ສັນຕິ​ສຸກ​ກັບ​ພຣະ​ເຈົ້າ​ໄດ້</w:t>
      </w:r>
      <w:r>
        <w:rPr>
          <w:rFonts w:cs="Saysettha OT" w:ascii="Saysettha OT" w:hAnsi="Saysettha OT"/>
          <w:bCs/>
          <w:sz w:val="24"/>
          <w:lang w:val="en-US"/>
        </w:rPr>
        <w:t>,</w:t>
      </w:r>
      <w:r>
        <w:rPr>
          <w:rFonts w:ascii="Saysettha OT" w:hAnsi="Saysettha OT" w:cs="Saysettha OT"/>
          <w:bCs/>
          <w:sz w:val="24"/>
          <w:sz w:val="24"/>
          <w:lang w:val="en-US"/>
        </w:rPr>
        <w:t>ທ່ານ​ຕ້ອງ​ຖືກ​ເຮັດ​ໃຫ້</w:t>
      </w:r>
    </w:p>
    <w:p>
      <w:pPr>
        <w:pStyle w:val="TextBody"/>
        <w:ind w:left="709" w:hanging="0"/>
        <w:rPr>
          <w:rFonts w:ascii="Saysettha OT" w:hAnsi="Saysettha OT" w:cs="Saysettha OT"/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ab/>
        <w:t>​</w:t>
      </w:r>
      <w:r>
        <w:rPr>
          <w:rFonts w:ascii="Saysettha OT" w:hAnsi="Saysettha OT" w:cs="Saysettha OT"/>
          <w:bCs/>
          <w:sz w:val="24"/>
          <w:sz w:val="24"/>
          <w:lang w:val="en-US"/>
        </w:rPr>
        <w:t>ເຫັນ</w:t>
      </w:r>
      <w:r>
        <w:rPr>
          <w:rFonts w:cs="Saysettha OT" w:ascii="Saysettha OT" w:hAnsi="Saysettha OT"/>
          <w:bCs/>
          <w:sz w:val="24"/>
          <w:lang w:val="en-US"/>
        </w:rPr>
        <w:t>,</w:t>
      </w:r>
      <w:r>
        <w:rPr>
          <w:rFonts w:ascii="Saysettha OT" w:hAnsi="Saysettha OT" w:cs="Saysettha OT"/>
          <w:bCs/>
          <w:sz w:val="24"/>
          <w:sz w:val="24"/>
          <w:lang w:val="en-US"/>
        </w:rPr>
        <w:t>ຮູ້ສຶກຮ້ອງ​ໄຫ້​ແລະ​ໂສກ​ເສົ້າ​ເໜືອຄວາມ​ບາບທີ່​ຕໍ່ສູ້​ບັນຍັດ​ຂອງ​ພຣະ</w:t>
      </w:r>
    </w:p>
    <w:p>
      <w:pPr>
        <w:pStyle w:val="TextBody"/>
        <w:ind w:left="709" w:hanging="0"/>
        <w:rPr/>
      </w:pPr>
      <w:r>
        <w:rPr>
          <w:rFonts w:cs="Saysettha OT" w:ascii="Saysettha OT" w:hAnsi="Saysettha OT"/>
          <w:bCs/>
          <w:sz w:val="24"/>
          <w:lang w:val="en-US"/>
        </w:rPr>
        <w:tab/>
        <w:tab/>
        <w:t>​</w:t>
      </w:r>
      <w:r>
        <w:rPr>
          <w:rFonts w:ascii="Saysettha OT" w:hAnsi="Saysettha OT" w:cs="Saysettha OT"/>
          <w:bCs/>
          <w:sz w:val="24"/>
          <w:sz w:val="24"/>
          <w:lang w:val="en-US"/>
        </w:rPr>
        <w:t>ເຈົ້າ</w:t>
      </w:r>
      <w:r>
        <w:rPr>
          <w:rFonts w:cs="Saysettha OT" w:ascii="Saysettha OT" w:hAnsi="Saysettha OT"/>
          <w:bCs/>
          <w:sz w:val="24"/>
          <w:lang w:val="en-US"/>
        </w:rPr>
        <w:t>. ​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ອ​ເສກຽນ </w:t>
      </w:r>
      <w:r>
        <w:rPr>
          <w:rFonts w:cs="Saysettha OT" w:ascii="Saysettha OT" w:hAnsi="Saysettha OT"/>
          <w:bCs/>
          <w:sz w:val="24"/>
          <w:lang w:val="en-US"/>
        </w:rPr>
        <w:t xml:space="preserve">18:4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ກາ​ລາ​ເຕຍ </w:t>
      </w:r>
      <w:r>
        <w:rPr>
          <w:rFonts w:cs="Saysettha OT" w:ascii="Saysettha OT" w:hAnsi="Saysettha OT"/>
          <w:bCs/>
          <w:sz w:val="24"/>
          <w:lang w:val="en-US"/>
        </w:rPr>
        <w:t>3:10.</w:t>
      </w:r>
      <w:r>
        <w:rPr>
          <w:bCs/>
          <w:sz w:val="24"/>
        </w:rPr>
        <w:t xml:space="preserve"> </w:t>
      </w:r>
    </w:p>
    <w:p>
      <w:pPr>
        <w:pStyle w:val="TextBody"/>
        <w:ind w:left="709" w:hanging="0"/>
        <w:rPr>
          <w:rFonts w:ascii="Saysettha OT" w:hAnsi="Saysettha OT" w:cs="Saysettha OT"/>
          <w:bCs/>
          <w:sz w:val="24"/>
          <w:lang w:val="en-US"/>
        </w:rPr>
      </w:pPr>
      <w:r>
        <w:rPr>
          <w:bCs/>
          <w:sz w:val="24"/>
        </w:rPr>
        <w:t>I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ກ່ອນ​ທີ່​ທ່ານ​ຈະ​ສາມາດ​ມີ​ສັນຕິ​ສຸກ​ກັບ​ພຣະ​ເຈົ້າ​ໄດ້</w:t>
      </w:r>
      <w:r>
        <w:rPr>
          <w:rFonts w:cs="Saysettha OT" w:ascii="Saysettha OT" w:hAnsi="Saysettha OT"/>
          <w:bCs/>
          <w:sz w:val="24"/>
          <w:lang w:val="en-US"/>
        </w:rPr>
        <w:t>,</w:t>
      </w:r>
      <w:r>
        <w:rPr>
          <w:rFonts w:ascii="Saysettha OT" w:hAnsi="Saysettha OT" w:cs="Saysettha OT"/>
          <w:bCs/>
          <w:sz w:val="24"/>
          <w:sz w:val="24"/>
          <w:lang w:val="en-US"/>
        </w:rPr>
        <w:t>ການ​ສໍານຶກ​ຈະ​ຕ້ອງ​ເລິກ​</w:t>
      </w:r>
      <w:r>
        <w:rPr>
          <w:rFonts w:cs="Saysettha OT" w:ascii="Saysettha OT" w:hAnsi="Saysettha OT"/>
          <w:bCs/>
          <w:sz w:val="24"/>
          <w:lang w:val="en-US"/>
        </w:rPr>
        <w:tab/>
        <w:tab/>
        <w:tab/>
      </w:r>
      <w:r>
        <w:rPr>
          <w:rFonts w:ascii="Saysettha OT" w:hAnsi="Saysettha OT" w:cs="Saysettha OT"/>
          <w:bCs/>
          <w:sz w:val="24"/>
          <w:sz w:val="24"/>
          <w:lang w:val="en-US"/>
        </w:rPr>
        <w:t>ກວ່າທ່ານ​ຈະ​ຕ້ອງ​ຖືກ​ໂນ້ມນ້າ​ວ​ເລື່ອງ​ສັນດານບາບ​ຂອງ​ທ່ານ​ເອງ</w:t>
      </w:r>
      <w:r>
        <w:rPr>
          <w:rFonts w:cs="Saysettha OT" w:ascii="Saysettha OT" w:hAnsi="Saysettha OT"/>
          <w:bCs/>
          <w:sz w:val="24"/>
          <w:lang w:val="en-US"/>
        </w:rPr>
        <w:t>,</w:t>
      </w:r>
      <w:r>
        <w:rPr>
          <w:rFonts w:ascii="Saysettha OT" w:hAnsi="Saysettha OT" w:cs="Saysettha OT"/>
          <w:bCs/>
          <w:sz w:val="24"/>
          <w:sz w:val="24"/>
          <w:lang w:val="en-US"/>
        </w:rPr>
        <w:t>ຄວາມ​</w:t>
      </w:r>
    </w:p>
    <w:p>
      <w:pPr>
        <w:pStyle w:val="TextBody"/>
        <w:ind w:left="709" w:hanging="0"/>
        <w:rPr/>
      </w:pPr>
      <w:r>
        <w:rPr>
          <w:bCs/>
          <w:sz w:val="24"/>
          <w:lang w:val="en-US"/>
        </w:rPr>
        <w:tab/>
        <w:tab/>
      </w:r>
      <w:r>
        <w:rPr>
          <w:rFonts w:ascii="Saysettha OT" w:hAnsi="Saysettha OT" w:cs="Saysettha OT"/>
          <w:bCs/>
          <w:sz w:val="24"/>
          <w:sz w:val="24"/>
          <w:lang w:val="en-US"/>
        </w:rPr>
        <w:t>ເສື່ອ​ມຊາມ​ຂອງ​ຈິດ​ໃຈ​ຂອງ​ທ່ານ</w:t>
      </w:r>
      <w:r>
        <w:rPr>
          <w:rFonts w:cs="Saysettha OT" w:ascii="Saysettha OT" w:hAnsi="Saysettha OT"/>
          <w:bCs/>
          <w:sz w:val="24"/>
          <w:lang w:val="en-US"/>
        </w:rPr>
        <w:t>.​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ອ​ເຟ​ໂຊ </w:t>
      </w:r>
      <w:r>
        <w:rPr>
          <w:rFonts w:cs="Saysettha OT" w:ascii="Saysettha OT" w:hAnsi="Saysettha OT"/>
          <w:bCs/>
          <w:sz w:val="24"/>
          <w:lang w:val="en-US"/>
        </w:rPr>
        <w:t>2</w:t>
      </w:r>
      <w:r>
        <w:rPr>
          <w:bCs/>
          <w:sz w:val="24"/>
        </w:rPr>
        <w:t>:</w:t>
      </w:r>
      <w:r>
        <w:rPr>
          <w:rFonts w:cs="Saysettha OT" w:ascii="Saysettha OT" w:hAnsi="Saysettha OT"/>
          <w:bCs/>
          <w:sz w:val="24"/>
          <w:lang w:val="en-US"/>
        </w:rPr>
        <w:t>3; ​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ຣມ </w:t>
      </w:r>
      <w:r>
        <w:rPr>
          <w:rFonts w:cs="Saysettha OT" w:ascii="Saysettha OT" w:hAnsi="Saysettha OT"/>
          <w:bCs/>
          <w:sz w:val="24"/>
          <w:lang w:val="en-US"/>
        </w:rPr>
        <w:t>7:24.</w:t>
      </w:r>
      <w:r>
        <w:rPr>
          <w:bCs/>
          <w:sz w:val="24"/>
        </w:rPr>
        <w:t xml:space="preserve"> 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ກ່ອນ​ທີ່ທ່ານ​ຈະ​ສາມາດ​ມີ​ສັນຕິ​ສຸກ​ແທ້​ກັບ​ພຣະ​ເຈົ້າ​ໄດ້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>ທ່ານ​ຈະ​</w:t>
      </w:r>
      <w:r>
        <w:rPr>
          <w:rFonts w:cs="Saysettha OT" w:ascii="Saysettha OT" w:hAnsi="Saysettha OT"/>
          <w:sz w:val="24"/>
          <w:lang w:val="en-US"/>
        </w:rPr>
        <w:tab/>
        <w:tab/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>ຕ້ອງບໍ່ພຽງ​ແຕ່ມີ​ບັນຫາ​​ເນື່ອງ​ຈາກ​ຄວາມ​ບາບ​ໃນ​ຊີ​ວີ​ດຂອງ​ຕົນ​​ແລະ​ຄວາມ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rFonts w:cs="Saysettha OT" w:ascii="Saysettha OT" w:hAnsi="Saysettha OT"/>
          <w:sz w:val="24"/>
          <w:lang w:val="en-US"/>
        </w:rPr>
        <w:t>​</w:t>
      </w:r>
      <w:r>
        <w:rPr>
          <w:rFonts w:ascii="Saysettha OT" w:hAnsi="Saysettha OT" w:cs="Saysettha OT"/>
          <w:sz w:val="24"/>
          <w:sz w:val="24"/>
          <w:lang w:val="en-US"/>
        </w:rPr>
        <w:t>ບາບ​ທີ່ຢູ່​ສັນດານຂອງ​ທ່ານ​ເທົ່າ​ນັ້ນ​ແຕ່ຍັງ​​ແມ່ນຄວາມ​ບາບ​ໃນ​ການ​ຕັດສິນ</w:t>
      </w:r>
    </w:p>
    <w:p>
      <w:pPr>
        <w:pStyle w:val="TextBody"/>
        <w:ind w:left="709" w:hanging="0"/>
        <w:jc w:val="left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  <w:t>​</w:t>
      </w:r>
      <w:r>
        <w:rPr>
          <w:rFonts w:ascii="Saysettha OT" w:hAnsi="Saysettha OT" w:cs="Saysettha OT"/>
          <w:sz w:val="24"/>
          <w:sz w:val="24"/>
          <w:lang w:val="en-US"/>
        </w:rPr>
        <w:t>ໃຈ​ທີ່​ດີ​ທີ່​ສຸດ​ຂອງ​ທ່ານ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>ຂໍ້​ຜູກ​ມັດ​ຕ່າງໆແລະ​ອັນທີ່​ເອີ້ນວ່າ “ຊີວິດ​ ຣິສຕຽນ”​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  <w:t>​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ຣມ </w:t>
      </w:r>
      <w:r>
        <w:rPr>
          <w:rFonts w:cs="Saysettha OT" w:ascii="Saysettha OT" w:hAnsi="Saysettha OT"/>
          <w:sz w:val="24"/>
          <w:lang w:val="en-US"/>
        </w:rPr>
        <w:t>8:8.</w:t>
      </w:r>
    </w:p>
    <w:p>
      <w:pPr>
        <w:pStyle w:val="TextBody"/>
        <w:ind w:left="709" w:hanging="0"/>
        <w:rPr>
          <w:bCs/>
          <w:sz w:val="24"/>
          <w:lang w:val="en-US"/>
        </w:rPr>
      </w:pPr>
      <w:r>
        <w:rPr>
          <w:bCs/>
          <w:sz w:val="24"/>
        </w:rPr>
        <w:t>IV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ສີ່ ກ່ອນທີ່​ທ່ານຈະ​ສາມາດ​ມີ​ສັນຕິ​ສຸກ​ກັບ​ພຣະ​ເຈົ້າ</w:t>
      </w:r>
      <w:r>
        <w:rPr>
          <w:rFonts w:cs="Saysettha OT" w:ascii="Saysettha OT" w:hAnsi="Saysettha OT"/>
          <w:bCs/>
          <w:sz w:val="24"/>
          <w:lang w:val="en-US"/>
        </w:rPr>
        <w:t>,</w:t>
      </w:r>
      <w:r>
        <w:rPr>
          <w:rFonts w:ascii="Saysettha OT" w:hAnsi="Saysettha OT" w:cs="Saysettha OT"/>
          <w:bCs/>
          <w:sz w:val="24"/>
          <w:sz w:val="24"/>
          <w:lang w:val="en-US"/>
        </w:rPr>
        <w:t>ທ່ານ​ຈະ​ຕ້ອງ​ມີ​ບັນຫາ​</w:t>
      </w:r>
      <w:r>
        <w:rPr>
          <w:rFonts w:cs="Saysettha OT" w:ascii="Saysettha OT" w:hAnsi="Saysettha OT"/>
          <w:bCs/>
          <w:sz w:val="24"/>
          <w:lang w:val="en-US"/>
        </w:rPr>
        <w:tab/>
        <w:tab/>
        <w:tab/>
      </w:r>
      <w:r>
        <w:rPr>
          <w:rFonts w:ascii="Saysettha OT" w:hAnsi="Saysettha OT" w:cs="Saysettha OT"/>
          <w:bCs/>
          <w:sz w:val="24"/>
          <w:sz w:val="24"/>
          <w:lang w:val="en-US"/>
        </w:rPr>
        <w:t>ກ່ຽວກັບຄວາມ​ບາບ​ທີ່​ກ່າວ​ໂທດ​ຂອງ​ຄວາມບໍ່​ເຊື່ອ​ໃນ​ພຣະ​ເຢຊູ</w:t>
      </w:r>
      <w:r>
        <w:rPr>
          <w:rFonts w:cs="Saysettha OT" w:ascii="Saysettha OT" w:hAnsi="Saysettha OT"/>
          <w:bCs/>
          <w:sz w:val="24"/>
          <w:lang w:val="en-US"/>
        </w:rPr>
        <w:t>. ​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lang w:val="en-US"/>
        </w:rPr>
        <w:tab/>
        <w:tab/>
        <w:tab/>
        <w:t>16:8,9</w:t>
      </w:r>
      <w:r>
        <w:rPr>
          <w:bCs/>
          <w:sz w:val="24"/>
          <w:lang w:val="en-US"/>
        </w:rPr>
        <w:t xml:space="preserve">. </w:t>
      </w:r>
    </w:p>
    <w:p>
      <w:pPr>
        <w:pStyle w:val="TextBody"/>
        <w:ind w:left="709" w:hanging="0"/>
        <w:rPr/>
      </w:pPr>
      <w:r>
        <w:rPr>
          <w:bCs/>
          <w:sz w:val="24"/>
        </w:rPr>
        <w:t>V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ຫ້າ ກ່ອນ​ທີ່​ທ່ານ​ຈະ​ສາມາດ​ມີ​ສັນຕິ​ສຸກ​ກັບ​ພຣະ​ເຈົ້າ</w:t>
      </w:r>
      <w:r>
        <w:rPr>
          <w:rFonts w:cs="Saysettha OT" w:ascii="Saysettha OT" w:hAnsi="Saysettha OT"/>
          <w:bCs/>
          <w:sz w:val="24"/>
          <w:lang w:val="en-US"/>
        </w:rPr>
        <w:t>,</w:t>
      </w:r>
      <w:r>
        <w:rPr>
          <w:rFonts w:ascii="Saysettha OT" w:hAnsi="Saysettha OT" w:cs="Saysettha OT"/>
          <w:bCs/>
          <w:sz w:val="24"/>
          <w:sz w:val="24"/>
          <w:lang w:val="en-US"/>
        </w:rPr>
        <w:t>ທ່ານ​ຈະ​ຕ້ອງ​ເຊື່ອ​ວາງ​ໃຈ​</w:t>
      </w:r>
      <w:r>
        <w:rPr>
          <w:rFonts w:cs="Saysettha OT" w:ascii="Saysettha OT" w:hAnsi="Saysettha OT"/>
          <w:bCs/>
          <w:sz w:val="24"/>
          <w:lang w:val="en-US"/>
        </w:rPr>
        <w:tab/>
        <w:tab/>
        <w:tab/>
      </w:r>
      <w:r>
        <w:rPr>
          <w:rFonts w:ascii="Saysettha OT" w:hAnsi="Saysettha OT" w:cs="Saysettha OT"/>
          <w:bCs/>
          <w:sz w:val="24"/>
          <w:sz w:val="24"/>
          <w:lang w:val="en-US"/>
        </w:rPr>
        <w:t>ຢ່າງ​​ເຕັມທີ່​ໃນ​ຄວາມ​ຊອບ​ທໍາ​ຂອງ​ພຣະ​ຄຣິດ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ມັດ​ທາຍ </w:t>
      </w:r>
      <w:r>
        <w:rPr>
          <w:rFonts w:cs="Saysettha OT" w:ascii="Saysettha OT" w:hAnsi="Saysettha OT"/>
          <w:bCs/>
          <w:sz w:val="24"/>
          <w:lang w:val="en-US"/>
        </w:rPr>
        <w:t>11:28.</w:t>
      </w:r>
      <w:r>
        <w:rPr>
          <w:bCs/>
          <w:sz w:val="24"/>
        </w:rPr>
        <w:t xml:space="preserve"> </w:t>
      </w:r>
    </w:p>
    <w:p>
      <w:pPr>
        <w:pStyle w:val="Normal"/>
        <w:ind w:left="720" w:firstLine="72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5:47:00Z</dcterms:created>
  <dc:creator>PacifiCare Health Systems</dc:creator>
  <dc:description/>
  <dc:language>en-US</dc:language>
  <cp:lastModifiedBy>CJC</cp:lastModifiedBy>
  <cp:lastPrinted>2017-01-03T18:56:00Z</cp:lastPrinted>
  <dcterms:modified xsi:type="dcterms:W3CDTF">2017-09-01T15:51:00Z</dcterms:modified>
  <cp:revision>4</cp:revision>
  <dc:subject/>
  <dc:title>FINDING THE UNKNOWN GOD</dc:title>
</cp:coreProperties>
</file>