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ຈົ່ງເບິ່ງລູກແກະຂອງພຣະເຈົ້າ</w:t>
      </w:r>
    </w:p>
    <w:p>
      <w:pPr>
        <w:pStyle w:val="Heading"/>
        <w:rPr>
          <w:lang w:val="en-US"/>
        </w:rPr>
      </w:pPr>
      <w:r>
        <w:rPr>
          <w:lang w:val="en-US"/>
        </w:rPr>
        <w:t>BEHOLD THE LAMB OF GOD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6"/>
        </w:rPr>
      </w:pPr>
      <w:r>
        <w:rPr>
          <w:rFonts w:cs="Saysettha OT" w:ascii="Saysettha OT" w:hAnsi="Saysettha OT"/>
          <w:sz w:val="18"/>
          <w:szCs w:val="16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5/10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5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ື້ຕໍ່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>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ຳ​ລັງ​ສະເດັດ​ມາ​ທາງ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ກ່າ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29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ໃນເປົ້າໝາຍຂອງໂຢຮັນຜູ້ໃຫ້ບັບຕິດສະມາຄືການເວົ້າເຖິງເລື່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 ໃຫ້ພວກເຮົາເປັນຄືກັບໂຢຮ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ພວກເຮົາມີຂ່າວສານອັນດຽວຄື “ພຣະເຢຊູຄຣິດແລະ ການຕາຍຂອງພຣະອົງ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2:2)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ກີດມາເພື່ອເປົ້າໝາຍ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ານ ເວົ້າເຖິງກ່ຽວກັບພຣະເຢຊູ ແລະ ບອກເຖິງລິດອໍານາດຂອງພຣະອົງທີ່ຈະຊ່ວຍຄົນບາບທັງ ຊາຍແລະຍິງໃຫ້ລອດພົ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ເປົ້າໝາຍຂອງໂຢຮັນຜູ້ໃຫ້ບັບຕິດສະມ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ຈະບອກຜູ້ຄົນວ່າພຣະເຢຊູ ໄດ້ມາເພື່ອຈະຮັບເອົາຄວາມຜິດບາບຂອງເຂົາ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ບອກວ່າ “ເບິ່ງແມ້ຜູ້ເປັນແບບ ຢ່າງທີ່ຍິ່ງໃຫຍ່” ລາວບໍ່ໄດ້ບອກວ່າ “ເບິ່ງແມ້ຄູສອນຜູ້ຍິ່ງໃຫຍ່” ເຖິງແມ່ນວ່າລາວສາມາດ ເວົ້າເຖິງສິ່ງເຫຼົ່ານັ້ນກ່ຽວກັບພຣະເຢຊູ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ສິ່ງເຫຼົ່ານັ້ນບໍ່ແມ່ນປະເດັ່ນຫຼັກທີ່ລາວເວົ້າເຖິງ ກ່ຽວກັບ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ໍາອິດຄືໂຢຮັນເວົ້າເຖິງ “ເບິ່ງແມ້ລູກແກະຂອງພຣະເຈົ້າ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>” ເປົ້າໝາຍຫຼັກຂອງລາວກໍຄື ການເວົ້າເຖິງພຣະເຢຊູໃນ ຖານະເປັນພຣະຜູ້ຊ່ວຍໃຫ້ລອດຂອງມະນຸດຈາກຄວາມບາບ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ສະເປີໂຈນໄດ້ເທດສະໜາຢ່າງໜັກໜ່ວງໃນຂໍ້ພຣະຄໍາພີຂໍ້ນີ້ໃນເດືອນ </w:t>
      </w:r>
      <w:r>
        <w:rPr>
          <w:rFonts w:cs="Saysettha OT" w:ascii="Saysettha OT" w:hAnsi="Saysettha OT"/>
          <w:sz w:val="24"/>
          <w:szCs w:val="22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1887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ໍາຕອບຂອງສະເປີໂຈນຕໍ່ຄົນທີ່ວິຈານລາວຢູ່ໃນ“ການໂຕ້ຖຽງທີ່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ຫຼຸດຄວາມສໍາຄັນລົງ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ມັນຄືສະໜາມຮົບສຸດທ້າຍໃນຊີວິດຂອງສະເປີ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ວກນັກເທດ</w:t>
      </w:r>
      <w:r>
        <w:rPr>
          <w:rFonts w:ascii="Saysettha OT" w:hAnsi="Saysettha OT" w:cs="Saysettha OT"/>
          <w:sz w:val="24"/>
          <w:sz w:val="24"/>
          <w:szCs w:val="24"/>
        </w:rPr>
        <w:t>ຄົນອື່ນໆ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ວົ້າເຖິງ</w:t>
      </w:r>
      <w:r>
        <w:rPr>
          <w:rFonts w:ascii="Saysettha OT" w:hAnsi="Saysettha OT" w:cs="Saysettha OT"/>
          <w:sz w:val="24"/>
          <w:sz w:val="24"/>
          <w:szCs w:val="24"/>
        </w:rPr>
        <w:t>ພຣະຄຣິດໃນຖານະເປັນແບບຢ່າງຂອງພວກເຮົາ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ພວກເຂົາວິຈານຄໍາເທດສະໜາຂອງສະເປີໂຈນທີ່ເວົ້າເຖິງພຣະຄຣິດ 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ໃນຖານະເປັນຜູ້ແທນຂອງຄົນບາບຢູ່ເທິງໄມ້ກາງແຂ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ເຂົາເວົ້າວ່າບົດເທດຂອງສະເປີໂຈນລ້າສະໄໝ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ສາສະໜາແຫ່ງພຣະໂລຫິດ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ເຂົາບໍ່ຢາກໄດ້ຍິນວ່າພຣະຄຣິດຊົງເປັນຕົວແທນຂອງພວກເຮົາເພື່ອໄຖ່ບາບເທິງໄມ້ກາງແຂ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ເຂົາເອີ້ນມັນວ່າ“ສາສະໜາໂຮງຂ້າສັດ” ຂ້າພະເຈົ້າຕ້ອງຂໍບອກພວກທ່ານຕອນນີ້ວ່າບົດເທດນີ້ດັດແປງມາຈາກສະເປີໂຈ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ມັນເປັນຄໍາຕອບທີ່ເປີດເຜີຍຂອງລາວຕໍ່ພວກນັກສາສະໜາເສລີໃນ“ການໂຕ້ຖຽງທີ່ຫຼຸດຄວາມສໍາຄັນລົງ” 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rPr>
          <w:rFonts w:cs="Cordia New"/>
          <w:sz w:val="24"/>
          <w:szCs w:val="30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ປະຈຸບັນນີ້ຂ້າພະເຈົ້າບໍ່ຮູ້ວ່າມີນັກເທດຄົນໃດແດ່ທີ່ຕໍ່ສູ້ພຣະໂລຫິດແຫ່ງການເສຍ ສະຫຼະຂອງພຣະເຢຊູ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ຈອນແມັກອາເທີໄດ້ຫຼຸດຄວາມສໍາຄັນຂອງພຣະໂລຫິດລົງແຕ່ລາວກໍບໍ່ໄດ້ຕໍ່ສູ້ມັ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ມີການຕໍ່ສູ້ຢ່າງມີເລ່ລ່ຽມ ແລະ ລັບໆໃນເລື່ອງໄມ້ກາງແຂນຂອງພຣະຄຣິດ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ເຂົາຕໍ່ສູ້ການຕາຍແທນຂອງພຣະຄຣິດໂດຍທີ່ພວກເຂົາບໍ່ເວົ້າເຖິງມັນໃນຄໍາເທດສະ ໜາຂອງເຂົາ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ມັນເກີດຂື້ນໄດ້ແນວໃດ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ມັນເກີດຂື້ນເພາະພວກນັກເທດພາກັນເຮັດບາບເປັນຄືກັບສິ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ເລັກນ້ອຍ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ຊື່ງພວກເຂົາບໍ່ຈໍາເປັນຕ້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ເອີຍເຖິ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ມັ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ຍົກຕົວຢ່າງເຊັ່ນ</w:t>
      </w:r>
      <w:r>
        <w:rPr>
          <w:rFonts w:cs="Saysettha OT" w:ascii="Saysettha OT" w:hAnsi="Saysettha OT"/>
          <w:sz w:val="24"/>
          <w:szCs w:val="24"/>
          <w:lang w:bidi="th-TH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ໃຫ້ຟັງຄໍາເວົ້າຂອງໂຈເອວອອສທີນ ຕອນທີ່ລໍຣີ່ຄິງສໍາພາດລາວຢູ່ໃນໂທລະພາບ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ຄິງຖາມ ອອສທີນວ່າລາວໃຊ້ຄໍາວ່າ“ຄົນບາບ”ບໍ ທ້າວອອສທີນຕອບວ່າ“ຂ້ອຍບໍ່ໃຊ້” ຂ້ອຍບໍ່ເຄີຍຄິດເຖິງມັນຈັກເທື່ອ</w:t>
      </w:r>
      <w:r>
        <w:rPr>
          <w:rFonts w:cs="Saysettha OT" w:ascii="Saysettha OT" w:hAnsi="Saysettha OT"/>
          <w:sz w:val="24"/>
          <w:szCs w:val="24"/>
          <w:lang w:bidi="th-TH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ຕອນທີ່ຂ້ອຍພາເຂົາມາໂບດຂ້ອຍຢາກຈະບອກເຂົາວ່າທ່ານສາມາດປ່ຽນໄດ້”</w:t>
      </w:r>
      <w:r>
        <w:rPr/>
        <w:t xml:space="preserve"> </w:t>
      </w:r>
      <w:r>
        <w:rPr/>
        <w:t xml:space="preserve">(Michael Horton, Ph.D., </w:t>
      </w:r>
      <w:r>
        <w:rPr>
          <w:b/>
          <w:i/>
        </w:rPr>
        <w:t>Christless Christianity,</w:t>
      </w:r>
      <w:r>
        <w:rPr/>
        <w:t xml:space="preserve"> Baker Books, 2008, pp. 75, 76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ສິ່ງທີ່ໜ້າສັງເກດກໍຄືວ່າທ້າວອອສທີນບໍ່ເຄີຍໃຊ້ຄໍາວ່າ “ຄົນບາບ” ສິ່ງທີ່ໂດດເດັ່ນກວ່າໝູ່ກໍຄືວ່າລາວບໍ່ເຄີຍແມ່ນແຕ່“ຄິດເຖິງ”ມັ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ໍ່ສົງໄສເລີຍທີ່ລາວບໍ່ເທດສະໜາກ່ຽວກັບ ພຣະເຢຊູໃນຖານະເປັນ“ລູກແກະຂອງພຣະເຈົ້າທີ່ຊົງຮັບເອົາຄວາມຜິ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ບາບ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ຂອງໂລກໄປເສຍ” ນັກເທດທຸກຄົນເວົ້າວ່າ“ທ່ານສາມາດປ່ຽນແປງໄດ້” ຄິດວ່າ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ສາມາດ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ປ່ຽນ”ໄດ້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ສິ່ງນັ້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ມັນຈະລຶບຄວາມບາບຂອງທ່ານອອກໄປຈາກທະບຽນຂອງພຣະເຈົ້າໄດ້ແນວໃດ</w:t>
      </w:r>
      <w:r>
        <w:rPr>
          <w:rFonts w:cs="Saysettha OT" w:ascii="Saysettha OT" w:hAnsi="Saysettha OT"/>
          <w:sz w:val="24"/>
          <w:szCs w:val="24"/>
          <w:lang w:bidi="th-TH"/>
        </w:rPr>
        <w:t>? 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ປ່ຽນແປງ“ຈະລຶບຄວາມບາບທີ່ຢູ່ໃນທະບຽນຂອງພຣະເຈົ້າແລ້ວໄດ້ແນວໃດ</w:t>
      </w:r>
      <w:r>
        <w:rPr>
          <w:rFonts w:cs="Saysettha OT" w:ascii="Saysettha OT" w:hAnsi="Saysettha OT"/>
          <w:sz w:val="24"/>
          <w:szCs w:val="24"/>
          <w:lang w:bidi="th-TH"/>
        </w:rPr>
        <w:t>?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ມັນຄືການເສແສ້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ຊື່ງທຸກຄົນທີ່ຕັດສິນໃຈເປັນຄຣິສຕຽນແລ້ວ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ນັກເທດຄົນໜື່ງກໍບອກຜູ້ຄົນແບບດຽວກັນທີ່ອອສທີນເຮັດຄືການ“ເວົ້າຕາມຄໍາອະທິຖານນີ້ກັບຂ້ອຍ” ຫຼືຂໍໃຫ້ເຂົາຍົກມືຂື້ນຖ້າຫາກພວກເຂົາຢາກຈະເປັນຄຣິສຕຽນ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ຫຼັງຈາກນັ້ນພວກເຂົາກໍທໍາທ່າວ່າໄດ້ເກີດໃໝ່ມາເປັນຄຣິສຕຽນແລ້ວ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ໍ່ຈໍາເປັນຕ້ອງມີການເທດສະໜາກ່ຽວກັບ“ລູກແກະຂອງ ພຣະເຈົ້າຜູ້ຊົງຮັບເອົາຄວາມຜິດບາບຂອງໂລກໄປເສຍ” ສິ່ງທີ່ພວກທ່ານຕ້ອງເຮັດໃນຕອນນີ້ກໍຄືການ “ບອກພວກເຂົາວ່າພວກເຂົາສາມາດປ່ຽນໄດ້”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ສອ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ຂົາວ່າຈະຕ້ອງເຮັດແນວໃດແດ່</w:t>
      </w:r>
      <w:r>
        <w:rPr>
          <w:rFonts w:cs="Saysettha OT" w:ascii="Saysettha OT" w:hAnsi="Saysettha OT"/>
          <w:sz w:val="24"/>
          <w:szCs w:val="24"/>
          <w:lang w:bidi="th-TH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ດັ່ງນັ້ນພວກເຮົາຈື່ງມີຄຣິສຕະຈັກຫຼາຍແຫ່ງບ່ອນທີ່ພວກສິດຍາພິບາ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ສອນພວກຄົນບາບວ່າຈະມີຊີວິດທີ່ດີຂື້ນໄດ້ແນວໃດແດ່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ໍ່ຕ້ອງການບົດເທດສະໜາເລື່ອງຂ່າວປະ ເສີດການອີກແລ້ວ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ທຸກຄົນເປັນ“ຄຣິສຕຽນ”ແລ້ວ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ສິ່ງທີ່ທ່ານຕ້ອງເຮັດກໍຄືສອນເຂົາໃຫ້ດໍາເນີນຊີວິດຄຣິສຕຽນ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ລື່ອງນີ້ເຮັດໃຫ້ຄໍາເທດສະໜາຂອງເຂົາເປັນທີ່ຍອມຮັບຂອງຄົນບາບ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ສິ່ງທີ່ທ່ານຕ້ອງເຮັດກໍຄືຍົກມືຂອງທ່ານຂື້ນຫຼືເວົ້າຕາມຄໍາອະທິຖານຄົນບາບ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ໍ່ຈໍາເປັນທີ່ຈະຕ້ອງເທດສະໜາເລື່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ບາບ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ຂອງທ່ານອີກ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ບໍ່ຈໍາເປັນຕ້ອງມີການເທດສະໜາກ່ຽວກັບ“ລູກແກະຂອງພຣະເຈົ້າທີ່ຊົງຮັບເອົາຄວາມ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ຜິດບາບ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ຂອງໂລກໄປເສຍ” ບໍ່ຈໍາເປັນຕ້ອງບອກຜູ້ຄົນວ່າພວກເຂົາເປັນຄົນ“ບາບ”ບໍ່ຈໍາເປັນແມ່ນແຕ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ຄິດເຖິ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ລື່ອງບາບຄືກັບທີ່ໂຈເອວອອສທີນບອກລໍຣີ່ຄິງຕອນທີ່ສໍາພາດຢູ່ໃນລາຍການໂທລະພາບນັ້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ດຣ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ມາຕິນລອຍ </w:t>
      </w:r>
      <w:r>
        <w:rPr>
          <w:rFonts w:cs="Saysettha OT" w:ascii="Saysettha OT" w:hAnsi="Saysettha OT"/>
          <w:sz w:val="24"/>
          <w:szCs w:val="24"/>
          <w:lang w:bidi="th-TH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ໂຈນໄດ້ກ່າວເຖິງເມື່ອນັກເທດຄົນໜື່ງນໍາສະເໜີຂ່າວປະເສີດ “ໃນທາງທີ່ງ່າຍໆສໍາຫຼັບຄົນໃນສະໄໝທີ່ຈະເຊື່ອ ວ່າຄື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ການປະຕິເສດ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ລື່ອງຂ່າວປະເສີດ “ກາງແຂນເປັນສິ່ງທີ່ເຮັດໃຫ້ສະດຸດ”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bidi="th-TH"/>
        </w:rPr>
        <w:t>5:11)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ໄດ້ຫາຍໄປແລ້ວ</w:t>
      </w:r>
      <w:r>
        <w:rPr>
          <w:rFonts w:cs="Saysettha OT" w:ascii="Saysettha OT" w:hAnsi="Saysettha OT"/>
          <w:sz w:val="24"/>
          <w:szCs w:val="24"/>
          <w:lang w:bidi="th-TH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ມັນຜິດນໍາກັນ”</w:t>
      </w:r>
      <w:r>
        <w:rPr/>
        <w:t xml:space="preserve"> </w:t>
      </w:r>
      <w:r>
        <w:rPr/>
        <w:t xml:space="preserve">(Martyn Lloyd-Jones, M.D., </w:t>
      </w:r>
      <w:r>
        <w:rPr>
          <w:b/>
          <w:i/>
        </w:rPr>
        <w:t>Knowing the Times,</w:t>
      </w:r>
      <w:r>
        <w:rPr/>
        <w:t xml:space="preserve"> The Banner of Truth Trust, 1989, pp. 212, 214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ປະກາດຂ່າວປະເສີດຕັ້ງໃຈທີ່ຈະເອົາສິ່ງຕ່າງໆອອກໄປຈາກຄໍາເທດສະໜາ ຂອງເຂົາເພື່ອເຮັດໃຫ້ຄໍາເທດສະໜາຂອງເຂົາເຈົ້າເປັນທີ່ຍອມຮັບແກ່ພວກຄົນບາບຫຼາຍຂື້ນພວກເຂົາພາກັນເຮັດແບບນັ້ນເປັນເວລາຫຼາຍປີ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ດຣ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ລອຍ</w:t>
      </w:r>
      <w:r>
        <w:rPr>
          <w:rFonts w:cs="Saysettha OT" w:ascii="Saysettha OT" w:hAnsi="Saysettha OT"/>
          <w:sz w:val="24"/>
          <w:szCs w:val="24"/>
          <w:lang w:bidi="th-TH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ໂຈນໄດ້ກ່າວວ່າ“ມັນຜິດນໍາກັນ” ຍົກຕົວຢ່າງໜັງ​ຂ່າວ​ປະ​ເສີດ​ເລື່ອງ​ໃໝ່​ຊື່​ເລື່ອງ“​ເລັຟບີ​ຮາ​ຍ”ອີງ​ຕາມ​ເລື່ອງ​ແຕ່ງ​ຂອງ​ທິມລາ​ຮາຍ​ທີ່​ເວົ້າ​ເຖິງ“ການ​ຮັບ​ຂື້ນ​ຂອງ​ຄົນ​ທີ່​ເຊື່ອ” ຂ້າພະ​ເຈົ້າ​ຂໍ​ໃຫ້​ໝູ່​ທີ່​ຊື່​ດາວິດ​ເບິ່ງ​ໜັງ​ເລື່ອງ​ນີ້​ແລ້ວ​ລາຍ​ງານ​ໃຫ້​ຂ້າພະ​ເຈົ້າ​ຮູ້ແດ່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ດາວິດບອກຂ້າພະເຈົ້າວ່າໃນໜັງບໍ່ໄດ້ເວົ້າເຖິງເລື່ອງ ພຣະເຢຊູເລີຍ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ໜັງ“ເລັຟບິຮາຍ”ດາວິດໄດ້ອະທິບາຍໃນສິ່ງທີ່ຟຣານຊິສສຄີຟເຟີເອີ້ນວ່າ “ຫາຍະນະອັນຍິ່ງໃຫຍ່ຂອງຂ່າວປະເສີດ” ຄືກັບຄໍາເທດສະໜາຂອງພວກເຮົາໃນປະຈຸບັນນີ້ມັນໄດ້ຫຼຸດຄ່າຂ່າວປະເສີດ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ຕັດຄວາມຄິດເລື່ອງຄວາມບາບອອກໄປ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ອົາຄວາມຕາຍຂອງ ພຣະເຢຊູເພື່ອໄຖ່ບາບຂອງເຮົາອອກໄປແລະຂ້າພະເຈົ້າບໍ່ຄິດວ່າມັນຈະເປັນເຫດໃຫ້ຄົນໃດໜື່ງລອດໄດ້ເລີຍ</w:t>
      </w:r>
      <w:r>
        <w:rPr>
          <w:rFonts w:cs="Saysettha OT" w:ascii="Saysettha OT" w:hAnsi="Saysettha OT"/>
          <w:sz w:val="24"/>
          <w:szCs w:val="24"/>
          <w:lang w:bidi="th-TH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ມັນຜິດນໍາກັນ” ມັນເສື່ອມປະສິດທິພາບໃນຄວາມພະຍາຍາມທີ່ຈະ“ສອນ”ຄົນຫຼົງຫາຍ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ແຕ່ໂຢຮັນຜູ້ໃຫ້ບັບຕິດສະມາບໍ່ໄດ້ພະຍາຍາມທີ່ຈະ “ສອນ” ຄົນຫຼົງຫາຍໃຫ້ເປັນ ຄຣິສຕຽນ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ລາວປະກາດຂ່າວປະເສີດຕໍ່ຜູ້ຝັງທີ່ຍັງບໍ່ລອດຂອງລາວດ້ວຍຄວາມກ້າຫານ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cs="DokChampa"/>
          <w:sz w:val="24"/>
          <w:szCs w:val="24"/>
          <w:lang w:bidi="th-TH"/>
        </w:rPr>
      </w:pPr>
      <w:r>
        <w:rPr>
          <w:rFonts w:cs="DokChampa"/>
          <w:sz w:val="24"/>
          <w:szCs w:val="24"/>
          <w:lang w:bidi="th-TH"/>
        </w:rPr>
      </w:r>
    </w:p>
    <w:p>
      <w:pPr>
        <w:pStyle w:val="Normal"/>
        <w:ind w:left="1418" w:right="-18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ື້ຕໍ່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>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ຳ​ລັງ​ສະເດັດ​ມາ​ທາງ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ກ່າ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29)</w:t>
      </w:r>
      <w:r>
        <w:rPr>
          <w:sz w:val="24"/>
          <w:szCs w:val="24"/>
        </w:rPr>
        <w:t xml:space="preserve">  </w:t>
      </w:r>
    </w:p>
    <w:p>
      <w:pPr>
        <w:pStyle w:val="Normal"/>
        <w:ind w:left="1440" w:right="1440" w:hanging="86"/>
        <w:jc w:val="both"/>
        <w:rPr/>
      </w:pP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ອຂ້າແດ່ພຣະເຈົ້າຂ້າພະອົງຂໍອະທິຖານຂໍພຣະອົງຊົງໂຜດໃຫ້ຂ້າພະອົງເທດສະ ໜາຄືກັບໂຢຮັນຕະຫຼອດຊີວ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ຂໍຢ່າໃຫ້ຂ້າພະອົງເປັນຄົນທີ່ເຮັດໃຫ້ຂ່າວປະເສີດເປັນ “ເລື່ອງງ່າຍກວ່າສໍາຫຼັບຄົນສະໄໝໃຫມ່ທີ່ຈະເຊື່ອ” ຂໍໃຫ້ຄົນທີ່ເທດສະນາເທິງທໍາມາດນີ້ ເທດເຖິງເລື່ອງພຣະຄຣິດໃນຖານະເປັນເຄື່ອງບູຊາເພື່ອຄວາມຜິດບາບຕະຫຼອດ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 ເຂົາເປັນຄືກັບໂຢຮັນຜູ້ໃຫ້ບັບຕິດສະມາ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ຕະຫຼອດ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ພວກເຂົາມີຄວາມຄິດທີ່ເຈາະຈົງ ໄປທີ່ພຣະໂລຫິດຂອງພຣະເຢຊູຕະຫຼອດໄປ ແລະ ຄວາມຕາຍເພື່ອໄຖ່ບາບຂອງພຣະອົງ ເທິງໄມ້ກາງແຂນຕະຫຼອດ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ຊ່ວງເວລາທີ່ຂ້າພະເຈົ້າອາດຈະຕ້ອງອອກຈາກໂລກນີ້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 ເລັ່ງໃສ່ໃນເລື່ອງລູກແກະຂອງພຣະເຈົ້າຄືພຣະເຢຊູຄຣິດພຣະຜູ້ຊ່ວຍໃຫ້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ຈະຂໍເທດວ່າບໍ່ມີການໄຖ່ບາບໄດ້ນອກຈາກໂດຍການເປັນຜູ້ແທ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ບໍ່ມີຜູ້ແທນໃດນອກ ຈາກພຣະເຢຊູຄຣິ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ແນ່ນອນທີ່ພຣະອົງໄດ້ແບກຄວາມທຸກຂອງເຮົາທັງຫຼາຍແລະຫອບ ເອົາຄວາມໂສກເສົ້າຂອງເຮົາໄປ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4)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ທີ່ພຣະອົງຊົງ “ແບກບາບ ຂອງເຮົາໄວ້ໃນພຣະກາຍຂອງພຣະອົງເທິງຕົ້ນໄມ້ນັ້ນ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) </w:t>
      </w:r>
      <w:r>
        <w:rPr>
          <w:rFonts w:ascii="Saysettha OT" w:hAnsi="Saysettha OT" w:cs="Saysettha OT"/>
          <w:sz w:val="24"/>
          <w:sz w:val="24"/>
          <w:szCs w:val="22"/>
        </w:rPr>
        <w:t>ແນ່ນອນພວກ ເຮົາສະອາດພົ້ນຈາກຄວາມຜິດບາບຂອງເຮົາ“ດ້ວຍພຣະໂລຫິດອັນປະເສີດຂອງພຣະຄຣິດຄືກັບເລືອດລູກແກະທີ່ປາສະຈາກຕໍານິແລະຮອຍດ່າງ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1:19)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ພຣະອົງ ຊົງເປັນ “ລູກແກະຂອງພຣະເຈົ້າຜູ້ຊົງຮັບເອົາຄວາມຜິດບາບຂອງໂລກໄປເສ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:29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ຸທິດຊີວິດຂອງຕົນເພື່ອເທດຄວາມຈິງເຫຼົ່ານັ້ນໄປຈົນຮອດມື້ຕາຍ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left="1418" w:right="-18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ື້ຕໍ່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>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ຳ​ລັງ​ສະເດັດ​ມາ​ທາງ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ກ່າ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29)</w:t>
      </w:r>
      <w:r>
        <w:rPr>
          <w:sz w:val="24"/>
          <w:szCs w:val="24"/>
        </w:rPr>
        <w:t xml:space="preserve">  </w:t>
      </w:r>
    </w:p>
    <w:p>
      <w:pPr>
        <w:pStyle w:val="Normal"/>
        <w:ind w:left="1440" w:right="1440" w:hanging="86"/>
        <w:jc w:val="both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ກະລຸນາສັງເກດເບິ່ງສິ່ງຕ່າງໆຈາກຂໍ້ພຣະຄໍາພີທີ່ຍິ່ງໃຫຍ່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  <w:lang w:bidi="th-TH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th-TH"/>
        </w:rPr>
        <w:t>ໜື່ງ ໂຢຮັນເຫັນພຣະເຢຊູ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th-TH"/>
        </w:rPr>
        <w:t>ໂດຍສ່ວນຕົວ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th-TH"/>
        </w:rPr>
        <w:t>ໃນຖານະເປັນເຄື່ອງບູຊາໄຖ່ບາບ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th-TH"/>
        </w:rPr>
        <w:t>ຂອງຕົນ</w:t>
      </w:r>
      <w:r>
        <w:rPr>
          <w:rFonts w:cs="Saysettha OT" w:ascii="Saysettha OT" w:hAnsi="Saysettha OT"/>
          <w:b/>
          <w:bCs/>
          <w:sz w:val="24"/>
          <w:szCs w:val="24"/>
          <w:lang w:bidi="th-TH"/>
        </w:rPr>
        <w:t>.</w:t>
      </w:r>
      <w:r>
        <w:rPr>
          <w:b/>
          <w:bCs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ຢຮັນກ່າວວ່າ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ົ່ງເບິ່ງ</w:t>
      </w:r>
      <w:r>
        <w:rPr>
          <w:rFonts w:ascii="Saysettha OT" w:hAnsi="Saysettha OT" w:cs="Saysettha OT"/>
          <w:sz w:val="24"/>
          <w:sz w:val="24"/>
          <w:szCs w:val="22"/>
        </w:rPr>
        <w:t>ລູກແກະຂອງພຣະເຈົ້າ</w:t>
      </w:r>
      <w:r>
        <w:rPr>
          <w:rFonts w:cs="Saysettha OT" w:ascii="Saysettha OT" w:hAnsi="Saysettha OT"/>
          <w:sz w:val="24"/>
          <w:szCs w:val="22"/>
        </w:rPr>
        <w:t>...”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າສາກຣີກແປຄໍາວ່າ “ຈົ່ງເບິ່ງ” ໝາຍເຖິງ“ແນມ” ຫຼື“ເບິ່ງ” ຂໍ້ພຣະຄໍາພີສາມາດແປໄດ້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ລູກແກະຂອງ ພຣະເຈົ້າ” ຫຼື“ເບິ່ງລູກແກະ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....” </w:t>
      </w:r>
      <w:r>
        <w:rPr>
          <w:rFonts w:ascii="Saysettha OT" w:hAnsi="Saysettha OT" w:cs="Saysettha OT"/>
          <w:sz w:val="24"/>
          <w:sz w:val="24"/>
          <w:szCs w:val="22"/>
        </w:rPr>
        <w:t>ມັນສະແດງເຖິງຄວາມປະຫຼາດໃ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ສັງ ເກດເບິ່ງທີ່ໂຢຮັນເວົ້າສອງເທື່ອໃນບົດນີ້ວ່າ“ຂ້າພະເຈົ້າເອງບໍ່ຮູ້ຈັກພຣະອ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 </w:t>
      </w:r>
      <w:r>
        <w:rPr>
          <w:rFonts w:cs="Saysettha OT" w:ascii="Saysettha OT" w:hAnsi="Saysettha OT"/>
          <w:sz w:val="24"/>
          <w:szCs w:val="22"/>
        </w:rPr>
        <w:t>31) “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ເອງບໍ່ຮູ້ຈັກພຣະອ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 </w:t>
      </w:r>
      <w:r>
        <w:rPr>
          <w:rFonts w:cs="Saysettha OT" w:ascii="Saysettha OT" w:hAnsi="Saysettha OT"/>
          <w:sz w:val="24"/>
          <w:szCs w:val="22"/>
        </w:rPr>
        <w:t xml:space="preserve">33) </w:t>
      </w:r>
      <w:r>
        <w:rPr>
          <w:rFonts w:ascii="Saysettha OT" w:hAnsi="Saysettha OT" w:cs="Saysettha OT"/>
          <w:sz w:val="24"/>
          <w:sz w:val="24"/>
          <w:szCs w:val="22"/>
        </w:rPr>
        <w:t>ພວກນັກອະທິບາຍພຣະຄໍາພີບາງຄົນເວົ້າວ່າໂຢຮັນ ກັບພຣະເຢຊູບໍ່ເຄີຍພົບກັນ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ພັດຍາກທີ່ຈະ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 ຄວາມໝາຍທີ່ແຕກກັນຢູ່ໃ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ຕອນເປັນເດັກນ້ອຍໂຢຮັນໄດ້ດີ້ນຢູ່ໃນທ້ອງແມ່ຕອນທີ່ ແມ່ເຂົ້າໄປໃກ້ພຣະເຢຊູຕອນທີ່ພຣະອົງຍັງຢູ່ໃນທ້ອງນາງມາ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ຮັນຮູ້ຈັກພຣະເຢຊູແຕ່ ລາວບໍ່ຮູ້ຈັກພຣະອົງໃນຖານະເປັນຜູ້ແບ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ຮັນຮູ້ຈັກພຣະເຢຊູໃນຖານະເປັນບຸກຄົນ 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ຖານະເປັນມະນຸດ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ບໍ່ໄດ້ຮູ້ຈັກພຣະເຢຊູຊື່ງເປັນຜູ້ທີ່ຈະຍົກເອົາ “</w:t>
      </w:r>
      <w:r>
        <w:rPr>
          <w:rFonts w:ascii="Saysettha OT" w:hAnsi="Saysettha OT" w:cs="Saysettha OT"/>
          <w:sz w:val="24"/>
          <w:sz w:val="24"/>
          <w:szCs w:val="24"/>
        </w:rPr>
        <w:t>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>”ຕອນທີ່ໂຢຮັນບັບຕິດສະມາພຣະເຢຊູຢູ່ໃນນໍ້າຈໍແດ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ັງ ຈາກນັ້ນລາວໄດ້ຍິນພຣະເຈົ້າຕັດວ່າ“ນີ້ຄືບຸດທີ່ຮັກຂອງເຮົາ” ນັ້ນແລະຄືຕອນທີ່ໂຢຮັນໄດ້ຮູ້ ຈັກພຣະອົງແທ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ລາວບໍ່ເຄີຍເວົ້າອີກເລີຍວ່າ “ຂ້ອຍຄິດວ່ານີ້ແມ່ນລູກແກະຂອງ ພຣະເຈົ້າ” ຫຼື “ຜູ້ນີ້ອາດຈະເປັນພຣະບຸດຂອງພຣະເຈົ້າ” ບໍ່ເລີ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ຫຼັງຈາກການພົບກັນທີ່ນໍ້າ ຈໍແດນແລ້ວໂຢຮັນຈື່ງມີຄວາມ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ນ່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ລາວກ່າວວ່າ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2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ໂຢຮ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ຂໍອະທິຖານວ່າພວກທ່ານທຸກຄົນຈະຮູ້ຈັກກັບພຣະເຢຊູ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ວ່າທ່ານຈະຮູ້ຈັກພຣະອົງໃນຖານະເປັນຜູ້ທີ່ຍົກເອົາຄວາມຜິດບາບຂອງທ່ານໄປເສ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ໃຊ້ເພື່ອອ່ານໜັງສືໂຮງຮຽນວັນອາທິດກ່ຽວກັບ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ບໍ່ຊ່ວຍໃຫ້ທ່ານ ເຫັນແມ່ນແຕ່ໃນໜັງ“ເດິະພາສຊັນອອຟໄຄຣ໌”ບໍ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ແນມເບິ່ງ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ອ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ໂດຍ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ທດສະໜາຫຼັກຄໍາສອນການໄຖ່ບາບຂອງພຣະຄຣິດໃນ ແບບທິດສະດີ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ເລີ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ທດສະໜາມັນຈາກປະສົບກ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ຕົນເອງ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ແນມເບິ່ງພຣະເຢຊູໃນຖານະເປັນຄົນໜຸ່ມອາຍຸຊາວ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ບເອົາ ຄວາມຜິດບາບຂອງຕົນໄປເສ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ຂ້າພະເຈົ້າສະອາດແລ້ວໂດຍພຣະໂລຫິດ ຂອງພຣະເຢຊູໃນວິນາທີທີ່ຂ້າພະເຈົ້າໄດ້ຍຶດພຣະອົງໄວ້ໂດຍຄວາມເຊ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 ແນມເບິ່ງພຣະເຢຊູຂ້າພະເຈົ້າກໍໄດ້ຮັບຄວາມລອດຈາກນັ້ນເປັນຕົ້ນໄປ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 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32"/>
          <w:szCs w:val="24"/>
          <w:lang w:bidi="th-TH"/>
        </w:rPr>
        <w:t xml:space="preserve">.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th-TH"/>
        </w:rPr>
        <w:t>ສອງ ໂຢຮັນເຫັນພຣະເຢຊູໃນຖານະ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u w:val="single"/>
          <w:lang w:bidi="th-TH"/>
        </w:rPr>
        <w:t>ເຄື່ອງບູຊາພຽງຢ່າງດຽວ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th-TH"/>
        </w:rPr>
        <w:t>ເພື່ອຄວາມບາບ</w:t>
      </w:r>
      <w:r>
        <w:rPr>
          <w:rFonts w:cs="Saysettha OT" w:ascii="Saysettha OT" w:hAnsi="Saysettha OT"/>
          <w:b/>
          <w:bCs/>
          <w:sz w:val="32"/>
          <w:szCs w:val="24"/>
          <w:lang w:bidi="th-TH"/>
        </w:rPr>
        <w:t>.</w:t>
      </w:r>
      <w:r>
        <w:rPr>
          <w:b/>
          <w:bCs/>
          <w:sz w:val="32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າສາກຣີກຄໍາວ່ານ້ອຍຄື“ໂຮ”ໝາຍເຖິງ “ເດິະ” ຂໍ້ພຣະຄໍາພີບໍ່ໄດ້ເວົ້າວ່າ “ຈົ່ງເບິ່ງໜື່ງໃນລູກແກະຂອງພຣະເຈົ້າ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>” ບ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ັນນັ້ນແມ່ນຄໍາເວົ້າຂອງພວກນັກປັດຊະຍາຕາບອດໃນ ໂລກນີ້ເວ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ຕ່ພວກເຂົາເວົ້າຜ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ຸດທະເຈົ້າບໍ່ສາມາດເຮັດ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ມໍມອນບໍ່ສາມາດ ເຮັດ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ພະຍານພຣະເຢໂຮວາກໍເຮັດບໍ່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ບາດຫຼວງບໍ່ສາມາດເຮັດ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ໄດ້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ບໍ່ມີຈັກຄົນໃນພວກເຂົາທີ່ສາມາດຮັບເອົາຄວາມຜິດບາບຂອງເຮົາໄປເສຍ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ມີພຽງພຣະ ເຢຊູເທົ່ານັ້ນສາມາດເຮັດໄດ້</w:t>
      </w:r>
      <w:r>
        <w:rPr>
          <w:rFonts w:cs="Saysettha OT" w:ascii="Saysettha OT" w:hAnsi="Saysettha OT"/>
          <w:sz w:val="24"/>
          <w:szCs w:val="24"/>
        </w:rPr>
        <w:t>! “</w:t>
      </w:r>
      <w:r>
        <w:rPr>
          <w:rFonts w:ascii="Saysettha OT" w:hAnsi="Saysettha OT" w:cs="Saysettha OT"/>
          <w:sz w:val="24"/>
          <w:sz w:val="24"/>
          <w:szCs w:val="24"/>
        </w:rPr>
        <w:t>ຈົ່ງເບິ່ງ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ລູກແກະພຽງຜູ້ ດຽວຊື່ງຄວາມຜິດບາບຂອງເຮົາສາມາດຍົກອອກໄປ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ໂຮເຣທຽສບໍເນີໄດ້ກ່າວວ່າ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ວາງຄວາມບາບຂອງຂ້າເທິ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ູກແກະຂອງພຣະເຈົ້າທີ່ໄຮ້ມົນທິ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ແບກບາບໝົດແລະໃຫ້ເຮົາມີ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ການຖືກສາບແຊ່ງ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ນໍາຄວາມຊົ່ວຂອງຂ້າມາມອບໃຫ້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ລ້າງຮອຍເປື້ອນແດ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ຂາວໂດຍໂລຫິດອັນປະເສີ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ກວ່າຮອຍດ່າງຈະໝົດສິ້ນໄປ</w:t>
      </w:r>
    </w:p>
    <w:p>
      <w:pPr>
        <w:pStyle w:val="IndentedQuote"/>
        <w:ind w:left="1440" w:right="0" w:hanging="0"/>
        <w:rPr/>
      </w:pPr>
      <w:r>
        <w:rPr/>
        <w:t xml:space="preserve">(“The Burden-Bearer” by Horatius Bonar, 1808-1889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>to the tune of “The Church’s One Foundation”).</w:t>
      </w:r>
      <w:r>
        <w:rPr>
          <w:sz w:val="22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th-TH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th-TH"/>
        </w:rPr>
        <w:t>ສາມ ໂຢຮັນເຫັນພຣະເຢຊູໃນຖານະເປັນເຄື່ອງບູຊາ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th-TH"/>
        </w:rPr>
        <w:t>ຂອງພຣະເຈົ້າ</w:t>
      </w:r>
      <w:r>
        <w:rPr>
          <w:rFonts w:cs="Saysettha OT" w:ascii="Saysettha OT" w:hAnsi="Saysettha OT"/>
          <w:b/>
          <w:bCs/>
          <w:sz w:val="24"/>
          <w:szCs w:val="24"/>
          <w:lang w:bidi="th-TH"/>
        </w:rPr>
        <w:t>.</w:t>
      </w:r>
      <w:r>
        <w:rPr>
          <w:b/>
          <w:bCs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ກ່າວວ່າ “ຈົ່ງເບິ່ງພຣະເມສານ້ອ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...”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ມີພຣະບຸດ ອົງດຽວ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ບຸດອົງດຽວທີ່ບັງເກີດມາ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ຕັດວ່າ “ເພາະວ່າ ພຣະເຈົ້າຊົງຮັກໂລກຈົນໄດ້ຊົງປະທານພຣະບຸດອົງດຽວຂອວພຣະອົງທີ່ບັງເກີດມ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3:16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ປະທານພຣະບຸດອົງດຽວຂອງພຣະອົງໃຫ້ເປັນເຄື່ອງບູຊາເທິງໄມ້ກາງ 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ຫາກຄິດເຖິງເລື່ອງນີ້ແມ່ນໃຜແດ່ທີ່ສາມາດຈັດຕຽມເຄື່ອງບູຊາສໍາຫຼັບ ຄວາມຜິດບາບຂອງໂລກໄດ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ອງຕ້ອງເປັນຜູ້ຈັດຕຽມເຄື່ອງເຜົາບູຊ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ເຄື່ອງ ບູຊານັ້ນກໍຕ້ອງເປັນພຣະບຸດອົງດຽວທີ່ບັງເກີດມ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ໃຜອື່ນໃດທີ່ຢູ່ໃນຈັກກະ ວານນນີ້ນອກຈາກອົງພຣະເຢຊູພຣະບຸດຂອງພຣະເຈົ້າເອງ ທີ່ສາມາດຈ່າຍຄ່າບາບຂອງ ພວກເຮົ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ບຸດຂອງພຣະເຈົ້າກາຍເປັນຕົວແທນເພື່ອຄົນບາບທັງ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ຈ່າຍໜີ້ ບາບຂອງພວກເຮົາຢູ່ເທິງໄມ້ຫາງແຂນ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V</w:t>
      </w:r>
      <w:r>
        <w:rPr>
          <w:rFonts w:cs="Saysettha OT" w:ascii="Saysettha OT" w:hAnsi="Saysettha OT"/>
          <w:b/>
          <w:bCs/>
          <w:sz w:val="24"/>
          <w:szCs w:val="24"/>
          <w:lang w:bidi="th-TH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th-TH"/>
        </w:rPr>
        <w:t>ສີ່ ໂຢຮັນເຫັນພຣະເຢຊູໃນຖານະເປັນຜູ້ທີ່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th-TH"/>
        </w:rPr>
        <w:t>ຮັບເອົາ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th-TH"/>
        </w:rPr>
        <w:t>ຄວາມຜິດບາບຂອງເຮົາໄປ</w:t>
      </w:r>
      <w:r>
        <w:rPr>
          <w:rFonts w:cs="Saysettha OT" w:ascii="Saysettha OT" w:hAnsi="Saysettha OT"/>
          <w:b/>
          <w:bCs/>
          <w:sz w:val="24"/>
          <w:szCs w:val="24"/>
          <w:lang w:bidi="th-TH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ເວົ້າວ່າ“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>” ພຣະຄໍາພີຕັດວ່າ “ພຣະເຈົ້າຊົງວາງລົງເທິງທ່ານຊື່ງຄວາມຊົ່ວຊ້າຂອງເຮົາ ທັງຫຼ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>
          <w:rFonts w:ascii="Saysettha OT" w:hAnsi="Saysettha OT" w:cs="Saysettha OT"/>
          <w:sz w:val="24"/>
          <w:sz w:val="24"/>
          <w:szCs w:val="24"/>
        </w:rPr>
        <w:t>ຄວາມບາບຂອງພວກເຮົາຖືກວາງລົງເທິງພຣະເຢຊູ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ໄດ້​ຊົງ​ຮັບ​ແບກ​ບາບ​ຂອງ​ເຮົາ​ໄວ້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ກາຍ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ທີ່​ຕົ້ນ​ໄມ້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ທິງໄມ້ກາງ ແຂນ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2:24) </w:t>
      </w:r>
      <w:r>
        <w:rPr>
          <w:rFonts w:ascii="Saysettha OT" w:hAnsi="Saysettha OT" w:cs="Saysettha OT"/>
          <w:sz w:val="24"/>
          <w:sz w:val="24"/>
          <w:szCs w:val="24"/>
        </w:rPr>
        <w:t>ແລະເມື່ອຄວາມບາບຂອງເຮົາວາງລົງເທິງພຣະເຢຊູ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 “ເຫື່ອຍໄຫຼ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ືກັບເມັດເລືອດໃຫຍ່ຢອດລົງເທິງພື້ນດ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2:44)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ອນອາໄຣສ໌ ໄດ້ກ່າວໄວ້ວ່າ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າບຂອງຂ້າທຸກຢ່າງໄດ້ວາງລົງເທິ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ທິງກາງແຂນໜີ້ຂ້າພຣະອົງຊົງຈ່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ພຣະອົງຮ້ອງວ່າ“ສໍາເລັດແລ້ວ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ຖືກວາງລົງໃນອຸບໂມ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(“Resting in His Promise” by Dr. John R. Rice, 1895-1980).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ບົດເພງຂອງເດັກນ້ອຍເກົ່າໆກໍເວົ້າແບບນີ້ວ່າ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ຮູ້ວ່າເຮົາຊົ່ວປານ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ຮູ້ວ່າພຣະເຈົ້າຕ້ອງລົງໂທດ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ຄວາມອີຕົນພຣະເຢຊູຕັດ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ຮັບແບກການລົງໂທດແທນ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ສ່ວນທີ່ດີທີ່ສຸດກໍຄື ພຣະເຢຊູບໍ່ພຽງແຕ່ແບກບາບຂອງເຮົາ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ຍັງ ຊົງເອົາມ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ອກ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ຄື“ລູກແກະຂອງພຣະເຈົ້າຊື່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ຍົກເອົາ</w:t>
      </w:r>
      <w:r>
        <w:rPr>
          <w:rFonts w:ascii="Saysettha OT" w:hAnsi="Saysettha OT" w:cs="Saysettha OT"/>
          <w:sz w:val="24"/>
          <w:sz w:val="24"/>
          <w:szCs w:val="22"/>
        </w:rPr>
        <w:t>ຄວາມຜິດບາບຂອງ ໂລກນີ້ໄປເສຍ” ຖ້າທ່ານຫາກເຊື່ອວາງໃຈໃນພຣະເຢຊູທ່ານບໍ່ຈໍາເປັນຕ້ອງຖາມວ່າ“ບາບ ຂອງຂ້ອຍຢູ່ໃສ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ເອົາມັນໄປ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ສາມາດເອົາອອກ ໄດ້ເພາະພຣະເຢຊູຊົງເປັນ “ລູກແກະຂອງພຣະເຈົ້າຊື່ງຍົກເອົາຄວາມຜິດບາບຂອງໂລກໄປ ເສຍ” ຍັງເຫຼືອອີກປະການໜື່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V</w:t>
      </w:r>
      <w:r>
        <w:rPr>
          <w:rFonts w:cs="Saysettha OT" w:ascii="Saysettha OT" w:hAnsi="Saysettha OT"/>
          <w:b/>
          <w:bCs/>
          <w:sz w:val="24"/>
          <w:szCs w:val="24"/>
          <w:lang w:bidi="th-TH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th-TH"/>
        </w:rPr>
        <w:t>ຫ້າ ໂຢຮັນເຫັນພຣະເຢຊູໃນຖານະເປັນຜູ້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u w:val="single"/>
          <w:lang w:bidi="th-TH"/>
        </w:rPr>
        <w:t>ສືບຕໍ່ເອົາຄວາມຜິດບາບອອກໄປ</w:t>
      </w:r>
      <w:r>
        <w:rPr>
          <w:rFonts w:cs="Saysettha OT" w:ascii="Saysettha OT" w:hAnsi="Saysettha OT"/>
          <w:b/>
          <w:bCs/>
          <w:sz w:val="24"/>
          <w:szCs w:val="24"/>
          <w:u w:val="single"/>
          <w:lang w:bidi="th-TH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ັນລະເສີນ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ຢຮັນກ່າວວ່າ“ຈົ່ງເບິ່ງລູກແກະຂອງພຣະເຈົ້າຜູ້ຊື່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ຍົກເອ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ວາມຜິດບາບຂອງໂລກໄປເສຍ” ໂຮຮັນບໍ່ໄດ້ໃຊ້ຄໍາເວົ້າທີ່ເປັນອະດີດຫຼືອະນາຄ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 ເວົ້າເຖິງປະໂຫຍກປະຈຸບ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ຍົກເອົາຄວາມຜິດບາບຂອງໂລກໄປເສຍ” ສະເປີໂຈນ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ອຍມີພຣະຜູ້ຊ່ວຍໃນມື້ນີ້ໃນແບບທີ່ຊົດຊື່ນແລະເຕັມໄປດ້ວຍລິດອໍານາດຄືກັບພຣະອົງຖືກຄຶງຕາຍໃນເຊົ້ານີ້ເພື່ອບາບ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ອນນີ້ພຣະອົງຊົງສາ ມາດທີ່ຈະຊ່ວຍຂ້າພະເຈົ້າຄືກັບວ່າພຣະອົງຊົງຢູເທິງໄມ້ກາງແຂ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ອນນີ້</w:t>
      </w:r>
      <w:r>
        <w:rPr>
          <w:rFonts w:cs="Saysettha OT" w:ascii="Saysettha OT" w:hAnsi="Saysettha OT"/>
          <w:sz w:val="24"/>
          <w:szCs w:val="24"/>
        </w:rPr>
        <w:t>) (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ພຣະອົ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ຊົງຫຼັ່ງໄຫຼສະເໝີເພື່ອຍົກເອົາຄວາມຊົ່ວຊ້າຂອງຂ້າ ພະເຈົ້າ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ປະສິດທິພາບຕະຫຼອດ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ຊໍາລະລ້າງບາບທີ່ບໍ່ສິ້ນສຸ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ີ້ແມ່ນຄວາມຈິງທີ່ຕ້ອງແນມເບິ່ງເໜືອກວ່າສິ່ງອື່ນໃດ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ຈົ່ງເບິ່ງລູກແກະ ຂອງພຣະເຈົ້າຜູ້ຊື່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ຍົກເອົາ</w:t>
      </w:r>
      <w:r>
        <w:rPr>
          <w:rFonts w:ascii="Saysettha OT" w:hAnsi="Saysettha OT" w:cs="Saysettha OT"/>
          <w:sz w:val="24"/>
          <w:sz w:val="24"/>
          <w:szCs w:val="24"/>
        </w:rPr>
        <w:t>ຄວາມຜິດບາບຂອງໂລກໄປເສຍ”</w:t>
      </w:r>
      <w:r>
        <w:rPr/>
        <w:t xml:space="preserve"> </w:t>
      </w:r>
      <w:r>
        <w:rPr/>
        <w:t xml:space="preserve">(C. H. Spurgeon, “Behold the Lamb of God,” </w:t>
      </w:r>
      <w:r>
        <w:rPr>
          <w:b/>
          <w:i/>
        </w:rPr>
        <w:t>The Metropolitan Tabernacle Pulpit,</w:t>
      </w:r>
      <w:r>
        <w:rPr/>
        <w:t xml:space="preserve"> volume 33, Pilgrim Publications, 1974, p. 573).</w:t>
      </w:r>
    </w:p>
    <w:p>
      <w:pPr>
        <w:pStyle w:val="IndentedQuote"/>
        <w:ind w:left="1440" w:right="-18" w:hanging="0"/>
        <w:rPr/>
      </w:pP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ທ່ານຈະຕ້ອງເຊື່ອວາງໃຈໃນລູກແກະຂອງພຣະເຈົ້າດ້ວຍໂຕ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 ຕ້ອງຮູ້ຈັກ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້ວຍ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ເຊື່ອພຣະອົງດ້ວ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ນ່ນອນພຣະອົງ ຈະຍົກເອົາຄວາມຜິດບາບຂອງທ່ານໃນວິນາທີທີ່ທ່ານວາງໃຈໃນພຣະອົງດ້ວຍ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ປ່ອຍທ່ານໃຫ້ເປັນອິດສະຫຼະຈາກຄວາມຊົ່ວຊ້າຕະຫຼອດ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ຍົກເອົາ ຄວາມຜິດບາບໄປເພື່ອທີ່ມັນຈະບໍ່ໄດ້ທໍລະມານທ່ານ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ຈະບໍ່ຍົກເອົາ ຄວາມຜຜິດບາບຂອງທ່ານໄປຈົນກວ່າທ່ານຈະເຊື່ອວາງໃຈ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ຖີ້ມວິນຍານຂອງທ່ານລົງເທິງລູກແກະຂອງພຣະເຈົ້າຕອນນີ້ໃນເຊົ້ານີ້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ໃຫ້ພົ້ນ ພຣະອົງຈະຊົງຊ່ວຍ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່ວຍທ່ານໃຫ້ພົ້ນດຽ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້ວ ຮ້ອງເພງບົດທີ່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ຢູ່ປື້ມເພງຊື່ວ່າ“ໂອພຣະເຈົ້າ ຂ້າພຣະອົງມາແລ້ວ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ຍິນສຽງຂອງພຣະເຈົ້າເອີ້ນຂ້າໃຫ້ມາເຂົ້າເຝ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ໍາລະລ້າງບາບໝົດເວນດ້ວຍໂລຫິດໄຫຼຈາກ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າແລ້ວພຣະເຈົ້າ ມາຫາພຣະອົງອົງ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້າງຂ້າໃຫ້ສະອາດໂດຍໂລຫິດທີ່ໄຫຼອອກເທິງກາງ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>(“I Am Coming, Lord” by Lewis Hartsough, 1828-1919)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rPr>
          <w:sz w:val="18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ind w:left="-426" w:hanging="0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6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sz w:val="16"/>
          <w:lang w:val="es-SV"/>
        </w:rPr>
      </w:pPr>
      <w:r>
        <w:rPr>
          <w:sz w:val="16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s-SV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ໂຢຮັນ </w:t>
      </w:r>
      <w:r>
        <w:rPr>
          <w:rFonts w:cs="Saysettha OT" w:ascii="Saysettha OT" w:hAnsi="Saysettha OT"/>
          <w:b w:val="false"/>
          <w:szCs w:val="32"/>
          <w:lang w:val="es-SV" w:bidi="lo-LA"/>
        </w:rPr>
        <w:t>1:22-29.</w:t>
      </w:r>
      <w:r>
        <w:rPr>
          <w:b w:val="false"/>
          <w:lang w:val="es-SV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</w:rPr>
        <w:tab/>
      </w:r>
      <w:r>
        <w:rPr>
          <w:b w:val="false"/>
          <w:lang w:val="en-US"/>
        </w:rPr>
        <w:t xml:space="preserve">“Nor Silver Nor Gold” (by James M. Gray, 1851-1935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bidi="th-TH"/>
        </w:rPr>
      </w:pPr>
      <w:r>
        <w:rPr>
          <w:rFonts w:ascii="Saysettha OT" w:hAnsi="Saysettha OT" w:cs="Saysettha OT"/>
          <w:sz w:val="28"/>
          <w:sz w:val="28"/>
          <w:szCs w:val="28"/>
          <w:lang w:bidi="th-TH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</w:r>
    </w:p>
    <w:p>
      <w:pPr>
        <w:pStyle w:val="TextBody"/>
        <w:jc w:val="center"/>
        <w:rPr>
          <w:rFonts w:ascii="Saysettha OT" w:hAnsi="Saysettha OT" w:cs="Saysettha OT"/>
          <w:b/>
          <w:b/>
          <w:bCs/>
          <w:sz w:val="28"/>
          <w:szCs w:val="28"/>
          <w:lang w:bidi="th-TH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ຈົ່ງເບິ່ງລູກແກະຂອງພຣະເຈົ້າ</w:t>
      </w:r>
    </w:p>
    <w:p>
      <w:pPr>
        <w:pStyle w:val="Heading"/>
        <w:rPr>
          <w:lang w:val="en-US"/>
        </w:rPr>
      </w:pPr>
      <w:r>
        <w:rPr>
          <w:lang w:val="en-US"/>
        </w:rPr>
        <w:t>BEHOLD THE LAMB OF GOD</w:t>
      </w:r>
    </w:p>
    <w:p>
      <w:pPr>
        <w:pStyle w:val="Normal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1152" w:right="1152" w:hanging="101"/>
        <w:jc w:val="center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ື້ຕໍ່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>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ຳ​ລັງ​ສະເດັດ​ມາ​ທາງ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ຶ່ງ​ກ່າ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ເມສານ້ອຍ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ຊົງ​ຮັບ​ຄວາມ​ຜິດ​ບາບ​ຂອງ​ໂລກ​ໄປ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29)</w:t>
      </w:r>
      <w:r>
        <w:rPr>
          <w:sz w:val="24"/>
          <w:szCs w:val="24"/>
        </w:rPr>
        <w:t xml:space="preserve"> 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101"/>
        <w:jc w:val="center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2:2;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5:11;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53:4; </w:t>
      </w:r>
    </w:p>
    <w:p>
      <w:pPr>
        <w:pStyle w:val="Normal"/>
        <w:ind w:left="1152" w:right="1152" w:hanging="101"/>
        <w:jc w:val="center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th-TH"/>
        </w:rPr>
        <w:t>2:24;1:19)</w:t>
      </w:r>
    </w:p>
    <w:p>
      <w:pPr>
        <w:pStyle w:val="Normal"/>
        <w:ind w:left="1152" w:right="1152" w:hanging="101"/>
        <w:jc w:val="center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52" w:leader="none"/>
        </w:tabs>
        <w:rPr>
          <w:rFonts w:cs="Cordia New"/>
          <w:lang w:bidi="th-TH"/>
        </w:rPr>
      </w:pPr>
      <w:r>
        <w:rPr>
          <w:rFonts w:ascii="Saysettha OT" w:hAnsi="Saysettha OT" w:cs="Saysettha OT"/>
          <w:szCs w:val="24"/>
          <w:lang w:bidi="th-TH"/>
        </w:rPr>
        <w:t>ໜື່ງ ໂຢຮັນເຫັນພຣະເຢຊູ</w:t>
      </w:r>
      <w:r>
        <w:rPr>
          <w:rFonts w:ascii="Saysettha OT" w:hAnsi="Saysettha OT" w:cs="Saysettha OT"/>
          <w:szCs w:val="24"/>
          <w:u w:val="single"/>
          <w:lang w:bidi="th-TH"/>
        </w:rPr>
        <w:t>ໂດຍສ່ວນຕົວ</w:t>
      </w:r>
      <w:r>
        <w:rPr>
          <w:rFonts w:ascii="Saysettha OT" w:hAnsi="Saysettha OT" w:cs="Saysettha OT"/>
          <w:szCs w:val="24"/>
          <w:lang w:bidi="th-TH"/>
        </w:rPr>
        <w:t>ໃນຖານະເປັນເຄື່ອງບູຊາໄຖ່ບາບ</w:t>
      </w:r>
      <w:r>
        <w:rPr>
          <w:rFonts w:ascii="Saysettha OT" w:hAnsi="Saysettha OT" w:cs="Saysettha OT"/>
          <w:szCs w:val="24"/>
          <w:u w:val="single"/>
          <w:lang w:bidi="th-TH"/>
        </w:rPr>
        <w:t>ຂອງຕົນ</w:t>
      </w:r>
      <w:r>
        <w:rPr>
          <w:rFonts w:cs="Saysettha OT" w:ascii="Saysettha OT" w:hAnsi="Saysettha OT"/>
          <w:szCs w:val="24"/>
          <w:lang w:bidi="th-TH"/>
        </w:rPr>
        <w:t xml:space="preserve">. </w:t>
      </w:r>
      <w:r>
        <w:rPr>
          <w:rFonts w:ascii="Saysettha OT" w:hAnsi="Saysettha OT" w:cs="Saysettha OT"/>
          <w:szCs w:val="24"/>
          <w:lang w:bidi="th-TH"/>
        </w:rPr>
        <w:t xml:space="preserve">ໂຢຮັນ </w:t>
      </w:r>
      <w:r>
        <w:rPr>
          <w:rFonts w:cs="Saysettha OT" w:ascii="Saysettha OT" w:hAnsi="Saysettha OT"/>
          <w:szCs w:val="24"/>
          <w:lang w:bidi="th-TH"/>
        </w:rPr>
        <w:t>1:31, 33.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>
          <w:rFonts w:ascii="Saysettha OT" w:hAnsi="Saysettha OT" w:cs="Saysettha OT"/>
          <w:sz w:val="32"/>
          <w:szCs w:val="24"/>
          <w:lang w:bidi="th-TH"/>
        </w:rPr>
      </w:pPr>
      <w:r>
        <w:rPr>
          <w:sz w:val="32"/>
          <w:szCs w:val="24"/>
          <w:lang w:bidi="th-TH"/>
        </w:rPr>
        <w:t>II.</w:t>
      </w:r>
      <w:r>
        <w:rPr>
          <w:rFonts w:cs="Saysettha OT" w:ascii="Saysettha OT" w:hAnsi="Saysettha OT"/>
          <w:sz w:val="32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th-TH"/>
        </w:rPr>
        <w:t>ສອງ ໂຢຮັນເຫັນພຣະເຢຊູໃນ</w:t>
      </w:r>
      <w:r>
        <w:rPr>
          <w:rFonts w:ascii="Saysettha OT" w:hAnsi="Saysettha OT" w:cs="Saysettha OT"/>
          <w:szCs w:val="24"/>
          <w:lang w:bidi="th-TH"/>
        </w:rPr>
        <w:t>ຖານະ</w:t>
      </w:r>
      <w:r>
        <w:rPr>
          <w:rFonts w:ascii="Saysettha OT" w:hAnsi="Saysettha OT" w:cs="Saysettha OT"/>
          <w:szCs w:val="24"/>
          <w:u w:val="single"/>
          <w:lang w:bidi="th-TH"/>
        </w:rPr>
        <w:t>ເຄື່ອງ</w:t>
      </w:r>
      <w:r>
        <w:rPr>
          <w:rFonts w:ascii="Saysettha OT" w:hAnsi="Saysettha OT" w:cs="Saysettha OT"/>
          <w:sz w:val="32"/>
          <w:sz w:val="32"/>
          <w:szCs w:val="24"/>
          <w:u w:val="single"/>
          <w:lang w:bidi="th-TH"/>
        </w:rPr>
        <w:t>ບູຊາຢ່າງດຽວ</w:t>
      </w:r>
      <w:r>
        <w:rPr>
          <w:rFonts w:ascii="Saysettha OT" w:hAnsi="Saysettha OT" w:cs="Saysettha OT"/>
          <w:sz w:val="32"/>
          <w:sz w:val="32"/>
          <w:szCs w:val="24"/>
          <w:lang w:bidi="th-TH"/>
        </w:rPr>
        <w:t>ເພື່ອຄວາມຜິດບາບ</w:t>
      </w:r>
      <w:r>
        <w:rPr>
          <w:rFonts w:cs="Saysettha OT" w:ascii="Saysettha OT" w:hAnsi="Saysettha OT"/>
          <w:sz w:val="32"/>
          <w:szCs w:val="24"/>
          <w:lang w:bidi="th-TH"/>
        </w:rPr>
        <w:t>.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>
          <w:rFonts w:ascii="Saysettha OT" w:hAnsi="Saysettha OT" w:cs="Saysettha OT"/>
          <w:sz w:val="32"/>
          <w:szCs w:val="24"/>
          <w:lang w:bidi="th-TH"/>
        </w:rPr>
      </w:pPr>
      <w:r>
        <w:rPr/>
        <w:t xml:space="preserve"> </w:t>
      </w:r>
      <w:r>
        <w:rPr>
          <w:rFonts w:cs="Times New Roman"/>
          <w:lang w:bidi="th-TH"/>
        </w:rPr>
        <w:t xml:space="preserve"> </w:t>
      </w:r>
      <w:r>
        <w:rPr>
          <w:rFonts w:eastAsia="Saysettha OT" w:cs="Saysettha OT" w:ascii="Saysettha OT" w:hAnsi="Saysettha OT"/>
          <w:sz w:val="32"/>
          <w:szCs w:val="24"/>
          <w:lang w:bidi="th-TH"/>
        </w:rPr>
        <w:t xml:space="preserve">   </w:t>
      </w:r>
      <w:r>
        <w:rPr>
          <w:rFonts w:ascii="Saysettha OT" w:hAnsi="Saysettha OT" w:cs="Saysettha OT"/>
          <w:sz w:val="32"/>
          <w:sz w:val="32"/>
          <w:szCs w:val="24"/>
          <w:lang w:bidi="th-TH"/>
        </w:rPr>
        <w:t xml:space="preserve">ໂຢຮັນ </w:t>
      </w:r>
      <w:r>
        <w:rPr>
          <w:rFonts w:cs="Saysettha OT" w:ascii="Saysettha OT" w:hAnsi="Saysettha OT"/>
          <w:sz w:val="32"/>
          <w:szCs w:val="24"/>
          <w:lang w:bidi="th-TH"/>
        </w:rPr>
        <w:t>1:29.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>
          <w:rFonts w:ascii="Saysettha OT" w:hAnsi="Saysettha OT" w:cs="Saysettha OT"/>
          <w:szCs w:val="24"/>
          <w:lang w:bidi="th-TH"/>
        </w:rPr>
      </w:pPr>
      <w:r>
        <w:rPr/>
        <w:t>III</w:t>
      </w:r>
      <w:r>
        <w:rPr>
          <w:rFonts w:cs="Saysettha OT" w:ascii="Saysettha OT" w:hAnsi="Saysettha OT"/>
          <w:szCs w:val="24"/>
          <w:lang w:bidi="th-TH"/>
        </w:rPr>
        <w:t xml:space="preserve">. </w:t>
      </w:r>
      <w:r>
        <w:rPr>
          <w:rFonts w:ascii="Saysettha OT" w:hAnsi="Saysettha OT" w:cs="Saysettha OT"/>
          <w:szCs w:val="24"/>
          <w:lang w:bidi="th-TH"/>
        </w:rPr>
        <w:t>ສາມ ໂຢຮັນເຫັນພຣະເຢຊູໃນຖານະເປັນ</w:t>
      </w:r>
      <w:r>
        <w:rPr>
          <w:rFonts w:ascii="Saysettha OT" w:hAnsi="Saysettha OT" w:cs="Saysettha OT"/>
          <w:szCs w:val="24"/>
          <w:u w:val="single"/>
          <w:lang w:bidi="th-TH"/>
        </w:rPr>
        <w:t>ເຄື່ອງບູຊາ</w:t>
      </w:r>
      <w:r>
        <w:rPr>
          <w:rFonts w:ascii="Saysettha OT" w:hAnsi="Saysettha OT" w:cs="Saysettha OT"/>
          <w:szCs w:val="24"/>
          <w:lang w:bidi="th-TH"/>
        </w:rPr>
        <w:t>ຂອງພຣະເຈົ້າ</w:t>
      </w:r>
      <w:r>
        <w:rPr>
          <w:rFonts w:cs="Saysettha OT" w:ascii="Saysettha OT" w:hAnsi="Saysettha OT"/>
          <w:szCs w:val="24"/>
          <w:lang w:bidi="th-TH"/>
        </w:rPr>
        <w:t>.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>
          <w:rFonts w:cs="Cordia New"/>
          <w:lang w:bidi="th-TH"/>
        </w:rPr>
      </w:pPr>
      <w:r>
        <w:rPr>
          <w:rFonts w:eastAsia="Saysettha OT" w:cs="Saysettha OT" w:ascii="Saysettha OT" w:hAnsi="Saysettha OT"/>
          <w:szCs w:val="24"/>
          <w:lang w:bidi="th-TH"/>
        </w:rPr>
        <w:t xml:space="preserve">   </w:t>
      </w:r>
      <w:r>
        <w:rPr>
          <w:rFonts w:ascii="Saysettha OT" w:hAnsi="Saysettha OT" w:cs="Saysettha OT"/>
          <w:szCs w:val="24"/>
          <w:lang w:bidi="th-TH"/>
        </w:rPr>
        <w:t xml:space="preserve">ໂຢຮັນ </w:t>
      </w:r>
      <w:r>
        <w:rPr>
          <w:rFonts w:cs="Saysettha OT" w:ascii="Saysettha OT" w:hAnsi="Saysettha OT"/>
          <w:szCs w:val="24"/>
          <w:lang w:bidi="th-TH"/>
        </w:rPr>
        <w:t>3:16.</w:t>
      </w:r>
    </w:p>
    <w:p>
      <w:pPr>
        <w:pStyle w:val="TextBody"/>
        <w:ind w:left="720" w:hanging="0"/>
        <w:rPr/>
      </w:pPr>
      <w:r>
        <w:rPr>
          <w:sz w:val="24"/>
        </w:rPr>
        <w:t>IV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ສີ່ ໂຢຮັນເຫັນພຣະເຢຊູໃນຖານະເປັນຜູ້ທີ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ຮັບເອົາ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ຄວາມຜິດບາບຂອງເຮົາໄປ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sz w:val="24"/>
        </w:rPr>
        <w:t xml:space="preserve">  </w:t>
      </w:r>
    </w:p>
    <w:p>
      <w:pPr>
        <w:pStyle w:val="BodyTextIndent3"/>
        <w:tabs>
          <w:tab w:val="clear" w:pos="720"/>
          <w:tab w:val="left" w:pos="1152" w:leader="none"/>
        </w:tabs>
        <w:ind w:left="288" w:hanging="0"/>
        <w:rPr>
          <w:rFonts w:ascii="Saysettha OT" w:hAnsi="Saysettha OT" w:cs="Saysettha OT"/>
          <w:sz w:val="32"/>
          <w:szCs w:val="24"/>
          <w:lang w:bidi="th-TH"/>
        </w:rPr>
      </w:pPr>
      <w:r>
        <w:rPr>
          <w:rFonts w:cs="Times New Roman"/>
          <w:lang w:bidi="th-TH"/>
        </w:rPr>
        <w:t xml:space="preserve">                    </w:t>
      </w:r>
      <w:r>
        <w:rPr>
          <w:rFonts w:ascii="Saysettha OT" w:hAnsi="Saysettha OT" w:cs="Saysettha OT"/>
          <w:sz w:val="32"/>
          <w:sz w:val="32"/>
          <w:szCs w:val="24"/>
          <w:lang w:bidi="th-TH"/>
        </w:rPr>
        <w:t xml:space="preserve">ອິດສະຢາ </w:t>
      </w:r>
      <w:r>
        <w:rPr>
          <w:rFonts w:cs="Saysettha OT" w:ascii="Saysettha OT" w:hAnsi="Saysettha OT"/>
          <w:sz w:val="32"/>
          <w:szCs w:val="24"/>
          <w:lang w:bidi="th-TH"/>
        </w:rPr>
        <w:t xml:space="preserve">53:6; 1 </w:t>
      </w:r>
      <w:r>
        <w:rPr>
          <w:rFonts w:ascii="Saysettha OT" w:hAnsi="Saysettha OT" w:cs="Saysettha OT"/>
          <w:sz w:val="32"/>
          <w:sz w:val="32"/>
          <w:szCs w:val="24"/>
          <w:lang w:bidi="th-TH"/>
        </w:rPr>
        <w:t xml:space="preserve">ເປໂຕ </w:t>
      </w:r>
      <w:r>
        <w:rPr>
          <w:rFonts w:cs="Saysettha OT" w:ascii="Saysettha OT" w:hAnsi="Saysettha OT"/>
          <w:sz w:val="32"/>
          <w:szCs w:val="24"/>
          <w:lang w:bidi="th-TH"/>
        </w:rPr>
        <w:t xml:space="preserve">2:24; </w:t>
      </w:r>
      <w:r>
        <w:rPr>
          <w:rFonts w:ascii="Saysettha OT" w:hAnsi="Saysettha OT" w:cs="Saysettha OT"/>
          <w:sz w:val="32"/>
          <w:sz w:val="32"/>
          <w:szCs w:val="24"/>
          <w:lang w:bidi="th-TH"/>
        </w:rPr>
        <w:t xml:space="preserve">ລູກາ </w:t>
      </w:r>
      <w:r>
        <w:rPr>
          <w:rFonts w:cs="Saysettha OT" w:ascii="Saysettha OT" w:hAnsi="Saysettha OT"/>
          <w:sz w:val="32"/>
          <w:szCs w:val="24"/>
          <w:lang w:bidi="th-TH"/>
        </w:rPr>
        <w:t>22:44.</w:t>
      </w:r>
    </w:p>
    <w:p>
      <w:pPr>
        <w:pStyle w:val="TextBody"/>
        <w:tabs>
          <w:tab w:val="left" w:pos="720" w:leader="none"/>
        </w:tabs>
        <w:ind w:left="720" w:hanging="0"/>
        <w:rPr>
          <w:rFonts w:ascii="Saysettha OT" w:hAnsi="Saysettha OT" w:cs="Saysettha OT"/>
          <w:sz w:val="24"/>
          <w:szCs w:val="24"/>
          <w:u w:val="single"/>
          <w:lang w:bidi="th-TH"/>
        </w:rPr>
      </w:pPr>
      <w:r>
        <w:rPr>
          <w:sz w:val="24"/>
          <w:szCs w:val="24"/>
        </w:rPr>
        <w:t>V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ຫ້າ ໂຢຮັນເຫັນພຣະເຢຊູໃນຖານະເປັນຜູ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ສືບຕໍ່ເອົາຄວາມຜິດບາບອອກໄປ</w:t>
      </w:r>
      <w:r>
        <w:rPr>
          <w:rFonts w:cs="Saysettha OT" w:ascii="Saysettha OT" w:hAnsi="Saysettha OT"/>
          <w:sz w:val="24"/>
          <w:szCs w:val="24"/>
          <w:u w:val="single"/>
          <w:lang w:bidi="th-TH"/>
        </w:rPr>
        <w:t>.</w:t>
      </w:r>
    </w:p>
    <w:p>
      <w:pPr>
        <w:pStyle w:val="TextBody"/>
        <w:tabs>
          <w:tab w:val="left" w:pos="720" w:leader="none"/>
        </w:tabs>
        <w:ind w:left="720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th-TH"/>
        </w:rPr>
        <w:t>1:29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/>
      </w:pPr>
      <w:r>
        <w:rPr/>
        <w:t xml:space="preserve">            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3:00Z</dcterms:created>
  <dc:creator>Christopher L. Cagan</dc:creator>
  <dc:description/>
  <dc:language>en-US</dc:language>
  <cp:lastModifiedBy>Use This Account</cp:lastModifiedBy>
  <cp:lastPrinted>2014-10-06T17:19:00Z</cp:lastPrinted>
  <dcterms:modified xsi:type="dcterms:W3CDTF">2014-10-24T06:15:00Z</dcterms:modified>
  <cp:revision>3</cp:revision>
  <dc:subject/>
  <dc:title>SHOULD A STUDENT IN A SECULAR</dc:title>
</cp:coreProperties>
</file>