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ເປັນຫຍັງຄຣິສຕະຈັກທັງຫຼາຍກໍາລັງນອນຫຼັບແລະເຢັນຊ່າ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  <w:t>(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ຄຣິສຕະຈັກທັງຫຼາຍຂອງຍຸກສຸດທ້າຍ</w:t>
      </w:r>
      <w:r>
        <w:rPr>
          <w:rFonts w:cs="Saysettha OT" w:ascii="Saysettha OT" w:hAnsi="Saysettha OT"/>
          <w:b/>
          <w:sz w:val="24"/>
          <w:szCs w:val="24"/>
        </w:rPr>
        <w:t>-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ພາກ </w:t>
      </w:r>
      <w:r>
        <w:rPr>
          <w:rFonts w:cs="Saysettha OT" w:ascii="Saysettha OT" w:hAnsi="Saysettha OT"/>
          <w:b/>
          <w:sz w:val="24"/>
          <w:szCs w:val="24"/>
        </w:rPr>
        <w:t>1)</w:t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HY CHURCHES ARE SLUMBERING AND COLD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18"/>
          <w:szCs w:val="28"/>
        </w:rPr>
        <w:t>(THE CHURCHES OF THE LAST DAYS – PART I)</w:t>
      </w:r>
    </w:p>
    <w:p>
      <w:pPr>
        <w:pStyle w:val="Heading8"/>
        <w:spacing w:before="0" w:after="0"/>
        <w:rPr>
          <w:bCs/>
          <w:sz w:val="18"/>
          <w:szCs w:val="22"/>
        </w:rPr>
      </w:pPr>
      <w:r>
        <w:rPr>
          <w:bCs/>
          <w:sz w:val="18"/>
          <w:szCs w:val="22"/>
        </w:rPr>
        <w:t>(Laotian)</w:t>
      </w:r>
    </w:p>
    <w:p>
      <w:pPr>
        <w:pStyle w:val="Heading8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>ບົດເທດສະໜາທີ່ຄຣິສຕະຈັກແບ໊ບຕິດເທເບີນາໂຄແຫ່ງລອສແອງເຈີລິສ</w:t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lang w:val="en-US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  <w:lang w:val="en-US"/>
        </w:rPr>
        <w:t>13/10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3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008" w:right="1008" w:hanging="101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ມີຄົນຊົ່ວຈັກຄົນຈະເຂົ້າໃຈ ແຕ່ບັນດາຄົນທີ່ສະຫຼາດຈະເຂົ້າໃຈ”</w:t>
      </w:r>
    </w:p>
    <w:p>
      <w:pPr>
        <w:pStyle w:val="IndentedVerse"/>
        <w:ind w:left="1008" w:right="1008" w:hanging="101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10)</w:t>
      </w:r>
    </w:p>
    <w:p>
      <w:pPr>
        <w:pStyle w:val="IndentedVerse"/>
        <w:ind w:left="1008" w:right="1008" w:hanging="10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ທີ່ສິບສອງຂອງໜັງສືດານຽນປະກອບໄປດ້ວຍຄໍາພະຍາກອນຫຼາຍຢ່າງກ່ຽວ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ວລາສຸດທ້າຍຂອງ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ທີ່ໜື່ງເຮົາໄດ້ອ່ານກ່ຽວກັບຄວາມທຸກອັນ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ທີ່ສອງພວກເຮົາຖືກບອກເຖິງການຖືກຮັບຂື້ນຂອງຄຣິສຕຽນແທ້ແລະການຟື້ນຂື້ນຂອງພວກທີ່ຖືກສາບແຊ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ທີ່ສີ່ການເດີນທາງທົ່ວໂລກຄືຄໍາທໍານາຍເຖິງ “ວາລະສຸດທ້າຍ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ທີ່ຫ້າເຖິງເຈັດພວກເຮົາຖືກບອກກ່ຽວກັບສາມປີເຄິ່ງສຸດທ້າຍແຫ່ງຄວາມທຸກລໍາບາກ 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ຂໍ້ທີ່ແປດແລະເກົ້າຄ່ອນຂ້າງຈະໜ້າສົນ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ເຮົາເບິ່ງຄໍາທໍານາຍເວົ້າ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ໄດ້ຍິນແຕ່ບໍ່ເຂົ້າໃຈ ແລ້ວຂ້າພະເຈົ້າຈື່ງເວົ້າວ່າ ໂອເຈົ້ານາຍ ຂອງຂ້າສິ່ງເຫຼົ່ານີ້ຈະລົງເອີຍແນວໃດ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ຜົນທຸກຢ່າງທີ່ຈະອອກມານີ້ຈະເປັນ ແນວໃ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ລະພຣະອົງກ່າວວ່າ ດານຽນເອີຍໄປເຖີດ ເພາະວ່າຖ້ອຍຄໍາ ເຫຼົ່ານັ້ນກໍຖືກປິດໄວ້ແລ້ວແລະຖືກຈໍາກາໄວ້ຈົນເຖິງວາລະສຸດທ້າຍ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8,9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ເບິ່ງພີ້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ດານຽນເປັນພະຍານຕໍ່ເຫດການທີ່ກໍາລັງຈະມາເຖິງເຫຼົ່ານີ້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ບໍ່ເຂົ້າໃຈວ່າມັນໝາຍຄວາມວ່າ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ເຕືອນສະຕິລາວວ່າສິ່ງເຫຼົ່ານີ້ຈ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ີດຂື້ນໃນວາລະ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ຈະຖືກປົກປິດໄວ້ຈົນເຖິງວັ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ໃນ“ວາລະສຸດ ທ້າຍ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ູ້ຈະທະວີຫຼາຍຂື້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ານຽ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:4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ອນແມັກກີ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ເຈົ້າເຊື່ອວ່າມັນສື່ເຖິງຄວາມຮູ້ແຫ່ງຄໍາທໍານວາຍ” </w:t>
      </w:r>
      <w:r>
        <w:rPr>
          <w:lang w:val="en-US"/>
        </w:rPr>
        <w:t>(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, 1982, volume III, p. 605; note on Daniel 12:4).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ໂດຍພື້ນຖານແລ້ວ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ູ້ແຫ່ງຄໍາພະຍາ ກອນຂອງພຣະຄໍາພີບໍ່ໄດ້ເຮັດໃຫ້ຈະແຈ້ງໂດຍພຣະວິນຍານບໍລິສຸດຫຼາຍປານໃດຈົນເຖິງເ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ທີ່ສອງຂອງສະຕະວັດທີ່ສິບເກ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ພຣະເຈົ້າກ່າວກັບດານຽນ “ຖ້ອຍຄໍາເຫຼົ່າ ນັ້ນກໍຖືກປິດໄວ້ແລະຖືກຈໍາກາໄວ້ຈົນເຖິງວາລະສຸດທ້າ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ານຽ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: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ສະ ໜາເຖິງເລື່ອງຄໍາພະຍາກອນຄືເລື່ອງທີ່ໄດ້ຮັບຄວາມນິຍົມສູງສຸດໃນບັນດາຄຣິສຕຽນທີ່ຮັກ ນວນສະຫງວນຕົວໂດຍສະເພາະໃນສະຕະວັດທີ່ຊາວຊື່ງພວກເຮົາຫຍັບເຂົ້າໃກ້ຍຸກສຸດທ້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ລື່ອງທີ່ໜ້າສົນໃຈຫຼາຍອີກເລື່ອງໜື່ງ ການສຶກສາເຖິງຄໍາພະຍາກອນຂອງ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ພີເລີ່ມຕົ້ນຂື້ນຈົນກາຍເປັນແຟຊັນໃນໃນຊຸມ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80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ຄືເລື່ອງທີ່ຫາຍາກທີ່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ໄດ້ຍິນຄໍາເທດສະໜາເລື່ອງຄໍາພະຍາກອນໃນຄຣິສຕະຈັກຂອງເຮົາ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 ເຊື່ອວ່າເຫດການທັງສອງຢ່າງໄດ້ຖືກໃຫ້ໄວ້ໃນດານຽນບົດທີ່ສິບສ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ານຽນຖືກບອກວ່າ ຄວາມຮູ້ແຫ່ງຄໍາພະຍາກອນໃນພຣະຄໍາພີຈະເພີ່ມຂື້ນໃນ“ຍຸກສຸດທ້າ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ັງຈາກນັ້ນ ລາວຖືກບອກວ່າ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</w:rPr>
        <w:t>“…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ຊົ່ວຈະຍັງເຮັດຊົ່ວ ບໍ່ມີຄົນຊົ່ວຈັກຄົນຈະເຂົ້າໃຈ ແຕ່ບັນດາຄົນທີ່ສະ ຫຼາດຈະເຂົ້າໃ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10)</w:t>
      </w:r>
      <w:r>
        <w:rPr>
          <w:sz w:val="24"/>
          <w:szCs w:val="24"/>
        </w:rPr>
        <w:t xml:space="preserve"> </w:t>
      </w:r>
    </w:p>
    <w:p>
      <w:pPr>
        <w:pStyle w:val="IndentedVerse"/>
        <w:rPr/>
      </w:pP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ໄດ້ໃຫ້ຄໍາເຫັນໃນເລື່ອງນີ້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ມີຄົນຊົ່ວຈັກຄົນຈະເຂົ້າໃຈ” ບົງບອກເຖິງມະນຸດທໍາມະດ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ມ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ຸດ​ທຳມະດາ​ຈະ​ຮັບ​ສິ່ງ​ເຫລົ່າ​ນັ້ນ​ຊຶ່ງ​ເປັ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ຂົາ​ເຫັນ​ວ່າ​ເປັນ​ສິ່ງ​ໂງ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ບໍ່​ສາມາດ​ເຂົ້າໃ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ຈະ​ເຂົ້າໃຈ​ສິ່ງ​ເຫລົ່າ​ນັ້ນ​ໄດ້​ກໍ​ຕ້ອງ​ສັງເກດ​ດ້ວຍ​ຈິດ​ວິນ​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14)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-18" w:firstLine="432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ບັນດາຄົນທີ່ສະຫຼາດຈະເຂົ້າໃຈ”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ພຣະອົງ ພຣະ​ວິນ​ຍານ​ແຫ່ງ​ຄວາມ​ຈິງ​ຈະ​ສະເດັດ​ມາ​ແລ້ວ ພຣະອົງ​ຈະ​ນຳ​ທ່ານ​ທັງ​ຫລາຍ​ໄປ​ສູ່​ຄວາມ​ຈິງ​ທັງ​ມວນ ເພາະ​ພຣະອົງ​ຈະ​ບໍ່​ຕັດ​ໂດຍ​ພຣະອົງ​ເອງ ແຕ່​ພຣະອົງ​ຈະ​ຕັດ​ສິ່ງ​ທີ່​ພຣະອົງ​ຊົງ​ໄດ້ຍິນ ແລະ​ພຣະອົງ​ຈະ​ຊົງ​ແຈ້ງ​ໃຫ້​ທ່ານ​ທັງ​ຫລາຍ​ຮູ້​ເຖິງ​ສິ່ງ​ເຫລົ່າ​ນັ້ນ​ທີ່​ຈະ​ເກີດ​ຂຶ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3)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ວີນອນແມັກກີ້ 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ການໃຫ້ເຫດຜົນໜື່ງແກ່ເຮົາວ່າມີການເທດສະໜາໜ້ອຍເຖິງເລື່ອງຄໍາພະຍາ ກອນໃນຄຣິສຕະຈັກຂອງເຮົາທັງຫຼາຍ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ພາະນັກເທດສ່ວນຫຼາຍຍັງບໍ່ເຄີ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ໃຈໃຫມ່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ຕາຂອງພວກເຂົາຈື່ງຖືກປິດໃນເລື່ອງທີ່ສໍາຄັນອັນສູງສຸ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 ອາວຸໂສຢູ່ຝ່າຍວິນຍານຫຼາຍຂື້ນແຕ່ເບິ່ງຄືວ່ານັກເທດໜຸ່ມເປັນຈໍານວນຫຼາຍຢູ່ຝ່າຍເນື້ອໜ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ຍັງບໍ່ເຄີຍບັງເກີດ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ສັນນັ້ນພວກເຮົາຈື່ງໄດ້ຍິນຄໍາເທດສະໜາ ເລື່ອງຄໍາພະຍາກອນໃນພຣະຄໍາພີໜ້ອຍຫຼາຍຜ່ານມາຊາວຫ້າປີຫຼືຫຼາຍກວ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ໜ້າ ອາຍແທ້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ທີ່ຜູ້ຊ່ວຍຂອງຂ້າພະເຈົ້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ເວົ້າວ່າ “ໃນເວລາທີ່ຄໍາພະຍາກອນເຫຼົ່າ ນີ້ສໍາເລັດລ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ໜຸ່ມທັງຫຼາຍໄດ້ຢຸດທີ່ຈະເວົ້າເຖິງຄໍາພະຍາກອນເກືອບໝົດສິ້ນ” ເມ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ຄືຄັ້ງສຸດທ້າຍທີ່ທ່ານໄດ້ຍິນຄໍາເທດສະໜາໝົດເລື່ອງໃນຫົວຂໍ້ຄໍາພະຍາກອນໃນພຣະຄໍ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ຕາຍໄປ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ຕາຍໄປ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ິຮານຕາຍໄປ 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ໍາເທດທີ່ເຮົາໄດ້ຍິນມີແຕ່ເລື່ອງອາຫານທາງ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ຊ້ບ່ວງຕັກອອກມາໂດຍ ຄໍາເວົ້າທີ່ອ່ອນນຸ້ມຂອງມະນຸດຊື່ງເບິ່ງຄືວ່າຢ້ານຫຼາຍທີ່ຈະໂຕ້ຖຽງກັນເພື່ອບອກຜູ້ຄົນເຖິງສິ່ງທີ່ພວກເຂົາຕ້ອງການທີ່ຈະຟ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ິລລີ່ເກຣແຮມຕອນນີ້ອາຍຸ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ນລາວເທດສະນາໃນຫົວຂໍ້ເລື່ອງຄໍາພະຍາກອນ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ຫັນດ້ວຍກັບບິລລີ່ເກຣ ແຮມເຖິງເລື່ອງ “ລັດທິນັກຕັດສິນໃຈ” ແຕ່ບໍ່ແມ່ນເລື່ອງຄໍາພະຍາກອນ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ໄດ້ຂຽນໜັງສືທີ່ຕໍາໃຈຢ່າງໜັກຫຼາຍໃນເລື່ອງຄໍາພະຍາກອນຕາມພຣະຄໍາພີຊື່ 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 xml:space="preserve">ໂລກລຸກເປັນໄຟ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/>
        <w:t>Doubleday and Company)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ໜັງສືນັ້ນບິລລີ່ເກຣແຮມໄດ້ອະທິ ບາຍເຖິງຍຸກສຸດທ້າຍ </w:t>
      </w:r>
    </w:p>
    <w:p>
      <w:pPr>
        <w:pStyle w:val="IndentedQuote"/>
        <w:ind w:left="1440" w:right="-18" w:firstLine="432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rFonts w:eastAsia="Arial Unicode MS"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ind w:left="1440" w:right="-18" w:firstLine="432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ພຣະເຢຊູກ່າວວ່າຈະມີຄົນໃນອະນາຄົດທີ່ມີລັກສະນະທີ່ບົງບອກວ່າ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ຍຸກສຸດທ້າຍໃກ້ເຂົ້າມາແລ້ວ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ອີກຄໍາໜື່ງອີນເອີ້ນວ່າ “ຄົນຮຸ່ນ</w:t>
      </w:r>
      <w:r>
        <w:rPr/>
        <w:t xml:space="preserve"> </w:t>
      </w:r>
      <w:r>
        <w:rPr/>
        <w:t>X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>ໃນບາງຈຸດ</w:t>
      </w:r>
    </w:p>
    <w:p>
      <w:pPr>
        <w:pStyle w:val="IndentedQuote"/>
        <w:ind w:left="1440" w:right="-18" w:hanging="22"/>
        <w:rPr/>
      </w:pP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 xml:space="preserve">ໝາຍສໍາຄັນທັງໝົດຈະມາເຈີກັນ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ລ້ວມາພ້ອມກັ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ຄົນເຫຼົ່ານັ້ນຊື່ງ ຫົວໃຈຖືກປ່ຽນໃຫມ່ໂດຍ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ທີ່ຄວາມຄິດຖືກເຮັດໃຫ້ແຈ່ມແຈ້ງຂື້ນໂດຍພຣະວິນຍານບໍລິສຸດຈະສາມາດອ່ານເຄື່ອງໝາຍ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ໝາຍສໍາຄັ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ັນນັ້ນແລະຈະເຕືອນຜູ້ຄົນແບບທີ່ໂນອາເຮັດ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ປະຈຸບັນນີ້ເບິ່ງຄືວ່າເຄື່ອງ</w:t>
      </w:r>
    </w:p>
    <w:p>
      <w:pPr>
        <w:pStyle w:val="IndentedQuote"/>
        <w:ind w:left="1440" w:right="-18" w:hanging="22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ໝາຍເຫຼົ່ານັ້ນກໍາລັງມາຕໍ່ໃສ່ກັນ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ມາພ້ອມກັ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ຄັ້ງທໍາອິດນັບຕັ້ງແຕ່ທີ່ ພຣະເຢຊູສະເດັດຂື້ນສະຫວັນ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Billy Graham, D.D., </w:t>
      </w:r>
      <w:r>
        <w:rPr>
          <w:b/>
          <w:i/>
        </w:rPr>
        <w:t>World Aflame,</w:t>
      </w:r>
      <w:r>
        <w:rPr/>
        <w:t xml:space="preserve"> Doubleday and Company, 1965, p. 216).</w:t>
      </w:r>
    </w:p>
    <w:p>
      <w:pPr>
        <w:pStyle w:val="BodyTextIndent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ວກເຮົາເຫັນເຄື່ອງໝາຍເຫຼົ່ານັ້ນຢູ່ຂ້າງໆພວກເຮົາທຸກໆມື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່ນອນຄົ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ຸ່ນ</w:t>
      </w:r>
      <w:r>
        <w:rPr>
          <w:lang w:val="en-US"/>
        </w:rPr>
        <w:t xml:space="preserve">  </w:t>
      </w:r>
      <w:r>
        <w:rPr>
          <w:lang w:val="en-US"/>
        </w:rPr>
        <w:t>X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ີ້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່ນອນນີ້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“ຍຸກສຸດທ້າຍແລ້ວ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ບໍ່ຄ່ອຍໄດ້ຍິນຫຼາຍປານໃດໃ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ຂອງເຮົາ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ເຊື່ອໝັ້ນວ່າມີຜູ້ຮັບໃຊ້ຈໍານວນຫຼາຍໃນປະຈຸບັນນີ້ ທີ່ຢູ່ຝ່າຍເນື້ອໜັງ 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ົນຊົ່ວຈັກຄົນຈະເຂົ້າໃຈ ແຕ່ບັນດາຄົນທີ່ສະ ຫຼາດຈະເຂົ້າໃຈ” </w:t>
      </w:r>
    </w:p>
    <w:p>
      <w:pPr>
        <w:pStyle w:val="IndentedVerse"/>
        <w:ind w:left="1418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10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ເຄື່ອງໝາຍບາງຢ່າງທີ່ພຣະຄໍາພີໄດ້ໃຫ້ໄວ້ກ່ຽວກັບຄຣິສຕະຈັກທັງຫຼາຍໃນຍຸກສຸດທ້າຍ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ພຣະຄໍາພີພະຍາກອນເຖິງການຫຼັບໄຫຼຂອງຄຣິສຕະຈັກຍຸກສຸດທ້າຍທັງຫຼາຍ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ເຂົ້າໃຈວ່າພຣະຄໍາພັນທະສັນຍາໃຫມ່ໄດ້ໃຫ້ພາບທີ່ເກີດຂື້ນພ້ອມກ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ຣິສຕະຈັກທັງຫຼາຍ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ເຊັ່ນ ພວກເຮົາຖືກບອກວ່າ “ຄວາມຊົ່ວຊ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ະແຜ່ຂະຫຍາຍ” 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:12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ະຖານະການນີ້ຈະປາກົດຂື້ນໃນເວລາດຽ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ນທີ່ຂ່າວປະເສີດຖືກ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ປະ​ກາດ​ໄປ​ທົ່ວ​ໂລກ​ໃຫ້ເປັນ​ຄຳ​ພະຍານ​ແກ່​ບັນດາ​ປະ​ຊາ​ຊາ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ທີ່ສຸດ​ປາຍ​ຈະ​ມາ​ເຖິ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4:14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ໜັງສືພະນິມິດເຮົາເຫັນ “ການຄ້າປະເວນີອັນ ໃຫຍ່”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ຂອງຄຣິສຕະຈັກຈອມປອມທີ່ປະຖີ້ມຄວາມເຊື່ອປາກົດຂື້ນໃນເວລາດຽວກັນທີ່ການຟື້ນ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 xml:space="preserve">ຟູອັນຍິ່ງໃຫຍ່ໃນຍຸກແຫ່ງຄວາມທຸກລໍາບາກໃນພະນິມິດ 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7:4-17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 xml:space="preserve">ໃນຄືນທີ່ຜ່ານມາຂ້າພະເຈົ້າໄດ້ນັ່ງເບິ່ງວິດີໂອເລື່ອງການຈະເລີນເຕີບໂຕຂອງຄຣິສຕຽນໃນອັບຟຣິກາໃຕ້ 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(“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ການລຸກຂື້ນຂອງຄຣິສຕຽນຊາວອັບຟຣິກັ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ການຈະເລີນເຕີບໂຕ ຂອງຄຣິສຕຽນໃນອັບຟຣິກາ” ອໍານວຍການສ້າງແລະຜະລິດໂດຍດຣ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ເຈມສ໌ອອທ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)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ໃນວິດີ ໂອ ມີນັກສາສະໜາສາດຜິວດໍາຄົນໜື່ງໄດ້ສະແດງໃຫ້ເຫັນເຖິງວ່າຄຣິສຕຽນໃນຊີກໂລກ ເໜືອຂອງໂລກໄດ້ເສື່ອມຊາມລົງໃນຂະນະທີ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ຊີກໂລກໃຕ້ແລະໃນປະເທດຈີນໄດ້ມີການ ຟື້ນຟູລະເບີດຂື້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ີກທາງໜື່ງຂອງການອະທິບາຍກໍຄືນີ້ຄືຄຣິສຕຽນທີ່ມີຄວາມເຢັນຊ່າແລະ ຕາຍໃນໂລກທີ່ພັດທະນາແລ້ວ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ະວີບຢູໂລບ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ອາເມລິກາແລະອື່ນ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ຂະນະທີ່ຊົນ ຊາດໃນໂລກທີ່ສາມໄດ້ປາກົດຂື້ນການມີຊີວິດແລະການຈະເລີນເຕີບໂຕ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ນ່ໃຈເລີຍວ່າໄດ້ມີ ຄໍາສອນປອມໃນຄຣິສຕະຈັກບາງແຫ່ງແຕ່ນັ້ນຄືຄວາມຈິງສະເໝີໃນເວລາແຫ່ງການຟື້ນຟູ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ຄໍາເທດສະໜານີ້ພວກເຮົາກໍາລັງເລັ່ງໃສ່ໃນທະວີບຢູໂລບແລະ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້ນຄືສິ່ງທີ່ສໍາຄັນເພາະວ່າໂລກສ່ວນຫຼາຍແລ້ວຍັງແນມເບິ່ງທີ່ພວກເຮົາຢູ່  ແລະຄາ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ວັງໃຫ້ເຮົາເປັນແບບຢ່າງຂອງ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ເປັນຈິງແລ້ວເຖິງແມ່ນວ່າຄຣິສຕະຈັ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ແຫ່ງທີ່ດີທີ່ສຸດຂອງເຮົາກໍາລັງຈົ່ມລົງຢູ່ໃນຈຸດຕໍ່າສຸດກໍຕາມຄືກັບເມືອງເລົາດີເຊ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ເຂົ້າໃຈດີວ່າບາງຄົນຈະບໍ່ມີຄວາມສາມາດເຂົ້າໃຈໃນເລື່ອງນີ້ເພາະຂໍ້ພຣະຄໍາພີ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ົນຊົ່ວຈັກຄົນຈະເຂົ້າໃຈ ແຕ່ບັນດາຄົນທີ່ສະຫຼາດຈະເຂົ້າໃຈ” </w:t>
      </w:r>
    </w:p>
    <w:p>
      <w:pPr>
        <w:pStyle w:val="IndentedVerse"/>
        <w:ind w:left="1418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10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ທດສະໜາຂອງພຣະຄຣິດເທິງພູໝາກກອກ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ູໝາກກອກ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ໃຫ້ເພື່ອ ຕອບຄໍາຖາມຂອງພວກສາວົກທີ່ວ່າ “ແມ່ນຫ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ໝາຍ​ສຳຄັນ​ວ່າ​ພຣະອົງ​ຈະ​ສະເດັດ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4:3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້ອື່ນຂອງ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4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5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ັງໝົດບົດຖືກໃຫ້ໂດຍພຣະເຢຊູເພື່ອຕອບຄໍາຖາມເຫຼົ່າ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“ແມ່ນຫ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ໝາຍ​ສຳຄັນ​ວ່າ​ພຣະອົງ​ຈະ​ສະເດັດ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ຫຼັງຈາກນັ້ນໃນ 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5:1-13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ໃຫ້ “ຄໍາອຸປະມາຂອງຍິງພົມມະຈາລີທີ່ສະຫຼາດແລະໂງ່”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ໝັ້ນວ່າຄໍາອຸປະມານີ້ພະຍາກອນເຖິງສະຖານະການຂອງຄຣິສຕະ ຈັກທັງຫຼາຍຂອງເຮົາໃນເຄີ່ງໜື່ງຂອງ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ພົມມະຈາລີສິບຄົນເປັນຕົວແທນຂອງຄຣິສ ຕະຈັກ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ວກເຂົາຫ້າຄົນເປັນຄົນສະຫຼາດແລະອີກຫ້າຄົນເປັນຄົນໂງ່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ດທ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5:2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ອນເນວສັນດາບີ້ </w:t>
      </w:r>
      <w:r>
        <w:rPr>
          <w:rFonts w:cs="Saysettha OT" w:ascii="Saysettha OT" w:hAnsi="Saysettha OT"/>
          <w:sz w:val="24"/>
          <w:szCs w:val="22"/>
          <w:lang w:val="en-US"/>
        </w:rPr>
        <w:t>(1800-18822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ເວົ້າວ່າຍິງພົມມະຈາລີສິບຄົນບໍ່ແນ່ໃສ່ຄຣິສ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ະຈັກແຕ່ແນ່ໃສ່ຊົນຊາດອິດສະຣາເອ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ເວົ້າ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ນີ້ຖືກເຫັນໃນຖານ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ຼັກຖານຕໍ່ຄຣິສຕະຈັກທັງຫຼາຍຜ່ານທາງປະຫວັດສາດຂອງ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ວກນັກ ອະທິບາຍພຣະຄໍາພີຜູ້ຍິ່ງໃຫຍ່ທຸກຄົນ ແລະໂດຍພວກບິດາແຫ່ງຄຣິສຕະຈັກໃນຍຸກຕົ້ນໆ ຂອງຊາວຄຣິສຕຽນ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ນີ້ຄໍາອຸປະມາບອກເຮົາແນວໃດແດ່ກ່ຽວກັບຄຣິສຕະຈັກຂອງເຮົາທັງຫຼາຍ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ຈົ້າ​ບ່າວ​ຍັງ​ຊ້າ​ຢູ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​ນາງ​ທຸກ​ຄົນ​ກໍ​ພາ​ກັນ​ງ່ວງ​ເຫງົາ​ແລະ​ຫລັບ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5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ກກີ້ເວົ້າວ່າ “ໃຫ້ສັງເກດວ່າທັງຍິງພົມມະຈາລີທີ່ສະຫຼາດແລະໂງ່ພາກັນນອນຫຼັ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ແຕກຕ່າງກັນກໍຄືວ່າບາງຄົນມີ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ວແທນຄືນໍ້າມ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າງຄົນບໍ່ມີ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ວກເຂົາບໍ່ແມ່ນຜູ້ທີ່ເຊື່ອແທ້”</w:t>
      </w:r>
      <w:r>
        <w:rPr>
          <w:lang w:val="en-US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p. 135; note on Matthew 25:5).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ເວົ້າວ່າເຄິ່ງໜື່ງໄດ້ຮັບຄວາມລອດແລະອີກເຄິ່ງໜື່ງຄືຜູ້ຍັງບໍ່ລອ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ພາບທົ່ວໄປຂອງຄຣິສຕະຈັກຂອງເຮົາທັງຫຼາຍໃນໂລກຕາເວັນຕົກ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ປະສົມປະສານກັນລະຫວ່າງຄົນທີ່ລອດແລ້ວແລະຄົນທີ່ບໍ່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ຢ່າຟ້າວ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​ນາງ​ທຸກ​ຄົນ​ກໍ​ພາ​ກັນ​ງ່ວງ​ເຫງົາ​ແລະ​ຫລັບ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5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ຸກຄົນກໍາລັງນອນຫຼັບ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ຄົນທີ່ລອດແລະບໍ່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ສິ່ງທີ່ພຣະຄໍາພີເວົ້າເຖິງ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ຄໍາອະທິບາບເຖິງຄຣິສຕະຈັກຂອງເຮົາທັງຫຼາຍໃນວັນຊົ່ວຮ້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ດວ່າມັນເປັນຕອນກາງຄືນຕອນທີ່ຄຣິສຕະຈັກນອນຫຼັບ “ທ່ຽງຄື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5:6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ໄດ້ເປັນພະຍານເຖິງການຟື້ນຟູທີ່ເກີດຂື້ນຕອນເດິ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 ໄດ້ຂຽນບົດ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ອີ້ນວ່າ “ເກີດຫຼັງທ່ຽງຄືນ”  ເປັນຫຍັງຈື່ງບໍ່ມີການຟື້ນຟູໃນຄຣິສຕະຈັກຂອງເຮົາທັງຫຼ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ຈະເຊື່ອມຕໍ່ຄຣິສຕະຈັກທັງຫຼາຍທີ່ປິດການນະມັດສະການໃນຕອນ ແລງວັນອາທິດຫຼື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ຟູຢ່າງກວ້າງຂວາງຄັ້ງສຸດທ້າຍທີ່ເກີດຂື້ນໃນໂລກຕາເວັນຕົ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ີ່ມຕົ້ນໃນຕອນກາງຄືນທີ່ເກາະລູອິສນອກຊາຍຝັ່ງຂອງປະເທດສະກັອດແລນໃນປີ </w:t>
      </w:r>
      <w:r>
        <w:rPr>
          <w:rFonts w:cs="Saysettha OT" w:ascii="Saysettha OT" w:hAnsi="Saysettha OT"/>
          <w:sz w:val="24"/>
          <w:szCs w:val="22"/>
          <w:lang w:val="en-US"/>
        </w:rPr>
        <w:t>1949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ເທດຈີນ“ຄຣິສຕະຈັກບ້ານທັງຫຼາຍ”ມັກຈະມີການປະຊຸມໃນຕອນກາງຄື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ເຫ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ົນໜື່ງທີ່ພວກເຂົາມີຊີວິດກັບ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ຣິສຕະຈັກຂອງເຮົາທັງຫຼາຍໃນໂລກຕາເວັ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ກທີ່ນີ້ມັກປິດຕະຫຼອດທັງໃນຕອນແລງວັນພຸດແລະແລງ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ິໂອນາດເຮບເວັນຮິວກ່າວວ່າ “ສຽງຄໍາສອນໄດ້ເຮັດໃຫ້ຄົນທີ່ເຊື່ອສ່ວນຫຼາຍນອນຫຼັບ…ສຽງຄໍາເທດສະ ໜາໃນພາສາອັງກິດທີ່ບໍ່ຜິດພາດແລະການແປທີ່ບໍ່ມີຕໍານິອາດຈະເປັນລົດຊາດຈືດຄືກັບປາກ ຊາຍ…ພວກເຮົາຕ້ອງການຄຣິສຕະຈັກແບັບຕິດທີ່ມີໄຟ…ຄຣິສຕະຈັກທີ່ບໍ່ມີຕໍານິຈະດຶງດູດ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ື່ອທີ່ພວກເຂົາຈະໄດ້ຍິນສຽງຂອງພຣະເຈົ້າຜູ້ຊົງພຣະຊົນຢູ່” </w:t>
      </w:r>
      <w:r>
        <w:rPr>
          <w:lang w:val="en-US"/>
        </w:rPr>
        <w:t xml:space="preserve">(Leonard Ravenhill, </w:t>
      </w:r>
      <w:r>
        <w:rPr>
          <w:b/>
          <w:i/>
          <w:lang w:val="en-US"/>
        </w:rPr>
        <w:t>Why Revival Tarries,</w:t>
      </w:r>
      <w:r>
        <w:rPr>
          <w:lang w:val="en-US"/>
        </w:rPr>
        <w:t xml:space="preserve"> Bethany Fellowship, 1979, p. 106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ັ້ນບໍ່ແມ່ນເລື່ອງຈິງໃນຄຣິສຕະຈັກຂອງເຮົາທັງຫຼາຍປະຈຸບັນນີ້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ຈົ້າ​ບ່າວ​ຍັງ​ຊ້າ​ຢູ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​ນາງ​ທຸກ​ຄົນ​ກໍ​ພາ​ກັນ​ງ່ວງ​ເຫງົາ​ແລະ​ຫລັບ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5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ຊ່ວຍເຮົາແດ່ທ້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ຕັດກັບເຮົາໃນໂລກຕາເວັນຕົກນີ້ວ່າ</w:t>
      </w:r>
      <w:r>
        <w:rPr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ຮູ້​ຈັກ​ແນວ​ການ​ກະທຳ​ຂອງ​ເຈົ້າ​ວ່າ ເຈົ້າ​ບໍ່​ເຢັນບໍ່​ຮ້ອນ ເຮົາ​ຢາກໃຫ້​ເຈົ້າ​ເຢັນ​ຫລື​ຮ້ອນ ດັ່ງ​ນັ້ນ ເພາະ​ເຫດ​ທີ່​ເຈົ້າ​ເປັນ​ແຕ່​ອຸ່ນໆ​ບໍ່​ເຢັນ​ແລະ​ບໍ່​ຮ້ອນ ເຮົາ​ຈະ​ຄາຍ​ເຈົ້າ​ອອກຈາກ​ປາກ​ຂອງ​ເຮົາ ເພາະ​ເຈົ້າ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ຮົາ​ເປັນ​ຄົນ​ຮັ່ງມີ ໄດ້​ຊັບສົມບັດ​ທະ​ວີ​ຫລາຍ​ຂຶ້ນ ແລະ​ເຮົາ​ບໍ່​ຕ້ອງ​ການ​ສິ່ງ​ໃດ​ເລີຍ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​ບໍ່​ຮູ້​ວ່າ​ເຈົ້າ​ເປັນ​ຄົນ​ຂາດແຄນ​ເຂັນ​ໃຈ ເປັນ​ຄົນ​ໜ້າ​ສັງ​ເວດ ເປັນ​ຄົນ​ຂັດ​ສົນ ເປັນ​ຄົນ​ຕາບອດ ແລະ​ເປືອຍ​ກາຍ​ຢູ່ ເຮົາ​ເຕືອນ​ສະຕິ​ເຈົ້າ​ໃຫ້​ຊື້​ຄຳ​ທີ່​ຫລອມ​ໃຫ້​ບໍລິສຸດ​ໃນ​ໄຟ​ແລ້ວ​ຈາກ​ເຮົາ ເພື່ອ​ເຈົ້າ​ຈະ​ໄດ້​ເປັນ​ຄົນ​ຮັ່ງມີ ແລະ​ເສື້ອ​ຜ້າ​ຂາວ​ເພື່ອຈະ​ນຸ່ງ​ຫົ່ມ​ໄດ້ ແລະ​ເພື່ອ​ຄວາມ​ອາຍ​ແຫ່ງ​ກາຍ​ເປືອຍ​ເປົ່າ​ຂອງ​ເຈົ້າ​ຈະ​ບໍ່​ໄດ້​ປາກົດ ແລະ​ເອົາ​ຢາ​ທາ​ຕາ​ຂອງ​ເຈົ້າ​ເພື່ອ​ເຈົ້າ​ຈະ​ແນມ​ເຫັນ​ໄດ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3:15-18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ົນຊົ່ວຈັກຄົນຈະເຂົ້າໃຈ ແຕ່ບັນດາຄົນທີ່ສະຫຼາດຈະເຂົ້າໃຈ” </w:t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10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tabs>
          <w:tab w:val="clear" w:pos="720"/>
          <w:tab w:val="left" w:pos="7655" w:leader="none"/>
        </w:tabs>
        <w:ind w:left="720" w:right="-18" w:hanging="720"/>
        <w:rPr/>
      </w:pPr>
      <w:r>
        <w:rPr>
          <w:b/>
          <w:sz w:val="24"/>
          <w:lang w:val="en-US"/>
        </w:rPr>
        <w:t>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ສອງ ພຣະຄໍາພີພະຍາກອນວ່າຄວາມຮັກຂອງຄຣິສຕຽນຈະຂາດແຄນໃນ</w:t>
      </w:r>
    </w:p>
    <w:p>
      <w:pPr>
        <w:pStyle w:val="BodyTextIndent2"/>
        <w:tabs>
          <w:tab w:val="clear" w:pos="720"/>
          <w:tab w:val="left" w:pos="7655" w:leader="none"/>
        </w:tabs>
        <w:ind w:left="720" w:right="-18" w:hanging="720"/>
        <w:rPr/>
      </w:pPr>
      <w:r>
        <w:rPr>
          <w:rFonts w:eastAsia="Saysettha OT" w:cs="Saysettha OT" w:ascii="Saysettha OT" w:hAnsi="Saysettha OT"/>
          <w:b/>
          <w:sz w:val="24"/>
          <w:lang w:val="en-US"/>
        </w:rPr>
        <w:t xml:space="preserve">    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ຄຣິສຕະຈັກຍຸກສຸດທ້າຍທັງຫຼາຍ</w:t>
      </w:r>
      <w:r>
        <w:rPr>
          <w:b/>
          <w:b/>
          <w:sz w:val="24"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TextIndent2"/>
        <w:rPr>
          <w:rFonts w:ascii="Saysettha OT" w:hAnsi="Saysettha OT" w:eastAsia="Arial Unicode MS" w:cs="Saysettha OT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ຕັດ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</w:t>
      </w:r>
      <w:r>
        <w:rPr>
          <w:sz w:val="24"/>
          <w:sz w:val="24"/>
          <w:szCs w:val="24"/>
          <w:lang w:val="en-US" w:bidi="lo-LA"/>
        </w:rPr>
        <w:t xml:space="preserve"> 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າ ກາເປ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ຂອງຄຣິສຕຽນ</w:t>
      </w:r>
      <w:r>
        <w:rPr>
          <w:sz w:val="24"/>
          <w:szCs w:val="24"/>
          <w:lang w:val="en-US" w:bidi="lo-LA"/>
        </w:rPr>
        <w:t>]</w:t>
      </w:r>
      <w:r>
        <w:rPr>
          <w:rFonts w:eastAsia="Arial Unicode MS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 w:bidi="lo-LA"/>
        </w:rPr>
        <w:t xml:space="preserve">ຂອງຄົນເປັນຈໍານວນຫຼາຍຈະເຢັນຊ່າລົງ” </w:t>
      </w:r>
      <w:r>
        <w:rPr>
          <w:rFonts w:eastAsia="Arial Unicode MS"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eastAsia="Arial Unicode MS" w:cs="Saysettha OT" w:ascii="Saysettha OT" w:hAnsi="Saysettha OT"/>
          <w:sz w:val="24"/>
          <w:szCs w:val="24"/>
          <w:lang w:val="en-US" w:bidi="lo-LA"/>
        </w:rPr>
        <w:t xml:space="preserve">24:12)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 w:bidi="lo-LA"/>
        </w:rPr>
        <w:t>ນັ້ນຄືເຄື່ອງໝາຍໜື່ງທີ່ພຣະຄຣິດໃຫ້ຕໍ່ຄຣິສຕະຈັກໃນຍຸກສຸດທ້າຍ</w:t>
      </w:r>
      <w:r>
        <w:rPr>
          <w:rFonts w:eastAsia="Arial Unicode MS"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  <w:lang w:val="en-US"/>
        </w:rPr>
        <w:t>ຄືສິດຍາພິບານທີ່ດົນນານຂອງຂ້າພະເຈົ້າໃນຄຣິສຕະຈັກພີ່ນ້ອງຄົນ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ເວົ້າວ່າ “ຄຣິສຕຽນຕ້ອງຮັກຊື່ງກັນແລະກັນ…ການເຊື່ອໃນພຣະເຈົ້າຄືລ້ວນ ແຕ່ຕ້ອງແລະຄວາມຮັກຊື່ງກັນແລະກັນກໍລ້ວນແຕ່ຕ້ອງ…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 xml:space="preserve"> ຂໍໃຫ້ຄຣິສຕະຈັກທີ່ຢູ່ໃນຍຸກສຸດ ທ້າຍຄິດເຖິງເລື່ອງນີ້ສາມເທົ່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…ຄຣິສຕະຈັກໃນຍຸກຕົ້ນໆບໍ່ພຽງແຕ່ມີພຣະເຈົ້າຢູ່ນໍາເພາະມີ ພວກອັກຄະສາວົກທີ່ຖືກເອີ້ນແລະຖືກໃຊ້ໂດຍພຣະເຈົ້າເທົ່ານັ້ນແຕ່ຍັງເປັນເພາະພີ່ນ້ອງຮັ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ງກັນແລະກັນ” </w:t>
      </w:r>
      <w:r>
        <w:rPr>
          <w:lang w:val="en-US"/>
        </w:rPr>
        <w:t xml:space="preserve">(Timothy Lin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, pp. 28, 29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ຮູ້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ໄດ້​ພົ້ນ​ຈາກ​ຄວາມ​ຕາຍ​ໄປ​ສູ່​ຊີວິ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ເພາະ​ເຮົາ​ຮັກ​ພີ່​ນ້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ໃດ​ທີ່​ບໍ່​ຮັກ​ພີ່​ນ້ອງ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ຍັງ​ຢູ່ໃນ​ຄວາມ​ຕ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4)</w:t>
      </w:r>
      <w:r>
        <w:rPr/>
        <w:t xml:space="preserve">  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</w:p>
    <w:p>
      <w:pPr>
        <w:pStyle w:val="BodyTextIndent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ເຫດຜົນທີ່ເຢັນຊ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ຂາດແຄນຄວາມຮັກໃນຄຣິສຕະຈັກຂອງເຮົາທັງ ຫຼາຍເປັນເພາະສະມາຊິກຂອງຄຣິສຕະຈັກຫຼາຍຄົນຍັງບໍ່ເຄີຍ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ຜູ້​ໃດ​ທີ່​ບໍ່​ຮັກ​ພີ່​ນ້ອງ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ຍັງ​ຢູ່ໃນ​ຄວາມ​ຕ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3:14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ັກກີ້ ເວົ້າເຖ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4:1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 “ເມື່ອຄວາມຊ້າແຜ່ຂະຫຍາຍຄວາມຮັກຂອງຄົນເປັນອັນຫຼາຍໄດ້ເຢັ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ຊ່າລົງແລະເລື່ອງນີ້ຈະເປັນຄວາມຈິງຫຼາຍຂື້ນໃນຍຸກສຸດທ້າຍນີ້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27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ບັນທຶກໃນມັດທາຍ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4:12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ິນໄດ້ເວົ້າວ່າ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ຄຣິສຕະຈັກທີ່ຢູ່ໃນຍຸກສຸດ ທ້າຍຄິດເຖິງເລື່ອງນີ້ສາມເທົ່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ຕູຂອງຄຣິສຕະຈັກທັງຫຼາຍໄດ້ປິດໄປຢ່າງໄວວາຫຼັງຈາກການນະມັດສະການ ເກືອບທຸກເທ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ໃຊ້ໂອກາດຮູ້ຈັກກັນໜ້ອຍລ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ກກັນໜ້ອຍ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ຫຼາຍຄົນທີ່ຢູ່ ໃນຄຣິສຕະຈັກຈື່ງບໍ່ເຄີຍກັບໃຈເສຍໃໝ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ຄວາມຊົ່ວຊ້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້ສິນລະທໍ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ື່ງເພີ້ມຂື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ມ່ນກະທັ່ງຄຣິສຕຽນແທ້ກໍເກີດຄວາມທໍ້ແທ້ແລະສູນເສຍຄວາມຮັກຕໍ່ກັນແລະ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ິນ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ຄຣິສຕະຈັກທີ່ຢູ່ໃນຍຸກສຸດ ທ້າຍຄິດເຖິງເລື່ອງນີ້ສາມເທົ່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lang w:val="en-US"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ົນຊົ່ວຈັກຄົນຈະເຂົ້າໃຈ ແຕ່ບັນດາຄົນທີ່ສະຫຼາດຈະເຂົ້າໃຈ” </w:t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10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ບ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ລວູດ ນັກອະທິບາຍຄໍາພະຍາກອນທີ່ໄດ້ຮັບການນັບຖືຢ່າງສູງສົງເວົ້າເຖິງ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“ເຄື່ອງໝາຍຂອງຍຸກສຸດທ້າຍ” 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ຊົ່ວຊ້າທີ່ເພີ້ມຂື້ນແລະຄວາມຮັກທີ່ເຢັນຊ່າລ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ໄດ້ຕັດວ່າ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:1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ຈະປາກົດຂື້ນຫຼັງ</w:t>
      </w:r>
    </w:p>
    <w:p>
      <w:pPr>
        <w:pStyle w:val="IndentedVers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າກການປະສົມກັນຂອງຄໍາສອນຜິດ 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ເຖິງ “ລັດທິນັກຕັດສິນໃຈ” ຊື່ງໄດ້ເຂົ້າມາຕື່ມເຂົ້າໃນຄຣິສຕະຈັກທັງຫຼາຍດ້ວຍຄົນທີ່ບໍ່ເຊື່ອ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ຫຼັກ ຖານທີ່ວ່າຄົນຈໍານວນຫຼາຍທີ່ຍອມຮັບພຣະນາມຂອງພຣະເຢຊູເປັນຂອງ ໂລກແລະມີຄວາມກະຕືລືລົ້ນໜ້ອຍເພື່ອ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ກັບຄຣິສຕະຈັກໃນ ເມືອງເລົາດິເຊຍໃນພະນິມິດບົດທີ່ </w:t>
      </w:r>
      <w:r>
        <w:rPr>
          <w:rFonts w:cs="Saysettha OT" w:ascii="Saysettha OT" w:hAnsi="Saysettha OT"/>
          <w:sz w:val="24"/>
          <w:szCs w:val="24"/>
          <w:lang w:bidi="lo-LA"/>
        </w:rPr>
        <w:t>3…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ໍ່ຄົນທີ່ພຣະເຢຊູຕັດວ່າ “ເຮົາຈະຄາຍອອກຈາກປາກຂອງເຮົາ” 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3:16 (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, p. 256).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ົນຊົ່ວຈັກຄົນຈະເຂົ້າໃຈ ແຕ່ບັນດາຄົນທີ່ສະຫຼາດຈະເຂົ້າໃຈ” </w:t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10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ມີຫຼາຍຄົນໃນຄຣິສຕະຈັກຂອງເຮົາທັງຫຼາຍໃນຍຸກສຸດທ້າຍນີ້ກໍາລັງຫຼັບ ໄຫຼແລະນອນຫຼັບຢູ່ແທນທີ່ຈະມາທີ່ຄຣິສຕະຈັກໃນຕອນແລງ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ແລງ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ນະມັດສະການທຸກ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ໃນພວກເຂົາມີການສາມັກຄີທໍາໜ້ອຍດຽວແລະ ຄວາມຮັກໜ້ອຍຕໍ່ສະມາຊິກຄົນອື່ນໆເພາະມີຫຼາຍຄົນທີ່ບໍ່ເຄີຍໄດ້ຮັບຄວາມລອດ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ອ້າງເຖິງ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 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ົງຈະເຫັນດ້ວຍໝົດທຸກຢ່າງໃນຄໍາເທດ ສະໜ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ບໍ່ພຽງແຕ່ເປັນສິດຍາພິບານຂອງຄົນຈີ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ຍັງເປັນນັກສຶກ ສາພຣະຄໍາພີທີ່ແທ້ຈິງອີກດ້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ອນພາສາຮິບຣູໃນມະຫາວິທະຍາໄລບັອບໂຈນ ກ່ອນທີ່ຈະມາໃນ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ທ່ານກໍສອນທີ່ສະຖາບັນສາສະໜາສາ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ລບອດ ແລະສອນທີ່ໂຮງຮຽນສອນສາສະໜາຂ່າວປະເສີດທຣິນິຕີທີ່ໄທເປປະເທດໄຕ້ 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ບໜ້າທີ່ເປັນປະທານແທ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ມສ໌ຮັດສັນເທເລີທີ່ </w:t>
      </w:r>
      <w:r>
        <w:rPr>
          <w:sz w:val="24"/>
          <w:szCs w:val="22"/>
          <w:lang w:val="en-US"/>
        </w:rPr>
        <w:t>III</w:t>
      </w:r>
      <w:r>
        <w:rPr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ຽວຂ້ອງກັບສິ່ງທີ່ຂ້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ໄດ້ເວົ້າໃນຄໍາເທດສະໜານີ້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ິນ ເວົ້າວ່າ “ຂໍໃຫ້ຄຣິສຕະຈັກທີ່ຢູ່ໃນຍຸກສຸດ ທ້າຍຄິດເຖິງເລື່ອງນີ້ສາມເທົ່າ” 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ົນຊົ່ວຈັກຄົນຈະເຂົ້າໃຈ ແຕ່ບັນດາຄົນທີ່ສະຫຼາດຈະເຂົ້າໃຈ” </w:t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10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ເຫຼົ່ານີ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ໍ່ຊ້າມັນຈະສາຍເກີນໄປສໍາຫຼັບທ່ານທີ່ຈະໄດ້ຮັບ 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ໄດ້ໃຫ້ເຕືອນຊໍ້າແລ້ວຊໍ້າ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ລາທີ່ແນ່ນອນສໍາຫຼັບທ່ານທີ່ຈະ ລອດກໍຄືຕອນນີ້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ຮ້ອງທ່ານໃຫ້ມາຫາພຣະເຢຊູຕອນທີ່ຍັງມີ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ຂໍຮ້ອງທ່ານໃຫ້ແນມເບິ່ງທີ່ພຣະອົງຊື່ງຖືກແຂວນເທິງຕົ້ນໄມ້ດ້ວຍຄວາມທຸກທໍລະ ມານອັນໃຫຍ່ຫຼວງແລ້ວຫຼັງພຣະໂລຫິດລົງມາເພື່ອລ້າງຊໍາລະທ່ານຈາກ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ໄດ້ລໍຊ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ຫາພຣະອົງແລ້ວເຊື່ອວາງໃຈໃນພຣະອົງໃນແລງ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ພວກເຮົາກ່ຽວກັບການ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 ອອກຈາກຕັ່ງຂອງທ່ານແລ້ວ ຍ່າງໄປຂ້າງຫຼັງຫ້ອງນີ້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ຈະພາ ທ່ານໄປບ່ອນງຽບໆເພື່ອ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ເປັນຄຣິສຕຽນກະລຸນາຍ່າງໄປຂ້າງຫຼັງ ຫ້ອງນີ້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ອະທິຖານເພື່ອບາງຄົນທີ່ຈະເຊື່ອວາງໃຈໃນ ພຣະເຢຊູແລະຮັບຄວາມລອດໃນຕອນແລງ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  <w:lang w:val="en-US"/>
        </w:rPr>
      </w:pPr>
      <w:r>
        <w:rPr>
          <w:rFonts w:cs="Saysettha OT" w:ascii="Saysettha OT" w:hAnsi="Saysettha OT"/>
          <w:b/>
          <w:bCs/>
          <w:sz w:val="24"/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val="en-US"/>
        </w:rPr>
      </w:pP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b w:val="false"/>
          <w:szCs w:val="24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Heading"/>
        <w:ind w:left="-432" w:right="-432" w:hanging="0"/>
        <w:rPr>
          <w:rFonts w:ascii="Saysettha OT" w:hAnsi="Saysettha OT" w:cs="Saysettha OT"/>
          <w:b w:val="false"/>
          <w:b w:val="false"/>
          <w:bCs/>
          <w:sz w:val="24"/>
          <w:szCs w:val="24"/>
          <w:lang w:val="es-SV"/>
        </w:rPr>
      </w:pPr>
      <w:r>
        <w:rPr>
          <w:rFonts w:cs="Saysettha OT" w:ascii="Saysettha OT" w:hAnsi="Saysettha OT"/>
          <w:b w:val="false"/>
          <w:bCs/>
          <w:sz w:val="24"/>
          <w:szCs w:val="24"/>
          <w:lang w:val="es-SV"/>
        </w:rPr>
      </w:r>
    </w:p>
    <w:p>
      <w:pPr>
        <w:pStyle w:val="Heading"/>
        <w:ind w:left="-432" w:right="-432" w:hanging="0"/>
        <w:rPr>
          <w:b w:val="false"/>
          <w:b w:val="false"/>
          <w:lang w:val="es-SV"/>
        </w:rPr>
      </w:pPr>
      <w:r>
        <w:rPr>
          <w:b w:val="false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 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2"/>
          <w:szCs w:val="22"/>
          <w:lang w:val="en-US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  <w:lang w:val="en-US"/>
        </w:rPr>
      </w:r>
    </w:p>
    <w:p>
      <w:pPr>
        <w:pStyle w:val="Normal"/>
        <w:ind w:right="-576" w:hanging="0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 xml:space="preserve">ພຣຸດໂຮມ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 xml:space="preserve">ມັດທາຍ </w:t>
      </w:r>
      <w:r>
        <w:rPr>
          <w:rFonts w:eastAsia="Arial Unicode MS" w:cs="Saysettha OT" w:ascii="Saysettha OT" w:hAnsi="Saysettha OT"/>
          <w:bCs/>
          <w:sz w:val="24"/>
          <w:szCs w:val="24"/>
          <w:lang w:bidi="lo-LA"/>
        </w:rPr>
        <w:t>25:1-13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</w:p>
    <w:p>
      <w:pPr>
        <w:pStyle w:val="Normal"/>
        <w:ind w:left="1134" w:hanging="0"/>
        <w:rPr>
          <w:bCs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ຂ້າປາດຖະໜາໃຫ້ເຮົາທຸກຄົນພ້ອມ” </w:t>
      </w:r>
      <w:r>
        <w:rPr>
          <w:rFonts w:cs="Saysettha OT" w:ascii="Saysettha OT" w:hAnsi="Saysettha OT"/>
          <w:bCs/>
          <w:sz w:val="24"/>
          <w:szCs w:val="24"/>
        </w:rPr>
        <w:t>(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ດຍ ລໍຣີ່ນໍແມນ </w:t>
      </w:r>
      <w:r>
        <w:rPr>
          <w:rFonts w:cs="Saysettha OT" w:ascii="Saysettha OT" w:hAnsi="Saysettha OT"/>
          <w:bCs/>
          <w:sz w:val="24"/>
          <w:szCs w:val="24"/>
        </w:rPr>
        <w:t>1947-2008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ເປັນຫຍັງຄຣິສຕະຈັກທັງຫຼາຍກໍາລັງນອນຫຼັບແລະເຢັນຊ່າ</w:t>
      </w:r>
    </w:p>
    <w:p>
      <w:pPr>
        <w:pStyle w:val="Normal"/>
        <w:jc w:val="center"/>
        <w:rPr>
          <w:rFonts w:ascii="Saysettha OT" w:hAnsi="Saysettha OT" w:cs="Saysettha OT"/>
          <w:b/>
          <w:b/>
          <w:szCs w:val="24"/>
        </w:rPr>
      </w:pPr>
      <w:r>
        <w:rPr>
          <w:rFonts w:cs="Saysettha OT" w:ascii="Saysettha OT" w:hAnsi="Saysettha OT"/>
          <w:b/>
          <w:szCs w:val="24"/>
        </w:rPr>
        <w:t>(</w:t>
      </w:r>
      <w:r>
        <w:rPr>
          <w:rFonts w:ascii="Saysettha OT" w:hAnsi="Saysettha OT" w:cs="Saysettha OT"/>
          <w:b/>
          <w:b/>
          <w:szCs w:val="24"/>
        </w:rPr>
        <w:t>ຄຣິສຕະຈັກທັງຫຼາຍຂອງຍຸກສຸດທ້າຍ</w:t>
      </w:r>
      <w:r>
        <w:rPr>
          <w:rFonts w:cs="Saysettha OT" w:ascii="Saysettha OT" w:hAnsi="Saysettha OT"/>
          <w:b/>
          <w:szCs w:val="24"/>
        </w:rPr>
        <w:t>-</w:t>
      </w:r>
      <w:r>
        <w:rPr>
          <w:rFonts w:ascii="Saysettha OT" w:hAnsi="Saysettha OT" w:cs="Saysettha OT"/>
          <w:b/>
          <w:b/>
          <w:szCs w:val="24"/>
        </w:rPr>
        <w:t xml:space="preserve">ພາກ </w:t>
      </w:r>
      <w:r>
        <w:rPr>
          <w:rFonts w:cs="Saysettha OT" w:ascii="Saysettha OT" w:hAnsi="Saysettha OT"/>
          <w:b/>
          <w:szCs w:val="24"/>
        </w:rPr>
        <w:t>1)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ຈູເນຍ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851" w:right="-1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ມີຄົນຊົ່ວຈັກຄົນຈະເຂົ້າໃຈ ແຕ່ບັນດາຄົນທີ່ສະຫຼາດຈະເຂົ້າໃຈ”</w:t>
      </w:r>
    </w:p>
    <w:p>
      <w:pPr>
        <w:pStyle w:val="IndentedVerse"/>
        <w:ind w:left="993" w:right="-18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2:10)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 xml:space="preserve">12:8, 9, 4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 xml:space="preserve">2:14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3)</w:t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709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ພຣະຄໍາພີພະຍາກອນເຖິງການຫຼັບໄຫຼຂອງຄຣິສຕະຈັກຍຸກສຸດທ້າຍ</w:t>
      </w:r>
    </w:p>
    <w:p>
      <w:pPr>
        <w:pStyle w:val="TextBody"/>
        <w:ind w:left="709" w:hanging="0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>ທັງຫຼາຍ</w:t>
      </w:r>
      <w:r>
        <w:rPr>
          <w:rFonts w:ascii="Saysettha OT" w:hAnsi="Saysettha OT" w:cs="Saysettha OT"/>
          <w:sz w:val="24"/>
          <w:sz w:val="24"/>
        </w:rPr>
        <w:t xml:space="preserve"> ມັດທາຍ </w:t>
      </w:r>
      <w:r>
        <w:rPr>
          <w:rFonts w:cs="Saysettha OT" w:ascii="Saysettha OT" w:hAnsi="Saysettha OT"/>
          <w:sz w:val="24"/>
        </w:rPr>
        <w:t xml:space="preserve">24:12, 14, 3; 25:2, 5, 6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>3:15-18</w:t>
      </w:r>
    </w:p>
    <w:p>
      <w:pPr>
        <w:pStyle w:val="BodyTextIndent2"/>
        <w:tabs>
          <w:tab w:val="clear" w:pos="720"/>
          <w:tab w:val="left" w:pos="7655" w:leader="none"/>
        </w:tabs>
        <w:ind w:left="720" w:right="-18" w:hanging="11"/>
        <w:rPr/>
      </w:pPr>
      <w:r>
        <w:rPr>
          <w:bCs/>
          <w:sz w:val="24"/>
          <w:lang w:val="en-US"/>
        </w:rPr>
        <w:t>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ສອງ ພຣະຄໍາພີພະຍາກອນວ່າຄວາມຮັກຂອງຄຣິສຕຽນຈະຂາດແຄນໃນ</w:t>
      </w:r>
    </w:p>
    <w:p>
      <w:pPr>
        <w:pStyle w:val="BodyTextIndent2"/>
        <w:tabs>
          <w:tab w:val="clear" w:pos="720"/>
          <w:tab w:val="left" w:pos="7655" w:leader="none"/>
        </w:tabs>
        <w:ind w:left="720" w:right="-18" w:hanging="720"/>
        <w:rPr/>
      </w:pPr>
      <w:r>
        <w:rPr>
          <w:rFonts w:eastAsia="Saysettha OT" w:cs="Saysettha OT" w:ascii="Saysettha OT" w:hAnsi="Saysettha OT"/>
          <w:bCs/>
          <w:sz w:val="24"/>
          <w:lang w:val="en-US"/>
        </w:rPr>
        <w:t xml:space="preserve">          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ຣິສຕະຈັກຍຸກສຸດທ້າຍທັງຫຼາຍ ມັດທາຍ </w:t>
      </w:r>
      <w:r>
        <w:rPr>
          <w:rFonts w:cs="Saysettha OT" w:ascii="Saysettha OT" w:hAnsi="Saysettha OT"/>
          <w:bCs/>
          <w:sz w:val="24"/>
          <w:lang w:val="en-US"/>
        </w:rPr>
        <w:t xml:space="preserve">24:12; 1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>3:14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</w:tabs>
        <w:ind w:left="709" w:right="576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4:00Z</dcterms:created>
  <dc:creator>Christopher L. Cagan</dc:creator>
  <dc:description/>
  <dc:language>en-US</dc:language>
  <cp:lastModifiedBy>Use This Account</cp:lastModifiedBy>
  <cp:lastPrinted>2013-10-10T18:39:00Z</cp:lastPrinted>
  <dcterms:modified xsi:type="dcterms:W3CDTF">2013-10-18T07:48:00Z</dcterms:modified>
  <cp:revision>6</cp:revision>
  <dc:subject/>
  <dc:title>BEHOLD THE LAMB OF GOD</dc:title>
</cp:coreProperties>
</file>