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ລອດຂອງຕົນເອ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9/2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February 9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ຄວາມລອດຂອງຕົ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ຟີລິບປອຍ </w:t>
      </w:r>
      <w:r>
        <w:rPr>
          <w:rFonts w:cs="Saysettha OT" w:ascii="Saysettha OT" w:hAnsi="Saysettha OT"/>
          <w:sz w:val="24"/>
        </w:rPr>
        <w:t>2:12)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ຄືນນີ້ຂ້າພະເຈົ້າໄດ້ເທດສະໜາໃນໜັງສືຟີລິບປອຍ</w:t>
      </w:r>
      <w:r>
        <w:rPr>
          <w:rFonts w:cs="Saysettha OT" w:ascii="Saysettha OT" w:hAnsi="Saysettha OT"/>
          <w:sz w:val="24"/>
          <w:szCs w:val="22"/>
        </w:rPr>
        <w:t xml:space="preserve">2:12-13 </w:t>
      </w:r>
      <w:r>
        <w:rPr>
          <w:rFonts w:ascii="Saysettha OT" w:hAnsi="Saysettha OT" w:cs="Saysettha OT"/>
          <w:sz w:val="24"/>
          <w:sz w:val="24"/>
          <w:szCs w:val="22"/>
        </w:rPr>
        <w:t>ໃນການປະຊຸມອະ ທິຖານຕອນແລງວັນເສ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ກືອບທຸກຄົນຢູ່ນໍາກັນແລະຖ້າທ່ານບໍ່ໄດ້ເຂົ້າຮ່ວມ ທ່ານກໍສາມາດອ່ານຄໍາເທດສະໜາຢູ່ເທິງເວັບໄຊຂອງເຮົາໄດ້</w:t>
      </w:r>
      <w:r>
        <w:rPr/>
        <w:t xml:space="preserve"> </w:t>
      </w:r>
      <w:hyperlink r:id="rId2">
        <w:r>
          <w:rPr>
            <w:rStyle w:val="InternetLink"/>
            <w:color w:val="000000"/>
            <w:sz w:val="24"/>
            <w:szCs w:val="22"/>
          </w:rPr>
          <w:t>www.realconversion.com</w:t>
        </w:r>
      </w:hyperlink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ຄໍາເທດສະໜາມື້ຄືນນີ້ຂ້າພະເຈົ້າໄດ້ອ້າງອີງປະໂຫຍກບາງປະໂຫຍກຈາກຄໍາເທດສະໜາໂດຍ 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ົດເທດຂອງລາວບໍ່ໄດ້ປະສົມສອງຂໍ້ເຂົ້າກັນມີພຽງແຕ່ປະ ໂຫຍກຄໍາວ່າ “ຄວາມລອດຂອງຕົນເອງ” ຂ້າພະເຈົ້າຮູ້ສຶກວ່າຕົນຕ້ອງອະທິບາຍ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ັງສອງຂໍ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ທີ່ຂ້າພະເຈົ້າໄດ້ຂຽນບົດເທດນັ້ນຄວາມຄິດຂອງຂ້າພະເຈົ້າກໍ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ໄປຫາຄໍາເທດສະໜາຂອງສະເປີໂຈນໃນສາມຄໍາພວກນັ້ນ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ຄວາມລອດຂອງຕົນເອງ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ເທດສະໜາທີ່ຂ້າພະເຈົ້າເທດມື້ຄືນນີ້ກ່ຽວຂ້ອງກັບຫຼາຍຮູບແບບແຕ່ຄໍາເທດສະໜານີ້ກ່ຽວຂ້ອງແຕ່ອັນ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ວ່າ“ຄວາມລອດຂອງຕົນເອງ” ຂໍໃຫ້ພຣະວິນຍານບໍລິສຸດ ນໍາທ່ານໃຫ້ເຫັນຄວາມສໍາຄັນທີ່ຍິ່ງໃຫຍ່ຂອງ“ຄວາມລອດຂອງຕົນເອງ”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 ຮູບແບບທີ່ງ່າຍຫຼາຍແຕ່ມັນຄືສິ່ງໜື່ງທີ່ສໍາຄັນຢ່າງສູ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ເລື່ອງທີ່ສໍາຄັນກວ່າໝູ່ແທ້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ພຣະວິນຍານຂອງພຣະເຈົ້າເປັນເຫດໃຫ້ທ່ານພົບກັບຄວາມຈິງກ່ຽວກັບໂຕ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ໄປຄິດເຖິງຄົນອື່ນນອກຈາກໂຕ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ເພື່ອທ່ານຈະບໍ່ຄິດເຖິງ ສິ່ງອື່ນໃນເຊົ້າມື້ນີ້ແຕ່ຄິດເຖິງ “ຄວາມລອດຂອງຕົນເອງ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ຂ້າພະເຈົ້າຢາກໃຫ້ທ່ານຄິດເຖິງຄໍາວ່າ “ຄວາມລອດ”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ແປຄໍາວ່າ “ຄວາມລອດ” ຄື “ໂຊເທເຣຍ” ໝາຍເຖິງ “ການລອດ ພົ້ນ” ແລະ “ການປົກປັກຮັກສ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ອຊຣິກເກີແບຣີ່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ສໍາຄັນທີ່ສຸດຕໍ່ພວກ ເຮົາທຸກໆ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ທໍາມະຊາດຂອງເຮົາໄດ້ສືບທອດມາ ຈາກພໍ່ແມ່ຄູ່ທໍາອິດ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ກໍມີບາບສ່ວນບຸກຄົນທຸກຢ່າງຢູ່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 ຊາຍໜຸ່ມຄົນຈີນຜູ້ໜື່ງຖາມຂ້າພະເຈົ້າວ່າຄວາມບາບໝາຍເຖິ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ອບ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ມັນໝາຍເຖິງການເຮັດບາງສິ່ງບາງຢ່າງທີ່ເຈົ້າບໍ່ຢາກໃຫ້ແມ່ຂອງເຈົ້າຮູ້ຈັກ” ພວກເຮົາ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ບາບໂດຍກໍເນີດແລະພວກເຮົາໂດຍສ່ວນຕົວແລ້ວກໍເຮັດ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ວ່າ“ຄວາມລອດ”ໝາຍເຖິງການລອດພົ້ນຈາກຄວາມຜິດແຫ່ງບາບໃນອະດີດ 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ທໍາລາຍພຣະບັນຍັ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ຮູ້ສຶກຜິດແລະອ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 ລອດຊ່ວຍທ່ານພົ້ນຈາກຄວາມຜິດຂອງຄວາມບາບພວກ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ວາມລອດບາບຂອງ ທ່ານຖືກລຶບ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ປົກຫຸ້ມ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ລ້າງ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ຮັບ ການຍົກໂທດຈາກບາບທຸກຢ່າງທີ່ທ່ານໄດ້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ຖືກລ້າງຈາກຄວາມຊົ່ວຊ້າທຸກຢ່າງທີ່ ທ່ານເຄີຍເຮັດຜ່າ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ຖືກເຮັດໃຫ້ເປັນທີ່ຍອມຮັບຕໍ່ພຣະເຈົ້າຜູ້ພິພາກສາທີ່ຍິ່ງໃຫ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ໜ້າຢ້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ວ່າຄວາມລອດມີຄວາມໝາຍຫຼາຍກວ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ທາງທໍາມະຊາດແລ້ວທ່ານຮ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ທາດບາບແຕ່ເມື່ອຄວາມລອດມາແລ້ວທ່ານກໍລອດພົ້ນຈາກອໍານາດ ຂອງບາບທີ່ມີໄຊເໜື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ການທີ່ສອງຂອງຄວາມລອດຄືວ່າທ່ານໄດ້ພົ້ນຈາກການ 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ທາດຕໍ່ຄວາມຊົ່ວ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ລົບໜີຄວາມເປື່ອຍເນົ່າຊື່ງຢູ່ໃນໂລກຜ່ານທາງລາຄະ ຕັນຫາ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ຣິສສາມາດເຮັດໃຫ້ທ່ານເປັນອິດສະຫຼະ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ລອດຍັງໝາຍເຖິງການລອດພົ້ນຈາກພຣະພິໂລ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 ຢາກຮ້າຍຂອງພຣະອົງວາງລົງເໜືອ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ລອດໝາຍຄວາມວ່າທ່ານ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ອດຈາກຄວາມຢາກຮ້າຍຂອງພຣະເຈົ້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ສ່ວນຫຼາຍໃນປະຈຸບັນນີ້ບໍ່ເຂົ້າໃຈວ່າ ພຣະເຈົ້າຊົງໃຈຮ້າຍກັບພວກເຂົາເພາະບາບ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ໄດ້ປ່ຽນແປງຫຍັງເລີຍ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ຄິດຂອງຄົນຮຸ່ນໃຫມ່ເວົ້າວ່າ “ມັນຄືຄວາມຈິງສໍາຫຼັບເຈົ້າແຕ່ບໍ່ແມ່ນສໍາຫຼັບຂ້ອຍ”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ຄືຫົນທາງທີ່ພວກໄວຮຸ່ນ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ວນຈະມີບາງຄົນບອກທ່ານວ່າທ່ານກໍເປັນ ຄົນໂງ່ຖ້າຫາກທ່ານຄິດແບບນັ້ນ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ຈິງສໍາຫຼັບເຈົ້າແຕ່ບໍ່ແມ່ນຄວາມຈິງສໍາຫຼັບ ຂ້ອຍ” ອັນນັ້ນເປັນຄໍາສົນທະນາຂອງຄົນໂງ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ຄືຜູ້ພິພາກສາຄົນສຸດທ້າຍຂອງ 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ພຣະເຈົ້າຊົງພຣະພິໂລດກັບຄົນຊົ່ວທຸກວ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 ເສີນ </w:t>
      </w:r>
      <w:r>
        <w:rPr>
          <w:rFonts w:cs="Saysettha OT" w:ascii="Saysettha OT" w:hAnsi="Saysettha OT"/>
          <w:sz w:val="24"/>
          <w:szCs w:val="22"/>
        </w:rPr>
        <w:t xml:space="preserve">7:11)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ຂໍ້ຄວາມແຫ່ງ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ຈິງບໍ່ວ່າທ່ານຈະເຊື່ອຫຼືບໍ່ເຊ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ເປັນແນວໃດຖ້າຫາກທ່ານໝໍບອກວ່າ “ທ່ານມີມະເຮັງ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ຈະສົມຄວນທີ່ ທ່ານຈະເວົ້າວ່າ “ມັນຄືຄວາມຈິງສໍາຫຼັບເຈົ້າແຕ່ບໍ່ແມ່ນຄວາມຈິງສໍາຫຼັບຂ້ອຍ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ອັນທີ່ຈິງ ແລ້ວມີຜູ້ຄົນທີ່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ໝໍທາງໂລກຈິດເວົ້າວ່າພວກເຂົາຢູ່ໃນສະຖານະແຫ່ງ ການ“ປະຕິເສດ”ໝາຍຄວາມວ່າພວກເຂົາປະຕິເສດເຖິງແມ່ນວ່າມັນເປັນຄວາມຈິງ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ນບໍ່ສໍາຄັນວ່າທ່ານຈະປະຕິເສດຫຼາຍປານໃດກໍຕາມມັນກໍຍັງເປັນຄວາມຈິງຢູ່</w:t>
      </w:r>
      <w:r>
        <w:rPr>
          <w:rFonts w:cs="Saysettha OT" w:ascii="Saysettha OT" w:hAnsi="Saysettha OT"/>
          <w:sz w:val="24"/>
          <w:szCs w:val="22"/>
          <w:u w:val="single"/>
        </w:rPr>
        <w:t>,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 ຊົງພຣະພິໂລດກັບ</w:t>
      </w:r>
      <w:r>
        <w:rPr>
          <w:sz w:val="24"/>
          <w:szCs w:val="22"/>
          <w:u w:val="single"/>
        </w:rPr>
        <w:t>[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sz w:val="24"/>
          <w:szCs w:val="22"/>
          <w:u w:val="single"/>
        </w:rPr>
        <w:t>]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ຸກວັນ” ນັ້ນຄືຄວາມຈິງເຖິງແມ່ນວ່າທ່ານຈະປະຕິເສດຫຼືບໍກໍຕ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ມັນກໍຍັງເປັນຄວາມຈິງຢູ່ເຖິງແມ່ນວ່າທ່ານຈະເຊື່ອບໍ່ເຊື່ອກໍຕາມ</w:t>
      </w:r>
      <w:r>
        <w:rPr>
          <w:rFonts w:ascii="Saysettha OT" w:hAnsi="Saysettha OT" w:cs="Saysettha OT"/>
          <w:sz w:val="24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ດີຕອນທີ່ມະນຸດຂື້ນໄປເຖິງດວງຈັນເປັນຄັ້ງ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ບ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ມີຄົນທີ່ບໍ່ເຊື່ອເລື່ອງ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 “ຮູບຂອງພວກເຂົາທີ່ຍ່າງອ້ອມດວງຈັນຖືກ ຖ່າຍຢູ່ໃນຮ້ານຖ່າຍຮູ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ຕີມແຕ່ງທັງໝົດເພື່ອໃຫ້ເບິ່ງຄືດວງ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ເປັນພຽ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ັງເລື່ອງໜື່ງ” ຂ້າພະເຈົ້າບໍ່ໄດ້ຍິນປະມານຊ່ວງໜື່ງ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ແນ່ໃຈວ່າຍັງ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ໂກ້ບາງຄົນທີ່ຢູ່ຂ້າງນອກທີ່ຄິ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ມັນບໍ່ສໍາຄັນວ່າ“ຄົນໂກ້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ິດແນວໃດ</w:t>
      </w:r>
      <w:r>
        <w:rPr>
          <w:rFonts w:cs="Saysettha OT" w:ascii="Saysettha OT" w:hAnsi="Saysettha OT"/>
          <w:sz w:val="24"/>
          <w:szCs w:val="22"/>
          <w:u w:val="single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ະນຸດຍ່າງເທິງດວງຈັນບໍ່ວ່າເຂົາຈະເຊື່ອຫຼືບໍເຊື່ອກໍຕາມ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ວ່າມັນເປັນຄວາມຈິງ“ຕໍ່ເຂົາ”ຫຼືບໍກໍຕາມ</w:t>
      </w:r>
      <w:r>
        <w:rPr>
          <w:rFonts w:cs="Saysettha OT" w:ascii="Saysettha OT" w:hAnsi="Saysettha OT"/>
          <w:sz w:val="24"/>
          <w:szCs w:val="22"/>
          <w:u w:val="single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ນັ້ນຄືຫົນທາງດຽວກັບພຣະພິໂລດຂອງພຣະເຈົ້າ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ຢາກຮ້າຍຂອງ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ເຈົ້າເໜືອ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ຈິງບໍ່ວ່າທ່ານຈະເຊື່ອຫຼືບໍ່ເຊື່ອກໍ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ຈິດຕະແພດເຊັ່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າລເມນນິງເກີໄດ້ເວົ້າວ່າບັນຫາທາງດ້ານຈິດໃຈແລະ ຄວາມຮູ້ສຶກສະໄໝໃໝ່ຫຼາຍຢ່າງມາຈາກການຢູ່ພາຍໃຕ້ການຄວບຄຸມຄວາມກະວົນກະວາຍໃຈເລື່ອງຄວາມບາບ </w:t>
      </w:r>
      <w:r>
        <w:rPr/>
        <w:t xml:space="preserve">(Karl Menninger, M.D., </w:t>
      </w:r>
      <w:r>
        <w:rPr>
          <w:b/>
          <w:i/>
        </w:rPr>
        <w:t>Whatever Became of Sin?,</w:t>
      </w:r>
      <w:r>
        <w:rPr/>
        <w:t xml:space="preserve"> Hawthorn Books,1973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ມັນຄືຮາກເງົ້າແຫ່ງຄວາມຕົກຕໍ່າຢູ່ໃນຫຼາຍ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ມັນຄືໜື່ງຮາກເງົ້າແຫ່ງເຄື່ອງດື່ມມື່ນເມົາແລະຢາເສບຕ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ິດສໍານຶກຂອງຜູ້ຄົນບອກເຂົາວ່າພວກເຂົາມີມົນທິນແຫ່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ຂອງເຂົາປະຕິເສດແລະຢູ່ໃຕ້ການຄວບ ຄຸມ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ິດສໍານຶກຂອງພວກເຂົານໍາພວກເຂົາສູ່ສິ່ງມື່ນເມ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ເສບຕິດແລະແມ່ນກະທັ່ງ ຂ້າຕົວ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ຫຼືບໍ່ວ່າການຂ້າຕົວຕາຍຄືສາເຫດການຕາຍອັນດັບຫນື່ງໃນພວກໄ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ຸ່ນແລະພວກໜຸ່ມສາວທັງຫຼ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າເຫດອັນດັບ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າຍໜຸ່ມຄົນດຽວທີ່ເວົ້າວ່າ “ມັ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ວາມຈິງສໍາຫຼັບເຈົ້າແຕ່ບໍ່ແມ່ນຄວາມຈິງສໍາຫຼັບຂ້ອ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ໜຸ່ມພວກນັ້ນທີ່ຂ້າຕົວຕາຍ ແບບດຽວກັນມີອັດຕາເພີ່ມຢ່າງຕົກ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ອື່ນໆເປັນລ້ານໆຄົນທີ່ຕ້ອງເພິ່ງຢາເສບຕິດເພື່ອມີຊີວິດຢູ່ແຕ່ລະ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ຮູ້ວ່າຈະມີຊີວິດ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ຮູ້ວ່າຈະມີຄວາມສຸກ ແນວໃດ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 “ທາງຂອງຄົນລະເມີດກໍຍາກ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</w:rPr>
        <w:t xml:space="preserve">13:15), 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ໍາບາກແລະຍາກທີ່ຈະມີຊີວິດໃນ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ຍາກທີ່ຈະເປັນຜູ້ລະເມີ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ຄົນໜື່ງທີ່ເວົ້າວ່າລາວບໍ່ຕ້ອງການ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ລາ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ລາ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ອກວ່າຕົນເປັນຄົນດີແລະບໍ່ຕ້ອງການພຣະຄຣິສທີ່ຈະໃຫ້ອະໄພບາ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ດົນຕໍ່ມາລາວ ໄດ້ດື່ມຈອກນໍ້າຢາພິດເຂົ້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ຄານໄປດ້ວຍແຂນແລະເຂົ່າຂອງຕົນເປັນເວລາຫຼາຍ ຊົ່ວໂມງກ່ອນທີ່ເຂົາຈະມາພົ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າຍໃນລະຫວ່າງທາງໄປໂຮງໝ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ດີ ໃຈທີ່ຮູ້ວ່າລາວໄດ້ກື່ນກິນຄວາມຊີວິດພ້ອມດ້ວຍມົນທິນເໜືອບາ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 ລາວຈະປະຕິເສດມັນ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ຈົ້າຕັດວ່າບໍ່ມີສັນຕິສຸກກັບຄົນຊົ່ວ 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7:21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ເລື່ອງແບບນັ້ນມັນຈະບໍ່ເກີດຂື້ນກັບຂ້ອຍ” ຢ່າໄປແນ່ໃຈກ່ຽວ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ີວິດຍາວນານແລະຍາກແລະເຕັມໄປດ້ວຍສິ່ງທີ່ໜ້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ິນ ເລື່ອງນັກສະແດງໜຸ່ມຊື່ຟີລິບເຊມົວຮັອຟແມ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ີ່ລາວເຄີຍຊະນະລາງວັນອໍສະ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ເຄີຍໄດ້ມ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ພົບລາວນອນຕາຍຢູ່ໃນຫ້ອງນໍ້າບໍພໍເທົ່າໃດມື້ທີ່ຜ່ານມາກັບເຂັມຊີ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ຢາຢູ່ໃນແຂນ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້ອງຂອງລາວເຕັມໄປດ້ວຍຖົງເຮໂຣອິນເປັນຮ້ອຍຖ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ຄິດວ່າລາວພະຍາຍາມທີ່ຈະອັດຄວາມຮູ້ສຶກແຫ່ງສິ່ງຊົ່ວຮ້າຍແລະຄວາມຕົກຕໍ່າຂອງຕ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ເລື່ອງໜ້າສະລົດໃ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 ເຊັ່ນກັນຄວາມລອດຊ່ວຍເຮົາໃຫ້ພົ້ນຈາກການພິພາກສາຂອງພຣະ ເຈົ້າໃນອະນາຄ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ມື້ນັ້ນກໍາລັ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ບ່ອນມັນເອີ້ນວ່າ“ວັນຂອງ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ຜູ້ເປັນເຈົ້າ” ໃນບ່ອນອື່ນອີກເອີ້ນວ່າ “ວັນນັ້ນ” ຫຼື “ວັນແຫ່ງການແກ້ແຄ້ນ” ອັກຄະ ສາວົກເປົາໂລເວົ້າເຖິງ “ໃນວັນນັ້ນພຣະອົງຈະຊົງພິພາກສາໂລກ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17:31)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ໂຕເວົ້າເຖິງ“ວັນແຫ່ງການພິພາກສາ”</w:t>
      </w:r>
      <w:r>
        <w:rPr>
          <w:rFonts w:cs="Saysettha OT" w:ascii="Saysettha OT" w:hAnsi="Saysettha OT"/>
          <w:sz w:val="24"/>
          <w:szCs w:val="22"/>
        </w:rPr>
        <w:t xml:space="preserve">( 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9), </w:t>
      </w:r>
      <w:r>
        <w:rPr>
          <w:rFonts w:ascii="Saysettha OT" w:hAnsi="Saysettha OT" w:cs="Saysettha OT"/>
          <w:sz w:val="24"/>
          <w:sz w:val="24"/>
          <w:szCs w:val="22"/>
        </w:rPr>
        <w:t>ນັກປະກາດຂ່າ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ປະເສີດຜູ້ມີຊື່ສຽງໂດ່ງດັງບິລລີ່ເກຣແຮມໄດ້ໃຫ້ຂໍ້ຄິດຍ້ອນກັບໃນປີ </w:t>
      </w:r>
      <w:r>
        <w:rPr>
          <w:rFonts w:cs="Saysettha OT" w:ascii="Saysettha OT" w:hAnsi="Saysettha OT"/>
          <w:sz w:val="24"/>
          <w:szCs w:val="22"/>
        </w:rPr>
        <w:t xml:space="preserve">1949 </w:t>
      </w:r>
      <w:r>
        <w:rPr>
          <w:rFonts w:ascii="Saysettha OT" w:hAnsi="Saysettha OT" w:cs="Saysettha OT"/>
          <w:sz w:val="24"/>
          <w:sz w:val="24"/>
          <w:szCs w:val="22"/>
        </w:rPr>
        <w:t>ໃນສົງຄາມຄຣ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ສດຄັ້ງທໍາອິ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ນລອສແອງເຈີລິສນີ້ຢູ່ທີ່ມຸມຖະໜົນວໍຊິງຕັນແລະຮິ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ໍ່ຄ່ອຍເຫັນດ້ວຍກັບລາວແຕ່ເລື່ອງນີ້ລາວເວົ້າຖືກຕ້ອງຢ່າງສົມບູນແບບວ່າ</w:t>
      </w:r>
      <w:r>
        <w:rPr/>
        <w:t xml:space="preserve">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ຕັດວ່າ “ເຮົາໄດ້ກໍານົດວັນໜື່ງໄວ້” ພຣະອົງຊົງປະກາດໄປທົ່ວ ໂລກ…ຄົນທີ່ບໍ່ເຊື່ອທຸກຄົນໃນໂລກກໍາລັງຈະຖືກພິພາກສາໃນມື້ນັ້ນ…“ເຮົ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ກໍານົດວັນໜື່ງໄວ້ຊື່ງເຮົາກໍາລັງຈະພິພາກສາໂລກໂດຍສິ່ງທີ່ພວກເຈົ້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ເຮັດກັບພຣະເຢຊູຄຣິສແລ້ວນັ້ນ” ສິ່ງເຫຼົ່ານີ້ຄືຄໍາຂອງພຣະເຈົ້າໃນຄືນນີ້</w:t>
      </w:r>
    </w:p>
    <w:p>
      <w:pPr>
        <w:pStyle w:val="IndentedQuote"/>
        <w:ind w:left="1440" w:right="-18" w:hanging="0"/>
        <w:rPr/>
      </w:pPr>
      <w:r>
        <w:rPr/>
        <w:t xml:space="preserve"> </w:t>
      </w:r>
      <w:r>
        <w:rPr>
          <w:sz w:val="22"/>
          <w:szCs w:val="22"/>
        </w:rPr>
        <w:t xml:space="preserve">(Billy Graham, </w:t>
      </w:r>
      <w:r>
        <w:rPr>
          <w:b/>
          <w:i/>
          <w:sz w:val="22"/>
          <w:szCs w:val="22"/>
        </w:rPr>
        <w:t>Revival in Our Time,</w:t>
      </w:r>
      <w:r>
        <w:rPr>
          <w:sz w:val="22"/>
          <w:szCs w:val="22"/>
        </w:rPr>
        <w:t xml:space="preserve"> Van Kampen Press, 1950, page 159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ສິ່ງທີ່ເກຣແຮມເວົ້າເມື່ອ </w:t>
      </w:r>
      <w:r>
        <w:rPr>
          <w:rFonts w:cs="Saysettha OT" w:ascii="Saysettha OT" w:hAnsi="Saysettha OT"/>
          <w:sz w:val="24"/>
          <w:szCs w:val="22"/>
        </w:rPr>
        <w:t xml:space="preserve">65 </w:t>
      </w:r>
      <w:r>
        <w:rPr>
          <w:rFonts w:ascii="Saysettha OT" w:hAnsi="Saysettha OT" w:cs="Saysettha OT"/>
          <w:sz w:val="24"/>
          <w:sz w:val="24"/>
          <w:szCs w:val="22"/>
        </w:rPr>
        <w:t>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ມັນຈະບໍ່ເກີດແມ່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ໍ່ແມ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ັນຫມາຍເຖິງພວກເຮົາຢູ່ໃນຊ່ວງ </w:t>
      </w:r>
      <w:r>
        <w:rPr>
          <w:rFonts w:cs="Saysettha OT" w:ascii="Saysettha OT" w:hAnsi="Saysettha OT"/>
          <w:sz w:val="24"/>
          <w:szCs w:val="22"/>
        </w:rPr>
        <w:t xml:space="preserve">65 </w:t>
      </w:r>
      <w:r>
        <w:rPr>
          <w:rFonts w:ascii="Saysettha OT" w:hAnsi="Saysettha OT" w:cs="Saysettha OT"/>
          <w:sz w:val="24"/>
          <w:sz w:val="24"/>
          <w:szCs w:val="22"/>
        </w:rPr>
        <w:t>ປີໃກ້ຈະເຖິງວັນ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ລອ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່າງດຽວສາມາດຊ່ວຍທ່ານໃຫ້ພົ້ນຈາກການພິພາກສາຂອງພຣະເຈົ້າໃນມື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ລອ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ພຣະຄຣິສຢ່າງດຽວຈະເກັບຮັກສາທ່ານຈາກຖືກຖີ້ມລົງໃນບຶງໄຟນາຮົກໃນວັນທີ່ໜ້າຢ້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ອາດຈະບໍ່ຄິດວ່າຄວາມລອດຂອງທ່ານເປັນສິ່ງທີ່ີສໍາຄັນຫຼາຍ </w:t>
      </w:r>
      <w:r>
        <w:rPr>
          <w:rFonts w:cs="Saysettha OT" w:ascii="Saysettha OT" w:hAnsi="Saysettha OT"/>
          <w:sz w:val="24"/>
          <w:szCs w:val="22"/>
        </w:rPr>
        <w:t xml:space="preserve">-  </w:t>
      </w:r>
      <w:r>
        <w:rPr>
          <w:rFonts w:ascii="Saysettha OT" w:hAnsi="Saysettha OT" w:cs="Saysettha OT"/>
          <w:sz w:val="24"/>
          <w:sz w:val="24"/>
          <w:szCs w:val="22"/>
        </w:rPr>
        <w:t>ແຕ່ບໍ່ ແມ່ນສໍາຫຼັບ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ຄິດວ່າຄວາມລອດຂອງທ່ານເປັນສິ່ງທີ່ສໍາຄັນຫຼາຍຊື່ງ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ົງໄດ້ສົ່ງພຣະເຢຊູມາເພື່ອຊ່ວຍທ່ານໃຫ້ພົ້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ງຊົງຄິດວ່າຄວາມລອດຂອງທ່ານສໍາຄັນຫຼາຍຊື່ງພຣະອົງໄດ້ຊົງທົນທຸກທໍລະມານແລະຕາຍເທິງໄມ້ກາງແຂນເພື່ອຊ່ວຍທ່ານ ໃຫ້ພົ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 “ພຣະເຢຊູຄຣິສໄດ້ສະເດັດເຂົ້າມາໃນໂລກເພື່ອຊ່ວຍຄົນບາບ” </w:t>
      </w:r>
      <w:r>
        <w:rPr>
          <w:rFonts w:cs="Saysettha OT" w:ascii="Saysettha OT" w:hAnsi="Saysettha OT"/>
          <w:sz w:val="24"/>
          <w:szCs w:val="22"/>
        </w:rPr>
        <w:t>( 1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1:15)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ຊົງຄິດວ່າຄວາມລອດຂອງທ່ານສໍາຄັນຫຼາຍຊື່ງ ພຣະອົງຊົງສືບຕໍ່ເຮັດວຽກໃນນາມ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ດສັນນັ້ນພຣະເຈົ້າສາມພຣະພາກຜູ້ບໍລິສຸດຊົງຄິດວ່າຄວາມລອດຂອງທ່ານເປັນສິ່ງສໍາຄັນທີ່ຍິ່ງໃຫຍ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ຖານະເປັນສິດຍາພິບາ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ຄວາມລອດຂອງທ່ານເປັນສິ່ງທີ່ສໍາຄັນຫຼາຍຊື່ງຂ້າພະເຈົ້າໄດ້ເທດສະໜາຂ່າວປະເສີດແກ່ທ່ານຢ່າງໝັ້ນຄ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ສາມາດເວົ້າຢ່າງງ່າຍໆເຖິງເລື່ອງອື່ນ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ປັນຫ່ວງເລື່ອງ ຄວາມລອດຂອງທ່ານທີ່ຂ້າພະເຈົ້າຮູ້ສຶກວ່າຖືກບັງຄັບໃຫ້ເທດຕໍ່ພວກທ່ານເຖິງຄວາມຕ້ອງ ການຂອງຄວມລອດໃນພຣະຄຣິສ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ຊັ່ນດຽວກັນຄຣິສຕະຈັກນີ້ກໍຮູ້ສຶກເປັນຫ່ວງທ່ານຫຼາຍໃນເລື່ອງຄວາມລອດຂອງ ທ່ານຊື່ງຄົນຂອງພວກເຮົາໄດ້ອະທິຖານເພື່ອທ່ານຈະໄດ້ຮັບຄວາມລອດເປັນຊົ່ວໂມງ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ທັງໃນຄໍາອະທິຖານສ່ວນຕົວແລະໃນການປະຊຸມອະທິຖານທັງສາມເທື່ອ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ວກເຂົາອະທິຖານເປັນ ເວລາດົນ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ດ້ວຍຄວາມເຂັ້ມແຂງເພື່ອໃຫ້ທ່ານໄດ້ຮັບຄວາມລອ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ະຍາມານກັບພວກບໍລິວານຄິດວ່າຄວາມລອດຂອງທ່ານເປັນສິ່ງທີ່ສໍາຄັນຫຼາຍຊື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ມັນເຮັດວຽກຢ່າງໝັ້ນຄົງເພື່ອເກັບຮັກສາທ່ານຈາກການ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ິດວິ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ຍານຂອງຜູ້ຫຼົງຫາຍໃນນາຮົກກໍຮູ້ເຖິງຄວາມສໍາຄັນຂອງຄວາມລອດຂອງທ່ານເຊັ່ນກັ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ສດຖີທີ່ຕາຍແລ້ວຕົກນາຮົກໄດ້ຮ້ອງຂໍໃຫ້ສົ່ງລາຊາຣັສໄປເພື່ອເຕືອນອ້າຍນ້ອງຫ້າຄົນ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 “ເພື່ອບໍ່ໃຫ້ເຂົາມາເຖິງທີ່ທໍລະມານນີ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6:28)</w:t>
      </w:r>
      <w:r>
        <w:rPr/>
        <w:t xml:space="preserve">  </w:t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ພອນພຣະເຈົ້າສາມພຣະພາກ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ຜູ້ຄົນໃນຄຣິສຕະຈັກນີ້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ະຍາມານແລະບໍລິ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ວານຂອງມັ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ຈິດວິນຍານໃນນາຮົກ ທຸກຄົນຕ່າງກໍຮູ້ດີວ່າຄວາມລອດຂອງທ່ານສໍາຄັນຢ່າງ</w:t>
      </w:r>
    </w:p>
    <w:p>
      <w:pPr>
        <w:pStyle w:val="BodyTextIndent2"/>
        <w:ind w:hanging="0"/>
        <w:rPr>
          <w:rFonts w:ascii="Arial Unicode MS" w:hAnsi="Arial Unicode MS" w:eastAsia="Arial Unicode MS" w:cs="Arial Unicode M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ໃຫຍ່ຫຼວ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ໍໃຫ້</w:t>
      </w:r>
      <w:r>
        <w:rPr>
          <w:rFonts w:ascii="Saysettha OT" w:hAnsi="Saysettha OT" w:eastAsia="Arial Unicode MS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ຕື່ນຂື້ນແລະເຫັນຄວາມຕ້ອງການແຫ່ງຄວາມລອດອັນຍິ່ງໃຫຍ່ຂອງ ທ່ານໃນພຣະເຢຊູຄຣິສ</w:t>
      </w:r>
      <w:r>
        <w:rPr>
          <w:rFonts w:eastAsia="Arial Unicode MS"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ຂ້າພະເຈົ້າຢາກໃຫ້ທ່ານຄິດເຖິງ ຄວາມລອດ“ຂອງທ່ານເອງ”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ເວົ້າເຖິງ “ຄວາມລອດຂອງຕົນເອງ” ໃນເວລານີ້ຂ້າພະເຈົ້າຢາກໃຫ້ ທ່ານຄິດເຖິງ “ຄວາມລອດຂອງທ່ານເອງ” ຄໍາວ່າ “ຂອງຕົນເອງ”ແປເປັນພາສາກຣີກ</w:t>
      </w:r>
      <w:r>
        <w:rPr>
          <w:rFonts w:cs="Saysettha OT" w:ascii="Saysettha OT" w:hAnsi="Saysettha OT"/>
          <w:sz w:val="24"/>
          <w:szCs w:val="22"/>
        </w:rPr>
        <w:t>-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ິວຕັ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ມີໃຜອື່ນອີກນອກຈາກຄວາມລອດ “ໂຕທ່ານເອງ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ຄິດດຽວນີ້ວ່າມັນ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ສໍາຄັນຫຼາຍພຽງໃດສໍາຫຼ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ທີ່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ິດເຖິງຄວາມລອ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ົນເ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ບໍ່ແມ່ນສິ່ງໃດອື່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ເຊົ້າ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ຄຸມຄຸກເວົ້າວ່າ “ຂ້ອຍຈະຕ້ອງເຮັດແນວ ໃດຈື່ງຈະລອດ</w:t>
      </w:r>
      <w:r>
        <w:rPr>
          <w:rFonts w:cs="Saysettha OT" w:ascii="Saysettha OT" w:hAnsi="Saysettha OT"/>
          <w:sz w:val="24"/>
          <w:szCs w:val="22"/>
        </w:rPr>
        <w:t>?” 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6:30), </w:t>
      </w:r>
      <w:r>
        <w:rPr>
          <w:rFonts w:ascii="Saysettha OT" w:hAnsi="Saysettha OT" w:cs="Saysettha OT"/>
          <w:sz w:val="24"/>
          <w:sz w:val="24"/>
          <w:szCs w:val="22"/>
        </w:rPr>
        <w:t>ນີ້ເປັນສິ່ງທີ່ທ່ານຄວນຈະຄິດເຖິງວ່າ “ຂ້ອຍຈະ ຕ້ອງເຮັດແນວໃດຈື່ງຈະລອດ</w:t>
      </w:r>
      <w:r>
        <w:rPr>
          <w:rFonts w:cs="Saysettha OT" w:ascii="Saysettha OT" w:hAnsi="Saysettha OT"/>
          <w:sz w:val="24"/>
          <w:szCs w:val="22"/>
        </w:rPr>
        <w:t>?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ມີໃຜອື່ນໃດສາມາດຖືກລ້າງໃນພຣະໂລຫິດຂອງພຣະເຢຊູ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ຈະ ຕ້ອງຖືກລ້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ຕ້ອງກັບໃຈໃຫມ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ຕ້ອງເຊື່ອ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ບໍ່ເຊ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ງໃຈໃນ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ກໍຈະເປັນຄົນຫຼົງຫາຍເປັນນິດນິລັນດ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ຄິດເຖິງຄວາມຈິງທີ່ວ່າທ່ານຕ້ອງຕາຍສ່ວນຕົວ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ທີ່ຄິດວ່າໝູ່ເພື່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ຕົນຫຼືຍາດຕິພີ່ນ້ອງສາມາດຕາຍເພື່ອຕົ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ຍ່າງຜ່ານປະຕູແຫ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ຕາຍໂຕຄົນ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ກໍ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ເມື່ອພວກທ່ານຕາຍໄປແລ້ວ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ກໍຈະໄດ້ຮັບການປອບໃຈແລະມີຄວາມສຸກຫຼືບໍກໍຈະຖືກເຮັດໃຫ້ຢ້ານແລະທໍລະມາ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ເຫັນ“ກະສັດໃນສະງ່າລາສີຂອງພຣ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33:17); </w:t>
      </w:r>
      <w:r>
        <w:rPr>
          <w:rFonts w:ascii="Saysettha OT" w:hAnsi="Saysettha OT" w:cs="Saysettha OT"/>
          <w:sz w:val="24"/>
          <w:sz w:val="24"/>
          <w:szCs w:val="22"/>
        </w:rPr>
        <w:t>ຫຼືບໍ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“ຈະອາໄສຢູ່ກັບການໄໝ້ເປັນນິດນິລ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33:14), </w:t>
      </w:r>
      <w:r>
        <w:rPr>
          <w:rFonts w:ascii="Saysettha OT" w:hAnsi="Saysettha OT" w:cs="Saysettha OT"/>
          <w:sz w:val="24"/>
          <w:sz w:val="24"/>
          <w:szCs w:val="22"/>
        </w:rPr>
        <w:t>ມີສະຫວັນສ່ວນຕົວສໍາຫຼ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ສາມາດໄປໄດ້ຖ້າຫາກໄດ້ພົບກັບ “ຄວາມລອດຂ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ົນເອງ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ນາຮົກສ່ວນຕົ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ຖ້າທ່ານບໍ່ເຄີຍພົບກັບຄວາມລອດທ່ານຈະໄດ້ໄປບ່ອນ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ແມ່ນ ຄົ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ຫລົບໜີຈາກໄຟແຫ່ງນາຮົກໄດ້ແນວໃ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ປະຕິເສດ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ອດທີ່ໄດ້ຍື່ນໃຫ້ແກ່ທ່ານໂດຍພຣະເຢຊູຄຣິສ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້ຊໍ້າຂອງບົດເພງເກົ່າບົດໜື່ງກ່າວ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ອ້າຍນ້ອງຂອງຂ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ອື້ອຍນ້ອງຂອງຂ້າແຕ່ຄືຂ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້າທີ່ຢືນຢູ່ບ່ອນຈໍ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ແຫ່ງຄໍາອະທິຖານ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ລີ້ຢູ່ໃນບ່ອນທີ່ເອີ້ນວ່າ“ພັນທະສັນຍາແຫ່ງພຣະຄຸນ” ພວກເຂົາເຊື່ອວ່າທ່ານ ຈະໄດ້ຮັບຄວາມລອດແນ່ນອນຖ້າທ່ານຫາກມາຈາກຄອບຄົວ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 ເຊື່ອແບບນັ້ນແຕ່ຂ້າພະເຈົ້າບໍ່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ທ້ທີ່ບາງຄົນເກີດມາໃນຄອບຄົວຄຣິສຕຽນມີວິທີ ທາງແຫ່ງພຣະຄຸນຫຼາຍ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ໄດ້ຍິນຄໍາເທດສະໜາຫຼາຍ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ໄດ້ອ່ານພຣະຄໍາພີ ຫຼາຍ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ມີຄົນຫຼາຍຄົນອະທິຖານເພື່ອແລະອື່ນໆ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ບໍ່ມີໃຜໄດ້ຮັບຄວາມລອດເພາ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ເຂົາຢູ່ໃນ“ພັນທະສັນຍາແຫ່ງພຣະຄຸນ</w:t>
      </w:r>
      <w:r>
        <w:rPr>
          <w:rFonts w:ascii="Saysettha OT" w:hAnsi="Saysettha OT" w:cs="Saysettha OT"/>
          <w:sz w:val="24"/>
          <w:sz w:val="24"/>
          <w:szCs w:val="22"/>
        </w:rPr>
        <w:t>” ພັນທະສັນຍາຢ່າງດຽວບໍ່ໄດ້ເຮັດໃຫ້ມີຊີວິດສໍາຫຼ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ຜົນຂອງ“ສາສະໜາສາດຮັບໜ້າທີ່ແທນ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ເວົ້າວ່າຄຣິສຕະຈັກມາແທນ ທີ່ອິດສະຣາເ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ແມ່ນຫຼັກຄໍາສອນພະຍາມານທີ່ເປັນສາເຫດໃຫ້ຫຼາຍຄົນຕໍ່ສູ້ປະເທດອິດ ສະຣາເອນແລະກາຍເປັນຄົນຕໍ່ຕ້ານຊາວ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ຖາມຖຽງກັນຂອງໄຮເດວເບີກເວົ້າວ່າ ເລື່ອງນີ້ກ່ຽວກັບພວກທີ່ເອີ້ນວ່າ“ພັນທະສັນຍາແຫ່ງພຣະຄຸນ” “…ໂດຍການຮັບບັບຕິດສະ ມາສັນຍາລັກແຫ່ງພັນທະສັນ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ດັກນ້ອຍຄວນຖືກຍອມຮັບເຂົ້າໃນໂບດຄຣິສຕຽນແລະ ຄວນເດັ່ນຈາກເດັກນ້ອຍທີ່ບໍ່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ຖືກເຮັດໃນສະໄໝພຣະຄໍາພີເດີມໂດຍການຮັບພິທີຕັດຊື່ງຖືກເອ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າແທນ</w:t>
      </w:r>
      <w:r>
        <w:rPr>
          <w:rFonts w:ascii="Saysettha OT" w:hAnsi="Saysettha OT" w:cs="Saysettha OT"/>
          <w:sz w:val="24"/>
          <w:sz w:val="24"/>
          <w:szCs w:val="22"/>
        </w:rPr>
        <w:t>ຢູ່ໃນພຣະຄໍາພີໃຫມ່ໂດຍພິທີບັບຕິດສະມາ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  <w:r>
        <w:rPr>
          <w:sz w:val="24"/>
          <w:szCs w:val="22"/>
        </w:rPr>
        <w:t>(Heidelberg Catechism, Question 74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ມີພຣະຄໍາພີບ່ອນໃດສະໜັບສະໜູນຄວາມຄິດຂອງ “ການຮັບໜ້າທີ່ແທນ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ເຄີຍຖືກບອກວ່າພິທີບັບຕິດສະມາເຂົ້າມາແທນທີ່ຂອງພິທ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ເຄີຍຖືກບອກວ່າເດັກນ້ອຍຄວນຮັບບັບຕິດສະມາເພາະພວກເຂົາເປັນສ່ວນ ໜື່ງຂອງສິ່ງທີ່ເອີ້ນວ່າ“ພັນທະສັນຍາແຫ່ງພຣະຄຸນ” ຂ້າພະເຈົ້າບໍ່ເຄີຍເຫັນພວກແບັບຕິດ ແທ້ຈັກຄົນຍອມຮັບຄໍາສ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ຫວັດສາດຂອງພວກແບັບຕິດມັກຈະຍຶດຫຼັກຄໍາສອນແຫ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ບັບຕິດສະມາຂອງຜູ້ທີ່ເຊື່ອ” ເຫດສັນນັ້ນພວກແບັບຕິດທີ່ຖືກກັນບໍ່ສາມາດເຊື່ອເຫດຜົນໃນ “ພັນທະສັນຍາແຫ່ງພຣະຄຸນ”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ໄດ້ຮັບຄວາມລອ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ທີ່ຈະຮັບບັບຕິດສະ ມ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ິທີບັບຕິດສະມາຕາມບ້ານ”ໃນໜັງສືກິດຈະການຖືກອີງຕາມການກັບໃຈໃຫມ່ຂອງ ແຕ່ລະເຮືອນທີ່ສະເພາະເຈາະຈົ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ມັກເກີດຂື້ນໃນຊ່ວງເວລາແຫ່ງການຟື້ນຟູອັນຍິ່ງໃຫຍ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ໃນໜັງສືກິດຈ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ກເລື່ອງໜື່ງຄົນຊົ່ວບາງຄົນທີ່ຂ້າພະເຈົ້າເຄີຍຮູ້ຈັກມາຈາກຄອບ ຄົວ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ແງ່ໜື່ງບໍ່ມີຜູ້ຊ່ວຍຂອງພວກເຮົາຄົນໃດມາຈາກຄອບຄົວຂອງຄຣິສຕຽ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ວ່າຈະເປັ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ຫຼືໂຕຂ້າພະເຈົ້າເອງ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ໄດ້ຮັບ ຄວາມລອດໂດຍທາງຄວາມເຊື່ອສ່ວນຕົວໃນພຣະເຢຊູບໍ່ແມ່ນໂດຍ “ພັນທະສັນຍາແຫ່ງ ພຣະຄຸນ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ບໍ່ສາມາດລີ້ທາງຫຼັງ“ພັນທະສັນຍາແຫ່ງພຣະຄຸນ”ໄດ້ອີກຫຼາຍກວ່າທີ່ີທ່ານສາ ມາດລີ້ທາງຫຼັງການກໍານົດໄວ້ລ່ວງໜ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ຄາດຫວັງກັບພໍ່ແມ່ຂອງທ່ານຫຼືພຣະ ເຈົ້າພຣະອົງເອງທີ່ຈະເອົາຄວາມຮັບຜິດຊອບຂອງທ່ານເພື່ອສະແຫວງຫາ“ຄວາມລອ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ົນເອງ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ິໂຄເດມັສແມ່ນພວກທີ່ຢູ່ໃນພັນທະສັນຍາເດີມແທ້ໆ ແຕ່ພຣະເຢຊູກໍຍັງບອກ ລາວວ່າ “ທ່ານຕ້ອງບັງເກີດໃຫມ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7)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ັນຈະເຮັດໃຫ້ພວກ ຄາວວິນນິດ“ຊັ້ນສູງ”ບໍພໍໃຈແຕ່ມັນຄືຄວາມຈິງໃນພຣະວັດຈະນະ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 ວ່າມັນບໍ່ສະໜັບສະໜູນ“ສາສະໜາສາດການຮັບໜ້າທີ່ແທນ”ຂອງເຂົາເຈົ້າ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 ເຈົ້າໄດ້ປະຕິຮູບໃນຫົວຂໍ້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ໃຜຄາດຫວັງໃຫ້ຂ້າພະເຈົ້າຕາມພວກ ເຂົາສູ່ສາສະໜາສາດການຮັບໜ້າທີ່ແທ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ມີມື້ເຮັດຕາມ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ອາຍ “ລັດທິແຫ່ງຟ້າລິຂິດ”ເມື່ອມາເຖິງປະເທດອິດສະຣາເອນແລະ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ມີພຽງ ພັນທະສັນຍາໃນໂລກນີ້ກັບຄົນຢິວ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ຽນຖືກຕອນງ່າເຂົ້າສູ່“ພັນທະສັນຍາໃຫມ່”ໂດຍຄວາມເຊື່ອໃນພຣະຄຣິສພຽງຜູ້ດຽວ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ມາຈາກຄອບຄົວ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ຕືອນທ່ານໃຫ້ສະແຫວງຫ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ສສໍາຫຼັບ“ຄວາມລອດຂອງຕົນເອງ” ຖ້າທ່ານຫາກບໍເຄີຍເຊື່ອວາງໃຈໃນ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ຄວນຈະຢ້ານທີ່ວ່າທ່ານຈະຖືກແຍກອອກຈາກຄອບຄົວຂອງທ່ານຕະຫຼອດໄປເປັນນິ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ບາງເທື່ອທ່ານອາດຈະມາຈາກຄອບຄົວທີ່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ຫາກແມ່ນ ຂ້າພະເຈົ້າຂໍໜຸນ ໃຈທ່ານ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ຢ່າ</w:t>
      </w:r>
      <w:r>
        <w:rPr>
          <w:rFonts w:ascii="Saysettha OT" w:hAnsi="Saysettha OT" w:cs="Saysettha OT"/>
          <w:sz w:val="24"/>
          <w:sz w:val="24"/>
          <w:szCs w:val="22"/>
        </w:rPr>
        <w:t>ຕາມພວກເຂົາໄປບຶງໄຟ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ເຊື່ອວາງໃຈພຣະເຢຊູສໍາຫຼັບ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ວາມລອດຂອງຕົນເອງ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ືທ່ານອາດຈະຖືກທົດລອງໃຫ້ລືມຄວາມລອດຂອງທ່ານເອງໂດຍການຄິດເຖິງຄົນ 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ຄິດບໍວ່າບາງຄົນທີ່ທ່ານຮູ້ຈັກທີ່ເປັນສະມາຊິກຂອງຄຣິສຕະຈັກນີ້ຍັງບໍ່ລອດແທ້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ເທື່ອເຂົາອາດ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ປັນ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ບບ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ມັນຈະຊ່ວ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ລືມ ເລື່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ຂົາເຈົ້າ</w:t>
      </w:r>
      <w:r>
        <w:rPr>
          <w:rFonts w:ascii="Saysettha OT" w:hAnsi="Saysettha OT" w:cs="Saysettha OT"/>
          <w:sz w:val="24"/>
          <w:sz w:val="24"/>
          <w:szCs w:val="22"/>
        </w:rPr>
        <w:t>ແລ້ວຄິດເຖິງພຽງແຕ່ “ຄວາມລອ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ທ່ານເອງ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ບິ່ງຄືວ່າທຸກສິ່ງທຸກຢ່າງໃນໂລກແລະໃນ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ນາຮົກແລະພຣະເຈົ້າເ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ົງເອີ້ນທ່ານໃຫ້ທ່ານສະແຫວງຫາ“ຄວາມລອດຂອງຕົນເອງ”ເໜືອກວ່າທຸກສິ່ງ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ື່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ຂ້າພະເຈົ້າເອ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ທົບທວນເຖິງໂຕທ່າ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ລອດ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ຫຍັງຈົ່ງສະ ແຫວງຫາພຣະຄຣິສເໜືອທຸກສິ່ງອື່ນໃດໃນຊີວ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ເຮັດໃຫ້ການເອີ້ນຫາຂອງ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ງ</w:t>
      </w:r>
      <w:r>
        <w:rPr>
          <w:rFonts w:ascii="Saysettha OT" w:hAnsi="Saysettha OT" w:cs="Saysettha OT"/>
          <w:sz w:val="24"/>
          <w:sz w:val="24"/>
          <w:szCs w:val="22"/>
        </w:rPr>
        <w:t>ແລະການັຊົງເລືອກຂອງທ່ານແນ່ນ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ກະຕຸ້ນແຕ່ລະຄົນທີ່ຢູ່ນີ້ໃນເຊົ້ານີ້ໃຫ້ສະແຫວງຫາພຣະຄຣິສດ້ວຍສຸດ 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ເຊົານອນລັບໃນຄວາມ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ັນຫຼັງຈາກຄວາມຄິດຂອງທ່ານເອງ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ຫວັງຈອມປອ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ໄມ້ກາງແຂນເພື່ອຈ່າຍຄ່າແຫ່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ົງຊົງຕາຍໃນຖານະເປັນຜູ້ຮັບແທນເພື່ອຄົນບາບເຊັ່ນ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ກັບໃຈໃໝ່ແລະມອບ ຊີວິດຂອງທ່ານໃຫ້ກັບພຣະເຢຊູແລ້ວພຣະອົງຈະຊົງຊ່ວຍທ່ານໃຫ້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ຽງເທົ່ານີ້ຫຼັງ ຈາກນັ້ນທ່ານກໍຈະສາມາດຮ້ອງເພງດ້ວຍຄວາມໝັ້ນໃຈ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ໄດ້ພົບເພື່ອນຜູ້ຊົງເປັນທຸກຢ່າງແກ່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ຂອງພຣະອົງຊົງເປັນ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ຮັກທີ່ຈະຮ້ອງວ່າພຣະອົງຊົງຍົກຊູ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ຄຸນຂອງພຣະອົງຊົງເຮັດເພື່ອທ່າ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ໂດຍລິດອໍານາດ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ອດສູ່ຊີວິດໃຫມ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ຊີວິດຊ່າງອ່ອນຫວານແລະຊື່ນຊົມຍິນດີເຕັມລົ້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າະຂ້າໄດ້ລອດ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ແຈັກພ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ກໍຟິວ </w:t>
      </w:r>
      <w:r>
        <w:rPr>
          <w:rFonts w:cs="Saysettha OT" w:ascii="Saysettha OT" w:hAnsi="Saysettha OT"/>
          <w:sz w:val="24"/>
          <w:szCs w:val="24"/>
        </w:rPr>
        <w:t>1882-1972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ນທີ່ຮ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 “ຄວາມລອດຂອງຕົນເອງ” ກະລຸນາອອກຈາກຕັ່ງຂອງທ່ານແລ້ວໄປຫ້ອງນໍາວິນຍານ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ຈອນຊາມູເອວ ເຄແກນຈະພາທ່ານໄປຫ້ອງອື່ນບ່ອນທີ່ເຮົາສາມາດລົມກັນແລະຕອບຄໍາຖາມຂອງທ່ານ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ຫາກສົນໃຈໃນການເປັນຄຣິສຕຽນແທ້ກະລຸນາໄປທາງຫຼັງຫ້ອງນີ້ດຽວນີ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ອະທິຖານເພື່ອບາງຄົນທີ່ຈະຮັບຄວາມລອດຈາກບາບໂດຍພຣະເຢຊູໃນເຊົ້ານີ້ 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b w:val="false"/>
          <w:i/>
          <w:sz w:val="22"/>
        </w:rPr>
        <w:t xml:space="preserve"> 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ຟີລິບປອຍ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2:9-13. </w:t>
      </w:r>
      <w:r>
        <w:rPr>
          <w:bCs/>
          <w:sz w:val="24"/>
          <w:lang w:val="es-SV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</w:rPr>
        <w:t xml:space="preserve">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 xml:space="preserve">“Saved, Saved!” (by Jack P. Scholfield, 1882-1972). </w:t>
      </w:r>
    </w:p>
    <w:p>
      <w:pPr>
        <w:pStyle w:val="TextBody"/>
        <w:ind w:left="720" w:hanging="0"/>
        <w:rPr>
          <w:sz w:val="28"/>
        </w:rPr>
      </w:pPr>
      <w:r>
        <w:rPr>
          <w:sz w:val="24"/>
        </w:rPr>
        <w:tab/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ລອດຂອງຕົນເອ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ຄວາມລອດຂອງຕົນເອງ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ຟີລິບປອຍ </w:t>
      </w:r>
      <w:r>
        <w:rPr>
          <w:rFonts w:cs="Saysettha OT" w:ascii="Saysettha OT" w:hAnsi="Saysettha OT"/>
          <w:sz w:val="24"/>
        </w:rPr>
        <w:t>2:12)</w:t>
      </w:r>
    </w:p>
    <w:p>
      <w:pPr>
        <w:pStyle w:val="Normal"/>
        <w:ind w:left="720" w:right="45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ໜື່ງ ຂ້າພະເຈົ້າຢາກໃຫ້ທ່ານຄິດເຖິງຄໍາວ່າ “ຄວາມລອດ” ເພງສັນລະເສີນ </w:t>
      </w:r>
      <w:r>
        <w:rPr>
          <w:rFonts w:cs="Saysettha OT" w:ascii="Saysettha OT" w:hAnsi="Saysettha OT"/>
          <w:sz w:val="24"/>
        </w:rPr>
        <w:t>7:11;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ສຸພາສິດ </w:t>
      </w:r>
      <w:r>
        <w:rPr>
          <w:rFonts w:cs="Saysettha OT" w:ascii="Saysettha OT" w:hAnsi="Saysettha OT"/>
          <w:sz w:val="24"/>
        </w:rPr>
        <w:t xml:space="preserve">13:15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57:21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17:31; 2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9</w:t>
      </w:r>
    </w:p>
    <w:p>
      <w:pPr>
        <w:pStyle w:val="TextBody"/>
        <w:ind w:left="284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1:15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6:28.</w:t>
      </w:r>
      <w:r>
        <w:rPr>
          <w:sz w:val="24"/>
        </w:rPr>
        <w:t xml:space="preserve">  </w:t>
      </w:r>
    </w:p>
    <w:p>
      <w:pPr>
        <w:pStyle w:val="TextBody"/>
        <w:ind w:left="284" w:hanging="0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ສອງ ຂ້າພະເຈົ້າຢາກໃຫ້ທ່ານຄິດເຖິງ ຄວາມລອດ“ຂອງຕົນເອງ” </w:t>
      </w:r>
    </w:p>
    <w:p>
      <w:pPr>
        <w:pStyle w:val="TextBody"/>
        <w:ind w:left="284" w:hanging="0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16:30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33:17, 14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3:7. </w:t>
      </w:r>
      <w:r>
        <w:rPr>
          <w:b/>
          <w:bCs/>
          <w:sz w:val="24"/>
        </w:rPr>
        <w:t xml:space="preserve">  </w:t>
      </w:r>
    </w:p>
    <w:p>
      <w:pPr>
        <w:pStyle w:val="Subtitle"/>
        <w:ind w:left="288" w:hanging="0"/>
        <w:rPr/>
      </w:pPr>
      <w:r>
        <w:rPr/>
        <w:t xml:space="preserve">  </w:t>
      </w:r>
    </w:p>
    <w:p>
      <w:pPr>
        <w:pStyle w:val="Subtitle"/>
        <w:ind w:left="28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4:00Z</dcterms:created>
  <dc:creator>Dr. R. L. Hymers Jr.</dc:creator>
  <dc:description/>
  <dc:language>en-US</dc:language>
  <cp:lastModifiedBy>Use This Account</cp:lastModifiedBy>
  <cp:lastPrinted>2014-03-03T23:18:00Z</cp:lastPrinted>
  <dcterms:modified xsi:type="dcterms:W3CDTF">2014-03-04T07:18:00Z</dcterms:modified>
  <cp:revision>5</cp:revision>
  <dc:subject/>
  <dc:title>LOVING ADVICE TO LOST SINNERS</dc:title>
</cp:coreProperties>
</file>