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bookmarkStart w:id="0" w:name="_Hlk12958307"/>
      <w:bookmarkEnd w:id="0"/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ດປະສົງຂອງເວັບໄຊນີ້ກໍຄືເພື່ອຈັດກຽມຄໍາເທດສະໜາພາສາຕ່າງໆ ແລະວິດີໂອຄໍາເທດ ສະໜາຕ່າງໆໃຫ້ແກ່ພວກສິດຍາພິບານ ແລະພວກມິດຊັນນາຣີທົ່ວໂລກແບບຟຣີ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ສະເພາະໃນໂລກທີ່ສາມບ່ອນທີ່ມີິໂຮງຮຽນພຣະຄໍາພີຫຼືໂຮງຮຽນສະໜາສາດໜ້ອຍແຫ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,50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 ໃ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2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4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>120,000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 ຍາດຈາກພວກ 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ວ່າທ່ານຈະສາມາດບໍລິຈາກໃນແຕ່ລະເດືອນເພື່ອຊ່ວຍພວກເຮົາໃນພັນທະກິດທີ່ຍິ່ງໃຫຍ່ນີ້ແຫ່ງການປະກາດຂ່າວປະເສີດໄປທົ່ວໂລກໄດ້ແນວໃດ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Normal"/>
        <w:jc w:val="both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Normal"/>
        <w:jc w:val="both"/>
        <w:rPr/>
      </w:pPr>
      <w:r>
        <w:rPr>
          <w:rFonts w:ascii="Saysettha OT" w:hAnsi="Saysettha OT" w:cs="Saysettha OT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Cs w:val="24"/>
          <w:lang w:bidi="lo-LA"/>
        </w:rPr>
        <w:t>,</w:t>
      </w:r>
      <w:r>
        <w:rPr>
          <w:rFonts w:ascii="Saysettha OT" w:hAnsi="Saysettha OT" w:cs="Saysettha OT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Cs w:val="24"/>
          <w:lang w:bidi="lo-LA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ຄື</w:t>
      </w:r>
      <w:r>
        <w:rPr>
          <w:lang w:bidi="lo-LA"/>
        </w:rPr>
        <w:t xml:space="preserve"> </w:t>
      </w:r>
      <w:hyperlink r:id="rId4">
        <w:r>
          <w:rPr>
            <w:rStyle w:val="InternetLink"/>
          </w:rPr>
          <w:t>rlhymersjr@sbcglobal.net</w:t>
        </w:r>
      </w:hyperlink>
      <w:r>
        <w:rPr>
          <w:sz w:val="24"/>
          <w:szCs w:val="24"/>
        </w:rPr>
        <w:t xml:space="preserve"> </w:t>
      </w:r>
    </w:p>
    <w:p>
      <w:pPr>
        <w:pStyle w:val="Heading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32"/>
          <w:szCs w:val="24"/>
          <w:lang w:bidi="lo-LA"/>
        </w:rPr>
      </w:pPr>
      <w:r>
        <w:rPr>
          <w:rFonts w:ascii="Saysettha OT" w:hAnsi="Saysettha OT" w:cs="Saysettha OT"/>
          <w:b/>
          <w:b/>
          <w:bCs/>
          <w:sz w:val="36"/>
          <w:sz w:val="36"/>
          <w:szCs w:val="28"/>
          <w:lang w:bidi="lo-LA"/>
        </w:rPr>
        <w:t>ນໍ້າຕາຕ່າງໆໃນການອະທິຖານ</w:t>
      </w:r>
    </w:p>
    <w:p>
      <w:pPr>
        <w:pStyle w:val="Heading"/>
        <w:rPr>
          <w:lang w:val="en-US"/>
        </w:rPr>
      </w:pPr>
      <w:r>
        <w:rPr>
          <w:lang w:val="en-US"/>
        </w:rPr>
        <w:t>TEARS IN PRAYER</w:t>
      </w:r>
    </w:p>
    <w:p>
      <w:pPr>
        <w:pStyle w:val="Normal"/>
        <w:jc w:val="center"/>
        <w:rPr>
          <w:sz w:val="18"/>
          <w:szCs w:val="16"/>
          <w:u w:val="single"/>
          <w:lang w:bidi="lo-LA"/>
        </w:rPr>
      </w:pPr>
      <w:r>
        <w:rPr>
          <w:sz w:val="18"/>
          <w:szCs w:val="16"/>
          <w:u w:val="single"/>
          <w:lang w:bidi="lo-LA"/>
        </w:rPr>
        <w:t>(Laotian)</w:t>
      </w:r>
    </w:p>
    <w:p>
      <w:pPr>
        <w:pStyle w:val="Normal"/>
        <w:jc w:val="center"/>
        <w:rPr>
          <w:rFonts w:ascii="Saysettha OT" w:hAnsi="Saysettha OT" w:cs="Saysettha OT"/>
          <w:sz w:val="32"/>
          <w:szCs w:val="24"/>
          <w:u w:val="single"/>
          <w:lang w:bidi="lo-LA"/>
        </w:rPr>
      </w:pPr>
      <w:r>
        <w:rPr>
          <w:rFonts w:cs="Saysettha OT" w:ascii="Saysettha OT" w:hAnsi="Saysettha OT"/>
          <w:sz w:val="32"/>
          <w:szCs w:val="24"/>
          <w:u w:val="single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ໂດຍ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ດຣ</w:t>
      </w:r>
      <w:r>
        <w:rPr>
          <w:rFonts w:cs="Saysettha OT" w:ascii="Saysettha OT" w:hAnsi="Saysettha OT"/>
          <w:sz w:val="32"/>
          <w:szCs w:val="24"/>
          <w:lang w:bidi="lo-LA"/>
        </w:rPr>
        <w:t>.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ຄຣິສໂຕເຟີ ແອວ</w:t>
      </w:r>
      <w:r>
        <w:rPr>
          <w:rFonts w:cs="Saysettha OT" w:ascii="Saysettha OT" w:hAnsi="Saysettha OT"/>
          <w:sz w:val="32"/>
          <w:szCs w:val="24"/>
          <w:lang w:bidi="lo-LA"/>
        </w:rPr>
        <w:t>.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ເຄແກນ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Christopher L. Cag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ແລງ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ີຖຸນາ </w:t>
      </w:r>
      <w:r>
        <w:rPr>
          <w:rFonts w:cs="Saysettha OT" w:ascii="Saysettha OT" w:hAnsi="Saysettha OT"/>
          <w:sz w:val="24"/>
          <w:szCs w:val="24"/>
          <w:lang w:bidi="lo-LA"/>
        </w:rPr>
        <w:t>2019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une 2, 2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720" w:right="720" w:hanging="101"/>
        <w:rPr>
          <w:sz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ຝ່າຍພຣະເຢຊູ ຂະນະເມື່ອພຣະອົງຊົງດໍາລົງຢູ່ໃນເນື້ອໜັງນັ້ນ ພຣະອົງ ໄດ້ຖວາຍຄຳອະທິຖານ ແລະທູນອ້ອນວອ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 w:bidi="lo-LA"/>
        </w:rPr>
        <w:t>ດ້ວຍຮ້ອງໄຫ້ຫຼາຍ ແລະນ້ຳ ຕາໄຫຼ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ຕໍ່ພຣະເຈົ້າຜູ້ຊົງສາມາດຊ່ວຍພຣະອົງໃຫ້ພົ້ນຈາກຄວາມຕາຍໄດ້ ແລະພຣະເຈົ້າສະດັບເພາະພຣະອົງຊົງຢຳເກ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ຮັບເຣີ </w:t>
      </w:r>
      <w:r>
        <w:rPr>
          <w:rFonts w:cs="Saysettha OT" w:ascii="Saysettha OT" w:hAnsi="Saysettha OT"/>
          <w:sz w:val="24"/>
          <w:szCs w:val="24"/>
          <w:lang w:val="en-US" w:bidi="lo-LA"/>
        </w:rPr>
        <w:t>5:7)</w:t>
      </w:r>
      <w:r>
        <w:rPr>
          <w:sz w:val="24"/>
          <w:lang w:val="en-US"/>
        </w:rPr>
        <w:t xml:space="preserve"> </w:t>
      </w:r>
    </w:p>
    <w:p>
      <w:pPr>
        <w:pStyle w:val="BodyTextIndent2"/>
        <w:ind w:left="720" w:right="720" w:hanging="10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ໍ້ພຣະຄໍາພີຂອງເຮົາເວົ້າເຖິງເລື່ອງພຣະເຢຊູຊົງອະທິຖານໃນສວນເກັດເສມານີ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່າຄືນກ່ອນທີ່ພຣະອົງຈະຖືກຄຶ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ຢູ່ໃຕ້ຄວາມກົດດັນໃນຂະນະທີ່ຄວາມບາບຂອງ ພວກເຮົາຖືກວາງລົງເທິງ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ື່ອທີ່ພຣະອົງຈະແບກໄວ້ໃນພຣະກາຍຂອງພຣະອົງ ໄປທີ່ໄມ້ກາງແຂນໃນວັນຕໍ່ມາ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່າວປະເສີດຂອງລູກາບອກພວກເຮົາ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ພຣະອົງຊົງເປັນທຸກຫຼາຍ ພຣະອົງຈື່ງປົງພຣະໄທອະທິຖານ ເຫື່ອຂອງ ພຣະອົງເປັນເໝືອນເລືອດໄຫຼຢອດລົງເທິງດິນເປັນເມັດໃຫຍ່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ກາ</w:t>
      </w:r>
      <w:r>
        <w:rPr>
          <w:rFonts w:cs="Saysettha OT" w:ascii="Saysettha OT" w:hAnsi="Saysettha OT"/>
          <w:sz w:val="24"/>
          <w:szCs w:val="24"/>
          <w:lang w:bidi="lo-LA"/>
        </w:rPr>
        <w:t>22:44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ຄຣິດຊົງອະທິຖານ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ຄວາມທຸກຫຼາ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ຄືນ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ຂໍ້ພຣະຄໍາພີຂອງເຮົາກ່າວວ່າ ພຣະອົ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ດ້ຖວາຍຄຳອະທິຖານ ແລະທູນອ້ອນວອນດ້ວຍຮ້ອງໄຫ້ຫຼາຍ ແລະນ້ຳຕາໄຫຼ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ຄໍາອະທິຖານຂອງພຣະເຢຊູເຕັມໄປດ້ວຍອາລົມ ແລະຄວາມຮູ້ສຶ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ຮ້ອງໄຫ້ຫຼາຍ ແລະນ້ຳ ຕາໄຫຼ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ຄືນນີ້ຂ້າພະເຈົ້າຢາກຈະເວົ້າເຖິງກ່ຽວກັບອາລົມ ແລະຄວາມຮູ້ສຶກໃນການອະທິ ຖ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4"/>
          <w:szCs w:val="24"/>
          <w:lang w:bidi="lo-LA"/>
        </w:rPr>
      </w:pP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ຄໍາເທດສະໜາຂອງພວກເຮົາຕອນນີ້ພ້ອມແລ້ວເທິງມືຖືຂອງທ່ານ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4"/>
          <w:szCs w:val="24"/>
          <w:lang w:bidi="lo-LA"/>
        </w:rPr>
      </w:pP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 xml:space="preserve">ເຊີນໄປທີ່ເວັບໄຊ </w:t>
      </w:r>
      <w:hyperlink r:id="rId5">
        <w:r>
          <w:rPr>
            <w:rStyle w:val="InternetLink"/>
            <w:b/>
            <w:bCs/>
            <w:sz w:val="24"/>
          </w:rPr>
          <w:t>WWW.SERMONSFORTHEWORLD.COM</w:t>
        </w:r>
      </w:hyperlink>
      <w:r>
        <w:rPr>
          <w:b/>
          <w:bCs/>
          <w:sz w:val="24"/>
        </w:rPr>
        <w:t>.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4"/>
          <w:szCs w:val="24"/>
          <w:lang w:bidi="lo-LA"/>
        </w:rPr>
      </w:pP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 xml:space="preserve">ກົດທີ່ປຸ້ມສີຂຽວພ້ອມດ້ວຍຄໍາວ່າ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ແອັບ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 xml:space="preserve"> ແລ້ວຕາມດ້ວຍຄໍາແນະນໍາທີ່ບອກ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4"/>
          <w:szCs w:val="24"/>
          <w:lang w:bidi="lo-LA"/>
        </w:rPr>
      </w:pP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ແລ້ວທ່ານຈະສາມາດເຂົ້າເຖິງຄໍາເທດສະໜາຕ່າງໆງ່າຍໆ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4"/>
          <w:szCs w:val="24"/>
          <w:lang w:bidi="lo-LA"/>
        </w:rPr>
      </w:pP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ໂດຍການກົດປຸ້ມແອັບນັ້ນ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4"/>
          <w:szCs w:val="24"/>
          <w:lang w:bidi="lo-LA"/>
        </w:rPr>
      </w:pPr>
      <w:r>
        <w:rPr>
          <w:rFonts w:cs="Saysettha OT" w:ascii="Saysettha OT" w:hAnsi="Saysettha OT"/>
          <w:b/>
          <w:bCs/>
          <w:sz w:val="24"/>
          <w:szCs w:val="24"/>
          <w:lang w:bidi="lo-LA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BodyTextIndent2"/>
        <w:ind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ind w:hanging="0"/>
        <w:rPr>
          <w:bCs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</w:t>
      </w:r>
      <w:r>
        <w:rPr>
          <w:rFonts w:cs="Saysettha OT" w:ascii="Saysettha OT" w:hAnsi="Saysettha OT"/>
          <w:bCs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4"/>
          <w:lang w:val="en-US" w:bidi="lo-LA"/>
        </w:rPr>
        <w:t>ໜຶ່ງ ຄຳອະທິຖານປອມກັບຄວາມຮູ້ສຶກ</w:t>
      </w:r>
      <w:r>
        <w:rPr>
          <w:rFonts w:cs="Saysettha OT" w:ascii="Saysettha OT" w:hAnsi="Saysettha OT"/>
          <w:bCs/>
          <w:sz w:val="24"/>
          <w:szCs w:val="24"/>
          <w:lang w:val="en-US" w:bidi="lo-LA"/>
        </w:rPr>
        <w:t xml:space="preserve">. </w:t>
      </w:r>
      <w:r>
        <w:rPr>
          <w:bCs/>
          <w:sz w:val="24"/>
          <w:szCs w:val="24"/>
          <w:lang w:val="en-US"/>
        </w:rPr>
        <w:t xml:space="preserve"> </w:t>
      </w:r>
    </w:p>
    <w:p>
      <w:pPr>
        <w:pStyle w:val="BodyTextIndent2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ພັນຕາຄອດແລະພວກຄາຣິສມາຕິກຫຼາຍຄົນຄິດວ່າການຮ້ອ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າລົມ ແລະ ຄວາມຮູ້ສຶກຄືສ່ວນສໍາຄັນຂອງຄໍາອະທິຖ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ຄິດວ່າການຮ້ອງ ສຽງດັງແລະການ ຮ້ອງໄຫ້ໝາຍເຖິງພຣະວິນຍານບໍລິສຸດຢູ່ໃນຄໍາອະທິຖານນັ້ນ ແລະຖ້າບໍ່ມີການສັ່ນ ແລະ ການຮ້ອງຄາງພຣະວິນຍານບໍລິສຸດກໍຈະບໍ່ຢູ່ຫ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ເວົ້າວ່າອັນນີ້ບໍ່ແມ່ນແຕ່ການ ອະທິຖານເທົ່ານັ້ນແຕ່ກ່ຽວກັບວິຖີທີ່ຜູ້ຄົນມີປະຕິກິລິຍາເມື່ອພວກເຂົາຮ້ອງເພງເມື່ອພວກເຂົາ ໄດ້ຍິນຄໍາເທດສະໜາແລະເມື່ອພວກເຂົາເຮັດທຸກສິ່ງທີ່ເກີດຂື້ນໃນຄຣິສຕະຈັກແຕ່ພວກເຂົາຜ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າລົມເພື່ອປະໂຫຍດຂອງຕົວເອງບໍ່ມີຄວາມໝາຍຫຍັງເລີ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ສາມາດອອກໄປຈາກ ຄໍາອະທິຖານ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ສາມາດມາຈາກຜີປີສາດ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cs="DokChampa"/>
          <w:lang w:val="en-US" w:bidi="lo-LA"/>
        </w:rPr>
      </w:pP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ຂໍໃຫ້ຂ້າພະເຈົ້າເອົາຕົວຢ່າງຈາກພຣະຄໍາພີເລື່ອງອາລົມທີ່ຜິດໆໃນການອະທິຖານ ເອລີຢາໄດ້ປະເຊີນໜ້າພວກຜູ້ທໍານວາຍຂອງພະບາອານ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ລາວບອກໃຫ້ພວກເຂົາໃຊ້ເວລາ ໝົດມື້ເພື່ອຮ້ອງຫາພະບາອານໃນຂະນະທີ່ລາວຈະຮ້ອງຫາພຣະເຈົ້າຂອງອິສຣາເອນ</w:t>
      </w:r>
      <w:r>
        <w:rPr>
          <w:rFonts w:cs="Saysettha OT" w:ascii="Saysettha OT" w:hAnsi="Saysettha OT"/>
          <w:sz w:val="28"/>
          <w:szCs w:val="24"/>
          <w:lang w:val="en-US"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ພຣະ ເຈົ້າຜູ້ຊົງຕອບດ້ວຍໄຟຈະສໍາແດງໃຫ້ເຫັນວ່າພຣະອົງຊົງເປັນພຣະເຈົ້າທີ່ແທ້ຈິງ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ພວກຜູ້ທໍາ ນາຍຂອງພະບາອານໄດ້ກາຍເປັນພວກປ່າເຖື່ອນແລະມີອາລົມໃນການອະທິຖານຂອງພວກ ເຂົາ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ມັນເບິ່ງຄືດູດີຢູ່ໃນຄຣິສຕະຈັກຫຼາຍແຫ່ງປັດຈຸບັນນີ້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ພວກເຂົ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ຮ້ອງອອກພຣະ ນາມຂອງພຣະບາອານ ຕັ້ງແຕ່ເວລາເຊົ້າຈົນທ່ຽງກ່າວວ່າ ຂ້າແດ່ພະບາອານຂໍຊົງຟັງພວກ ຂ້າພະເຈົ້າເຖີດ ແຕ່ກໍບໍ່ມີສຽງ ແລະບໍ່ມີໃຜຕອບ ແລະພວກເຂົາກໍໂຢກເຢກຢູ່ອ້ອມແທນ ບູຊາຊື່ງພວກເຂົາໄດ້ສ້າງຂຶ້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ກະສັດ </w:t>
      </w:r>
      <w:r>
        <w:rPr>
          <w:rFonts w:cs="Saysettha OT" w:ascii="Saysettha OT" w:hAnsi="Saysettha OT"/>
          <w:sz w:val="24"/>
          <w:szCs w:val="24"/>
          <w:lang w:val="en-US" w:bidi="lo-LA"/>
        </w:rPr>
        <w:t>18:26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ຕອນທ່ຽ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ກໍຮ້ອງສຽງດັງ ແລະເຊືອດຕົວເອງຕາມທໍານຽມຂອງພວກເຂົາດ້ວຍມີດ ແລະມີດສອງຄົມຈົນເລືອດໄຫຼພຸ້ງ ອອກມາຕາມຕົວ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ກະສັດ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8:28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ຕ່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ມີສຽງ ບໍ່ມີໃຜຕອບ ບໍ່ມີໃຜຟັ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ກະສັດ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8:29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້ວເອລີຢາກໍອະທິຖານແບບງ່າຍໆຕໍ່ພຣະເຈົ້າ ແລະພຣະເຈົ້າໄດ້ສົ່ງໄຟລົງມາ ຈາກສະຫວ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າລົມແບບຜີມ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ໂດດຂື້ນໂດດລ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ແຂກ ແລະການຮ້ອງ ແລະອື່ນໆທັງໝົດບໍ່ໄດ້ຊ່ວຍພວກຜູ້ທໍານາຍປອມເລີ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ຮູ້ສຶກໃນຕົວເອງບໍໄດ້ມີຄວາມ ໝາຍຫຍັງ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sz w:val="24"/>
          <w:szCs w:val="24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ເຄີຍເຫັນອາລົມເພື່ອປະໂຫຍດຂອງມັນເອງຫຼາຍຄັ້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ບໍ່ໄດ້ດີຫຍັງເລີຍມີເທື່ອໜຶ່ງຂ້າກໍາລັງໃຫ້ຄຳປຶກສາຜູ້ສາວຄົນໜຶ່ງຢູ່ຫ້ອງນໍາວິນຍານເພື່ອພະຍາຍາມນໍາລາວ ມາເຖິງ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າງສືບຕໍ່ຮ້ອງໄຫ້ ແລະສັ່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າງຈະບໍ່ຢຸດໄຫ້ຕອນທີ່ຂ້າພະເຈົ້າຖາມ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ບອກວ່າລາວກໍາລັງໄຫ້ເລື່ອງຄວາມບາບຂອງຕົວເອງແຕ່ນາງບໍ່ເຄີຍຫ່າງໄກຈາກການ ຮ້ອງໄຫ້ຕໍ່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າງບໍ່ເຄີຍໂຟກັສຄວາມສົນໃຈຂອງຕົນຕໍ່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າງບໍ່ເຄີຍລອດ ເລີຍ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ໍ່ມານາງກໍອອກໄປຈາກຄຣິສຕະຈັກ ແລະເຂົ້າໄປໃນບ່ອນເລິກຂອງບາບ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າງຄົນອາລົມດີຫຼ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ລົ້ມລົງແລະຮ້ອງໄຫ້ໃນທຸກເລື່ອ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ຈື່ ໄດ້ເລື່ອງຜູ້ຍິງອີກຄົນໜື່ງທີ່ເຮັດແບບ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ບໍ່ແມ່ນຫລັງການເທດສະໜາແລ້ວ ຫຼືເມື່ອນາງ ມາປຶກສາກ່ຽວກັບການວາງໃຈໃນ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ເປັນເວລາໃດກໍໄດ້ ນາງຈະຫລັ່ງນໍ້າຕາ ແລະຮ້ອງໄຫ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າງບໍ່ສາມາດຄິດເຖິງພຣະຄຣິດ ຫຼືຄຣິສຕະຈັກ ຫຼືພຣະຄໍາພີ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ັນໜຶ່ງ ນາງຮູ້ສຶກເສ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າງຕາມຄວາມຮູ້ສຶກຂອງຕົນ ແລ້ວອອກໄປຈາກຄຣິສຕະຈັ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ບໍ່ ເຫັນລາວອີກເລີ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ຮ້ອງແລະການແຂກສຽງດັງບໍ່ໄດ້ເຮັດໃຫ້ອັນໃດເປັນຈິງ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ບໍ່ໄດ້ເຮັດໃຫ້ ຄໍາອະທິຖານເປັນຈິ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ພະຍາຍາມທີ່ຈະເຮັດໃຫ້ຕົນເອງໄຫ້ ຫຼືຮ້ອງສຽງດັງບໍ່ໄດ້ຊ່ວຍ ຫຍັ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ມື່ອທ່ານອະທິຖານຈົ່ງຄິດໃນສິ່ງທີ່ທ່ານກໍາລັງອະທິຖານ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ອາດຈະອະທິ ຖານດ້ວຍນ້ຳຕາຫຼືບໍ່ມ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ຊົງສະແດງອາລົມໃນສວນເກັດເສມານ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ອົງຊົງອະທິ ຖານ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້ວຍຮ້ອງໄຫ້ຫຼາຍ ແລະນ້ຳຕາໄຫຼ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ແຕ່ບໍ່ໄດ້ອະທີຖານເພື່ອຕົນເອ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ໍ້າຕາຂອງ ພຣະອົງບໍ່ໄດ້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 w:bidi="lo-LA"/>
        </w:rPr>
        <w:t>ເຮັ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ຫ້ຄໍາອະທິຖານດ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ໍ້າຕາຂອງພຣະອົງ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 w:bidi="lo-LA"/>
        </w:rPr>
        <w:t>ອອກມາຈາ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ອະທິຖານຂອງ 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 w:bidi="lo-LA"/>
        </w:rPr>
        <w:t>ເກີດຂຶ້ນຈາ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ອະທິຖານຂອງ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ຮ້ອງຫາພຣະເຈົ້າໃນ ຄວາມຈິງໃຈຂອງ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ຄວາມກົດດັນ ແລະເຈັບປວດໃນຂະນະທີ່ບາບຂອງມະນຸດ ຊາວໂລກຖືກວາງລົງເທິງ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ຮ້ອງໄຫ້ອອກຂອງພຣະອົງອອກມາຈາກຄວາມຈິງ ຈັງຂອງ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ເປັນຫ່ວງຂອງ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ຈໍາເປັນຂອງ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າລະຂອງ 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ທຸກທໍລະມານຂອງ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ດັ່ງນັ້ນມັນຈື່ງເປັນກັບພວກ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່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 w:bidi="lo-LA"/>
        </w:rPr>
        <w:t>ພະ ຍາຍາມ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ຮ້ອງໄຫ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່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 w:bidi="lo-LA"/>
        </w:rPr>
        <w:t>ວາງແຜ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ີ່ຈະໄຫ້ ຫຼື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 w:bidi="lo-LA"/>
        </w:rPr>
        <w:t>ຕຽມຕົວ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ຫ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ອະທິຖານເທົ່າ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ຈົ້າ ອາດຈະນໍາທ່ານໃຫ້ຮ້ອງໄຫ້ ຫຼືພຣະອົງອາດຈະບໍ່ ແຕ່ວິທີໃດກໍໄດ້ມັນຈະເປັນຄໍາອະທິຖານ ທີ່ແທ້ຈິ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  <w:r>
        <w:br w:type="page"/>
      </w:r>
    </w:p>
    <w:p>
      <w:pPr>
        <w:pStyle w:val="BodyTextIndent2"/>
        <w:ind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szCs w:val="24"/>
          <w:lang w:val="en-US" w:bidi="lo-LA"/>
        </w:rPr>
        <w:t>II</w:t>
      </w: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>ສອງ ການອະທິຖານຜິດໆທີ່ປາສະຈາກຄວາມຮູ້ສຶກ</w:t>
      </w: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>.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ອະທິຖານຢ່າງຫຼວງຫຼາຍໃນປັດຈຸບັນນີ້ບໍ່ແມ່ນການອະທິຖານອີກຕໍ່ໄປ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ເປັນ ພຽງບາງສິ່ງບາງຢ່າງທີ່ຄົນໃດໜຶ່ງເວົ້າບໍ່ແມ່ນການອະທິຖາ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 w:bidi="lo-LA"/>
        </w:rPr>
        <w:t>ຕໍ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ຈົ້າທີ່ແທ້ຈິ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ເປັນຄໍາເວົ້າທີ່ຟັງດູດ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ບິ່ງຄືເຄັ່ງຄັດແຕ່ຮູບແບບທີ່ບໍ່ມີຄວາມໝາຍຫຍັ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ປາສະຈາກການຫັນມາ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ຈົ້າ ແລະຂໍພຣະອົງສໍາລັບບາງສິ່ງບາງຢ່າງ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ເຄີຍໄປຮ່ວມງານຮັບໃບປະກາດຫຼາຍເທື່ອ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ໃນຊ່ວງຕົ້ນຂອງພິທີມີບາງ ສິ່ງທີ່ເອີ້ນ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ຂໍຮ້ອ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ມັນຄວນຈະເປັນຄໍາອະທິຖານແຕ່ບໍ່ແມ່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ຸກຄົນນັ້ນເວົ້າ ສອງສາມປະໂຫຍກຂໍໃຫ້ຄົນທີ່ຮຽນຈົບເປັນຄົນດີ ແລະຂໍໃຫ້ພວກນັກຮຽນມີຊີວິດທີ່ດ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ຕ່ບໍ່ ມີໃຜຄາດຫວັງວ່າພຣະເຈົ້າຈະຊົງຕອບ ແລະເຮັດຫຍັງ ຫຼືປ່ຽນແປງບາງສິ່ງບາງຢ່່າງ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ຢ່າງໜ້ອຍກໍຄືຄົນທີ່ກໍາລັ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ະທິຖ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ບໍ່ມີຄວາມຮູ້ສຶກໃດໆ ຫຼືການສະແດງອອກຈາກໃຈ ໃນການອະທິຖານ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 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ເທື່ອໜຶ່ງທີ່ຂ້າພະເຈົ້າໄປວໍຊິງຕັນດີ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ມືອງຫຼວງປະເທດຂອງເຮ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 ໄດ້ໄປທີ່ມະຫາວິຫານແຫ່ງຊາ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ະທານາທິບໍດີເຣແກນຫາເສຍຊີວິດແລ້ວ ແລະພວກເຂົາກໍ ພ້ອມທີ່ຈະເຮັດພິທີສົບຂອງເພິ່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ູ່ຫັ້ນຂ້າພະເຈົ້າໄດ້ຍິນບາດຫຼວງເວົ້າຄໍາອະທິຖານ ແຕ່ ລາວບໍໄດ້ອະທິຖານຫຍັງເລີ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ກໍາລັງອ່ານຄໍາເວົ້າຈາກໜັງສືເຫຼັ້ມໜຶ່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ທົ່າ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ບໍ່ ໄດ້ຂໍໃຫ້ພຣະເຈົ້າເຮັດຫຍັງເລີ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ບໍ່ໄດ້ຫວັງຄໍາຕອບ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ພຽງແຕ່ເວົ້າຄໍາຕ່າງໆເພາະ  ນັ້ນຄືສິ່ງທີ່ລາວຖືກຄາດຫວັງໃຫ້ເຮັ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ມີຄວາມຮູ້ສຶກທີ່ມາຈາກໃຈເລີ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 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ເວົ້າເຖິງເລື່ອງຟາຣິສີຄົນໜື່ງທີ່ໄປວິຫານເພື່ອອະທິຖ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ລາວເວົ້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ແດ່ພຣະເຈົ້າ ຂ້ານ້ອຍຂອບຄຸນພຣະອົງທີ່ຂ້ານ້ອຍບໍ່ໄດ້ເປັນເໝືອນຄົນອື່ນຊື່ງເປັນຄົນ ໂລບ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ອະທໍາ ແລະຄົນລ່ວງປະເວນີ ແລະບໍ່ເໝືອນຄົນເກັບພາສີຄົນ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ອາທິດໜຶ່ງ ຂ້ານ້ອຍຖືອົດອາຫານສອງເທື່ອ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ິ່ງສາລະພັດທີ່ຂ້ານ້ອຍຫາມາໄດ້ ຂ້ານ້ອຍໄດ້ເອົາສິບ ລົດໜຶ່ງມາຖວາ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val="en-US" w:bidi="lo-LA"/>
        </w:rPr>
        <w:t>18:11,12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ບໍ່ໄດ້ອະທິຖານຫຍັງເລີ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ບໍ່ໄດ້ຂໍຫຍັງຈາກ ພຣະເຈົ້າເລີ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ພັດບອກພຣະເຈົ້າວ່າລາວດີຊໍາໃດແທ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ຄຣິດກ່າວວ່າລາວພຽງ ແຕ່ອະທິຖານ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ັບຕົນເອ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8:11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ບໍ່ໄດ້ສະແດງຄວາມຮູ້ສຶກອອກມ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ບໍ່ ໄດ້ອະທິຖານຈາກໃຈຂອງລາວ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ຄຣິດຊົງຕໍານິພວກຟາຣິສີຍ້ອນຄໍາອະທິຖານທີ່ຜິດໆຂອງພວກເຂ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ອົງຊົງ 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ິບັດແກ່ເຈົ້າພວກທໍາມາຈານ ແລະພວກຟາຣິສີຄົນໜ້າຊື່ໃຈຄົ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າະພວກ ເຈົ້າກືນເຮືອນຂອງແມ່ໝ້າຍ ແລະທໍາທ່າອະທິຖານດົນໆ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3:14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ອະ ທິຖານດົນໆເພື່ອສະແດງໃຫ້ເຫັນວ່າພວກເຂົາເປັນຄົນບໍລິສຸ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ສິ່ງທີ່ພວກເຂົາຕ້ອງການ ແທ້ໆກໍຄືເຮືອນ ແລະເງິນຈາກພວກຜູ້ຍິງເຖ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ງ່າຍໆແບບນັ້ນແຫຼະ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ວ່າຄວາມຮູ້ສຶກ ໃດກໍຕາມທີ່ພວກເຂົາສະແດງອອກກໍຄືພາຍນອກປອມໆເພື່ອທີ່ພວກເຂົາຈະເບິ່ງດູດ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 ເຂົາບໍ່ໄດ້ອະທິຖານມາຈາກໃຈຂອງພວກເຂ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ຈຂອງພວກເຂົາບໍ່ຖືກຕ້ອງ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ວກທ່ານອາດຈະເວົ້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ບໍ່ຄືກັບພວກເຂົ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ແຕ່ພວກທ່ານອະທິຖານຜິດໆ ເວົ້າໄປເວົ້າມາຊື່ໆ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ເຄີຍເຮັ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ການອະທິຖານສ່ວນຕົວຂອງ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 ພຽງແຕ່ເອີຍເຖິງຜູ້ຄົນ ແລະສິ່ງຂອງທີ່ທ່ານກໍາລັງອະທິຖານເພື່ອຢູ່ໂດຍບໍ່ໄດ້ຄິດເຖິງກ່ຽວ ກັບມ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ດຍບໍ່ໄດ້ຂໍພຣະເຈົ້າຕອບ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ທ່ານເຄີຍເຮັດແບບນັ້ນໃນການປະຊຸມອະທິ ຖານຢູ່ຄຣິສຕະຈັກ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ເຄີ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ທ່ານເຄີຍອະທິຖານຍ້ອນວ່າຕົນເອງຄວນອະ ທິຖານບາງສິ່ງບາງຢ່າງ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ຍ້ອນວ່າທີ່ອະທິຖານຂອງທ່ານມາຮອດແລ້ວ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ທ່ານດີໃຈ ເມື່ອການນະມັສການຈົບລົງ ແລະທ່ານບໍ່ຈໍາເປັນຕ້ອງອະທິຖານອີ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້ນບໍ່ແມ່ນຄໍາອະທິ ຖານທີ່ແທ້ຈິ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ເປັນພຽງບາງສິ່ງບາງຢ່າງທີ່ເວົ້າຜ່ານໆ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ວກທ່ານເຄີຍພະຍາຍາມທີ່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ະທິຖານເກັ່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ື່ອໃຫ້ບາງຄົນປະທັບໃຈ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ຮູ້ຈັກບາງຄົນທີ່ວາງແຜນຄໍາອະທິ ຖານຂອງຕົນລ່ວງໜ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ັນນັ້ນບໍ່ແມ່ນຄໍາອະທິຖານແທ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ັນຄືຄໍາປາໄສ ຄໍາເວົ້າ ຂ້າພະ ເຈົ້າຂໍເວົ້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່າວາງແຜນຄໍາອະທິຖານຂອງຕົນ ອະທິຖານຂໍມັ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ກ່ອນທີ່ຈະປະ ຊຸມອະທິຖານຈົ່ງໃຊ້ເວລາຈັກເລັກນ້ອຍເພື່ອຂໍໃຫ້ພຣະເຈົ້າຊ່ວຍທ່ານໃຫ້ອະທິຖ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 ເມື່ອທ່ານອະທິຖານໃນການປະຊຸມ ຫຼືໂດຍຕົວເອ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ຄິດໃນສິ່ງທີ່ທ່ານກໍາລັງອະທິຖານຢູ່ ຈົ່ງຄິດເຖິງສະຖານະການວ່າມັນຂີ້ຮ້າຍປານໃດຖ້າຫາກພຣະເຈົ້າບໍ່ຊ່ວ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ຄິດເຖິງວ່າ ທ່ານຕ້ອງການຄໍາຕອບຂອງພຣະເຈົ້າຫຼາຍປານໃ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ອົດອາຫານຈະຊ່ວຍຄໍາອະທິຖານ ຂອງທ່ານ ແລະຂໍໃຫ້ພຣະອົງຕອບໃນສິ່ງທີ່ທ່ານຂ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ທ່ານອາດຈະເກັ່ງໃນການຮ້ອງໄຫ້ ດ້ວຍຄວາມຮູ້ສຶ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່າຢຸດຕົວເອ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ຈົ້າຊົງຄັບເຄື່ອນທ່ານໄປ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າງຄັ້ງທ່ານອາດຈະບໍ່ ຮ້ອງໄຫ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່າໄປບັງຄັບຕົນເອງໃຫ້ໄຫ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ອະທິຖານບໍ່ໄດ້ດີຍ້ອນມັນມີການຮ້ອງໄຫ້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 ມັນບໍ່ໄດ້ດີຍ້ອນມັນບໍ່ມີການຮ້ອງໄຫ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ອະທິຖານດີເມື່ອ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 w:bidi="lo-LA"/>
        </w:rPr>
        <w:t>ພຣະເຈົ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ົງຢູ່ໃນ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</w:p>
    <w:p>
      <w:pPr>
        <w:pStyle w:val="BodyTextIndent2"/>
        <w:rPr>
          <w:lang w:val="en-US" w:bidi="lo-LA"/>
        </w:rPr>
      </w:pPr>
      <w:r>
        <w:rPr>
          <w:lang w:val="en-US" w:bidi="lo-LA"/>
        </w:rPr>
      </w:r>
    </w:p>
    <w:p>
      <w:pPr>
        <w:pStyle w:val="BodyTextIndent2"/>
        <w:ind w:hanging="0"/>
        <w:rPr/>
      </w:pPr>
      <w:r>
        <w:rPr>
          <w:b/>
          <w:bCs/>
          <w:sz w:val="24"/>
          <w:szCs w:val="24"/>
          <w:lang w:val="en-US" w:bidi="lo-LA"/>
        </w:rPr>
        <w:t>III</w:t>
      </w: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>ສາມ ຄໍາອະທິຖານທີ່ແທ້ຈິງກັບຄວາມຮູ້ສຶກແລະປາສະຈາກຄວາມຮູ້ສຶກ</w:t>
      </w: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>.</w:t>
      </w:r>
      <w:r>
        <w:rPr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ຂໍ້ພຣະຄໍາພີຂອງພວກເຮົາກ່າວວ່າພຣະຄຣິດຊົງອະທິຖານໃນສວນ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ຮ້ອງໄຫ້ຫຼາຍ ແລະນໍ້າຕາໄຫຼ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ບາງຄັ້ງການອະທິຖານທີ່ແທ້ຈິງທີ່ໄດ້ຮັບຄໍາຕອບເກີດຂື້ນດ້ວຍຄວາມຮູ້ ສຶກໜ້ອຍໜຶ່ງຫຼືບໍ່ມີຄວາມຮູ້ສຶກເລີ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ໄດ້ບອກພວກທ່ານແລ້ວວ່າພວກຜູ້ທໍານາຍ ຂອງພະບາອານໄດ້ອະທິຖານຕໍ່ພະປອມຂອງພວກເຂົາແນວໃດແດ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ຽວນີ້ຂໍໃຫ້ຂ້າພະເຈົ້າ ບອກທ່ານເຖິງວິທີທີ່ເອລີຢາອະທິຖ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ກ່າວ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</w:p>
    <w:p>
      <w:pPr>
        <w:pStyle w:val="IndentedVerse"/>
        <w:rPr>
          <w:lang w:val="en-US" w:bidi="lo-LA"/>
        </w:rPr>
      </w:pPr>
      <w:r>
        <w:rPr>
          <w:lang w:val="en-US" w:bidi="lo-LA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ແດ່ພຣະເຢໂຮວາ ພຣະເຈົ້າຂອງອັບຣາຮ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ຊາກແລະ ຂໍໃຫ້ຮູ້ທົ່ວ ກັນໃນວັນນີ້ວ່າພຣະອົງຊົງເປັນພຣະເຈົ້າໃນອິດສະຣາເອນ ແລະຂ້ານ້ອຍ ເປັນຜູ້ຮັບໃຊ້ຂອງພຣະອົງ ແລະຂ້ານ້ອຍໄດ້ເຮັດບັນດາສິ່ງເຫລົ່ານີ້ໂດຍ ພຣະດໍາລັດຂອງພຣະອົງ ຂໍຊົງຟັງຂ້ານ້ອຍ ໂອຂ້າແດ່ພຣະເຢໂຮວາ ຂໍຊົງຟັງຂ້ານ້ອຍ ເພື່ອຊົນຊາດນີ້ຈະຮູ້ວ່າພຣະອົງຊົງເປັນອົງພຣະຜູ້ເປັນ ເຈົ້າພຣະເຈົ້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ະສັດ </w:t>
      </w:r>
      <w:r>
        <w:rPr>
          <w:rFonts w:cs="Saysettha OT" w:ascii="Saysettha OT" w:hAnsi="Saysettha OT"/>
          <w:sz w:val="24"/>
          <w:szCs w:val="24"/>
          <w:lang w:bidi="lo-LA"/>
        </w:rPr>
        <w:t>18:36,37)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rPr>
          <w:lang w:val="en-US" w:bidi="th-TH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ມີບັນທຶກໄວ້ວ່າເອລີຢາຮ້ອງໄຫ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ມີບັນທຶກວ່າລາວໂດດຂຶ້ນໂດດລ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ບໍ່ໄດ້ເຊືອດ ເນື້ອໜັງຂອງຕົວເອງຢ່າງແນ່ນອ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ພຽງແຕ່ອະທິຖານດ້ວຍຄວາມຈິງຈັງຕໍ່ພຣ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ຂໍພຣະເຈົ້າໃຫ້ສະແດງໃຫ້ປະຊາຊົນເຫັນວ່າພຣະອົງຊົງເປັນພຣະເຈົ້າທີ່ແທ້ຈິ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 ພຣະເຈົ້າຊົງຕອບຄໍາອະທິຖານນັ້ນ ແລະສົ່ງໄຟລົງມາຈາກສະຫວັນເພື່ອເຜົາເຄື່ອງບູຊາ ຂອງເອລີຢ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ປະຊາຊົນຮ້ອງ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ໂຮວາພຣະອົງຊົງເປັນພຣະເຈົ້າ ພຣະເຢໂຮວາ ພຣະອົງຊົງເປັນພຣະເຈົ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ກະສັດ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8:39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ອະທິຖານທີ່ຈິງຈັງຂອງເອລີຢາໂດຍບໍ່ມີ ການບັນທຶກເລື່ອງອາລົມກົງກັນຂ້າມກັບຄວາມດື້ດ້ານຂອງພວກຜູ້ທໍານວາຍພະບາອ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ອະທິຖານທີ່ແທ້ຈິງບໍ່ຈໍາເປັນຕ້ອງມີຄວາມຮູ້ສຶ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ຈໍາເປັນຕ້ອງມີພຣ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ສ່ວນຫຼາຍຄວາມຮູ້ສຶກ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ມ່ນແຕ່ນໍ້າຕາມັກໄປກັບຄໍາອະທິຖານທີ່ແທ້ຈິ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ທ່ານ ຮູ້ສຶກວ່າຕົນເອງຕ້ອງການມັນກໍເປັນເລື່ອງທໍາມະຊາດທີ່ທ່ານຈະມີຄວາມຮູ້ສຶ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ອາດ ຈະຮ້ອງຫາພຣະເຈົ້າດ້ວຍຄວາມຫລົງໄຫຼ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ຮີບດ່ວນ ແລະຮ້ອງໄຫ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ອາດຈະຊຸດລົງ ແລະຂໍດ້ວຍນໍ້າຕ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ຫຼາຍເທື່ອທີ່ພຣະຄໍາພີເຊື່ອມຕໍ່ນ້ຳຕາກັບຄໍາອະທິຖ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ນັກແຕ່ງເພງ ສັນລະເສີນອະທິຖານ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ອ ຂ້າແດ່ພຣະເຈົ້າ ຂໍຊົງຟັງຄໍາອະທິຖານຂອງຂ້ານ້ອຍ ແລະ ງ່ຽງຫູຟັງຄໍາຮ້ອງທູນຂອງຂ້ານ້ອ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ໍຢ່າຊົງງຽບຕໍ່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ນ້ຳຕ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ອງຂ້ານ້ອ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39:12) </w:t>
      </w:r>
    </w:p>
    <w:p>
      <w:pPr>
        <w:pStyle w:val="BodyTextIndent2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ະສັດເຮເຊກີຢາປ່ວຍຈົນເກືອບຕ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ຮເຊກີຢາໄດ້ອະທິຖານຕໍ່ພຣ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ອະ ທິຖານແນວໃດແດ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ຄໍາພີ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ເຮເຊກີຢາໄດ້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ຮ້ອງໄຫ້ຢ່າງໜັ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ກະສັດ </w:t>
      </w:r>
      <w:r>
        <w:rPr>
          <w:rFonts w:cs="Saysettha OT" w:ascii="Saysettha OT" w:hAnsi="Saysettha OT"/>
          <w:sz w:val="24"/>
          <w:szCs w:val="24"/>
          <w:lang w:val="en-US" w:bidi="lo-LA"/>
        </w:rPr>
        <w:t>20:3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ນ່ນອນລາວຮ້ອງໄຫ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ກໍາລັງຈະຕ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ຮ້ອງໄຫ້ສຸດໆ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ຮ້ອງໄຫ້ໃນ ຄໍາອະທິຖານຂອງຕົ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້ວພຣະຄໍາຂອງພຣະເຈົ້າກໍມາເຖິງເອຊາຢາຜູ້ທໍານວ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ອຊາຢາ 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ຈົ່ງກັບໄປບອກເຮເຊກີຢາເຈົ້ານາຍແຫ່ງປະຊາຊົນຂອງເຮົາວ່າ ພຣະເຢໂຮວາ ພຣະເຈົ້າຂອງດາວິດບັນພະບຸລຸດຂອງເຈົ້າ ກ່າວດັ່ງນີ້ວ່າ ເຮົາໄດ້ຍິນຄໍາອະທິຖານຂອງ ເຈົ້າແລ້ວ 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ເຮົາໄດ້ເຫັນນ້ຳຕາຂອງເຈົ້າ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ບິ່ງແມ້ ເຮົາຈະຮັກສາເຈົ້າໃຫ້ຫາ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ກະສັດ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0:5)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ຮົາໄດ້ເຫັນນ້ຳຕາຂອງເຈົ້າແລ້ວ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ພຣະເຈົ້າເຫັນ ແລະຮູ້ສຶກເຖິງນໍ້າຕາ ທີ່ໝົດຫວັງຂອງເຮເຊກີຢ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ອະທິຖານຮ້ອງຂ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ພຣະເຈົ້າຊົງຕອບ ແລະຊົງຊ່ວຍ ຊີວິດຂອງກະສັ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ພຣະຄໍາພີໃໝ່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ຊາຍຄົນໜຶ່ງມາຫາ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ູກຊາຍຂອງລາວຖືກຜີເຂ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ຄຣິດຖາມລາວວ່າຖ້າລາວເຊື່ອລູກຊາຍຂອງລາວກໍຈະໄດ້ຮັບການຮັກສາໃຫ້ດ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ລ້ວ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ໍ່ຂອງເດັກກໍຮ້ອງທູນດ້ວຍນ້ຳຕາໄຫຼວ່າ ຂ້ານ້ອຍເຊື່ອພຣະອົງເຈົ້າຂ້າ ທີ່ຂ້ານ້ອຍຍັງຂາດ ຄວາມເຊື່ອນັ້ນ ຂໍພຣະອົງຊົງໂຜດຊ່ວຍໃຫ້ເຊື່ອເຖີ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9:24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ຊົງໄລ່ຜີ ອອກຈາກເດັກນ້ອຍ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ໍ້ພຣະຄໍາພີຂໍ້ນີ້ມັກຖືກໃຊ້ເພື່ອຊີ້ໃຫ້ເຫັນວ່າຄົນໜຶ່ງທີ່ອ່ອນແອໃນ ຄວາມເຊື່ອສາມາດໄດ້ຄໍາຕອບ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ໍພຣະອົງຊົງໂຜດຊ່ວຍໃຫ້ເຊື່ອເຖີ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ແຕ່ຂໍ້ພຣະຄໍາພີ ຍັງໄດ້ກ່າວວ່່າພໍ່ຄົນນັ້ນ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ຮ້ອງທູ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ລ້ວທູນຕໍ່ພຣະຄຣິດ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ດ້ວຍນໍ້າຕ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ຜູ້ຊາຍຄົນນີ້ບໍ່ແມ່ນ ໜຶ່ງໃນພວກສາວົ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ບໍ່ແມ່ນແມ່ນແຕ່ຄົນທີ່ກັບໃຈ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ລາວເປັນພຽງແຕ່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ໜຶ່ງ ໃນພວກປະຊາຊົ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ເປັນພຽງຄົນໜື່ງທີ່ຢູ່ໃນຝູງຊົນ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val="en-US" w:bidi="lo-LA"/>
        </w:rPr>
        <w:t>9:17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ລາວໄດ້ພາລູກ ຊາຍຂອງຕົນມາຫາພຣະເຢຊູ ແລະຮ້ອງທູນພຣະອົງດ້ວຍນໍ້າຕາ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ັນຫຍັງຊາຍຄົນນີ້ຈື່ງຮ້ອງທູນພຣະເຢຊູດ້ວຍນໍ້າຕ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ບໍ່ແມ່ນນັກຮົບອະທິ ຖ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ຍັງບໍ່ໄດ້ຮັບແມ່ນແຕ່ຄວາມລອ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ເປັນເລື່ອງທໍາມະຊາດສໍາລັບລາວທີ່ຈະ ເວົ້າຕໍ່ພຣະຄຣິດແບບ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າະລາວເຫັນຄວາມຈໍາເປັນຂອງລາ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ູກຊາຍຂອງລາວຖືກຜີ ສິງ ແລະບໍ່ມີທາງໃດທີ່ຈະປົດປ່ອຍລາວໄດ້ນອກຈາກ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າຍຄົນນັ້ນບໍ່ໄດ້ເຮັດໃຫ້ ຕົວເອງຮ້ອງໄຫ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້ວຍຄວາມຈໍາເປັນຂອງລາ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າກຄວາມສິ້ນຫວັງຂອງລາວນໍ້າຕາຂອງ ລາວຈື່ງອອກມ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ຮູ້ສຶກຕ້ອງກ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ຮູ້ສຶກທໍ້ແທ້ ແລະສິ້ນຫວັ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ັ່ງນັ້ນຈື່ງເຮັດໃຫ້ຮ້ອງ ໄຫ້ ແລະມີນໍ້າຕ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ເວົ້າໃນຄໍາອະທິຖານທີ່ແທ້ຈິ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້ວຍຄວາມຮູ້ສຶກ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th-TH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ຊິ່ງນັ້ນໄດ້ນໍາພວກເຮົາກັບມາທີ່ຂໍ້ພຣະຄໍາພີຂອງເຮ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ຄຣິດຊົງອະທິຖານໃນ ສວນ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້ວຍຮ້ອງໄຫ້ຫຼາຍ ແລະນໍ້າຕາໄຫຼ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ພຣະອົງບໍ່ຮ້ອງໄຫ້ແບບເດັກນ້ອ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ບໍ່ໄດ້ ເປັນແບບອາລົມຂອງຜູ້ຍິງສາວຄົນໜຶ່ງທີ່ຮ້ອງໄຫ້ກັບທຸກເລື່ອ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ເປັນຜູ້ໃຫຍ່ແລ້ວອາຍຸຫຼາຍກວ່າສາມສິບປ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ັນຫຍັງພຣະອົງຈື່ງຮ້ອງໄຫ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ໍເພາະວ່າພຣະອົງຖືກຂັບເຄື່ອນ ໃນໃຈຂອງຕົ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ຮູ້ສຶກເຖິງຄວາມບາບຂອງທັງຊາຍ ແລະຍິງທຸກຄົນທີ່ວາງລົງເຖິງ 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ຄິດເຖິງຄວາມທໍລະມານອັນໂຫດຮ້າຍທີ່ພຣະອົງຈະຕ້ອງທົນເອົາເທິງ ໄມ້ກາງແຂນໃນມື້ຕໍ່ໄປ ບໍ່ດັ່ງນັ້ນຈະບໍ່ມີໃຜລອດ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ຖິງຢ່າງນັ້ນນໍ້າໜັກແຫ່ງຄວາມຜິດ ບາບຂອງມະນຸດຊາດກໍເກືອບຈະຂ້າ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ບໍ່ມີພຣະຄຸນຂອງພຣ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ກໍຄົງ ຈະຕາຍໃນສວນໃນຄືນນັ້ນແລ້ວແລະຈະບໍ່ມີວັນໄປເຖິງໄມ້ກາງແຂນ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ຄຣິດຊົງເອົາ ຊະນະໃຈ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ດັ່ງນັ້ນພຣະອົງຈື່ງອະທິຖານ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ຮ້ອງໄຫ້ຫຼາຍ ແລະນໍ້າຕາໄຫຼ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ມັນເປັນ ເລື່ອງທໍາມະດາແລະທໍາມະຊາດໃນສະຖານະການ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ຈະເປັນເລື່ອງຕົກໃຈຖ້າພຣະ ອົງ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 w:bidi="lo-LA"/>
        </w:rPr>
        <w:t>ບໍ່ໄດ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ະທິຖານດ້ວຍຄວາມຮູ້ສຶ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ເຢຊູຊົງອະທິຖານ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້ວຍຊົງຮ້ອງໄຫ້ຫຼາຍ ແລະນໍ້າຕາໄຫຼ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ແລະຂໍ້ພຣະຄໍາພີຂອງເຮົາກໍບອກວ່າ ພຣະອົ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ົງສະດັບ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ພຣະເຈົ້າຊົງ ຕອບຄໍາອະທິຖານຂອງພຣະອົງ ແລະຮັກສາພຣະອົງໃຫ້ມີຊີວິດຢູ່ເພື່ອຈະໄປເທິງໄມ້ກາງ ແຂນໃນວັນຕໍ່ມ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ເຈົ້າຊົງຕອບ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ຮ້ອງໄຫ້ຫຼາຍ ແລະນໍ້າຕາໄຫຼ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ອງ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ຄຣິສຕຽນຂ້າພະເຈົ້າຂໍຖາມພວກທ່ານ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ທ່ານອະທິຖານດ້ວຍຮ້ອງໄຫ້ແລະ ມີນໍ້າຕາ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ບໍ່ໄດ້ເວົ້າເຖິງຄໍາອະທິຖາ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ທຸກຄໍ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ທີ່ເຮົາເວົ້າ ແຕ່ຂ້າພະເຈົ້າຂໍຖາມ ທ່ານອີກເທື່ອໜຶ່ງ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ທ່ານ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val="en-US" w:bidi="lo-LA"/>
        </w:rPr>
        <w:t>ເຄີ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ະທິຖານດ້ວຍຮ້ອງໄຫ້ ແລະມີນໍ້າຕາ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 ເຈົ້າເຄີຍບໍ່ແມ່ນໃນໄວໆນີ້ແບບທີ່ເຄີຍເປ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າງຄັ້ງພວກທ່ານກໍອະທິຖານດ້ວຍພາລະ ແຫ່ງຄວາມຈໍາເປ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ຮ້ອງຂໍເພື່ອໃຫ້ພຣະເຈົ້າຕອບ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າງເທື່ອດ້ວຍການຮ້ອງໄຫ້ແລະນ້ຳຕາ ໄຫຼ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ທ່ານຍັງບໍ່ເຄີຍເຮັ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ກໍບໍ່ໄດ້ມີຊີວິດທີ່ອະທິຖານດ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ທ່ານຫາກເຮັດກໍຈົ່ງ ຢາຢຸດທີ່ຈະທິຖານແລະລໍຖ້າຈົນຄໍາອະທິຖານຂອງທ່ານດີຂຶ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້ນບໍ່ແມ່ນສິ່ງທີ່ພຣະເຈົ້າຕ້ອງການແຕ່ຈົ່ງອະທິຖານຂໍໃຫ້ພຣະເຈົ້າໃຫ້ທ່ານສໍານຶກເລື່ອງຄວາມຕ້ອງການຂອງທ່ານແລ້ວ ທ່ານກໍຈະອະທິຖານດ້ວຍຄວາມຮູ້ສຶກ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ທ່ານຫາກອົດອາຫ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ມື່ອໃດກໍຕາມທີ່ທ່ານຮູ້ສຶກຫິວ ຈົ່ງຄິດເຖິງສິ່ງທີ່ທ່ານກໍາລັງອະທິຖານເພື່ອ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ຫັນມາຫາພຣະເຈົ້າແລະອະທິຖ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ທ່ານບາງຄົນຫລົງຫ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ຍັງບໍ່ໄດ້ວາງໃຈໃນພຣະເຢຊູເທື່ອ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ຂ້າພະເຈົ້າ ຂໍຖາມທ່ານ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ຮູ້ສຶກເຖິງຄວາມບາບຂອງຕົນດ້ວຍການຮ້ອງໄຫ້ ແລະນໍ້າຕາໄຫຼ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່າງໜ້ອຍກໍໃນເວລາໃດໜຶ່ງ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ທ່ານມີການສໍານຶກເລື່ອງບາບຂອງຕົນ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ຮ້ອງ ໄຫ້ບໍ່ແມ່ນເປົ້າໝ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ຊົງເປັນເປົ້າໝ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ວາງໃຈໃນພຣະອົງບໍ່ວ່າທ່ານຈະຮ້ອງ ໄຫ້ຫຼື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ສ່ວນຂ້າພະເຈົ້າຂໍເວົ້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ທ່ານຮູ້ສຶກເສົ້າເໜືອຄວາມບາບແຫ່ງໃຈຂອງ ທ່ານ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ທ່ານຄວນຈະເປັນເພາະໃຈຂອງທ່ານມັນ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ສື່ອມຊາມຢ່າງຊົ່ວຮ້າ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ຢເຣມີຢາ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7:9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ອະທິຖານຂໍໃຫ້ພຣະເຈົ້າສຳແດງໃຫ້ທ່ານເຫັນຄວາມບາບທີ່ເປັນຕາຢ້ານແຫ່ງໃຈ ຂອງ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້ວຈົ່ງອະທິຖານເພື່ອພຣະເຈົ້າຈະຊົງນໍາທ່ານໃຫ້ມາຫາ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ຊົງເປັນຄໍາຕອບຕໍ່ຄວາມຈໍາເປັນຂອງ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ເປັນຢາຮັກສາ ແລະຊົງຈ່າຍເພື່ອບາບຂອງ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ຕາຍເທິງໄມ້ກາງແຂນເພື່ອຈ່າຍຄ່າຄວາມຜິດ ບາບຂອງທ່ານທຸກອ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ມ່ນແຕ່ບາບທີ່ຢູ່ໃນໃຈຂອງ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ຫລັ່ງເລືອດຂອງ ພຣະອົງເພື່ອປົກຫຸມບາບຂອງທ່ານ ແລະລ້າງມັນອອກໄປເປັນນ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ຟື້ນຄືນ ຈາກຕາຍເພື່ອເອົາຊະນະຄວາມຕາຍດ້ວຍຊີວິດບໍ່ແມ່ນເພື່ອຕົວພຣະອົງເອງ ແຕ່ເພື່ອທ່ານ ຖ້າທ່ານຫາກເຊື່ອວາງໃຈໃນພຣະເຢຊູທ່ານກໍຈະລອດເປັນນ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ທ່ານຢາກຈະລົມກັບ ພວກເຮົາກ່ຽວກັບການວາງໃຈເຊື່ອໃນພຣະຄຣິດ ຂໍເຊີນມາ ແລະນັ່ງສອງແຖວຂ້າງໜ້ານີ້ ເອແມນ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Normal"/>
        <w:ind w:left="360" w:right="360" w:hanging="0"/>
        <w:jc w:val="both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Normal"/>
        <w:ind w:left="284" w:right="-18" w:hanging="0"/>
        <w:jc w:val="both"/>
        <w:rPr>
          <w:rFonts w:ascii="Saysettha OT" w:hAnsi="Saysettha OT" w:cs="Saysettha OT"/>
          <w:sz w:val="28"/>
          <w:szCs w:val="24"/>
          <w:lang w:bidi="lo-LA"/>
        </w:rPr>
      </w:pPr>
      <w:bookmarkStart w:id="1" w:name="_Hlk1632897"/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 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ຫາກ ບົດເທດນີ້ເປັນພຣະພອນແກ່ທ່ານກະລຸນາສົ່ງອີເມວໄປບອກ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 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 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 ເມີແມ່ນ</w:t>
      </w:r>
      <w:r>
        <w:rPr>
          <w:rFonts w:cs="Saysettha OT" w:ascii="Saysettha OT" w:hAnsi="Saysettha OT"/>
          <w:sz w:val="24"/>
          <w:szCs w:val="24"/>
          <w:u w:val="single"/>
          <w:lang w:val="es-SV" w:bidi="lo-LA"/>
        </w:rPr>
        <w:t>rlhymersjr@sbcglobal.net</w:t>
      </w:r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 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 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ຢາກຈະຂຽນຈົດ 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bookmarkEnd w:id="1"/>
    </w:p>
    <w:p>
      <w:pPr>
        <w:pStyle w:val="Normal"/>
        <w:ind w:left="360" w:right="360" w:hanging="0"/>
        <w:jc w:val="both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cs="Saysettha OT" w:ascii="Saysettha OT" w:hAnsi="Saysettha OT"/>
          <w:sz w:val="28"/>
          <w:szCs w:val="24"/>
          <w:lang w:bidi="lo-LA"/>
        </w:rPr>
      </w:r>
    </w:p>
    <w:p>
      <w:pPr>
        <w:pStyle w:val="Normal"/>
        <w:ind w:left="936" w:right="936" w:hanging="0"/>
        <w:jc w:val="both"/>
        <w:rPr>
          <w:sz w:val="16"/>
        </w:rPr>
      </w:pPr>
      <w:r>
        <w:rPr/>
        <w:t xml:space="preserve"> </w:t>
      </w:r>
    </w:p>
    <w:p>
      <w:pPr>
        <w:pStyle w:val="Heading"/>
        <w:rPr>
          <w:rFonts w:ascii="Saysettha OT" w:hAnsi="Saysettha OT" w:cs="Saysettha OT"/>
          <w:szCs w:val="24"/>
          <w:lang w:val="es-SV" w:bidi="lo-LA"/>
        </w:rPr>
      </w:pPr>
      <w:bookmarkStart w:id="2" w:name="_Hlk1632914"/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  <w:lang w:val="es-SV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  <w:lang w:val="es-SV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 xml:space="preserve">ເນັດ     </w:t>
      </w:r>
    </w:p>
    <w:p>
      <w:pPr>
        <w:pStyle w:val="Heading"/>
        <w:rPr/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  <w:lang w:val="es-SV"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val="es-SV" w:bidi="lo-LA"/>
        </w:rPr>
        <w:t xml:space="preserve"> </w:t>
      </w:r>
    </w:p>
    <w:p>
      <w:pPr>
        <w:pStyle w:val="Heading"/>
        <w:rPr>
          <w:rFonts w:ascii="Saysettha OT" w:hAnsi="Saysettha OT" w:cs="Saysettha OT"/>
          <w:b w:val="false"/>
          <w:b w:val="false"/>
          <w:bCs/>
          <w:lang w:val="es-SV" w:bidi="lo-LA"/>
        </w:rPr>
      </w:pPr>
      <w:r>
        <w:rPr>
          <w:rFonts w:eastAsia="Saysettha OT" w:cs="Saysettha OT" w:ascii="Saysettha OT" w:hAnsi="Saysettha OT"/>
          <w:sz w:val="32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val="es-SV"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 ພາສາຕ່າງໆ</w:t>
      </w:r>
      <w:r>
        <w:rPr>
          <w:rFonts w:ascii="Saysettha OT" w:hAnsi="Saysettha OT" w:cs="Saysettha OT"/>
          <w:b w:val="false"/>
          <w:b w:val="false"/>
          <w:bCs/>
          <w:lang w:val="es-SV" w:bidi="lo-LA"/>
        </w:rPr>
        <w:t>”</w:t>
      </w:r>
      <w:bookmarkEnd w:id="2"/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16"/>
          <w:szCs w:val="22"/>
          <w:lang w:val="es-SV" w:bidi="lo-LA"/>
        </w:rPr>
      </w:pPr>
      <w:r>
        <w:rPr>
          <w:rFonts w:cs="Saysettha OT" w:ascii="Saysettha OT" w:hAnsi="Saysettha OT"/>
          <w:b/>
          <w:bCs/>
          <w:sz w:val="16"/>
          <w:szCs w:val="22"/>
          <w:lang w:val="es-SV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bookmarkStart w:id="3" w:name="_Hlk1632924"/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ind w:left="-432" w:right="-432" w:hanging="0"/>
        <w:jc w:val="center"/>
        <w:rPr>
          <w:b/>
          <w:b/>
          <w:bCs/>
          <w:sz w:val="22"/>
          <w:szCs w:val="24"/>
        </w:rPr>
      </w:pPr>
      <w:r>
        <w:rPr>
          <w:rFonts w:eastAsia="Arial Unicode MS" w:cs="Saysettha OT" w:ascii="Saysettha OT" w:hAnsi="Saysettha OT"/>
          <w:b/>
          <w:sz w:val="24"/>
          <w:szCs w:val="24"/>
          <w:lang w:bidi="lo-LA"/>
        </w:rPr>
        <w:tab/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  <w:bookmarkEnd w:id="3"/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2"/>
        </w:rPr>
        <w:t xml:space="preserve">    </w:t>
      </w:r>
    </w:p>
    <w:p>
      <w:pPr>
        <w:pStyle w:val="Normal"/>
        <w:ind w:right="-28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bookmarkStart w:id="4" w:name="_Hlk1632945"/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ນເລງເພງກ່ອນຄໍາເທດສະໜ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bookmarkEnd w:id="4"/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ຈັກ ແງ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ab/>
        <w:t xml:space="preserve">“Teach Me to Pray” (Albert S. Reitz, 1879-1966). </w:t>
      </w:r>
      <w:r>
        <w:br w:type="page"/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8"/>
          <w:szCs w:val="28"/>
          <w:lang w:bidi="lo-LA"/>
        </w:rPr>
      </w:pPr>
      <w:r>
        <w:rPr>
          <w:rFonts w:eastAsia="Saysettha OT" w:cs="Saysettha OT" w:ascii="Saysettha OT" w:hAnsi="Saysettha OT"/>
          <w:sz w:val="28"/>
          <w:szCs w:val="28"/>
          <w:lang w:bidi="lo-LA"/>
        </w:rPr>
        <w:t xml:space="preserve">      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ໂຄງຮ່າງຄໍາເທດສະໜາເລື່ອງ</w:t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4"/>
          <w:szCs w:val="16"/>
          <w:lang w:bidi="lo-LA"/>
        </w:rPr>
      </w:pPr>
      <w:r>
        <w:rPr>
          <w:rFonts w:cs="Saysettha OT" w:ascii="Saysettha OT" w:hAnsi="Saysettha OT"/>
          <w:sz w:val="24"/>
          <w:szCs w:val="16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32"/>
          <w:szCs w:val="24"/>
          <w:lang w:bidi="lo-LA"/>
        </w:rPr>
      </w:pPr>
      <w:r>
        <w:rPr>
          <w:rFonts w:ascii="Saysettha OT" w:hAnsi="Saysettha OT" w:cs="Saysettha OT"/>
          <w:b/>
          <w:b/>
          <w:bCs/>
          <w:sz w:val="36"/>
          <w:sz w:val="36"/>
          <w:szCs w:val="28"/>
          <w:lang w:bidi="lo-LA"/>
        </w:rPr>
        <w:t>ນໍ້າຕາຕ່າງໆໃນການອະທິຖານ</w:t>
      </w:r>
    </w:p>
    <w:p>
      <w:pPr>
        <w:pStyle w:val="Heading"/>
        <w:rPr>
          <w:lang w:val="en-US"/>
        </w:rPr>
      </w:pPr>
      <w:r>
        <w:rPr>
          <w:lang w:val="en-US"/>
        </w:rPr>
        <w:t>TEARS IN PRAYER</w:t>
      </w:r>
    </w:p>
    <w:p>
      <w:pPr>
        <w:pStyle w:val="Normal"/>
        <w:jc w:val="center"/>
        <w:rPr>
          <w:sz w:val="24"/>
          <w:szCs w:val="16"/>
          <w:lang w:val="en-US"/>
        </w:rPr>
      </w:pPr>
      <w:r>
        <w:rPr>
          <w:sz w:val="24"/>
          <w:szCs w:val="16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ໂດຍ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ດຣ</w:t>
      </w:r>
      <w:r>
        <w:rPr>
          <w:rFonts w:cs="Saysettha OT" w:ascii="Saysettha OT" w:hAnsi="Saysettha OT"/>
          <w:sz w:val="32"/>
          <w:szCs w:val="24"/>
          <w:lang w:bidi="lo-LA"/>
        </w:rPr>
        <w:t>.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ຄຣິສໂຕເຟີ ແອວ</w:t>
      </w:r>
      <w:r>
        <w:rPr>
          <w:rFonts w:cs="Saysettha OT" w:ascii="Saysettha OT" w:hAnsi="Saysettha OT"/>
          <w:sz w:val="32"/>
          <w:szCs w:val="24"/>
          <w:lang w:bidi="lo-LA"/>
        </w:rPr>
        <w:t>.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ເຄແກນ</w:t>
      </w:r>
    </w:p>
    <w:p>
      <w:pPr>
        <w:pStyle w:val="Heading"/>
        <w:rPr>
          <w:rFonts w:ascii="Saysettha OT" w:hAnsi="Saysettha OT" w:cs="Saysettha OT"/>
          <w:sz w:val="22"/>
          <w:szCs w:val="24"/>
          <w:lang w:bidi="lo-LA"/>
        </w:rPr>
      </w:pPr>
      <w:r>
        <w:rPr>
          <w:rFonts w:cs="Saysettha OT" w:ascii="Saysettha OT" w:hAnsi="Saysettha OT"/>
          <w:sz w:val="22"/>
          <w:szCs w:val="24"/>
          <w:lang w:bidi="lo-LA"/>
        </w:rPr>
      </w:r>
    </w:p>
    <w:p>
      <w:pPr>
        <w:pStyle w:val="BodyTextIndent2"/>
        <w:ind w:left="720" w:right="720" w:hanging="101"/>
        <w:rPr>
          <w:sz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ຝ່າຍພຣະເຢຊູ ຂະນະເມື່ອພຣະອົງຊົງດໍາລົງຢູ່ໃນເນື້ອໜັງນັ້ນ ພຣະອົງ ໄດ້ຖວາຍຄຳອະທິຖານ ແລະທູນອ້ອນວອນດ້ວຍຮ້ອງໄຫ້ຫຼາຍ ແລະນ້ຳ ຕາໄຫຼ ຕໍ່ພຣະເຈົ້າຜູ້ຊົງສາມາດຊ່ວຍພຣະອົງໃຫ້ພົ້ນຈາກຄວາມຕາຍໄດ້ ແລະພຣະເຈົ້າສະດັບເພາະພຣະອົງຊົງຢຳເກ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ຮັບເຣີ </w:t>
      </w:r>
      <w:r>
        <w:rPr>
          <w:rFonts w:cs="Saysettha OT" w:ascii="Saysettha OT" w:hAnsi="Saysettha OT"/>
          <w:sz w:val="24"/>
          <w:szCs w:val="24"/>
          <w:lang w:val="en-US" w:bidi="lo-LA"/>
        </w:rPr>
        <w:t>5:7)</w:t>
      </w:r>
      <w:r>
        <w:rPr>
          <w:sz w:val="24"/>
          <w:lang w:val="en-US"/>
        </w:rPr>
        <w:t xml:space="preserve">  </w:t>
      </w:r>
    </w:p>
    <w:p>
      <w:pPr>
        <w:pStyle w:val="Normal"/>
        <w:ind w:left="1008" w:right="1008" w:hanging="101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22:44)</w:t>
      </w:r>
    </w:p>
    <w:p>
      <w:pPr>
        <w:pStyle w:val="Normal"/>
        <w:ind w:left="1728" w:right="1728" w:hanging="101"/>
        <w:jc w:val="both"/>
        <w:rPr>
          <w:rFonts w:ascii="Saysettha OT" w:hAnsi="Saysettha OT" w:cs="Saysettha OT"/>
          <w:sz w:val="22"/>
          <w:szCs w:val="24"/>
          <w:lang w:bidi="lo-LA"/>
        </w:rPr>
      </w:pPr>
      <w:r>
        <w:rPr>
          <w:rFonts w:cs="Saysettha OT" w:ascii="Saysettha OT" w:hAnsi="Saysettha OT"/>
          <w:sz w:val="22"/>
          <w:szCs w:val="24"/>
          <w:lang w:bidi="lo-LA"/>
        </w:rPr>
      </w:r>
    </w:p>
    <w:p>
      <w:pPr>
        <w:pStyle w:val="BodyTextIndent2"/>
        <w:ind w:hanging="0"/>
        <w:rPr/>
      </w:pPr>
      <w:r>
        <w:rPr>
          <w:rFonts w:cs="Times New Roman"/>
          <w:bCs/>
          <w:sz w:val="24"/>
          <w:szCs w:val="24"/>
          <w:lang w:val="en-US" w:bidi="lo-LA"/>
        </w:rPr>
        <w:t xml:space="preserve">      </w:t>
      </w:r>
      <w:r>
        <w:rPr>
          <w:bCs/>
          <w:sz w:val="24"/>
          <w:szCs w:val="24"/>
          <w:lang w:val="en-US"/>
        </w:rPr>
        <w:t>I</w:t>
      </w:r>
      <w:r>
        <w:rPr>
          <w:rFonts w:cs="Saysettha OT" w:ascii="Saysettha OT" w:hAnsi="Saysettha OT"/>
          <w:b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n-US" w:bidi="lo-LA"/>
        </w:rPr>
        <w:t>ໜຶ່ງ ຄຳອະທິຖານປອມພ້ອມກັບຄວາມຮູ້ສຶກ</w:t>
      </w:r>
      <w:r>
        <w:rPr>
          <w:rFonts w:cs="Saysettha OT" w:ascii="Saysettha OT" w:hAnsi="Saysettha OT"/>
          <w:b/>
          <w:sz w:val="24"/>
          <w:szCs w:val="24"/>
          <w:lang w:val="en-US" w:bidi="lo-LA"/>
        </w:rPr>
        <w:t>. 1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n-US" w:bidi="lo-LA"/>
        </w:rPr>
        <w:t xml:space="preserve">ອກະສັດ </w:t>
      </w:r>
      <w:r>
        <w:rPr>
          <w:rFonts w:cs="Saysettha OT" w:ascii="Saysettha OT" w:hAnsi="Saysettha OT"/>
          <w:b/>
          <w:sz w:val="24"/>
          <w:szCs w:val="24"/>
          <w:lang w:val="en-US" w:bidi="lo-LA"/>
        </w:rPr>
        <w:t xml:space="preserve">18:26,28,29 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Times New Roman"/>
          <w:sz w:val="24"/>
          <w:szCs w:val="24"/>
          <w:lang w:val="en-US" w:bidi="lo-LA"/>
        </w:rPr>
        <w:t xml:space="preserve">       </w:t>
      </w:r>
      <w:r>
        <w:rPr>
          <w:sz w:val="24"/>
          <w:szCs w:val="24"/>
          <w:lang w:val="en-US" w:bidi="lo-LA"/>
        </w:rPr>
        <w:t>II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ອງ ການອະທິຖານຜິດໆທີ່ປາສະຈາກຄວາມຮູ້ສຶ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8:11,12; </w:t>
      </w:r>
    </w:p>
    <w:p>
      <w:pPr>
        <w:pStyle w:val="BodyTextIndent2"/>
        <w:ind w:hanging="0"/>
        <w:rPr>
          <w:sz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  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val="en-US" w:bidi="lo-LA"/>
        </w:rPr>
        <w:t>23:14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Times New Roman"/>
          <w:sz w:val="24"/>
          <w:szCs w:val="24"/>
          <w:lang w:val="en-US" w:bidi="lo-LA"/>
        </w:rPr>
        <w:t xml:space="preserve">       </w:t>
      </w:r>
      <w:r>
        <w:rPr>
          <w:sz w:val="24"/>
          <w:szCs w:val="24"/>
          <w:lang w:val="en-US" w:bidi="lo-LA"/>
        </w:rPr>
        <w:t>III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າມ ຄໍາອະທິຖານທີ່ແທ້ຈິງກັບຄວາມຮູ້ສຶກແລະປາສະຈາກຄວາມຮູ້ສຶກ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   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ກະສັດ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8:36,37,39;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39:12; 2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ກະສັດ </w:t>
      </w:r>
      <w:r>
        <w:rPr>
          <w:rFonts w:cs="Saysettha OT" w:ascii="Saysettha OT" w:hAnsi="Saysettha OT"/>
          <w:sz w:val="24"/>
          <w:szCs w:val="24"/>
          <w:lang w:val="en-US" w:bidi="lo-LA"/>
        </w:rPr>
        <w:t>20:3,5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4"/>
          <w:lang w:val="en-US" w:bidi="lo-LA"/>
        </w:rPr>
        <w:tab/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9:24, 17;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ຢເຣມີຢາ </w:t>
      </w:r>
      <w:r>
        <w:rPr>
          <w:rFonts w:cs="Saysettha OT" w:ascii="Saysettha OT" w:hAnsi="Saysettha OT"/>
          <w:sz w:val="24"/>
          <w:szCs w:val="24"/>
          <w:lang w:val="en-US" w:bidi="lo-LA"/>
        </w:rPr>
        <w:t>17:9</w:t>
      </w:r>
      <w:r>
        <w:rPr>
          <w:b/>
          <w:sz w:val="24"/>
          <w:lang w:val="en-US"/>
        </w:rPr>
        <w:t xml:space="preserve"> </w:t>
      </w:r>
    </w:p>
    <w:p>
      <w:pPr>
        <w:pStyle w:val="Subtitle"/>
        <w:tabs>
          <w:tab w:val="clear" w:pos="720"/>
          <w:tab w:val="left" w:pos="864" w:leader="none"/>
        </w:tabs>
        <w:ind w:left="1152" w:right="720" w:hanging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ubtitle"/>
        <w:tabs>
          <w:tab w:val="clear" w:pos="720"/>
          <w:tab w:val="left" w:pos="864" w:leader="none"/>
        </w:tabs>
        <w:ind w:left="1152" w:right="720" w:hanging="720"/>
        <w:rPr/>
      </w:pPr>
      <w:r>
        <w:rPr/>
      </w:r>
    </w:p>
    <w:p>
      <w:pPr>
        <w:pStyle w:val="Subtitle"/>
        <w:tabs>
          <w:tab w:val="clear" w:pos="720"/>
          <w:tab w:val="left" w:pos="864" w:leader="none"/>
        </w:tabs>
        <w:ind w:left="1152" w:right="720" w:hanging="720"/>
        <w:rPr/>
      </w:pPr>
      <w:r>
        <w:rPr/>
      </w:r>
    </w:p>
    <w:p>
      <w:pPr>
        <w:pStyle w:val="Subtitle"/>
        <w:ind w:left="1008" w:right="720" w:hanging="720"/>
        <w:rPr/>
      </w:pPr>
      <w:r>
        <w:rPr/>
        <w:tab/>
      </w:r>
    </w:p>
    <w:p>
      <w:pPr>
        <w:pStyle w:val="Subtitle"/>
        <w:ind w:left="1008" w:right="720" w:hanging="720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bookmarkStart w:id="5" w:name="_Hlk12958307"/>
      <w:bookmarkStart w:id="6" w:name="_Hlk12958307"/>
      <w:bookmarkEnd w:id="6"/>
    </w:p>
    <w:sectPr>
      <w:headerReference w:type="default" r:id="rId7"/>
      <w:type w:val="nextPage"/>
      <w:pgSz w:w="12240" w:h="15840"/>
      <w:pgMar w:left="2160" w:right="2160" w:gutter="0" w:header="576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4:51:00Z</dcterms:created>
  <dc:creator>PacifiCare Health Systems</dc:creator>
  <dc:description/>
  <dc:language>en-US</dc:language>
  <cp:lastModifiedBy>CJC</cp:lastModifiedBy>
  <cp:lastPrinted>2012-10-11T18:45:00Z</cp:lastPrinted>
  <dcterms:modified xsi:type="dcterms:W3CDTF">2019-07-02T04:53:00Z</dcterms:modified>
  <cp:revision>3</cp:revision>
  <dc:subject/>
  <dc:title>FINDING THE UNKNOWN GOD</dc:title>
</cp:coreProperties>
</file>