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ການຊີວິດໃນຍຸກແຫ່ງການປະຖີ້ມຄວາມເຊື່ອ</w:t>
      </w:r>
    </w:p>
    <w:p>
      <w:pPr>
        <w:pStyle w:val="Heading"/>
        <w:ind w:left="-432" w:right="-432" w:hanging="0"/>
        <w:rPr/>
      </w:pPr>
      <w:r>
        <w:rPr/>
        <w:t>LIVING IN A TIME OF APOSTASY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26/4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6, 2015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​ໄດ້​ຊົງ​ຍົກ​ເວັ້ນ​ມະນຸດ​ໂລກໃນ​ບູຮານ ແຕ່​ໄດ້​ຊົງ​ຊ່ວຍ​ໂນ​ອາຜູ້​ປະ​ກາດ​ຄວາມ​ຊອບ​ທຳ​ກັບ​ຄົນ​ອື່ນ​ອີກ​ເຈັດ​ຄົນ​ໃຫ້​ລອດ ເມື່ອ​ຄາວ​ທີ່​ພຣະ ອົງ​ໄດ້​ຊົງ​ບັນ​ດານ​ໃຫ້​ນ້ຳ​ຖ້ວມ​ໂລກ​ຂອງ​ຄົນອະທຳ ແລະ​ໄດ້​ຊົງ​ລົງໂທດ​ເມືອງ​ໂສ​ໂດມ ​ແລະ​ເມືອງ​ໂກ​ໂມ​ລາ​ໃຫ້​ພິ​ນາດ​ເປັນ​ເຖົ້າ​ຖ່ານ ເພື່ອ​ໃຫ້ ເປັນ​ຕົວ​ຢ່າງ​ແກ່​ຄົນ​ຕໍ່ໄປ​ທີ່​ຈະ​ປະພຶດ​ຊົ່ວ ແລະ​ໄດ້​ຊົງ​ຊ່ວຍ​ໂລດ​ຜູ້​ຊອບ ທຳ​ໃຫ້​ລອດ ຜູ້​ມີ​ຄວາມ​ທຸກ​ໃຫຍ່​ຫລວງ​ເພາະ​ການ​ປະພຶດ​ລາ​ມົກ​ຂອງ​ຄົນ​ຊົ່ວ​ເຫລົ່າ​ນັ້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ຄົນຊອບ​ທຳ​ນັ້ນ ຊຶ່ງ​ໄດ້​ອາໄສ​ຢູ່ໃນ​ຖ້າມ​ກາງ​ເຂົາ​ເຫລົ່າ​ນັ້ນ ເມື່ອ​ທ່ານ​ໄດ້​ເຫັນ​ແລະ​ໄດ້ຍິນ ຈິດ​ໃຈ​ທີ່ຊອບ​ທຳ​ຂອງ​ທ່ານ​ກໍ​ເປັນ​ທຸກ​ເປັນ​ຮ້ອນ​ທຸກ​ວັນໆ​ເພາະ​ການ​ປະພຶດ​ຊົ່ວ​ຂອງ​ຄົນ​ເຫລົ່າ​ນັ້ນ</w:t>
      </w:r>
      <w:r>
        <w:rPr>
          <w:rFonts w:cs="Saysettha OT" w:ascii="Saysettha OT" w:hAnsi="Saysettha OT"/>
          <w:sz w:val="24"/>
          <w:szCs w:val="24"/>
        </w:rPr>
        <w:t xml:space="preserve">)”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5-8)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ໂຕເວົ້າໃນຖານະເປັນຜູ້ທໍານາຍຄົນໜື່ງໃນບົ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ໍ້ທີ່ </w:t>
      </w:r>
      <w:r>
        <w:rPr>
          <w:rFonts w:cs="Saysettha OT" w:ascii="Saysettha OT" w:hAnsi="Saysettha OT"/>
          <w:sz w:val="24"/>
          <w:szCs w:val="22"/>
        </w:rPr>
        <w:t xml:space="preserve">1-3 </w:t>
      </w:r>
      <w:r>
        <w:rPr>
          <w:rFonts w:ascii="Saysettha OT" w:hAnsi="Saysettha OT" w:cs="Saysettha OT"/>
          <w:sz w:val="24"/>
          <w:sz w:val="24"/>
          <w:szCs w:val="22"/>
        </w:rPr>
        <w:t>ລາວໄດ້ບອກເຮົາວ່າຄູສອນປອມຈະມາ ແລະນໍາເອົາຄວາມເຊື່ອນອກຮີດຊົ່ວຕ່າງໆ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ພວກເຮົາວ່າພວກເຂົາຈະປະຕິເສດພຣະເຢຊູຄຣິດ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ຈະມີຫຼາຍ ຄົນຕິດຕາມພວກເຂົ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ົນກໍຄືຄວາມຈິງຕາມພຣະຄໍາພີຂອງຄຣິສຕຽນຈະຖືກກ່າວ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ພວກຄູສອນປອມເຫຼົ່ານີ້ຈະເຮັດວຽກເພື່ອ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ພື່ອ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 ພາບຂອງຄົນໃນ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າໄສຢູ່ໃນຍຸກແຫ່ງການປະຖີ້ມຄວາມເຊື່ອທີ່ ເປັນຕາ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ສອນປອ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ການເກີດຂື້ນຂອງລັດທິນອກລູ່ນອກທາງແບບໃໝ່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ຂໍຍອມຮັບວ່າຂ້າພະເຈົ້າບໍ່ມັກຊາລ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ນີ່</w:t>
      </w:r>
      <w:r>
        <w:rPr>
          <w:rFonts w:cs="Saysettha OT" w:ascii="Saysettha OT" w:hAnsi="Saysettha OT"/>
          <w:sz w:val="24"/>
          <w:szCs w:val="22"/>
        </w:rPr>
        <w:t xml:space="preserve">(1913-2003)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ນັກສາສະໜາສາດຂ່າວປະເສີດ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ໍາຫຼັບຂ້າພະເຈົ້າເບິ່ງຄືວ່າລາວພະຍາ ຍາມທີ່ຈະພິສູດວ່າລາວເປັນຄົນ“ທີ່ມີຄວາມຮູ້ກວ້າງ”ຫຼາຍສໍ່າ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ປະກາດຄວາມ ຈິງເຂັ້ມແຂງພໍໃນຄວາມຄິດເຫັນ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ເຄີຍອ່ານຄໍາເວົ້າຊັກເຈນ ກວ່າກ່ຽວກັບການປະຖີ້ມຄວາມເຊື່ອໃນປະຈຸບັນນີ້ຫຼາຍກວ່າສິ່ງທີ່ລາວຂຽນ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 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ລຸ້ນຂອງພວກເຮົາແມ່ນຫຼົງຫາຍຕໍ່ຄວາມຈິງຂອງ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ໍາ ຫຼັບການສູນເສຍນີ້ມັນກໍາລັງຈ່າຍແພງໃນການເກີດຂື້ນຂອງເຊື້ອໂລກທີ່ໄວວາຂອງລັດທິທີ່ບໍ່ເຊື່ອ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ປ່າເຖື່ອນກໍາລັງເຕັ້ນຂື້ນອີກຄັ້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ໄດ້ຍິນສຽງພວກມັນດັງກ້ອງແລະສຽງກອບແກບໃນຈັງຫວະ ຂອງເວລາຂອງເຮ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ຕາເວັນອອກກ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ອາເມລິກາເໜື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ົ່ວຢູໂລບ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ວກມູສະລິມກໍາລັງ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ທໍານຽບຂາວລົງມາຜູ້ນໍາຫຼາຍຄົນຂອງເຮົາກໍາລັງສັບສ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່ອນແອແລະບໍ່ມີພຣະເຈົ້າ</w:t>
      </w:r>
      <w:r>
        <w:rPr>
          <w:rFonts w:cs="Saysettha OT" w:ascii="Saysettha OT" w:hAnsi="Saysettha OT"/>
          <w:sz w:val="24"/>
          <w:szCs w:val="24"/>
        </w:rPr>
        <w:t>)...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ຄວາມປ່າເຖື່ອນຈະກວນຝຸ່ນແຫ່ງຄວາມສິວິໄລທີ່ເຊື່ອມໂຊມແລະໄດ້ ຫຼົບໜ້າລີ້ຢູ່ໃນເງົາຂອງຄຣິສຕະຈັກທີ່ພິການແລ້ວ</w:t>
      </w:r>
      <w:r>
        <w:rPr/>
        <w:t xml:space="preserve">(Carl F. H. Henry, Ph.D.,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; my comments in brackets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ສໍາຫຼວດຄວາມຄິດເຫັນຂອງປະຊາຊົນທີ່ມີຊື່ສຽງຈອຊບານາບອກເຮົາໃນຜົນກະ ທົບວ່າບໍ່ມີອະນາຄົດສໍາຫຼັບຄຣິສຕະຈັກຫຼາຍແຫ່ງ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ບອກວ່າກວ່າ </w:t>
      </w:r>
      <w:r>
        <w:rPr>
          <w:rFonts w:cs="Saysettha OT" w:ascii="Saysettha OT" w:hAnsi="Saysettha OT"/>
          <w:sz w:val="24"/>
          <w:szCs w:val="22"/>
        </w:rPr>
        <w:t xml:space="preserve">80%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ຄົນໜຸ່ມໃນຄຣິສຕະຈັກຫຼາຍແຫ່ງຂອງເຮົາຈະອອກໄປ”ບໍ່ກັບມາອີກເລີ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່ອນທີ່ ພວກເຂົາຈະອາຍຸຮອດສາມ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ຣິສຕະຈັກຂອງເຮົາຫຼາຍແຫ່ງກໍເບິ່ງຄືວ່າບໍ່ມີ ຄວາມຄິດທີ່ຈະເຮັດໃຫ້ຄົນໜຸ່ມທີ່ຫຼົງຫາຍກັບໃຈຈາກ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ີ່ງທີ່ທຸກຄົນເບິ່ງຄືວ່າສາມາດ ເຮັດໄດ້ກໍຄືພະຍາຍາມທີ່ຈະຊັກຊວນຄົນໃດໜື່ງໃຫ້ອອກຈາກຄຣິສຕະຈັກຂອງຕົນແລ້ວໄປກັບ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ຄົນເຊົາໃຊ້ກາລາວັດແລ້ວນໍາເອົາດົນຕີຣັອກເຂົ້າມາໃນການນະມັດສະການເຊົ້າວັນອາທິດໃນຄວາມພະຍາຍາມທີ່ໄຮ້ສາລະທີ່ຈະເປັນ“ເຢັນຊ່າ” ແລະ “ຊົ່ວຄາວ” ຕອນນີ້ເຂົາຄວນຈະຮູ້ແລ້ວວ່າມັນບໍ່ໄດ້ຜົ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ໂລກທີ່ຫຼົງຫາຍແນມເບິ່ງເຂົາແລະຫົວຂວັນໃສ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ທີ່ໜ້າເສ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ຮູ້ດີວ່າຂ້າພະເຈົ້າໄດ້ຮ້ອງໄຫ້ເພື່ອຄຣິສຕະຈັກທັງຫຼາຍ ຂອງເຮົາແນວໃດແດ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ເທດເຫຼົ່ານີ້ຫຼາຍຄົນຖືກທໍາລາຍໂດຍໂຮງຮຽນເສລີນິຍົມເຊັ່ນວິທະຍາໄລຟູເ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ົງການອະນຸລັກນິຍົມຫຼາຍຂື້ນພວກເຂົາຖືກເຮັດໃຫ້ຂາດລິດອໍານາດໂດຍໂຮງຮຽນທີ່ ສອນເຂົາວ່າຈະແຍກຄໍາພາສາກຣີກແນວໃດແຕ່ບໍ່ເຄີຍດົນໃຈເຂົາໃຫ້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ມ ໂຄຮໍຕັນໄດ້ຂຽນກ່ຽວກັບເລື່ອງຄວາມສະຫຼົ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ໜັງສືຂອງລາວທີ່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ຽນທີ່ ບໍ່ມີພຣະຄຣິດ ຂາວປະເສີດທາງເລືອກຂອງຄຣິສຕະຈັກຊາວອາເມລິກ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(Baker Books, 2008).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ງພິມມູດີໄດ້ຕີພິມໜັງສືເຫຼັ້ມໜື່ງທີ່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ວິກິດການຂ່າວປະເສີດກໍາລັງມ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ໜັງສືເຫຼັ້ມນັ້ນຖືກຂຽນຂື້ນສິບເກົ້າ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ວິກິດການຢູ່ນີ້ແລ້ວໃນ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 ຈັກຂອງເຮົາຫຼາຍແຫ່ງຢູ່ໃນສະພາບສັບສົນແລະທຸກຄົນກໍຮູ້ດີ໋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ວັນອາ ທິດຕອນແລງຖືກປິດລົງເກືອບທຸກ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ັນຍານຂອງ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ປະຊຸມ ອະທິຖານຖືກຍົກເລີກໂດຍຄຣິສຕະຈັກສ່ວນຫຼາຍດົນ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ັນຍານຂອງ 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ຍາກທີ່ຄຣິສຕະຈັກຫຼາຍແຫ່ງຈະມີລາຍການການຊະນະວິນຍານໃນປະຈຸ 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ັນຍານຂອງ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ທີ່ເອີ້ນວ່າ“ການເທດສະໜາ”ກໍມີພຽງແຕ່ ການສຶກສາພຣະຄໍາເປັນຂໍ້ເປັນຂໍ້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ັນຍານຂອງ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ບໍ່ມີຜູ້ ໃດຈົ່ມຂ້າພະເຈົ້າກໍຈະຈົ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ບໍ່ມີຜູ້ອື່ນເວົ້າຂ້າພະເຈົ້າກໍຈະ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ໍາເປັນຕ້ອງ ໄດ້ເວົ້າໃຫ້ດັງໆແລະຊັດເ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ຊີວິດໃນຍຸກແຫ່ງການປະຖີ້ມຄວາມເຊື່ອທີ່ເລິກ ເຊີ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ມີຊີວິດໃນຍຸກທີ່ຖືກອະທິບາຍໄວ້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1-3!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ອາດຈະຖາມວ່າ“ເປັນຫຍັງອາຈານຈື່ງເວົ້າກ່ຽວກັບເລື່ອງ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ຈະເຮັດໃຫ້ ຄົນໜຸ່ມຂອງເຈົ້າສັບສົນ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ິດອີກຄັ້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ເວົ້າຄວາມຈິງບໍ່ໄດ້ເຮັດໃຫ້ຜູ້ຄົນສັບສ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 ຈິງແລ້ວຖ້າຂ້າພະເຈົ້າຫາກບໍ່ບອກພວກເຂົາເຖິງຄວາມຈິງເຫຼົ່ານີ້ພວກເຂົາກໍຈະເກີດຄວາມ ສັບສ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ັບສົນໂດຍພວກຂ່າວປະເສີດໃໝ່ທີ່ຕາຍແລະກຸ່ມສຶກສາພຣະຄໍາພ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 ເຂົາຈະສັບສົນຫຼາຍຖ້າພວກເຂົາບໍ່ຮູ້ວ່າພວກເຮົາກໍາລັງມີຊີວິດຢູ່ໃນຍຸກແຫ່ງຄວາມບໍ່ເຊື່ອ ແລະປະຖີ້ມຄວາມເຊື່ອທີ່ເລິກເຊີ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ປະສົບກັບການປະຖີ້ມຄວາມເຊື່ອທີ່ຮ້າຍ ທີ່ສຸດນັບຕັ້ງແຕ່ການປະຕິຮູ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ປະຖີ້ມຄວາມເຊື່ອຢ່າງເລິກເຊີ່ງທີ່ສຸດໃນຊ່ວງ </w:t>
      </w:r>
      <w:r>
        <w:rPr>
          <w:rFonts w:cs="Saysettha OT" w:ascii="Saysettha OT" w:hAnsi="Saysettha OT"/>
          <w:sz w:val="24"/>
          <w:szCs w:val="22"/>
        </w:rPr>
        <w:t xml:space="preserve">500 </w:t>
      </w:r>
      <w:r>
        <w:rPr>
          <w:rFonts w:ascii="Saysettha OT" w:hAnsi="Saysettha OT" w:cs="Saysettha OT"/>
          <w:sz w:val="24"/>
          <w:sz w:val="24"/>
          <w:szCs w:val="22"/>
        </w:rPr>
        <w:t>ປີທີ່ຜ່ານ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ມີຊີວິດຢູ່ໃນຍຸກທີ່ອະທິບາຍໂດຍອັກຄະສາວົກເປໂຕ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1-3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ແມ່ນຫຍັງລະຄືຄໍາຕອບ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ວຢືນຂື້ນແລ້ວອ່າ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5-8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 ໃນໜ້າ </w:t>
      </w:r>
      <w:r>
        <w:rPr>
          <w:rFonts w:cs="Saysettha OT" w:ascii="Saysettha OT" w:hAnsi="Saysettha OT"/>
          <w:sz w:val="24"/>
          <w:szCs w:val="22"/>
        </w:rPr>
        <w:t xml:space="preserve">131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ພຣະຄໍາພີສະກໍຟິວສຶກສາ 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ບໍ່​ໄດ້​ຊົງ​ຍົກ​ເວັ້ນ​ມະນຸດ​ໂລກໃນ​ບູຮານ ແຕ່​ໄດ້​ຊົງ​ຊ່ວຍ​ໂນ​ອາຜູ້​ປະ​ກາດ​ຄວາມ​ຊອບ​ທຳ​ກັບ​ຄົນ​ອື່ນ​ອີກ​ເຈັດ​ຄົນ​ໃຫ້​ລອດ ເມື່ອ​ຄາວ​ທີ່​ພຣະອົງ​ໄດ້​ຊົງ​ບັນ​ດານ​ໃຫ້​ນ້ຳ​ຖ້ວມ​ໂລກ​ຂອງ​ຄົນອະທຳ ແລະ​ໄດ້​ຊົງ​ລົງໂທດ​ເມືອງ​ໂສ​ໂດມ​ແລະ​ເມືອງ​ໂກ​ໂມ​ລາ​ໃຫ້​ພິ​ນາດ​ເປັນ​ເຖົ້າ​ຖ່ານ ເພື່ອ​ໃຫ້ ເປັນ​ຕົວ​ຢ່າງ​ແກ່​ຄົນ​ຕໍ່ໄປ​ທີ່​ຈະ​ປະພຶດ​ຊົ່ວ ແລະ​ໄດ້​ຊົງ​ຊ່ວຍແຕ່​ໂລດ​ຜູ້​ຊອບທຳ​ໃຫ້​ລອດ ຜູ້​ມີ​ຄວາມ​ທຸກ​ໃຫຍ່​ຫລວງ​ເພາະ​ການ​ປະພຶດ​ລາ​ມົກ​ຂອງ​ຄົນ​ຊົ່ວ​ເຫລົ່າ​ນັ້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ຄົນຊອບ​ທຳ​ນັ້ນ ຊຶ່ງ​ໄດ້​ອາໄສ​ຢູ່ໃນ​ຖ້າມ​ກາງ​ເຂົາ​ເຫລົ່າ​ນັ້ນ ເມື່ອ​ທ່ານ​ໄດ້​ເຫັນ​ແລະ​ໄດ້ຍິນ ຈິດ​ໃຈ​ທີ່ຊອບ​ທຳ​ຂອງ​ທ່ານ​ກໍ​ເປັນ​ທຸກ​ເປັນ​ຮ້ອນ​ທຸກ​ວັນໆ​ເພາະ​ການ​ປະພຶດ​ຊົ່ວ​ຂອງ​ຄົນ​ເຫລົ່າ​ນັ້ນ</w:t>
      </w:r>
      <w:r>
        <w:rPr>
          <w:rFonts w:cs="Saysettha OT" w:ascii="Saysettha OT" w:hAnsi="Saysettha OT"/>
          <w:sz w:val="24"/>
          <w:szCs w:val="24"/>
        </w:rPr>
        <w:t xml:space="preserve">)” 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5-8)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ເວົ້າຕ່າງໆໃນຂໍ້ພຣະຄໍາພີຂອງເຮົາຖືກໃຫ້ໂດຍພຣະເຈົ້າເພື່ອຊີ້ໃຫ້ເຮົາເຫັນວ່າ ຈະດໍາເນີນຊີວິດຢູ່ໃນຍຸກຂອງການປະຖີ້ມ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ແລະຄວາມສັບສົນນີ້ໄດ້ແນວໃດ ນັ້ນແລະຄືຫົວຂໍ້ຂອງ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ຈານເປໂຕໄດ້ໃຫ້ຕົວຢ່າງແກ່ພວກເຮົາເຖິງ ເລື່ອງຊາຍສອງ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ນອາແລະໂລ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ການບອກເຮົາກ່ຽວກັບຄົນທັງສ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 ຊີ້ໃຫ້ເຮົາເຫັນວ່າຈະດໍາເນີນຊີວິດໃນຖານະເປັນຄຣິສຕຽນຄົນໜື່ງໃນຍຸກຂອງການສັບສົນ ຝ່າຍວິນຍານນີ້ໄດ້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ບົດຮຽນອັນຍິ່ງໃຫຍ່ທີ່ຈະຕ້ອງໄດ້ຮຽນຮູ້ຈາກໂນອາແລະໂລ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ຽນມັກຖືກທົດສອບໂດຍວິນຍານຂອງ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ໃນຍຸກແຫ່ງການ ປະຖີ້ມຄວາມເຊື່ອ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ທົດສອບໂດຍຄວາມຈິງທີ່ວ່າພວກເຮົາມີຈໍານວນ 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ການທົດສອບທີ່ຍາກອັນໜື່ງ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ພວກເຮົາມີຊີວິດໃນສະຕະວັດທີ່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ພວກ ເຮົາກໍຈະເປັນສ່ວນໜື່ງຂອງການຟື້ນຟູ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ທີ່ລວມທັງໝົດຂອງເກາະອັງກິດເຊັ່ນດຽວກັບທະວີບອາເມລິກາ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ມີຄົນຈໍານວນນັບບໍ່ຖ້ວນອ້ອມຮອບພວກເຮົາຊື່ງເຊື່ອ ໃນການເທດສະໜາ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ແທ້ແລະການອະທິຖານ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ອາດຈະຄ່ອນຂ້າງເປັນຈິງແມ່ນແຕ່ໃນສະຕະວັດທີ່ </w:t>
      </w:r>
      <w:r>
        <w:rPr>
          <w:rFonts w:cs="Saysettha OT" w:ascii="Saysettha OT" w:hAnsi="Saysettha OT"/>
          <w:sz w:val="24"/>
          <w:szCs w:val="22"/>
        </w:rPr>
        <w:t xml:space="preserve">19 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ລະດັບທີ່ໜ້ອຍກວ່າໃນຕົ້ນປີ </w:t>
      </w:r>
      <w:r>
        <w:rPr>
          <w:rFonts w:cs="Saysettha OT" w:ascii="Saysettha OT" w:hAnsi="Saysettha OT"/>
          <w:sz w:val="24"/>
          <w:szCs w:val="22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ສະຕະວັດທີ່ </w:t>
      </w:r>
      <w:r>
        <w:rPr>
          <w:rFonts w:cs="Saysettha OT" w:ascii="Saysettha OT" w:hAnsi="Saysettha OT"/>
          <w:sz w:val="24"/>
          <w:szCs w:val="22"/>
        </w:rPr>
        <w:t xml:space="preserve">20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ໜ້າແປກໃຈທີ່ເວລາໄດ້ບິນໜີໄປຢ່າງໄວ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ທີ່ທ່ານອາຍຸໄດ້ </w:t>
      </w:r>
      <w:r>
        <w:rPr>
          <w:rFonts w:cs="Saysettha OT" w:ascii="Saysettha OT" w:hAnsi="Saysettha OT"/>
          <w:sz w:val="24"/>
          <w:szCs w:val="22"/>
        </w:rPr>
        <w:t xml:space="preserve">35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 ສັ້ນ</w:t>
      </w:r>
      <w:r>
        <w:rPr>
          <w:rFonts w:cs="Saysettha OT" w:ascii="Saysettha OT" w:hAnsi="Saysettha OT"/>
          <w:sz w:val="24"/>
          <w:szCs w:val="22"/>
        </w:rPr>
        <w:t xml:space="preserve">, 35 </w:t>
      </w:r>
      <w:r>
        <w:rPr>
          <w:rFonts w:ascii="Saysettha OT" w:hAnsi="Saysettha OT" w:cs="Saysettha OT"/>
          <w:sz w:val="24"/>
          <w:sz w:val="24"/>
          <w:szCs w:val="22"/>
        </w:rPr>
        <w:t>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ຖານະການແມ່ນຄ່ອນຂ້າງຈະແຕກຕ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ທານາທິບໍດີທີ່ຖືກເລືອກ ແມ່ນຣໍໂນເຣ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ິລລີ່ເກຣແຮມອາຍຸໄດ້ພຽງແຕ່ </w:t>
      </w:r>
      <w:r>
        <w:rPr>
          <w:rFonts w:cs="Saysettha OT" w:ascii="Saysettha OT" w:hAnsi="Saysettha OT"/>
          <w:sz w:val="24"/>
          <w:szCs w:val="22"/>
        </w:rPr>
        <w:t xml:space="preserve">60 </w:t>
      </w:r>
      <w:r>
        <w:rPr>
          <w:rFonts w:ascii="Saysettha OT" w:hAnsi="Saysettha OT" w:cs="Saysettha OT"/>
          <w:sz w:val="24"/>
          <w:sz w:val="24"/>
          <w:szCs w:val="22"/>
        </w:rPr>
        <w:t>ປີຕົ້ນໆແລະຍັງມີຝູງຊົນໃຫຍ່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ີຣີ່ຟັລແວວອອກໂທລະພາບທຸກຄືນ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ວາດເງີນເປັນຫຼາຍລ້ານໂດລາຄືຈະນໍາ ໄປສູ່“ສິນລະທໍາໃຫຍ່”ເພື່ອຢຸດຢັ້ງການເອົາລູກ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ະດູໃບໄມ້ປົ່ງຂອງປີ </w:t>
      </w:r>
      <w:r>
        <w:rPr>
          <w:rFonts w:cs="Saysettha OT" w:ascii="Saysettha OT" w:hAnsi="Saysettha OT"/>
          <w:sz w:val="24"/>
          <w:szCs w:val="22"/>
        </w:rPr>
        <w:t xml:space="preserve">1980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ຍັງຄົງເທດສະໜາ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ຍັງມີຊີວ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ຣານ ຊິສຊີສເຟ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ວລາທີ່ດີທີ່ສຸດໂດຍວິທີໃ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ປຽບທຽບໃສ່ປີ </w:t>
      </w:r>
      <w:r>
        <w:rPr>
          <w:rFonts w:cs="Saysettha OT" w:ascii="Saysettha OT" w:hAnsi="Saysettha OT"/>
          <w:sz w:val="24"/>
          <w:szCs w:val="22"/>
        </w:rPr>
        <w:t xml:space="preserve">2015 </w:t>
      </w:r>
      <w:r>
        <w:rPr>
          <w:rFonts w:ascii="Saysettha OT" w:hAnsi="Saysettha OT" w:cs="Saysettha OT"/>
          <w:sz w:val="24"/>
          <w:sz w:val="24"/>
          <w:szCs w:val="22"/>
        </w:rPr>
        <w:t>ມັນດີກວ່າ ຫຼາຍສໍາຫຼັບຄຣິສຕຽນໃນ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ອນນີ້ພວກເຮົາເປັນກຸ່ມນ້ອຍທີ່ຖືກກຽດຊ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ໝາຍເຖ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ເຂົາຊັ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້ານພວກເຮົາແລະຊັ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ບັບຕິດທຸກ 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ັນຕາຄອສ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ຕ່ພວກໂຣມັນຄາທໍລິ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 ພົວພັນກັບຊາວຄຣິສຕຽນ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ທີ່ຢູ່ພາຍນອກກຽດຊັ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ຍາກ ທີ່ຈະເປັນຄົນທີ່ສັດຊື່ຕໍ່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າກກວ່າທີ່ເຄີຍເປັນຢູ່ໃນສະຕະວັດອື່ນໆແລະສະໄໝອື່ນໆ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ນ່ນອນໂນອາຮູ້ສຶກເຖິງການທົດສອບ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ທົດສອບຂອງການຢືນຢັດຢູ່ຜູ້ 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ໄວ້ໃນຂໍ້ພຣະຄໍາພີຂອງເຮົາວ່າພຣະເຈົ້າ“ຊົງຊ່ວຍໂນອາກັບເຈັດຄົນໃຫ້ລອດພົ້ນ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5),</w:t>
      </w:r>
      <w:r>
        <w:rPr>
          <w:rFonts w:ascii="Saysettha OT" w:hAnsi="Saysettha OT" w:cs="Saysettha OT"/>
          <w:sz w:val="24"/>
          <w:sz w:val="24"/>
          <w:szCs w:val="22"/>
        </w:rPr>
        <w:t>ໂນອາມີຊີວິດໃນຊ່ວງທີ່ໜ້າຢ້ານຂອງການຫຼຸດລົງທາງສິນລະ ທໍາແລະການຖີ້ມຄວາມເຊື່ອກ່ອນນໍ້າຖ້ວມ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ຊ່ວງເວລາຂອງຄວາມຊົ່ວຮ້າຍຫຼາຍແລະກິດຈະກໍາແບບຜີປີສາ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ຂີ້ຮ້າຍຫຼາຍຊື່ງມະນຸດ“ລ້ວນແຕ່ສືບຕໍ່ຊົ່ວ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 ຖົມມະການ </w:t>
      </w:r>
      <w:r>
        <w:rPr>
          <w:rFonts w:cs="Saysettha OT" w:ascii="Saysettha OT" w:hAnsi="Saysettha OT"/>
          <w:sz w:val="24"/>
          <w:szCs w:val="22"/>
        </w:rPr>
        <w:t xml:space="preserve">6:5)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ິນຍານຂອງເຮົາຈະບໍ່ອ້ອນວອນກັບມະນຸດຕະຫຼອດໄປ” </w:t>
      </w:r>
      <w:r>
        <w:rPr>
          <w:rFonts w:cs="Saysettha OT" w:ascii="Saysettha OT" w:hAnsi="Saysettha OT"/>
          <w:sz w:val="24"/>
          <w:szCs w:val="24"/>
        </w:rPr>
        <w:br/>
        <w:t xml:space="preserve">  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6: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ພາບການຂອງໂລກໃນສະໄໝນັ້ນຂີ້ຮ້າຍສຸດໆຊື່ງເກືອບບໍ່ມີຈັກຄົນ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ື່ໄດ້ບໍ່ວ່າພຣະເຈົ້າ“ຊົງຊ່ວຍໂນອາກັບຄົນອື່ນອີກເຈັດຄົນໃຫ້ລອດ” ນັ້ນໝາຍຄວາມວ່າມີພຽງ 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ຍຂອງລ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ລູກຊາຍສາມຄົນຂອງລາວແລະເມຍຂອງພວກເຂົາທີ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 ພຽງແປດຄົນທີ່ລອດຢູ່ທົ່ວ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ິ່ງທີ່ສໍາຄັນທີ່ພວກເຮົາຄິດກ່ຽວກັບວ່າຊາຍທີ່ຊື່ໂນ ອາມີຊີວິດທີ່ອ້ອມຮອບໄປດ້ວຍຄວາມຊົ່ວຮ້າຍຊື່ງໄດ້ນໍາໄປສູ່ການພິພາກສາແຫ່ງນໍ້າຖ້ວມ ໃຫຍ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ກໍມີໂລ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ທ່ານອ່ານກ່ຽວກັບໂລດໃນໜັງສືປະຖົມມະການ ພວກທ່ານກໍອາດຈະສົງໄສວ່າເປັນຫຍັງເປໂຕຈື່ງເອີ້ນລາວວ່າ“ພຽງແຕ່ໂລດ”ຢູ່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7),</w:t>
      </w:r>
      <w:r>
        <w:rPr>
          <w:rFonts w:ascii="Saysettha OT" w:hAnsi="Saysettha OT" w:cs="Saysettha OT"/>
          <w:sz w:val="24"/>
          <w:sz w:val="24"/>
          <w:szCs w:val="22"/>
        </w:rPr>
        <w:t>ແຕ່ເປໂຕບໍ່ໄດ້ເວົ້າເຖິງຄວາມຜິດພາດຂອງໂລດໃນການຍ້າຍ ອອກໄປຈາກເມືອງໂສໂດ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ກໍາລັງບອກພວກເຮົາວ່າໂລດຮູ້ສຶກແນວໃດແລະລາວ ເຮັດຫຍັງແດ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ັງຈາກ</w:t>
      </w:r>
      <w:r>
        <w:rPr>
          <w:rFonts w:ascii="Saysettha OT" w:hAnsi="Saysettha OT" w:cs="Saysettha OT"/>
          <w:sz w:val="24"/>
          <w:sz w:val="24"/>
          <w:szCs w:val="22"/>
        </w:rPr>
        <w:t>ທີ່ລາວຍ້າຍອອກຈາກເມືອງໂສໂດ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ເວົ້າວ່າລາວ“</w:t>
      </w:r>
      <w:r>
        <w:rPr>
          <w:rFonts w:ascii="Saysettha OT" w:hAnsi="Saysettha OT" w:cs="Saysettha OT"/>
          <w:sz w:val="24"/>
          <w:sz w:val="24"/>
          <w:szCs w:val="24"/>
        </w:rPr>
        <w:t>ຜູ້​ມີ​ຄວາມ​ທຸກ​ໃຫຍ່​ຫລວງ​ເພາະ​ການ​ປະພຶດ​ລາ​ມົກ​ຂອງ​ຄົນ​ຊົ່ວ​ເຫລົ່າ​ນັ້ນ”</w:t>
      </w:r>
      <w:r>
        <w:rPr>
          <w:rFonts w:cs="Saysettha OT" w:ascii="Saysettha OT" w:hAnsi="Saysettha OT"/>
          <w:sz w:val="24"/>
          <w:szCs w:val="24"/>
        </w:rPr>
        <w:t>(2:7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ທ່ານ ອ່ານປະຖົມມະການບົດທີ່ </w:t>
      </w:r>
      <w:r>
        <w:rPr>
          <w:rFonts w:cs="Saysettha OT" w:ascii="Saysettha OT" w:hAnsi="Saysettha OT"/>
          <w:sz w:val="24"/>
          <w:szCs w:val="24"/>
        </w:rPr>
        <w:t xml:space="preserve">19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ກໍຈະເຫັນເມືອງນັ້ນເປັນແນວໃດແດ່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ສື່ອ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ມົກ ໜ້າອ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ໃນເມືອງຊົ່ວນີ້ເອງທີ່ໂລດແລະຄອບຄົວໄດ້ອາໄສຢູ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ຢູ່ໃນສະຖານະການດຽວກັນກັບໂນອາແລະຄອບຄົວ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ະຖົມມະການບົດທີ່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ອ່ານວ່າພຣະເຈົ້າຈະບໍ່ທໍາລາຍເມືອງໂສໂດມຖ້າມີຄົນຊອບ ທໍາສິບຄົນອາໄສຢູ່ໃ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ບໍ່ມີຄົນຊອບທໍາຮອດສິບຄົ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ີພຽງໂລດແລະລູກຂອງ 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ພຽງຄົນເທົ່ານັ້ນທີ່ພະຍາຍາມຈະມີຊີວິດຕາມແບບ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 ອື່ນໆທີ່ຢູ່ໃນເມືອງໃຫຍ່ນັ້ນເປັນຄົນທີ່ບໍ່ມີພຣະເຈົ້າແລະເຮັດ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ເຫັນຈາກເລື່ອງໂນອາແລະໂລດວ່າມັນເປັນການທົດສອບທີ່ຍາກສຸດໆທີ່ ເປັນສ່ວນໜື່ງຂອງຄຣິສຕຽນຈໍານວນໜ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ແຮງຍາກຫຼາຍສໍາຫຼັບບຸກຄົນໜື່ງໃນຄອບ ຄົວໜື່ງທີ່ຈະມີຊີວິດໃນຖານະ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ດີວ່າພີ່ນ້ອງຂອງຂ້າພະເຈົ້າ ໄດ້ເຢາະເຢີ້ຍ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ູຖູກຂ້າພະເຈົ້າ ແລະຫົວຂັວນໃສ່ຂ້າພະເຈົ້າສໍາຫຼັບການພະຍາ ຍາມດໍາເນີນຊີວິດໃນຖານະ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ປັນພຽງຄຣິສຕຽນຄົນດຽວຢູ່ໃນໂຮງ ຮຽ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ຫ້ອງການຂອງທ່ານຫຼືຢູ່ໃນວິທະຍາໄ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ຢູ່ບ້ານທ່ານກໍຈະຖືກດູໝີ່ນຢ່າງ 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ຖືກຄິດວ່າເປັນຄົນໂງ່ຄົນໜື່ງຖ້າທ່ານຫາກເປັນຄຣິສຕຽນທີ່ດີພ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ິ່ງ ທ່ານເປັນຄຣິສຕຽນທີ່ດີຂື້ນຫຼາຍເທົ່າໃດທ່ານກໍຈະຖືກໂລກທີ່ຫຼົງຫາຍຕໍ່ຕ້ານ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 ນັ້ນຄືການທົດສອບທີ່ຍາ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ໜຸ່ມຫຼາຍຄົນລົ້ມເຫຼ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ສຶກວ່າພວກເຂົາຈະ ຕ້ອງຍອມແພ້“ໝູ່ເພື່ອນ”ຂອງເຂົາເຈົ້າຢູ່ໂຮງຮຽນຫຼືຢູ່ບ່ອນເຮັດວຽ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ສິ່ງທີ່ເກີດຂື້ນຕໍ່ ຄົນທີ່ “ຍອມແພ້” ຕໍ່ໂລກທີ່ຫຼົງຫ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ຖ້າພວກເຂົາລອດ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ສູນເສຍຄວາມຍິນດີຂອງເຂົ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າດເປັນເພື່ອນຂອງໂລກແລະມີຄວາມຊື່ນຊົມຍິນດີຂອງພຣະຄຣິດໄດ້ແລະ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ສູນເສຍບໍາເໜັດໃນອານາຈັກຂອງພຣະຄຣິດທີ່ຈະມາເຖ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ຖ້າພວກເຂົາມີເພື່ອນສະໜິດໃນໂລກທີ່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ຈະບໍ່ກັບໃຈໃໝ່ອີກ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ຜູ້ໃດກໍຕາມຢາກເປັນມິດກັບໂລກ ຜູ້ນັ້ນກໍເປັນສັດຕູ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າໂກໂບ </w:t>
      </w:r>
      <w:r>
        <w:rPr>
          <w:rFonts w:cs="Saysettha OT" w:ascii="Saysettha OT" w:hAnsi="Saysettha OT"/>
          <w:sz w:val="24"/>
          <w:szCs w:val="22"/>
        </w:rPr>
        <w:t>4: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ໄດ້ກ່າວໄວ້ວ່າ“ທ່ານເຄີຍເສ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ພື່ອນຄົນໜື່ງເພື່ອ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 ຄວາມເປັນຄຣິສຕຽນຂອງທ່ານບໍ່ເຄີຍເຮັດໃຫ້ທ່ານເສ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ພື່ອນຄົນໜື່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ສາມາດເວົ້າໄດ້ບໍວ່າທ່ານຮັກພຣະເຈົ້າ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ານເປັນຄຣິສຕຽນທີ່ດີຄົນໜື່ງຄືຈະເຮັດໃຫ້ທ່ານ ເສຍໝູ່ເພື່ອນໄປ”</w:t>
      </w:r>
      <w:r>
        <w:rPr/>
        <w:t xml:space="preserve">(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p. 28)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ກຄົນຜູ້ບໍດໍາເນີນຕາມຄໍາແນະນໍາຂອງຄົນອະທໍາ ຫຼືຢືນຢູ່ໃນທາງຂອງຄົນ ບາບ ຫຼືນັ່ງຢູ່ໃນທີ່ນັ່ງຂອງຄົນທີ່ມັກເຍາະເຍີ້ຍ ຜູ້ນັ້ນກໍເປັນສຸກ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:1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ເບິ່ງໃນປະຫວັດສາດຂອງຄຣິສຕຽນທ່ານກໍຈະເຫັນວ່າພວກຄຣິສຕຽນທີ່ຍິ່ງໃຫຍ່ແທ້ໆແມ່ນພວກຜູ້ຊາຍແລະຜູ້ຍິງທີ່ແຍກອອກຈາກຊາ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ຫ້ເອົາຄົນທີ່ຍິ່ງ ໃຫຍ່ຄືກັບເທີທູລຽນເປັນແບບ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ມີຊີວິດຢູ່ປະມານປີ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ສ </w:t>
      </w:r>
      <w:r>
        <w:rPr>
          <w:rFonts w:cs="Saysettha OT" w:ascii="Saysettha OT" w:hAnsi="Saysettha OT"/>
          <w:sz w:val="24"/>
          <w:szCs w:val="22"/>
        </w:rPr>
        <w:t xml:space="preserve">16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220. </w:t>
      </w:r>
      <w:r>
        <w:rPr>
          <w:rFonts w:ascii="Saysettha OT" w:hAnsi="Saysettha OT" w:cs="Saysettha OT"/>
          <w:sz w:val="24"/>
          <w:sz w:val="24"/>
          <w:szCs w:val="22"/>
        </w:rPr>
        <w:t>ລາວເຫັນພວກຄຣິສຕຽນຖືກປະຫານໂດຍພວກໂຣມັນປ່າເຖ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ຫັນພວກຄຣິສຕຽນ ທຸກທໍລະມານແລະຖືກຕັດຄໍແລະຖືກໂຍນເຂົ້າໄປໃນເວທີເພື່ອໃຫ້ຖືກຈີກເປັນຕອນໆໂດຍ ໂຕສິງຫຼາຍ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ປະທັບໃຈໂດຍຄວາມກ້າຫານ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ມັນຈະຕ້ອງມີບາງຢ່າງໃນພວກຄຣິສຕຽນທີ່ເຮັດໃຫ້ຜູ້ຄົນ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ກຽມພ້ອມໃຫ້ເສຍສະຫຼະ ທຸກສິ່ງ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ຊີວິດຂອງເຂົາເອງ” ລາວກໍຍັງປະທັບໃຈຫຼາຍໂດຍຄວາມຮັກທີ່ ເຂົາມີຕໍ່ກັນແລະ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ລາວອາຍຸປະມານ </w:t>
      </w:r>
      <w:r>
        <w:rPr>
          <w:rFonts w:cs="Saysettha OT" w:ascii="Saysettha OT" w:hAnsi="Saysettha OT"/>
          <w:sz w:val="24"/>
          <w:szCs w:val="22"/>
        </w:rPr>
        <w:t xml:space="preserve">35 </w:t>
      </w:r>
      <w:r>
        <w:rPr>
          <w:rFonts w:ascii="Saysettha OT" w:hAnsi="Saysettha OT" w:cs="Saysettha OT"/>
          <w:sz w:val="24"/>
          <w:sz w:val="24"/>
          <w:szCs w:val="22"/>
        </w:rPr>
        <w:t>ປີທັນໃດນັ້ນກໍໄດ້ຕັດສິນ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ື້ນຖານ ການກັບໃຈ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ປະກາດທີ່ຈະປົກປ້ອງພວກຄຣິສຕຽນທີ່ຖືກດູໝີ່ນແລະ ເປັນເຫຍ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ຂຽນໜັງສືຫຼາຍເຫຼັ້ມຕໍ່ຕ້ານພວກນອກຮີດຕ່າງໆໃນຊ່ວງຕົ້ນຄຣິສຕະ 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ລາວກໍອອກໄປຈາກໂຣມັນຄາທໍລິກເພາະມັນໄດ້ກາຍມາເປັນແບບຊາ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ໍາອິດລາວໄດ້ເຂົ້າຮ່ວມກັບພວກມອນເທນິສທີ່ເປັນຄືກັບພວກເພັນຕາຄອສສະໄໝ 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ລາວກໍອອກໄປຈາກພວກເຂົາແລ້ວເປັນສິດຍາພິບານຂອງຄຣິສຕະຈັກຂອງ ລາວ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ລາວຈື່ງກາຍເປັນໂປແຕສແຕນຄົນ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ຊາຍໜຸ່ມຄົນ ເກົາຫຼີຄົນໜື່ງຊື່ງໄດ້ກັບໃຈໃໝ່ໂດຍການສຶກສາຄໍາເທດສະໜາທີ່ມີລິດອໍານາດຂອງເທີທູ ລ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ຄືກັບເທີທູລ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ືກັບໂນອາແລະໂລ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ກໍຄິດເຖິງເປໂຕວໍໂດ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ອາໄສຢູ່ໃນປະເທດຝຣັ່ງປະມານປີ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114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205  </w:t>
      </w:r>
      <w:r>
        <w:rPr>
          <w:rFonts w:ascii="Saysettha OT" w:hAnsi="Saysettha OT" w:cs="Saysettha OT"/>
          <w:sz w:val="24"/>
          <w:sz w:val="24"/>
          <w:szCs w:val="22"/>
        </w:rPr>
        <w:t>ລາວເປັນພໍ່ຄ້າທີ່ຮັ່ງ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ຢູ່ຄືນໜື່ງໝູ່ຄົນໜື່ງຕາຍລົງເທິງ ໂຕະອາຫານແລ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ໄດ້ເຮັດໃຫ້ເປໂຕວໍໂດຫວັ່ນໄຫວແລະລາວໄດ້ກາຍ ມາເປັນ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ລີ່ມເທດສະໜາແລະມີຄົນຕິດຕາມຫຼາຍ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ນັ້ນໜັກໃນ ການສຶກສາພຣະຄໍາພີແລະການນໍາ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ຕິດຕາມລາວຖືກເອີ້ນວ່າພວກວໍເດນ ຊ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ໄລ່ອອກຈາກສາສະໜາໂດຍຄຣິສຕະຈັກໂຣມັນຄາທໍລິກແຕ່ໂດຍການ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ຍັງສືບຕໍ່ປະກາດຂ່າວປະເສີດຈົນລາວ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300 </w:t>
      </w:r>
      <w:r>
        <w:rPr>
          <w:rFonts w:ascii="Saysettha OT" w:hAnsi="Saysettha OT" w:cs="Saysettha OT"/>
          <w:sz w:val="24"/>
          <w:sz w:val="24"/>
          <w:szCs w:val="22"/>
        </w:rPr>
        <w:t>ປີຕໍ່ມາຜູ້ຕິດຕາມວໍ ໂດກໍເຂົ້າຮ່ວມກັບພວກໂປແຕສແຕນໃນເມືອງເຈນີວາປະເທດສະວິດເຊີແ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ໜຸ່ມຄື ກັບເປໂຕວໍໂ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ືກັບໂນອາແລະໂລ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ຈົ່ງຄິດເຖິງນາງລັອດຕີ້ມູນ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ມີຊີວິດແຕ່ປີ </w:t>
      </w:r>
      <w:r>
        <w:rPr>
          <w:rFonts w:cs="Saysettha OT" w:ascii="Saysettha OT" w:hAnsi="Saysettha OT"/>
          <w:sz w:val="24"/>
          <w:szCs w:val="22"/>
        </w:rPr>
        <w:t xml:space="preserve">184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912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873 </w:t>
      </w:r>
      <w:r>
        <w:rPr>
          <w:rFonts w:ascii="Saysettha OT" w:hAnsi="Saysettha OT" w:cs="Saysettha OT"/>
          <w:sz w:val="24"/>
          <w:sz w:val="24"/>
          <w:szCs w:val="22"/>
        </w:rPr>
        <w:t>ລາວໄດ້ໄປປະເທດຈີນໃນຖານະເປັນມິດຊັນນາຣີແບັບຕິດ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້ອນກັບໄປໃນຕອນນັ້ນຢູ່ປະເທດຈີນແມ່ນອັນຕະລາຍ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ລົງຮັກກັບສາສະດາຈານແຫ່ງພຣະຄໍາພີເດີມຊື່ວ່າຄຣໍຟອດທ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ໝັ້ນກັນເພື່ອຈະແຕ່ງງ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ອດ ຕີ້ມູນຄົ້ນພົບວ່າແຟນຂອງລາວບໍ່ເຊື່ອພຣະຄໍາພີຫຼາຍ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ອົກຫ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ໄດ້ຍົກເລີກ ການໝັ້ນເພາະລາວເປັນພວກເສລີນິຍົມທີ່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ອດຕີ້ມູນຢູ່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ບໍ່ເຄີຍ ແຕ່ງງ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12 </w:t>
      </w:r>
      <w:r>
        <w:rPr>
          <w:rFonts w:ascii="Saysettha OT" w:hAnsi="Saysettha OT" w:cs="Saysettha OT"/>
          <w:sz w:val="24"/>
          <w:sz w:val="24"/>
          <w:szCs w:val="22"/>
        </w:rPr>
        <w:t>ນາງເຈັບໜັກຍ້ອນການເອົາອາຫານຂອງຕົນໃຫ້ມິດຊັນ ນາຣີຄົນອື່ນແລະຄົນຈີນກ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ໍ້າໜັກຂອງນາງລົງເຫຼືອພຽງ </w:t>
      </w:r>
      <w:r>
        <w:rPr>
          <w:rFonts w:cs="Saysettha OT" w:ascii="Saysettha OT" w:hAnsi="Saysettha OT"/>
          <w:sz w:val="24"/>
          <w:szCs w:val="22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</w:rPr>
        <w:t>ປອນແລະຖືກສົ່ງກັບອາ ເມລ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ຕາຍລະຫວ່າງ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ຮອດປະຈຸບັນນີ້ນາງຖືກພິຈາລະນາວ່າເປັນໜື່ງໃນ ມິດຊັນນາລີທີ່ຍິ່ງໃຫຍ່ທີ່ສຸດທີ່ສະຫະພັນແບັບຕິດໃຕ້ເຄີຍມີ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ຍັງຄົງເວົ້າເຖິງ ນາງໃນຊ່ວງຄຣິສມາດທຸກໆ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ມີການ“ຖະວາຍຊັບລອດຕີ້ມູນ”ສໍາຫຼັບມິດ ຊັນນາລີຕ່າງປ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ຄ່ອຍກ່າວເຖິງທີ່ລາວເລີກກັບຜູ້ຊາຍທີ່ລາວເຄີຍໝັ້ນໄວ້ ເພາະລາວເປັນຄົນທີ່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ຈື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ສາວຄືກັບລອດຕີ້ມູ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າງເປັນຄື ກັບໂນອາແລະໂລ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ບໍ່​ໄດ້​ຊົງ​ຍົກ​ເວັ້ນ​ມະນຸດ​ໂລກໃນ​ບູຮານ ແຕ່​ໄດ້​ຊົງ​ຊ່ວຍ​ໂນ​ອາຜູ້​ປະ​ກາດ​ຄວາມ​ຊອບ​ທຳ​ກັບ​ຄົນ​ອື່ນ​ອີກ​ເຈັດ​ຄົນ​ໃຫ້​ລອດ ເມື່ອ​ຄາວ​ທີ່​ພຣະ ອົງ​ໄດ້​ຊົງ​ບັນ​ດານ​ໃຫ້​ນ້ຳ​ຖ້ວມ​ໂລກ​ຂອງ​ຄົນອະທຳ ແລະ​ໄດ້​ຊົງ​ລົງໂທດ​ເມືອງ​ໂສ​ໂດມ​ແລະ​ເມືອງ​ໂກ​ໂມ​ລາ​ໃຫ້​ພິ​ນາດ​ເປັນ​ເຖົ້າ​ຖ່ານ ເພື່ອ​ໃຫ້ ເປັນ​ຕົວ​ຢ່າງ​ແກ່​ຄົນ​ຕໍ່ໄປ​ທີ່​ຈະ​ປະພຶດ​ຊົ່ວ ແລະ​ໄດ້​ຊົງ​ຊ່ວຍແຕ່​ໂລດ​ຜູ້​ຊອບທຳ​ໃຫ້​ລອດ ຜູ້​ມີ​ຄວາມ​ທຸກ​ໃຫຍ່​ຫລວງ​ເພາະ​ການ​ປະພຶດ​ລາ​ມົກ​ຂອງ​ຄົນ​ຊົ່ວ​ເຫລົ່າ​ນັ້ນ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5-7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ນັກເທດຊາວອັງກິດຜູ້ຍິ່ງໃຫຍ່ແຫ່ງສະຕະວັດທີ່ຊ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ດ້ເທດ ສະໜາໃນຂໍ້ພຣະຄໍາພີດຽວກັນ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ຈົບຄໍາເທດສະໜາຂອງຕົນ ແບບ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ຈົບດ້ວຍຄໍາຖ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ປັນຄືກັບໂນອາແລະໂລດ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ໂລກ ໃນປະຈຸບັນນີ້ເປັນທີ່ໜ້າອັດສະຈັນໃຈຄືກັບໂລກຂອງສະໄ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ເຂົາ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ລື່ອງງ່າຍບໍສໍາຫຼັບຜູ້ຄົນທີ່ຈະບອກວ່າພວກເຮົາເປັນຄຣິສຕຽ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ຮົາແຕກຕ່າງບ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ໂດດເດັ່ນບໍ</w:t>
      </w:r>
      <w:r>
        <w:rPr>
          <w:rFonts w:cs="Saysettha OT" w:ascii="Saysettha OT" w:hAnsi="Saysettha OT"/>
          <w:sz w:val="24"/>
          <w:szCs w:val="24"/>
        </w:rPr>
        <w:t>?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ໂສກເສົ້າຕໍ່ຈິດ ວິນຍານຂອງຄົນທີ່ແກວ່ງຕົນເອງໄປສູ່ການທໍາລາຍ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າລັງ ອະທິຖານເພື່ອເລື່ອງນີ້ແລະກໍາລັງເຮັດສຸດຂີດຂອງເຮົາເພື່ອເລັ່ງການຟື້ນຟູທີ່ແທ້ຈິງທີ່ຈະມາເຖິງ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ຄໍາທ້າທາຍຂອງໂນອາແລະໂລດທີ່ມີຕໍ່ ຄຣິສຕຽນສະໄໝໃໝ່</w:t>
      </w:r>
      <w:r>
        <w:rPr/>
        <w:t xml:space="preserve">(Martyn Lloyd-Jones, M.D., “The Example of Noah and Lot,” </w:t>
      </w:r>
      <w:r>
        <w:rPr>
          <w:b/>
          <w:i/>
        </w:rPr>
        <w:t>Expository Sermons on 2 Peter,</w:t>
      </w:r>
      <w:r>
        <w:rPr/>
        <w:t xml:space="preserve"> The Banner of Truth Trust, 1983, p. 154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ະ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</w:rPr>
        <w:t>ຢູ່ປື້ມເພ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ຮ້ອງດັງໆ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ໍມອບແດ່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ພຣະເຈົ້າ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ຂ້າເປັນຄົນສັດຊື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ແລະພຣະຜູ້ຊ່ວຍ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ຂ້າຄວນພໍໃຈເທົ່າໃ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ພຣະເຈົ້າແລະພຣະຜູ້ຊ່ວຍຂອງຂ້າ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ຂ້າເຊື່ອວ່າພຣະອົງຊົງຮ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ຊົງຕາຍເພື່ອຂ້າຈະ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ດຽວນີ້ຂ້າວາງໃຈໃນພຣະອົງພຣະເຈົ້າແລະພຣະຜູ້ຊ່ວຍ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ຂ້າຄວນພໍໃຈເທົ່າໃ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ພຣະເຈົ້າແລະພຣະຜູ້ຊ່ວຍຂອງຂ້າ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ອົງຜູ້ຕາຍເທິງກາງແຂນເພື່ອຊ່ວຍວິນຍານຂ້າ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ອຸທິດຊີວິດໃຫ້ພຣະອົງພຣະເຈົ້າແລະພຣະຜູ້ຊ່ວຍ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ຂ້າຄວນພໍໃຈເທົ່າໃ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ຢູ່ເພື່ອພຣະອົງຜູ້ຕາຍເພື່ອຂ້າພຣະເຈົ້າແລະພຣະຜູ້ຊ່ວຍຂອງຂ້າ</w:t>
      </w:r>
      <w:r>
        <w:rPr/>
        <w:t xml:space="preserve">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ບິດາຜູ້ສະຖິດໃນ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ເພື່ອບາງຄົນທີ່ຢູ່ທີ່ນີ້ໃນແລງນີ້ທີ່ຈະໄວ້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ບຸດຂອງ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 ຖືກຊໍາລະລ້າງຈາກຄວາມບາບທຸກ ຢ່າງໂດຍພຣະໂລຫິດອັນປະເສີດທີ່ພຣະອົງຊົງຫຼັ່ງລົງມາ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ນາມ ຂອງພຣະເຢຊູຄຣິດເຈົ້າ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2"/>
          <w:szCs w:val="12"/>
          <w:lang w:val="es-SV"/>
        </w:rPr>
      </w:pPr>
      <w:r>
        <w:rPr>
          <w:rFonts w:eastAsia="Arial Unicode MS" w:cs="Saysettha OT" w:ascii="Saysettha OT" w:hAnsi="Saysettha OT"/>
          <w:b/>
          <w:sz w:val="12"/>
          <w:szCs w:val="12"/>
          <w:lang w:val="es-SV"/>
        </w:rPr>
      </w:r>
    </w:p>
    <w:p>
      <w:pPr>
        <w:pStyle w:val="Normal"/>
        <w:rPr>
          <w:sz w:val="24"/>
          <w:szCs w:val="24"/>
          <w:lang w:val="es-SV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ດຣ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ໄຄຣ້ທັນແອວ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ແຊນ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ປໂຕ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2:4-9.</w:t>
      </w:r>
      <w:r>
        <w:rPr>
          <w:sz w:val="24"/>
          <w:szCs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ab/>
        <w:tab/>
        <w:tab/>
        <w:t xml:space="preserve">“In Times Like These” (by Ruth Caye Jones, 1902-1972)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05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17T15:06:00Z</dcterms:modified>
  <cp:revision>3</cp:revision>
  <dc:subject/>
  <dc:title>The Scripture Reading: Romans 1:18-32</dc:title>
</cp:coreProperties>
</file>