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   </w:t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cs="DokChampa"/>
          <w:sz w:val="24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ສິ່ງດີຕ່າງໆທີ່ມາຜ່ານທາງຄໍາອະທິຖາ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GOOD THINGS COME THROUGH PRAY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val="en-US" w:bidi="lo-LA"/>
        </w:rPr>
      </w:pPr>
      <w:r>
        <w:rPr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 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 w:bidi="lo-LA"/>
        </w:rPr>
      </w:pPr>
      <w:r>
        <w:rPr>
          <w:sz w:val="24"/>
          <w:szCs w:val="22"/>
          <w:lang w:val="en-US" w:bidi="lo-LA"/>
        </w:rPr>
      </w:r>
    </w:p>
    <w:p>
      <w:pPr>
        <w:pStyle w:val="TextBody"/>
        <w:ind w:left="567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eastAsia="Saysettha OT"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</w:rPr>
        <w:t>ເຫດ​ສະ​ນັ້ນ</w:t>
      </w:r>
      <w:r>
        <w:rPr>
          <w:rFonts w:ascii="Saysettha OT" w:hAnsi="Saysettha OT" w:cs="Saysettha OT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ຖ້າ​ທ່ານ​ທັງ​ຫລາຍ​ເອງ​ຜູ້​ເປັນ​ຄົນ​ຊົ່ວ</w:t>
      </w:r>
      <w:r>
        <w:rPr>
          <w:rFonts w:ascii="MS Sans Serif;Times New Roman" w:hAnsi="MS Sans Serif;Times New Roman" w:cs="MS Sans Serif;Times New Roman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ຍັງ​ຮູ້​ຈັກ​ໃຫ້​ຂອງ​ດີ​ແກ່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</w:t>
      </w:r>
      <w:r>
        <w:rPr>
          <w:rFonts w:ascii="Saysettha OT" w:hAnsi="Saysettha OT" w:cs="Saysettha OT"/>
          <w:sz w:val="28"/>
          <w:sz w:val="28"/>
          <w:szCs w:val="24"/>
        </w:rPr>
        <w:t>ຂອງ​ຕົນ</w:t>
      </w:r>
    </w:p>
    <w:p>
      <w:pPr>
        <w:pStyle w:val="TextBody"/>
        <w:ind w:left="567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ຍິ່ງ​ກວ່າ​ນັ້ນ​ເທົ່າ​ໃດ​ພຣະບິດາ​ຂອງ​ທ່ານ​ຜູ້​ຊົງ​ສະຖິດ​ໃນ​ສະຫວັນ​ຈະປະທານ​ຂອງ​ດີ</w:t>
      </w:r>
    </w:p>
    <w:p>
      <w:pPr>
        <w:pStyle w:val="TextBody"/>
        <w:ind w:left="567" w:hanging="0"/>
        <w:rPr>
          <w:rFonts w:cs="DokChampa"/>
          <w:sz w:val="28"/>
          <w:szCs w:val="28"/>
          <w:lang w:val="en-US" w:bidi="lo-LA"/>
        </w:rPr>
      </w:pPr>
      <w:r>
        <w:rPr>
          <w:rFonts w:eastAsia="Saysettha OT" w:cs="Saysettha OT" w:ascii="Saysettha OT" w:hAnsi="Saysettha OT"/>
          <w:sz w:val="28"/>
          <w:szCs w:val="24"/>
        </w:rPr>
        <w:t>​</w:t>
      </w:r>
      <w:r>
        <w:rPr>
          <w:rFonts w:eastAsia="Saysettha OT"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ແກ່​ຜູ້​ທີ່​ຂໍ​ຈາກ​ພຣະອົ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8"/>
          <w:szCs w:val="24"/>
          <w:lang w:bidi="lo-LA"/>
        </w:rPr>
        <w:t>7:11)</w:t>
      </w:r>
    </w:p>
    <w:p>
      <w:pPr>
        <w:pStyle w:val="TextBody"/>
        <w:ind w:left="567" w:hanging="0"/>
        <w:rPr>
          <w:rFonts w:cs="DokChampa"/>
          <w:sz w:val="28"/>
          <w:szCs w:val="28"/>
          <w:lang w:val="en-US" w:bidi="lo-LA"/>
        </w:rPr>
      </w:pPr>
      <w:r>
        <w:rPr>
          <w:rFonts w:cs="DokChampa"/>
          <w:sz w:val="28"/>
          <w:szCs w:val="28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ຂໍ້ພຣະຄໍາພີທີ່ອັດສະຈັນນີ້ພຣະເຢຊູໄດ້ຊົງໜຸນໃຈພວກເຮົາໃຫ້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>ແມ່ນຢູ່ໃນປະໂຫຍກປະຈຸບັນໃນພາສາກຣ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ໃຫ້ຮັກສາການຂ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້ ຮັກສາການເຄາ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ວິນຍານບໍລິສຸດນໍາຄວາມຕ້ອງການມາແລ້ວມາອີກສູ່ໃຈຂອງ 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ກໍຄືພາລະໃຈທີ່ມາ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ທ່ານກໍຈະໄດ້ຮັບການເຕືອນສະຕິໃຫ້ ອະທິຖານເພື່ອສິ່ງນັ້ນຕະຫຼອດຈົນຄໍາຕອບຈະມາຈາກພຣະບິດາຜູ້ຢູ່ໃນສະຫວັນຂອງເຮົ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ຄອບຄົວຂອງຂ້າພະເຈົ້າກັບມາຈາກການພັກຜ່ອນຊ່ວງສັ້ນໆຢູ່ແມັກຊິກໂກ ໃນທັນໃດນັ້ນຂ້າພະເຈົ້າກໍປະເຊີນໜ້າກັບບັນຫາໃຫຍ່ແປດຢ່າງໃນ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ບີ່ງຄືວ່າບໍ່ມີທາງທີ່ຈະແກ້ບັນຫາພວກນັ້ນໄດ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ວາງບັນຫາເຫຼົ່ານັ້ນຕໍ່ ໜ້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ບໍ່ຮູ້ຈັກວ່າຊິຈັດການກັບມັນ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ບັນຫາໃຫຍ່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ພະຍາມານມັນກໍລົບກວນຄວາມຄິດຂອງຂ້າພະເຈົ້າດ້ວຍຄວາມສົງໄສແລະຢ້ານ 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ທໍາມະຊາດເກົ່າຂອງຂ້າພະເຈົ້າກໍບໍ່ເຊື່ອວ່າພຣະເຈົ້າຈະຈັດການກັບສິ່ງ 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ໄດ້ອະທິຖານຄືກັບຜູ້ຊາຍຄົນໜື່ງທີ່ເວົ້າກັບພຣະເຢຊູວ່າ“ພຣະອົງ ເຈົ້າ ຂ້າພະອົງເຊື່ອ ຂໍຊົງຊ່ວຍຄວາມບໍ່ເຊື່ອຂອງຂ້າພະອົງໃຫ້ເຊື່ອເຖີ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9:24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ຄືນັກອະທິຖານທີ່ດີທີ່ອະທິຖານເມື່ອຄວາມເຊື່ອຂອງທ່ານອ່ອນແອ “ພຣະອົງເຈົ້າ ຂ້າພະອົງເຊື່ອ ຂໍຊົງຊ່ວຍຄວາມບໍ່ເຊື່ອຂອງຂ້າພະອົງໃຫ້ເຊື່ອເຖີດ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ເອົາຊະນະ ຄວາມບໍ່ເຊື່ອ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ຈະເສີມກໍາລັງຄວາມເຊື່ອ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 ພະເຈົ້າຈື່ງອະທິຖານເພື່ອບັນຫາໃຫຍ່ທັງແປດຢ່າງ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ຣະເຈົ້າຊົງຕອບຄໍາອະທິຖານຂອງຂ້າພະເຈົ້າເທື່ອລະອັ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ທື່ອລະອ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ຫາທີ່ເບິ່ງຄືວ່າເປັນໄປບໍ່ໄດ້ຖືກປາບລົງໃນຄໍາຕອບຄໍາ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ຫາໜື່ງທີ່ຂ້າພະ ເຈົ້າໄດ້ອະທິຖານເປັນເວລາຫຼາຍກວ່າສິບຫ້າປີຫາກໍໄດ້ຮັບຄໍາຕອບໃນວັນອາທິດແລ້ວ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ດສະຈັນ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ເຈົ້າຊື່ງພຣະພອນທຸກຢ່າງໄຫຼມາຈາກ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 ເທື່ອລະອັນໆບັນຫາແປດຢ່າງທີ່ຂ້າພະເຈົ້າໄດ້ເວົ້າເຖິງຖືກປາບ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ຫຼ້າສຸດຫາກໍໄດ້ ຮັບຄໍາຕອບຕອນທີ່ຂ້າພະເຈົ້ານັ່ງລົງແຕ່ງບົດເທດສະໜາ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ເປັນບັນຫາ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ໄດ້ເຜົາຜານຫົວໃຈຂອງຂ້າພະເຈົ້າເປັນເວລາຫຼາຍເດື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ພຣະເຈົ້າຕອບມັນ ມັນເບິ່ງຄືວ່າງ່າຍ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າລະໜັກຖືກຍົກຂື້ນແລະພຣະເຈົ້າຊົງປະທານຄໍາຕອບພ້ອມກັບ ຄວາມສະບາຍໃຈຊື່ງຕອນນີ້ເບິ່ງຄືວ່າມັນເປັນເລື່ອງໂງ່ທີ່ຂ້າພະເຈົ້າເຂົ້າໄປພົວພັນກັບມ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ຖີດຈິດໃຈຂ້າ ການຈັດຕຽມອັນເໝາະສົມ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ຮັກທີ່ຈະຕອບຄໍາ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ອງຊົງບອກໃຫ້ເຮົາ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ນັ້ນຢ່າເວົ້າວ່າທ່ານຈະບໍ່ອະທິຖ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ະນັ້ນຢ່າເວົ້າວ່າທ່ານຈະບໍ່ອະທິຖານ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ກໍາລັງມາຫາກະສັ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າພ້ອມກັບການຮ້ອງຂໍໃຫຍ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ຄຸນແລະອໍານາດ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ສາມາດຮ້ອງຂໍຫຼາຍເກີນ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ສາມາດຮ້ອງຂໍຫຼາຍເກີນໄປ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Come, My Soul, Thy Suit Prepare” by John Newton, 1725-1807).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ໃຫ້ໃຈຂອງຂ້າພະເຈົ້າຮ້ອງເພງເມື່ອຂ້າພະເຈົ້າລະນຶກເຖິງສິ່ງທີ່ພຣະເຈົ້າຊົງຕອບ ຄໍາອະທິຖານຕ່າງໆ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ໃຈຂອງຂ້າພະເຈົ້າຮ້ອງເພງເມື່ອຂ້າພະເຈົ້າຂອບພຣະຄຸນ ພຣະເຈົ້າສໍາຫຼັບການຕອບ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ຈົ້າຊົງຕອບຄໍາອະທິຖານທ່ານຄວນຈະ ຂອບຄຸນພຣະອົງໄວໆເລີ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1418" w:hanging="0"/>
        <w:rPr>
          <w:rFonts w:cs="DokChampa"/>
          <w:sz w:val="28"/>
          <w:szCs w:val="28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ທ່ານ​ທັງ​ຫລາຍ​ເອງ​ຜູ້​ເປັນ​ຄົນ​ຊົ່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ຍັງ​ຮູ້​ຈັກ​ໃຫ້​ຂອງ​ດີ​ແກ່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​ຂອງ​ຕົນ ຍິ່ງ​ກວ່າ​ນັ້ນ​ເທົ່າ​ໃດ​ພຣະບິດາ​ຂອງ​ທ່ານ​ຜູ້​ຊົງ​ສະຖິດ​ໃນ​ສະຫວັນ​ຈະປະທານ​ຂອງ​ດີແກ່​ຜູ້​ທີ່​ຂໍ​ຈາກ​ພຣະອົ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8"/>
          <w:szCs w:val="24"/>
          <w:lang w:bidi="lo-LA"/>
        </w:rPr>
        <w:t>7:11)</w:t>
      </w:r>
      <w:r>
        <w:rPr/>
        <w:t xml:space="preserve">  </w:t>
      </w:r>
    </w:p>
    <w:p>
      <w:pPr>
        <w:pStyle w:val="BodyTextIndent2"/>
        <w:rPr>
          <w:rFonts w:cs="DokChampa"/>
          <w:sz w:val="28"/>
          <w:szCs w:val="28"/>
          <w:lang w:val="en-US" w:bidi="lo-LA"/>
        </w:rPr>
      </w:pPr>
      <w:r>
        <w:rPr>
          <w:rFonts w:cs="DokChampa"/>
          <w:sz w:val="28"/>
          <w:szCs w:val="28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ຄຸນແລະອໍານາດຂອງ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ມີໃ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ຄີຍ</w:t>
      </w:r>
      <w:r>
        <w:rPr>
          <w:rFonts w:ascii="Saysettha OT" w:hAnsi="Saysettha OT" w:cs="Saysettha OT"/>
          <w:sz w:val="24"/>
          <w:sz w:val="24"/>
          <w:szCs w:val="24"/>
        </w:rPr>
        <w:t>ຮ້ອງຂໍຫຼາຍເກີນ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ຄີຍ</w:t>
      </w:r>
      <w:r>
        <w:rPr>
          <w:rFonts w:ascii="Saysettha OT" w:hAnsi="Saysettha OT" w:cs="Saysettha OT"/>
          <w:sz w:val="24"/>
          <w:sz w:val="24"/>
          <w:szCs w:val="24"/>
        </w:rPr>
        <w:t>ຮ້ອງຂໍຫຼາຍເກີນໄປ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າເລລູ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າເລລູ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າເລລູ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ະວາຍກຽດແດ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ະວາຍກຽດແດ່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ຕອບ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!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ບມື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.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ໄດ້ເຫັນຄໍາຕອບຄໍາອະທິຖານທີ່ພິເສດໃນປີ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ຫັນຜູ້ຍິງສອງຄົນອາຍຸເກືອບແປດສິບປີ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ຫັນຄົນໜຸ່ມໃໝ່ໆສິບສອງຄົນທີ່ຫວັງວ່າກັບ ໃຈໃໝ່ໃນບໍ່ເທົ່າໃດ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ໂຣເບີດວັງກໍຫວັງວ່າໄດ້ກັບໃຈໃໝ່ຕອນ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ຣາສມັສເຊນ ເທດສະໜາໃນວັນອາທິດຕອນເຊົ້າຂອງວັນຄືນພຣະຊ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ນັ້ນວູດດີ້ກໍໄດ້ຮັບການປົດ ປ່ອຍຈາກການຖືກຜີສິ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ອັດສະຈັນແທ້ແຫ່ງພຣະຄຸ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ນັນເຈສຊີແຊັກຄາມິດ ຊິ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ແນມເບິ່ງຂ້າພະເຈົ້າດ້ວຍສາຍຕາຢາກຮ້າຍຕອນທີ່ລາວຮູ້ວ່າຂ້າພະເຈົ້າມັກທຣໍາ ແຕ່ບໍ່ດົນຫຼັງຈາກນັ້ນລາວກໍມີນໍ້າຕາໄຫຼລົງມາຫາແກ້ມທັງສອງຂ້າງໃນຫ້ອງສໍາຫຼວດໃນຂະ ນະ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ນໍາພາລາວຮັບເຊື່ອ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ປກປະຫຼາດ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ເຈົ້າເທົ່ານັ້ນ ທີ່ສາມາດເຮັດແບບນັນໄດ້ໃນຊີວິດຂອງລ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ວາເລັນໄທເຮີເຣຣາເບິ່ງຄືບໍ່ມີຄວາມຫວັງຈັກ ໜ້ອຍເລີຍແຕ່ພຣະເຈົ້າເບິ່ງຄືບອກກັບຂ້າພະເຈົ້າວ່າລອດຈະລອດໄດ້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ໃນບໍ່ ຊ້າກໍຫວັງວ່າລາວຈະ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ປກອີຫຼ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ເທົ່ານັ້ນທີ່ສາມາດເຮັດແບບນັ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 ນັ້ນຂ້າພະເຈົ້າກໍເທດບົດເທດໃຫຍ່ຕໍ່ພວກ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າກໍເວົ້າເຖິງຂ່າວປະເສີດ ຫຍໍ້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ທີ່ເຊີໄພຣ້ເມື່ອພວກເຂົາບອກຂ້າພະເຈົ້າວ່າທອມເຊຍກໍຫວັງວ່າລາວ 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ລືມເວົ້າເຖິງການກັບໃຈໃໝ່ຂອງນາງຊາບາລາກາພາຍຫຼັງທີ່ຈອນເຄແກນ ໄດ້ຂໍໃຫ້ລາວເຊື່ອວາງໃຈໃນພຣະເຢຊ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ລາວກໍເຮັດຕາ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ກວ່າ </w:t>
      </w:r>
      <w:r>
        <w:rPr>
          <w:rFonts w:cs="Saysettha OT" w:ascii="Saysettha OT" w:hAnsi="Saysettha OT"/>
          <w:sz w:val="24"/>
          <w:szCs w:val="22"/>
        </w:rPr>
        <w:t xml:space="preserve">35 </w:t>
      </w:r>
      <w:r>
        <w:rPr>
          <w:rFonts w:ascii="Saysettha OT" w:hAnsi="Saysettha OT" w:cs="Saysettha OT"/>
          <w:sz w:val="24"/>
          <w:sz w:val="24"/>
          <w:szCs w:val="22"/>
        </w:rPr>
        <w:t>ປີ ແຫ່ງການສົງໄສແລະສັບສ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ິເສດຫຼ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ເຈົ້າເທົ່ານັ້ນທີ່ເຮັ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ມານ </w:t>
      </w:r>
      <w:r>
        <w:rPr>
          <w:rFonts w:cs="Saysettha OT" w:ascii="Saysettha OT" w:hAnsi="Saysettha OT"/>
          <w:sz w:val="24"/>
          <w:szCs w:val="22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ທີ່ຫວັງວ່າກັບໃຈໃໝ່ແລ້ວໃນປີ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ຫາກໍຜ່ານມາໄດ້ເຄິ່ງປີເທົ່ານັ້ນ</w:t>
      </w:r>
      <w:r>
        <w:rPr>
          <w:rFonts w:cs="Saysettha OT" w:ascii="Saysettha OT" w:hAnsi="Saysettha OT"/>
          <w:sz w:val="24"/>
          <w:szCs w:val="22"/>
        </w:rPr>
        <w:t>!(</w:t>
      </w:r>
      <w:r>
        <w:rPr>
          <w:rFonts w:ascii="Saysettha OT" w:hAnsi="Saysettha OT" w:cs="Saysettha OT"/>
          <w:sz w:val="24"/>
          <w:sz w:val="24"/>
          <w:szCs w:val="22"/>
        </w:rPr>
        <w:t>ຕົບມື</w:t>
      </w:r>
      <w:r>
        <w:rPr>
          <w:rFonts w:cs="Saysettha OT" w:ascii="Saysettha OT" w:hAnsi="Saysettha OT"/>
          <w:sz w:val="24"/>
          <w:szCs w:val="22"/>
        </w:rPr>
        <w:t>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ນທີ່ຮັກ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ປັນພຣະເຈົ້າແຫ່ງອັດສະຈ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 ຊົງຕອບຄໍາອະທິຖ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ປະທານຂອງດີແກ່ຄົນທີ່ຂໍຕໍ່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ີ່ນ້ອງທີ່ຮັກທັງ  ຊາຍແລະຍ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ພວກເຮົາສຸ່ມໃສ່ການອະທິຖານຂໍການຊົງສະຖິດຢູ່ນໍາຂອງພຣະເຈົ້າໃນ ການນະມັດສະການ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ພວກທ່ານອະທິຖານຂໍການຊົງສະຖິດຢູ່ ນໍາຂອງພຣະເຈົ້າທຸກເທື່ອທີ່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ິດຍາພິບານຂອງຂ້າພະເຈົ້າຢູ່ຄຣິສຕະຈັກຄົນຈີນ </w:t>
      </w:r>
      <w:hyperlink r:id="rId4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ຄື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(1911-2009), </w:t>
      </w:r>
      <w:r>
        <w:rPr>
          <w:rFonts w:ascii="Saysettha OT" w:hAnsi="Saysettha OT" w:cs="Saysettha OT"/>
          <w:sz w:val="24"/>
          <w:sz w:val="24"/>
          <w:szCs w:val="22"/>
        </w:rPr>
        <w:t>ທ່ານມັກເວົ້າເຖິງຄວາມຈໍາເປັນທີ່ຕ້ອງອະທິຖານຂໍການ ຊົງສະຖິດຢູ່ນໍາຂອງພຣະເຈົ້າ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ເປົ້າໝາຍທົ່ວໄປຂອງການອະທິຖານຄືການຂໍການຍິນຍອມຂອງພຣະເຈົ້າທີ່ຈະອວຍພອນເຮົາພ້ອມກັບພຣະຄຸນ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ື່ອຮັກສາຄົນ ປ່ວ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ື່ອໜຸນໃຈ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ຖືກຢຽບຍໍ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ັດຕຽມສໍາຫຼັບຄົນທີ່ມີຄວາມຈໍາ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ຊ່ວຍຄົນທີ່ຕົກໃນການທົດສອ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ຊ່ວຍຄົນບໍ່ເຊື່ອໃຫ້ເຊື່ອແລະ ເພື່ອຜູ້ທີ່ເຊື່ອໃຫ້ເຕີບໃຫຍ່ແລະອື່ນໆອີກ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ຄໍາຮ້ອງຂໍທັງໝົດນີ້ແມ່ນຖືກປິ່ນປົວສໍາຫຼັບພະຍາດຕ່າງໆຫຼາຍກວ່າສໍາຫຼັບຮາກເງົ້າຂອງບັນຫ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ອງເຮົາໄດ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ທານການຮັກສາສໍາຫຼັບຮາກເງົ້າຂອງບັນຫ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ະຖິດຢູ່ນໍາ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ໂດຍການສະຖິດຢູ່ນໍາຂອງພຣະອົງບັນຫາເຫຼົ່ານີ້ຈະໄດ້ຮັບການແກ້ໄຂຄວາມມືດຈະປ່ຽນເປັນຄວາມສະຫວ່າງແລະໄພພິບັດຈະກາຍເປັນຄວາມ ຮັ່ງມີ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ັນລະເສີນພຣະເຈ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ສັນຍາຈະຢູ່ກັບເຮົາຜ່ານທາງຄໍາ ອະທິຖ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ົ້າໝາຍຂອງຄໍາອະທິຖານກໍຄືເພື່ອຈະມີການຊົງຢູ່ນໍາຂອງ ພຣະເຈົ້າ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p. 108, 109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ນັ້ນຂ້າພະເຈົ້າຈື່ງກໍາລັງຂໍໃຫ້ທ່ານອະທິຖານເພື່ອການສະຖິດຢູ່ນໍາຂອງພຣະເຈົ້າໃນຄຣິສຕະຈັກຂອງເຮົາທຸກເທື່ອທີ່ທ່ານ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ອະທິຖານໃນເຊົ້ານີ້ຈົ່ງແນ່ໃຈ ວ່າໄດ້ອະທິຖານເພື່ອການສະຖິດຢູ່ນໍາຂອງພຣະເຈົ້າຖ້າມກາງພວກເຮົ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ຂອບ ຄຸນພຣະເຈົ້າສໍາຫຼັບອາຫ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ອະທິຖານເວົ້າເຖິງການຊົງສະຖິດຢູ່ໃນຄຣິສຕະຈັກໜ້ອຍ 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ອະທິຖານເພື່ອຂ້າພະເຈົ້າຢ່າລືມອະທິຖານຂໍການສະຖິດຢູ່ໃນຂອງພຣະ ເຈົ້າຜ່ານທາງຄໍາອະທິຖານ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ອະທິຖານຂໍການສະຖິດຢູ່ຂອງພຣະ ເຈົ້າໃນຂະນະທີ່ຂ້າພະເຈົ້າແຕ່ງຄໍາເທດສະໜາຢູ່ໃນຫ້ອງການຢູ່ບ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ທ່ານອະທິ ຖານການເກັບກ່ຽວໃນລະດູໃບ້ໄມ້ລົ່ນຈົ່ງອະທີີຖານຂໍການຊົງສະຖິດຢູ່ຖ້າມກາງເຮົາຂອງ 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ປາສະຈາກການຊົງຢູ່ນໍາຂອງພຣະອົງການປະກາດຂ່າວປະເສີດຂອງເຮົາທຸກ ຢ່າງກໍຈະບໍ່ເກີດຜົນຫຍັງເລີຍ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ທ່ານອະທິຖານເພື່ອງານມິດຊັນທາງອິນເຕີເນັດ ຂອງເຮົາຈົ່ງອະທິຖານຂໍການຊົງສະຖິດຢູ່ນໍາຂອງພຣະເຈົ້າຖ້າມກາງຄົນເຫຼົ່ານັ້ນທີ່ອ່ານບົດ ເທດ ຫຼືເທດມັນ ຫຼືເບິ່ງທາງວິດີໂ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ທ່ານອະທິຖານເພື່ອນັກປະກາດຂອງເຮົາຈົ່ງ ອະທິຖານການຊົງຢູ່ນໍາຂອງພຣະເຈົ້າທີ່ຈະໄປກັບພວກເຮົາໃນຂະນະທີ່ເຮົາອອກໄປປະ ກ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ອະທິຖານເພື່ອການຮ້ອງເພງຂອງກຣິຟຟິດແລະເພື່ອການຮ້ອງເພງຂອງທີ່ ປະຊຸມຈົ່ງຂໍການຊົງສະຖິດຢູ່ນໍາຂອງພຣະເຈົ້າທີ່ຈະຢູ່ກັບບົດເພງ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ຂໍການຢູ່ນໍາ ຂອງພຣະເຈົ້າໃນການນະມັດສະການ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ຂໍໃຫ້ພຣະເຈົ້າທຸບໃຈຂອງ“ຄຣິສຕະ ຈັກເດັກ”ທີ່ຍັງບໍ່ເຊື່ອລົງ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ຢ່າຢຸດຢູ່ບ່ອນ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ົ່ງຂໍການຊົງສະຖິດຂອງພຣະເຈົ້າເພື່ອ ໃຫ້ຄົນທີ່ເຂົ້າມາ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ຮຽນຮູ້ຊື່ຂອງຄົນໃໝ່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ອະທິຖານຂໍໃຫ້ການ ຢູ່ນໍາຂອງພຣະເຈົ້າສະແດງໃຫ້ເຂົາເຫັນວ່າເຂົາຕ້ອງການ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ຊັກນໍາເຂົາມາ ຫາພຣະຜູ້ຊ່ວ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ຂໍການຊົງສະຖິດຢູ່ນໍາຂອງພຣະເຈົ້າທີ່ຈະມັດພະຍາມານແລະສະມຸນ ຂ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ະທິຖານຂໍການຊົງຢູ່ນໍາຂອງພຣະເຈົ້າໃນຫ້ອງນໍາວິນຍານຫຼັງຈາກການນະ ມັດສະ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ະທິຖານຂໍການຊົງຢູ່ນໍາຂອງພຣະເຈົ້າທີ່ຈະຮັກສາຄົນເຈັ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ນາງຣູບ ແລະໂຕຂ້າພະເຈົ້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ຂໍການຊົງຢູ່ນໍາຂອງພຣະເຈົ້າຢູ່ໃນກິດຈະກໍາທຸກຢ່າງຂອງຄຣິສ 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ະທິຖານຂໍການຊົງຢູ່ນໍາຂອງພຣະເຈົ້າເມື່ອໂນອາຊົງແລະຈອນເຄ ແກນເທດສະໜາໃນຊ່ວງລະດູເກັບກ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ຂໍການຊົງຢູ່ນໍາຂອງພຣະເຈົ້າທຸກເທື່ອທີ່ຂ້າພະ ເຈົ້າ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ຂໍການຊົງຢູ່ນໍາຂອງພຣະເຈົ້າທຸກເທື່ອ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ຄໍາອຸປະມາຂອງ ເພື່ອນທີ່ຂໍຢ່າງບໍ່ຢຸດພຣະເຢຊູຊົງ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ສະ​ນັ້ນຖ້າ​ທ່ານ​ທັງ​ຫລາຍ​ເອງ​ຜູ້​ເປັນ​ຄົນ​ຊົ່ວຍັງ​ຮູ້​ຈັກ​ໃຫ້​ຂອງ​ດີ​ແກ່​</w:t>
      </w:r>
      <w:r>
        <w:rPr>
          <w:rFonts w:ascii="Saysettha OT" w:hAnsi="Saysettha OT" w:cs="Saysettha OT"/>
          <w:sz w:val="24"/>
          <w:sz w:val="24"/>
          <w:szCs w:val="24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ຼາຍ</w:t>
      </w:r>
      <w:r>
        <w:rPr>
          <w:rFonts w:ascii="Saysettha OT" w:hAnsi="Saysettha OT" w:cs="Saysettha OT"/>
          <w:sz w:val="24"/>
          <w:sz w:val="24"/>
          <w:szCs w:val="24"/>
        </w:rPr>
        <w:t>ກວ່າ​ນັ້ນ​​ເທົ່າ​ໃ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ຂອງ​ທ່ານ​ຜູ້​ຊົງ​ສະຖິດ​ໃນ​ສ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ວັນຈະ​ຊົງ​ປະ​ທາ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</w:rPr>
        <w:t>​ແກ່​ຜູ້​ທີ່​ຂໍ​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1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ຕ້ອງສືບຕໍ່ຂໍການຊົງສະຖິດຢູ່ຂອງພຣະເຈົ້າພຣະວິນຍານບໍລິສຸດທີ່ຈະຢູ່ ກັບພວກເຮົາແລະຂໍຊົງນໍາເຮົາໃຫ້ອະທິຖານເຊັ່ນກັນເພື່ອພຣະເຈົ້າຈະຖະວາຍກຽດພຣະອົງ ເອງຖ້າມກາງພວກເຮົາໃນການຟື້ນຟ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ພວກທ່ານຈະອະທິຖານຂໍໃຫ້ພຣະ ເຈົ້າສົ່ງການຟື້ນຟູມາສູ່ພວກເຮົາທຸກເທື່ອທີ່ພວກທ່ານອະທິຖ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ຸກເທ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ຄ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ຖອກເທຢ່າງແຮງກ້າ</w:t>
      </w:r>
      <w:r>
        <w:rPr>
          <w:rFonts w:ascii="Saysettha OT" w:hAnsi="Saysettha OT" w:cs="Saysettha OT"/>
          <w:sz w:val="24"/>
          <w:sz w:val="24"/>
          <w:szCs w:val="22"/>
        </w:rPr>
        <w:t>ຂອງການຢູ່ນໍາຂອງພຣະອົງຖ້າມກາ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ຄວນຈະອະທິຖານຕາມຄໍາອະທິຖານຂອງຮາບາກຸກເຊັ່ນກັ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ຂ້າແດ່ພຣະເຈົ້າ ພໍເຖິງກາງຍຸກຂໍຊົງຮື້ຟື້ນພຣະລາຊະກິດຂອງພຣະ ອົງຂື້ນໃໝ່ ພໍເຖິງກາງຍຸກຂໍຊົງແຈ້ງໃຫ້ຊາບທົ່ວກັນເມື່ອຊົງພິໂລດຂໍຊົງລະ ນຶກເຖິງຄວາມກະລຸນ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ຮາບາກຸກ </w:t>
      </w:r>
      <w:r>
        <w:rPr>
          <w:rFonts w:cs="Saysettha OT" w:ascii="Saysettha OT" w:hAnsi="Saysettha OT"/>
          <w:sz w:val="24"/>
          <w:szCs w:val="24"/>
        </w:rPr>
        <w:t>3: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ອົງພຣະຜູ້ເປັນເຈົ້າຂໍຊົງຟື້ນພຣະລາຊະກິດຂອງພຣະອົງຂື້ນໃໝ່”ບົດເພງເກົ່າທີ່ຂ້າພະ ເຈົ້າມັກຮ້ອງກໍ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່າຝົນແຫ່ງພຣະພ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່າຝົນແຫ່ງພຣະພອນທີ່ພວກເຮົາຕ້ອງກ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ເມດຕາຕົກຢູ່ອ້ອມເຮົາກໍາລົງລົ່ນ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ສໍາຫຼັບຫ່າຝົນເປັນສິ່ງທີ່ເຮົາ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>(“There Shall Be Showers of Blessing” by Daniel W. Whittle, 1840-1901)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ວາມເມດຕາຕົກລົງ”ຄ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ວງວິນຍານທີ່ຫວັງວ່າລອດແລ້ວໃນປີ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່າຝົນ ແຫ່ງພຣະພອນ”ມາເມື່ອພຣະເຈົ້າສົ່ງລິດອໍານາດການຟື້ນຟູລົງມາຢູ່ໃນກໍາລັງອັນເຕັມລົ້ນ ແຫ່ງພຣະພອ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ການຟື້ນຟູມາກໍເປັນພຣະເຈົ້າທີ່ສົ່ງມັ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ສາມາດເດີນຕໍ່ໄປແລະ ດີ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ເຫັນວິນຍານຕ່າງໆ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ມີການຊົງຢູ່ນໍາ ຂອງພຣະເຈົ້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ການຟື້ນຟູທຸກສິ່ງແມ່ນເພີ່ມທະວີ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ະທິຖານຕ່າງໆໃນທັນ ໃດນັ້ນກໍກາຍມີລິດອໍານາດຫຼາຍ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ຕ່າງໆມີລິດອໍານາດຢ່າງເຫຼືອລ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ສໍານຶກຜິດເລື່ອງບາບກາຍມາເປັນເລື່ອງ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ທຸກເທື່ອກໍກາຍມາ ມີລິດອໍານາດຢູ່ໃນຫ້ອງນໍາ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ໍ້າຕາໄຫຼລົງມາໃນຂະນະທີ່ຜູ້ຄົນສາລະພາບຄວາມ ຜິດບາບ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ຖິງແມ່ນຄົນທີ່ລອດແລ້ວກໍຈະສາລະພາບຄວາມຜິດບາບຂອງເຂ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ັກຈະເຮັດຢ່າງເປີດເຜີຍຕໍ່ໜ້າທຸກ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ທີ່ຄົນບໍ່ເຊື່ອໄດ້ຍິນເປັນເວລາຫຼາຍປີ ໄດ້ມາເຖິງເຂົາເປັນຄືກັບຂໍ້ຄວາມໃໝ່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ໜື່ງທີ່ເຂົາບໍ່ເຄີຍຄວ້າເອົາມາ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ຟື້ນຟູມັກມາເມື່ອຄົນບໍ່ເທົ່າໃດຄົນໃນຄຣິສຕະຈັກເລີ່ມຮູ້ສຶກວ່າມີບາງສິ່ງບາງ ຢ່າງທີ່ຕ້ອງການເພີ່ມ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ພໍໃຈວຽກປະຈໍາຂອງຄຣິສຕະຈັກ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 ເລີ່ມອະທິຖານຂໍພຣະເຈົ້າໃຫ້ຂັບເຄື່ອນຫົນທາງອັດສະຈັນຖ້າມກາ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ຽນ ຫຼາຍຄົນຮູ້ສຶກວ່າພວກເຂົາເປັນຄົນເຢັນຊ່າຫຼາຍກວ່າທີ່ເຂົາຄິດວ່າເຂົາ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າ ລະພາບການເປັນແບບໂລກ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າລະພາບຄວາມບາບທີ່ຢູ່ໃນໃຈຂອງເຂົາ ພວກເຂົາມັກຈະສາລະພາບຄວາມບາບຂອງເຂົາຢ່າງເປີດເຜ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້ອງໄຫ້ຂໍພຣະ ເຈົ້າຍົກໂທດແລະຟື້ນຟູເຂົາຄືນ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ເອງຊົງກະຕຸ້ນຄຣິສຕະຈັກແລະມັນກໍກາຍມາ ເປັນຄຣິສຕະຈັກທີ່ຢູ່ໃນໜັງສືກິດຈະກ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ອະທິຖານອັນຍິ່ງໃຫຍ່ສໍາຫຼັບລິດອໍານາດການຟື້ນຟູແມ່ນຖືກໃຫ້ໂດຍຜູ້ທໍານາຍ ອິດສະຢ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ອະທິຖາ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 ຖ້າຫາກວ່າພຣະອົງຈະຊົງແຫວກຟ້າສະຫວັນສະເດັດລົງມາໄດ້ໜໍ ເພື່ອພູເຂົາຈະໄດ້ໄຫຼລົງມາຕໍ່ພຣະພັກ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4:1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ຫວັງວ່າພວກທ່ານບາງຄົນຈະທ່ອງຈໍາຄໍາອະທິຖານນັ້ນແລະໃຊ້ຄໍາເຫຼົ່ານີ້ເມື່ອ ທ່ານອະທິຖານຂໍ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ຕິນລອຍໂຈນເອີ້ນອິດສະຢາ </w:t>
      </w:r>
      <w:r>
        <w:rPr>
          <w:rFonts w:cs="Saysettha OT" w:ascii="Saysettha OT" w:hAnsi="Saysettha OT"/>
          <w:sz w:val="24"/>
          <w:szCs w:val="22"/>
        </w:rPr>
        <w:t xml:space="preserve">64:1 </w:t>
      </w:r>
      <w:r>
        <w:rPr>
          <w:rFonts w:ascii="Saysettha OT" w:hAnsi="Saysettha OT" w:cs="Saysettha OT"/>
          <w:sz w:val="24"/>
          <w:sz w:val="24"/>
          <w:szCs w:val="22"/>
        </w:rPr>
        <w:t>ວ່າ“ຄໍາອະທິຖານທີ່ສຸດສໍາຫຼັບການຟື້ນ ຟູ” ລາວ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‘</w:t>
      </w:r>
      <w:r>
        <w:rPr>
          <w:rFonts w:ascii="Saysettha OT" w:hAnsi="Saysettha OT" w:cs="Saysettha OT"/>
          <w:sz w:val="24"/>
          <w:sz w:val="24"/>
          <w:szCs w:val="24"/>
        </w:rPr>
        <w:t>ໂອ ຖ້າຫາກວ່າພຣະອົງຈະຊົງແຫວກຟ້າສະຫວັນສະເດັດລົງມາໄດ້ໜໍ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ລະຂ້າພະເຈົ້າກໍບໍ່ໄດ້ລັງເລໃຈທີ່ຈະ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ວົ້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ວ່ານັ້ນແລະຄືຄໍາອະທິຖານທີ່ສຸດໃນການເຊື່ອມຕໍ່ກັບການຟື້ນຟ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ສິ່ງທີ່ຖືກຕ້ອງແນ່ນອນຈົ່ງອະທິຖານ ຂໍໃຫ້ພຣະເຈົ້າອວຍພອນເຮົາສະເໝີ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ມີພຣະຄຸນຕໍ່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ັນນັ້ນ ຄວນຈະເປັນຄໍາອະທິຖານຢ່າງສະໝໍ່າສະເໝີ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ເລື່ອງນີ້ຢູ່ເໜືອ ພວກນັ້ນແລະມັນຢູ່ທີ່ນີ້ທີ່ພວກເຮົາເຫັນຄວາມແຕກຕ່າງລະຫວ່າງສິ່ງທີ່ ຄຣິສຕະຈັກຄວນຈະອະທິຖານເພື່ອສະເໝີແລະໂດຍສະເພາະ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ິເສ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ະ ທິຖານຢ່າງຮີບດ່ວນເພື່ອການຢ້ຽມຢາມຂອງພຣະວິນຍານຂອງພຣະເຈົ້າ ໃນການຟື້ນຟູ</w:t>
      </w:r>
      <w:r>
        <w:rPr>
          <w:rFonts w:cs="Saysettha OT" w:ascii="Saysettha OT" w:hAnsi="Saysettha OT"/>
          <w:sz w:val="24"/>
          <w:szCs w:val="24"/>
        </w:rPr>
        <w:t>...’</w:t>
      </w:r>
      <w:r>
        <w:rPr>
          <w:rFonts w:ascii="Saysettha OT" w:hAnsi="Saysettha OT" w:cs="Saysettha OT"/>
          <w:sz w:val="24"/>
          <w:sz w:val="24"/>
          <w:szCs w:val="24"/>
        </w:rPr>
        <w:t>ໂອ’ ລາວເວົ້າວ່າ ‘ຖ້າຫາກວ່າພຣະອົງຈະຊົງແຫວກຟ້າ ສະຫວັນ’ ມີການຂະການຈ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ລະເບີດເຂົ້າມາຖ້າມກາ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ອງ ເຮົາ</w:t>
      </w:r>
      <w:r>
        <w:rPr>
          <w:rFonts w:cs="Saysettha OT" w:ascii="Saysettha OT" w:hAnsi="Saysettha OT"/>
          <w:sz w:val="24"/>
          <w:szCs w:val="24"/>
        </w:rPr>
        <w:t>)”</w:t>
      </w:r>
      <w:r>
        <w:rPr/>
        <w:t xml:space="preserve"> (Martyn Lloyd-Jones, M.D., </w:t>
      </w:r>
      <w:r>
        <w:rPr>
          <w:b/>
          <w:i/>
        </w:rPr>
        <w:t>Revival,</w:t>
      </w:r>
      <w:r>
        <w:rPr/>
        <w:t xml:space="preserve"> Crossway Books, 1992, pages 305-307). 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ຂອງອິດສະຢາຖືກແນະນໍາຢູ່ໃນຂໍ້ໍຊ້ຳຂອງເພງທີ່ເຮົາມັກຮ້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ວິນຍານຂອງພຣະເຈົ້າຜູ້ຊົງພຣະຊ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ຂໍພຣະອົງສະເດັດ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ວິນຍານຂອງພຣະເຈົ້າຜູ້ຊົງພຣະຊ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ຂໍພຣະອົງສະເດັດ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ລະລ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ດພວກ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ວິນຍານຂອງພຣະເຈົ້າຜູ້ຊົງພຣະຊ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ວິນຍານຂອງພຣະເຈົ້າຜູ້ຊົງພຣະຊົນ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Spirit of the Living God” by Daniel Iverson, 1899-1977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ltered by Dr. Hymers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ອະທິຖານເພື່ອການຟື້ນຟູຈົ່ງຮ້ອງຂໍ້ຊ້ຳ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ຈົ່ງອະທິຖານຕາມຄໍາຂອງ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>64:1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 ຖ້າຫາກວ່າພຣະອົງຈະຊົງແຫວກຟ້າສະຫວັນສະເດັດລົງມາໄດ້ໜໍ ເພື່ອພູເຂົາຈະໄດ້ໄຫຼລົງມາຕໍ່ພຣະພັກ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4:1)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ດາພູແຫ່ງຄວາມອວດຕົ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ູແຫ່ງຄວາມບາບແລະການກະບ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ູແຫ່ງຄວາມ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 ໜ່ວຍຈະໄຫຼລົງມາເມື່ອພຣະເຈົ້າຊົງແຫວກຟ້າສະຫວັນແລະລົງມາຖ້າມກາ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ຕ້ອງອະທິຖານຂໍການຊົງສະຖິດຢູ່ຂອງພຣະເຈົ້າໃນທຸກໆສິ່ງທີ່ ພວກເຮົາເຮັດ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ພວກເຮົາຕ້ອງອະທິຖານເພື່ອການຖອກເທອັນໃຫຍ່ ຫຼວງຂອງພຣະວິນຍານຂອງພຣະເຈົ້າຖ້າມກາງພວກເຮົາໃ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ການຟື້ນຟູມາ ມັນເກືອບມາໃນທັນທີທັ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ເຫັນການຟື້ນຟູສາມເທື່ອໃນຊີວິດຂອງຂ້າພະ 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ທື່ອທີ່ໜື່ງແລະທີ່ສາມຂ້າພະເຈົ້າເຫັນການຟື້ນຟູພຣະວິນຍານບໍລິສຸດລົງມາໃນທັນໃດ ຈົນພວກເຮົາຕົກໃຈແລະເອົາຊະນະພ້ອມກັບລິດອໍານາ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້າພຣະເຈົ້າຊົງສົ່ງ ການຟື້ນຟູມາທີ່ນີ້ທ່ານກໍຈະບໍ່ມີວັນລືມຕາບໃດທີ່ທ່ານມີຊີວິດ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ຈະມີວຽກທີ່ເຮັດສໍາເລັດ ເພີ່ມຂື້ນໃນຄຣິສຕະຈັກຂອງເຮົາໃນເວລາເດືອນໜື່ງຫຼາຍກວ່າທີ່ພວກເຮົາເຫັນໃນຊາວປ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ຫັນກັບຕາຂອງຕົນເອງມາແລ້ວໃນສິ່ງທີ່ພຣະເຈົ້າສາມາດ ເຮັດເມື່ອພຣະອົງຊົງແຫວກຟ້າສະຫວັນແລ້ວລົງມາໃນລິດອໍານາດທີ່ໃຫຍ່ກວ່າເທົ່າທີ່ພວກ ເຮົາເຄີຍເຫັນ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ເອົາບົດເທດນີ້ກັບບ້ານແລະອ່ານມັນເມື່ອທ່ານ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ທີ່ ໜື່ງຈົ່ງອະທິຖານສໍາຫຼັບການຊົງສະຖິດຢູ່ນໍາຂອງພຣະເຈົ້າໃນທຸກສິ່ງທີ່ພວກເຮົາ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 ນັ້ນຈົ່ງອະທິຖານຂໍເຊັ່ນກັນເພື່ອການຖອກເທທີ່ໃຫຍ່ກວ່າຂອງພຣະວິນຍານຂອງພຣະເຈົ້າ ໃນການຟື້ນຟູ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ອະທິຖານຂໍການຊົງຢູ່ນໍາຂອງພຣະເຈົ້າສະເໝີໃນທຸກສີ່ງທີ່ພວກເຮົາ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ຈົ່ງອະທິຖານຂໍການຖອກລົງມາທີ່ໃຫຍ່ກວ່າຖ້າມກາງພວກເຮົາໃນການຟື້ນຟູ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 ເຢຊູຊົງ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1418" w:hanging="0"/>
        <w:rPr>
          <w:rFonts w:cs="DokChampa"/>
          <w:sz w:val="28"/>
          <w:szCs w:val="28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ທ່ານ​ທັງ​ຫລາຍ​ເອງ​ຜູ້​ເປັນ​ຄົນ​ຊົ່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ຍັງ​ຮູ້​ຈັກ​ໃຫ້​ຂອງ​ດີ​ແກ່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​ຂອງ​ຕົນ ຍິ່ງ​ກວ່າ​ນັ້ນ​​ເທົ່າ​ໃດ​ພຣະບິດາຂອງ​ທ່ານ​ຜູ້​ຊົງ​ສະຖິດ​ໃນ​ສະຫວັນ​ຈະປະທານ​ຂອງ​ດີແກ່​ຜູ້​ທີ່​ຂໍ​ຈາກ​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8"/>
          <w:szCs w:val="24"/>
          <w:lang w:bidi="lo-LA"/>
        </w:rPr>
        <w:t>7:11)</w:t>
      </w:r>
      <w:r>
        <w:rPr/>
        <w:t xml:space="preserve">    </w:t>
      </w:r>
    </w:p>
    <w:p>
      <w:pPr>
        <w:pStyle w:val="BodyTextIndent2"/>
        <w:rPr>
          <w:rFonts w:cs="DokChampa"/>
          <w:sz w:val="28"/>
          <w:szCs w:val="28"/>
          <w:lang w:val="en-US" w:bidi="lo-LA"/>
        </w:rPr>
      </w:pPr>
      <w:r>
        <w:rPr>
          <w:rFonts w:cs="DokChampa"/>
          <w:sz w:val="28"/>
          <w:szCs w:val="28"/>
          <w:lang w:val="en-US"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ເຈົ້າໂຜດສົ່ງການຟື້ນຟູມາເທີນ” ເຊີນຮ້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ຈົ້າໂຜດສົ່ງການຟື້ນຟ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ຈົ້າໂຜດສົ່ງການຟື້ນຟ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ຈົ້າໂຜດສົ່ງການຟື້ນຟ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ໍໃຫ້ມັນລົງມາຈາກພຣະອົງ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0" w:hanging="0"/>
        <w:rPr/>
      </w:pPr>
      <w:r>
        <w:rPr/>
        <w:t>(“Lord, Send a Revival” by Dr. B. B. McKinney, 1886-1952;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ltered by Dr. Hymers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ທຸກຄົນອະທິຖານເພື່ອ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ນກັບໃຈໃໝ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ືນນີ້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ຖີດຈິດໃຈຂ້າ ການຈັດຕຽມອັນເໝາະສົມ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ຮັກທີ່ຈະຕອບຄໍາ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ອງຊົງບອກໃຫ້ເຮົາ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ນັ້ນຢ່າເວົ້າວ່າທ່ານຈະບໍ່ອະທິຖ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ະນັ້ນຢ່າເວົ້າວ່າທ່ານຈະບໍ່ອະທິຖານ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ຖີດຈິດໃຈຂ້າ ການຈັດຕຽມອັນເໝາະສົມ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ຮັກທີ່ຈະຕອບຄໍາ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ອງຊົງບອກໃຫ້ເຮົາ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ນັ້ນຢ່າເວົ້າວ່າທ່ານຈະບໍ່ອະທິຖ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ະນັ້ນຢ່າເວົ້າວ່າທ່ານຈະບໍ່ອະທິຖາ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ສາມາດລອດຈາກບາບໄດ້ໃນແລ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ສາມາດປຸກທ່ານ ໃຫ້ຕື່ນຂື້ນຈາກບາບຂອງ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ສາມາດຊັກນໍາທ່ານມາຫາພຣະ ຄຣິດເພື່ອຊໍາລະລ້າງບາບໂດຍພຣະໂລຫິດອັນປະເສີດຂອງພຣະອົ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ຢາກຈະ ລົມກັບພວກເຮົາກ່ຽວກັບຄວາມລອດ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ຕາມ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ແລະຈອນເຄແກນໄປ ທາງຫຼັງຫ້ອງປະຊຸມນີ້ດຽວ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ພາທ່ານໄປຫ້ອງງຽບໆບ່ອນທີ່ພວກເຮົາສາ ມາດສົນທະນາແລະອະທິຖານນໍາກັນ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851" w:right="-18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b w:val="false"/>
          <w:bCs/>
          <w:i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ind w:left="-432" w:right="-432" w:hanging="0"/>
        <w:rPr>
          <w:rFonts w:ascii="Saysettha OT" w:hAnsi="Saysettha OT" w:cs="DokChampa"/>
          <w:b w:val="false"/>
          <w:b w:val="false"/>
          <w:sz w:val="16"/>
          <w:szCs w:val="24"/>
          <w:lang w:val="en-US" w:bidi="lo-LA"/>
        </w:rPr>
      </w:pPr>
      <w:r>
        <w:rPr>
          <w:rFonts w:cs="DokChampa" w:ascii="Saysettha OT" w:hAnsi="Saysettha OT"/>
          <w:b w:val="false"/>
          <w:sz w:val="16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4"/>
          <w:szCs w:val="24"/>
          <w:lang w:val="es-SV"/>
        </w:rPr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>: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ມັດທິວ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7:7-11.</w:t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Come, My Soul, Thy Suit Prepare” (John Newton, 1725-1807).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04:00Z</dcterms:created>
  <dc:creator>Christopher L. Cagan</dc:creator>
  <dc:description/>
  <dc:language>en-US</dc:language>
  <cp:lastModifiedBy>Use This Account</cp:lastModifiedBy>
  <cp:lastPrinted>2016-06-05T15:23:00Z</cp:lastPrinted>
  <dcterms:modified xsi:type="dcterms:W3CDTF">2016-07-12T05:06:00Z</dcterms:modified>
  <cp:revision>4</cp:revision>
  <dc:subject/>
  <dc:title>SHOULD A STUDENT IN A SECULAR</dc:title>
</cp:coreProperties>
</file>