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ປັນຫຍັງປະເທດອາເມລິກາຈື່ງບໍ່ຢູ່ໃນຄໍາທໍານາຍຂອງພຣະຄໍາພີ</w:t>
      </w:r>
    </w:p>
    <w:p>
      <w:pPr>
        <w:pStyle w:val="Normal"/>
        <w:jc w:val="center"/>
        <w:rPr/>
      </w:pPr>
      <w:r>
        <w:rPr>
          <w:rFonts w:cs="Saysettha OT" w:ascii="Saysettha OT" w:hAnsi="Saysettha OT"/>
          <w:b/>
          <w:bCs/>
          <w:sz w:val="24"/>
          <w:szCs w:val="24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ບົດເທດສະໜາໃນເລື່ອງວັນອາທິດ “ສິດທິໃນຊີວິດ”</w:t>
      </w:r>
      <w:r>
        <w:rPr>
          <w:rFonts w:cs="Saysettha OT" w:ascii="Saysettha OT" w:hAnsi="Saysettha OT"/>
          <w:b/>
          <w:bCs/>
          <w:sz w:val="24"/>
          <w:szCs w:val="24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AMERICA IS NOT IN BIBLE PROPHECY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A SERMON PREACHED ON “RIGHT TO LIFE” SUNDAY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18/1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January 18, 2015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ແລ້ວພຣະເຈົ້າຕັດກັບຂ້າພະເຈົ້າວ່າ ວັນສິ້ນສຸດມາເຖິງອິດສະຣາເອນ ປະຊາຊົນຂອງເຮົາແລ້ວ </w:t>
      </w:r>
      <w:r>
        <w:rPr>
          <w:rFonts w:ascii="Saysettha OT" w:hAnsi="Saysettha OT" w:cs="Saysettha OT"/>
          <w:sz w:val="24"/>
          <w:sz w:val="24"/>
          <w:u w:val="single"/>
        </w:rPr>
        <w:t>ເຮົາຈະບໍ່ຜ່ານເຂົາໄປອີກເລີຍ</w:t>
      </w:r>
      <w:r>
        <w:rPr>
          <w:rFonts w:ascii="Saysettha OT" w:hAnsi="Saysettha OT" w:cs="Saysettha OT"/>
          <w:sz w:val="24"/>
          <w:sz w:val="24"/>
        </w:rPr>
        <w:t xml:space="preserve"> ອົງພຣະຜູ້ເປັນ ເຈົ້າຕັດວ່າ ໃນວັນນັ້ນສຽງເພງໃນພຣະວິຫານຈະເປັນສຽງຮ້ອງໄຫ້ ຈະມີສົບຢ່າງຫຼວງຫຼາຍທຸກແຫ່ງຖີ້ມໄວ້ງຽບໆ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>8:2-3)</w:t>
      </w:r>
      <w:r>
        <w:rPr>
          <w:sz w:val="24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ຈະບໍ່ຜ່ານເຂົາໄປອີກເລີຍ” 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ຊີ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ເອັຟ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ເຄລກ່າວວ່າມັນໝາຍເຖິງ“ຜ່ານທຸກ ຄົນໄປໂດຍບໍ່ໃຫ້ເຂົາສັງເກດເຫັນໄດ້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ໂດຍບໍ່ມີການແນມເບິ່ງຄວາມຊົ່ວຂອງເຂົາຫຼືການລົງ ໂທດເຂົາ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ດ້ວຍເຫດນີ້ຈື່ງພໍທີ່ຈະປ່ອຍໄປໄດ້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>ເຄລແລະເດລິຊ໌</w:t>
      </w:r>
      <w:r>
        <w:rPr>
          <w:rFonts w:cs="Saysettha OT" w:ascii="Saysettha OT" w:hAnsi="Saysettha OT"/>
          <w:sz w:val="24"/>
        </w:rPr>
        <w:t>),</w:t>
      </w:r>
      <w:r>
        <w:rPr>
          <w:rFonts w:ascii="Saysettha OT" w:hAnsi="Saysettha OT" w:cs="Saysettha OT"/>
          <w:sz w:val="24"/>
          <w:sz w:val="24"/>
        </w:rPr>
        <w:t>ແຕ່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 xml:space="preserve">ຈອນຈິລໄດ້ເວົ້າເຖິງຄວາມໝາຍຂອງການພິພາກສາເພີ່ມອີກວ່າ“ຕອນນີ້ໃນທີ່ສຸດເຂົາກໍຈະຈົບສິ້ນ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>ຈອນຈິລ</w:t>
      </w:r>
      <w:r>
        <w:rPr>
          <w:rFonts w:cs="Saysettha OT" w:ascii="Saysettha OT" w:hAnsi="Saysettha OT"/>
          <w:sz w:val="24"/>
        </w:rPr>
        <w:t xml:space="preserve">), 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ຊາລສ໌ຈອນເອລີຄອດ ໄດ້ຕື່ມອີກວ່າ “ເວລາຈະມາເຖິງເມື່ອຄໍາອະທິຖານຈະບໍ່ມີປະ ໂຫຍດຫຍັງເລີ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ການຂໍຮ້ອງທຸກຢ່າງ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ບໍ່ວ່າຈະເປັນຄວາມກະຕືລື້ລົ້ນຫຼືຄວາມຮ້ອນຮົນຈະ ສວຍເກີນໄປ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ປະຕູແຫ່ງຄວາມເມດຕາຈະຖືກປິດລົງ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>ການອະທິບາຍພຣະຄໍາພີທັງເຫຼັ້ມ ຂອງເອລີຄອດ</w:t>
      </w:r>
      <w:r>
        <w:rPr>
          <w:rFonts w:cs="Saysettha OT" w:ascii="Saysettha OT" w:hAnsi="Saysettha OT"/>
          <w:sz w:val="24"/>
        </w:rPr>
        <w:t>)</w:t>
      </w:r>
      <w:r>
        <w:rPr>
          <w:rFonts w:ascii="Saysettha OT" w:hAnsi="Saysettha OT" w:cs="Saysettha OT"/>
          <w:sz w:val="24"/>
          <w:sz w:val="24"/>
        </w:rPr>
        <w:t>ແລະ ມັດທິວເຮັນຣີ່ໄດ້ປະຍຸກໃຊ້ກັບຂໍ້ພຣະຄໍາພີວ່າ “ຄວາມອົດທົນຂອງ ພຣະເຈົ້າຊື່ງຖືກຄວາມບາບໄດ້ຕໍ່ສູ່ມາດົນແລ້ວນັ້ນ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ຈະ</w:t>
      </w:r>
      <w:r>
        <w:rPr>
          <w:rFonts w:cs="Saysettha OT" w:ascii="Saysettha OT" w:hAnsi="Saysettha OT"/>
          <w:sz w:val="24"/>
        </w:rPr>
        <w:t>...</w:t>
      </w:r>
      <w:r>
        <w:rPr>
          <w:rFonts w:ascii="Saysettha OT" w:hAnsi="Saysettha OT" w:cs="Saysettha OT"/>
          <w:sz w:val="24"/>
          <w:sz w:val="24"/>
        </w:rPr>
        <w:t xml:space="preserve">ເຮັດບາບໄປແລະເວລາຈະມາເຖິງ ເມື່ອຄົນເຫຼົ່ານັ້ນທີ່ຖືກໄວ້ຊີວິດຕະຫຼອດຈະບໍ່ໄດ້ຮັບການໄວ້ຊີວິດອີກຕໍ່ໄປ </w:t>
      </w:r>
      <w:r>
        <w:rPr>
          <w:rFonts w:ascii="Saysettha OT" w:hAnsi="Saysettha OT" w:cs="Saysettha OT"/>
          <w:i/>
          <w:i/>
          <w:iCs/>
          <w:sz w:val="24"/>
          <w:sz w:val="24"/>
        </w:rPr>
        <w:t xml:space="preserve">ວິນຍານຂອງເຮົາ ຈະບໍ່ພະຍາຍາມຕະຫຼອດໄປ </w:t>
      </w:r>
      <w:r>
        <w:rPr>
          <w:rFonts w:ascii="Saysettha OT" w:hAnsi="Saysettha OT" w:cs="Saysettha OT"/>
          <w:sz w:val="24"/>
          <w:sz w:val="24"/>
        </w:rPr>
        <w:t>ຫຼັງຈາກການຜ່ອນຜັນຊົ່ວຄາວຕະຫຼອດວັນແຫ່ງການດໍາເນີນ ການກໍຈະມາເຖິງ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>ການອະທິບາຍຂອງມັດທິວເຮັນຣີ່</w:t>
      </w:r>
      <w:r>
        <w:rPr>
          <w:rFonts w:cs="Saysettha OT" w:ascii="Saysettha OT" w:hAnsi="Saysettha OT"/>
          <w:sz w:val="24"/>
        </w:rPr>
        <w:t>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າໂມດເວົ້າວ່າກະສັດເຢໂຣໂບອໍາຈະຕາຍດ້ວຍດ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ຄົນອິດສະຣາເອນຈະ ຕົກໄປເປັນຊະເລີຍເສິກໃນຖານະຂ້າທາດໃນປະເທດອັດຊີເຣ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າໂມດບອກວ່າພຣະເຈົ້າ ໄດ້ບອກກັບລາວວ່າ“</w:t>
      </w:r>
      <w:r>
        <w:rPr>
          <w:rFonts w:ascii="Saysettha OT" w:hAnsi="Saysettha OT" w:cs="Saysettha OT"/>
          <w:sz w:val="24"/>
          <w:sz w:val="24"/>
        </w:rPr>
        <w:t>ເຮົາຈະບໍ່ຜ່ານເຂົາໄປອີກເລີຍ”ມັນຈົບແລ້ວ</w:t>
      </w:r>
      <w:r>
        <w:rPr>
          <w:rFonts w:cs="Saysettha OT" w:ascii="Saysettha OT" w:hAnsi="Saysettha OT"/>
          <w:sz w:val="24"/>
        </w:rPr>
        <w:t xml:space="preserve">! </w:t>
      </w:r>
      <w:r>
        <w:rPr>
          <w:rFonts w:ascii="Saysettha OT" w:hAnsi="Saysettha OT" w:cs="Saysettha OT"/>
          <w:sz w:val="24"/>
          <w:sz w:val="24"/>
        </w:rPr>
        <w:t>ມັນສວຍເກີນໄປທີ່ຈະກັບ ໃຈໃໝ່</w:t>
      </w:r>
      <w:r>
        <w:rPr>
          <w:rFonts w:cs="Saysettha OT" w:ascii="Saysettha OT" w:hAnsi="Saysettha OT"/>
          <w:sz w:val="24"/>
        </w:rPr>
        <w:t>!</w:t>
      </w:r>
      <w:r>
        <w:rPr>
          <w:rFonts w:ascii="Saysettha OT" w:hAnsi="Saysettha OT" w:cs="Saysettha OT"/>
          <w:sz w:val="24"/>
          <w:sz w:val="24"/>
        </w:rPr>
        <w:t>ມັນຊ້າເກີນໄປທີ່ຈະອະທິຖານ</w:t>
      </w:r>
      <w:r>
        <w:rPr>
          <w:rFonts w:cs="Saysettha OT" w:ascii="Saysettha OT" w:hAnsi="Saysettha OT"/>
          <w:sz w:val="24"/>
        </w:rPr>
        <w:t xml:space="preserve">! </w:t>
      </w:r>
      <w:r>
        <w:rPr>
          <w:rFonts w:ascii="Saysettha OT" w:hAnsi="Saysettha OT" w:cs="Saysettha OT"/>
          <w:sz w:val="24"/>
          <w:sz w:val="24"/>
        </w:rPr>
        <w:t>ມັນຊ້າເກີນໄປທີ່ຈະໄດ້ຮັບຄວາມລອດ</w:t>
      </w:r>
      <w:r>
        <w:rPr>
          <w:rFonts w:cs="Saysettha OT" w:ascii="Saysettha OT" w:hAnsi="Saysettha OT"/>
          <w:sz w:val="24"/>
        </w:rPr>
        <w:t>!</w:t>
      </w:r>
      <w:r>
        <w:rPr>
          <w:rFonts w:ascii="Saysettha OT" w:hAnsi="Saysettha OT" w:cs="Saysettha OT"/>
          <w:sz w:val="24"/>
          <w:sz w:val="24"/>
        </w:rPr>
        <w:t xml:space="preserve">ການພິພາກ ສາຂອງພຣະເຈົ້າເປັນຄັ້ງສຸດທ້າຍ </w:t>
      </w:r>
      <w:r>
        <w:rPr>
          <w:rFonts w:cs="Saysettha OT" w:ascii="Saysettha OT" w:hAnsi="Saysettha OT"/>
          <w:sz w:val="24"/>
        </w:rPr>
        <w:t>-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ແລ້ວພຣະເຈົ້າຕັດກັບຂ້າພະເຈົ້າວ່າ ວັນສິ້ນສຸດມາເຖິງ</w:t>
      </w:r>
      <w:r>
        <w:rPr>
          <w:rFonts w:cs="Saysettha OT" w:ascii="Saysettha OT" w:hAnsi="Saysettha OT"/>
          <w:sz w:val="24"/>
        </w:rPr>
        <w:t>...</w:t>
      </w:r>
      <w:r>
        <w:rPr>
          <w:rFonts w:ascii="Saysettha OT" w:hAnsi="Saysettha OT" w:cs="Saysettha OT"/>
          <w:sz w:val="24"/>
          <w:sz w:val="24"/>
        </w:rPr>
        <w:t>ປະຊາຊົນຂອງ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</w:rPr>
        <w:t>ເຮົາແລ້ວ ເຮົາຈະບໍ່ຜ່ານເຂົາໄປອີກເລີ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>8:2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ມີການປະຍຸກໃຊ້ຢູ່ສອງ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ື່ງມັນປະຍຸກໃຊ້ກັບຊົນຊາດ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ໍ່ຊົນ ຊາດອິດສະຣາເອນ ພຣະເຈົ້າ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ຈະບໍ່ຜ່ານເຂົາໄປອີກເລີຍ”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ມັນປະຍຸກໃຊ້ກັບສ່ວນບຸກ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ອາເມສີຢາປະໂລຫິດປອມຜູ້ທີ່ຕໍ່ຕ້ານອາໂມ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 ເຈົ້າຕັດວ່າ“ທ່ານຈະຕາຍໃນດິນແດນທີ່ບໍ່ສະອາດແລະອິດສະຣາເອນຈະຕ້ອງຕົກໄປເປັນຊະເລີຍເສິກ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າໂມ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:1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ການພິພາກສາສໍາຫຼັບຊົນຊາ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ການພິພາກສາສໍາຫຼັບ ສ່ວນບຸກຄົນ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ຈະບໍ່ຜ່ານເຂົາໄປອີກເລີຍ”</w:t>
      </w:r>
      <w:r>
        <w:rPr/>
        <w:t xml:space="preserve">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ໜື່ງ ຂໍ້ພຣະຄໍາພີປະຍຸກໃຊ້ກັບປະເທດອາເມລິກາແລະໂລກຕາເວັນຕົກ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ຈະບໍ່ຜ່ານເຂົາໄປອີກເລີ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>8:2)</w:t>
      </w:r>
      <w:r>
        <w:rPr/>
        <w:t xml:space="preserve">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ບາງຄົນເວົ້າວ່າ“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 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ນ່ໃ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ນ່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ຮັດ ບາບໃນວັນແຫ່ງພຣະຄຸນແລະພຣະເຈົ້າຈະບໍ່ຜ່ານເຮົາໄປອີກ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ສຶກວ່າມັນ ເກີດຂື້ນກັບປະເທດອາເມລິກາແລ້ວ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ອ່ານບລັອກທີ່ຂຽນໂດຍແບັບຕິດອິດສະຫຼະ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ທີ່ ສະຫຼ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ຖືກຫຼາຍສິ່ງຫຼາຍ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ລາວກໍມີຄວາມຄິດທີ່ໜ້າສົນໃຈແລະມີປະໂຫຍ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ເວົ້າຜິດຢ່າງແຮງເມື່ອລາວປຽບທຽບອາເມລິກາແລະໂລກຕາເວັນຕົກກັບ ປະເທດອັງກິດກ່ອນການຟື້ນຕື່ນຂື້ນຄັ້ງທີ່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າລັງໂຕ້ຕອບລາວເພາະລາວ ໄດ້ໃຫ້ຄວາມຫວັງຈອມປອມຊື່ງຂ້າພະເຈົ້າໄດ້ຍິນຄົນອື່ນໃຫ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ມັນຄວນຈະໄດ້ຮັບຄໍາ ຕອ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ຫວັງຈອມປອມກໍຄືແບບ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ວ່າສະພາບການຄວາມບາບໃນປະເທດອັງກິດ ບໍ່ໄດ້ຢຸດການຟື້ນຕື່ນຂື້ນຄັ້ງທີ່ໜື່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ຂອງເວສລີ</w:t>
      </w:r>
      <w:r>
        <w:rPr>
          <w:rFonts w:cs="Saysettha OT" w:ascii="Saysettha OT" w:hAnsi="Saysettha OT"/>
          <w:sz w:val="24"/>
          <w:szCs w:val="22"/>
        </w:rPr>
        <w:t>/</w:t>
      </w:r>
      <w:r>
        <w:rPr>
          <w:rFonts w:ascii="Saysettha OT" w:hAnsi="Saysettha OT" w:cs="Saysettha OT"/>
          <w:sz w:val="24"/>
          <w:sz w:val="24"/>
          <w:szCs w:val="22"/>
        </w:rPr>
        <w:t>ວິດຟິວ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ດຜົນຂອງລາວ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ອາເມລິກາແລະຕາເວັນຕົກຈະບໍ່ຢຸດຢັ້ງພຣະເຈົ້າຈາກການສົ່ງການຟື້ນຟູ ມາສູ່ຊົນຊາດແລະພັນທະມິດ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ລັອກເກີຊາວແບັບຕິດຈົບບົດຄວາມຂອງລາວໂດຍການເວົ້າວ່າ“ຂໍໃຫ້ພວກເຮົາອະທິຖານແລະເຮັດວຽກຈົນຮອດມື້ສຸດທ້າຍແລະອ້ອນຂໍໃຫ້ພຣະເຈົ້າສົ່ງມັນມາ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>”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ໍາຫຼັບຂ້າພະເຈົ້າມັນເບິ່ງຄືວ່າເປັນພຽງນໍ້າລາຍບັດຊ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ມາຕະ ຫຼອດທັງຊີວິດ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ຄິດວ່າລາວຈິງຈັງດ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ອກໃຫ້ອະທິຖານ ລາວເຕັມໃຈທີ່ຈະມີການອະທິຖານໝົດຄືນຄືກັບພວກເມໂຕດິສຕອນແລກໆ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ໂບດຂອງ ລາວຈະເຮັດແບບ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ລາວຮູ້ຈັກຄຣິສຕະຈັ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ໃດ</w:t>
      </w:r>
      <w:r>
        <w:rPr>
          <w:rFonts w:ascii="Saysettha OT" w:hAnsi="Saysettha OT" w:cs="Saysettha OT"/>
          <w:sz w:val="24"/>
          <w:sz w:val="24"/>
          <w:szCs w:val="22"/>
        </w:rPr>
        <w:t>ທີ່ເຮັດແບບ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ອົດອາ ຫານແລະອະທິຖານຄືກັບຄົນຂອງວິດຟິວແລະຄົນຂອງເວສລີເຮັ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 ລາວຈະປະກາດໃຫ້ມີການອົດອາຫາ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ລາວຮູ້ຈັກຄຣິສຕະຈັ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ໃດແດ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ໃສແດ່ທີ່ຈະຈັດໃຫ້ມີການອົດອາຫາ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ລາວຈະເທດສະໜາຕໍ່ຕ້ານ“ລັດທິຕັດສິນໃຈນິຍົມ”ແລະເວົ້າຢ່າງຊັດ ເຈນວ່າແບັບຕິດອິດສະຫຼະສ່ວນຫຼາຍແລ້ວຍັງບໍ່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ເຄີຍ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ັງບໍ່ໄດ້ບັງເກີດໃໝ່ອີກເທື່ອໜື່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ວິດຟິວແລະເວສລີເຮັດກັບຄົນໃນຄຣິສຕະຈັກຂອງພວກເຂົາ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ສິດຍາ ພິບານຂອງລາວຈະເຮັດແບບ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ລາວຮູ້ຈັກສິດຍາພິບານແບັບຕິດອິດສະຫຼະຄົນໃດຫຼື ແບັບຕິດໃຕ້ບໍທີ່ຈະ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ລາວຮູ້ຈັກສິດຍາພິບານຄົນໃດບໍທີ່ເຕັມໃຈທີ່ຈະປິດປະຕູ ຄຣິສຕະຈັກທຸກແຫ່ງບໍ່ໃຫ້ເຂົ້າມາຂ້າງໃນຄືກັບທີ່ເວສລີແລະວິດຟິວເຮັ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ລາວຮູ້ຈັກແມ່ນແຕ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ິດຍາພິບານຄົນໜື່ງບໍທີ່ເຄີຍຜ່ານເລື່ອງແບບນັ້ນມ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ໂຕຂອງລາວເອງເຄີຍຜ່ານແບບນັ້ນ 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ມີພຽງຄໍາເທດສະໜາແບບນັ້ນເທົ່ານັ້ນທີ່ໃຊ້ໄດ້ໃນການຟື້ນຟູແທ້ທຸກມື້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ູ້ຈັກນັກ ເທດຄົນໃດບໍທີ່ຈະ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ຢ່າບອກຂ້າພະເຈົ້າກ່ຽວກັບພອລວອສເຊ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ໍາເທດສະ ໜາຂອງລາວບໍ່ໄດ້ຮອດເຄີ່ງໜື່ງໃນສິ່ງທີ່ຕ້ອງການເລີຍ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ໝູ່ບລັອກເກີຂອງເຮົາເວົ້າວ່າ“ຂໍໃຫ້ເຮົາອະທິຖ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ລະເຮັດວຽກ</w:t>
      </w:r>
      <w:r>
        <w:rPr>
          <w:rFonts w:ascii="Saysettha OT" w:hAnsi="Saysettha OT" w:cs="Saysettha OT"/>
          <w:sz w:val="24"/>
          <w:sz w:val="24"/>
          <w:szCs w:val="22"/>
        </w:rPr>
        <w:t>ໄປສິ້ນ ສຸດທີ່”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ວຽກຫຍັງທີ່ລາວມີຢູ່ໃນຄວາມຄິ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ສິ່ງໜື່ງທີ່ເຈີຣີ່ຟັລແວວເວົ້າແມ່ນຖືກ ແນ່ນ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ຈີຣີ່ຟັລແວວເວົ້າວ່າ“ການເອົາລູກອອກຄືຄວາມບາບລະດັບຊາດຂອງປະເທດອາ ເມລິກາ”ແມ່ນແລ້ວເຈີຣີ່ຟັລແວວເວົ້າຖືກຕ້ອງແນ່ນ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ນ່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້າວບລັອກເກີ“ເຮັດ ວຽກໄປສິ້ນສຸດທີ່”ຕ້ອງລວມ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ານເຮັດວຽກ</w:t>
      </w:r>
      <w:r>
        <w:rPr>
          <w:rFonts w:ascii="Saysettha OT" w:hAnsi="Saysettha OT" w:cs="Saysettha OT"/>
          <w:sz w:val="24"/>
          <w:sz w:val="24"/>
          <w:szCs w:val="22"/>
        </w:rPr>
        <w:t>ເພື່ອຢຸດການຂ້າເດັກທີ່ຍັງບໍ່ເກີດມານໍ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້າວ ບລັອກເກີເຈົ້າໄດ້ເຮັດວຽກໄປສິ້ນສຸດທີ່ອັນໃດ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ຈົ້າຮູ້ຈັກສິດຍາພິບານແບັບຕິດ ອິດສະຫຼະຄົນໃດບໍທີ່“ເຮັດວຽກໄປສິ້ນສຸດທີ່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ຈົ້າຮູ້ຈັກຄຣິສຕະຈັກແບັບຕິດອິດສະຫຼະໃດ ແດ່ທີ່ປິດຄລິນິກທີ່ເອົາລູກອອກ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ຈົ້າຮູ້ຈັກບ່ອນໃດແດ່ທີ່ກໍາລັງ“ເຮັດວຽກໄປສິ້ນສຸດທີ່” 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ຮູ້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ພວກເຮົາເອງໄດ້ປິດຄລິກນິກເອົາລູກອອກສອງບ່ອນໃນເມືອງລອສແອງເຈີລ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ປິດຄລີນິກທັງສອງລົງຢ່າງສົມບູນໂດຍພຽງແຕ່ອ້ອມ ລອມພວກເຂົາຢ່າງຖືກຕ້ອງຕາມກົດໝາຍ</w:t>
      </w:r>
      <w:r>
        <w:rPr>
          <w:rFonts w:cs="Saysettha OT" w:ascii="Saysettha OT" w:hAnsi="Saysettha OT"/>
          <w:sz w:val="24"/>
          <w:szCs w:val="22"/>
        </w:rPr>
        <w:t>,!</w:t>
      </w:r>
      <w:r>
        <w:rPr>
          <w:rFonts w:ascii="Saysettha OT" w:hAnsi="Saysettha OT" w:cs="Saysettha OT"/>
          <w:sz w:val="24"/>
          <w:sz w:val="24"/>
          <w:szCs w:val="22"/>
        </w:rPr>
        <w:t>ຖ້າຄຣິສຕະຈັກແບັບຕິດເຄິ່ງໜື່ງໃນປະເທດອາ ເມລິກາຫາກປິດຄລີນິກເອົາລູກອອກສອງແຫ່ງໄດ້ການເອົາລູກອອກກໍໝົດສີ້ນໄປແຕ່ດົນ 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່ວຍສິດຍາພິບານຂອງເຮົ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ກັບຂ້າພະເຈົ້າໄດ້ນັ່ງລົງກັບພວກຄາໂທລິກເປັນຮ້ອຍຄົນໃນຂະນະທີ່ຕໍາລວດຢູ່ຫຼັງມ້າຂູ່ພວກເຮົາ ແລະຍ່າງອ້ອມພວກເຮົາດ້ວຍມີກະ ບອງໃນມືໃນເວລາທີ່ພວກເຮົາປະທ້ວງການເອົາລູກ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້າວບລັອກເກີທີ່ເປັນແບັບຕິດຢູ່ ໃສແດ່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ຫ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ັກຄົ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ແຕ່ພຽງພວກແມ່ຊີເຖົ້າໆກັບພວກຄົນໜຸ່ມ ຈາກໂຮງຮຽນຄາທໍລິກບາງແຫ່ງ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ນັກເທດແບັບຕິດໄປຢູ່ໃສ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ຜູ້ຍິງແບັບ ຕິດທີ່ສອນໂຮງຮຽນວັນອາທິດຢູ່ໃສແດ່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ຜູ້ຍິງທີ່ຮຽບຮ້ອຍໄວກາງຄົນທີ່ເຮັດວຽກໃນຄຣິສຕະຈັກທັງຫຼາຍແລະເປັນເຈົ້ານາຍນັກເທດຂອງພວກເຮົາເຂົາໄປໃສໝົ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ຫັນໃຜ ຈັກ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ປັນຫ່ວງ</w:t>
      </w:r>
      <w:r>
        <w:rPr>
          <w:rFonts w:ascii="Saysettha OT" w:hAnsi="Saysettha OT" w:cs="Saysettha OT"/>
          <w:sz w:val="24"/>
          <w:sz w:val="24"/>
          <w:szCs w:val="22"/>
        </w:rPr>
        <w:t>ຢູ່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ບໍ່ເລີຍ ຂ້າພະເຈົ້າບໍ່ຄິດວ່າເຂົາເປັນຫ່ວ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ຄືກັບ ຜູ້ຍິງຂອງເວສລີໃນການຟື້ນຟູໃຫຍ່ທີ່ບລັອກເກີເວົ້າເຖິງອີກຕໍ່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ເທດອາເມລິກາຂ້າເດັກນ້ອຍໜື່ງລ້ານຄົນທຸກໆປ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ໄດ້ຂ້າເດັກນ້ອຍ </w:t>
      </w:r>
      <w:r>
        <w:rPr>
          <w:rFonts w:cs="Saysettha OT" w:ascii="Saysettha OT" w:hAnsi="Saysettha OT"/>
          <w:sz w:val="24"/>
          <w:szCs w:val="22"/>
        </w:rPr>
        <w:t xml:space="preserve">57 </w:t>
      </w:r>
      <w:r>
        <w:rPr>
          <w:rFonts w:ascii="Saysettha OT" w:hAnsi="Saysettha OT" w:cs="Saysettha OT"/>
          <w:sz w:val="24"/>
          <w:sz w:val="24"/>
          <w:szCs w:val="22"/>
        </w:rPr>
        <w:t>ລ້ານຄົນນັບຕັ້ງແຕ່ໂຣວ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ວດໃນເດືອນໜື່ງປີ </w:t>
      </w:r>
      <w:r>
        <w:rPr>
          <w:rFonts w:cs="Saysettha OT" w:ascii="Saysettha OT" w:hAnsi="Saysettha OT"/>
          <w:sz w:val="24"/>
          <w:szCs w:val="22"/>
        </w:rPr>
        <w:t>1973,</w:t>
      </w:r>
      <w:r>
        <w:rPr>
          <w:rFonts w:ascii="Saysettha OT" w:hAnsi="Saysettha OT" w:cs="Saysettha OT"/>
          <w:sz w:val="24"/>
          <w:sz w:val="24"/>
          <w:szCs w:val="22"/>
        </w:rPr>
        <w:t>ໂດຍຕອນນີ້</w:t>
      </w:r>
      <w:r>
        <w:rPr>
          <w:rFonts w:ascii="Saysettha OT" w:hAnsi="Saysettha OT" w:cs="Saysettha OT"/>
          <w:sz w:val="24"/>
          <w:sz w:val="24"/>
          <w:szCs w:val="24"/>
        </w:rPr>
        <w:t>ເລືອດໄດ້ຢອດລົ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ຈາກມືຂອງນັກປະກາດຂ່າວປະເສີດ“ຄຣິສຕຽນ”ຊາວອາເມລິກາທຸກ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ປ່ອຍໃຫ້ ເຂົາຂ້າເດັກນ້ອຍ </w:t>
      </w:r>
      <w:r>
        <w:rPr>
          <w:rFonts w:cs="Saysettha OT" w:ascii="Saysettha OT" w:hAnsi="Saysettha OT"/>
          <w:sz w:val="24"/>
          <w:szCs w:val="22"/>
        </w:rPr>
        <w:t xml:space="preserve">57 </w:t>
      </w:r>
      <w:r>
        <w:rPr>
          <w:rFonts w:ascii="Saysettha OT" w:hAnsi="Saysettha OT" w:cs="Saysettha OT"/>
          <w:sz w:val="24"/>
          <w:sz w:val="24"/>
          <w:szCs w:val="22"/>
        </w:rPr>
        <w:t>ລ້ານຄົນໃນຂະນະທີ່ພວກເຮົານັ່ງຢູ່ໃນໂບດທີ່ມີແອເປັນຊົ່ວໂມງແລະ ໄດ້ຍິນຜູ້ຄົນສົນທະນາ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ຢູ່ໃສໃນຕອນທີ່ເດັກນ້ອຍ </w:t>
      </w:r>
      <w:r>
        <w:rPr>
          <w:rFonts w:cs="Saysettha OT" w:ascii="Saysettha OT" w:hAnsi="Saysettha OT"/>
          <w:sz w:val="24"/>
          <w:szCs w:val="22"/>
        </w:rPr>
        <w:t xml:space="preserve">57 </w:t>
      </w:r>
      <w:r>
        <w:rPr>
          <w:rFonts w:ascii="Saysettha OT" w:hAnsi="Saysettha OT" w:cs="Saysettha OT"/>
          <w:sz w:val="24"/>
          <w:sz w:val="24"/>
          <w:szCs w:val="22"/>
        </w:rPr>
        <w:t>ລ້ານຄົນຖືກຂ້າ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ວກ ເຮົາຖືກຫລອກລວງແລະຕາບອດທີ່ພວກເຮົາຄວາມຈິງແລ້ວຄິດວ່າການສົນທະນາທີ່ມີຮ້ອຍຍິ້ມຂອງໂຈເອວອອສທີນເຮັດໃຫ້ຜູ້ຄົນໄດ້ຮັບ“ຄວາມລອດ”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ລາວໄດ້ຍືນຂໍ້ສະເໜີທີ່ ອ່ອນຫວານທີ່ເອີ້ນວ່າ“ຄໍາອະທິຖານຂອງຄົນບາບ”ຫຼັງຈາກທີ່ລາວໄດ້ບອກເລື່ອງຕ່າງໆແລ້ວແລະເຮັດໃຫ້ຜູ້ຄົນຫົວໃນຄໍາເວົ້າ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ລື່ອງຕະຫຼົກຢູ່ໃ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ໂຕ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ໃຜ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 ຈັກ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ແບບ ນັ້ນບໍ່ໄດ້ເຮັດໃຫ້ຊົນຊາດຫຼືຄົນຂອງເຮົາກັບໃຈ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ມັນຈະບໍ່ເຮັດໃຫ້ເຂົາກັບໃຈໃໝ່ໃນ ຕອ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ໄດ້ກ່າວວ່າ</w:t>
      </w:r>
      <w:r>
        <w:rPr>
          <w:rFonts w:cs="Saysettha OT" w:ascii="Saysettha OT" w:hAnsi="Saysettha OT"/>
          <w:sz w:val="24"/>
          <w:szCs w:val="22"/>
        </w:rPr>
        <w:t>:“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ທີ່ແຜ່ຂະຫຍາຍຂອງປະເພດ ຂອງຊາວຄຣິສຕຽນທີ່ພວກເຮົາຮູ້ຈັກປະຈຸບັນນີ້ໃນປະເທດອາເມລິກາອາດຈະພິສູດໃຫ້ເປັນ ເລື່ອງໂສກສະຫຼົດທາງສິນລະທໍາຈາກການທີ່ພວກເຮົາຈະບໍ່ຟື້ນຕົວໃນອີກໜື່ງຮ້ອຍປີ”</w:t>
      </w:r>
      <w:r>
        <w:rPr/>
        <w:t xml:space="preserve"> </w:t>
      </w:r>
      <w:r>
        <w:rPr/>
        <w:t xml:space="preserve">(A.W. Tozer, D.D., </w:t>
      </w:r>
      <w:r>
        <w:rPr>
          <w:b/>
          <w:i/>
        </w:rPr>
        <w:t>Keys to the Deeper Life,</w:t>
      </w:r>
      <w:r>
        <w:rPr/>
        <w:t xml:space="preserve"> Zondervan Publishing House, 1957, p. 12)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ແລ້ວພຣະເຈົ້າຕັດກັບຂ້າພະເຈົ້າວ່າ ວັນສິ້ນສຸດມາເຖິງ</w:t>
      </w:r>
      <w:r>
        <w:rPr>
          <w:rFonts w:cs="Saysettha OT" w:ascii="Saysettha OT" w:hAnsi="Saysettha OT"/>
          <w:sz w:val="24"/>
        </w:rPr>
        <w:t>...</w:t>
      </w:r>
      <w:r>
        <w:rPr>
          <w:rFonts w:ascii="Saysettha OT" w:hAnsi="Saysettha OT" w:cs="Saysettha OT"/>
          <w:sz w:val="24"/>
          <w:sz w:val="24"/>
        </w:rPr>
        <w:t>ປະຊາຊົນຂອງ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</w:rPr>
        <w:t>ເຮົາແລ້ວ ເຮົາຈະບໍ່ຜ່ານເຂົາໄປອີກເລີ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>8:2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ເທດຂອງເຮົາບໍ່ຄືກັບປະເທດອັງກິດໃນຕອນຕົ້ນຂອງສະຕະ ວັດທີ່ </w:t>
      </w:r>
      <w:r>
        <w:rPr>
          <w:rFonts w:cs="Saysettha OT" w:ascii="Saysettha OT" w:hAnsi="Saysettha OT"/>
          <w:sz w:val="24"/>
          <w:szCs w:val="22"/>
        </w:rPr>
        <w:t>18-</w:t>
      </w:r>
      <w:r>
        <w:rPr>
          <w:rFonts w:ascii="Saysettha OT" w:hAnsi="Saysettha OT" w:cs="Saysettha OT"/>
          <w:sz w:val="24"/>
          <w:sz w:val="24"/>
          <w:szCs w:val="22"/>
        </w:rPr>
        <w:t>ບໍ່ແມ່ນອີກຕໍ່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ທີ່ຍັງບໍ່ເຊື່ອໃນປະເທດອັງກິດຢູ່ຫ່າງໄ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ຫຼາຍ</w:t>
      </w:r>
      <w:r>
        <w:rPr>
          <w:rFonts w:ascii="Saysettha OT" w:hAnsi="Saysettha OT" w:cs="Saysettha OT"/>
          <w:sz w:val="24"/>
          <w:sz w:val="24"/>
          <w:szCs w:val="22"/>
        </w:rPr>
        <w:t>ກວ່າທີ່ພວກ ເຮົາເປັນຢູ່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ມ່ນແຕ່ຄົນງານຖ່ານຫີນແລະຊາວກະສິກອນກໍມີ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ຮູ້</w:t>
      </w:r>
      <w:r>
        <w:rPr>
          <w:rFonts w:ascii="Saysettha OT" w:hAnsi="Saysettha OT" w:cs="Saysettha OT"/>
          <w:sz w:val="24"/>
          <w:sz w:val="24"/>
          <w:szCs w:val="22"/>
        </w:rPr>
        <w:t>ຫ່າງໄກຈາກພວກເຮົາ 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ຕ່ຄົນທີ່ອ່ານໜັງສືບໍ່ໄດ້ກໍສາມາດຟັງຄໍາເທດສະໜາຂອງວິດຟິວແລະເວສລີ ແລະເຂົ້າໃຈມັນ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ົນຂອງເຮົາທີ່ນັ່ງນິ່ງໆຟັງຄໍາເທດສະໜາທີ່ຊັບຊ້ອນໃນເລື່ອງຄວາມຊົ່ວຮ້າຍທັງໝົດເຊັ່ນທີ່ເຂົາເຮັດ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ຢືນຢູ່ເທິງຫິມະທຸກໆເຊົ້າເວລາ </w:t>
      </w:r>
      <w:r>
        <w:rPr>
          <w:rFonts w:cs="Saysettha OT" w:ascii="Saysettha OT" w:hAnsi="Saysettha OT"/>
          <w:sz w:val="24"/>
          <w:szCs w:val="22"/>
        </w:rPr>
        <w:t xml:space="preserve">5:00 </w:t>
      </w:r>
      <w:r>
        <w:rPr>
          <w:rFonts w:ascii="Saysettha OT" w:hAnsi="Saysettha OT" w:cs="Saysettha OT"/>
          <w:sz w:val="24"/>
          <w:sz w:val="24"/>
          <w:szCs w:val="22"/>
        </w:rPr>
        <w:t>ເພື່ອຟັງ ພວກເຂົາເທ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ຂອງພວກເຮົາຈະເຮັດແບບ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ພວກເຂົາບໍ່ເຮັດດອ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ຂອງ ເຮົາຖືກບິດເບືອນທາງດ້ານອາລົມໂດຍວິດີໂອເກມທີ່ຮຸນແຮ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ູບໂປ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ຍການໂທລະພາບທີ່ເຕັມໄປດ້ວຍເລືອດແລະສົກກະປ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າເສບຕ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ຫຼັ່ງໄຫຼຂອງໜັງລາມົກແລະໜັງແບບຊາຕ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ີ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ັກຢ່າງ</w:t>
      </w:r>
      <w:r>
        <w:rPr>
          <w:rFonts w:ascii="Saysettha OT" w:hAnsi="Saysettha OT" w:cs="Saysettha OT"/>
          <w:sz w:val="24"/>
          <w:sz w:val="24"/>
          <w:szCs w:val="22"/>
        </w:rPr>
        <w:t>ໃນປະເທດອັງກິດຂອງເວສລ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ການປະຮ້າງກັນໃນ ຖ້າມຄົນທົ່ວໄປໃນປະເທດອັງກິດຂອງເວສລ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້ານຕ່າງໆມີສະພາບສົມບູນແລະສະຖຽນ ລະພາບບໍ່ແຕກແຍກຄືກັບ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ໍປຽບທຽບລັດຖະບານຂອງເຮົາກັບຂອງ 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ເທດຂອງເຂົາຖືກປົກຄອງໂດຍຄົນທີ່ມີເຫດຜົນແລະເໝາະສົມໃນສະພາທີ່ເຖິງແມ່ນວ່າບໍ່ແມ່ນຄຣິສຕຽນແທ້ແຕ່ຢ່າງໜ້ອຍກໍໄດ້ຮັບອິດທິພົນທາງສິນລະທໍາຂອງ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 ເທດຂອງເຮົາຖືກນໍາໂດຍຄົນຂີ້ອ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່ອນແອແລະບໍ່ມີມາດຕະຖານທາງສິນລະທໍາຄຣິສ 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ອະນຸຍາດໃຫ້ມີການບິດເບືອນທາງເພດໃນປະເທດອັງກິດຂອງ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ຈໍາເປັນຕ້ອງເວົ້າຕື່ມອີກ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ລ້ວສາສະໜາຂອງເຂົາລະເປັນ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ຜູ້ ຄົນສ່ວນຫຼາຍນັບຖືສາສະໜາໃນປະເທດອັງກິດຂອງເວສ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ທີ່ສິດຍາພິບານ ເກືອບໝົດທຸກຄົນເປັນຄົນທີ່ບໍ່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ີ້ແມ່ນເລື່ອງໃຫຍ່ຫຼາຍ“ແຕ່”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 ກໍບໍ່ໄດ້ຮັບອິດທິພົນໂດຍ“ລັດທິຕັດສິນໃຈນິຍົມ”ພວກເຂົາບໍ່ໄດ້ຄິດວ່າພວກເຂົາໄດ້ກັບໃຈໃໝ່ແລ້ວຄືກັບທີ່ຢ່າງໜ້ອຍມີ </w:t>
      </w:r>
      <w:r>
        <w:rPr>
          <w:rFonts w:cs="Saysettha OT" w:ascii="Saysettha OT" w:hAnsi="Saysettha OT"/>
          <w:sz w:val="24"/>
          <w:szCs w:val="22"/>
        </w:rPr>
        <w:t xml:space="preserve">75% </w:t>
      </w:r>
      <w:r>
        <w:rPr>
          <w:rFonts w:ascii="Saysettha OT" w:hAnsi="Saysettha OT" w:cs="Saysettha OT"/>
          <w:sz w:val="24"/>
          <w:sz w:val="24"/>
          <w:szCs w:val="22"/>
        </w:rPr>
        <w:t>ຂອງຄົນຂອງເຮົາທີ່ຄິດວ່າຕົນເອງກັບໃຈໃໝ່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ຂົາບໍ່ໄດ້ຄິດວ່າຕົນເອງລອດໂດຍການເວົ້າຕາມບໍເທົ່າໃດຄໍາທີ່ເອີ້ນວ່າ “ຄໍາອະທິຖານຂອງ ຄົນບາບ” ຄົນບາບຫຼາຍຄົນຮູ້ດີວ່າເຂົາບໍ່ແມ່ນຄຣິສຕຽນແລະພວກເຂົາບໍ່ໄດ້ແກ້ງວ່າລອດ ແລ້ວຄືກັບທີ່ພວກເຮົາ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ັ່ນດຽວກັນເມື່ອເຂົາຄິດເຖິງການກັບໃຈໃໝ່ພວກເຂົາກໍຄິດຄື ກັບທີ່ຈອນບັນຢັນຄິດ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ໜັງສືທີ່ມີຊື່ສຽງຂອງລາວທີ່ຊື່ວ່າ“ພຣະຄຸນໃຫຍ່ຫຼວງຕໍ່ຫົວໜ້າ ຂອງຄົນບາບ” ແລະ “ຄວາມກ້າວໜ້າຂອງຜູ້ສະແຫວງບຸນ”ຄວາມຄິດຕ່າງໆທີ່ພວກເຂົາມີ ເລື່ອງການກັບໃຈໃໝ່ກໍຄືມຸມມອງຂອງພວກພິວຣິທ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ສໍານຶກຜິດແລະຄວາມສະ ອາ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ແມ່ນ “ການອ້າປາກຄ້າງເປິະເປື້ອນ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ອກຈາກນີ້ພວກເຂົາທຸກຄົນກໍມີພຣະຄໍາພີເຫຼັ້ມ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ບັບຄິງເຈມສ໌ເປັນເຫຼັ້ມດຽວທີ່ເຂົາ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ພວກເຂົາຈື່ງບໍ່ສັບສົນໂດຍການມີເຫຼືອເຟືອຂອງເຫຼັ້ມຕ່າງໆທີ່ຕ່າງ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 ຫຼາຍເຫຼັ້ມທີ່ອີງໃສ່ສະບັບພາສາກຣີກທີ່ບິດເບືອນຊື່ງໄດ້ຮັບອິດທິພົນຈາກຄວາມຄິດຂອງ ພວກນອສຕິກຄືກັບພຣະຄໍາພີຂອງເຮົາ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ກໍບໍ່ມີການຫ້າມພຣະຄໍາພີສະບັບຄິງເຈມສ໌ຢູ່ໃນໂຮງຮຽນແລະມະຫາວິທະຍາໄລ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ພວກເຂົາເປັນຄົນທີ່ບໍ່ກັບໃຈໃໝ່ພວກເຂົາກໍເຊື່ອວ່າພຣະຄໍາພີຄືພຣະວັດຈະນະ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ແຕ່ກະສັດຈອຊທີ່ </w:t>
      </w:r>
      <w:r>
        <w:rPr>
          <w:sz w:val="24"/>
          <w:szCs w:val="22"/>
        </w:rPr>
        <w:t>II</w:t>
      </w:r>
      <w:r>
        <w:rPr>
          <w:rFonts w:cs="Saysettha OT" w:ascii="Saysettha OT" w:hAnsi="Saysettha OT"/>
          <w:sz w:val="24"/>
          <w:szCs w:val="22"/>
        </w:rPr>
        <w:t>(1727-1760)</w:t>
      </w:r>
      <w:r>
        <w:rPr>
          <w:rFonts w:ascii="Saysettha OT" w:hAnsi="Saysettha OT" w:cs="Saysettha OT"/>
          <w:sz w:val="24"/>
          <w:sz w:val="24"/>
          <w:szCs w:val="22"/>
        </w:rPr>
        <w:t>ເອງກໍຈະບອກທ່ານວ່າພຣະຄໍາພີຄືພຣະວັດຈະນະ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 ການຫ້າມອ່ານພຣະຄໍາພີຢູ່ໃນໂຮງຮຽນ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ໜຸ່ມທຸກຄົນຮູ້ຈັກເລື່ອງລາວຂອງພຣະ 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ຄໍາພີກໍບໍ່ໄດ້ຖືກຫ້າມຢູ່ໃນມະຫາໄລ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ສານຫຼືລັດຖະກອນຂອງລັດຄື ກັບທີ່ຖືກຫ້າມໃນປະເທດ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ທນທີ່ຈະຫ້າມອ່ານພຣະຄໍາພີພວກເຂົາພັ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ຢືນຢັນ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ຍອມຮັບ</w:t>
      </w:r>
      <w:r>
        <w:rPr>
          <w:rFonts w:ascii="Saysettha OT" w:hAnsi="Saysettha OT" w:cs="Saysettha OT"/>
          <w:sz w:val="24"/>
          <w:sz w:val="24"/>
          <w:szCs w:val="22"/>
        </w:rPr>
        <w:t>ມັນເຖິງແມ່ນວ່າພວກເຂົາຈະບໍ່ແມ່ນຄຣິສຕຽນທີ່ບັງເກີດໃໝ່ແລ້ວ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ອກຈາກນີ້ກໍບໍ່ມີເອກະສານຂອງລັດແຈກຢ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ຄົນເຮັດວຽກແລະພວກເຂົາທຸກຄົນກໍເຊື່ອໃນວຽກ ຈັນຍາບັນດັ່ງທີ່ສອນໄວ້ໃ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ວຽກໜັກກໍຄືການໝີ່ນແລະດູຖູກທີ່ເອີ້ນວ່າ“ຈັນຍາບັນໃນການເຮັດວຽກທີ່ເຄັ່ງຄັດ”ທີ່ສອນວ່າມັນບໍ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ບຕັ້ງແຕ່ບໍ່ວ່າເຂົາຈະເຮັດວຽກຫຼືອຶດ ຢ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ບໍ່ມີໃຜມີເວລາໄປຮອບໆແລະຝັນເຖິງຄວາມແປກປະຫຼາດຕ່າງໆຄືກັບທີ່ຄົນຂອງເຮົາພາກັນ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ີເວລາທີ່ຈະເຝິກສະມາທິ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ສາສະໜາພຸດນິກາຍເຊນຫຼືເວດມົນ ຂອງຕາເວັນອອກປະເພດ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ວ່າເປັນຫຍັງຈື່ງມີໜ້ອຍຄົນຖືກຜີສິ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ໃນ ຂະນະທີ່ຄ່ອນຂ້າງຈະຊັດເຈນວ່າມີເປັນພັນໆ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ຖ້າຫາກບໍ່ເປັນລ້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ຄົນຂອງພວກເຮົາທີ່ຢູ່ພາຍໃຕ້ການຄວບຄຸມຂອງວິນຍານຊົ່ວ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ທ້າວບລັອກເກີເວົ້າຜິດທີ່ປຽບທຽບຄົນຂອງເຮົາກັບຄົນໃນປະເທດອັງກິດກ່ອນ ການຟື້ນຕື່ນຂື້ນໃຫຍ່ພາຍໃຕ້ການຮັບໃຊ້ຂອງວິດຟິວແລະເວສ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ອາດຈະຢູ່ໃກ້ກວ່າ ຄວາມຈິງທີ່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ປຽບທຽບຄົນອາເມລິກາກັບຄົນທີ່ຢູ່ໃນສະໄໝຂອງໂນອ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ໃນສິ່ງທີ່ພຣະຄຣິດກ່າວເຖິງກ່ຽວກັບຄົນໃນຍຸກນີ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ສະໄໝ​ຂອງ​ໂນ​ອາ​ເປັນ​ຢ່າງ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ບຸດ​ມະນຸດ​ສະເດັດ​ມາ​ກໍ​ຈະ​ເປັນ​ຢ່າງ​ນັ້ນ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ມື່ອ​ກ່ອນ​ວັນ​ນ້ຳ​ຖ້ວມ​ນັ້ນ ຄົນ​ທັງ​ຫລາຍ​ໄດ້​ກິນ​ແລະ​ດື່ມ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ການ​ສົມ​ລົດ​ແລະ​ຍົກ​ໃຫ້ເປັນ​ຜົວເມຍ​ກັນ ຈົນ​ເຖິງ​ວັນທີ່​ໂນ​ອາເຂົ້າ​ໃນ​ນາ​ວ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ນ້ຳ​ຖ້ວມ​ໄດ້ມາກ​ວາດ​ເອົາ​ພວກ​ເຂົາ​ໄປ​ສິ້ນ ໂດຍ​ບໍ່​ທັນ​ຮູ້​ຕົວ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​ບຸດ​ມະນຸດ​ສະເດັດ​ມາ​ກໍ​ຈະ​ເປັນ​ສັນນັ້ນ​ດ້ວ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4:37-39)</w:t>
      </w:r>
      <w:r>
        <w:rPr>
          <w:rFonts w:cs="Saysettha OT" w:ascii="Saysettha OT" w:hAnsi="Saysettha OT"/>
        </w:rPr>
        <w:t xml:space="preserve">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ຄຣິດບໍ່ໄດ້ປຽບທຽບຄົນໃນລຸ້ນຂອງພວກເຮົາກັບຄົນຂອງປະເທດອັງກິດໃນສະຕະວັດທີ່ </w:t>
      </w:r>
      <w:r>
        <w:rPr>
          <w:rFonts w:cs="Saysettha OT" w:ascii="Saysettha OT" w:hAnsi="Saysettha OT"/>
          <w:sz w:val="24"/>
          <w:szCs w:val="22"/>
        </w:rPr>
        <w:t xml:space="preserve">18! 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ຊົງປຽບທຽບກັບຄົນໃນສະໄໝຂອງໂນອ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ຣະ​ເຈົ້າ​ຊົງ​ເຫັນ​ວ່າ​ຄວາມ​ຊົ່ວ​ຂອງ​ມະນຸດ​ມີ​ຫລາຍ​ເທິງ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 ​ເຈດ​ຕະນາ​ທຸກ​ຢ່າງ​ແຫ່ງ​ຄວາມ​ຄິດ​ທັງ​ຫລາຍ​ໃນ​ໃຈ​ຂອງ​ພວກເຂົາ​ລ້ວນ​ແຕ່​ຊົ່ວ​ຮ້າຍ​ຢ່າງ​ດຽວ​ສະເໝີ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​ໂຮ​ວາ​ຊົງ​ໂສມ​ະນັດ​ທີ່​ພຣະ ອົງ​ໄດ້​ຊົງ​ສ້າງ​ມະນຸດ​ເທິງ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ກະທຳໃຫ້​ພຣະອົງ​ຊົງ​ເສົ້າ​ໂສກ​ພາຍ​ໃນ​ພຣະ​ໄທ​ຂອງ​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 xml:space="preserve">6:5-6)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ຕັດ​ແກ່​ໂນ​ອ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​ໜ້າ​ເຮົາ​ບັນດາ​ເນື້ອ​ໜັງ​ກໍ​ມາ​ເຖິງ​ວາ​ລະ​ສຸດ​ທ້າຍ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ແຜ່ນດິນ​ໂລກ​ເຕັມ​ໄປ​ດ້ວຍ​ຄວາມ​ອຳ​ມະ​ຫິດ​ເພາະ​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ບິ່ງ​ເຖີ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ທຳລາຍ​ພວກເຂົາ​ພ້ອມ​ກັບ​ແຜ່ນດິນ​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13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ໝູ່ໃນບລັອກຂອງເຮົາເວົ້າວ່າ “ມີຄວາມຫວັງນີ້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ໃນແບບທີ່ພຣະເຈົ້າຊົງຊ່ວຍກູ້ປະ ເທດອັງກິດຈາກການລົ້ມລະລາຍຢ່າງສິ້ນເຊີງຝ່າຍວິນຍານທີ່ກໍາລັງຈະມາເຖິງ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ຜ່ານການຟື້ນຟູຝ່າຍວິນຍານຂອງຈອດຊ໌ວິດຟ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ແລະຊາລສ໌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ພຣະເຈົ້າສາມາດເຮັດສິ່ງດຽວກັນອີກເທື່ອໜື່ງໃນສະໄໝຂອງພວກເຮົາໄດ້”ລາວເວົ້າຖືກເມື່ອລາວເວົ້າວ່າພຣະເຈົ້າ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າມາດ</w:t>
      </w:r>
      <w:r>
        <w:rPr>
          <w:rFonts w:ascii="Saysettha OT" w:hAnsi="Saysettha OT" w:cs="Saysettha OT"/>
          <w:sz w:val="24"/>
          <w:sz w:val="24"/>
          <w:szCs w:val="22"/>
        </w:rPr>
        <w:t>ເຮັດແບບນັ້ນ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ອັນນັ້ນບໍ່ແມ່ນຄໍາຖ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ຖາມ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ແມ່ນ</w:t>
      </w:r>
      <w:r>
        <w:rPr>
          <w:rFonts w:ascii="Saysettha OT" w:hAnsi="Saysettha OT" w:cs="Saysettha OT"/>
          <w:sz w:val="24"/>
          <w:sz w:val="24"/>
          <w:szCs w:val="22"/>
        </w:rPr>
        <w:t>ວ່າພຣະເຈົ້າ ຊົງສາມາດສົ່ງການຟື້ນຟູແຫ່ງຊາດມາຫຼືບ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ຖາມກໍຄືພຣ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ະ</w:t>
      </w:r>
      <w:r>
        <w:rPr>
          <w:rFonts w:ascii="Saysettha OT" w:hAnsi="Saysettha OT" w:cs="Saysettha OT"/>
          <w:sz w:val="24"/>
          <w:sz w:val="24"/>
          <w:szCs w:val="22"/>
        </w:rPr>
        <w:t>ສົ່ງການຟື້ນຟູມາທົ່ວ ປະເທດຫຼືບໍ ແລະຂ້າພະເຈົ້າກໍຖືກໂນ້ມນ້າວໃຈວ່າຄໍາຕອບກໍຈະດັງສະນັ່ນວ່າ“ບໍ” ຄືກັບທີ່ ພວກເຮົາອ່ານໃນຂໍ້ພຣະຄໍາພີຂອງພວກ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ແລ້ວພຣະເຈົ້າຕັດກັບຂ້າພະເຈົ້າວ່າ ວັນສິ້ນສຸດມາເຖິງ</w:t>
      </w:r>
      <w:r>
        <w:rPr>
          <w:rFonts w:cs="Saysettha OT" w:ascii="Saysettha OT" w:hAnsi="Saysettha OT"/>
          <w:sz w:val="24"/>
        </w:rPr>
        <w:t xml:space="preserve">... </w:t>
      </w:r>
      <w:r>
        <w:rPr>
          <w:rFonts w:ascii="Saysettha OT" w:hAnsi="Saysettha OT" w:cs="Saysettha OT"/>
          <w:sz w:val="24"/>
          <w:sz w:val="24"/>
        </w:rPr>
        <w:t>ປະຊາຊົນຂອງ ເຮົາແລ້ວ ເຮົາຈະບໍ່ຜ່ານເຂົາໄປອີກເລີຍ ອົງພຣະຜູ້ເປັນ ເຈົ້າຕັດວ່າ ໃນວັນນັ້ນສຽງເພງໃນພຣະວິຫານຈະເປັນສຽງຮ້ອງໄຫ້ ຈະມີສົບຢ່າງຫຼວງ ຫຼາຍທຸກແຫ່ງຖີ້ມໄວ້ງຽບໆ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>8:2-3)</w:t>
      </w:r>
      <w:r>
        <w:rPr>
          <w:sz w:val="24"/>
        </w:rPr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ບໍ່ມີຄວາມຫວ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ອີກແລ້ວສໍາຫຼັບປະເທດອາເມລິກາແລະໂລກຕາເວັນ ຕ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ເລີຍ ຈົ່ງຟັງປະໂຫຍກທີ່ພວກໄອຊິສໂພສລົງໃນອິນເຕີເນັດອາທິດທີ່ແລ້ວ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ັງ ຈາກການສັ່ງຫານໝູ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ປາຣ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ູ້ກໍ່ການຮ້າຍມູສະລິມເຫຼົ່ານີ້ໄດ້ສົ່ງອີເມລໄປຫາ ປະເທດ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ອີເມວສອງສະບັບທີ່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ກໍາລັງໄປຫາພວກເຈົ້າ ຈົ່ງລະວັງຂ້າງຫຼັງໃຫ້ດີ”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ະບໍ່ຢຸດ ພວກເຮົາຮູ້ຈັກທຸກສິ່ງທຸກຢ່າງກ່ຽວກັບພວກ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ຍ ຂອງພວກເຈົ້າແລະລູກຂອງພວກເຈົ້າ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ກໍ່ການຮ້າຍພວກເຮົາໃຫ້ຍອມຈໍານົ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ຄວາມໝາຍຂອງຄໍາວ່າ “ອິສລາມ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ເຖິງ“ການຍອມຈໍານົນ” ພວກເຮົາຈະຍອມພວກເຂົາ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ຢຶດ ເອົາອາເມລິກາແລະຕາເວັນຕົກ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ພຽງພຣະເຈົ້າເທົ່ານັ້ນທີ່ຮູ້ແນ່ນອນ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ຕ່ມັນເບິ່ງບໍ່ຄ່ອຍ ດີ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ຄວາມແນ່ນອນຫຼາຍທີ່ພຣະເຈົ້າກ່າວວ່າ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ຈະບໍ່ຜ່ານເຂົາໄປອີກເລີ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>8:2)</w:t>
      </w: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ະບໍ່ມີການຟື້ນຟູລະດັບຊາດໃນປະເທດອາເມລິກາຫຼືໃນຢູໂລ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ະບໍ່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ຊ້າເກີນໄປ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ຣິສແວວນັກເທດຜູ້ຍິ່ງໃຫຍ່ທີ່ສຸດທີ່ອາເມລິກາຜະ ລິດອອກມາໃນສະຕະວັດທີ່ </w:t>
      </w:r>
      <w:r>
        <w:rPr>
          <w:rFonts w:cs="Saysettha OT" w:ascii="Saysettha OT" w:hAnsi="Saysettha OT"/>
          <w:sz w:val="24"/>
          <w:szCs w:val="22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</w:rPr>
        <w:t>ໄດ້ກ່າວວ່າ 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ົນຂອງເຮົາຢູ່ໃນຄວາມຢ້ານຢ່າງຕໍ່ເນື່ອງ ແລະສັງຫອນສໍາຫຼັບມື້ອື່ນນີ້ເພາະພວກເຮົາເປັນຄົນຊົ່ວຮ້າ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ໃນທຸກວິທີທາງອາເມລິກາກໍາລັງປ່ຽນແປງຕໍ່ຕ້ານພຣະເຈົ້າແລະເປັນຝ່າຍໂລກເພີ່ມ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ວັນພິພາກສາທີ່ກໍາລັງ ມາແລະພວກເຮົາກໍຮູ້ສຶກມັນ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ເປັນສິດຍາພິບານຂອງຄຣິສຕະຈັກເຟີສແບັບ ຕິດແຫ່ງເມືອງດາລາສເປັນເວລາກວ່າຫ້າສິບ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ຄືສິດຍາພິບານຂອງບິລລີ່ເກຣແຮມ</w:t>
      </w:r>
    </w:p>
    <w:p>
      <w:pPr>
        <w:pStyle w:val="BodyTextIndent2"/>
        <w:ind w:hanging="0"/>
        <w:rPr/>
      </w:pPr>
      <w:r>
        <w:rPr/>
        <w:t xml:space="preserve">(W. A. Criswell, Ph.D., </w:t>
      </w:r>
      <w:r>
        <w:rPr>
          <w:b/>
          <w:i/>
        </w:rPr>
        <w:t>Great Doctrines of the Bible – Bibliology,</w:t>
      </w:r>
      <w:r>
        <w:rPr/>
        <w:t xml:space="preserve"> Zondervan Publishing House, 1982, p. 43).  </w:t>
      </w:r>
    </w:p>
    <w:p>
      <w:pPr>
        <w:pStyle w:val="BodyTextIndent2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ວກເຮົາກໍາລັງປະເຊີນການພິພາກສາໃນຖານະເປັນຊົນຊາດ ແລະບຸກຄົນ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ນັ້ນແລະຄືເຫດຜົນທີ່ເປັນຫຍັງອາເມລິກາຈື່ງບໍ່ຢູ່ໃນຄໍາທໍານາຍໃນພຣະຄໍາພີ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ວກເຮົາ ບໍ່ແມ່ນຊາດທີ່ຍິ່ງໃຫຍ່ອີກຕໍ່ໄປ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ວກເຮົາບໍ່ສົມຄວນທີ່ຈະອອກຄວາມເຫັນໃນຄໍາທໍານາຍເຖິງຍຸກສຸດທ້າຍຂອງພຣະຄໍາພີ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ຂໍບອກພວກທ່ານວ່າມີການນໍາມາປະຍຸກ ໃຊ້ອັນທີ່ສອງຂອງຂໍ້ພຣະຄໍາພີຂອງເຮົາວ່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left="720" w:right="1152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ຂໍ້ພຣະຄໍາພີປະຍຸກໃຊ້ກັບທຸກຄົນທີ່ເຮັດບາບຈົນເຖິງຄວາມຕາຍ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ວລາຈະມາເຖ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ມັນຍັງບໍ່ມາເຖິງແລ້ວ ເມື່ອພຣະເຈົ້າຈະເວົ້າແບບນີ້ກັບພວກ ທ່ານ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2"/>
          <w:szCs w:val="22"/>
        </w:rPr>
      </w:pPr>
      <w:r>
        <w:rPr>
          <w:rFonts w:cs="Saysettha OT" w:ascii="Saysettha OT" w:hAnsi="Saysettha OT"/>
          <w:sz w:val="12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ຈະບໍ່ຜ່ານເຂົາໄປອີກເລີ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>8:2)</w:t>
      </w:r>
      <w:r>
        <w:rPr/>
        <w:t xml:space="preserve">     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ເຈົ້ກ່າວແບບນັ້ນກ່ຽວ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ໝາຍຄວາມວ່າທ່ານຈະຖືກສາບຕະຫຼອດ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ມີຊີວິດອີກຫຼາຍ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່ານຖືກກໍານົດຊະຕາໃນແປວໄຟຂອງນາຮົກຕະຫຼອດ ໄປເມື່ອພຣະເຈົ້າກ່າວວ່າ</w:t>
      </w:r>
      <w:r>
        <w:rPr>
          <w:rFonts w:ascii="Saysettha OT" w:hAnsi="Saysettha OT" w:cs="Saysettha OT"/>
          <w:sz w:val="24"/>
          <w:sz w:val="24"/>
        </w:rPr>
        <w:t>“ເຮົາຈະບໍ່ຜ່ານເຂົາໄປອີກເລີຍ”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ເປັນຫຍັງເລື່ອງນັ້ນຈື່ງຈະເກີດ ຂື້ນ</w:t>
      </w:r>
      <w:r>
        <w:rPr>
          <w:rFonts w:cs="Saysettha OT" w:ascii="Saysettha OT" w:hAnsi="Saysettha OT"/>
          <w:sz w:val="24"/>
          <w:lang w:val="en-US"/>
        </w:rPr>
        <w:t>?</w:t>
      </w:r>
      <w:r>
        <w:rPr>
          <w:rFonts w:ascii="Saysettha OT" w:hAnsi="Saysettha OT" w:cs="Saysettha OT"/>
          <w:sz w:val="24"/>
          <w:sz w:val="24"/>
          <w:lang w:val="en-US"/>
        </w:rPr>
        <w:t>ເພາະພວກທ່ານໄດ້ເຮັດບາບທີ່ໃຫ້ອະໄພບໍ່ໄດ້</w:t>
      </w:r>
      <w:r>
        <w:rPr>
          <w:rFonts w:cs="Saysettha OT" w:ascii="Saysettha OT" w:hAnsi="Saysettha OT"/>
          <w:sz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lang w:val="en-US"/>
        </w:rPr>
        <w:t>ມີນັກເທດຜູ້ຍິ່ງໃຫຍ່ຫຼາຍຄົນໃນອະ ດີດໄດ້ເວົ້າເຖິງຄວາມບາບທີ່ໃຫ້ອະໄພບໍ່ໄດ້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ດຣ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ມາຕິນລອຍ</w:t>
      </w:r>
      <w:r>
        <w:rPr>
          <w:rFonts w:cs="Saysettha OT" w:ascii="Saysettha OT" w:hAnsi="Saysettha OT"/>
          <w:sz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lang w:val="en-US"/>
        </w:rPr>
        <w:t>ໂຈນເວົ້າເຖິງ“ຄວາມບາບທີ່ ຕໍ່ສູ້ພຣະວິນຍານບໍລິສຸດ”</w:t>
      </w:r>
      <w:r>
        <w:rPr>
          <w:rFonts w:cs="Saysettha OT" w:ascii="Saysettha OT" w:hAnsi="Saysettha OT"/>
          <w:sz w:val="24"/>
          <w:lang w:val="en-US"/>
        </w:rPr>
        <w:t>(</w:t>
      </w:r>
      <w:r>
        <w:rPr/>
        <w:t xml:space="preserve"> </w:t>
      </w:r>
      <w:r>
        <w:rPr>
          <w:b/>
          <w:i/>
        </w:rPr>
        <w:t>The Sons of God,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ໜ້າ </w:t>
      </w:r>
      <w:r>
        <w:rPr>
          <w:rFonts w:cs="Saysettha OT" w:ascii="Saysettha OT" w:hAnsi="Saysettha OT"/>
          <w:sz w:val="24"/>
          <w:lang w:val="en-US"/>
        </w:rPr>
        <w:t>230)</w:t>
      </w:r>
      <w:r>
        <w:rPr>
          <w:rFonts w:ascii="Saysettha OT" w:hAnsi="Saysettha OT" w:cs="Saysettha OT"/>
          <w:sz w:val="24"/>
          <w:sz w:val="24"/>
          <w:lang w:val="en-US"/>
        </w:rPr>
        <w:t>ໂຈນາທານເອັດເວີດ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>ອາສາເຮວ ເນັດເລັດຕັນ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>ມູດີ້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>ທໍຣີ່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>ຈອຊ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ດັບໂບຢູທຣູເອັດແລະນັກເທດສະໄໝເກົ່າຫຼາຍຄົນໄດ້ເວົ້າເຖິງ “ຄວາມບາບທີ່ໃຫ້ອະໄພບໍ່ໄດ້” ດຣ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ຈອນອາ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ໄຣສ໌ ໄດ້ກ່າວໄວ້ວ່າ</w:t>
      </w:r>
      <w:r>
        <w:rPr>
          <w:rFonts w:cs="Saysettha OT" w:ascii="Saysettha OT" w:hAnsi="Saysettha OT"/>
          <w:sz w:val="24"/>
          <w:lang w:val="en-US"/>
        </w:rPr>
        <w:t>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ີບາບອັນໜື່ງ“ທີ່ໃຫ້ອະໄພບໍ່ໄດ້ສໍາຫຼັບມະນຸດ”ມີບາບອັນໜື່ງຊື່ງຖ້າມະນຸດຄົນໃດເຮັດ“ຈະຊົງໂຜດຍົກໂທດໃຫ້ເຂົາບໍ່ໄດ້ທັງໂລກນີ້ແລະໂລກໜ້າ” ມີ ຄວາມບາບທີ່ໃຫ້ອະໄພບໍ່ໄດ້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ບາບທີ່ໃຫ້ອະໄພບໍ່ໄດ້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ື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ທີ່ຄົນໜື່ງ ອາດຈະຂ້າມເສັ້ນຕາຍໃນຂະນະທີ່ຍັງມີຊີວິດ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າດຈະຜ່ານເຂົ້າໄປໃນ ຂອບເຂດແຫ່ງຫາຍະນະໃນຂະນະທີ່ຍັງມີຊີວິດຢ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າດຈະຜ່ານເຂົ້າໄປໃນ ຂອບເຂດຂອງຫາຍະນະ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າດຈະຜ່ານເຂົ້າໄປຕະຫຼອດໄປເໜືອຄວາມເມດຕາໃນເວລາທີ່ຍັງມີຊີວິດຢູ່ໃນໂລກນີ້</w:t>
      </w:r>
      <w:r>
        <w:rPr>
          <w:rFonts w:cs="Saysettha OT" w:ascii="Saysettha OT" w:hAnsi="Saysettha OT"/>
          <w:sz w:val="24"/>
          <w:szCs w:val="24"/>
        </w:rPr>
        <w:t>!...</w:t>
      </w:r>
      <w:r>
        <w:rPr>
          <w:rFonts w:ascii="Saysettha OT" w:hAnsi="Saysettha OT" w:cs="Saysettha OT"/>
          <w:sz w:val="24"/>
          <w:sz w:val="24"/>
          <w:szCs w:val="24"/>
        </w:rPr>
        <w:t>ແມ່ນ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ທີ່ໃຫ້ອະໄພບໍ່ໄດ້ສາມາດເຮັດຕອນນີ້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ບາບທຸກຄົນທີ່ໄດ້ຍິນຂ່າວປະເສີ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ທີ່ຖືກ ໂນ້ມນ້າວຢ່າງເລິກເຊີ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ທີ່ຕາແຈ້ງຕໍ່ຄວາມບາບຂອງຕົນແລະຄວາມຕ້ອງການພຣະຜູ້ຊ່ວຍໃຫ້ລອດ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ຕົກຢູ່ໃນອັນຕະລາຍປານຕາຍ ຂອງການເຮັດບາບຊື່ງໃຫ້ອະໄພບໍ່ໄດ້</w:t>
      </w:r>
      <w:r>
        <w:rPr>
          <w:sz w:val="24"/>
          <w:szCs w:val="24"/>
        </w:rPr>
        <w:t xml:space="preserve">(Dr. John R. Rice, </w:t>
      </w:r>
      <w:r>
        <w:rPr>
          <w:b/>
          <w:i/>
          <w:sz w:val="24"/>
          <w:szCs w:val="24"/>
        </w:rPr>
        <w:t xml:space="preserve">Crossing the Deadline, </w:t>
      </w:r>
      <w:r>
        <w:rPr>
          <w:sz w:val="24"/>
          <w:szCs w:val="24"/>
        </w:rPr>
        <w:t>Sword of the Lord, 1953, pp. 3-4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ຖ້າພຣະເຈົ້າຫາກສາມາດຜ່ານຊົນຊາດໜື່ງໄປໄດ້</w:t>
      </w:r>
      <w:r>
        <w:rPr>
          <w:rFonts w:cs="Saysettha OT" w:ascii="Saysettha OT" w:hAnsi="Saysettha OT"/>
          <w:sz w:val="24"/>
          <w:szCs w:val="22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ອົງກໍຊົງສາມາດຜ່ານພວກ ທ່ານໄປໄດ້</w:t>
      </w:r>
      <w:r>
        <w:rPr>
          <w:rFonts w:cs="Saysettha OT" w:ascii="Saysettha OT" w:hAnsi="Saysettha OT"/>
          <w:sz w:val="24"/>
          <w:szCs w:val="22"/>
          <w:u w:val="single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ຖ້າຊົນຊາດໜື່ງຫາກເຮັດບາບຈົນເຖິງຄວາມຕາຍໄດ້</w:t>
      </w:r>
      <w:r>
        <w:rPr>
          <w:rFonts w:cs="Saysettha OT" w:ascii="Saysettha OT" w:hAnsi="Saysettha OT"/>
          <w:sz w:val="24"/>
          <w:szCs w:val="22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ັ່ງນັ້ນພວກທ່ານກໍສາ ມາດເຮັດໄດ້</w:t>
      </w:r>
      <w:r>
        <w:rPr>
          <w:rFonts w:cs="Saysettha OT" w:ascii="Saysettha OT" w:hAnsi="Saysettha OT"/>
          <w:sz w:val="24"/>
          <w:szCs w:val="22"/>
        </w:rPr>
        <w:t xml:space="preserve">! 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5:16 </w:t>
      </w:r>
      <w:r>
        <w:rPr>
          <w:rFonts w:ascii="Saysettha OT" w:hAnsi="Saysettha OT" w:cs="Saysettha OT"/>
          <w:sz w:val="24"/>
          <w:sz w:val="24"/>
          <w:szCs w:val="22"/>
        </w:rPr>
        <w:t>ກ່າວວ່າ“ບາບທີ່ນໍາໄປສູ່ຄວາມຕາຍກໍມີ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5:16) </w:t>
      </w:r>
      <w:r>
        <w:rPr>
          <w:rFonts w:ascii="Saysettha OT" w:hAnsi="Saysettha OT" w:cs="Saysettha OT"/>
          <w:sz w:val="24"/>
          <w:sz w:val="24"/>
          <w:szCs w:val="22"/>
        </w:rPr>
        <w:t>ຄາອິນໄດ້ເຮັດບາບອັ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ຊົງໝົດຫວັງເລື່ອງລາວໄປຕະຫຼອດ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ລາວຈະມີຊີວິດຢູ່ຫຼາຍປີລາວກໍບໍ່ສາມາດທີ່ຈະ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ຟາໂຣໃນສະໄໝຂອງໂມເສດກໍ ເຮັດບາບນັ້ນແລະພຣະເຈົ້າຊົງໝົດຫວັງຕໍ່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ລາວຈະມີຊີວິດຢູ່ຫຼາຍປີລາວກໍບໍ່ ສາມາດທີ່ຈະລອ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ດາສກໍເຮັດບາບນັ້ນຄືກັນແລະພຣະເຈົ້າຊົງໝົດຫວັງຕໍ່ລາ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ລາວມີ ຊີວິດຢູ່ເປັນເວລາຫຼາຍຊົ່ວໂມງແຕ່ມັນກໍສວຍເກີນໄປສໍາຫຼັບລາວທີ່ຈະ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ຕໍ່ສູ້ກັບພຣະວິນຍານບໍລິສຸດແລະປະຕິເສດທີ່ຈະ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ັນເວ ລາກໍຈະມາເຖິງເມື່ອພຣະເຈົ້າຈະຊົງໝົດຫວັງໃນເລື່ອງທ່ານເຊັ່ນດຽວ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 ເຈົ້າກໍຈະ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2"/>
        </w:rPr>
      </w:pPr>
      <w:r>
        <w:rPr>
          <w:sz w:val="1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ຮົາຈະບໍ່ຜ່ານເຂົາໄປອີກເລີ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>8:2)</w:t>
      </w:r>
      <w:r>
        <w:rPr/>
        <w:t xml:space="preserve">   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ຟັງດ້ວຍຄວາມລະມັດລະວັງຕໍ່ບົດເພງນີ້ທີ່ແຕ່ງໂດຍ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ລໍຄອຍແລະຍັງຊັກຊ້າຢູ່ປະຕິເສດ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ຄໍາເຕືອນຂອງພຣະອົງຊົງອົດທົນສູ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ຄໍາຂໍຮ້ອງຂອງພຣະອົງດີເລີ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ນັ້ນເຈົ້າກິນໝາກໄມ້ຕ້ອງຫ້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ົ້າເຊື່ອຄໍາສັນຍາຂອງຊາຕ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ົວໃຈຂອງເຈົ້າແຂງກະດ້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ໄດ້ເຮັດໃຫ້ໃຈເຈົ້າຕາບ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ໜ້າເສົ້າທີ່ຕ້ອງປະເຊີນການພິພາກສ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ົ້າຈະຖືກເອີ້ນຄືນໂດຍບໍ່ມີເມດຕ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ັ້ນເພາະເຈົ້າລໍຊ້າແລະຊັກຊ້າຈົນພຣະວິນຍານໄປ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ຕາຕິແລະທຸກໃຈຫາກເມື່ອຄວາມຕາຍພົບວ່າເຈົ້າສິ້ນຫວ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ເຈົ້າລໍຊ້າແລະຊັກຊ້າແລະລໍຖ້າດົນເກີນ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ຖ້າເຈົ້າຊັກຊ້າດົນເກີນໄປ” 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ອນ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ຣສ໌ </w:t>
      </w:r>
      <w:r>
        <w:rPr>
          <w:rFonts w:cs="Saysettha OT" w:ascii="Saysettha OT" w:hAnsi="Saysettha OT"/>
          <w:sz w:val="24"/>
          <w:szCs w:val="24"/>
        </w:rPr>
        <w:t>1895-1980)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ພວກທ່ານໃນເຊົ້າມື້ນີ້ວ່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ົ່ງຫັນໜີຈາກຄວາມບາບແລ້ວວາງໃຈ ເຊື່ອໃນພຣະເຢຊູດຽວນີ້ໃນຂະນະທີ່ຍັງມີເວລາ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ໃນພຣະເຢຊູຄຣິດດຽວ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່ອນ ທີ່ພຣະເຈົ້າຈະໝົດຫວັງຕໍ່ພວກທ່ານ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ຣະອົງໝົດຫວັງຕໍ່ປະເທດອິດສະຣາເ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ໝົດຫວັງຕໍ່ອາມາຊິຢາໃນສະໄໝຂອງອາໂມ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ໝົດຫວັງຕໍ່ຄາອິ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ຣະອົງຊົງໝົດຫວັງຕໍ່ຟາໂຣ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ຣະອົງຊົງໝົດຫວັງຕໍ່ຢູດ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 xml:space="preserve">ພຣະອົງຈະຊົງ </w:t>
      </w:r>
      <w:r>
        <w:rPr>
          <w:rFonts w:ascii="Saysettha OT" w:hAnsi="Saysettha OT" w:cs="Saysettha OT"/>
          <w:sz w:val="24"/>
          <w:sz w:val="24"/>
          <w:szCs w:val="22"/>
        </w:rPr>
        <w:t>ໝົດຫວັ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ໍ່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ຄຣິດດຽວນີ້ກ່ອນທີ່ມັນຈະ ສວຍເກີນ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ວາງໃຈໃນພຣະເຈົ້າດ້ວຍສຸດໃຈຂອງເຈົ້າແລະຢ່າເພີ່ງພາຄວາມເຂົ້າໃຈຂອງຕົນເອ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3:5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ພຣະອົງຈະປົກຄຸມຄວາມບາບຂອງທ່ານທຸກຢ່າງແລະຊໍາລະລ້າງມັນອອກ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ຕາຍຂອງພຣະອົງເທິງໄມ້ກາງແຂນຈະຊົງໄຖ່ບາບ ຂອງທ່ານທຸກຢ່າງແລະຊ່ວຍທ່ານໃຫ້ພົ້ນຈາກພຣະພິໂລດອັນຕະຫຼອດໄປ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 ຟື້ນຂື້ນຈາກຕາຍຂອງພຣະອົງຈະປະທານຊີວິດແລະຄວາມຫວັງ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ວາງໃຈ ໃນພຣະເຢຊູດຽວນີ້ແລະພຣະອົງຈະຊົງອະໄພບາບໃຫ້ທ່ານຕະຫຼອດ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ນໍາພວກເຮົາອະທິຖານແດ່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right="-144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Cs w:val="24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n-US"/>
        </w:rPr>
        <w:t>ອ່ານຂໍ້ພຣະຄໍາ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ອາໂມດ </w:t>
      </w:r>
      <w:r>
        <w:rPr>
          <w:rFonts w:cs="Saysettha OT" w:ascii="Saysettha OT" w:hAnsi="Saysettha OT"/>
          <w:b w:val="false"/>
          <w:szCs w:val="32"/>
          <w:lang w:val="es-SV" w:bidi="lo-LA"/>
        </w:rPr>
        <w:t>7:14-8:3.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 xml:space="preserve">“If You Linger Too Long” (by Dr. John R. Rice, 1895-1980). </w:t>
        <w:br/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b/>
          <w:b/>
          <w:sz w:val="28"/>
          <w:szCs w:val="28"/>
          <w:lang w:val="en-US"/>
        </w:rPr>
      </w:pPr>
      <w:r>
        <w:rPr>
          <w:rFonts w:cs="Saysettha OT" w:ascii="Saysettha OT" w:hAnsi="Saysettha OT"/>
          <w:b/>
          <w:sz w:val="28"/>
          <w:szCs w:val="28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b/>
          <w:b/>
          <w:bCs/>
          <w:sz w:val="16"/>
          <w:szCs w:val="28"/>
        </w:rPr>
      </w:pPr>
      <w:r>
        <w:rPr>
          <w:rFonts w:cs="Saysettha OT" w:ascii="Saysettha OT" w:hAnsi="Saysettha OT"/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ປັນຫຍັງປະເທດອາເມລິກາຈື່ງບໍ່ຢູ່ໃນຄໍາທໍານາຍຂອງພຣະຄໍາພີ</w:t>
      </w:r>
    </w:p>
    <w:p>
      <w:pPr>
        <w:pStyle w:val="Normal"/>
        <w:jc w:val="center"/>
        <w:rPr/>
      </w:pPr>
      <w:r>
        <w:rPr>
          <w:rFonts w:cs="Saysettha OT" w:ascii="Saysettha OT" w:hAnsi="Saysettha OT"/>
          <w:b/>
          <w:bCs/>
          <w:sz w:val="24"/>
          <w:szCs w:val="24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ບົດເທດສະໜາໃນເລື່ອງວັນອາທິດ “ສິດທິໃນຊີວິດ”</w:t>
      </w:r>
      <w:r>
        <w:rPr>
          <w:rFonts w:cs="Saysettha OT" w:ascii="Saysettha OT" w:hAnsi="Saysettha OT"/>
          <w:b/>
          <w:bCs/>
          <w:sz w:val="24"/>
          <w:szCs w:val="24"/>
        </w:rPr>
        <w:t>)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 w:val="16"/>
          <w:szCs w:val="24"/>
          <w:lang w:val="en-US"/>
        </w:rPr>
      </w:pPr>
      <w:r>
        <w:rPr>
          <w:rFonts w:cs="Saysettha OT" w:ascii="Saysettha OT" w:hAnsi="Saysettha OT"/>
          <w:b w:val="false"/>
          <w:bCs/>
          <w:sz w:val="16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Normal"/>
        <w:ind w:left="864" w:right="864" w:hanging="101"/>
        <w:jc w:val="both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ແລ້ວພຣະເຈົ້າຕັດກັບຂ້າພະເຈົ້າວ່າ ວັນສິ້ນສຸດມາເຖິງອິດສະຣາເອນ ປະຊາຊົນຂອງເຮົາແລ້ວ ເຮົາຈະບໍ່ຜ່ານເຂົາໄປອີກເລີຍ ອົງພຣະຜູ້ເປັນ ເຈົ້າຕັດວ່າ ໃນວັນນັ້ນສຽງເພງໃນພຣະວິຫານຈະເປັນສຽງຮ້ອງໄຫ້ ຈະມີສົບຢ່າງຫຼວງຫຼາຍທຸກແຫ່ງຖີ້ມໄວ້ງຽບໆ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>8:2-3)</w:t>
      </w:r>
      <w:r>
        <w:rPr>
          <w:sz w:val="24"/>
        </w:rPr>
        <w:t xml:space="preserve">  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>7:17)</w:t>
      </w:r>
      <w:r>
        <w:rPr>
          <w:sz w:val="24"/>
        </w:rPr>
        <w:t xml:space="preserve"> </w:t>
      </w:r>
    </w:p>
    <w:p>
      <w:pPr>
        <w:pStyle w:val="TextBody"/>
        <w:ind w:left="567" w:hanging="0"/>
        <w:rPr>
          <w:rFonts w:ascii="Saysettha OT" w:hAnsi="Saysettha OT" w:cs="Saysettha OT"/>
          <w:bCs/>
          <w:sz w:val="24"/>
          <w:lang w:val="en-US"/>
        </w:rPr>
      </w:pP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ໜື່ງ ຂໍ້ພຣະຄໍາພີປະຍຸກໃຊ້ກັບປະເທດອາເມລິກາແລະໂລກຕາເວັນຕົກ</w:t>
      </w:r>
      <w:r>
        <w:rPr>
          <w:rFonts w:cs="Saysettha OT" w:ascii="Saysettha OT" w:hAnsi="Saysettha OT"/>
          <w:bCs/>
          <w:sz w:val="24"/>
          <w:lang w:val="en-US"/>
        </w:rPr>
        <w:t>.</w:t>
      </w:r>
    </w:p>
    <w:p>
      <w:pPr>
        <w:pStyle w:val="TextBody"/>
        <w:ind w:left="567" w:hanging="0"/>
        <w:rPr>
          <w:b/>
          <w:b/>
          <w:sz w:val="24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 xml:space="preserve">  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bCs/>
          <w:sz w:val="24"/>
          <w:lang w:val="en-US"/>
        </w:rPr>
        <w:t xml:space="preserve">24:37-39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bCs/>
          <w:sz w:val="24"/>
          <w:lang w:val="en-US"/>
        </w:rPr>
        <w:t>6:5-6, 13;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ອາໂມດ </w:t>
      </w:r>
      <w:r>
        <w:rPr>
          <w:rFonts w:cs="Saysettha OT" w:ascii="Saysettha OT" w:hAnsi="Saysettha OT"/>
          <w:bCs/>
          <w:sz w:val="24"/>
          <w:lang w:val="en-US"/>
        </w:rPr>
        <w:t>8:2-3.</w:t>
      </w:r>
      <w:r>
        <w:rPr>
          <w:b/>
          <w:sz w:val="24"/>
        </w:rPr>
        <w:t xml:space="preserve">  </w:t>
      </w:r>
    </w:p>
    <w:p>
      <w:pPr>
        <w:pStyle w:val="TextBody"/>
        <w:ind w:left="567" w:hanging="11"/>
        <w:jc w:val="left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ຂໍ້ພຣະຄໍາພີປະຍຸກໃຊ້ກັບທຸກຄົນທີ່ເຮັດບາບຈົນເຖິງຄວາມຕາຍ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ind w:left="567" w:hanging="11"/>
        <w:jc w:val="left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  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5:16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ຸພາສິດ </w:t>
      </w:r>
      <w:r>
        <w:rPr>
          <w:rFonts w:cs="Saysettha OT" w:ascii="Saysettha OT" w:hAnsi="Saysettha OT"/>
          <w:sz w:val="24"/>
          <w:lang w:val="en-US"/>
        </w:rPr>
        <w:t>3:5.</w:t>
      </w:r>
      <w:r>
        <w:rPr>
          <w:sz w:val="24"/>
        </w:rPr>
        <w:t xml:space="preserve">   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296" w:right="720" w:hanging="720"/>
        <w:jc w:val="left"/>
        <w:rPr/>
      </w:pPr>
      <w:r>
        <w:rPr/>
        <w:t xml:space="preserve">  </w:t>
      </w:r>
    </w:p>
    <w:p>
      <w:pPr>
        <w:pStyle w:val="Subtitle"/>
        <w:tabs>
          <w:tab w:val="clear" w:pos="720"/>
          <w:tab w:val="left" w:pos="576" w:leader="none"/>
        </w:tabs>
        <w:ind w:left="1008" w:right="432" w:hanging="864"/>
        <w:jc w:val="left"/>
        <w:rPr>
          <w:sz w:val="16"/>
        </w:rPr>
      </w:pPr>
      <w:r>
        <w:rPr/>
        <w:tab/>
        <w:t xml:space="preserve"> </w:t>
        <w:tab/>
        <w:t xml:space="preserve"> </w:t>
      </w:r>
    </w:p>
    <w:p>
      <w:pPr>
        <w:pStyle w:val="IndentedVerse"/>
        <w:ind w:left="1296" w:right="1296" w:hanging="101"/>
        <w:rPr>
          <w:sz w:val="16"/>
        </w:rPr>
      </w:pPr>
      <w:r>
        <w:rPr>
          <w:sz w:val="16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46:00Z</dcterms:created>
  <dc:creator>Christopher L. Cagan</dc:creator>
  <dc:description/>
  <dc:language>en-US</dc:language>
  <cp:lastModifiedBy>Use This Account</cp:lastModifiedBy>
  <cp:lastPrinted>2015-01-16T16:04:00Z</cp:lastPrinted>
  <dcterms:modified xsi:type="dcterms:W3CDTF">2015-02-01T15:47:00Z</dcterms:modified>
  <cp:revision>3</cp:revision>
  <dc:subject/>
  <dc:title>SHOULD A STUDENT IN A SECULAR</dc:title>
</cp:coreProperties>
</file>