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sz w:val="28"/>
          <w:szCs w:val="28"/>
        </w:rPr>
      </w:pPr>
      <w:r>
        <w:rPr>
          <w:rFonts w:ascii="Saysettha OT" w:hAnsi="Saysettha OT" w:cs="Saysettha OT"/>
          <w:b/>
          <w:b/>
          <w:sz w:val="28"/>
          <w:sz w:val="28"/>
          <w:szCs w:val="28"/>
        </w:rPr>
        <w:t>ລັດທິແອນໄທນໍມຽນໃນປະເທດອີຕາລີ</w:t>
      </w:r>
    </w:p>
    <w:p>
      <w:pPr>
        <w:pStyle w:val="Heading8"/>
        <w:spacing w:before="0" w:after="0"/>
        <w:rPr>
          <w:rFonts w:ascii="Saysettha OT" w:hAnsi="Saysettha OT" w:eastAsia="Arial Unicode MS" w:cs="Saysettha OT"/>
        </w:rPr>
      </w:pPr>
      <w:r>
        <w:rPr>
          <w:rFonts w:eastAsia="Arial Unicode MS" w:cs="Saysettha OT" w:ascii="Saysettha OT" w:hAnsi="Saysettha OT"/>
        </w:rPr>
        <w:t>(</w:t>
      </w:r>
      <w:r>
        <w:rPr>
          <w:rFonts w:ascii="Saysettha OT" w:hAnsi="Saysettha OT" w:eastAsia="Arial Unicode MS" w:cs="Saysettha OT"/>
        </w:rPr>
        <w:t>ພວກທີ່ປ່ຽນພຣະຄຸນຂອງພຣະເຈົ້າໄປເປັນຢ່າງອື່ນ</w:t>
      </w:r>
      <w:r>
        <w:rPr>
          <w:rFonts w:eastAsia="Arial Unicode MS" w:cs="Saysettha OT" w:ascii="Saysettha OT" w:hAnsi="Saysettha OT"/>
        </w:rPr>
        <w:t>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ANTINOMIANISM IN ITALY</w:t>
      </w:r>
    </w:p>
    <w:p>
      <w:pPr>
        <w:pStyle w:val="Heading8"/>
        <w:spacing w:before="0" w:after="0"/>
        <w:rPr>
          <w:rFonts w:eastAsia="Arial Unicode MS"/>
        </w:rPr>
      </w:pPr>
      <w:r>
        <w:rPr>
          <w:rFonts w:eastAsia="Arial Unicode MS"/>
          <w:sz w:val="18"/>
        </w:rPr>
        <w:t>(Laotian)</w:t>
      </w:r>
    </w:p>
    <w:p>
      <w:pPr>
        <w:pStyle w:val="Heading8"/>
        <w:spacing w:before="0" w:after="0"/>
        <w:rPr>
          <w:rFonts w:eastAsia="Arial Unicode MS"/>
          <w:u w:val="single"/>
        </w:rPr>
      </w:pPr>
      <w:r>
        <w:rPr>
          <w:rFonts w:eastAsia="Arial Unicode MS"/>
          <w:u w:val="single"/>
        </w:rPr>
      </w:r>
    </w:p>
    <w:p>
      <w:pPr>
        <w:pStyle w:val="Heading8"/>
        <w:spacing w:before="0" w:after="0"/>
        <w:rPr>
          <w:rFonts w:ascii="Saysettha OT" w:hAnsi="Saysettha OT" w:cs="Saysettha OT"/>
        </w:rPr>
      </w:pPr>
      <w:r>
        <w:rPr>
          <w:rFonts w:ascii="Saysettha OT" w:hAnsi="Saysettha OT" w:cs="Saysettha OT"/>
        </w:rPr>
        <w:t>ໂດຍ 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ອາ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ແອວ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TextBody"/>
        <w:jc w:val="center"/>
        <w:rPr>
          <w:rFonts w:ascii="Saysettha OT" w:hAnsi="Saysettha OT" w:cs="Saysettha OT"/>
          <w:sz w:val="24"/>
          <w:lang w:val="en-US"/>
        </w:rPr>
      </w:pPr>
      <w:r>
        <w:rPr>
          <w:rFonts w:ascii="Saysettha OT" w:hAnsi="Saysettha OT" w:cs="Saysettha OT"/>
          <w:sz w:val="24"/>
          <w:sz w:val="24"/>
          <w:lang w:val="en-US"/>
        </w:rPr>
        <w:t>ບົດເທດສະໜາເທດທີ່ຄຣິສຕະຈັກເທເບີນາໂຄແຫ່ງລອສແອງເຈີລີສ</w:t>
      </w:r>
    </w:p>
    <w:p>
      <w:pPr>
        <w:pStyle w:val="TextBody"/>
        <w:jc w:val="center"/>
        <w:rPr>
          <w:rFonts w:ascii="Saysettha OT" w:hAnsi="Saysettha OT" w:cs="Saysettha OT"/>
          <w:sz w:val="24"/>
          <w:lang w:val="en-US"/>
        </w:rPr>
      </w:pPr>
      <w:r>
        <w:rPr>
          <w:rFonts w:ascii="Saysettha OT" w:hAnsi="Saysettha OT" w:cs="Saysettha OT"/>
          <w:sz w:val="24"/>
          <w:sz w:val="24"/>
          <w:lang w:val="en-US"/>
        </w:rPr>
        <w:t xml:space="preserve">ໃນຕອນແລງວັນຂອງພຣະເຈົ້າ </w:t>
      </w:r>
      <w:r>
        <w:rPr>
          <w:rFonts w:cs="Saysettha OT" w:ascii="Saysettha OT" w:hAnsi="Saysettha OT"/>
          <w:sz w:val="24"/>
          <w:lang w:val="en-US"/>
        </w:rPr>
        <w:t>8/9/2013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Lord’s Day</w:t>
      </w:r>
      <w:r>
        <w:rPr>
          <w:sz w:val="24"/>
          <w:lang w:val="en-US"/>
        </w:rPr>
        <w:t xml:space="preserve"> Eve</w:t>
      </w:r>
      <w:r>
        <w:rPr>
          <w:sz w:val="24"/>
        </w:rPr>
        <w:t xml:space="preserve">ning, </w:t>
      </w:r>
      <w:r>
        <w:rPr>
          <w:sz w:val="24"/>
          <w:lang w:val="en-US"/>
        </w:rPr>
        <w:t>September 8</w:t>
      </w:r>
      <w:r>
        <w:rPr>
          <w:sz w:val="24"/>
        </w:rPr>
        <w:t>, 2013</w:t>
      </w:r>
    </w:p>
    <w:p>
      <w:pPr>
        <w:pStyle w:val="TextBody"/>
        <w:jc w:val="center"/>
        <w:rPr>
          <w:sz w:val="20"/>
          <w:szCs w:val="18"/>
          <w:lang w:val="en-US"/>
        </w:rPr>
      </w:pPr>
      <w:r>
        <w:rPr>
          <w:sz w:val="20"/>
          <w:szCs w:val="18"/>
          <w:lang w:val="en-US"/>
        </w:rPr>
      </w:r>
    </w:p>
    <w:p>
      <w:pPr>
        <w:pStyle w:val="IndentedVerse"/>
        <w:ind w:left="720" w:right="720" w:hanging="101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ຖ້າຜູ້ໃດຢູ່ໃນພຣະຄຣິດ ຜູ້ນັ້ນກໍເປັນຄົນທີ່ຖືກສ້າງໃຫມ່ແລ້ວ  ສິ່ງເກົ່າໆກໍ</w:t>
      </w:r>
    </w:p>
    <w:p>
      <w:pPr>
        <w:pStyle w:val="IndentedVerse"/>
        <w:ind w:left="720" w:right="720" w:hanging="101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່ວງໄປ ເບິ່ງແມ້ສິ່ງສາລະພັດກາຍເປັນສິ່ງໃຫມ່ທັງນັ້ນ” </w:t>
      </w:r>
    </w:p>
    <w:p>
      <w:pPr>
        <w:pStyle w:val="IndentedVerse"/>
        <w:ind w:left="720" w:right="720" w:hanging="101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</w:rPr>
        <w:t>5:17)</w:t>
      </w:r>
      <w:r>
        <w:rPr>
          <w:sz w:val="24"/>
          <w:szCs w:val="24"/>
        </w:rPr>
        <w:t xml:space="preserve"> </w:t>
      </w:r>
    </w:p>
    <w:p>
      <w:pPr>
        <w:pStyle w:val="IndentedVerse"/>
        <w:ind w:left="720" w:right="720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720" w:right="690" w:hanging="101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າະວ່າມີບາງຄົນໄດ້ເລັດລອດເຂົ້າມາຢ່າງບໍ່ຮູ້ໂຕ ຊື່ງເປັນຜູ້ທີ່ຖືກເລັງໄວ້ ລ່ວງໜ້າມາດົນແລ້ວວ່າຈະໄດ້ຮັບການພິພາກສາລົງໂທດຢ່າງນີ້ ເປັນຄົນ ອະທໍາທີ່ໄດ້ບິດເບືອນພຣະຄຸນຂອງພຣະເຈົ້າຂອງເຮົາໄປເປັນການກະທໍາ ຄວາມຊົ່ວຊ້າລາມົກ ແລະໄດ້ປະຕິເສດພຣະເຈົ້າຄືອົງພຣະຜູ້ເປັນເຈົ້າແຕ່  ພຽງພຣະອົງດຽວ ແລະພຣະເຢຊູຄຣິດອົງພຣະຜູ້ເປັນເຈົ້າຂອງເຮົາ” </w:t>
      </w:r>
    </w:p>
    <w:p>
      <w:pPr>
        <w:pStyle w:val="IndentedVerse"/>
        <w:ind w:left="720" w:right="690" w:hanging="101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cs="Saysettha OT" w:ascii="Saysettha OT" w:hAnsi="Saysettha OT"/>
          <w:sz w:val="24"/>
          <w:szCs w:val="24"/>
        </w:rPr>
        <w:t xml:space="preserve">( </w:t>
      </w:r>
      <w:r>
        <w:rPr>
          <w:rFonts w:ascii="Saysettha OT" w:hAnsi="Saysettha OT" w:cs="Saysettha OT"/>
          <w:sz w:val="24"/>
          <w:sz w:val="24"/>
          <w:szCs w:val="24"/>
        </w:rPr>
        <w:t xml:space="preserve">ຢູດາ ຂໍ້ </w:t>
      </w:r>
      <w:r>
        <w:rPr>
          <w:rFonts w:cs="Saysettha OT" w:ascii="Saysettha OT" w:hAnsi="Saysettha OT"/>
          <w:sz w:val="24"/>
          <w:szCs w:val="24"/>
        </w:rPr>
        <w:t>4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ມື້ກ່ອນນີ້ຂ້າພະເຈົ້າໄດ້ຮັບອີເມວຈາກຜູ້ຍິງຄົນໜື່ງທີ່ແປຄໍາເທດສະໜາຂອງຂ້າພະເຈົ້າເປັນພາສາອີຕາລ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ບອກຂ້າພະເຈົ້າວ່າລາວໄດ້ອ່ານໜື່ງໃນບົດເທດສະໜາ ຂອງຂ້າພະເຈົ້າຕໍ່ “ຜູ້ເຊື່ອ” ບາງຄົນໃນປະເທດອີຕາລ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ຂ້າພະເຈົ້າພົບວ່າພວກເຂົາບໍ່ ແມ່ນ “ຜູ້ເຊື່ອ” ໃນສາກຂອງພຣະຄໍາພີແທ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ວ່າ “ຜູ້ເຊື່ອ” ໃນແບບຄວາມຄິດຂອງຂ້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ະເຈົ້າຄືການໃຊ້ຄໍາເກີນແລະບາງເທື່ອກໍສັບສ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ປັນຄວາມຈິງທີ່ “ຜູ້ເຊື່ອ” ຖືກເວົ້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ຖິງສອງເທື່ອໃນພຣະຄໍາພີໃໝ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ກິດຈະກາ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5:14; 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ີໂມທຽວ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4:12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ຄໍານີ້ມັກ ໃຊ້ຜິດໆໃນປະ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ມັກຖືກໃຊ້ກັບຄົນເຫຼົ່ານັ້ນທີ່ມີ “ຄວາມຄິດເຫັນທີ່ຄຸມເຄືອ” ເຊື່ອ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ພຣະຄໍາພີໂດຍທີ່ບໍ່ການກັບໃຈໃຫມ່ແທ້ເຂົ້າເປັນໜື່ງໃນ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ຜູ້ຄົນທີ່ຖືກພັ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ລະນາວ່າ “ເຂົາມີສະພາບທາງຂອງພຣະເຈົ້າພາຍນອກ ແຕ່ລິດຂອງທາງນັ້ນເຂົາປະຕິເສດ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ສຍ”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ີໂມທຽວ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3:5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 “ເຖິງຈະຮຽນກັນຢູ່ສະເໝີ  ແຕ່ກໍບໍ່ອາດຮຽນຮູ້ເຖິ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ຄວາມຈິງເລີຍ”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ີໂມທຽວ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3:7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ລະ “ຄົນເຫຼົ່ານີ້ກໍຕໍ່ຕ້ານຄວາມຈິງສັນນັ້ນ ເຂົາເປັນຄົນໃຈຊົ່ວ ແລະໃນເລື່ອງຄວາມເຊື່ອນັ້ນເຂົາໃຊ້ບໍ່ໄດ້ເລີຍ”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ີໂມທຽວ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3:8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້ພຣະຄໍາພີເຫຼົ່ານີ້ໄດ້ອະທິບາຍທີ່ເອີ້ນວ່າ “ຜູ້ເຊື່ອ” ຜູ້ຊື່ງປະຕິເສດການກັບໃຈທີ່ປ່ຽນແປ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ດໍາເນີນຊີວິດທີ່ກັບໃຈໃຫມ່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ວົ້າວ່າຜູ້ຄົນສາມາດດໍາເນີນຊີວິດໃນບາບ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ໍ່ໄປແລະເປັນຄຣິສຕຽນໄດ້ເພາະພວກເຂົາເຊື່ອຂໍ້ພຣະຄໍາພີບາງຂໍ້ໃນພຣະຄໍາພ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ໍາຫຼັບ ເຂົາການເຊື່ອຂໍ້ພຣະຄໍາພີບາງຂໍ້ຊ່ວຍເຂົາລອດໄດ້ ໂດຍປາສະຈາກການມີການຮ່ວມກັນ ຂອງພຣະເຢຊູຄຣິດພຣະອົງເ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້ພຣະຄໍາພີທໍາອິດກ່າວວ່າ “</w:t>
      </w:r>
      <w:r>
        <w:rPr>
          <w:rFonts w:ascii="Saysettha OT" w:hAnsi="Saysettha OT" w:cs="Saysettha OT"/>
          <w:sz w:val="24"/>
          <w:sz w:val="24"/>
          <w:szCs w:val="24"/>
        </w:rPr>
        <w:t>ຖ້າຜູ້ໃດຢູ່ໃນພຣະຄຣິດ ຜູ້ນັ້ນກໍເປັນຄົນທີ່ຖືກສ້າງໃຫມ່ແລ້ວ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”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</w:rPr>
        <w:t>5:17)</w:t>
      </w:r>
      <w:r>
        <w:rPr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ແຕ່ພວກເຂົາປີ້ນຂໍ້ນັ້ນເປັນ 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ຖ້າຜູ້ໃດເຊື່ອຂໍ້ພຣະຄໍາພີບາງຂໍ້ຜູ້ນັ້ນກໍລອດແລ້ວ” ນີ້ຄືສາສະໜານອກຮີດອັນຍິ່ງໃຫຍ່ໃນ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ຖານະເປັນ “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th-TH"/>
        </w:rPr>
        <w:t>ແຊນດິ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/>
        </w:rPr>
        <w:t>ມາ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th-TH"/>
        </w:rPr>
        <w:t>ນຽ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/>
        </w:rPr>
        <w:t>ນິສຊຶມ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”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  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ອກຈາກນີ້ພວກທີ່ເອີ້ນວ່າ “ພວກຜູ້ເຊື່ອ” ຍັງຄິດວ່າມັນເປັນເລື່ອງປົກກະຕິສໍາຫຼັບ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ຕຽນທີ່ໄປດໍາເນີນຊີວິດໃນຄວາມບາ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ນັ້ນພວກເຂົາ “</w:t>
      </w:r>
      <w:r>
        <w:rPr>
          <w:rFonts w:ascii="Saysettha OT" w:hAnsi="Saysettha OT" w:cs="Saysettha OT"/>
          <w:sz w:val="24"/>
          <w:sz w:val="24"/>
          <w:szCs w:val="24"/>
        </w:rPr>
        <w:t>ໄດ້ບິດເບືອນພຣະຄຸນຂອງ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ຣະເຈົ້າ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ຂອງເຮົາໄປເປັນການກະທໍາຄວາມຊົ່ວຊ້າລາມົກ ແລະໄດ້ປະຕິເສດພຣະເຈົ້າຄື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ອົງພຣະຜູ້ເປັນເຈົ້າແຕ່ພຽງພຣະອົງດຽວ ແລະພຣະເຢຊູຄຣິດອົງພຣະຜູ້ເປັນເຈົ້າຂອງເຮົາ”</w:t>
      </w:r>
    </w:p>
    <w:p>
      <w:pPr>
        <w:pStyle w:val="BodyTextIndent2"/>
        <w:ind w:hanging="0"/>
        <w:rPr>
          <w:lang w:val="en-US"/>
        </w:rPr>
      </w:pPr>
      <w:r>
        <w:rPr>
          <w:rFonts w:cs="Saysettha OT" w:ascii="Saysettha OT" w:hAnsi="Saysettha OT"/>
          <w:sz w:val="24"/>
          <w:szCs w:val="24"/>
        </w:rPr>
        <w:t xml:space="preserve">( </w:t>
      </w:r>
      <w:r>
        <w:rPr>
          <w:rFonts w:ascii="Saysettha OT" w:hAnsi="Saysettha OT" w:cs="Saysettha OT"/>
          <w:sz w:val="24"/>
          <w:sz w:val="24"/>
          <w:szCs w:val="24"/>
        </w:rPr>
        <w:t xml:space="preserve">ຢູດາ ຂໍ້ </w:t>
      </w:r>
      <w:r>
        <w:rPr>
          <w:rFonts w:cs="Saysettha OT" w:ascii="Saysettha OT" w:hAnsi="Saysettha OT"/>
          <w:sz w:val="24"/>
          <w:szCs w:val="24"/>
        </w:rPr>
        <w:t>4)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ນັ້ນຄືຂໍ້ຜິດພາດສາສະໜາສາດທີ່ສອງທີ່ເອີ້ນວ່າ “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/>
        </w:rPr>
        <w:t>ລັດທິແອນໄທນໍມຽນນິ ຍົມ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” ໃນບົດເທດສະໜາເລື່ອງລູກຊາຍນ້ອຍຜູ້ຫລົງຫາຍຂ້າພະເຈົ້າໄດ້ເວົ້າວ່າ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 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ເທົ່າໃດປີທີ່ຜ່ານມາມີຜູ້ຍິງຄົນໜື່ງຊື່ງເປັນຫົວໜ້າຂອງບ້ານໂສເພນີທີ່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ຢູ່ໃນລອສແອງເຈີລິສເວົ້າວ່າລາວໄດ້  “ບັງເກີດໃຫມ່ເປັນຄຣິສຕຽນແລ້ວ”</w:t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ມີຜູ້ນໍານັກປະກາດຂ່າວປະເສີດຄົນໜື່ງບອກຂ້າພະເຈົ້າວ່າ “ຢ່າຕັດສິນ ລາວເລີຍ” ແມ່ນຫຍັງຈື່ງໃຈຮ້າຍ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ຄວາມສັບສົນຂອງນັກປະກາດຂ່າວ ປະເສີດນີ້ຄືທີ່ເອີ້ນວ່າ “ພວກແອນໄທນໍມຽນນິຍົມ” ທີ່ເຊື່ອວ່າຄົນຜູ້ໜື່ງ ສາມາດມີຊີວິດໃນຄວາມບາບແລະເປັນລູກຂອງພຣະເຈົ້າໃນເວລາດຽວກັນ</w:t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ໄດ້</w:t>
      </w:r>
      <w:r>
        <w:rPr>
          <w:rFonts w:cs="Saysettha OT" w:ascii="Saysettha OT" w:hAnsi="Saysettha OT"/>
          <w:sz w:val="24"/>
          <w:szCs w:val="24"/>
        </w:rPr>
        <w:t>. (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ຮເມີຈູເນຍ “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ການແປຜິດເລື່ອງລູກຊາຍນ້ອຍຜູ້ຫລົງ</w:t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  <w:u w:val="single"/>
        </w:rPr>
        <w:t>ຫ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 xml:space="preserve">25/8/2013) 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ັນນັ້ນພວກແອນໄທນໍມຽນໄດ້ປ່ຽນ “ພຣະຄຸນຂອງພຣະເຈົ້າໄປເປັນການກະທໍາ ຄວາມຊົ່ວຊ້າລາມົກ”</w:t>
      </w:r>
      <w:r>
        <w:rPr>
          <w:lang w:val="en-US"/>
        </w:rPr>
        <w:t xml:space="preserve"> </w:t>
      </w:r>
      <w:r>
        <w:rPr>
          <w:lang w:val="en-US"/>
        </w:rPr>
        <w:t xml:space="preserve">(i.e. “lewdness, indecency, shameless conduct” – W. E. Vine)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ຄໍາ ພາສາກຣີກແປຄໍາວ່າ “ຊົ່ວຊ້າລາມົກ” ໄດ້ປາກົດຢູ່ໃນໜັງສື ກາລາເຕຍ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5:19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ັ່ນກ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ັບຄໍາວ່າ “ການງານຂອງເນື້ອໜັງ” ແລະຈາກນັ້ນເຮົາຖືກບອກວ່າ “ຄົນທີ່ປະພຶດເຊັ່ນນັ້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ຈະບໍ່ໄດ້ຮັບອານາຈັກຂອງພຣະເຈົ້າເປັນມໍລະດົກ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ກາລາເຕຍ </w:t>
      </w:r>
      <w:r>
        <w:rPr>
          <w:rFonts w:cs="Saysettha OT" w:ascii="Saysettha OT" w:hAnsi="Saysettha OT"/>
          <w:sz w:val="24"/>
          <w:szCs w:val="22"/>
          <w:lang w:val="en-US"/>
        </w:rPr>
        <w:t>5:21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້ພຣະຄໍາພີທັງໝົ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​ການ​ງານ​ຂອງ​ເນື້ອ​ໜັງ​ນັ້ນ​ເຫັນ​ໄດ້​ແຈ້ງ ຄື​ການ​ຫລິ້ນ​ຊູ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​ລ່ວງ​ປະ​ເວ​ນ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​ໂສ​ໂຄ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​ລາມົ​ກ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​ນັບ​ຖື​ຮູບ​ເຄົາລົ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​ນັບ​ຖື​ພໍ່​ມົດ​ໝໍ​ຜ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​ເປັນ​ສັດຕູ​ກັ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ຜິດ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​ອິດສາບັງບຽດ​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​ຮ້າຍ​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​​ຖຽງ​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​ໃຝ່​ສູ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​ແຕກ​ກົກ​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​ອິດສາ​ກັນ ການ​ຄາດ​ຕະກຳ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​ເມົາ​ເຫລ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​ຫລິ້ນ​ເປັນ​ພານ​ເກ​ເລ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ການ​ອື່ນໆ​ໃນ​ທຳນອງ​ນີ້​ອີກ ເໝືອນ​ທີ່​ຂ້າ​ພະ​ເຈົ້າ​ໄດ້​ເຕືອນ​ທ່ານ​ມາ​ກ່ອ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ດ​ນີ້​ຂ້າ​ພະ​ເຈົ້າ​ຂໍ​ເຕືອນ​ທ່ານ​ເໝືອນ​ກັບ​ທີ່​ເຄີຍ​ເຕືອນ​ມາ​ແລ້ວ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ຄົົນທີ່​ປະພຶດ​ເຊັ່ນ​ນັ້ນ​ຈະ​ບໍ່​ໄດ້ຮັບ​ອານາຈັກ​ຂອງ​ພຣະ​ເຈົ້າ​ເປັນ​ມໍລະດົກ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າລາເຕຍ </w:t>
      </w:r>
      <w:r>
        <w:rPr>
          <w:rFonts w:cs="Saysettha OT" w:ascii="Saysettha OT" w:hAnsi="Saysettha OT"/>
          <w:sz w:val="24"/>
          <w:szCs w:val="22"/>
        </w:rPr>
        <w:t>5:19-21)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ຮູ້ວ່າຈະມີອັນໃດຈະແຈ້ງກວ່າອີກ</w:t>
      </w:r>
      <w:r>
        <w:rPr>
          <w:rFonts w:cs="Saysettha OT" w:ascii="Saysettha OT" w:hAnsi="Saysettha OT"/>
          <w:sz w:val="24"/>
          <w:szCs w:val="22"/>
          <w:lang w:val="en-US"/>
        </w:rPr>
        <w:t>!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ທີ່ປະພຶດເຊັ່ນນັ້ນຈະບໍ່ໄດ້ຮັບອານາຈັກ ຂອງພຣະເຈົ້າເປັນມໍລະດົກ” ແມ່ນພວກແອນໄທນໍມຽນເວົ້າວ່າພວກເຂົາ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ຈະ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ຮັບອານາ ຈັກເປັນມໍລະດົ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ຫຍັງຈຶ້ງໃຈຮ້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ເອເຟໂຊ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4:17-19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ກຣີກໄດ້ແປຄໍາ “ຊົ່ວຊ້າລາມົກ” ເພື່ອໃຫ້ການອະທິບາຍເຖິງຄົນບໍ່ເຊື່ອ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ຫຍັງທີ່ຈະແຈ້ງກວ່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ນັກປະ ກາດສະໄໝໃຫມ່ພວກແອນໄທນໍມຽນສືບຕໍ່ “ບິດເບືອນພຣະຄຸນຂອງພຣະເຈົ້າໄປເປັນການ ກະທໍາຄວາມຊົ່ວຊ້າລາມົກ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ຢູດ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4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າສະໜານອກຮີດນີ້ບໍ່ໄດ້ຈໍາກັດພຽງແຕ່ໃນປະ ເທດອີຕາລ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ແມ່ນອີກຕໍ່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ໄດ້ອາລະວາດເຂົ້າມາໃນອາເມລິກາ ທີ່ວ່າຄົນຫລົງຫາຍ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ຸກຄົນທີ່ທ່ານໄດ້ພົບເຈີຄິດວ່າພວກເຂົາລອດ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ວ່າພວກເຂົາກຳລັງດໍາເນີນຊີວິດ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ນິໄສບາບກໍຕາ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ຈິງແລ້ວລັດທິແອນໄທນໍມຽນນິຍົມກຳລັງທໍາລາຍພວກ ຄຣິສຕຽນໃນອາເມລິກ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 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ຢູດາກ່າວວ່າພວກເຂົາ“ </w:t>
      </w:r>
      <w:r>
        <w:rPr>
          <w:rFonts w:ascii="Saysettha OT" w:hAnsi="Saysettha OT" w:cs="Saysettha OT"/>
          <w:sz w:val="24"/>
          <w:sz w:val="24"/>
          <w:szCs w:val="24"/>
        </w:rPr>
        <w:t>ບິດເບືອນພຣະຄຸນຂອງພຣະເຈົ້າຂອງເຮົາໄປເປັນການ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ະທໍາຄວາມຊົ່ວຊ້າລາມົກ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ແລະໄດ້ປະຕິເສດພຣະເຈົ້າຄືອົງພຣະຜູ້ເປັນເຈົ້າແຕ່ພຽງພຣະ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ອົງດຽວ ແລະພຣະເຢຊູຄຣິດອົງພຣະຜູ້ເປັນເຈົ້າຂອງເຮົ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ພວກເຂົາປະຕິເສດຄວາມເປັ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ເຈົ້າຂອງພຣະບິດາ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ລະພວກເຂົາປະຕິເສດຄວາມເປັນພຣະເຈົ້າຂອງພຣະຄຣິ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ຂົາມັກເຮັດແບບນີ້ໂດຍການແຍກພຣະຄຣິດໃນຖານະພຣະຜູ້ຊ່ວຍໃຫ້ລອດອອກຈາ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ຄຣິດໃນຖານະພຣະເຈົ້າ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ຜູ້ແປພາສາອີຕາລີຂອງເຮົາເວົ້າວ່າ  “ໃນປະເທດອີຕາລີຜູ້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ປະກາດຂ່າວປະເສີດຫຼາຍຄົນເວົ້າວ່າພຣະເຢຊູສາມາດເປັນພຣະຜູ້ຊ່ວຍໃຫ້ລອດຂອງທ່າ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ໄດ້ແຕ່ບໍ່ຈໍາເປັນເປັນພຣະເຈົ້າຂອງທ່ານ” ດຣ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ອ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ດັບເບີ້ນຢູ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ໂທເຊີໄດ້ໃຫ້ຂໍ້ຄິດທີ່ແຂງແກ່ນ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ຕໍ່ສູ້ກັບຫຼັກຄໍາສອນຜິ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ລາວກ່າວວ່າ</w:t>
      </w:r>
      <w:r>
        <w:rPr>
          <w:rFonts w:cs="Saysettha OT" w:ascii="Saysettha OT" w:hAnsi="Saysettha OT"/>
          <w:sz w:val="24"/>
          <w:szCs w:val="24"/>
          <w:lang w:val="en-US"/>
        </w:rPr>
        <w:t>: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tabs>
          <w:tab w:val="clear" w:pos="720"/>
          <w:tab w:val="left" w:pos="7371" w:leader="none"/>
        </w:tabs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ໜ້າສັງເກດວ່າສາສະໜານອກຮີດໄດ້ເຂົ້າມາຜ່ານທາງການໝຸນວຽນ</w:t>
      </w:r>
    </w:p>
    <w:p>
      <w:pPr>
        <w:pStyle w:val="IndentedQuote"/>
        <w:tabs>
          <w:tab w:val="clear" w:pos="720"/>
          <w:tab w:val="left" w:pos="7371" w:leader="none"/>
        </w:tabs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ອງຄຣິສຕຽນຜູ້ປະກາດຂ່າວປະເສີດຂອງເຮົາ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ການຍອມຮັບທາງເລືອກ ຢ່າງກວ້າງຂວາງທີ່ມະນຸດເຮົາສາມາດເລືອກທີ່ຈະຕ້ອນຮັບພຣະຄຣິດພຽງ</w:t>
      </w:r>
    </w:p>
    <w:p>
      <w:pPr>
        <w:pStyle w:val="IndentedQuote"/>
        <w:tabs>
          <w:tab w:val="clear" w:pos="720"/>
          <w:tab w:val="left" w:pos="7371" w:leader="none"/>
        </w:tabs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ຜູ້ດຽວເພາະເຮົາຕ້ອງການພຣະອົງເປັນດັງພຣະຜູ້ຊ່ວຍໃຫ້ລອດຂອງເຮົາ</w:t>
      </w:r>
    </w:p>
    <w:p>
      <w:pPr>
        <w:pStyle w:val="IndentedQuote"/>
        <w:tabs>
          <w:tab w:val="clear" w:pos="720"/>
          <w:tab w:val="left" w:pos="7371" w:leader="none"/>
        </w:tabs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ທີ່ເຮົາມີສິດທີ່ຈະເລື່ອນເວລາການເຊື່ອຟັງຂອງເຮົາຕໍ່ພຣະອົງຜູ້ເປັນ</w:t>
      </w:r>
    </w:p>
    <w:p>
      <w:pPr>
        <w:pStyle w:val="IndentedQuote"/>
        <w:tabs>
          <w:tab w:val="clear" w:pos="720"/>
          <w:tab w:val="left" w:pos="7371" w:leader="none"/>
        </w:tabs>
        <w:ind w:left="1440" w:right="-18" w:hanging="22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ເຈົ້າດົນເທົ່າໃດກໍໄດ້ທີ່ເຮົາຕ້ອງການ</w:t>
      </w:r>
      <w:r>
        <w:rPr>
          <w:rFonts w:cs="Saysettha OT" w:ascii="Saysettha OT" w:hAnsi="Saysettha OT"/>
          <w:sz w:val="24"/>
          <w:szCs w:val="24"/>
        </w:rPr>
        <w:t>!...</w:t>
      </w:r>
    </w:p>
    <w:p>
      <w:pPr>
        <w:pStyle w:val="IndentedQuote"/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ມ່ນຫຍັງຄືເລື່ອງໂສກເສົ້າທີ່ຢູ່ໃນສະໄໝຂອງພວກເຮົາທີ່ເຮົາມັກໄດ້</w:t>
      </w:r>
    </w:p>
    <w:p>
      <w:pPr>
        <w:pStyle w:val="IndentedQuote"/>
        <w:ind w:left="1440" w:right="-18" w:hanging="22"/>
        <w:rPr/>
      </w:pPr>
      <w:r>
        <w:rPr>
          <w:rFonts w:ascii="Saysettha OT" w:hAnsi="Saysettha OT" w:cs="Saysettha OT"/>
          <w:sz w:val="24"/>
          <w:sz w:val="24"/>
          <w:szCs w:val="24"/>
        </w:rPr>
        <w:t>ຍິນຂ່າວປະເສີດຖືກເຮັດເປັນການອ້ອນວອນໃນແບບພື້ນຖານທີ່ວ່າ “ຈົ່ງມາ</w:t>
      </w:r>
    </w:p>
    <w:p>
      <w:pPr>
        <w:pStyle w:val="IndentedQuote"/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ຫາພຣະເຢຊູ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ທ່ານບໍ່ຈໍາເປັນຕ້ອງເຊື່ອຟັງຜູ້ໃ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່ານບໍ່ຈໍາເປັນຕ້ອງປ່ຽນ</w:t>
      </w:r>
    </w:p>
    <w:p>
      <w:pPr>
        <w:pStyle w:val="IndentedQuote"/>
        <w:ind w:left="1440" w:right="-18" w:hanging="22"/>
        <w:rPr/>
      </w:pPr>
      <w:r>
        <w:rPr>
          <w:rFonts w:ascii="Saysettha OT" w:hAnsi="Saysettha OT" w:cs="Saysettha OT"/>
          <w:sz w:val="24"/>
          <w:sz w:val="24"/>
          <w:szCs w:val="24"/>
        </w:rPr>
        <w:t>ແປງຫຍັງເລີ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່ານບໍ່ຈໍາເປັນຕ້ອງເລີກເຮັດທຸກສິ່ງທຸກຢ່າງ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ພຽງແຕ່ມາ ຫາພຣະອົງແລະເຊື່ອໃນພຣະອົງໃຫ້ພຣະຜູ້ຊ່ວຍໃຫ້ລອດ”</w:t>
      </w:r>
      <w:r>
        <w:rPr/>
        <w:t xml:space="preserve">  </w:t>
      </w:r>
    </w:p>
    <w:p>
      <w:pPr>
        <w:pStyle w:val="IndentedQuote"/>
        <w:ind w:left="1440" w:right="-18" w:firstLine="432"/>
        <w:rPr/>
      </w:pPr>
      <w:r>
        <w:rPr>
          <w:rFonts w:ascii="Saysettha OT" w:hAnsi="Saysettha OT" w:cs="Saysettha OT"/>
          <w:sz w:val="24"/>
          <w:sz w:val="24"/>
          <w:szCs w:val="24"/>
        </w:rPr>
        <w:t>ດັ່ງນັ້ນພວກເຂົາຈື່ງມາຮັບເຊື່ອໃນພຣະຜູ້ຊ່ວ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ຫຼັງຈາກນັ້ນຢູ່ໃນການ</w:t>
      </w:r>
    </w:p>
    <w:p>
      <w:pPr>
        <w:pStyle w:val="IndentedQuote"/>
        <w:ind w:left="1440" w:right="-18" w:hanging="22"/>
        <w:rPr/>
      </w:pPr>
      <w:r>
        <w:rPr>
          <w:rFonts w:ascii="Saysettha OT" w:hAnsi="Saysettha OT" w:cs="Saysettha OT"/>
          <w:sz w:val="24"/>
          <w:sz w:val="24"/>
          <w:szCs w:val="24"/>
        </w:rPr>
        <w:t>ປະຊຸມຫຼືພົບປະກັນພວກເຂົາຈະໄດ້ຍິນການອ້ອນວອນອື່ນອີກ “ດຽວນີ້ທ່ານ ໄດ້ຕ້ອນຮັບພຣະອົງເປັນດັງພຣະຜູ້ຊ່ວຍໃຫ້ລອ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ລ້ວທ່ານຢາກຈະໃຫ້ ພຣະອົງເປັນດັງພຣະເຈົ້າບໍ</w:t>
      </w:r>
      <w:r>
        <w:rPr>
          <w:rFonts w:cs="Saysettha OT" w:ascii="Saysettha OT" w:hAnsi="Saysettha OT"/>
          <w:sz w:val="24"/>
          <w:szCs w:val="24"/>
        </w:rPr>
        <w:t>?”</w:t>
      </w:r>
      <w:r>
        <w:rPr/>
        <w:t xml:space="preserve"> </w:t>
      </w:r>
    </w:p>
    <w:p>
      <w:pPr>
        <w:pStyle w:val="IndentedQuote"/>
        <w:tabs>
          <w:tab w:val="clear" w:pos="720"/>
          <w:tab w:val="left" w:pos="7920" w:leader="none"/>
        </w:tabs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ຈິງທີ່ພວກເຮົາໄດ້ຍິນເລື່ອງນີ້ທຸກບ່ອນບໍ່ໄດ້ເຮັດໃຫ້ມັນຖືກຕ້ອງ</w:t>
      </w:r>
    </w:p>
    <w:p>
      <w:pPr>
        <w:pStyle w:val="IndentedQuote"/>
        <w:tabs>
          <w:tab w:val="clear" w:pos="720"/>
          <w:tab w:val="left" w:pos="7920" w:leader="none"/>
        </w:tabs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ານກະຕຸ້ນໃຫ້ທັງຊາຍແລະຍິງຮັບເຊື່ອໃນພຣະຄຣິດທີ່ຖືກຕັດແບ່ງຄືຄໍາ ສອນທີ່ບໍ່ດີ ເພາະບໍ່ມີຜູ້ໃດສາມາດຮັບເອົາພຣະຄຣິດເຄີ່ງໜື່ງໄດ້…ເມື່ອມີ ຄົນໜື່ງເຊື່ອໃນພຣະເຢຊູຄຣິດເຂົາຈະຕ້ອງເຊື່ອອົງພຣະເຢຊູຄຣິດເຈົ້າທັງ</w:t>
      </w:r>
    </w:p>
    <w:p>
      <w:pPr>
        <w:pStyle w:val="IndentedQuote"/>
        <w:tabs>
          <w:tab w:val="clear" w:pos="720"/>
          <w:tab w:val="left" w:pos="7920" w:leader="none"/>
        </w:tabs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ໝົດ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ບໍ່ແມ່ນການເຮັດການສະຫງວນໄວ້ອັນໃດ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ພໍໃຈທີ່ມັນຜິດ</w:t>
      </w:r>
    </w:p>
    <w:p>
      <w:pPr>
        <w:pStyle w:val="IndentedQuote"/>
        <w:tabs>
          <w:tab w:val="clear" w:pos="720"/>
          <w:tab w:val="left" w:pos="7920" w:leader="none"/>
        </w:tabs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ທີ່ຈະເບິ່ງພຣະເຢຊູໃນຖານະເປັນປະເພດພຣະເຈົ້າພະຍາບານຕໍ່ຄົນທີ່ເຮົາ ສາມາດໄປຫາຕອນທີ່ບາບເຮັດໃຫ້ເຮົາປ່ວຍແລະຫຼັງຈາກທີ່ພຣະອົງໄດ້ ຊ່ວຍເຮົາແລ້ວກໍເວົ້າວ່າ “ລາກ່ອນ”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ແລ້ວກໍໄປໃນທາງຂອງເຮົາເອງ…</w:t>
      </w:r>
    </w:p>
    <w:p>
      <w:pPr>
        <w:pStyle w:val="IndentedQuote"/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ວກເຮົາບໍ່ໄດ້ມາຫາພຣະອົງຄືກັບຄົນຜູ້ໜື່ງທີ່ຊື້ເຟີນີເຈີສໍາຫຼັບເຮືອນ</w:t>
      </w:r>
    </w:p>
    <w:p>
      <w:pPr>
        <w:pStyle w:val="IndentedQuote"/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ອງຕົນແລ້ວປະກາດວ່າ “ຂ້ອຍຈະເອົາໂຕະໜ່ວຍນີ້ແຕ່ບໍ່ຢາກໄດ້ຕັ່ງອັນ</w:t>
      </w:r>
    </w:p>
    <w:p>
      <w:pPr>
        <w:pStyle w:val="IndentedQuote"/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ນັ້ນ”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ແບ່ງມັນອອກ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ບໍໄດ້ທ່ານ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ມັນເປັນການເອົາພຣະຄຣິດທັງໝົດຫຼື</w:t>
      </w:r>
    </w:p>
    <w:p>
      <w:pPr>
        <w:pStyle w:val="IndentedQuote"/>
        <w:ind w:left="1440" w:right="-18" w:hanging="22"/>
        <w:rPr/>
      </w:pPr>
      <w:r>
        <w:rPr>
          <w:rFonts w:ascii="Saysettha OT" w:hAnsi="Saysettha OT" w:cs="Saysettha OT"/>
          <w:sz w:val="24"/>
          <w:sz w:val="24"/>
          <w:szCs w:val="24"/>
        </w:rPr>
        <w:t>ບໍ່ເອົາພຣະຄຣິດເລີຍ</w:t>
      </w:r>
      <w:r>
        <w:rPr>
          <w:rFonts w:cs="Saysettha OT" w:ascii="Saysettha OT" w:hAnsi="Saysettha OT"/>
          <w:sz w:val="24"/>
          <w:szCs w:val="24"/>
        </w:rPr>
        <w:t>!</w:t>
      </w:r>
      <w:r>
        <w:rPr/>
        <w:t xml:space="preserve"> </w:t>
      </w:r>
    </w:p>
    <w:p>
      <w:pPr>
        <w:pStyle w:val="IndentedQuote"/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ພະເຈົ້າເຊື່ອວ່າເຮົາຈໍາເປັນຕ້ອງປະກາດພຣະຄຣິດທັງໝົດຕໍ່ໂລກນີ້</w:t>
      </w:r>
    </w:p>
    <w:p>
      <w:pPr>
        <w:pStyle w:val="IndentedQuote"/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ຄຣິດຜູ້ຊື່ງບໍ່ຕ້ອງການຄໍາຂໍໂທດຈາກພວກເຮ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ຄຣິດຜູ້ຊື່ງຈະບໍ່ ຖືກແບ່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ຄຣິດຜູ້ຊື່ງຈະເປັນພຣະເຈົ້າທັງໝົດຫຼືຜູ້ຊື່ງບໍ່ແມ່ນພຣະເຈົ້າ</w:t>
      </w:r>
    </w:p>
    <w:p>
      <w:pPr>
        <w:pStyle w:val="IndentedQuote"/>
        <w:ind w:left="1440" w:right="-18" w:hanging="22"/>
        <w:rPr/>
      </w:pPr>
      <w:r>
        <w:rPr>
          <w:rFonts w:ascii="Saysettha OT" w:hAnsi="Saysettha OT" w:cs="Saysettha OT"/>
          <w:sz w:val="24"/>
          <w:sz w:val="24"/>
          <w:szCs w:val="24"/>
        </w:rPr>
        <w:t>ອີກເລີຍ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</w:t>
      </w:r>
    </w:p>
    <w:p>
      <w:pPr>
        <w:pStyle w:val="IndentedQuote"/>
        <w:tabs>
          <w:tab w:val="clear" w:pos="720"/>
          <w:tab w:val="left" w:pos="6804" w:leader="none"/>
        </w:tabs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ພະເຈົ້າຂໍເຕືອນທ່ານ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ທ່ານຈະບໍ່ໄດ້ຮັບຄວາມຊ່ວຍເຫຼືອຈາກພຣະ</w:t>
      </w:r>
    </w:p>
    <w:p>
      <w:pPr>
        <w:pStyle w:val="IndentedQuote"/>
        <w:tabs>
          <w:tab w:val="clear" w:pos="720"/>
          <w:tab w:val="left" w:pos="6804" w:leader="none"/>
        </w:tabs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ອົງໃນທາງນັ້ນເພາະພຣະເຈົ້າຈະບໍ່ຊ່ວຍຄົນເຫຼົ່ານັ້ນຊື່ງພຣະອົງບໍ່ສາມາດ</w:t>
      </w:r>
    </w:p>
    <w:p>
      <w:pPr>
        <w:pStyle w:val="IndentedQuote"/>
        <w:tabs>
          <w:tab w:val="clear" w:pos="720"/>
          <w:tab w:val="left" w:pos="6804" w:leader="none"/>
        </w:tabs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ັ່ງຫຍັງໄດ້ເລີຍ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ພຣະອົງຈະບໍ່ແບ່ງໜ້າທີ່ຂອງພຣະອົງອອ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່ານບໍ່ສາ</w:t>
      </w:r>
    </w:p>
    <w:p>
      <w:pPr>
        <w:pStyle w:val="IndentedQuote"/>
        <w:tabs>
          <w:tab w:val="clear" w:pos="720"/>
          <w:tab w:val="left" w:pos="6804" w:leader="none"/>
        </w:tabs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າດເຊື່ອພຣະຄຣິດເຄີ່ງໜື່ງໄດ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ຮົາເຊື່ອຖືພຣະອົງແບບທີ່ພຣະອົງ</w:t>
      </w:r>
    </w:p>
    <w:p>
      <w:pPr>
        <w:pStyle w:val="IndentedQuote"/>
        <w:tabs>
          <w:tab w:val="clear" w:pos="720"/>
          <w:tab w:val="left" w:pos="6804" w:leader="none"/>
        </w:tabs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ເປັນ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ພຣະຜູ້ຊ່ວຍທີ່ຖືກເຈີມແລະພຣະເຈົ້າຜູ້ຊື່ງເປັນກະສັດເໜືອກະສັດ</w:t>
      </w:r>
    </w:p>
    <w:p>
      <w:pPr>
        <w:pStyle w:val="IndentedQuote"/>
        <w:tabs>
          <w:tab w:val="clear" w:pos="720"/>
          <w:tab w:val="left" w:pos="6804" w:leader="none"/>
        </w:tabs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ັງຫຼາຍແລະພຣະເຈົ້າເໜືອເຈົ້ານາຍທັງຫຼາຍ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ພຣະອົງຈະບໍ່ເປັນດັງທີ່ ພຣະອົງເປັນຖ້າຫາກພຣະອົງຊົງຊ່ວຍເຮ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ອີ້ນເຮົາແລະເລືອກເຮົາໂດຍ</w:t>
      </w:r>
    </w:p>
    <w:p>
      <w:pPr>
        <w:pStyle w:val="IndentedQuote"/>
        <w:tabs>
          <w:tab w:val="clear" w:pos="720"/>
          <w:tab w:val="left" w:pos="6804" w:leader="none"/>
        </w:tabs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ປາສະຈາກຄວາມເຂົ້າໃຈທີ່ວ່າພຣະອົງສາມາດນໍາເຮົາແລະຄວບຄຸມຊີວິດ</w:t>
      </w:r>
    </w:p>
    <w:p>
      <w:pPr>
        <w:pStyle w:val="IndentedQuote"/>
        <w:tabs>
          <w:tab w:val="clear" w:pos="720"/>
          <w:tab w:val="left" w:pos="6804" w:leader="none"/>
        </w:tabs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ອງເຮົາໄດ້ເຊັ່ນກັນ…</w:t>
      </w:r>
    </w:p>
    <w:p>
      <w:pPr>
        <w:pStyle w:val="IndentedQuote"/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ປັນໄປໄດ້ບໍທີ່ພວກເຮົາຄິດວ່າເຮົາບໍ່ໄດ້ເປັນໜີ້ການເຊື່ອຟັງພຣະເຢ ຊູຂອງເຮົາ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ພວກເຮົາເປັນໜີ້ການເຊື່ອຟັງຂອງພຣະອົງນັບຕັ້ງແຕ່ວິນາທີ</w:t>
      </w:r>
    </w:p>
    <w:p>
      <w:pPr>
        <w:pStyle w:val="IndentedQuote"/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ີ່ເຮົາຮ້ອງອອກມາຕໍ່ພຣະອົງສໍາຫຼັບຄວາມລອດຂອງເຮົາແລະຖ້າ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ທ່ານ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ບໍ່</w:t>
      </w:r>
    </w:p>
    <w:p>
      <w:pPr>
        <w:pStyle w:val="IndentedQuote"/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ອບການເຊື່ອຟັງນັ້ນຕໍ່ພຣະອົ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ມີເຫດຜົນທີ່ສົງໄສຖ້າ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ທ່ານ</w:t>
      </w:r>
      <w:r>
        <w:rPr>
          <w:sz w:val="24"/>
          <w:szCs w:val="24"/>
        </w:rPr>
        <w:t>]</w:t>
      </w:r>
    </w:p>
    <w:p>
      <w:pPr>
        <w:pStyle w:val="IndentedQuote"/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ໄດ້ກັບໃຈໃຫມ່ແທ້ໆແລ້ວ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IndentedQuote"/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ພະເຈົ້າເຫັນສິ່ງແລະໄດ້ຍິນສິ່ງທີ່ຄົນຄຣິສຕຽນກໍາລັງເຮັດແລະໃນ</w:t>
      </w:r>
    </w:p>
    <w:p>
      <w:pPr>
        <w:pStyle w:val="IndentedQuote"/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ະນະທີ່ແນມເບິ່ງເຂົາເຈົ້າ…ຂ້າພະເຈົ້າກໍມີຄໍາຖາມເກີດຂື້ນວ່າພວກເຂົາ</w:t>
      </w:r>
    </w:p>
    <w:p>
      <w:pPr>
        <w:pStyle w:val="IndentedQuote"/>
        <w:ind w:left="1440" w:right="-18" w:hanging="22"/>
        <w:rPr/>
      </w:pPr>
      <w:r>
        <w:rPr>
          <w:rFonts w:ascii="Saysettha OT" w:hAnsi="Saysettha OT" w:cs="Saysettha OT"/>
          <w:sz w:val="24"/>
          <w:sz w:val="24"/>
          <w:szCs w:val="24"/>
        </w:rPr>
        <w:t>ໄດ້ກັບໃຈໃຫມ່ແທ້ຈິງແລ້ວຫຼືຫຍັງ…</w:t>
      </w:r>
      <w:r>
        <w:rPr/>
        <w:t xml:space="preserve"> </w:t>
      </w:r>
    </w:p>
    <w:p>
      <w:pPr>
        <w:pStyle w:val="IndentedQuote"/>
        <w:ind w:left="1440" w:right="-18" w:firstLine="432"/>
        <w:rPr/>
      </w:pPr>
      <w:r>
        <w:rPr>
          <w:rFonts w:ascii="Saysettha OT" w:hAnsi="Saysettha OT" w:cs="Saysettha OT"/>
          <w:sz w:val="24"/>
          <w:sz w:val="24"/>
          <w:szCs w:val="24"/>
        </w:rPr>
        <w:t>ຂ້າພະເຈົ້າເຊື່ອວ່າມັນເປັນຜົນຂອງຄໍາສອນຜິດທີ່ເລີ່ມຕົ້ນຂື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</w:t>
      </w:r>
    </w:p>
    <w:p>
      <w:pPr>
        <w:pStyle w:val="IndentedQuote"/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ຂົາຄິດເຖິງພຣະເຈົ້າໃນຖານະເປັນຜູ້ມີຈິດໃຈກວ້າງຂວາງແລະພຣະເຢຊູ</w:t>
      </w:r>
    </w:p>
    <w:p>
      <w:pPr>
        <w:pStyle w:val="IndentedQuote"/>
        <w:ind w:left="1440" w:right="-18" w:hanging="22"/>
        <w:rPr/>
      </w:pPr>
      <w:r>
        <w:rPr>
          <w:rFonts w:ascii="Saysettha OT" w:hAnsi="Saysettha OT" w:cs="Saysettha OT"/>
          <w:sz w:val="24"/>
          <w:sz w:val="24"/>
          <w:szCs w:val="24"/>
        </w:rPr>
        <w:t>ຫົວໜ້າເຈົ້າໜ້າທີ່ທີ່ມາຢຽວຢາຄົນບາບທີ່ມີບັນຫາ</w:t>
      </w:r>
      <w:r>
        <w:rPr>
          <w:rFonts w:cs="Saysettha OT" w:ascii="Saysettha OT" w:hAnsi="Saysettha OT"/>
          <w:sz w:val="24"/>
          <w:szCs w:val="24"/>
        </w:rPr>
        <w:t>! “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ຂ້າ ຂໍຊົງແກ້ ໄຂຂ້າດ້ວຍ”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ຂົາມີການຢືນຢັນ “ເພື່ອທີ່ຂ້າຈະສາມາດໄປຕາມທາງ</w:t>
      </w:r>
    </w:p>
    <w:p>
      <w:pPr>
        <w:pStyle w:val="IndentedQuote"/>
        <w:ind w:left="1440" w:right="-18" w:hanging="22"/>
        <w:rPr/>
      </w:pPr>
      <w:r>
        <w:rPr>
          <w:rFonts w:ascii="Saysettha OT" w:hAnsi="Saysettha OT" w:cs="Saysettha OT"/>
          <w:sz w:val="24"/>
          <w:sz w:val="24"/>
          <w:szCs w:val="24"/>
        </w:rPr>
        <w:t>ຂອງຂ້າໄດ້”</w:t>
      </w:r>
      <w:r>
        <w:rPr/>
        <w:t xml:space="preserve"> </w:t>
      </w:r>
    </w:p>
    <w:p>
      <w:pPr>
        <w:pStyle w:val="IndentedQuote"/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ນັ້ນຄືຄໍາສອນທີ່ບໍ່ດີ…ມັນເຕັມໄປດ້ວຍການຫລອກລວງຕົນເອ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ໃຫ້ ເຮົາແນມທີ່ພຣະເຢຊູພຣະເຈົ້າຂອງເຮ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ຜູ້ສູງສຸ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ບໍລິສຸ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ສວມມົງກຸດ</w:t>
      </w:r>
      <w:r>
        <w:rPr>
          <w:rFonts w:cs="Saysettha OT" w:ascii="Saysettha OT" w:hAnsi="Saysettha OT"/>
          <w:sz w:val="24"/>
          <w:szCs w:val="24"/>
        </w:rPr>
        <w:t>,</w:t>
      </w:r>
    </w:p>
    <w:p>
      <w:pPr>
        <w:pStyle w:val="IndentedQuote"/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ຈົ້າເໜືອຈອມເຈົ້ານາຍແລະກະສັດເໜືອກະສັດທັງຫຼາ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ຊົງມີສິດທິ</w:t>
      </w:r>
    </w:p>
    <w:p>
      <w:pPr>
        <w:pStyle w:val="IndentedQuote"/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ົມບູນແບບທີ່ຈະສັ່ງການເຊື່ອຟັງອັນເຕັມລົ້ນຈາກຄົນທີ່ລອດແລ້ວຂອງ ພຣະອົງທັງໝົດ…</w:t>
      </w:r>
    </w:p>
    <w:p>
      <w:pPr>
        <w:pStyle w:val="IndentedQuote"/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ຈົ້າຊົງປາດຖະໜາໃຫ້ພວກເຮົາເປັນຄົນຊື່ສັດກັບພຣະອົງເໜືອ</w:t>
      </w:r>
    </w:p>
    <w:p>
      <w:pPr>
        <w:pStyle w:val="IndentedQuote"/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ຸກສິ່ງອື່ນໃ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ຈົ່ງຄົ້ນເບິ່ງພຣະຄໍາພີ</w:t>
      </w:r>
      <w:r>
        <w:rPr>
          <w:rFonts w:cs="Saysettha OT" w:ascii="Saysettha OT" w:hAnsi="Saysettha OT"/>
          <w:sz w:val="24"/>
          <w:szCs w:val="24"/>
        </w:rPr>
        <w:t xml:space="preserve">,  </w:t>
      </w:r>
      <w:r>
        <w:rPr>
          <w:rFonts w:ascii="Saysettha OT" w:hAnsi="Saysettha OT" w:cs="Saysettha OT"/>
          <w:sz w:val="24"/>
          <w:sz w:val="24"/>
          <w:szCs w:val="24"/>
        </w:rPr>
        <w:t>ອ່ານພຣະຄໍາພີໃຫມ່ແລະຖ້າທ່ານ</w:t>
      </w:r>
    </w:p>
    <w:p>
      <w:pPr>
        <w:pStyle w:val="IndentedQuote"/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ຫັນວ່າຂ້າພະເຈົ້າໄດ້ໃຫ້ແຫຼ່ງແຫ່ງຄວາມຈິງແລ້ວຈາກນັ້ນຂ້າພະເຈົ້າຂໍກະ</w:t>
      </w:r>
    </w:p>
    <w:p>
      <w:pPr>
        <w:pStyle w:val="IndentedQuote"/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ຕຸ້ນທ່ານໃຫ້ເຮັດບາງສິ່ງບາງຢ່າງກ່ຽວກັບມ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ຖ້າທ່ານໄດ້ຖືກນໍາພາໃຫ້ ເຊື່ອສິ່ງບົກພ່ອງໃນການແບ່ງແຍກພຣະຜູ້ຊ່ວຍໃຫ້ລອ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ຈົ່ງດີໃຈທີ່ຍັງມີເວລາສໍາຫຼັບທ່ານທີ່ຈະເຮັດບາງສິ່ງບາງຢ່າງກ່ຽວກັບມັນ</w:t>
      </w:r>
      <w:r>
        <w:rPr>
          <w:rFonts w:cs="Saysettha OT" w:ascii="Saysettha OT" w:hAnsi="Saysettha OT"/>
          <w:sz w:val="24"/>
          <w:szCs w:val="24"/>
        </w:rPr>
        <w:t>!</w:t>
      </w:r>
      <w:r>
        <w:rPr/>
        <w:t xml:space="preserve"> </w:t>
      </w:r>
      <w:r>
        <w:rPr>
          <w:sz w:val="22"/>
          <w:szCs w:val="22"/>
        </w:rPr>
        <w:t xml:space="preserve">(A. W. Tozer, D.D., </w:t>
      </w:r>
      <w:r>
        <w:rPr>
          <w:b/>
          <w:i/>
          <w:sz w:val="22"/>
          <w:szCs w:val="22"/>
        </w:rPr>
        <w:t>I Call It Heresy!</w:t>
      </w:r>
      <w:r>
        <w:rPr>
          <w:sz w:val="22"/>
          <w:szCs w:val="22"/>
        </w:rPr>
        <w:t xml:space="preserve">, Christian Publications, 1974 edition, pp. 9-21). </w:t>
      </w:r>
      <w:r>
        <w:rPr>
          <w:rFonts w:cs="Saysettha OT" w:ascii="Saysettha OT" w:hAnsi="Saysettha OT"/>
          <w:sz w:val="28"/>
          <w:szCs w:val="28"/>
        </w:rPr>
        <w:t xml:space="preserve"> </w:t>
      </w:r>
    </w:p>
    <w:p>
      <w:pPr>
        <w:pStyle w:val="IndentedQuote"/>
        <w:ind w:left="1440" w:right="1440" w:firstLine="43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ຂ້າພະເຈົ້າໄດ້ຄົ້ນພົບວ່າມັນເປັນເລື່ອງທີ່ຍາກຫຼາຍສໍາຫຼັບພວກແອນໄທນໍມຽນທີ່ຈະກັບໃຈຈາກການໄຮ້ສິນລະທໍາແລະເປັນຄົນທີ່ກັບໃຈໃຫມ່ຢ່າງແທ້ຈິ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້າພະເຈົ້າໄດ້ ເທດສະໜາມາເປັນເວລ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55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ມາ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ໂດຍສ່ວນຕົວແລ້ວຂ້າພະເຈົ້າບໍ່ເຄີຍພົບ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ແອນໄທນໍມຽນທີ່ອຸທິດຕົວຜູ້ຊື່ງກັບໃຈຈາກສາສະໜານອກຮີດຂອງເຂົາ ແລະພົບກັບ ປະສົບການການກັບໃຈທີ່ແທ້ຈິ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ຊື່ອວ່ານີ້ແມ່ນເລື່ອງຈິງເພາະພວກແອນໄທນໍ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ຽນທີ່ອຸທິດຕົວແມ່ນຢູ່ພາຍໃຕ້ການຄວບຄຸມຂອງຊາຕ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້າພະເຈົ້າອີງຈາກ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3:8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ຊື່ງຂ້າພະເຈົ້າເອົາມາຈາກສະບັບອິງກລິດສະແຕນດາດ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“ຜູ້ໃດກໍຕາມຝຶກຝົນຕາມການ ບາບກໍມາຈາກພະຍາມານ…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” ສັນນັ້ນພວກເຮົາຖືກບອກວ່າພວກແອນໄທນໍມຽນຜູ້ທີ່ຝຶກຝົນ ຕາມການບາບແມ່ນ “ມາຈາກພະຍາມານ”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ຄືພວກເຂົາຢູ່ໃຕ້ການຄວບຄຸມຂອງຊາ ຕ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ະຍາມານເປັນ“ເຈົ້າອໍານາດໃນອາກາດ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ຄືວິນຍານທີ່ຄອບຄອງຢູ່ໃນລູກແຫ່ງການບໍ່ ເຊື່ອຟັງ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ອເຟໂຊ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:2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ອ້າງອີງຢູ່ນີ້ມາຈາກຫົວຂໍ້ຂອງ “ລັດທິແອນໄທນໍ ມຽນນິຍົມ” ໃນພຣະຄໍາພີເດິະຣີໂຟເມຊັນສະດາດໄບໂບ 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: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ລັດທິແອນໄທນໍມຽນໝາຍຄວາມວ່າ “ຕໍ່ຕ້ານກົດໝາຍ” ແນວຄິດແອນໄທ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ນໍມຽນຄືຄົນເຫຼົ່ານັ້ນກໍາລັງປະຕິເສດພຣະບັນຍັດຂອງພຣະເຈົ້າໃນພຣະຄໍາພີຄວນຄວບຄຸມທາງເດີນຂອງຊີວິດຄຣິສຕຽນ…ພວກເຂົາເຂົ້າໃກ້ການສະຫຼຸບທີ່ຜິດທີ່ວ່າການກະທໍາຂອງເຂົາບໍ່ເຮັດໃຫ້ແຕກຕ່າງຫຍັ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ຂົາຍັງ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ື່ອເລື່ອງການແບ່ງແຍ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ຕ່ </w:t>
      </w:r>
      <w:r>
        <w:rPr>
          <w:rFonts w:cs="Saysettha OT" w:ascii="Saysettha OT" w:hAnsi="Saysettha OT"/>
          <w:sz w:val="24"/>
          <w:szCs w:val="24"/>
        </w:rPr>
        <w:t xml:space="preserve">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 xml:space="preserve">1:8-2: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ະ </w:t>
      </w:r>
      <w:r>
        <w:rPr>
          <w:rFonts w:cs="Saysettha OT" w:ascii="Saysettha OT" w:hAnsi="Saysettha OT"/>
          <w:sz w:val="24"/>
          <w:szCs w:val="24"/>
        </w:rPr>
        <w:t xml:space="preserve">3:4-10 </w:t>
      </w:r>
      <w:r>
        <w:rPr>
          <w:rFonts w:ascii="Saysettha OT" w:hAnsi="Saysettha OT" w:cs="Saysettha OT"/>
          <w:sz w:val="24"/>
          <w:sz w:val="24"/>
          <w:szCs w:val="24"/>
        </w:rPr>
        <w:t>ຊີ້ໄປໃນທິດທາງທີ່ກົງກັນຂ້າມກ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ນເປັນໄປບໍ່ໄດ້ທີ່ຈະຢູ່ໃນພຣະຄຣິດ ແລະໃນເວລາດຽວກັນກໍສວມກອດບາບເປັນຫົນທາງຂອງຊີວິດ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ໜ້າ </w:t>
      </w:r>
      <w:r>
        <w:rPr>
          <w:rFonts w:cs="Saysettha OT" w:ascii="Saysettha OT" w:hAnsi="Saysettha OT"/>
          <w:sz w:val="24"/>
          <w:szCs w:val="24"/>
        </w:rPr>
        <w:t>1831)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ຊັ່ນກັນ ພວກແອນໄທນໍມຽນໃນປະເທດອີຕາລີຮຽກຮ້ອງ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  <w:lang w:val="en-US"/>
        </w:rPr>
        <w:t>5:1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​ຂ່າວ​ເລົ່າ​ລື​ວ່າ​ໃນ​ພວກ​ທ່ານ​ມີ​ການ​ຜິດ​ປະ​ເວ​ນ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ການ​ຜິດ​ປະ​ເວ​ນ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ນັ້ນ​ເຖິງແມ່ນ​ໃນ​ພວກ​ຕ່າງ​ຊາດ​ກໍ​ບໍ່​ມີ​ເລີ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ື​ເລື່ອງ​ມີ​ວ່າ​ຄົນ​ໜຶ່ງ​ໄດ້​ເອົາ​ພັນລະຍາ​ຂອງ​ພໍ່​ມາ​ເປັນ​ພັນລະຍາ​ຂອງ​ຕົນ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cs="Saysettha OT" w:ascii="Saysettha OT" w:hAnsi="Saysettha OT"/>
          <w:sz w:val="24"/>
          <w:szCs w:val="22"/>
        </w:rPr>
        <w:t xml:space="preserve">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</w:rPr>
        <w:t>5:1</w:t>
      </w:r>
      <w:r>
        <w:rPr>
          <w:rFonts w:cs="Saysettha OT" w:ascii="Saysettha OT" w:hAnsi="Saysettha OT"/>
          <w:sz w:val="24"/>
          <w:szCs w:val="24"/>
        </w:rPr>
        <w:t>)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ແອນໄທນໍມຽນຄົນອີຕາລີເວົ້າວ່າ “ນີ້ແມ່ນຕົວຢ່າງຂອງການລ່ວງປະເວນີທ່າມກາງຜູ້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ື່ອທັງຫຼາຍ” ດັ່ງນັ້ນພວກເຂົາເວົ້າວ່າເລື່ອງນີ້ພິສູດ “ວ່າຜູ້ເຊື່ອສາມາດມີຊີວິດຝ່າຍເນື້ອ ໜັງເຊັ່ນກັນ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ຍິນເລື່ອງໂງ່ເງົ່າແບບນີ້ໃນອາເມລິກາເຊັ່ນ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ຕ່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5:2-13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ແດງໃຫ້ເຫັນວ່າອາຈານເປົາໂລໄດ້ບອກຄຣິສຕະຈັກໃນເມືອງໂກ ລິນໂທວ່າ “ຈົ່ງກໍາຈັດຄົນຊົ່ວຊ້ານັ້ນອອກຈາກພວກທ່ານເຖີດ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5:13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 ຈະແຈ້ງທີ່ອັກຄະສາວົກເປົາໂລບອກໃຫ້ພວກເຂົາກໍາຈັດ “ຄົນຊົ່ວຊ້າ” ແບບນັ້ນອອກຈາກ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ຄຣິສຕະຈັກແລະຢ່າແມ່ນແຕ່ຈະກິນເຂົ້າຮ່ວມກັບເຂົາເຈົ້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  <w:lang w:val="en-US"/>
        </w:rPr>
        <w:t>5:11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ອະທິ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ບາຍເລື່ອງນີ້ໄດ້ຖືກໃຫ້ໃນບົດຕໍ່ໄປໃ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  <w:lang w:val="en-US"/>
        </w:rPr>
        <w:t>6:9-11: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​ບໍ່​ຮູ້​ຫລື​ວ່າ​ຄົນອະທຳ​ຈະ​ບໍ່​ໄດ້ຮັບ​ອານາຈັກ​ຂອງ​ພຣະ​ເຈົ້າ​ເປັນ​ມໍລະດົກ ຢ່າ​ຫລົງ​ເລີ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ຄົນ​ລ່ວງ​ປະ​ເວ​ນ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ຄົນ​ຖື​ຮູບ​ເຄົາລົ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​ຜິດ​ຜົວ​ເມຍ​ເຂົ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​ນິ​ໄສ​ເໝືອນ​ຜູ້ຍິງ​ຫລື​ຄົົນທີ່​ເປັນ​ກະ​ເທີ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​ຂີ້ລັ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​ໂລ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​ຂີ້​ເມ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​ປາກ​ຮ້າ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​ສໍ້​ໂກງ ຈະ​ບໍ່​ໄດ້ຮັບ​ອານາຈັກ​ຂອງ​ພຣະ​ເຈົ້າ​ເປັນ​ມໍລະດົກ ແຕ່​ກ່ອນ​ມີ​ບາງ​ຄົນ​ໃນ​ພວກ​ທ່ານ​ເປັນ​ຄົນ​ຢ່າງ​ນັ້ນ ແຕ່​ທ່ານ​ໄດ້ຮັບ​ຊົງ​ຊຳ​ລະ​ແລ້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ໄດ້​ຊົງ​ແຍກ​ຕັ້ງ​ທ່ານ​ໄວ້​ແລ້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ພຣະ​ວິນ​ຍານ​ແຫ່ງ​ພຣະ​ເຈົ້າ​ຂອງ​ເຮົາ​ໄດ້​ຊົງ​ຕັ້ງ​ທ່ານ​ໃຫ້ເປັນ​ຜູ້ຊອບທຳ​ໃນ​ພຣະນາມ​ຂອງ​ພຣະ​ເຢ​ຊູ​ເຈົ້າ”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cs="Saysettha OT" w:ascii="Saysettha OT" w:hAnsi="Saysettha OT"/>
          <w:sz w:val="24"/>
          <w:szCs w:val="22"/>
        </w:rPr>
        <w:t xml:space="preserve">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</w:rPr>
        <w:t>6:9-11)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TextBody"/>
        <w:rPr>
          <w:rFonts w:ascii="Saysettha OT" w:hAnsi="Saysettha OT" w:eastAsia="Arial Unicode MS" w:cs="Saysettha OT"/>
          <w:sz w:val="24"/>
          <w:szCs w:val="22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ອັກຄະສາວົກເປົາໂລໄດ້ໃຫ້ລາຍຊື່ປະເພດຂອງພວກແອນໄທນໍມຽນຜູ້ຊື່ງ “ຈະບໍ່ໄດ້ຮັບອາ</w:t>
      </w:r>
    </w:p>
    <w:p>
      <w:pPr>
        <w:pStyle w:val="TextBody"/>
        <w:rPr/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 xml:space="preserve">ນາຈັກຂອງພຣະເຈົ້າເປັນມໍລະດົກ” 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(6:9)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ເລື່ອງນີ້ຄ່ອນຂ້າງຈະແຈ້ງທີ່ວ່າຄົນທີ່ຜິດປະເວ</w:t>
      </w:r>
    </w:p>
    <w:p>
      <w:pPr>
        <w:pStyle w:val="TextBody"/>
        <w:rPr/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 xml:space="preserve">ນີ </w:t>
      </w:r>
      <w:r>
        <w:rPr>
          <w:rFonts w:ascii="Saysettha OT" w:hAnsi="Saysettha OT" w:eastAsia="Arial Unicode MS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“ລ່ວງປະເວນີ”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 xml:space="preserve"> ຈະ “ບໍ່ໄດ້ຮັບອານາຈັກຂອງພຣະເຈົ້າເປັນມໍລະດົກ”ໃນ 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1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ໂກລິນໂທ</w:t>
      </w:r>
    </w:p>
    <w:p>
      <w:pPr>
        <w:pStyle w:val="TextBody"/>
        <w:rPr>
          <w:rFonts w:ascii="Saysettha OT" w:hAnsi="Saysettha OT" w:eastAsia="Arial Unicode MS" w:cs="Saysettha OT"/>
          <w:sz w:val="24"/>
          <w:szCs w:val="22"/>
          <w:lang w:val="en-US"/>
        </w:rPr>
      </w:pP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6:9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ພຣະຄໍາພີບອກເຮົາວ່າ “ຄົນລ່ວງປະເວນີ”  ຈະບໍ່ໄດ້ຢູ່ໃນອານາຈັກຂອງພຣະເຈົ້າ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</w:p>
    <w:p>
      <w:pPr>
        <w:pStyle w:val="TextBody"/>
        <w:rPr/>
      </w:pPr>
      <w:r>
        <w:rPr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ະນິມິດ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1:8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ອກພວກເຮົາວ່າຄົນຜິດສິນລະທໍາທາງເພດຈະຖືກໂຍນຖີ້ມລົງໃນບຶງໄຟ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ຈະຢູ່ໃນນາຮົກບຶງໄຟຊົ່ວນິດນິລັ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ທີ່ຂ້າພະເຈົ້າໄດ້ເວົ້າແລ້ວວ່າ ລັດທິແອນໄທນໍມຽນນິສຶມບໍ່ຖືກຫ້າມສູ່ປະເທດ ອີຕາລ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ແມ່ນອີກຕໍ່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ສອນແບບພະຍາມານນີ້ກໍາລັງຂະຫຍາຍສູ່ໂລກຕາເວັນຕົ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ເຂົ້າສູ່ປະເທດອາເມລິກ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ັດທິແອນໄທນໍມຽນນິສຶມໄດ້ຖືກພັນລະນາຢ່າງສົມບູນ ແບບໃນຂໍ້ພຣະຄໍາພີຂອງເຮົາ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276" w:right="-18" w:hanging="101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າະວ່າມີບາງຄົນໄດ້ເລັດລອດເຂົ້າມາຢ່າງບໍ່ຮູ້ໂຕ ຊື່ງເປັນຜູ້ທີ່ຖືກເລັງໄວ້ ລ່ວງໜ້າມາດົນແລ້ວວ່າຈະໄດ້ຮັບການພິພາກສາລົງໂທດຢ່າງນີ້ ເປັນຄົນ ອະທໍາທີ່ໄດ້ບິດເບືອນພຣະຄຸນຂອງພຣະເຈົ້າຂອງເຮົາໄປເປັນການກະທໍາ ຄວາມຊົ່ວຊ້າລາມົກ ແລະໄດ້ປະຕິເສດພຣະເຈົ້າຄືອົງພຣະຜູ້ເປັນເຈົ້າແຕ່  ພຽງພຣະອົງດຽວ ແລະພຣະເຢຊູຄຣິດອົງພຣະຜູ້ເປັນເຈົ້າຂອງເຮົາ” </w:t>
      </w:r>
    </w:p>
    <w:p>
      <w:pPr>
        <w:pStyle w:val="IndentedVerse"/>
        <w:ind w:left="1276" w:right="-18" w:hanging="101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 xml:space="preserve">( </w:t>
      </w:r>
      <w:r>
        <w:rPr>
          <w:rFonts w:ascii="Saysettha OT" w:hAnsi="Saysettha OT" w:cs="Saysettha OT"/>
          <w:sz w:val="24"/>
          <w:sz w:val="24"/>
          <w:szCs w:val="24"/>
        </w:rPr>
        <w:t xml:space="preserve">ຢູດາ ຂໍ້ </w:t>
      </w:r>
      <w:r>
        <w:rPr>
          <w:rFonts w:cs="Saysettha OT" w:ascii="Saysettha OT" w:hAnsi="Saysettha OT"/>
          <w:sz w:val="24"/>
          <w:szCs w:val="24"/>
        </w:rPr>
        <w:t>4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ແອນໄທນໍມຽນເວົ້າວ່າຕັ້ງແຕ່ພວກເຮົາລອດແລ້ວໂດຍພຣະຄຸ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ມີ ສິດທີ່ຈະດໍາລົງຊີວິດໃນບາ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ວົ້າວ່າທ່ານບໍ່ຈໍາເປັນຕ້ອງເລີກເຮັດທຸກສິ່ງຢ່າ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າບໍ່ຈໍາເປັນຕ້ອງຖະວາຍສິບລົດຫຼືນໍາວິນຍ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ຈໍາເປັນຕ້ອງເຂົ້າຮ່ວມນະມັດສະກ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ວກເຂົາບອກວ່າພວກເຮົາຊື່ງຢືນຢັດໃນການເຊື່ອຟັງໃນບັນຫາເຫຼົ່ານີ້ຄື “ພວກທໍາມາ ຈານ” ນັ້ນຄືໜື່ງໃນຄໍາເວົ້າທີ່ພວກແອນໄທນໍມຽນມັກເວົ້າຫຼາຍທີ່ສຸ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າເອີ້ນຄຣິສຕຽນ ທີ່ເຊື່ອຟັງວ່າ “ພວກທໍາມາຈານ” ຫຼື“ພວກຟາລິສີ” ແຕ່ເຂົາໃຊ້ຮູບແບບເຫຼົ່ານັ້ນຜ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ໍາມາຈານແລະພວກຟາລິສີສອນວ່າຄົນເຮົາລອດໂດຍການເຮັດຄວາມດ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ນ່ນອນ ພວກເຮົາສອນວ່າເຮົາລອດໂດຍພຣະຄຸນພຽງຢ່າງດຽວ ແລະຫຼັງຈາກນັ້ນຄວາມດີກໍປາກົດ ຂື້ນໃນຊີວິດຂອງຄົນທີ່ລອດແທ້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ໍາມາຈານແລະພວກຟາລິສີສອນວ່າການເຮັດດີ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ຊ່ວຍທ່ານໃຫ້ລ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ຕຽນແທ້ສອນວ່າພຣະຄຸນຢ່າງດຽວທີ່ຊ່ວຍທ່ານໃຫ້ລອດ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ນັ້ນຄວາມລອດທີ່ແທ້ຈິງກໍຜະລິດຜົນດີໃນຊີວິດຂອງທຸກຄົນທີ່ກັບໃຈໃຫມ່ທີ່ແທ້ຈິ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ໍາມາຈານສອນວ່າຄວາມດີຜະລິດຜົນເປັນຄວາມລ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ສອນວ່າພຣະຄຸ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ຜະລິດຜົນເປັນຄວາມດ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ອກຜົນໃນຄວາມດ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ພວກທໍາມາຈານສອນວ່າຄວາມດີຜະລິດ ຜົນເປັນຄວາມລ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ພວກເຮົາເວົ້າວ່າຄວາມລອດຜະລິດຜົນອອກເປັນຄວາມດີ</w:t>
      </w:r>
      <w:r>
        <w:rPr>
          <w:rFonts w:cs="Saysettha OT" w:ascii="Saysettha OT" w:hAnsi="Saysettha OT"/>
          <w:sz w:val="24"/>
          <w:szCs w:val="22"/>
          <w:u w:val="single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ແນ່ນອນ ມັນກົງກັນຂ້າມກັບພວກທໍາມາຈານ</w:t>
      </w:r>
      <w:r>
        <w:rPr>
          <w:rFonts w:cs="Saysettha OT" w:ascii="Saysettha OT" w:hAnsi="Saysettha OT"/>
          <w:sz w:val="24"/>
          <w:szCs w:val="22"/>
          <w:u w:val="single"/>
          <w:lang w:val="en-US"/>
        </w:rPr>
        <w:t>,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ວ່າພວກແອນໄທນໍມຽນບໍ່ເນັ້ນຄວາມດີອີກຕໍ່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າຄິດວ່າຄຣິສຕຽນບໍ່ຈໍາເປັນຕ້ອງໄປຮ່ວມທີ່ີຄຣິສຕະຈັກອີກຕໍ່ໄປຫຼືໄປນະມັດສະການທຸກໆວັນອາທິໂດຍທີ່ບໍ່ລົ້ມເຫຼ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ບໍ່ຄິດວ່າຈໍາເປັນຕ້ອງເຂົ້າຮ່ວມອະທິຖານທຸກອາທ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້າບໍ່ຄິດວ່າເຮົາຈໍາເປັນຕ້ອງຖະວາຍສິບລົດລາຍໄດ້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ືໄປນໍາວິນຍາ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ຸກໆອາທ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າບໍ່ຄິດວ່າເຮົາຕ້ອງສວມໃສ່ເສື້ອຜ້າທີ່ຮຽບຮ້ອ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້າໄປໂບດໂດຍ ໃສ່ເສື້ອຜ້າຄືໄປຫຼີ້ນທະເລເພາະພວກເຂົາຕໍ່ສູ້ຢ່າງແຂງແຮງຕໍ່ການແຕ່ງຕົວທີ່ຮຽບຮ້ອ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ິດແລ້ວນີ້ພັນລະຍາຂອງຂ້າພະເຈົ້າເຫັນໄວຮຸ່ນຄົນໜື່ງທີ່ເປັນລູກສາວນັກເທດພວກແອນ ໄທນໍມຽນໃສ່ສະເກິ້ດສັ້ນໆໃນງານສົບຂອງສິດຍາພິບານເຖົ້າຄົນ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ນັກປະກາດ ແອນໄທນໍມຽນເຂົ້າຮ່ວມຄຣິສຕະຈັກຂອງເຮົາພວກເຮົາກໍເອົາກາລະວັດໃຫ້ເຂົາໃສ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ໃຜ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ີກຕໍ່ຕ້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ໂລມັນຄາທໍລິ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າສະໜາພຸດແລະອື່ນໆຜູ້ຊື່ງບໍ່ແມ່ນນັກປະກາດຂ່າວປ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ສີດ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ບໍ່ເຄີຍ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ໍ່ຕ້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ນັກປະກາດແອນໄທນໍມຽນມັກຕໍ່ຕ້ານ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ສະເໝ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ມັກດຶງກາ ລະວັດອອກແລ້ວໂຍນຖີ້ມລົງພື້ນຫຼືປະຕິເສດທີ່ຈະສວມໃສ່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ຕໍສູ້ຢ່າງແຂງແຮ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ໍ່ເສື້ອຜ້າສຸພາບຮຽບຮ້ອ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ຫຼັກເກນການແຕ່ງຕົວສໍາຫຼັບພວກ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ບໍ່ມີກົດ ຫຍັງ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ຕໍ່ຕ້ານກົດລະບຽບທຸກຢ່າ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ປັນພວກແອນໄທນໍມຽ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ັ່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ັນພວກເຂົາບໍ່ຄິດວ່າທ່ານຕ້ອງກັບໃຈໃຫມ່ແລະຖີ້ມຄວາມບາບຕ່າງໆນາ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ຄໍາອື່ນໆ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ແອນໄທນໍມຽນຄິດວ່າທ່ານສາມາດເປັນຄຣິສຕຽນທີ່ບັງເກີດໃຫມ່ ແລະບໍ່ຕ້ອງປະສົບ ກັບການປ່ຽນແປງຫຍັງໃນຊີວິດຂອງທ່ານອີກຕໍ່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lang w:val="en-US"/>
        </w:rPr>
        <w:t xml:space="preserve"> 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ເຊື່ອສິ່ງທີ່ພຣະຄໍາພີສອນ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່າຄວາມລອດທີ່ແທ້ຈິງໂດຍພຣະຄຸນຜະລິດ ຜົນແຫ່ງຊີວິດທີ່ກະທໍາຄວາມດ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ຄືສິ່ງທີ່ຈະແຈ້ງໃນພຣະຄໍາພີຫຼາຍຕອນເຊັ່ນດຽວກັ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ັບຂໍ້ພຣະຄໍາພີໃນເອເຟໂຊບົດທີ່ສອງ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tabs>
          <w:tab w:val="clear" w:pos="720"/>
          <w:tab w:val="left" w:pos="7797" w:leader="none"/>
        </w:tabs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​ວ່າ​ຊຶ່ງ​ທ່ານ​ທັງ​ຫລາຍ​ລອດ​ນັ້ນ​ກໍ​ລອດ​ໂດຍ​ພຣະຄຸນ​ເພາະ​ຄວາມ​ເຊື່ອ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ບໍ່ແມ່ນ​ໂດຍໂຕ​ທ່ານ​ທັງ​ຫລາຍ​ເອງ ແຕ່​ພຣະ​ເຈົ້າ​ຊົງ​ປະ​ທານ​ໃຫ້</w:t>
      </w:r>
      <w:r>
        <w:rPr>
          <w:rFonts w:cs="Saysettha OT" w:ascii="Saysettha OT" w:hAnsi="Saysettha OT"/>
          <w:sz w:val="24"/>
          <w:szCs w:val="24"/>
        </w:rPr>
        <w:br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ພົ້ນ​ນັ້ນ​ຈະ​ເນື່ອງ​ດ້ວຍ​ການ​ກະທຳ​ກໍ​ຫາ​ບໍ່ໄດ້​ເພື່ອບໍ່​ໃຫ້​ຄົນ​ໜຶ່ງ​ຄົນ​ໃດ​ອວດ​ໄດ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າະ​ວ່າ​ເຮົາ​ເປັນ​ຝີ​ພຣະ​ຫັດ​ຂອງ​ພຣະອົງ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ທີ່​ຊົງ​ສ້າງ​ຂຶ້ນ​ໃນ​ພຣະ​ເຢ​ຊູ​ຄຣິດ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ເພື່ອ​ໃຫ້​ປະກອບ​ການ​ດ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​ຊຶ່ງ​ພຣະ​ເຈົ້າ​ໄດ້​ຊົງ​ດຳ​ລິ​ໄວ້​ລ່ວງ​ໜ້າ​ເພື່ອ​ໃຫ້​ເຮົາ​ດຳ​ເນີນ​ຕາມ​ນັ້ນ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>2:8-10)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rPr/>
      </w:pP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​ຊົງ​ສ້າງ​ຂຶ້ນ​ໃນ​ພຣະ​ເຢ​ຊູ​ຄຣິ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​ໃຫ້​ປະກອບ​ການ​ດີ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ຊັດເຈນ</w:t>
      </w:r>
      <w:r>
        <w:rPr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ຈະແຈ້ງ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ຄວນ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ປັນເລື່ອງງ່າຍໆທີ່ຈະເຂົ້າໃຈ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ແອນໄທນໍມຽນຈະບໍ່ຍອມຮັບພຣະຄໍາພີເຫຼ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ຈະຕໍ່ສູ້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ພວກເຂົາເວົ້າວ່າ “ຢ່າໄປຕັດສິນ” ແຕ່ພວກເຂົາຄືຄົນທີ່ມັກຕັດສິນຄົນອື່ນທັງໝົ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ຕໍ່ສູ້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ຮ້າຍສຸດທີ່ຂ້າພະເຈົ້າເຄີຍປະສົບມາໃນຊີວິດແລະການຮັບໃຊ້ມາຈາກພວກແອນໄທນໍມຽ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ຊົ່ວຊ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ເທດສະໜາທໍາອິດຂອງຂ້າພະເຈົ້າແມ່ນຄໍາເທດຕໍ່ສູ້ກັບລັດທິແອນໄທນໍມຽ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ຫັນທ່າມກາງຄົນໜຸ່ມສາວໃນຄຮິສຕະຈັກທີ່ຂ້າພະເຈົ້າເປັນສະມາຊິກໃນຮັນທິ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ັນພາກລັດຄາລິຟໍເນ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ເວລານັ້ນຂ້າພະເຈົ້າອາຍຸໄດ້ສິບເຈັດປ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ນໍາຄົນໜຸ່ມໄດ້ພາຂ້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ະເຈົ້າອອກມາຂ້າງໆຫ້ອງຫຼັງຈາກນັ້ນແລ້ວບອກຂ້າພະເຈົ້າວ່າຢ່າເທດແບບນັ້ນອີ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ລາວຕໍານິຂ້າພະເຈົ້າຢູ່ນັ້ນຜູ້ຊ່ວຍຂອງລາວບອກຄົນໜຸ່ມສາວວ່າຂ້າພະເຈົ້າເທດຜິດແລ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ຢ່າໄປເສຍໃຈຕໍ່ຄໍາເທດສະໜານັ້ນ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ບໍ່ພໍເທົ່າໃດເດືອນຕໍ່ມາຜູ້ອໍານວຍການໜຸ່ມຄົ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ຕ້ອງໜີໄປຈາກຄຣິສຕະຈັກເມື່ອພໍ່ແມ່ພົບວ່າລາວຮ່ວມຫລັບນອນກັບລູກຂອງເຂົາ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ຜ່ານມາຫຼາຍປີທີ່ຂ້າພະເຈົ້າແນມເບິ່ງຄົນໜຸ່ມສາວທັງໝົດທີ່ຂ້າພະເຈົ້າໄດ້ເທດສະໜາໃນ ວັນນັ້ນໄດ້ໜີໄປຈາກຄຣິສຕະຈັກເພື່ອມີຊີວິດທີ່ບໍ່ມີ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ນັ້ນພຣະເຈົ້າກໍບອກກັບ ໃຈຂອງຂ້າພະເຈົ້າວ່າ “ໂຣເບີດ ຈົ່ງເຮັດຕໍ່ໄປແລະເທດຕໍ່ຕ້ານລັດທິແອນໄທນໍມຽນນິຍົມ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ປັນສາສະໜານອກຮີດທີ່ພິລຶກ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່າຢ້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ເທດຕໍ່ຕ້ານມັນດ້ວຍໃຈກ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”. 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ພະຍາຍາມເຮັດແບບນັ້ນຜ່ານທາງການຮັບໃຊ້ຂອງຂ້າພ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ຈົ້າຖືກຂັດຂວາງຫຼາຍຢ່າງໃນຖານະເປັນ “ພວກທໍາມາຈານ” ໂດຍຜູ້ນໍາຄຣິສຕະຈັກພວກ ແອນໄທນໍມຽນໃນມາຣິນຄາວຕີ້ທາງເໜືອຂອງຊານຟຣານຊິສໂກຕອນທີ່ຂ້າພະເຈົ້າເປັນສິດ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ຍາພິບານຢູ່ທີ່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ກໍຖືກເປີດເຜີຍວ່າຊາຍຄົນນີ້ມີເພດສໍາພັນກັບຍິງສາວໃ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ຕະຈັກຂອງ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ເວສວູດທາງຕາເວັນຕົກຂອງລອດແອງເຈີລິສ</w:t>
      </w:r>
      <w:r>
        <w:rPr>
          <w:rFonts w:cs="Saysettha OT" w:ascii="Saysettha OT" w:hAnsi="Saysettha OT"/>
          <w:sz w:val="24"/>
          <w:szCs w:val="22"/>
          <w:lang w:val="en-US"/>
        </w:rPr>
        <w:t>,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ູສອນພຣະຄໍາ ພີ” ແອນໄທນໍມຽນເອີ້ນຂ້າພະເຈົ້າວ່າຟາລິສີແລະເປັນຄູສອນປອມທີ່ອັນຕະລ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 ເຈົ້າກໍາລັງຟັງເລື່ອງອື່ນອີກທີ່ລາວຈີກໜ້າຂ້າພະເຈົ້າເປັນຕ່ອນໆໃນໂທລະສັບໃຫ້ຄົນໜຸ່ມໃ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ຕະຈັກຂອງເຮົາຟ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ທີ່ຂ້າພະເຈົ້າເວົ້າວ່າ “ສະບາຍດີບິລນີ້ແມ່ນ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ຮເມີ” ລາວກໍຮ້ອງສຽງດັງແລ້ວປິດເຄື່ອງຮັບສຽງລົງຢ່າງແຮ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ໜຸ່ມໃນຫ້ອງຮຽນພຣະຄໍາພີ ຂອງລາວສູບຊາແລະຕໍ່ຕ້ານການເຂົ້າຮ່ວມໂຮງຮຽນວັນອາທິດຢ່າງແຂງແຮ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ຄື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ທີ່ພວກ “ຄູ” ແອນໄທນໍມຽນສອນ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ບໍ່ພໍເທົ່າໃດປີຂອງ “ການຮັບໃຊ້” ຂອງລາວ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ໍລົ້ມເຫຼວແລ້ວຫາຍຕົວ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ມໍ້ໆມານີ້ຜູ້ຍິງພວກແອນໄທນໍມຽນໄດ້ຕໍ່ສູ້ຂ້າພະເຈົ້າຕ່າງໆ ນາໆໃນອິນເຕີເນັດກ່າວຫາວ່າຂ້າພະເຈົ້າເປັນພວກທໍາມາຈານແລະຄູສອນປອ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ພົກ ປືນສັ້ນແລ້ວເວົ້າວ່າປືນມັນບອກລາວວ່າ “ຍິງເລີຍ ຍິງຂ້າມັນ” ພວກເຮົາຕ້ອງລາຍງານໃຫ້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ອັຟບີໄອຮູ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ດົນມາແລ້ວຂ້າພະເຈົ້າໄດ້ຮຽນຮູ້ວ່າບໍ່ຄວນກົງວັນກັບການຕໍ່ສູ້ໂດຍພວ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ອນໄທນໍມຽ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ຕໍ່ສູ້ແບບນັ້ນໄດ້ເກີດຂື້ນກັບຄຣິສຕຽນແທ້ນັບຕັ້ງແຕ່ຄາອິນຂ້າອາເບວ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ໂລກບູຮ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ກຄະສາວົກໂຢຮັນອ້າງອີງເຖິງຂ້າຕະກອນທີ່ຂ້າອາເບວໂດຍຄາອິນອ້າຍ ຂອງຕ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າວເວົ້າເຖິງ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ຄາ​ອິນ​ທີ່​ມາ​ຈາກ​ມານ​ຮ້າຍ​ນັ້ນ ແລະ​ໄດ້​ຂ້າ​ນ້ອງ​ຊາຍ​ຂອງ​ຕົນເອງ ແລະ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ປັນຫຍັງ</w:t>
      </w:r>
      <w:r>
        <w:rPr>
          <w:rFonts w:ascii="Saysettha OT" w:hAnsi="Saysettha OT" w:cs="Saysettha OT"/>
          <w:sz w:val="24"/>
          <w:sz w:val="24"/>
          <w:szCs w:val="24"/>
        </w:rPr>
        <w:t>ເຂົາ​ຈຶ່ງ​ຂ້າ​ນ້ອງ​ຊາຍ ກໍ​ເພາະ​ການ​ກະທຳ​ຂອງ​ເຂົາ​ຊົ່ວ ແລະ​ການ​ກະທຳ​ຂອງ​ນ້ອງ​ຊາຍ​ນັ້ນ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ຊອບ</w:t>
      </w:r>
      <w:r>
        <w:rPr>
          <w:rFonts w:ascii="Saysettha OT" w:hAnsi="Saysettha OT" w:cs="Saysettha OT"/>
          <w:sz w:val="24"/>
          <w:sz w:val="24"/>
          <w:szCs w:val="24"/>
        </w:rPr>
        <w:t>​ທຳ ພີ່​ນ້ອງ​ທັງ​ຫລາຍ​ຂອງ​ຂ້າ​ພະ​ເຈົ້າ​ເອີ໋ຍ ຢ່າ​ປະ​ຫລາດ​ໃຈ​ຖ້າ​ໂລກ​ນີ້​ກຽດຊັງ​ທ່ານ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val="en-US"/>
        </w:rPr>
        <w:t>3:12-13)</w:t>
      </w:r>
    </w:p>
    <w:p>
      <w:pPr>
        <w:pStyle w:val="BodyTextIndent2"/>
        <w:rPr/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 xml:space="preserve">ພວກແອນໄທນໍມຽນປະຕິເສດຢ່າງແຮງຕໍ່ການເທດສະໜາໃນຫົວຂໍ້ “ການກັບໃຈ ຈາກການກະທໍາທີ່ຕາຍແລ້ວ” 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 xml:space="preserve">ເຮັບເລີ 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6:1)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ຄວາມຈິງແລ້ວພວກເຂົາ</w:t>
      </w:r>
      <w:r>
        <w:rPr>
          <w:rFonts w:ascii="Saysettha OT" w:hAnsi="Saysettha OT" w:eastAsia="Arial Unicode MS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ຊັງ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ການເທດສະ ໜາປະເພດນັ້ນແລະຈະຕໍ່ສູ້ນັກເທດທີ່ເທດສະໜາເຖິງມັນ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ເຮໂຣດຕັດຫົວຂອງໂຢຮັນຜູ້ໃຫ້</w:t>
      </w:r>
    </w:p>
    <w:p>
      <w:pPr>
        <w:pStyle w:val="BodyTextIndent2"/>
        <w:ind w:hanging="0"/>
        <w:rPr/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ບັບຕິດສະມາເພາະລາວເທດສະໜາການກັບໃຈໃຫມ່ຈາກຄວາມບາບ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ສານຊານເຮດຣິ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ຮຽກຮ້ອງໃຫ້ຄຶງພຣະຄຣິດເພາະພຣະອົງເທດສະໜາການກັບໃຈຈາກບາບ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ອັກຄະສາວົກ ເປົາໂລໄດ້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ະເຊີນ​ໄພ​ຈາກ​ພີ່​ນ້ອງ​ທຽມ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” ເພາະລາວເທດການກັບໃຈໃຫມ່ຈາກຄວາມບາບ</w:t>
      </w:r>
    </w:p>
    <w:p>
      <w:pPr>
        <w:pStyle w:val="BodyTextIndent2"/>
        <w:ind w:hanging="0"/>
        <w:rPr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  <w:t xml:space="preserve">( 2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11:26;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val="en-US"/>
        </w:rPr>
        <w:t>26:20, 21)</w:t>
      </w:r>
      <w:r>
        <w:rPr>
          <w:sz w:val="28"/>
          <w:szCs w:val="24"/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ແອນໄທນໍມຽນທີ່ອຸທິດຕົວບໍ່ເຄີຍໄດ້ຮັບການກັບໃຈໃຫມ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ບໍ່ເຄີຍບັ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ກີດໃຫມ່ແລະພວກເຂົາ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ຊັງ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ທີ່ບອກເຂົາວ່າພວກເຂົາຄືຜູ້ຫລົງຫ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ທເຊີ ໄດ້ຂຽ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່ຽວກັບຄວາມບ້າຄັ່ງຂອງເຂົາໃນບົດຄວາມສັ້ນຂອງລາວ “ການເກີດຄັ້ງໜື່ງແລະການເກີ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ອງຄັ້ງ” ລາວໄດ້ຊີ້ໃຫ້ເຫັນຈາກພຣະຄໍາພີວ່າຄົນເຫຼົ່ານັ້ນຜູ້ຊື່ງບໍ່ເຄີຍບັງເກີດໃຫມ່ມັກຈະຕໍ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ູ້ຄົນທີ່ໄດ້ບັງເກີດໃຫມ່ແລ້ວ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ກີດສອງຄັ້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ແອນໄທນໍມຽນດູຖູ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ໍາຮ້າຍແລະຕໍ່ສູ້ຄົ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ຼົ່ານັ້ນຊື່ງປະສົບກັບການບັງເກີດໃຫມ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ທເຊີກ່າວວ່າ “ຄວາມບ້າຄັ່ງອັນໃຫຍ່ນີ້ໄດ້ຕໍ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ູ້ພວກເກີດສອງຄັ້ງເພາະການຮັບໃຊ້ເພື່ອຢືນຢັນເຖິງຄວາມຈິງທີ່ເຂົາເຈົ້າສອນ”</w:t>
      </w:r>
      <w:r>
        <w:rPr>
          <w:lang w:val="en-US"/>
        </w:rPr>
        <w:t xml:space="preserve"> </w:t>
      </w:r>
      <w:r>
        <w:rPr>
          <w:lang w:val="en-US"/>
        </w:rPr>
        <w:t xml:space="preserve">(A. W. Tozer, D.D., “The Once-Born and the Twice-Born,” </w:t>
      </w:r>
      <w:r>
        <w:rPr>
          <w:b/>
          <w:i/>
          <w:lang w:val="en-US"/>
        </w:rPr>
        <w:t>Man: The Dwelling Place of God,</w:t>
      </w:r>
      <w:r>
        <w:rPr>
          <w:lang w:val="en-US"/>
        </w:rPr>
        <w:t xml:space="preserve"> Christian Publications, 1966, page 21).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ໜ້າເສົ້າຫຼາຍທີ່ເລື່ອງນີ້ຄືຕົ້ນເຫ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ອົດທົນຕໍ່ພວກແອນໄທນໍມຽນເພື່ອ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ຫ້ເຂົາລ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ມັກອະທິຖານເພື່ອພວກເຂົາອາດຈະກັບໃຈໃຫມ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ຮູ້ດີວ່າ ພຣະຄຣິດຊົງຕາຍເທິງໄມ້ກາງແຂນເພື່ອຈ່າຍຄ່າບາບຂອງ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ຮູ້ດີວ່າພຣະອົງ ຊົງພຣະຊົນຢູ່ໃນສະຫວ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ເຂົາບໍ່ເຄີຍກັບໃຈແທ້ໆແລະບໍ່ເຄີຍເຊື່ອວາງໃຈໃນພຣະ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ົງແທ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ຄົນທີ່ຢູ່ທີ່ນີ້ໃນຄືນນີ້ອາດຈະເປັນພວກແອນໄທນໍມຽນຍຶດຕິດກັບການກັບໃຈ ທຽມເທັດແລະຕໍ່ສູ້ໃນໃຈຂອງທ່ານຕໍ່ຄວາມຈິງໃດ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ືບາງຄົນອ່ານຫຼືໄດ້ຍິນຄໍາເທດສະ ໜານີ້ເທິງອິນເຕີເນັດອາດຈະຕໍ່ສູ້ກັບການທີ່ມີການກັບໃຈໃຫມ່ທີ່ແທ້ຈິ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ຂໍກ່າວ ກັບທ່ານດ້ວຍໃຈທີ່ໜັກແໜ້ນວ່າ “ທ່ານກໍາລັງຍຶດຕິດກັບຄວາມຕາຍແລະການສາລະພາບ ທຽມເທັມຂອງຮ່າງກາຍທີ່ເສື່ອມຊາ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ກໍາລັງພາດຈາກສັນຕິສຸກແລະຄວາມຍິນດີຂອງ ການກັບໃຫມ່ທີ່ແທ້ຈິ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ເລືອກຊີວິດ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ເລືອກຊີວ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ຖີ້ມຄວາມເສື່ອມຊາ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ກ ສົບທີ່ເນົ່າຂອງການກັບໃຈປອມ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ນັ້ນຈົ່ງຖີ້ມໂຕຂອງທ່ານເທິງພຣະເຢຊູຄຣ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 ຈະລ້າງທ່ານຈາກບາບຂອງທ່ານດ້ວຍພຣະໂລຫິດຂອງພຣະອົງເ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ຈະຊົງສ້າງ ທ່ານຂື້ນມາໃຫມ່ຜູ້ຊື່ງຈະເຊື່ອຟັງພຣະເຈົ້າດ້ວຍຄວາມຮັ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ທນທີ່ຈະກະບົດຕໍ່ສູ້ພຣະອົງ ໃນວັນແຫ່ງຄວາມຊົ່ວຮ້າຍ” ພຣະຄໍາພີ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ind w:left="1418" w:right="-18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ຖ້າຜູ້ໃດຢູ່ໃນພຣະຄຣິດ ຜູ້ນັ້ນກໍເປັນຄົນທີ່ຖືກສ້າງໃຫມ່ແລ້ວ  ສິ່ງເກົ່າໆກໍ</w:t>
      </w:r>
    </w:p>
    <w:p>
      <w:pPr>
        <w:pStyle w:val="IndentedVerse"/>
        <w:ind w:left="1418" w:right="-18" w:hanging="101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່ວງໄປ ເບິ່ງແມ້ ສິ່ງສາລະພັດກາຍເປັນສິ່ງໃຫມ່ທັງນັ້ນ” </w:t>
      </w:r>
    </w:p>
    <w:p>
      <w:pPr>
        <w:pStyle w:val="IndentedVerse"/>
        <w:ind w:left="1418" w:right="-18" w:hanging="101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</w:rPr>
        <w:t>5:17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32"/>
          <w:lang w:val="en-US"/>
        </w:rPr>
      </w:pPr>
      <w:r>
        <w:rPr>
          <w:rFonts w:ascii="Saysettha OT" w:hAnsi="Saysettha OT" w:cs="Saysettha OT"/>
          <w:sz w:val="24"/>
          <w:sz w:val="24"/>
          <w:szCs w:val="32"/>
          <w:lang w:val="en-US"/>
        </w:rPr>
        <w:t>ເມື່ອທ່ານກັບໃຈໃຫມ່ແລະຖີ້ມໂຕຂອງທ່ານລົງເທິງພຣະເຢຊູທ່ານຈະສາມາດຮ້ອງເພງນີ້ “ຂ້າມອບທຸກສິ່ງແກ່ພຣະເຢຊູ”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32"/>
          <w:lang w:val="en-US"/>
        </w:rPr>
      </w:pPr>
      <w:r>
        <w:rPr>
          <w:rFonts w:cs="Saysettha OT" w:ascii="Saysettha OT" w:hAnsi="Saysettha OT"/>
          <w:sz w:val="24"/>
          <w:szCs w:val="32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ມອບທຸກສິ່ງແກ່ພຣະເຢຊູ ຍອມຖະວາຍໝົດດ້ວຍເຕັມໃ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ຈະຮັກແລະເພີ່ງພຣະເຢຊູຕໍ່ພຣະພັກຂອງພຣະຜູ້ໄຖ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ອບທຸກສິ່ງທຸກຢ່າງ ມອບທຸກສິ່ງທຸກຢ່າງ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ມອບຖະວາຍໝົດແກ່ພຣະເຢຊູ ຜູ້ໂຜດຊໍາລະລ້າງ</w:t>
      </w:r>
      <w:r>
        <w:rPr/>
        <w:t xml:space="preserve">  </w:t>
      </w:r>
    </w:p>
    <w:p>
      <w:pPr>
        <w:pStyle w:val="IndentedQuote"/>
        <w:ind w:left="1440" w:right="0" w:hanging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ມອບທຸກສິ່ງແກ່ພຣະເຢຊູ ນ້ອມນອບຂາບຕໍ່ພຣະບາທ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ສຸກໂລກນີ້ຂ້າຍອມຖີ້ມແລ້ວ ຂໍພຣະອົງຊົງໂຜດຮັບ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ອບທຸກສິ່ງທຸກຢ່າງ ມອບທຸກສິ່ງທຸກຢ່າງ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ມອບຖະວາຍໝົດແກ່ພຣະເຢຊູ ຜູ້ໂຜດຊໍາລະລ້າງ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>ມອບທຸກສິ່ງທຸກຢ່າງ” ໂດຍຈັດສັນ ດັບເບີ້ນຢູ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 xml:space="preserve">ຟານເດີເວັນເທີ </w:t>
      </w:r>
      <w:r>
        <w:rPr>
          <w:rFonts w:cs="Saysettha OT" w:ascii="Saysettha OT" w:hAnsi="Saysettha OT"/>
          <w:sz w:val="24"/>
          <w:szCs w:val="24"/>
        </w:rPr>
        <w:t>1855-1939)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ພ້ອມທີ່ຈະລົມກັບທ່ານກ່ຽວກັບຄວາມລອດໂດຍ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ຢາກ ຈະລົມກັບພວກເຮົາກະລຸນາອອກຈາກຕັ່ງຂອງທ່ານແລ້ວຍ່າງໄປຂ້າງຫຼັງຫ້ອງປະຊຸມນີ້ດຽວ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ຄແກນ ຈະພາທ່ານໄປບ່ອນງຽບໆບ່ອນທີ່ເຮົາສາມາດສົນທະນາກັນ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ນ ກະລຸນາມາອະທິຖານເພື່ອຄົນທີ່ຕອບຮັບທີ່ຈະເຊື່ອໄວ້ວາງໃຈໃນພຣະເຢຊູໃນຄໍ່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ນນີ້ແດ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ແມນ</w:t>
      </w:r>
      <w:r>
        <w:rPr>
          <w:lang w:val="en-US"/>
        </w:rPr>
        <w:t xml:space="preserve">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rFonts w:eastAsia="Saysettha OT" w:cs="Saysettha OT" w:ascii="Saysettha OT" w:hAnsi="Saysettha OT"/>
          <w:b/>
          <w:bCs/>
          <w:sz w:val="24"/>
          <w:szCs w:val="22"/>
        </w:rPr>
        <w:t xml:space="preserve"> </w:t>
      </w:r>
      <w:r>
        <w:rPr>
          <w:rFonts w:cs="Saysettha OT" w:ascii="Saysettha OT" w:hAnsi="Saysettha OT"/>
          <w:b/>
          <w:bCs/>
          <w:sz w:val="24"/>
          <w:szCs w:val="22"/>
        </w:rPr>
        <w:t>(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b/>
          <w:bCs/>
          <w:sz w:val="24"/>
          <w:szCs w:val="22"/>
        </w:rPr>
        <w:t>)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ໜ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ທິ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ິ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ິ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ຕ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ນັດ</w:t>
      </w:r>
    </w:p>
    <w:p>
      <w:pPr>
        <w:pStyle w:val="Normal"/>
        <w:jc w:val="center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rFonts w:cs="Saysettha OT" w:ascii="Saysettha OT" w:hAnsi="Saysettha OT"/>
            <w:bCs/>
            <w:color w:val="000000"/>
            <w:sz w:val="24"/>
            <w:szCs w:val="24"/>
          </w:rPr>
          <w:t>www.realconversion.com</w:t>
        </w:r>
      </w:hyperlink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ົດໄປ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bCs/>
          <w:sz w:val="24"/>
          <w:sz w:val="24"/>
          <w:szCs w:val="24"/>
        </w:rPr>
        <w:t>“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ພາສາລາວ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”  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18"/>
          <w:szCs w:val="24"/>
        </w:rPr>
      </w:pPr>
      <w:r>
        <w:rPr>
          <w:rFonts w:cs="Saysettha OT" w:ascii="Saysettha OT" w:hAnsi="Saysettha OT"/>
          <w:b/>
          <w:bCs/>
          <w:sz w:val="18"/>
          <w:szCs w:val="24"/>
        </w:rPr>
      </w:r>
    </w:p>
    <w:p>
      <w:pPr>
        <w:pStyle w:val="Normal"/>
        <w:ind w:left="-426" w:right="-444" w:hanging="0"/>
        <w:jc w:val="center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bCs/>
          <w:sz w:val="24"/>
          <w:szCs w:val="24"/>
          <w:u w:val="single"/>
          <w:lang w:val="es-SV"/>
        </w:rPr>
        <w:t>rlhymersjr@sbcglobal.net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າທ່ານ 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 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16"/>
          <w:szCs w:val="22"/>
          <w:lang w:val="es-SV"/>
        </w:rPr>
      </w:pPr>
      <w:r>
        <w:rPr>
          <w:rFonts w:cs="Saysettha OT" w:ascii="Saysettha OT" w:hAnsi="Saysettha OT"/>
          <w:bCs/>
          <w:sz w:val="16"/>
          <w:szCs w:val="22"/>
          <w:lang w:val="es-SV"/>
        </w:rPr>
      </w:r>
    </w:p>
    <w:p>
      <w:pPr>
        <w:pStyle w:val="Normal"/>
        <w:ind w:right="-432" w:hanging="0"/>
        <w:rPr>
          <w:bCs/>
          <w:sz w:val="24"/>
          <w:szCs w:val="24"/>
          <w:lang w:val="es-SV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ອາເບວ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ພຣຸດໂຮມ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bidi="lo-LA"/>
        </w:rPr>
        <w:t>ເອເຟໂຊ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eastAsia="Arial Unicode MS" w:cs="Saysettha OT" w:ascii="Saysettha OT" w:hAnsi="Saysettha OT"/>
          <w:bCs/>
          <w:sz w:val="24"/>
          <w:szCs w:val="24"/>
          <w:lang w:val="es-SV" w:bidi="lo-LA"/>
        </w:rPr>
        <w:t>2:4-10.</w:t>
      </w:r>
      <w:r>
        <w:rPr>
          <w:bCs/>
          <w:sz w:val="24"/>
          <w:szCs w:val="24"/>
          <w:lang w:val="es-SV"/>
        </w:rPr>
        <w:t xml:space="preserve">  </w:t>
      </w:r>
    </w:p>
    <w:p>
      <w:pPr>
        <w:pStyle w:val="Normal"/>
        <w:rPr/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ບັ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ຈ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ມ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ຄ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ຄ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ດ</w:t>
      </w:r>
      <w:r>
        <w:rPr>
          <w:bCs/>
          <w:sz w:val="24"/>
          <w:sz w:val="24"/>
          <w:szCs w:val="24"/>
          <w:lang w:val="es-SV"/>
        </w:rPr>
        <w:t xml:space="preserve">  </w:t>
      </w:r>
    </w:p>
    <w:p>
      <w:pPr>
        <w:pStyle w:val="Normal"/>
        <w:rPr/>
      </w:pPr>
      <w:r>
        <w:rPr>
          <w:bCs/>
          <w:sz w:val="24"/>
          <w:szCs w:val="24"/>
          <w:lang w:val="es-SV"/>
        </w:rPr>
        <w:tab/>
        <w:t xml:space="preserve"> </w:t>
      </w:r>
      <w:r>
        <w:rPr>
          <w:rFonts w:cs="Saysettha OT" w:ascii="Saysettha OT" w:hAnsi="Saysettha OT"/>
          <w:sz w:val="24"/>
          <w:szCs w:val="24"/>
          <w:lang w:val="es-SV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>ມອບທຸກສິ່ງທຸກຢ່າງ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” </w:t>
      </w:r>
      <w:r>
        <w:rPr>
          <w:rFonts w:ascii="Saysettha OT" w:hAnsi="Saysettha OT" w:cs="Saysettha OT"/>
          <w:sz w:val="24"/>
          <w:sz w:val="24"/>
          <w:szCs w:val="24"/>
        </w:rPr>
        <w:t>ໂດຍຈັດສັ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ດັບເບີ້ນຢູ</w:t>
      </w:r>
      <w:r>
        <w:rPr>
          <w:rFonts w:cs="Saysettha OT" w:ascii="Saysettha OT" w:hAnsi="Saysettha OT"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ຟານເດີເວັນເທ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sz w:val="24"/>
          <w:szCs w:val="24"/>
          <w:lang w:val="es-SV"/>
        </w:rPr>
        <w:t xml:space="preserve">1855-1939).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5:57:00Z</dcterms:created>
  <dc:creator>Christopher L. Cagan</dc:creator>
  <dc:description/>
  <cp:keywords/>
  <dc:language>en-US</dc:language>
  <cp:lastModifiedBy>Use This Account</cp:lastModifiedBy>
  <cp:lastPrinted>2013-09-07T13:50:00Z</cp:lastPrinted>
  <dcterms:modified xsi:type="dcterms:W3CDTF">2013-09-17T16:12:00Z</dcterms:modified>
  <cp:revision>4</cp:revision>
  <dc:subject/>
  <dc:title>BEHOLD THE LAMB OF GOD</dc:title>
</cp:coreProperties>
</file>