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ຸດປະສົງຂອງເວັບໄຊນີ້ກໍຄືເພື່ອຈັດກຽມຄໍາເທດສະໜາພາສາຕ່າງໆ ແລະວິດີໂອຄໍາເທດ ສະໜາຕ່າງໆໃຫ້ແກ່ພວກສິດຍາພິບານ ແລະພວກມິດຊັນນາຣີທົ່ວໂລກແບບຟຣີ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ສະເພາະໃນໂລກທີ່ສາມບ່ອນທີ່ມີິໂຮງຮຽນພຣະຄໍາພີຫຼືໂຮງຮຽນສະໜາສາດໜ້ອຍແຫ່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ເທດສະໜາ ແລະວິດີໂອຕ່າງໆເຫຼົ່າ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,500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szCs w:val="24"/>
          <w:lang w:bidi="lo-LA"/>
        </w:rPr>
        <w:t>21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 xml:space="preserve">,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 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40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 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າດຈາກພວກ 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ພວກເຮົາໃນພັນທະກິດທີ່ຍິ່ງໃຫຍ່ນີ້ແຫ່ງ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Normal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jc w:val="both"/>
        <w:rPr/>
      </w:pPr>
      <w:r>
        <w:rPr>
          <w:rFonts w:ascii="Saysettha OT" w:hAnsi="Saysettha OT" w:cs="Saysettha OT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Cs w:val="24"/>
          <w:lang w:bidi="lo-LA"/>
        </w:rPr>
        <w:t>,</w:t>
      </w:r>
      <w:r>
        <w:rPr>
          <w:rFonts w:ascii="Saysettha OT" w:hAnsi="Saysettha OT" w:cs="Saysettha OT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Cs w:val="24"/>
          <w:lang w:bidi="lo-LA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ຄື</w:t>
      </w:r>
      <w:r>
        <w:rPr>
          <w:lang w:bidi="lo-LA"/>
        </w:rPr>
        <w:t xml:space="preserve"> </w:t>
      </w:r>
      <w:hyperlink r:id="rId4">
        <w:r>
          <w:rPr>
            <w:rStyle w:val="InternetLink"/>
          </w:rPr>
          <w:t>rlhymersjr@sbcglobal.net</w:t>
        </w:r>
      </w:hyperlink>
      <w:r>
        <w:rPr>
          <w:sz w:val="24"/>
          <w:szCs w:val="24"/>
          <w:lang w:val="en-US"/>
        </w:rPr>
        <w:t xml:space="preserve">  </w:t>
      </w:r>
    </w:p>
    <w:p>
      <w:pPr>
        <w:pStyle w:val="Heading"/>
        <w:ind w:left="-144" w:right="-144" w:hanging="0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ascii="Saysettha OT" w:hAnsi="Saysettha OT" w:cs="Saysettha OT"/>
          <w:b/>
          <w:b/>
          <w:bCs/>
          <w:sz w:val="22"/>
          <w:sz w:val="22"/>
          <w:szCs w:val="28"/>
          <w:lang w:bidi="lo-LA"/>
        </w:rPr>
        <w:t>ຄວາມລັບຂອງຄວາມສໍາເລັດໃນປະເທດຈີນ</w:t>
      </w:r>
    </w:p>
    <w:p>
      <w:pPr>
        <w:pStyle w:val="Normal"/>
        <w:jc w:val="center"/>
        <w:rPr>
          <w:b/>
          <w:b/>
          <w:bCs/>
        </w:rPr>
      </w:pPr>
      <w:r>
        <w:rPr>
          <w:rFonts w:cs="Saysettha OT" w:ascii="Saysettha OT" w:hAnsi="Saysettha OT"/>
          <w:b/>
          <w:bCs/>
          <w:szCs w:val="24"/>
          <w:lang w:bidi="lo-LA"/>
        </w:rPr>
        <w:t>(</w:t>
      </w:r>
      <w:r>
        <w:rPr>
          <w:rFonts w:ascii="Saysettha OT" w:hAnsi="Saysettha OT" w:cs="Saysettha OT"/>
          <w:b/>
          <w:b/>
          <w:bCs/>
          <w:szCs w:val="24"/>
          <w:lang w:bidi="lo-LA"/>
        </w:rPr>
        <w:t>ຄໍາເທດສະໜາທີ່ເທດໃນຊ່ວງກາງເທດສະການລະດູໃບໄມ້ລົ່ນຂອງຈີນ</w:t>
      </w:r>
      <w:r>
        <w:rPr>
          <w:rFonts w:cs="Saysettha OT" w:ascii="Saysettha OT" w:hAnsi="Saysettha OT"/>
          <w:b/>
          <w:bCs/>
          <w:szCs w:val="24"/>
          <w:lang w:bidi="lo-LA"/>
        </w:rPr>
        <w:t>)</w:t>
      </w:r>
    </w:p>
    <w:p>
      <w:pPr>
        <w:pStyle w:val="Heading"/>
        <w:ind w:left="-144" w:right="-144" w:hanging="0"/>
        <w:rPr/>
      </w:pPr>
      <w:r>
        <w:rPr/>
        <w:t>THE SECRET OF SUCCESS IN CHINA</w:t>
      </w:r>
    </w:p>
    <w:p>
      <w:pPr>
        <w:pStyle w:val="Heading"/>
        <w:rPr>
          <w:sz w:val="18"/>
        </w:rPr>
      </w:pPr>
      <w:r>
        <w:rPr>
          <w:sz w:val="18"/>
        </w:rPr>
        <w:t>(A SERMON GIVEN AT THE CHINESE MID-AUTUMN FESTIVAL)</w:t>
      </w:r>
    </w:p>
    <w:p>
      <w:pPr>
        <w:pStyle w:val="Heading8"/>
        <w:spacing w:before="0" w:after="0"/>
        <w:rPr>
          <w:sz w:val="18"/>
          <w:szCs w:val="20"/>
        </w:rPr>
      </w:pPr>
      <w:r>
        <w:rPr>
          <w:sz w:val="18"/>
          <w:szCs w:val="20"/>
        </w:rPr>
        <w:t>(Laotian)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ສະໜາທີ່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ສຕະຈັກແບັບຕິດເທເບີນາໂຄແຫ່ງລອສແອງເຈີລິສ</w:t>
      </w:r>
    </w:p>
    <w:p>
      <w:pPr>
        <w:pStyle w:val="TextBody"/>
        <w:jc w:val="center"/>
        <w:rPr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30/9/201</w:t>
      </w:r>
      <w:r>
        <w:rPr>
          <w:rFonts w:cs="Saysettha OT" w:ascii="Saysettha OT" w:hAnsi="Saysettha OT"/>
          <w:sz w:val="24"/>
          <w:szCs w:val="24"/>
          <w:lang w:bidi="lo-LA"/>
        </w:rPr>
        <w:t>8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September 30, 2018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296" w:right="1296" w:hanging="101"/>
        <w:rPr>
          <w:sz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ຮູ້ຈັກແນວການກະທໍາຂອງເຈົ້າແລະຮູ້ວ່າເຈົ້າມີຄວາມທຸກ ລໍາບາກແລະຍາກຈົ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ວ່າເຈົ້າກໍຮັ່ງມີ</w:t>
      </w:r>
      <w:r>
        <w:rPr>
          <w:rFonts w:cs="Saysettha OT" w:ascii="Saysettha OT" w:hAnsi="Saysettha OT"/>
          <w:sz w:val="24"/>
          <w:szCs w:val="24"/>
          <w:lang w:bidi="lo-LA"/>
        </w:rPr>
        <w:t>)...</w:t>
      </w:r>
      <w:r>
        <w:rPr>
          <w:rFonts w:cs="Saysettha OT" w:ascii="Saysettha OT" w:hAnsi="Saysettha OT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>2:9)</w:t>
      </w:r>
      <w:r>
        <w:rPr>
          <w:sz w:val="24"/>
        </w:rPr>
        <w:t xml:space="preserve">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ກຂຽນຊີວະປະຫວ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ດຍາພິບານຄຣິສຕຽນຊາວຈີນ ວັງມິງດາວ 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ວ່ານະໂຍບາຍທີ່ລັດຖະບານຈີນດໍາເນີນການຈະເປັນແນວໃ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ະ ຈັກໃນປະເທດຈີນກໍຈະສົ່ງຜົນກະທົບຕໍ່ຮູບແບບຂອງຊາວຄຣິສຕຽນທົ່ວ ໂລກສໍາລັບຍຸກທີ່ຈະມາ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ມານ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ິດວິນຍານເຈັດສິບລ້ານດວງ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ຽວນີ້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6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້ານ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ເຕີບໃຫຍ່ຂຶ້ນສະເລ່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7%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ປ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ໍານວນຄຣິສ ຕຽນໃນປະເທດຈີນເຮັດໃຫ້ຈໍານວນຄຣິສຕຽນສ່ວນຫຼາຍຂອງໂລກນີ້ເບິ່ງຄືນ້ອ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ັ່ນພວກຄຣິສຕຽນທີ່ຢູ່ທົ່ວໄປໃນໂລກທີ່ພັດທະນາແລ້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ຄຣິສ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ຽນຊາວຈີນເປັນຕົວແທນກອງໜ້າ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ຖວໜ້າ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ຄຣິສຕະຈັກໃນສະຕະ ວັດທີຊາວເອັດ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 xml:space="preserve">Thomas Alan Harvey, </w:t>
      </w:r>
      <w:r>
        <w:rPr>
          <w:b/>
          <w:i/>
        </w:rPr>
        <w:t>Acquainted With Grief,</w:t>
      </w:r>
      <w:r>
        <w:rPr/>
        <w:t xml:space="preserve"> Brazos Press, 2002, p. 159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ວິດໄອແມນໃນໜັງສືຂອງລາວເລື່ອງ ພຣະເຢຊູໃນປັກກິ່ງ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ຄຸນຄ່າການພິຈາລະນາຄວາມເປັນໄປໄດ້ທີ່ບໍ່ພຽງແຕ່ຕົວເລກແຕ່ມັນຄືສູນກາງທາງປັນຍ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ໍາລັບຊາວຄຣິສຕຽນອາດຈະຍ້າຍອອກຈາກຢູໂຣບ ແລະອາເມລິກາເໜືອຢ່າງເດັດຂ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ຂະນະທີ່ຊາວຄຣິສຂອງຈີນສືບຕໍ່ ແລະໃນຂະນະທີ່ຈີນກາຍເປັນມະຫາອໍານາດຂອງໂລກ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ດໍາເນີນງານ ອາດຈະເລິ່ມຂຶ້ນແລ້ວໃນຄວາມຫວັງ ແລະການເຮັດວຽກຂອງພວກຜູ້ນໍາຂອງຄຣິສຕະຈັກຕາມບ້ານຂອງຈີ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 xml:space="preserve">David Aikman, </w:t>
      </w:r>
      <w:r>
        <w:rPr>
          <w:b/>
          <w:i/>
        </w:rPr>
        <w:t>Jesus in Beijing,</w:t>
      </w:r>
      <w:r>
        <w:rPr/>
        <w:t xml:space="preserve"> Regnery Publishing, 2003, pp. 291, 292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ານອະທິບາຍຂອງພຣະຄຣິດເຖິງຄຣິສຕະຈັກໃນເມືອງສະເມີນາເປັນພາບຂອງສິ່ງທີ່ກໍາລັງເກີດຂື້ນໃນຂະບວ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ະຈັກຕາມບ້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ປະເທດຈີນປັດຈຸບັນນີ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ຮູ້ຈັກແນວການກະທໍາຂອງເຈົ້າແລະຮູ້ວ່າເຈົ້າມີຄວາມທຸກລໍາບາກແລະຍາກຈົ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ວ່າເຈົ້າກໍຮັ່ງມີ</w:t>
      </w:r>
      <w:r>
        <w:rPr>
          <w:rFonts w:cs="Saysettha OT" w:ascii="Saysettha OT" w:hAnsi="Saysettha OT"/>
          <w:sz w:val="24"/>
          <w:szCs w:val="24"/>
          <w:lang w:bidi="lo-LA"/>
        </w:rPr>
        <w:t>)...</w:t>
      </w:r>
      <w:r>
        <w:rPr>
          <w:rFonts w:cs="Saysettha OT" w:ascii="Saysettha OT" w:hAnsi="Saysettha OT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>2:9)</w:t>
      </w:r>
      <w:r>
        <w:rPr>
          <w:sz w:val="24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ຽວກັບຄຣິສຕະຈັກໃນເມືອງສະເມີນ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ມສ໌ໂອ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ຄມ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ມີນ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ທາງເໜືອຂອງເອເຟຊັ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ະຈັກນີ້ໂພລີຄາບເປັນສິດຍາພິບານເປັນເວລາຫຼາຍທົດສະວັດ ແລະເສຍຊີວິດໃນຖານະຜູ້ຍອມຕາຍເພື່ອຄວາມເຊື່ອໃນປີຄ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155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ຊ່ວງອາຍຸ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9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ລາວ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ຂົາຕ້ອງອົດທົນຄວາມທຸກລໍາບາກຫຼາຍ ແລະຖືກຍຶດເອົາຊັບສິ່ງຂອງໃນໂລກ ແຕ່ພວກເຂົາກໍຮັ່ງມີຝ່າຍວິນຍານ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 xml:space="preserve">James O. Combs, D.Min., Litt.D., </w:t>
      </w:r>
      <w:r>
        <w:rPr>
          <w:b/>
          <w:i/>
        </w:rPr>
        <w:t xml:space="preserve">Rainbows From Revelation, </w:t>
      </w:r>
      <w:r>
        <w:rPr/>
        <w:t>Tribune Publishers, 1994, p. 33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ັ່ນກັນກັບຄຣິສຕະຈັກທີ່ເມືອງສະເມີນ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ຄຣິສຕຽນທີ່ສັດຊື່ຂອງຄຣິສຕະຈັກຕາມບ້ານຕ່າງໆໃນປະເທດຈີນຕ້ອງທົນທຸກກັບການຂົ່ມເຫງອັນຍິ່ງໃຫຍ່ ແລະ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ທຸກ ລໍາບ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ຕ່ຝ່າຍວິນຍານຂອງພວກເຂົ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ັ່ງມີຫຼ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ົນເຮັດໃຫ້ການປະກາດຂອງພວກເຂົາເຕີບໃຫຍ່ຂຶ້ນແຕະ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cs="Saysettha OT" w:ascii="Saysettha OT" w:hAnsi="Saysettha OT"/>
          <w:sz w:val="24"/>
          <w:szCs w:val="24"/>
          <w:lang w:bidi="lo-LA"/>
        </w:rPr>
        <w:t>7 %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ປ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ມັດອາລັນ ຮາວີ ເຫຼັ້ມດຽວ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ະນັ້ນຈໍານວນ ຄຣິສຕຽນໃນຈີນຈື່ງເຮັດໃຫ້ຈໍານວນຄຣິສຕຽນໃນປະເທດຕ່າງໆຂອງໂລກນີ້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ິ່ງຄືນ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ຂ້າພະເຈົ້າຄິດວ່າຄົນສ່ວນໃຫຍ່ໃນຈໍານວນຄຣິສຕຽນຫຼາຍ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6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້ານຢູ່ປະເທດຈີນກັບໃຈໃໝ່ແທ້ ແລະຄິດວ່າມີຄຣິສຕຽນແທ້ຢູ່ຈີນຫຼາຍກວ່າຢູ່ໃນສະຫະລັດ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ສິ່ງທີ່ເປັນຕາຕື່ນຕົກໃ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ຮົາຄວນຖາມຕົວເອງ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ຫຍັງຄືເຫດຜົນສໍາລັບຄວາມສໍາເລັດຂອງ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ຫຍັງຄືຄວາມລັບຂອງການປະກາດຂອງ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ພວກເຂົາຈື່ງຖືກເວົ້າ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</w:p>
    <w:p>
      <w:pPr>
        <w:pStyle w:val="BodyTextIndent2"/>
        <w:rPr>
          <w:lang w:bidi="lo-LA"/>
        </w:rPr>
      </w:pPr>
      <w:r>
        <w:rPr>
          <w:lang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ຮູ້ຈັກແນວການກະທໍາຂອງເຈົ້າແລະຮູ້ວ່າເຈົ້າມີຄວາມທຸກລໍາບາກແລະຍາກຈົ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ວ່າເຈົ້າກໍຮັ່ງມີ</w:t>
      </w:r>
      <w:r>
        <w:rPr>
          <w:rFonts w:cs="Saysettha OT" w:ascii="Saysettha OT" w:hAnsi="Saysettha OT"/>
          <w:sz w:val="24"/>
          <w:szCs w:val="24"/>
          <w:lang w:bidi="lo-LA"/>
        </w:rPr>
        <w:t>)...</w:t>
      </w:r>
      <w:r>
        <w:rPr>
          <w:rFonts w:cs="Saysettha OT" w:ascii="Saysettha OT" w:hAnsi="Saysettha OT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>2:9)</w:t>
      </w:r>
      <w:r>
        <w:rPr>
          <w:sz w:val="24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ພວກເຮົາພິຈາລະນາເບິ່ງຄວາມຈິງທີ່ວ່າພວກຄຣິສຕຽນຂ່າວປະເສີດໃນອາເມລິ ກາບໍ່ເຕີບໃຫຍ່ອີກເລີຍ ແລະຄວາມຈິງທີ່ວ່າມີຫຼາຍຄົນເວົ້າວ່າພວກຄຣິສຕຽນຂ່າວປະເສີດທີ່ຢູ່ນີ້ກໍາລັງຕ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ຢູ່ໃນອາເມລິກາຄວນຄິດເລິກກວ່ານັ້ນກ່ຽວກັບສິ່ງທີ່ພວກເຂົາ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ພວກເຮົາພັດມີ ແລະສິ່ງທີ່ພວກເຂົາ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ພັດບໍ່ມ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/>
      </w:pPr>
      <w:r>
        <w:rPr>
          <w:b/>
          <w:bCs/>
          <w:sz w:val="24"/>
          <w:szCs w:val="24"/>
          <w:lang w:bidi="lo-LA"/>
        </w:rPr>
        <w:t>I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ໜຶ່ງ ສິ່ງທີ່ພວກເຂົາ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u w:val="single"/>
          <w:lang w:bidi="lo-LA"/>
        </w:rPr>
        <w:t>ບໍ່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ມີພວກເຮົາພັດ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u w:val="single"/>
          <w:lang w:bidi="lo-LA"/>
        </w:rPr>
        <w:t>ມີ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ໍ່ມີຕຶກຄຣິສຕະຈ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ະເພາະຄຣິສຕະຈັ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ພີ່ນ້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ົ່ານັ້ນມີຕຶກອາຄ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ຕ່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ະຈັກຕາມບ້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ຽງອັນດຽວທີ່ກໍາລັງເຕີບໂຕ ແລະມີຕຶກຄຣິສ ຕະຈັກໜ້ອຍດຽ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ສ່ວນຫຼາຍບໍ່ມີຕຶກຄຣິສຕະຈັກຄືກັບທີ່ພວກເຮົາ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ໍ່ມີລັດຖະບານອະນຸມັ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ຍັງຄົງສືບຕໍ່ຖືກຂົ່ມເຫງໂດຍລັດຖະ ບານຈີ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ໍ່ໄດ້ມີອິດສະຫຼະທາງສາສະໜາຄືກັບທີ່ພວກເຮົາມີ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>
          <w:rFonts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ໍ່ມີໂຮງຮຽນພຣະຄໍາພີເພື່ອສອນພວກສິດຍາພິບານຄືກັບພວກເຮົາມ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ອົບຮົມອັນດຽວທີ່ພວກສິດຍາພິບານໃນປະເທດຈີນມີກໍຄືຢູ່ໃນເຮືອນຂອງບາງຄົ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 ເປັນພຽງເວລາສັ້ນໆ ແລະບໍ່ລະອຽດລະອ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ຂົາໄດ້ຮັບການອົບຮົມໜ້ອຍໜຶ່ງເຊິ່ງພວກເຂົາສາມາດ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ີ້ຕໍາຫຼວດ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/>
        <w:t xml:space="preserve">  </w:t>
      </w:r>
      <w:r>
        <w:rPr>
          <w:lang w:bidi="lo-LA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ໍ່ມີຕຶກໂຮງຮຽນວັນອາທ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ຂົາບໍ່ມີລົດເມສໍາລັບ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ຮັບໃຊ້ທາງລົດເ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ວກເຂົາບໍ່ໄດ້ມີ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ລະພາບຄຣິສຕ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ວກເຂົາບໍ່ໄດ້ມີ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ິທະຍຸຄຣິສຕ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ວກເຂົາບໍ່ໄດ້ມີໂຮງພິມຄຣິສຕຽ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ຂົາບໍ່ມີເຄື່ອງມືສໍາລັບ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ວເວີພ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ໍ່ໄດ້ມີທີວີໂປເຈັກເຕີທີ່ສະແດງນັກເທດເທິງຈໍໃຫຍ່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ຂົາບໍ່ໄດ້ມີ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ວົງຣັອກຄຣິສຕຽ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ໍ່ໄດ້ມີອໍແກນ ແລະປົກກະຕິແລ້ວພວກເຂົາບໍ່ມີຮອດເປຍໂ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ໍ່ມີເຄື່ອງມືພິມໂຮງຮຽນວັນອາທ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ໍ່ມີແມ່ນແຕ່ພຣະຄໍາພີສໍາລັບທຸກຄົນ ຫຼືປື້ມເພງ ບໍ່ເລີຍພວກເຂົາບໍ່ໄດ້ມີໃນສິ່ງທີ່ພວກເຮົາ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ມີການຂົ່ມເຫງເປັນໄລຍະໆ ແລະມີຄວາມທຸກຈາກລັດຖະບ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ງເທື່ອພວກເຂົາຕ້ອງຕິດຄຸກຍ້ອນການເປັນຄຣິສຕຽ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ກຖືກປະຕິບັດແບບນັ້ນຕະຫຼອດສໍາລັບທຸກຄົນທີ່ມາເປັນຄຣິສຕຽນທີ່ຈິງຈ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ປເບິ່ງ </w:t>
      </w:r>
      <w:hyperlink r:id="rId5">
        <w:r>
          <w:rPr>
            <w:rStyle w:val="InternetLink"/>
            <w:color w:val="000000"/>
          </w:rPr>
          <w:t>www.persecution.com</w:t>
        </w:r>
      </w:hyperlink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ອ່ານກ່ຽວກັບການຂົ່ມເຫງພວກຄຣິສຕຽນຢູ່ປະເທດຈີ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ວກຄຣິສຕຽນໃນປະເທດຈີນພັດປະສົບຜົນສໍາເລັດຢ່າງກວ້າງຂວາງໃນການຊະນະຈິດວິນຍານທີ່ຫຼົງຫ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ໍານວນຄຣິສຕຽນກໍາລັງເພິ່ມຂຶ້ນໄປທົ່ວປະເທດຈີ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ການຟື້ນຟູທີ່ໃຫຍ່ທີ່ສຸດແຫ່ງປະຫວັດສາດສະໄໝໃໝ່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th-TH"/>
        </w:rPr>
      </w:pPr>
      <w:r>
        <w:rPr>
          <w:rFonts w:cs="Saysettha OT" w:ascii="Saysettha OT" w:hAnsi="Saysettha OT"/>
          <w:sz w:val="24"/>
          <w:szCs w:val="24"/>
          <w:lang w:bidi="th-TH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ຮູ້ຈັກແນວການກະທໍາຂອງເຈົ້າແລະຮູ້ວ່າເຈົ້າມີຄວາມທຸກລໍາບາກແລະຍາກຈົ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ວ່າເຈົ້າກໍຮັ່ງມີ</w:t>
      </w:r>
      <w:r>
        <w:rPr>
          <w:rFonts w:cs="Saysettha OT" w:ascii="Saysettha OT" w:hAnsi="Saysettha OT"/>
          <w:sz w:val="24"/>
          <w:szCs w:val="24"/>
          <w:lang w:bidi="lo-LA"/>
        </w:rPr>
        <w:t>)...</w:t>
      </w:r>
      <w:r>
        <w:rPr>
          <w:rFonts w:cs="Saysettha OT" w:ascii="Saysettha OT" w:hAnsi="Saysettha OT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>2:9)</w:t>
      </w:r>
      <w:r>
        <w:rPr>
          <w:sz w:val="24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ຢ້ານວ່າຄຣິສຕະຈັກຕ່າງໆໃນອາເມລິກາຂອງພວກເຮົາຖືກອະທິບາຍໄດ້ດີກວ່າໃນສິ່ງທີ່ພຣະເຢຊູຊົງກ່າວເຖິງຕໍ່ຄຣິສຕະຈັກໃນເມືອງລາວດີເຊ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ເວົ້າວ່າ ຂ້ອຍເປັນຄົນລວຍ ໄດ້ຊັບສົມບັດທະວີຫຼາຍຂຶ້ນ ແລະຂ້ອຍບໍ່ ຕ້ອງການສິ່ງໃດເລີຍ ເຈົ້າບໍ່ຮູ້ບໍ່ວ່າເຈົ້າເປັນຄົນໜ້າເວດທະນ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ໍາບາກ ຫຼາຍ ແລະຂັດສ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ບອດແລະເປື່ອຍກາ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>3:17)</w:t>
      </w:r>
      <w:r>
        <w:rPr>
          <w:sz w:val="24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  <w:szCs w:val="24"/>
          <w:lang w:bidi="lo-LA"/>
        </w:rPr>
        <w:t>II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ສອງ ສິ່ງທີ່ພວກເຂົາ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u w:val="single"/>
          <w:lang w:bidi="lo-LA"/>
        </w:rPr>
        <w:t>ມີ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ພວກເຮົາພັດ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u w:val="single"/>
          <w:lang w:bidi="lo-LA"/>
        </w:rPr>
        <w:t>ບໍ່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ມີ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ຄືສິ່ງທີ່ພວກເຂົາມີຊື່ງພວກເຮົາບໍ່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ນີ້ແມ່ນຄວາມລັບຂອງຄວາມສໍາເລັດ ຂອງ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ສາເຫດສໍາລັບຄວາມລົ້ມເຫຼວ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ມີຄວາມທຸກຍາກ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ສະນັ້ນຈື່ງຮຽນຮູ້ທີ່ຈະແບກໄມ້ກາງແຂ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 ຄຣິສຕຽນອາເມລິກາສ່ວນຫຼາຍບໍ່ເຕັມໃຈທີ່ຈະທົນທຸກການສູນເສຍແລງມື້ໜຶ່ງໃນທິດໜຶ່ງ ເພື່ອໄປປະຊຸມອະທິຖ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ຽນອາເມລິກາສ່ວນຫຼາຍບໍ່ໄດ້ເຕັມໃຈທີ່ຈະສະຫຼະຄວາມສະດວກສະບາຍຕອນແລງວັນອາທິດເພື່ອໄປໂບ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ສິດຍາພິບານຫຼາຍຄົນໃນອາເມ ລິກາຈໍາເປັນຕ້ອງຫຼຸດນໍ້າໜ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ຈໍາເປັນຕ້ອງທົນທຸກໃນການຫຼຸດຈໍານວນໄຂມັນລ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ໃນປະເທດຈີນພວກນັກເທດເປັນຄົນຈ່ອ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ສະນັ້ນພວກເຂົາຈື່ງສາມາດເທດດ້ວຍ ຄວາມເຂັ້ມແຂງ ແລະມີພະລ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ຈະຕ້ອງຫຼຸດນໍ້າໜັກ ບໍ່ດັ່ງນັ້ນພວກເຮົາຈະບໍ່ສາ ມາດເທດດ້ວຍຄວາມເຂັ້ມແຂງ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ປະເທດຈີນພວກເຂົາມີຄົນຈ່ອຍກວ່າຊືື່ງເຕັມໄປດ້ວຍ ພຣະວິນຍານບໍລິສຸດຕອນທີ່ເຂົາເທ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້າພະເຈົ້າຍັງບໍ່ເຄີຍເຫັນນັກເທດຄົນຈີນຢູ່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 ຕະຈັກຕາມບ້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ນໍ້າໜັກເກີ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ສົງໄສເລີຍທີ່ຜູ້ຄົນໃນປະເທດຈີນມີການຟື້ນຟູທີ່ຍິ່ງໃຫຍ່ ໃນຂະນະທີ່ຄຣິສຕຽນຢູ່ໃນອາເມລິກາ ແລະທົ່ວໂລກຕາເວັນຕົກກໍາລັງແຫ້ງແລ້ງ ແລະອ່ອນລ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້ອງອາໄສຄວາມທຸກລໍາບາກເພື່ອຝຶກຝ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້ອງອາໄສຄວາມທຸກເພື່ອທີ່ຈະອົດອາຫານ ແລະກິນໜ້ອຍລົງຈົນກວ່າທ່ານຈະຫຼຸດນໍ້າໜັກ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້ອງອາໄສຄວາມທຸກເພື່ອທີ່ຈະເປັນປະເພດຄົນທີ່ພຣະເຈົ້າຢາກໃຫ້ທ່ານເປ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ກປະກາດຊາວຈີນຜູ້ຍິ່ງໃຫຍ່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ນ ຊວງ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ທຸກໃຫຍ່ຈະນໍາການຟື້ນຟູໃຫຍ່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ຊົງຄົ້ນພົບການໃຊ້ທີ່ໃຫຍ່ທີ່ສຸດສໍາຄົນເຫຼ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ີ່ຝຶກຝົນໃນສະພາບແວດລ້ອມທີ່ຍາກລໍາບາກ ທີ່ສຸດ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ຮງທຸກຍາກຫຼາຍແຮງນໍາຜົນປະໂຫຍດມາໃຫ້ຫຼ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ວິດຂອງພວກສາວົກປຽບທຽບກັບຕົນໝາກກອ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ແຮງບີບແຮງເທົ່າໃດ ນໍ້າມັນກໍແຮງອອກມາເທ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ິພຽງຄົນທີ່ຜ່ານຄວາມທຸກຍາກເທົ່ານັ້ນທີ່ສາມາດສະແດງຄວາມເຫັນໃຈຜູ້ອື່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ານປອບໃຈຕໍ່ຜູ້ອື່ນໄດ້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 xml:space="preserve">John Sung, Ph.D., </w:t>
      </w:r>
      <w:r>
        <w:rPr>
          <w:b/>
          <w:i/>
        </w:rPr>
        <w:t>The Journal Once Lost,</w:t>
      </w:r>
      <w:r>
        <w:rPr/>
        <w:t xml:space="preserve"> Genesis Books, 2008, p. 534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ຜູ້ໃດຢາກຈະຕາມເຮົາມາ ໃຫ້ຜູ້ນັ້ນເອົາຊະນະຕົວເອງ ແລະຮັບກາງແຂນຂອງຕົນແບກ ແລະຕາມເຮົາມ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16:24)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ກເທື່ອໜຶ່ງພຣະເຢຊູຊົງ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ຮູ້ຈັກແນວການກະທໍາຂອງເຈົ້າແລະຮູ້ວ່າເຈົ້າມີຄວາມທຸກລໍາບາກແລະຍາກຈົ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ວ່າເຈົ້າກໍຮັ່ງມີ</w:t>
      </w:r>
      <w:r>
        <w:rPr>
          <w:rFonts w:cs="Saysettha OT" w:ascii="Saysettha OT" w:hAnsi="Saysettha OT"/>
          <w:sz w:val="24"/>
          <w:szCs w:val="24"/>
          <w:lang w:bidi="lo-LA"/>
        </w:rPr>
        <w:t>)...</w:t>
      </w:r>
      <w:r>
        <w:rPr>
          <w:rFonts w:cs="Saysettha OT" w:ascii="Saysettha OT" w:hAnsi="Saysettha OT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>2:9)</w:t>
      </w:r>
      <w:r>
        <w:rPr>
          <w:sz w:val="24"/>
        </w:rPr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ມີຄວາມຍາກລໍາບາກຢູ່ໃນປະເທດຈີ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ສະນັ້ນພວກເຂົາຈື່ງລວຍໃນເລື່ອງພຣະພອນຂອງພຣະເຈົ້າໃນການຟື້ນຟ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ພວກເຮົາທີ່ຢູ່ຄຣິສຕະຈັກຂອງເຮົານີ້ປະຕິເສດຕົນເອງເຊັ່ນກັນ ແລະແບກເອົາກາງແຂນຂອງເຮົາເພື່ອຕາມ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ວ່າມັນຈະສູນເສຍຫຍັງກໍຕາມ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ອ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ນໍ້າຕາຕອນທີ່ພວກເຂົາອະທິຖານເພື່ອຄົນທີ່ຫຼົງຫ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ີນ້ອງຄົນໜຶ່ງທີ່ຮູ້ຈັກເວົ້າກັບຂ້າພະເຈ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ປະເທດຈີນມີນໍ້າຕາຫຼ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າວເວົ້າຖືກຕ້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ຮ້ອງໄຫ້ເມື່ອພວກເຂົາອະທິຖານເພື່ອຄົນທີ່ບໍ່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ສົງໄສເລີຍທີ່ມີຫຼາຍຄົນກັບໃຈໃໝ່ມາຫາ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ພີ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ນດາຜູ້ທີ່ຫວ່ານດ້ວຍນໍ້າຕາຈະກ່ຽວດ້ວຍສຽງໂຫ່ຮ້ອງຢ່າງຊື່ນບ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  <w:lang w:bidi="lo-LA"/>
        </w:rPr>
        <w:t>126:5)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ະທິຖ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ໍພຣະເຈົ້າປະທານໃຫ້ທ່ານມີໃຈທີ່ແຕກສະລາຍເພື່ອຄົນຫຼົງຫາຍ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ຄົນອະທິ ຖານ</w:t>
      </w:r>
      <w:r>
        <w:rPr>
          <w:rFonts w:cs="Saysettha OT" w:ascii="Saysettha OT" w:hAnsi="Saysettha OT"/>
          <w:sz w:val="24"/>
          <w:szCs w:val="24"/>
          <w:lang w:bidi="lo-LA"/>
        </w:rPr>
        <w:t>)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ຂົາເຮັດດ້ວຍສຸດກໍາລັງຂອງພວກເຂົາໃນການນໍາຄົນຫຼົງຫາຍມາທີ່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ະຈັກບ້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ູດີ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ັກພວກ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ນັ້ນຄືຫົນທາງທີ່ພວກເຂົາໄດ້ຄົນມາທີ່ຄຣິສຕະຈັກຂອງພວກເຂົາໃນປະເທດຈີ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ນັ້ນແຫຼະຄືສິ່ງທີ່ພວກເຮົາຈະຕ້ອງເຮັ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ັກພວກ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ການນໍາວິນຍານຄືການໃຫ້ຄວາມສໍາຄັນການຮັກຜູ້ຄົນເຂົ້າມາຫາພຣະຄຣິດ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ເຂົ້າມາໃນຄຣິສຕະຈັກທ້ອງຖິ່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ັກພວກ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ອັນນັ້ນບໍ່ແມ່ນພວກເສລີນິຍົ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ໍ່ແມ່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ລຟ໌ຕ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ປະກາດຂ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ມ່ນດ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ູດ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ຄິດວ່າລາວເວົ້າຖື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ນໄດ້ຜົນໃນປະເທດຈີ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ມັນຈະໄດ້ຜົນຢູ່ນີ້ເຊັ່ນກັ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ັກພວກ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ພວກເຮົາຮີບອອກຈາກການຮັບໃຊ້ພວກເຮົາກໍຈະບໍ່ຊະນະວິນຍ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ພຽງຄົນທີ່ຍັງຢູ່ດົນໆເທົ່ານັ້ນຈະສາມາດຊະນະວິນຍ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ພຽງຄົນທີ່ເປັນມິດກັບຄົນຫຼົງຫາຍກ່ອນແລະຫຼັງນະມັດສະການເທົ່ານັ້ນທີ່ສາມາດຊະນະວິນຍານເຂົາ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ທາງໃດອີກທີ່ຈະເພິ່ມຄົນຫຼົງຫາຍເຂົ້າກັບຄຣິສຕະຈັກ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ຈະຕ້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ັກພວກ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ກັບທີ່ພວກເຂົາເຮັດຢູ່ໃນປະເທດຈີ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ຊີນຮ້ອງເພ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ຊົງເຮັດໃຫ້ຂ້າເປັນອຸບໂມງແຫ່ງພຣະພ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ູ່ໃນບົດທ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4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ເຈ້ຍເພງ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ຊົງເຮັດໃຫ້ຂ້າເປັນອຸບໂມງແຫ່ງພຣະພອນໃນວັນນີ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ຂໍອ້ອນວອນ ຂໍຊົງເຮັດໃຫ້ຂ້າເປັນອຸບໂມງແຫ່ງພຣະພອ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ຊີວິດຂອງຂ້າຄອບຄ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ພອນການຮັບໃຊ້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ຊົງເຮັດໃຫ້ຂ້າເປັນອຸບໂມງແຫ່ງພຣະພອນໃນວັນນີ້</w:t>
      </w:r>
    </w:p>
    <w:p>
      <w:pPr>
        <w:pStyle w:val="IndentedQuote"/>
        <w:ind w:left="1440" w:right="0" w:hanging="0"/>
        <w:rPr/>
      </w:pPr>
      <w:r>
        <w:rPr/>
        <w:t>(“Make Me a Channel of Blessing,” Harper G. Smyth, 1873-1945).</w:t>
      </w:r>
    </w:p>
    <w:p>
      <w:pPr>
        <w:pStyle w:val="IndentedQuote"/>
        <w:rPr/>
      </w:pPr>
      <w:r>
        <w:rPr/>
      </w:r>
    </w:p>
    <w:p>
      <w:pPr>
        <w:pStyle w:val="BodyTextIndent2"/>
        <w:rPr>
          <w:rFonts w:ascii="Saysettha OT" w:hAnsi="Saysettha OT" w:cs="DokChampa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ຕ້ອງບໍ່ຈົບການນະມັດສະການນີ້ໂດຍປາສະຈາກການເວົ້າສອງສາມ ຄໍາຕໍ່ພວກທ່ານທີ່ຍັງບໍ່ກັບໃຈໃໝ່ເທ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ມາຄຣິສຕະຈັກບໍ່ໄດ້ໝາຍຄວາມວ່າທ່ານກັບໃຈໃໝ່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ຮຽນພຣະຄໍາພີຈະບໍ່ເຮັດໃຫ້ທ່ານປ່ຽນແປ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ຕ້ອງກັບໃຈຈາກຄວາມຜິດບາບ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ຕ້ອງຫັນມາຫາພຣະເຢຊູຄຣິດ ແລະມາຫາ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ສິ້ນພຣະຊົນດ້ວຍຄວາມເຈັບປວດ ແລະພຣະໂລຫິດເທິງໄມ້ກາງແຂນເພື່ອຊ່ວຍທ່ານໃຫ້ໃຫ້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ຕ້ອງຖືກລ້າງໃຫ້ສະອາດຈາກຄວາມບາບຂອງຕົນໂດຍພຣະໂລຫິດ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ມາຫາພຣະເຢຊູ ແລ້ວລອດຈາກຄວາມ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ຕາຍ ແລະນາລົ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ສິ່ງນັ້ນເປັນປະສົບການຂອງທ່ານນີ້ຄືຄໍາອະທິຖານຂອງຂ້າພ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ແມ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  <w:r>
        <w:rPr>
          <w:rFonts w:cs="DokChampa"/>
          <w:lang w:bidi="lo-LA"/>
        </w:rPr>
        <w:t xml:space="preserve"> </w:t>
      </w:r>
    </w:p>
    <w:p>
      <w:pPr>
        <w:pStyle w:val="BodyTextIndent2"/>
        <w:rPr>
          <w:rFonts w:ascii="Saysettha OT" w:hAnsi="Saysettha OT" w:cs="DokChampa"/>
          <w:sz w:val="24"/>
          <w:szCs w:val="22"/>
          <w:lang w:bidi="lo-LA"/>
        </w:rPr>
      </w:pPr>
      <w:r>
        <w:rPr>
          <w:rFonts w:cs="DokChampa" w:ascii="Saysettha OT" w:hAnsi="Saysettha OT"/>
          <w:sz w:val="24"/>
          <w:szCs w:val="22"/>
          <w:lang w:bidi="lo-LA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ບອກ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 ບອກເພີ່ນ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ແ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ນ</w:t>
      </w:r>
      <w:r>
        <w:rPr>
          <w:rFonts w:cs="Saysettha OT" w:ascii="Saysettha OT" w:hAnsi="Saysettha OT"/>
          <w:sz w:val="24"/>
          <w:szCs w:val="24"/>
          <w:u w:val="single"/>
          <w:lang w:val="es-SV" w:bidi="lo-LA"/>
        </w:rPr>
        <w:t>rlhymersjr@sbcglobal.net</w:t>
      </w:r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ຢາກຈະຂຽນຈົດ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ໝາຍໄປ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Saysettha OT" w:hAnsi="Saysettha OT" w:cs="Saysettha OT"/>
          <w:szCs w:val="24"/>
          <w:lang w:val="es-SV" w:bidi="lo-LA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  <w:lang w:val="es-SV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  <w:lang w:val="es-SV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rPr>
          <w:rFonts w:ascii="Saysettha OT" w:hAnsi="Saysettha OT" w:cs="Saysettha OT"/>
          <w:b w:val="false"/>
          <w:b w:val="false"/>
          <w:bCs/>
          <w:lang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 ພາສາຕ່າງໆ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”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16"/>
          <w:szCs w:val="22"/>
          <w:lang w:val="en-US" w:bidi="lo-LA"/>
        </w:rPr>
      </w:pPr>
      <w:r>
        <w:rPr>
          <w:rFonts w:cs="Saysettha OT" w:ascii="Saysettha OT" w:hAnsi="Saysettha OT"/>
          <w:b/>
          <w:bCs/>
          <w:sz w:val="16"/>
          <w:szCs w:val="22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8"/>
        <w:spacing w:before="0" w:after="0"/>
        <w:rPr/>
      </w:pPr>
      <w:r>
        <w:rPr>
          <w:rFonts w:eastAsia="Arial Unicode MS" w:cs="Saysettha OT" w:ascii="Saysettha OT" w:hAnsi="Saysettha OT"/>
          <w:b/>
          <w:lang w:bidi="lo-LA"/>
        </w:rPr>
        <w:tab/>
      </w:r>
      <w:r>
        <w:rPr>
          <w:rFonts w:ascii="Saysettha OT" w:hAnsi="Saysettha OT" w:eastAsia="Arial Unicode MS" w:cs="Saysettha OT"/>
          <w:b/>
          <w:b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lang w:val="es-SV"/>
        </w:rPr>
        <w:t>.</w:t>
      </w:r>
    </w:p>
    <w:p>
      <w:pPr>
        <w:pStyle w:val="TextBody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</w:r>
    </w:p>
    <w:p>
      <w:pPr>
        <w:pStyle w:val="Heading"/>
        <w:ind w:right="-144" w:hanging="0"/>
        <w:jc w:val="left"/>
        <w:rPr>
          <w:b w:val="false"/>
          <w:b w:val="false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ໂດຍ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ເບັນຈາມິນ ຄິນເຄດກຣິຟຟິດ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bCs/>
          <w:szCs w:val="22"/>
        </w:rPr>
        <w:t xml:space="preserve"> </w:t>
      </w:r>
      <w:r>
        <w:rPr>
          <w:b w:val="false"/>
        </w:rPr>
        <w:t xml:space="preserve">   </w:t>
      </w:r>
      <w:r>
        <w:rPr>
          <w:szCs w:val="24"/>
        </w:rPr>
        <w:t xml:space="preserve"> 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Jesus Loves Me” (Anna B. Warner, 1820-1915).  </w:t>
      </w:r>
    </w:p>
    <w:p>
      <w:pPr>
        <w:pStyle w:val="Heading8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Saysettha OT" w:hAnsi="Saysettha OT" w:cs="Saysettha OT"/>
          <w:sz w:val="28"/>
          <w:szCs w:val="28"/>
          <w:lang w:bidi="lo-LA"/>
        </w:rPr>
      </w:pPr>
      <w:r>
        <w:rPr>
          <w:rFonts w:ascii="Saysettha OT" w:hAnsi="Saysettha OT" w:cs="Saysettha OT"/>
          <w:sz w:val="28"/>
          <w:sz w:val="28"/>
          <w:szCs w:val="28"/>
          <w:lang w:bidi="lo-LA"/>
        </w:rPr>
        <w:t>ໂຄງຮ່າງຄໍາເທດສະໜາເລື່ອງ</w:t>
      </w:r>
    </w:p>
    <w:p>
      <w:pPr>
        <w:pStyle w:val="TextBody"/>
        <w:jc w:val="center"/>
        <w:rPr>
          <w:rFonts w:ascii="Saysettha OT" w:hAnsi="Saysettha OT" w:cs="Saysettha OT"/>
          <w:sz w:val="16"/>
          <w:szCs w:val="16"/>
          <w:lang w:bidi="lo-LA"/>
        </w:rPr>
      </w:pPr>
      <w:r>
        <w:rPr>
          <w:rFonts w:cs="Saysettha OT" w:ascii="Saysettha OT" w:hAnsi="Saysettha OT"/>
          <w:sz w:val="16"/>
          <w:szCs w:val="16"/>
          <w:lang w:bidi="lo-LA"/>
        </w:rPr>
      </w:r>
    </w:p>
    <w:p>
      <w:pPr>
        <w:pStyle w:val="Normal"/>
        <w:jc w:val="center"/>
        <w:rPr/>
      </w:pPr>
      <w:r>
        <w:rPr>
          <w:rFonts w:ascii="Saysettha OT" w:hAnsi="Saysettha OT" w:cs="Saysettha OT"/>
          <w:b/>
          <w:b/>
          <w:bCs/>
          <w:sz w:val="22"/>
          <w:sz w:val="22"/>
          <w:szCs w:val="28"/>
          <w:lang w:bidi="lo-LA"/>
        </w:rPr>
        <w:t>ຄວາມລັບຂອງຄວາມສໍາເລັດໃນປະເທດຈີນ</w:t>
      </w:r>
    </w:p>
    <w:p>
      <w:pPr>
        <w:pStyle w:val="Heading"/>
        <w:rPr/>
      </w:pPr>
      <w:r>
        <w:rPr/>
        <w:t>THE SECRET OF SUCCESS IN CHIN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Verse"/>
        <w:ind w:left="1260" w:right="126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ຮູ້ຈັກແນວການກະທໍາຂອງເຈົ້າ ແລະຮູ້ວ່າເຈົ້າມີຄວາມທຸກ ລໍາບາກແລະຍາກຈົ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ວ່າເຈົ້າກໍຮັ່ງມີ</w:t>
      </w:r>
      <w:r>
        <w:rPr>
          <w:rFonts w:cs="Saysettha OT" w:ascii="Saysettha OT" w:hAnsi="Saysettha OT"/>
          <w:sz w:val="24"/>
          <w:szCs w:val="24"/>
          <w:lang w:bidi="lo-LA"/>
        </w:rPr>
        <w:t>)...</w:t>
      </w:r>
      <w:r>
        <w:rPr>
          <w:rFonts w:cs="Saysettha OT" w:ascii="Saysettha OT" w:hAnsi="Saysettha OT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>2:9)</w:t>
      </w:r>
      <w:r>
        <w:rPr>
          <w:sz w:val="24"/>
        </w:rPr>
        <w:t xml:space="preserve">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rFonts w:cs="Times New Roman"/>
          <w:b/>
          <w:bCs/>
          <w:sz w:val="24"/>
          <w:szCs w:val="24"/>
          <w:lang w:bidi="lo-LA"/>
        </w:rPr>
        <w:t xml:space="preserve">   </w:t>
      </w:r>
      <w:r>
        <w:rPr>
          <w:sz w:val="24"/>
          <w:szCs w:val="24"/>
          <w:lang w:bidi="lo-LA"/>
        </w:rPr>
        <w:t>I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ຶ່ງ ສິ່ງທີ່ພວກເຂົາ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ພວກເຮົາພັດ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>3:17.</w:t>
      </w:r>
      <w:r>
        <w:rPr>
          <w:sz w:val="24"/>
        </w:rPr>
        <w:t xml:space="preserve"> </w:t>
      </w:r>
    </w:p>
    <w:p>
      <w:pPr>
        <w:pStyle w:val="TextBody"/>
        <w:ind w:left="90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II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ອງ ສິ່ງທີ່ພວກເຂົາ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ພັດ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6:24; </w:t>
      </w:r>
    </w:p>
    <w:p>
      <w:pPr>
        <w:pStyle w:val="TextBody"/>
        <w:ind w:left="900" w:hanging="0"/>
        <w:rPr/>
      </w:pPr>
      <w:r>
        <w:rPr>
          <w:rFonts w:cs="Saysettha OT" w:ascii="Saysettha OT" w:hAnsi="Saysettha OT"/>
          <w:sz w:val="24"/>
          <w:szCs w:val="24"/>
          <w:lang w:bidi="lo-LA"/>
        </w:rPr>
        <w:tab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  <w:lang w:bidi="lo-LA"/>
        </w:rPr>
        <w:t>126:5</w:t>
      </w:r>
      <w:r>
        <w:rPr>
          <w:sz w:val="24"/>
        </w:rPr>
        <w:t xml:space="preserve">.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persecution.com/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7:51:00Z</dcterms:created>
  <dc:creator>Christopher L. Cagan</dc:creator>
  <dc:description/>
  <dc:language>en-US</dc:language>
  <cp:lastModifiedBy>CJC</cp:lastModifiedBy>
  <cp:lastPrinted>2011-09-06T17:55:00Z</cp:lastPrinted>
  <dcterms:modified xsi:type="dcterms:W3CDTF">2018-10-05T07:54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5026723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Why a Lost Person Should be Brought to Church August 2 2009 AM.doc</vt:lpwstr>
  </property>
  <property fmtid="{D5CDD505-2E9C-101B-9397-08002B2CF9AE}" pid="6" name="_ReviewingToolsShownOnce">
    <vt:lpwstr/>
  </property>
</Properties>
</file>