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 xml:space="preserve">ພຣະເຢຊູ </w:t>
      </w:r>
      <w:r>
        <w:rPr>
          <w:rFonts w:cs="Saysettha OT" w:ascii="Saysettha OT" w:hAnsi="Saysettha OT"/>
          <w:b/>
          <w:bCs/>
          <w:sz w:val="28"/>
          <w:szCs w:val="32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ທຸກທໍລະມານຢູ່ໃນສວນ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JESUS – SUFFERING IN THE GARDEN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val="en-US" w:bidi="lo-LA"/>
        </w:rPr>
      </w:pPr>
      <w:r>
        <w:rPr>
          <w:sz w:val="20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28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Morning, </w:t>
      </w:r>
      <w:r>
        <w:rPr>
          <w:sz w:val="24"/>
          <w:lang w:val="en-US"/>
        </w:rPr>
        <w:t>February 28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ກັບ​ເຫລົ່າ​ສາວົກ​ມາຍັງ​</w:t>
      </w:r>
      <w:r>
        <w:rPr>
          <w:rFonts w:ascii="Saysettha OT" w:hAnsi="Saysettha OT" w:cs="Saysettha OT"/>
          <w:sz w:val="24"/>
          <w:sz w:val="24"/>
          <w:szCs w:val="24"/>
        </w:rPr>
        <w:t>ສະຖານ</w:t>
      </w:r>
      <w:r>
        <w:rPr>
          <w:rFonts w:ascii="Saysettha OT" w:hAnsi="Saysettha OT" w:cs="Saysettha OT"/>
          <w:sz w:val="24"/>
          <w:sz w:val="24"/>
          <w:szCs w:val="24"/>
        </w:rPr>
        <w:t>ທີ່​ແຫ່ງ​ໜຶ່ງ​ຊື່​ເກດ​ເສມ​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ນີ 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ຕັດ​ແກ່​ສາວົ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ວ່າ ຈົ່ງ​ນັ່ງ​ຢູ່​ບ່ອນນີ້​ຂະນະ​ເມື່ອ​ເຮົາ​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ກໍ​ພາ​ເປ​ໂຕ 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າ</w:t>
      </w:r>
      <w:r>
        <w:rPr>
          <w:rFonts w:ascii="Saysettha OT" w:hAnsi="Saysettha OT" w:cs="Saysettha OT"/>
          <w:sz w:val="24"/>
          <w:sz w:val="24"/>
          <w:szCs w:val="24"/>
        </w:rPr>
        <w:t>ໂກໂ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​</w:t>
      </w:r>
      <w:r>
        <w:rPr>
          <w:rFonts w:ascii="Saysettha OT" w:hAnsi="Saysettha OT" w:cs="Saysettha OT"/>
          <w:sz w:val="24"/>
          <w:sz w:val="24"/>
          <w:szCs w:val="24"/>
        </w:rPr>
        <w:t>ໂຢຮັນ</w:t>
      </w:r>
      <w:r>
        <w:rPr>
          <w:rFonts w:ascii="Saysettha OT" w:hAnsi="Saysettha OT" w:cs="Saysettha OT"/>
          <w:sz w:val="24"/>
          <w:sz w:val="24"/>
          <w:szCs w:val="24"/>
        </w:rPr>
        <w:t>​ໄປ​</w:t>
      </w:r>
      <w:r>
        <w:rPr>
          <w:rFonts w:ascii="Saysettha OT" w:hAnsi="Saysettha OT" w:cs="Saysettha OT"/>
          <w:sz w:val="24"/>
          <w:sz w:val="24"/>
          <w:szCs w:val="24"/>
        </w:rPr>
        <w:t>ນໍ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້ວ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ລີ່ມ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ົກ</w:t>
      </w:r>
      <w:r>
        <w:rPr>
          <w:rFonts w:ascii="Saysettha OT" w:hAnsi="Saysettha OT" w:cs="Saysettha OT"/>
          <w:sz w:val="24"/>
          <w:sz w:val="24"/>
          <w:szCs w:val="24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ແລະ​ໜັກ​</w:t>
      </w:r>
      <w:r>
        <w:rPr>
          <w:rFonts w:ascii="Saysettha OT" w:hAnsi="Saysettha OT" w:cs="Saysettha OT"/>
          <w:sz w:val="24"/>
          <w:sz w:val="24"/>
          <w:szCs w:val="24"/>
        </w:rPr>
        <w:t>ໃຈຫຼ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ຈຶ່ງ​ຕັດ​ກັບ​ເຫລົ່າ​ສາວົກ​ວ່າ ໃຈ​ເຮົາ​ເປັນ​ທຸກ​</w:t>
      </w:r>
      <w:r>
        <w:rPr>
          <w:rFonts w:ascii="Saysettha OT" w:hAnsi="Saysettha OT" w:cs="Saysettha OT"/>
          <w:sz w:val="24"/>
          <w:sz w:val="24"/>
          <w:szCs w:val="24"/>
        </w:rPr>
        <w:t>ຈົນຊິ</w:t>
      </w:r>
      <w:r>
        <w:rPr>
          <w:rFonts w:ascii="Saysettha OT" w:hAnsi="Saysettha OT" w:cs="Saysettha OT"/>
          <w:sz w:val="24"/>
          <w:sz w:val="24"/>
          <w:szCs w:val="24"/>
        </w:rPr>
        <w:t>​ຕາຍ ຈົ່ງ​ເຝົ້າ​ຢູ່​ບ່ອນນີ້​ເຖີ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4:32-34)</w:t>
      </w:r>
    </w:p>
    <w:p>
      <w:pPr>
        <w:pStyle w:val="TextBody"/>
        <w:jc w:val="center"/>
        <w:rPr>
          <w:rFonts w:ascii="Saysettha OT" w:hAnsi="Saysettha OT" w:cs="Saysettha OT"/>
          <w:sz w:val="18"/>
          <w:szCs w:val="22"/>
          <w:lang w:val="en-US" w:bidi="lo-LA"/>
        </w:rPr>
      </w:pPr>
      <w:r>
        <w:rPr>
          <w:rFonts w:cs="Saysettha OT" w:ascii="Saysettha OT" w:hAnsi="Saysettha OT"/>
          <w:sz w:val="18"/>
          <w:szCs w:val="22"/>
          <w:lang w:val="en-US"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ກິນປັດສະກາກັບພວກສາວົກ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ກິນເຂົ້າແລງແລ້ວ ພຣະຄຣິດກໍໄດ້ເອົາເຂົ້າຈີ່ກັບຈອກໃຫ້ເຂົ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ື່ງພວກເຮົາເອີ້ນວ່າ“ອາຫານແລງຂອງອົງພຣະ ຜູ້ເປັນເຈົ້າ”ພຣະອົງບອກກັບພວກສາວົກວ່າເຂົ້າຈີ່ເລັ່ງເຖິງພຣະກາຍຂອງພຣະອົງຊື່ງຈະ ຕ້ອງຖືກຄຶງໃນເຊົ້າມື້ຕໍ່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ບອກກັບພວກເຂົາວ່າຈອກເລັ່ງເຖິງພຣະໂລຫິດຂອງ ພຣະອົງຊື່ງຕ້ອງລັ່ງອອກມາເພື່ອຊໍາລະພວກເຮົາອອກຈາກຄວາມຜິດ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ຣະ ເຢຊູກັບພວກສາວົກກໍພາກັນຮ້ອງເພງໜື່ງແລ້ວກໍອອກຈາກຫ້ອງໄປໃນຕອນກາງຄືນ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ພາກັນຍ່າງລົງມາທາງເນີນທິດຕາເວັນອອກຂອງເຢລູຊາເລັມແລ້ວຂ້າມ ຫ້ວຍຂິດໂຣ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ວກເຂົາກໍຍ່າງຕໍ່ໄປອີກໜ້ອຍໜື່ງໄປແຄມ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ເຢຊູຊົງປະສາວົກແປດຄົນໄວ້ແຄມສວນແລ້ວບອກໃຫ້ພວກເຂົາ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 ພຣະອົງກໍເຂົ້າໄປເລິກໆໃນສວນບ່ອນທີ່ພຣະອົງຊົງປະເປໂ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າໂກໂບ ແລະໂຢຮັນ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ເອງຊົງຍ່າງໄປຕື່ມອີກສູ່ບ່ອນມືດຢູ່ກ້ອງຕົ້ນໝາກກ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່ອນນັ້ນເອງທີ່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​ຊົງ​ເລີ່ມ​ຕົກໃຈແລະ​ໜັກ​ໃຈຫຼາຍ ຈຶ່ງ​ຕັດ​ກັບ​ເຫລົ່າ​ສາວົກ​ວ່າ ໃຈ​ເຮົາ​ເປັນ​ທຸກ​ຈົນຊິຈະ​ຕາຍແລ້ວ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້ວ​ພຣະອົງ​ສະເດັດ​ດຳ​ເນີນ​ໄປ​ອີກ​ໜ່ອຍ​ໜຶ່ງ ຊົບ​ພຣະ​ກາຍ</w:t>
      </w:r>
      <w:r>
        <w:rPr>
          <w:rFonts w:ascii="Saysettha OT" w:hAnsi="Saysettha OT" w:cs="Saysettha OT"/>
          <w:sz w:val="24"/>
          <w:sz w:val="24"/>
          <w:szCs w:val="24"/>
        </w:rPr>
        <w:t>​ລົງ​ທີ່​ດິນ​ອະທິຖານ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ເປັນ​ໄດ້​ໃຫ້​ເວລາ​ນັ້ນ​ລ່ວງ​ພົ້ນ​ໄປ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4:33,35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ດຫຼວງ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ຂອງຄຣິສຕະຈັກແຫ່ງປະເທດອັງກິດໄດ້ກ່າວວ່າ“ປະຫວັດສາດຂອງຄວາມເຈັບປວດຂອງພຣະເຈົ້າຂອງເຮົາໃນສວນເກັດເສມານີແມ່ນເລິກ ແລະ ເປັນຂໍ້ ຄວາມທີ່ລຶກລັບຂອງ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ປະກອບດ້ວຍສິ່ງຕ່າງໆຊື່ງຄົນທີ່ສະຫຼາດທີ່ສຸ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ວກນັກສາສະໜາສາ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ບໍ່ສາມາດອະທິບາ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ມັນມີ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ວາມຈິງທີ່ຊັດເຈນຂອງສິ່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ຍິ່ງໃຫຍ່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ທີ່ສໍາຄັນ”</w:t>
      </w:r>
      <w:r>
        <w:rPr/>
        <w:t xml:space="preserve"> </w:t>
      </w:r>
      <w:r>
        <w:rPr/>
        <w:t xml:space="preserve">(J. C. Ryle, </w:t>
      </w:r>
      <w:r>
        <w:rPr>
          <w:b/>
          <w:i/>
        </w:rPr>
        <w:t>Expository Remarks on Mark,</w:t>
      </w:r>
      <w:r>
        <w:rPr/>
        <w:t xml:space="preserve"> The Banner of Truth Trust, 1994, p. 316; notes on Mark 14:32-42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ໃຫ້ເຮົາໃຊ້ຄວາມຄິດໄປທີ່ສວນເກັດເສມານີໃນເຊົ້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າລະໂກບອກພວກເຮົາວ່າ ພຣະອົງຊົງ“ຕົກໃຈຫຼ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>14:33),</w:t>
      </w:r>
      <w:r>
        <w:rPr>
          <w:rFonts w:ascii="Saysettha OT" w:hAnsi="Saysettha OT" w:cs="Saysettha OT"/>
          <w:sz w:val="24"/>
          <w:sz w:val="24"/>
          <w:szCs w:val="22"/>
        </w:rPr>
        <w:t>ຄໍາກຣີກແມ່ນ“</w:t>
      </w:r>
      <w:r>
        <w:rPr/>
        <w:t>ekthambeisthai</w:t>
      </w:r>
      <w:r>
        <w:rPr>
          <w:rFonts w:cs="Saysettha OT" w:ascii="Saysettha OT" w:hAnsi="Saysettha OT"/>
          <w:sz w:val="24"/>
          <w:szCs w:val="22"/>
        </w:rPr>
        <w:t>”-</w:t>
      </w:r>
      <w:r>
        <w:rPr>
          <w:rFonts w:ascii="Saysettha OT" w:hAnsi="Saysettha OT" w:cs="Saysettha OT"/>
          <w:sz w:val="24"/>
          <w:sz w:val="24"/>
          <w:szCs w:val="22"/>
        </w:rPr>
        <w:t>ຊື່ງໝາຍ ເຖິງ“ຕົກໃຈຢ່າ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ໃຈຢ່າ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ົກຕະລຶງແລະຕື່ນ” “</w:t>
      </w:r>
      <w:r>
        <w:rPr>
          <w:rFonts w:ascii="Saysettha OT" w:hAnsi="Saysettha OT" w:cs="Saysettha OT"/>
          <w:sz w:val="24"/>
          <w:sz w:val="24"/>
          <w:szCs w:val="24"/>
        </w:rPr>
        <w:t>ແລ້ວ​ພຣະອົງ​ສະເດັດ​ດຳ​ເນີນ​ໄປ​ອີກ​ໜ່ອຍ​ໜຶ່ງ ຊົບ​ພຣະ​ກາຍ</w:t>
      </w:r>
      <w:r>
        <w:rPr>
          <w:rFonts w:ascii="Saysettha OT" w:hAnsi="Saysettha OT" w:cs="Saysettha OT"/>
          <w:sz w:val="24"/>
          <w:sz w:val="24"/>
          <w:szCs w:val="24"/>
        </w:rPr>
        <w:t>​ລົງ​ທີ່​ດິນ​</w:t>
      </w:r>
      <w:r>
        <w:rPr>
          <w:rFonts w:cs="Saysettha OT" w:ascii="Saysettha OT" w:hAnsi="Saysettha OT"/>
          <w:sz w:val="24"/>
          <w:szCs w:val="24"/>
        </w:rPr>
        <w:t>...”</w:t>
      </w:r>
      <w:r>
        <w:rPr>
          <w:rFonts w:ascii="Saysettha OT" w:hAnsi="Saysettha OT" w:cs="Saysettha OT"/>
          <w:sz w:val="24"/>
          <w:sz w:val="24"/>
          <w:szCs w:val="24"/>
        </w:rPr>
        <w:t>ແລະພຣະອົງຕັດກັບພວກເຂົາວ່າ“ໃຈ​ເຮົາ​ເປັນ​ທຸກ​ຈົນຊິຈະ​ຕາຍແລ້ວ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4:34,35)</w:t>
      </w:r>
      <w:r>
        <w:rPr/>
        <w:t xml:space="preserve"> 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ດຫຼວງໄຣກ່າວວ່າ “ມີເຫດຜົນດຽວທີ່ເປັນໄປໄດ້ທີ່ອະທິບາຍສໍາຫຼັບການສະແດງ ຄວາມຮູ້ສຶກເຫຼົ່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ຢ້ານເລື່ອງຄວາມທຸກຝ່າຍຮ່າງກາ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ວາມຮູ້ສຶກ ໜື່ງຂອງນໍ້າໜັກອັນໃຫຍ່ຫຼວງຂອງຄວາມຜິດມະນຸດຊື່ງເລີ່ມຕົ້ນຂື້ນຕອນນັ້ນທີ່ກົດລົງເທິງ ພຣະອົງໃນຫົນທາງທີ່ພິເສ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ວາມຮູ້ສຶກຂອງນໍ້າໜັກ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ທີ່ບໍ່ສາມາດເວົ້າໄດ້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ອງ ຄວາມບາບຂອງພວກເຮົາແລະການລະເມີດຕ່າງໆຊື່ງຕໍ່ມາໄດ້ວາງລົງເທິ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ອົງຊົງຖືກ‘ສາບແຊ່ງເພື່ອເຮົາ’ພຣະອົງຊົງແບກຄວາມທຸກແລະຄວາມໂສກເສົ້າຕ່າງໆຂອງ ເຮົ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ພຣະອົງຖືກເຮັດ“ຜູ້ຊົງບໍ່ມີບາບໃຫ້ເປັນຄວາມບາບເພາະເຫັນແກ່ເຮົາ”ທໍາມະຊາດທີ່ບໍລິສຸດຂອງພຣະອົງຕົກລ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ລິກ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ພາລະທີ່ເປັນຕາຢ້ານໄດ້ວາງລົງເທິ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ເຫຼົ່ານີ້ຄື ເຫດຜົນສໍາຫຼັບຄວາມໂສກເສົ້າທີ່ບໍ່ທໍາມະດາຂອງພຣະອົງ</w:t>
      </w:r>
      <w:r>
        <w:rPr>
          <w:rFonts w:cs="Saysettha OT" w:ascii="Saysettha OT" w:hAnsi="Saysettha OT"/>
          <w:sz w:val="24"/>
          <w:szCs w:val="22"/>
        </w:rPr>
        <w:t>, (</w:t>
      </w:r>
      <w:r>
        <w:rPr>
          <w:rFonts w:ascii="Saysettha OT" w:hAnsi="Saysettha OT" w:cs="Saysettha OT"/>
          <w:sz w:val="24"/>
          <w:sz w:val="24"/>
          <w:szCs w:val="22"/>
        </w:rPr>
        <w:t>ຄວາມຄິດຂອງພວກນັກປະ ກາດຂ່າວປະເສີດໃນປະຈຸບັນນີ້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ແມ່ນຢູ່ໄກໃນສິ່ງທີ່ຄວນຈະເປັນໃນເລື່ອງຄວາມ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ຣ ເຫຼັ້ມດຽວກັນໜ້າ </w:t>
      </w:r>
      <w:r>
        <w:rPr>
          <w:rFonts w:cs="Saysettha OT" w:ascii="Saysettha OT" w:hAnsi="Saysettha OT"/>
          <w:sz w:val="24"/>
          <w:szCs w:val="22"/>
        </w:rPr>
        <w:t>317)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ອາດຈະບໍ່ຄິດໜັກເລື່ອງຄວາມບາບຂອງການຂາດ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ເມີນເສີຍ ການອ່ານພຣະຄໍາພີແທນທີ່ດ້ວຍການເບິ່ງວິດີໂອເກ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ູບໂປ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ເຕັ້ນແລະການມືນເມ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ເຫຼົ່ານີ້ທຸກຢ່າງຂອງທ່ານແມ່ນຖືກວາງລົງເທິງພຣະເຢຊູໃນ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ຍັງມີອີກຫຼ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ໄກ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ທີ່ໃຫຍ່ທີ່ສຸດທີ່ຖືກວາງລົງເທິງພຣະເຢຊູໃນສວນ ເກັດເສມານີແມ່ນຄວາມບາບດັ່ງເດີມ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ຊື່ອມຊາມທັງໝົດຂອງເຮົາຊື່ງ ມາຈາກການເປັນຄົນບາບທີ່ຊົ່ວຊ້າໝົດສິ້ນ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​ຄວາມ​ເສື່ອມ​ໂຊມ​ທີ່​ມີ​ຢູ່ໃນ​ໂລກ​ນີ້​ເພາະ​ຕັນ​ຫ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1:4), </w:t>
      </w:r>
      <w:r>
        <w:rPr>
          <w:rFonts w:ascii="Saysettha OT" w:hAnsi="Saysettha OT" w:cs="Saysettha OT"/>
          <w:sz w:val="24"/>
          <w:sz w:val="24"/>
          <w:szCs w:val="24"/>
        </w:rPr>
        <w:t>ມັນຄືຄວາມຈິງທີ່ວ່າ“ພວກເຮົາທຸກຄົນເປັນຄືກັບສິ່ງທີ່ບໍ່ສະ ອາ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64:6), </w:t>
      </w:r>
      <w:r>
        <w:rPr>
          <w:rFonts w:ascii="Saysettha OT" w:hAnsi="Saysettha OT" w:cs="Saysettha OT"/>
          <w:sz w:val="24"/>
          <w:sz w:val="24"/>
          <w:szCs w:val="24"/>
        </w:rPr>
        <w:t>ມັນຄືຄວາມເຫັນແກ່ຕົ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ໂລບແລະການກະບົດຕໍ່ພຣະເຈົ້າ ທີ່ຢູ່ໃນທໍາມະຊາດຂອງ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ຂອງທ່ານ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​ຊຶ່ງ​ປັກ​ຢູ່​ກັບ​ເນື້ອ​ໜັງ​ນັ້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</w:t>
      </w:r>
      <w:r>
        <w:rPr>
          <w:rFonts w:cs="Saysettha OT" w:ascii="Saysettha OT" w:hAnsi="Saysettha OT"/>
          <w:sz w:val="24"/>
          <w:szCs w:val="24"/>
          <w:lang w:bidi="lo-LA"/>
        </w:rPr>
        <w:t>)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ສັດຕູ​ຕໍ່​ພຣະ​ເຈົ້າ” ຊື່ງກະບົດຕໍ່ພຣະເຈົ້າແລະຕ້ອງການມີຊີວິດໂດຍປາສະຈາກ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7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ວາມຂີ້ຮ້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ຕາໜ່າຍຂອງໃຈທີ່ທ່ານມີ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8:7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ໃຈບາບທີ່ພວກທ່ານມີຊື່ງສົ່ງຕໍ່ມາຫາທ່ານຈາກອາດາມຄົນບາບຄົນທໍາອ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ລົງມາຈາກລາວໃນຢີນຂອງທ່ານຢູ່ໃນເລືອດຂອງທ່ານແລະຢູ່ໃນຈິດໃ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12 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ການບໍ່ເຊື່ອຟັງຂອງຄົນໆດຽວ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ທຸກຄົ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ື່ງເປັນຄົນບາບ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5:19).</w:t>
      </w:r>
      <w:r>
        <w:rPr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ເບີ່ງວ່າເດັກນ້ອຍແດງໆເກີດໃໝ່ເກີດໃນຄວາມບາບແນວ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ພີ້ງໄດ້ກ່າວວ່າ“ຄວາມ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ສື່ອມຊາມຂອງທໍາມະຊາດມະນຸດຄົ້ນພົບມັນເອງຢູ່ໃນເດັກນ້ອຍໆ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ຢູ່ໃນຊ່ວງຕົນໆ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ມີ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ໍລະດົກ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ີອັນໃດຢູ່ໃນມະນຸດແນ່ນອນມັນກໍຈະສະແດງໂຕມັນເອງ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ູ່ໃນພວກເດັກນ້ອຍເກີດໃໝ່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່ອນທີ່ນິໄສຊົ່ວໆກໍ່ຮູບຂື້ນໂດຍຕິດຕໍ່ກັບໂລ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ວກເຮົາພົບກັບ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ດັກນ້ອຍ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ີ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່າງໄກຫຼ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ຜົນທີ່ບໍ່ປ່ຽນແປງຂອງການເຕີບໃຫຍ່ຢູ່ໃນຄວາມເປັນມະນຸດຄືໃນບໍ່ໍຊ້າທີ່ເຂົາເຕີບໃຫຍ່ພໍ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ໍເປັນຄົນຊົ່ວຄົນໜື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ປາກົດໃຫ້ເຫັນເຖິງຄວາມປາດຖະໜາຂອງຕົນເອ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ຈດຕະນາຮ້າຍແລະການແກ້ແຄ້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ຮ້ອງສຽງດັງແລະບໍພໍໃຈໃນສິ່ງທີ່ບໍ່ດີສໍາຫຼັບເຂົາແລະ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ຈຮ້າຍໃສ່ພໍ່ແມ່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ຖືກປະຕິເສ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ກຈະພະຍາຍາມທີ່ຈະ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ໍາຮ້າຍ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>)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ທີ່ເກີດມາແລະລ້ຽງມາໃນຖ້າມກາງຄວາມຊື່ສັດແມ່ນມີຄວາມຜິດເລື່ອງ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ລັກ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່ອນທີ່ພວກເຂົາຈະເຄີຍເປັນພະຍານການກະທໍາຂອງໂຈນມາກ່ອ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ດຍ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ຜິດ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ຫຼົ່ານັ້ນ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ໍາມະຊາດມະນຸດຖືກເຫັນວ່າເປັນ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ບ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ັ້ງແຕ່ເລີ່ມຕົ້ນຂອງການປາກົດຕົວຂື້ນມາ”ຄະນະກໍາມະການອາຊະຍາກໍາລັດມິນິໂຊຕ້າໄດ້ເຮັດໃຫ້ມັດຊັດເຈນຂື້ນຢູ່ໃນບົດລາຍງານຕ່າງໆ “ເດັກນ້ອຍທຸກຄົນເລິ່ມຕົ້ນຊີວິດໃນຖານະເປັນຄົນປ່າເຖື່ອນໜ້ອຍໜື່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ຂົາເປັນຄົນເຫັນແກ່ຕົວແລະມີຈຸດສູນກາງທີ່ຕົນເອ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ຂົາຕ້ອງ ການໃນສິ່ງທີ່ເຂົາຢາກໄດ້ເມື່ອເຂົາຕ້ອງການມັນ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ຕັ້ງໃຈຂອງແມ່ຂອງເຂ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ໝູ່ຫຼີ້ນເຄື່ອງຫຼີ້ນຂອງເຂົ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ມງລຸງຂອງເຂ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ຕິເສດເຂົາ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ິ່ງ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ຫຼົ່ານີ້ແລະເຂົາກໍຮ້ອງສຽງດັງດ້ວຍຄວາມໂມໂຫ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ຈຮ້າຍຊື່ງອາດຈະເປັນຂ້າຕະກອນທີ່ບໍ່ມີທາງຊ່ວຍໄດ້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ີ້ໝາຍເຖິງເດັກທຸກຄົນບໍ່ແມ່ນພຽງແຕ່ເດັກທົ່ວໄປທີ່ເກີດມາເສຍຄົ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ຄົນບາບ” </w:t>
      </w:r>
      <w:r>
        <w:rPr/>
        <w:t xml:space="preserve">(quoted by Haddon W. Robinson, </w:t>
      </w:r>
      <w:r>
        <w:rPr>
          <w:b/>
          <w:i/>
        </w:rPr>
        <w:t>Biblical Preaching,</w:t>
      </w:r>
      <w:r>
        <w:rPr/>
        <w:t xml:space="preserve"> Baker Book House, 1980, pp. 144, 145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ອແຊັກວັດໄດ້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ຊ້າໃນຂະນະທີ່ພວກເຮົາດຶງລົມຫາຍໃຈຂອງເດັກອ່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ັດພັນແຫ່ງຄວາມບາບເຕີບໃຫຍ່ສໍາຫຼັບຄວາມ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ັນຍັດຂອງພຣະອົງຮຽກຮ້ອງໃຈທີ່ສົມບູນແບ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ພວກເຮົາໄດ້ເຮັດໃຫ້ສົກກະປົກໃນທຸກໆສ່ວນ</w:t>
      </w:r>
    </w:p>
    <w:p>
      <w:pPr>
        <w:pStyle w:val="IndentedQuote"/>
        <w:ind w:left="1440" w:right="0" w:hanging="0"/>
        <w:rPr/>
      </w:pPr>
      <w:r>
        <w:rPr/>
        <w:t xml:space="preserve">(“Psalm 51,” by Dr. Isaac Watts, 1674-1748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ດັກນ້ອຍຮ້ອງສຽງດັງໃນບໍ່ຊ້າທີ່ເກີດອອກ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ລູກສັດເກີດໃໝ່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 ອາດຈະຖືກຂ້າຢູ່ໃນປ່າຢ່າງໄວວາຈາກສັດໂຕອື່ນຖ້າສົ່ງສຽງດັງແລະຮ້ອງດັງຄືກັບເດັກນ້ອຍມະນຸດ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ເດັກນ້ອຍມະນຸດຮ້ອງສຽງດັງຕໍ່ສູ່ພຣະເຈົ້າ 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ມີສິດອໍານາດແລະຊີວິດໃນ ວິນາທີທີ່ເກີດອອກ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ເພາະວ່າພວກເຂົາເກີດມາພ້ອມກັບບາບຈາກບັນ ພະບຸລຸດອາດ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ເຫດຜົນທີ່ວ່າເປັນຫຍັງແນວໂນ້ມຂອງທ່ານຈື່ງກະບ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ຫັນ ດ້ວຍກັບພວກຜູ້ນໍາ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ຽກຮ້ອງທາງຂອງຕົນເອງແລະປະຕິເສດທີ່ຈະເຮັດສິ່ງທີ່ຖືກ ຕ້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ີ້ແມ່ນຮາກເງົ້າສາເຫດຂອງຄວາມທຸກທົ່ວໂລກແລະຄວາມຕ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ຄວາມ ບາບມາແຕ່ເກ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ເຫດຜົນທີ່ວ່າເປັນຫຍັງທ່ານຈື່ງບາບເຖິງແມ່ນຫຼັງຈາກການກັບໃຈໃໝ່ 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ແມ່ຂອງທ່ານອາດຈະບໍ່ຄິດວ່າທ່ານເປັນຄຣິສຕຽນໜຸ່ມແຕ່ທ່ານເປັນຄົນບາບໜຸ່ມ ທີ່ກຽດຊັງທີ່ຈະເຮັດຕາມນໍ້າພຣະໄທ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ື່ມຄວາມບາບດັງເດີມທຸກຢ່າງນີ້ໃສ່ຄວາມບາບຕ່າງໆທີ່ມະນຸດເຮັດຢູ່ໃນຄວາມຄ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ເວ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ກະທໍາແລະມັນງ່າຍທີ່ຈະເຫັນວ່າເປັນຫຍັງພຣະເຢຊູຈື່ງຢູ່ໃນອາການຊັອ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ຖືກບີບຄັ້ນເມື່ອພຣະເຈົ້າວາງຄວາມບາບຂອງໂລກລົງເທິ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ະລຸນາເປີດພຣະຄໍາພີຂອງທ່ານໄປເບິ່ງຄໍາອະທິບາຍຂອງລູກາເຖິງເລື່ອງ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ໜ້າ </w:t>
      </w:r>
      <w:r>
        <w:rPr>
          <w:rFonts w:cs="Saysettha OT" w:ascii="Saysettha OT" w:hAnsi="Saysettha OT"/>
          <w:sz w:val="24"/>
          <w:szCs w:val="22"/>
        </w:rPr>
        <w:t xml:space="preserve">1108 </w:t>
      </w:r>
      <w:r>
        <w:rPr>
          <w:rFonts w:ascii="Saysettha OT" w:hAnsi="Saysettha OT" w:cs="Saysettha OT"/>
          <w:sz w:val="24"/>
          <w:sz w:val="24"/>
          <w:szCs w:val="22"/>
        </w:rPr>
        <w:t>ໃນພຣະທໍາສະກໍຟິວສຶກ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ລູກາ </w:t>
      </w:r>
      <w:r>
        <w:rPr>
          <w:rFonts w:cs="Saysettha OT" w:ascii="Saysettha OT" w:hAnsi="Saysettha OT"/>
          <w:sz w:val="24"/>
          <w:szCs w:val="22"/>
        </w:rPr>
        <w:t xml:space="preserve">22:44 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້ວອ່ານດັງໆ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ຍິ່ງ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ອະທິຖານ</w:t>
      </w:r>
      <w:r>
        <w:rPr>
          <w:rFonts w:ascii="Saysettha OT" w:hAnsi="Saysettha OT" w:cs="Saysettha OT"/>
          <w:sz w:val="24"/>
          <w:sz w:val="24"/>
          <w:szCs w:val="24"/>
        </w:rPr>
        <w:t>ເຫື່ອ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</w:t>
      </w:r>
      <w:r>
        <w:rPr>
          <w:rFonts w:ascii="Saysettha OT" w:hAnsi="Saysettha OT" w:cs="Saysettha OT"/>
          <w:sz w:val="24"/>
          <w:sz w:val="24"/>
          <w:szCs w:val="24"/>
        </w:rPr>
        <w:t>ເມັດໃຫຍ່</w:t>
      </w:r>
      <w:r>
        <w:rPr>
          <w:rFonts w:ascii="Saysettha OT" w:hAnsi="Saysettha OT" w:cs="Saysettha OT"/>
          <w:sz w:val="24"/>
          <w:sz w:val="24"/>
          <w:szCs w:val="24"/>
        </w:rPr>
        <w:t>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ລົງ​ເຖິງ​ດິ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sz w:val="18"/>
        </w:rPr>
      </w:pPr>
      <w:r>
        <w:rPr>
          <w:rFonts w:ascii="Saysettha OT" w:hAnsi="Saysettha OT" w:cs="Saysettha OT"/>
          <w:sz w:val="24"/>
          <w:sz w:val="24"/>
          <w:szCs w:val="24"/>
        </w:rPr>
        <w:t>ບາດຫຼວງໄຣໄດ້ກ່າວວ່າ“ພວກເຮົາສາມາ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ອະທິບາຍ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ຄວາມເຈັບປວດທີ່ເລິກເຊິງຊື່ງພຣະເຈົ້າຂອງເຮົາພົບພໍ້ຢູ່ໃນສວນໄດ້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ແມ່ນຫຍັ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ື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ຫດຜົນສໍາຫຼັບຄວາມທຸກ ທໍລະມານທີ່ຮຸນແຮງທັງຮ່າງກາຍແລະຈິດໃຈຊື່ງພຣະອົງຊົງອົດທົນຢູ່ນັ້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ມີພຽງແຕ່ຄໍາ ຕອບດຽວເທົ່ານັ້ນທີ່ໜ້າພໍໃ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ໍຄືພາລະຂອງຄວາມບາບຂອງໂລກຊື່ງຕໍ່ມາໄດ້ເລີ່ມຕົກໃສ່ ເທິງພຣະອົງ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ມັນເປັນນໍ້າໜັກອັນໃຫຍ່ຫຼວງຂອ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ວາມບາບ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ຊື່ງເຮັດໃຫ້ພຣະອົງເຈັບ ປວດທຸກທໍລະມ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ຄືຄວາມຮູ້ສຶກຂອງຄວາມຜິດຂອງໂລກທີ່ກົດໃສ່ພຣະອົງຊື່ງໄດ້ເຮັດ ໃຫ້ພຣະບຸດຂອງພຣະເຈົ້ານິລັນດອນເຫື່ອໄຫຼອອກເປັນເລືອດເມັດໃຫຍ່”</w:t>
      </w:r>
      <w:r>
        <w:rPr/>
        <w:t xml:space="preserve"> </w:t>
      </w:r>
      <w:r>
        <w:rPr/>
        <w:t xml:space="preserve">(J. C. Ryle, </w:t>
      </w:r>
      <w:r>
        <w:rPr>
          <w:b/>
          <w:i/>
        </w:rPr>
        <w:t>Luke, Volume 2,</w:t>
      </w:r>
      <w:r>
        <w:rPr/>
        <w:t xml:space="preserve"> The Banner of Truth Trust, 2015 edition, pp. 314, 315; note on Luke 22:44).</w:t>
      </w:r>
      <w:r>
        <w:rPr>
          <w:sz w:val="18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ເຈົ້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ົງເຮັດພຣະອົງຜູ້ຊົງບໍ່ມີບາບໃຫ້ເປັນຄວາມ ບາບເພາະເຫັນ ແກ່ເຮົາ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5:21)</w:t>
      </w:r>
      <w:r>
        <w:rPr/>
        <w:t xml:space="preserve">  </w:t>
      </w:r>
    </w:p>
    <w:p>
      <w:pPr>
        <w:pStyle w:val="IndentedVerse"/>
        <w:rPr>
          <w:sz w:val="14"/>
        </w:rPr>
      </w:pPr>
      <w:r>
        <w:rPr>
          <w:sz w:val="14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ວາງລົງເທິງທ່ານຊື່ງຄວາມຊົ່ວຊ້າຂອງພວກເຮົາທຸກຄົນ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  <w:r>
        <w:rPr/>
        <w:t xml:space="preserve">  </w:t>
      </w:r>
    </w:p>
    <w:p>
      <w:pPr>
        <w:pStyle w:val="IndentedVerse"/>
        <w:rPr>
          <w:sz w:val="12"/>
        </w:rPr>
      </w:pPr>
      <w:r>
        <w:rPr>
          <w:sz w:val="1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ເອງໄດ້ຊົງແບກບາບຂອງເຮົາໄວ້ເທິງພຣະກາຍຂອງພຣະອົງ”    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4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ດຫຼວງໄຣໄດ້ກ່າວວ່າ“ພວກເຮົາຕ້ອງເກາະຢ່າງແໜ້ນໜາຕໍ່ຫຼັກຄໍາສອນເກົ່າແກ່ທີ່ພຣະ ຄຣິດຊົງ“ແບກບາບຂອງເຮົາ”ທັງຢູ່ໃນສວ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ຫຼັກຄໍາສອນອື່ນທີ່ສາມາດອະທິບາຍ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ື່ອທີ່ເປັນເລືອດ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ພໍໃ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ູ້ສຶກຜິດຫຼືຖື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ຄວາມຜິດມະນຸດໄດ້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ເຊບຮາດ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ບິ່ງຄວາມທໍລະມານຂອງພຣະບຸດ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າຍໃຈຫອ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ຫື່ອໄຫຼເປັນເລືອ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ຫ່ງຄວາມທໍລະມານຂອງພຣະອົງຮຸນແຮງ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ທູດສະຫວັນບໍ່ມີຄວາມຮູ້ສຶກທີ່ສົມບູ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ໍ່ພຣະບຸດຂອງພຣະເຈົ້າແລະພຣະເຈົ້າ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ື່ງນໍ້າໜັກຂອງເຂົາເປັນທີ່ຮູ້ຈັກດີ</w:t>
      </w:r>
    </w:p>
    <w:p>
      <w:pPr>
        <w:pStyle w:val="IndentedQuote"/>
        <w:ind w:left="1440" w:right="0" w:hanging="0"/>
        <w:rPr/>
      </w:pP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‘Tis Midnight, and on Olive’s Brow”). 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ອີກເທື່ອໜື່ງໂຢເຊບຮາທໄດ້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ນັ້ນພຣະບຸດພຣະເຈົ້າແບກຄວາມຜິດທຸກຢ່າງ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ທາງພຣະຄຸນນີ້ຈື່ງສາມາດເຊື່ອ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ຄວາມເປັນຕາຢ້ານທີ່ພຣະອົງຮູ້ສຶ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ກວ້າງໃຫຍ່ຫຼາຍທີ່ຈະນຶກຝ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ໃຜສາມາດຊຶມເຂົ້າໄປທາງພຣະອ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ວນເກັດເສມານີທີ່ຄວາມເສົ້າແລະມືດໄດ້</w:t>
      </w:r>
    </w:p>
    <w:p>
      <w:pPr>
        <w:pStyle w:val="IndentedQuote"/>
        <w:ind w:left="1440" w:right="0" w:hanging="0"/>
        <w:rPr/>
      </w:pP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Come, Ye Sinners”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ວິລລ່ຽມວິລລ່ຽມ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ໍ້າໜັກມະຫາສານຂອງຄວາມຜິດຂອງມະນຸດຖຶກວາງລົງເທິງ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້ອມກັບວິບັດເປັນເສື້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ຖືກຕົບແຕ່ງສໍາຫຼັບຄົນ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ຄົນບາບຖືກຕົບແຕ່ງ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Love in Agony” by William Williams, 1759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Majestic Sweetness Sits Enthroned”).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ຍິ່ງ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ອະທິຖານ</w:t>
      </w:r>
      <w:r>
        <w:rPr>
          <w:rFonts w:ascii="Saysettha OT" w:hAnsi="Saysettha OT" w:cs="Saysettha OT"/>
          <w:sz w:val="24"/>
          <w:sz w:val="24"/>
          <w:szCs w:val="24"/>
        </w:rPr>
        <w:t>ເຫື່ອ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</w:t>
      </w:r>
      <w:r>
        <w:rPr>
          <w:rFonts w:ascii="Saysettha OT" w:hAnsi="Saysettha OT" w:cs="Saysettha OT"/>
          <w:sz w:val="24"/>
          <w:sz w:val="24"/>
          <w:szCs w:val="24"/>
        </w:rPr>
        <w:t>ເມັດໃຫຍ່</w:t>
      </w:r>
      <w:r>
        <w:rPr>
          <w:rFonts w:ascii="Saysettha OT" w:hAnsi="Saysettha OT" w:cs="Saysettha OT"/>
          <w:sz w:val="24"/>
          <w:sz w:val="24"/>
          <w:szCs w:val="24"/>
        </w:rPr>
        <w:t>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ລົງ​ເຖິງ​ດິ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ວາງລົງເທິງທ່ານຊື່ງຄວາມຊົ່ວຊ້າຂອງພວກເຮົາທຸກຄົນ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  <w:r>
        <w:rPr/>
        <w:t xml:space="preserve">   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ແມ່ນຈຸດເລີ່ມຕົ້ນແຫ່ງການໄຖ່ບາບແທນຄົນອື່ນຂອງພຣະຄຣິດ “ແທນຄົນອື່ນ” ໝາຍເຖິງທຸກທໍລະມານຂອງຄົນຜູ້ໜື່ງແທນຄົນອ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ທຸກທໍລະມານໃນບ່ອນ 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ບາບຂອງທ່ານເພາະພຣະອົງເອງບໍ່ມີບາບຫ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ກາຍມາ ເປັນຜູ້ແບກບາບຂອງເຮົາຢູ່ໃນເກັດເສມານີກ້ອງຕົ້ນໝາກກອກເທດໃນຕອນທ່ຽງ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ອົງຈະຖືກຕອກໃສ່ໄມ້ກາງແຂນໃນຕອນເຊ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ົງຈ່າຍເຕັມສໍາຫຼັບຄ່າ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ປະຕິເສດຄວາມຮັກ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ວາມຮັກທີ່ພຣະເຢຊູຊົງມີເພື່ອທ່ານ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ໃຈ ຂອງທ່ານແຂງກະດ້າງແລະປະຕິເສດຄວາມຮັກນັ້ນ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ີ້ຄືພຣະເຈົ້າພຣະບຸດຊົງ ທຸກທໍລະມານໃນບ່ອນຂອງທ່ານເພື່ອໄຖ່ຄວາມຜິດ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ຢັນຊ່າຫຼາຍແລະ ແຂງກະດ້າງຈົນຄວາມຮັກຂອງພຣະອົງທີ່ມີຕໍ່ທ່ານບໍ່ມີຄວາມໝາຍຫຍັງເລີຍ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ພົບສັບປະເຫຼີ່ຄົນໜື່ງຊື່ງພະຍາຍາມທີ່ຈະຈ້າງຂ້າພະເຈົ້າໃຫ້ດໍາເນີນງານສົບສໍາຄົນທີ່ບໍ່ມີສິດຍາພິບ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ພາຂ້າພະເຈົ້າໄປກິນເຂົ້າທ່ຽ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ອາຫານ ແປກທີ່ສຸດເທົ່າທີ່ຂ້າພະເຈົ້າເຄີຍກິ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ມີໃບໜ້າແປກໃນຂະນະທີ່ລາວບອກຂ້າພະ ເຈົ້າວ່າລາວມັກຈະກິນແຊນວິດໃນເວລາທີ່ລາວມ້ຽນສົບຄົນຕາຍຢູ່ໃນໂຮງເຢັນ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ຮັບວຽກ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ແລ່ນໜີຈາກຮ້ານອາຫານນັ້ນດ້ວຍຄວາມຢ້ານຫຼາຍ ຄົນເຮົາສາມາດກິນແຊນວິດໃນເວລາທີ່ໃສ່ຢາຮັກສາສົບຄົນຕາຍບໍ່ໃຫ້ເນົ່າໄດ້ແນວໃ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ເປັນຕາຢ້ານ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ຕໍ່ມາຂ້າພະເຈົ້າກໍເຂົ້າໃຈວ່າຈິດໃຈຂອງລາວມັນກາຍເຢັນຊ່າໂພດແລະ ແຂງກະດ້າງຊື່ງມັນບໍ່ໄດ້ສະທ້ານລາວ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ຖາມພວກທ່ານແດ່ວ່າທ່ານເຄີຍໃຈເຢັນຊ່າ ແລະແຂງກະດ້າງຫຼາຍບໍເມື່ອທ່ານໄດ້ຍິນຂ້າພະເຈົ້າເວົ້າເຖິງຄວາມທຸກທໍລະມານຂອງພຣະເຢຊູເພື່ອທ່ານມັນບໍ່ຂັບເຄື່ອນທ່ານຫຍັ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ຄີຍກາຍເປັນຄົນແປກຫຼາຍຈົນຂ້າ ພະເຈົ້າເວົ້າເຖິງເລື່ອງຄວາມເຈັບປວດຂອງພຣະເຢຊູເພື່ອໄຖ່ຄວາມບາບຂອງທ່ານແລະມັນບໍ່ມີຄວາມໝາຍຫຍັງເລີຍສໍາຫຼັບ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ເຄີຍກາຍເປັນຄົນກະດ້າງຄືກັບພວກ ທະຫານທີ່ຕອກຕະປູໃສ່ພຣະເຢຊູເທິງໄມ້ກາງແຂ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້ວຕໍ່ມາກໍເອົາເສື້ອຂອງພຣະອົງ ມາຈັບສະຫຼາກກັນໃນຂະນະທີ່ພຣະອົງໃກ້ຈະຕາຍ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ໂອຂໍຢ່າໃຫ້ເປັນແບບນັ້ນ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ຂໍຮ້ອງພວກທ່ານໃນເຊົ້ານີ້ຂໍໃຫ້ວາງໃຈໃນພຣະຜູ້ຊ່ວຍ ແລະ ຖືກຊໍາລະລ້າງຈາກ ຄວາມຜິດບາບຂອງທ່ານໂດຍພຣະໂລຫິດອັນບໍລິສຸດຂອງພຣະອົງທ້ອ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ວົ້າວ່າ“ມີຫຼາຍຢ່າງທີ່ຈະເລີກ” ໂອຂໍໃຫ້ທ່ານຢຸດຟັງພະຍາມ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 ຢ່າງໃນໂລກນີ້ທີ່ສໍາຄັນໄປກວ່າເລື່ອງນີ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ເຢຊູໄຫຼ ກະສັດຂອງຂ້າຕາຍ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ສະຫຼະຫົວທີ່ສັກສິດເພື່ອຄົນຊົ່ວຢ່າງຂ້າ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ນໍ້າຕ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ຫ່ງຄວາມທຸ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ໍ່ສາມາດ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ຈ່າຍຄືນໜີ້ຄວາມຮັກຂ້າ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້າ ຂ້າຂໍມອບຊີວິດໃຫ້ ເທົ່າທີ່ສາມາດເຮັດໄດ້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Alas! And Did My Saviour Bleed?” by Dr. Isaac Watts, 1674-1748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ພ້ອມທີ່ຈະວາງໃຈໃນພຣະເຢຊູແລ້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ພ້ອມທີ່ຈະມອບຊີວິດໃຫ້ກັບ ພຣະອົງແລ້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ເຄື່ອນໄຫວຢູ່ໃນໃຈຂອງທ່ານພ້ອມກັບຄວາມຮັກສໍາຫຼັບພຣະອົ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ບໍກະລຸນາຢ່າ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ຖ້າຈະໄປກໍຂໍໃຫ້ກັບໄປຂ້າງຫຼັງຫ້ອງປະຊຸມຕອນນີ້ເລີຍ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 ແກນຈະພາທ່ານໄປໃນຫ້ອງທີ່ງຽບສະຫງົບ ບ່ອນທີ່ພວກເຮົາສາມາດສົນທະນາກັນ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 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ab/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val="en-US" w:bidi="lo-LA"/>
        </w:rPr>
      </w:pPr>
      <w:r>
        <w:rPr>
          <w:rFonts w:cs="DokChampa"/>
          <w:b w:val="false"/>
          <w:sz w:val="18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18"/>
          <w:lang w:val="es-SV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Cs/>
          <w:sz w:val="24"/>
          <w:sz w:val="24"/>
          <w:szCs w:val="44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4"/>
        </w:rPr>
        <w:t>:</w:t>
      </w:r>
      <w:r>
        <w:rPr>
          <w:rFonts w:cs="Saysettha OT" w:ascii="Saysettha OT" w:hAnsi="Saysettha OT"/>
          <w:bCs/>
          <w:sz w:val="24"/>
          <w:szCs w:val="44"/>
          <w:lang w:val="en-US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44"/>
          <w:lang w:val="en-US"/>
        </w:rPr>
        <w:t xml:space="preserve">ມາລະໂກ </w:t>
      </w:r>
      <w:r>
        <w:rPr>
          <w:rFonts w:cs="Saysettha OT" w:ascii="Saysettha OT" w:hAnsi="Saysettha OT"/>
          <w:bCs/>
          <w:sz w:val="24"/>
          <w:szCs w:val="44"/>
          <w:lang w:val="en-US"/>
        </w:rPr>
        <w:t>14:32-34.</w:t>
      </w:r>
      <w:r>
        <w:rPr>
          <w:sz w:val="24"/>
          <w:lang w:val="en-US"/>
        </w:rPr>
        <w:t xml:space="preserve">  </w:t>
      </w:r>
    </w:p>
    <w:p>
      <w:pPr>
        <w:pStyle w:val="TextBody"/>
        <w:rPr>
          <w:bCs/>
          <w:sz w:val="28"/>
          <w:szCs w:val="22"/>
        </w:rPr>
      </w:pPr>
      <w:r>
        <w:rPr>
          <w:rFonts w:ascii="Saysettha OT" w:hAnsi="Saysettha OT" w:cs="Saysettha OT"/>
          <w:bCs/>
          <w:sz w:val="24"/>
          <w:sz w:val="24"/>
          <w:szCs w:val="28"/>
        </w:rPr>
        <w:t>ບັນເລງເພງກ່ອນເທດສະໜາໂດຍທ້າວ ເບັນຈາມິນ</w:t>
      </w:r>
      <w:r>
        <w:rPr>
          <w:rFonts w:ascii="Saysettha OT" w:hAnsi="Saysettha OT" w:cs="Saysettha OT"/>
          <w:bCs/>
          <w:sz w:val="24"/>
          <w:sz w:val="24"/>
          <w:szCs w:val="28"/>
          <w:lang w:val="en-US"/>
        </w:rPr>
        <w:t>ຄິນເຄດ</w:t>
      </w:r>
      <w:r>
        <w:rPr>
          <w:rFonts w:ascii="Saysettha OT" w:hAnsi="Saysettha OT" w:cs="Saysettha OT"/>
          <w:bCs/>
          <w:sz w:val="24"/>
          <w:sz w:val="24"/>
          <w:szCs w:val="28"/>
        </w:rPr>
        <w:t>ກຣິຟຟິດ</w:t>
      </w:r>
      <w:r>
        <w:rPr>
          <w:rFonts w:cs="Saysettha OT" w:ascii="Saysettha OT" w:hAnsi="Saysettha OT"/>
          <w:bCs/>
          <w:sz w:val="24"/>
          <w:szCs w:val="28"/>
        </w:rPr>
        <w:t>:</w:t>
      </w:r>
      <w:r>
        <w:rPr>
          <w:bCs/>
          <w:sz w:val="28"/>
          <w:szCs w:val="22"/>
        </w:rPr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“Many Woes He Had Endured” (by Joseph Hart, 1712-1768). </w:t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ind w:left="0" w:hanging="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6:23:00Z</dcterms:created>
  <dc:creator>Christopher L. Cagan</dc:creator>
  <dc:description/>
  <dc:language>en-US</dc:language>
  <cp:lastModifiedBy>Use This Account</cp:lastModifiedBy>
  <cp:lastPrinted>2016-02-25T18:43:00Z</cp:lastPrinted>
  <dcterms:modified xsi:type="dcterms:W3CDTF">2016-03-18T16:23:00Z</dcterms:modified>
  <cp:revision>3</cp:revision>
  <dc:subject/>
  <dc:title>REVIVAL AND EVANGELISM</dc:title>
</cp:coreProperties>
</file>