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  <w:szCs w:val="24"/>
          <w:lang w:bidi="lo-LA"/>
        </w:rPr>
        <w:t>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​ເດ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ເປັນ​ພັນໆ​ຄົນ​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color w:val="000000"/>
            <w:sz w:val="24"/>
          </w:rPr>
          <w:t>,</w:t>
        </w:r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  <w:r>
          <w:rPr>
            <w:rStyle w:val="InternetLink"/>
            <w:rFonts w:cs="Saysettha OT" w:ascii="Saysettha OT" w:hAnsi="Saysettha OT"/>
            <w:color w:val="000000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cs="DokChampa"/>
          <w:b/>
          <w:b/>
          <w:sz w:val="28"/>
          <w:szCs w:val="28"/>
          <w:lang w:bidi="lo-LA"/>
        </w:rPr>
      </w:pPr>
      <w:r>
        <w:rPr>
          <w:rFonts w:cs="DokChampa"/>
          <w:b/>
          <w:sz w:val="28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ປະກາດຂ່າວປະເສີດຂອງທຸກຄົ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sz w:val="18"/>
          <w:lang w:bidi="lo-LA"/>
        </w:rPr>
      </w:pPr>
      <w:r>
        <w:rPr>
          <w:sz w:val="18"/>
          <w:lang w:bidi="lo-LA"/>
        </w:rPr>
        <w:t>(Laotian)</w:t>
      </w:r>
    </w:p>
    <w:p>
      <w:pPr>
        <w:pStyle w:val="Normal"/>
        <w:jc w:val="center"/>
        <w:rPr>
          <w:b/>
          <w:b/>
          <w:bCs/>
          <w:sz w:val="18"/>
          <w:lang w:bidi="lo-LA"/>
        </w:rPr>
      </w:pPr>
      <w:r>
        <w:rPr>
          <w:b/>
          <w:bCs/>
          <w:sz w:val="18"/>
          <w:lang w:bidi="lo-LA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  <w:lang w:bidi="lo-LA"/>
        </w:rPr>
      </w:pPr>
      <w:r>
        <w:rPr>
          <w:szCs w:val="22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​ພ​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ແລ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7/9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ຂະ​ນະ​ທີ່​ພວກ​ເຂົາ</w:t>
      </w:r>
      <w:r>
        <w:rPr>
          <w:rFonts w:ascii="Saysettha OT" w:hAnsi="Saysettha OT" w:cs="Saysettha OT"/>
          <w:sz w:val="24"/>
          <w:sz w:val="24"/>
          <w:szCs w:val="24"/>
        </w:rPr>
        <w:t>ກຳ​ລັງ​ຍ່າງ​ໄປ</w:t>
      </w:r>
      <w:r>
        <w:rPr>
          <w:rFonts w:ascii="Saysettha OT" w:hAnsi="Saysettha OT" w:cs="Saysettha OT"/>
          <w:sz w:val="24"/>
          <w:sz w:val="24"/>
          <w:szCs w:val="24"/>
        </w:rPr>
        <w:t>​ ພວກ</w:t>
      </w:r>
      <w:r>
        <w:rPr>
          <w:rFonts w:ascii="Saysettha OT" w:hAnsi="Saysettha OT" w:cs="Saysettha OT"/>
          <w:sz w:val="24"/>
          <w:sz w:val="24"/>
          <w:szCs w:val="24"/>
        </w:rPr>
        <w:t>ເຂົາ​​ກໍ​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ສະ​ອ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4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ຂະນະທີ່ພຣະເຢຊູເດີນທາ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່ານເມືອງສະມາເຣຍ ແລະກາລິລີຢູ່ນັ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ກໍ ມາຮອດເມືອງນ້ອຍໆແຫ່ງ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າງນອກໝູ່ບ້ານມີຄົນຂີ້ທູດສິບ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ນຢູ່ແຕ່ ໄ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(17:12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ຂີ້ທູດຖືກຮຽກຮ້ອງໂດຍບັນຍັດໃນພັນທະສັນຍາເດີມໃຫ້ຢູ່ ຫ່າງໆຈາກຜູ້ຄົນທີ່ບໍ່ຕິດເຊື້ອໂລກນີ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ຂີ້ທູດ…ຈະຮ້ອງວ່າ ມົນທ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ົນທິນ…ລາວຕ້ອງຢູ່ຄົນດຽວ ບ່ອນອາ ໄສຂອງລາວຈະຕ້ອງຢູ່ນອກຄ້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ບຽບພວກເລວີ </w:t>
      </w:r>
      <w:r>
        <w:rPr>
          <w:rFonts w:cs="Saysettha OT" w:ascii="Saysettha OT" w:hAnsi="Saysettha OT"/>
          <w:sz w:val="24"/>
          <w:szCs w:val="24"/>
        </w:rPr>
        <w:t xml:space="preserve">13:45-46) 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ຂີ້ທູດສິບຄົນນີ້ໄດ້ຍິນວ່າພຣະເຢຊູຊົງ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ອັດສະຈັນ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 ເຂົາຈື່ງຮ້ອງຈາກໄລຍະໄກວ່າ “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ເຈົ້າ​ນ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ີຍ </w:t>
      </w:r>
      <w:r>
        <w:rPr>
          <w:rFonts w:ascii="Saysettha OT" w:hAnsi="Saysettha OT" w:cs="Saysettha OT"/>
          <w:sz w:val="24"/>
          <w:sz w:val="24"/>
          <w:szCs w:val="24"/>
        </w:rPr>
        <w:t>ໄດ້ໂ</w:t>
      </w:r>
      <w:r>
        <w:rPr>
          <w:rFonts w:ascii="Saysettha OT" w:hAnsi="Saysettha OT" w:cs="Saysettha OT"/>
          <w:sz w:val="24"/>
          <w:sz w:val="24"/>
          <w:szCs w:val="24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ເມດຕາ​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ດ່ທ້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7:13)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ວໂລກຂີ້ທູດຂອງພວກເຂົາທັນທ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ຊົງບອກ ໃຫ້ພວກເຂົາໄປສະແດງຕົວແກ່ພວກປະໂລຫິດຢູ່ໃນວິຫານໃນເມືອງ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 ຊູຊົງເຮັດແບບນັ້ນເພາະສອງເຫ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ເພື່ອເຮັດໃຫ້ບັນຍັດໃນພຣະຄໍາພີເດີມສໍາເລັດຊື່ງ ໄດ້ກ່າວໄວ້ໃນລະບຽບພວກເລວ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1-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ປະໂລຫິດພຽງຄົນດຽວທີ່ສາມາດກໍານົດວ່າ ຄົນທີ່ເປັນຂີ້ທູດໄດ້ຮັບການປິ່ນປົວໃຫ້ດີແລ້ວຫຼື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ຜົນອັນທີ່ສອງກໍ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ປັນພະ 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ດງຕໍ່ພວກປະໂລຫິດແລະຄົນຢິວອື່ນໆເຫັນເຖິງລິດອໍານາດແຫ່ງການຢຽວຢາ ຮັກສາທີ່ພຣະອົງຊົງເປັນເຈົ້າ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Thomas Hale, </w:t>
      </w:r>
      <w:r>
        <w:rPr>
          <w:b/>
          <w:i/>
        </w:rPr>
        <w:t xml:space="preserve">The Applied New Testament, </w:t>
      </w:r>
      <w:r>
        <w:rPr/>
        <w:t>Chariot Victor Publishing, 1996, p. 236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ຄົນຂີ້ທູດສິບ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ຟັງພຣະຄຣິດ ແລະເລີ່ມມຸ້ງໜ້າໄປວິຫານໃນ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 ນີ້ສະແດງໃຫ້ເຫັນວ່າພວກເຂົາມີຄວາມເຊື່ອ ບໍ່ດັ່ງນັ້ນພວກເຂົາຈະບໍ່ເຊື່ອຟັງພຣະອົງຢ່າງ 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ີ່ພວກເຮົາເຫັນມັນບໍ່ແມ່ນຄວາມເຊື່ອທີ່ຊ່ວຍໃຫ້ພົ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ຊື່ອຟັງ ພຣະຄຣິດພາຍນອ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ຕໍ່ມາ </w:t>
      </w:r>
      <w:r>
        <w:rPr>
          <w:rFonts w:ascii="Saysettha OT" w:hAnsi="Saysettha OT" w:cs="Saysettha OT"/>
          <w:sz w:val="24"/>
          <w:sz w:val="24"/>
          <w:szCs w:val="24"/>
        </w:rPr>
        <w:t>ໃນ​ຂະ​ນະ​ທີ່​ພວກ​ເຂົາ</w:t>
      </w:r>
      <w:r>
        <w:rPr>
          <w:rFonts w:ascii="Saysettha OT" w:hAnsi="Saysettha OT" w:cs="Saysettha OT"/>
          <w:sz w:val="24"/>
          <w:sz w:val="24"/>
          <w:szCs w:val="24"/>
        </w:rPr>
        <w:t>ກຳ​ລັງ​ຍ່າງ​ໄປ</w:t>
      </w:r>
      <w:r>
        <w:rPr>
          <w:rFonts w:ascii="Saysettha OT" w:hAnsi="Saysettha OT" w:cs="Saysettha OT"/>
          <w:sz w:val="24"/>
          <w:sz w:val="24"/>
          <w:szCs w:val="24"/>
        </w:rPr>
        <w:t>​ ພວກ</w:t>
      </w:r>
      <w:r>
        <w:rPr>
          <w:rFonts w:ascii="Saysettha OT" w:hAnsi="Saysettha OT" w:cs="Saysettha OT"/>
          <w:sz w:val="24"/>
          <w:sz w:val="24"/>
          <w:szCs w:val="24"/>
        </w:rPr>
        <w:t>ເຂົາ​​ກໍ​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ສະ​ອ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4)</w:t>
      </w:r>
    </w:p>
    <w:p>
      <w:pPr>
        <w:pStyle w:val="BodyTextIndent2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ດ</w:t>
      </w:r>
      <w:r>
        <w:rPr>
          <w:rFonts w:ascii="Saysettha OT" w:hAnsi="Saysettha OT" w:cs="Saysettha OT"/>
          <w:sz w:val="24"/>
          <w:sz w:val="24"/>
          <w:szCs w:val="24"/>
        </w:rPr>
        <w:t>ຂີ້ທ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ຫາຍດີຈາກຮ່າງກາຍຂອງພວກເຂົາໃນຂະນະທີ່ພວກເຂົາກໍາລັງເດີນທາງ ຈາກເຂດແດນກາລິເລລົງທາງໃຕ້ສູ່ວິຫານທີ່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ົນໜື່ງໃນພວກເຂົາຕາວມາເມື່ອລາວຫາຍດີແລ້ວ ແລະເດີນທາງກັບໄປບ່ອນທີ່ ພຣະເຢຊູ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ຶ່ງ​ກັບ​ມາ​ສ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​ເສີ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ດ້ວຍ​ສຽງ​ດັ່ງ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</w:t>
      </w:r>
      <w:r>
        <w:rPr>
          <w:rFonts w:ascii="Saysettha OT" w:hAnsi="Saysettha OT" w:cs="Saysettha OT"/>
          <w:sz w:val="24"/>
          <w:sz w:val="24"/>
          <w:szCs w:val="24"/>
        </w:rPr>
        <w:t>າບ​ລົງ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ບຄຸ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</w:t>
      </w:r>
      <w:r>
        <w:rPr>
          <w:rFonts w:cs="Saysettha OT" w:ascii="Saysettha OT" w:hAnsi="Saysettha OT"/>
          <w:sz w:val="24"/>
          <w:szCs w:val="24"/>
          <w:lang w:bidi="lo-LA"/>
        </w:rPr>
        <w:t>5-16</w:t>
      </w:r>
      <w:r>
        <w:rPr>
          <w:rFonts w:cs="Saysettha OT" w:ascii="Saysettha OT" w:hAnsi="Saysettha OT"/>
          <w:sz w:val="24"/>
          <w:szCs w:val="24"/>
        </w:rPr>
        <w:t xml:space="preserve">) </w:t>
      </w:r>
    </w:p>
    <w:p>
      <w:pPr>
        <w:pStyle w:val="IndentedVerse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ຕັດ​ກັບ​ຄົນ​ນັ້ນ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ລຸກ​ຂຶ້ນ​ໄປ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​ເຊື່ອ​ຂອງ​ເຈົ້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ຕົວ​ເຈົ້າ​ຫ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ົກກະຕິ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 ສໍາຫຼັບຂ້າພະ</w:t>
      </w:r>
      <w:r>
        <w:rPr>
          <w:rFonts w:ascii="Saysettha OT" w:hAnsi="Saysettha OT" w:cs="Saysettha OT"/>
          <w:sz w:val="24"/>
          <w:sz w:val="24"/>
          <w:szCs w:val="24"/>
        </w:rPr>
        <w:t>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ບິ່ງຄືວ່າມີບົດຮຽນຫຼາຍຢ່າງຢູ່ໃນຂໍ້ພຣະຄໍາພີຂໍ້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ໍ່ຂໍເອົາໝົດ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ະເອົາສິ່ງທີ່ຕົນເຫັນສາມຢ່າງມາແບ່ງປ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DokChampa"/>
          <w:b/>
          <w:b/>
          <w:bCs/>
          <w:sz w:val="24"/>
          <w:lang w:bidi="lo-LA"/>
        </w:rPr>
      </w:pPr>
      <w:r>
        <w:rPr>
          <w:b/>
          <w:bCs/>
          <w:sz w:val="32"/>
          <w:szCs w:val="24"/>
        </w:rPr>
        <w:t>I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ໜື່ງ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 xml:space="preserve"> ການຫາຍດີບາງສ່ວນມາຈາກການເຊື່ອຟັງພຣະຄຣິດພາຍນອກ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>.</w:t>
      </w:r>
    </w:p>
    <w:p>
      <w:pPr>
        <w:pStyle w:val="BodyTextIndent2"/>
        <w:rPr>
          <w:rFonts w:cs="DokChampa"/>
          <w:b/>
          <w:b/>
          <w:bCs/>
          <w:sz w:val="24"/>
          <w:lang w:bidi="lo-LA"/>
        </w:rPr>
      </w:pPr>
      <w:r>
        <w:rPr>
          <w:rFonts w:cs="DokChampa"/>
          <w:b/>
          <w:bCs/>
          <w:sz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ທັງ</w:t>
      </w:r>
      <w:r>
        <w:rPr>
          <w:rFonts w:ascii="Saysettha OT" w:hAnsi="Saysettha OT" w:cs="Saysettha OT"/>
          <w:sz w:val="24"/>
          <w:sz w:val="24"/>
          <w:szCs w:val="24"/>
        </w:rPr>
        <w:t>ສິບ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ຖືກປົວດີຈາກພະຍາດຂີ້ທູດພາຍນ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ທັງໝົດບໍ່ໄດ້ຮັບ ການປິ່ນປົວໂດຍການແຕະຕ້ອງຂອງພຣະເຢຊູໃນທັນ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ືກປິ່ນປົວເປັນບາງ ສ່ວນໃນລະຫວ່າງທາງໄປວິຫານໃນ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ິດວິນຍານຂອງພວກເຂົາບໍ່ໄດ້ຮັບ ການຮັກສາໃຫ້ຫາຍດີ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ໄປ​ສະແດງ​ຕົວ​ແກ່​ພວກ​ປະໂລຫິດ​ເຖີດ ຕໍ່​ມາ​ເມື່ອ​ກຳ​ລັງ​ຍ່າ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 </w:t>
      </w:r>
      <w:r>
        <w:rPr>
          <w:rFonts w:ascii="Saysettha OT" w:hAnsi="Saysettha OT" w:cs="Saysettha OT"/>
          <w:sz w:val="24"/>
          <w:sz w:val="24"/>
          <w:szCs w:val="24"/>
        </w:rPr>
        <w:t>ເຂົາ​​ກໍ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ສະ​ອາ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 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ພາຍນອກເຊື່ອຟັງພຣະຄຣິດໄດ້ຮັບການຢຽວຢາຮັກສາຈາກໂລກລະບາດຕ່າງໆທີ່ສ້າງບັນຫາໃຫ້ກັບຄົນທີ່ບໍ່ເຊື່ອຟັງເຕັມທີ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ເຫຼົ່ານັ້ນທີ່ມາຄຣິສຕະຈັກ ແລະພາຍນອກ ປະຕິບັດຕາມກົດພຶ້ື້ນຖານຂອງຊາວຄຣິສຕ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້ນພົບວ່າຊີວິດຂອງພວກເຂົາກາຍມາມີ ລະບຽບຫຼາຍ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ິໄສການຮຽນຕ່າງໆຂອງພວກເຂົາຢູ່ໃນໂຮງຮຽນອອກຜົນດີກວ່າເກົ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ລົມຂອງພວກເຂົາຄວບຄຸມໄດ້ດີ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ດຍທົ່ວໄປພວກເຂົາກາຍເປັນຜູ້ທີ່ປະສົບຜົນສໍາ ເລັດ ແລະການດໍາລົງຊີວິດຂອງເຂົາໃຫ້ຜົນດີຫຼາຍກວ່າຄົນທີ່ຖືກ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ັດໄປຊັດມ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 ຄວາມສັບສົນຂອງສັງຄົມທັນສະໄ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8"/>
          <w:szCs w:val="24"/>
          <w:lang w:bidi="lo-LA"/>
        </w:rPr>
        <w:t>4:14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ຄົນທີ່ຢູ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ກຈະຄິດວ່າການມາໂບດຈະເຮັດໃຫ້ເກີດຄວາມເສຍຫາຍໃນຊີວິດຂອງເຂົາໂດຍການເອົາເວລາເຮັດວຽກຫຼືໄປໂຮງຮຽນຂອງເຂົາຫຼາຍ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ທີ່ບໍ່ ແມ່ນຄຣິສຕຽນມັກຄິ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ູ້ສຶກວ່າການມາຄຣິສຕະຈັກຈະເອົາເວລາໄປ ຈາກລູກຂອງພວກເຂົາຫຼາຍ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ນພວກເຂົາຈື່ງບໍ່ໄດ້ດີໃນໂຮງຮຽນຫຼືບ່ອນເຮັດວຽ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ຕ່ພວກເຮົາໄດ້ຄົ້ນພົບຄວາມຈິງຫຼາຍໆເທື່ອທີ່ມັນກົງກັນຂ້າມກັນ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ພວກຄົນໜຸ່ມເຂົ້າ ຮ່ວມການນະມັດສະການຕ່າງໆຂອງຄຣິສຕະຈັກ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ຮົາກໍໄດ້ພົບໂດຍບໍ່ມີຂໍ້ຍົກເວັ້ນວ່າ ພວກເຂົາກາຍເປັນນັກຮຽນທີ່ີດີກວ່າເກົ່າ ແລະເປັນລູກຈ້າງທີ່ດີກວ່າເກ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ຮຽນຮູ້ທີ່ ຈະວາງລະບຽບການຮຽນຂອງພວກເຂ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ຍໂອ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ໂລສ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5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ໜຸນໃຈຂອງພວກຜູ້ນໍາຄຣິສຕະຈັກ ແລະແບບຢ່າງຂອງພວກສະມາຊ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ເຂົາໄດ້ຮຽນຮູ້ຄວາມສໍາຄັນຂອງຄວາມດຸໝັ່ນໃນບ່ອນເຮັດວຽກ ແລະໂຮງຮ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ທີ່ 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ຼີ້ນເສຍເວ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ພວກເດັກນ້ອຍຂອງໂລກ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ວຽກ ແລະຮຽນຢ່າງໜັກໃນຊ່ວງທີ່ເຂົາວ່າ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ື່ອວ່່າພວກເຮົາມີໜື່ງໃນຈໍານວນເປີເຊັນທີ່ສູງທີ່ສຸດຂອງພວກນັກຮຽນວິທະຍາໄລ ແລະຜູ້ຮຽນຈົບວິທະຍາໄລໃນປະເທດອາເມລິກາຢູ່ໂບດ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 ພະເຈົ້າຄິດວ່ານີ້ແມ່ນໜື່ງໃນຂໍ້ພິສູດວ່າການເຊື່ອຟັງ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ເຫຼົ່ານັ້ນທີ່ເຊື່ອຟັງ ພຣະອົງຈາກບັນຫາພາຍນອກຫຼາຍຢ່າງທີ່ປະເຊີນໂດຍຄົນທີ່ີບໍ່ໄດ້ມາທີ່ການສາມັກຄີທໍາ ຄຣິສຕະຈັກທ້ອງຖີ່ນ ແລະເຂົ້າຮ່ວມການນະມັດສະກາ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ັງເກດເປັນເວລາ ຫຼາຍປີໄດ້ພິສູດໃຫ້ເຫັນວ່າເລື່ອງນີ້ແມ່ນຄວາມຈິງຊໍ້າແລ້ວຊໍ້າອີ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ຄວາມລອດອັນເຕັມລົ້ນແມ່ນປະສົບການເມື່ອທ່ານມາຫາພຣະຄຣິ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າຍເກົ້າຄົນພໍໃຈເມື່ອພວກເຂົາຫາຍດີພາຍນອກ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ຂົາໄດ້ຮັບ ການຮັກສາໃຫ້ຫາຍດີທາງຮ່່າງກາຍຈາກໂລກຂີ້ທ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ໜື່ງໃນພວກເຂົາບໍ່ພໍໃຈກັບການ ເຊື່ອຟັງພາຍນອກ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ລາວຕື່ນເຕັ້ນພາຍໃນດ້ວຍການຂອບຄຸ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 ລ້ຽວກັບ ແລ້ວເດີນທາງກັບໄປບ່ອນທີ່ພຣະເຢຊູ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ຂາບລົງທີ່ພຣະບາດພຣະເຢຊູ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ຄຸ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1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ຄໍາ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າຍຄົນນີ້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ມາຫາພຣະຄຣິດ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າ ຫາພຣະຄຣິດ ແລະພົບບໍ່ພຽງແຕ່ການຢຽວຢາທາງຮ່າງກາຍ ແຕ່ພົບຄວາມລອດອັນເຕັມ ລົ້ນໃນພຣະຜູ້ຊ່ວ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ບລົງທີ່ພຣະບາ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ຫາກເຂົ້າຮ່ວມກັບຄຣິສຕະຈັ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ນະມັດສະການປົກ ກະຕິນັ້ນແມ່ນເລື່ອງທີ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ຊ່ວຍທ່ານໃນຊີວິດ ແລະວຽກ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ຣິສຕຽນແທ້ ມີຫຼາຍກວ່າການທີ່ຊ່ວຍພວກທ່ານໃຫ້ມີຊີວິດທີ່ດີກວ່າເກ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ຄົນທີ່ມີຊິີວິດທີ່ປະສົບຄວາມ ສໍາເລັດ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ປະຫລາດໃຈເລີ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ຕົກໃ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ຮົາບອກທ່ານວ່າ ພວກທ່ານຕ້ອງບັງເກີດ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7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ິ່ງທີ່ເກີດຂື້ນກັບຄົນຂີ້ທູດທີ່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ທີ່ລາວສະອາດດີ ທາງຮ່າງກາຍໂດຍການເຊື່ອຟັງພຣະເຢຊູແລ້ວລາວກໍ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ບລົງທີ່ພຣະບາດຂອງພຣະອົງ ແລະພາຍໃນລາວໄດ້ກັບໃຈເສຍໃໝ່ແລ້ວ ແລະພຣະຄຣິດກ່າວກັບລ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​ເຊື່ອ​ຂອງ​ເຈົ້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ຕົວ​ເຈົ້າ​ຫ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ົກກະຕິ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ຫັນດ້ວຍກັ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Applied New Testament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ຂ້າພະເຈົ້າຢາກໃຫ້ມັນ ອ້າງຄວາມເຊື່ອຖືພຣະຄໍາພີສະບັບຄິງເຈມສ໌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ມັນໄດ້ອະທິບາຍດີໃນສິ່ງທີ່ເກີດຂື້ນຕໍ່ ຊາຍຂີ້ທູດທີ່ສະອາດດີທີ່ໄດ້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ກ່າວກັບລາວວ່າ</w:t>
      </w:r>
      <w:r>
        <w:rPr>
          <w:rFonts w:ascii="Saysettha OT" w:hAnsi="Saysettha OT" w:cs="Saysettha OT"/>
          <w:sz w:val="24"/>
          <w:sz w:val="24"/>
          <w:szCs w:val="24"/>
        </w:rPr>
        <w:t>“ຄວາມ​ເຊື່ອ​ຂອງ​ເຈົ້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ຕົວ​ເຈົ້າ​ຫ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ປົກກະຕິ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ວາມເຫັນນັ້ນໄດ້ບົ່ງບອກ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ບໍ່ໄດ້ ໝາຍຄວາມວ່າພຽງແຕ່ຮ່າງກາຍຂອງລາວດີສະອາດແລ້ວ ແຕ່ຍັງໝາຍຄວາມວ່າຝ່າຍວິນ ຍານຂອງລາວໄດ້ຫາຍດີ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ຮັບຄວາມ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341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ມາ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ອວຍພອນທ່ານ ແລະຊ່ວຍທ່ານຫຼາຍຢ່າງ ພວກເຮົາຂອບຄຸນພຣະເຈົ້າສໍາຫຼັບເລື່ອ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ຕອນນີ້ພວກເຮົາຂໍໃຫ້ພວກທ່ານກ້າວໄປ ອີກກ້າວໜື່ງ ແລະຮັບເອົາຄວາມລອດອັນເຕັມລ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ໃໝ່ອັນເຕັມລົ້ນໂດຍການ ມາຫາພຣະເຢຊູໃນຄວາມເຊື່ອ ແລະການລົ້ມລົງຕໍ່ໜ້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ເຊື່ອໃນພຣະອົງ ຢ່າງເຕັມທີ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ຢ່າງໃດກໍ່ຕາມ</w:t>
      </w:r>
      <w:r>
        <w:rPr>
          <w:rFonts w:cs="Saysettha OT" w:ascii="Saysettha OT" w:hAnsi="Saysettha OT"/>
          <w:i/>
          <w:sz w:val="28"/>
          <w:szCs w:val="24"/>
          <w:lang w:bidi="lo-LA"/>
        </w:rPr>
        <w:t>,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ພຣະຄຣິດບໍ່ໄດ້ທຸກທໍລະມານ ແລະຕາຍເທິງໄມ້ກາງແຂນເພື່ອມອບ ຊີວິດທີ່ດີກວ່າໃຫ້ທ່ານໃນໂລກນີ້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ຫຼາຍກວ່ານັ້ນອີກ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ພຣະອົງຊົງຕາຍເທິງໄມ້ກາງແຂນ ເພື່ອທີ່ຄວາມບາບຂອງທ່ານຈະໄດ້ຮັບການອະໄພ ແລະຊໍາລະທ່ານໃຫ້ສະອາດໂດຍພຣະ ໂລຫິດອັນປະເສີດຂອງພຣະອົງ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ພຣະອົງຊົງຟື້ນຂື້ນຈາກຕາຍ ແລະດຽວນີ້ຊົງນັ່ງທີ່ເບື້ອງ ຂວາພຣະຫັດຂອງພຣະເຈົ້າພຣະບິດາ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ເພື່ອມອບຊີວິດອັນຕະຫຼອດໄປເປັນນິດໃຫ້ທ່ານ</w:t>
      </w:r>
      <w:r>
        <w:rPr>
          <w:rFonts w:cs="Saysettha OT" w:ascii="Saysettha OT" w:hAnsi="Saysettha OT"/>
          <w:i/>
          <w:sz w:val="28"/>
          <w:szCs w:val="24"/>
          <w:lang w:bidi="lo-LA"/>
        </w:rPr>
        <w:t>,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ຖ້າ ພວກທ່ານຫາກມາຫາພຣະເຢຊູໂດຍຄວາມເຊື່ອງ່າຍໆແບບທີ່ຜູ້ຊາຍຄົນນີ້ເຮັດ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ພວກທ່ານ ກໍຂະໄດ້ຮັບຄວາມລອດ</w:t>
      </w:r>
      <w:r>
        <w:rPr>
          <w:rFonts w:cs="Saysettha OT" w:ascii="Saysettha OT" w:hAnsi="Saysettha OT"/>
          <w:i/>
          <w:sz w:val="28"/>
          <w:szCs w:val="24"/>
          <w:lang w:bidi="lo-LA"/>
        </w:rPr>
        <w:t>,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ບັງເກີດຕະຫຼອດໄປແລະຕະຫຼອດການ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ຂໍໃຫ້ການກັບໃຈໃໝ່ແທ້ ເປັນທີ່ຍອມຮັບຕໍ່ທ່ານໃນໄວໆນີ້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ແຕ່ຂ້າພະເຈົ້າເຊື່ອວ່າມີເຫດຜົນອັນທີ່ສາມໃນຂໍ້ພຣະຄໍາພີ ນີ້</w:t>
      </w:r>
      <w:r>
        <w:rPr>
          <w:rFonts w:cs="Saysettha OT" w:ascii="Saysettha OT" w:hAnsi="Saysettha OT"/>
          <w:i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 xml:space="preserve">ບົດຮຽນໃນເລື່ອງ </w:t>
      </w:r>
      <w:r>
        <w:rPr>
          <w:rFonts w:ascii="Saysettha OT" w:hAnsi="Saysettha OT" w:cs="Saysettha OT"/>
          <w:iCs/>
          <w:sz w:val="28"/>
          <w:sz w:val="28"/>
          <w:szCs w:val="24"/>
          <w:lang w:bidi="lo-LA"/>
        </w:rPr>
        <w:t>ການປະກາດຂ່າວປະເສີດຂອງທຸກຄົນ</w:t>
      </w:r>
      <w:r>
        <w:rPr>
          <w:rFonts w:cs="Saysettha OT" w:ascii="Saysettha OT" w:hAnsi="Saysettha OT"/>
          <w:iCs/>
          <w:sz w:val="28"/>
          <w:szCs w:val="24"/>
          <w:lang w:bidi="lo-LA"/>
        </w:rPr>
        <w:t>.</w:t>
      </w:r>
      <w:r>
        <w:rPr>
          <w:i/>
        </w:rPr>
        <w:t xml:space="preserve">  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b/>
          <w:sz w:val="24"/>
          <w:szCs w:val="24"/>
        </w:rPr>
        <w:t>III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າມ ການປະກາດຂ່າວປະເສີດຄວນຈະເລີ່ມຕົ້ນທັນທີ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,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ແມ່ນແຕ່ກ່ອນທີ່ທ່ານຈະກັບ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eastAsia="Saysettha OT"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bidi="lo-LA"/>
        </w:rPr>
        <w:tab/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ໃຈໃໝ່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 xml:space="preserve">ໃຫ້ສັງເກດສິ່ງທີ່ພຣະເຢຊູບອກກັບຊາຍທັງສິບຄົນທີ່ຍັງບໍ່ດີສະອາດ </w:t>
      </w:r>
      <w:r>
        <w:rPr>
          <w:rFonts w:cs="Saysettha OT" w:ascii="Saysettha OT" w:hAnsi="Saysettha OT"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ແລະຍັງບໍ່ ລອດ</w:t>
      </w:r>
      <w:r>
        <w:rPr>
          <w:rFonts w:cs="Saysettha OT" w:ascii="Saysettha OT" w:hAnsi="Saysettha OT"/>
          <w:i/>
          <w:sz w:val="28"/>
          <w:szCs w:val="24"/>
          <w:lang w:bidi="lo-LA"/>
        </w:rPr>
        <w:t>)</w:t>
      </w:r>
      <w:r>
        <w:rPr>
          <w:rFonts w:ascii="Saysettha OT" w:hAnsi="Saysettha OT" w:cs="Saysettha OT"/>
          <w:i/>
          <w:i/>
          <w:sz w:val="28"/>
          <w:sz w:val="28"/>
          <w:szCs w:val="24"/>
          <w:lang w:bidi="lo-LA"/>
        </w:rPr>
        <w:t>ວ່າ</w:t>
      </w:r>
      <w:r>
        <w:rPr>
          <w:rFonts w:cs="Saysettha OT" w:ascii="Saysettha OT" w:hAnsi="Saysettha OT"/>
          <w:i/>
          <w:sz w:val="28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ໄປ​ສະແດງ​ຕົວ​ແກ່​ພວກ​ປະໂລຫິດ​ເຖີດ ຕໍ່​ມາ​ເມື່ອ​ກຳ​ລັງ​ຍ່າ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 </w:t>
      </w:r>
      <w:r>
        <w:rPr>
          <w:rFonts w:ascii="Saysettha OT" w:hAnsi="Saysettha OT" w:cs="Saysettha OT"/>
          <w:sz w:val="24"/>
          <w:sz w:val="24"/>
          <w:szCs w:val="24"/>
        </w:rPr>
        <w:t>ເຂົາ​​ກໍ​ຫ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ສະ​ອາ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 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ືກສົ່ງໄປໂດຍພຣະເຢຊູ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ປັນພະ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ຖານຕໍ່ພວກປະໂລຫິດ ແລະຄົນ ຢິວອື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ພື່ອບອກພວກເຂົາກ່ຽວກັບ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b/>
          <w:i/>
        </w:rPr>
        <w:t xml:space="preserve">The Applied New Testament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ໜ້າ</w:t>
      </w:r>
      <w:r>
        <w:rPr>
          <w:rFonts w:cs="Saysettha OT" w:ascii="Saysettha OT" w:hAnsi="Saysettha OT"/>
          <w:sz w:val="24"/>
          <w:szCs w:val="24"/>
        </w:rPr>
        <w:t>.236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ືກສົ່ງໄປໃນຖານະພະຍ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ວກເຂົາຈະຫາຍດີິ 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ົນໃດໆໃນພວກເຂົາຈະລອ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ປກປະຫຼາດ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ດຈຸບັນພວກຂ່າວປະເສີດສ່ວນຫຼາຍຄິດວ່າທ່ານຈະ ຕ້ອງເປັນຄຣິສຕຽນທີ່ເຂັ້ມແຂງ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ຶດໝັ້ນໃນ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ການມີຄວາມຮູ້ເລື່ອງ ພຣະຄໍາພີຫຼາຍກ່ອນທີ່ທ່ານຈະສາມາດຄາດຫວັງໃຫ້ອອກໄປປະກາດຂ່າວປະເສີ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ຂ້າ ພະເຈົ້າຂໍບອກວ່າເປັນເລື່ອງໄຮ້ສາລະ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ມັນໂງ່ເໝືອນກັບການບອກຄົນໃດໜື່ງວ່າເຂົາຈະ ຕ້ອງເປັນຄຣິສຕຽນທີ່ເຂັ້ມແຂງກ່ອນທີ່ເຂົາຈະສາມາດຖືກຄາດຫວັງໃຫ້ມາທີ່ການປະຊຸມ ຕ່າງໆຂອງຄຣິສຕະຈັກ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ຂົ້າໃຈດີວ່າມີບາງຄົນເປັນຄົນໂງ່ທີ່ຄິດແບບນັ້ນເຊັ່ນ 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ບໍ່ແມ່ນສິ່ງທີ່ພຣະຄໍາພີສ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ສິິບສອງຄົນຖືກສົ່ງອອກໄປໂດຍ ພຣະເຢຊູທັນທີເພື່ອ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ງຕາມການລຽນລໍາດັບຂອງອັຊເຊີ ພວກສາ ວົກຖືກສົ່ງອອກໄປເພື່ອປະກາດຂ່າວປະເສີດໃ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ປີດຽວກັນທີ່ພຣະເຢຊູຊົງເອີ້ນພວກເຂົາໃຫ້ຕາມ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ກາຍມາເປັນຜູ້ຕິດຕາມຂອງພຣະອົງມາໄລຍະໜື່ງແລ້ວເມື່ອ 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rFonts w:ascii="Saysettha OT" w:hAnsi="Saysettha OT" w:cs="Saysettha OT"/>
          <w:sz w:val="16"/>
          <w:szCs w:val="18"/>
          <w:lang w:bidi="lo-LA"/>
        </w:rPr>
      </w:pPr>
      <w:r>
        <w:rPr>
          <w:rFonts w:cs="Saysettha OT" w:ascii="Saysettha OT" w:hAnsi="Saysettha OT"/>
          <w:sz w:val="16"/>
          <w:szCs w:val="18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ິ່ມໃຊ້ພວກເຂົາໃຫ້ອອກໄປເປັນຄູ່ໆ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ເຂົາກໍອອກໄປປະກາດ ໃຫ້ຄົນທັງປວງກັບໃຈ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6:7,12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ໜ້ອຍໜື່ງໃນພວກສາວົ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ດ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ບໍ່ແມ່ນແຕ່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ກໍຖືກສົ່ງອອກ ໄປປະກາດຂ່າວປະເສີດທັນ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ຫຼື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ັ້ມແຂງໃນຄວາມເຊື່ອຫຼືບໍ່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 ກໍອອກໄປປະກາດຂ່າວປະເສີ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ໍາສັ່ງ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ພວກເຮົາສາມາດຮຽນຮູ້ການຈັດການອັນຍິ່ງໃຫຍ່ຈາກວິທີຂອງ ພຣະຄຣ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ອກໄປປະກາດຂ່າວປະເສີດແມ່ນຄໍາສັ່ງ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ື່ງໃນຄໍາ ສັ່ງທີ່ໂດ່ງດັງທີ່ສຸດຂອງພຣະອົງຄື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ທ່ານທັງຫຼາຍຈົ່ງອອກໄປສອນທຸກຊົນຊ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8</w:t>
      </w:r>
      <w:r>
        <w:rPr>
          <w:rFonts w:cs="Saysettha OT" w:ascii="Saysettha OT" w:hAnsi="Saysettha OT"/>
          <w:sz w:val="24"/>
          <w:szCs w:val="24"/>
        </w:rPr>
        <w:t>:1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  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0"/>
          <w:szCs w:val="18"/>
        </w:rPr>
      </w:pPr>
      <w:r>
        <w:rPr>
          <w:rFonts w:cs="Saysettha OT" w:ascii="Saysettha OT" w:hAnsi="Saysettha OT"/>
          <w:sz w:val="20"/>
          <w:szCs w:val="18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ລໍຖ້າທີ່ຈະຖືກອົບຮົມກ່ອນທີ່ພວກເຮົາຈະສາມາດເຊື່ອຟັງພຣະອົງ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ີ້ທູດສິບຄົນບໍ່ໄດ້ອົບຮົມກ່ອນທີ່ພວກເຂົາຈະອອກໄປປະກາດຕໍ່ພວກປະໂລຫິດ ແລະພວກຢິວອື່ນໆ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ຫຍັງລະ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ຂົາຍັງບໍ່ລອດຊໍ້າ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ກໍບອກໃຫ້ ພວກເຂົາໄປ ແລະເຊື່ອຟັງພຣະອົງໂດຍການປະກາດແກ່ພວກປະໂລຫິດທັນທີ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ສາວົກເຊັ່ນກັນຍັງບໍ່ມີປະສົບກ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ຊາວປະມົງທີ່ບໍ່ມີຄວາມຮ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ກໍສົ່ງ ພວກເຂົາໄປທັນທ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ູ່ໆເພື່ອອອກໄປປະກາ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ພວກເຮົາຈໍາເປັນຕ້ອງເຮັດແບບດຽວກັນ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 ຈະຕ້ອງຕາມຮູບແບບຂອງພຣະເຢຊູທີ່ຕັ້ງເອົາ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ອົບຮົມພຣະຄໍາພີແກ່ຄົນ 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ຕ້ອງເລີ່ມທີ່ຈະອອກໄປປະກາ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ວກເຂົາຈະຖືກອົບ ຮົມຢ່າງເຕັມທ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ຕ້ອງໄປປະກາ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ວກເຂົາຈະໄດ້ຍິນຫຼັກຄໍາສອນຕ່າງໆ 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ອົບຮົມຜູ້ຄົນຢ່າງບໍ່ຈົບສີ້ນໄດ້ ແລະຍັງບໍ່ເຄີຍເຫັນພວກເຂົາພາ ໃຜມາໂບດເພື່ອຟັງຂ່າວປະເສີ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ເອົາການອະທິບາຍພຣະຄໍາພີໃຫ້ຜູ້ ຄົ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ຂໍ້ພຣະຄໍາພີເປັນຂໍ້ໆໃຫ້ເຂົາຟັງໂດຍບໍ່ເຄີຍເຫັນພວກເຂົາພາວິນ ຍານທີ່ຫຼົງທາງມາຟັງຄໍາເທດສະໜາຂ່າວປະເສີດໃນການນະມັດສະກາ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ໃດໆຂອງຜູ້ຄົນຮູ້ດີວ່າແມ່ນຄວາມຈິງ ແລະພວກເຂົາເບິ່ງຄືວ່າບໍ່ຮູ້ວ່າຈະ ເຮັດແນວໃດກັບ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ເຢຊູບອກພວກເຮົາວ່າຈະເຮັດກັບມັນແນວໃດ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ພວກເຂົາ ໄປປະກາດຂ່າວປະເສີດໃຫ້ໄວເທົ່າທີ່ຈະເປັນໄປ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ບຮົມຫຼືບໍ່ອົບຮົ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ຫຼື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ທຸກຄົນໃນຄຣິສຕະຈັກຄວນອອກໄປ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ວນຈະ ເປັນສ່ວນໜື່ງຂອງການເຊື່ອຟັງພຣະຄຣິດ ແລະຂ້າພະເຈົ້າເຊື່ອວ່າມັນແມ່ນສໍາຫຼັບທຸກຄົນທີ່ ເຂົ້າມາປະຕູຄຣິສຕະຈັກຂອງເຮົາຫຼາຍກວ່າໜື່ງຫຼືສອງເທື່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ຈໍາເປັນຕ້ອງຮູ້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ິ່ງທີ່ພວກເຂົາຕ້ອງເວົ້າກໍ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ສິ່ງບາງຢ່່າງທີ່ ອັດສະຈັນທີ່ເກີດຂື້ນໃນຄຣິສຕະຈັກຂອງພວກເຮົາ ແລະທ່ານຈໍາເປັນຕ້ອງໄປທີ່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 ສິ່ງບາງຢ່າງທີ່ງ່າຍໆ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ອົາເບີໂທຂອງພວກເຂົາມາ ແລະປ່ອຍໃຫ້ພວກຜູ້ນໍາ ຂອງຄຣິສຕະຈັກຕິດຕາມຜົນພວກເຂົ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ຜູ້ມາຢ້ຽມຫຼາຍຄົນທຸກອາທິດໂດຍ ການໃຊ້ແຜ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ທດສະໜາຂ່າວປະເສີິ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ຸກ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ນະມັດສະການ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ຂ່າວປະເສີດເປັນສິ່ງທີ່ຈໍາເປັນໂດຍການມີພວກຄົນບໍ່ລອດຢູ່ໃນການນະມັດສະການທຸກເທື່ອ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ແນະນໍາໃຫ້ພວກເຮົາກັບໄປສູ່ຫົນທາງງ່າຍໆທີ່ພຣະເຢຊູສົ່ງຜູ້ຄົນອອກໄປປະກາດໃຫ້ກັບ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ຈະຢ່າງໃດກໍ່ຕາມຫົນທາງອື່ນບໍ່ເກີດຜົນດີ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?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ຕ່ຂ້າພະເຈົ້າຮູ້ ດີວ່າວິທີຂອງພຣະເຢຊູຈະຕື່ມເຕັມຄຣິສຕະຈັກທີ່ໃຊ້ມັນດ້ວຍຈໍານວນຜູ້ຄົນຈາກໂລກໃນແຕ່ລະການນະມັດສ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ສ໌ມັກ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ຄວາມພະຍາຍາມທີ່ເຕັມກໍາ ລັງເທົ່ານັ້ນສາມາດເຂົ້າກັບການຊະນະວິນຍານແຫ່ງພັນທະສັນຍາໃໝ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John R. Rice, D.D., </w:t>
      </w:r>
      <w:r>
        <w:rPr>
          <w:b/>
          <w:i/>
        </w:rPr>
        <w:t xml:space="preserve">Why Our Churches Do Not Win Souls, </w:t>
      </w:r>
      <w:r>
        <w:rPr/>
        <w:t>Sword of the Lord Publishers, 1966, p. 14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ຫັນດ້ວຍເຕັມທີ່ກັບລາວໃນເລື່ອ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ອີກປະການໜື່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ຜູ້ຄົນຈະເລີນເຕີບໃຫຍ່ໃນພຣະຄຣິດເມື່ອພວກເຂົາຖືກສົ່ງໄປ ປະກາດຂ່າວປະເສີດ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ສາມາດບໍ່ເໜັງຕີງເປັນເວລາຫຼາຍປີຖ້າພວກເຂົາຫາກບໍ່ປະ 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ຮູ້ຈັກໂດຍປະສົບການວ່າພວກເຂົາຈະກາຍເປັນຄຣິສຕຽນ ທີ່ເຂັ້ມແຂງຢ່າງໄວວາຖ້າພວກເຂົາຫາກໄປປະກາດທຸກ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ແຈສູ່ການເຕີບໃຫຍ່ ຂອງຄຣິສຕຽນຢູ່ໃນການເຊື່ອຟັງພຣະມະຫາບັນຊ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ຕໍ່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ເມື່ອ​ກຳ​ລັງ​ຍ່າ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ຂົາ​​ກໍ​ຫາ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​ສະ​ອາ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   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ພວກທ່ານຈະປ່ຽນໃນຂະນະທີ່ທ່ານປະກາດຂ່າວປະເສີດແກ່ຜູ້ຄົນທົ່ວທຸກບ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ຫຼັງຈາກນັ້ນແນ່ນອນທ່ານຈະຕ້ອງ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ມອບການບັງເກີດ ໃໝ່ໃຫ້ພວກທ່ານແຕ່ລະ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ທ່ານມາຫາພຣະຄຣິດ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 ຈະເປັນຄົນທີ່ປະສົບຜົນສໍາເລັດຫຼາຍກວ່່ານັ້ນອີກໃນການປະກາດແກ່ຄົນທີ່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 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ໃຈທ່ານທີ່ຈະຖີ້ມໂຕຂອງທ່ານສູ່ການປະກາດຂ່າວປະເສີດ ແລະເຮັດມັນເທົ່າທີ່ຈະ ເປັນໄປ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b w:val="false"/>
          <w:bCs/>
          <w:i/>
          <w:sz w:val="28"/>
          <w:szCs w:val="24"/>
          <w:lang w:bidi="lo-LA"/>
        </w:rPr>
        <w:t xml:space="preserve">   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22"/>
          <w:szCs w:val="22"/>
          <w:lang w:bidi="lo-LA"/>
        </w:rPr>
      </w:pPr>
      <w:r>
        <w:rPr>
          <w:b w:val="false"/>
          <w:sz w:val="22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/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ພ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ຣະ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ຄຳ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ພີ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ກ່ອນ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ເທດ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ສະ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ໜາ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ດ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ຣ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ໄຄ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ຣ້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ທັນ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ແຊນ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>ລູ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Cs/>
          <w:sz w:val="24"/>
          <w:sz w:val="24"/>
          <w:szCs w:val="24"/>
        </w:rPr>
        <w:t>ກາ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7:11-19.</w:t>
      </w:r>
    </w:p>
    <w:p>
      <w:pPr>
        <w:pStyle w:val="TextBody"/>
        <w:rPr>
          <w:lang w:val="es-SV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  <w:r>
        <w:rPr>
          <w:bCs/>
          <w:szCs w:val="22"/>
        </w:rPr>
        <w:t xml:space="preserve"> </w:t>
      </w:r>
    </w:p>
    <w:p>
      <w:pPr>
        <w:pStyle w:val="BodyTextIndent2"/>
        <w:ind w:left="2160" w:firstLine="720"/>
        <w:rPr/>
      </w:pPr>
      <w:r>
        <w:rPr>
          <w:bCs/>
          <w:szCs w:val="22"/>
        </w:rPr>
        <w:t>“</w:t>
      </w:r>
      <w:r>
        <w:rPr>
          <w:bCs/>
          <w:szCs w:val="22"/>
        </w:rPr>
        <w:t xml:space="preserve">So Little Time” (by Dr. John R. Rice, 1895-1980). </w:t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ໂຄງ​ຮ່າງ​ເລື່ອງ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cs="Saysettha OT" w:ascii="Saysettha OT" w:hAnsi="Saysettha OT"/>
          <w:b/>
          <w:bCs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ປະກາດຂ່າວປະເສີດຂອງທຸກຄົ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BodyTextIndent2"/>
        <w:ind w:hanging="0"/>
        <w:jc w:val="center"/>
        <w:rPr>
          <w:b/>
          <w:b/>
          <w:sz w:val="24"/>
          <w:szCs w:val="22"/>
          <w:lang w:bidi="lo-LA"/>
        </w:rPr>
      </w:pPr>
      <w:r>
        <w:rPr>
          <w:b/>
          <w:sz w:val="24"/>
          <w:szCs w:val="22"/>
          <w:lang w:bidi="lo-LA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BodyTextIndent2"/>
        <w:rPr>
          <w:rFonts w:ascii="DokChampa" w:hAnsi="DokChampa" w:cs="DokChampa"/>
          <w:sz w:val="24"/>
          <w:szCs w:val="24"/>
          <w:lang w:bidi="lo-LA"/>
        </w:rPr>
      </w:pPr>
      <w:r>
        <w:rPr>
          <w:rFonts w:cs="DokChampa" w:ascii="DokChampa" w:hAnsi="DokChampa"/>
          <w:sz w:val="24"/>
          <w:szCs w:val="24"/>
          <w:lang w:bidi="lo-LA"/>
        </w:rPr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ຂະ​ນະ​ທີ່​ພວກ​ເຂົາ</w:t>
      </w:r>
      <w:r>
        <w:rPr>
          <w:rFonts w:ascii="Saysettha OT" w:hAnsi="Saysettha OT" w:cs="Saysettha OT"/>
          <w:sz w:val="24"/>
          <w:sz w:val="24"/>
          <w:szCs w:val="24"/>
        </w:rPr>
        <w:t>ກຳ​ລັງ​ຍ່າງ​ໄປ</w:t>
      </w:r>
      <w:r>
        <w:rPr>
          <w:rFonts w:ascii="Saysettha OT" w:hAnsi="Saysettha OT" w:cs="Saysettha OT"/>
          <w:sz w:val="24"/>
          <w:sz w:val="24"/>
          <w:szCs w:val="24"/>
        </w:rPr>
        <w:t>​ ພວກ</w:t>
      </w:r>
      <w:r>
        <w:rPr>
          <w:rFonts w:ascii="Saysettha OT" w:hAnsi="Saysettha OT" w:cs="Saysettha OT"/>
          <w:sz w:val="24"/>
          <w:sz w:val="24"/>
          <w:szCs w:val="24"/>
        </w:rPr>
        <w:t>ເຂົາ​​ກໍ​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ສະ​ອ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4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 xml:space="preserve">17:12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​ບຽບ​ພວກ​ເລ​ວີ </w:t>
      </w:r>
      <w:r>
        <w:rPr>
          <w:rFonts w:cs="Saysettha OT" w:ascii="Saysettha OT" w:hAnsi="Saysettha OT"/>
          <w:sz w:val="24"/>
          <w:szCs w:val="24"/>
        </w:rPr>
        <w:t xml:space="preserve">13:45-46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ກາ </w:t>
      </w:r>
      <w:r>
        <w:rPr>
          <w:rFonts w:cs="Saysettha OT" w:ascii="Saysettha OT" w:hAnsi="Saysettha OT"/>
          <w:sz w:val="24"/>
          <w:szCs w:val="24"/>
        </w:rPr>
        <w:t>17:13,14,15-16,19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firstLine="504"/>
        <w:rPr>
          <w:rFonts w:ascii="Saysettha OT" w:hAnsi="Saysettha OT" w:cs="Saysettha OT"/>
          <w:sz w:val="32"/>
          <w:szCs w:val="24"/>
          <w:lang w:bidi="lo-LA"/>
        </w:rPr>
      </w:pPr>
      <w:r>
        <w:rPr>
          <w:sz w:val="32"/>
          <w:szCs w:val="24"/>
        </w:rPr>
        <w:t>I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sz w:val="24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ໜື່ງ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 ການຫາຍດີບາງສ່ວນມາຈາກການເຊື່ອຟັງພຣະຄຣິດພາຍນອກ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</w:p>
    <w:p>
      <w:pPr>
        <w:pStyle w:val="TextBody"/>
        <w:ind w:firstLine="504"/>
        <w:rPr>
          <w:rFonts w:cs="DokChampa"/>
          <w:sz w:val="24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17:14;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4:14; 5:16;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32"/>
          <w:szCs w:val="24"/>
          <w:lang w:bidi="lo-LA"/>
        </w:rPr>
        <w:t>4:5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04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ຄວາມລອດອັນເຕັມລົ້ນແມ່ນປະສົບການເມື່ອທ່ານ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504"/>
        <w:rPr>
          <w:rFonts w:ascii="Saysettha OT" w:hAnsi="Saysettha OT" w:cs="Saysettha OT"/>
          <w:sz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1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7:19.</w:t>
      </w:r>
      <w:r>
        <w:rPr>
          <w:rFonts w:cs="Saysettha OT" w:ascii="Saysettha OT" w:hAnsi="Saysettha OT"/>
          <w:sz w:val="24"/>
          <w:lang w:bidi="lo-LA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Times New Roman"/>
          <w:bCs/>
          <w:sz w:val="24"/>
          <w:szCs w:val="24"/>
          <w:lang w:bidi="lo-LA"/>
        </w:rPr>
        <w:t xml:space="preserve">       </w:t>
      </w:r>
      <w:r>
        <w:rPr>
          <w:bCs/>
          <w:sz w:val="24"/>
          <w:szCs w:val="24"/>
        </w:rPr>
        <w:t>I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າມ ການປະກາດຂ່າວປະເສີດຄວນຈະເລີ່ມຕົ້ນທັນທີ</w:t>
      </w:r>
      <w:r>
        <w:rPr>
          <w:rFonts w:cs="Saysettha OT" w:ascii="Saysettha OT" w:hAnsi="Saysettha OT"/>
          <w:b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ແມ່ນແຕ່ກ່ອນທີ່ທ່ານຈະ</w:t>
      </w:r>
    </w:p>
    <w:p>
      <w:pPr>
        <w:pStyle w:val="BodyTextIndent2"/>
        <w:ind w:left="720" w:hanging="0"/>
        <w:rPr/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ັບໃຈໃໝ່</w:t>
      </w:r>
      <w:r>
        <w:rPr>
          <w:rFonts w:cs="Saysettha OT" w:ascii="Saysettha OT" w:hAnsi="Saysettha OT"/>
          <w:b/>
          <w:sz w:val="24"/>
          <w:szCs w:val="24"/>
          <w:lang w:bidi="lo-LA"/>
        </w:rPr>
        <w:t>.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7:14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6:7,12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>28:19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13:00Z</dcterms:created>
  <dc:creator>Christopher L. Cagan</dc:creator>
  <dc:description/>
  <dc:language>en-US</dc:language>
  <cp:lastModifiedBy>CJC</cp:lastModifiedBy>
  <cp:lastPrinted>2012-08-11T10:00:00Z</cp:lastPrinted>
  <dcterms:modified xsi:type="dcterms:W3CDTF">2017-09-28T15:15:00Z</dcterms:modified>
  <cp:revision>3</cp:revision>
  <dc:subject/>
  <dc:title>BEHOLD THE LAMB OF GOD</dc:title>
</cp:coreProperties>
</file>