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eastAsia="Arial Unicode MS" w:cs="Saysettha OT"/>
          <w:sz w:val="28"/>
        </w:rPr>
      </w:pPr>
      <w:r>
        <w:rPr>
          <w:rFonts w:ascii="Saysettha OT" w:hAnsi="Saysettha OT" w:eastAsia="Arial Unicode MS" w:cs="Saysettha OT"/>
          <w:bCs/>
          <w:sz w:val="28"/>
          <w:sz w:val="28"/>
          <w:szCs w:val="28"/>
          <w:lang w:bidi="lo-LA"/>
        </w:rPr>
        <w:t>ພຣະຄຣິດແຫ່ງໄມ້ກາງແຂນ</w:t>
      </w:r>
    </w:p>
    <w:p>
      <w:pPr>
        <w:pStyle w:val="Heading"/>
        <w:rPr/>
      </w:pPr>
      <w:r>
        <w:rPr/>
        <w:t>THE CHRIST OF THE CROSS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Laotia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ໃນຕອນເຊົ້າວັນຂອງພຣະເຈົ້າ </w:t>
      </w:r>
      <w:r>
        <w:rPr>
          <w:rFonts w:cs="Saysettha OT" w:ascii="Saysettha OT" w:hAnsi="Saysettha OT"/>
          <w:sz w:val="24"/>
        </w:rPr>
        <w:t>20/10/2013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໊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October 20, 2013</w:t>
      </w:r>
    </w:p>
    <w:p>
      <w:pPr>
        <w:pStyle w:val="Normal"/>
        <w:ind w:left="1152" w:right="1152" w:hanging="101"/>
        <w:jc w:val="center"/>
        <w:rPr>
          <w:sz w:val="24"/>
          <w:szCs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ີ້ 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ຂໍ​ໃຫ້​ທ່ານ​ຄຳ​ນຶງ​ເຖິງ​ຂ່າວ​ປະ​ເສີດ​ທີ່​ຂ້າ​ພະ​ເຈົ້າ​ເຄີຍ​ປະ​ກາດ​ແກ່​ທ່ານ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ທ່ານ​ໄດ້​ຍອມ​ຮັບ​ໄວ້ ອັນ​ເປັນ​ຖານ​ຊຶ່ງ​ທ່ານ​ທັງ​ຫລາຍ​ຕັ້ງ​ໝັ້ນ​ຢູ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ຶ່ງ​ເຮັດໃຫ້​ທ່ານ​ລອດ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ທ່ານ​ຍຶດ​ຫລັກ​ຄຳ​ສອນ​ທີ່​ຂ້າ​ພະ​ເຈົ້າ​ໄດ້​ປະ​ກາດ​ໄວ້​ແກ່​ທ່ານ​ທັງ​ຫລາຍ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້ນ​ເສຍ​ແຕ່​ທ່ານ​ໄດ້​ເຊື່ອ​ຢ່າງ​ບໍ່ມີ​ປະໂຫຍ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ຣະ​ຄຣິດ​ໄດ້​ຊົງ​ວາຍ​ພຣ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າມ​ທີ່​ຂຽນ​ໄວ້​ໃນ​ພຣະ​ຄຳ​ພີ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-3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ຂໍ້ຄວາມແຫ່ງຂ່າວປະເສີດຂອງຄຣິສຕຽນທີ່ສັ້ນແລະຈະແຈ້ງຂອງອັກຄະສາວົກ ເປົາໂລ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ຄວາມ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ດ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ບອກຄຣິສຕະຈັກທີ່ ເມືອງໂກລິນໂທວ່າລາວໄດ້ປະກາດແກ່ເຂົາເຖິງເລື່ອງຂ່າວດີແຫ່ງຂ່າວປະເສ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ພວກເຂົາລອດໂດຍ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້ນແຕ່ວ່າເຂົາມີການກັບໃຈທີ່ບໍ່ຖືກຕ້ອງ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້ນ​ເສຍ​ແຕ່​ທ່ານ​ໄດ້​ເຊື່ອ​ຢ່າງ​ບໍ່ມີ​ປະໂຫຍດ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ລາວກໍທົບທວນຄືນ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ຂ່າວດີທີ່ລາວໄດ້ປະກາດໃຫ້ພວກເຂົ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່າວປະເສີດມີຢູ່ສາມຈຸດຫຼັກໆ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ຄຣິດ​ໄດ້​ຊົງ​ວາຍ​ພຣ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ຣະ​ຄຳ​ພີ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2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ກ​ຝັງ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, (3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ັນທີ່​ສ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ຂຶ້ນ​ມາ​ໃໝ່​ຕາມ​ທີ່​ມີ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ຂ່າວດີທີ່ນັກເທດທີ່ແທ້ຈິງໄດ້ປະກາດຜ່ານຊ່ວງ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ຫຼາຍສະຕະວັດ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ຂ້າພະເຈົ້າຖືກເຈີມຕັ້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ໃບຢັ້ງຢືນການເຈີມຕັ້ງ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ຂ້າພະເຈົ້າບອກວ່າຂ້າພະເຈົ້າຖືກເຈີມຕັ້ງເພື່ອ“ການຮັບໃຊ້ຂ່າວປະເສີດ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ຄວາມ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ຂ້າພະເຈົ້າຖືກແຕ່ງຕັ້ງຫຼືແຍກຕັ້ງໄວ້ເພື່ອເທດສະໜາ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ຫຼັກໆທີ່ຂ້າພະ ເຈົ້າເຮັດໃນ “ການຮັບໃຊ້ຂ່າວປະເສີດ”ຄືເພື່ອປະກາດຂ່າວດີຂອງການຕາຍຂອງພຣະຄຣິດ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ຖືກຝັງໄວ້ແລະການເປັນຂື້ນມາ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ສິ່ງທີ່ສິດຍາພິບານທຸກຄົນຖື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ຈີມຕັ້ງແລະແຍກຕັ້ງໄວ້ເພື່ອໃຫ້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ປົາໂລ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​ພະ​ເຈົ້າ​ຂໍ​ໃຫ້​ທ່ານ​ຄຳ​ນຶງ​ເຖິງ​ຂ່າວ​ປະ​ເສີດ​ທີ່​ຂ້າ​ພະ​ເຈົ້າ​ເຄີຍ​ປະ​ກາດ​ແກ່​ທ່ານ​ທັງ​ຫລາຍ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ຕ້ອງເວົ້າເຖິງຫຼາຍສິ່ງຫຼາຍຢ່າງກ່ຽວກັບການຊົງເອີ້ນເພື່ອໃຫ້ປະກາດ 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TextBody"/>
        <w:ind w:left="720" w:right="720" w:hanging="720"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ື່ງ ສິດຍາພິບານຫຼາຍຄົນໃນທຸກມື້ໄດ້ເຮັດໃຫ້ບາງສິ່ງບາງຢ່າງຢູ່ໃຈກາງ ຄໍາເທດສະໜາຂອງເຂົາຫຼາຍກວ່າເລື່ອງຂ່າວປະເສີດ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ທີ່ເທດສະໜາເລື່ອງການ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ເຂົາຂື້ນກັບເລື່ອງທີ່ເກີ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ື້ນໃນຂອບເຂດທາງດ້ານການ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ຫຼາຍຄົນບໍ່ຄອຍມັກທີ່ຈະເນັ້ນເລື່ອງຄວາມ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ເພາະເຂົາຄິດວ່າມັນບໍ່ຈໍາເປັນອັ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ພຽງແຕ່ນັກການ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ປີ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ຣິສຕະຈັກພີ່ນ້ອງຄົນຈີນທີ່ຂ້າພະເຈົ້າເປັນສະມາຊ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າຍໜຸ່ມຄົນໜື່ງທີ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ນເທດສະໜາຕໍ່ຕ້ານສົງຄາມຫວຽດນ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ລາວກໍອອກໄປຈາ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ພ້ອມດ້ວຍພາຄົນໜຸ່ມຈໍານວນໜື່ງໄປ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ປຮ່ວມຄຣິສຕະຈັກ</w:t>
      </w:r>
      <w:r>
        <w:rPr/>
        <w:t xml:space="preserve"> </w:t>
      </w:r>
      <w:r>
        <w:rPr/>
        <w:t>All Saints Episcopal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າສາເດນາເຂດນອກ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ນັ້ນໄດ້ພິຈາ ລະນາເລື່ອງອັບເດດບ້ານເມືອງ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ສເຣກາສ ເກືອບທຸກອາທິດທີ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ເທດສະໜາຕໍ່ຕ້ານສົງຄາມໃນຫວຽດນາມແລະເລື່ອງການເມືອງ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 ຜ່ານໄປໄດ້ໄລຍະໜື່ງພວກຄົນໜຸ່ມທີ່ມາຈາກຄຣິສຕະຈັກຂອງພວກເຮົາເມື່ອຍກັບການທີ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ນອກຈາກເວົ້າແຕ່ເລື່ອງການເມື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ແລ້ວພວກເຂົາທຸກຄົນກໍອອກໄປຈາ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ນັ້ນແລ້ວກັບໄປຫາ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ຂ້າພະເຈົ້າຮູ້ກໍຄືບໍ່ມີໃຜຈັກຄົນໃນຈໍານວນນັ້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ໄປໂບດອີກ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ດ້ກາຍເປັນເຫດຜົນໃນພວກທີ່ເອີ້ນວ່ານິກາຍ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ນໄລນ໌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ນເມືອງຈະຍຶດຕິດຄົນ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ຄຣິສຕະຈັກໃນຈໍາພວກຄຣິສ ຕະຈັກເມນໄລນ໌ທັງຫຼາຍໄດ້ສູນເສຍຄົນເປັນແສນໆຄົນໄປແລະແມ່ນກະທັ່ງເປັນລ້ານໆຄົ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ປັນສະມາຊິກໄປໃນຫຼາຍທົດສະວັດທີ່ຜ່ານມາທີ່ເປັນຈໍານວນມະຫາສານເພາະຄໍາເທ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ຂອງເຂົາຂື້ນກັບເລື່ອງການເມືອງແລະກ່ຽວກັບເລື່ອງສັງຄົ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ທີ່ຄໍາເທດສະໜາຂອງຂອງເຈາະຈົງແຕ່ເລື່ອງຈິດຕະ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ເຫຼືອຕົນເອງຂອງເຂົາຢ່າງເຊັ່ນຂອງໂຣເບີດສະກູເລີແລະໂຈເອວອອສທ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ທື່ອ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ຖີ້ມຂໍ້ພຣະຄໍາພີໄປແຕ່ສ່ວນຫຼາຍແລ້ວຄໍາເທດສະໜາຂອງເຂົາໃຈກາງບໍ່ໄດ້ຢູ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ໂອປຣາວິນຟຣີ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ູໃນໂທລະພ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ຄໍາເທດສະໜາ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ຄືເຮົາຈະຮູ້ສຶກດີແລະເປັນຄົນປະສົບຜົນສໍາເລັດໄດ້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ັງຄານແລ້ວນີ້ຂ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ເຈົ້າໄດ້ລົມກັບພະຍາບານທີ່ເປັນຄາທໍລິກຄົນໜື່ງຊື່ງໄດ້ເຂົ້າຮ່ວມພິທີມິດຊາທຸກວັນອ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ດແລະເບິ່ງໂຈເອວອອສທີນເທດໃນໂທລະພາບ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ພະຍາບານຄົນຟີ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ບປິນຊື່ງເຮັດວຽກຢູ່ໃນໂຮງໝໍບ່ອນທີ່ຂ້າພະເຈົ້າໄດ້ໄປກວດສຸຂະພາບລາວມີໃບໜ້າທີ່ເສົ້າໝອງທຸກໆເທື່ອທີ່ຂ້າພະເຈົ້າແນມເບີ່ງລາວ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ວົ້າເລື່ອງຕະຫຼົກໜ້ອຍໜື່ງແຕ່ບໍ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ໃຫ້ລາວຍີ້ມ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ຂ້າພະເຈົ້າກໍຖາມເຖິງເລື່ອງສາສະໜາ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ວ່າລາວໄປເຮັດພິທີມິດຊາແລ້ວກໍໄດ້ເບິ່ງຄໍາເທດສະໜາຂອງໂຈເອວອອສທີ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ວັນອາທິດເພາະມັນສອນລາວວ່າຈະມີຄວາມສຸກ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ແບບນັ້ນເຮັ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ຜູ້ຄົນຮູ້ສຶກດີແຕ່ມີຜົນກະທົບໜ້ອຍດຽວໃນຊີວິດສ່ວນຕົວຂອງ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ໜ້ອຍໜື່ງຫຼືບໍ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ເລື່ອງຄວາມລອດເປັນນິດນິລັນຂອງຈິດວິນຍາ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ທີ່ສອນພຣະຄໍາພີເປັນຂໍ້ເປັນຂໍ້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ຕັ້ງແຕ່ພຣະຄໍາມີຫຼາຍເລື່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ມັກຈະໂດດອ້ອມໄປມາ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ເລື່ອງນີ້ໄປຫາເລື່ອງນັ້ນໃນບົດເທດ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ທີ່ຮັກນວນສະຫງວນຕົວສ່ວນຫຼາຍໄດ້ເທດສະໜາແບບນີ້ໃນປະຈຸບັ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ຕ່ສ່ວນຫຼາຍແລ້ວບໍ່ມີປະໂຫຍດຫຍັງ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ທຸກເທື່ອທີ່ເຕັມແຕ່ຄວາມຄິດຫຼາຍໆຢ່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ຄິດນັ້ນບໍ່ໄດ້ປ່ຽນແປງຊີວິດຂອງຜູ້ຄົນ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່ວຍຂອງຂ້າພະເຈົ້າ ດຣ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 ໄດ້ເຂົ້າຮ່ວມຄຣິສຕະຈັກ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ແມັກອາເທີຫຼາຍເດືອນກ່ອນການກັບໃ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ໝ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ໄດ້ເທດສະໜາທີ່ໜ້າສົນໃຈ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ບໍ່ໄດ້ຖືກກະຕຸ້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ສະແຫວງຫາຄວາມລອດ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ຂົ້າມາແລະອອກໄປຈາກຄຣິສຕະຈັກນັ້ນໂດຍທີ່ຍັ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ຢ່າງໃດກໍຕາມລາວມີຄວາມສົນໃຈຢ່າງແຮງກ້າໃນການມາເປັ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ໄປທີ່ແລ່ນຜ່ານຂໍ້ພຣະຄໍາພີແຕ່ລະຂໍ້ຂອງຄຣິສຕະຈັກທັງຫຼາຍຄືຄວາມຄິດຂອງການສຶ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ພຣະຄໍາພີແລະໃນຕົວພຣະຄໍາພີເອງຄືຈຸດປະສົງຂອງການເທດສະໜ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ຄືຈຸດ ສູນກາງຫຼາຍກວ່າທີ່ຈະເປັນພຣະຄຣິດແຫ່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ທີ່ເອີ້ນ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ແຊນດິເມນຽ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ທີ່ຢູ່ໃນຄຣິສຕະຈັກປະເພດນີ້ເຕີບໂຕແບບເຢັນຊ່າແຕ່ສະຫຼາດຄືກັບພວກຟາລິສ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ໄໝເກົ່າກ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ົນຊື່ງເນັ້ນແຕ່ເລື່ອງທີ່ເອີ້ນ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ນະມັດສະກ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ເຮັດໃ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ບ້ຽວແລະປີ້ນກັບທີ່ແປກປະຫຼາດຫຼາຍ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ສິດຍາພິບານຄົນໜື່ງກັບຂ້າພະ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ປັນພະຍານຕໍ່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ນະມັດສະກ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ຸນແຮງໜື່ງເປັນບ່ອນທີ່ຜູ້ຄົນຮ້ອງຄືກັບໂຕສ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ດສຽ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ຸບກັນແລະກັນໃນຂະນະທີ່ຄົນອື່ນຮ້ອງກີ້ດກາດແລ້ວກິ້ງໄປຕາມພື້ນຄືຖືກຜີເຂົ້າ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ການ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ມັດສະກ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ອັ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ນລະຍາກັບລູກໆແລະຂ້າພະເຈົ້າໄດ້ແນມເບິ່ງຜູ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ກໍາລັງກາບໄຫວ້ຮູບເຄົາລົບໃນຂະນະທີ່ເຂົາພາກັນຫົວແລະນອນຄໍ່າລົງເຖິງພ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ສຶກຄືກັບຢູ່ໃນສະຖານທີ່ຂອງຄົນບ້າເສຍສະຕິ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ບ່ອນໜື່ງອີກທີ່ວິທະຍາໄລຄຣ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ນຂ້າພະເຈົ້າເຫັນພວກຜູ້ຍິງໄວລຸ້ນເຕັ້ນຄືກັບຜູ້ຍິງໂສເພນີໃນຂະນະທີ່ມີຄວັນສີແດງຖື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ອອກມາຈາກເຄື່ອງຈັກແລະສຽງເພງກໍາລັງອຶກກະທຶກນຶກນ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ອັນໜື່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ນ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ສະກ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ບໍ່ຫລູຫລາປານໃດຖືກຈັດຂື້ນເປັນການຮ້ອງເພງຫຼາຍຊົ່ວໂມງໂດຍ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ຮ້ອງປະສານສຽງຈົນຜູ້ຄົນເບິ່ງຄືວ່າເກືອບຖືກສະກົດຈ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ນະມັດສະການເຫຼົ່າ ນັ້ນມີພຽງໜ້ອຍເທື່ອທີ່ມີການເທດສະໜາທີ່ແທ້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ຈໍາເປັນທີ່ຈະເວົ້າວ່າພຣະຄຣິດບໍ່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ນາດໃນຄໍາເທດສະໜາທີ່ຄຣິສຕະຈັກເຫຼົ່ານີ້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ມັກເວົ້າເຖິງຢູ່ຕະຫຼອດໃນການນະມັດສະການເຫຼົ່ານີ້ບໍ່ແມ່ນ ພຣະຄຣິດແທ້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ພຣະຄຣິດແຫ່ງຂ່າວປະເສີດໄດ້ມີການປ່ຽນແປງໄປ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ຄວາມຮູ້ສຶກຂອງຄົນໆ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ໂຄຮໍຕັນໄດ້ກ່າວໄວ້ຜ່ານໜັງສືຂອງລາວຊື່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Christless Christianity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ອາດຈະເວົ້າໃຫ້ຫຼາຍເທົ່າທີ່ຈະຫຼາຍໄດ້ກ່ຽວກັບຄວາມສໍາພັນກັບ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ຜ່ານທາງພຣະເຢຊູ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ມັນເບິ່ງຄືວ່າບໍ່ມີຄວາມ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ພັນຫຼາຍອີກຕໍ່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ເວັ້ນກັບໂຕ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…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າຍແທ້ຈິງແລ້ວ ກາຍເປັນການດັດແປງຂອງຂ້ອຍທີ່ຜ່ານມາແລ້ວ</w:t>
      </w:r>
      <w:r>
        <w:rPr/>
        <w:t xml:space="preserve"> </w:t>
      </w:r>
      <w:r>
        <w:rPr/>
        <w:t xml:space="preserve">(Michael Horton, Ph.D., Baker Books, 2008, p. 43).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າຍໜຸ່ມຄົນໜື່ງທີ່ຂ້າພະເຈົ້າເຈີເມື່ອບໍ່ດົນມານີ້ບອກຂ້າພະເຈົ້າວ່າ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ຕ້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ຣະຄໍາພີຫຼື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ີຄວາມສໍາພັນສ່ວນຕົວກັບພຣະເຢຊູແລະຂ້ອຍຕ້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ຽງເທົ່ານັ້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ສ່ວນຫຼາຍໃນປະຈຸບັນນີ້ຜະລິດຄົນປະເພດນີ້ອອກມາຜູ້ທີ່ ເຊື່ອວ່າຄວາມຄິດແລະຄວາມຮູ້ສຶກຂອງເຂົາເອງຄື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ພຣະຄຣິດອື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ພຣະຄຣິດອື່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ນນັ້ນບໍ່ແມ່ນຂ່າວປະເສີດທີ່ເປົາໂລບອກໄວ້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ປະເພດນັ້ນແລະຄວາມຄິດຜິດໆອື່ນໆມາຈາກສິດຍາພິບານຫຼາຍຄົນທີ່ເຮັດໃຫ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ິ່ງບາງຢ່າງຢູ່ໃຈກາງຄໍາເທດສະໜາຂອງເຂົາຫຼາຍກວ່າ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ົາໂລເວົ້າເຖິງ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ບຂ່າວປະເສີດອື່ນ ຊື່ງແຕກຕ່າງຈາກທີ່ທ່ານຮັບໄວ້ແລ້ວ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1:4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ຸກຢ່າງທີ່ຂ້າພະເຈົ້າໄດ້ເວົ້າມານີ້ຄືຈຸດສູນກາງໃນ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ອື່ນ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ບອກໃນຂໍ້ພຣະຄໍາພີຂອງເຮ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ຂ່າວປະເສີ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szCs w:val="24"/>
          <w:lang w:bidi="lo-LA"/>
        </w:rPr>
        <w:t>ສູນກາງຂອງຂ່າວປະເສີດຄືກາງແຂນຂອງພຣະຄຣິດ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ຸກປະເພດຂອງຄໍາເທດສະໜາທີ່ຂ້າພະເຈົ້າໄດ້ເວົ້າເຖິງມາແລ້ວ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ບໍ່ໄດ້ຈຸດສູນກ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ສິ່ງຫຼັກ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ື້ນຖານຂອງຊາວຄຣິສຕຽນ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ເບີ້ນຢ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ອົາຄວາມຕາຍຂອງພຣະຄຣິດອອກຈາກ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ແລ້ວກໍບໍ່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ຫຼົງເຫຼືອ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ກເທດກໍບໍ່ມີ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ຕໍ່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ແຫ່ງ ການອະໄພບາບຂອງເຮົາ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ຄຣິສຕຽນປະເພ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…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ຄຣິສຕຽນ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ພັນທະສັນຍາໃຫມ່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ຕ້ອງສົງເລີຍວ່າມັນຄືຄຣິສຕຽນແຫ່ງໄ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</w:t>
      </w:r>
      <w:r>
        <w:rPr/>
        <w:t xml:space="preserve">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Zondervan Publishing House, 1967, p. 67). 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sz w:val="16"/>
          <w:szCs w:val="16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ຊົງໂປດ​ໃຫ້​ຂ້າ​ພະ​ເຈົ້າ​ອວດ​ຕົວ​ນອກ​ຈາກ​ເລື່ອງ​ກາງແຂ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lo-LA"/>
        </w:rPr>
        <w:t>6:14)</w:t>
      </w:r>
      <w:r>
        <w:rPr>
          <w:sz w:val="16"/>
          <w:szCs w:val="16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ນັ້ນຄືຫົວຂໍ້ຫຼັກຂອງ</w:t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ເປົາໂ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ລາວເວົ້າກັບຄຣິສຕະຈັກທີ່ເມືອງໂກລິນໂທ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ຂ້າ​ພະ​ເຈົ້າ​ຕັ້ງ​ໃຈ​ວ່າ​ຈະ​ບໍ່​ສະແດງ​ຄວາມ​ຮູ້​ເລື່ອງ​ໃດໆ​ໃນ​ໝູ່​ພວກ​ທ່ານ​ເລີຍ​ເວັ້ນ​ແຕ່​ເລື່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ທີ່​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ມັນຄືຄຣິສຕຽນ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ຣິສຕຽນຂອງ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ຜູ້ຍິ່ງ ໃຫຍ່ “ເຈົ້າຊາຍແຫ່ງນັກເທດທັງຫຼາຍ” 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ໃຈຂອງຂ່າວປະເສີດຄືການໄຖ່ບາບ ແລະແກ່ນແທ້ຂອງການໄຖ່ບາບຄືເຄື່ອງບູຊາໄຖ່ບາບແທນຂອງພຣະຄຣິດເທິງໄມ້ກາງ ແຂນ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ນີ້ຄຣິສຕະຈັກຫຼາຍແຫ່ງໃຊ້ເຄື່ອງໝາຍຂອງນົກເຂົາເພື່ອເປັນສັນຍາລັກ ເຖິງຄວາມເຊື່ອ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ຂ້າພະເຈົ້ານັ້ນຄືຄວາມຜິດພ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ົກເຂົາເປັນສັນຍາລັກ ຂອງພຣະວິນຍານ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ວິນຍານບໍລິສຸດບໍ່ແມ່ນພຣະບຸກຄົນທີ່ຢູ່ໃຈກາງ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ພຣະພາກໃນຂໍ້ຄວາມແຫ່ງ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ຢຮັນບົດທີ່ສິບຫົກພຣະເຢຊູຊົງກ່າວ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ບໍລິສຸດ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ບໍ່ກ່າວເຖິງພຣະອົງ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1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ື່ງພຣະ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ໃຫ້ເຮົາໄດ້ຮັບກຽ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1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ກຂອງພຣະວິນຍານ ບໍລິສຸດບໍ່ແມ່ນເພື່ອໃຫ້ຄວາມສົນໃຈໃນຕົວພຣະອົງ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ພື່ອນໍາພຣະກຽດມາໃຫ້ພຣະເຢຊູຫຼາຍກວ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ັນນັ້ນຄຣິສຕະຈັກຊື່ງຈຸດສູນກາງຂອງຂໍ້ຄວາມເນັ້ນໄປທີ່ພຣະວິນຍາ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ລິສຸດບໍ່ແມ່ນຄຣິສຕະຈັກແທ້ຕາມພຣະ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ົາໂລກ່າວວ່າພຣະຄຣິດຈະ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ຢູ່ເໜືອໃນທຸກການຮັບໃຊ້ຂອງເຮົາແລະທຸກຄໍາເທດສະໜ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ວ່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ຫົວ​ຂອງ​ກາຍ​ຄື​ຄຣິສຕະຈ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ທີ່​ເລີ່ມ​ຕົ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ບຸດ​ຫົວ​ປີ​ທີ່​ຊົງ​ເປັນ​ຂຶ້ນ​ມາ​ຈາກ​ຄວາມ​ຕ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ອົງ​ຈະ​ໄດ້​ຊົງ​ເປັນ​ເອກ​ໃນ​ສັບພ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ິ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ງ​ທັງປວ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ຣະອົງຈະໄດ້ຢູ່ເໜືອທຸກສິ່ງທຸກຢ່າງ</w:t>
      </w:r>
      <w:r>
        <w:rPr>
          <w:sz w:val="24"/>
          <w:szCs w:val="24"/>
        </w:rPr>
        <w:t>]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ເປັ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ຈະໃຫ້​ຄວາມ​ບໍລິບູນ​ທັງ​ສິ້ນ​ມີ​ຢູ່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ັດໃຫ້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​ສັນ​ຕິ​ພາບ​ໂດຍ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ແຫ່ງ​ກາງແຂນ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</w:rPr>
        <w:t>1:18-20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ອະໄພບາບແລ້ວແລະມີສັນຕິພາບກັບພຣະ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ທາງພຣະໂລຫິດແຫ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ໂດຍທາງພຣະໂລຫິດແຫ່ງການແຂນຂອງພຣະຄຣິດເທົ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ຂອງທ່ານພຣະເຢຊູລ້າງແລ້ວ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ໄດ້ລ້າງດ້ວຍ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ທ່ານວາງໃຈໃນອົງພຣະເຢຊູ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ໄດ້ລ້າງດ້ວຍ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 ມີອໍານາດ ລ້າງຄວາມບາບອອກຈາກໃຈໃຫ້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ທ່ານຂາວສະອາດເໝືອນສໍາລີ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ໄດ້ລ້າງໃນໂລຫິດນັ້ນຫຼື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ຖືກລ້າງດ້ວຍໂລຫິດພຣະເຢຊູຫຼືບ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ເອລີຊາ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ັອຟແມນ </w:t>
      </w:r>
      <w:r>
        <w:rPr>
          <w:rFonts w:cs="Saysettha OT" w:ascii="Saysettha OT" w:hAnsi="Saysettha OT"/>
          <w:sz w:val="24"/>
          <w:szCs w:val="24"/>
        </w:rPr>
        <w:t>1839-1929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ສິ່ງອັນໃດອື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ໂລຫິດຂອງພຣະເຢຊູ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ພຣະ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ເບີດລໍຣີ </w:t>
      </w:r>
      <w:r>
        <w:rPr>
          <w:rFonts w:cs="Saysettha OT" w:ascii="Saysettha OT" w:hAnsi="Saysettha OT"/>
          <w:sz w:val="24"/>
          <w:szCs w:val="24"/>
        </w:rPr>
        <w:t>1826-1899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..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3)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ໝາຍຄວາມວ່າແນວໃດກັບຄໍ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້າງອີງຂອງ ລາວບໍ່ໄດ້ເຮັດຫຍັງຫຼາຍກັບເວລາຄືກັບຄວາມສໍາຄັນ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ຂອງ ຕົວແທນລ້າງບາບຂອງພວກເຮົາໂດຍການຕາຍຂອງພຣະຄຣິ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ບ່ອນ ຂອງຄົນບາບ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ຫຼັກສໍາຄັນຂອງພຣະຄຸ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ໃຈຫຼັກຂອງ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ຈິງອື່ນໃດອີກຢືນຢູ່ສູງກວ່າ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ຫຼັກຄໍາສອນອັນຍິ່ງໃຫຍ່ຂອງ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ບໍລິສຸດນໍາພາສູ່ໄມ້ກາງແຂ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ກວິຈານຄົນໜື່ງມີເທື່ອໜື່ງເວົ້າກັບຊາລ໌ຮັດດັນສະເປີໂຈນ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 ເທດສະໜາຂອງເຈົ້າທຸກເລື່ອງສຽງມັນຄ້າຍຄື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ທີ່ມີຊື່ສຽງຂອງ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ກໃນລອນດອນຕອບກັບ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ອົາຫົວຂໍ້ຈາກບ່ອນໃດໜື່ງ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ໍາພີແລ້ວເຮັດໃຫ້ມັນເປັນລາຍເຜີ້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ຊື່ໆ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ທີ່ໄມ້ກາງແຂ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ການອະໄພບາບໂດຍປາສະຈາກການໄຖ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ອະໄພໂທດໂດຍທີ່ ປາສະຈາກການການໄຫຼເລື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ຄືນດີກັນໂດຍທີ່ປາສະຈາກ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່າຍໜີ້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ການຕາຍໄຖ່ບາບຂອງພຣະຄຣິດຄືສິ່ງທີ່ພິເສດ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ກໍານົດຫຼັກຄໍາສອນຂອງພັນທະສັນຍາໃຫມ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ຂອງພວກ ເຮົາແຕກຕ່າງຈາກສາສະໜາອື່ນທຸກສາສະໜ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ຄຣິສ ຕຽນຄືສິ່ງທີ່ພິເສດໜື່ງຂອງການຊົງໄຖ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ໝາຍຮາກຖານຂອງມັນຄື ເພື່ອເອົາມະນຸດກັບຄືນມາຈາກການເປັນທ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ພິພາກສາຂອງ ຄວາມບາບ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ສິ່ງທໍາອິດແລະຢູ່ເໜືອທຸກຂ່າວປະເສີດຂອງການຊົງໄຖ່ ການປະກາດຂ່າວດີທີ່ວ່າພຣະເຈົ້າເພາະເຫັນແກ່ພຣະຄຣິດໄດ້ໃຫ້ອະໄພ ບາບເຮົາແລ້ວ</w:t>
      </w:r>
      <w:r>
        <w:rPr/>
        <w:t xml:space="preserve">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ibid,. pp. 68-70). 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ພຣະຄຣິດແຫ່ງໄມ້ກາງແຂນຊົງຊ່ວຍເຮົາຈາກບາບທັງຫຼາຍຂອງເຮົາ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ູສະລິມເຊື່ອໃນພຣະເຢຊູ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ສາດສໍາພ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ອີ້ນພຣະອົງວ່າ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ສ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ຄໍາພີໂຄຣັນບອກວ່າພຣະອົງເກີດຈາກຍິງພົມມະຈາລ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ແມ່ນກະ ທັ່ງວ່າພຣະອົງສະເດັດກັບສູ່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ໂງ່ບາງຄົນຄິດວ່າເທົ່ານັ້ນພໍ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ົນໜຸ່ມ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ວຫຼາຍຮ້ອຍຄົນໃນໂລກມູສະລິມກໍາລັງຫັນຫຼັງຈາກ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ສ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ຂອງຄໍາພີໂຄຣັ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ພວກເຂົາຫຼາຍຄົນກໍາລັງຫັນມາຫາພຣະເຢຊູຂອງພຣະຄໍາພີຫຼາຍກວ່າທຸກຄັ້ງໃ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ດ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ກືອບໝົດທຸກຄົນຕ້ອງຖືກການກົດຂີ່ຂົ່ມເຫງແລະທຸກທໍລະມານເພື່ອທີ່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ເຊື່ອວາງໃຈພຣະເຢຊູຂອງຊາວ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ເຂົາຈື່ງທຸກທໍລະມ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ຜ່ານຄວາມທຸກທໍລະມານເພື່ອເຊື່ອວາງໃຈໃນພຣະເຢຊູຂອງເຮົາ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ອກ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ວ່າເປັນ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ຂອງຄໍາພີໂຄຣັນບໍ່ໄດ້ຕາຍເທິງໄມ້ກາງແຂນເພື່ອຈ່າຍຄ່າ ບາບຂອງພວກເຮົ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ເປັນຫຍັງຄໍາພີໂຄຣັນຈື່ງເວົ້າວ່າພຣະອົງບໍ່ໄດ້ຕາຍເທິງໄມ້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ເພື່ອຊ່ວຍພວກເຮົາ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ພີໂຄຣັນບໍ່ໄດ້ບອກເຂົາວ່າຈະຖືກໃຫ້ອະໄພບາບແນວ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ແດ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ອກເຂົາໃຫ້ເຮັດຄວາມ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ຟັງກົດລະບຽ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ໄດ້ບອກພວກເຂົາວ່າ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ໄດ້ຮັບການອະໄພບາບແລະຖືກຮັບເປັນລູຸກຂອງພຣະເຈົ້າແນວໃດແດ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ພີໂຄຣັນບໍ່ສາ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ດບອກພວກເຂົາແບບນັ້ນໄດ້ເພາະຄໍາພີໂຄຣັນປະຕິເສດການຕາຍຂອງພຣະເຢຊູເທິງ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ທຸກທໍລະມານກັບການຂົ່ມເຫງອັນໃຫຍ່ຫຼວງເພື່ອທີ່ຈະເຊື່ອໃນພຣະ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ເພາະພຣະອົງຜູ້ດຽວທີ່ໃຫ້ສັນຕິພາບກັບພຣະເຈົ້າໄດ້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ສັນ​ຕິ​ພາບ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​ກາງແຂ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</w:rPr>
        <w:t>1:20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ໄປຜ່ານການຂົ່ມເຫງເພື່ອທີ່ຈະເຊື່ອວາງໃຈໃນພຣະເຢຊູແຫ່ງໄມ້ກາງແຂ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ສ່ຽງຊີວິດຂອງທ່ານເພື່ອພົບສັນຕິພາບກັບພຣະເຈົ້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ທາງພຣະໂລຫິດ ແຫ່ງໄມ້ກາງແຂ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ທຸກໆມື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ໄປຜ່ານທາງໄຟ ແຫ່ງຄວາມກຽດຊັງຂອງພວກມູສະລິມເພື່ອພົບການອະໄພບາບຂອງທ່ານໂດຍພຣະໂລຫິດຂອງພຣະຄຣິດທີ່ຫຼັງລົງມາທີ່ໄມ້ກາງແຂນເພື່ອຊ່ວຍທ່ານໃຫ້ພົ້ນ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ເຮັດທຸກໆມື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າລະສານຂອງອາຈານວູມແບຣນຄັ້ງໜື່ງທີ່ຜ່ານມາຂ້າພະເຈົ້າເຫັນໃບໜ້າຂອງຍິງສາວມູສະລິມຊາວອິນໂນເນເຊຍຄົ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ດນໍ້າກົດໃສ່ໜ້າຂອງລາວຕອນ ທີ່ລາວໄດ້ຮັບເຊື່ອ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ໃບໜ້າຂອງລາວເປັນຕາຢ້ານ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ນທີ່ຈະອະທິບ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າລັງຍີ້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ລາວຍີ້ມຕະຫຼອດເວລ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ສຶກວ່າມັນຄຸ້ມຄ່າທີ່ຈ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ນເສຍໃບໜ້າຂອງຕົນເພື່ອຈະໄດ້ກາງແຂນຂອງພຣະຄຣ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ໜາຂອງຜູ້ຂ້າ ຖືກຄຶງໄວ້ທີ່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ຮັບໄວ້ເພາະເອັນດ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ນັ້ນຊົງຍົກແລ້ວ ຈື່ງບໍ່ຄໍານຶງເຖິງ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ຜູ້ຂ້າໂມທະນາ ພຣະເຢຊູ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ຂ້າສຸກສະບ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ເອັດ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ແປັຟຟອດ </w:t>
      </w:r>
      <w:r>
        <w:rPr>
          <w:rFonts w:cs="Saysettha OT" w:ascii="Saysettha OT" w:hAnsi="Saysettha OT"/>
          <w:sz w:val="24"/>
          <w:szCs w:val="24"/>
        </w:rPr>
        <w:t>1828-1888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 ພຣະຄຣິດຊົງສະເດັດກັບໄປ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ພີໂຄຣັນເວົ້າບໍ່ໄດ້ເວົ້າ ແບບ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ທ່ານມີການສະເດັດຂອງພຣະເຢຊູສູ່ສະຫວັນໂດຍປາສະຈາກໄມ້ກາງແຂ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ບໍ່ມີ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ໄມ້ກາງແຂ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ທິງໄມ້ກາງແຂນທີ່ພຣະຄຣິດຊົ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່າຍຄ່າແຫ່ງ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ສະຈາກໄມ້ກາງແຂນກໍບໍ່ມີການຈ່າຍສໍາຫຼັບບາບ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ຄຣິດແຫ່ງໄມ້ກາງແຂນເທົ່ານັ້ນທີ່ຫຼັງພຣະໂລຫິດຂອງພຣະອົງເພື່ອລ້າງຊໍາລະ ທ່ານຈາກຄວາມບາບທຸກຢ່າ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ທິຊົນແລະຜູ້ສະຫຼະຊີບເປັນລ້ານໆຄົນໄດ້ເວົ້າວ່າ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ມອບຊີວິດຂອງ ຂ້ອຍເພື່ອພຣະຄຣິດແຫ່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ມອບມືແລະຕີນຂອງຂ້ອຍເພື່ອພຣະຄຣິ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ມອບຮ່າງກາຍຂອງຂ້ອຍໃຫ້ກັບສັດປ່າເພື່ອພຣະຄຣິດແຫ່ງໄມ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ມອບທັງຊີວິດເພື່ອພຣະຄຣິດແຫ່ງໄມ້ກາງແຂນ</w:t>
      </w:r>
      <w:r>
        <w:rPr>
          <w:rFonts w:cs="Saysettha OT" w:ascii="Saysettha OT" w:hAnsi="Saysettha OT"/>
          <w:sz w:val="24"/>
          <w:szCs w:val="22"/>
        </w:rPr>
        <w:t>!”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 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ນການຂ້າຕີສັດຮ້າຍຮາວ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ຊະຍາໄຮ້ທໍາທົ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ຍອມຕາຍບໍ່ເສຍດາຍຊີວ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ນີ້ຫາໄດ້ຢູ່ໃສ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ພຣະເຈົ້າຕ້ອງເຮັດສົງຄ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 ເຣຈິນໍເຮີເບີ </w:t>
      </w:r>
      <w:r>
        <w:rPr>
          <w:rFonts w:cs="Saysettha OT" w:ascii="Saysettha OT" w:hAnsi="Saysettha OT"/>
          <w:sz w:val="24"/>
          <w:szCs w:val="24"/>
        </w:rPr>
        <w:t>1783-1826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ມັນຄຸ້ມຄ່າຫຼາຍກວ່າທີ່ຄວາມບາບຂອງເຂົາຖືກອະໄພແລະລ້າງຊໍາລະໂດ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ແຫ່ງໄມ້ກາງແຂ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ຮັບເອົາພຣະຄຣິດ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ເຊື່ອວາງໃຈພຣະອົງດຽວ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ຊົ້າມື້ນີ້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ເວົ້າກັບ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ດບໍ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້າພຣະອົງຂໍມອບຕົວຂອງຂ້າ ທຸກສິ່ງທີ່ຂ້າ ເຮັດ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ເວົ້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້ອມແລ້ວທີ່ຈະມອບຊີວິດຂອງຂ້າແດ່ພຣະຄຣິດແຫ່ງໄມ້ກາງ ແຂນຜູ້ຊື່ງຕາຍເພື່ອຊ່ວຍຂ້າໃຫ້ພົ້ນຈາກ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ອອກຈາກຕັ້ງຂອງທ່ານແລ້ວ ຍ່າງໄປຂ້າງຫຼັງຫ້ອ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 ຈະພາທ່ານໄປອີກຫ້ອງໜື່ງບ່ອນທີ່ທ່ານຈະມອບຊີ ວິດຂອງທ່ານແດ່ພຣະອົງຜູ້ທີ່ຕາຍເພື່ອຊ່ວຍທ່ານໃຫ້ພົ້ນຈາກບາບ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ຈາກຫ້ອງ ນີ້ດຽວນີ້ເລີຍ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 ເຊີນມາອະທິຖານເພື່ອຄົນທີ່ຈະເຊື່ອວາງໃຈພຣະຄຣິດແຫ່ງໄມ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ໃນເຊົ້ານີ້ແດ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color w:val="000000"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b/>
          <w:b/>
          <w:sz w:val="18"/>
          <w:szCs w:val="18"/>
          <w:lang w:bidi="lo-LA"/>
        </w:rPr>
      </w:pPr>
      <w:r>
        <w:rPr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</w:rPr>
      </w:pPr>
      <w:r>
        <w:rPr>
          <w:rFonts w:cs="Saysettha OT" w:ascii="Saysettha OT" w:hAnsi="Saysettha OT"/>
          <w:bCs/>
          <w:sz w:val="22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/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18"/>
          <w:lang w:val="es-SV"/>
        </w:rPr>
      </w:r>
    </w:p>
    <w:p>
      <w:pPr>
        <w:pStyle w:val="Normal"/>
        <w:rPr>
          <w:sz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1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ໂກລິນໂທ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5:1-4.</w:t>
      </w:r>
      <w:r>
        <w:rPr>
          <w:sz w:val="22"/>
          <w:lang w:val="es-SV"/>
        </w:rPr>
        <w:t xml:space="preserve"> </w:t>
      </w:r>
    </w:p>
    <w:p>
      <w:pPr>
        <w:pStyle w:val="Normal"/>
        <w:rPr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/>
          <w:b/>
          <w:sz w:val="22"/>
          <w:sz w:val="22"/>
          <w:lang w:val="es-SV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lang w:val="es-SV"/>
        </w:rPr>
      </w:pPr>
      <w:r>
        <w:rPr>
          <w:b w:val="false"/>
          <w:sz w:val="22"/>
          <w:lang w:val="es-SV"/>
        </w:rPr>
        <w:tab/>
        <w:tab/>
        <w:tab/>
      </w:r>
      <w:r>
        <w:rPr>
          <w:rFonts w:cs="Saysettha OT" w:ascii="Saysettha OT" w:hAnsi="Saysettha OT"/>
          <w:b w:val="false"/>
          <w:szCs w:val="24"/>
          <w:lang w:val="es-SV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ໄມ້ກາງແຂນບູຮ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” </w:t>
      </w:r>
      <w:r>
        <w:rPr>
          <w:rFonts w:cs="Saysettha OT" w:ascii="Saysettha OT" w:hAnsi="Saysettha OT"/>
          <w:b w:val="false"/>
          <w:szCs w:val="24"/>
          <w:lang w:val="es-SV"/>
        </w:rPr>
        <w:t>(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ໂດຍ ຈອສເບີນາດ </w:t>
      </w:r>
      <w:r>
        <w:rPr>
          <w:rFonts w:cs="Saysettha OT" w:ascii="Saysettha OT" w:hAnsi="Saysettha OT"/>
          <w:b w:val="false"/>
          <w:szCs w:val="24"/>
          <w:lang w:val="es-SV"/>
        </w:rPr>
        <w:t>1873-1958).</w:t>
      </w:r>
      <w:r>
        <w:rPr>
          <w:b w:val="false"/>
          <w:sz w:val="22"/>
          <w:lang w:val="es-SV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lang w:val="es-SV"/>
        </w:rPr>
      </w:r>
    </w:p>
    <w:p>
      <w:pPr>
        <w:pStyle w:val="TextBody"/>
        <w:jc w:val="center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val="es-SV"/>
        </w:rPr>
      </w:pPr>
      <w:r>
        <w:rPr>
          <w:rFonts w:cs="Saysettha OT" w:ascii="Saysettha OT" w:hAnsi="Saysettha OT"/>
          <w:sz w:val="20"/>
          <w:szCs w:val="28"/>
          <w:lang w:val="es-SV"/>
        </w:rPr>
      </w:r>
    </w:p>
    <w:p>
      <w:pPr>
        <w:pStyle w:val="Heading"/>
        <w:rPr>
          <w:rFonts w:ascii="Saysettha OT" w:hAnsi="Saysettha OT" w:eastAsia="Arial Unicode MS" w:cs="Saysettha OT"/>
          <w:sz w:val="28"/>
          <w:lang w:val="es-SV"/>
        </w:rPr>
      </w:pPr>
      <w:r>
        <w:rPr>
          <w:rFonts w:ascii="Saysettha OT" w:hAnsi="Saysettha OT" w:eastAsia="Arial Unicode MS" w:cs="Saysettha OT"/>
          <w:bCs/>
          <w:sz w:val="28"/>
          <w:sz w:val="28"/>
          <w:szCs w:val="28"/>
          <w:lang w:bidi="lo-LA"/>
        </w:rPr>
        <w:t>ພຣະຄຣິດແຫ່ງໄມ້ກາງແຂນ</w:t>
      </w:r>
    </w:p>
    <w:p>
      <w:pPr>
        <w:pStyle w:val="Normal"/>
        <w:jc w:val="center"/>
        <w:rPr>
          <w:rFonts w:ascii="Saysettha OT" w:hAnsi="Saysettha OT" w:eastAsia="Arial Unicode MS" w:cs="Saysettha OT"/>
          <w:sz w:val="28"/>
          <w:lang w:val="es-SV"/>
        </w:rPr>
      </w:pPr>
      <w:r>
        <w:rPr>
          <w:rFonts w:eastAsia="Arial Unicode MS" w:cs="Saysettha OT" w:ascii="Saysettha OT" w:hAnsi="Saysettha OT"/>
          <w:sz w:val="28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lang w:val="es-SV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sz w:val="24"/>
          <w:lang w:val="es-SV"/>
        </w:rPr>
      </w:pPr>
      <w:r>
        <w:rPr>
          <w:rFonts w:cs="Saysettha OT" w:ascii="Saysettha OT" w:hAnsi="Saysettha OT"/>
          <w:sz w:val="24"/>
          <w:lang w:val="es-SV"/>
        </w:rPr>
      </w:r>
    </w:p>
    <w:p>
      <w:pPr>
        <w:pStyle w:val="TextBody"/>
        <w:ind w:left="720" w:right="720" w:hanging="101"/>
        <w:rPr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ີ້ 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ຂໍ​ໃຫ້​ທ່ານ​ຄຳ​ນຶງ​ເຖິງ​ຂ່າວ​ປະ​ເສີດ​ທີ່​ຂ້າ​ພະ​ເຈົ້າ​ເຄີຍ​ປະ​ກາດ​ແກ່​ທ່ານ​ທັງ​ຫລ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ທ່ານ​ໄດ້​ຍອມ​ຮັບ​ໄວ້ ອັນ​ເປັນ​ຖານ​ຊຶ່ງ​ທ່ານ​ທັງ​ຫລາຍ​ຕັ້ງ​ໝັ້ນ​ຢູ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ຶ່ງ​ເຮັດໃຫ້​ທ່ານ​ລອດ​ດ້ວ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ທ່ານ​ຍຶດ​ຫລັກ​ຄຳ​ສອນ​ທີ່​ຂ້າ​ພະ​ເຈົ້າ​ໄດ້​ປະ​ກາດ​ໄວ້​ແກ່​ທ່ານ​ທັງ​ຫລາຍ​ນັ້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້ນ​ເສຍ​ແຕ່​ທ່ານ​ໄດ້​ເຊື່ອ​ຢ່າງ​ບໍ່ມີ​ປະໂຫຍດ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ຣະ​ຄຣິດ​ໄດ້​ຊົງ​ວາຍ​ພຣ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ຣະ​ຄຳ​ພີ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s-SV" w:bidi="lo-LA"/>
        </w:rPr>
        <w:t>15:1-3)</w:t>
      </w:r>
      <w:r>
        <w:rPr>
          <w:sz w:val="24"/>
          <w:szCs w:val="24"/>
          <w:lang w:val="es-SV"/>
        </w:rPr>
        <w:t xml:space="preserve">  </w:t>
      </w:r>
    </w:p>
    <w:p>
      <w:pPr>
        <w:pStyle w:val="Subtitle"/>
        <w:ind w:left="1008" w:right="720" w:hanging="0"/>
        <w:rPr>
          <w:lang w:val="es-SV"/>
        </w:rPr>
      </w:pPr>
      <w:r>
        <w:rPr>
          <w:lang w:val="es-SV"/>
        </w:rPr>
      </w:r>
    </w:p>
    <w:p>
      <w:pPr>
        <w:pStyle w:val="TextBody"/>
        <w:ind w:left="284" w:right="-18" w:hanging="0"/>
        <w:jc w:val="left"/>
        <w:rPr>
          <w:rFonts w:ascii="Saysettha OT" w:hAnsi="Saysettha OT" w:cs="Saysettha OT"/>
          <w:sz w:val="24"/>
          <w:lang w:val="es-SV"/>
        </w:rPr>
      </w:pPr>
      <w:r>
        <w:rPr>
          <w:sz w:val="24"/>
          <w:lang w:val="es-SV"/>
        </w:rPr>
        <w:t>I</w:t>
      </w:r>
      <w:r>
        <w:rPr>
          <w:rFonts w:cs="Saysettha OT" w:ascii="Saysettha OT" w:hAnsi="Saysettha OT"/>
          <w:sz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ື່ງ ສິດຍາພິບານຫຼາຍຄົນໃນທຸກມື້ໄດ້ເຮັດໃຫ້ບາງສິ່ງບາງຢ່າງຢູ່ໃຈກາງຄໍາ</w:t>
      </w:r>
    </w:p>
    <w:p>
      <w:pPr>
        <w:pStyle w:val="TextBody"/>
        <w:ind w:left="284" w:right="-18" w:hanging="0"/>
        <w:jc w:val="left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ຂອງເຂົາຫຼາຍກວ່າເລື່ອງຂ່າວປະເສີດ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</w:rPr>
        <w:t>11:4.</w:t>
      </w:r>
      <w:r>
        <w:rPr>
          <w:sz w:val="24"/>
        </w:rPr>
        <w:t xml:space="preserve">  </w:t>
      </w:r>
    </w:p>
    <w:p>
      <w:pPr>
        <w:pStyle w:val="TextBody"/>
        <w:ind w:left="284" w:hanging="0"/>
        <w:rPr/>
      </w:pPr>
      <w:r>
        <w:rPr>
          <w:sz w:val="24"/>
        </w:rPr>
        <w:t xml:space="preserve">II.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ສູນກາງຂອງຂ່າວປະເສີດຄືກາງແຂນຂອງພຣະຄຣິດ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ກາລາເຕຍ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eastAsia="Arial Unicode MS" w:cs="Saysettha OT" w:ascii="Saysettha OT" w:hAnsi="Saysettha OT"/>
          <w:sz w:val="24"/>
        </w:rPr>
        <w:t>6:14;</w:t>
      </w:r>
    </w:p>
    <w:p>
      <w:pPr>
        <w:pStyle w:val="TextBody"/>
        <w:ind w:left="284" w:hanging="0"/>
        <w:rPr>
          <w:sz w:val="24"/>
        </w:rPr>
      </w:pPr>
      <w:r>
        <w:rPr>
          <w:rFonts w:eastAsia="Arial Unicode MS" w:cs="Saysettha OT" w:ascii="Saysettha OT" w:hAnsi="Saysettha OT"/>
          <w:sz w:val="24"/>
        </w:rPr>
        <w:tab/>
        <w:t xml:space="preserve"> 1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ໂກລິນໂທ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eastAsia="Arial Unicode MS" w:cs="Saysettha OT" w:ascii="Saysettha OT" w:hAnsi="Saysettha OT"/>
          <w:sz w:val="24"/>
        </w:rPr>
        <w:t xml:space="preserve">2:2;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eastAsia="Arial Unicode MS" w:cs="Saysettha OT" w:ascii="Saysettha OT" w:hAnsi="Saysettha OT"/>
          <w:sz w:val="24"/>
        </w:rPr>
        <w:t xml:space="preserve">16:13, 14;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ໂກໂລຊາຍ</w:t>
      </w:r>
      <w:r>
        <w:rPr>
          <w:rFonts w:ascii="Saysettha OT" w:hAnsi="Saysettha OT" w:eastAsia="Arial Unicode MS" w:cs="Saysettha OT"/>
          <w:sz w:val="24"/>
          <w:sz w:val="24"/>
        </w:rPr>
        <w:t xml:space="preserve"> </w:t>
      </w:r>
      <w:r>
        <w:rPr>
          <w:rFonts w:eastAsia="Arial Unicode MS" w:cs="Saysettha OT" w:ascii="Saysettha OT" w:hAnsi="Saysettha OT"/>
          <w:sz w:val="24"/>
        </w:rPr>
        <w:t>1:18-20.</w:t>
      </w:r>
      <w:r>
        <w:rPr>
          <w:sz w:val="24"/>
        </w:rPr>
        <w:t xml:space="preserve">  </w:t>
      </w:r>
    </w:p>
    <w:p>
      <w:pPr>
        <w:pStyle w:val="Subtitle"/>
        <w:ind w:left="284" w:right="720" w:hanging="0"/>
        <w:rPr>
          <w:rFonts w:ascii="Saysettha OT" w:hAnsi="Saysettha OT" w:cs="Saysettha OT"/>
        </w:rPr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ສາມ ພຣະຄຣິດແຫ່ງໄມ້ກາງແຂນຊົງຊ່ວຍເຮົາຈາກບາບທັງຫຼາຍຂອງເຮົາ</w:t>
      </w:r>
    </w:p>
    <w:p>
      <w:pPr>
        <w:pStyle w:val="Subtitle"/>
        <w:ind w:left="284" w:right="720" w:hanging="0"/>
        <w:rPr/>
      </w:pPr>
      <w:r>
        <w:rPr>
          <w:rFonts w:cs="Saysettha OT" w:ascii="Saysettha OT" w:hAnsi="Saysettha OT"/>
        </w:rPr>
        <w:tab/>
        <w:t xml:space="preserve"> </w:t>
      </w:r>
      <w:r>
        <w:rPr>
          <w:rFonts w:ascii="Saysettha OT" w:hAnsi="Saysettha OT" w:cs="Saysettha OT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</w:rPr>
        <w:t>1:20.</w:t>
      </w:r>
      <w:r>
        <w:rPr/>
        <w:t xml:space="preserve">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17:00Z</dcterms:created>
  <dc:creator>PacifiCare</dc:creator>
  <dc:description/>
  <dc:language>en-US</dc:language>
  <cp:lastModifiedBy>Use This Account</cp:lastModifiedBy>
  <cp:lastPrinted>2013-10-19T01:12:00Z</cp:lastPrinted>
  <dcterms:modified xsi:type="dcterms:W3CDTF">2013-10-28T07:18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