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ຜີຊະນິດນີ້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</w:rPr>
      </w:pPr>
      <w:r>
        <w:rPr>
          <w:rFonts w:cs="Saysettha OT" w:ascii="Saysettha OT" w:hAnsi="Saysettha OT"/>
          <w:b/>
          <w:bCs/>
        </w:rPr>
        <w:t>(</w:t>
      </w:r>
      <w:r>
        <w:rPr>
          <w:rFonts w:ascii="Saysettha OT" w:hAnsi="Saysettha OT" w:cs="Saysettha OT"/>
          <w:b/>
          <w:b/>
          <w:bCs/>
        </w:rPr>
        <w:t xml:space="preserve">ບົດເທດສະໜາຕອນທີ່ </w:t>
      </w:r>
      <w:r>
        <w:rPr>
          <w:rFonts w:cs="Saysettha OT" w:ascii="Saysettha OT" w:hAnsi="Saysettha OT"/>
          <w:b/>
          <w:bCs/>
        </w:rPr>
        <w:t xml:space="preserve">1 </w:t>
      </w:r>
      <w:r>
        <w:rPr>
          <w:rFonts w:ascii="Saysettha OT" w:hAnsi="Saysettha OT" w:cs="Saysettha OT"/>
          <w:b/>
          <w:b/>
          <w:bCs/>
        </w:rPr>
        <w:t>ໃນຫົວຂໍ້ການຟື້ນຟູ</w:t>
      </w:r>
      <w:r>
        <w:rPr>
          <w:rFonts w:cs="Saysettha OT" w:ascii="Saysettha OT" w:hAnsi="Saysettha OT"/>
          <w:b/>
          <w:bCs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IS KIN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20/7/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20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ພຣະອົງ​ສະເດັດ​ເຂົ້າ​ໃນ​ເຮືອນ​ແລ້ວ ພວກ​ສາວົກ​ຂອງ​ພຣະອົງ​ມາ​ທູນ​ຖາມ​ພຣະອົງ​ເປັນ​ສ່ວນ​ຕົວ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ປັນຫຍັງ​ພວກ​ຂ້າ​ພະອົງໄລ່​ຜີ​ນັ້ນ​ອອກ​ບໍ່​ໄດ້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ຕັດ​ຕອບ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ີຊະນິດ​ນີ້​ຈະ​ໄລ່​ໃຫ້​ອອກ​ບໍ່​ໄດ້​ເລີຍ ນອກຈາກ​ໂດຍ​ການ​ອະທິຖານ​ແລະ​ການ​ອົດອາຫ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9:28-29)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ືນນີ້ຂ້າພະເຈົ້າກໍາລັງຈະເທດສະໜາເລື່ອງພະຍາມານແລະຊາຕ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ເລື່ອງທີ່ 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ພັກເກີ ເອີ້ນວ່າ “ສະພາບການພັງທະລາຍລົງຂອງຄຣິສຕະຈັກສະໄໝປະຈຸ ບັນ” ແລະໃນເຫດຜົນທີ່ບໍ່ມີການຟື້ນຟູໃຫຍ່ຢູ່ໃນປະເທດອາເມລິການັບຕັ້ງແຕ່ປີ </w:t>
      </w:r>
      <w:r>
        <w:rPr>
          <w:rFonts w:cs="Saysettha OT" w:ascii="Saysettha OT" w:hAnsi="Saysettha OT"/>
          <w:sz w:val="24"/>
          <w:szCs w:val="22"/>
        </w:rPr>
        <w:t xml:space="preserve">1859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ເພີ່ງຄໍາເທດສະໜາ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ຈ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ົດເທດທີ່ເພີ່ນໄດ້ເທດໃນ ຫົວຂໍ້ນີ້ຢູ່ທີ່ເວສມິນສ໌ເຕີແຊັບໂພໃນລອນດອນປີ </w:t>
      </w:r>
      <w:r>
        <w:rPr>
          <w:rFonts w:cs="Saysettha OT" w:ascii="Saysettha OT" w:hAnsi="Saysettha OT"/>
          <w:sz w:val="24"/>
          <w:szCs w:val="22"/>
        </w:rPr>
        <w:t xml:space="preserve">1959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ບໍ່ເອົາບົດເທດຂອງ ເພີ່ນເປັນຂໍ້ເປັນຂໍ້ໄປແລະຂ້າພະເຈົ້າໄດ້ເພີ່ມຕື່ມຄວາມຄິດບາງຢ່າງເຂົ້າ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ຫົວເລື່ອງ ພື້ນຖານແລະໂຄ່ງຮ່າງກໍຍັງມາຈາກ “ເດິະດອກເຕີ”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ພຣະອົງ​ສະເດັດ​ເຂົ້າ​ໃນ​ເຮືອນ​ແລ້ວ ພວກສາວົກ​ຂອງ​ພຣະອົງ​ມາ​ທູນ​ຖາມ​ພຣະອົງ​ເປັນ​ສ່ວນ​ຕົວ​ວ່າ ເປັນຫຍັງ​ພວກ​ຂ້າ​ພະອົງໄລ່​ຜີ​ນັ້ນ​ອອກ​ບໍ່​ໄດ້ ພຣະອົງ​ຕັດ​ຕອບ​ເຂົາ​ວ່າ ຜີ​ຊະນິດ​ນີ້​ຈະ​ໄລ່​ໃຫ້​ອອກ​ບໍ່​ໄດ້​ເລີຍນອກຈາກ ໂດຍ​ການ​ອະທິຖານ​ແລະ​ການ​ອົດອາຫານ” </w:t>
      </w:r>
    </w:p>
    <w:p>
      <w:pPr>
        <w:pStyle w:val="IndentedVerse"/>
        <w:ind w:left="1440" w:right="0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9:28-29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ຢາກໃຫ້ພວກທ່ານຄິດເຖິງກ່ຽວກັບຂໍ້ພຣະຄໍາພີສອງຂໍ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ຈະເອົາພຣະຄໍາພີພວກນີ້ມາປະຍຸກໃຊ້ເພື່ອຮ້ອງຂໍຄວາມຈໍາເປັນຕໍ່ພຣະເຈົ້າໃຫ້ສົ່ງການຟື້ນຟູມາໃນຄຣິສຕະຈັກທັງຫຼາຍທີ່“ພັງທະລາຍລົງ”ໃນປະເທດອາເມລິກາແລະໂລກຕາເວັນຕົກ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ຄໍາວ່າ“ຟື້ນຟູ” ໄດ້ປິດຜູ້ຄົນລົງ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ຢາກໄດ້ ຍິນກ່ຽວກັບເລື່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ຫດຜົນທີ່ພວກເຂົາຮູ້ສຶກແບບນີ້ກໍຄືມາຈາກຊາຕ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ຄືຫົວຂໍ້ທີ່ ພະຍາມານບໍ່ຕ້ອງການໃຫ້ຜູ້ຄົນຄິດເຖິ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ຂ້າພະເຈົ້າຂໍອະທິຖານວ່າທ່ານຈະຟັງ ດ້ວຍຄວາມລະມັດລະວັງໃນຂະນະທີ່ຂ້າພະເຈົ້າເວົ້າເຖິງເລື່ອງວິກິດການທີ່ຈໍາເປັນນີ້ໃນ ຄຣິສຕະຈັກຂອງພວກເຮົາແລະໃນຄຣິສຕະຈັກທຸກໆແຫ່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ຄືເລື່ອງທີ່ເຮົາທຸກຄົນຄວນມີຄວາມສົນໃຈ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ງໜ້ອຍພວກເຮົາກໍຮູ້ສຶກເປັນ ຫ່ວງກ່ຽວກັບສະພາບຂອງຄຣິສຕະຈັກທັງຫຼາຍໃນປະຈຸບ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ປັນຄຣິສຕຽນທີ່ ອ່ອນແອ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ຖ້າທ່ານບໍ່ມີຄວາມສົນໃຈໃນການຟື້ນຟູທີ່ແທ້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ຄວ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ຕັ້ງຄໍາຖາມວ່າທ່ານຍັງເປັນຄຣິສຕຽນຢູ່ຫຼືບ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ມີຄວາມເປັນຫ່ວງຕໍ່ຄຣິສຕະຈັກຂອງ ພວກເຮົາແລະຂອງຄົນອື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ແມ່ນ</w:t>
      </w:r>
      <w:r>
        <w:rPr>
          <w:rFonts w:ascii="Saysettha OT" w:hAnsi="Saysettha OT" w:cs="Saysettha OT"/>
          <w:sz w:val="24"/>
          <w:sz w:val="24"/>
          <w:szCs w:val="22"/>
        </w:rPr>
        <w:t>ຄຣິສຕຽນທີ່ສັ່ນສະເທືອນສະເທືອນຢ່າງແນ່ນ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້ຢ້ຳອີກວ່າການຟື້ນຟູທີ່ແທ້ຈິງຄວນຈະເປັນບາງສິ່ງທີ່ພວກເຮົາໝົດທຸກຄົນໃຫ້ ຄວາມສົນໃຈຫຼາຍທີ່ສຸ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ັ່ງນັ້ນຂໍໃຫ້ພວກເຮົາເລີ່ມຕົ້ນໂດຍການຄິດກ່ຽວກັບເຫດການນີ້ໃນມາລະໂກບົດທີ່ ເກ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ຫດການທີ່ສໍາຄັນຫຼາຍເພາະພຣະວິນຍານບໍລິສຸດມີຄວາມເປັນຫ່ວງອັນໃຫຍ່ ຫຼວງຈື່ງໃຫ້ເລື່ອງນີ້ແກ່ພວກເຮົາຢູ່ໃນໜັງສືຂ່າວປະເສີດສາມເຫຼັ້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ມັດທ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າລະໂກ ແລະລູ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້າວພຣຸດໂຮມຫາກໍອ່ານເລື່ອງຢູ່ໃນໜັງສືລູກາແລະຂ້າພະເຈົ້າກໍາລັງອ່ານພຣະ ຄໍາພີສອງຂໍ້ຈາກໜັງສືມາລະໂ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ສ່ວນທໍາອິດຂອງໜັງສືມາລະໂກບອກພວກເຮົາວ່າ ພຣະຄຣິດໄດ້ພາເປໂຕ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າໂກໂບແລະໂຢຮັນຂື້ນໄປເທິງພູແຫ່ງການປ່ຽນຮູບກາຍບ່ອນທີ່ ພວກເຂົາໄດ້ເປັນພະຍານເຖິງເຫດການທີ່ໜ້າອັດສະຈ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ພວກເຂົາລົງມາຈາກພູ ພວກເຂົາກໍພົບກັບຝູງຊົນໃຫຍ່ທີ່ຢືນອ້ອມພວກສາວົກທີ່ເຫຼືອຢູ່ແລະຖົກຖຽງກັບພວກເຂ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ສາວົກສາມຄົນທີ່ລົງມາກັບພຣະເຢຊູບໍ່ເຂົ້າໃຈວ່າແມ່ນຫຍັງ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ກໍມີຜູ້ ຊາຍຄົນໜື່ງຍ່າງອອກມາຈາກຝູງຊົນແລ້ວບອກພຣະເຢຊູວ່າລູກຊາຍຂອງລາວຖືກຜີສິງຊື່ງຜີໄດ້ເຮັດລູກຊາຍນັ້ນນໍ້າລາຍອອກແລະກັດແຂ້ວ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ຊາຍຄົນນັ້ນກໍເວົ້າ ວ່າ“ຂ້າພະອົງໄດ້ພາລາວມາຫາພວກສາວົກຂອງພຣະອົງ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ເພື່ອໄລ່ຜີອອກ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ແລະພວກເຂົາບໍ່ສາມາດເຮັດໄດ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 xml:space="preserve">9:18)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ພະຍາຍາມໄລ່ຜີອອກແຕ່ກໍລົ້ມເຫຼ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ຈື່ງຖາມຜູ້ຊາຍຄົນນັ້ນໜ້ອຍ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້ວພຣະອົງກໍໄລ່ຜີອອກຈາກເດັກນ້ອຍຢ່າງໄວວ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ຊື່ງຖືກປົວໃຫ້ດີໃນທັນທີທັນໃດ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ຣະຄຣິດກໍເຂົ້າໄປໃນບ້ານແລະ ພວກສາວົກກໍໄປກັບ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ເຂົາມາຮອດເຮືອນແລ້ວພວກສາວົກກໍຖາມພຣະອົງວ່າ “ເປັນຫຍັງພວກເຮົາຈື່ງໄລ່ຜີນັ້ນອອກໄປບໍ່ໄດ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>9:28),</w:t>
      </w:r>
      <w:r>
        <w:rPr>
          <w:rFonts w:ascii="Saysettha OT" w:hAnsi="Saysettha OT" w:cs="Saysettha OT"/>
          <w:sz w:val="24"/>
          <w:sz w:val="24"/>
          <w:szCs w:val="22"/>
        </w:rPr>
        <w:t>ພວກເຂົາພາກັນພະ ຍາຍາມຢ່າງໜ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ຄີຍເຮັດສໍາເລັດຫຼາຍເທື່ອແລ້ວກ່ອນໜ້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ຕອນນີ້ພວກເຂົາ ພັດລົ້ມເຫຼວຢ່າງສິ້ນເຊີ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ຕັດແບບງ່າຍໆວ່າ “ຈົ່ງອອກມາຈາກລາວຊະ”ແລະເດັກ ກໍດີເປັນປົກກະຕິ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ຈື່ງຖາມວ່າ “ເປັນຫຍັງພວກຂ້າພະອົງຈື່ງໄລ່ຜີນັ້ນອອກບໍ່ໄດ້” ພຣະຄຣິດຊົງຕອບວ່າ “ຜີຊະນິດນີ້ຈະໄລ່ໃຫ້ອອກບໍ່ໄດ້ເລີຍ 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ອກຈາກ​ໂດຍ​ການ​ອະທິຖານ​ແລະ​ການ​ອົດອາຫ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29)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ກໍາລັງຈະໃຊ້ເຫດການນີ້ເພື່ອສະແດງໃຫ້ເຫັນເຖິງບັນຫາໃນຄຣິສຕະຈັກຫຼາຍແຫ່ງຂອງເຮົາ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ດັກນ້ອຍຄົນນີ້ເປັນໂຕແທນຂອງຄົນໜຸ່ມໃນໂລກ ສະໄໝ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ສາວົກເປັນໂຕແທນຂອງຄຣິສຕະຈັກຫຼາຍແຫ່ງ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ຫັນໄດ້ງ່າຍບໍ່ວ່າຄຣິສຕະຈັກຫຼາຍແຫ່ງລົ້ມເຫຼວໃນການຊ່ວຍຄົນໜຸ່ມສາວ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ອຊເບີນາ ບອກພວກເຮົາ ວ່າພວກເຮົາສູນເສຍຄົນໜຸ່ມຂອງພວກເຮົາກວ່າ </w:t>
      </w:r>
      <w:r>
        <w:rPr>
          <w:rFonts w:cs="Saysettha OT" w:ascii="Saysettha OT" w:hAnsi="Saysettha OT"/>
          <w:sz w:val="24"/>
          <w:szCs w:val="22"/>
        </w:rPr>
        <w:t xml:space="preserve">88% </w:t>
      </w:r>
      <w:r>
        <w:rPr>
          <w:rFonts w:ascii="Saysettha OT" w:hAnsi="Saysettha OT" w:cs="Saysettha OT"/>
          <w:sz w:val="24"/>
          <w:sz w:val="24"/>
          <w:szCs w:val="22"/>
        </w:rPr>
        <w:t>ທີ່ເຕີບໃຫຍ່ມາ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ນໍາວິນຍານຄົນໜຸ່ມສາວໄດ້ພຽງແຕ່ໜ້ອຍ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ໍານວນໜ້ອຍຫຼາຍອອກຈາກ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ຫຼາຍແຫ່ງແຫ່ວແຫ້ງແລະລົ້ມລົງຢ່າງໄວວ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ຣິສຕະຈັກແບັບຕິດໃຕ້ຕອນນີ້ກໍາລັງສູນເສຍຄຣິສຕະຈັກປະມານ </w:t>
      </w:r>
      <w:r>
        <w:rPr>
          <w:rFonts w:cs="Saysettha OT" w:ascii="Saysettha OT" w:hAnsi="Saysettha OT"/>
          <w:sz w:val="24"/>
          <w:szCs w:val="22"/>
        </w:rPr>
        <w:t xml:space="preserve">1,000 </w:t>
      </w:r>
      <w:r>
        <w:rPr>
          <w:rFonts w:ascii="Saysettha OT" w:hAnsi="Saysettha OT" w:cs="Saysettha OT"/>
          <w:sz w:val="24"/>
          <w:sz w:val="24"/>
          <w:szCs w:val="22"/>
        </w:rPr>
        <w:t>ແຫ່ງທຸກໆປ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ັນນັ້ນຄືຄ່າສະເລ່ຍຂອງເຂົາ 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ຄຣິສຕະຈັກແບັບຕິດອິດສະຫຼະຫຼາຍແຫ່ງຂອງພວກເຮົາກໍບໍ່ໄດ້ດີໄປກວ່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ຄົນທີ່ເບິ່ງຄ່າສະເລ່ຍກໍສາມາດເຫັນໄດ້ເລີຍວ່າຄຣິສຕະຈັກຫຼາຍແຫ່ງຂອງພວກເຮົາບໍ່ ຮອດເຄີ່ງໜື່ງທີ່ເຂັ້ມແຂງດັ່ງທີ່ເຄີຍເປັນມາເມື່ອໜື່ງຮ້ອຍປີ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ເຫດຜົນທີ່ວ່າ ເປັນຫຍັ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ພັກເກີຈື່ງເວົ້າເຖິງເລື່ອງ“ສະພາບການພັງທະລາຍລົງຂອງຄຣິສຕະ ຈັກສະໄໝປະຈຸບັນນີ້”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ສຕະຈັກຫຼາຍແຫ່ງຂອງພວກເຮົາກໍຄືກັບພວກສາວົກກໍາລັງເຮັດເທົ່າທີ່ເຮັ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ເຂົາກໍຍັງລົ້ມເຫຼວ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ລົ້ມເຫຼວບໍ່ເປັນທ່າຄືກັບພວກສາວົກເຮັດເມື່ອພວກ ເຂົາພະຍາຍາມທີ່ຈະຊ່ວຍເດັກນ້ອຍ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ຖາມທີ່ພວກເຮົາຄວນຈະຖາມກໍຄືວ່າ“ເປັນຫຍັງ ພວກເຮົາຈື່ງໄລ່ຜີນັ້ນອອກໄປບໍ່ໄດ້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ເປັນສາເຫດຂອງຄວາມລົ້ມເຫຼວນີ້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ມາລະໂກບົດທີ່ເກົ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ວ່າພຣະຄຣິດກໍາລັງແກ້ໄຂກັບຄໍາຖາມນີ້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ຄໍາຕອບທີ່ພຣະອົງໃຫ້ມີຄວາມສໍາຄັນຫຼາຍໃນປະຈຸບັນນີ້ຄືກັບໃນສະໄໝ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ສາວົກ​ຂອງ​ພຣະອົງ​ມາ​ທູນ​ຖາມ​ພຣະອົງ​ເປັນ​ສ່ວນ​ຕົວ​ວ່າ ເປັນຫຍັງ​ພວກ​ຂ້າ​ພະອົງໄລ່​ຜີ​ນັ້ນ​ອອກ​ບໍ່​ໄດ້ ພຣະອົງ​ຕັດ​ຕອບ​ເຂົາ​ວ່າ ຜີ​ຊະນິດນີ້​ຈະ​ໄລ່ໃຫ້​ອອກ​ບໍ່​ໄດ້​ ເລີຍນອກຈາກ​ໂດຍ​ການ​ອະທິຖານ​ແລະ​ການ​ອົດອາຫ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28-29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ຂໍ້ນີ້ສາມາດແບ່ງອອກເປັນສາມຈຸດງ່າຍໆ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ຈຸດທໍາອິດກໍຄື “ຜີຊະນິດນີ້”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ພວກເຮົາຈື່ງໄລ່ມັນອອກບໍ່ໄດ້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ພຣະຄຣິດຕັດວ່າ 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ຜີຊະນິດ</w:t>
      </w:r>
      <w:r>
        <w:rPr>
          <w:rFonts w:ascii="Saysettha OT" w:hAnsi="Saysettha OT" w:cs="Saysettha OT"/>
          <w:sz w:val="24"/>
          <w:sz w:val="24"/>
          <w:szCs w:val="22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ຈະ​ໄລ່ໃຫ້​ອອກ​ບໍ່​ໄດ້​ເລີຍນອກຈາກ​ໂດຍ​ການ​ອະທິຖານ​ແລະ​ການ​ອົດອາຫານ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ບອກພວກ ເຂົາວ່າມັນມີຄວາມແຕກຕ່າງກັນລະຫວ່າງກໍລະນີໜື່ງແລະກໍລະນີອື່ນ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ອະດີດພຣະ ຄຣິດເຄີຍສົ່ງພວກເຂົາອອກໄປປະກາດແລະໄລ່ຜີອອກ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ແລະພວກເຂົາກໍໄດ້ອອກໄປປະ ກາດແລະໄລ່ຜີອອກຫຼາຍໂຕ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ໄດ້ກັບມາດ້ວຍຄວາມຊື່ນຊົມຍິນດ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ກ່າວວ່າ ແມ່ນແຕ່ຜີຫຼາຍໂຕກໍເຊື່ອຟັງພວກເຂົາ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ັ່ງນັ້ນເມື່ອຜູ້ຊາຍຄົນນີ້ພາລູກຊາຍຂອງຕົນມາຫາພວກເຂົາພວກເຂົາກໍແນ່ໃຈວ່າ ພວກຕົນສາມາດຊ່ວຍລາວໄດ້ໂດຍການເຮັດແບບດຽວກັນກັບທີ່ພວກເຂົາເຄີຍເຮັດເມື່ອ 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ຕອນນີ້ພວກເຂົາພັດລົ້ມເຫຼວຢ່າງສິ້ນເຊີ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ພວກເຂົາຈະພະຍາຍາມສໍ່າໃດເດັກນ້ອຍນັ້ນກໍບໍ່ໄດ້ຮັບການຊ່ວຍເຫຼືອໃດ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ເຂົາກໍແປກໃຈວ່າມັນເປັນ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ຄຣິດກໍເວົ້າເຖິງ“ຜີຊະນິດນີ້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ຄວາມແຕກຕ່າງກັນລະຫວ່າງ“ຜີຊະນິດນີ້” ແລະຜີຊະນິດທີ່ທ່ານເຄີຍຈັດການກັບມັນໃນເມື່ອກ່ອນນັ້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ຫົນທາ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ັນຫາມັກຈະເປັນຄືເກົ່າ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ຽກຂອງຄຣິສຕະຈັກກໍຄືເພື່ອຊ່ວຍຄົນໜຸ່ມສາວອອກຈາກອໍານາດຂອງຊາຕານແລະສະມຸນຂອງມັນ “ເພື່ອຫັນຈາກຄວາມມືດ ໄປສູ່ຄວາມສະຫວ່າງແລະຈາກອໍານາດຂອງຊາຕານໄປສູ່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>26:18)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ຄືເກົ່າໃນທຸກຍຸກສະໄໝແລະໃນທຸກວັດທະນາທໍາສະເໝີ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ຫຼາຍແຫ່ງຈໍາ ເປັນເປັນຕ້ອງຈັດການກັບຊາຕານແລະພວກສະມຸນຕະຫຼ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ີຄວາມແຕກຕ່າງກັນລະຫວ່າງພວກພະຍາມ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ມັນທຸກໂຕບໍ່ຄື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ໄດ້ກ່າວໄວ້ວ່າ “ພວກ ເຮົາບໍ່ໄດ້ຕໍ່ສູ້ກັບເນື້ອໜັງແລະເລືອດແຕ່ຕໍ່ສູ້ກັ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ທບຜູ້ຄ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ັກດິເທ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ຜູ້ຄອງພິພົບໃນໂມ ຫະຄວາມມືດແຫ່ງໂລກນີ້</w:t>
      </w:r>
      <w:r>
        <w:rPr>
          <w:rFonts w:ascii="Saysettha OT" w:hAnsi="Saysettha OT" w:cs="Saysettha OT"/>
          <w:sz w:val="24"/>
          <w:sz w:val="24"/>
          <w:szCs w:val="22"/>
        </w:rPr>
        <w:t xml:space="preserve"> ຕໍ່ສູ້ກັ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ວິນຍານທີ່ຊົ່ວໃນສະຖານຟ້າອາກາດ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 xml:space="preserve">6:12), </w:t>
      </w:r>
      <w:r>
        <w:rPr>
          <w:rFonts w:ascii="Saysettha OT" w:hAnsi="Saysettha OT" w:cs="Saysettha OT"/>
          <w:sz w:val="24"/>
          <w:sz w:val="24"/>
          <w:szCs w:val="22"/>
        </w:rPr>
        <w:t>ລາວບອກພວກເຮົາວ່າພວກພະຍາມານມີຫຼາຍລະດັບທີ່ແຕກຕ່າງ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ຜູ້ນໍາ ຂອງມັນຄືຊາຕານເອງ “ເຈົ້າຊາຍແຫ່ງອໍານາດໃນອາກາດ ວິນຍານທີ່ຄອບຄອງທີ່ເຮັດ ວຽກຢູ່ໃນພວກລູກແຫ່ງການບໍ່ເຊື່ອຟັ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 xml:space="preserve">2:2), </w:t>
      </w:r>
      <w:r>
        <w:rPr>
          <w:rFonts w:ascii="Saysettha OT" w:hAnsi="Saysettha OT" w:cs="Saysettha OT"/>
          <w:sz w:val="24"/>
          <w:sz w:val="24"/>
          <w:szCs w:val="22"/>
        </w:rPr>
        <w:t>ຊາຕານຢູ່ທີ່ນີ້ໃນລິດອໍານາດຂອງ ມັນທັງ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ກໍມີພວກສະມຸນທີ່ຕໍ່າກວ່າຢູ່ໃຕ້ການຄວບຄຸມຂອ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ສາວົກສາ ມາດຂັບໄລ່ຜີທີ່ອ່ອນແອຢ່າງງ່າຍດ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ຕອນນີ້ມີຜີທີ່ມີອໍານາດໃຫຍ່ກວ່າເກົ່າ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ຜີຊະນິດ ນີ້” ມີຄວາມແຕກຕ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ນັ້ນຈື່ງມີບັນຫາໃຫຍ່ກວ່າເກົ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ທໍາອິດທີ່ພວກເຮົາຄວນຈະຄົ້ນ ຫາກໍຄືແມ່ນຫຍັງຄື“ຜີຊະນິດນີ້”ທີ່ພວກເຮົາຈະຕ້ອງຈັດການກັບມັນໃນປະຈຸບັນ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ຂະນະທີ່ພວກເຮົາແນມເບິ່ງປະໂຫຍກ“ຜີຊະນິດນີ້”ຂ້າພະເຈົ້າກໍແປກໃຈຖ້າຫາກວ່າສິດຍາພິບານຫຼາຍຄົນໃນປະຈຸບນີ້ເຂົ້າໃຈວ່າສົງຄາມທີ່ພວກເຮົາຕໍ່ສູ້ໃນຂະນະນີ້ຄືສົງ ຄາມຝ່າຍ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ແນ່ໃຈວ່າສິດຍາພິບານຫຼາຍຄົນບໍ່ເຄີຍຄິດວ່າວຽກຂອງເຂົາ ເຈົ້າຄືການຕໍ່ສູ້ກັບຊາຕານແລະພວກວິນຍານ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ໂຮງຮຽນສາສະໜາສາດແລະ ແມ່ນແຕ່ວິທະຍາໄລພຣະຄໍາພີຫຼາຍແຫ່ງເນັ້ນໜັກໃນວິທີຕ່າງໆຂອງມະນຸດແຕ່ພວກເຂົາບໍ່ ໄດ້ສອນພວກນັກເທດວ່າບັນຫາຫຼັກໆຂອງພວກເຂົາວາງລົງຢູ່ໃນຂອບເຂດຂອງຝ່າຍວິນ ຍ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ັ່ງນັ້ນພວກເຂົາຈື່ງສືບຕໍ່ໃຊ້ວິທີເດີມໆທີ່ເຄີຍປະສົບຜົນສໍາເລັດມາແລ້ວໃນອະດ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ເຂົ້າໃຈວ່າວິທີເກົ່າເຫຼົ່ານັ້ນບໍ່ສາມາດຈັດການກັບ “ຜີຊະນິດນີ້” ໃນປະຈຸບ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ຄົນຮູ້ດີວ່າມີຄວາມຈໍາເປ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ຄໍາຖາມກໍຄືວ່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ຄວາມຈໍາເປັນທີ່ແທ້ຈິ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ົນກວ່າພວກເຮົາຮູ້ຈັກຄວາມຈໍາເປັນໃນປະຈຸບັນນີ້ແທ້ໆ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ເປັນຄົນບໍ່ປະສົບ ຜົນສໍາເລັດຄືກັບພວກສາວົກບໍ່ປະສົບຄວາມສໍາເລັດກັບເດັກນ້ອນຄົນ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ຈຸດທີ່ສອງກໍຄືວິທີຊື່ງລົ້ມເຫຼວ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ຄຣິສຕະຈັກຫຼາຍແຫ່ງຂອງເຮົາເຮັດສີ່ງທີ່ມີປະໂຍດຫຼາຍໃນອະດ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ບໍ່ມີຜົນກະທົບຕໍ່“ຜີຊະນິດນີ້”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ເພາະພວກເຮົາເຊື່ອຖືວິທີເກົ່າໆພວກເຮົາຈື່ງ ສູນເສຍຄົນໜຸ່ມຂອງເຮົາໄປເກືອບໝ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ກໍນໍາວິນຍານຄົນໜຸ່ມຈາກໂລກຍາກຫຼາຍ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ຫຼີກລ້ຽງຄວາມສ່ຽງຂອງການເຂົ້າໃຈ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ເອົາບົດຮຽນວັນອາ ທິດໃສ່ໃນຊັ້ນວາງ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ບົດຮຽນທີ່ມີປະສິບທິພາບໃນໜື່ງຮ້ອຍຊາວຫ້າປີທີ່ຜ່າ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ຄິດວ່າມັນມີຄຸນຄ່າໜ້ອຍ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ເວົ້າເລື່ອງດຽວກັນ ກ່ຽວກັບໃບປິວເລື່ອງ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ໃນເມື່ອກ່ອນຜູ້ຄົນເຄີຍອ່ານແລະມາໂບດ ແຕ່ຂ້າພະເຈົ້າຂໍຖາມສິດຍາພິບານແບບງ່າຍໆວ່າ“ພວກທ່ານມີຄົນໜຸ່ມຈັກຄົນທີ່ເຂົ້າມາໃນ ໂບດຂອງທ່ານແລະຮັບເຊື່ອໂດຍການອ່ານໃບປິວ</w:t>
      </w:r>
      <w:r>
        <w:rPr>
          <w:rFonts w:cs="Saysettha OT" w:ascii="Saysettha OT" w:hAnsi="Saysettha OT"/>
          <w:sz w:val="24"/>
          <w:szCs w:val="22"/>
        </w:rPr>
        <w:t>?”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ມັນຊັດເຈນຫຼາຍທີ່“ຜີຊະນິດນີ້”ໃນສະໄໝຂອງພວກເຮົາບໍ່ໄດ້ຕອບສະໜອງດີປານໃດຕໍ່ວິທີທີ່ເຄີຍໃຊ້ໃນອະດ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ໄດ້ຊ່ວຍພວກເຮົາໃຫ້ນໍາຄົນໜຸ່ມມາໂບດເລີຍຕອນນີ້ຊື່ງພວກເຮົາກໍາລັງຈັດການກັບ “ຜີຊະນິດນີ້”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ວິທີຕ່າງໆທີ່ໃຊ້ບໍ່ໄດ້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ເຂົານໍາໃຊ້ຕໍ່“ຜີຊະນິດນີ້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ີກແງ່ມຸມໜື່ງພຣະຄຣິດກໍາລັງຕັດໃນທາງທີ່ມີຜົນວ່າ“ພວກທ່ານລົ້ມເຫຼວໃນຈຸດນີ້ເພາະລິດອໍານາດທີ່ ທ່ານມີຢູ່ຊື່ງພຽງພໍສໍາຫຼັບເລື່ອງອື່ນແຕ່ບໍ່ມີຄຸນຄ່າໃນເລື່ອງ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ຮັດໃຫ້ເຈົ້າບໍ່ມີອໍານາດທີ່ ຈະຊ່ວຍເດັກນ້ອຍທີ່ຢູ່ໃຕ້ອໍານາດຂອງ“ຜີຊະນິດນີ້”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ມີສິດຍາພິບານຫຼາຍຄົນທີ່ເຂົ້າໃຈວ່າມີຫຼາຍສິ່ງທີ່ພວກເຮົາເຮັດໃນອະດີດແຕ່ໃຊ້ບໍ່ໄດ້ໃນປະຈຸບ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ພາະພວກເຂົາຖືກອົບຮົ່ມມາໃຫ້ຄິດກ່ຽວກັບວິທີການ ຫຼາຍກວ່າ“ກົນອຸບາຍ”ຂອຊາຕານ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2:11)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ປັບຕົວເຂົ້າໃສ່ຢ່າງຄຶກ ຄື້ນຕໍ່ວິທີໃຫມ່ຊື່ງບໍ່ໄດ້ດີກວ່າວິທີເກົ່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ນັ້ນແລະຖ້າພວກເຮົາຫາກພະຍາຍາມທີ່ຈະນໍາຄົນ ໜຸ່ມມາເປັນສະມາຊິກທີ່ເຂັ້ມແຂງຂອງ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ົກຕົວຢ່າງພວກເຮົາມີຜູ້ຊາຍບາງຄົນ ທີ່ບອກພວກເຮົາວ່າຄໍາຕອບກໍຄືເພື່ອ“ພິສູດ”ໃຫ້ຄົນໜຸ່ມສາວເຫັນວ່າເລື່ອງລາວການຊົງສ້າງໃນໜັງສືປະຖົມມະການເປັນເລື່ອງຈິງແລະວິວັດທະນາການຄືເລື່ອງຫລອກລວ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ຄິດວ່າຄົນໜຸ່ມສາວຈະກັບໃຈໃຫມ່ແລະຈະມີຫຼາຍຄົນອອກມາຈາກ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ພວກເຮົາສາ ມາດພິສູດວ່າວິວັດທະນາການບໍ່ຈິງແລະເອົາຄໍາຕອບໃນປະຖົມມະການໃຫ້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ຂົາຄິດວ່າໂດຍວິທີນີ້ພວກເຂົາສາມາດຈັດການກັບສະຖານະການປະຈຸບັນນີ້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ວ່າ “ມັນຄືຫົນທາງດຽວກັນໃນຊ່ວງຕົ້ນໆຂອງສະຕະວັດທີ່ ສິບແປ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ຜູ້ຄົນປັກຄວາມເຊື່ອຂອງພວກເຂົາຢູ່ເທິງ</w:t>
      </w:r>
      <w:r>
        <w:rPr>
          <w:sz w:val="24"/>
          <w:szCs w:val="22"/>
        </w:rPr>
        <w:t xml:space="preserve">[ </w:t>
      </w:r>
      <w:r>
        <w:rPr>
          <w:rFonts w:ascii="Saysettha OT" w:hAnsi="Saysettha OT" w:cs="Saysettha OT"/>
          <w:sz w:val="24"/>
          <w:sz w:val="24"/>
          <w:szCs w:val="22"/>
        </w:rPr>
        <w:t>ການຂໍໂທດ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ເຫຼົ່ານີ້ທີ່ພວກເຂົາ ສອນພວກເຮົາຄືສິ່ງທີ່ກໍາລັງຈະສະແດງໃຫ້ເຫັນຄວາມຈິງຂອງຊາວ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ບໍ່ໄດ້ເຮັດແບບນັ້ນ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ຜີຊະນິດນີ້” ບໍ່ສາມາດໄລ່ອອກໂດຍວິທີ່ນັ້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ີກວິທີໜື່ງຊື່ງລົ້ມເຫຼວຄືການໃຊ້ການແປສະໄໝ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ບອກວ່າຄົນໜຸ່ມສາວບໍ່ເຂົ້າໃຈພຣະຄໍາພີສະບັບຄິງເຈມສ໌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ວກເຮົາຕ້ອງການກໍຄືພຣະຄໍາພີໃນພາສາ ທັນສະໄ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ວກໄວລຸ້ນກໍຈະອ່ານ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ຂົາຈະເວົ້າວ່າ “ນີ້ຄືຊາວ ຄຣິສຕຽນ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ພວກເຂົາຈະເຂົ້າມາໃນຄຣິສຕະຈັກທັງຫຼາຍຂອງພວກເຮົາໃນການຂັບລ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ກໍບໍ່ເກີດ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ສິ່ງທີ່ກົງກັນຂ້າມໄດ້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ໄດ້ເຮັດວຽກກັບ ຄົນໜຸ່ມສາວແບບພິເສດມາ </w:t>
      </w:r>
      <w:r>
        <w:rPr>
          <w:rFonts w:cs="Saysettha OT" w:ascii="Saysettha OT" w:hAnsi="Saysettha OT"/>
          <w:sz w:val="24"/>
          <w:szCs w:val="22"/>
        </w:rPr>
        <w:t xml:space="preserve">55 </w:t>
      </w:r>
      <w:r>
        <w:rPr>
          <w:rFonts w:ascii="Saysettha OT" w:hAnsi="Saysettha OT" w:cs="Saysettha OT"/>
          <w:sz w:val="24"/>
          <w:sz w:val="24"/>
          <w:szCs w:val="22"/>
        </w:rPr>
        <w:t>ປີມາ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ຄວາມຈິງວ່າການແປສະໄໝ ໃໝ່ບໍ່ໄດ້ດຶງດູດພວກໄວລຸ້ນ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ຂ້າພະເຈົ້າໄດ້ຍິນພວກເຂົາຫຼາຍຄົນ ເວົ້າວ່າ“ຟັງເບີ່ງຄືບໍ່ຄ່ອຍຖື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ຟັງເບິ່ງບໍ່ຄືພຣະຄໍາພີເລີຍ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ຄີຍເທດສະໜາໃນພາສາທີ່ແປໃໝ່ແລະຈະບໍ່ເຮັດຈັກ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 ເຮົາກໍເຫັນພວກຄົນໜຸ່ມສາວກັບໃຈໃຫມ່ທຸກເທື່ອທັງທີ່ຢູ່ໃນຄຣິສຕະຈັກຂອງເຮົາ ແລະຈາກ ໂລກຂ້າງນອກເຊັ່ນດຽວ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້ວພວກແປໃຫມ່ຈະມີຄຸນຄ່າຫຍັງລ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ແກ້ບັນຫ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ຈັດການກັບ “ຜີຊະນິດນີ້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ຫຍັງອີກຄືສິ່ງທີ່ພວກເຂົາກໍາລັງພະຍາຍາມ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ັນຫາໃຫຍ່ກໍຄືດົນຕີ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ພວກ ເຮົາໄດ້ເອົາດົນຕີທີ່ຖືກຕ້ອງມາແລະຈາກນັ້ນພວກເຂົາກໍຈະເຂົ້າມາແລະເປັນຄຣິສຕຽນ” ມັນ ຄ່ອນຂ້າງໜ້າເສ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ໍາເປັນຕ້ອງອອກຄວາມຄິດເຫັນແທ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ີພວກແບັບຕິດໃຕ້ ພວກໜື່ງທີ່ພາກັນເຊົາບ່ອນປະຊຸມຢູ່ໃນເມືອງລອສແອງເຈີລ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ໃສ່ເສື້ອຍືດ ແລ້ວນັ່ງລົງເທິງຕັ່ງວາງຕ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່ອນທີ່ລາວຈະຂື້ນກ່າວກໍມີການບັນເລງດົນຕີຣັອກປະມານຊົ່ວໂມ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ຊາຍຂອງເຮົາຄົນໜື່ງໄປຈອບເບິ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ຕົກໃຈ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ການນະມັດ ສະການຂອງເຂົາມັນມືດແລະເປັນຕາເວດທະນ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ຝ່າຍຈິດວິນຍານອີກຕໍ່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ຜູ້ຄົນເຫຼົ່ານັ້ນບໍ່ໄດ້ຊະນະວິນຍານ ແລະລາວບໍ່ສາມາດຈິນຕະນາການທີ່ພວກເຂົາອະທິ ຖານເປັນຊົ່ວໂມງຄືກັບຄົນໜຸ່ມຂອງພວກເຮົາພາກັນເຮັດທຸກ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ຊົ່ວໂມງບໍ່ມີຫຍັງ ນອກຈາກອະທິຖານ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ລືມມັນໄປຊະ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ດົນຕີຣັອກຈື່ງລົ້ມເຫຼວທີ່ຈະໄລ່ “ຜີຊະນິດນີ້” ອອກໄປເຊັ່ນ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ຈຸດທີ່ສາມກໍຄືວ່າພວກເຮົາຕ້ອງການບາງຢ່າງທີ່ສາມາດລົງໄປໃຕ້ອໍານາດທີ່ຊົ່ວຮ້າຍ</w:t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</w:rPr>
        <w:t>ນັ້ນແລະທໍາລາຍມັນ</w:t>
      </w:r>
      <w:r>
        <w:rPr>
          <w:rFonts w:cs="Saysettha OT" w:ascii="Saysettha OT" w:hAnsi="Saysettha OT"/>
          <w:b/>
          <w:bCs/>
          <w:sz w:val="24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</w:rPr>
        <w:t>ແລະມີພຽງສິ່ງດຽວທີ່ສາມາດເຮັດແບບນັ້ນໄດ້ແລະນັ້ນຄືລິດອໍານາດຂອງພຣະເຈົ້າ</w:t>
      </w:r>
      <w:r>
        <w:rPr>
          <w:rFonts w:cs="Saysettha OT" w:ascii="Saysettha OT" w:hAnsi="Saysettha OT"/>
          <w:b/>
          <w:bCs/>
          <w:sz w:val="24"/>
        </w:rPr>
        <w:t>!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ວ່າ “ສະນັ້ນພວກເຮົາຕ້ອງເຂົ້າໃຈວ່າຜີຊະນິດມັນໃຫຍ່ປານ 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ິດອໍານາດຂອງພຣະເຈົ້າແມ່ນຍິ່ງໃຫຍ່ກ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ບໍ່ມີບ່ອນສິ້ນສ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ພວກເຮົາຕ້ອງ ການບໍ່ແມ່ນມີຄວາມຮູ້ຫຼາຍຂື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ຂົ້າໃຈຫຼາຍຂື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ຂໍໂທດຫຼາຍຂື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sz w:val="24"/>
          <w:szCs w:val="24"/>
          <w:lang w:bidi="lo-LA"/>
        </w:rPr>
        <w:t xml:space="preserve"> 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ແປໃໝ່ຫຼື ດົນຕີຣັອກ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ການລິດອໍານາດທີ່ສາມາດເຂົ້າໄປໃນໃຈຂອງ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ບ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ີໃຫ້ມຸ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ັດໃຫ້ເຂົາຖ່ອມໃຈລົງແລະຫຼັງຈາກນັ້ນສ້າງເຂົາໃຫ້ເປັນຄົນໃຫ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 ແລະຄືລິດອໍານາດຂອງພຣະເຈົ້າຜູ້ຊົງພຣະຊົນຢູ່” ຊື່ງໄດ້ພາເຮົາກັບໄປຫາຂໍ້ພຣະຄໍາພີອີກ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ັນຫຍັງ​ພວກ​ຂ້າ​ພະອົງໄລ່​ຜີ​ນັ້ນ​ອອກ​ບໍ່​ໄດ້ ພຣະອົງ​ຕັດ​ຕອບ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ີ​ຊະນິດນີ້​ຈະ​ໄລ່ໃຫ້​ອອກ​ບໍ່​ໄດ້​ເລີຍ ນອກຈາກ​ໂດຍ​ການ​ອະທິຖານ​ແລະ​ການ​ອົດອາຫ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28-29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ະທິຖານແລະອົດອາຫ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ອີກທີ່ສາມາດຊ່ວຍຄຣິສຕະຈັກທັງຫຼາຍຊະ ນະການໂຈມຕີຂອງຊາຕານຂອງ“ຜີຊະນິດນີ້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ຫຼາຍແຫ່ງບໍ່ປະກາດກັບຄົນ ໜຸ່ມສາວ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ເຮັດຫຍັງໄດ້ແດ່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ຜີ​ຊະນິດນີ້​ຈະ​ໄລ່ໃຫ້​ອອກ​ບໍ່​ໄດ້​ເລີຍ ນອກຈາກ​ໂດຍ​ການ​ອະທິຖານ​ແລະ​ການ​ອົດອາຫານ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ພວກນັກສຶກສາພຣະຄໍາພີ”ແບບໂລກທີ່ສະຫຼາດບາງຄົນຈະເວົ້າວ່າ “ຕົ້ນສະບັບເອ ກະສານທີ່ຂຽນດ້ວຍມືທີ່ດີທີ່ສຸດບໍ່ເວົ້າວ່າ ແລະອົດອາຫານ” ແຕ່ແມ່ນຫຍັງຄືສິ່ງທີ່ພວກ“ນັກ ສຶກສາ”ຮູ້ຈັກກ່ຽວກັບພະຍາມາ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ສິ່ງທີ່ເຂົາຮູ້ກ່ຽວກັບຄົນນອກສາສະໜາທີ່ ກັບໃຈໃຫມ່ຈາກຖະໜົນແລະວິທະຍາໄລຂອງເມືອງຂອງພວກເຮົ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ຂົາຮູ້ຫຍັງແດ່ກ່ຽວ ກັບການຟື້ນຟູ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ຄືກັບທີ່ພວກເຂົາກໍາລັງປະເຊີນຢູ່ໃນຕອນນີ້ທີ່ປະເທດຈີ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ຂົາບໍ່ຮູ້ຈັກຢ່າງເລີຍກ່ຽວກັບເລື່ອງພວກ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ເຫັນເປັນພະຍານດ້ວຍຕາ ສາມເທື່ອທີ່ການຟື້ນຟູທຸບທໍາລາຍຄວາມບາບໃຫ້ແຕກໃນຊີວິດ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 ຕື່ນຕັນໃຈທີ່ຈະຄິດວ່າຂ້າພະເຈົ້າໄດ້ຮັບສິດທິພິເສດເທດສະໜາທັງສາມການຟື້ນຟູນັ້ນມັນ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ແມ່ນ</w:t>
      </w:r>
      <w:r>
        <w:rPr>
          <w:rFonts w:ascii="Saysettha OT" w:hAnsi="Saysettha OT" w:cs="Saysettha OT"/>
          <w:sz w:val="24"/>
          <w:sz w:val="24"/>
          <w:szCs w:val="22"/>
        </w:rPr>
        <w:t>ການປະຊຸມພວກນັກປະກາດ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ຊ່ວງເວລາເມື່ອລິດອໍານາດຂອງ ພຣະເຈົ້າເຂົ້າມາໃນໃຈຂອງມະນຸດແລະທຸບ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ບເຂົາໃຫ້ມຸ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່ອມໃຈເຂົາແລະເຮັດໃຫ້ ເຂົາເປັນຄົນທີ່ຖືກສ້າງໃໝ່ໃນພຣະເຢຊູ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ັ່ງນັ້ນພວກເຮົາຈະບໍ່ເຮັດຕາມນັກຄົ້ນຄວ້າພຣະຄໍາພີຈາກພວກຄັດລອກພຣະຄໍາພີທີ່ເປັນຄົນບໍ່ເຊື່ອຊື່ງໄດ້ເອົາຄໍາວ່າ“ອົດອາຫານ”ອອກໄປ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ຮູ້ດີ</w:t>
      </w:r>
      <w:r>
        <w:rPr>
          <w:rFonts w:ascii="Saysettha OT" w:hAnsi="Saysettha OT" w:cs="Saysettha OT"/>
          <w:sz w:val="24"/>
          <w:sz w:val="24"/>
          <w:szCs w:val="22"/>
        </w:rPr>
        <w:t>ວ່າພຣະຄຣິດຕັດ ວ່າ “ແລະອົດອາຫານ” ພວກເຮົາຮູ້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ເຮົາຮູ້ໄດ້ເພາະສອງເຫດຜ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ື່ງ ພວກສາວົກໄດ້ອະທິຖານຢ່າງຊັດເຈນໃນຕອນທີ່ພວກເຂົາໄລ່ຜີອອກຕອນຊ່ວງແລກ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ງ ນັ້ນບາງຢ່າງຈະຕ້ອງໄດ້ຕື່ມເຂົ້າ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ສິ່ງອື່ນອີກທີ່ຈໍາເປັນຕ້ອງອົດອາຫ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ອະທິ ຖານຢ່າງດຽວບໍ່ພຽງພ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ຍັງຮູ້ດີໂດຍຜ່ານທາງປະສົບ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ພວກເຮົາເຄີຍອົດ ອາຫານແລະພວກເຮົາເຄີຍເຫັນດ້ວຍຕາຂອງພວກເຮົາເອງວ່າພຣະເຈົ້າສາມາດເຮັດຫຍັງ ແດ່ເມື່ອພວກເຮົາທຸ່ມເທໃຈຂອງພວກເຮົາລົງໃນການອະທິຖານແລະອົດອາຫ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ຈະຂໍປິດພ້ອມຄໍາອ້າງອີງໜື່ງຈາກ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ທີ່ເປັນ ນັກ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ຂົ້າໃຈ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ຈ່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ຈ້ງແລະເລິກເຊ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ອບຄຸນພຣະເຈົ້າເພາະ ເພີ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ອີກບ່ອນໜື່ງເພີ່ນ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ສົງໄສວ່າມັນເຄີຍປາກົດແກ່ພວກເຮົາຫຼືບໍວ່າພວກເຮົາຄວນຈະ ພິຈາລະນາຄໍາຖາມເລື່ອງການອົດອາຫານ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ຄວາມຈິງກໍຄື ມັນບໍ່ແມ່ນບໍທີ່ ວ່າເລື່ອງທັງໝົດນີ້ເບິ່ງຄືວ່າໄດ້ວາງລົງເທິງຊີວິດຂອງພວກເຮົາແລ້ວແລະ ມັນໃສ່ລົງໄປໃນຄວາມຄິດຄຣິສຕຽນທັງໝົດແລ້ວ</w:t>
      </w:r>
      <w:r>
        <w:rPr>
          <w:rFonts w:cs="Saysettha OT" w:ascii="Saysettha OT" w:hAnsi="Saysettha OT"/>
          <w:sz w:val="24"/>
          <w:szCs w:val="24"/>
        </w:rPr>
        <w:t>?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ໜ້າຈະຫຼາຍກວ່າສິ່ງອື່ນໃດໝົດຄືເປັນຫຍັງພວກເຮົາຈື່ງບໍ່ສາມາດເອົາຊະນະ“ຜີຊະນິດນີ້” 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ກໍາລັງຈະເອີ້ນໃຫ້ມີການອົດອາຫານທົ່ວໄປໃນອາທິດໜ້ານີ້ຈົນຮອດ </w:t>
      </w:r>
      <w:r>
        <w:rPr>
          <w:rFonts w:cs="Saysettha OT" w:ascii="Saysettha OT" w:hAnsi="Saysettha OT"/>
          <w:sz w:val="24"/>
          <w:szCs w:val="22"/>
        </w:rPr>
        <w:t xml:space="preserve">5 </w:t>
      </w:r>
      <w:r>
        <w:rPr>
          <w:rFonts w:ascii="Saysettha OT" w:hAnsi="Saysettha OT" w:cs="Saysettha OT"/>
          <w:sz w:val="24"/>
          <w:sz w:val="24"/>
          <w:szCs w:val="22"/>
        </w:rPr>
        <w:t>ໂມງແລ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ຊ່ວງນັ້ນພວກເຮົາຈະພາກັນມາໂບດແລະກິນເຂົ້າຮ່ວມກັນກ່ອນທີ່ຈະອອກໄປປະກາດ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າລັງຈະອົດອາຫານແລະອະທິຖານເພື່ອການກັບໃຈໃໝ່ ຂອງພວກຄົນໜຸ່ມຜູ້ທີ່ເຄີຍມາໂບດແຕ່ຍັງບໍ່ທັນຮັບເຊື່ອ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ຍັງກໍາລັງຈະອະທິ ຖານແລະອົດອາຫານເພື່ອໃຫ້ມີຄົນໜຸ່ມສາວມາທີ່ໂບດຂອງເຮົາເພີ່ມຂື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ຕ້ອງບໍ່ປິດການນະມັດສະການນີ້ໂດບປາສະຈາກປະໂຫຍກໜ້ອຍໜື່ງກ່ຽວກັບ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ວກເຮົາຕ້ອງການທັງໝົດໄດ້ພົບໃນພຣະອົງ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 ເຮັບເລ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ເຮົາ​ກໍ​ເຫ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ຊຶ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ຮັດໃຫ້​ຕ່ຳ​ກວ່າ​ທູດ​ສະຫວັນ​ແຕ່​</w:t>
      </w:r>
      <w:r>
        <w:rPr>
          <w:rFonts w:ascii="Saysettha OT" w:hAnsi="Saysettha OT" w:cs="Saysettha OT"/>
          <w:sz w:val="24"/>
          <w:sz w:val="24"/>
          <w:szCs w:val="24"/>
        </w:rPr>
        <w:t>ໜ້</w:t>
      </w:r>
      <w:r>
        <w:rPr>
          <w:rFonts w:ascii="Saysettha OT" w:hAnsi="Saysettha OT" w:cs="Saysettha OT"/>
          <w:sz w:val="24"/>
          <w:sz w:val="24"/>
          <w:szCs w:val="24"/>
        </w:rPr>
        <w:t>ອຍ​ດຽວ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ົງ​ໄດ້ຮັບ​ສະ​ຫງ່າ​ລາ​ສີ​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ກຽດ​ເປັນ​ມົງ​ກ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ທີ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ິ້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ດ້ວຍ​ຄວາມ​ທຸກທໍລະມ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ັງ​ນີ້​ໂດ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ຄຸນ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ໄດ້​ຊົງ​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ມ​ຄວາມ​ຕາຍ​ເພື່ອ​ມະນຸດ​ທຸກ​ຄົ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ຫດ​ສະ​ນັ້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ຶ່ງ​ຊົງ​ຕ້ອງ​ເປັນ​ເໝືອນ​ກັບ​ພີ່​ນ້ອງ​ທຸກ​ຢ່າ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ໄດ້​ຊົງ​ເປັນ​ມະຫາປະໂລຫິ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</w:t>
      </w:r>
      <w:r>
        <w:rPr>
          <w:rFonts w:ascii="Saysettha OT" w:hAnsi="Saysettha OT" w:cs="Saysettha OT"/>
          <w:sz w:val="24"/>
          <w:sz w:val="24"/>
          <w:szCs w:val="24"/>
        </w:rPr>
        <w:t>ປະກອບ</w:t>
      </w:r>
      <w:r>
        <w:rPr>
          <w:rFonts w:ascii="Saysettha OT" w:hAnsi="Saysettha OT" w:cs="Saysettha OT"/>
          <w:sz w:val="24"/>
          <w:sz w:val="24"/>
          <w:szCs w:val="24"/>
        </w:rPr>
        <w:t>​ດ້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ມດຕາ​ແລະ​ຄວາມ​ສັດຊື່​ໃນ​ການ​ທຸກ​ຢ່າງ​ຊຶ່ງ​ກ່ຽວ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ລົບ​ລ້າງ​ບາບ​ທັງ​ຫລາຍ​ຂອງ​ປະຊາຊ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2:9,17)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ພຣະບຸດຂອງພຣະເຈົ້າຊົງຕາຍໃນສະຖານທີ່ຂອງຄົນບາບໃນຖານະເປັນຕົວແທນຂອງຄົນ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ວິນາທີທີ່ເຮົາອຸທິດຊີວິດແດ່ພຣະເຢຊູຄວາມຜິດບາບຂອງທ່ານກໍຖືກຍົກເລີກໂດຍຄວາມຕາຍຂອງພຣະອົງ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ວິນາທີທີ່ທ່ານເອົາໂຕຂອງ ທ່ານວາງລົງເທິງພຣະຜູ້ຊ່ວ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ທ່ານກໍຖືກຊໍາລະລ້າງຈາກການບັນທຶກຂອງ ພຣະເຈົ້າຕະຫຼອດໄປເປັນນິດໂດຍພຣະໂລຫິດອັນປະເສີ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ຂໍອະ ທິຖານເພື່ອວ່າທ່ານຈະເຊື່ອວາງໃຈໃນພຣະເຢຊູຄຣິດເຈົ້າແລະລອດຈາກຄວາມບາບໂດຍ 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ມນແລະເອແມ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ະລຸນາຢືນຂື້ນແລະຮ້ອງເພງສຸດທ້າຍຢູ່ໃນເຈ້ຍຂອງ ທ່ານນໍາ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ຈຊົ່ວເທົ່າໃດຂ້າກໍເຊື່ອວ່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ປະເສີດໄດ້ລ້າງໃຈ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ຊົງເອີ້ນມາເຊີນມາຢ່າຊ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ພຣະເຢຊູດຽວນີ້ຂ້າມາ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ຈຊົ່ວເທົ່າໃດຂ້າກໍເຊື່ອວ່າ”ໂດຍຊາລັອດອີລຽດ </w:t>
      </w:r>
      <w:r>
        <w:rPr>
          <w:rFonts w:cs="Saysettha OT" w:ascii="Saysettha OT" w:hAnsi="Saysettha OT"/>
          <w:sz w:val="24"/>
          <w:szCs w:val="24"/>
        </w:rPr>
        <w:t>1789-1871)</w:t>
      </w:r>
      <w:r>
        <w:rPr/>
        <w:t xml:space="preserve"> 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  <w:lang w:val="en-US"/>
        </w:rPr>
        <w:t xml:space="preserve"> </w:t>
      </w:r>
      <w:r>
        <w:rPr>
          <w:rFonts w:cs="Saysettha OT" w:ascii="Saysettha OT" w:hAnsi="Saysettha OT"/>
          <w:iCs/>
          <w:szCs w:val="22"/>
          <w:lang w:val="en-US"/>
        </w:rPr>
        <w:t>(</w:t>
      </w:r>
      <w:r>
        <w:rPr>
          <w:rFonts w:ascii="Saysettha OT" w:hAnsi="Saysettha OT" w:cs="Saysettha OT"/>
          <w:iCs/>
          <w:szCs w:val="22"/>
          <w:lang w:val="en-US"/>
        </w:rPr>
        <w:t>ຈົບຄໍາເທດສະໜາ</w:t>
      </w:r>
      <w:r>
        <w:rPr>
          <w:rFonts w:cs="Saysettha OT" w:ascii="Saysettha OT" w:hAnsi="Saysettha OT"/>
          <w:iCs/>
          <w:szCs w:val="22"/>
          <w:lang w:val="en-US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18"/>
          <w:lang w:val="es-SV"/>
        </w:rPr>
      </w:pPr>
      <w:r>
        <w:rPr>
          <w:rFonts w:cs="Saysettha OT" w:ascii="Saysettha OT" w:hAnsi="Saysettha OT"/>
          <w:bCs/>
          <w:sz w:val="18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ໄຮເມີແມ່ນມີລິຂະສິດແລະສາມາດເອົາໄປໃຊ້</w:t>
      </w:r>
    </w:p>
    <w:p>
      <w:pPr>
        <w:pStyle w:val="TextBody"/>
        <w:ind w:left="2160" w:hanging="0"/>
        <w:rPr>
          <w:rFonts w:ascii="Saysettha OT" w:hAnsi="Saysettha OT" w:eastAsia="Arial Unicode MS" w:cs="Saysettha OT"/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Cs/>
          <w:sz w:val="22"/>
          <w:szCs w:val="22"/>
          <w:lang w:val="es-SV"/>
        </w:rPr>
      </w:pPr>
      <w:r>
        <w:rPr>
          <w:rFonts w:eastAsia="Arial Unicode MS" w:cs="Saysettha OT" w:ascii="Saysettha OT" w:hAnsi="Saysettha OT"/>
          <w:bCs/>
          <w:sz w:val="22"/>
          <w:szCs w:val="22"/>
          <w:lang w:val="es-SV"/>
        </w:rPr>
      </w:r>
    </w:p>
    <w:p>
      <w:pPr>
        <w:pStyle w:val="Normal"/>
        <w:rPr>
          <w:bCs/>
          <w:sz w:val="24"/>
          <w:szCs w:val="22"/>
          <w:lang w:val="es-SV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32"/>
          <w:lang w:val="es-SV" w:bidi="lo-LA"/>
        </w:rPr>
        <w:t>ທ້າວອາເບວ ພຣຸດໂຮມ</w:t>
      </w:r>
      <w:r>
        <w:rPr>
          <w:rFonts w:cs="Saysettha OT" w:ascii="Saysettha OT" w:hAnsi="Saysettha OT"/>
          <w:bCs/>
          <w:sz w:val="24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32"/>
          <w:lang w:val="es-SV" w:bidi="lo-LA"/>
        </w:rPr>
        <w:t xml:space="preserve">ລູກາ </w:t>
      </w:r>
      <w:r>
        <w:rPr>
          <w:rFonts w:cs="Saysettha OT" w:ascii="Saysettha OT" w:hAnsi="Saysettha OT"/>
          <w:bCs/>
          <w:sz w:val="24"/>
          <w:szCs w:val="32"/>
          <w:lang w:val="es-SV" w:bidi="lo-LA"/>
        </w:rPr>
        <w:t>9:37-45.</w:t>
      </w:r>
      <w:r>
        <w:rPr>
          <w:bCs/>
          <w:sz w:val="32"/>
          <w:szCs w:val="28"/>
          <w:lang w:val="es-SV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bCs/>
          <w:lang w:val="en-US"/>
        </w:rPr>
      </w:pPr>
      <w:r>
        <w:rPr>
          <w:rFonts w:ascii="Saysettha OT" w:hAnsi="Saysettha OT" w:cs="Saysettha OT"/>
          <w:b w:val="false"/>
          <w:b w:val="false"/>
          <w:bCs/>
          <w:lang w:val="en-US"/>
        </w:rPr>
        <w:t>ບັນເລງເພງກ່ອນຄໍາເທດສະໜາໂດຍ ທ້າວ ເບັນຈາມິນຄິນເຄດກຣິຟຟິດ</w:t>
      </w:r>
      <w:r>
        <w:rPr>
          <w:bCs/>
          <w:szCs w:val="22"/>
        </w:rPr>
        <w:t xml:space="preserve"> </w:t>
      </w:r>
    </w:p>
    <w:p>
      <w:pPr>
        <w:pStyle w:val="BodyTextIndent2"/>
        <w:ind w:left="216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ab/>
        <w:t xml:space="preserve">“Old-Time Power” (by Paul Rader, 1878-1938). </w:t>
      </w:r>
    </w:p>
    <w:p>
      <w:pPr>
        <w:pStyle w:val="BodyTextIndent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36"/>
          <w:lang w:val="es-SV"/>
        </w:rPr>
      </w:pPr>
      <w:r>
        <w:rPr>
          <w:rFonts w:ascii="Saysettha OT" w:hAnsi="Saysettha OT" w:cs="Saysettha OT"/>
          <w:sz w:val="28"/>
          <w:sz w:val="28"/>
          <w:szCs w:val="36"/>
        </w:rPr>
        <w:t>ໂຄງຮ່າງບົດເທດສະໜາ</w:t>
      </w:r>
    </w:p>
    <w:p>
      <w:pPr>
        <w:pStyle w:val="BodyTextIndent2"/>
        <w:jc w:val="center"/>
        <w:rPr>
          <w:rFonts w:ascii="Saysettha OT" w:hAnsi="Saysettha OT" w:cs="Saysettha OT"/>
          <w:sz w:val="20"/>
          <w:szCs w:val="36"/>
          <w:lang w:val="es-SV"/>
        </w:rPr>
      </w:pPr>
      <w:r>
        <w:rPr>
          <w:rFonts w:cs="Saysettha OT" w:ascii="Saysettha OT" w:hAnsi="Saysettha OT"/>
          <w:sz w:val="20"/>
          <w:szCs w:val="36"/>
          <w:lang w:val="es-SV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ຜີຊະນິດນີ້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</w:rPr>
      </w:pPr>
      <w:r>
        <w:rPr>
          <w:rFonts w:cs="Saysettha OT" w:ascii="Saysettha OT" w:hAnsi="Saysettha OT"/>
          <w:b/>
          <w:bCs/>
        </w:rPr>
        <w:t>(</w:t>
      </w:r>
      <w:r>
        <w:rPr>
          <w:rFonts w:ascii="Saysettha OT" w:hAnsi="Saysettha OT" w:cs="Saysettha OT"/>
          <w:b/>
          <w:b/>
          <w:bCs/>
        </w:rPr>
        <w:t xml:space="preserve">ບົດເທດສະໜາຕອນທີ່ </w:t>
      </w:r>
      <w:r>
        <w:rPr>
          <w:rFonts w:cs="Saysettha OT" w:ascii="Saysettha OT" w:hAnsi="Saysettha OT"/>
          <w:b/>
          <w:bCs/>
        </w:rPr>
        <w:t xml:space="preserve">1 </w:t>
      </w:r>
      <w:r>
        <w:rPr>
          <w:rFonts w:ascii="Saysettha OT" w:hAnsi="Saysettha OT" w:cs="Saysettha OT"/>
          <w:b/>
          <w:b/>
          <w:bCs/>
        </w:rPr>
        <w:t>ໃນຫົວຂໍ້ການຟື້ນຟູ</w:t>
      </w:r>
      <w:r>
        <w:rPr>
          <w:rFonts w:cs="Saysettha OT" w:ascii="Saysettha OT" w:hAnsi="Saysettha OT"/>
          <w:b/>
          <w:bCs/>
        </w:rPr>
        <w:t>)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Fonts w:cs="Saysettha OT" w:ascii="Saysettha OT" w:hAnsi="Saysettha OT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432" w:right="432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ພຣະອົງ​ສະເດັດ​ເຂົ້າ​ໃນ​ເຮືອນ​ແລ້ວ ພວກ​ສາວົກ​ຂອງ​ພຣະອົງ​ມາ​ທູນ​ຖາມ​ພຣະອົງ​ເປັນ​ສ່ວນ​ຕົວ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ປັນຫຍັງ​ພວກ​ຂ້າ​ພະອົງໄລ່​ຜີ​ນັ້ນ​ອອກ​ບໍ່​ໄດ້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ຕັດ​ຕອບ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ີ​ຊະນິດ​ນີ້​ຈະ​ໄລ່​ໃຫ້​ອອກ​ບໍ່​ໄດ້​ເລີຍ ນອກຈາກ​ໂດຍ​ການ​ອະທິຖານ​ແລະ​ການ​ອົດອາຫ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9:28-29). </w:t>
      </w:r>
    </w:p>
    <w:p>
      <w:pPr>
        <w:pStyle w:val="IndentedVerse"/>
        <w:ind w:left="1008" w:right="10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008" w:right="100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18)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ໜື່ງ ຈຸດທໍາອິດກໍຄື “ຜີຊະນິດນີ້” ກິດຈະການ </w:t>
      </w:r>
      <w:r>
        <w:rPr>
          <w:rFonts w:cs="Saysettha OT" w:ascii="Saysettha OT" w:hAnsi="Saysettha OT"/>
          <w:sz w:val="24"/>
        </w:rPr>
        <w:t>26:18;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 xml:space="preserve">6:12; 2:2. 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ຈຸດທີ່ສອງກໍຄືວິທີຊື່ງລົ້ມເຫຼວ</w:t>
      </w:r>
      <w:r>
        <w:rPr>
          <w:rFonts w:cs="Saysettha OT" w:ascii="Saysettha OT" w:hAnsi="Saysettha OT"/>
          <w:sz w:val="24"/>
        </w:rPr>
        <w:t xml:space="preserve">. 2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2:11.</w:t>
      </w:r>
      <w:r>
        <w:rPr>
          <w:sz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TextBody"/>
        <w:ind w:left="720" w:hanging="720"/>
        <w:rPr/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ຈຸດທີ່ສາມກໍຄືວ່າພວກເຮົາຕ້ອງການບາງຢ່າງທີ່ສາມາດລົງໄປໃຕ້ອໍານາດທີ່ຊົ່ວຮ້າຍ</w:t>
      </w:r>
    </w:p>
    <w:p>
      <w:pPr>
        <w:pStyle w:val="TextBody"/>
        <w:ind w:left="720" w:hanging="720"/>
        <w:rPr/>
      </w:pPr>
      <w:r>
        <w:rPr>
          <w:rFonts w:cs="Saysettha OT" w:ascii="Saysettha OT" w:hAnsi="Saysettha OT"/>
          <w:sz w:val="24"/>
        </w:rPr>
        <w:tab/>
      </w:r>
      <w:r>
        <w:rPr>
          <w:rFonts w:ascii="Saysettha OT" w:hAnsi="Saysettha OT" w:cs="Saysettha OT"/>
          <w:sz w:val="24"/>
          <w:sz w:val="24"/>
        </w:rPr>
        <w:t>ນັ້ນແລະທໍາລາຍມັນ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ແລະມີພຽງສິ່ງດຽວທີ່ສາມາດເຮັດແບບນັ້ນໄດ້ແລະນັ້ນຄືລິດອໍານາດຂອງພຣະເຈົ້າ</w:t>
      </w:r>
      <w:r>
        <w:rPr>
          <w:rFonts w:cs="Saysettha OT" w:ascii="Saysettha OT" w:hAnsi="Saysettha OT"/>
          <w:sz w:val="24"/>
        </w:rPr>
        <w:t xml:space="preserve">! </w:t>
      </w:r>
      <w:r>
        <w:rPr>
          <w:rFonts w:ascii="Saysettha OT" w:hAnsi="Saysettha OT" w:cs="Saysettha OT"/>
          <w:sz w:val="24"/>
          <w:sz w:val="24"/>
        </w:rPr>
        <w:t xml:space="preserve">ເຮັບເລີ </w:t>
      </w:r>
      <w:r>
        <w:rPr>
          <w:rFonts w:cs="Saysettha OT" w:ascii="Saysettha OT" w:hAnsi="Saysettha OT"/>
          <w:sz w:val="24"/>
        </w:rPr>
        <w:t>2:9, 17.</w:t>
      </w:r>
      <w:r>
        <w:rPr>
          <w:sz w:val="24"/>
        </w:rPr>
        <w:t xml:space="preserve">  </w:t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05:00Z</dcterms:created>
  <dc:creator>Christopher L. Cagan</dc:creator>
  <dc:description/>
  <dc:language>en-US</dc:language>
  <cp:lastModifiedBy>Use This Account</cp:lastModifiedBy>
  <cp:lastPrinted>2014-07-30T08:07:00Z</cp:lastPrinted>
  <dcterms:modified xsi:type="dcterms:W3CDTF">2014-07-30T15:07:00Z</dcterms:modified>
  <cp:revision>4</cp:revision>
  <dc:subject/>
  <dc:title>BEHOLD THE LAMB OF GOD</dc:title>
</cp:coreProperties>
</file>