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 xml:space="preserve">3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ຍາດ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ແນວໃດແດ່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jc w:val="right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rPr>
          <w:b/>
          <w:b/>
          <w:sz w:val="2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b/>
          <w:b/>
          <w:bCs/>
          <w:sz w:val="36"/>
          <w:sz w:val="36"/>
          <w:szCs w:val="28"/>
          <w:lang w:bidi="lo-LA"/>
        </w:rPr>
        <w:t>ໂດ</w:t>
      </w:r>
      <w:r>
        <w:rPr>
          <w:rFonts w:ascii="Saysettha OT" w:hAnsi="Saysettha OT" w:cs="Saysettha OT"/>
          <w:b/>
          <w:b/>
          <w:bCs/>
          <w:sz w:val="36"/>
          <w:sz w:val="36"/>
          <w:szCs w:val="28"/>
          <w:lang w:bidi="lo-LA"/>
        </w:rPr>
        <w:t>ຍພຣະໂລຫິດ</w:t>
      </w:r>
      <w:r>
        <w:rPr>
          <w:rFonts w:ascii="Saysettha OT" w:hAnsi="Saysettha OT" w:cs="Saysettha OT"/>
          <w:b/>
          <w:b/>
          <w:bCs/>
          <w:sz w:val="36"/>
          <w:sz w:val="36"/>
          <w:szCs w:val="28"/>
          <w:lang w:bidi="lo-LA"/>
        </w:rPr>
        <w:t>ຂອງພຣະອົງພວກເຮົາຈື່ງສະອາດ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Y HIS BLOOD WE ARE CLEANSED!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</w:rPr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ໂດຍດຣ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ອາ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ອວ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ວັນຂອງພຣະເຈົ້າ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28/1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Evening, January 28, 2018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720" w:right="720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ໄດ້​ຖືກ​ມະນຸດ​ດ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ຕິເສ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​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​ຄົ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ຫ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ຄວາມ​ໂສ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ສ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ແລະ​ຄຸ້ນ​ເ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​ກັບ​ຄວາມ​​ທຸກ​ 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ໄດ້ລີ້ໜ້າຂອງເຮົາຈາກ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 ທ່ານ​ຖືກ​ດ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​ 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ຮົາ​​ບໍ່​ໄດ້​ນັບ​ຖື​ທ່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>53:3)</w:t>
      </w:r>
    </w:p>
    <w:p>
      <w:pPr>
        <w:pStyle w:val="TextBody"/>
        <w:ind w:left="720" w:right="720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left="720" w:right="720" w:hanging="101"/>
        <w:rPr>
          <w:rFonts w:ascii="Saysettha OT" w:hAnsi="Saysettha OT" w:cs="Saysettha OT"/>
          <w:sz w:val="32"/>
          <w:szCs w:val="32"/>
          <w:lang w:bidi="lo-LA"/>
        </w:rPr>
      </w:pPr>
      <w:r>
        <w:rPr>
          <w:rFonts w:cs="Saysettha OT" w:ascii="Saysettha OT" w:hAnsi="Saysettha OT"/>
          <w:sz w:val="24"/>
          <w:szCs w:val="22"/>
          <w:lang w:val="en-US" w:bidi="lo-LA"/>
        </w:rPr>
        <w:t>“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ແຕ່​ທ່ານ​ຖືກ​ບາດ​ເຈັບ​ເພາະ​ຄວາມ​ລະ​ເມີດ​ຂອງ​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ພວກ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ເຮົາ​ທັງ​ຫຼາຍ</w:t>
      </w:r>
      <w:r>
        <w:rPr>
          <w:rFonts w:cs="Saysettha OT" w:ascii="Saysettha OT" w:hAnsi="Saysettha OT"/>
          <w:sz w:val="26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ທ່ານ​ຟົກ​ຊ້ຳ​ເພາະ​ຄວາມ​ຊັ່ວ​ຊ້າ​ຂອງ​ເຮົາ​</w:t>
      </w:r>
      <w:r>
        <w:rPr>
          <w:rFonts w:ascii="Saysettha OT" w:hAnsi="Saysettha OT" w:cs="Saysettha OT"/>
          <w:sz w:val="26"/>
          <w:sz w:val="26"/>
          <w:szCs w:val="24"/>
        </w:rPr>
        <w:t xml:space="preserve"> 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ແລະດ້ວຍແສ້ຂອງພຣະອົງ</w:t>
      </w:r>
      <w:r>
        <w:rPr>
          <w:sz w:val="26"/>
          <w:szCs w:val="24"/>
          <w:lang w:bidi="lo-LA"/>
        </w:rPr>
        <w:t>[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ໂດຍຮອຍເຈັບຂອງພຣະອົງ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​</w:t>
      </w:r>
      <w:r>
        <w:rPr>
          <w:sz w:val="26"/>
          <w:szCs w:val="24"/>
          <w:lang w:bidi="lo-LA"/>
        </w:rPr>
        <w:t>]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ພວກເຮົາຈື່ງຫາຍດີ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>53:5)</w:t>
      </w:r>
    </w:p>
    <w:p>
      <w:pPr>
        <w:pStyle w:val="Normal"/>
        <w:rPr>
          <w:rFonts w:ascii="Saysettha OT" w:hAnsi="Saysettha OT" w:cs="Saysettha OT"/>
          <w:sz w:val="22"/>
          <w:szCs w:val="22"/>
          <w:lang w:bidi="lo-LA"/>
        </w:rPr>
      </w:pPr>
      <w:r>
        <w:rPr>
          <w:rFonts w:cs="Saysettha OT" w:ascii="Saysettha OT" w:hAnsi="Saysettha OT"/>
          <w:sz w:val="22"/>
          <w:szCs w:val="22"/>
          <w:lang w:bidi="lo-LA"/>
        </w:rPr>
      </w:r>
    </w:p>
    <w:p>
      <w:pPr>
        <w:pStyle w:val="Normal"/>
        <w:jc w:val="both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ງວັນອາທິດແລ້ວນີ້ຂ້າພະເຈົ້າໄດ້ເທດສະໜາເລື່ອງຄວາມຈໍາເປັນສໍາລັບພຣະໂລຫິດ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hyperlink r:id="rId5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ດ້ວຍພຣະໂລຫິດຫຼື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ບໍ່ມີ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ພຣະໂລຫິດ</w:t>
        </w:r>
      </w:hyperlink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ຢູ່ສອງປະເດັ່ນຢູ່ໃນຄໍາເທດສະ ໜານັ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ການທີ່ໜຶ່ງຄືສິ່ງທີ່ຈະເກີດຂື້ນກັບທ່ານຖ້າບໍ່ມີພຣະໂລຫິດ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ງສິ່ງທີ່ຈະເກີດຂຶ້ນກັບທ່ານຖ້າທ່ານຫາກມີພຣະໂລຫິດ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ໄດ້ເວົ້າເຖິງນາລົກແຕ່ສອງວັກສັ້ນໆເທົ່ານັ້ນໃນຕອນຕົ້ນຂອງປະການທີີ່ໜຶ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ນັ້ນຂ້າພະເຈົ້າກໍໄດ້ໃຊ້ເວລາທີ່ເຫຼືອໃນການເວົ້າເລື່ອ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ຄວາມບາບ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 ໄດ້ເວົ້າວ່າຖ້າບໍ່ມີພຣະໂລຫິດຂອ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ໍບໍ່ມີອິດສະລະຈາກ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ຄວາມບາບ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ການຊ່ວຍໃຫ້ພົ້ນຈາກ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ເສລີພາບຈາກ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ການອະ ໄພ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ທ່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ຫຼັງຈາກນັ້ນຂ້້າພະເຈົ້າກໍໄປທີ່ປະເດັ່ນທີ່ສອ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ຫຍັງຈະເກີດຂື້ນກັບ ທ່ານຖ້າທ່ານຫາກບໍ່ມີພຣະໂລຫິດຂອງພຣະເຢຊູ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ຂ້າພະເຈົ້າໄດ້ໃຊ້ສີ່ໜ້າເຈ້ຍປະກາດເຖິງ ລິດເດດອັນອັດສະຈັນຂອງພຣະໂລຫິດຂອງພຣະຄຣິ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ລຶບລ້າງບາບຂອງທ່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 ອະໄພບາບຂອງທ່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ຊ່ວຍໃຫ້ພົ້ນບາບຂອງທ່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ຕັ້ງທ່ານໃຫ້ມີເສລີພາບ ຈາກບາບຂອງທ່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ຍົກໂທດບາບຂອງທ່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ແລະ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ພາທ່ານໄປສະຫວັ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ຂ້າ ພະເຈົ້າໄດ້ເວົ້າວ່າຄົນທີ່ຢູ່ໃນສະຫວັນຈະຮ້ອງເພງວ່າພວກເຂົາຖືກ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ຖ່ໂດຍພຣະໂລຫິດ ຂອງພຣະຄຣິ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ໄດ້ອ້າງຈາກເພງຂອງແຟນນີ້ຄຣອສບີທີ່ຊື່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ໂດຍໂລຫິດ ຂອງພຣະເມສານ້ອ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ຂ້າພະເຈົ້າໄດ້ອ້າງຄໍາເວົ້າຂອງສະເປີໂຈນທີ່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່າວປະເສີດທີ່ບໍ່ມີພຣະໂລຫ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ືຂ່າວປະເສີດຂອງພະຍາມ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ຂ້າພະເຈົ້າໄດ້ອ້າງເພງຂອງຊາລສ໌ເວສລີທີ່ເວົ້າ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cs="Saysettha OT" w:ascii="Saysettha OT" w:hAnsi="Saysettha OT"/>
          <w:sz w:val="24"/>
          <w:szCs w:val="24"/>
          <w:lang w:bidi="th-TH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ົງສາມາດເຮັດໃຫ້ຄວາມໂງ່ທີ່ສຸດສະອາດ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ົງຊົງໃຊ້ໄດ້ສໍາລັບຂ້າ</w:t>
      </w:r>
    </w:p>
    <w:p>
      <w:pPr>
        <w:pStyle w:val="IndentedQuote"/>
        <w:ind w:left="1440" w:right="0" w:hanging="0"/>
        <w:rPr/>
      </w:pPr>
      <w:r>
        <w:rPr/>
        <w:t xml:space="preserve">(“O For a Thousand Tongues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ດຍ </w:t>
      </w:r>
      <w:r>
        <w:rPr/>
        <w:t xml:space="preserve">Charles Wesley, 1707-1788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ໄດ້ຂໍໃຫ້ພວກທ່ານຮ້ອງເພງ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າກນັ້ນກໍໃຫ້ຮ້ອງເພ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ິດອໍານາ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ິດອໍານາ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ິດອໍານາດໃນໂລຫິດອັນປະເສີດຂອງພຣະຄຣິ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ລູອິສ ອີ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ຈນ </w:t>
      </w:r>
      <w:r>
        <w:rPr>
          <w:rFonts w:cs="Saysettha OT" w:ascii="Saysettha OT" w:hAnsi="Saysettha OT"/>
          <w:sz w:val="24"/>
          <w:szCs w:val="24"/>
          <w:lang w:val="en-US" w:bidi="lo-LA"/>
        </w:rPr>
        <w:t>1865-1936)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ຈິງແລ້ວຂ້າພະເຈົ້າໄດ້ໃຫ້ພວກທ່ານຮ້ອງມັນສາມເທື່ອ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ຈາກນັ້ນຂ້າພະເຈົ້າກໍ ອ້າງອີງວັກໜຶ່ງຈາກອັອກເຕວຽສວິນສໂລ ຊຶ່ງຄືນັກເທດທີ່ຍິ່ງໃຫຍ່ແຫ່ງສະຕະວັດທີ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9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ທີ່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ຄຸເຂົ່າລົງຕໍ່ພຣະຄຣິດ ແລະໃຫ້ຈິດສໍານຶກຂອງທ່ານສະອາດໂດຍພຣະໂລຫິດນັ້ນຊື່ງໄດ້ອະໄພ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ົກຫຸມ ແລະຍົກເລີກຄວາມຊົ່ວທຸກຢ່າງຂອງທ່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ຈາກນັ້ນຂ້າພະເຈົ້າກໍໄດ້ອ້າງຄໍາເວົ້າຂອງສະເປີໂຈນທີ່ເວົ້າກັບຊາຍໜຸ່ມຜູ້ໜຶ່ງ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ມາຫາພຣະເຢຊູເ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ຈະຊົງລ້າງຄວາມບາບຂອງທ່ານອອກໄປໃນພຣະໂລຫິດທີ່ປະເສີດຂອງພຣະອ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ຈາກນັ້ນຂ້າພະເຈົ້າກໍອ້າງເພ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ໝືອນດັ່ງທີ່ຂ້າເປັ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ຊື່ງເວົ້າວ່າພຣະໂລຫິດຂອງພຣະເຢຊູ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ດ້ຫຼັ່ງໄຫຼເພື່ອຂ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ແລ້ວຂ້າພະເຈົ້າກໍຈົບຄໍາເທດສະໜາດ້ວຍການ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ວາງໃຈໃນພຣະເຢຊູ ຈົ່ງມາຫາພຣະເຢຊູຮັບການຊໍາລະລ້າງຈາກຄວາມຜິດບາບຕ່າງໆໂດຍພຣະໂລຫິດອັນປະເສີດຂອງພຣະເຢຊູ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ຂ້າພະເຈົ້າບໍ່ຮູ້ວ່າຕົວເອງຈະອະທິບາຍໄດ້ແຈ້ງກວ່ານີ້ຫຼືບໍ່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ູ່ໃນຄໍາເທດສະໜາຕອນເຊົ້າວັນອາທິດ ຈອນ ຊາມູເອວເຄແກນໄດ້ເທດໃນເລື່ອ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hyperlink r:id="rId6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ຄວາມສູງເດັ່ນຂອງພຣະຄຣິດ</w:t>
        </w:r>
      </w:hyperlink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ຈອນໄດ້ຈົບຄໍາເທດສະໜາໂດຍການອ້າງຈາກໂກໂລຊ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:14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BodyTextIndent2"/>
        <w:rPr>
          <w:lang w:val="en-US" w:bidi="lo-LA"/>
        </w:rPr>
      </w:pPr>
      <w:r>
        <w:rPr>
          <w:lang w:val="en-US" w:bidi="lo-LA"/>
        </w:rPr>
      </w:r>
    </w:p>
    <w:p>
      <w:pPr>
        <w:pStyle w:val="IndentedVerse"/>
        <w:ind w:left="1440" w:right="0" w:hanging="86"/>
        <w:rPr/>
      </w:pPr>
      <w:r>
        <w:rPr/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ພຣະອົງເຮົາໄດ້ຮັບການໄຖ່ໂດຍພຣະໂລຫິດຂອງພຣະອົງຄືໄດ້ຮັບການ ຍົກໂທດບາບ</w:t>
      </w:r>
      <w:r>
        <w:rPr/>
        <w:t xml:space="preserve">”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ນັ້ນຈອນກໍເວົ້າ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ໂລຫິດຂອງພຣະອົງຈະຊົງໄຖ່ບາບຂອງ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ຖິ້ມຕົວຂອງທ່ານລົງເທິງພຣະເມດຕາຂອ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ຜູ້ດຽວທີ່ສາມາດໄຖ່ທ່ານໃຫ້ພົ້ນຈາກຄວາມບາບໂດຍພຣະໂລຫິດຂອ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ຂໍອະທິຖານເພື່ອທ່ານຈະວາງໃຈໃນພຣະເຢຊູໃນວັນນີ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ຄໍາເທດສະໜາຂອງຈອນເຄແກນຖືກເທດຫຼັງຈາກທີ່ກຣິຟຟິດຮ້ອງ ເພງຊື່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ອຫົວຜູ້ສັກສິດ ດຽວນີ້ບາດເຈັບແລ້ວ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ື່ງໄດ້ຍົກຊູພຣະໂລຫິດທີ່ເສຍສະຫຼະຂອງ ພຣະຄຣິດເພື່ອບາບຂອງພວກ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ອແລະບົດເທດຂອງຂ້າພະເຈົ້າຕອນແລງວັນອາທິດກໍ ໄດ້ຂຶ້ນຕົ້ນດ້ວຍການຮ້ອງເພງຂອງກຣິຟຟິດ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ທານນໍ້າພຸ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ວິວລ່ຽມຄາວເປີ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ີ່ເວົ້າ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TextBody"/>
        <w:rPr>
          <w:lang w:val="en-US" w:bidi="lo-LA"/>
        </w:rPr>
      </w:pPr>
      <w:r>
        <w:rPr>
          <w:lang w:val="en-US" w:bidi="lo-LA"/>
        </w:rPr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ຖານນໍ້າພຸເຕັມດ້ວຍໂລຫ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ມາຈາກ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ຄົນບາບທີ່ໂດດລົງກ້ອງເລືອດນັ້ນ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ບາບຂອງເຂົາຈະສູນສິ້ນໄປໝົດ</w:t>
      </w:r>
    </w:p>
    <w:p>
      <w:pPr>
        <w:pStyle w:val="TextBody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່ນອນຄໍາເທດສະໜາ ແລະການຮ້ອງເພງທັງໝົດທັງໝົດກ່ຽວກັບການຊໍາລະ</w:t>
      </w:r>
    </w:p>
    <w:p>
      <w:pPr>
        <w:pStyle w:val="BodyTextIndent2"/>
        <w:ind w:hanging="0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ໂດຍພຣະໂລຫິດຂອງພຣະເຢຊູທີ່ບໍ່ມີການປະທັບໃຈຫຍັງເລີຍສໍາລັບພວກທ່ານຫຼາຍຄົນທີ່ໄດ້ຍິນ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ຫຍັງ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ຜູ້ຍິງຄົນໜຶ່ງມາຫາຂ້າພະເຈົ້າຫຼັງຈາກຄໍາເທດສະໜາຕອນແລງ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ຈຶ່ງ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ຄຸເຂົ່າລົງແລ້ວວາງໃຈໃນພຣະເຢຊູ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ນາງແນມເບິ່ງຂ້າພະເຈົ້າດ້ວຍຄວາມໃຈຮ້າຍແລ້ວ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ຂ້າພະເຈົ້າບໍ່ຢາກເຊື່ອ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ຫຍັງນາງຈຶ່ງມາພົບຂ້າພ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ຄິດວ່າການມາພົບ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ຂ້າພະ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ະຊ່ວຍລາວໃຫ້ລອດໄດ້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ແປກໃຈຫຼ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ັງຈາກນັ້ນກໍມີຊາຍໜຸ່ມຄົນໜຶ່ງມາພົບຂ້າພ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ມີນໍ້າຕາຢູ່ຕາຂອງລາວ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ັ່ງນັ້ນຂ້າພະເຈົ້າຈື່ງຄິດວ່າໜ້າຈະຢູ່ໃຕ້ການສໍານຶກ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ບາບ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ບໍ່ແມ່ນລາວພຽງແຕ່ຢ້ານຕົກນາລົ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ື່ງຂ້າພະເຈົ້າເກືອບບໍ່ໄດ້ເວົ້າເຖິງໃນຄໍາເທດສະໜາຂອງຕົນ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ຢ້ານຕົກນາລົກເທົ່າ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ບໍ່ໄດ້ເວົ້າເຖິ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ຄວາມບາບ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ລາວ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ຈັກຢ່າ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ລະລາວກໍບໍ່ໄດ້ເວົ້າຈັກຄໍາ 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ມ່ນແຕ່ຄໍາດຽວ 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່ຽວກັບ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ພຣະໂລຫິດຂອງພຣະເຢຊູ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ແລະ ລິດອໍານາດທີ່ຈະຊໍາລະ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ບາບ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ລາວ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ຖິງແມ່ນວ່າລາວໄດ້ຍິນກ່ຽວກັບລິດອໍານາດການຊໍາລະຂອງພຣະໂລຫິດພຣະເຢຊູໝົດມື້ກໍຕາມ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ັ້ງແຕ່ຄໍາເທດສະໜາ ຂອງຈອນເຄແກນຕອນເຊົ້າວັນອາທິດຈົນຮອດຄໍາເທດສະໜາຂອງຂ້າພະເຈົ້າຕອນແລງວັນອາທ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ແຕ່ເພງທັງໝົດໃນເລື່ອງພຣະໂລຫິດຂອງພຣະເຢຊູເພື່ອຊໍາລະບາບກໍບໍ່ຖືກເວົ້າເຖິ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ເປັນຄືກັບວ່າລາວບໍ່ເຄີຍໄດ້ຍິ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ຈັກຄໍ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ກ່ຽວກັບລິດອໍານາດການຊໍາລະລ້າງຂອງພຣະໂລຫິດຂອງ ພຣະຄຣິດໝົດມື້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ບໍ່ຈື່ມັ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ຈັກຄໍ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ຍິງສາວຄົນນັ້ນຈື່ງມາດ້ວຍສີໜ້າທີ່ໃຈຮ້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ບໍ່ຄິດແມ່ນແຕ່ນາທີດຽວກ່ຽວກັບຄວາມຮັກ ແລະເລືອດແຫ່ງການເສຍສະລະຂອງພຣະເຢຊູເພື່ອຄວາມບາບ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ຊາຍໜຸ່ມຄົນນັ້ນຈຶ່ງອອກມາດ້ວຍຄວາມຢ້ານເລື່ອງນາລົກ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ບໍ່ມີຈັກຄໍາດຽວກ່ຽວກັບການຊໍາລະບາບໂດຍພຣະໂລຫິດຂອ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ຕອບກໍຢູ່ໃນຂໍ້ພຣະຄໍາພີທໍາອິດ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</w:p>
    <w:p>
      <w:pPr>
        <w:pStyle w:val="BodyTextIndent2"/>
        <w:rPr/>
      </w:pPr>
      <w:r>
        <w:rPr/>
      </w:r>
    </w:p>
    <w:p>
      <w:pPr>
        <w:pStyle w:val="TextBody"/>
        <w:ind w:left="1440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ໄດ້​ຖືກ​ມະນຸດ​ດ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ຕິເສດ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ໄດ້ລີ້ໜ້າຂອງເຮົາຈາກ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 ທ່ານ​ຖືກ​ດ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​ 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ຮົາ​​ບໍ່​ໄດ້​ນັບ​ຖື​ທ່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>53:3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ນທີ່ຮັ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ມັນຕ້ອງໃຊ້ການອັດສະຈັນແຫ່ງພຣະຄຸນທີ່ຈະເຮັດໃຫ້ພວກຄົນບາບຢຸດການດູໝີ່ນ ແລະການປະຕິເສດ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ນຕ້ອງອາໄສວຽກຂອງພຣະວິນຍານບໍລິສຸດເພື່ອປຸກຄົນບາບຄົນໜຶ່ງໃຫ້ຢຸດລີ້ໜ້າຂອງເຂົາຈາກພຣະເຢຊູ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ນັບຖື ພຣະໂລຫິດທີ່ເສຍສະລະຂອງພຣະອົງເພື່ອຊໍາລະບາບ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ພຣະຄໍາພີທີ່ສ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ບອກທ່ານເຖິງສິ່ງທີ່ພຣະເຢຊູຊົງເຮັດເພື່ອຊ່ວຍທ່ານໃຫ້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ຈົນເຖິງຕອນນີ້ທ່ານກໍຍັງດູໝີິ່ນ ແລະປະຕິເສດພຣະອົງ ແລະພຣະໂລຫິດທີ່ຊ່ວຍໃຫ້ລອ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ທ່ານປະຕິເສດພຣະອົງແລະພຣະໂລຫິ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</w:p>
    <w:p>
      <w:pPr>
        <w:pStyle w:val="BodyTextIndent2"/>
        <w:rPr/>
      </w:pPr>
      <w:r>
        <w:rPr/>
      </w:r>
    </w:p>
    <w:p>
      <w:pPr>
        <w:pStyle w:val="TextBody"/>
        <w:ind w:left="1440" w:hanging="101"/>
        <w:rPr>
          <w:rFonts w:ascii="Saysettha OT" w:hAnsi="Saysettha OT" w:cs="Saysettha OT"/>
          <w:sz w:val="32"/>
          <w:szCs w:val="32"/>
          <w:lang w:bidi="lo-LA"/>
        </w:rPr>
      </w:pPr>
      <w:r>
        <w:rPr>
          <w:rFonts w:cs="Saysettha OT" w:ascii="Saysettha OT" w:hAnsi="Saysettha OT"/>
          <w:sz w:val="24"/>
          <w:szCs w:val="22"/>
          <w:lang w:val="en-US" w:bidi="lo-LA"/>
        </w:rPr>
        <w:t>“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ແຕ່​ທ່ານ​ຖືກ​ບາດ​ເຈັບ​ເພາະ​ຄວາມ​ລະ​ເມີດ​</w:t>
      </w:r>
      <w:r>
        <w:rPr>
          <w:rFonts w:cs="Saysettha OT" w:ascii="Saysettha OT" w:hAnsi="Saysettha OT"/>
          <w:sz w:val="26"/>
          <w:szCs w:val="24"/>
          <w:lang w:bidi="lo-LA"/>
        </w:rPr>
        <w:t>(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ຂອງ​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ພວກທ່ານ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​ທັງ​ຫຼາຍ</w:t>
      </w:r>
      <w:r>
        <w:rPr>
          <w:rFonts w:cs="Saysettha OT" w:ascii="Saysettha OT" w:hAnsi="Saysettha OT"/>
          <w:sz w:val="26"/>
          <w:szCs w:val="24"/>
          <w:lang w:bidi="lo-LA"/>
        </w:rPr>
        <w:t>),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ທ່ານ​ຟົກ​ຊ້ຳ​ເພາະ​ຄວາມ​ຊັ່ວ​ຊ້າ​</w:t>
      </w:r>
      <w:r>
        <w:rPr>
          <w:rFonts w:cs="Saysettha OT" w:ascii="Saysettha OT" w:hAnsi="Saysettha OT"/>
          <w:sz w:val="26"/>
          <w:szCs w:val="24"/>
          <w:lang w:bidi="lo-LA"/>
        </w:rPr>
        <w:t>(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ຂອງ​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ທ່ານ</w:t>
      </w:r>
      <w:r>
        <w:rPr>
          <w:rFonts w:cs="Saysettha OT" w:ascii="Saysettha OT" w:hAnsi="Saysettha OT"/>
          <w:sz w:val="26"/>
          <w:szCs w:val="24"/>
          <w:lang w:bidi="lo-LA"/>
        </w:rPr>
        <w:t>)</w:t>
      </w:r>
      <w:r>
        <w:rPr>
          <w:rFonts w:cs="Saysettha OT" w:ascii="Saysettha OT" w:hAnsi="Saysettha OT"/>
          <w:sz w:val="26"/>
          <w:szCs w:val="24"/>
        </w:rPr>
        <w:t xml:space="preserve"> 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ແລະດ້ວຍແສ້ຂອງພຣະອົງ</w:t>
      </w:r>
      <w:r>
        <w:rPr>
          <w:sz w:val="26"/>
          <w:szCs w:val="24"/>
          <w:lang w:bidi="lo-LA"/>
        </w:rPr>
        <w:t>[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ບາດແຜຂອງທ່ານ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​</w:t>
      </w:r>
      <w:r>
        <w:rPr>
          <w:sz w:val="26"/>
          <w:szCs w:val="24"/>
          <w:lang w:bidi="lo-LA"/>
        </w:rPr>
        <w:t>]</w:t>
      </w:r>
      <w:r>
        <w:rPr>
          <w:rFonts w:cs="Saysettha OT" w:ascii="Saysettha OT" w:hAnsi="Saysettha OT"/>
          <w:sz w:val="26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ຈື່ງຫາຍດີ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>53:5)</w:t>
      </w:r>
    </w:p>
    <w:p>
      <w:pPr>
        <w:pStyle w:val="BodyTextIndent2"/>
        <w:rPr>
          <w:rFonts w:ascii="Saysettha OT" w:hAnsi="Saysettha OT" w:cs="Saysettha OT"/>
          <w:sz w:val="32"/>
          <w:szCs w:val="32"/>
          <w:lang w:bidi="lo-LA"/>
        </w:rPr>
      </w:pPr>
      <w:r>
        <w:rPr>
          <w:rFonts w:cs="Saysettha OT" w:ascii="Saysettha OT" w:hAnsi="Saysettha OT"/>
          <w:sz w:val="32"/>
          <w:szCs w:val="32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ອນທີ່ຂ້າພະເຈົ້າຈະເທດສະໜາຄືນວັນອາທິດແລ້ວນີ້ຂ້າພະເຈົ້າໄດ້ອ່ານຄໍາພະ ຍານຂອງຜູ້ຍິງສາວສອງຄົນທີ່ເຂົ້າຮ່ວມຄຣິສຕະຈັກຂອງສະເປີໂ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ໜຶ່ງເວົ້າ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ຂອງລາວຍັງຄົງແຂງກະດ້າງຈົນລາວໄດ້ຍິນສະເປີໂຈນເທດສະໜ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ງເກີດຄວາມຢ້ານການພິພາກສາເລື່ອງຄວາມບາບຂອງຕົ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ງສືບຕ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ໂບດແຕ່ຍັງຢູ່ໃນຄວາມໝົດຫວັງເປັນເວລາຫຼາຍເດືອ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ນັ້ນນາງກໍໄດ້ຍິນສະເປີໂຈນເທດສະໜາເລື່ອງຄວາມຮັກຂອ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ງຈື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າງໃຈໃນພຣະເຢຊູແລະພຣະໂລຫິດໄຖ່ບາບຂອງ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ມີຄວາ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ມຊື່ນຍິນດ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ງໄດ້ເຊື່ອວາງໃຈໃນພຣະເຢຊູພຽງຜູ້ດຽ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ໄດ້ຮ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ລອ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ສາວຄົນທີ່ສອງກໍເວົ້າ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ມາຟັງສະເປີໂຈນເທດດ້ວຍຄວາມຢາກຮູ້ຢາກເຫ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ອອກ ຈາກໂບດໄປດ້ວຍຄວາມຢ້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ວົ້າວ່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ຫວັງວ່າຂ້ອຍບໍ່ເຄີຍ ມາຟັງລາວເທດຈັກເທ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ຕັດສິນໃຈແລ້ວວ່າຈະບໍ່ກັບໄປອີ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 ຂ້ອຍພັດຮູ້ສຶກທຸກທໍລະມານຖ້າຂ້ອຍຫາກຢູ່ຫ່າງ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ທຸກໃຈຖ້າຂ້ອຍ ຫາກມາຟັງລາວເທດ ແລະຂ້ອຍກໍໍທຸກໃຈຖ້າຂ້ອຍບໍ່ໄປຟ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ຸດທ້າຍຂ້ອຍ ກໍເຊື່ອວາງໃຈໃນພຣະຄຣິດ ແລະໃນພຣະອົງຂ້ອຍໄດ້ພົບສັນຕິສຸກ ແລະ ຄໍາໜຸນ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ໄດ້ພົບພຣະຄຣິດຈົນຂ້ອຍເລີກສະແຫວງຫາສັນຕິສຸກ ໃນສິ່ງອື່ນໃດນອກຈາກ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ທໍາອິດຂ້ອຍໄດ້ພະຍາຍາມເຮັດ ທຸກຢ່າງ ແຕ່ກໍບໍ່ມີອັນໃດໃຫ້ສັນຕິສຸກຂ້ອຍໄດ້ຈົນຂ້ອຍໄດ້ພົບພຣະຄຣິດ ແລະພຣະໂລຫິດທີ່ຊ່ວຍໃຫ້ລອດຂອງ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ind w:left="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ຊີນຮ້ອງກັບຂ້າພະເຈົ້າ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ໂດຍໂລຫິດຂອງພຣະເມສານ້ອ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ເປັນລູກຂອງພຣະອົງຕະຫຼອດໄປ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Redeemed” by Fanny J. Crosby, 1820-1915).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ອີກເທື່ອໜຶ່ງ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ໂດຍໂລຫິດຂອງພຣະເມສານ້ອ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ເປັນລູກຂອງພຣະອົງຕະຫຼອດໄປ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ຂອງພຣະເຢຊູທີ່ໄຖ່ພວກເຮົາບໍ່ແມ່ນເລືອດທໍາມະດ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0:28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ໄດ້ຮຽນຮູ້ວ່າພຣະໂລຫິດຂອງພຣະເຢຊູຊົງຍິ່ງໃຫຍ່ພຽງ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ົາໂລໄດ້ກ່າວຕໍ່ພວກຜູ້ປົກຄອງຂອງຄຣິສຕະຈັັກຢູ່ເມືອງເອເຟໂຊ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cs="DokChampa"/>
          <w:sz w:val="16"/>
          <w:lang w:bidi="lo-LA"/>
        </w:rPr>
      </w:pPr>
      <w:r>
        <w:rPr>
          <w:rFonts w:cs="DokChampa"/>
          <w:sz w:val="16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ລ້ຽງຄຣິສຕະຈັກຂອງພຣະເຈົ້າຊຶ່ງພຣະອົງຊົງຊື້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ດ້ວຍພຣະໂລຫິດຂອງພຣະອົງເອ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/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ຄິດວ່່າພຣະຄໍາພີສະບັບຄິງເຈມແປຜິດ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ຈົ່ງຟັງສະບັບເອັນໄອວີແປ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ປັນຜູ້ລ້ຽງຄຣິສຕະຈັກຂອ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ພຣະອົງຊົງຊື້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ດ້ວຍພຣະໂລຫິດຂອງພຣະອົງເອ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/>
        <w:t xml:space="preserve">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ງເທື່ອພວກທ່ານອາດຈະຍັງບໍ່ສໍານຶ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ຂ້າພະເຈົ້າຈະຂໍເອົາການແປສະບັບນິວອາເມລິກັນສະແຕນດາດໃຫ້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ປັນຜູ້ລ້ຽງຄຣິສຕະຈັກຂອ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ພຣະອົງຊົງຊື້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ດ້ວຍພຣະໂລຫິດຂອງພຣະອົງເອ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/>
        <w:t xml:space="preserve">  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ັດເຈນທີ່ພວກເຮົາເຫັນວ່າພຣະໂລຫິດຂອງພຣະເຢຊູຊື່ງສາມາດຊໍາລະທ່ານໃຫ້ພົ້ນບາບ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ພຣະໂລຫິດທໍາມະດ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ຮົາຖືກໄຖ່ຈາກບາບໂດຍ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ໂລຫິດຂອງພຣະ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ພຣະເຢຊູຄຣິດຊົງເປັນພຣະບຸກຄົນທີ່ສາມຂອງຕຣີເອການຸພາບ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ຈົ້າພຣະບຸ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ຈົ້າຜູ້ຮັບສະພາບເນື້ອໜັ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ຈົ້າໃນສະພາບເນື້ອໜັງມະນຸ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ດັ່ງນັ້ນມັນຈື່ງຖືກ ຕ້ອງທີ່ສຸດທີ່ຈະເອີ້ນພຣະໂລຫິດຂອງພຣະອົງ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ໂລຫິດຂອງພຣະ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ນັ້ນແຫຼະທີ່ວ່າເປັນຫຍັງສະເປີໂຈນຜູ້ຍິ່ງໃຫຍ່ຈື່ງ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ຄວາມໃດທີ່ພຣະໂລຫິດຂອງພຣະຄຣິດບໍ່ສາມາດລ້າງອອກໄດ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ຊາລສ໌ເວສລີໄດ້ກ່າວເຊັ່ນກັນ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BodyTextIndent2"/>
        <w:rPr>
          <w:sz w:val="16"/>
          <w:lang w:val="en-US" w:bidi="lo-LA"/>
        </w:rPr>
      </w:pPr>
      <w:r>
        <w:rPr>
          <w:sz w:val="16"/>
          <w:lang w:val="en-US" w:bidi="lo-LA"/>
        </w:rPr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ທໍາລາຍອໍານາດຂອງຄວາມບາບ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ປ່ອຍນັກໂທດເປັນອິດສະລະ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ຫິດພຣະອົງສາມາດເຮັດໃຫ້ສິ່ງເປິະເປື້ອນທີ່ສຸດສະອາດໄດ້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ຫິດພຣະອົງຊົງເປັນປະໂຫຍດສໍາລັບຂ້າ</w:t>
      </w:r>
    </w:p>
    <w:p>
      <w:pPr>
        <w:pStyle w:val="IndentedQuote"/>
        <w:ind w:left="1440" w:right="0" w:hanging="0"/>
        <w:jc w:val="left"/>
        <w:rPr/>
      </w:pPr>
      <w:r>
        <w:rPr/>
        <w:t xml:space="preserve">(“O For a Thousand Tongues to Sing” by Charles Wesley, 1707-1788;  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    </w:t>
      </w:r>
      <w:r>
        <w:rPr/>
        <w:t xml:space="preserve">to the tune of “O Set Ye Open Unto Me”).  </w:t>
      </w:r>
    </w:p>
    <w:p>
      <w:pPr>
        <w:pStyle w:val="IndentedQuote"/>
        <w:ind w:left="144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ອີກ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ທໍາລາຍອໍານາດຂອງຄວາມບາບ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ປ່ອຍນັກໂທດເປັນອິດສະລະ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ຫິດພຣະອົງສາມາດເຮັດໃຫ້ສິ່ງເປິະເປື້ອນທີ່ສຸດສະອາດໄດ້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ຫິດພຣະອົງຊົງເປັນປະໂຫຍດສໍາລັບຂ້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ຄິດວ່າຕົນເອງບໍ່ມີບາບບໍ</w:t>
      </w:r>
      <w:r>
        <w:rPr>
          <w:rFonts w:cs="Saysettha OT" w:ascii="Saysettha OT" w:hAnsi="Saysettha OT"/>
          <w:sz w:val="28"/>
          <w:szCs w:val="24"/>
          <w:lang w:bidi="lo-LA"/>
        </w:rPr>
        <w:t>?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ສົງໄສວ່າພວກທ່ານສະອາດຄືກັບຊາລສ໌ເວສລີເປັນກ່ອນທີ່ລາວຈະໄດ້ຮັບຄວາມລອດ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ໄດ້ອົດອາຫານຫຼາຍຄາບຕໍ່ອາທິດ ພວກທ່ານເຮັດບ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ອະທິຖານເປັນເວລາຫຼາຍຊົ່ວໂມ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ເດ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ເຮັດແມ່ນແຕ່ມິດຊັນນາລີໄປຫາຊາວອາເມລິກາເຊື້ອສາຍອິນເດ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ເດ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ຈະບໍ່ຍອມ ຮັບວ່າລາວເປັນຄົນບາບຢູ່ໃນໃຈຂອງລາ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ເປັນຄືກັບຜູ້ຍິງທີ່ຢູ່ໃນຄຣິສຕະຈັກຂອງສະເປີໂຈນຜູ້ທີ່ເວົ້າ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cs="Saysettha OT" w:ascii="Saysettha OT" w:hAnsi="Saysettha OT"/>
          <w:sz w:val="28"/>
          <w:szCs w:val="24"/>
          <w:lang w:bidi="lo-LA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ໄດ້ພະຍາຍາມເຮັດສິ່ງອື່ນກ່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ໄດ້ພົບພຣະຄຣິດຈົນຂ້ອຍເລີກການສະແຫວງຫາສັນຕິສຸກໃນສິ່ງໃດໆນອກຈາກ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ໄດ້ພະຍາຍາມເຮັດທຸກສິ່ງກ່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ມີອັນໃດໃຫ້ສັນຕິສຸກຂ້ອຍໄດ້ຈົນຂ້ອຍໄດ້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າງໃຈ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ໂລຫິດທີ່ຊ່ວຍໃຫ້ລອດໄດ້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ເຄີຍເຮັດແບບນັ້ນ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ເຄີຍລອງທຸກຢ່າງແລ້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ກໍບໍ່ມີສັນຕິສຸກເລີຍ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່ນອນບໍ່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ທ່ານຈະບໍ່ມີວັນມີສັນຕິສຸ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ວ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ວັນມີສັນຕິສຸ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ບໍ່ມີວັນເຄີຍມີສັນຕິສຸກໄດ້ຈົນກວ່າທ່ານຈະຢຸດເຮັດທຸກຢ່າງ ແລ້ວຍອມ ຮັບຕໍ່ພຣະເຢຊູວ່າທ່ານຕ້ອງການພຣະໂລຫິດແຫ່ງການຊ່ວຍໃຫ້ລອ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ຜູ້ສາວອີກຄົນໜຶ່ງທີ່ຖືກກ່າວເຖິງ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ງສືບຕໍ່ມາຄຣິສຕະຈັກແຕ່ຍັງຄົງໝົດຫວັງເປັນເວລາຫຼາຍ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າກນັ້ນນາງກໍໄດ້ຍິນສະເປີໂຈນເທດສະໜາ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ສຸດທ້າຍ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ວາງໃຈໃນພຣະເຢຊູ ແລະພຣະໂລຫິດແຫ່ງການໄຖ່ຂອງພຣະອົງ ແລະມີຄວາມຍິນ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ງໄດ້ວາງໃຈໃນພຣະເຢຊູພຽງຜູ້ດຽວ ແລະໄດ້ຮັບຄວາມລອ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ໄດ້ພົບພຣະຄຣິດຈົນຂ້ອຍຖີ້ມການສະແຫວງຫາສັນຕິສຸກທຸກຢ່າງໃດໆນອກຈາກ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ໄດ້ລອງເຮັດທຸກຢ່າງກ່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ກໍບໍ່ມີອັນໃດໃຫ້ສັນຕິສຸກຂ້ອຍໄດ້ຈົນຂ້ອຍໄດ້ພົບພຣະຄຣິດ ແລະພຣະໂລຫິດແຫ່ງການຊ່ວຍໃຫ້ລອ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IndentedQuote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440" w:right="0" w:hanging="86"/>
        <w:rPr/>
      </w:pPr>
      <w:r>
        <w:rPr/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ພຣະອົງເຮົາໄດ້ຮັບການໄຖ່ໂດຍພຣະໂລຫິດຂອງພຣະອົງຄືໄດ້ຮັບການ ຍົກໂທດບາບ</w:t>
      </w:r>
      <w:r>
        <w:rPr/>
        <w:t xml:space="preserve">” </w:t>
      </w:r>
    </w:p>
    <w:p>
      <w:pPr>
        <w:pStyle w:val="IndentedVerse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ນັ້ນຈອນຊາມູເອວເຄແກນເວົ້າ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ind w:left="1440" w:hanging="101"/>
        <w:rPr>
          <w:rFonts w:ascii="Saysettha OT" w:hAnsi="Saysettha OT" w:cs="Saysettha OT"/>
          <w:sz w:val="32"/>
          <w:szCs w:val="32"/>
          <w:lang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ໄດ້​ຖືກ​ມະນຸດ​ດ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ຕິເສ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ໄດ້ລີ້ໜ້າຂອງເຮົາ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​ 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ແຕ່​ທ່ານ​ຖືກ​ບາດ​ເຈັບ​ເພາະ​ຄວາມ​ລະ​ເມີດ​ຂອງ​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ພວກ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ເຮົາ​ທັງ​ຫຼາຍ</w:t>
      </w:r>
      <w:r>
        <w:rPr>
          <w:rFonts w:cs="Saysettha OT" w:ascii="Saysettha OT" w:hAnsi="Saysettha OT"/>
          <w:sz w:val="26"/>
          <w:szCs w:val="24"/>
          <w:lang w:bidi="lo-LA"/>
        </w:rPr>
        <w:t>,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ທ່ານ​ຟົກ​ຊ້ຳ​ເພາະ​ຄວາມ​ຊັ່ວ​ຊ້າ​ຂອງ​ເຮົາ​</w:t>
      </w:r>
      <w:r>
        <w:rPr>
          <w:rFonts w:ascii="Saysettha OT" w:hAnsi="Saysettha OT" w:cs="Saysettha OT"/>
          <w:sz w:val="26"/>
          <w:sz w:val="26"/>
          <w:szCs w:val="24"/>
        </w:rPr>
        <w:t xml:space="preserve"> 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ແລະດ້ວຍແສ້ຂອງພຣະອົງ</w:t>
      </w:r>
      <w:r>
        <w:rPr>
          <w:sz w:val="26"/>
          <w:szCs w:val="24"/>
          <w:lang w:bidi="lo-LA"/>
        </w:rPr>
        <w:t>[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ຮອຍເຈັບ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​</w:t>
      </w:r>
      <w:r>
        <w:rPr>
          <w:sz w:val="26"/>
          <w:szCs w:val="24"/>
          <w:lang w:bidi="lo-LA"/>
        </w:rPr>
        <w:t>]</w:t>
      </w:r>
      <w:r>
        <w:rPr>
          <w:rFonts w:ascii="Saysettha OT" w:hAnsi="Saysettha OT" w:cs="Saysettha OT"/>
          <w:sz w:val="26"/>
          <w:sz w:val="26"/>
          <w:szCs w:val="24"/>
          <w:lang w:bidi="lo-LA"/>
        </w:rPr>
        <w:t>ພວກເຮົາຈື່ງຫາຍດີ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>53:3,5)</w:t>
      </w:r>
    </w:p>
    <w:p>
      <w:pPr>
        <w:pStyle w:val="BodyTextIndent2"/>
        <w:rPr>
          <w:rFonts w:ascii="Saysettha OT" w:hAnsi="Saysettha OT" w:cs="Saysettha OT"/>
          <w:sz w:val="32"/>
          <w:szCs w:val="32"/>
          <w:lang w:bidi="lo-LA"/>
        </w:rPr>
      </w:pPr>
      <w:r>
        <w:rPr>
          <w:rFonts w:cs="Saysettha OT" w:ascii="Saysettha OT" w:hAnsi="Saysettha OT"/>
          <w:sz w:val="32"/>
          <w:szCs w:val="32"/>
          <w:lang w:bidi="lo-LA"/>
        </w:rPr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ໍ່ມີໂລຫິດໄຫຼອອກແລ້ວກໍຈະບໍ່ມີການອະໄພບາບເລີ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ັບເຣີ </w:t>
      </w:r>
      <w:r>
        <w:rPr>
          <w:rFonts w:cs="Saysettha OT" w:ascii="Saysettha OT" w:hAnsi="Saysettha OT"/>
          <w:sz w:val="24"/>
          <w:szCs w:val="24"/>
          <w:lang w:bidi="lo-LA"/>
        </w:rPr>
        <w:t>9:22)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ຂອບຄຸນ ພຣະເຈົ້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ໂລຫິດຂອງພຣະເຢຊູຄຣິດພຣະບຸດຂອງພຣະອົງກໍໄດ້ຊໍາລະເຮົາໃຫ້ພົ້ນຈາກບາບທັງໝົ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:7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ືນນີ້ຂໍໃຫ້ຄໍາເວົ້າຂອງຊາລັອດອີລຽ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1789-1871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ຄໍາເວົ້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ຂອງ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າງໄດ້ກ່າວ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ັ່ນດຽວກັບຂ້າໂດຍບໍ່ມີຂໍ້ແກ້ຕົວ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ວ່າພຣະໂລຫິດພຣະອົງຊົງຫຼັ່ງເພື່ອຂ້າ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ອົງຊົງຂໍໃຫ້ມາຫາພຣະອົງ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ພຣະເຢຊູ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ມ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ມາ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ຕອນອາຍຸສິບຫ້າປີຈອນຊາມູເອວເຄແກນໄດ້ເວົ້າ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ສາມາດພົບສັນຕິສຸກຮູບແບບໃດໄດ້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ສາມາດຢຸດຄິດເຖິງມັນໄດ້ມັນທໍລະມານຫຼາຍ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ເມື່ອຍຫຼາຍກັບການຕໍ່ສູ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ເມື່ອຍ​ຫຼາຍ ກັບທຸກຢ່າງທີ່ຂ້ອຍເປ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ໄດ້ພະຍາຍາມທີ່ຈະລອ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ພະຍາ ຍາມທີ່ວາງໃຈໃນພຣະເຢຊູແຕ່ຂ້ອຍເຮັດບໍ່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ສາມາດມອບຄວາ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າດຖະໜາຂອງຂ້ອຍເ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ພຣະຄຣ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ສາມາດຕັດສິນໃຈທີ່ຈະມາເປັນຄຣິສຕຽນໄດ້ ແລະມັນເຮັດໃຫ້ຂ້ອຍຮູ້ສຶກໝົດຫວັງ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ໄດ້ມອບຊີວິດຂອງພຣະອົງໃຫ້ຂ້ອ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ໄປເພື່ອຖືກຄຶງແທນຂ້ອຍ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ນິີ້ໄດ້ແທງໃຈຂ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ຕ້ອງປ່ອຍມັນໄປ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ຕ້ອງມີິພຣະເຢຊູໃຫ້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ິນາທີທີ່ຂ້ອຍຍອມຕໍ່ພຣະອົງ ແລະມາຫາພຣະອົງໂດຍ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>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ສຸດໃຈຂອງຂ້ອ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ການວາງລົງໃນ ພຣະຄຣິດພຣະອົງກໍຊ່ວຍຂ້ອຍໃຫ້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ລ້າງບາບຂອງຂ້ອຍອອກໄປໃນພຣະໂລຫິ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!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ຕ້ອງການຄວາມຮູ້ສຶກອີ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ມີພຣະຄຣິດ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ການວາງໃຈໃນພຣະຄຣິດມັນຮູ້ສຶກຄືກັບວ່າບາບຂອງຂ້ອຍໄດ້ຖືກຍົກເອົາໄປຈາກຈິດໃຈຂ້ອຍ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ໄດ້ຫັນຫຼັງໃຫ້ຄວາມບາບຂອງຂ້ອຍ ແລ້ວແນມເບິ່ງພຣະເຢຊູພຽງຜູ້ດຽ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່ວຍຂ້ອຍໃຫ້ລອດແລ້ວ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ຊື່ອຂອງຂ້ອຍວາງລົງໃນ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ພຣະອົງໄດ້ປ່ຽນ ແປງຂ້ອຍແລ້ວ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ມອບຊີວິດແລະສັນຕິສຸກໃຫ້ຂ້ອ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 ໄດ້ມາຫາຂ້ອຍ ແລະເພາະເຫດນີ້ຂ້ອຍຈື່ງຈະບໍ່ປະຖິ້ມພຣະອົງ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ລ້າງຄວາມບາບຂອງຂ້ອຍອອກໄປດ້ວຍພຣະໂລຫິ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/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ັ່ນດຽວກັບຂ້າໂດຍບໍ່ມີຂໍ້ແກ້ຕົວ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ວ່າພຣະໂລຫິດພຣະອົງຊົງຫຼັ່ງເພື່ອຂ້າ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ອົງຊົງຂໍໃຫ້ມາຫາພຣະອົງ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ພຣະເຢຊູ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ມ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ມາ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IndentedQuote"/>
        <w:rPr>
          <w:rFonts w:ascii="Saysettha OT" w:hAnsi="Saysettha OT" w:cs="Saysettha OT"/>
          <w:sz w:val="16"/>
          <w:szCs w:val="24"/>
          <w:lang w:bidi="lo-LA"/>
        </w:rPr>
      </w:pPr>
      <w:r>
        <w:rPr>
          <w:rFonts w:cs="Saysettha OT" w:ascii="Saysettha OT" w:hAnsi="Saysettha OT"/>
          <w:sz w:val="16"/>
          <w:szCs w:val="24"/>
          <w:lang w:bidi="lo-LA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ັ່ນດຽວກັບ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ະບໍ່ໄດ້ລໍຖ້າ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ຈະໃຫ້ວິນຍານຫຼຸດພົ້ນຈາກຮອຍເປື້ອນດໍາ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ພຣະອົງຜູ້ທີ່ໂລຫິດສາມາດລ້າງຈຸດດ່າງໄດ້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ພຣະເຢຊູ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ມ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ມາ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ັ່ນດຽວກັບຂ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 ພຣະອົງຈະຊົງຮັບເອົາ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ຊົງຕ້ອນຮັບ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ໄພ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ໍາລະ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ເທົາ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ຂ້າເຊື່ອໃນພຣະສັນຍາພຣະອົງ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ພຣະເຢຊູ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ມ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ມາ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ພຣະອົງຜູ້ທີ່ໂລຫິດສາມາດລ້າງຈຸດດ່າງໄດ້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ພຣະເຢຊູ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ມ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ມາ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ມາຫາພຣະເຢຊູ ແລະຮັບການຊໍາລະຈາກບາບທຸກຢ່າງຂອງທ່ານໂດຍພຣະໂລຫິດ ອັນປະເສີດຂອງພຣະອົງ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ຈະມາຫາພຣະເຢຊູພວກເຮົາກໍາລັງລໍຖ້າທີ່ຈະອະທິ ຖານເພື່ອ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ຂະນະທີ່ຄົນອື່ນໆຄົນໄປກິນເຂົ້າຢູ່ຊັ້ນເທິ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ມາ ແລ້ວນັ່ງຢູ່ຕັ້ງ ສອງແຖວທາງໜ້ານີ້ເລີ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ind w:left="720" w:right="630" w:hanging="0"/>
        <w:jc w:val="both"/>
        <w:rPr>
          <w:rFonts w:ascii="Saysettha OT" w:hAnsi="Saysettha OT" w:cs="Saysettha OT"/>
          <w:sz w:val="28"/>
          <w:szCs w:val="24"/>
          <w:lang w:val="es-SV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ຈາກປະເທດໃດບໍ່ດັ່ງນັ້ນເພີ່ນຈະບໍ່ສາມາດຕອບກັບອີເມວຂອງທ່ານໄດ້ຖ້າຫາກບົດເທດນີ້ເປັນພຣະພອນແກ່ທ່ານກະລຸນາສົ່ງອີເມວໄປບອກ 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ລວມທັງບອກວ່າເຮົາຂຽນມາຈາກປະເທດໃດສະ 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hyperlink r:id="rId7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ທາງໄປສະນີທີ່ຢູ່ຂອງເພີ່ນ 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 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</w:p>
    <w:p>
      <w:pPr>
        <w:pStyle w:val="Normal"/>
        <w:ind w:left="936" w:right="936" w:hanging="0"/>
        <w:jc w:val="both"/>
        <w:rPr>
          <w:sz w:val="14"/>
          <w:lang w:val="es-SV"/>
        </w:rPr>
      </w:pPr>
      <w:r>
        <w:rPr>
          <w:sz w:val="18"/>
          <w:lang w:val="es-SV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  <w:lang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    </w:t>
      </w:r>
    </w:p>
    <w:p>
      <w:pPr>
        <w:pStyle w:val="Heading"/>
        <w:rPr/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8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b w:val="false"/>
          <w:sz w:val="14"/>
          <w:szCs w:val="22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"/>
        <w:ind w:left="-432" w:right="-432" w:hanging="0"/>
        <w:rPr>
          <w:b w:val="false"/>
          <w:b w:val="false"/>
          <w:lang w:val="en-US"/>
        </w:rPr>
      </w:pPr>
      <w:r>
        <w:rPr>
          <w:rFonts w:eastAsia="Arial Unicode MS" w:cs="Saysettha OT" w:ascii="Saysettha OT" w:hAnsi="Saysettha OT"/>
          <w:b w:val="false"/>
          <w:szCs w:val="24"/>
          <w:lang w:bidi="lo-LA"/>
        </w:rPr>
        <w:tab/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</w:p>
    <w:p>
      <w:pPr>
        <w:pStyle w:val="Normal"/>
        <w:ind w:right="-432" w:hanging="0"/>
        <w:jc w:val="both"/>
        <w:rPr>
          <w:b/>
          <w:b/>
          <w:sz w:val="18"/>
          <w:szCs w:val="24"/>
          <w:lang w:val="es-SV"/>
        </w:rPr>
      </w:pPr>
      <w:r>
        <w:rPr>
          <w:b/>
          <w:sz w:val="18"/>
          <w:szCs w:val="24"/>
          <w:lang w:val="es-SV"/>
        </w:rPr>
      </w:r>
    </w:p>
    <w:p>
      <w:pPr>
        <w:pStyle w:val="Normal"/>
        <w:ind w:right="-288" w:hanging="0"/>
        <w:rPr>
          <w:sz w:val="24"/>
          <w:szCs w:val="24"/>
          <w:lang w:val="es-SV"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 ເບັນຈາມິນ ຄິນເຄດ 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</w:p>
    <w:p>
      <w:pPr>
        <w:pStyle w:val="Normal"/>
        <w:ind w:left="1008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Saved by the Blood of the Crucified One” (by S. J. Henderson, 1902).  </w:t>
      </w:r>
    </w:p>
    <w:p>
      <w:pPr>
        <w:pStyle w:val="Normal"/>
        <w:ind w:left="10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8/012118PM_WithOrWithoutTheBlood.html" TargetMode="External"/><Relationship Id="rId6" Type="http://schemas.openxmlformats.org/officeDocument/2006/relationships/hyperlink" Target="http://www.rlhymersjr.com/Online_Sermons/2018/012118AM_ThePreeminenceOfChrist.html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5:39:00Z</dcterms:created>
  <dc:creator>PacifiCare Health Systems</dc:creator>
  <dc:description/>
  <dc:language>en-US</dc:language>
  <cp:lastModifiedBy>CJC</cp:lastModifiedBy>
  <cp:lastPrinted>2018-01-24T10:05:00Z</cp:lastPrinted>
  <dcterms:modified xsi:type="dcterms:W3CDTF">2018-02-10T05:44:00Z</dcterms:modified>
  <cp:revision>5</cp:revision>
  <dc:subject/>
  <dc:title>FINDING THE UNKNOWN GOD</dc:title>
</cp:coreProperties>
</file>