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rFonts w:cs="DokChampa"/>
          <w:b/>
          <w:b/>
          <w:sz w:val="24"/>
          <w:szCs w:val="24"/>
          <w:lang w:val="en-US" w:bidi="lo-LA"/>
        </w:rPr>
      </w:pPr>
      <w:r>
        <w:rPr>
          <w:rFonts w:cs="DokChampa"/>
          <w:b/>
          <w:sz w:val="24"/>
          <w:szCs w:val="24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ຫົວໃຈຮ້ອງຫາການຟື້ນຟ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TCRY FOR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16</w:t>
      </w:r>
      <w:r>
        <w:rPr>
          <w:rFonts w:cs="Saysettha OT" w:ascii="Saysettha OT" w:hAnsi="Saysettha OT"/>
          <w:sz w:val="24"/>
          <w:szCs w:val="24"/>
        </w:rPr>
        <w:t>/7/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16, 2017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right="720" w:hanging="115"/>
        <w:jc w:val="both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ຈົ່ງທູນເຮົາ ແລະເຮົາຈະຕອບເຈົ້າ ແລະຈະສະແດງສິ່ງທີ່ຍິ່ງໃຫຍ່ແລະ ແລະທີ່ມີອໍານາດໃຫຍ່ໂຕຊື່ງເຈົ້າບໍ່ຮູ້ນັ້ນໃຫ້ແກ່ເຈົ້າ”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ເຢເລມີ </w:t>
      </w:r>
      <w:r>
        <w:rPr>
          <w:rFonts w:eastAsia="Phetsarath OT" w:cs="Saysettha OT" w:ascii="Saysettha OT" w:hAnsi="Saysettha OT"/>
          <w:sz w:val="24"/>
          <w:szCs w:val="24"/>
        </w:rPr>
        <w:t>33:3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ຢເຣມີຕິດຄຸກ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ູ່ໃນຄຸກເພາະການເທດສະໜາວ່າປະຊາຊົນຊາວຢູດາຈະຕົກໄປເປັນຊະເລີຍເສິ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ຢເຣມີກໍາລັງຮູ້ສຶກສີ້ນຫ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ຄິດວ່າປະຊາຊົນຂອງລາວຖືກ ພຣະເຈົ້າປະຖີ້ມ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ສູນເສຍຄວາມຫວັງໄປໝົດແລະຖືກຂັງຢູ່ໃນຄຸ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ຣະ ເຈົ້າຊົງກ່າວຕໍ່ໃຈ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ind w:left="1418" w:right="-18" w:hanging="115"/>
        <w:jc w:val="both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ຈົ່ງທູນເຮົາ ແລະເຮົາຈະຕອບເຈົ້າ ແລະຈະສະແດງສິ່ງທີ່ຍິ່ງໃຫຍ່ແລະ ແລະທີ່ມີອໍານາດໃຫຍ່ໂຕຊື່ງເຈົ້າບໍ່ຮູ້ນັ້ນໃຫ້ແກ່ເຈົ້າ”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ເຢເລມີ </w:t>
      </w:r>
      <w:r>
        <w:rPr>
          <w:rFonts w:eastAsia="Phetsarath OT" w:cs="Saysettha OT" w:ascii="Saysettha OT" w:hAnsi="Saysettha OT"/>
          <w:sz w:val="24"/>
          <w:szCs w:val="24"/>
        </w:rPr>
        <w:t>33:3)</w:t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sz w:val="22"/>
          <w:szCs w:val="24"/>
        </w:rPr>
      </w:pPr>
      <w:r>
        <w:rPr>
          <w:rFonts w:eastAsia="Phetsarath OT" w:cs="Saysettha OT" w:ascii="Saysettha OT" w:hAnsi="Saysettha OT"/>
          <w:b/>
          <w:sz w:val="22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ແລງວັນອາທິດແລ້ວນີ້ຂ້າພະເຈົ້າໄດ້ເທດສະໜາເລື່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ານສູ້ຮົບເລື່ອງຄໍາອະທິຖານໃນການຟື້ນຟູ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ຂ້າພະເຈົ້າໄດ້ເວົ້າວ່າພວກເຮົາອາໄສຢູ່ໃຕ້ພະຍາມານໃຫຍ່ຂອງລັດ ທິວັດຖຸນິຍົ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ໄດ້ເວົ້າວ່າ“ພຣະເຈົ້າຊົງໄປ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ໄປຈາກຄຣິສຕະຈັກ ທັງຫຼາຍຂອງເຮົາ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ໄປຈາກຄຣິສຕະຈັກຂອງ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ພວກເຮົາບໍ່ ຕ້ອງການໃຫ້ພຣະເຈົ້າສະເດັດລົງມ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ງ່ວງເຫງົາຫາວນອນຂອງເຮົາທີ່ຢາກມີຄຣິສຕະ ຈັກໂດຍປາສະຈາກພຣະວິນຍານບໍລິສຸ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ຽງແຕ່ຜ່ານໜ້າທີ່ປະຈໍາໄປຊື່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ຫຍັງຕ້ອງ ກະຕຸ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ຫຍັງຈື່ງລົບກວນພວກເຮົາລ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ປອ່ຍໃຫ້ພວກເຮົາຫລັບຢູ່ໃນຄວາມເຫງົາ ນອນຂອງ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ບໍ່ຢາກກັບໄປເຮັດວຽກໜັກໃນເລື່ອງອະທິຖານແລະອົດອາ ຫານເພື່ອການສະຖິດຢູ່ນໍາແລະລິດເດດຂອງພຣະເຈົ້າອີກ”ພວກເຮົາມີສິບເຈັດຄົນທີ່ໄດ້ຮັບ ຄວາມລອດໃນສອງສາມອາທ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ຊນໄດ້ຮັບການຟື້ນຟູແລະຮື້ຟື້ນໃໝ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ຊາມູ ເອວ ເຄແກນໄດ້ອຸທິດຊີວິດເພື່ອປະກາດຂ່າວປະເສີ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ອຣ໋ອນ ແຢນຊີ ກັບແຈັກແງັນໄດ້ ກາຍມາເປັນຜູ້ແທນພວກຜູ້ຊ່ວ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ຣິສຕິນຫງຽນກັບນາງລີກາຍເປັນນັກຮົບອະທິຖ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’ການແຕະຕ້ອງ’ຂອ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ວັນເຫຼົ່ານັ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ັບຂ້າພະ ເຈົ້າໄດ້ຮຽນຮູ້ວ່າເມື່ອພຣະເຈົ້າຊົງສະຖິດຢູ່ຜູ້ຄົນກໍ່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ພຣະເຈົ້າບໍ່ໄດ້ສະຖິດຢູ່ກໍ່ບໍ່ມີຫຍັງ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ອຣ໋ອນ ກັບແຈັກແງັນໄດ້ຮຽນຮູ້ບາງສິ່ງບາງຢ່າງເຊັ່ນກ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ໄດ້ຮຽນຮູ້ວິທີທີ່ຈະຕໍ່ສູ້ກັບລິດຂອງຜີປີສາດໃນການອະທິຖ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ຈັກໄດ້ເວົ້າ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ລີ່ມອະທິຖານເພື່ອການສະຖິດຢູ່ນ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 ເຮົາເລີ່ມຄໍາອະທິຖານທີ່ສອງ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ກໍເລີ່ມຮູ້ສຶກໜ້າມືດ ແລະ ເກືອບຈະເປັນລ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ວາມຍາກລໍາບາກຂວາງຄໍາອະທິຖານຢູ່ແລ້ວຂ້ອຍກໍ່ ບອກແອຣ໋ອນວ່າຂ້າບໍ່ສາມາດອະທິຖານຕ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ແອຣ໋ອນກໍເລີ່ມອະທິຖານແລະເຊັ່ນກັນລາວກໍພົບກັບຄວາມຫຍຸ້ງຍາກໃນການຈັດຄໍາອະທິຖານ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ຮູ້ສຶກວ່າມີການຂັດຂວາງຂອງພະຍາມານຢ່າງໃຫຍ່ແລະພວກເຮົາເລີ່ມທີ່ຈະອະທິຖານຄຸເຂົ່າລົງເພື່ອຂໍໃຫ້ພະຍາມານຖືກເອົາອອກ ໄປໃນຂະນະທີ່ອ້ອນວອນ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ຈົບລົງດ້ວຍ ການໝອບລົງເທິງພ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ື່ງເລິ່ມອະທິຖານຮອບທີ່ສາມໃນທ່ານີ້ ແລະເລີ່ມຮູ້ສຶກວ່າພຣະເຈົ້າໄດ້ທຸບທໍາລາຍຄວາມເສົ້າໝອງລົງແລະພະຍາມານກໍຖືກຍົກອອກໄປພວກເຮົາຮູ້ດີວ່າການນະມັດສະກ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ຕອນແລ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ປັນເລື່ອງທີ່ສໍາຄັ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ື່ອງນີ້ເກີດຂື້ນປະມານ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ມງແລງ” 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ສອງຊົ່ວໂມງຕໍ່ມາໃນການນະມັດສະການຕອນແລ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ວວິກເກວນິກເຄວໄດ້ຍ່າງ ອອກມາຂ້າງໜ້າດ້ວຍນໍ້າຕ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ໍພາລາວຮັບເຊື່ອ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 ພວກເຮົາກໍຮູ້ເລີຍວ່າເປັນຫຍັງແອຣ໋ອນກັບແຈັກຈື່ງໄດ້ຕໍ່ສູ້ກັບຊາຕານໃນຄໍາອະທິຖານສອງຊົ່ວໂມງກ່ອນໜ້ານີ້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ຮົາ​ບໍ່​ໄດ້​ຕໍ່ສູ້​ກັບ​ເນື້ອ​ໜັງ​ແລະ​ເລືອດ​ແຕ່​ຕໍ່ສູ້​ກັບ​ຜູ້​ຄອບຄ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າ ນາດ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ຄອງ​ໂລ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ມື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​ກັບ​ເຫລົ່າ​ວິນ​ຍານ​ທີ່​ຊົ່ວ​ໃນ​ສະຖານ​ຟ້າ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2)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ູ້ຮົບຝ່າຍວິນຍານຊະນະໄດ້ໂດຍຜ່ານທາງ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560" w:right="-18" w:hanging="115"/>
        <w:jc w:val="both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ຈົ່ງທູນເຮົາ ແລະເຮົາຈະຕອບເຈົ້າ ແລະຈະສະແດງສິ່ງທີ່ຍິ່ງໃຫຍ່ແລະ ແລະທີ່ມີອໍານາດໃຫຍ່ໂຕຊື່ງເຈົ້າບໍ່ຮູ້ນັ້ນໃຫ້ແກ່ເຈົ້າ”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ເຢເລມີ </w:t>
      </w:r>
      <w:r>
        <w:rPr>
          <w:rFonts w:eastAsia="Phetsarath OT" w:cs="Saysettha OT" w:ascii="Saysettha OT" w:hAnsi="Saysettha OT"/>
          <w:sz w:val="24"/>
          <w:szCs w:val="24"/>
        </w:rPr>
        <w:t>33:3)</w:t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sz w:val="24"/>
          <w:szCs w:val="24"/>
        </w:rPr>
      </w:pPr>
      <w:r>
        <w:rPr>
          <w:rFonts w:eastAsia="Phetsarath OT" w:cs="Saysettha OT" w:ascii="Saysettha OT" w:hAnsi="Saysettha OT"/>
          <w:b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ດອໍານາດໃນຄໍາອະທິຖານ”ຂໍເຊີນຢືນຂື້ນຮ້ອງເພ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ິດອໍານາດໃນຄໍາອະທິຖານພຣະເຈົ້າຂ້າລິດອໍານາດໃນຄໍາອະທິຖາ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ນີ້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ໂສກເສົ້າແລະກັງວົນຢູ່ຖ້າມກາງໂລກ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ໃຈທີ່ສີ້ນຫວັ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ຊົງມອບລິດເດດແກ່ຂ້າພ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ໃນຄໍາອະທິຖານ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ຂໍໂຜດສອນຂ້າໃຫ້ອະທິຖານ”</w:t>
      </w:r>
      <w:r>
        <w:rPr/>
        <w:t xml:space="preserve"> </w:t>
      </w:r>
      <w:r>
        <w:rPr/>
        <w:t>by Albert S. Reitz, 1879-1966).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ໄດ້ປ່ຽນແຖວທີ່ສາມເປັນ“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ໃຈທີ່ສີ້ນ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ຊົງມອບລິດເດດແກ່ຂ້າພ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ໃນຄໍ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ະທິຖານ”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ໄດ້ກີດຂວາງພວກທ່ານຫຼາຍຫົນທາງຈາກການອະທິຖານເພື່ອການຟື້ນຟຸ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ອົາຜົນສໍາຫຼວດແລງວັນພະຫັດແລ້ວນີ້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ວົ້າວ່າ“ມີຈັກຄົນທີ່ ຄິດວ່າຂ້າພະເຈົ້າຢາກໄດ້ຄົນເພີ່ມຂື້ນຢູ່ໃນຄຣິສຕະຈັກຂອງພວກເຮົາເມື່ອຂ້າພະເຈົ້າຂໍໃຫ້ ພວກທ່ານອະທິຖານເພື່ອ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ືອບເຄິ່ງໜື່ງຂອງຄົນຂອງພວກເຮົາທີ່ຍົກມື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ຂ້າພະເຈົ້າກໍເວົ້າວ່າ “ມີໃຜແດ່ທີ່ຄິດວ່າຂ້າພະເຈົ້າຢາກໃຫ້ພວກທ່ານເຮັດວຽກຫຼາຍ ຂື້ນເມື່ອຂ້າພະເຈົ້າຂໍໃຫ້ພວກທ່ານອະທິຖານເພື່ອການຟື້ນຟູລະ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ມານໜື່ງສ່ວນສາມໄດ້ຍົກມື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ລື່ອງແປ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ຕໍ່ຫຼາຍເທື່ອທີ່ຂ້າພະເຈົ້າໄດ້ບອກພວກທ່ານວ່າ“ມັ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 ແມ່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ົນເພີ່ມຂື້ນ” ຫຼາຍຕໍ່ຫຼາຍເທື່ອທີ່ຂ້າພະເຈົ້າໄດ້ບອກພວກທ່ານວ່າ“ມັ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 ວຽກຫຼາຍຂື້ນ” ຫຼາຍຕໍ່ຫຼາຍເທື່ອທີ່ຂ້າພະເຈົ້າໄດ້ບອກພວກທ່ານວ່າ“ຈະມີວຽກ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ໜ້ອຍລ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 ການຟື້ນຟູເກີດຂື້ນ”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ຕ້ອງໄດ້ລາຍຊື່ຄົນເປັນຮ້ອຍໆຄົນສໍາຫຼັບພວກເຮົາທີ່ຈະໄດ້ຜູ້ມາຢ້ຽມ ຄົນໜື່ງປັດ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ຜູ້ມາຢ້ຽມຜູ້ດຽວນັ້ນກໍບໍ່ກັບມາ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ຟື້ນຟູທ່ານສາມາດມີ ລາຍຊື່ຫຼາຍກວ່າແລະມີຜູ້ຢ້ຽມຫຼາຍກວ່າແຕ່ວ່າຜູ້ມາຢ້ຽມຫຼາຍຄົນຈະກັບມາ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 ອາດຈະກະທັ່ງແມ່ນແຕ່ປິດການຂ່າວປະເສີດແລະມີຄົນເຂົ້າມາແລະລອດເພີ່ມ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ຄຣິສ ຕະຈັກຄົນຈີນພວກເຂົາບໍ່ໄດ້ມີການປະກາດຂ່າວປະເສີດໃ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ກຽມລົດໄປຮ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ຍັງມ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ມາແລະ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ພວກເຂົາມີ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ຄື ເຫດຜ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ວົ້າກ່ອນໜ້ານີ້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ເຊື່ອຂ້າພະ ເຈົ້າເພາະພວກທ່ານບໍ່ເຫັ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ຂໍ້ພຣະຄໍາພີຂອງເຮົາ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IndentedVerse"/>
        <w:rPr>
          <w:rFonts w:ascii="Saysettha OT" w:hAnsi="Saysettha OT" w:cs="DokChampa"/>
          <w:sz w:val="24"/>
          <w:szCs w:val="22"/>
          <w:lang w:val="en-US" w:bidi="lo-LA"/>
        </w:rPr>
      </w:pPr>
      <w:r>
        <w:rPr>
          <w:rFonts w:cs="DokChampa" w:ascii="Saysettha OT" w:hAnsi="Saysettha OT"/>
          <w:sz w:val="24"/>
          <w:szCs w:val="22"/>
          <w:lang w:val="en-US" w:bidi="lo-LA"/>
        </w:rPr>
      </w:r>
    </w:p>
    <w:p>
      <w:pPr>
        <w:pStyle w:val="Normal"/>
        <w:ind w:left="1560" w:right="-18" w:hanging="115"/>
        <w:jc w:val="both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ຈົ່ງທູນເຮົາ ແລະເຮົາຈະຕອບເຈົ້າ ແລະຈະສະແດງສິ່ງທີ່ຍິ່ງໃຫຍ່ແລະ ແລະທີ່ມີອໍານາດໃຫຍ່ໂຕຊື່ງເຈົ້າບໍ່ຮູ້ນັ້ນໃຫ້ແກ່ເຈົ້າ”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ເຢເລມີ </w:t>
      </w:r>
      <w:r>
        <w:rPr>
          <w:rFonts w:eastAsia="Phetsarath OT" w:cs="Saysettha OT" w:ascii="Saysettha OT" w:hAnsi="Saysettha OT"/>
          <w:sz w:val="24"/>
          <w:szCs w:val="24"/>
        </w:rPr>
        <w:t>33:3)</w:t>
      </w:r>
      <w:r>
        <w:rPr/>
        <w:t xml:space="preserve"> </w:t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sz w:val="22"/>
          <w:szCs w:val="24"/>
        </w:rPr>
      </w:pPr>
      <w:r>
        <w:rPr>
          <w:rFonts w:eastAsia="Phetsarath OT" w:cs="Saysettha OT" w:ascii="Saysettha OT" w:hAnsi="Saysettha OT"/>
          <w:b/>
          <w:sz w:val="22"/>
          <w:szCs w:val="24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ຈະສະແດງສິ່ງທີ່ຍິ່ງໃຫຍ່ແລະ ແລະທີ່ມີອໍານາດໃຫຍ່ໂຕ</w:t>
      </w:r>
      <w:r>
        <w:rPr>
          <w:rFonts w:ascii="Saysettha OT" w:hAnsi="Saysettha OT" w:eastAsia="Phetsarath OT" w:cs="Saysettha OT"/>
          <w:sz w:val="24"/>
          <w:sz w:val="24"/>
          <w:szCs w:val="24"/>
          <w:u w:val="single"/>
        </w:rPr>
        <w:t>ຊື່ງເຈົ້າບໍ່ຮູ້ນັ້ນໃຫ້ແກ່ເຈົ້າ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 xml:space="preserve"> ພວກທ່ານເຊື່ອແບບນັ້ນບໍ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ພວກທ່ານຖ່ອມໃຈພໍທີ່ຈະເຊື່ອວ່າພຣະເຈົ້າສາມາດເຮັດສິ່ງທີ່ ທ່ານບໍ່ເຄີຍເຫັນມາກ່ອນໄດ້ບໍ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ທ່ານເຊື່ອແບບນັ້ນບໍວ່າພຣະເຈົ້າສາມາດເຮັດສິ່ງຕ່າງໆໃນ ການຕອບຄໍາອະທິຖານທີ່“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ເຈົ້າບໍ່ຮູ້ນັ້ນໃຫ້ແກ່ເຈົ້າ”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 xml:space="preserve"> ຂໍເຊີນຢືນຂື້ນແລະຮ້ອງມັນ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ິດອໍານາດໃນຄໍາອະທິຖານພຣະເຈົ້າຂ້າລິດອໍານາດໃນຄໍາອະທິຖາ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ນີ້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ໂສກເສົ້າແລະກັງວົນຢູ່ຖ້າມກາງໂລກ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ໃຈທີ່ສີ້ນຫວັ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ຊົງມອບລິດເດດແກ່ຂ້າພ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ໃນຄໍາອະທິຖານ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ຂໍໂຜດສອນຂ້າໃຫ້ອະທິຖານ”</w:t>
      </w:r>
      <w:r>
        <w:rPr/>
        <w:t xml:space="preserve"> </w:t>
      </w:r>
      <w:r>
        <w:rPr/>
        <w:t>by Albert S. Reitz, 1879-1966)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ຮັດວຽກດ້ວຍສຸດຫົວໃຈເພື່ອພາພວກເດັກໆທີ່ບໍ່ເຊື່ອ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ຮູ້ສຶກເຖິງພຣະເຈົ້າເມື່ອເຂົາມາຮອ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ພຣະອົງບໍ່ໄດ້ຢູ່ນີ້ໃນ ລິດເດ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ບໍລິສຸດໝົດຈ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ຮູ້ດີວ່າພວກທ່ານຫຼາຍຄົນບໍ່ເຊື່ອແທ້ວ່າ ພຣະອົງຊົງສາມາດເຮັດ“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ສິ່ງທີ່ຍິ່ງໃຫຍ່ແລະແລະທີ່ມີອໍານາດໃຫຍ່ໂຕຊື່ງເຈົ້າບໍ່ຮູ້ນັ້ນໃຫ້ແກ່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ເຈົ້າ”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 xml:space="preserve"> ພວກທ່ານບໍ່ເຊື່ອແບບນັ້ນ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ທ່ານຄິດວ່າທຸກຢ່າງມັນເປັນເລື່ອງຂີ້ຕົວະຫລອກລວງ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ທ່ານຄິດວ່າຂ້າພະເຈົ້າເປັນຜູ້ເຖົ້າຄົນໜື່ງ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ບ້າໆບໍໆໄປກັບເລື່ອງອັດສະຈັນ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ການອັດສະຈັນທີ່ພວກທ່ານບໍ່ເຄີຍເຫັນມາກ່ອນ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ດັ່ງນັ້ນທ່ານຈື່ງບໍ່ເຊື່ອມັນ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ຄີຍເຫັນອັດສະຈັນຫຼາຍໆເທ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ຍັງບໍ່ເຊື່ອ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ມສິບເກົ້າ ຄົນຈ່າຍເງີນສອງລ້ານໂດລາເພື່ອຮັກສາຕຶກຄຣິສ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ນັກເທດຄົນໃດທີ່ຂ້າພະ ເຈົ້າລົມນໍາຄິດວ່າມັນເປັນໄປ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ກໍສໍາເລັ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ອັດສະຈັນທີ່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ບໍ່ເຫັ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ເຊື່ອ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ມ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ໄດ້ຮັບຄວາມລອດພາຍໃນ ສອງສາມອາທິດປີກ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ບໍ່ເຫັນັມ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ເຊື່ອວ່າມັນເປັນການອັດສະຈ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ຈອນເຄແກນໃນຖານະນັກເທດ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ສິດຍາພິບານຄົນ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ລາວຈະກັດແຂ້ວຕົນເອງແລ້ວເວົ້າວ່າ“ຂ້ອຍຈະບໍ່ມີວັນເຮັດມັນກໍຕາມ”ມັນເປັນ ອັດສະຈ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ບໍ່ເຫັ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ເຊື່ອ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ມີງານຮັບໃຊ້ທົ່ວໂລກ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່ງບົດເທດພວກນີ້ໄປທົ່ວ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ບໍ່ເຫັນມ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ເຊື່ອມ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ະທິຖານຂໍໃຫ້ທ່ານຕື່ນຂື້ນແລ້ວອະທິຖານເພື່ອການອັດສະຈັນແຫ່ງ 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່າທ່ານຈະບໍ່ເປັນຄືພວກຟາຣິສີຊື່ງຖືກກ່າວໄວ້ວ່າ“ແຕ່ເຖິງແມ່ນວ່າພຣະອົງໄດ້ ຊົງກະທໍາການອັດສະຈັນຫຼາຍຢ່າງຕໍ່ໜ້າພວກເຂົາ ພວກເຂົາກໍຍັງບໍ່ເຊື່ອໃນພຣະອົງ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2:37)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ກໍຮູ້ດີວ່າສາສະໜາຂອງພວກທ່ານບໍ່ມີຄວາມຍິນດີ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າງ ເທື່ອໃຈຂອງຂ້າພະເຈົ້າກໍໄຫ້ເພື່ອ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ມີຄວາມຍິນ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ຫ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ຍັງສືບຕໍ່ໂມ້ແປງຄືກັບທາດທີ່ຢູ່ໃນຄຸກແບບແຊມສັນຜູ້ໜ້າສົງສ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 ພວກທ່ານບາງຄົນຄຣິສຕະຈັກນີ້ເປັນເຮືອນຄຸກ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ຮືອນຄຸກບ່ອນທີ່ທ່ານໂມ້ແປງ ຜ່ານການນະມັດສະການ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ບ່ອນທີ່ທ່ານໂມ້ຜ່ານວຽກຂອງທາດແຫ່ງການປະກາດ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ຊັງມັ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ບໍ່ຮູ້ຈັກວິທີທີ່ຈະຫລົບໜ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ຖືກມັດ ດ້ວຍໂສ້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້ແປງຢູ່ໂມ້ດ້ວຍຄວາມສິ້ນຫ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ທ່ານກໍຄິດເລື່ອງອອກ 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ພວກທ່ານບາງຄົນເປັນ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ໄປບໍ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ູ່ເພື່ອນທີ່ພວກ ທ່ານມີກໍຢູ່ທີ່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ີ່ນ້ອງທີ່ທ່ານມີກໍຢູ່ທີ່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ທ່ານຈະຫລົບໜີການໂມ້ແປງທີ່ບໍ່ຢຸດບໍ່ເຊົາ 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ັງວຽກທີ່ເປັນຕາເບື່ອແລະວຽກຂອງຄຣິສຕະຈັກທີ່ເບິ່ງຄືວ່າເປັນເຮືອນຄຸກສໍາ ຫຼ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ຊ່ວຍ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ຮູ້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ທາງດຽວເທົ່ານັ້ນທີ່ຈະ ໜີໄປ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ຮູ້ໄດ້ແນວໃດອາ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ຂ້າພະເຈົ້າເຄີຍຢູ່ໃນບ່ອນທີ່ພວກທ່ານຢູ່ດຽວ 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ຖືກລ່າມໂສ້ຢູ່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້ແປ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ຽດຊັງມ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ພົບທາງໜ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ງດຽວທີ່ຈະໜີໄດ້ກໍຄື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າລະພາບຄວາມ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ຂອງທ່ານເປັນໂສ້ທີ່ມັດທ່າ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ໍາຈັດ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ໃຈໃໝ່ແລະຮັບການຊໍາ ລະໂດຍພຣະໂລຫິດເພາະມີພຽງພຣະເຢຊູເທົ່ານັ້ນທີ່ສາມາດແກ້ໂສ້ຂອງທ່ານແລ້ວເຮັດໃຫ້ທ່ານມີອິດສະຫຼະອີກເທື່ອໜື່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ົ່ງສາລະພາບຄວາມຜິດຕໍ່ກັນແລະກັນ ແລະຈົ່ງອະທິຖານເພື່ອກັນ ແລະກັນ ເພື່ອທ່ານຈະໄດ້ຮັບການຮັກສາໃຫ້ຫາຍ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5:16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າລະພາບຄວາມຢ້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ສົງໄສ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ໃຈຮ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ຂົມຂື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ອິດສາ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ທ່ານຈົ່ງສາລະພາບຄວາມຜິດຕໍ່ກັນແລະກັນ ແລ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ອະທິຖານເພື່ອກັນແລະກັນເພື່ອທ່ານຈະໄດ້ຮັບການຮັກສ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ຫາຍ</w:t>
      </w:r>
      <w:r>
        <w:rPr>
          <w:rFonts w:cs="Saysettha OT" w:ascii="Saysettha OT" w:hAnsi="Saysettha OT"/>
          <w:sz w:val="24"/>
          <w:szCs w:val="22"/>
          <w:lang w:val="en-US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5:16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ຄົນໜື່ງໄດ້ເຮັດມັນ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ຢຊູຊົງຮັກສານ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ຄົນໜື່ງກໍເຮັດແລະພຣະ ເຢຊູຊົງຮັກສາລາວໃຫ້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ມີແສງແຫ່ງຄວາມຫວັງ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ຄິດວ່າ“ມັນແມ່ນແທ້ບໍ</w:t>
      </w:r>
      <w:r>
        <w:rPr>
          <w:rFonts w:cs="Saysettha OT" w:ascii="Saysettha OT" w:hAnsi="Saysettha OT"/>
          <w:sz w:val="24"/>
          <w:szCs w:val="22"/>
          <w:lang w:val="en-US"/>
        </w:rPr>
        <w:t>? 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ມັນແມ່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ະທິຖານເພື່ອບາງຄົນໃຫ້ສາລະພາບຄວາມຜິດຂອງເຂົາ ແລະຮັບການຮັກສາ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ຣິດຊົງກ່າວວ່າ ‘ບຸກຄົນຜູ້ໃດຮູ້ສຶກໂສກເສົ້າຜູ້ນັ້ນເປັນສຸກ’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4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ແນ່ໃສ່ຄົນທີ່ຮູ້ສຶກເຖິງບາບຂອງເຂົາແລະຮ້ອງໄຫ້ກັບ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ຄືບັນຫາສໍາຫຼັບ ຄຣິສຕຽນທີ່ຢາກມີການຟື້ນຟູ ແລະການຟື້ນຟູມັກຈະເຮັດໃຫ້ອຶດອັດໃຈກັບສິ່ງຕ່າງໆທີ່ ໂລກເບີ່ງບໍ່ເຫັ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ໂຍນແສງສະຫວ່າງສູ່ສະຖານທີ່ມືດ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ກຽມສໍາຫຼັບການ ຟື້ນຟ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ແວນໂຣເບີດໄດ້ເຕືອນສະຕິພວກເຂົາວ່າພຣະວິນຍາ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ບໍ່ມາຈົນກວ່າຜູ້ ຄົນຈະກຽມພ້ອມ</w:t>
      </w:r>
      <w:r>
        <w:rPr>
          <w:rFonts w:cs="Saysettha OT" w:ascii="Saysettha OT" w:hAnsi="Saysettha OT"/>
          <w:sz w:val="24"/>
          <w:szCs w:val="22"/>
          <w:lang w:val="en-US"/>
        </w:rPr>
        <w:t>: ‘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ຕ້ອງກໍາຈັດ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ົງຂອງຄວາມຮູ້ສຶກທັງໝົດອອກ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ຮ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ອິດ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ຄະຕິແລະຄວາມເຂົ້າໃຈຜິດທັງໝົດ</w:t>
      </w:r>
      <w:r>
        <w:rPr>
          <w:rFonts w:cs="Saysettha OT" w:ascii="Saysettha OT" w:hAnsi="Saysettha OT"/>
          <w:sz w:val="24"/>
          <w:szCs w:val="22"/>
          <w:lang w:val="en-US"/>
        </w:rPr>
        <w:t>,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ໄປ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ກວ່າສິ່ງທີ່ສະດຸດທຸກຢ່າງຈະໄດ້ຮັບການອະໄພ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ທ່ານຮູ້ສຶກວ່າທ່ານບໍ່ສາມາດໃຫ້ ອະໄພ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ັດມັນກັບຂີ້ຝຸ່ນແລ້ວຂໍໃຫ້ມີຈິດໃຈທີ່ໃຫ້ອະໄພ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ໄດ້ມັນຈາກນັ້ນ’”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 ພຽງຄຣິສຕຽນທີ່ສະອາດເທົ່ານັ້ນຈະສາມາດຢູ່ໃກ້ຊິດກັບພຣະເຈົ້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, p. 113</w:t>
      </w:r>
      <w:r>
        <w:rPr>
          <w:rFonts w:cs="Saysettha OT" w:ascii="Saysettha OT" w:hAnsi="Saysettha OT"/>
          <w:sz w:val="24"/>
          <w:szCs w:val="22"/>
          <w:lang w:val="en-US"/>
        </w:rPr>
        <w:t>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ຈົ່ງລືມຄົນອື່ນແຕ່ລະຄົນໜ້າຕໍ່ໜ້າກັບ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ພວກເຂົາສາລະພາບຄວາມ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)...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ພດຂອງ ການຟື້ນຟູທຸກອັນທີ່ຖືກບັນທຶກ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ມີການຟື້ນຟູໃດທີ່ປາສະຈາກການຮູ້ສຶກບໍ່ສະດວກສະ ບາຍແລະການສໍານຶກບາບດ້ວຍການຖ່ອມໃຈລ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6)...“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 ຄຣິສຕະຈັກທີ່ບໍ່ບໍລິສຸດໃນປັດຈຸບັນນີ້ເພາະພວກຄຣິສຕຽນບໍ່ຮູ້ສຶກບາບຫຼືຢ້າ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 ຢາກມີການຟື້ນຟູສ່ວນຫຼາຍຄວນເລີ່ມຕົ້ນດ້ວຍກວດສອບໃຈຂອງຕົນເອງແລະການດໍາເນີນຊີວິດຢູ່ໜ້າພຣະເຈົ້າຜູ້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ຮົາຫາກປົກປິດຄວາມບາບຂອງພວກເຮົາແລະບໍ່ ສາລະພາບມັນດຽວນີ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ຈະບໍ່ມີ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ຜູ້ບໍລິສຸດຊົງເຮັດໃຫ້ຄຣິສ ຕຽນຮູ້ສຶກແມ່ນແຕ່ຄວາມບາບເລັກນ້ອຍທີ່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ຮູ້ຈັກຕົນເອງວ່າຢູ່ໃນການສະຖິດຢູ່ ຂອງພຣະເຈົ້າຜູ້ບໍລິສຸດມັກຈະຮູ້ສຶກເຖິງຄວາມບາບສ່ວນບຸກຄົນໄດ້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ຽກແຫ່ງການສໍານຶກ ທີ່ເລິກຊື້ງນີ້ມັກຈະນໍາໄປສູ່ອິດສະຫຼະພາບແລະຄວາມຍິນດີໃນການພົບປະສົບການໃໝ່ແຫ່ງການໃຫ້ອະໄພ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ິດຕາມດ້ວຍ ‘ການກະທົບຂອງໃຈ’ລະເບີດອອກມາເປັນຄວາມຍິນດີ ແຫ່ງຄວາມລອ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0) </w:t>
      </w:r>
    </w:p>
    <w:p>
      <w:pPr>
        <w:pStyle w:val="IndentedVerse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ຈະບໍ່ໃຫ້ຂ້າພະອົງທັງຫຼາຍຟື້ນອີກຫຼື ເພື່ອປະຊາຊົນຂອງພຣະອົງ ຈະໄດ້ມີຄວາມຍິນດີໃນ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85:6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ສາມາດຊື່ນຊົມຍິນດີໃນໃຈຂອງເຮົາໄດ້ຈົນກວ່າເຮົາຈະສາລະພາບຄວາມບາບ ຂອງເຮົາໃນນໍ້າຕ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ິ່ງທີ່ເກີດຂື້ນຢູ່ໃນປະເທ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ບໍ່ເກີດຢູ່ຄຣິສຕະຈັກ ຂອງເຮົາ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ຢ້ານທີ່ຈະສາລະພາບຄວາມບາບຂອງເຮົາຕໍ່ກັນແລະກັນແລະອະທິ ຖານເພື່ອກັນແລະກັນເພື່ອພວກເຮົາຈະໄດ້ຫາຍ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ຢ້ານໃນສິ່ງທີ່ຄົນອື່ນຈະຄິດຈະຢຸດ ຢັ້ງພວກເຮົາຈາກການສາລະພ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ິດຊາຢາກ່າວວ່າ“ເຈົ້າເປັນຜູ້ໃດທີ່ຢ້ານມະນຸດຜູ້ຊື່ງ ຕ້ອງຕາຍ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ີ່ໄດ້ລືມພຣະເຢໂຮວາຜູ້ສ້າງຂອງຕົນ</w:t>
      </w:r>
      <w:r>
        <w:rPr>
          <w:rFonts w:cs="Saysettha OT" w:ascii="Saysettha OT" w:hAnsi="Saysettha OT"/>
          <w:sz w:val="24"/>
          <w:szCs w:val="22"/>
          <w:lang w:val="en-US"/>
        </w:rPr>
        <w:t>...”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szCs w:val="22"/>
          <w:lang w:val="en-US"/>
        </w:rPr>
        <w:t>51:12:13)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>10</w:t>
      </w:r>
    </w:p>
    <w:p>
      <w:pPr>
        <w:pStyle w:val="IndentedVerse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ແດ່ພຣະເຈົ້າ ຂໍຊົງຄົ້ນເບິ່ງຂ້າພະອົ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ຊາບຈິດໃຈຂອງຂ້າພະອົ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ລອງຂ້າພະອົງ ແລະຊົງຊາບ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ຄິດຂອງຂ້າພະອົ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ທອດພຣະເນດວ່າມີທາງຊົ່ວໃດໆໃນຂ້າພະອົງຫຼືບໍ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ໍຊົງນໍາຂ້າພະອົງໄປໃນທາງນິລັນດອນ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>17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ຂໍໃຫ້ຄວາມດື້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ງົາຂອງຄວາມໃສແຈ້ງສ່ອງແສງ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ເຫັນພຣະພັກ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ຽງຈິດວິນຍານຂ້າດ້ວຍພຣະຄຸນທີ່ບໍ່ວັນໝົດສີ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ບໍລິສຸດພຣະອົງທີ່ສະທ້ອນໃນຂ້າ</w:t>
      </w:r>
    </w:p>
    <w:p>
      <w:pPr>
        <w:pStyle w:val="IndentedQuote"/>
        <w:ind w:left="1440" w:right="0" w:hanging="0"/>
        <w:rPr/>
      </w:pPr>
      <w:r>
        <w:rPr>
          <w:szCs w:val="24"/>
        </w:rPr>
        <w:t>(“Fill All My Vision,” Avis Burgeson Christiansen, 1895-1985)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ໄດ້ສາລະພາບໃນເມື່ອ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ຮູ້ດີວ່າທ່ານຄວນແຕ່ທ່ານພັດ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ຄົນໜື່ງບອກຂ້າພະເຈົ້າວ່ານາງເປັນຄົນຢ້ານໂທລະສັບ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າພະເຈົ້າກໍແນມ ເບິ່ງລາວໃນມື້ວັນອາທິດຕອນເຊົ້າແລະລາວກໍແນມເບິ່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ເຫັນ ໄດ້ວ່ານາງຢາກຈ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ງຈັບມືຂອງລາວແລ້ວບອກວ່າ“ມາເລີຍ” ນາງຈື່ງ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ເຄີຍຢ້ານທີ່ຈ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ໃດກໍຕາມລາວໄດ້ກາຍມາເປັນເມຍຂອງຜູ້ຊ່ວຍ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 ຈະຄິດແນວໃດຖ້າລາວຫາກສາລະພາບຄວາມຜິດຂອງຕົ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ລືມໃນສິ່ງທີ່ຄົນອື່ນຄ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 ຂະນະທີ່ພວກເຮົາຢືນຂື້ນຮ້ອງເພ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ມາຄຸເຂົ່າຢູ່ນີ້ແລ້ວສາລະພາບຄວາມຜິດຂອງທ່ານ ພຣະເຈົ້າຊົງໂນມນ້າວທ່ານເລື່ອງບາບແລ້ວພຣະໂລຫິດຂອງພຣະຄຣິດຊົງຫຼັ່ງໄຫຼເທິງໄມ້ ກາງແຂນເພື່ອຊໍາລະລ້າງທ່ານໃຫ້ເປັນຄົນ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>17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4"/>
          <w:lang w:val="en-US"/>
        </w:rPr>
      </w:pPr>
      <w:r>
        <w:rPr>
          <w:rFonts w:cs="Saysettha OT" w:ascii="Saysettha OT" w:hAnsi="Saysettha OT"/>
          <w:b/>
          <w:sz w:val="24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ຂໍໃຫ້ຄວາມດື້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ງົາຂອງຄວາມໃສແຈ້ງສ່ອງແສງ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ເຫັນພຣະພັກ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ຽງຈິດວິນຍານຂ້າດ້ວຍພຣະຄຸນທີ່ບໍ່ວັນໝົດສີ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ບໍລິສຸດພຣະອົງທີ່ສະທ້ອນໃນຂ້າ</w:t>
      </w:r>
    </w:p>
    <w:p>
      <w:pPr>
        <w:pStyle w:val="IndentedQuote"/>
        <w:ind w:left="1440" w:right="0" w:hanging="0"/>
        <w:rPr/>
      </w:pPr>
      <w:r>
        <w:rPr>
          <w:szCs w:val="24"/>
        </w:rPr>
        <w:t>(“Fill All My Vision,” Avis Burgeson Christiansen, 1895-1985)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 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rFonts w:eastAsia="Times New Roman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ascii="Saysettha OT" w:hAnsi="Saysettha OT" w:cs="Saysettha OT"/>
          <w:sz w:val="32"/>
          <w:szCs w:val="24"/>
          <w:lang w:val="en-US"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Normal"/>
        <w:jc w:val="center"/>
        <w:rPr>
          <w:rFonts w:ascii="Saysettha OT" w:hAnsi="Saysettha OT" w:cs="Saysettha OT"/>
          <w:sz w:val="16"/>
          <w:szCs w:val="22"/>
          <w:lang w:val="en-US" w:bidi="lo-LA"/>
        </w:rPr>
      </w:pPr>
      <w:r>
        <w:rPr>
          <w:rFonts w:cs="Saysettha OT" w:ascii="Saysettha OT" w:hAnsi="Saysettha OT"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cs="DokChampa"/>
          <w:b/>
          <w:b/>
          <w:bCs/>
          <w:sz w:val="22"/>
          <w:szCs w:val="24"/>
          <w:lang w:bidi="lo-LA"/>
        </w:rPr>
      </w:pPr>
      <w:r>
        <w:rPr>
          <w:rFonts w:cs="DokChampa"/>
          <w:b/>
          <w:bCs/>
          <w:sz w:val="22"/>
          <w:szCs w:val="24"/>
          <w:lang w:bidi="lo-LA"/>
        </w:rPr>
      </w:r>
    </w:p>
    <w:p>
      <w:pPr>
        <w:pStyle w:val="Normal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ນອາ ຊ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5-10. </w:t>
      </w:r>
    </w:p>
    <w:p>
      <w:pPr>
        <w:pStyle w:val="Normal"/>
        <w:rPr>
          <w:sz w:val="24"/>
          <w:szCs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8"/>
          <w:lang w:bidi="lo-LA"/>
        </w:rPr>
        <w:t>ເບັນຈາມິນ ຄິນເຄດ ກຣິຟຟິດ</w:t>
      </w:r>
      <w:r>
        <w:rPr>
          <w:rFonts w:cs="Saysettha OT" w:ascii="Saysettha OT" w:hAnsi="Saysettha OT"/>
          <w:sz w:val="24"/>
          <w:szCs w:val="28"/>
          <w:lang w:bidi="lo-LA"/>
        </w:rPr>
        <w:t>: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O Breath of Life” (Bessie P. Head, 1850-193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32:00Z</dcterms:created>
  <dc:creator>Christopher L. Cagan</dc:creator>
  <dc:description/>
  <dc:language>en-US</dc:language>
  <cp:lastModifiedBy>CJC</cp:lastModifiedBy>
  <cp:lastPrinted>2015-11-19T10:41:00Z</cp:lastPrinted>
  <dcterms:modified xsi:type="dcterms:W3CDTF">2017-08-04T08:35:00Z</dcterms:modified>
  <cp:revision>3</cp:revision>
  <dc:subject/>
  <dc:title>BEHOLD THE LAMB OF GOD</dc:title>
</cp:coreProperties>
</file>