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HE TEMPTATION OF CHRIST AND THE FALL OF SATAN! </w:t>
      </w:r>
    </w:p>
    <w:p>
      <w:pPr>
        <w:pStyle w:val="Normal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ascii="Saysettha OT" w:hAnsi="Saysettha OT" w:cs="Saysettha OT"/>
          <w:sz w:val="32"/>
          <w:sz w:val="32"/>
          <w:szCs w:val="32"/>
          <w:lang w:bidi="lo-LA"/>
        </w:rPr>
        <w:t>ການທົດລອງຂອງພຣະຄຣິດແລະການລົ້ມລົງຂອງຊາຕານ</w:t>
      </w:r>
      <w:r>
        <w:rPr>
          <w:rFonts w:cs="Saysettha OT" w:ascii="Saysettha OT" w:hAnsi="Saysettha OT"/>
          <w:sz w:val="32"/>
          <w:szCs w:val="32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Christ was tempted by Satan and overcame him by the Bible.  Satan was cast out of Heaven, and deceives the world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ຣິດຖືກທົດລອງໂດຍຊາຕານແລະຊົງເອົາຊະນະມັນໂດຍພຣະຄໍາພີ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າຕານຖືກໄລ່ອອກຈາກສະຫວັນ ແລະຫລອກລວງທັງໂລກ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Satan’s names, the cults, Shakespeare, Christ tested, Bible, Lucifer, angel of light, demons, beginning of sin, Churchill and Hitler, Luther’s hymn, Dr. McGe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ື່ຂອງຊາຕ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ລັດທິທຽມເທັດ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ຊັກຊະເປ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ຣິດຖືກທົດລອງ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ໍາພີ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ລູຊີເຟີ ທູດແຫ່ງຄວາມສະຫວ່າ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ພະຍາມ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ເລິ່ມຕົ້ນຂອງບາບ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ຊີຊິວກັບຮິດເລີ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ພງຂອງລູເທີ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ດຣ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ມັກກີ້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ascii="Saysettha OT" w:hAnsi="Saysettha OT" w:cs="Saysettha OT"/>
          <w:sz w:val="32"/>
          <w:sz w:val="32"/>
          <w:szCs w:val="32"/>
          <w:lang w:bidi="lo-LA"/>
        </w:rPr>
        <w:t>ການທົດລອງຂອງພຣະຄຣິດແລະການລົ້ມລົງຂອງຊາຕານ</w:t>
      </w:r>
      <w:r>
        <w:rPr>
          <w:rFonts w:cs="Saysettha OT" w:ascii="Saysettha OT" w:hAnsi="Saysettha OT"/>
          <w:sz w:val="32"/>
          <w:szCs w:val="32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ຣິດຖືກທົດລອງໂດຍຊາຕານແລະຊົງເອົາຊະນະມັນໂດຍພຣະຄໍາພີ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າຕານຖືກໄລ່ອອກຈາກສະຫວັນ ແລະຫລອກລວງທັງໂລກ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ື່ຂອງຊາຕ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ລັດທິທຽມເທັດ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ຊັກຊະເປ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ຣິດຖືກທົດລອງ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ໍາພີ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ລູຊີເຟີ ທູດແຫ່ງຄວາມສະຫວ່າ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ພະຍາມ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ເລິ່ມຕົ້ນຂອງບາບ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ຊີຊິວກັບຮິດເລີ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ພງຂອງລູເທີ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ດຣ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ມັກກີ້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13:00Z</dcterms:created>
  <dc:creator>Kyu Lee</dc:creator>
  <dc:description/>
  <dc:language>en-US</dc:language>
  <cp:lastModifiedBy>CJC</cp:lastModifiedBy>
  <cp:lastPrinted>2018-08-01T16:08:00Z</cp:lastPrinted>
  <dcterms:modified xsi:type="dcterms:W3CDTF">2018-08-08T03:13:00Z</dcterms:modified>
  <cp:revision>2</cp:revision>
  <dc:subject/>
  <dc:title/>
</cp:coreProperties>
</file>