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4"/>
          <w:sz w:val="24"/>
          <w:szCs w:val="32"/>
        </w:rPr>
        <w:t>ພຣະວິນຍານບໍລິສຸດໄດ້ຖະວາຍກຽດພຣະເຢຊູໃນການຟື້ນຟູ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</w:rPr>
        <w:t xml:space="preserve">6 </w:t>
      </w:r>
      <w:r>
        <w:rPr>
          <w:rFonts w:ascii="Saysettha OT" w:hAnsi="Saysettha OT" w:cs="Saysettha OT"/>
          <w:b/>
          <w:b/>
          <w:bCs/>
        </w:rPr>
        <w:t>ເລື່ອງການຟື້ນຟູ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8"/>
        </w:rPr>
        <w:t>THE HOLY SPIRIT GLORIFYING JESUS IN REVIVAL!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  <w:lang w:bidi="lo-LA"/>
        </w:rPr>
      </w:pPr>
      <w:r>
        <w:rPr>
          <w:sz w:val="20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4/8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4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ໃຫ້​ເຮົາ​ໄດ້ຮັບ​ກຽ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ຣະອົງ​ຈະ​ຊົງ​ເອົາ​ສິ່ງ​ທີ່​ເປັນ​ຂອງ​ເຮົາ​ມາ​ສະແດງ​ແກ່​ທ່ານ​ທັງ​ຫລ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ຜູ້ຄົນກໍຖາມຂ້າພະເຈົ້າວ່າເຮົາສາມາດບອກໄດ້ແນວໃດວ່າຄຣິສຕະຈັກໃດໜື່ງຫຼືກຸ່ມສາສະໜາໜື່ງຖືກຜິດຫຼື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ຈະເອົາຫຼັກການໃຫ້ກັບທ່ານຊື່ງຂ້າພະ ເຈົ້າໄດ້ໃຊ້ມາທັງຊີວິດ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ນຍານໃດກໍຕາມທີ່ບໍ່ໄດ້ຖະວາຍກຽດແກ່ພຣະຄຣິດກໍບໍ່ ແມ່ນພຣະວິນຍາ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ແລະຄືກຸນ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ຫົນທາງທີ່ທ່ານສາມາດ ບອກເຖິງຄວາມແຕກຕ່າງລະຫວ່າງວິນຍານແຫ່ງຄວາມທຽມເທັດ ແລະພຣະວິນຍານແຫ່ງ 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ເຫດຜົນບາງຢ່າງຂ້າພະເຈົ້າໄດ້ມີໂອກາດບອກເຖິງຄວາມແຕ່ກຕ່າງລະຫວ່າງວິນຍານແຫ່ງຄວາມຫລອກລວງ ແລະພຣະວິນຍານແຫ່ງຄວາມຈິງສະເໝ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ຈະຕ້ອງມີ ຮາກຂອງມັນເອງໃນການເລືອກທີ່ບໍ່ມີເງື່ອນໄຂ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ຂ້າພະເຈົ້າຖືກລ້ຽງໃຫຍ່ມາຢູ່ຖ້າມ ກາງຄົນບໍ່ມີສາສະໜາແລະຜູ້ມີສາສະໜ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ແມ່ນແຕ່ກ່ອນທີ່ຂ້າພະເຈົ້າຈະໄດ້ຮັບຄວາມລອດວ່າການທົດສອບຄືສິ່ງທີ່ພວກເຂົາເວົ້າກ່ຽວ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ຖະ ວາຍກຽດໃຫ້ກັບພຣະເຢຊູຫຼື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່າວແບບນີ້ກ່ຽວກັບພຣະວິນຍານບໍລິສຸດວ່າ</w:t>
      </w:r>
      <w:r>
        <w:rPr>
          <w:rFonts w:cs="Saysettha OT" w:ascii="Saysettha OT" w:hAnsi="Saysettha OT"/>
          <w:sz w:val="24"/>
          <w:szCs w:val="22"/>
          <w:lang w:val="en-US"/>
        </w:rPr>
        <w:t>-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ໃຫ້ເຮົາໄດ້ ຮັບກຽດ” ໜ້າເສຍດາຍທີ່ຄໍາວ່າ “ຖະວາຍກຽດ”ໄດ້ຖືກເອົາອອກໄປຈາກທໍານອງສົນທະນາ ພາສາອັງກ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ກຣີກແປຄໍາວ່າ“ຖະວາຍກຽດ” ໝາຍເຖິງ“ເພື່ອຍົກ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ກຽ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ລະ ເສີນ” ພຣະເຢຊູກ່າວເຖິງເລື່ອງພຣະວິນຍານບໍລິສຸດວ່າ “ພຣະອົງຈະຊົງສັນລະເສ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ົກຊູ ແລະໃຫ້ກຽດແກ່ເຮົາ”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ຈໍາເປັນຕ້ອງເປັນນັກສຶກສາຂອງສາສະໜາທີ່ປຽບທຽບກັນເພື່ອຈະເຫັນວ່າກຸ່ມໃດແດ່ບໍ່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ກາຍຕ່າງໆເວົ້າວ່າພຣະເຢຊູຄືຜູ້ຖືກສ້າງຄົນໜື່ງຫຼືເປັນວິນ ຍານໜື່ງທີ່ດ້ອຍກວ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ພີໂຄຣັນເຮັດໃຫ້ພຣະອົງເປັນຜູ້ທໍານວາຍ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ໍມອນເຮັດໃຫ້ພຣະອົງເປັນຜູ້ຖືກສ້າງ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ນ້ອງຊາຍຂອງຊາຕ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ສະໜາສາດລັດທິເສລີນິຍົມເຮັດໃຫ້ພຣະອົງເປັນຄູສອນຄົນໜື່ງບໍ່ມີຫຍັງຫຼາຍໄປກວ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ພວກທີ່ຜິດພາດເຫຼົ່ານີ້ຈັກຄົນທີ່ນະມັດສະການພຣະເຢຊູໃນຖານະເປັນພຣະເຈົ້າຜູ້ຊື່ງສ້າງ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ບຸກຄົນທີ່ສອງແຫ່ງສາມພຣະພາກຜູ້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ຜູ້ຊ່ວຍໃຫ້ລອດຂອງ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ນິກ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ສາສະ ໜາທຽມເທັດແລະທຸກໆຄຣິສຕຽນນອກລູ່ນອກທາງບັນຍາຍພຣະເຢຊູໃນຖານ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້ອ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ວ່າທີ່ພຣະອົງຊົງເປັນ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ມກາງ“ວິນຍານ”ທັງໝົດໃນໂລກທີ່ລົ້ມລົງນີ້ມີພຽງແຕ່ພຣະວິນຍານບໍລິສຸດເທົ່ານັ້ນທີ່ຖະວາຍກຽດໃຫ້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ເສີນແລະຍົກຍ້ອງໃນສິ່ງທີ່ພຣະອົງສົມຄວນໄດ້ຮັ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ຕ້ອງຂໍເວົ້າອີກເທື່ອໜື່ງວ່າວິນຍານທຸກດວງທີ່ບໍ່ໄດ້ຖະວາຍກຽດແດ່ພຣະເຢຊູໃນຖານະຊົງເປັນພຣະເຈົ້າແຫ່ງເວລາ ແລະແຫ່ງອໍາມະຕະກໍບໍ່ແມ່ນວິນຍານຂອງ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ມ່ນແຕ່ຄົນທີ່ອ້າງວ່າພຣະອົງຊົງເປັນພຣະເຈົ້າ ແຕ່ຍົກຍ້ອງພຣະວິນ ຍານບໍລິສຸ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ຫຼາ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ວ່າພຣະເຢຊູກໍເຂົ້າໃກ້ອັນຕະລາຍກັບສາສາະໜາສາດທີ່ຜິດພາດ ແລະ ສາສະໜານອກຮີດທີ່ທໍາລ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ເຢຊູຄຣິດເອງຊົງບອກພວກເຮົາ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ໃຫ້​ເຮົາ​ໄດ້ຮັບ​ກຽ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ຣະອົງ​ຈະ​ຊົງ​ເອົາ​ສິ່ງ​ທີ່​ເປັນ​ຂອງ​ເຮົາ​ມາ​ສະແດງ​ແກ່​ທ່ານ​ທັງ​ຫລາຍ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ມາເພື່ອພາພວກເຮົາໄປຫາພຣະບິດ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ວິນຍານບໍລິສຸດໄດ້ມາເພື່ອພາເຮົາໄປ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ຫດຜົນທີ່ວ່າເປັນຫຍັງທ່ານຕ້ອງມີພຣະວິນຍານບໍລິສຸດພຣະອົງເປັນຜູ້ໜື່ງທີ່ເຊີນຊວນໃຫ້ທ່າ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ຢຊູຄືຜູ້ໜື່ງທີ່ຮ່ວມເຮົາ ເປັນໜື່ງກັບພຣະບິດ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ສາມບຸກຄົນຂອງພຣະເຈົ້າສາມພຣະພາກມີຄວາມຈໍາເປັນໃນ ຄວາມລອດຂອງຄົນບາບ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ິດາຊົງກໍານົດທ່ານໄວ້ລ່ວງໜ້າເພື່ອໃຫ້ໄດ້ຮັບ 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ດຊົງໄຖ່ບາບຂອງທ່ານຢູ່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ວິນຍານບໍລິສຸດ ຊົງເປີດເຜີຍພຣະບຸດໃຫ້ແກ່ທ່ານ ແລະຊັກຈູງທ່ານມາຫາພຣະອົງເພື່ອລ້າງຊໍາຄວາມຜິດ ບາບຂອງທ່ານໃນ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ັນເສີນພຣະເຈົ້າຜູ້ອໍານວຍພ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ພຣະເຈົ້າເຫຼົ່າປະຊາກ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ໝູ່ຊາວສະຫວັນສັນເສີນພຣະອົງສູງສຸ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ັນເສີນພຣະບິດ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ບຸດແລະພຣະວິນຍານ ເອແມນ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>(“The Doxology” by Thomas Ken, 1637-1711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ກຽດຈົ່ງມີແດ່ພຣະບິດ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ບຸດແລະພຣະວິນຍານບໍລິສຸ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ັງໃນການກກ່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ຽວນີ້ແລະຕະຫຼອດໄປເປັນນ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ໂລກສູນສິ້ນມະລາຍ ເອແມນ ເອແມນ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Gloria Patri,” source unknown, early 2nd century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ໃຫ້​ເຮົາ​ໄດ້ຮັບ​ກຽ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ຣະອົງ​ຈະ​ຊົງ​ເອົາ​ສິ່ງ​ທີ່​ເປັນ​ຂອງ​ເຮົາ​ມາ​ສະແດງ​ແກ່​ທ່ານ​ທັງ​ຫລ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>
          <w:sz w:val="24"/>
          <w:szCs w:val="24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ແມ້ຄວາມອັດສະຈັນທີ່ທັງສາມພຣະບຸກຄົນຂອງພຣະເຈົ້າສາມພຣະພາກເຮັດ ວຽກຮ່ວມກັນ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ິດາຖະວາຍກຽດແດ່ພຣະບ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ຊົງຖະ ວາຍກຽດແດ່ພຣະເຢຊູ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ພຣະວິນຍານບໍລິສຸດແລະພຣະເຢຊູຄຣິດເຈົ້າໄດ້ຖະວາຍ ກຽດແດ່ພຣະບິດ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ສາມພຣະພາກນີ້ເປັນອົງ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ໜື່ງດຽວກັນໃນແກ່ນ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່ວມກັນເປັນໜື່ງໃນຄວາມລອດຂອງຄົນບາບ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ນນີ້ພວກເຮົາຈະມາເບິ່ງວຽກ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ພຽງແຕ່ເປັນຜູ້ມີລິດອໍານາດອົງໜື່ງຫຼືຜູ້ມີອິດທິພົນອົງໜື່ງເທົ່ານັ້ນແຕ່ພຣະອົງຍັງຊົງເປັ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ຕ້ອງເວົ້າເຖິງເລື່ອງພຣະອົງໃນຖານະເປັນພຣະເຈົ້າ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ບໍ່ມີພຣະອົງພວກເຮົາກໍຈະບໍ່ມີວັນໄດ້ຮູ້ຈັກພຣະເຢຊູໃນທາງທີ່ແທ້ຈິງ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ໃຫ້ພວກທ່ານຄິດເຖິງກ່ຽວກັບສິ່ງທີ່ພຣະວິນຍານບໍລິສຸດຊົງກະທ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ວ່າ “ພຣະອົງຈະຊົງ ໃຫ້ເຮົາໄດ້ຮັບກຽດ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ຣະອົງ​ຈະ​ຊົງ​ເອົາ​ສິ່ງ​ທີ່​ເປັນ​ຂອງ​ເຮົາ​ມາ​ສະແດງ​ແກ່​ທ່ານ​ທັງ​ຫລາຍ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ນອາໄຣສ໌ກ່າວເຖິງຂໍ້ນີ້ວ່າພຣະວິນຍານບໍລິສຸດ“ໄດ້ມາເພື່ອເວົ້າເຖິງກ່ຽວ ກັບພຣະເຢຊູແລະມາເພື່ອເປີດເຜີຍພຣະເຢຊູເຈົ້າ</w:t>
      </w:r>
      <w:r>
        <w:rPr>
          <w:lang w:val="en-US"/>
        </w:rPr>
        <w:t>(</w:t>
      </w:r>
      <w:r>
        <w:rPr>
          <w:b/>
          <w:i/>
          <w:lang w:val="en-US"/>
        </w:rPr>
        <w:t>The Son of God, A Commentary on John,</w:t>
      </w:r>
      <w:r>
        <w:rPr>
          <w:lang w:val="en-US"/>
        </w:rPr>
        <w:t xml:space="preserve"> Sword of the Lord Publishers, 1976, p. 321; note on John 16:14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ມາເພື່ອເປີດເຜີຍພຣະເຢຊູໃຫ້ກັບ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ຄວນຈະ ເປັນຫົວຂໍ້ຫຼັກຂອງເຮົາໃນຖານະເປັນນັກເທດ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ຄວນເຮັດວຽກຮ່ວມກັບພຣະວິນຍານບໍລິສຸດເພື່ອຮູ້ຈັກ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ໄປສະຫວັນໄດ້ໂດຍບໍ່ ຮູ້ຈັກຫຼາຍສິ່ງຫຼາຍ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ລອດໄດ້ໂດຍບໍ່ຮູ້ຈັກຫຼາຍຢ່າງກ່ຽວກັບຄໍາທໍາ ນວາຍຂອງພຣະຄໍາພີຫຼືເລື່ອງພະຍາມານຫຼືເລື່ອງວິທະຍາສ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ເລື່ອງການເມື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ພວກເຮົາຈະບໍ່ມີມື້ໄດ້ໄປສະຫວັນໂດຍທີ່ບໍ່ຮູ້ຈັກ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ັກສິ່ງທີ່ຈອນເວສລີ ກ່າວກັບນັກເທດພວກເມໂຕດິສທໍາອິດຂອງລາວວ່າ “ຈົ່ງປະສິ່ງຕ່າງໆ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ຖືກ ເອີ້ນໃຫ້ນໍາວິນຍານ” 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ຈະອວຍພຣະພອນຄໍາເທດສະໜາ ຂອງເຮົາຖ້າຄໍາເທດສະໜາຫຼັກຂອງເຮົາມີຈຸດສູນກາງຢູ່ທີ່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ຫດຜົນ ທີ່ອັກຄະສາວົກເປົາໂລກ່າວວ່າ “ພວກເຮົາປະກາດເລື່ອງພຣະຄຣິດຜູ້ຊົງຖືກຄຶງເທິງກາງ ແຂນ…ພຣະຄຣິດຊົງເປັນລິດທານຸພາບແລະພຣະປັນຍາຂອງ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1:23, 2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ຫ້ຜູ້ໂອ້ອວດ ອວດອົງພຣະຜູ້ເປັນເຈົ້າ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1:31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້າວກຣິຟຟິດ ຫາກໍຮ້ອງເພງເຢຍລະມັນທີ່ສວຍງາມທີ່ມີຊື່ວ່າ“ເມື່ອຍາມແສງທອງສ່ອງຟ້າ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າມເມື່ອແສງທອງສ່ອງຟ້າຈິດຂ້າຈະໂມທະນ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າທຸການແດ່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ຫວ່າງວຽກຫຼືທໍາງານຂ້າຈະອະທິຖານຕໍ່ພຣະເຢຊູ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ະວາຍສັນເສີນແດ່ພຣະຄຣິດ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ຊີວິດຍັງເປັນຂອງຂ້າຈະຮ້ອງສັນເສີນ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ະວາຍສັນເສີນແດ່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ເລງເພງສາທຸການຕະຫຼອດຊົ່ວ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ະວາຍສັນເສີນແດ່ພຣະຄຣິດ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ຍາມເມື່ອແສງທອງສ່ອງຟ້າ”</w:t>
      </w:r>
      <w:r>
        <w:rPr/>
        <w:t xml:space="preserve"> </w:t>
      </w:r>
      <w:r>
        <w:rPr/>
        <w:t xml:space="preserve">from the German, 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/>
        <w:t xml:space="preserve">translated by Edward Caswell, 1814-1878; 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/>
        <w:t xml:space="preserve">altered by the Pastor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ເຊັ່ນດຽວກັນ ພຣະວິນຍານບໍລິສຸດຈະເປີດເຜີຍພຣະເຢຊູຕໍ່ຄົນທໍາມະດ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ເອົາ​ສິ່ງ​ທີ່​ເປັນ​ຂອງ​ເຮົາ​ມາ​ສະແດງ​ແກ່​ທ່ານ​ທັງ​ຫລາຍ” ແມ່ນແລ້ວ“ແກ່​ທ່ານ​ທັງ​ຫລາຍ”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ມາຫາຄົນເຫຼົ່ານັ້ນທີ່ບໍ່ມີການອົບຮົ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ທີ່ບໍ່ເຄີຍຮຽນຢູ່ໂຮງຮຽນພຣະ ຄໍາພີຫຼືໂຮງຮຽນສາສະໜາສາ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ູ້ຈັກພວກຜູ້ຊາຍທີ່ໄດ້ຮັບການເຝິກຝົນສູງໆແຕ່ບໍ່ເຄີຍຮູ້ຈັກພຣະເຢຊູເລີຍ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ກັບໃຈໃໝ່ແທ້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ຈົນແລະຄົນທີ່ບໍ່ມີການສຶກສາຖືກຊັກນໍາເຂົ້າຫາ ພຣະເຢຊູໂດຍ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ກັບໃຈໃຫມ່ຜູ້ຄົນຖືກຊັກນໍາມາຫາພຣະເຢຊູ ເທື່ອລະຄົ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ຟື້ນຟູຜູ້ຄົນເປັນຈໍານວນຫຼາຍຖືກຊັກນໍາມາຫາພຣະເຢຊູພ້ອມກັນໃນ ເວລາສັ້ນ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ຊົງພາຊາວປະມົງຍາກຈົນສິບສອງຄົນ ແລະຊົງເປີດເຜີຍພຣະ ເຢຊູໃຫ້ພວກເຂົາເຫ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ືພວກອັກຄະສາວ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ໃນວັນເພັນເທດສະເຕພຣະວິນ ຍານບໍລິສຸດຊົງຊັກຈູ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ຢຊູຊົງຖືກເປີດເຜີຍແກ່ເຂົາ ເຈົ້າໂດຍທາ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ພຣະວິນຍານຖະວາຍແດ່ພຣະເຢຊູໂດຍການເອົາ ສິ່ງຕ່າງໆຂອງພຣະຄຣິດມາສະແດງໃຫ້ທ່ານເຫ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ວກທ່ານກໍຈະສາມາດຮ້ອງວ່າ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ຫວ່າງວຽກຫຼືທໍາງານຂ້າຈະອະທິຖານຕໍ່ພຣະເຢຊູ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ະວາຍສັນເສີນແດ່ພຣະຄຣິດ</w:t>
      </w:r>
      <w:r>
        <w:rPr/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ຊົງເປີດເຜີຍພຣະເຢຊູໃນຖານະເປັນພຣະຜູ້ຊ່ວຍ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ບາງສິ່ງທີ່ຂ້າພະເຈົ້າມີບັນຫາໜັກໃນການເຂົ້າ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ຢາກເຊື່ອວ່າ ຕົນເອງບໍ່ເຄີຍໄດ້ຍິນຄໍາເທດສະໜາເລື່ອງ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ຂອງຂ້າພະເຈົ້າຖືກຄວາມມືດມົວປົກຄຸ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ເຖິງເລື່ອງພຣະເຢຊູໃນຖານະເປັນຜູ້ຍອມພີຊີບເພື່ອຄວາມເຊື່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ໃຈຮ້າຍໃຫ້ກັບຄົນທີ່ຄຶ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ວກເຂົາຈື່ງຂ້າບຸລຸດຜູ້ຍິ່ງ ໃຫຍ່ແລະດີຄົ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ເຖິງເລື່ອງຂອງພຣະເຢຊູຄືກັບພຣະອົງເປັນຕົ້ນແບບທໍາອິດຂອງອັບຣາຮາມລິນຄ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ືບຸລຸດຜູ້ຍິ່ງໃຫຍ່ແລະດີຜູ້ຊື່ງຖືກຂ້າຕາຍເພາະພຣະອົງເປັນຄົນ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ລອບສັງຫານລິນຄອນໄດ້ຍິງປືນໃສ່ລາວໃນມື້ວັນສຸກທີ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ວັນທີ່ພຣະເຢຊູ ຖືກຄຶງ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ສິ່ງທີ່ຂ້າພະເຈົ້າຄິດເຖິງເລື່ອງ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ຄູຜູ້ຍິ່ງໃຫຍ່ແລະເປັນຄົນທີ່ບໍ່ມີ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ຈະເອີ້ນວ່າພຣະອົງຊົງເປັນ “ພຣະຜູ້ຊ່ວຍ”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ບໍ່ຮູ້ວ່າມັນໝາຍຄວາມວ່າ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ພວກຄົນຢິວທີ່ບໍ່ເຊື່ອທີ່ເປົາໂລເວົ້າ ເຖິງເລື່ອງວ່າມີ“ຜ້າຄຸມ”ຢູ່ໃນໃຈ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ຊື່ອງພຣະຜູ້ຊ່ວຍໄວ້ຈາກຄວາມຄິດ 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ັງພະຍາຍາມເປັນຄຣິສຕຽນໂດຍການ ເປັນຄົນ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ໂດຍການອຸທິດຊີວິດຂອງຕົນເພີ້ມຂື້ນເລື່ອຍ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ໄດ້ວ່າກໍາລັງເບິ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ອມດູລີທີ່ຖືກສໍາພາດໂດຍແຈັກເພຍໃນລາຍການໂຊ“ທູໄນ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າທໍລິກທີ່ເປັນໝໍມິດຊັນນາລີໄປປະເທດລາວແລະຫວຽດນ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ຂຽນໜັງສືເລື່ອງ“ຄໍ່າຄືນທີ່ເຂົາເຜົາໜ່ວຍພູ”ກ່ຽວກັບພວກຄອມມູນິດແລະພວກຄຣິສຕຽນຢູ່ເທິງພູຂອງປະເທດຫວຽດນ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 ພະເຈົ້າຈື່ໄດ້ຢ່າງຊັດເຈນທີ່ຕົນຄິດວ່າ“ອັນນັ້ນແລະຄືສິ່ງທີ່ຂ້ອຍຢາກເຮ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ຢາກເປັນມິດຊັນນາລ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ຈະຕິດຕາມພຣະເຢຊູດ້ວຍການເປັນມິດຊັນນາລີ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ຂ້ອຍຈະເປັນຄຣິສຕຽນຄົນໜື່ງ”  ຂ້າພະເຈົ້າບໍ່ສາມາດເອົາສິ່ງນີ້ອອກໄປຈາກຄວາມຄິດຂອງຕົ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ເປັນຄຣິສຕຽນໂດຍການຕິດຕາມພຣະເຢຊູໃນການເຮັດວຽກທີ່ຍິ່ງໃຫຍ່ດ້ວຍ ການຊ່ວຍເຫຼືອຜູ້ອື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ັນໄດ້ຊັດເຈນວ່າຂ້າພະເຈົ້າຕາບອດກ່ຽວກັບເລື່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ມີຄວາມແນ່ໃຈວ່າຂ້າພະເຈົ້າສາມາດຊ່ວຍຕົນເອງໃຫ້ລອດພົ້ນໄດ້ໂດຍການຕິດຕາມ ແບບຢ່າງ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ອະທິບາຍຢ່າງຊັດເຈນເມື່ອລາວເວົ້າວ່າ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ຖ້າຂ່າວປະເສີດຂອງເຮົາຖືກບັງໄວ້ຈາກໃຜ ກໍຈາກຄົນເຫຼົ່ານັ້ນທີ່ຫຼົງ ຫາຍ”</w:t>
      </w:r>
      <w:r>
        <w:rPr>
          <w:rFonts w:cs="Saysettha OT" w:ascii="Saysettha OT" w:hAnsi="Saysettha OT"/>
          <w:sz w:val="24"/>
          <w:szCs w:val="24"/>
        </w:rPr>
        <w:t>( 2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4:3)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ປະຈຸບັນນີ້ຂ້າພະເຈົ້າຍັງແປກໃຈເລີຍວ່າຕົນເອງຕາບອດ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ວິນ ຍານບໍລິສຸດໄດ້ເອົາຜ້າຄຸມອອກໄປ ແລະສ່ອງແສງຂອງພຣະອົງມາແລ້ວຂ້າພະເຈົ້າຈື່ງໄດ້ ເຫັນພຣະເຢຊູໃນຖານະເປັນພຣະຜູ້ຊ່ວຍໃຫ້ລ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ຂ່າວປະເສີດຈື່ງມີເຫດຜ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1418" w:right="-18" w:hanging="101"/>
        <w:rPr>
          <w:sz w:val="20"/>
          <w:lang w:val="en-US" w:eastAsia="en-US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ໃຫ້​ເຮົາ​ໄດ້ຮັບ​ກຽ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ຣະອົງ​ຈະ​ຊົງ​ເອົາ​ສິ່ງ​ທີ່​ເປັນ​ຂອງ​ເຮົາ​ມາ​ສະແດງ​ແກ່​ທ່ານ​ທັງ​ຫລ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>
          <w:sz w:val="20"/>
          <w:lang w:eastAsia="en-US"/>
        </w:rPr>
        <w:t xml:space="preserve"> </w: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ຸດທ້າຍແລ້ວພຣະວິນຍານບໍລິສຸດຈະສະແດງໃຫ້ເຮົາເຫັນເຖິງຄວາມຮັກແລະຄວາມເມດຕາ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ບໍ່ມີມື້ຄິດເຖິງຄວາມຮັກແລະຄວາມເມດຕາຂອງພຣະເຢຊູທີ່ມີຕໍ່ຄົນບາບຄືກ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ຫາກພຣະວິນຍານບໍລິສຸດບໍ່ໄດ້ສະແດງຄວາມ ຮັກຂອງພຣະອົງຕໍ່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ຄັ້ງທໍາອິດທີ່ຂ້າພະເຈົ້າໄດ້ເຫັນເຖິງຄວາມສໍາຄັນ ຂອງ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ມັນຈະເປັນເລືອດຂອງຜູ້ຍອມຕາຍເພື່ອ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ເລືອດຂອງລິນຄອນຫຼືເລືອດ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ເລືອດຂອງມິດຊັນນາລີຜູ້ຍອມ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ຂ້າພະເຈົ້າໄດ້ຮູ້ແຈ້ງເຫັນຈິງໂດຍ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ຮູ້ໃນໃຈຂອງຕົນເລີຍວ່າ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ເລືອດເປັນສິ່ງທີ່ເຮັດການລືບລ້າງບາບສໍາຫຼັບຈິດວິນຍານ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ະບຽບພວກເລວີ </w:t>
      </w:r>
      <w:r>
        <w:rPr>
          <w:rFonts w:cs="Saysettha OT" w:ascii="Saysettha OT" w:hAnsi="Saysettha OT"/>
          <w:sz w:val="24"/>
          <w:szCs w:val="24"/>
        </w:rPr>
        <w:t xml:space="preserve">17:11)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ນີ້ຄືໂລຫິດຂອງເຮົາອັນເປັນໂລຫິດແຫ່ງພັນທະສັນຍາໃຫມ່ ຊື່ງຕ້ອງໄຫຼ ອອກເພື່ອຍົກໂທດບາບຂອງຄົນເປັນຈໍານວນຫຼ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6:28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ພະເຈົ້າ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ເຫັນສະງ່າລາສີແຫ່ງພຣະໂລຫິດຂອງພຣະຄຣິດທັນທ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ລ້າງຊໍາລະໃນ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ມື້ເບິ່ງຄືວ່າ “ເປັນວັນ ສຸກທີ່ດີ”ເພາະຂ້າພະເຈົ້າໄດ້ຍ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ດໍາເນີນຊີວິດແລະຮ້ອງເພງກ່ຽວກັບພຣະໂລຫິດຂອງ 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້ອງເພງຂ່າວປະເສີດເກົ່ານີ້ຈົນເຈັບຄ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ຊ່ວຍຂອງຂ້າຕາຍເທິງກາງແຂນ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ເຢຊູລ້າງໝົດຊື່ງໂທດທ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ພຣະໂລຫິດຈິດໝົດບາບມະ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ສັນເສີນພຣະນ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ສັນເສີນພຣະນາມ ຈົ່ງສັນເສີນພຣະນາມ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ິດໃຈສະອາດໂດຍໂລຫິດປະທານ ຈົ່ງສັນເສີນພຣະນາມ</w:t>
      </w:r>
      <w:r>
        <w:rPr/>
        <w:t xml:space="preserve">  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ພຸປະເສີດຊື່ງລ້າງບາບ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ຍິນດີທີ່ຖືກຊໍາລະໂທດທ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ພຣະເຢຊູຊົງຊໍາລະໃຈ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ສັນເສີນພຣະນາມ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ສັນເສີນພຣະນາມ ຈົ່ງສັນເສີນພຣະນາມ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ິດໃຈສະອາດໂດຍໂລຫິດປະທານ ຈົ່ງສັນເສີນພຣະນາມ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ຈົ່ງສັນເສີນພຣະນາມ” ໂດຍ</w:t>
      </w:r>
      <w:r>
        <w:rPr/>
        <w:t xml:space="preserve"> </w:t>
      </w:r>
      <w:r>
        <w:rPr/>
        <w:t xml:space="preserve">Elisha A. Hoffman, 1839-1929).    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1418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ໃຫ້​ເຮົາ​ໄດ້ຮັບ​ກຽ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ຣະອົງ​ຈະ​ຊົງ​ເອົາ​ສິ່ງ​ທີ່​ເປັນ​ຂອງ​ເຮົາ​ມາ​ສະແດງ​ແກ່​ທ່ານ​ທັງ​ຫລ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ະທິຖານວ່າພຣະວິນຍານບໍລິສຸດຈະສໍາແດງໃຫ້ທ່ານເຫັນພຣະໂລຫິດຂອງ ພຣະຜູ້ຊ່ວຍໃຫ້ລ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ມີມື້ຢຸດຄິດເຖິງມັນເມື່ອທ່ານໄດ້ເຫັນມັ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ມີ ມື້ຢຸດຮ້ອງເພງກ່ຽວກັບພຣະໂລຫິດຂອງພຣະເຢຊູເມື່ອພຣະວິນຍານຂອງພຣະເຈົ້າໄດ້ສະ ແດງໃຫ້ທ່ານເຫ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າເລລູຢາ ໃນວິນາທີທີ່ທ່ານໄດ້ເຊື່ອວາງໃຈໃນພຣະຜູ້ຊ່ວຍທ່ານກໍຈະ ສາມາດຮ້ອງເພງໄດ້ວ່າ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ອໍານາດມີໃນໂລຫິດ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ັດສະຈັນລິດອະນ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ອໍານາດມີໃນໂລຫິດພຣະຄຣິ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ັດສະຈັນ ມີລິດລ້າງບາບນັ້ນ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ທຸກສິ່ງທີ່ເວົ້າເຖິງກ່ຽວກັບພຣະໂລຫິດຂອງພຣະເຢຊູຈະຕ້ອງຟັງ ເບິ່ງຄືວ່າປ່າເຖື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ກ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ແປກປະຫຼາດຕໍ່ຄົນເຫຼົ່ານັ້ນທີ່ຍັງ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ພຣະວິນຍານບໍລິສຸດຊົງຊັກນໍາທ່ານມາຫາພຣະເຢຊູແລະຄວາມບາບຂອງທ່ານໄດ້ຮັບການລ້າງ ອອກໄປໂດຍພຣະໂລຫິດຂອງພຣະອົງ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ຮ້ອງເພງກ່ຽວກັບພຣະໂລຫິດຂອງ ພຣະອົງແລະເວົ້າກ່ຽວກັບພຣະໂລຫິດຂອງພຣະອົງຕະຫຼອດຊີວ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າເລລູຢ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ີແຜນທີ່ຈະເວົ້າຫຼາຍໃນບົດເທດສະໜ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ຮູ້ສຶກວ່າຕົນ ເອງຕ້ອງເທດຈົບດຽວ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ພາກັນອະທິຖານແລະອົດອາຫານເພື່ອໃຫ້ພຣະເຈົ້າສົ່ງຄື້ນແຫ່ງລິດອໍານາດຂອງພຣະວິນຍານບໍລິສຸດລົງມາໃນ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ານຟື້ນຟູຄືຫຍັງ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ໄດ້ໃຫ້ຄໍາຕອບທີ່ດີເມື່ອລາວເວົ້າວ່າ “ການຟື້ນຟູ ເໜືອກວ່າສິ່ງອື່ນໃດຄືການຖະວາຍກຽດຂອງ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 ການເຮັດໃຫ້ພຣະອົງກັບຄືນສູ່ຈຸດໃຈກາງຂອງຊີວິດຂອງຄຣິສຕະຈັກອີກຄັ້ງ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87, p. 47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ລາວເວົ້າຖືກ“ການຟື້ນຟູ… ຄືການຖະວາຍກຽດຂອງພຣະເຢຊູ 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ດຂອງພຣະເຈົ້າ” ຂໍ້ພຣະຄໍາພີຂອງເຮົາເວົ້າຄືກັ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ໃຫ້​ເຮົາ​ໄດ້ຮັບ​ກຽ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ຣະອົງ​ຈະ​ຊົງ​ເອົາ​ສິ່ງ​ທີ່​ເປັນ​ຂອງ​ເຮົາ​ມາ​ສະແດງ​ແກ່​ທ່ານ​ທັງ​ຫລ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ກັບໃຈຂອງບຸ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ເປັນເຫດໃຫ້ບຸກຄົນໜື່ງເຫັນ ພຣະເຢຊູແລະຖະວາຍກຽດແດ່ພຣະອົງ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້ອວດ” ເລື່ອງພຣະອົງແລະຮ້ອງເພງສັນເສີນ 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ຟື້ນຟູພຣະວິນຍານບໍລິສຸດເປັນເຫດໃຫ້ຫຼາຍຄົນເຫັນພຣະເຢຊູແລະຖະ ວາຍກຽດແດ່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ໍາແດງພຣະອົງແລະ“ໂອ້ອວດ”ເລື່ອງພຣະອົງແລະຮ້ອງເພງສັນເສີນພຣະອົງແລະອາໄສຢູ່ໃນພຣະອົ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ເລື່ອງການເສຍສະຫຼະຂອງພຣະອົງແລະ ພຣະໂລຫິດຂອງພຣະອົງທີ່ຫຼັ່ງໄຫຼເພື່ອໃຫ້ຄວາມຜິດບາບຂອງເຮົາໄດ້ຮັບການອະໄພ ແລະ ຊໍາລະລ້າງໃຫ້ສະອາ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ລື່ອງຍາກທີ່ຈະມີເພງຊີວິດຄຣິສຕຽນ ຫຼືເພງຂ່າວປະເສີດທີ່ຖືກຂຽນກ່ຽວກັບ ພຣະໂລຫິດຂອງພຣະເຢຊູເປັນເວລາຮ້ອຍກວ່າປີ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ຮູ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ວ່າພວກ ເຮົາອອກໄປຈາກມັນດົນມາແລ້ວຢູ່ໃນຊ່ວງເວລາທີ່ມືດມົນໂດຍປາສະຈາກ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 ເທດຫຼາຍຄົນໃນປະຈຸບັນນີ້ເບິ່ງຄືຄິດວ່າການຟື້ນຟູຄືຈຸດສູນກາງ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ຄິດ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ຂອງເຮົາສະແດງໃຫ້ເຫັນວ່າພວກເຂົາຄິດຜ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18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ໃຫ້​ເຮົາ​ໄດ້ຮັບ​ກຽ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ຣະອົງ​ຈະ​ຊົງ​ເອົາ​ສິ່ງ​ທີ່​ເປັນ​ຂອງ​ເຮົາ​ມາ​ສະແດງ​ແກ່​ທ່ານ​ທັງ​ຫລ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ມີຄວາມຕ້ອງການການເທດສະໜາເລື່ອງຂອງພຣະເຢຊູຄຣິດເພີ້ມ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ທ່ານຈະຕ້ອງຄິດເຖິງເລື່ອງກ່ຽວກັບພຣະເຢຊູຄຣິດຫຼາຍ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ທີ່ຄົນຍັງບໍ່ ເຊື່ອຈະຕ້ອງຖືກນໍາມາໜ້າຕໍ່ໜ້າກັບພຣະເຢຊູເພາະພຣະອົງຜູ້ດຽວທີ່ສາມາດອະໄພຄວາມ ຜິດບາບຂອງທ່ານໄດ້ແລະຊ່ວຍໃຫ້ພົ້ນຈາກຫາຍະນະຂອງຊີວິດແລະບຶງໄຟນາຮົກທີ່ຈະມາເຖິງໄດ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ຄຣິສຕະຈັກທັງຫຼາຍຂອງເຮົາຕ້ອງການບົດເພງແບບ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ແຕ່ງເພີ້ມອີກ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ມີເລື່ອງລາວແຫ່ງຄວາມຮັກເກີນທີ່ຈະວັດແທກ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ບອກເຖິງເລື່ອງທີ່ຄົນບາບຈະໄດ້ຮັບຍົກໂທດແນວ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ທໍລະມານເພື່ອຍົກບາບໂທດຂອ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ຈັດການຊົງໄຖ່ເທິງ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 ນໍ້າພຸແຫ່ງຄວາມເມດຕາທີ່ກໍາລັງພຸ່ງ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າຈາກພຣະຜູ້ຊ່ວຍທີ່ຖືກຄຶງຕາຍເພື່ອມະນ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ທີ່ໄຫຼລົງມາໄຖ່ບາບ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ແລະການໃຫ້ອະໄພສໍາຫຼັບບາບຂອງເຮົາທຸກຄົນ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Oh, What a Fountain!” by Dr. John R. Rice, 1895-1980)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ຮ້ອງຂໍ້ຊ້ຳກັບຂ້າພະເຈົ້າ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 ນໍ້າພຸແຫ່ງຄວາມເມດຕາທີ່ກໍາລັງພຸ່ງ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າຈາກພຣະຜູ້ຊ່ວຍທີ່ຖືກຄຶງຕາຍເພື່ອມະນ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ທີ່ໄຫຼລົງມາໄຖ່ບາບ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ແລະການໃຫ້ອະໄພສໍາຫຼັບບາບຂອງເຮົາທຸກຄົນ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ພາດໄປຈາກຄວາມຮັກ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ບໍ່ມີອັນໃດທີ່ຈະຊ່ວຍທ່ານໄດ້ຖ້າທ່ານຫາກພາດໄປຈາກກາງແຂນ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ບໍ່ມີອັນໃດທີ່ຈະເລົ້າໂລມໃຈ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ພາດໄປຈາກພຣະໂລຫິດ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ບໍ່ມີອັນໃດທີ່ຈະຊ່ວຍທ່ານໃຫ້ພົ້ນ ໄດ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ມີອັນໃດອີກທີ່ຈະຊ່ວຍທ່ານໄດ້ “ຈົ່ງເຊື່ອ ວາງໃຈໃນພຣະເຢຊູຄຣິດເຈົ້າແລະທ່ານຈະລອດໄດ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>16:31) 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ນໍາພວກເຮົາອະທິຖານແດ່ 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TextBody"/>
        <w:ind w:left="2160" w:hanging="0"/>
        <w:rPr/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4"/>
          <w:szCs w:val="22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2"/>
          <w:lang w:val="es-SV"/>
        </w:rPr>
      </w:r>
    </w:p>
    <w:p>
      <w:pPr>
        <w:pStyle w:val="Normal"/>
        <w:rPr>
          <w:bCs/>
          <w:sz w:val="24"/>
          <w:szCs w:val="22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 ພຣຸດໂຮມ</w:t>
      </w:r>
      <w:r>
        <w:rPr>
          <w:rFonts w:cs="Saysettha OT" w:ascii="Saysettha OT" w:hAnsi="Saysettha OT"/>
          <w:b/>
          <w:sz w:val="24"/>
          <w:szCs w:val="32"/>
          <w:lang w:val="es-SV" w:bidi="lo-LA"/>
        </w:rPr>
        <w:t>: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 xml:space="preserve">16:7-15. </w:t>
      </w:r>
      <w:r>
        <w:rPr>
          <w:bCs/>
          <w:sz w:val="24"/>
          <w:szCs w:val="22"/>
        </w:rPr>
        <w:t xml:space="preserve">  </w:t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bCs/>
          <w:sz w:val="24"/>
          <w:szCs w:val="22"/>
        </w:rPr>
        <w:t xml:space="preserve">   </w:t>
      </w:r>
    </w:p>
    <w:p>
      <w:pPr>
        <w:pStyle w:val="BodyTextIndent2"/>
        <w:ind w:left="720" w:hanging="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  <w:lang w:val="en-US"/>
        </w:rPr>
        <w:t xml:space="preserve">When Morning Gilds the Skies” (translated from the German by </w:t>
      </w:r>
    </w:p>
    <w:p>
      <w:pPr>
        <w:pStyle w:val="BodyTextIndent2"/>
        <w:ind w:left="720" w:hanging="0"/>
        <w:rPr/>
      </w:pPr>
      <w:r>
        <w:rPr>
          <w:bCs/>
          <w:sz w:val="24"/>
          <w:szCs w:val="22"/>
          <w:lang w:val="en-US"/>
        </w:rPr>
        <w:tab/>
        <w:t xml:space="preserve">Edward Caswell, 1814-1878; altered by the Pastor). </w:t>
      </w:r>
    </w:p>
    <w:p>
      <w:pPr>
        <w:pStyle w:val="TextBody"/>
        <w:jc w:val="center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5:41:00Z</dcterms:created>
  <dc:creator>Christopher L. Cagan</dc:creator>
  <dc:description/>
  <dc:language>en-US</dc:language>
  <cp:lastModifiedBy>Use This Account</cp:lastModifiedBy>
  <cp:lastPrinted>2014-08-21T22:22:00Z</cp:lastPrinted>
  <dcterms:modified xsi:type="dcterms:W3CDTF">2014-09-06T05:43:00Z</dcterms:modified>
  <cp:revision>3</cp:revision>
  <dc:subject/>
  <dc:title>BEHOLD THE LAMB OF GOD</dc:title>
</cp:coreProperties>
</file>