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6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 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 ແລະຮິນດູ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rFonts w:cs="DokChampa"/>
          <w:sz w:val="28"/>
          <w:szCs w:val="28"/>
          <w:lang w:val="en-US" w:bidi="lo-LA"/>
        </w:rPr>
      </w:pPr>
      <w:r>
        <w:rPr>
          <w:rFonts w:cs="DokChampa"/>
          <w:sz w:val="28"/>
          <w:szCs w:val="2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4"/>
        </w:rPr>
      </w:pPr>
      <w:r>
        <w:rPr>
          <w:rFonts w:cs="Saysettha OT" w:ascii="Saysettha OT" w:hAnsi="Saysettha OT"/>
          <w:b/>
          <w:bCs/>
          <w:sz w:val="28"/>
          <w:szCs w:val="24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>ເມື່ອ​ພຣະ​ເຈົ້າ​​ເຫັນ​ເລືອ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EN GOD SEES THE BLOO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​​ຂອງ​ພຣະ​ເຈົ້າຕອນແລ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27/8/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August 27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08" w:right="100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​</w:t>
      </w:r>
      <w:r>
        <w:rPr>
          <w:rFonts w:ascii="Saysettha OT" w:hAnsi="Saysettha OT" w:cs="Saysettha OT"/>
          <w:sz w:val="24"/>
          <w:sz w:val="24"/>
          <w:szCs w:val="24"/>
        </w:rPr>
        <w:t>ເມື່ອ​ເຮົາ​ເຫັນ​ເລືອດ​ນັ້ນ ​ເຮົາ​ຈະ​ຜ່ານ​ເຈົ້າທັງຫຼາຍ​ໄປ”</w:t>
      </w:r>
    </w:p>
    <w:p>
      <w:pPr>
        <w:pStyle w:val="Normal"/>
        <w:ind w:left="1008" w:right="100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</w:rPr>
        <w:t>12:13)​</w:t>
      </w:r>
    </w:p>
    <w:p>
      <w:pPr>
        <w:pStyle w:val="Normal"/>
        <w:ind w:left="1008" w:right="100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​ຮິບຣູລົງ​ໄປ​ປະ​ເທດ​ອີ​ຢິບ​ໃນ​ຊ່ວງ​ອຶດ​ຢ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​ທໍາ​ອິດ​ພວກ​ເຂົາ​ຖືກ​ປະຕິບັດ​ດ້ວຍ​ຄວາມ​ນັບຖື​​ຍ້ອນ​ໂຢ​ເຊັບລູກ​ຊາຍ​ຂອງ​ຢາ​ໂຄບ​ເປັນ​ຜູ້ປົກຄອງຢູ່​ໃຕ້​​ກະສັດຟາ​ໂຣ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​ລູກຫຼານອິດສະຣາ​ເອນ​ເພີ່ມ​​ຂື້ນ​ເປັນ​ຈໍານວນຫຼາຍ</w:t>
      </w:r>
      <w:r>
        <w:rPr>
          <w:rFonts w:cs="Saysettha OT" w:ascii="Saysettha OT" w:hAnsi="Saysettha OT"/>
          <w:sz w:val="24"/>
          <w:szCs w:val="22"/>
        </w:rPr>
        <w:t>, ​</w:t>
      </w:r>
      <w:r>
        <w:rPr>
          <w:rFonts w:ascii="Saysettha OT" w:hAnsi="Saysettha OT" w:cs="Saysettha OT"/>
          <w:sz w:val="24"/>
          <w:sz w:val="24"/>
          <w:szCs w:val="22"/>
        </w:rPr>
        <w:t>ແຕ່​ຟາ​ໂຣອົງ​ໃໝ່ບໍ່​ໄດ້​ຮູ້ຈັກ​ກັບ​ໂຢ​ເຊ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​ຢ້ານ​ວ່າ​ຄົນ​ຮິບຣູທີ່​ກໍາລັງ​ເພີ່ມຈໍານວນຂື້ນ​​ຢ່າງໄວວານັ້ນຈະຢຶດເອົາປະ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ຈື່ງ ເຮັດໃຫ້ພວກເຂົາເປັນທ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ຮິບຣູຈື່ງຮ້ອງຫາພຣະເຈົ້າໃນຄໍາ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 ເຈົ້າໄດ້ສົ່ງໂມເຊມາປົດປ່ອຍ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ຟາໂຣ​ເປັນ​ຄົນ​ໂຫດຮ້າຍ​ແລະ​ໃຈ​ດໍ​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​ຈື່ງບໍ່ ຍອມ​ປ່ອຍ​​ໃຫ້​ຄົນ​ຂອງ​ພຣະ​ເຈົ້າ​ໄປ</w:t>
      </w:r>
      <w:r>
        <w:rPr>
          <w:rFonts w:cs="Saysettha OT" w:ascii="Saysettha OT" w:hAnsi="Saysettha OT"/>
          <w:sz w:val="24"/>
          <w:szCs w:val="22"/>
        </w:rPr>
        <w:t>,​</w:t>
      </w:r>
      <w:r>
        <w:rPr>
          <w:rFonts w:ascii="Saysettha OT" w:hAnsi="Saysettha OT" w:cs="Saysettha OT"/>
          <w:sz w:val="24"/>
          <w:sz w:val="24"/>
          <w:szCs w:val="22"/>
        </w:rPr>
        <w:t>ແລະພຣະ​ເຈົ້າ​ໄດ້​ສົ່ງ​ໄພພິບັດ​ເກົ້າຢ່າງ​ມາ​ເໜືອປະ​ເທດ ອີ​ຢິບ</w:t>
      </w:r>
      <w:r>
        <w:rPr>
          <w:rFonts w:cs="Saysettha OT" w:ascii="Saysettha OT" w:hAnsi="Saysettha OT"/>
          <w:sz w:val="24"/>
          <w:szCs w:val="22"/>
        </w:rPr>
        <w:t>, ​</w:t>
      </w:r>
      <w:r>
        <w:rPr>
          <w:rFonts w:ascii="Saysettha OT" w:hAnsi="Saysettha OT" w:cs="Saysettha OT"/>
          <w:sz w:val="24"/>
          <w:sz w:val="24"/>
          <w:szCs w:val="22"/>
        </w:rPr>
        <w:t>ແຕ່ລະ​ເທື່ອ​ທີ່​ໄພພິບັດ​ຕົກ​ໃສ່​ພວກ​ເຂົາ</w:t>
      </w:r>
      <w:r>
        <w:rPr>
          <w:rFonts w:cs="Saysettha OT" w:ascii="Saysettha OT" w:hAnsi="Saysettha OT"/>
          <w:sz w:val="24"/>
          <w:szCs w:val="22"/>
        </w:rPr>
        <w:t>,​</w:t>
      </w:r>
      <w:r>
        <w:rPr>
          <w:rFonts w:ascii="Saysettha OT" w:hAnsi="Saysettha OT" w:cs="Saysettha OT"/>
          <w:sz w:val="24"/>
          <w:sz w:val="24"/>
          <w:szCs w:val="22"/>
        </w:rPr>
        <w:t>ໂມ​ເຊ​ກໍ​ມາ​ຢູ່​ຕໍ່ໜ້າຟາ​ໂຣ​ແລະ​ເວົ້າວ່າ “ພຣະ​​ເຢ​ໂຮ​ວາ​ພຣະເຈົ້າ​ຂອງ​ຄົນຮິບຣູ​ໄດ້​ຕັດ​ດັ່ງ​ນີ້​ ຈົ່ງ​ປ່ອຍ​ໃຫ້​ຄົນ​ຂອງ​ເຮົາ​ໄປ” ​ແຕ່​ຟາ​ໂຣ ບໍ່​ເຄີຍ​ຟັງ</w:t>
      </w:r>
      <w:r>
        <w:rPr>
          <w:rFonts w:cs="Saysettha OT" w:ascii="Saysettha OT" w:hAnsi="Saysettha OT"/>
          <w:sz w:val="24"/>
          <w:szCs w:val="22"/>
        </w:rPr>
        <w:t>, ​</w:t>
      </w:r>
      <w:r>
        <w:rPr>
          <w:rFonts w:ascii="Saysettha OT" w:hAnsi="Saysettha OT" w:cs="Saysettha OT"/>
          <w:sz w:val="24"/>
          <w:sz w:val="24"/>
          <w:szCs w:val="22"/>
        </w:rPr>
        <w:t>ໃຈ​ຂອງ​ຟາ​ໂຣ​ແຂງ​ກະດ້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​ນີ້​ມາ​ຮອດ​​ເວລາ​ທີ່​ພຣະ​ເຈົ້າ​ຈະ​ສົ່ງ​ໄພ​ພິບັດ​ອັນ​ທີ່​ສິບ​ມ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ຕັດ​ກັບ​ໂມ​ເສດ​ວ່າ​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ນ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​ພິບັດ​ມາສູ່​ຟາ​ໂຣ​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ອີ​ຢິບ​​ອີກ​ເທື່ອ​ດຽວ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​ຈາກ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ຍ​ພວກ​ເຈົ້າ​ໄປ​</w:t>
      </w:r>
      <w:r>
        <w:rPr>
          <w:rFonts w:cs="Saysettha OT" w:ascii="Saysettha OT" w:hAnsi="Saysettha OT"/>
          <w:sz w:val="24"/>
          <w:szCs w:val="24"/>
          <w:lang w:bidi="lo-LA"/>
        </w:rPr>
        <w:t>...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</w:rPr>
        <w:t>12:13)​</w:t>
      </w:r>
    </w:p>
    <w:p>
      <w:pPr>
        <w:pStyle w:val="BodyTextIndent2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cs="DokChampa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​ໂມ​​ເຊ​ໄດ້​ເຂົ້າ​​ໄປ​ໃນ​ລານ​ຂອງ​ຟາ​ໂຣອີກ​ເທື່ອໜື່ງ​ແລ້ວ​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sz w:val="24"/>
          <w:szCs w:val="22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ຕັດ​ດັ່ງ​ນີ້​ວ່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​ປະ​ມານ​ທ່ຽງ​ຄື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ອອກ​ໄປ​ທ່າມ​ກາງ​ອີ​ຢິ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​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ກ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ັງ​ໝົດ​ໃນ​ແຜ່ນດິນ​ແຫ່ງ​ອີ​ຢິບ​ຈະ​ຕ້ອງ​ຕາຍ​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ນ​ຄື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ຜ່ານ​ໄປ​ໃນ​ແຜ່ນດິນ​​ອີ​ຢິບ​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ຮົາ​ຈະ​ປະຫ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ກ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ັງ​ໝົດ​ໃນ​ແຜ່ນດິນ​​ອີ​ຢິ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1:4-5; 12:12)</w:t>
      </w:r>
      <w:r>
        <w:rPr>
          <w:rFonts w:cs="Saysettha OT" w:ascii="Saysettha OT" w:hAnsi="Saysettha OT"/>
          <w:sz w:val="24"/>
          <w:szCs w:val="24"/>
          <w:lang w:bidi="lo-LA"/>
        </w:rPr>
        <w:t>​​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</w:rPr>
        <w:t>ແຕ່​ພຣະ​ເຈົ້າ​ບໍ່ຕ້ອງການ​ໃຫ້​ຄົນ​ຂອງ​ພຣະ​ອົງ​ຖືກ​ລົງ​ໂ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​ຈື່ງ​ບອກ​ໂມ​ເຊ​ວ່າ​​ໃຫ້​ແຕ່​ລະ​ຄອບຄົວ​ເອົາ​ລູກ​ແກະ​ມາ​ຂ້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ວກ​ທ່ານ​ຈະ​ເອົາ​ເລືອດ​ນັ້ນ​ທາ​ທີ່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ກົບ​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ຕູ​ທັງ​ສອງ​ຂ້າ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ທີ່​ໄມ້​ຂ້າງ​ເທິງ​ເຮືອນ</w:t>
      </w:r>
      <w:r>
        <w:rPr>
          <w:rFonts w:cs="Saysettha OT" w:ascii="Saysettha OT" w:hAnsi="Saysettha OT"/>
          <w:sz w:val="24"/>
          <w:szCs w:val="24"/>
          <w:lang w:bidi="lo-LA"/>
        </w:rPr>
        <w:t>...”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ບ​ພະຍົ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2:7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​ນີ້​ຂໍ​ໃຫ້​ເຮົາ​ຢືນ​ຂື້ນອ່ານ ອົບ​ພະຍົ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:12-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ງໆ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ໃນ​ຄື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ຜ່ານ​ໄປ​ໃນ​ແຜ່ນດິນ​​ອີ​ຢິບ​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ຮົາ​ຈະ​ປະຫ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ັງ​ໝົດ​ໃນ​ແຜ່ນດິນ​ອີ​ຢິບ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ຂອງ​ມະນຸດ​ແລະ​ຂອງ​ສັດ​ ແລະ​ເຮົາ​ຈະ​ພິພາກສາ​ລົງໂທດ​ພະ​ທັງປວງ​ຂອງ​ອີ​ຢິບ​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ຄື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ລືອດ​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ື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ເຈົ້າ​ທັງ​ຫຼາຍ​ຢູ່​ນັ້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ເປັນ​ໝາຍ​ສຳຄັນ​ສຳລັບ​ພວກ​ເຈົ້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ມື່ອ​ເຮົາ​ເຫັນ​ເລືອດ​ນັ້ນ​ເຮົາ​ຈະ​ຜ່ານ​ເວັ້ນ​ເຈົ້າ​ທັງ​ຫຼາຍ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​ພິບັດ​ນັ້ນ​ຈະ​ບໍ່​ແຕະ​ຕ້ອງ​ພວກ​ເຈົ້າ​ເພື່ອ​ທຳລາຍ​ພວກ​ເຈົ້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​ທີ່​ເຮົາ​ປະຫານ​ແຜ່ນດິ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ຢິບ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2-13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​ເວລາ​ເກືອບ </w:t>
      </w:r>
      <w:r>
        <w:rPr>
          <w:rFonts w:cs="Saysettha OT" w:ascii="Saysettha OT" w:hAnsi="Saysettha OT"/>
          <w:sz w:val="24"/>
          <w:szCs w:val="22"/>
        </w:rPr>
        <w:t xml:space="preserve">1,500 </w:t>
      </w:r>
      <w:r>
        <w:rPr>
          <w:rFonts w:ascii="Saysettha OT" w:hAnsi="Saysettha OT" w:cs="Saysettha OT"/>
          <w:sz w:val="24"/>
          <w:sz w:val="24"/>
          <w:szCs w:val="22"/>
        </w:rPr>
        <w:t>ປີ​ທີ່​ພວກ​ຢິວສະຫຼອງພິທິປັດ​ສະ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​ເຂົາ​ຈະກິນ​​ຊີ້ນລູກ​ແກະພິ​ເສດ​ແລະ​ເຂົ້າ​ຈີ່​ບໍ່ມີ​ເຊື້ອ​ແປ້ງ ​ແລະ​ອ່ານ​ຂໍ້​ພຣະຄໍາ​ພີ​ພວກ​ນີ້​ໃນ​​ເທດສະການ​ປັດ​ສະກາ</w:t>
      </w:r>
      <w:r>
        <w:rPr>
          <w:rFonts w:cs="Saysettha OT" w:ascii="Saysettha OT" w:hAnsi="Saysettha OT"/>
          <w:sz w:val="24"/>
          <w:szCs w:val="22"/>
        </w:rPr>
        <w:t>,​</w:t>
      </w:r>
      <w:r>
        <w:rPr>
          <w:rFonts w:ascii="Saysettha OT" w:hAnsi="Saysettha OT" w:cs="Saysettha OT"/>
          <w:sz w:val="24"/>
          <w:sz w:val="24"/>
          <w:szCs w:val="22"/>
        </w:rPr>
        <w:t>ໃນ​ການ​ລະນຶກ​ເຖິງ​ການ​ຊ່ວຍ​ໃຫ້​ພົ້ນຈາກ​​ການ​ເປັນ​ທາດ​ຊາວ​ອີ​ຢິບ​ຂອງ​ພວກ​ເຂົາ ຄໍາ​ວ່າ“ປັດ​ສະກາ”ມາ​ຈາກ​ຂໍ້​ພຣະຄໍາ​ພີ​ຂອງ​ເຮົ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ຕາມຄໍາ​ໃນ​ພາສາ​ອັງກິດ</w:t>
      </w:r>
      <w:r>
        <w:rPr>
          <w:rFonts w:cs="Saysettha OT" w:ascii="Saysettha OT" w:hAnsi="Saysettha OT"/>
          <w:sz w:val="24"/>
          <w:szCs w:val="22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14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ເຫັນ​ເລືອດ​ນັ້ນ​ເຮົາ​ຈະ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ຜ່ານ​ເວ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ທັງ​ຫຼາຍ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​ເຈົ້າ​ຢາກ​ໃຫ້​ພວກ​ທ່ານ​ຄິດ​ກ່ຽວກັບ​ຂໍ້​ພຣະຄໍາ​ພີ​ຂອງ​ເຮົາ​​ໃນ​ສາມ​ຫົນທ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 ການທີ່ໜຶ່ງຄວາມໝາຍຂອງ​ເລື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ອງ ປະສິດທິພາບຂອງ​ເລືອດ</w:t>
      </w:r>
      <w:r>
        <w:rPr>
          <w:rFonts w:cs="Saysettha OT" w:ascii="Saysettha OT" w:hAnsi="Saysettha OT"/>
          <w:sz w:val="24"/>
          <w:szCs w:val="22"/>
        </w:rPr>
        <w:t>, ​</w:t>
      </w:r>
      <w:r>
        <w:rPr>
          <w:rFonts w:ascii="Saysettha OT" w:hAnsi="Saysettha OT" w:cs="Saysettha OT"/>
          <w:sz w:val="24"/>
          <w:sz w:val="24"/>
          <w:szCs w:val="22"/>
        </w:rPr>
        <w:t>ແລະ​ສາມ ການ​ປະຍຸກໃຊ້​ຂອງ​ເລືອ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2"/>
        </w:rPr>
        <w:t>I</w:t>
      </w:r>
      <w:r>
        <w:rPr>
          <w:rFonts w:cs="Saysettha OT" w:ascii="Saysettha OT" w:hAnsi="Saysettha OT"/>
          <w:b/>
          <w:bCs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  <w:lang w:val="en-US"/>
        </w:rPr>
        <w:t>ໜຶ່ງ</w:t>
      </w:r>
      <w:r>
        <w:rPr>
          <w:rFonts w:cs="Saysettha OT" w:ascii="Saysettha OT" w:hAnsi="Saysettha OT"/>
          <w:b/>
          <w:b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ຄວາມໝາຍຂອງ​ເລືອດ</w:t>
      </w:r>
      <w:r>
        <w:rPr>
          <w:rFonts w:cs="Saysettha OT" w:ascii="Saysettha OT" w:hAnsi="Saysettha OT"/>
          <w:b/>
          <w:bCs/>
          <w:sz w:val="24"/>
          <w:szCs w:val="22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ເຫັ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ເລື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ເຮົາ​ຈະ​ຜ່ານ​ເວັ້ນ​ເຈົ້າ​ທັງ​ຫຼາຍ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​ພີ​ຂໍ້​ນີ້​ມີຫຍັງ​ຢູ່​​ໃນ​ນັ້ນສໍາຫຼັບ​ເຮົາ​ປະຈຸ​ບັນ​ນີ້​ບໍ</w:t>
      </w:r>
      <w:r>
        <w:rPr>
          <w:rFonts w:cs="Saysettha OT" w:ascii="Saysettha OT" w:hAnsi="Saysettha OT"/>
          <w:sz w:val="24"/>
          <w:szCs w:val="22"/>
        </w:rPr>
        <w:t>?​</w:t>
      </w:r>
      <w:r>
        <w:rPr>
          <w:rFonts w:ascii="Saysettha OT" w:hAnsi="Saysettha OT" w:cs="Saysettha OT"/>
          <w:sz w:val="24"/>
          <w:sz w:val="24"/>
          <w:szCs w:val="22"/>
        </w:rPr>
        <w:t>ແມ່ນ​ມັນ​ເຕັມ​ໄປ​ດ້ວຍ​ຄວາມ ໝາຍ</w:t>
      </w:r>
      <w:r>
        <w:rPr>
          <w:rFonts w:cs="Saysettha OT" w:ascii="Saysettha OT" w:hAnsi="Saysettha OT"/>
          <w:sz w:val="24"/>
          <w:szCs w:val="22"/>
        </w:rPr>
        <w:t>, ​</w:t>
      </w:r>
      <w:r>
        <w:rPr>
          <w:rFonts w:ascii="Saysettha OT" w:hAnsi="Saysettha OT" w:cs="Saysettha OT"/>
          <w:sz w:val="24"/>
          <w:sz w:val="24"/>
          <w:szCs w:val="22"/>
        </w:rPr>
        <w:t>ເພາະ​​ເລືອດ​ທີ່​ໄຫຼອອກ​ໃນ​ວັນ​ປັດ​ສະການັ້ນຊີ້​ໄປ​ທີ່​ພຣະ​ໂລຫິດ​ຂອງ​ພຣະ​ເຢຊູ​ທີ່​ຈະ​ຫຼັ່ງ​ໄຫຼ</w:t>
      </w:r>
      <w:r>
        <w:rPr>
          <w:rFonts w:cs="Saysettha OT" w:ascii="Saysettha OT" w:hAnsi="Saysettha OT"/>
          <w:sz w:val="24"/>
          <w:szCs w:val="22"/>
        </w:rPr>
        <w:t>-​</w:t>
      </w:r>
      <w:r>
        <w:rPr>
          <w:rFonts w:ascii="Saysettha OT" w:hAnsi="Saysettha OT" w:cs="Saysettha OT"/>
          <w:sz w:val="24"/>
          <w:sz w:val="24"/>
          <w:szCs w:val="22"/>
        </w:rPr>
        <w:t>ໃນ​ວັນ​ປັດ​ສະກາ</w:t>
      </w:r>
      <w:r>
        <w:rPr>
          <w:rFonts w:cs="Saysettha OT" w:ascii="Saysettha OT" w:hAnsi="Saysettha OT"/>
          <w:sz w:val="24"/>
          <w:szCs w:val="22"/>
        </w:rPr>
        <w:t>, ​</w:t>
      </w:r>
      <w:r>
        <w:rPr>
          <w:rFonts w:ascii="Saysettha OT" w:hAnsi="Saysettha OT" w:cs="Saysettha OT"/>
          <w:sz w:val="24"/>
          <w:sz w:val="24"/>
          <w:szCs w:val="22"/>
        </w:rPr>
        <w:t>ແມ່ນ​ແລ້ວ​ມັນ​ແມ່ນ​ວັນປັດ​ສະກາ​ທີ່​ພຣະ​ເຢຊູຸຖືກ​ຄຶງ​ຕາ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​ສາວົກ​ຂອງ​ພຣະອົງ​ມາ​ທູນ​ຖາມ​ພຣະອົງ​ວ່າ ພຣະອົງ​ຊົງ​ປາດຖະຫນາ​ ຈະໃຫ້ພວກ​ຂ້ານ້ອຍ​ໄປ​ຈັດ​ຕຽມ​ປັດ​ກາ​ໃຫ້​ພຣະອົງຮັບ​ປະທານ​ຢູ່​​ໃສ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​ໂກ </w:t>
      </w:r>
      <w:r>
        <w:rPr>
          <w:rFonts w:cs="Saysettha OT" w:ascii="Saysettha OT" w:hAnsi="Saysettha OT"/>
          <w:sz w:val="24"/>
          <w:szCs w:val="24"/>
        </w:rPr>
        <w:t>14:12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​ເຂົາ​ເຂົ້າ​ໄປ​ຫ້ອງ​ຊັ້ນ​ເທິງ​ເພື່ອ​ກິນ​ເຂົ້າ​ແລ້ວ​ອ່ານ​ຂໍ້​ນີ້ ອົບ​ພະຍົບ </w:t>
      </w:r>
      <w:r>
        <w:rPr>
          <w:rFonts w:cs="Saysettha OT" w:ascii="Saysettha OT" w:hAnsi="Saysettha OT"/>
          <w:sz w:val="24"/>
          <w:szCs w:val="22"/>
          <w:lang w:val="en-US"/>
        </w:rPr>
        <w:t>12:13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14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ເຫັນ​ເລືອດ​ນັ້ນ​ເຮົາ​ຈະ​ຜ່ານ​ເວັ້ນ​ເຈົ້າ​ທັງ​ຫຼາຍ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ການ​ທໍາ​ອິດ​ພຣະ​ເຢຊູ​ຊົງ​ມອບ​ເຂົ້າ​ຈີ່​ບໍ່ມີ​ເຊື່ອ​ໃຫ້​ພວກ​ເຂົ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ພຣະອົງ​ຈຶ່ງ​ຊົງ​ຈັບ​ຈອກ ຂອບພຣະຄຸນ​ແລ້ວ​ສົ່ງ​ໃຫ້ພວກ​ເຂົາ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ພຣະອົງ​ຕັດ​ແກ່​ເຂົາ​ວ່າ ນີ້ເປັນ​ເລືອດ​ຂອງ​ເຮົາ​ອັນ​ເປັນ​ເລືອດ​ແຫ່ງ​ພັນ​ທະ​ສັນຍາ​ໃໝ່ ຊຶ່ງ​ຕ້ອງ​ຫລັ່ງ​ອອກ​ເພື່ອ​ຄົນ​ເປັນ​ຈຳນວນຫລ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​ໂກ </w:t>
      </w:r>
      <w:r>
        <w:rPr>
          <w:rFonts w:cs="Saysettha OT" w:ascii="Saysettha OT" w:hAnsi="Saysettha OT"/>
          <w:sz w:val="24"/>
          <w:szCs w:val="24"/>
        </w:rPr>
        <w:t>14:23-24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ຣິດຊົງ​ສະ​ແດງ​ໃຫ້​ພວກ​ເຂົາ​ເຫັນ​ວ່າ​ເລືອດ​ທີ່ຢູ່​ເທິງ​ວົງ​ກົບປະຕູ​ໃນອົບ​ພະຍົບ </w:t>
      </w:r>
      <w:r>
        <w:rPr>
          <w:rFonts w:cs="Saysettha OT" w:ascii="Saysettha OT" w:hAnsi="Saysettha OT"/>
          <w:sz w:val="24"/>
          <w:szCs w:val="22"/>
          <w:lang w:val="en-US"/>
        </w:rPr>
        <w:t>12:13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​ພາບ​ຂອງ​ພຣະ​ໂລຫິດ​ແຫ່ງ​ພັນທະ​ສັນຍາ​ໃໝ່​ຊຶ່ງ​ພຣະອົງ​ຈະ​ຕ້ອງຫຼັ່ງ​ໄຫຼ​ເທິງ​ໄມ້​ກາງ​ແຂນ​ໃນ​ມື້ຕໍ່​ໄປ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4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ເຫັນ​ເລືອດ​ນັ້ນ​ເຮົາ​ຈະ​ຜ່ານ​ເວັ້ນ​ເຈົ້າ​ທັງ​ຫຼາຍ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ບໍ່​ໄດ້​ເວົ້າ​ເຖິງ​ເລືອດ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​ໃດ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ເວົ້າ​ເຖິງ​ພຣະ​ໂລຫິດ​ຂອ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ມສານ້ອຍຜູ້ຊຶ່ງຮັບເອົາຄວາມຜິດບາບຂອງໂລກໄປ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29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ອດ​ທີ່ຢູ່​ເທິງປະຕູ​ແນມ​ໄປ​ຂ້້າງໜ້າ​ ແລະ​ເປັນ​ພາບ​ຂອງ​ພຣະ​ໂລຫິດ​ທີ່​ໄຖ່​ພວກ​ຄົນ​ບາບ​ອອກ​ຈາກ​ຫາ​ຍະ​ນະ​ແລະ​ປູກຝັງ​ເຂົາ​ໄວ້​ໃນ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ຣິສຕະຈັກຂອງພຣະເຈົ້າຊຶ່ງພຣະອົງຊົງຊື້ໄວ້ແລ້ວດ້ວຍພຣະໂລຫິດຂອງພຣະອົງເອ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0:28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​ທ່ານ​ອາດ​ຈະ​ຖາມ​ວ່າ​ເປັນ​ຫຍັງ​ເລືອດ​ນີ້​ຈື່ງ​ມີ​ລິດ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​ເປີ​ໂຈນ​ກ່າວ​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​ພຣະ​ເຢຊູ​ຫາກ​ເປັນ​ພຽງມະນຸດຄົນໜື່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ໍ​ຈະ​ບໍ່ມີ​ປະສິດທິພາບ​​ໃນ​​ພຣະ ໂລຫິດ​ຂອງ​ພຣະອົງ​ທີ່​ຈະ​ຊ່ວຍ​​​​ໄດ້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ແຕ່​ພຣະຄຣິດຊົງ​ເປັນ“ພຣະ​ເຈົ້າ​​ແຫ່ງ​ພຣະ​ເຈົ້າ”​ພຣະ​ໂລຫິດ​ທີ່​ພຣະ​ເຢຊູຊົງຫຼັ່ງ​ໄຫຼ​ເປັນ​ໂລຫິດ​ຂອງ​ພຣະ​ເຈົ້າ ​ມັນ​ຄື​ເລືອດ​ຂອງ​ມະນຸດ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ເພາະ​ພຣະອົງຊົງ​ເປັນ​ມະນຸດ​ຄື​ກັບ​ພວກ​ເຮົາ</w:t>
      </w:r>
      <w:r>
        <w:rPr>
          <w:rFonts w:cs="Saysettha OT" w:ascii="Saysettha OT" w:hAnsi="Saysettha OT"/>
          <w:sz w:val="24"/>
          <w:szCs w:val="24"/>
        </w:rPr>
        <w:t xml:space="preserve">,​ </w:t>
      </w:r>
      <w:r>
        <w:rPr>
          <w:rFonts w:ascii="Saysettha OT" w:hAnsi="Saysettha OT" w:cs="Saysettha OT"/>
          <w:sz w:val="24"/>
          <w:sz w:val="24"/>
          <w:szCs w:val="24"/>
        </w:rPr>
        <w:t>ແຕ່ ເປັນພຣະ​ເຈົ້າທີ່ສະ​ພາບເປັນມະນຸດ</w:t>
      </w:r>
      <w:r>
        <w:rPr>
          <w:rFonts w:cs="Saysettha OT" w:ascii="Saysettha OT" w:hAnsi="Saysettha OT"/>
          <w:sz w:val="24"/>
          <w:szCs w:val="24"/>
        </w:rPr>
        <w:t>,​</w:t>
      </w:r>
      <w:r>
        <w:rPr>
          <w:rFonts w:ascii="Saysettha OT" w:hAnsi="Saysettha OT" w:cs="Saysettha OT"/>
          <w:sz w:val="24"/>
          <w:sz w:val="24"/>
          <w:szCs w:val="24"/>
        </w:rPr>
        <w:t>ເຊິ່ງ​ເຮັດ​ໃຫ້​ເລືອດ​ມີ​ປະສິດທິພາບ​ຈາກ​ມັ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ບໍ່ຢຸດຢັ້ງອັດສະຈັນ​ຕະຫຼອດ​ໄປ</w:t>
      </w:r>
      <w:r>
        <w:rPr>
          <w:rFonts w:cs="Saysettha OT" w:ascii="Saysettha OT" w:hAnsi="Saysettha OT"/>
          <w:sz w:val="24"/>
          <w:szCs w:val="24"/>
        </w:rPr>
        <w:t>,​</w:t>
      </w:r>
      <w:r>
        <w:rPr>
          <w:rFonts w:ascii="Saysettha OT" w:hAnsi="Saysettha OT" w:cs="Saysettha OT"/>
          <w:sz w:val="24"/>
          <w:sz w:val="24"/>
          <w:szCs w:val="24"/>
        </w:rPr>
        <w:t>ເຊິ່ງພຣະ​ເຈົ້າ​ໄດ້​ກາຍ​ມາ​ເປັນ​ມະນຸດ​ເພື່ອ​ທີ່​ຈະ​ຕາຍ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ເມື່ອ​ພວກ​ເຮົາ​ຄິດ​ເຖິງ​ພຣະຄຣິດຊົງ​ເປັນ​ພຣະຜູ້​ສ້າງ​ຂອງ​ໂລກ ​ແລະ​ເທິງ​ບ່າ​ໄຫຼທີ່ໝັ້ນຄົງ​ຂອງ​ພຣະອົງ​ໄດ້​​​ແບກ​ຈັກກະວານ​ໄວ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​ເຮົາ​ບໍ່ຄວນ​ສົງ​ໄສ​ວ່າຄວາມ​ຕາຍ​ຂອງ​ພຣະອົງ​ຊົງ​ມີ​ລິດ​ທີ່​ຈະ​ໄຖ່ ​ແລະ​ທີ່​ວ່າ​ພຣະ​ໂລຫິດ​ຂອງ​ພຣະອົງ​ຄວນ​ຊໍາລະ​ຈາກ​ບາບໄດ້</w:t>
      </w:r>
      <w:r>
        <w:rPr>
          <w:rFonts w:cs="Saysettha OT" w:ascii="Saysettha OT" w:hAnsi="Saysettha OT"/>
          <w:sz w:val="24"/>
          <w:szCs w:val="24"/>
        </w:rPr>
        <w:t>...​</w:t>
      </w:r>
      <w:r>
        <w:rPr>
          <w:rFonts w:ascii="Saysettha OT" w:hAnsi="Saysettha OT" w:cs="Saysettha OT"/>
          <w:sz w:val="24"/>
          <w:sz w:val="24"/>
          <w:szCs w:val="24"/>
        </w:rPr>
        <w:t>ເພາະ​ພຣະອົງ​ຊົງ​ເປັນ​ພຣະ​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ົງ“ສາມາດ​ທີ່​ຈະ​ຊ່ວຍ​ທຸກ​ຄົນ​ທີ່​ມາ​ຫາ​ພຣະ​ເຈົ້າ​ທາງ​ພຣະອົງ” ພຣະ​ໂລຫິດ​ຂອງ​ພຣະອົງ​ຄື​ເລືອດທີ່​ທ່ານ​ຈະ​ຫລົບໜີຄວາມ​ຢາກ ຮ້າຍ​ແລະ​ພຣະ​ພິ​ໂລດຂອງ​ພຣະເຈົ້າ​ໄດ້”</w:t>
      </w:r>
      <w:r>
        <w:rPr/>
        <w:t xml:space="preserve"> </w:t>
      </w:r>
      <w:r>
        <w:rPr/>
        <w:t xml:space="preserve">(C. H. Spurgeon, “The Blood,” </w:t>
      </w:r>
      <w:r>
        <w:rPr>
          <w:b/>
          <w:i/>
        </w:rPr>
        <w:t xml:space="preserve">The New Park Street Pulpit, </w:t>
      </w:r>
      <w:r>
        <w:rPr/>
        <w:t>Pilgrim Publications, 1981 reprint, volume V, pp. 27-28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ເຫັນ​ເລືອດ​ນັ້ນ​ເຮົາ​ຈະ​ຜ່ານ​ເວັ້ນ​ເຈົ້າ​ທັງ​ຫຼາຍ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 </w:t>
      </w:r>
    </w:p>
    <w:p>
      <w:pPr>
        <w:pStyle w:val="BodyTextIndent2"/>
        <w:tabs>
          <w:tab w:val="clear" w:pos="720"/>
          <w:tab w:val="left" w:pos="4980" w:leader="none"/>
        </w:tabs>
        <w:rPr/>
      </w:pPr>
      <w:r>
        <w:rPr/>
        <w:tab/>
      </w:r>
    </w:p>
    <w:p>
      <w:pPr>
        <w:pStyle w:val="BodyTextIndent2"/>
        <w:rPr/>
      </w:pPr>
      <w:r>
        <w:rPr/>
        <w:t>​</w:t>
      </w:r>
      <w:r>
        <w:rPr>
          <w:rFonts w:ascii="Saysettha OT" w:hAnsi="Saysettha OT" w:cs="Saysettha OT"/>
          <w:sz w:val="24"/>
          <w:sz w:val="24"/>
          <w:szCs w:val="22"/>
        </w:rPr>
        <w:t>ເລືອດທີ່ຢູ່​ເທິງ​ວົງ​ກົບ​ປະຕູ​ເປັນ​ພາບ​ຂອງ​ພຣະ​ໂລຫິດ​ຂອງ​ພຣະ​ເຈົ້າ​ຜູ້​ຮັບ​ສະພາບ​ມະນຸດ​ຄື​ພຣະ​ເຢຊູ​ຄຣ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ພຣະຄຣິດຜູ້ຊົງເປັນປັດສະກາຂອງເຮົາໄດ້ຖືກຂ້າບູຊາເພື່ອເຮົາແລ້ວ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5:7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​ນັ້ນ​ແຫຼະຄື​ຄວາມໝາຍຂອງ​ພຣະ​ໂລຫິ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szCs w:val="22"/>
        </w:rPr>
        <w:t>II</w:t>
      </w:r>
      <w:r>
        <w:rPr>
          <w:rFonts w:cs="Saysettha OT" w:ascii="Saysettha OT" w:hAnsi="Saysettha OT"/>
          <w:b/>
          <w:bCs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  <w:lang w:val="en-US"/>
        </w:rPr>
        <w:t>ສອງ ປະສິດທິພາບ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​​ຂອງ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  <w:lang w:val="en-US" w:bidi="lo-LA"/>
        </w:rPr>
        <w:t>ເລືອດ</w:t>
      </w:r>
      <w:r>
        <w:rPr>
          <w:rFonts w:cs="Saysettha OT" w:ascii="Saysettha OT" w:hAnsi="Saysettha OT"/>
          <w:b/>
          <w:bCs/>
          <w:sz w:val="24"/>
          <w:szCs w:val="22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ເຫັນ​ເລືອດ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ຮົາ​ຈະ​ຜ່ານ​ເວັ້ນ​ເຈົ້າ​ທັງ​ຫຼາຍ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ຜ່ານ​ເວັ້ນ​ເຈົ້າ​ທັງ​ຫຼາຍ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ບໍ່ມີ​ການ​ພິພາກສາ​ໃດ​ທີ່​ຈະ​ມາ​ເຖິງ​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ໍ່ມີ​ການ​ສາບ​ແຊ່ງ​ໃດ​ທີ່​ຈະ​ຕົກ​ໃສ່​ທ່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ທ່ານ​ຫາກ​ມີ​ພຣະ​ໂລຫິດ​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24"/>
          <w:lang w:val="en-US" w:bidi="lo-LA"/>
        </w:rPr>
      </w:pPr>
      <w:r>
        <w:rPr>
          <w:rFonts w:cs="Saysettha OT" w:ascii="Saysettha OT" w:hAnsi="Saysettha OT"/>
          <w:sz w:val="18"/>
          <w:szCs w:val="24"/>
          <w:lang w:val="en-US"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ຈະ​ສະເດັດ​ຜ່ານ​ໄປ​ເພື່ອຈະ​ໄດ້​ປະຫານ​ຄົນ​ອີ​ຢິບ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ມື່ອ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ເຫັນ​ເລືອດ​ທີ່​ໄມ້​ປະ​ຕູ​ຂ້າງ​ເທິງ​ແລະ​ທີ່ວົງ​ກົບ​ປະ​ຕູ​ທັງ​ສອງ​ຂ້າ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ຈະ​ຊົງ​ຜ່ານ​ເວັ້ນ​ປະ​ຕູ​ນັ້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ະ​ບໍ່​ຊົງ​ຍອມ​ໃຫ້​ຜູ້​ສັງ​ຫານ​ເຂົ້າໄປ​ໃນ​ບ້ານ​ຂອງ​ພວກ​ທ່າ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ະ​ປະຫານ​ພວກ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23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​ການ​ພິພາກສາ​ຈາກ​ພຣະ​ເຈົ້າ​ທີ່​ຈະ​ສາມາດ​ຕົກລົງ​ເທິງ​ຊາຍຫຼືຍິງ​ທີ່​ມີ​ເລືອດ​ນັ້ນ​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ທ່ານ​ທັງ​ຫຼາຍ​ຈົ່ງ​ເອົາ​ກິ່ງ​ຫ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ຳ​ໜ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ຸ່ມ​ລົງ​ໃນ​ເລືອດ​ທີ່​ຢູ່ໃນ​ອ່າ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ທາ​ເລືອດ​ນັ້ນ​ໄວ້​ທີ່​ໄມ້​ຂ້າງ​ເທິ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ົງ​ກົບ​ປະ​ຕູ​ທັງ​ສອງ​ຂ້າງ​ດ້ວຍ​ເລືອດ​ທີ່​ຢູ່ໃນ​ອ່າງ​</w:t>
      </w:r>
      <w:r>
        <w:rPr>
          <w:rFonts w:cs="Saysettha OT" w:ascii="Saysettha OT" w:hAnsi="Saysettha OT"/>
          <w:sz w:val="24"/>
          <w:szCs w:val="24"/>
          <w:lang w:bidi="lo-LA"/>
        </w:rPr>
        <w:t>...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22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ອດ​ເທິງໄມ້ປະຕູ</w:t>
      </w:r>
      <w:r>
        <w:rPr>
          <w:rFonts w:cs="Saysettha OT" w:ascii="Saysettha OT" w:hAnsi="Saysettha OT"/>
          <w:sz w:val="24"/>
          <w:szCs w:val="22"/>
          <w:lang w:val="en-US"/>
        </w:rPr>
        <w:t>-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ິງວົງ​ກົບ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ອດ​ຢູ່​ວົງ​ກົບ​ປະຕູ​ທັງ​ສອງ​ຂ້າງ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ອ​ດຢູ່​ໃນ​ກົ້ນອ່າງ​ນໍ້າ ຢູ່​ເທ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​ລຸ່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​ທັງ​ສອງຂ້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ັກສະນະ​ທ່າ​ທາງ​ຊີ້​ໄປ​ທີ່​ໄມ້​ກາງ​ແຂນ​ຂອງ​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</w:p>
    <w:p>
      <w:pPr>
        <w:pStyle w:val="TextBody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ບິ່ງຈາກ​ພ​ຣະ​ສຽ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​ຣະ​ຫັ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​ຣະ​ບ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​ທຸກ​ແລະ​ຄວາມ​ຮັກ​ໄດ້​ໄຫຼ​ລົງ​ມ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ຜ​ແດ່ທົນທຸກຫຼືສະແດງເຖິງ​ຄວາມ​ຮັກ​</w:t>
      </w:r>
    </w:p>
    <w:p>
      <w:pPr>
        <w:pStyle w:val="IndentedQuote"/>
        <w:ind w:left="1440" w:right="0" w:hanging="0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ສວມໜາມແທນມົງກຸດອັນໂສພາ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ຮູ້​ວ່າ ພຣະອົງ​ໄດ້​ຊົງ​ໄຖ່​ທ່ານ​ທັງ​ຫລາຍ​ອອກຈາກ​ການ​ປະພຶດ​ທີ່​ບໍ່ມີ​ສາລະ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ຊັ່ນ​ເງີນ​ແລະຄໍາ​ ແຕ່​ຊົງ​ໄຖ່​ດ້ວຍ​ພຣະ​​ໂລຫິດອັນ​ມີ​ລາ​ຄາ​ຫລາຍ​ຂອງ​ພຣະ​ຄຣິດ ດັ່ງ​ເລືອດ​ລູກ​ແກະ​ທີ່​ປາສະຈາກ​ຕຳ​ໜິ​ຫລື​ ​ ​ຮ້ອຍດ່າ​ງ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1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​ໂຕ </w:t>
      </w:r>
      <w:r>
        <w:rPr>
          <w:rFonts w:cs="Saysettha OT" w:ascii="Saysettha OT" w:hAnsi="Saysettha OT"/>
          <w:sz w:val="24"/>
          <w:szCs w:val="24"/>
        </w:rPr>
        <w:t xml:space="preserve">1:18-19) </w:t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/>
        <w:br/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າ​ຕິນລູ​ເທີ​ຖາມ​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​ນີ້​ແມ່ນ​ຫຍັງ​ຄື​ສົມບັດ​ທີ່​ພວກ​ເຮົາ​ຖືກ​ໄຖ່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ບໍ່​ແມ່ນ​ຄໍາຫຼື​ເງິນ​ທີ່​ເສື່ອ​ມສູນ​ໄດ້​ແຕ່ດ້ວຍ​ໂລຫິດ​ຂອງ​ພຣະຄຣິດພຣະບຸດ​ຂອງ​ພຣະ​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ົມບັດ​ນີ້​ມີຄ່າ ຫຼາຍ​ແລະ​ສູງ​ສົງ​ທີ່​ບໍ່ມີ​ຄວາມ​ຮູ້​ມະນຸດ ຫຼື​ເຫດຜົນ​ໃດ​ເຂົ້າ​ໃຈ​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ີ່​ວ່າ​ມີ​ພຽງ​ເລືອດ​ຢອດ​ດຽວທີ່​ບໍ່ມີຜິດ​ໄພ​ນີ້​ພຽງພໍ​ສໍາຫຼັບຄວາມ​ບາບ​ຂອງ​ທັງ​ໂລ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່າງ​ໃດ​ກໍ​ຕາມ​ພຣະບິດາ​ຕ້ອງການ​ທີ່​ຈະ​ຍົກ​ພຣະຄຸນຂອງ​ພຣະອົງ​​ໃຫ້​ແກ່​ເຮົາ​ຢ່າງ​ເຫຼືອລົ້ນ ​ແລະ​ຍອມ​ໃຫ້ການ​ຊົງ​​ໄຖ່​ຂອງ​ເຮົາ​ເສຍ​ຄ່າຫຼາຍຈົນ​ພຣະ ອົງຊົງ​ອະນຸຍາດ​ໃຫ້​ພຣະຄຣິດພຣະບຸດ​ຂ​ອງພຣະອົງຫຼັ່ງພຣະ​ໂລຫິດ​ທັງ ໝົດຂອງ​ພຣະອົງ​ເພື່ອ​ພວກ​ເຮົາ ​ແລະ​ໄດ້​ປະທານ​ຊັບ​ສົມບັດ​ທັງໝົດ​​ໃຫ້​ແກ່​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​ເທີ ການ​ອະທິບາຍ​ເລື່ອງ </w:t>
      </w:r>
      <w:r>
        <w:rPr>
          <w:rFonts w:cs="Saysettha OT" w:ascii="Saysettha OT" w:hAnsi="Saysettha OT"/>
          <w:sz w:val="24"/>
          <w:szCs w:val="24"/>
        </w:rPr>
        <w:t>1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​ໂຕ </w:t>
      </w:r>
      <w:r>
        <w:rPr>
          <w:rFonts w:cs="Saysettha OT" w:ascii="Saysettha OT" w:hAnsi="Saysettha OT"/>
          <w:sz w:val="24"/>
          <w:szCs w:val="24"/>
        </w:rPr>
        <w:t xml:space="preserve">1:18-19)​ 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ຄຣິດຕົກລົງ​ດິນ​​ໃນ​ສະພາບ​ເຫື່ອ​ເປັນ​ເລືອດ​ຢູ່​ເກັດ​​ເສມາ​ນ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​ໂລຫິດ​ຂອງ​ພຣະອົງໄຫຼລົງຢ່າງອິດສະຫຼະພາຍໃຕ້ການຂ້ຽນຕີເມື່ອພຣະອົງຖືກຕີຢູ່ໃນ ຫ້ອງໂຖງຂອງປີລ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ົງກຸດໜາມໄດ້ແທງໜ້າຜາກພຣະອົງ ແລ້ວພຣະໂລຫິດກໍໄຫຼລົງ ເຂົ້າຕາ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ະປູແທງພຣະຫັດແລະພຣະບາດ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້ວໂລຫິດກໍໄຫຼ ລົງມາຢ່າງອິດສະຫຼະຈາກໄມ້ກາງແຂ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້ວທະຫານຄົນໜື່ງກໍແທງຂ້າງຂອງພຣະອົງ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ໂລຫິດ​ກັບ​ນໍ້າ​ກໍ​ໄຫຼອອກ​ມາ​ທັນທີ” </w:t>
      </w: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9:34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​ເຈົ້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ົງ​ອະນຸຍາດ​ໃຫ້​ພຣະຄຣິດພຣະບຸດ​ຂອງ​ພຣະອົງ​ຫຼັ່ງ​ໂລຫິດ​ທັງໝົດຂອງ​ພຣະອົງ​ເພື່ອ​ພວກ​ເຮົາ ​ແລະ ຊົງ​ມອບ​ຊັບ​ສົມບັດ​ທັງໝົດ​ໃຫ້​ເຮົາ​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ລູ​ເທີ ​ເຫຼັ້ມດຽວກັນ</w:t>
      </w:r>
      <w:r>
        <w:rPr>
          <w:rFonts w:cs="Saysettha OT" w:ascii="Saysettha OT" w:hAnsi="Saysettha OT"/>
          <w:sz w:val="24"/>
          <w:szCs w:val="24"/>
        </w:rPr>
        <w:t xml:space="preserve">).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ໂລຫິດຂອງພຣະເຢຊູຄຣິດພຣະບຸດ​ຂອງ​ພຣະອົງ​ກໍ​ຊໍາລະ​ເຮົາ​ໃຫ້​ພົ້ນຈາກ​ບາບ​ທັງ​ສິ້ນ” </w:t>
      </w:r>
      <w:r>
        <w:rPr>
          <w:rFonts w:cs="Saysettha OT" w:ascii="Saysettha OT" w:hAnsi="Saysettha OT"/>
          <w:sz w:val="24"/>
          <w:szCs w:val="24"/>
        </w:rPr>
        <w:t>(1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7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ທຸກ​ຢ່າ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ໍາລະໂດຍພຣະໂລຫິດຂອງ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 ບາບອັນໃດທີ່ໃຫຍ່ກວ່າທີ່ພຣະໂລຫິດບໍ່ສາມາດຊໍາລະ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ບາບໃດທີ່ພຣະໂລຫິດ ບໍ່ສາມາດລ້າງອອກໄປ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ສາມາດໄລ່ຜີເຈັດຜີອອກຈາກມາຣີຊາວມັກດາລ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ສາມາດຮັກສາບາດແຜທີ່ເກີນຈະບັນຍາຍຂອງໂລກຂີ້ທູ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ພະຍາດໃດທີ່ບໍ່ສາມາດຮັກ ສາໃຫ້ຫາຍດີ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ຈັກກໍລະນີທີ່ໃຫຍ່ເກີດກ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ມັນຈະໜ້າລັງກຽດຫຼືຊົ່ວເທົ່າໃດກໍ ຕາມເພາະວ່າພຣະໂລຫິດຂອງພຣະຄຣິດຊົງພຽງພໍ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14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ເຫັນ​ເລືອດ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ຜ່ານ​ເວັ້ນ​ເຈົ້າ​ທັງ​ຫຼາຍ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 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ັ້ນສະແດງໃຫ້ເຫັນເຖິງປະສິດທິພາບຂອງພຣະໂລຫິ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ສາມ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ການ​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  <w:lang w:val="en-US"/>
        </w:rPr>
        <w:t>ປະຍຸກ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ໃຊ້​ຂອງ​ເລືອດ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​ລູກ​ແກະ​ຫາກ​​​ຖືກຮັດ​ຄໍຫຼືຖືກຢາ​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​ທໍາລາຍກໍຈະ​​ແທງລູກກົກ​ຂອງ​ບ້ານ​ທຸກ ຫຼ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ລູກແກະຖືກຂ້າ ແລະຮ່າງຂອງມັນຖືກມັດວົງກົບປະຕ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ທໍາລາຍກໍຈະມາແທງໃນ ການພິພາ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ໃຫ້ຄົນທີ່ເວົ້າວ່າບໍ່ມີເລືອດຈົດໄວ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ການຕາຍຂອງລູກ ແກະພຽງຢ່າງ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ລືອດຂອງລູກແກະທີ່ເຮັດໃຫ້ເກີດຄວາມແຕກຕ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ທ້ລູກ ແກະຕ້ອງຕາຍ ແລ້ວພຣະເຈົ້າກໍຕັດ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Normal"/>
        <w:ind w:left="14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ເຫັນ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ລື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ຜ່ານ​ເວັ້ນ​ເຈົ້າ​ທັງ​ຫຼາຍ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​ເລືອດທີ່​ປະ​ໄວ້​ໃນອ່າງ​ນໍ້າບໍ່ສາມາດ​ປ້ອງ​ກັນ​ການ​ພິພາກ​ສາ​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ຈະ​ຕ້ອງ​ຖືກ​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ປະຍຸກ​ໃຊ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​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ົ່ງ​ເອົາ​ພວງ​ຂອງຕົ້ນຫຸສົບ 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ຸ່ມ​ລົງ​ໃນ​ເລືອ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ທາ​ເລືອດ​ນັ້ນ​ໄວ້​ທີ່​ໄມ້​ຂ້າງ​ເທິ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ົງ​ກົບ​ປະ​ຕູ​ທັງ​ສອງ​ຂ້າ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22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ອດຈະ​ຕ້ອງ​ຖືກ​ປະຍຸກ​ໃຊ້ບໍ່ດັ່ງນັ້ນມັນ​ກໍ​ຈະ​ບໍ່ມີ​ຜົນ​ຫຍັງ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ອ​ຄົນ​ບາບ​ເອີຍ ຈົ່ງ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ຮັບ​ເອົາ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​ໂລຫິດ​ຂອງ​ພຣະ​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​ຖືກ​ລ້າງ​ອອກ​ຈາກ​ຄວາມ​ບາບ​​ໃນ​ພຣະ​ໂລຫິດ​ຂອງ​ພຣະ​ເຢຊູ</w:t>
      </w:r>
      <w:r>
        <w:rPr>
          <w:rFonts w:cs="Saysettha OT" w:ascii="Saysettha OT" w:hAnsi="Saysettha OT"/>
          <w:sz w:val="24"/>
          <w:szCs w:val="22"/>
          <w:lang w:val="en-US"/>
        </w:rPr>
        <w:t>!​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ຢຊູຄຣິດ ຜູ້​ຊື່​ງພຣະ​ເຈົ້າ​ໄດ້​ຊົງ​ຕັ້ງ​ໄວ້​ໃຫ້​ເປັນ​ຜູ້​ລຶບລ້າງ​ພຣະອາ​ຊະ​ຍາ ​ໂດຍ​ຄວາມ​ເຊື່ອ​ໃນ​ພຣະ​ໂລຫິດ​ຂອງ​ພຣະອົງ” </w:t>
      </w: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ຣມ​ </w:t>
      </w:r>
      <w:r>
        <w:rPr>
          <w:rFonts w:cs="Saysettha OT" w:ascii="Saysettha OT" w:hAnsi="Saysettha OT"/>
          <w:sz w:val="24"/>
          <w:szCs w:val="24"/>
        </w:rPr>
        <w:t>3:24-25)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ແປກ​ທີ່ສະບັບ</w:t>
      </w:r>
      <w:r>
        <w:rPr/>
        <w:t xml:space="preserve"> </w:t>
      </w:r>
      <w:r>
        <w:rPr/>
        <w:t>NASV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ປ​​ເລື່ອງ​ນີ້​ຜ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​ທີ່​ເອີ້ນວ່າການ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ປ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າມຄວາມໝາຍຂອງຄໍາ ສັບໃນປະໂຫຍກ</w:t>
      </w:r>
      <w:r>
        <w:rPr>
          <w:rFonts w:cs="Saysettha OT" w:ascii="Saysettha OT" w:hAnsi="Saysettha OT"/>
          <w:sz w:val="24"/>
          <w:szCs w:val="24"/>
          <w:lang w:val="en-US"/>
        </w:rPr>
        <w:t>!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​ສະບັບ</w:t>
      </w:r>
      <w:r>
        <w:rPr/>
        <w:t xml:space="preserve"> </w:t>
      </w:r>
      <w:r>
        <w:rPr/>
        <w:t>NIV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ໍ​ແປ​ຖືກ“</w:t>
      </w:r>
      <w:r>
        <w:rPr>
          <w:rFonts w:ascii="Saysettha OT" w:hAnsi="Saysettha OT" w:cs="Saysettha OT"/>
          <w:sz w:val="24"/>
          <w:sz w:val="24"/>
          <w:szCs w:val="24"/>
        </w:rPr>
        <w:t>ໂດຍ​ຄວາມ​ເຊື່ອ​ໃນ​ພຣະ​ໂລຫິດ​ຂອງ​ພຣ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ອົ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ຂ້າພະເຈົ້າບໍ່ມັກໄປ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ັ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ແຫຼະຄືເຫດຜົນທີ່ຂ້າພະເຈົ້າຢຶດຕິດກັບຄວາມສັດຊື່ເກົ່າໆ ສະບັບຄິງເຈມສ໌ຊື່ງແປຖືກຕ້ອງແລະມີຄຸນຄ່າຫຼາຍ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ດຍ​ຄວາມ​ເຊື່ອ​ໃນ​ພຣະ​ໂລຫິດຂອງ​ພຣະອົງ”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້າໝາຍຂອງ​ຄວາມ​ເຊື່ອ​ຄື​ພຣະ​ໂລຫິດ​ຂອງ​ພຣະ​ເຢຊູ​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ມ່ນວິທີທີ່ທ່ານສ້າງການ ເຊື່ອມຕ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ມ່ນວິທີທີ່ພຣະໂລຫິດຖືກນໍາມາປະຍຸກໃຊ້ກັບ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ທ່ານ</w:t>
      </w:r>
      <w:r>
        <w:rPr>
          <w:rFonts w:cs="Saysettha OT" w:ascii="Saysettha OT" w:hAnsi="Saysettha OT"/>
          <w:sz w:val="24"/>
          <w:szCs w:val="22"/>
          <w:lang w:val="en-US"/>
        </w:rPr>
        <w:t>-“</w:t>
      </w:r>
      <w:r>
        <w:rPr>
          <w:rFonts w:ascii="Saysettha OT" w:hAnsi="Saysettha OT" w:cs="Saysettha OT"/>
          <w:sz w:val="24"/>
          <w:sz w:val="24"/>
          <w:szCs w:val="24"/>
        </w:rPr>
        <w:t>ໂດຍ​ຄວາມ​ເຊື່ອ​ໃນ​ພຣະ​ໂລຫິດຂອງ​ພຣະອົ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​</w:t>
      </w:r>
      <w:r>
        <w:rPr>
          <w:rFonts w:ascii="Saysettha OT" w:hAnsi="Saysettha OT" w:cs="Saysettha OT"/>
          <w:sz w:val="24"/>
          <w:sz w:val="24"/>
          <w:szCs w:val="22"/>
        </w:rPr>
        <w:t>ໂອບໍ່” ຂ່າວ​ປະ​ເສີດ​ແບບ​ໃໝ່ບາງ​ອັນ​ອາດ​ຈະ​ເວົ້າວ່າ “ທ່ານ​ບໍ່​ໄດ້​ລອດ​ໂດຍ​ຄວາມ​ເຊື່ອ​ໃນ​ພຣະ​ໂລຫິດ​ຂອງ​ພຣະອົງ” ເອີ ຂ້າພະເຈົ້າຢາກຈະຮູ້ວ່າທ່ານຈະລອດໄດ້ແນວໃດ ໂດຍ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ປາສະຈາກ</w:t>
      </w:r>
      <w:r>
        <w:rPr>
          <w:rFonts w:ascii="Saysettha OT" w:hAnsi="Saysettha OT" w:cs="Saysettha OT"/>
          <w:sz w:val="24"/>
          <w:sz w:val="24"/>
          <w:szCs w:val="22"/>
        </w:rPr>
        <w:t>ມັນ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ເອີ ຖ້າຄົນໃດໜື່ງໄວ້ໃຈພຣະໂລຫິດເຂົາອາດຈະຈິບຫາຍ” ບໍ່ມີວ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ໄປ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ຈະບໍ່ເປັນໂຕພຣະອົງຖ້າພຣະອົງຍອມໃຫ້ທ່ານຈິບຫາຍໃນຂະນະທີ່ ໄວ້ໃຈໃນ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?  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ນີ້ເປັນ​ເລືອດ​ຂອງ​ເຮົາ​ອັນ​ເປັນ​ເລືອດ​ແຫ່ງ​ພັນ​ທະ​ສັນຍາ​ໃໝ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ຕ້ອງ​ຫຼັ່ງ​ອອກ​ເພື່ອ​ຍົກ​ບາບ​ໂທດ​ຄົນ​ເປັນ​ຈຳນວນຫຼາຍ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​ທາຍ </w:t>
      </w:r>
      <w:r>
        <w:rPr>
          <w:rFonts w:cs="Saysettha OT" w:ascii="Saysettha OT" w:hAnsi="Saysettha OT"/>
          <w:sz w:val="24"/>
          <w:szCs w:val="24"/>
          <w:lang w:bidi="lo-LA"/>
        </w:rPr>
        <w:t>26:28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ຫຼາຍຄົນ​ທີ່​ບໍ່ຮູ້ສຶກເຖິງການປະຍຸກໃຊ້ພຣະໂລຫ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ບໍ່ໄດ້ສໍາຄັນຫຍັງເພາະ ຂໍ້ພຣະຄໍາພີບໍ່ໄດ້ບອກ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ເປັນຄົນໜື່ງທີ່ຈໍາເປັນຕ້ອງເຫັນເລື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ອ ບໍ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14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ຫັນ​ເລືອດ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ຜ່ານ​ເວັ້ນ​ເຈົ້າ​ທັງ​ຫຼາຍ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 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ຣະ​ເຈົ້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​ເປັນ​ພຽງຜູ້ດຽວທີ່​ຈໍາ​ເປັນ​ຕ້ອງ​ເຫັນ​ໂລຫ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​ເຈົ້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​ເປັນ​ຜູ້ດຽວທີ່​ຈໍາ​ເປັນ​ຕ້ອງ​ເຫັນ ຫຼືຮູ້ສຶກ​ເຖິງ​​ພຣະ​ໂລຫິດ​ທີ່​ຊໍາລະທ່ານ​ຈາກ​ຄວາມ​ຜິດ​ບາບ​ທຸກ​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ບໍ່​ໄດ້​ບອກ​ວ່າ “​ເມື່ອ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u w:val="single"/>
          <w:lang w:val="en-US"/>
        </w:rPr>
        <w:t>​ທ່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​ເຫັນ​ເລືອດ” ມັນ​ບໍ່​ໄດ້​ບອກວ່າທ່ານຈະຕ້ອງເຂົ້າໃຈທຸກສິ່ງທຸກຢ່າງກ່ຽວກັບການ ຊໍາລະໂດຍພຣະໂລຫິດ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ວົ້າວ່າ “ເມື່ອ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ຫັນ​ເລືອດ​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ຄວາມເຊື່ອ ຂອງທ່ານອາດຈະຍິ່ງໃຫຍ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ຖ້າທ່ານບໍ່ມາຫາພຣະເຢຊູ ແລະເຊື່ອວາງໃຈໃນພຣະໂລ ຫິດ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ຈະເຫ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ເປັນພຽງຜູ້ດຽວເທົ່ານັ້ນທີ່ນັ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4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ຫັນ​ເລືອດ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ຜ່ານ​ເວັ້ນ​ເຈົ້າ​ທັງ​ຫຼາຍ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 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ຊາວ​ຮິບຣູບໍ່ສາມາດ​ເຫັນ​ເລືອດ​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​ເຂົາ​ຢູ່​ໃນ​ເຮືອນ​ຂອງ​ພວກ​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​ເຂົາ ບໍ່ສາມາດ​ເຫັນ​​ແມ່ນ​ຫຍັງ​ທີ່ຢູ່​ເທິງ​ວົງ​ກົບ​ປະຕູ​ແລະ​ຂ້າງ​ເທິງ​ປະຕູ</w:t>
      </w:r>
      <w:r>
        <w:rPr>
          <w:rFonts w:cs="Saysettha OT" w:ascii="Saysettha OT" w:hAnsi="Saysettha OT"/>
          <w:sz w:val="24"/>
          <w:szCs w:val="22"/>
        </w:rPr>
        <w:t xml:space="preserve">,​ </w:t>
      </w:r>
      <w:r>
        <w:rPr>
          <w:rFonts w:ascii="Saysettha OT" w:hAnsi="Saysettha OT" w:cs="Saysettha OT"/>
          <w:sz w:val="24"/>
          <w:sz w:val="24"/>
          <w:szCs w:val="22"/>
        </w:rPr>
        <w:t>ແຕ່​ພຣະ​ເຈົ້າຊົງສາມາດ ເຫັນເລືອດທີ່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ມ່ນເງື່ອນໄຂດຽວທີ່ຄວາມຂອງຄົນບາບຂື້ນຢູ່ກັບ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ານທີ່ພຣະເຈົ້າ ເຫັນພຣະໂລຫິດທີ່ປະຍຸກໃຊ້ກັບພວກ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ການເຫັ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້ວມາຫາພຣະ ເຈົ້າໃນຄໍາອະທິຖານແລ້ວເວົ້າວ່າ “ພຣະເຈົ້າຂ້າ ໂຜດຊ່ວຍຂ້ານ້ອຍເພາະເຫັນແກ່ພຣະ 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ສາມເຫັນເຊັ່ນດຽວກັບທີ່ຄວນຈະເຫ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ຊົງ ເຫ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</w:rPr>
        <w:t>ເຫັນມັນ ແລະພຣະອົງໄດ້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ເຫັນ​ເລືອດ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ຜ່ານ​ເວັ້ນ​ເຈົ້າ​ທັງ​ຫຼາຍ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  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​ແດ່ພຣະ​ເຈົ້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u w:val="single"/>
          <w:lang w:val="en-US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​ຊົງ​ເຫັນ​ພຣະ​ໂລຫ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​ເຫັນ​ວ່າ​ຂ້າ​ນ້ອຍ​ໄດ້​ວາງ​ໃຈ​ໃນ​ລິດ​ອໍານາດ​ທີ່​ຊ່ວຍ​ໃຫ້​ລອດ​ໄດ້​ຂອງ​ພຣະ​ໂລຫິດ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ຜດ​ອະ​ໄພ​ໃຫ້​ແກ່​ຂ້ານ້ອຍ​ແລະ​ຊໍາລະ​ຂ້ານ້ອຍ​ເພື່ອ​ເຫັນ​ແກ່​ພຣະ​ໂລຫິດ​ຂອງ​ພຣະຄຣິດພຽງຢ່າງ​ດຽວ” ​ເຮັດ​ໃຫ້​ຄໍາ​ອະທິຖານ​ແລະ​ຄວາມປາດ​ຖະໜາຂອງ​ທ່ານ​ຈິງ​ໃຈ​ ​ແລ້ວ​ທ່ານ​ຈະ​ຖືກ​ລ້າງ​ໃຫ້​ສະ​ອາດ​ໃນພຣະໂລຫິດຂອງ ພຣະເຢຊູໃນໄວໆນີ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 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 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 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DokChampa"/>
          <w:lang w:bidi="lo-LA"/>
        </w:rPr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sz w:val="32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</w:rPr>
        <w:t>ອ່າ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ຣະຄໍ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ກ່ອນຄ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ທດສະໜາ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ມາລະ​ໂກ </w:t>
      </w:r>
      <w:r>
        <w:rPr>
          <w:rFonts w:cs="Saysettha OT" w:ascii="Saysettha OT" w:hAnsi="Saysettha OT"/>
          <w:sz w:val="24"/>
          <w:szCs w:val="24"/>
          <w:lang w:val="es-SV"/>
        </w:rPr>
        <w:t>14:12-25.</w:t>
      </w:r>
      <w:r>
        <w:rPr/>
        <w:t xml:space="preserve"> </w:t>
      </w:r>
    </w:p>
    <w:p>
      <w:pPr>
        <w:pStyle w:val="Normal"/>
        <w:rPr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ັນຈາມິນ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ນເຄດ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ຣິຟຟິດ</w:t>
      </w:r>
      <w:r>
        <w:rPr>
          <w:rFonts w:cs="Saysettha OT" w:ascii="Saysettha OT" w:hAnsi="Saysettha OT"/>
          <w:sz w:val="24"/>
          <w:szCs w:val="28"/>
          <w:lang w:val="es-SV" w:bidi="lo-LA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"/>
        <w:ind w:left="2880" w:hanging="0"/>
        <w:rPr/>
      </w:pPr>
      <w:r>
        <w:rPr/>
        <w:t>“</w:t>
      </w:r>
      <w:r>
        <w:rPr/>
        <w:t>When I See the Blood” (by John Foote, 19</w:t>
      </w:r>
      <w:r>
        <w:rPr>
          <w:vertAlign w:val="superscript"/>
        </w:rPr>
        <w:t>th</w:t>
      </w:r>
      <w:r>
        <w:rPr/>
        <w:t xml:space="preserve"> century).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720" w:hanging="0"/>
        <w:jc w:val="center"/>
        <w:rPr>
          <w:szCs w:val="22"/>
        </w:rPr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</w:t>
      </w:r>
      <w:r>
        <w:rPr>
          <w:rFonts w:ascii="Saysettha OT" w:hAnsi="Saysettha OT" w:cs="Saysettha OT"/>
          <w:sz w:val="28"/>
          <w:sz w:val="28"/>
          <w:szCs w:val="28"/>
        </w:rPr>
        <w:t>​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ຮ່າງ</w:t>
      </w:r>
      <w:r>
        <w:rPr>
          <w:rFonts w:ascii="Saysettha OT" w:hAnsi="Saysettha OT" w:cs="Saysettha OT"/>
          <w:sz w:val="28"/>
          <w:sz w:val="28"/>
          <w:szCs w:val="28"/>
        </w:rPr>
        <w:t>​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ບົດ</w:t>
      </w:r>
      <w:r>
        <w:rPr>
          <w:rFonts w:ascii="Saysettha OT" w:hAnsi="Saysettha OT" w:cs="Saysettha OT"/>
          <w:sz w:val="28"/>
          <w:sz w:val="28"/>
          <w:szCs w:val="28"/>
        </w:rPr>
        <w:t>​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ເທດສະໜາ</w:t>
      </w:r>
      <w:r>
        <w:rPr>
          <w:rFonts w:ascii="Saysettha OT" w:hAnsi="Saysettha OT" w:cs="Saysettha OT"/>
          <w:sz w:val="28"/>
          <w:sz w:val="28"/>
          <w:szCs w:val="28"/>
        </w:rPr>
        <w:t>​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ເລື່ອງ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sz w:val="28"/>
          <w:szCs w:val="28"/>
        </w:rPr>
        <w:t>​</w:t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ມື່ອ​ພຣະ​ເຈົ້າ​ເຫັນ​ເລືອ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EN GOD SEES THE BLOOD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8"/>
        </w:rPr>
      </w:pPr>
      <w:r>
        <w:rPr>
          <w:rFonts w:cs="Saysettha OT" w:ascii="Saysettha OT" w:hAnsi="Saysettha OT"/>
          <w:sz w:val="24"/>
          <w:szCs w:val="28"/>
        </w:rPr>
      </w:r>
    </w:p>
    <w:p>
      <w:pPr>
        <w:pStyle w:val="Normal"/>
        <w:ind w:left="821" w:right="821" w:hanging="101"/>
        <w:jc w:val="center"/>
        <w:rPr>
          <w:szCs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821" w:right="821" w:hanging="101"/>
        <w:jc w:val="center"/>
        <w:rPr>
          <w:szCs w:val="16"/>
          <w:lang w:bidi="lo-LA"/>
        </w:rPr>
      </w:pPr>
      <w:r>
        <w:rPr>
          <w:szCs w:val="16"/>
          <w:lang w:bidi="lo-LA"/>
        </w:rPr>
      </w:r>
    </w:p>
    <w:p>
      <w:pPr>
        <w:pStyle w:val="Normal"/>
        <w:jc w:val="center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ເຫັນ​ເລືອດ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ຜ່ານ​ເວັ້ນ​ເຈົ້າ​ທັງ​ຫຼາຍ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864" w:right="864" w:hanging="0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​ພະຍົບ </w:t>
      </w:r>
      <w:r>
        <w:rPr>
          <w:rFonts w:cs="Saysettha OT" w:ascii="Saysettha OT" w:hAnsi="Saysettha OT"/>
          <w:sz w:val="24"/>
          <w:szCs w:val="24"/>
          <w:lang w:bidi="lo-LA"/>
        </w:rPr>
        <w:t>11:1, 4-5; 12:12,7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    </w:t>
      </w:r>
    </w:p>
    <w:p>
      <w:pPr>
        <w:pStyle w:val="Normal"/>
        <w:ind w:left="1008" w:right="1008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24"/>
          <w:szCs w:val="22"/>
        </w:rPr>
        <w:tab/>
        <w:t>I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ຶ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ໝາຍຂອງ​ເລື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:12,23-24;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1:29;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ab/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:28; 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5:7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  <w:szCs w:val="22"/>
        </w:rPr>
        <w:tab/>
        <w:t>II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 ປະສິດທິພາບ</w:t>
      </w:r>
      <w:r>
        <w:rPr>
          <w:rFonts w:ascii="Saysettha OT" w:hAnsi="Saysettha OT" w:cs="Saysettha OT"/>
          <w:sz w:val="24"/>
          <w:sz w:val="24"/>
          <w:szCs w:val="22"/>
        </w:rPr>
        <w:t>​​ຂອງ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ເລື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ົບພະຍົ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:23,22; 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1:18-19;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ab/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:34; 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1:7.</w:t>
      </w:r>
      <w:r>
        <w:rPr>
          <w:sz w:val="24"/>
        </w:rPr>
        <w:t xml:space="preserve">  </w:t>
      </w:r>
    </w:p>
    <w:p>
      <w:pPr>
        <w:pStyle w:val="Subtitle"/>
        <w:rPr>
          <w:rFonts w:ascii="DokChampa" w:hAnsi="DokChampa" w:cs="DokChampa"/>
        </w:rPr>
      </w:pPr>
      <w:r>
        <w:rPr/>
        <w:t>I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ສາມ </w:t>
      </w:r>
      <w:r>
        <w:rPr>
          <w:rFonts w:ascii="Saysettha OT" w:hAnsi="Saysettha OT" w:cs="Saysettha OT"/>
          <w:szCs w:val="22"/>
        </w:rPr>
        <w:t>ການ​ປະຍຸກໃຊ້​ຂອງ​ເລືອດ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ໂຣມ </w:t>
      </w:r>
      <w:r>
        <w:rPr>
          <w:rFonts w:cs="Saysettha OT" w:ascii="Saysettha OT" w:hAnsi="Saysettha OT"/>
        </w:rPr>
        <w:t xml:space="preserve">3:24-25; </w:t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>26:28.</w:t>
      </w:r>
    </w:p>
    <w:p>
      <w:pPr>
        <w:pStyle w:val="Normal"/>
        <w:jc w:val="center"/>
        <w:rPr>
          <w:rFonts w:ascii="DokChampa" w:hAnsi="DokChampa" w:cs="DokChampa"/>
          <w:b/>
          <w:b/>
          <w:bCs/>
          <w:sz w:val="18"/>
          <w:szCs w:val="18"/>
        </w:rPr>
      </w:pPr>
      <w:r>
        <w:rPr>
          <w:rFonts w:cs="DokChampa" w:ascii="DokChampa" w:hAnsi="DokChampa"/>
          <w:b/>
          <w:bCs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8:45:00Z</dcterms:created>
  <dc:creator>Christopher L. Cagan</dc:creator>
  <dc:description/>
  <dc:language>en-US</dc:language>
  <cp:lastModifiedBy>CJC</cp:lastModifiedBy>
  <cp:lastPrinted>2017-08-25T23:35:00Z</cp:lastPrinted>
  <dcterms:modified xsi:type="dcterms:W3CDTF">2017-09-02T08:48:00Z</dcterms:modified>
  <cp:revision>4</cp:revision>
  <dc:subject/>
  <dc:title>REVIVAL AND EVANGELISM</dc:title>
</cp:coreProperties>
</file>