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ລັກສະນະພິເສດ</w:t>
      </w:r>
      <w:r>
        <w:rPr>
          <w:rFonts w:ascii="Saysettha OT" w:hAnsi="Saysettha OT" w:cs="Saysettha OT"/>
          <w:sz w:val="28"/>
          <w:sz w:val="28"/>
          <w:szCs w:val="28"/>
        </w:rPr>
        <w:t>ຫຼັກໆຂອງການຟື້ນຟູທີ່ແທ້ຈິງ</w:t>
      </w:r>
    </w:p>
    <w:p>
      <w:pPr>
        <w:pStyle w:val="Normal"/>
        <w:jc w:val="center"/>
        <w:rPr>
          <w:rFonts w:ascii="Saysettha OT" w:hAnsi="Saysettha OT" w:cs="Saysettha OT"/>
        </w:rPr>
      </w:pP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ບົດເທດສະໜາຕອນທີ່ </w:t>
      </w:r>
      <w:r>
        <w:rPr>
          <w:rFonts w:cs="Saysettha OT" w:ascii="Saysettha OT" w:hAnsi="Saysettha OT"/>
        </w:rPr>
        <w:t xml:space="preserve">9 </w:t>
      </w:r>
      <w:r>
        <w:rPr>
          <w:rFonts w:ascii="Saysettha OT" w:hAnsi="Saysettha OT" w:cs="Saysettha OT"/>
        </w:rPr>
        <w:t>ເລື່ອງການຟື້ນຟູ</w:t>
      </w:r>
      <w:r>
        <w:rPr>
          <w:rFonts w:cs="Saysettha OT" w:ascii="Saysettha OT" w:hAnsi="Saysettha OT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E MAIN FEATURES OF TRUE REVIVAL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9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28/9/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28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ໂຕໄດ້ຢືນຂື້ນໃນວັນເພັນເທດສະເຕແລະອ້າງອີງຈາກໜັງສືໂຢເອນ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​ເຈົ້າ​ຕັດ​ວ່າ ຕໍ່​ມາ​ໃນ​ວັນ​ສຸດ​ທ້າຍ ເຮົາ​ຈະ​ເທ​ພຣະ​ວິນ​ຍານ​ຂອງ​ເຮົາ​ມາ​ເໜືອ​ເນື້ອ​ໜັງ​ທັງປວງ ລູກຊາຍ​ລູກ​ສາວ​ຂອງ​ທ່ານ​ຈະ​ທໍານວາຍ ຄົນ​ໜຸ່ມ​ຂອງ​ທ່ານ​ຈະ​ເຫັນ​ນິມິດ ແລະ​ຄົນ​ແກ່​ຈະ​ຝັນ​ເຫັນ ໃນ​ຄາວ​ນັ້ນ​ເຮົາ​ຈະ​ເທ​ພຣະ​ວິນ​ຍານ​ຂອງ​ເຮົາ​ເທິງ​ຂ້າທາດ​ແລະ​ທາ​ດຍິງ​ຂອງ​ເຮົາ ແລະ​ຄົນ​ເຫລົ່າ​ນັ້ນ​ຈະ​ທໍານວ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2:17,18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ຊົງຖອກເທພຣະວິນຍານ“ຂອງ”ພຣະອົງລົງມາໃນ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 ຕັດວ່າ “</w:t>
      </w:r>
      <w:r>
        <w:rPr>
          <w:rFonts w:ascii="Saysettha OT" w:hAnsi="Saysettha OT" w:cs="Saysettha OT"/>
          <w:sz w:val="24"/>
          <w:sz w:val="24"/>
          <w:szCs w:val="24"/>
        </w:rPr>
        <w:t>ໃນ​ຄາວ​ນັ້ນ​ເຮົາ​ຈະ​ເທ​ພຣະ​ວິນ​ຍານ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ຂອງ​</w:t>
      </w:r>
      <w:r>
        <w:rPr>
          <w:rFonts w:ascii="Saysettha OT" w:hAnsi="Saysettha OT" w:cs="Saysettha OT"/>
          <w:sz w:val="24"/>
          <w:sz w:val="24"/>
          <w:szCs w:val="24"/>
        </w:rPr>
        <w:t>ເຮົາ” ເປັນເລື່ອງແປກທີ່ການແປສະໄໝ ໃໝ່ສ່ວນຫຼາຍໄດ້ຕັດຄໍາວ່າ“ຂອງ”ອອກ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ື່ງຄໍານີ້ມັນຢູ່ໃນພາສາກຣີກຕົ້ນສະບັ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 ຄໍາວ່າອາໂ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ເກົ່າສະບັບເຈນີວາມີຄໍານີ້“ພຣະວິນຍານຂອງເຮົາ” ສະບັບຄິງເຈມສ໌ ກໍມີ “ພຣະວິນຍານຂອງເຮົາ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ພຽງແຕ່ສະບັບແປໃໝ່ຢ່າງເຊັ່ນເອັນເອເອສວີແລະນິວ ຄິງເຈມສ໌ທີ່ມີຄໍາ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ເຫດຜົນທີ່ຂ້າພະເຈົ້າບໍ່ເຊື່ອຖື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ແລະເປັນເຫດຜົນທີ່ຂ້າ ພະເຈົ້າບອກໃຫ້ທ່ານໃຊ້ສະບັບຄິງເຈມສ໌ຊື່ງທ່ານສາມາດເຊື່ອຖື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ແປລຸ້ນເກົ່າບໍ່ໄດ້ເອົາຄໍານີ້ອອກຫຼືເອົາຄໍາແບບທີ່ເອີ້ນ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ຄື່ອນທີ່ຂອງສິ່ງທີ່ຄ້າຍຄື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ອອກ “ໃນ​ຄາວ​ນັ້ນ​ເຮົາ​ຈະ​ຖອກ​ພຣະ​ວິນ​ຍານ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ເສລີນິຍົມເວົ້າ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ບ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ບທົວຈ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້ສາລະ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ສິ່ງທີ່ພຣະວິນຍານຂອງພຣະເຈົ້າໄດ້ໃຊ້ລົງໄປໃນພຣະຄໍາພີພັນທະສັນຍາໃໝ່ພາສາກຣີກ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ກໍບໍ່ຕົວ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ວິນຍານບໍລ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ຂອງພຣະເຈົ້າອ້າງສະບັບເຊບທົວຈິນພາສາກຣີກຕົ້ນສະບ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ຍໃຈອອກມ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ດຍການດົນໃຈໃນພັນທະສັນຍາໃໝ່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ວິນຍ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ມັນຈື່ງສໍາຄັ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ຂໍບອກທ່ານວ່າເປັນຫຍັງຈື່ງສໍາຄ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ບໍ່ໄດ້ຖອກພຣະວິນຍານຂອງພຣະອ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ັງ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ອກ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ພຽງແຕ່ສົ່ງຕາມທີ່ພວກເຮົາຕ້ອງກ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ຍ້ອນກັບໄປໃນປີ </w:t>
      </w:r>
      <w:r>
        <w:rPr>
          <w:rFonts w:cs="Saysettha OT" w:ascii="Saysettha OT" w:hAnsi="Saysettha OT"/>
          <w:sz w:val="24"/>
          <w:szCs w:val="24"/>
        </w:rPr>
        <w:t xml:space="preserve">188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ຊສມີດຕັນໄດ້ກ່າວ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ເງົາອັນໜື່ງຂອງຄວາມໝາຍທີ່ບໍ່ສູນຫາຍໃນປະໂຫຍກຄໍ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ວິນຍານຂອງ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ໂປ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່ນລະຫວ່າງຂອບເຂດທີ່ໃຫ້ແກ່ມະນຸດແລະຄວາມສົມບູນທີ່ບໍ່ມີຂີດຈໍາກັດຂອງແຫຼ່ງຕ່າງໆແຫ່ງນໍ້າພຸ</w:t>
      </w:r>
      <w:r>
        <w:rPr/>
        <w:t xml:space="preserve">(George Smeaton, </w:t>
      </w:r>
      <w:r>
        <w:rPr>
          <w:b/>
          <w:i/>
        </w:rPr>
        <w:t>The Doctrine of the Holy Spirit,</w:t>
      </w:r>
      <w:r>
        <w:rPr/>
        <w:t xml:space="preserve"> 1882; reprinted by the Banner of Truth, 1974; p. 28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ຣິສຕະຈັກຫຼາຍແຫ່ງທີ່ສືບທອດຄວາມເຊື່ອຈາກພວກສາວົກໄດ້ຮັບການຖອກເທຂອງພຣະວິນ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ຍາ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ໍ້າອີກໆເພາະມີການໃຫ້ເພີ້ມຂື້ນຕະຫຼ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ຽວຂ້ອງກັບ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ໂ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ຣເບີດສັນ ໄດ້ກ່າວວ່າ “ພຣະວິນຍານທັງໝົດຍັງຄົງຢູ່ກັບພຣະເຈົ້າ”</w:t>
      </w:r>
      <w:r>
        <w:rPr/>
        <w:t xml:space="preserve"> </w:t>
      </w:r>
      <w:r>
        <w:rPr/>
        <w:t>(</w:t>
      </w:r>
      <w:r>
        <w:rPr>
          <w:b/>
          <w:i/>
        </w:rPr>
        <w:t>Word Pictures in the New Testament,</w:t>
      </w:r>
      <w:r>
        <w:rPr/>
        <w:t xml:space="preserve"> volume 3, Broadman Press, 1930, p. 26; note on Acts 2:17).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ໄດ້ຮັບພຣະພອນທີ່ບໍ່ທໍາມະດາໃນການຟື້ນຟູສາມເທື່ອ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cs="Saysettha OT" w:ascii="Saysettha OT" w:hAnsi="Saysettha OT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ເຫັ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້ວຍເຕັມທີ່ກັບອຽນເອັຊ</w:t>
      </w:r>
      <w:r>
        <w:rPr>
          <w:rFonts w:cs="Saysettha OT" w:ascii="Saysettha OT" w:hAnsi="Saysettha OT"/>
          <w:sz w:val="28"/>
          <w:szCs w:val="24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ີເຣຜູ້ທີ່ເວົ້າວ່າ</w:t>
      </w:r>
      <w:r>
        <w:rPr>
          <w:rFonts w:ascii="Saysettha OT" w:hAnsi="Saysettha OT" w:cs="Saysettha OT"/>
          <w:sz w:val="28"/>
          <w:sz w:val="28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ດ້ເປັນພະຍານຕໍ່ການຟື້ນຟູຕ່າງໆທີ່ບໍ່ປ່ຽນແປງແຫ່ງຄໍາເວົ້າເຖິງເລື່ອງບາງສິ່ງບາງຢ່າງທີ່ຖືກໃຫ້ມາຊື່ງມັນບໍ່ໄດ້ຢູ່ຫັ້ນມາກ່ອ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/>
        <w:t xml:space="preserve">(Iain H. Murray, </w:t>
      </w:r>
      <w:r>
        <w:rPr>
          <w:b/>
          <w:i/>
        </w:rPr>
        <w:t>Pentecost Today? The Biblical Basis for Understanding Revival,</w:t>
      </w:r>
      <w:r>
        <w:rPr/>
        <w:t xml:space="preserve"> The Banner of Truth Trust, 1998, p. 22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ຄົນທີ່ເປັນພະຍານດ້ວຍຕາຕໍ່ການຟື້ນຟູໃນປີ </w:t>
      </w:r>
      <w:r>
        <w:rPr>
          <w:rFonts w:cs="Saysettha OT" w:ascii="Saysettha OT" w:hAnsi="Saysettha OT"/>
          <w:sz w:val="28"/>
          <w:szCs w:val="24"/>
        </w:rPr>
        <w:t xml:space="preserve">1859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ຢູ່ທີ່ອັລສະເຕີປະເທດໄອແລນເໜືອໄດ້ກ່າວວ່າ </w:t>
      </w:r>
      <w:r>
        <w:rPr>
          <w:rFonts w:ascii="Saysettha OT" w:hAnsi="Saysettha OT" w:cs="Saysettha OT"/>
          <w:sz w:val="28"/>
          <w:sz w:val="28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ຜູ້ຊາຍມີຄວາມ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ວວ່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ົງລະບາຍລົມຫາຍໃຈເທິງພວກເຂົາ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cs="Saysettha OT" w:ascii="Saysettha OT" w:hAnsi="Saysettha OT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ທໍາອິດພວກເຂົາຖືກກະທົບດ້ວຍຄວາມຢ້ານແລະເຄົາລົບຢໍາເກ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8"/>
          <w:szCs w:val="24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ັງຈາກນັ້ນພວກເຂົາກໍອາບໄປດ້ວຍນໍ້າຕາ </w:t>
      </w:r>
      <w:r>
        <w:rPr>
          <w:rFonts w:cs="Saysettha OT" w:ascii="Saysettha OT" w:hAnsi="Saysettha OT"/>
          <w:sz w:val="28"/>
          <w:szCs w:val="24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າກນັ້ນກໍຖືກຕື່ມເຕັມໄປດ້ວຍຄວາມຮັກທີ່ບໍ່ສາມາດເວົ້າໄດ້</w:t>
      </w:r>
      <w:r>
        <w:rPr>
          <w:rFonts w:ascii="Saysettha OT" w:hAnsi="Saysettha OT" w:cs="Saysettha OT"/>
          <w:sz w:val="28"/>
          <w:sz w:val="28"/>
          <w:szCs w:val="24"/>
        </w:rPr>
        <w:t>”</w:t>
      </w:r>
      <w:r>
        <w:rPr/>
        <w:t xml:space="preserve"> </w:t>
      </w:r>
      <w:r>
        <w:rPr/>
        <w:t xml:space="preserve">(William Gibson, </w:t>
      </w:r>
      <w:r>
        <w:rPr>
          <w:b/>
          <w:i/>
        </w:rPr>
        <w:t>The Year of Grace, a History of the Ulster Revival of 1859,</w:t>
      </w:r>
      <w:r>
        <w:rPr/>
        <w:t xml:space="preserve"> Elliott, 1860, p. 432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ໃນວັນທີ່ </w:t>
      </w:r>
      <w:r>
        <w:rPr>
          <w:rFonts w:cs="Saysettha OT" w:ascii="Saysettha OT" w:hAnsi="Saysettha OT"/>
          <w:sz w:val="28"/>
          <w:szCs w:val="24"/>
        </w:rPr>
        <w:t xml:space="preserve">29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ດືອນ </w:t>
      </w:r>
      <w:r>
        <w:rPr>
          <w:rFonts w:cs="Saysettha OT" w:ascii="Saysettha OT" w:hAnsi="Saysettha OT"/>
          <w:sz w:val="28"/>
          <w:szCs w:val="24"/>
        </w:rPr>
        <w:t xml:space="preserve">2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ີ</w:t>
      </w:r>
      <w:r>
        <w:rPr>
          <w:rFonts w:ascii="Saysettha OT" w:hAnsi="Saysettha OT" w:cs="Saysettha OT"/>
          <w:sz w:val="28"/>
          <w:sz w:val="28"/>
          <w:szCs w:val="24"/>
        </w:rPr>
        <w:t xml:space="preserve"> </w:t>
      </w:r>
      <w:r>
        <w:rPr>
          <w:rFonts w:cs="Saysettha OT" w:ascii="Saysettha OT" w:hAnsi="Saysettha OT"/>
          <w:sz w:val="28"/>
          <w:szCs w:val="24"/>
        </w:rPr>
        <w:t xml:space="preserve">1860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າສະດາຈານຊີ</w:t>
      </w:r>
      <w:r>
        <w:rPr>
          <w:rFonts w:cs="Saysettha OT" w:ascii="Saysettha OT" w:hAnsi="Saysettha OT"/>
          <w:sz w:val="28"/>
          <w:szCs w:val="24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ອັຊໂຈນໄດ້ກ່າວວ່າ </w:t>
      </w:r>
      <w:r>
        <w:rPr>
          <w:rFonts w:ascii="Saysettha OT" w:hAnsi="Saysettha OT" w:cs="Saysettha OT"/>
          <w:sz w:val="28"/>
          <w:sz w:val="28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ຖືກຢ້ຽມຢ້າມດ້ວຍຈໍານວນມະ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າສານຂອງອິດທິພົນຂອງພຣະວິນຍານທີ່ຜິດປົກກະຕິ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cs="Saysettha OT" w:ascii="Saysettha OT" w:hAnsi="Saysettha OT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ມາຄືກັບລົມທີ່ພັດມາຢ່າງໄວ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າແລະ</w:t>
      </w:r>
      <w:r>
        <w:rPr>
          <w:rFonts w:cs="Saysettha OT" w:ascii="Saysettha OT" w:hAnsi="Saysettha OT"/>
          <w:sz w:val="28"/>
          <w:szCs w:val="24"/>
        </w:rPr>
        <w:t>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າເມື່ອຄຣິສຕະຈັກຫຼາຍແຫ່ງມີຄວາມຄາດຫວັງໜ້ອຍ</w:t>
      </w:r>
      <w:r>
        <w:rPr>
          <w:rFonts w:ascii="Saysettha OT" w:hAnsi="Saysettha OT" w:cs="Saysettha OT"/>
          <w:sz w:val="28"/>
          <w:sz w:val="28"/>
          <w:szCs w:val="24"/>
        </w:rPr>
        <w:t xml:space="preserve">” </w:t>
      </w:r>
      <w:r>
        <w:rPr>
          <w:rFonts w:cs="Saysettha OT" w:ascii="Saysettha OT" w:hAnsi="Saysettha OT"/>
          <w:sz w:val="28"/>
          <w:szCs w:val="24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ມີເຣເຫຼັ້ມດຽວກັນໜ້າ </w:t>
      </w:r>
      <w:r>
        <w:rPr>
          <w:rFonts w:cs="Saysettha OT" w:ascii="Saysettha OT" w:hAnsi="Saysettha OT"/>
          <w:sz w:val="28"/>
          <w:szCs w:val="24"/>
        </w:rPr>
        <w:t>25)</w:t>
      </w:r>
      <w:r>
        <w:rPr>
          <w:rFonts w:cs="Saysettha OT" w:ascii="Saysettha OT" w:hAnsi="Saysettha OT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້ນແລະທີ່ວ່າຂ້າພະເຈົ້າໄດ້ເຫັນການຟື້ນຟ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ທໍາອິດ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ສາມ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ນວໃດແດ່ນັ້ນ</w:t>
      </w:r>
      <w:r>
        <w:rPr>
          <w:rFonts w:cs="Saysettha OT" w:ascii="Saysettha OT" w:hAnsi="Saysettha OT"/>
          <w:sz w:val="28"/>
          <w:szCs w:val="24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ວິນຍານບໍລິສຸດໄດ້ລົງມາຢ່າງກະທັນຫັນແລະມາແບບບໍ່ຄາດຝັນໄວ້ຊື່ງຂ້າພະເຈົ້າຈະບໍ່ມີມື້ລືມຕາບໃດທີ່ຍັງມີຊີວິດຢູ່</w:t>
      </w:r>
      <w:r>
        <w:rPr>
          <w:rFonts w:cs="Saysettha OT" w:ascii="Saysettha OT" w:hAnsi="Saysettha OT"/>
          <w:sz w:val="24"/>
          <w:szCs w:val="22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ການຟື້ນຟູແທ້ອາດຈະປະກອບດ້ວຍເຫດການທີ່ເປັນຮອບນ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ຈຸດໃຈ ກ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ເຫດການທີ່ເກີດຂື້ນຢູ່ໃນການຟື້ນຟ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າງອັນ</w:t>
      </w:r>
      <w:r>
        <w:rPr>
          <w:rFonts w:ascii="Saysettha OT" w:hAnsi="Saysettha OT" w:cs="Saysettha OT"/>
          <w:sz w:val="24"/>
          <w:sz w:val="24"/>
          <w:szCs w:val="22"/>
        </w:rPr>
        <w:t>ແຕ່ບໍ່ແມ່ນລັກສະນະພິເສດຂອງທຸກໆ 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ເວົ້າເຖິງບາງອັນໃນຈໍານວ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ຸດເຫຼົ່ານີ້ແມ່ນຖືກຄັດອອກ ມາຈາກສ່ວນຕ່າງໆໃນໜັງສື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ຈນທີ່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ຟື້ນຟູ</w:t>
      </w:r>
      <w:r>
        <w:rPr/>
        <w:t xml:space="preserve"> </w:t>
      </w:r>
      <w:r>
        <w:rPr/>
        <w:t>(Crossway Books, 1987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ລະມາຈາກປະສົບການສ່ວນຕົວຂອງຂ້າພະເຈົ້າ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ມາຈາກການສັງ ເກດເບິ່ງການຟື້ນຟູຕ່າງໆທີ່ຂ້າພະເຈົ້າເຄີຍເຫັນມາກ່ອ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134" w:right="-18" w:hanging="0"/>
        <w:jc w:val="left"/>
        <w:rPr/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ພາສາແປກໆ ຢູ່ໃນການຟື້ນຟູຄັ້ງແລກໃນວັນເພັນເທດສະເ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ບອກວ່າ “ພວກເຂົາເລີ່ມເວົ້າພາສາຕ່າງໆຕາມທີ່ພຣະວິນຍານຊົງໂຜດໃຫ້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ວ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2:4) </w:t>
      </w:r>
      <w:r>
        <w:rPr>
          <w:rFonts w:ascii="Saysettha OT" w:hAnsi="Saysettha OT" w:cs="Saysettha OT"/>
          <w:sz w:val="24"/>
          <w:sz w:val="24"/>
          <w:szCs w:val="22"/>
        </w:rPr>
        <w:t>ໝູ່ຄູ່ຂອງເຮົາຫຼາຍຄົນທີ່ເປັນພວກເພັນຕາຄອສ</w:t>
      </w:r>
    </w:p>
    <w:p>
      <w:pPr>
        <w:pStyle w:val="BodyTextIndent2"/>
        <w:ind w:left="1134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ສອນວ່າອັນນີ້ເປັນລັກສະນະພິເສດທີ່ເປ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ໃຈກາງ</w:t>
      </w:r>
      <w:r>
        <w:rPr>
          <w:rFonts w:ascii="Saysettha OT" w:hAnsi="Saysettha OT" w:cs="Saysettha OT"/>
          <w:sz w:val="24"/>
          <w:sz w:val="24"/>
          <w:szCs w:val="22"/>
        </w:rPr>
        <w:t>ຢ່າ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ການຟື້ນຟູທຸກ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ທື່ອຈະຕ້ອງປະກອບມີແບບ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ີສອງເຫດຜົນຫຼັກທີ່ຈະປະຕິເສດຄໍາ</w:t>
      </w:r>
    </w:p>
    <w:p>
      <w:pPr>
        <w:pStyle w:val="BodyTextIndent2"/>
        <w:ind w:left="1134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້າງນັ້ນຄື </w:t>
      </w:r>
      <w:r>
        <w:rPr>
          <w:rFonts w:cs="Saysettha OT" w:ascii="Saysettha OT" w:hAnsi="Saysettha OT"/>
          <w:sz w:val="24"/>
          <w:szCs w:val="22"/>
        </w:rPr>
        <w:t xml:space="preserve">(1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າສາຕ່າງໆຂອງກິດຈະການບົດທີ່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>ບໍ່ແມ່ນຄໍາເວົ້າທີ່ດີ</w:t>
      </w:r>
    </w:p>
    <w:p>
      <w:pPr>
        <w:pStyle w:val="BodyTextIndent2"/>
        <w:ind w:left="1134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ໃຈຢ່າງລົ້ນເຫຼື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ມັນຄືພາສາຕ່າງປະເທ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ຊັດເຈນ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ຫຼາຍໃນກິດຈະການ </w:t>
      </w:r>
      <w:r>
        <w:rPr>
          <w:rFonts w:cs="Saysettha OT" w:ascii="Saysettha OT" w:hAnsi="Saysettha OT"/>
          <w:sz w:val="24"/>
          <w:szCs w:val="22"/>
        </w:rPr>
        <w:t>2:6-11  “</w:t>
      </w:r>
      <w:r>
        <w:rPr>
          <w:rFonts w:cs="Saysettha OT" w:ascii="Saysettha OT" w:hAnsi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ພາະ​ຕ່າງ​ຄົນ​ຕ່າງ​ໄດ້ຍິນ​ເຂົາ​ເວົ້າ​ພາສາ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ຂອງ​ຕົນເ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6) “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ພວກ</w:t>
      </w:r>
      <w:r>
        <w:rPr>
          <w:rFonts w:ascii="Saysettha OT" w:hAnsi="Saysettha OT" w:cs="Saysettha OT"/>
          <w:sz w:val="24"/>
          <w:sz w:val="24"/>
          <w:szCs w:val="24"/>
        </w:rPr>
        <w:t>​ເຮົາ​ທຸກ​ຄົນ​ໄດ້ຍິນ​ເຂົາ</w:t>
      </w:r>
    </w:p>
    <w:p>
      <w:pPr>
        <w:pStyle w:val="BodyTextIndent2"/>
        <w:ind w:left="1134" w:right="-18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ວົ້າ​ພາສາ​ຂອງ​ບ້ານເກີດ​ເມືອງ​ນອນ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8),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ຼັງຈາກ 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ນັ້ນກໍມີລາຍຊື່ກຸ່ມພາສາຕ່າງໆຈົບລົງດ້ວຍຄໍາວ່າ “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ຕ່າງ​ກໍ​ໄດ້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ຍິນ​ຄົນ​ເຫລົ່າ​ນີ້​ກ່າວເຖິງ​ມະ​ຫະ​ກິ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ຕາມ​ພາສາ​ຂອງ​ເຮົາ​ເ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ab/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11),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ດສັນນັ້ນຈື່ງເຫັນໄດ້ຢ່າງຊັດເຈນແລ້ວວ່າພວກເຂົາ 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ບໍ່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ວົ້າພາສາດ້ວຍຄວາມດີໃຈຢ່າງລົ້ນເຫຼືອຕາມທີ່ພວກເພັນຕາຄອສ 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ແລະພວກຄາຣິສເມຕິກພາກັນເຮັ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ຮູ້ດີວ່າພວກເຂົາໄດ້ອ້າງອີງ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ພຣະຄໍາພີຂໍ້ອື່ນເພື່ອເຮັດແບບ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ອນນີ້ຂ້າພະເຈົ້າບໍ່ໄດ້ມາແກ້ເລື່ອງນັ້ນ 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ກໍາລັງເວົ້າວ່າຄົນເຫຼົ່ານັ້ນທີ່ເວົ້າໃນວັນເພັນເທດສະເຕພາກັນເວົ້າ</w:t>
      </w:r>
    </w:p>
    <w:p>
      <w:pPr>
        <w:pStyle w:val="BodyTextIndent2"/>
        <w:ind w:left="1134" w:right="-18" w:hanging="0"/>
        <w:rPr/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ພາສາຕ່າງປະເທດ“ຕາມທີ່ພຣະວິນຍານຊົງໂຜດໃຫ້ເວົ້າ 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ab/>
        <w:t>2:4),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ບໍ່ໄດ້ສົງໄສເລີຍວ່ານີ້ເປັນເລື່ອງອັດສະຈັນແຕ່ມັນກໍບໍ່ໄດ້ຢູ່ 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ໃນຈຸດໃຈກາງຂອງການຟື້ນຟ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າະວ່າການຟື້ນຟູອັນອື່ນທີ່ບັນທຶກໄວ້ໃນ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ໜັງສືກິດຈະການບໍ່ມີເລື່ອງແບບນີ້ເກີດຂື້ນ</w:t>
      </w:r>
      <w:r>
        <w:rPr>
          <w:rFonts w:cs="Saysettha OT" w:ascii="Saysettha OT" w:hAnsi="Saysettha OT"/>
          <w:sz w:val="24"/>
          <w:szCs w:val="24"/>
        </w:rPr>
        <w:t>,(2)</w:t>
      </w:r>
      <w:r>
        <w:rPr>
          <w:rFonts w:ascii="Saysettha OT" w:hAnsi="Saysettha OT" w:cs="Saysettha OT"/>
          <w:sz w:val="24"/>
          <w:sz w:val="24"/>
          <w:szCs w:val="24"/>
        </w:rPr>
        <w:t>ການເວົ້າດ້ວຍຄວາມດີໃຈ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ຢ່າງລົ້ນເຫຼືອບໍ່ໄດ້ປາກົດຢູ່ໃນການຟື້ນຟູຂອງພວກໂປແຕສແຕນກ່ອນທີ່ 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ຟື້ນຟູຈອມປອມຈະເກີດຂື້ນມາໃນສະຕະວັດທີ່ </w:t>
      </w:r>
      <w:r>
        <w:rPr>
          <w:rFonts w:cs="Saysettha OT" w:ascii="Saysettha OT" w:hAnsi="Saysettha OT"/>
          <w:sz w:val="24"/>
          <w:szCs w:val="24"/>
        </w:rPr>
        <w:t>20,</w:t>
      </w:r>
      <w:r>
        <w:rPr>
          <w:rFonts w:ascii="Saysettha OT" w:hAnsi="Saysettha OT" w:cs="Saysettha OT"/>
          <w:sz w:val="24"/>
          <w:sz w:val="24"/>
          <w:szCs w:val="24"/>
        </w:rPr>
        <w:t>ບໍ່ໄດ້ຢູ່ໃຕ້ແມ່ນແຕ່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ພຶດຕິກໍາທີ່ເກີນຂອບເຂດຂອງຟີນ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ະລຸນາຢ່າຟ້າວຢຸດຟັງເທື່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ງເທື່ອ</w:t>
      </w:r>
    </w:p>
    <w:p>
      <w:pPr>
        <w:pStyle w:val="BodyTextIndent2"/>
        <w:ind w:left="1134" w:right="-18" w:hanging="0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ທ່ານອາດຈະຄົ້ນພົບວ່າທ່ານຈະເຫັນດ້ວຍກັບເລື່ອງນີ້ຖ້າຫາກທ່ານໄດ້ຍິນ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ພຽງແຕ່ສ່ວນໜື່ງຂອງຄໍາເວົ້າຂອງຂ້າພ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ຟື້ນຟູຈອມປອມລວມ 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ເຖິງທຸກຮູບແບບຂອງ“ການຕັດສິນໃຈນິຍົມ”ບໍ່ພຽງແຕ່ເປັນແບບນິກາຍເພັນ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ຕາຄອສແລະພວກກະແສຄາຣິສເມຕິກເທົ່າ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ື່ງເປັນສ່ວນໜື່ງຂອງ </w:t>
      </w:r>
      <w:r>
        <w:rPr>
          <w:rFonts w:cs="Saysettha OT" w:ascii="Saysettha OT" w:hAnsi="Saysettha OT"/>
          <w:sz w:val="24"/>
          <w:szCs w:val="24"/>
        </w:rPr>
        <w:tab/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ຟື້ນຟູ”ປອມໃນຍຸກຂອງພວກ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ຟື້ນຟູຈອມປອມຢູ່ໃນຍຸກສະ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ໄໝໃໝ່ໄດ້ມີຮາກຂອງ“ການຕັດສິນໃຈນິຍົມ”ຢູ່ໃນຮູບແບບຕ່າງໆຂອງເຂົາ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ຊັ່ນດຽວກັນຂ້າພະເຈົ້າຮູ້ຈັກດີວ່າມີພວກເພັນຕາຄອສແລະຄາຣິສ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ເມຕິກບາງຄົນໄດ້ຮັບຄວາມລອດແທ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ພາສາແປກໆບໍ່ແມ່ນສ່ວນໜື່ງ 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ຂອງການຟື້ນຟູໃນປະຫວັດສາດຂອງໂປແຕສແຕນກ່ອນສະຕະວັດທີ່ຊາວ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ດັ່ງທີ່ນັກສຶກສາພຣະຄໍາພີພວກເພັນຕາຄອສຫຼາຍຄົນຍອມຮັບກັ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ind w:left="108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134" w:right="-18" w:hanging="0"/>
        <w:rPr/>
      </w:pPr>
      <w:r>
        <w:rPr>
          <w:rFonts w:cs="Saysettha OT" w:ascii="Saysettha OT" w:hAnsi="Saysettha OT"/>
          <w:sz w:val="24"/>
          <w:szCs w:val="22"/>
        </w:rPr>
        <w:t>2. “</w:t>
      </w:r>
      <w:r>
        <w:rPr>
          <w:rFonts w:ascii="Saysettha OT" w:hAnsi="Saysettha OT" w:cs="Saysettha OT"/>
          <w:sz w:val="24"/>
          <w:sz w:val="24"/>
          <w:szCs w:val="24"/>
        </w:rPr>
        <w:t>ມີ​ເປວ​ໄຟ​ສັນ​ຖານ​ເໝືອນ​ລິ້ນ​ປາກົດ​ແກ່​ເຂ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:3) 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ັ້ນຄືເຫດການທີ່ເກີດ 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ຂື້ນເທື່ອດຽ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ື່ງມັນບໍ່ໄດ້ປາກົດຢູ່ໃນການຟື້ນຟູໃດໆອີກເລີຍທີ່ຖືກບັນທຶກ 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ໄວ້ໃນໜັງກິດຈະການ ຫຼືໃນປະຫວັດສາດຂອງຊາວຄຣິສຕຽ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1134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ພວກຜີຮ້ອງອອກມາໃນຂະນະທີ່ພວກມັນອອກມາຈາກຄົນທີ່ຖືກຜີສິງຢູ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ຈະການ </w:t>
      </w:r>
      <w:r>
        <w:rPr>
          <w:rFonts w:cs="Saysettha OT" w:ascii="Saysettha OT" w:hAnsi="Saysettha OT"/>
          <w:sz w:val="24"/>
          <w:szCs w:val="22"/>
        </w:rPr>
        <w:t>8:7)</w:t>
      </w:r>
      <w:r>
        <w:rPr>
          <w:rFonts w:ascii="Saysettha OT" w:hAnsi="Saysettha OT" w:cs="Saysettha OT"/>
          <w:sz w:val="24"/>
          <w:sz w:val="24"/>
          <w:szCs w:val="22"/>
        </w:rPr>
        <w:t>ແລະມີການປີ່ນປົວຫຼາຍຄົນ</w:t>
      </w:r>
      <w:r>
        <w:rPr>
          <w:rFonts w:cs="Saysettha OT" w:ascii="Saysettha OT" w:hAnsi="Saysettha OT"/>
          <w:sz w:val="24"/>
          <w:szCs w:val="22"/>
        </w:rPr>
        <w:t>(8:7)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ແມ່ນວ່າລັກສະນະພິເສດ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ຫຼົ່ານີ້ປາກົດຢູ່ໃນການຟື້ນຟູໃນວັນເພັນເທດສະເຕ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ອີກເທື່ອໜື່ງ</w:t>
      </w:r>
      <w:r>
        <w:rPr>
          <w:rFonts w:cs="Saysettha OT" w:ascii="Saysettha OT" w:hAnsi="Saysettha OT"/>
          <w:sz w:val="24"/>
          <w:szCs w:val="22"/>
        </w:rPr>
        <w:t xml:space="preserve">, </w:t>
        <w:tab/>
      </w:r>
      <w:r>
        <w:rPr>
          <w:rFonts w:ascii="Saysettha OT" w:hAnsi="Saysettha OT" w:cs="Saysettha OT"/>
          <w:sz w:val="24"/>
          <w:sz w:val="24"/>
          <w:szCs w:val="22"/>
        </w:rPr>
        <w:t>ເລື່ອງນີ້ບໍ່ແມ່ນລັກສະນະພິເສດທີ່ຢູໃຈກາງຂອງ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ມັນບໍ່ໄດ້</w:t>
      </w:r>
    </w:p>
    <w:p>
      <w:pPr>
        <w:pStyle w:val="BodyTextIndent2"/>
        <w:ind w:left="720" w:right="-18" w:hanging="0"/>
        <w:rPr/>
      </w:pPr>
      <w:r>
        <w:rPr/>
        <w:tab/>
      </w:r>
      <w:r>
        <w:rPr>
          <w:rFonts w:ascii="Saysettha OT" w:hAnsi="Saysettha OT" w:cs="Saysettha OT"/>
          <w:sz w:val="24"/>
          <w:sz w:val="24"/>
          <w:szCs w:val="22"/>
        </w:rPr>
        <w:t>ບັນທຶກໄວ້ໃນການຟື້ນຟູອື່ນໆທີ່ຢູ່ໃນໜັງສືກິດຈະ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ຮູ້ດີວ່າ </w:t>
      </w:r>
    </w:p>
    <w:p>
      <w:pPr>
        <w:pStyle w:val="BodyTextIndent2"/>
        <w:ind w:left="720" w:right="-18" w:hanging="0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2"/>
        </w:rPr>
        <w:tab/>
        <w:t>(</w:t>
      </w:r>
      <w:r>
        <w:rPr>
          <w:rFonts w:ascii="Saysettha OT" w:hAnsi="Saysettha OT" w:cs="Saysettha OT"/>
          <w:sz w:val="24"/>
          <w:sz w:val="24"/>
          <w:szCs w:val="22"/>
        </w:rPr>
        <w:t>ອັນທີ່ເອີ້ນວ່າ</w:t>
      </w:r>
      <w:r>
        <w:rPr>
          <w:rFonts w:cs="Saysettha OT" w:ascii="Saysettha OT" w:hAnsi="Saysettha OT"/>
          <w:sz w:val="24"/>
          <w:szCs w:val="22"/>
        </w:rPr>
        <w:t>)“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ການຫົວ”ໄດ້ເຮັດໃຫ້ເລື່ອງນີ້ຢູ່ໃຈກາງແຕ່ພວກ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ຂົາເວົ້າ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ເປັນຮ້ອຍໆທີ່ໄດ້ປາກົດຂື້ນໃນປະຫວັດສາດຂອງ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ຄຣິສຕຽນຊື່ງເຫດການເຫຼົ່ານີ້ບໍ່ໄດ້ບັນທຶກໄວ້ເລີຍ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ບໍ່ໄດ້ຢູ່ໃນການຟື້ນ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ຟູເທື່ອຕ່າງໆທີ່ຢູ່ໃນໜັງສືກິດຈະການເຊັ່ນກັນ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ind w:left="1080" w:right="720" w:hanging="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BodyTextIndent2"/>
        <w:ind w:left="1134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</w:rPr>
        <w:t>ພວກອັກຄະສາວົກຖືກຈັບຂັງຄຸກຫຼັງຈາກທີ່ໄດ້ເທດສະໜາຢູ່ໃນການຟື້ນຟູ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ໃຫຍ່ທີ່ໄດ້ບັນທຶກໄວ້ໃນໜັງສືກິດຈະການ </w:t>
      </w:r>
      <w:r>
        <w:rPr>
          <w:rFonts w:cs="Saysettha OT" w:ascii="Saysettha OT" w:hAnsi="Saysettha OT"/>
          <w:sz w:val="24"/>
          <w:szCs w:val="22"/>
        </w:rPr>
        <w:t xml:space="preserve">4:1-4, </w:t>
      </w:r>
      <w:r>
        <w:rPr>
          <w:rFonts w:ascii="Saysettha OT" w:hAnsi="Saysettha OT" w:cs="Saysettha OT"/>
          <w:sz w:val="24"/>
          <w:sz w:val="24"/>
          <w:szCs w:val="22"/>
        </w:rPr>
        <w:t>ແຕ່ການຂັງຄຸກບໍ່ໄດ້ໄປ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ັບທຸກການຟື້ນຟູທີ່ຖືກບັນທຶກໄວ້ໃນໜັງສືກິດຈະ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າງເທື່ອເລື່ອງນີ້ກໍ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ກີດຂື້ນຢູ່ໃນປະຫວັດສາດຂອງຄຣິສຕຽນແຕ່ກໍບໍ່ສະເໝີ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ຮົາຈື່ງສະຫຼຸບໄດ້ວ່າການກັກຂັງພວກນັກເທດບໍ່ແມ່ນລັກສະນະພິເສດທີ່ຢູ່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ໃຈກາງຂອງການຟື້ນຟ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ind w:left="1440" w:right="720" w:hanging="0"/>
        <w:rPr>
          <w:sz w:val="18"/>
        </w:rPr>
      </w:pPr>
      <w:r>
        <w:rPr>
          <w:sz w:val="18"/>
        </w:rPr>
      </w:r>
    </w:p>
    <w:p>
      <w:pPr>
        <w:pStyle w:val="BodyTextIndent2"/>
        <w:ind w:left="1134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5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ສັ່ນໄຫວຂອງເຮືອນທີ່ຢູ່ໃນກິດຈະການ </w:t>
      </w:r>
      <w:r>
        <w:rPr>
          <w:rFonts w:cs="Saysettha OT" w:ascii="Saysettha OT" w:hAnsi="Saysettha OT"/>
          <w:sz w:val="24"/>
          <w:szCs w:val="22"/>
        </w:rPr>
        <w:t xml:space="preserve">4:31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ລື່ອງນີ້ກໍໄດ້ເກີດຂື້ນໃນຕອນຕົ້ນຂອງການຟື້ນຟູຢູ່ເທິງເກາະລູອິສບ່ອນທີ່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ດັນແຄນແຄມເບວໄດ້ເທດສະໜາໃນທ້າຍປີ </w:t>
      </w:r>
      <w:r>
        <w:rPr>
          <w:rFonts w:cs="Saysettha OT" w:ascii="Saysettha OT" w:hAnsi="Saysettha OT"/>
          <w:sz w:val="24"/>
          <w:szCs w:val="22"/>
        </w:rPr>
        <w:t xml:space="preserve">1940, </w:t>
      </w:r>
      <w:r>
        <w:rPr>
          <w:rFonts w:ascii="Saysettha OT" w:hAnsi="Saysettha OT" w:cs="Saysettha OT"/>
          <w:sz w:val="24"/>
          <w:sz w:val="24"/>
          <w:szCs w:val="22"/>
        </w:rPr>
        <w:t>ແຕ່ມັນກໍບໍ່ໄດ້ເກີດ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ຂື້ນຢູ່ບ່ອນໃດອີກເລີຍໃນໜັງສືກິດຈະ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ກໍບໍ່ຄ່ອຍຖືກບັນທຶກໄວ້ໃນ</w:t>
      </w:r>
    </w:p>
    <w:p>
      <w:pPr>
        <w:pStyle w:val="BodyTextIndent2"/>
        <w:ind w:left="1134" w:right="-18" w:hanging="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ປະຫວັດສາດແຫ່ງການຟື້ນຟູ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ນັ້ນພວກເຮົາຈື່ງສະຫຼຸບໄດ້ວ່າ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ານສັ່ນໄຫວຂອງເຮືອນບໍ່ແມ່ນລັກສະນະພິເສດທີ່ຢູ່ໃຈກາງຂອງການຟື້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ຟ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18"/>
        </w:rPr>
        <w:t xml:space="preserve">   </w:t>
      </w:r>
    </w:p>
    <w:p>
      <w:pPr>
        <w:pStyle w:val="BodyTextIndent2"/>
        <w:ind w:left="1440" w:right="720" w:hanging="0"/>
        <w:rPr>
          <w:sz w:val="18"/>
        </w:rPr>
      </w:pPr>
      <w:r>
        <w:rPr>
          <w:sz w:val="18"/>
        </w:rPr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2"/>
        </w:rPr>
        <w:t xml:space="preserve">6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ເອົາຕໍາລາໄປເຜົາທີ່ເມືອງເອເຟຊັດໃນກິດຈະການ </w:t>
      </w:r>
      <w:r>
        <w:rPr>
          <w:rFonts w:cs="Saysettha OT" w:ascii="Saysettha OT" w:hAnsi="Saysettha OT"/>
          <w:sz w:val="24"/>
          <w:szCs w:val="22"/>
        </w:rPr>
        <w:t xml:space="preserve">19:19,20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ນ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ແລ້ວຢູ່ທີ່ເມືອງເອເຟຊັດໃນຊ່ວງທີ່ມີການຟື້ນຟູທີ່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ຜູ້ຄົນໄດ້ພາກັນເອົາຕໍາ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ລາເວດມົນຕ່າງໆມາເຜົາຖີ້ມ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ວັດຈະ</w:t>
      </w:r>
      <w:r>
        <w:rPr>
          <w:rFonts w:ascii="Saysettha OT" w:hAnsi="Saysettha OT" w:cs="Saysettha OT"/>
          <w:sz w:val="24"/>
          <w:sz w:val="24"/>
          <w:szCs w:val="24"/>
        </w:rPr>
        <w:t>​ນະ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ກໍ​ບັງ​ເກີດ​ຜົນ​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>​ແລະ​ມີ​ໄຊ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19:20)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ເຫັນແບບນັ້ນເກີດຂື້ນຢູ່ໃນການຟື້ນ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ຟູຢູ່ທີ່ຄຣິສຕະຈັກແບັບຕິດເນັ້ນຮາກຖານເດີມໃນລັດເວີຈີເນ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ພວກເຂົາ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ກໍບໍ່ໄດ້ເອົາປື້ມຕ່າງໆມາເຜົາຖີ້ມໃນຊ່ວງຂອງການຟື້ນຟູທີ່ຂ້າພະເຈົ້າເຫັນຢູ່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ທີ່ຄຣິສຕະຈັກແບັບຕິດເຟິສໄຊນ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ກໍບໍ່ໄດ້ເກີດຂື້ນໃນຊ່ວງການຟື້ນຟູ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ອື່ນໆທີ່ຖືກບັນທຶກໄວ້ໃນໜັງສືກິດຈະກ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ຂ້າພະເຈົ້າຈື່ງສະຫຼຸບວ່າ</w:t>
      </w:r>
    </w:p>
    <w:p>
      <w:pPr>
        <w:pStyle w:val="BodyTextIndent2"/>
        <w:ind w:left="1134" w:right="-18" w:hanging="0"/>
        <w:rPr/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ອັນນີ້ກໍເປັນການປາກົດຂື້ນຮອບນອກເຊັ່ນກັນບໍ່ແມ່ນລັກສະນະພິເສດທີ່ຢູ່</w:t>
      </w: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ໃຈກາງທີ່ຢູ່ໃນການຟື້ນຟູ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ind w:left="1134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7. </w:t>
      </w:r>
      <w:r>
        <w:rPr>
          <w:rFonts w:ascii="Saysettha OT" w:hAnsi="Saysettha OT" w:cs="Saysettha OT"/>
          <w:sz w:val="24"/>
          <w:sz w:val="24"/>
          <w:szCs w:val="22"/>
        </w:rPr>
        <w:t>ໄດ້ສາລະພາບ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ນແລ້ວຜູ້ຄົນພາກັນສາລະພາບຄວາມຜິດບາບຂອງ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ພວກເຂົາຕໍ່ໜ້າສາທາລະນະຢູ່ໃນການຟື້ນຟູ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ກີດຂື້ນບາງຄັ້ງ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ຄາ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ປີ </w:t>
      </w:r>
      <w:r>
        <w:rPr>
          <w:rFonts w:cs="Saysettha OT" w:ascii="Saysettha OT" w:hAnsi="Saysettha OT"/>
          <w:sz w:val="24"/>
          <w:szCs w:val="22"/>
        </w:rPr>
        <w:t xml:space="preserve">1904 </w:t>
      </w:r>
      <w:r>
        <w:rPr>
          <w:rFonts w:ascii="Saysettha OT" w:hAnsi="Saysettha OT" w:cs="Saysettha OT"/>
          <w:sz w:val="24"/>
          <w:sz w:val="24"/>
          <w:szCs w:val="22"/>
        </w:rPr>
        <w:t>ມີການຟື້ນຟູຢູ່ໃນປະເທດເວວສ໌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ກີດຂື້ນທີ່ວິທະຍາ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ໄລອັສເບີຣີລັດເຄນທັກກີ້ໃນຊຸມປີ </w:t>
      </w:r>
      <w:r>
        <w:rPr>
          <w:rFonts w:cs="Saysettha OT" w:ascii="Saysettha OT" w:hAnsi="Saysettha OT"/>
          <w:sz w:val="24"/>
          <w:szCs w:val="22"/>
        </w:rPr>
        <w:t xml:space="preserve">1960, </w:t>
      </w:r>
      <w:r>
        <w:rPr>
          <w:rFonts w:ascii="Saysettha OT" w:hAnsi="Saysettha OT" w:cs="Saysettha OT"/>
          <w:sz w:val="24"/>
          <w:sz w:val="24"/>
          <w:szCs w:val="22"/>
        </w:rPr>
        <w:t>ໄດ້ເກີດຂື້ນຢູ່ຄຣິສຕະຈັກແບັບ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ຕິດເຟີສໄຊນາແລະບ່ອນອື່ນໆ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ບໍ່ໄດ້ເກີດຂື້ນໃນວັນເພັນເທດ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ສະເຕຫຼືໃນຊ່ວງຂອງການຕື່ນຂື້ນອັນຍິ່ງໃຫຍ່ຄັ້ງແລກຫຼືເກີດຂື້ນຢູ້ໃນຊ່ວງ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ານຟື້ນຟູອື່ນໆ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ຮົາຕ້ອງສະຫຼຸບວ່າການສາລະພາບບາບ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ຢ່າງເປີດເຜີຍຕໍ່ໜ້າພີ່ນ້ອງໃນໂບດຄືເລື່ອງທີ່ເກີດຂື້ນຮອບນອກບໍ່ແມ່ນຢູ່ໃຈ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າງລັກສະນະພິເສດຂອງການຟື້ນຟູ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1440" w:right="720" w:hanging="0"/>
        <w:rPr>
          <w:highlight w:val="yellow"/>
        </w:rPr>
      </w:pPr>
      <w:r>
        <w:rPr>
          <w:highlight w:val="yellow"/>
        </w:rPr>
      </w:r>
    </w:p>
    <w:p>
      <w:pPr>
        <w:pStyle w:val="BodyTextIndent2"/>
        <w:ind w:left="1134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8. </w:t>
      </w:r>
      <w:r>
        <w:rPr>
          <w:rFonts w:ascii="Saysettha OT" w:hAnsi="Saysettha OT" w:cs="Saysettha OT"/>
          <w:sz w:val="24"/>
          <w:sz w:val="24"/>
          <w:szCs w:val="22"/>
        </w:rPr>
        <w:t>ຮ້ອງສຽງດັງແລະລົ້ມລົງພ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ເລື່ອງນັ້ນໄດ້ເກີດຂື້ນໜ້ອຍເທື່ອໃ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ຊ່ວງການຟື້ນຟູອັນໜື່ງທີ່ເມືອງນອດແທມຕ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ໃນຄຣິສຕະຈັກຂອງໂຈນາ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ທານເອັດເວີດແລະຢູ່ໃນການປະຊຸມທີ່ດໍາເນີນການໂດຍ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ຊາເຮວເນັດ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ລັດຕັນຢູ່ໃນຊ່ວງການຟື້ນຕື່ນຂື້ນອັນຍິ່ງໃຫຍ່ເທື່ອທີ່ສ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ປົກກະຕິບໍ່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ຄ່ອຍເກີດຂື້ນພາຍໃຕ້ການຮັບໃຊ້ຂອງຈອຊວິດຟ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ມັນໄດ້ເກີດ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ຂື້ນໃນຊ່ວງການປະຊຸມບາງຄັ້ງຄາວບ່ອນທີ່ລາວໄດ້ເທດສະໜາໃນກາ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ຟື້ນຟູອັນຍິ່ງໃຫຍ່ທີ່ເມືອງແຄມບັສແລງປະເທດສະກັອດແລ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ລັກສະນະພິເສດຂອງການຟື້ນຕື່ນຂື້ນອັນຍິ່ງໃຫຍ່ຄັ້ງທີ່ສາມທີ່ຢູ່ພາຍໃຕ້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ານຮັບໃຊ້ຂອງສະເປີໂຈນຢູ່ໃນລອນດ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ໄດ້ເກີດຂື້ນໃນວັນເພັ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ທດສະເຕເທົ່າທີ່ຂ້າພະເຈົ້າສາມາດບອກໄດ້ຈາກ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ກາ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ຮ້ອງສຽງດັງ ແລະການນອນລົງເກືອກພື້ນບໍ່ແມ່ນລັກສະນະພິເສດທີ່ຢູ່ໃຈ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າງຂອງການຟື້ນຟູ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ອາດຈະເກີດຂື້ນແຕ່ບໍ່ຈໍາເປ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>ເກີດຂື້ນຢູ່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ໃນ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ຜູ້ຄົນຖືກ“ຂ້າໃນພຣະວິນຍານ”ເມື່ອຖືກແຕະໜ້າຜາກ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ໂດຍນັກປະກາດຂ່າວປະເສີດບໍ່ໄດ້ປາກົດຂື້ນຢູ່ໃນການຟື້ນຟູທີ່ຂ້າພະເຈົ້າ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ຄີຍເຫ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ືບໍໄດ້ປາກົດຢູ່ໃນການຟື້ນຟູສ່ວນຫຼາຍໃນປະຫວັດສາດ</w:t>
      </w:r>
      <w:r>
        <w:rPr/>
        <w:t xml:space="preserve"> </w:t>
      </w:r>
      <w:r>
        <w:rPr/>
        <w:t xml:space="preserve">(see </w:t>
        <w:tab/>
        <w:t xml:space="preserve">chapter six of Iain H. Murray’s book, </w:t>
      </w:r>
      <w:r>
        <w:rPr>
          <w:b/>
          <w:i/>
        </w:rPr>
        <w:t xml:space="preserve">Pentecost Today? The Biblical </w:t>
        <w:tab/>
        <w:t xml:space="preserve">Basis for Understanding Revival, </w:t>
      </w:r>
      <w:r>
        <w:rPr/>
        <w:t xml:space="preserve">Banner of Truth, 1998, pp. 134-169).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ກໍາລັງເວົ້າວ່າສິ່ງເຫຼົ່ານີ້ບໍ່ເຄີຍປາກົດຂື້ນແຕ່ພວກມັນບໍ່ແມ່ນຈຸດສູນ ກາງແນ່ນ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ຄວາມຈິງທີ່ຢູ່ໃນທຸກໆການຟື້ນຟູຜ່ານມາຫຼາຍສະຕະວ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ຖ້າພວກເຮ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ຫາກຊອກຫາສິ່ງເຫຼົ່ານີ້ພວກເຮົາກໍຈະພົບວ່າພວກເຮົາຖືກຫລອກແລ້ວ ບໍ່ວ່າຈະເປັນໂດຍ</w:t>
      </w:r>
    </w:p>
    <w:p>
      <w:pPr>
        <w:pStyle w:val="BodyTextIndent2"/>
        <w:ind w:right="-144"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ລັດທິທີ່ເປັນບ້ານໍາສິ່ງໜື່ງສິ່ງໃດຫຼືໂດຍພະມານ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ວ່າ “ທ່ານຕ້ອງບໍ່ຍົກລະດັບສູ່ຄວາມເປັນໜື່ງແລະຕໍາແໜ່ງຈຸດສູນກາງທີ່ມີຄວາມສໍາຄັນຊື່ງເປັນຂອງຮອບນອກ”</w:t>
      </w:r>
      <w:r>
        <w:rPr/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1987, p. 60).  </w:t>
      </w:r>
      <w:r>
        <w:rPr>
          <w:rFonts w:ascii="Saysettha OT" w:hAnsi="Saysettha OT" w:cs="Saysettha OT"/>
          <w:sz w:val="24"/>
          <w:sz w:val="24"/>
          <w:szCs w:val="22"/>
        </w:rPr>
        <w:t>ໜື່ງໃນການປະຊຸມທີ່ຂີຮ້າຍທີ່ ສຸດທີ່ຂ້າພະເຈົ້າເຄີຍເຂົ້າຮ່ວມຄືທີ່ເອີ້ນວ່າການປະຊຸມ “ການຟື້ນຟູການຫົວ”ຢູ່ລັດຟລໍຣິ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່ອນທີ່ສຽງຫົວຄືຄວາມຄິດທີ່ວ່າເປັນຄືກັບຈຸດສູນກາງຂອງລັກສະນະພິເສດແຫ່ງການຟື້ນຟູ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ເທີບ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ຮຸກກັບຂ້າພະເຈົ້າເຫັນຄວາມເສື່ອມຊາມທີ່ຂີ້ຮ້າຍຂອງ“ການຟື້ນຟູ”ໃນຄືນໜື່ງທີ່ເມືອງເປຊາເດນາລັດຄາລິຟໍເນຍເປັນບ່ອນທີ່ຜູ້ຄົນພາກັນເຮັດສຽງຂູ່ຄືກັບໂຕສິງ ແລະຮ້ອງ ສຽງດັງຄືກັບລີ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ແນ່ໃຈວ່າເປັນຫຍັງພວກເຂົາຈື່ງຄິດວ່າເລື່ອງນີ້ຊ່ວຍເຂົາໄດ້ ແດ່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ວ່າບໍ່ມີຫຍັງເລີຍແຕ່ເປັນຄືກັບຄົນບ້າໂວຍວາຍບໍ່ມີລະບຽ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ຢູ່ໃສແດ່ຫັ້ນ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rPr/>
      </w:pPr>
      <w:r>
        <w:rPr/>
      </w:r>
    </w:p>
    <w:p>
      <w:pPr>
        <w:pStyle w:val="BodyTextIndent2"/>
        <w:ind w:left="1134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9.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“ເຮັດ”ໃຫ້ການຟື້ນຟູມ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ນນັ້ນມາຈາກ“ລັດທິຕັດສິນ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ໃຈນິຍົມ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ນແຕ່ການອະທິຖານແລະອົດອາຫານກໍບໍ່ສາມາດຮັບປະກັນ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ຟື້ນຟູໄດ້ ຄໍາສອນທີ່ວ່າການຟື້ນຟູຂື້ນກັບພຶດຕິກໍາຂອງພວກຄຣິສຕຽນ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ມາຈາກຊາລສ໌ຈ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ຟີນນີ່</w:t>
      </w:r>
      <w:r>
        <w:rPr>
          <w:rFonts w:cs="Saysettha OT" w:ascii="Saysettha OT" w:hAnsi="Saysettha OT"/>
          <w:sz w:val="24"/>
          <w:szCs w:val="22"/>
        </w:rPr>
        <w:t xml:space="preserve">(1792-1875), </w:t>
      </w:r>
      <w:r>
        <w:rPr>
          <w:rFonts w:ascii="Saysettha OT" w:hAnsi="Saysettha OT" w:cs="Saysettha OT"/>
          <w:sz w:val="24"/>
          <w:sz w:val="24"/>
          <w:szCs w:val="22"/>
        </w:rPr>
        <w:t>ມັນໄດ້ສ້າງຄວາມເສຍຫາຍອັ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ໃຫຍ່ຫຼວງເພາະມັນໄດ້ເຮັດໃຫ້ຜູ້ຄົນຄິດວ່າການຟື້ນຟູຂື້ນກັ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ຂົາ</w:t>
      </w:r>
      <w:r>
        <w:rPr>
          <w:rFonts w:ascii="Saysettha OT" w:hAnsi="Saysettha OT" w:cs="Saysettha OT"/>
          <w:sz w:val="24"/>
          <w:sz w:val="24"/>
          <w:szCs w:val="22"/>
        </w:rPr>
        <w:t>ແທ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ທີ່ຈະຂື້ນຢູ່ກັ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ພຽງຜູ້ດຽວທີ່ຕັດສິນໃຈວ່າເມື່ອໃດພຣະ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ອົງຈະສົ່ງການຟື້ນຟູ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ອະທິຖານແລະຄວນອະທິຖາ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ພື່ອການຟື້ນຟ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ເທົ່ານັ້ນທີ່ເປັນຜູ້ຕັດສິນໃຈວ່າເມື່ອໃດພຣະອົງ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ຈະຊົງສົ່ງການຟື້ນຟູມາໃຫ້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ທີ່ພວກເຮົາສາມາດເຮັດໄດ້ທີ່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ຮັບປະກັນວ່າຈະມີ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ຂື້ນຢູ່ກັບພຣະຫັດຂອງພຣະເຈົ້າ “ລິດ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ອໍານາດເປັນຂອງພຣະເຈົ້າ”ເພງສັນລະເສີນ </w:t>
      </w:r>
      <w:r>
        <w:rPr>
          <w:rFonts w:cs="Saysettha OT" w:ascii="Saysettha OT" w:hAnsi="Saysettha OT"/>
          <w:sz w:val="24"/>
          <w:szCs w:val="22"/>
        </w:rPr>
        <w:t xml:space="preserve">62:11 </w:t>
      </w:r>
      <w:r>
        <w:rPr/>
        <w:t xml:space="preserve">(See Iain H. Murray, </w:t>
      </w:r>
      <w:r>
        <w:rPr>
          <w:b/>
          <w:i/>
        </w:rPr>
        <w:tab/>
        <w:t>Pentecost Today?</w:t>
      </w:r>
      <w:r>
        <w:rPr/>
        <w:t xml:space="preserve">, The Banner of Truth Trust, 1998, pp. 8-16). </w:t>
      </w:r>
    </w:p>
    <w:p>
      <w:pPr>
        <w:pStyle w:val="BodyTextIndent2"/>
        <w:ind w:left="1440" w:right="720" w:hanging="0"/>
        <w:rPr/>
      </w:pP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້ວແມ່ນຫຍັງລະເກີດຂື້ນຢູ່ໃນການຟື້ນຟູແທ້ອັນໜື່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ລັກສະນະພິ ເສດທີ່ເປັນໃຈກາງຂອງການຟື້ນຟູທີ່ແທ້ຈິ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ໃຫ້ລໍາດັບສິ່ງຕ່າງໆ ທີ່ມາພ້ອມກັບການຟື້ນຟູທີ່ແທ້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ໄດ້ອີງສິ່ງເຫຼົ່ານີ້ຕາມການສຶກສາເລື່ອງວັນເພັນເທດ ສະເຕໃນລັກສະນະພິເສດທີ່ຢູ່ໃຈກາງຂອງມັນທີ່ຢູ່ໃນໜັງສືອັນຍິ່ງໃຫຍ່ຂອງທ່ານເລື່ອງ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ຟື້ນຟູ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204-211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ລົງມາໃນຖ້າມກາ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ຸກໆຄົນແມ່ນມີຄວາມຮູ້ສຶກເຖິງ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ພຣະພ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ຫງ່າລາສີແລະລິດອໍານາ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ຄືສິ່ງທີ່ເກີດ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ຂື້ນໃນການວັດແທກບາງຢ່າງແລະຕໍ່ຂອບເຂດບາງປະການຢູ່ໃນການຟື້ນ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ຟູທີ່ຄຣິສຕະຈັກທີ່ເຄີຍຮູ້ຈັກມາກ່ອ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ບໍ່ຈໍາເປັນຕ້ອງຖືກບອກວ່າພຣະ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ຈົ້າຊົງຢູ່ທີ່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ຮູ້</w:t>
      </w:r>
      <w:r>
        <w:rPr>
          <w:rFonts w:ascii="Saysettha OT" w:hAnsi="Saysettha OT" w:cs="Saysettha OT"/>
          <w:sz w:val="24"/>
          <w:sz w:val="24"/>
          <w:szCs w:val="22"/>
        </w:rPr>
        <w:t>ຢູ່ແລ້ວວ່າພຣະອົງຊົງຢູ່ບ່ອນ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ນນັ້ນຄືປະສົບ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ານສ່ວນຕົວຂອງຂ້າພະເຈົ້າຢູ່ໃນການຟື້ນຟູທີ່ໄດ້ເຫັນມ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ດ້ສໍາພັດ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ຖິງຄວາມເຄົາລົບຢໍາເກງແລະການອັດສະຈັນຢູ່ໃນການປະຊຸມນະມັສກາ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ຜູ້ຄົນມີຄວາມເຄົາລົບຢໍາເກ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ດ້ສໍາພັດເຖິງພຣະພັກຂອງພຣະເຈົ້າຜູ້ບໍ</w:t>
      </w:r>
    </w:p>
    <w:p>
      <w:pPr>
        <w:pStyle w:val="BodyTextIndent2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ລິສຸດ</w:t>
      </w:r>
      <w:r>
        <w:rPr>
          <w:rFonts w:cs="Saysettha OT" w:ascii="Saysettha OT" w:hAnsi="Saysettha OT"/>
          <w:sz w:val="24"/>
          <w:szCs w:val="22"/>
        </w:rPr>
        <w:t>).</w:t>
      </w:r>
      <w:r>
        <w:rPr/>
        <w:t xml:space="preserve">  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ໄດ້ຖືກມອບໃຫ້ໃນຖານະເປັນຜົນຂອງ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ໝັ້ນຄົງ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ອັນຍິ່ງໃຫຍ່ກ່ຽວຂ້ອງກັບ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ຜູ້ຄົນແມ່ນມີຄວາມໝັ້ນໃຈແລະເຊື່ອ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ໝັ້ນກ່ຽວກັບຄວາມຈິງຈາກ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ແມ່ນປະສົບການທົ່ວໄປໃນຊ່ວງເວ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ລາແຫ່ງ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ານຟື້ນຟ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ເຕັມໄປດ້ວຍຄວາມຊື່ນຊົມຍິນດີອັນໃຫຍ່ຫຼວງ ແລະສໍາພັດເຖິງ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ານສັນລະເສ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ທັນໃດນັ້ນຜູ້ຄົນຕ່າງກໍຮູ້ວ່າພຣະເຈົ້າໄດ້ລົງມາຖ້າມ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າງພວກເຂົາ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ໃບໜ້າຂອງເຂົາໄດ້ສະແດງອ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ຮັບກາ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ປ່ຽນຮູບລ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ບໜ້າຂອງພວກເຂົາເບິ່ງຄືກັບຊາວສະຫວັນລົງມາສະຖິດນໍາ</w:t>
      </w:r>
      <w:r>
        <w:rPr>
          <w:rFonts w:cs="Saysettha OT" w:ascii="Saysettha OT" w:hAnsi="Saysettha OT"/>
          <w:sz w:val="24"/>
          <w:szCs w:val="22"/>
        </w:rPr>
        <w:t>,</w:t>
        <w:tab/>
      </w:r>
      <w:r>
        <w:rPr>
          <w:rFonts w:ascii="Saysettha OT" w:hAnsi="Saysettha OT" w:cs="Saysettha OT"/>
          <w:sz w:val="24"/>
          <w:sz w:val="24"/>
          <w:szCs w:val="22"/>
        </w:rPr>
        <w:t>ຊື່ງໄດ້ສະແດງເຖິງຄວາມຍິນດີແລະການສັນລະເສີນ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ພຣະວິນຍານໄດ້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ສ່ອງສະຫວ່າງລັກສະນະສະເພາະແລະຊົງປະທານຄວາມຊື່ນຊົມຍິນດີຊື່ງບໍ່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ສາມາດເວົ້າອອກມາໄດ້ແລະເຕັມລົ້ນດ້ວຍສະຫງ່າລາສີ”</w:t>
      </w:r>
      <w:r>
        <w:rPr>
          <w:rFonts w:cs="Saysettha OT" w:ascii="Saysettha OT" w:hAnsi="Saysettha OT"/>
          <w:sz w:val="24"/>
          <w:szCs w:val="22"/>
        </w:rPr>
        <w:tab/>
        <w:t>(</w:t>
      </w:r>
      <w:r>
        <w:rPr>
          <w:rFonts w:ascii="Saysettha OT" w:hAnsi="Saysettha OT" w:cs="Saysettha OT"/>
          <w:sz w:val="24"/>
          <w:sz w:val="24"/>
          <w:szCs w:val="22"/>
        </w:rPr>
        <w:t>ລອຍໂຈນເຫຼັ້ມ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ດຽວກັນໜ້າ </w:t>
      </w:r>
      <w:r>
        <w:rPr>
          <w:rFonts w:cs="Saysettha OT" w:ascii="Saysettha OT" w:hAnsi="Saysettha OT"/>
          <w:sz w:val="24"/>
          <w:szCs w:val="22"/>
        </w:rPr>
        <w:t>206)</w:t>
      </w:r>
      <w:r>
        <w:rPr/>
        <w:t xml:space="preserve">  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tabs>
          <w:tab w:val="clear" w:pos="720"/>
          <w:tab w:val="left" w:pos="7797" w:leader="none"/>
        </w:tabs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</w:rPr>
        <w:t>ເມື່ອການຟື້ນຟູມາເຖິງທ່ານບໍ່ຈໍາເປັນຕ້ອງໜຸນໃຈຜູ້ຄົນໃຫ້ມາໂບດເພື່ອນະ</w:t>
      </w:r>
    </w:p>
    <w:p>
      <w:pPr>
        <w:pStyle w:val="BodyTextIndent2"/>
        <w:tabs>
          <w:tab w:val="clear" w:pos="720"/>
          <w:tab w:val="left" w:pos="7797" w:leader="none"/>
        </w:tabs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ມັດສະການແລະຟັງຄໍາເທດສະໜ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ຢືນຢັນຈະ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</w:t>
      </w:r>
    </w:p>
    <w:p>
      <w:pPr>
        <w:pStyle w:val="BodyTextIndent2"/>
        <w:tabs>
          <w:tab w:val="clear" w:pos="720"/>
          <w:tab w:val="left" w:pos="7797" w:leader="none"/>
        </w:tabs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ມາຄືນນີ້ຕໍ່ຄືນນັ້ນແລະພວກເຂົາອາດຈະຢູ່ເປັນເວລາຫຼາຍຊົ່ວໂມງແບບທີ່</w:t>
      </w:r>
    </w:p>
    <w:p>
      <w:pPr>
        <w:pStyle w:val="BodyTextIndent2"/>
        <w:tabs>
          <w:tab w:val="clear" w:pos="720"/>
          <w:tab w:val="left" w:pos="7797" w:leader="none"/>
        </w:tabs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າກັນເຮັດໃນວັນເພັນເທດສະເຕ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tabs>
          <w:tab w:val="clear" w:pos="720"/>
          <w:tab w:val="left" w:pos="7920" w:leader="none"/>
        </w:tabs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5. </w:t>
      </w:r>
      <w:r>
        <w:rPr>
          <w:rFonts w:ascii="Saysettha OT" w:hAnsi="Saysettha OT" w:cs="Saysettha OT"/>
          <w:sz w:val="24"/>
          <w:sz w:val="24"/>
          <w:szCs w:val="22"/>
        </w:rPr>
        <w:t>ລິດອໍານາດໃຫມ່ແລະຄວາມກ້າຫານໄດ້ຖືກປະທານໃຫ້ໃນການເທດສະໜາ</w:t>
      </w:r>
    </w:p>
    <w:p>
      <w:pPr>
        <w:pStyle w:val="BodyTextIndent2"/>
        <w:tabs>
          <w:tab w:val="clear" w:pos="720"/>
          <w:tab w:val="left" w:pos="7920" w:leader="none"/>
        </w:tabs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ານເທດສະໜາທີ່ມີລິດອໍານາດຂອງຂ່າວປະເສີດຄືລັກສະນະພິເສດອັນ</w:t>
      </w:r>
    </w:p>
    <w:p>
      <w:pPr>
        <w:pStyle w:val="BodyTextIndent2"/>
        <w:tabs>
          <w:tab w:val="clear" w:pos="720"/>
          <w:tab w:val="left" w:pos="7920" w:leader="none"/>
        </w:tabs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ໜື່ງທີ່ຢູ່ໃນທຸກໆການຟື້ນຟູ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ິດອໍານາດໃໝ່ຄືປະສົບການໃນການເທດ</w:t>
      </w:r>
    </w:p>
    <w:p>
      <w:pPr>
        <w:pStyle w:val="BodyTextIndent2"/>
        <w:tabs>
          <w:tab w:val="clear" w:pos="720"/>
          <w:tab w:val="left" w:pos="7920" w:leader="none"/>
        </w:tabs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ທີ່ຟັງຈະຄິດວ່າຊີວິດຂອງພວກເຂົາຂື້ນຢູ່ກັບ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ການ</w:t>
      </w:r>
    </w:p>
    <w:p>
      <w:pPr>
        <w:pStyle w:val="BodyTextIndent2"/>
        <w:tabs>
          <w:tab w:val="clear" w:pos="720"/>
          <w:tab w:val="left" w:pos="7920" w:leader="none"/>
        </w:tabs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ຟື້ນຟູມາເຖິງການເທດສະໜາເອງຈະເປັນໂຕຊັກນໍາຝູງຊົນໃຫ້ມ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6. </w:t>
      </w:r>
      <w:r>
        <w:rPr>
          <w:rFonts w:ascii="Saysettha OT" w:hAnsi="Saysettha OT" w:cs="Saysettha OT"/>
          <w:sz w:val="24"/>
          <w:sz w:val="24"/>
          <w:szCs w:val="22"/>
        </w:rPr>
        <w:t>ເມື່ອການຟື້ນຟູມາເຖິງຜູ້ຄົນມາພາຍໃຕ້ຈິດສໍານຶກເລື່ອງ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ຫຼົງຫາຍ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ພາກັນສໍານຶກເລື່ອງບາບທີ່ວ່າພວກເຂົາຢູ່ໃນຄວາມທຸກລໍາບ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ຈົ້າຄິດວ່າເລື່ອງນີ້ອາດຈະເປັນສິ່ງພິສູດອັນໃຫຍ່ທີ່ສຸດວ່າພຣະເຈົ້າໄດ້ສົ່ງ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ານຟື້ນຟູມາໃຫ້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ຄົນທີ່ມີໃຈເຢັນຊ່າແລະບໍ່ມີຄວາມແຕກຕ່າງ</w:t>
      </w:r>
    </w:p>
    <w:p>
      <w:pPr>
        <w:pStyle w:val="BodyTextIndent2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ຖືກເຮັດໃຫ້ມີຄວາມຮູ້ສຶກ“ຕື່ນຕົກໃຈແລະຢ້ານຫຼາຍ”ໂດຍຄວາມບາບຂອງ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ຂົາເຈົ້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ອຍໂຈນ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209), </w:t>
      </w:r>
      <w:r>
        <w:rPr>
          <w:rFonts w:ascii="Saysettha OT" w:hAnsi="Saysettha OT" w:cs="Saysettha OT"/>
          <w:sz w:val="24"/>
          <w:sz w:val="24"/>
          <w:szCs w:val="22"/>
        </w:rPr>
        <w:t>ນີ້ເປັນການພິສູດວ່າພຣະວິ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ຍານບໍລິສຸດໄດ້ສະເດັດລົງມາໂນ້ມນ້າວພວກເຂົາເຖິງ “ເລື່ອງຄວາມບາບ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ແລະຄວາມຊອບທໍາແລະການພິພາກສ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6:8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ວັນເພັນເທດ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ສະເຕພວກເຂົາໄດ້ສໍານຶກເຖິງຄວາມຜິດບາບຈື່ງຮ້ອງຂື້ນວ່າ “ທ່ານພີ່ນ້ອງ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ທັງຫຼາຍເຮົາຈະຕ້ອງເຮັດແນວໃດດີ</w:t>
      </w:r>
      <w:r>
        <w:rPr>
          <w:rFonts w:cs="Saysettha OT" w:ascii="Saysettha OT" w:hAnsi="Saysettha OT"/>
          <w:sz w:val="24"/>
          <w:szCs w:val="22"/>
        </w:rPr>
        <w:t>?”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2:37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ລື່ອງເກີດຂື້ນ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ຢູ່ໃນທຸກໆການຟື້ນຟູທີ່ແທ້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່ອນໃດກໍຕາມທີ່ການສໍານຶກເລື່ອງບາບບໍ່ມີ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ທ່ານກໍມີການຟື້ນຟູຂອງປອ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>ມີການສໍານຶກຜິດຢ່າງໜັກໜ່ວງຊື່ງ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ຄວາມຈິງທີ່ຢູ່ໃນທຸກໆການຟື້ນຟູແທ້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ຈນເຫຼັ້ມດຽວກັນໜ້າ </w:t>
      </w:r>
      <w:r>
        <w:rPr>
          <w:rFonts w:cs="Saysettha OT" w:ascii="Saysettha OT" w:hAnsi="Saysettha OT"/>
          <w:sz w:val="24"/>
          <w:szCs w:val="22"/>
        </w:rPr>
        <w:tab/>
        <w:t>209)</w:t>
      </w:r>
      <w:r>
        <w:rPr/>
        <w:t xml:space="preserve">  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7. </w:t>
      </w:r>
      <w:r>
        <w:rPr>
          <w:rFonts w:ascii="Saysettha OT" w:hAnsi="Saysettha OT" w:cs="Saysettha OT"/>
          <w:sz w:val="24"/>
          <w:sz w:val="24"/>
          <w:szCs w:val="22"/>
        </w:rPr>
        <w:t>ຜູ້ຄົນຈະເຊື່ອວາງໃຈພຣະຄຣິດແລະໄດ້ພົບການອະໄພໂທດ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ທັນທີ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ເຫັນວ່າພຣະເຢຊູຄືຄວາມຫວັງແຫ່ງຄວາມລອດພຽງຢ່າງດຽວ</w:t>
      </w:r>
    </w:p>
    <w:p>
      <w:pPr>
        <w:pStyle w:val="BodyTextIndent2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ຂອງ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ພຽງແຕ່“ຕັດສິນໃຈ”ເທົ່ານັ້ນ ພວກເຂົາພັດບິນ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ຂົ້າໄປຫາພຣະຄຣິດແທນແລະ“ຮັບເອົາ”ຊີວິດໃຫມ່ແລະພວກເຂົາໄດ້ຖີ້ມ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ຊີວິດເກົ່າໄປເພາະພວກເຂົາໄດ້ຮັບຄວາມລອດໂດຍພຣະເຢຊູ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 </w:t>
      </w:r>
    </w:p>
    <w:p>
      <w:pPr>
        <w:pStyle w:val="BodyTextIndent2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ຂົາເວົ້າເຖິງເລື່ອງກ່ຽວກັບຄວາມຮັກຂອງພຣະຄຣິດແລະພຣະໂລຫິດຂອງ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ແຫ່ງການໄຖ່ຂອງພຣະຄຣິດຄືຈຸດສູນກາງຢູ່ໃ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ທຸກໆການຟື້ນຟູທີ່ແທ້ຈິ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8. </w:t>
      </w:r>
      <w:r>
        <w:rPr>
          <w:rFonts w:ascii="Saysettha OT" w:hAnsi="Saysettha OT" w:cs="Saysettha OT"/>
          <w:sz w:val="24"/>
          <w:sz w:val="24"/>
          <w:szCs w:val="22"/>
        </w:rPr>
        <w:t>ພວກຄົນທີ່ເຊື່ອແລ້ວໄດ້ເຂົ້າຮ່ວມ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 “ໄດ້ສົມທົບກັບ 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ຄຣິສຕະຈັກ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ິດຈະການ</w:t>
      </w:r>
      <w:r>
        <w:rPr>
          <w:rFonts w:cs="Saysettha OT" w:ascii="Saysettha OT" w:hAnsi="Saysettha OT"/>
          <w:sz w:val="24"/>
          <w:szCs w:val="22"/>
        </w:rPr>
        <w:t xml:space="preserve">2:47)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ຈໍາເປັນທີ່ຈະ“ຕິດຕາມ”ໃນກາ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ຟື້ນຟ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ຄົນທີ່ເຊື່ອພາກັນເຂົ້າຮ່ວມນະມັດສະການອັດຕະໂນມັດເລີຍ</w:t>
      </w:r>
      <w:r>
        <w:rPr>
          <w:rFonts w:cs="Saysettha OT" w:ascii="Saysettha OT" w:hAnsi="Saysettha OT"/>
          <w:sz w:val="24"/>
          <w:szCs w:val="22"/>
        </w:rPr>
        <w:t>-</w:t>
        <w:tab/>
      </w:r>
      <w:r>
        <w:rPr>
          <w:rFonts w:ascii="Saysettha OT" w:hAnsi="Saysettha OT" w:cs="Saysettha OT"/>
          <w:sz w:val="24"/>
          <w:sz w:val="24"/>
          <w:szCs w:val="22"/>
        </w:rPr>
        <w:t>ແລະທ່ານກໍບໍ່ສາມາດກັ້ນພວກເຂົາອອກໄປຈາກການໄປນະມັດສະການໄດ້</w:t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ເລື່ອງແບບນີ້ເກີດຂື້ນຢູ່ໃນການຟື້ນຟູຄັ້ງທໍາອິດທີ່ຕົນເປັນ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ພະຍານໄດ້ແລະຢູ່ບ່ອນອື່ນ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ຈໍາເປັນຕ້ອງໄປຕາມຄົນທີ່ເຊື່ອ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ດ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ຊັກນໍາເຂົ້າມາໃນການສາມັກຄີທໍາຂອງຄຣິສຕະຈັກໂດຍ</w:t>
      </w:r>
    </w:p>
    <w:p>
      <w:pPr>
        <w:pStyle w:val="BodyTextIndent2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ລິດອໍານາດຂອງພຣະວິນຍານ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ໄດ້ກ່າວວ່າ“ເມື່ອພຣະ</w:t>
      </w:r>
    </w:p>
    <w:p>
      <w:pPr>
        <w:pStyle w:val="BodyTextIndent2"/>
        <w:ind w:left="1080" w:right="-18" w:hanging="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ວິນຍານບໍລິສຸດເຂົ້າມາລິດເດດຫຼາຍຢ່າງຈະເກີດຂື້ນໃນຊົ່ວໂມງໜື່ງຫຼາຍ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ກວ່າທີ່ຈະເກີດຂື້ນໃນຊ່ວງຫ້າສິບປີຫຼືແມ່ນແຕ່ໜື່ງຮ້ອຍປີໃນການເຮັດວຽກ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ຂອງທ່ານຫຼືຂອງຂ້າພະເຈົ້າເອງ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ອະທິຖານເພື່ອໃຫ້ພຣະເຈົ້າອີດູຕົນແລະ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ມີເມດຕາແລະສົ່ງພຣະວິນຍານຂອງພຣະອົງມາຖ້າມກາງພວກເຮົາອີກເທື່ອ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ໜື່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ຈນເຫຼັ້ມດຽວກັນໜ້າ </w:t>
      </w:r>
      <w:r>
        <w:rPr>
          <w:rFonts w:cs="Saysettha OT" w:ascii="Saysettha OT" w:hAnsi="Saysettha OT"/>
          <w:sz w:val="24"/>
          <w:szCs w:val="22"/>
        </w:rPr>
        <w:t>210,211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ນທີ່ຮັກແພງທັງ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ຢູ່ໃນຊ່ວງແຫ່ງການຟື້ນຟູຢູ່ຄຣິສຕະຈັກ ຂອງເຮົາໃນຕອນນີ້ແຕ່ພຣະວິນຍານບໍລິສຸດກໍາລັງຊັກນໍາບາງຄົນໃຫ້ມາຫາພຣະເຢຊູໃນມື້ນີ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ອະທິຖານວ່າທ່ານຈະເຊື່ອວາງໃຈພຣະເຢຊູໃນໄວໆ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າຍເທິງ ໄມ້ກາງແຂນເພື່ອຊ່ວຍທ່ານໃຫ້ພົ້ນຈາກ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ຫຼັ່ງໂລຫິດອັນເປັນນິດນິລັນເພື່ອ ຊໍາລະລ້າງທ່ານອອກຈາກ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ຟື້ນຈາກຕາຍເພື່ອປະທານຊີວິດນິລັນ ດອນໃຫ້ແກ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ຮ້ອງໃຫ້ທ່ານຈົ່ງເຊື່ອວາງໃຈໃນພຣະເຢຊູດຽວນີ້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 ກະທັ່ງກ່ອນທີ່ການຟື້ນຟູຈະມາເຖ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ນໍາພວກເຮົາອະທິຖານ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32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</w:rPr>
      </w:pPr>
      <w:r>
        <w:rPr>
          <w:rFonts w:cs="Saysettha OT" w:ascii="Saysettha OT" w:hAnsi="Saysettha OT"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6"/>
          <w:szCs w:val="18"/>
          <w:lang w:val="es-SV"/>
        </w:rPr>
      </w:pPr>
      <w:r>
        <w:rPr>
          <w:b/>
          <w:bCs/>
          <w:sz w:val="16"/>
          <w:szCs w:val="18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ກິດຈະການ </w:t>
      </w:r>
      <w:r>
        <w:rPr>
          <w:rFonts w:cs="Saysettha OT" w:ascii="Saysettha OT" w:hAnsi="Saysettha OT"/>
          <w:b w:val="false"/>
          <w:szCs w:val="32"/>
          <w:lang w:val="es-SV" w:bidi="lo-LA"/>
        </w:rPr>
        <w:t>8:5-8.</w:t>
      </w:r>
      <w:r>
        <w:rPr>
          <w:b w:val="false"/>
          <w:lang w:val="en-US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  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lang w:val="en-US"/>
        </w:rPr>
        <w:tab/>
        <w:tab/>
        <w:tab/>
        <w:t xml:space="preserve">“O Breath of Life” (by Bessie P. Head, 1850-1936).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45:00Z</dcterms:created>
  <dc:creator>Christopher L. Cagan</dc:creator>
  <dc:description/>
  <dc:language>en-US</dc:language>
  <cp:lastModifiedBy>Use This Account</cp:lastModifiedBy>
  <cp:lastPrinted>2014-10-07T19:47:00Z</cp:lastPrinted>
  <dcterms:modified xsi:type="dcterms:W3CDTF">2014-10-08T02:47:00Z</dcterms:modified>
  <cp:revision>4</cp:revision>
  <dc:subject/>
  <dc:title>SHOULD A STUDENT IN A SECULAR</dc:title>
</cp:coreProperties>
</file>