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val="en-US" w:eastAsia="en-US" w:bidi="lo-LA"/>
        </w:rPr>
      </w:pPr>
      <w:bookmarkStart w:id="0" w:name="_Hlk9591677"/>
      <w:bookmarkEnd w:id="0"/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eastAsia="en-US" w:bidi="lo-LA"/>
        </w:rPr>
      </w:pPr>
      <w:r>
        <w:rPr>
          <w:rFonts w:cs="Saysettha OT" w:ascii="Saysettha OT" w:hAnsi="Saysettha OT"/>
          <w:sz w:val="24"/>
          <w:szCs w:val="24"/>
          <w:lang w:val="en-US" w:eastAsia="en-US"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 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>120,000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 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ວ່າທ່ານຈະສາມາດບໍລິຈາກໃນແຕ່ລະເດືອນເພື່ອຊ່ວຍພວກເຮົາໃນພັນທະກິດທີ່ຍິ່ງໃຫຍ່ນີ້ແຫ່ງການປະກາດຂ່າວປະເສີດໄປທົ່ວໂລກໄດ້ແນວໃດ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Heading1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ຄວາມໂສກເສົ້າແຫ່ງເກັດເສມານີ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ORROW OF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  <w:bookmarkStart w:id="1" w:name="_Hlk1721883"/>
      <w:bookmarkStart w:id="2" w:name="_Hlk1721883"/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  <w:bookmarkEnd w:id="2"/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 w:eastAsia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01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March 18, 2017</w:t>
      </w:r>
    </w:p>
    <w:p>
      <w:pPr>
        <w:pStyle w:val="TextBody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ind w:left="1051" w:right="1152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່າຍພຣະເຢຊູໃນວັນທີ່ພຣະອົງຊົງດໍາລົງຢູ່ໃນເນື້ອໜັງນັ້ນ ເມື່ອ ພຣະອົງຊົງຖວາຍຄໍາອະທິຖານ ແລະອ້ອນວອນດ້ວຍຮ້ອງໄຫ້ ຫຼາຍ ແລະນໍ້າຕາໄຫຼຕໍ່ພຣະເຈົ້າຜູ້ຊົງສາມາດທີ່ຈະຊ່ວຍພຣະອົງ ໃຫ້ພົ້ນຈາກຄວາມຕາຍ ແລະພຣະເຈົ້າຊົງສະດັບຟັງເພາະ ພຣະອົງຊົງຢໍາເກ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5:7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່າຄືນກ່ອນທີ່ພຣະເຢຊູຈະຕາຍເທິ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ພາພວກສາວົກຂອງພຣະອົງເຂົ້າໄປໃນບ່ອນມືດຂອງສວນເກັດ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ດິກຫຼາຍແລ້ວຕອນທ່ຽງຄື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ປະພວກສາວົກແປດຄົນຢູ່ແຄມສວ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ພຣະອົງກໍພາເປໂຕ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າໂກໂບ ແລະໂຢຮັນເຂົ້າໄປໃນບ່ອນເລິກທີ່ສຸດໃນສວນເກັດ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ຊົ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ລິ່ມວິຕົກຫຼ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ຽດ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ໜັກໃຈ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ັນຫາ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4:33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ຊົງກ່າວກັບພວກສາ ວົກສາມຄົນນັ້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ຈຂອງເຮົາເປັນທຸກຈົນຈະຕາຍ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ສົ້າໃຈສຸດໆຈະຕາຍ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4:34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ຍ່າງອອກໄປຂ້າງໜ້າໜ້ອຍໜຶ່ງແລ້ວກໍກົ້ມລົງພື້ນດິ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ອະທິຖານໃນຄວາມທຸກທໍລະມານຫຼາຍວ່າຖ້າເປັນໄປໄດ້ຂໍໃຫ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ົ່ວໂມງນັ້ນຜ່ານພົ້ນໄປຈາກ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 w:bidi="lo-LA"/>
        </w:rPr>
        <w:t>14:35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ວລາທັງໝົດຂອງການອະທິຖານໃນສວນເກັດເສ ມານີນັ້ນປະມານໜຶ່ງຊົ່ວໄມງ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າະພຣະເຢຊູຊົງກ່າວຕໍ່ພວກເຂົາຕອນທີ່ພຣະອົງມາພົບ ພວກເຂົາກໍາລັງຫຼັບຢູ່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ທັງຫຼາຍຈະເຝົ້າຢູ່ກັບເຮົາຈັກຊົ່ວໂມງໜຶ່ງບໍ່ໄດ້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26:40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ບາງສິ່ງບາງຢ່າງທີ່ເປັນຕາຢ້ານເກີດຂຶ້ນກັບ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ທ່ຽງຄືນໃນສວນເກັດ 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ເຢຊູຊົງ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ຈຂອງເຮົາເປັນທຸກຈົນຈະຕາຍ ຈົ່ງເຝົ້າຢູ່ກັບເຮົາທີ່ນີ້ ເຖ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6:38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າສາກຣີກຄໍ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lang w:val="en-US"/>
        </w:rPr>
        <w:t>perilupos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ໝາຍເຖິ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້ອມຮອບດ້ວຍ ຄວາມໂສກເສ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ອົງສາມາດເວົ້າກັບນັກແຕ່ງເພງສັນລະເສີ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ຈັບປວດ ແຫ່ງນາລົກຈັບຂ້າພະເຈົ້າໄວ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16:3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ັນດາຄື້ນ ແລະຄື້ນໃຫຍ່ແຫ່ງ ຄວາມໂສກເສົ້າຖ້ວມທັບ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ເໜືອ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ກ້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ອ້ອມຮອບ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ທາງນອກພຣະອົງ ແລະຢູ່ພາຍ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ັງໝົດຄືຄວາມໂສກເສ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ນຈະ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 ຄວາມທຸກໂສກເສົ້າທີ່ເກືອບຂ້າ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ທາງທີ່ຈະຫຼົບໜີຄວາມເຈັບປວດນັ້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 ຄວາມໂສກເສົ້າໃດທີ່ຮ້າຍໄປກວ່ານີ້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ຊົງຖືກບີບອັດໂດຍຄວາມຢ້ານຈົ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ື່ອຂອງພຣະອົງເປັນເໝືອນເລືອດເມັດໃຫຍ່ໄຫຼຢອດລົງດິ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22:44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ທ່ຽງຄື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ເທິງຄີ້ວຂອງຕົ້ນໝາກກອກ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ວງດາວຈາງລົງໃກ້ຈະຫລັບແສງ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ຕອນທ່ຽງຄືນຢູ່ໃນສວນຕອນນີ້</w:t>
      </w:r>
    </w:p>
    <w:p>
      <w:pPr>
        <w:pStyle w:val="IndentedVerse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ຊົງທົນທຸກອະທິຖານພຽງຜູ້ດຽ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ທ່ຽ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ຈາກການລຶບລ້າງທັງໝົດ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ຊົງສູ້ກັບຄວາມຢ້ານພຽງລໍາພັງ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ສາວົກຜູ້ທີ່ພຣະອົງຊົງຮັກ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ໃສ່ໃຈໃນຄວາມເສົ້າແລະນໍ້າຕາຂອງອາຈານ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/>
        <w:t>(“‘Tis Midnight; and on Olive’s Brow,” William B. Tappan, 1794-1849).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/>
        <w:t xml:space="preserve">  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ບອກພວກເຮົາວ່າພຣະເຢຊູຊົງເປັ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ແຫ່ງຄວາມໂສກເສົ້າ ແລະຄຸ້ນ ເຄີຍກັບຄວາມທຸ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53:3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ຣະອົງບໍ່ໄດ້ຍ່າງໄປມາທຸກເທື່ອດ້ວຍໃບໜ້າທີ່ ເສ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ຮູ້ຈັກຄວາມທຸ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ຮູ້ຈັກຄວາມໂສກເສົ້າ ແຕ່ສ່ວນຫຼາຍແລ້ວ ພຣະເຢຊູຊົງເປັນຄົນທີ່ສະຫງົ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ຄວາມສຸ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ເດີນທາງໄປງານລ້ຽງຫຼາຍບ່ອນ ທີ່ພວກຟາຣິສີຈົ່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ເວົ້າວ່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ກິນກັບພວກເກັບພາສີແລະພວກຄົນ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1:19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ອື່ນ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ນີ້ສະແດງໃຫ້ເຫັນວ່າພວກຄຣິສຕຽນແທ້ຄວນຈະເປັນ ຄົນທີ່ມີຄວາມສຸກທີ່ສຸດຕະຫຼອດເວລ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ເທື່ອພວກເຮົາກໍພົບກັບຊ່ວງເວລາແຫ່ງຄວາມ ກົດດ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ເຮົາສາມາດປະສົບກັບສັນຕິສຸກອີກຄັ້ງໄດ້ເມື່ອພວກເຮົາລະນຶກເຖິງວ່າ ພຣະເຢຊູໄດ້ຊົງຟື້ນຂຶ້ນມາມີໄຊຊະນະເໜືອຄວາມຕາຍ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ໃນສວນເກັດເສມານີທຸກສິ່ງປ່ຽນ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ັນຕິສຸກຂອງພຣະອົງໄດ້ຫາຍ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ວາມ ຍິນດີຂອງພຣະອົງປ່ຽນເປັນຄວາມທຸກລະທົມ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lang w:val="en-US"/>
        </w:rPr>
        <w:t>perilupos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້ອມຮອບໄປດ້ວຍຄວາມໂສກ ເສ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ີບຄັ້ນຈົນເກືອບ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ຄືພາບແຫ່ງປະສົບການຄວາມທຸກບາງຢ່າງໃນການສໍານຶກ 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ການຍາກທີ່ພຣະເຢຊູຈະເວົ້າເຖິງຄວາມໂສກເສົ້າ ຫຼືຄວາມກົດດັນໃນຊ່ວງເວ ລາທັງຊີວິດ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ຕອນນີ້ໃນສວນນັ້ນທຸກຢ່າງໄດ້ປ່ຽນ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ຊົງຮ້ອງຕໍ່ ພຣະເຈ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ເປັນໄປໄດ້ຂໍໃຫ້ຈອກນີ້ເລື່ອນຜ່ານໄປຈາກຂ້ານ້ອຍເທີ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6:39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ມື່ອກ່ອນພຣະອົງບໍ່ເຄີຍຈົ່ມຫຍັງເລີຍ ແຕ່ຕອນນີ້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ແຮງປົງໃຈອະທິ ຖານ ເຫື່ອຂອງພຣະອົງເປັນເໝືອນເລືອດເມັດໃຫຍ່ຢອດລົງເທິງດິ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22:44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 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ລະ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ຄືສາເຫດແຫ່ງຄວາມທຸກ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ຈິລກ່າວວ່າເປັນຍ້ອນຊາຕານເຂົ້າມາໃນສວ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ສະໄໝຂອງພວກເຮົາ ຢູ່ໃນໜັງຂອງເມວກິບສັນທີ່ຊື່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lang w:val="en-US"/>
        </w:rPr>
        <w:t>The Passion of the Christ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ແດງຊາຕານເຂົ້າມາໃນ ສວນເກັດເສມານີເປັນຄືງູໂຕໜຶ່ງເພື່ອທໍລະມານພຣະເຢຊູຢູ່ໃນຄວາມມື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ຈິລ ກັບເມວກິບສັນຜິດໃນຈຸດ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າຕານບໍ່ໄດ້ຢູ່ໃນສວນເກັດ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ນັ້ນບໍ່ໄດ້ຢູ່ໃນພຣະ ຄໍາພ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ບາງຄົນອ້າງອີງ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2:53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ອນທີ່ພຣະເຢຊູກ່າວຕໍ່ພວກທະຫານທີ່ມາໃນສວນ ເພື່ອຈັບພຣະອົງ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ເວລາຂອງພວກທ່ານ ແລະອໍານາດແຫ່ງຄວາມມື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2:53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ມີສິດທີ່ຈະເວົ້າວ່ານີ້ເລັ່ງເຖິງຊາຕ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ສັງເກດວ່າພຣະຄຣິດຊົງກ່າວ ຄໍານີ້ຕໍ່ພວກທະຫານທີ່ມາຈັບພຣະອ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ຫຼັງຈາ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ຖານຂອງພຣະອົງທີ່ເຫື່ອໄຫຼເປັນຄື ເລືອດໃນສວນເກັດເສມານີ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ຕອນທ້າຍແຫ່ງຄວາມເຈັບປວດຂອງພຣະອົງໃນສວນ ພຣະອົງຊົງກ່າວຕໍ່ພວກທະຫານ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ເວລາຂອງພວກ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ເວລາໃນເກັດ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ອໍານາດແຫ່ງຄວາມມື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ຊາຕານຈື່ງເຂົ້າມ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ພາຍຫຼັ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ທຸກທໍໍລະມານຂອງ ພຣະຄຣິດໃນສວ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ດາໄດ້ຖືກຜີສ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ຈິງ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າຕານເຂົ້າສ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ບໍ່ເທົ່າໃດວັນກ່ອນ ພວກເຮົາຈະຖືກບອກໃນ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2:3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ຊາຕານກໍເຂົ້າສິງຢູດ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ຊາຕານໄດ້ເຂົ້າມາໃນ ສວ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ຫຼັງຈາ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ຕໍ່ສູ້ທີ່ເປັນຕາຢ້ານຂອ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ການເຂົ້າສິງຢູດາ ແລະດຶງພວກທະ ຫານໃຫ້ຈັບພຣະເຢຊູ ແລະປະຕິບັດຕໍ່ພຣະອົງດ້ວຍຄວາມອັບອ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ກໍຍັງຖືກເຮັດໃຫ້ສົງໄສວ່າເປັນຫຍັງພຣະເຢຊູຈື່ງທຸກທໍລະມານ ຫຼາຍຈົນພຣະອົງເຫື່ອໄຫຼເປັນຄືກັບເລືອດຕອນທີ່ພຣະອົງຊົງອະທິຖາານເພື່ອການຊ່ວຍໃຫ້ ພົ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ສໍານຶກວ່າຄໍາຕອບໄດ້ຖືກໃຫ້ຢູ່ໃນຂໍ້ພຣະຄໍາພີຂອງ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ສວນ ພຣະເຢຊູຊົ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ະທິຖານວ່າ ໂອ ພຣະບິດາຂອງຂ້ານ້ອຍ ຖ້າເປັນໄປໄດ້ຂໍໃຫ້ຈອກນີ້ ເລື່ອນພົ້ນໄປຈາກຂ້ານ້ອຍເທີ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6:39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ມ່ນຫຍັງຄື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ຫາກມັນເປັນ ການທຸກທໍລະມານຂອງພຣະອົງເທິງໄມ້ກາງແຂນໃນວັນຕໍ່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ຖານຂອງພຣະອົງກໍບໍ່ໄດ້ຮັບຄໍາຕອ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ການຊ່ວຍໃຫ້ພົ້ນຈາກຊາຕານໃນຄື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ຖານຂອງ ພຣະອົງກໍບໍ່ໄດ້ຮັບຄໍາຕອ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ພວກຜູ້ຊາຍປີສາດນັ້ນໄດ້ລາກພຣະອົງໄປເພື່ອຄຶ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ໍ້ ພຣະຄໍາພີຂອງເຮົາໃນເຮັບເຣ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5:7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ໃຫ້ຄໍາຕອ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ເຊີນຢືນຂຶ້ນແລະອ່ານດັ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່າຍພຣະເຢຊູໃນວັນທີ່ພຣະອົງຊົງດໍາລົງຢູ່ໃນເນື້ອໜັງນັ້ນ ເມື່ອພຣະອົງຊົງ ຖວາຍຄໍາອະທິຖານ ແລະອ້ອນວອນດ້ວຍຮ້ອງໄຫ້ຫຼາຍ ແລະນໍ້າຕາໄຫຼຕໍ່ ພຣະອົງຜູ້ຊົງສາມາດທີ່ຈະຊ່ວຍພຣະອົງໃຫ້ພົ້ນຈາກຄວາມຕາຍແລະພຣະ ເຈົ້າຊົງສະດັບຟັງເພາະພຣະອົງຊົງຢໍາເກ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5:7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rFonts w:cs="DokChampa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ເຊີນນັ່ງລ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ອນນີ້ຂໍ້ພຣະຄໍາພີໄດ້ບອກເຮົາວ່າພຣະເຢຊູຊົງອະທິຖານຄໍາອະທິຖານນີ້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ທີ່ພຣະອົງຊົງດໍາລົງຢູ່ໃນເນື້ອໜັງ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ຂະນະທີ່ພຣະອົງຊົງດໍາລົງຊີວິດຢູ່ ເທິງໂລກ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ຊົງອະທິຖານດ້ວຍ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ອ້ອນວອນດ້ວຍຮ້ອງໄຫ້ຫຼາຍ ແລະ ນໍ້າຕາໄຫຼ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ື່ອຈະພົ້ນຈາກຄວາມຕ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ຄໍາອະທິຖານນີ້ຈື່ງເປັນຄໍາອະທິຖານກ່ອນ ທີ່ພຣະອົງຈະຖືກຄຶ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້ພຣະຄໍາພີຍັງໄດ້ບອກເຮົາເຊັ່ນກັນວ່າຄໍາອະທິຖານຂອງພຣະອົງຊົງ ສະດັບຟັງ ແລະພຣະເຈົ້າຊົງຊ່ວຍພຣະອົງຈາກຄວາມຕາຍໃນສວນເກັດ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ອລີເວີ ບັສແວວ ນັກສາສະໜາສາດທີ່ມີຊື່ສຽງໄດ້ກ່າວດັ່ງນີ້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TextBody"/>
        <w:rPr>
          <w:rFonts w:cs="DokChampa"/>
          <w:sz w:val="18"/>
          <w:lang w:val="en-US" w:bidi="lo-LA"/>
        </w:rPr>
      </w:pPr>
      <w:r>
        <w:rPr>
          <w:rFonts w:cs="DokChampa"/>
          <w:sz w:val="18"/>
          <w:lang w:val="en-US" w:bidi="lo-LA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ື່ອໄຫຼອອກມາເປັນຈໍານວນຫຼາຍແບບທີ່ລູກາໄດ້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ວນເກັດ ເສມານີ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ລັກສະນະຂອງສະພາບການຕົກໃຈທີ່ຜູ້ປະສົບໄພທີ່ກໍາລັງຕົກຢູ່ ໃນອາການອັນຕະລາຍຂອງການລົ້ມຈົ່ມ ຈົນເກືອບຕ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ຣິດ ເຈົ້າຂອງເຮົາກໍາລັງພົບພຣະອົງເອງໃນສະພາບຂອງເນື້ອໜັງທີ່ມີອາການ ຕົກໃຈຢ່າງໜ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ຂໍການຊ່ວຍໃຫ້ພົ້ນຈາກຄວາມຕາຍໃນສວ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ທີ່ພຣະອົງຈະຊົງບັນລຸເປົ້າໝາຍຂອງພຣະອົງເທິງໄມ້ກາງແຂນໄດ້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J. Oliver Buswell, Ph.D., </w:t>
      </w:r>
      <w:r>
        <w:rPr>
          <w:b/>
          <w:i/>
        </w:rPr>
        <w:t>Systematic Theology of the Christian Religion,</w:t>
      </w:r>
      <w:r>
        <w:rPr/>
        <w:t xml:space="preserve"> Zondervan Publishing House, 1971, part III, p. 62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ອາໄຣສ໌ເວົ້າໃນສິ່ງດຽວກັນ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ໂສກເສ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ັກໃຈ ແລະໃຈຂອງພຣະອ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ສກເສົ້າຈົນ ເກືອບຕ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ກໍາລັງຈະຕາຍແທ້ຍ້ອນຄວາມທຸ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ອະທິ ຖານຂໍໃຫ້ຈອກແຫ່ງຄວາມຕາຍຜ່ານພົ້ນຈາກພຣະອົງໃນຄືນນັ້ນເພື່ອທີ່ພຣະອົງຈະມີຊີວິດຢູ່ເພື່ອຕາຍເທິງໄມ້ກາງແຂນໃນວັນຕໍ່ໄປ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John R. Rice, D.D., </w:t>
      </w:r>
      <w:r>
        <w:rPr>
          <w:b/>
          <w:i/>
        </w:rPr>
        <w:t>The Gospel According to Matthew,</w:t>
      </w:r>
      <w:r>
        <w:rPr/>
        <w:t xml:space="preserve"> Sword of the Lord, 1980, p. 441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ັສແວວ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ຕີຄວາມນີ້ອາດຈະກົມກືນກັບ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ໍາລັບຂ້າພະເຈົ້າເບິ່ງ ວ່ານີ້ຄືການຕີຄວາມໝາຍພຽງອັນດຽວທີ່ກົມກືນກັ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ຣສ໌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ລື່ອງນີ້ໄດ້ຖືກເຮັດໃຫ້ຊັດເຈນໃນ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ທີ່ພວກເຮົາຖືກບອກ ວ່າ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ຖວາຍຄໍາອະທິຖານ ແລະອ້ອນວອນດ້ວຍຮ້ອງໄຫ້ຫຼາຍ ແລະນໍ້າຕາໄຫຼຕໍ່ພຣະເຈົ້າຜູ້ຊົງສາມາດທີ່ຈະຊ່ວຍພຣະອົງໃຫ້ພົ້ນຈາກຄວາມຕາຍແລະພຣະເຈົ້າຊົງສະດັບຟັງເພາະພຣະອົງຊົງຢໍາເກ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ກ່ຽວກັບການ ຕາຍໃນສວນເກັດເສມານີພຣະເຢຊູຂໍໃຫ້ຈອກແຫ່ງຄວາມຕາຍຜ່ານພົ້ນໄປຈາກພຣະອົງໃນຄືນນັ້ນເພື່ອທີ່ພຣະອົງຈະຊົງມີຊີວິດຢູ່ເພື່ອໄປຕາຍເທິງໄມ້ກາງແຂນໃນວັນ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ສະດັບຟ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ຕອບຄໍາອະທິຖາ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່າຍພຣະເຢຊູໃນວັນທີ່ພຣະອົງຊົງດໍາລົງຢູ່ໃນເນື້ອໜັງນັ້ນ ເມື່ອພຣະອົງຊົງ ຖວາຍຄໍາອະທິຖານ ແລະອ້ອນວອນດ້ວຍຮ້ອງໄຫ້ຫຼາຍ ແລະນໍ້າຕາໄຫຼຕໍ່ ພຣະເຈົ້າຜູ້ຊົງສາມາດທີ່ຈະຊ່ວຍພຣະອົງໃຫ້ພົ້ນຈາກຄວາມຕາຍ ແລະ ພຣະເຈົ້າຊົງສະດັບຟັງເພາະພຣະອົງຊົງຢໍາເກ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5:7)</w:t>
      </w:r>
      <w:r>
        <w:rPr/>
        <w:t xml:space="preserve"> 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ການທົນທຸກຂອງພຣະເຈົ້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ອບ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ຄ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ື່ອໄຫຼເປັນເໝືອນເລືອດ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ໍ້າເລິກແຫ່ງພຣະຄຸນທີ່ບໍ່ມີຂອບເຂ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ເຈົ້າ ພຣະອົງຊົງເປັນຄວາມຮັ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rPr/>
      </w:pPr>
      <w:r>
        <w:rPr/>
        <w:t xml:space="preserve">(“Thine Unknown Sufferings,” Joseph Hart, 1712-1768).  </w:t>
      </w:r>
    </w:p>
    <w:p>
      <w:pPr>
        <w:pStyle w:val="IndentedQuote"/>
        <w:rPr>
          <w:lang w:bidi="lo-LA"/>
        </w:rPr>
      </w:pPr>
      <w:r>
        <w:rPr>
          <w:lang w:bidi="lo-LA"/>
        </w:rPr>
      </w:r>
    </w:p>
    <w:p>
      <w:pPr>
        <w:pStyle w:val="IndentedQuote"/>
        <w:rPr/>
      </w:pP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ເຮົາຈະຕ້ອງອະທິບາຍວ່າເປັນຫຍັງພຣະເຢຊູຈື່ງຕ້ອງທຸກທໍລະມານຫຼາຍ ແທ້ໃນຄື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ຄືສິ່ງທີ່ຂ້າພະເຈົ້າເຊື່ອວ່າມັນເກີດຂຶ້ນກັບພຣະເຢຊູໃນສວ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 ເຈົ້າເຊື່ອວ່າມັນເປັນແບບ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ໂຮວ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ວາງລົງເທິງທ່ານຊື່ງຄວາມຊົ່ວຊ້າຂອງພວກເຮົາທຸກຄ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6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ທ່ານໄດ້ແບກຄວາມທຸກຂອງເຮົາທັງຫຼາຍ ແລະຫອບເອົາຄວາມ ໂສກເສົ້າຂອງເຮົາ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4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ຣະອົງຊົງແບກພວກມັນໄປຕອນ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ແບກມັນຢູ່ໃນເກັດເສມານີ ແລະຊົງຫອບມັນໄປທີ່ໄມ້ກາງແຂນໃນເຊົ້າວັນຕໍ່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ອງໄດ້ຊົງຮັບແບກບາບຂອງເຮົາໄວ້ໃນພຣະກາຍຂອງພຣະອົງທີ່ ຕົ້ນໄມ້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2:24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ຄວາມບາບຂອງພວກເຮົາຖືກວາງລົ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ພຣະກາຍຂອງພຣະອົງເ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ຄືນກ່ອນຢູ່ໃນ ສວນເກັດ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ແບກບາບຂອງເຮົາຈາກເກັດເສມານີໄປທີ່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ລຶບລ້າງຄວາມໂກດຮ້າຍ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ຮັບເອົາມ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ຊົງອະທິຖານຄົນດຽວໃນບ່ອນມືດຂອງເກັດເສມານ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ດູດຈອກທີ່ຂົມຂື່ນຜູ້ດຽວ ແລະທົນທຸກທີ່ນັ້ນ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ດ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ດ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ແບກມັນໄວ້ໝົດແຕ່ຄົນດຽ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ມອບພຣະອົງເອງເພື່ອຊ່ວຍຄົນຂອງພຣະອົງເອ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ທົນທຸ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ອດໄຫຼແລະຕາຍຄົນດຽ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/>
        <w:t xml:space="preserve">    </w:t>
      </w:r>
      <w:r>
        <w:rPr/>
        <w:t>(“Alone” by Ben H. Price, 1914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ຈິລຜູ້ຍິ່ງໃຫຍ່</w:t>
      </w:r>
      <w:r>
        <w:rPr>
          <w:rFonts w:cs="Saysettha OT" w:ascii="Saysettha OT" w:hAnsi="Saysettha OT"/>
          <w:sz w:val="24"/>
          <w:szCs w:val="24"/>
          <w:lang w:val="en-US" w:bidi="lo-LA"/>
        </w:rPr>
        <w:t>(1697-1777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ວົ້າຖືກຕ້ອງ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ພຣະອົງຊົງຟົກຊໍ້າ ແລະປ່ອຍໃຫ້ທຸກໃຈໂດຍພຣະບິດາຂອງພຣະ 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ສກເສົ້າຂອງພຣະອົງເລິ່ມຕົ້ນຕອນ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ມັນບໍ່ໄດ້ຈົບຢູ່ນີ້ ແຕ່ຈົບ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ໜັກໃຈຫຼາຍ ດ້ວຍນໍ້າໜັກແຫ່ງຄວາມບາບ ຂອງຄົນຂອງພຣະອົງ ແລະຄວາມຮູ້ສຶກເຖິງຄວາມໂກດຮ້າຍຊື່ງໄດ້ກົດທັບ ພຣະອົງ ແລະຖ້ວມທົນຊື່ງຈິດໃຈຂອງພຣະອົງເກືອບຕາຍ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 ພ້ອມທີ່ຈະສະລົ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ມລົງແລະ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ພຣະອົງເກືອບຕ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 ໃຈ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ໃຈຂອງພຣະອົງຖືກອ້ອມຮອບໄປດ້ວຍບາບຄົນຂອງ 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ເຫຼົ່ານີ້ຈັບພຣະອົງໄວ້ ແລະອ້ອມພຣະອົງໄວ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ສກ ເສົ້າແຫ່ງຄວາມຕາຍ ແລະນາລົກອ້ອມພຣະອົງຢູ່ທຸກດ້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ບໍ່ໄດ້ຮັບ ການປອບໂຍນໃນລະດັບໜ້ອຍທີ່ສຸ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ຈິດໃຈຂອງພຣະອົງຈື່ງເຕັມ ໄປດ້ວຍຄວາມໂສກເສ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ໃຈອັນຍິ່ງໃຫຍ່ຂອງພຣະອົງພ້ອມທີ່ຈະແຕກ ພຣະອົງຊົງຖືກພາມາຄືກັບເປັນຂີ້ຝຸ່ນດິນແຫ່ງຄວາມຕາຍ ຫຼືຄວາມໂສກ ເສົ້າຂອງພຣະອົງຈະບໍ່ໄປຈາກພຣະອົງຈົນກວ່າຈິດວິນຍານແລະຮ່າງກາຍຂອງພຣະອົງຖືກແຍກອອກຈາກກັ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John Gill, D.D., </w:t>
      </w:r>
      <w:r>
        <w:rPr>
          <w:b/>
          <w:i/>
        </w:rPr>
        <w:t>An Exposition of the New Testament,</w:t>
      </w:r>
      <w:r>
        <w:rPr/>
        <w:t xml:space="preserve"> The Baptist Standard Bearer, volume I, p. 334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ນັ້ນພວກເຮົາຈື່ງຮຽນຮູ້ໃນສິ່ງທີ່ພຣະເຢຊູຊົງກະທໍາເພື່ອຊ່ວຍພວກເຮົາໃຫ້ພົ້ນ ຈາກຄວາມໂກດຮ້າຍ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າກການພິພາກສາຍ້ອນຄວາມບາບຂອງເຮົາ ແລະ ການລົງໂທດເປັນນິດໃນນາລ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ທຸກທໍລະມານຢູ່ໃນບ່ອນ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ຖານະຕົວແທນຂອງ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ທຸກແທນຂອງພຣະອົງໃນບ່ອນຂອງທ່ານເລິ່ມຕົ້ນໃນສວນເກັດ ເສມານີບ່ອນທີ່ພຣະອົງຊົງຮັບເອົາຄວາມຜິດບາບຂອງທ່ານ ແລະຊົງເອົາມັນໄປທີ່ໄມ້ກາງ ແຂນໃນເຊົ້າວັນຕໍ່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ນໆຂອງ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ກໍາລັງສະຫຼອງວັນອາທິດອິດສະເຕ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ທີ່ພຣະເຢຊູຊົງຟື້ນຄືນມາຈາກ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ການຟື້ນຄືນຈາກຕາຍຂອງພຣະອົງຈະບໍ່ມີຄ່າຫຍັງຕໍ່ພວກ ທ່ານນອກຈາກວ່າທ່ານຈະເຂົ້າໃຈວ່າພຣະອົງຊົງທົນທຸກທໍລະມານໃນເກັດເສມານີ ແລະ ເທິງໄມ້ກາງແຂນເພື່ອຊ່ວຍທ່ານໃຫ້ພົ້ນຈາກການລົງໂທດເພາະບາບ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 ຕ້ອງເຮັດຫຍັງແດ່ເພື່ອທີ່ພຣະເຢຊູຈະເປັນຕົວແທນ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ລົ້ມລົງທີ່ພຣະ ບາດຂອງພຣະອົງ ແລະວາງໃຈ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ຂ້າແນມເບິ່ງກາງແຂນປະຫຼາດ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ທີ່ພຣະຜູ້ຊົງສະຫງ່າລາສີຕາຍ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່ງມີໃນໂລກຂ້າບໍ່ຢາກໄດ້ແຕ່ຖີ້ມ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ດູຖູກຄວາມພູມໃຈທັງໝົດຂອງຂ້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ຂໍຊົງຫ້າມບໍ່ໃຫ້ຂ້າອວ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ຄວາມຕາຍຂອງພຣະຄຣິດເຈົ້າ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ມີສະເໜ່ທີ່ສຸດສໍາລັບຂ້າກໍໄຮ້ສາລ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ຂໍຖວາຍມັນແດ່ພຣະໂລຫິດ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ພຣະສ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ຫ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ຸກໂສກເສົ້າແລະຄວາມຮັກໄຫຼ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ຸກແລະຄວາມໂສກເສົ້າໄດ້ພົບກັນບ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ໜາມນັ້ນມີມົງກຸດທີ່ອຸດົມສົມບູນ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ິນແດນທໍາມະຊາດທັງໝົດເປັນຂອງຂ້້າຫຼື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ຂອງຂວັນນັ້ນເບິ່ງຄືນ້ອຍເກີນ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ຂອງພຣະເຈົ້ານັ້ນໜ້າອັດສະຈັນ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ຽກຮ້ອງຈິດ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ແລະທຸກສິ່ງ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“When I Survey the Wondrous Cross,” Isaac Watts, D.D., 1674-1748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ວາງໃຈໃນພຣະເຢຊູໃນຄືນນີ້ ແລ້ວຄວາມບາບຂອງທ່ານຈະຖືກຈ່າຍໂດຍຄວາມ ທຸກລໍາບາກ ແລະຄວາມຕາຍຂອງພຣະອົງຢູ່ໃນບ່ອນ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ິ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 ໂລຫິດຂອງພຣະອົງຈະຊົງຊໍາລະທ່ານໃຫ້ພົ້ນຈາກຄວາມບາບໃນວິນາທີທີ່ທ່ານວາງໃຈເຊື່ອ 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ind w:left="360" w:right="360" w:hanging="0"/>
        <w:jc w:val="both"/>
        <w:rPr>
          <w:rFonts w:ascii="Saysettha OT" w:hAnsi="Saysettha OT" w:cs="Saysettha OT"/>
          <w:sz w:val="28"/>
          <w:szCs w:val="24"/>
          <w:lang w:bidi="lo-LA"/>
        </w:rPr>
      </w:pPr>
      <w:bookmarkStart w:id="3" w:name="_Hlk1632897"/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 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 ເມີແມ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 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ຢາກຈະຂຽນຈົດ 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bookmarkEnd w:id="3"/>
    </w:p>
    <w:p>
      <w:pPr>
        <w:pStyle w:val="Normal"/>
        <w:ind w:left="360" w:right="360" w:hanging="0"/>
        <w:jc w:val="both"/>
        <w:rPr/>
      </w:pPr>
      <w:r>
        <w:rPr>
          <w:rFonts w:cs="Times New Roman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eastAsia="en-US" w:bidi="lo-LA"/>
        </w:rPr>
      </w:pPr>
      <w:bookmarkStart w:id="4" w:name="_Hlk1632914"/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  <w:lang w:val="es-SV"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val="es-SV"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val="es-SV"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val="es-SV" w:bidi="lo-LA"/>
        </w:rPr>
        <w:t>”</w:t>
      </w:r>
      <w:bookmarkEnd w:id="4"/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s-SV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s-SV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 w:eastAsia="en-US"/>
        </w:rPr>
      </w:pPr>
      <w:bookmarkStart w:id="5" w:name="_Hlk1632924"/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ind w:left="-432" w:right="-432" w:hanging="0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bookmarkEnd w:id="5"/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sz w:val="24"/>
          <w:lang w:val="en-US" w:eastAsia="en-US"/>
        </w:rPr>
      </w:pPr>
      <w:bookmarkStart w:id="6" w:name="_Hlk1632945"/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bookmarkEnd w:id="6"/>
    </w:p>
    <w:p>
      <w:pPr>
        <w:pStyle w:val="TextBody"/>
        <w:ind w:left="360" w:hanging="0"/>
        <w:rPr/>
      </w:pPr>
      <w:r>
        <w:rPr>
          <w:sz w:val="24"/>
          <w:lang w:val="en-US"/>
        </w:rPr>
        <w:t>“‘</w:t>
      </w:r>
      <w:r>
        <w:rPr>
          <w:sz w:val="24"/>
          <w:lang w:val="en-US"/>
        </w:rPr>
        <w:t xml:space="preserve">Tis Midnight, and on Olive’s Brow” (William B. Tappan, 1794-1849). </w:t>
      </w:r>
    </w:p>
    <w:p>
      <w:pPr>
        <w:pStyle w:val="TextBody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  <w:bookmarkStart w:id="7" w:name="_Hlk9591677"/>
      <w:bookmarkStart w:id="8" w:name="_Hlk9591677"/>
      <w:bookmarkEnd w:id="8"/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23:08:00Z</dcterms:created>
  <dc:creator>Dr. R. L. Hymers Jr.</dc:creator>
  <dc:description/>
  <dc:language>en-US</dc:language>
  <cp:lastModifiedBy>Use this account</cp:lastModifiedBy>
  <cp:lastPrinted>2017-03-18T23:33:00Z</cp:lastPrinted>
  <dcterms:modified xsi:type="dcterms:W3CDTF">2019-05-24T23:08:00Z</dcterms:modified>
  <cp:revision>2</cp:revision>
  <dc:subject/>
  <dc:title>LOVING ADVICE TO LOST SINNERS</dc:title>
</cp:coreProperties>
</file>