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8"/>
          <w:szCs w:val="28"/>
        </w:rPr>
      </w:pP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 xml:space="preserve">ຫົນທາງທີ່ສາມ </w:t>
      </w:r>
      <w:r>
        <w:rPr>
          <w:rFonts w:eastAsia="Arial Unicode MS" w:cs="Saysettha OT" w:ascii="Saysettha OT" w:hAnsi="Saysettha OT"/>
          <w:b/>
          <w:sz w:val="28"/>
          <w:szCs w:val="28"/>
        </w:rPr>
        <w:t xml:space="preserve">- </w:t>
      </w: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>ວິກິດການຂອງການກັບໃຈໃຫມ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THIRD WAY – CRISIS CONVERSION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Laot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9/3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9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-432" w:right="-432" w:hanging="0"/>
        <w:jc w:val="center"/>
        <w:rPr>
          <w:rFonts w:ascii="Saysettha OT" w:hAnsi="Saysettha OT" w:cs="Saysettha OT"/>
          <w:b/>
          <w:b/>
          <w:sz w:val="28"/>
        </w:rPr>
      </w:pPr>
      <w:r>
        <w:rPr>
          <w:rFonts w:ascii="Saysettha OT" w:hAnsi="Saysettha OT" w:cs="Saysettha OT"/>
          <w:b/>
          <w:b/>
          <w:sz w:val="28"/>
          <w:sz w:val="28"/>
        </w:rPr>
        <w:t>ແລະ“ຄໍາເຕືອນການເທດສະໜາແບບອະທິບາຍ” ໂດຍອີວານເອັຊເມີເຣ</w:t>
      </w:r>
    </w:p>
    <w:p>
      <w:pPr>
        <w:pStyle w:val="TextBody"/>
        <w:jc w:val="center"/>
        <w:rPr>
          <w:rFonts w:ascii="Saysettha OT" w:hAnsi="Saysettha OT" w:cs="Saysettha OT"/>
          <w:b/>
          <w:b/>
          <w:sz w:val="18"/>
          <w:szCs w:val="24"/>
        </w:rPr>
      </w:pPr>
      <w:r>
        <w:rPr>
          <w:rFonts w:cs="Saysettha OT" w:ascii="Saysettha OT" w:hAnsi="Saysettha OT"/>
          <w:b/>
          <w:sz w:val="18"/>
          <w:szCs w:val="24"/>
        </w:rPr>
      </w:r>
    </w:p>
    <w:p>
      <w:pPr>
        <w:pStyle w:val="Normal"/>
        <w:ind w:left="720" w:right="576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ຊາຍ​ຄົນ​ໜຶ່ງ​ມີລູກ​ຊາຍ​ສອງ​ຄົນ ລູກ​ຄົນ​ນ້ອຍ​ເວົ້າ​ກັບ​ພໍ່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ພໍ່ເອີຍ ຂໍ​ຊັບ​ທີ່​ຕົກ​ເປັນ​ສ່ວນ​ຂອງ​ຂ້າ​ພະ​ເຈົ້າ​ເຖີດ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ພໍ່​ຈຶ່ງ​ແບ່ງ​ສົມບັດ​ໃຫ້​ແກ່​ລູກທັງ​ສອງ ຕໍ່​ມາ​ບໍ່​ເທົ່າໃດ​ວັນ ລູກ​ຄົນ​ນ້ອຍ​ນັ້ນ​ກໍ​ລວບລວມ​ຊັບ​ທັງ​ໝົດ​ແລ້ວ​ໄປ​ເມືອງ​ໄກ ແລະ​ໄດ້​ຜານ​ຊັບ​ຂອງ​ຕົນ​ບ່ອນນັ້ນ​ດ້ວຍ​ການ​ເປັນ​ນັກ​ເລງ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ໃຊ້​ຊັບ​ໝົດ​ແລ້ວ​ກໍເກີດ​ກັນ​ດານ​ອາຫານ​​ໜັກທົ່ວ​ເມືອງ​ນັ້ນ ລາວ​ຈຶ່ງ​ເລີ່ມ​ຂັດ​ສົນ ເຂົາ​ໄປ​ອາໄສ​ຢູ່​ກັບ​ຊາວ​ເມືອງ​ນັ້ນ​ຄົນ​ໜຶ່ງ ແລະ​ຄົນ​ນັ້ນ​ກໍ​ໃຊ້​ເຂົາ​ໄປ​ລ້ຽງ​ໝູ​ທີ່ທົ່ງ​ນາ ເຂົາ​ຢາກ​ຈະ​ໄດ້​ອິ່ມ​ທ້ອງ​ດ້ວຍ​ໝາກ​ຖົ່ວ​ທີ່​ໝູ​ກິນ​ນັ້ນ ແຕ່​ບໍ່​ມີ​ໃຜ​ໃຫ້​ອັນໃດ​ເຂົາ​ກິນ ເມື່ອ​ເຂົາ​ຮູ້​ສຳ​ນຶກ​ໂຕ​ແລ້ວ​ຈຶ່ງ​ເວົ້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​ຈ້າງ​ຂອງ​ພໍ່​ເຮົາ​ມີ​ຫລາຍຄົນ ຍັງມີ​ອາຫານ​ກິນ​ອິ່ມ​ແລະ​ເຫລືອ​ອີກ ສ່ວນ​ເຮົາ​ຈະ​ມາ​ຕາຍ​ເສຍ​ເພາະ​ອົດອາຫານ ຈຳເປັນທີ່​ເຮົາ​ຈະ​ລຸກ​ຂຶ້ນ​ໄປ​ຫາ​ພໍ່​ເຮົາ ແລະ​ເວົ້າ​ກັບ​ທ່າ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ໍ່​ເອີຍ ຂ້າ​ພະ​ເຈົ້າ​ໄດ້​ເຮັດ​ຜິດ​ຕໍ່​ສະຫວັນ​ແລະ​ເຮັດ​ຜິດ​ຕໍ່​ໜ້າ​ທ່ານ​ດ້ວຍຂ້າ​ພະ​ເຈົ້າ​ບໍ່​ສົມຄວນ​ຈະ​ໄດ້​ຊື່​ວ່າ​ເປັນ​ລູກ​ຂອງ​ທ່ານ​ຕໍ່ໄປ ຂໍ​ທ່ານ​ໃຫ້​ຂ້າ​ພະ​ເຈົ້າ​ເປັນ​ເໝືອນ​ລູກ​ຈ້າງ​ຂອງ​ທ່ານ​ຄົນ​ໜຶ່ງ​ເຖີດ”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1-19)</w:t>
      </w:r>
      <w:r>
        <w:rPr>
          <w:sz w:val="24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ຈຸບັນນີ້ມີການປະກາດຂ່າວປະເສີດແກ່ຄົນທີ່ຍັງບໍ່ເຊື່ອຢູ່ສາມຫົນທ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 ທີ່ໜື່ງເອີນວ່າ “ການເຊື່ອແບບງ່າຍໆ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ົນທາງທີ່ສອງຄືທີ່ເອີ້ນວ່າ “ການເຮັດໃຫ້ພຣະເຢ ຊູເປັນພຣະເຈົ້າເພື່ອຈະລອດ” ມັນມີຄວາມຜິດພາດບາງສິ່ງບາງຢ່າງກັບທັງສອງວິທີນີ້ ເພາະວ່າເຖິງວ່າມີອັນໜື່ງໃນນັ້ນຖືກໃຊ້ໂດຍພຣະເຈົ້າໃນຊ່ວງເວລາການຟື້ນຕື່ນຂື້ນເປັນຈໍານວນຫຼາຍທີ່ເກີດຂື້ນໃນໂລກທີ່ເວົ້າພາສາອັງກິດນັບຕັ້ງແຕ່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5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ຫ່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ດຽວກັນນັກເທດແຖວໜ້າທັງຫຼາຍຕ່າງກໍເວົ້າວ່າມີສະມາຊິກຂອງຄຣິສຕະຈັກ ຫຼາຍຄົນໃນປະຈຸບັນນີ້ບໍ່ເຄີຍກັບໃຈເສຍໃຫມ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ໜັງສືຂອງພວກເຮົ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ເທດສະ ໜາຕໍ່ຊົນຊາດທີ່ຕາຍແລ້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ຜູ້ຊ່ວຍຂອງຂ້າພະເຈົ້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ອ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ກັບຂ້າພ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ອ້າງອີງຜູ້ນໍາຫຼາຍຄົນທີ່ບົ່ງຊີ້ວ່າພວກຂ່າວປະເສີດແລະພວກເນັ້ນຮາກຖານເດີມຫຼາຍ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ບໍ່ທັນລອດລວມເຖິງຄູສອນໂຮງຮຽ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ຊ່ວຍສິດຍາພິບ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ຂອງສ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າພິບານແລະແມ່ນກະທັ່ງສິດຍາພິບາ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ໂທເຊີໄດ້ກ່າວໄວ້ວ່າ“ຖ້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ງຄຣິສຕະຈັກຂ່າວປະເສີດທັງຫຼາຍໜ້າຈະມີໜື່ງໃນສິບທີ່ຮູ້ຈັກກັບປະສົບການແຫ່ງ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ງເກີດໃຫມ່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 ສິດຍາພິບານຊາວແບັບຕິດໃຕ້ທີ່ມີຊື່ສຽງໂດ່ງ ດັງຂອງຄຣິສຕະຈັກເຟີສແບັບຕິດແຫ່ງເມືອງດາລາ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ັດເທັກຊັສໄດ້ກ່າວໄວ້ວ່າ“ລາວ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ົກໃຈທີ່ຈະໄດ້ເຈີສະມາຊິກຂອງລາວພຽງແຕ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ເມືອງສະຫວັນ” ຍ້ອນກັບໄປ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4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ທີ່ບິລລີ່ເກຣແຮມຍັງໜຸ່ມໄດ້ປະກາດ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5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ສະມາຊິກຄຣິສຕະຈັ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ຫຼາຍຂອງພວກເຮົາ “ບໍ່ເຄີຍບັງເກີດໃຫມ່ເລີຍ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ອນໂຣ“ມັງ”ພາກເກີ ເວົ້າເຖິງ ຄຣິສຕະຈັກທັງຫຼາຍທີ່ເນັ້ນຮາກຖານເດີມກ່າວວ່າ “ຖ້າພວກເຮົາສາມາດເຮັດໃຫ້ສະມາ ຊິກຄຣິສຕະຈັກເຄິ່ງໜື່ງລອດພວກເຮົາກໍຈະເຫັນການຟື້ນຟູທີ່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ປັນຈິງແລ້ວ ຂ້າພະເຈົ້າຄິດວ່າຖ້າພວກເຮົາສາມາດມີພວກນັກເທດທີ່ຢູ່ໃນປະເທດອາເມລິກາເຄິ່ງໜື່ງ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ໃຈໃຫມ່ພວກເຮົາກໍຈະເຫັນການຟື້ນຟູທີ່ອັດສະຈັນໄດ້”</w:t>
      </w:r>
      <w:r>
        <w:rPr/>
        <w:t xml:space="preserve"> </w:t>
      </w:r>
      <w:r>
        <w:rPr/>
        <w:t xml:space="preserve">(Monroe “Monk” Parker, </w:t>
      </w:r>
      <w:r>
        <w:rPr>
          <w:b/>
          <w:i/>
        </w:rPr>
        <w:t>Through Sunshine and Shadows,</w:t>
      </w:r>
      <w:r>
        <w:rPr/>
        <w:t xml:space="preserve"> Sword of the Lord Publishers, 1987, pp. 61, 72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ຖິຕິທັງໝົດນີ້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ເຫດຢູ່ທາງລຸ່ມໜ້າປື້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ມາຈາກແຫຼ່ງຂໍ້ມູນໃນໜັງສື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ເທດສະໜາຕໍ່ຊົນຊາດທີ່ຕາຍແລ້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2,4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ຕເລກເຫຼົ່ານີ້ຖືກ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ບິລລີ່ເກຣແຮ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ງ”ພາກເກີ ຊື່ງໄດ້ຄໍານວນໄວ້ຢ່າງ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ໄດ້ສະແດງໃຫ້ເຫັນວ່າຜູ້ນ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ຖວໜ້າເຫຼົ່ານີ້ເຊື່ອວ່າມີບາງສິ່ງບາງຢ່າງທີ່ຜິດພາດຢ່າງຮ້າຍແຮງກັບຫົນທາງທີ່ພວກເຮົ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ປັນນັກປະຂ່າວປະເສີດ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ຂ້າພະເຈົ້າໄດ້ເວົ້າໄປແລ້ວວ່າສອງວິທີນີ້ຖືກໃຊ້ໃນ ການປະກາດຂ່າວປະເສີດແບບ “ການເຊື່ອແບບງ່າຍໆ” ແລະ “ການເຮັດໃຫ້ພຣະເຢ ຊູເປັນພຣະເຈົ້າເພື່ອຈະລອດ” ບໍ່ວ່າທັງສອງແບບຈະມີອັນໜື່ງທີ່ຖືກພຣະເຈົ້າໃຊ້ເພື່ອໃຫ້ ເກີດມີຫຼາຍໆຄົນທີ່ກັບໃຈໃຫມ່ແທ້ກໍຕ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ທີ່ໜື່ງມັກເອີ້ນວ່າ “ການເຊື່ອແບບງ່າຍໆ” ນີ້ເປັນວິທີທີ່ຖືກໃຊ້ສ່ວນຫຼ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ວກຂ່າວປະເສີດແລະພວກເນັ້ນຮາກຖານເດີມ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ຂື້ນກັບການທີ່ໃຫ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ເຊື່ອເວົ້າຕາມສີ່ງທີ່ເອີ້ນວ່າ “ຄໍາອະທິຖານຂອງຄົນບາບ”  ຂໍໃຫ້ພຣະເຢຊູ “ເຂົ້າມ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ໃຈຂອວພວກເຂົາ“ ຫຼັງຈາກນັ້ນຄົນບໍ່ເຊື່ອກໍຖືກພິຈາລະນາວ່າ“ລອດແລ້ວ” ເຖິງແມ່ນ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ສະແດງໃຫ້ເຫັນເຖິງການປ່ຽນແປງອັນໃດ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ສືບຕໍ່ມີຊີວິດໃນຄວາມ 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ຕິເສດທີ່ຈະເຂົ້າຮ່ວມຄຣິສຕະຈັກດ້ວຍຄວາມເຕັມ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ເປັນລ້ານຄົນທີ່ຢູ່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ຖານະການແບບນີ້ໃນໂລກທີ່ເວົ້າພາສາອັງກ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ທີ່ສອງຂອງພວກຂ່າວປະເສີດເອີ້ນວ່າ “ການເຮັດໃຫ້ພຣະເຢຊູເປັນພຣະເຈົ້າ ເພື່ອຈະລອດ”ວິທີ່ນີ້ປາກົດຂື້ນໃນຮູບແບບທີ່ຕໍ່ຕ້ານ“ການເຊື່ອແບບງ່າຍໆ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“ການເຮັດໃຫ້ພຣະເຢຊູເປັນພຣະເຈົ້າເພື່ອຈະລອດ” ລົ້ມເລວທີ່ຈະເຮັດໃຫ້ “ການເຊື່ອແບບງ່າຍໆ” 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ຄົນທີ່ຍຶດຖືແນວຄິດນີ້ມີນໍ້າໜັກຫຼາຍກວ່າອີກພວກ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ຂອງພວກເຂົາບໍ່ເຄີຍຖືກໃຊ້ໃນຊ່ວງພື້ນຖານການຟື້ນຟູຫຼືຖືກໃຊ້ໂດຍຄົນສ່ວ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ເພີ່ມຄົນທີ່ກັບໃຈໃຫມ່ ແທ້ໃນຄຣິສຕະຈັກຂອງເຮົາ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ທີ່ຢູ່ໃນ “ພວກທີ່ເຮັດໃຫ້ພຣະເຢຊູເປັນພຣະ ເຈົ້າ”ພະຍາຍາມທີ່ຈະເຮັດໃຫ້ຄວາມບໍ່ມີພະບັນຍັດແລະຄວາມບາບຂອງ “ການເຊື່ອແບບ ງ່າຍໆ” ຖືກຕ້ອງໂດຍເນັ້ນຫຼັກຄໍາສອນທີ່ເຂັ້ມແຂງແລະຊໍ້າໄປມາແລະສິ່ງທີ່ເຂົາເອີ້ນວ່າ “ການກັບໃຈ” ນີ້ເປັນຜົນທີ່ພວກບໍ່ເຊື່ອຍຶດຖືຮູບແບບຂອງພວກ “ລັດທິແຊນດິເມນຽນ” ແລະຍຶດຖືແບບຂອງການປະພຶດແຫ່ງຄວາມຊອບທໍາ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ັດທິແຊນດິເມນຽນ”ແນ່ໃສ່ເຖິງການເຊື່ອໃນຂໍ້ພຣະຄໍາພີແລະຫຼັກຄໍາສອນຫຼາຍກວ່າທີ່ຈະເຊື່ອໃນພຣະເຢຊູຄຣິສ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 ການເຊື່ອວາງໃຈໃນຂໍ້ພຣະຄໍາພີແລະຫຼັກຄໍາສອນຫຼາຍກວ່າທີ່ຈະເຊື່ອວາງໃຈໃນພຣະເຢຊູ ຄຣິສ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ສິດຍາພິບານພວກນີ້ໄດ້ກ່າວໄວ້ວ່າ ພວກເຮົາຈະຕ້ອງເຊື່ອຫຼືວາງໃຈ ໃນສິ່ງທີ່ພຣະເຈົ້າເຮັດ” ເຖິງແມ່ນວ່າເຂົາຈະບໍ່ຮູ້ຈັກມັນ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ີ້ເອີ້ນວ່າ “ລັດທິແຊນດິເມນຽນ” ມັກບອກຄົນບາບວ່າເຂົາຈະລອດໂດຍການເຊື່ອວາງໃຈໃນສິ່ງທີ່ ພຣະຄໍາພີກ່າວເຖິງແທນການເຊື່ອວາງໃຈໃນພຣະເຢຊູຄຣິສເອງໃຫ້ເບິ່ງໃນເລື່ອງ “ລັດທິແຊນດິເມນຽນ” ໃນໜັງສື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Cs w:val="22"/>
          <w:lang w:val="en-US"/>
        </w:rPr>
        <w:t>ໂຈນ</w:t>
      </w:r>
      <w:r>
        <w:rPr>
          <w:b/>
          <w:b/>
          <w:i/>
          <w:i/>
          <w:szCs w:val="22"/>
        </w:rPr>
        <w:t xml:space="preserve"> </w:t>
      </w:r>
      <w:r>
        <w:rPr>
          <w:b/>
          <w:i/>
          <w:sz w:val="24"/>
          <w:szCs w:val="24"/>
        </w:rPr>
        <w:t>The Puritans: Their Origins and Successors,</w:t>
      </w:r>
      <w:r>
        <w:rPr>
          <w:sz w:val="24"/>
          <w:szCs w:val="24"/>
        </w:rPr>
        <w:t xml:space="preserve"> Banner of Truth, 2002 edition, pp. 170-190</w:t>
      </w:r>
      <w:r>
        <w:rPr>
          <w:sz w:val="24"/>
          <w:szCs w:val="22"/>
        </w:rPr>
        <w:t>.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ກົດທີ່ນີ້ເພື່ອອ່ານບົດເທດສະໜາຂອງຂ້າພະເຈົ້າໃນຫົວຂໍ້ “ລັດທິແຊນດິເມນຽນ”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  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ຟາຣິສີໃນສະໄໝຂອງພຣະຄຣິສບໍ່ໄດ້ຂື້ນກັບວິທີຂອງ“ການເຊື່ອແບບງ່າຍໆ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ຊີວິດພາຍນອກທີ່ສະອ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ສຶກສາພຣະຄໍາພີຢ່າງເຂັ້ມແຂງແລະເຊື່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ແມ່ນຫຍັງຜິດພາດໃນຊີວິດ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ພຽງສິ່ງດຽວກໍຄ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 ເຢຊູຄຣິສເຈົ້າເອ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ພຣະເຢຊູຕັດກັບພວກເຂ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ຄົ້ນ​ເບິ່ງ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ທ່ານ​ຄິດວ່າ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ນັ້ນ​ມີ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ນັ້ນ​ເປັນ​ພະຍານ​ເຖິ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ກ່າວໄວ້ວ່າ“ຄວາມເຊື່ອທີ່ຊ່ວຍຈິດວິນຍານໃຫ້ລອດຄືການເຊື່ອເທິ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ໂຕບຸ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ື້ນກັບພຣະເຢຊູ”</w:t>
      </w:r>
      <w:r>
        <w:rPr/>
        <w:t xml:space="preserve"> </w:t>
      </w:r>
      <w:r>
        <w:rPr/>
        <w:t xml:space="preserve">(“The Warrant of Faith,” </w:t>
      </w:r>
      <w:r>
        <w:rPr>
          <w:b/>
          <w:i/>
        </w:rPr>
        <w:t>The Metropolitan Tabernacle Pulpit,</w:t>
      </w:r>
      <w:r>
        <w:rPr/>
        <w:t xml:space="preserve"> volume 9, Pilgrim Publications, 1979, p. 530)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ົດເທດດຽວກັນນັ້ນສະເປີໂຈນກ່າວວ່າ“ພຽງແຕ່ຄວາມຮູ້ເລື່ອງຄວາມຈິງເຫຼົ່າ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ຄໍາພີ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ບໍ່ຊ່ວຍເຮົາ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ຈາກວ່າພວກເຮົາຈະວາງໃຈຂອງເຮົາແທ້ໆ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ມື້ຂອງພຣະຜູ້ໄຖ່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ຊາຍນ້ອຍທີ່ຫຼົງຫາຍທີ່ເຮົາເຫັນໃນຂໍ້ພຣະຄໍາພີຮູ້ດີວ່າ“ພໍ່”ມີອາຫານພໍແລະເຫຼືອອີ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5:17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ານມີພຽງຄວາມຮູ້ເຫຼົ່ານີ້ບໍ່ສາມາດຊ່ວຍລາວໃຫ້ພົ້ນຈາກການອຶ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ິ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ະຕ້ອງກັບໄປຫາ“ພໍ່”ໂດຍກົງເພື່ອທີ່ຈະໄດ້ “ອາຫ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ຊື່ອໃນພຣະຄໍາພ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ເຊື່ອແທ້ກໍບໍ່ຊ່ວຍໃຜ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ສາມາດເຊື່ອພຣະຄໍາພີແລະທາງສາ ສະໜາທີ່ຍິ່ງໃຫຍ່ຄືກັບຄໍາສອນທາງສາສະໜາຂອງເວສມິນສະເຕີກໍປາສະຈາກຄວາມລອ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ເວົ້າເຖິງ “</w:t>
      </w:r>
      <w:r>
        <w:rPr>
          <w:rFonts w:ascii="Saysettha OT" w:hAnsi="Saysettha OT" w:cs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ຢ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ຣິສ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3:15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ເຊື່ອໃນພຣະຄ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ີແລະຄໍາສອນທາງສາສະໜາຈະບໍ່ຊ່ວຍໃຫ້ລອດ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ຊີ້ເຮົາໄປທີ່ພຣະເຢຊູຄຣິສ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ລອດ “</w:t>
      </w:r>
      <w:r>
        <w:rPr>
          <w:rFonts w:ascii="Saysettha OT" w:hAnsi="Saysettha OT" w:cs="Saysettha OT"/>
          <w:sz w:val="24"/>
          <w:sz w:val="24"/>
          <w:szCs w:val="24"/>
        </w:rPr>
        <w:t>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ິສ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ບໍ່ໄດ້ລອດໂດຍການເວ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າມຄໍາຂອງ “ຄໍາອະທິຖານຂອງຄົນບາບ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ບໍ່ໄດ້ລອດໂດຍການເຊື່ອໃນສິ່ງ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ເວົ້າເຖິງ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ບໍ່ໄດ້ລອດໂດຍການເຊື່ອຟັງພຣະເຢຊູຄຣິສເຈົ້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ສາມາດລອດໄດ້“</w:t>
      </w:r>
      <w:r>
        <w:rPr>
          <w:rFonts w:ascii="Saysettha OT" w:hAnsi="Saysettha OT" w:cs="Saysettha OT"/>
          <w:sz w:val="24"/>
          <w:sz w:val="24"/>
          <w:szCs w:val="24"/>
        </w:rPr>
        <w:t>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ຣິສ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>3:15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ຄໍາພີເວົ້າຈະແຈ້ງຫຼາຍເມື່ອກ່າວວ່າ “ດ້ວຍວ່າຊື່ງທ່ານທັງຫຼາຍລອດນັ້ນກໍລອດໂດຍພຣະ ຄຸນເພາະຄວາມເຊື່ອ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/>
        </w:rPr>
        <w:t>2:8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ຄວາມເຊື່ອນັ້ນຈະຕ້ອງມີສູນກາງຢູ່ທີ່ພຣະເຢຊູ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ກັບທີ່ອັກຄະສາວົກເປົາໂລກ່າວໄວ້ວ່າ“ຈົ່ງເຊື່ອວາງໃຈໃນພຣະເຢຊູຄຣິສເຈົ້າແລະທ່ານ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ອດ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6:31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ຮ່ວມງານຂອງຂ້າພະເຈົ້າ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ຄແກນ ເວົ້າວ່າ “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ຈິງແລ້ວພວກເຮົາລອດໂດຍການເຊື່ອພຣະຄຣິສໂດຍກົງ” ຜູ້ຊື່ງຍິ່ງໃຫຍ່ກວ່າທຸກສິ່ງ</w:t>
      </w:r>
      <w:r>
        <w:rPr>
          <w:rFonts w:cs="Saysettha OT" w:ascii="Saysettha OT" w:hAnsi="Saysettha OT"/>
          <w:sz w:val="24"/>
          <w:szCs w:val="24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ອົງຊົງດໍາລົງຢູ່ກ່ອນສັບພະສິ່ງທັງປວງແລະສັບພະສິ່ງທັງປວງເປັນລະບຽບຢູ່ໂດຍພຣະອົງ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  <w:lang w:val="en-US"/>
        </w:rPr>
        <w:t>1:17)</w:t>
      </w:r>
      <w:r>
        <w:rPr/>
        <w:t xml:space="preserve"> </w:t>
      </w:r>
      <w:r>
        <w:rPr>
          <w:sz w:val="24"/>
          <w:szCs w:val="22"/>
        </w:rPr>
        <w:t>(</w:t>
      </w:r>
      <w:r>
        <w:rPr>
          <w:b/>
          <w:i/>
          <w:sz w:val="24"/>
          <w:szCs w:val="22"/>
        </w:rPr>
        <w:t>Preaching to a Dying Nation,</w:t>
      </w:r>
      <w:r>
        <w:rPr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ໜ້າ</w:t>
      </w:r>
      <w:r>
        <w:rPr>
          <w:rFonts w:cs="Saysettha OT" w:ascii="Saysettha OT" w:hAnsi="Saysettha OT"/>
          <w:sz w:val="24"/>
          <w:szCs w:val="22"/>
        </w:rPr>
        <w:t>. 220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ຂົ້າໃຈຄວາມ ຈິງພື້ນຖານເຫຼົ່ານີ້ຈະແກ້ໄຂຮູບແບບທຸກຢ່າງຂອງ“ການເຊື່ອແບບງ່າຍໆ” ແລະ“ການເຮັດ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ພຣະເຢຊູເປັນພຣະເຈົ້າເພື່ອຈະລອດ”</w:t>
      </w:r>
      <w:r>
        <w:rPr>
          <w:rFonts w:ascii="MS Sans Serif;Times New Roman" w:hAnsi="MS Sans Serif;Times New Roman" w:cs="MS Sans Serif;Times New Roman"/>
        </w:rPr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ສິ່ງທີ່ຂ້າພະເຈົ້າກໍາລັງນໍາສະເໜີຢູ່ນີ້ພວກເຮົາເອີ້ນວ່າ “ຫົນທາງທີ່ສາມ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ກິດ ການຂອງການກັບໃຈໃຫມ່” ທາງທີ່ໜື່ງຄືຄວາມລອດໂດຍການເວົ້າ  “ຄໍາອະທິຖານ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ບາບ” ທາງທີ່ສອງຄືການພະຍາຍາມທີ່ຈະເຮັດໃຫ້ພຣະເຢຊູເປັນ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ື່ງບໍ່ມີ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ບາບໃດສາມາດເຮັດ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 “ທາງທີ່ສາມ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ກິດການຂອງການກັບໃຈໃຫມ່” ຄືທາງແຫ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ກັບໃຈທີ່ແທ້ຈິງຂອງພຣະຄໍາພ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ໄດ້ແຕ່ງສັບໃຫມ່“ວິກິດການການກັບໃຈ ໃຫມ່”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ມັນເປັນພຽງຊື່ໜື່ງສໍາຫຼັບແນວຄິດ“ໂຮງຮຽນ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ກົ່າ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ເປັນພຽງຊື່ໃຫມ່ສໍາຫຼ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ໂປແຕສແຕນແລະພວກແບັບຕິດທີ່ກັບໃຈໃຫມ່</w:t>
      </w:r>
      <w:r>
        <w:rPr>
          <w:rFonts w:cs="Saysettha OT" w:ascii="Saysettha OT" w:hAnsi="Saysettha OT"/>
          <w:sz w:val="24"/>
          <w:szCs w:val="24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ກິດການການກັບໃຈໃຫມ່”  ຄືສິ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ລູເທີປະສົບພົບພໍ້</w:t>
      </w:r>
      <w:r>
        <w:rPr>
          <w:rFonts w:cs="Saysettha OT" w:ascii="Saysettha OT" w:hAnsi="Saysettha OT"/>
          <w:sz w:val="24"/>
          <w:szCs w:val="24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ກິດການການກັບໃຈໃຫມ່”ຄືສິ່ງທີ່ຈອນບັນຢ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ຊວິດຟິວ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 ເວສລີແລະຊີ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ັຊ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ເປີໂຈນ ປະສົບພົບພໍ້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ທຸກໆຄົນທີ່ກັບໃຈໃຫມ່ແທ້ກ່ອນ “ຄໍາອະ ທິຖານຂອງຄົນບາບ” ແລະ “ການເຮັດໃຫ້ພຣະເຢຊູເປັນພຣະເຈົ້າເພື່ອຈະລອດ”  ຈະ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ທີ່ນິຍົມຊົມຊອບ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ມັນໄດ້ທໍາລາຍຮູບແບບຂອງ “ວິກິດການການກັບໃຈໃຫມ່” ແບ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ກົ່າຂອງບັນພະບຸລຸດແບັບຕິດແລະໂປແຕສແຕນຂອງ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ຈະເຮັດແບບ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ຈົ້າກໍາລັງຈະອະທິບາຍເຖິງ “ຄວາມຊົ່ວຊ້າ” ແລະຈາກນັ້ນຂ້າພະເຈົ້າກໍຈະອະທິບາຍເຖ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ຟື້ນຕື່ນຂື້ນ”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ນີ້ຄືຄໍາອະທິບາຍຂອງ“ຄວາມຊົ່ວຊ້າ”ຂອງມະນຸດທີ່ຖືກເປີດເຜີຍໃນທາງທີ່ີສາມ</w:t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</w:rPr>
        <w:t>ແຫ່ງ“ວິກິດການການກັບໃຈໃຫມ່”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ລືອກຫົວຂໍ້ເລື່ອງລູກຊາຍນ້ອຍຜູ້ຫຼົງຫາຍເພື່ອອະທິບາຍວ່າມັນໝ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ຫຍັງໂດຍການໃຊ້ຄໍາລ້າສະໄໝຢ່າງ“ວິກິດການການກັບໃຈໃຫມ່”  ດັ່ງທີ່ໄດ້ປາກົດຂື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ກະທັ່ງການເລີ່ມຕົ້ນໃຊ້ແທນຄໍາວ່າ “ຄໍາອະທິຖານຂອງຄົນບາບ” ແລະ “ການເຮັດໃຫ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ເປັນພຣະເຈົ້າເພື່ອທີ່ຈະລອດ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ຊາຍນ້ອຍທີ່ຫຼົງຫາຍເປັນ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ຂໍແບ່ງມໍລະດົກຂອງຕົນແລ້ວກໍອອກໄປ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ບ້ານ “ໄປເມືອງໄກແລະໄດ້ຜານຊັບຂອງຕົນທີ່ນັ້ນດ້ວຍການເປັນນັກເລ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1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ພວກເຮົາທຸກຄົນເຮັດໄປທາງໜື່ງຫຼືໄປອີກທາ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ຫ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ໃຫ້ກັບພຣະຄຣິສແລະມີຊີວິດບາບທີ່ປາສະຈາກ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ປະຕິເສດພຣະຄຣິສ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ລູກຊາຍຄົນນ້ອຍໄດ້ປະຕິເສດພໍ່ຂອງຕ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ໃນສະພາບບໍ່ກັບໃຈຂອງເຮ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ດູໝີ່ນແລະປະຕິເສດພຣະຜູ້ຊ່ວຍໃຫ້ລອດຄືກັບລູກຊາຍ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ການກະທໍາ ຂອງລາວໄດ້ສະແດງໃຫ້ເຫັນວ່າລາວດູໝີ່ນແລະປະຕິເສດພໍ່ຂອງຕົນລາວຫຼາຍປານໃ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ໄດ້ຖືກມະນຸດດູໝີ່ນແລະປະຕິເສດ ເປັນຄົນຮັບຄວາມໂສກເສົ້າແລະ ຄຸນເຄີຍກັບຄວາມລະທົມທຸກ ແລະດັງຜູ້ໜື່ງຊື່ງຄົນທົນເບິ່ງບໍ່ໄດ້ ທ່ານຖືກດູໝີ່ນ ແລະເຮົາທັງຫຼາຍບໍ່ໄດ້ນັບຖື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ໃຈຂອງພວກເຮົາເຮົາເປັນສັດຕູຂອງພຣະເຈົ້າແລະພຣະບຸ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ຕ້ບັງຄັບບັນຊາຕໍ່ພຣະບັນຍັ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ລູກຄົນຊາຍນ້ອຍບໍ່ຢູ່ໃຕ້ບັງຄັບບັນ ຊາຂອງພໍ່ຂອງຕົ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ວ່າ​ໃຈ​ຊຶ່ງ​ປັກ​ຢູ່​ກັບ​ເນື້ອ​ໜັງ​ນັ້ນ​ກໍ​ເປັນ​ສັດຕູ​ຕໍ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ຢູ່​ໃຕ້​ບັງຄັບ​ພະລາຊະບັນຍັັ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ີ່​ຈິງ​ຈະ​ຢູ່​ໃຕ້​ບັງຄ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ລາຊະບັນຍັັດ​ນັ້ນ​ບໍ່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8:7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ພວກເຮົາກະບົດຕໍ່ສູ້ພຣະຜູ້ຊ່ວຍໃຫ້ລອດແບບແກ້ໄຂບໍ່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ພວກເຮົາເປັນຄົນບາບທີ່ຊົ່ວຊ້າບໍ່ມີແມ່ນກະທັ່ງປະກາຍແຫ່ງຄວາມຊອບທໍາແມ່ນແຕ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ອຍໜື່ງຢູ່ໃນເຮົ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ກ່າວໄວ້ວ່າພວກເຮົາ“ຕາຍແລ້ວໃນກ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ະເມີດແລະການບາບ”ແລະພວກເຮົາຢູ່ໃຕ້ການຄວບຄຸມຂອງຊາຕານ  “ພະຂອງໂລກນີ້”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>2:1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ຍັງບໍ່ລອດອັນນັ້ນບໍ່ແມ່ນພາບທີ່ດີຂອງທ່າ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ກ່າວວ່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ຕ່າງກໍຢູ່ໃຕ້ອໍານາດຂອງບາບທຸກຄົນ ຕາມທີ່ມີຂຽນໄວ້ແລ້ວວ່າ ບໍ່ມີຜູ້ໃດເປັນຄົນ ຊອບທໍາຈັກຄົນດຽວບໍ່ມີເລີ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9,10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ວາຍອິດສະຢາໄດ້ອະທິບາຍເຖິງ ສະຖານະການຝ່າຍວິນຍານຂອງທ່ານຢ່າງຈະແຈ້ງເມື່ອທ່ານ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…</w:t>
      </w:r>
      <w:r>
        <w:rPr>
          <w:rFonts w:ascii="Saysettha OT" w:hAnsi="Saysettha OT" w:cs="Saysettha OT"/>
          <w:sz w:val="24"/>
          <w:sz w:val="24"/>
          <w:szCs w:val="24"/>
        </w:rPr>
        <w:t>ຫົວກໍເຈັບໝົດແລະຈິດໃຈກໍອ່ອນເພຍໄປໝົດ ຕັ້ງແຕ່ຝາຕີນຈົນເຖິງຫົວ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ວາມປົກກະຕິໃນນັ້ນເລີຍ ມີແຕ່ບາດແຜແລະຮອຍຊໍ້າ ແລະເປັນແຜ ເລືອດໄຫຼ”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1:5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ສະພາບຂອງລູກຊາຍນ້ອຍຜູ້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 “</w:t>
      </w:r>
      <w:r>
        <w:rPr>
          <w:rFonts w:ascii="Saysettha OT" w:hAnsi="Saysettha OT" w:cs="Saysettha OT"/>
          <w:sz w:val="24"/>
          <w:sz w:val="24"/>
          <w:szCs w:val="24"/>
        </w:rPr>
        <w:t>ເຂົາ​ໄປ​ອາໄສ​ຢູ່​ກັບ​ຊາວ​ເມືອງ​ນັ້ນ​ຄົນ​ໜຶ່ງ ແລະ​ຄົນ​ນັ້ນ​ກໍ​ໃຊ້​ເຂົາ​ໄປ​ລ້ຽງ​ໝູ​ທີ່​ທຸ່ງ​ນ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ໄດ້​ອິ່ມ​ທ້ອງ​ດ້ວຍ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ໝາກ</w:t>
      </w:r>
      <w:r>
        <w:rPr>
          <w:rFonts w:ascii="Saysettha OT" w:hAnsi="Saysettha OT" w:cs="Saysettha OT"/>
          <w:sz w:val="24"/>
          <w:sz w:val="24"/>
          <w:szCs w:val="24"/>
        </w:rPr>
        <w:t>​ຖົ່ວ​ທີ່​ໝູ​ກິນ​ນັ້ນ ແຕ່​ບໍ່​ມີ​ໃຜ​ໃຫ້​ອັນໃດ​ເຂົາ​ກິ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5:15,16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 ມັນຄືສະພາບການຂອງທ່ານເຊັ່ນດຽວກັນ “</w:t>
      </w:r>
      <w:r>
        <w:rPr>
          <w:rFonts w:ascii="Saysettha OT" w:hAnsi="Saysettha OT" w:cs="Saysettha OT"/>
          <w:sz w:val="24"/>
          <w:sz w:val="24"/>
          <w:szCs w:val="24"/>
        </w:rPr>
        <w:t>ຊາວ​ເມືອງ​ນັ້ນ​ຄົນ​ໜຶ່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ຄືພະຍາມານຜູ້ທີ່ ຄວບຄຸມຄວາມຄິດຂອງທ່ານ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ນ​ຍານ​ທີ່​ຄອບຄອງ​ຢູ່ໃ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ຫ່ງ​ການ​ບໍ່​ເຊື່ອ​ຟ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ເຟ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2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ຖືກກັບດັກໃນສະຖານະການທີ່ໂຫດຮ້າຍ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ຂ້າທາດຂອງຊາຕ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ຊີວິດເປັນທາດຂອງຊາຕານ “ຕາຍໃນການບາບ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5),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ເຮົາຮູ້ຈັກໃນນ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່ວຊ້າທັງໝ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ສະພາບການຂອງລູກຊາຍນ້ອຍທີ່ຫຼົງຫ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ຂອງລາວກ່າວວ່າລາວ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າຍແລ້ວ”ແລະລາວເປັນຄົນ “ຫຼົງຫາຍ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ວົ້າວ່າ 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າຍ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ກັບ​ເປັນ​ອີກ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າຍ​ໄປ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​ໄດ້​ພົບ​ກັນ​ອີ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>15:24)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ການກະບົດຕໍ່ສູ້ພຣະເຈົ້າ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ຄິດວ່າທ່ານເປັນອິດສະຫຼະ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ຄວາມ ຈິງແລ້ວທ່ານເປັນທາ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ິດບ່ວງແຮ້ວໃນບາບ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າຍຕໍ່ສິ່ງທີ່ເປັນຂອງ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ືກຄວບຄຸມແລະຖືກຈັບເປັນທາດໂດຍຊາຕ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ຖືກພະຍາມານຄວບຄຸມຢ່າງໜັກຫນ່ວງຈົນເຮ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ທ່ານຄິດວ່າການເປັນທາດບາບຂອງທ່ານຄືການເປັນອິດສະຫຼ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ຢູ່ໃນສະພາບທີ່ ບໍ່ມີຄວາມຫວັງອັນໃ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ຄົນຊົ່ວຊ້າສຸດໆຄືກັບລູກຊາຍນ້ອຍຜູ້ທີ່ຖືກດຶງລົງມາສູ່ຊີວິດທີ່ບໍ່ມີຫວັງແຫ່ງການເປັນທາດຂອງບາ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ທ່ານກໍຈະໂຕ້ແຍ້ງກັບທຸກຄົນທີ່ອະທິບາຍເຖິງ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ບການທີ່ຫຼົງຫາຍ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/>
        <w:t xml:space="preserve">    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576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ນີ້ຄືຄໍາອະທິບາຍແຫ່ງ“ການຟື້ນຕື່ນຂື້ນ”ຂອງຄົນບາບຕໍ່ຄວາມທຸກທໍລະ ມານທີ່ຖືກເປີດເຜີຍໃນທາງທີ່ສາມຂອງ“ວິກິດການການກັບໃຈໃຫມ່”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ຂົາ​ຮູ້​ສຳ​ນຶກ​ຕົວ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ຈຶ່ງ​ເວົ້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ລູກ​ຈ້າງ​ຂອງ​ພໍ່​ເຮົາ​ມີ​ຫລາຍ ຍັງມີ​ອາຫານ​ກິນ​ອິ່ມ​ແລະ​ເຫລືອ​ອີກ ສ່ວນ​ເຮົາ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ຈະ​ມາ​ຕາຍ</w:t>
      </w:r>
      <w:r>
        <w:rPr>
          <w:rFonts w:ascii="Saysettha OT" w:hAnsi="Saysettha OT" w:cs="Saysettha OT"/>
          <w:sz w:val="24"/>
          <w:sz w:val="24"/>
          <w:szCs w:val="24"/>
        </w:rPr>
        <w:t>​​ເພາະ​ອົດອາຫານ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5:17)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ຂົາ​ຮູ້​ສຳ​ນຶກ​ຕົວ​ແລ້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ນັ້ນຄືເມື່ອລາວຮູ້ສຶກໂຕ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ລາວຕື່ນຂື້ນຈາກ ອາການປ່ວຍໜັກຈາກບາ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າກອາການມຶນງົງແລະຊີວິດທີ່ມີບາບ</w:t>
      </w:r>
      <w:r>
        <w:rPr>
          <w:rFonts w:cs="Saysettha OT" w:ascii="Saysettha OT" w:hAnsi="Saysettha OT"/>
          <w:sz w:val="24"/>
          <w:szCs w:val="24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ຂົາ​ຮູ້​ສຳ​ນຶກ​ຕົວ​ແລ້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ມື່ອລາວຕື່ນຈາກການຫລັບແຫ່ງຄວາມຕາຍ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ັງຈາກນັ້ນລາວກໍຄິດວ່າ “ສ່ວ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ົາຈະມາຕາຍ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ການຕື່ນຂອງຄົນບາບທີ່ຫຼົງຫາຍເພື່ອຮູ້ສຶກເຖິງຄວາມເຈັບປວ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 ທຸຸກທໍລະມ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ໂສກເສົ້າຂອງການມີຊີວິດໃນບາ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ຕື່ນຂື້ນນີ້ມີພຽງແຕ່ພຣະວິ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ຍານບໍລິສຸດເທົ່ານັ້ນທີ່ເຮັດໃຫ້ເກີດຂື້ນ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ນການໃຫ້ຄວາມເຫັນໃນຂໍ້ນີ້ສະເປີໂຈນເວົ້າວ່າ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ບ້າບໍ່ຮູ້ວ່າຕົນເອງເປັນບ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ໃນບໍ່ຊ້າເຂົາກໍສໍານຶກຕົນ ເຂົາສັງເກ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ຫັນ</w:t>
      </w:r>
      <w:r>
        <w:rPr>
          <w:sz w:val="24"/>
          <w:szCs w:val="24"/>
        </w:rPr>
        <w:t>]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ຮູບແບບຄວາມເຈັບປວດຊື່ງເຂົາກໍາລັງລົບໜີ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ນັ້ນກໍຫວນ ກັບມາຫາເຫດຜົນທີ່ແທ້ຈິງແລະຢັ່ງເຫັນເຖິງການພິພາກ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ູກຊາຍນ້ອຍ</w:t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ສໍານຶກຕົນ </w:t>
      </w:r>
      <w:r>
        <w:rPr>
          <w:sz w:val="24"/>
          <w:szCs w:val="24"/>
        </w:rPr>
        <w:t xml:space="preserve">(C.H. Spurgeon, </w:t>
      </w:r>
      <w:r>
        <w:rPr>
          <w:b/>
          <w:i/>
          <w:sz w:val="24"/>
          <w:szCs w:val="24"/>
        </w:rPr>
        <w:t>MTP,</w:t>
      </w:r>
      <w:r>
        <w:rPr>
          <w:sz w:val="24"/>
          <w:szCs w:val="24"/>
        </w:rPr>
        <w:t xml:space="preserve"> Pilgrim Publications, 1977 reprint, volume 17, p. 385)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ຕື່ນຂື້ນນີ້ກໍເປັນຄືທີ່ຜູ້ຊາຍຄົນໜື່ງຖືກສະກົດຈິດແລ້ວຫຼັງຈາກນັ້ນກໍເຮັດໃຫ້ຕື່ນຂື້ນອີ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ເລື່ອງເລົ່າຂອງກຣີກບູຮານແມ່ມົດຜູ້ມີສະເໜ່ໄດ້ເສກມະນຸດໃຫ້ເປັນໝ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ຢູລີສເຊສໄດ້ຕໍ່ສູ້ກັບຄົນເຮັດສະເໜ່ເພື່ອຊ່ວຍຄົນຂອງຕົນໃຫ້ກັບຄືນສະພາບຂອງມະນຸດດັ່ງເດີມອີກຄັ້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ພຣະວິນຍານຂອງພຣະເຈົ້າຈື່ງປຸກລູກຊາຍນ້ອຍໃຫ້ຕ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ເມື່ອເຂົາເຂົ້າໃຈເຖິງ ຄວາມສິ້ນຫວັງແລະສະຖານະການທີ່ເປັນຕາຢ້ານທີ່ລາວປະສົບຢູ່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 ເປົາໂລເວົ້າເຖິງ “ການຕື່ນຂື້ນ” ເມື່ອທ່ານ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ົນທີ່​ຫລັບ​ຢູ່​ຈົ່ງ​ຕື່ນ​ຂຶ້ນ​ແລະ​ຈົ່ງ​ຟື້ນ​ຂຶ້ນ​ມາ​ຈາກ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​ຄຣິສ​ຈະ​ຊົງ​ສ່ອງ​ສະຫວ່າງ​ແກ່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5:14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“ການຕື່ນຂື້ນ” ຂອງຄົນບາບທີ່ຫຼົງຫາຍບໍ່ມີຄວາມສະຫງົ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ີ້ຄືເມື່ອວິກິດ ການໄດ້ເກີດຂື້ນໃນຫົນທາງທີ່ສາມຂອງການກັບໃຈໃຫມ່ຢ່າງ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ປົກກະຕິແລ້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ນທາງທີ່ຜູ້ຄົນຕື່ນຂື້ນຄືຜ່ານທາງການເທດສະໜາຄືກັບທີ່ ຣິຊາດແບັກຊ໌ເທີຊາວພິວຣິທ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1615-169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ຊີ້ໃຫ້ເຫ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ນັກເທດຫຼາຍຄົນໄດ້ອ້າງອີງ 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ເທດ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າກຫຼາຍທີ່ພວກເຂົາຈະຄິດເຖິງຂໍ້ຕໍ່ໄປຊື່ງກ່າວວ່າ “ແລະເມື່ອບໍ່ມີຜ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ໄປປະກາດໃຫ້ເຂົາຟັງ ເຂົາຈະໄດ້ຍິນໄດ້ແນວໃດ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ປັນເຫດຜົນທີ່ວ່າເປັນຫຍັງເຮົາຕ້ອງມີນັກປະກາດຂ່າວປະເສີດຢູ່ໃນໂບດ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ບໍ່ມີຜູ້ໃດໄປປະກາດໃຫ້ເຂົາຟັງ ເຂົາຈະໄດ້ຍິນໄດ້ແນວໃດ” ແລະນັກເທດຕ້ອງ ຮຽນຮູ້ທີ່ຈະເທດຂ່າວປະເສີດຕໍ່ຄົນ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ນັກເທ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ໜ້ອຍຄົ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ຮູ້ຈັກຕຽມແລະເທດ ສະໜາເລື່ອງຂ່າວປະເສີດປະຈຸບັນນີ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ໜ້ອຍ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ັງບໍ່ໄດ້ຍິນຜູ້ໃດເທ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ໜາເລື່ອງຂ່າວປະເສີດທີ່ຖືກຕ້ອງໄດ້ຫຼາຍປີ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າຍເປັນສິ່ງທີ່ຢູ່ໃນອະດ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ເຫດຜົນທີ່ຄົນສ່ວນຫຼາຍທີ່ເຂົ້າຮ່ວມຄຣິສຕະຈັກທັງຫຼາຍຂອງພວກເຮົາຍັງສືບຕໍ່ບ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ດ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ເມື່ອບໍ່ມີຜູ້ໃດໄປປະກາດໃຫ້ເຂົາຟັງ ເຂົາຈະໄດ້ຍິນໄດ້ແນວໃດ”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ໜາເລື່ອງຂ່າວປະເສີດຕ້ອງຊີ້ແຈ້ງໃຫ້ຄົນບາບເຫັນວ່າເຂົາຖືກສາບ ແຊ່ງນອກຈາກເຂົາຈະ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ຕ້ອງສະແດງໃຫ້ເຂົາເຫັນວ່າຄວາມບາບນອນຢູ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ຮາກແຫ່ງການເປັນຕົວຕົນ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“ບາບຫຼາຍຢ່າງ”ແຕ່ໂຕບາບ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ຍກເຂົາ ອອກ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ມີລັກສະນະຄືການກະບົດແລະເຫັນແກ່ຕົ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າບຈະ ຕ້ອງຖືກເຮັດໃຫ້ພົບກັບຄວາມຈິງນັ້ນຄືກັບລູກຊາຍ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ກະບົດຕໍ່ສູ້ພຣະເຈົ້າຢ່າ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ັ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ຫັນແກ່ຕົວຢ່າງໜ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າບທີ່ຫຼົງຫາຍຈະຕ້ອງໄດ້ຍິນການເທດສະໜານີ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ທໍາມາດຈົນກວ່າເຂົາຈະເຫັນວ່າເຂົາຕ້ອງການປ່ຽນແປງຢ່າງໃຫຍ່ພາຍໃນໃຈ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ຈະຕ້ອງຖືກກົດດັນຈົນກວ່າຄົນບາບເລີ່ມພະຍາຍາມທີ່ຈະປ່ຽນແປງໃຈຂອງເຂົາແທ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ພະຍາຍາມຂອງເຂົາໃນການປ່ຽນແປງໃຈຂອງເຂົາມັກຈະລົ້ມເຫຼວ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ຄວາມລົ້ມເຫຼວນີ້ທີ່ຈະປຸກຄົນບາບໃຫ້ຕື່ນຕໍ່ຄວາມຈິງທີ່ເປັນຕາຢ້ານກ່ຽວກັບການຫຼົງຫ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ຕ້ອງຖືກບອກຊໍ້າໄປມາວ່າເຂົາເປັນຄົນ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ຕ້ອງຖືກບອກ ວ່າຈົ່ງພະຍາຍາມສະແຫວງຫາ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ຕ້ອງຖືກບອກ“ຈົ່ງພະຍາຍາມເຂົ້າໄປ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ຕູຄັບແຄບ…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:24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ົນບາບກໍພະຍາຍາມແລະລົ້ມເຫຼ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 ຍາມແລະລົ້ມເຫຼ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ຍາມແລະລົ້ມເຫຼວ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ເຂົາກໍຈະຮູ້ສຶກໝົດຫວ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ເປັນສິ່ງທີ່ເຂົາ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ຕ້ອ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ສຶກຢ່າງແນ່ນອນຫຼືເຂົາຈະບໍ່ພົບຄວາມສະຫງົບໃນພຣະເຢຊູ 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ັນນີ້ເອີ້ນວ່າ“ການເທດສະໜາພະບັນຍັດ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ນັກເທດທຸກຄົນໃນສະໄໝເກົ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ພາກັນເຮັ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ຄົນບາບຍອມຖີ້ມຄວາມຫວັງແຫ່ງການປ່ຽນແປ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ລະຄືສິ່ງ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ໝາຍເຖິງທີ່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ລາຊະບັນຍັັດ​ນັ້ນ​ເຮົາ​ຈຶ່ງ​ຮູ້​ຈັກ​ບາບ​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20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ການລົ້ມເຫຼວທີ່ຈະເປັນຄົນບໍລິສຸດຊໍ້າແລ້ວຊໍ້າ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ການລົ້ມເຫຼວທີ່ຈະພົ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ັນຕິສຸກກັບພຣະເຈົ້າຊໍ້າແລ້ວຊໍ້າອີ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ໂດຍສະເພາະແມ່ນໂດຍການລົ້ມເຫຼວທີ່ຈະ ມາຫາພຣະເຢຊູຊໍ້າແລ້ວຊໍ້າອີ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ກໍເລີ່ມຄິດ “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ຫຼົງຫາຍແທ້” 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ຕື່ນຂື້ນທີ່ເຂົາຈະຕ້ອງມີ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/>
        <w:t xml:space="preserve">  </w:t>
      </w:r>
    </w:p>
    <w:p>
      <w:pPr>
        <w:pStyle w:val="IndentedVerse"/>
        <w:ind w:left="1440" w:right="-18" w:hanging="86"/>
        <w:rPr>
          <w:sz w:val="22"/>
        </w:rPr>
      </w:pPr>
      <w:r>
        <w:rPr>
          <w:sz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ຂົາ​ຮູ້​ສຳ​ນຶກ​ຕົວ​ແລ້ວ​ຈຶ່ງ​ເວົ້າ​ວ່າ…</w:t>
      </w:r>
      <w:r>
        <w:rPr>
          <w:rFonts w:ascii="Saysettha OT" w:hAnsi="Saysettha OT" w:cs="Saysettha OT"/>
          <w:sz w:val="24"/>
          <w:sz w:val="24"/>
          <w:szCs w:val="24"/>
        </w:rPr>
        <w:t>ສ່ວນ​ເຮົາ​ຈະ​ມາ​ຕາຍ​ເສຍ​ເພາະ​ອົດ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ອາຫານ</w:t>
      </w:r>
      <w:r>
        <w:rPr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ຳ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ເຮົາ​ຈະ</w:t>
      </w:r>
      <w:r>
        <w:rPr>
          <w:rFonts w:ascii="Saysettha OT" w:hAnsi="Saysettha OT" w:cs="Saysettha OT"/>
          <w:sz w:val="24"/>
          <w:sz w:val="24"/>
          <w:szCs w:val="24"/>
        </w:rPr>
        <w:t>ຕ້ອງ</w:t>
      </w:r>
      <w:r>
        <w:rPr>
          <w:rFonts w:ascii="Saysettha OT" w:hAnsi="Saysettha OT" w:cs="Saysettha OT"/>
          <w:sz w:val="24"/>
          <w:sz w:val="24"/>
          <w:szCs w:val="24"/>
        </w:rPr>
        <w:t>​ລຸກ​ຂຶ້ນ​ໄປ​ຫາ​ພໍ່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7,18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ຈຸດນີ້ເມື່ອຄົນບາບສິ້ນຫວັງທຸກຢ່າງແຫ່ງ “ການເຮັດໃຫ້ຖືກຕ້ອງ” ຫຼື “ເຮັດໃນ ຫົນທາງທີ່ຖືກຕ້ອງ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ເຂົາອາດ“ຈະສໍານຶກຕົ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ື່ນຂື້ນແລະເຂົ້າໃຈວ່າເຂົາ ຕ້ອງສະຫງົບໃນພຣະເຢຊູເພາະເຂົາບໍ່ສາມາດເຮັດອັນໃດເລີຍເພື່ອຊ່ວຍຕົນເອງໃຫ້ລ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ຂົາ​ຮູ້​ສຳ​ນຶກ​ຕົວ​ແລ້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ລູກຊາຍນ້ອຍຕ້ອງໄປຜ່ານຄວາມວຸ້ນວາຍພາຍ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ນາຮົກໃນໂລ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ກັບບັນຢັນເຄີຍຜ່ານກ່ອນທີ່ລາວຈະ“ສໍານຶກ”ກ່ອນທີ່ຄວາມຄິດຂອງເຂ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ຈະປ່ຽນແປງໃນການກັບໃຈທີ່ແທ້ຈິ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ັງຈາກນັ້ນພາສາກຣີກແປຄໍາວ່າ“ກັບໃຈ” ໝາຍເຖ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່ຽນຈິດໃຈ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ີ້ຄື“ຫົນທາງທີ່ສາມ” ນີ້ຄື“ວິກິດການການກັບໃຈໃຫມ່” “ຂ້ອຍເປັນຄົນບໍ່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u w:val="single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ຫຍັງເລີຍແຕ່ເປັນຄົນໜ້າຊື່ໃຈຄົດແລະເປັນຄົນບາບທີ່ກະບົດ” “ບໍ່ມີຄວາມຫວັງໃດເລີຍສໍາ ຫຼັບຂ້ອຍ” “ຂ້ອຍຢູ່ໃນວິກິດກ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ຕ້ອງປ່ຽນແປ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ຂ້ອຍເຮັ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ບໍ່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ເຮັດບໍ່ ໄດ້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color w:val="548DD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ເຮັດບໍ່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ເມື່ອ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ເມື່ອ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ຍິ່ງຂ້ອຍພະຍາຍາມຢ່າງໜັກກໍຍິ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ໄປບໍ່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ບໍ່ສາມາ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ັບໃຈ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ບໍ່ສາມາ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່ຽນ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ບໍ່ສາມາ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່ຽນ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ບໍ່ສາມາ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່ຽນໃຈຂອງຕົນ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ເປັນຄົ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ຫຼົງຫ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ເປັນຄົ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ຫຼົງຫ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ເປັນຄົ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ຫຼົງຫ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ເປັນສິ່ງທີ່ເກີດຂື້ນແທ້ກັບລູເທ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ັນຢ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ເວສລ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ດຟິວ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ສະເປີໂຈນແລະ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ຈອນຊວງ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ຄົນອື່ນທີ່ກັບໃຈໃຫມ່ແລ້ວບ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ິທີແກ້ໄຂເລື່ອງນີ້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ຢ່າງເລິກເຊິ່ງຄວນຈະອ່ານໜັງສືເກົ່າແກ່ຂອງໂທມັສຮຸກເກີ </w:t>
      </w:r>
      <w:r>
        <w:rPr>
          <w:rFonts w:cs="Saysettha OT" w:ascii="Saysettha OT" w:hAnsi="Saysettha OT"/>
          <w:sz w:val="24"/>
          <w:szCs w:val="24"/>
          <w:lang w:val="en-US"/>
        </w:rPr>
        <w:t>(1586-1647)</w:t>
      </w:r>
      <w:r>
        <w:rPr>
          <w:b/>
          <w:i/>
          <w:color w:val="548DD4"/>
          <w:lang w:val="en-US"/>
        </w:rPr>
        <w:t xml:space="preserve"> </w:t>
      </w:r>
      <w:r>
        <w:rPr>
          <w:b/>
          <w:i/>
          <w:lang w:val="en-US"/>
        </w:rPr>
        <w:t>The Soul’s Preparation for Christ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ໍາຫຼັບການແກ້ໄຂສັ້ນໆສະໄໝໃໝ່ໃຫ້ເບິ່ງ</w:t>
      </w:r>
      <w:r>
        <w:rPr>
          <w:b/>
          <w:b/>
          <w:i/>
          <w:i/>
          <w:color w:val="548DD4"/>
          <w:lang w:val="en-US"/>
        </w:rPr>
        <w:t xml:space="preserve"> </w:t>
      </w:r>
      <w:r>
        <w:rPr>
          <w:b/>
          <w:i/>
          <w:lang w:val="en-US"/>
        </w:rPr>
        <w:t>The Old Evangelicalism: Old Truths for a New Awakening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ໂດຍອີວານເອັຊ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.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 xml:space="preserve">ເມີເຣ </w:t>
      </w:r>
      <w:r>
        <w:rPr>
          <w:lang w:val="en-US"/>
        </w:rPr>
        <w:t>(The Banner of Truth Trust, 2005)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ສິ່ງທີ່ສໍາຄັນທີ່ຈະຮູ້ວ່າບໍ່ແມ່ນທຸກຄົນທີ່ກັບໃຈໃຫມ່ຄື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ຢູ່ພາຍໃຕ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ໍານຶກຊ່ວງເວລາສັ້ນກວ່າ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ອາດຈະຮູ້ສຶກພຽງການແທງທີ່ສັ້ນໆ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ໍານຶກຜິດໃນຂະນະທີ່ຄົນອື່ນຍັງຄົງສືບຕໍ່ຢູ່ໃນສະພາບຂອງການສໍານຶກຜິດຫຼາຍຂື້ນຫຼ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ອຍລົງເປັນເວລາດົນນ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ຂອງຂ້າພະເຈົ້າໄດ້ກັບໃຈໃຫມ່ເມື່ອລາວໄດ້ຍິນຂ່າວປະ ເສີດຄັ້ງທໍາອິດ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ນກັບຜູ້ຊ່ວຍຂອງຂ້າພະເຈົ້າ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ຄຣ້ທັນແອ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ອໍານາດອະທິປະໄຕແລະຊົງທໍາງານໃນທາງຂອງພຣະອົງເອງໃນການປ່ຽນແປງຂອງ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ຮ້ອງໄຫ້ເມື່ອພວກເຂົາສໍານຶກ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ທຸກຄົນ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ແມ່ຂອງຂ້າພະເຈົ້າມີຊີວິດທີ່ປ່ຽນແປງໂດຍທີ່ບໍ່ມີນໍ້າຕາແມ່ນຕາຢອດ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ຈຸດ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ຄ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ຖິງແນວໃດກໍຕາມໃນທຸກການກັບໃຈໃຫມ່ແທ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ສາດສໍາພັດຂອງຄວາມບາ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ໜື່ງແລະຄວາມຊ່ວຍເຫຼືອມາໂດຍຄວາມເຊື່ອໃນພຣະເຢຊູ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ສິ່ງເຫຼົ່ານັ້ນເກີດ ຂື້ນໃນທຸກການກັບໃຈໃຫມ່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ສິ່ງເຫຼົ່ານັ້ນເກີດຂື້ນແທ້ໃນຊີວິດເມຍຂອງຂ້າພ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ຄືກັນກັບການກັບໃຈໃຫມ່ຂອງລູເທ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 ນຢ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ວສລ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ຊວິດຟິ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ະເປີໂຈ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ຈະຢູ່ໃນໄລຍະເວລາທີ່ສັ້ນໆ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ພວກເຂົາທຸກ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ແທງເຂົ້າໃນຈິດສໍານຶກຂອງເຂົາກ່ອນທີ່ພວກເຂົາໄດ້ເຊື່ອວາງໃຈໃນພຣະຜູ້ຊ່ວຍໃຫ້ລອດ</w:t>
      </w:r>
    </w:p>
    <w:p>
      <w:pPr>
        <w:pStyle w:val="BodyTextIndent2"/>
        <w:ind w:hanging="0"/>
        <w:rPr>
          <w:color w:val="548DD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ທີ່ອ້າງເຫດຜົນເຖິງຄວາມບາບຂອງຕົນຫຼືຖືເບົາບໍ່ພົບກັບການປ່ຽນແປງໃຫມ່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color w:val="548DD4"/>
          <w:sz w:val="24"/>
          <w:szCs w:val="22"/>
          <w:lang w:val="en-US"/>
        </w:rPr>
        <w:t xml:space="preserve">  </w:t>
      </w:r>
      <w:r>
        <w:rPr>
          <w:color w:val="548DD4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ດີໃຈທີ່ສຸດທ້າຍແລ້ວພວກທ່ານກໍສໍານຶກ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ບາງເທື່ອ ທ່ານອາດຈະພົບຄວາມສະຫງົບ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ບາງເທື່ອທ່ານອາດຈະຮູ້ສຶກເຖິງ ຄວາມຮັກຂອງພຣະອົງຊື່ງໄດ້ໃຊ້ພຣະອົງໄປທີ່ໄມ້ກາງແຂນເພື່ອຊ່ວຍທ່ານໃຫ້ລອ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ທ່ານບໍ່ສາມາດຊ່ວຍໂຕທ່ານເອງ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ທ່ານຈະຮູ້ສຶກມີບຸນຄຸນຕໍ່ພຣະ ເຢຊູທີ່ຊົງຕາຍເທິງໄມ້ກາງແຂນເປັນຜູ້ແທນຂອງທ່ານແລ້ວຫຼັ່ງພຣະໂລຫິດຂອງພຣະອົງ ອອກເພື່ອຊໍາລະລ້າງທ່ານຈາກຄວາມ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ທ່ານຈະເລີ່ມຂອບຄຸນພຣະ ເຢຊູສໍາຫຼັບຄວາມສະຫງົບໃນຊີວິດຂອງທ່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ທ່ານມີປະສົບການພຣະຄຸ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ວາມ ຮັກແລະຄວາມລອດຂອງພຣະອົງໃນ“ວິກິດການກັບໃຈໃຫມ່”ທີ່ແທ້ຈິ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ແບບນີ້ເທົ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ທີ່ປ່ຽນໃຈແລະຊ່ວຍຈິດວິນຍານໃຫ້ພົ້ນຈາກຄວາມຢາກຮ້າຍ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ວັງວ່າທ່ານຈະເຫັນເຖິງຄວາມແຕກຕ່າງແນວໃດແດ່ຈາກ“ການເຊື່ອແບບງ່າຍໆ”  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ຮັດໃຫ້ພຣະເຢຊູເປັນພຣະເຈົ້າເພື່ອຈະລອດ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ຂໍອະທິຖານວ່າສິ່ງ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ເປັນປະສົບການຂອງທ່ານໃນເມື່ອທ່ານວາງໃຈໃນພຣະເຢຊູແລະຖືກຊໍາລະລ້າງໂດຍ 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ຂ້າພະເຈົ້າຂໍອະທິຖານວ່າທ່ານຈະສາ ມາດຮ້ອງຮ້ອງເພງກັບຊາລສ໌ເວສລີໄດ້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jc w:val="left"/>
        <w:rPr>
          <w:bCs/>
          <w:sz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ລູກ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15:14-19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sz w:val="24"/>
          <w:sz w:val="24"/>
        </w:rPr>
        <w:t xml:space="preserve">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>“Jesus, Lover of My Soul” (by Charles Wesley, 1707-1788).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b/>
          <w:b/>
          <w:sz w:val="24"/>
          <w:sz w:val="24"/>
          <w:szCs w:val="18"/>
        </w:rPr>
        <w:t xml:space="preserve">ຄໍາເຕືອນການເທດສະໜາແບບອະທິບາຍ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Cs/>
          <w:sz w:val="20"/>
          <w:szCs w:val="18"/>
        </w:rPr>
      </w:pPr>
      <w:r>
        <w:rPr>
          <w:rFonts w:ascii="Saysettha OT" w:hAnsi="Saysettha OT" w:cs="Saysettha OT"/>
          <w:bCs/>
          <w:sz w:val="24"/>
          <w:sz w:val="24"/>
          <w:szCs w:val="18"/>
        </w:rPr>
        <w:t>ໂດຍອີວານເອັຊເມີເຣ</w:t>
      </w:r>
    </w:p>
    <w:p>
      <w:pPr>
        <w:pStyle w:val="TextBody"/>
        <w:jc w:val="center"/>
        <w:rPr/>
      </w:pPr>
      <w:r>
        <w:rPr/>
        <w:t>(Trustee of the Banner of Truth Trust)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ຈຸບັນຈໍານວນວົງຈອນຂອງ“ການເທດສະໜາແບບອະທິບາຍ”ກໍາລັງເປັນທີ່ນິ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ົມກັນແລະກໍາລັງຖືກຍົວະໃຫ້ເຮັດຕາມໃນບັນດານັກເທດຫຼາຍຄົນເພື່ອເປັນຫົນທາງທີ່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ອັນນີ້ເປັນວິທີທີ່ວຽກຂອງນັກເທດຄົນໜື່ງຄືທີ່ຈະຈໍາກັດຂອບເຂດຕົນເອງຕໍ່ຂໍ້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ພີແລະເຮັດໃຫ້ມີຄວາມໝາຍຈະແຈ້ງຕໍ່ຄົນອື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ບໍ່ມີຫຍັງອີກທີ່ຈະຕ້ອງສົນທະນາກ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ໃຜທີ່ບໍ່ເຫັນດ້ວຍທີ່ຈະຊ່ວຍຄົນທີ່ບໍ່ຮູ້ວ່າພຣະຄໍາພີເປັນພຣະຄໍາຂອງພຣະເຈົ້າ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ວ່າ“ຄໍາເທດສະໜາແບບອະທິບາຍ”ມັກມາເພື່ອໝາຍເຖິງບາງສິ່ງບາງຢ່າງຕື່ມ ອີ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ໍານວນເປັນສິ່ງທີ່ໃຊ້ຢ່າງແຜ່ຫຼາຍເພື່ອອະທິບາຍເຖິງການເທດສະໜາຊື່ງໄດ້ເຊື່ອມຕໍ່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ເຕົ້າໂຮມກັນຜ່ານທາງບົດເທດຫຼືປື້ມພຣະຄໍາພີອາທິດຕໍ່ອາທ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ວິທີການນີ້ເປັນກາ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ຽບທຽບກັບວິທີຂອງການເທດສະໜາເທິງຂໍ້ພຣະຄໍາພີທີ່ສະເພາະເຈາະຈົງທີ່ອາດຈະບໍ່ມີ ການເຊື່ອມຕໍ່ຊື່ງກັນແລະກັນໂດຍກົງຈາກອາທິດນີ້ໄປຫາອາທິດໜ້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ັນຫຼັງກໍໝົດກໍາລັງ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ໃຈໃນຄວາມພໍໃຈຂອງວິທີ “ອະທິບາຍ”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ຄວາມຄິດ “ການເທດສະໜາແບບອະທິບາຍ” ນີ້ີ້ຈື່ງກາຍມາມີຊື່ສຽງເມື່ອ ປຽບທຽບກັ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ເຫດຜົນຢູ່ບາງປ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ທີ່ໜື່ງ ເຊື່ອວ່າການເຝິກຝົນຈະຍົກລະ ດັບມາດຕະຖານຂອງການ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ການປະຕິບັດທີ່ຕິດຕໍ່ກັນຂອງໜັງສືພຣະຄໍາພ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ວົ້າກັນວ່ານັກເທດຖືກເອົາອອກໄປຈາກເລື່ອງເກົ່າທີ່ເອົາມາເລົ່າໃໝ່ເລື່ອຍໆໃດໆແລະ ທີ່ປະຊຸມກໍເບີ່ງຄືວ່າຈະຍອມຮັບດ້ວຍໃຈກວ້າງຫຼາຍ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ຈັບເອົາຂໍ້ພຣະຄໍາພີທຸກຂໍ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ສະຫຼາ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ກເທດກໍເຊັ່ນກັນໄດ້ເທດສະເໝີເພື່ອຄົ້ນຫາຂໍ້ພຣະຄໍາພ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 ແລະຜູ້ຄົນຮູ້ວ່າແມ່ນຫຍັງຢູ່ກ່ອນ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ພວກນີ້ບາງທີ່ອາດຈະຢືນຢັນເພື່ອ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ໜຸ່ມໂດຍຄວາມຈິງທີ່ຢູ່ໃນກອງປະຊຸມຫຼັກຂອງເຮົາແລະບັນດາກອງປະຊຸມຕ່າງໆ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ມີນັກເທດທີ່ຮູ້ຈັກຄຸ້ນເຄີຍດີທີ່ກ່ຽວຂ້ອງກັບບົດເທດໜື່ງເລື່ອງໃນການປາໄຊເລັກໆນ້ອຍໆ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ຄົນເຫຼົ່ານີ້ພົບທາງຂອງເຂົາໃນການຕີພິມແລ້ວພວກເຂົາກໍເອົາຮູບແບບທີ່ດີທີ່ສຸ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ການ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ຈັດພິມຄໍາເທດສະໜາທຸກປະເພດແມ່ນມີໜ້ອຍແລະຫ່າງໄ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ຜູ້ຈັດພິມຈໍາໜ່າຍແນ່ນອນພໍໃຈ“ການອະທິບາຍ”ເທິງເຫດຜົນຂອງການມີຊື່ສຽງ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 </w:t>
      </w:r>
      <w:r>
        <w:rPr>
          <w:rFonts w:cs="Saysettha OT" w:ascii="Saysettha OT" w:hAnsi="Saysettha OT"/>
          <w:sz w:val="24"/>
          <w:szCs w:val="22"/>
          <w:vertAlign w:val="superscript"/>
          <w:lang w:val="en-US"/>
        </w:rPr>
        <w:t>1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ໃດກໍຕາມໃນມຸມມອງ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ຊ່ວງເວລາທີ່ຂໍ້ເສຍປຽບຂອງມຸມ ມອງນີ້ຂອງຄໍາເທດສະໜາຖືກພິຈາລະນາຢ່າງໜ້ອຍ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ສົມມຸດວ່ານັກເທດທຸກຄົນເກັ່ງໃນການເຮັດໃຫ້ຄໍາເທດສະໜາມີຜົນກະທົບຕາມ ຄໍາເວົ້າເຫຼົ່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ຜູ້ຊາຍທັງຫຼາຍມີຂອງປະທານທີ່ຕ່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ບໍ່ຄຸ້ນເຄີຍ</w:t>
      </w:r>
    </w:p>
    <w:p>
      <w:pPr>
        <w:pStyle w:val="TextBody"/>
        <w:ind w:left="720" w:right="-18" w:hanging="36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ັບ“ຄໍາເທດສະໜາແບບອະທິບາ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ຟັງບົດເທດຂອງລາວໃນຕອນໄວໜຸ່ມຂອງ</w:t>
      </w:r>
    </w:p>
    <w:p>
      <w:pPr>
        <w:pStyle w:val="TextBody"/>
        <w:ind w:left="720" w:right="-18" w:hanging="36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ລາວບາງເທື່ອລາວກໍຫວັງວ່າຄົນຮິບຣູໄດ້ເກັບຮັກສາຈົດໝາຍຂອງເຂົາໄວ້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TextBody"/>
        <w:ind w:left="720" w:right="-18" w:hanging="36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ລາວຈື່ງຕັດສິນໃຈວ່າມັນບໍ່ແມ່ນຊຸດທີ່ດີທີ່ສຸດຕໍ່ຂອງປະທານ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ີເຫດ ຜົນທີ່ຈະຄິດວ່າການເປັນນັກເທດ“ແບບອະທິບາຍ” ທີ່ມີຜົນບໍ່ແມ່ນຂອງປະທານທໍາ ມະດາຄື  ທີ່ບາງຄົນຄິດ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ກະທັ່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ຈນໄດ້ຮັບໃຊ້ມາ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ປີກ່ອນ ທີ່ລາວຈະນໍາມາໃຊ້ຮູບແບບ “ການອະທິບາຍ” ຢ່າງຊ້າໆ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ການໂຕ້ຖຽງທີ່ວ່າວິທີ“ອະທິບາຍ”ເປັນວິທີທີ່ດີທີ່ສຸດທີ່ຈະປົກຄຸມພຣະຄໍາພີສ່ວນ ຫຼາຍເປັນການເຊື່ອມຕໍ່ໃຫຍ່ເກີນໄປກັບຄວາມຄິດທີ່ວ່າເປົ້າໝາຍອັນໜື່ງຂອງການ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ທດສະໜາແມ່ນເພື່ອຂົນເອົາພຣະຄໍາພີໃຫ້ຫຼາຍເທົ່າທີ່ຈະເປັນໄປ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ວາມຄິດນັ້ນຈໍາເປັນຕ້ອງຖືກທ້າທ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ທດສະໜາຈະຕ້ອງເປັນການໃຫ້ຫຼາຍກວ່າ ຜູ້ໃຫ້ຄໍາແນະ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ໍາເປັນຕ້ອງກະຕຸ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ຸກໃຫ້ຕື່ນແລະປຸກທັງຊາຍແລະຍິງເພື່ອທີ່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ພວກເຂົາຈະກາຍເປັນຄຣິສຕຽນສ່ອງສະຫວ່າງແລະເປັນນັກຮຽນພຣະຄໍາພີທຸກມື້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ຖ້ານັກເທດຫາກນຶກຝັນໃຫ້ວຽກຂອງຕົນມາກ່ອນໃນຮູບແບບຂອງການໃຫ້ຄໍາແນະ ນໍາຫຼາຍກວ່າທີ່ຈະເປັນການກະຕຸ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ທີ່ຢູ່ໃນມືສ່ວນຫຼາຍກໍຈະງ່າຍທີ່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ຈະກາຍເປັນຄືກັບ“ຫ້ອງຮຽນ”ໃນລາຍອາທ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ົບໃນໂຕມັ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ການເທດສະ ໜາທີ່ແທ້ຈິງຈໍາເປັນຕ້ອງເຮັດໃຫ້ເກີດການດໍາເນີນການທີ່ຕໍ່ເນື່ອງ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ທີ່ສໍາຄ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ໃນປະເທດສະກັອດແລນຄັ້ງໜື່ງເຄີຍ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ມີຊື່ສຽງລະຫວ່າງ“ຄໍາເທດສະໜາ”ແລະ“ການບັນຍາຍ” ຄໍາວ່າ“ການບັນຍາຍ”ບໍ່ຖືກ ໃຊ້ໃນຄວາມໝາຍທີ່ດູຖູກໃດ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ພຽງໝາຍເຖິງວ່າແມ່ນຫຍັງຄືຄວາມໝາຍໂດຍທົ່ວໄປໃນຕອນນີ້ໂດຍຊື່ວ່າ“ການເທດສະໜາແບບອະທິບາຍ” ວິທີປະຕິບັດຕິດຕໍ່ ກັນຂອງຂໍ້ຄວາມຫຼືໜັງສື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ອະທິບາຍຈອນບຣາວຂອງບຣາວຕັນເພລກເມືອງອິ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ດິນເບີກເປັນຄົນທໍາອິດທີ່ສ້າງທາງນີ້ຂື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 ຈື່ງເຮັດວຽກ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ໃນໜັງສືໂລມ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ລາວເອີ້ນການອະທິບາຍເຫຼົ່ານັ້ນວ່າ“ການບັນຍາຍ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ແຕກຕ່າງ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ັນລະຫວ່າງຄໍາເທດສະໜາແລະຄໍາບັນຍາຍໃນທັດສະນະຂອງລາວຄືຄໍາເທດສະ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ໜາມົນ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ຂໍ້ຄວາມທີ່ຊັດເຈ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ສໍາເລັດໃນໂຕມັນເອງ</w:t>
      </w:r>
      <w:r>
        <w:rPr>
          <w:rFonts w:cs="Saysettha OT" w:ascii="Saysettha OT" w:hAnsi="Saysettha OT"/>
          <w:sz w:val="24"/>
          <w:szCs w:val="22"/>
        </w:rPr>
        <w:t xml:space="preserve">- 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ການບັນ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ຍາຍເຖິງເລື່ອງພຣະຄໍາພີເປັນສ່ວນໜື່ງທີ່ີໃຫຍ່ກວ່າແລະດໍາເນີນ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ຽ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ຽບເພື່ອໃຫ້ເຫັນຄວາມແຕກຕ່າງ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ໜັງສືໂລມ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ໄດ້ສ້າງ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ບັນຈຸຂອງໜັງສືເອເຟໂຊຂອງລາວໃນຮູບແບບຄໍາເທດສະໜາ  ແລະທຸກຄົນ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ຽບທຽບການດໍາເນີນການຂອງລາວໃນຮູບແບບສອງຢ່າ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ທໍາອິດເຮັດແລ້ວໃນ</w:t>
      </w:r>
    </w:p>
    <w:p>
      <w:pPr>
        <w:pStyle w:val="TextBody"/>
        <w:ind w:left="720" w:right="-18" w:hanging="360"/>
        <w:rPr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ວັນສຸ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ທີ່ສອງແລ້ວໃນຕອນເຊົ້າ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ເຫັນຄວາມແຕກຕ່າງ ຢ່າງໄວວ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ບໍ່ແມ່ນການຫຼຸດຄຸນຄ່າຂອງໜັງສືໂລມ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້າໝາຍມີ ຄວາມແຕກຕ່າງ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>ໃນວັນສຸດທ້າຍຄໍາເທດສະໜາທີ່ດີທີ່ສຸດຄືຄໍາເທດສະໜາຊື່ງຊ່ວຍຄົນຟັງສ່ວນ ຫຼາຍແລະໃນການເຊື່ອມຕໍ່ການບັນທຶກຂອງການຕິດຕໍ່ກັນແບບ“ອະທິບາຍ”ບໍ່ແມ່ນວິທີທີ່ໜ້າຕາປະທັບ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ເຄີຍພິສູດວ່າມີຊື່ສຽງໃນໄລຍະຍາວແລະສໍາຫຼັບເຫດຜົນນັ້ນຂ້າພະເຈົ້າຄິດວ່າມັນຊັດເຈນ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ຈໍາເປັນຕ້ອງມີພຣະຄໍາພີເພື່ອເປັນພື້ນຖານໃນການຈື່ຈ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ອາດຈະຍັງຈື່ຢູ່ໃນຂະນະທີ່ອັນອື່ນຖືກລືມຈາກ ໃຈຂອງຄົນຟ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ມັນກໍເປັນ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ອາດຈະເປັນໜ້າໜື່ງຫຼາຍ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ວ່າທີ່ຈະເປັນຂໍ້ພຣະຄໍາພີຂໍ້ດຽວ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ໍາອຸປະມາທີ່ເປັນຂ່າວປະເສີດຫຼືເລົ່າເລື່ອງໃດ ໜື່ງເປັນຕົວຢ່າ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ຖ້າສິ່ງທີ່ມັກເກີດຂື້ນກັບ “ການເທດສະໜາແບບອະທິບາຍ” ເລື່ອງລາວຕ່າງໆໃນພຣະຄໍາພີຫຼາຍຕອນໄດ້ເຮັດໃຫ້ເປັນ“ຫົວຂໍ້ພຣະຄໍາພີ”ຫຼັງຈາກນັ້ນຄວາມຄິດທັງໝົດຂອງເລື່ອງລາວຕ່າງໆນັ້ນກໍເຂົ້າໄປໃນບົດ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ຈະແຈ້ງ ກວ່າທຸກບົດຮຽ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ັ່ງທີ່ເຮົາອາດຈະເຫັນໃນຄໍາເທດສະໜາຂອງສະເປີໂຈ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ມ່ນຫຼົງ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ກາຍເປັນພຽງແຕ່ນັກອະທິບາຍ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ັ້ງເຂົາກໍຢຸດທີ່ຈະເອົາຂໍ້ພຣະຄໍາພີຈາກບົດເທດທີ່ເຂົາຕັ້ງໃຈຈະເອົາໃ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ໂດຍທົ່ວໄປແລ້ວຜູ້ຄົນສາມາດ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ໄດ້ຄວາມຊ່ວຍເຫຼືອແບບດຽວກັນບາງທີ່ດີກວ່າໂດຍການຍົກເອົາໜັງສືຄໍາສອນໜື່ງ ເລື່ອງດຽວກັນ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າງເທື່ອອາດຈະເວົ້າວ່າ“ມັນບໍ່ແມ່ນຄໍາເທດສະ ໜາຂອງ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ໃນໜັງສືເອເຟໂຊທີ່ມີທັງຫົວຂໍ້ພຣະຄໍາພີແລະແບບອະທິບ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ບັງຄັບພຽງແຕ່ຄວາມຄິດນໍາໜ້າໜື່ງໃນຄັ້ງດຽວກັນແລະດໍາເນີນການການຕິດຕໍ່ກ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ຄົນອື່ນຈື່ງເຮັດແບບດຽວກັນບໍ່ໄດ້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ຄໍາຕອບກໍຄືວ່າ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 ນໍາເອົາຫົວຂໍ້ພຣະຄໍາພີແລະການອະທິບາຍໄປພ້ອມກັນໃນໜັງສືເອເຟໂຊຂອງລາວ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ແຕ່ນີ້ຄືປະເພດຂອງຄໍາເທດສະໜາທີ່ບໍ່ໄດ້ຢູ່ພາຍໃນຂອງປະທານຂອງນັກເທດ ສ່ວນ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ນັກເທດຫຼາຍຄົນໄດ້ພະຍາຍາມທີ່ຈະເທດຂໍ້ພຣະຄໍາພີເປັນຂໍ້ໆໄປໂດຍໃຊ້ໜັງສືເຫຼັ້ມໃຫຍ່ຕ່າງໆຂອງພຣະຄໍາພີທີ່ຜົນອອກມາເຮັດໃຫ້ມີຄວາມເສຍ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ພໍທີ່ຈະຖຽງໄດ້ວ່ານີ້ຄືເຫດຜົນໜື່ງທີ່ເປັນຫຍັງຈື່ງມີການເທດສະໜາ “ການປະຕິ ຮູບ”ຫຼາຍກວ່າສະຖານທີ່ແຫ່ງໜື່ງຖືກຕໍານິວ່າເປັນ“ຂອງໜັກ”ຫຼື“ເຈັບຫົວ”ທໍາມະ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ທີ່ທະເຍີທະຍານໜ້ອຍຊື່ງໄດ້ຍອມຮັບແບບ“ອະທິບາຍ” ບໍ່ພະຍາຍາມທີ່ຈະໃຊ້ຂໍ້ ພຣະຄໍາພີຂໍ້ດຽວເປັນຫົວຂໍ້ຂອງເຂົາແລະອັນນັ້ນມັນອັນຕະລາຍທີ່ວ່າມັນງ່າຍທີ່ຈະ ປ່ຽນຄໍາເທດສະໜາເປັນການອອກຄວາມຄິດເຫັ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TextBody"/>
        <w:ind w:left="720" w:right="-18" w:hanging="360"/>
        <w:rPr/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</w:rPr>
        <w:t>ການເທດສະໜາຂ່າວປະເສີດບໍ່ເໝາະທີ່ຈະໃຊ້ກັບແບບ“ອະທິບາຍ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 ແລ້ວ“ການອະທິບາຍ”ຖືກໃຊ້ພິເສດຢູ່ໃ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ທດສະໜາຂ່າວປະເສີດທີ່ແທ້ຈິງຕໍ່ ໃຈແລະຈິດສໍານຶກຂອງຄົນປົກກະຕິຈະຫ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ອາດຈະຖືກກ່າວວ່າຖ້າເລື່ອງນີ້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ຫາກເປັນຄວາມຈິງມັນກໍເປັນຄວາມຜິດຂອງ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ຂໍ້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ບໍ່ ແມ່ນພຣະຄໍາພີທຸກຕອນຖືກໃຫ້ໂດຍການດົນໃຈຂອງພຣະເຈົ້າແລະເປັນປະໂຫຍ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ນ່ນອນມັນຄືເປົ້າໝ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ທຸກຕອນອາດຈະຖືກພຣະວິນຍານຂອງ ພຣະໃຊ້ເພື່ອປຸກແລະນໍາຄົນບາບ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ອາດຈະແຕ່ພຣະຄໍາພີບອກຊັດເຈນວ່າມີ ຄວາມຈິງທີ່ແນ່ນອນສ່ວນຫຼາຍຖືກດັດແປງເພື່ອເວົ້າຕໍ່ຄົນທີ່ບໍ່ແມ່ນຄຣິສຕຽ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ົວ ຢ່າງການເປັນພະຍານຂອງພຣະເຈົ້າຂອງເຮົາ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ແລະອັນນັ້ນຄືຄວາມຈິງພວກນີ້ ແລະຂໍ້ພຣະຄໍາພີທີ່ເປັນຕົວຢ່າງທີ່ດີທີ່ສຸດຂອງເຂົາຊື່ງມີຄວາມພິເສດແລະມີຊື່ສຽງທີ່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ມີຜົນກະທົບຫຼາຍຕໍ່ການຮັບໃຊ້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ະນຸດທີ່ໃຊ້ໃນການປ່ຽນແປງຂອງ ຄົນບາບໃນອະດີດຮູ້ຈັກວ່າຂໍ້ພຣະຄໍາພີເຫຼົ່ານີ້ຄືຫຍັງ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ັກຄ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ແລະຄົນອື່ນໆອີກຮູ້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ມີອັນຕະລາຍບາງຢ່າງແຫ່ງຄວາມຂີ້ ລືມຂອງເຂົາ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ໃດຄືເທື່ອລ້າສຸດທີ່ທ່ານໄດ້ຍິນຄໍາເທດສະໜາໃນເລື່ອງ“ ຈະ</w:t>
      </w:r>
    </w:p>
    <w:p>
      <w:pPr>
        <w:pStyle w:val="TextBody"/>
        <w:ind w:left="720" w:right="-18" w:hanging="36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ປັນປະໂຫຍດອັນໃດຕໍ່ມະນຸດ ຖ້າເຂົາຫາກໄດ້ສິ່ງຂອງໝົດທັງໂລກແຕ່ຕ້ອງສູນ ເສຍຈິດວິນຍານຂອງຕົນ”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ນີ້ບໍ່ແມ່ນການຖົກຖຽງກັນທີ່ວ່າຄວາມຄິດທັງໝົດຂອງຄໍາເທດສະໜາທີ່ຕິດຕໍ່ກັນຜ່ານ ພຣະຄໍາພີເປັນເລື່ອງທີ່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ຽງແຕ່ມັນຕ້ອງບໍ່ປ່ອຍໃຫ້ມີບ່ອນພິເສດໃນການຮັບໃຊ້ໃນທໍາ 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ຫ້ນັກເທດແຕ່ລະຄົນຄົ້ນຫາວ່າແມ່ນຫຍັງຄືສິ່ງທີ່ດີທີ່ສຸດທີ່ເຂົາສາມາດເຮັດໄດ້ແລ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ຈື່ເອົາໄວ້ວ່າບໍວ່າວິທີທີ່ນໍາສະເໜີໃດເປັນ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ກໍໄດ້ຮັບການຕື່ມເຕັມດ້ວຍ ຄວາມເຊື່ອແລະພຣະວິນຍານບໍລິສຸດຜູ້ຊື່ງເປັນທີ່ຕ້ອງການໃນຊົ່ວໂມ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ຄໍາເທດ ສະໜາທີ່ຖືກຕ້ອງມີຄວາມຕ້ອງການ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ບົດເທດທີ່ຈະຂັບເຄື່ອນທີ່ປະຊຸມ ແລະແມ່ນກະທັ່ງຊັກຈູງຊຸມຊົນຕ່າງ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ໃຫ້ຄົນໃດຄິດເໜືອການສັງເກດການເປັນເລື່ອງແປ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ປິດດ້ວຍຂໍ້ຄ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ຂອງນັກເທດທີ່ຍິ່ງໃຫຍ່ທີ່ສຸດຄົນໜື່ງໃນສະຕະວັດລ້າສຸດຄື 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ຸຍເປີ ຊີຫວະປະ ວັດຂອງລາວບົ່ງຊີ້ວ່າລາວປະຕິເສດທີ່ຈະໃຫ້ແບບ“ອະທິບາຍ”ຖືກນໍາມາໃຊ້ພຽງແຕ່ບົດເທ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ຖືກໃຫ້ໃນແບບຂໍ້ພຣະຄໍາພີຫຼືໜັງສືເຫຼັ້ມຕ່າງໆ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ໂຫຍກທີ່ຄວນໃຊ້ໃນ ທຸກການອະທິບາຍຂອງພຣະຄໍາພີທີ່ຊົງຄຸນຄ່າກໍຄືຊື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ສືບຕໍ່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ind w:left="720" w:right="-18" w:hanging="11"/>
        <w:rPr/>
      </w:pPr>
      <w:r>
        <w:rPr/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ມັນຄືຄວາມຜິດພາດທີ່ຈິງຈັງທີ່ຈະແນະນໍາການເທດສະໜາແບບ ອະທິບາຍວ່າເປັນໜື່ງໃນວິທີທີ່ຖືກ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ກໍບໍ່ແມ່ນເລື່ອງທີ່ໜ້າພໍ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ຍຫຼັງ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ພວກອະນຸລັກນິຍົມຫຼາຍຄົນຍົກຍ້ອງການເທດສະໜາແບບອະທິບາຍວ່າເປັນວິທີ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ດີທີ່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ທຸກເລື່ອງຈະຕ້ອງຖືກອະທິບາຍ…ລາວຍັງໄດ້ຄັດຄ້ານ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ຄິດເຫັນທົ່ວໄປທີ່ພຽງແຕ່ສົ່ງເສີມຄໍາບັນຍາຍຂະຫຍາຍສ່ວນຂອງພຣະຄໍາພີ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າງທີ່ ບົດໜື່ງ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ສາມາດຖືກເອີ້ນໄດ້ວ່າຄໍາເທດສະໜາການອະທິບ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ພດການ ບັນຍາຍຕິດຕໍ່ກັນຂອງຄໍາເທດສະໜາມີຄວາມຜິດພາດທີ່ບາດຕາອີງຕາມຄໍາເວົ້າ ຂອງຄຸຍເ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ອະທິບາຍແລະການຕີຄວາມພຣະຄໍາພີມັກຈະເປັນແບບຕື້ນໆ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ບຕັ້ງແຕ່ອຸປະກອນຫຼາຍຢ່າງມາປົກຄຸ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ບົດເທດມັກຈະຂາດຄວາມເປັນໜື່ງ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ຽວດັ່ງນັ້ນຜູ້ຟັງຈື່ງບໍ່ມີຄວາມຄິດທີ່ຈະແຈ້ງຄືກັບທີ່ບົດເທດນັ້ນເປັນ”</w:t>
      </w:r>
      <w:r>
        <w:rPr>
          <w:rFonts w:cs="Saysettha OT" w:ascii="Saysettha OT" w:hAnsi="Saysettha OT"/>
          <w:sz w:val="24"/>
          <w:szCs w:val="22"/>
          <w:vertAlign w:val="superscript"/>
        </w:rPr>
        <w:t>2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ວ່າຈະເປັນວິທີໃດກໍຕາມທີ່ນັກເທດຮັບເອ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ໂຫຍກຕໍ່ໄປຂອງຄຸຍເປີແມ່ນມີຄວາມກ່ຽວ ຂ້ອງທຸກເລື່ອງ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ົນທໍາມະດາຄົນໜື່ງ…ທີ່ເຂັ້ມແຂງໃນການເທດຄໍາສັ່ງທັງເຄົາລົບແລະຮັບຜິດຊອບ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ະຕຸ້ນຄວາມກະຕື້ລືລ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ດຜົນຄືການສໍານ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ັບສົນບໍ່ມີເຫດ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 ທີ່ນັກເທດຂໍໃຫ້ພວກເຮົາມີຫົວໃຈ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ເຮົາຢຸດມີຄວາມກັງວົນຕໍ່ຜູ້ຟັງຂອງເຮົາ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ໃຫ້ເຮົາເຮັດໃຫ້ຄໍາເທດສະໜາຂອງເຮົາໜ້າສົນໃຈຫຼາຍທີ່ແມ່ນກະທັ່ງເດັກນ້ອຍຍັງ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າກຟັງເຮົາຫຼາຍກວ່າການແຕ້ມຮູບແລະຈະເຮັດພໍ່ແມ່ທີ່ຕອບສະໜອງເຈ້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ສໍດໍາ ຂອງເຂົາເຈົ້າອ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ພວກເຮົາອາດຈະເຮັດໃຫ້ຄວາມຄິດຂອງເຮົາມີໃນສິ່ງ</w:t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ເຮົາຕ້ອງມີຫຼືເຮັດກ່ອນເຊັ່ນຄໍາເທດສະໜາຄືການກຽມພ້ອມທີ່ມີການເອົາໃຈໃສ່ໃນໃນລາຍລະອຽດຢ່າງຄົບຖ້ວນຫຼາຍກວ່າໝູ່”</w:t>
      </w:r>
      <w:r>
        <w:rPr>
          <w:rFonts w:ascii="Saysettha OT" w:hAnsi="Saysettha OT" w:cs="Saysettha OT"/>
          <w:sz w:val="24"/>
          <w:sz w:val="24"/>
          <w:szCs w:val="22"/>
          <w:vertAlign w:val="superscript"/>
        </w:rPr>
        <w:t xml:space="preserve"> </w:t>
      </w:r>
      <w:r>
        <w:rPr>
          <w:rFonts w:cs="Saysettha OT" w:ascii="Saysettha OT" w:hAnsi="Saysettha OT"/>
          <w:sz w:val="24"/>
          <w:szCs w:val="22"/>
          <w:vertAlign w:val="superscript"/>
        </w:rPr>
        <w:t>3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bCs/>
          <w:sz w:val="28"/>
          <w:szCs w:val="24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4"/>
          <w:lang w:bidi="lo-LA"/>
        </w:rPr>
        <w:t>ໝາຍເຫດຢູ່ທາງລຸ່ມໜ້າປື້ມ</w:t>
      </w:r>
    </w:p>
    <w:p>
      <w:pPr>
        <w:pStyle w:val="TextBody"/>
        <w:rPr>
          <w:rFonts w:ascii="Saysettha OT" w:hAnsi="Saysettha OT" w:cs="Saysettha OT"/>
          <w:bCs/>
          <w:sz w:val="28"/>
          <w:szCs w:val="24"/>
          <w:lang w:bidi="lo-LA"/>
        </w:rPr>
      </w:pPr>
      <w:r>
        <w:rPr>
          <w:rFonts w:cs="Saysettha OT" w:ascii="Saysettha OT" w:hAnsi="Saysettha OT"/>
          <w:bCs/>
          <w:sz w:val="28"/>
          <w:szCs w:val="24"/>
          <w:lang w:bidi="lo-LA"/>
        </w:rPr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eastAsia="Arial Unicode MS"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ຂ້າພະເຈົ້າບໍ່ຈໍາເປັນຕ້ອງເສຍໃຈຫຼາຍຕໍ່ເລື່ອງນີ້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ມີເຫດຜົນທີ່ດີວ່າເປັນຫຍັງ“ການອະທິ ບາຍ”ຈື່ງດຶງດູດໃຈໃນການຕີພິມ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ຕ່ມັນອັນຕະລາຍທີ່ຈະສະຫຼຸບວ່າ ສິ່ງທີ່ດີທີ່ສຸດຕໍ່ຜູ້ອ່ານ ກໍຄືສິ່ງທີ່ດີທີ່ສຸດຕໍ່ຜູ້ຟັງເຊັ່ນດຽວກັ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ການອ່ານແລະການຟັງຄືສອງສິ່ງທີ່ແຕກຕ່າງກັນ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TextBody"/>
        <w:rPr/>
      </w:pPr>
      <w:r>
        <w:rPr/>
        <w:t xml:space="preserve">2.  Edward Heerema, R.B., </w:t>
      </w:r>
      <w:r>
        <w:rPr>
          <w:b/>
          <w:i/>
        </w:rPr>
        <w:t>A Prophet in the Land</w:t>
      </w:r>
      <w:r>
        <w:rPr/>
        <w:t xml:space="preserve"> (Jordan Station, Ontario [Paideia, 1986]), pp. 138–9.</w:t>
      </w:r>
    </w:p>
    <w:p>
      <w:pPr>
        <w:pStyle w:val="TextBody"/>
        <w:rPr/>
      </w:pPr>
      <w:r>
        <w:rPr/>
        <w:t>3.   Ibid, p. 204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8"/>
          <w:szCs w:val="28"/>
        </w:rPr>
      </w:pP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 xml:space="preserve">ຫົນທາງທີ່ສາມ </w:t>
      </w:r>
      <w:r>
        <w:rPr>
          <w:rFonts w:eastAsia="Arial Unicode MS" w:cs="Saysettha OT" w:ascii="Saysettha OT" w:hAnsi="Saysettha OT"/>
          <w:b/>
          <w:sz w:val="28"/>
          <w:szCs w:val="28"/>
        </w:rPr>
        <w:t xml:space="preserve">- </w:t>
      </w: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>ວິກິດການຂອງການກັບໃຈໃຫມ່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16"/>
          <w:szCs w:val="16"/>
        </w:rPr>
      </w:pPr>
      <w:r>
        <w:rPr>
          <w:rFonts w:eastAsia="Arial Unicode MS" w:cs="Saysettha OT" w:ascii="Saysettha OT" w:hAnsi="Saysettha OT"/>
          <w:b/>
          <w:sz w:val="16"/>
          <w:szCs w:val="16"/>
        </w:rPr>
      </w:r>
    </w:p>
    <w:p>
      <w:pPr>
        <w:pStyle w:val="TextBody"/>
        <w:jc w:val="center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ຈູເນຍ</w:t>
      </w:r>
    </w:p>
    <w:p>
      <w:pPr>
        <w:pStyle w:val="Normal"/>
        <w:ind w:left="576" w:right="576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" w:right="576" w:hanging="101"/>
        <w:jc w:val="both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ຊາຍ​ຄົນ​ໜຶ່ງ​ມີລູກ​ຊາຍ​ສອງ​ຄົນ ລູກ​ຄົນ​ນ້ອຍ​ເວົ້າ​ກັບ​ພໍ່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ພໍ່ເອີຍ ຂໍ​ຊັບ​ທີ່​ຕົກ​ເປັນ​ສ່ວນ​ຂອງ​ຂ້າ​ພະ​ເຈົ້າ​ເຖີດ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ພໍ່​ຈຶ່ງ​ແບ່ງ​ສົມບັດ​ໃຫ້​ແກ່​ລູກທັງ​ສອງ ຕໍ່​ມາ​ບໍ່​ເທົ່າໃດ​ວັນ ລູກ​ຄົນ​ນ້ອຍ​ນັ້ນ​ກໍ​ລວບລວມ​ຊັບ​ທັງ​ໝົດ​ແລ້ວ​ໄປ​ເມືອງ​ໄກ ແລະ​ໄດ້​ຜານ​ຊັບ​ຂອງ​ຕົນ​ບ່ອນນັ້ນ​ດ້ວຍ​ການ​ເປັນ​ນັກ​ເລງ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ໃຊ້​ຊັບ​ໝົດ​ແລ້ວ​ກໍເກີດ​ກັນ​ດານ​ອາຫານ​​ໜັກທົ່ວ​ເມືອງ​ນັ້ນ ລາວ​ຈຶ່ງ​ເລີ່ມ​ຂັດ​ສົນ ເຂົາ​ໄປ​ອາໄສ​ຢູ່​ກັບ​ຊາວ​ເມືອງ​ນັ້ນ​ຄົນ​ໜຶ່ງ ແລະ​ຄົນ​ນັ້ນ​ກໍ​ໃຊ້​ເຂົາ​ໄປ​ລ້ຽງ​ໝູ​ທີ່​ທຸ່ງ​ນາ ເຂົາ​ຢາກ​ຈະ​ໄດ້​ອິ່ມ​ທ້ອງ​ດ້ວຍ​ໝາກ​ຖົ່ວ​ທີ່​ໝູ​ກິນ​ນັ້ນ ແຕ່​ບໍ່​ມີ​ໃຜ​ໃຫ້​ອັນໃດ​ເຂົາ​ກິນ ເມື່ອ​ເຂົາ​ຮູ້​ສຳ​ນຶກ​ໂຕ​ແລ້ວ​ຈຶ່ງ​ເວົ້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​ຈ້າງ​ຂອງ​ພໍ່​ເຮົາ​ມີ​ຫລາຍຄົນ ຍັງມີ​ອາຫານ​ກິນ​ອິ່ມ​ແລະ​ເຫລືອ​ອີກ ສ່ວນ​ເຮົາ​ຈະ​ມາ​ຕາຍ​ເສຍ​ເພາະ​ອົດອາຫານ ຈຳເປັນ​ເຮົາຕ້ອງ​ລຸກ​ຂຶ້ນ​ໄປ​ຫາ​ພໍ່​ເຮົາ ແລະ​ເວົ້າ​ກັບ​ທ່າ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ໍ່​ເອີຍ ຂ້າ​ພະ​ເຈົ້າ​ໄດ້​ເຮັດ​ຜິດ​ຕໍ່​ສະຫວັນ​ແລະ​ເຮັດ​ຜິດ​ຕໍ່​ໜ້າ​ທ່ານ​ດ້ວຍ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ບໍ່​ສົມຄວນ​ຈະ​ໄດ້​ຊື່​ວ່າ​ເປັນ​ລູກ​ຂອງ​ທ່ານ​ຕໍ່ໄປ ຂໍ​ທ່ານ​ໃຫ້​ຂ້າ​ພະ​ເຈົ້າ​ເປັນ​ເໝືອນ​ລູກ​ຈ້າງ​ຂອງ​ທ່ານ​ຄົນ​ໜຶ່ງ​ເຖີດ”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1-19)</w:t>
      </w:r>
      <w:r>
        <w:rPr>
          <w:sz w:val="24"/>
        </w:rPr>
        <w:t xml:space="preserve">   </w:t>
      </w:r>
    </w:p>
    <w:p>
      <w:pPr>
        <w:pStyle w:val="Normal"/>
        <w:ind w:left="576" w:right="576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5:39,40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5:17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3:15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2:8;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16:31; </w:t>
      </w:r>
      <w:r>
        <w:rPr>
          <w:rFonts w:ascii="Saysettha OT" w:hAnsi="Saysettha OT" w:cs="Saysettha OT"/>
          <w:sz w:val="24"/>
          <w:sz w:val="24"/>
        </w:rPr>
        <w:t xml:space="preserve">ໂຄໂລຊີ </w:t>
      </w:r>
      <w:r>
        <w:rPr>
          <w:rFonts w:cs="Saysettha OT" w:ascii="Saysettha OT" w:hAnsi="Saysettha OT"/>
          <w:sz w:val="24"/>
        </w:rPr>
        <w:t>1:17)</w:t>
      </w:r>
    </w:p>
    <w:p>
      <w:pPr>
        <w:pStyle w:val="Normal"/>
        <w:tabs>
          <w:tab w:val="clear" w:pos="720"/>
          <w:tab w:val="left" w:pos="576" w:leader="none"/>
        </w:tabs>
        <w:ind w:left="864" w:right="576" w:hanging="72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142" w:hanging="0"/>
        <w:jc w:val="left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ຄືຄໍາອະທິບາຍຂອງ“ຄວາມຊົ່ວຊ້າ”ຂອງມະນຸດທີ່ຖືກເປີດເຜີຍໃນທາງທີ່ີສາມ</w:t>
      </w:r>
    </w:p>
    <w:p>
      <w:pPr>
        <w:pStyle w:val="TextBody"/>
        <w:ind w:left="288" w:hanging="0"/>
        <w:jc w:val="left"/>
        <w:rPr/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ແຫ່ງ“ວິກິດການການກັບໃຈໃຫມ່” ລູກາ </w:t>
      </w:r>
      <w:r>
        <w:rPr>
          <w:rFonts w:cs="Saysettha OT" w:ascii="Saysettha OT" w:hAnsi="Saysettha OT"/>
          <w:sz w:val="24"/>
        </w:rPr>
        <w:t xml:space="preserve">15:13;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53:3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>8:7</w:t>
      </w:r>
    </w:p>
    <w:p>
      <w:pPr>
        <w:pStyle w:val="TextBody"/>
        <w:ind w:left="288" w:hanging="0"/>
        <w:jc w:val="left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1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3:9,10;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1:5, 6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5:15, 16;</w:t>
      </w:r>
    </w:p>
    <w:p>
      <w:pPr>
        <w:pStyle w:val="TextBody"/>
        <w:ind w:left="288" w:hanging="0"/>
        <w:jc w:val="left"/>
        <w:rPr>
          <w:sz w:val="24"/>
        </w:rPr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2, 5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5:24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"/>
        <w:ind w:left="142" w:right="576" w:hanging="11"/>
        <w:jc w:val="left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ຄືຄໍາອະທິບາຍແຫ່ງ“ການຟື້ນຕື່ນຂື້ນ”ຂອງຄົນບາບຕໍ່ຄວາມທຸກທໍລະ</w:t>
      </w:r>
    </w:p>
    <w:p>
      <w:pPr>
        <w:pStyle w:val="TextBody"/>
        <w:ind w:left="142" w:right="576" w:hanging="11"/>
        <w:jc w:val="left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ascii="Saysettha OT" w:hAnsi="Saysettha OT" w:cs="Saysettha OT"/>
          <w:sz w:val="24"/>
          <w:sz w:val="24"/>
        </w:rPr>
        <w:t>ມານທີ່ຖືກເປີດເຜີຍໃນທາງທີ່ສາມຂອງ“ວິກິດການການກັບໃຈໃຫມ່”</w:t>
      </w:r>
    </w:p>
    <w:p>
      <w:pPr>
        <w:pStyle w:val="TextBody"/>
        <w:ind w:left="142" w:right="576" w:hanging="11"/>
        <w:jc w:val="left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5:17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5:14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10:14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3:24; </w:t>
      </w:r>
    </w:p>
    <w:p>
      <w:pPr>
        <w:pStyle w:val="TextBody"/>
        <w:ind w:left="142" w:right="576" w:hanging="11"/>
        <w:jc w:val="left"/>
        <w:rPr>
          <w:sz w:val="24"/>
        </w:rPr>
      </w:pPr>
      <w:r>
        <w:rPr>
          <w:rFonts w:cs="Saysettha OT" w:ascii="Saysettha OT" w:hAnsi="Saysettha OT"/>
          <w:sz w:val="24"/>
        </w:rPr>
        <w:tab/>
        <w:tab/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ab/>
        <w:t xml:space="preserve">3:20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5:17-18</w:t>
      </w:r>
    </w:p>
    <w:p>
      <w:pPr>
        <w:pStyle w:val="Subtitle"/>
        <w:tabs>
          <w:tab w:val="clear" w:pos="720"/>
          <w:tab w:val="left" w:pos="864" w:leader="none"/>
          <w:tab w:val="left" w:pos="1008" w:leader="none"/>
        </w:tabs>
        <w:ind w:left="1152" w:right="720" w:hanging="72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ind w:left="0" w:hanging="0"/>
        <w:rPr/>
      </w:pPr>
      <w:r>
        <w:rPr/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Laotian/2013/070713AM_Sandemanianism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3:00Z</dcterms:created>
  <dc:creator>Dr. R. L. Hymers Jr.</dc:creator>
  <dc:description/>
  <dc:language>en-US</dc:language>
  <cp:lastModifiedBy>Use This Account</cp:lastModifiedBy>
  <cp:lastPrinted>2014-03-25T09:07:00Z</cp:lastPrinted>
  <dcterms:modified xsi:type="dcterms:W3CDTF">2014-03-25T16:09:00Z</dcterms:modified>
  <cp:revision>6</cp:revision>
  <dc:subject/>
  <dc:title>LOVING ADVICE TO LOST SINNERS</dc:title>
</cp:coreProperties>
</file>