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REACHING OF THE CROSS </w:t>
      </w:r>
    </w:p>
    <w:p>
      <w:pPr>
        <w:pStyle w:val="Normal"/>
        <w:tabs>
          <w:tab w:val="clear" w:pos="720"/>
          <w:tab w:val="left" w:pos="5553" w:leader="none"/>
        </w:tabs>
        <w:jc w:val="both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ການເທດສະໜາເລື່ອງໄມ້ກາງແຂ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bidi="lo-LA"/>
        </w:rPr>
      </w:pPr>
      <w:r>
        <w:rPr>
          <w:rFonts w:cs="Times New Roman" w:ascii="Times New Roman" w:hAnsi="Times New Roman"/>
          <w:sz w:val="24"/>
          <w:szCs w:val="28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:  The cross is foolishness to unbelievers but the power of God to Christians.  Preaching the cross alone will not make a strong church.  A pastor is needed. </w:t>
      </w:r>
    </w:p>
    <w:p>
      <w:pPr>
        <w:pStyle w:val="Normal"/>
        <w:tabs>
          <w:tab w:val="clear" w:pos="720"/>
          <w:tab w:val="left" w:pos="5553" w:leader="none"/>
        </w:tabs>
        <w:jc w:val="both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ກາງແຂນເປັນເລື່ອງໂງ່ສໍາລັບຄົນທີ່ບໍ່ເຊື່ອແຕ່ເປັນລິດເດດຂອງພຣະເຈົ້າສໍາລັບຄຣິສ 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ໄມ້ກາງແຂນຢ່າງດຽວຈະບໍ່ເຮັດໃຫ້ຄຣິສຕະຈັກເຂັ້ມແຂ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ຄືສິ່ງ ທີ່ຈໍາເປ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y words:  cross, foolishness, moron, salvation by works, pastor, bishop, overseer, poimen, episkopos, Murphy’s Law, fall of Adam, sin nature, post-modernism, nominal Christian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ງ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ຈ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ໂດຍການກະ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ູແລ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ລ້ຽ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ຂອງເມີຟ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ົ້ມລົງຂອງອາດ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ດາ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ໂພສມໍເດນິຊຶ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ໃນນ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9:21:00Z</dcterms:created>
  <dc:creator>CJC</dc:creator>
  <dc:description/>
  <dc:language>en-US</dc:language>
  <cp:lastModifiedBy>CJC</cp:lastModifiedBy>
  <cp:lastPrinted>2018-03-27T09:31:00Z</cp:lastPrinted>
  <dcterms:modified xsi:type="dcterms:W3CDTF">2018-06-21T19:22:00Z</dcterms:modified>
  <cp:revision>3</cp:revision>
  <dc:subject/>
  <dc:title/>
</cp:coreProperties>
</file>