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  <w:lang w:val="en-US"/>
        </w:rPr>
        <w:t xml:space="preserve">110,000 </w:t>
      </w:r>
      <w:r>
        <w:rPr>
          <w:rFonts w:ascii="Saysettha OT" w:hAnsi="Saysettha OT" w:cs="Saysettha OT"/>
          <w:sz w:val="24"/>
          <w:sz w:val="24"/>
          <w:lang w:val="en-US"/>
        </w:rPr>
        <w:t>ໜ່ວຍ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ຫຼາຍກວ່າ </w:t>
      </w:r>
      <w:r>
        <w:rPr>
          <w:rFonts w:cs="Saysettha OT" w:ascii="Saysettha OT" w:hAnsi="Saysettha OT"/>
          <w:sz w:val="24"/>
          <w:lang w:val="en-US"/>
        </w:rPr>
        <w:t xml:space="preserve">200 </w:t>
      </w:r>
      <w:r>
        <w:rPr>
          <w:rFonts w:ascii="Saysettha OT" w:hAnsi="Saysettha OT" w:cs="Saysettha OT"/>
          <w:sz w:val="24"/>
          <w:sz w:val="24"/>
          <w:lang w:val="en-US"/>
        </w:rPr>
        <w:t>ປະເທດທຸກໆເດືອນ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 ຖືກແປເປັນພາສາຕ່າງໆ </w:t>
      </w:r>
      <w:r>
        <w:rPr>
          <w:rFonts w:cs="Saysettha OT" w:ascii="Saysettha OT" w:hAnsi="Saysettha OT"/>
          <w:sz w:val="24"/>
          <w:lang w:val="en-US"/>
        </w:rPr>
        <w:t xml:space="preserve">33 </w:t>
      </w:r>
      <w:r>
        <w:rPr>
          <w:rFonts w:ascii="Saysettha OT" w:hAnsi="Saysettha OT" w:cs="Saysettha OT"/>
          <w:sz w:val="24"/>
          <w:sz w:val="24"/>
          <w:lang w:val="en-US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ກະລຸນາກົດທີ່ນີ້ 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ລວມທັງຊາດມູສະລິມແລະຮິນດູ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.</w:t>
        </w:r>
      </w:hyperlink>
      <w:r>
        <w:rPr>
          <w:sz w:val="24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Saysettha OT" w:hAnsi="Saysettha OT" w:eastAsia="Phetsarath OT" w:cs="Saysettha OT"/>
          <w:b/>
          <w:b/>
          <w:bCs/>
          <w:sz w:val="28"/>
          <w:szCs w:val="32"/>
        </w:rPr>
      </w:pP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32"/>
        </w:rPr>
        <w:t xml:space="preserve">ເປໂຕ </w:t>
      </w:r>
      <w:r>
        <w:rPr>
          <w:rFonts w:eastAsia="Phetsarath OT" w:cs="Saysettha OT" w:ascii="Saysettha OT" w:hAnsi="Saysettha OT"/>
          <w:b/>
          <w:bCs/>
          <w:sz w:val="28"/>
          <w:szCs w:val="32"/>
        </w:rPr>
        <w:t xml:space="preserve">- </w:t>
      </w: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32"/>
        </w:rPr>
        <w:t>ຊົງເອີ້ນ</w:t>
      </w:r>
      <w:r>
        <w:rPr>
          <w:rFonts w:eastAsia="Phetsarath OT" w:cs="Saysettha OT" w:ascii="Saysettha OT" w:hAnsi="Saysettha OT"/>
          <w:b/>
          <w:bCs/>
          <w:sz w:val="28"/>
          <w:szCs w:val="32"/>
        </w:rPr>
        <w:t>,</w:t>
      </w: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32"/>
        </w:rPr>
        <w:t>ໃຫ້ສໍານຶກແລະກັບໃຈໃໝ່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ETER – CALLED, CONVICTED AND CONVERTED</w:t>
      </w:r>
    </w:p>
    <w:p>
      <w:pPr>
        <w:pStyle w:val="Normal"/>
        <w:jc w:val="center"/>
        <w:rPr>
          <w:rFonts w:eastAsia="Phetsarath OT"/>
          <w:sz w:val="18"/>
          <w:szCs w:val="22"/>
        </w:rPr>
      </w:pPr>
      <w:r>
        <w:rPr>
          <w:rFonts w:eastAsia="Phetsarath OT"/>
          <w:sz w:val="18"/>
          <w:szCs w:val="22"/>
        </w:rPr>
        <w:t>(Laotian)</w:t>
      </w:r>
    </w:p>
    <w:p>
      <w:pPr>
        <w:pStyle w:val="Normal"/>
        <w:jc w:val="center"/>
        <w:rPr>
          <w:rFonts w:eastAsia="Phetsarath OT"/>
          <w:b/>
          <w:b/>
          <w:bCs/>
          <w:sz w:val="24"/>
          <w:szCs w:val="28"/>
        </w:rPr>
      </w:pPr>
      <w:r>
        <w:rPr>
          <w:rFonts w:eastAsia="Phetsarath OT"/>
          <w:b/>
          <w:bCs/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val="en-US" w:bidi="lo-LA"/>
        </w:rPr>
      </w:pPr>
      <w:r>
        <w:rPr>
          <w:sz w:val="20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4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Morning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ຕັດ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ີ​ໂມນຊີ​ໂມນ​ເອີຍເບິ່ງ​</w:t>
      </w:r>
      <w:r>
        <w:rPr>
          <w:rFonts w:ascii="Saysettha OT" w:hAnsi="Saysettha OT" w:cs="Saysettha OT"/>
          <w:sz w:val="24"/>
          <w:sz w:val="24"/>
          <w:szCs w:val="24"/>
        </w:rPr>
        <w:t>ແມ້</w:t>
      </w:r>
      <w:r>
        <w:rPr>
          <w:rFonts w:ascii="Saysettha OT" w:hAnsi="Saysettha OT" w:cs="Saysettha OT"/>
          <w:sz w:val="24"/>
          <w:sz w:val="24"/>
          <w:szCs w:val="24"/>
        </w:rPr>
        <w:t>ຊາ​ຕານ​ໄດ້​ຂໍ​ທ່ານ​ໄວ້​ເພື່ອຈະ​ຝັດ​</w:t>
      </w:r>
      <w:r>
        <w:rPr>
          <w:rFonts w:ascii="Saysettha OT" w:hAnsi="Saysettha OT" w:cs="Saysettha OT"/>
          <w:sz w:val="24"/>
          <w:sz w:val="24"/>
          <w:szCs w:val="24"/>
        </w:rPr>
        <w:t>ຮ່</w:t>
      </w:r>
      <w:r>
        <w:rPr>
          <w:rFonts w:ascii="Saysettha OT" w:hAnsi="Saysettha OT" w:cs="Saysettha OT"/>
          <w:sz w:val="24"/>
          <w:sz w:val="24"/>
          <w:szCs w:val="24"/>
        </w:rPr>
        <w:t>ອນ​ທ່ານ​ເໝືອນ​ຝັດ​ເຂົ້າ</w:t>
      </w:r>
      <w:r>
        <w:rPr>
          <w:rFonts w:ascii="Saysettha OT" w:hAnsi="Saysettha OT" w:cs="Saysettha OT"/>
          <w:sz w:val="24"/>
          <w:sz w:val="24"/>
          <w:szCs w:val="24"/>
        </w:rPr>
        <w:t>ບະເລ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​ເຮົາ​ໄດ້​ອະທິຖານ​ເ</w:t>
      </w:r>
      <w:r>
        <w:rPr>
          <w:rFonts w:ascii="Saysettha OT" w:hAnsi="Saysettha OT" w:cs="Saysettha OT"/>
          <w:sz w:val="24"/>
          <w:sz w:val="24"/>
          <w:szCs w:val="24"/>
        </w:rPr>
        <w:t>ພື່</w:t>
      </w:r>
      <w:r>
        <w:rPr>
          <w:rFonts w:ascii="Saysettha OT" w:hAnsi="Saysettha OT" w:cs="Saysettha OT"/>
          <w:sz w:val="24"/>
          <w:sz w:val="24"/>
          <w:szCs w:val="24"/>
        </w:rPr>
        <w:t>ອ​ຕົວ​ທ່ານເພື່ອ​ຄວາມ​ເຊື່ອ​ຂອງ​ທ່ານ​ຈະ​ບໍ່​ໄດ້​ຂາດແລະ​ເມື່ອ​ທ່ານ​ໄດ້</w:t>
      </w:r>
      <w:r>
        <w:rPr>
          <w:rFonts w:ascii="Saysettha OT" w:hAnsi="Saysettha OT" w:cs="Saysettha OT"/>
          <w:sz w:val="24"/>
          <w:sz w:val="24"/>
          <w:szCs w:val="24"/>
        </w:rPr>
        <w:t>ກັບໃຈໃໝ່</w:t>
      </w:r>
      <w:r>
        <w:rPr>
          <w:rFonts w:ascii="Saysettha OT" w:hAnsi="Saysettha OT" w:cs="Saysettha OT"/>
          <w:sz w:val="24"/>
          <w:sz w:val="24"/>
          <w:szCs w:val="24"/>
        </w:rPr>
        <w:t>ແລ້ວຈົ່ງ​ຊູ​ກຳ​ລັງ​ພີ່​ນ້ອງ​ທັງ​ຫລາຍ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1-32)</w:t>
      </w:r>
      <w:r>
        <w:rPr>
          <w:sz w:val="24"/>
          <w:lang w:val="en-US"/>
        </w:rPr>
        <w:t xml:space="preserve">   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ຈົ່ງຖາມນັກເທດໂດຍທົ່ວໄປວ່າເປໂຕໄດ້ກັບໃຈໃໝ່ເມື່ອ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ີນ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ກືອບທຸກ ຄົນຈະເວົ້າວ່າເປໂຕໄດ້ກັບໃຈໃໝ່ຕອນທີ່ພຣະຄຣິດເອີ້ນລາວໃຫ້ມາຕິດຕາມພຣະອ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 ທາຍ </w:t>
      </w:r>
      <w:r>
        <w:rPr>
          <w:rFonts w:cs="Saysettha OT" w:ascii="Saysettha OT" w:hAnsi="Saysettha OT"/>
          <w:sz w:val="24"/>
          <w:szCs w:val="22"/>
        </w:rPr>
        <w:t xml:space="preserve">4:19), </w:t>
      </w:r>
      <w:r>
        <w:rPr>
          <w:rFonts w:ascii="Saysettha OT" w:hAnsi="Saysettha OT" w:cs="Saysettha OT"/>
          <w:sz w:val="24"/>
          <w:sz w:val="24"/>
          <w:szCs w:val="22"/>
        </w:rPr>
        <w:t>ສ່ວນໜ້ອຍໃນນັ້ນອາດຈະເວົ້າວ່າເປໂຕໄດ້ກັບໃຈໃໝ່ຕອນທີ່ລາວເວົ້າວ່າ “</w:t>
      </w:r>
      <w:r>
        <w:rPr>
          <w:rFonts w:ascii="Saysettha OT" w:hAnsi="Saysettha OT" w:cs="Saysettha OT"/>
          <w:sz w:val="24"/>
          <w:sz w:val="24"/>
          <w:szCs w:val="24"/>
        </w:rPr>
        <w:t>ພຣະພຣະອົງ​ຊົງ​ເປັນ​ພຣະ​ຄຣິດພຣະ​ບຸດ​ຂອງ​ພຣະ​ເຈົ້າ​ຜູ້​ຊົງ​ພຣະຊົນ​ຢູ່ ພຣະ​ເຢ​ຊູ​ຕັດ​ຕອບ​ເຂົາ​ວ່າ ຊີ​ໂມນ​ບຸດ​ໂຍ​ນາ​ເອີ໋ຍ ທ່ານ​ກໍ​ເປັນ​ສຸກ ເພາະ​ວ່າ​ເນື້ອ​ໜັງ​ແລະ​ເລືອດ​ບໍ່ໄດ້​ແຈ້ງ​ຄວາມ​ນີ້​ແກ່​ທ່ານ ແຕ່​ພຣະ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ຂອງ​ເຮົາ​ຜູ້​ຊົງ​ສະຖິດ​ໃນ​ສະຫວັນ​ຊົງ​ແຈ້ງ​ໃຫ້​ຮູ້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6:16-17), </w:t>
      </w:r>
      <w:r>
        <w:rPr>
          <w:rFonts w:ascii="Saysettha OT" w:hAnsi="Saysettha OT" w:cs="Saysettha OT"/>
          <w:sz w:val="24"/>
          <w:sz w:val="24"/>
          <w:szCs w:val="24"/>
        </w:rPr>
        <w:t>ແຕ່ຕົວຢ່າງເຫຼົ່ານັ້ນກໍບໍ່ສະແດງໃຫ້ເຫັນເຖິງການກັບໃຈໃໝ່ຂອງເປໂຕ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້າເປ ໂຕໄດ້ກັບໃຈໃໝ່ໂດຍການຕິດຕາມ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ື່ງກໍຈະເປັນຄວາມລອດໂດຍການກະທໍາ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ມັນຈື່ງບໍ່ສາມາດເປັນການກັບໃຈໃໝ່ຂອງເປໂຕ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ເປໂຕໄດ້ຮັບຄວາມລອດ ຕອນທີ່ລາວຍອມຮັບວ່າພຣະເຢຊູຄືພຣະຄຣິດພຣະບຸດຂອງພຣະເຈົ້າມັນກໍຈະເປັນຄວາມ ລອດໂດຍຄວາມເຊື່ອໃນຫຼັກຄໍາສ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ດຍການສ່ອງແສ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ະຍາມານຮູ້ວ່າແມ່ນຫຍັງຖືກ ເປີດເຜີຍຕໍ່ເປໂຕ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າະເຮົາອ່ານເຫັນວ່າ “</w:t>
      </w:r>
      <w:r>
        <w:rPr>
          <w:rFonts w:ascii="Saysettha OT" w:hAnsi="Saysettha OT" w:cs="Saysettha OT"/>
          <w:sz w:val="24"/>
          <w:sz w:val="24"/>
          <w:szCs w:val="24"/>
        </w:rPr>
        <w:t>ຜີ​ກໍ​ອອກ​ມາ​ຈາກ​ຄົນ​ຫລາຍ​ຄົນ​ດ້ວຍຮ້ອ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ທ່ານ​ເປັ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ມັນ​ຮູ້​ແລ້ວ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4:41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ຄວາມເຂົ້າໃຈຂອງເປໂຕຈື່ງບໍ່ໄດ້ດີໄປກວ່າຂອງພະຍາ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ທີ່ໄດ້ສຶກສາດ້ວຍຄວາມລະມັດລະວັງພວກເຮົາກໍຖືກບັງຄັບໃຫ້ເວົ້າວ່າເປໂຕຍັງບໍ່ໄດ້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ສະດຸດເພາະການພະຍາຍາມທີ່ຈະເປັນຄຣິສຕຽນໂດຍບໍ່ມີການກັບໃຈໃໝ່ເລີ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າບທີ່ພວກເຮົາມີຢູ່ໃນໜັງສືເປໂຕເປັນພາບຂອງພວກຂ່າວປະເສີດຫຼາຍຄົນ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ເປໂຕພວກເຂົາສະດຸ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ະຍາຍາມທີ່ຈະຕາມ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ຄວາມ ຮູ້ບາງຢ່າງທີ່ວ່າພຣະຄຣິດເປັນໃຜແຕ່ພວກເຂົາກໍຍັງບໍ່ໄດ້ກັບໃຈຫຼາຍໄປກວ່າທີ່ເປໂຕເປັນ ກ່ອນວັນອາທິດອິດສະເຕ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ນັກເທດເອງຫຼາຍຄົນຍັງບໍ່ໄດ້ກັບໃຈ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ະຍາ ຍາມຕິດຕາມ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ຮູ້ວ່າພຣະອົງຊົງເປັນພຣະບຸດ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 ເຂົາຕາບອດໃນຄວາມເປັນຈິງແຫ່ງການ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ໜື່ງໃນເຫດຜົນຫຼັກໆ ກໍຄືມີການເທດສະໜາເລື່ອງຂ່າວປະເສີດໜ້ອຍຫຼາຍ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ສ່ວນ ຫຼາຍເສຍເວລາຂອງຕົນໃນການສອນຄົນທີ່ຍັງບໍ່ລອດເຖິງວິທີທີ່ຈະມີຊີວິດຄຣິສຕຽນແນວໃດແດ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ຕາຫົ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“ຕາຍແລ້ວໃນການບາບ”ຈະສາມາດມີຊີວິດຄຣິສຕຽນ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>?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ຟໂຊ </w:t>
      </w:r>
      <w:r>
        <w:rPr>
          <w:rFonts w:cs="Saysettha OT" w:ascii="Saysettha OT" w:hAnsi="Saysettha OT"/>
          <w:sz w:val="24"/>
          <w:szCs w:val="24"/>
          <w:lang w:bidi="lo-LA"/>
        </w:rPr>
        <w:t>2:1,5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ກເທດຫຼາຍຄົນຢ້ານທີ່ຈະໃຫ້ຄົນອື່ນມາເທດສະໜາເລື່ອງຂ່າວປະເສີດໃຫ້ກັບຄົນຂອງພວກເຂ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ຖືກຈັດຕາຕະລາງໃຫ້ໄປເທດສະໜາຂ່າວປະເສີດຢູ່ທາງໃຕ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ວັນແ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ຈະເທດສະໜາແບບນິ່ມນວນເພື່ອທີ່ຕົນເອງຈະບໍ່ລົບ ກວນຜູ້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ຕັ້ງທີ່ຂ້າພະເຈົ້າເປັນແຂກຂອງ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ຕົນເອງຈະພຽງ ແຕ່ເວົ້າຄໍາພະຍານເລື່ອງການກັບໃຈໃໝ່ຂອງແມ່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ກໍເລີຍເວົ້າປະ ມານ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າ </w:t>
      </w:r>
      <w:r>
        <w:rPr>
          <w:rFonts w:cs="Saysettha OT" w:ascii="Saysettha OT" w:hAnsi="Saysettha OT"/>
          <w:sz w:val="24"/>
          <w:szCs w:val="22"/>
        </w:rPr>
        <w:t xml:space="preserve">15 </w:t>
      </w:r>
      <w:r>
        <w:rPr>
          <w:rFonts w:ascii="Saysettha OT" w:hAnsi="Saysettha OT" w:cs="Saysettha OT"/>
          <w:sz w:val="24"/>
          <w:sz w:val="24"/>
          <w:szCs w:val="22"/>
        </w:rPr>
        <w:t>ນາ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ບອກຢູ່ໃນທີ່ປະຊຸມເຖິງເລື່ອງແມ່ຜູ້ເປັນຫວານໃຈ ໄດ້ວາງໃຈໃນພຣະເຢຊູແລະລອດ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ອາດຈະຄິດວ່າຂ້າພະເຈົ້າໄດ້ ເທດເປັນສອງຊົ່ວເຖິງເລື່ອງນາຮົກຈາກການໂຕ້ຕອບຂອງທີ່ປະຊຸມ</w:t>
      </w:r>
      <w:r>
        <w:rPr>
          <w:rFonts w:cs="Saysettha OT" w:ascii="Saysettha OT" w:hAnsi="Saysettha OT"/>
          <w:smallCaps/>
          <w:sz w:val="24"/>
          <w:szCs w:val="22"/>
        </w:rPr>
        <w:t xml:space="preserve">! </w:t>
      </w:r>
      <w:r>
        <w:rPr>
          <w:rFonts w:ascii="Saysettha OT" w:hAnsi="Saysettha OT" w:cs="Saysettha OT"/>
          <w:smallCaps/>
          <w:sz w:val="24"/>
          <w:sz w:val="24"/>
          <w:szCs w:val="22"/>
        </w:rPr>
        <w:t>ສິດຍາພິບານກັບເມຍ ຂອງເພີ່ນຄວາມຈິງແລ້ວໄດ້ໜີໄປຈາກຄຣິສຕະຈັກໂດຍບໍ່ໄດ້ຈັບມືຂ້າພະເຈົ້າເລີຍ</w:t>
      </w:r>
      <w:r>
        <w:rPr>
          <w:rFonts w:cs="Saysettha OT" w:ascii="Saysettha OT" w:hAnsi="Saysettha OT"/>
          <w:smallCaps/>
          <w:sz w:val="24"/>
          <w:szCs w:val="22"/>
        </w:rPr>
        <w:t>,</w:t>
      </w:r>
      <w:r>
        <w:rPr>
          <w:rFonts w:ascii="Saysettha OT" w:hAnsi="Saysettha OT" w:cs="Saysettha OT"/>
          <w:smallCaps/>
          <w:sz w:val="24"/>
          <w:sz w:val="24"/>
          <w:szCs w:val="22"/>
        </w:rPr>
        <w:t>ຄຣິສຕະຈັກໄດ້ຢືນຂື້ນແລ້ວແນມເບິ່ງເມຍກັບຂ້າພະເຈົ້າຄືກັບວ່າຂ້າພະເຈົ້າໄດ້ສອນຫຼັກຄໍາສອນ ແປກໃໝ່ທີ່ເຂົາບໍ່ເຄີຍໄດ້ຍີນມາກ່ອນ</w:t>
      </w:r>
      <w:r>
        <w:rPr>
          <w:rFonts w:cs="Saysettha OT" w:ascii="Saysettha OT" w:hAnsi="Saysettha OT"/>
          <w:smallCaps/>
          <w:sz w:val="24"/>
          <w:szCs w:val="22"/>
        </w:rPr>
        <w:t xml:space="preserve">! </w:t>
      </w:r>
      <w:r>
        <w:rPr>
          <w:rFonts w:ascii="Saysettha OT" w:hAnsi="Saysettha OT" w:cs="Saysettha OT"/>
          <w:smallCaps/>
          <w:sz w:val="24"/>
          <w:sz w:val="24"/>
          <w:szCs w:val="22"/>
        </w:rPr>
        <w:t>ສຸດທ້າຍມີຜູ້ຍິງເຖົ້າຜູ້ໜື່ງຍ່າງມາຈັບມືກັບຂ້າພະເຈົ້າ ລາວຍິ້ມແລ້ວເວົ້າວ່າ “ມັນເປັນຄໍາເທດສະໜາທີ່ອັດສະຈັນ</w:t>
      </w:r>
      <w:r>
        <w:rPr>
          <w:rFonts w:cs="Saysettha OT" w:ascii="Saysettha OT" w:hAnsi="Saysettha OT"/>
          <w:smallCaps/>
          <w:sz w:val="24"/>
          <w:szCs w:val="22"/>
        </w:rPr>
        <w:t xml:space="preserve">, </w:t>
      </w:r>
      <w:r>
        <w:rPr>
          <w:rFonts w:ascii="Saysettha OT" w:hAnsi="Saysettha OT" w:cs="Saysettha OT"/>
          <w:smallCaps/>
          <w:sz w:val="24"/>
          <w:sz w:val="24"/>
          <w:szCs w:val="22"/>
        </w:rPr>
        <w:t>ຂ້ອຍບໍ່ໄດ້ຍິນຄໍາເທດແບບນັ້ນ ເປັນເວລາຫຼາຍປີມາແລ້ວ” ມັນບໍ່ແມ່ນຄໍາເທດສະໜາເລີຍ</w:t>
      </w:r>
      <w:r>
        <w:rPr>
          <w:rFonts w:cs="Saysettha OT" w:ascii="Saysettha OT" w:hAnsi="Saysettha OT"/>
          <w:smallCaps/>
          <w:sz w:val="24"/>
          <w:szCs w:val="22"/>
        </w:rPr>
        <w:t xml:space="preserve">! </w:t>
      </w:r>
      <w:r>
        <w:rPr>
          <w:rFonts w:ascii="Saysettha OT" w:hAnsi="Saysettha OT" w:cs="Saysettha OT"/>
          <w:smallCaps/>
          <w:sz w:val="24"/>
          <w:sz w:val="24"/>
          <w:szCs w:val="22"/>
        </w:rPr>
        <w:t>ມັນເປັນພຽງແຕ່ຄໍາພະຍານ ສັ້ນໆ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າ </w:t>
      </w:r>
      <w:r>
        <w:rPr>
          <w:rFonts w:cs="Saysettha OT" w:ascii="Saysettha OT" w:hAnsi="Saysettha OT"/>
          <w:sz w:val="24"/>
          <w:szCs w:val="22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</w:rPr>
        <w:t>ນາທີເລື່ອງການກັບໃຈຂອງແມ່ຜູ້ເປັນຫວານໃຈຂອງຂ້າພະເຈົ້າເທົ່ານັ້ນ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ຂະນະທີ່ຂ້າພະເຈົ້າກັບເມຍຂັບລົດອອກໄປຂ້າພະເຈົ້າກໍຄິດວ່າ“ມັນຂີ້ຮ້າຍປານ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</w:t>
      </w:r>
      <w:r>
        <w:rPr>
          <w:rFonts w:ascii="Saysettha OT" w:hAnsi="Saysettha OT" w:cs="Saysettha OT"/>
          <w:sz w:val="24"/>
          <w:sz w:val="24"/>
          <w:szCs w:val="22"/>
        </w:rPr>
        <w:t>ແທ້ຫວ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ີ້ພວກເຮົາຢູ່ໃນບ່ອນເລິກທາງໃຕ້ໃນຄຣິສຕະຈັກແບັບຕິດອິດສະຫຼະເນັ້ນ ຮາກຖານເດີມແລະພວກເຂົາເປັນກັງວົນແລະ“ປິວໄປ”ໂດຍເລື່ອງການກັບໃຈໃໝ່ແບບງ່າຍໆຂອງແມ່ຂອງຂ້າພະເຈົ້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ໃນຄຣິສຕະຈັກແບັບຕິດອີກແຫ່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ທດສະໜາສັ້ນໆເຖິງເລື່ອງ ການກັບໃຈໃໝ່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ຜູ້ຍິງເຖົ້າຄົນໜື່ງກໍຖາມເມຍຂອງຂ້າພະເຈົ້າຖ້າ ວ່າລາວສາມາດໃຫ້ຂ້າພະເຈົ້ານໍາຜົວເຖົ້າໆຂອງຕົນຮັບເຊື່ອ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ຍຂອງຂ້າກໍເລີຍ ແນະນໍາວ່າຄວນຂໍໃຫ້ສິດຍາພິບານຂອງລາວເອງເປັນຜູ້ນໍາຊາຍຄົນນັ້ນຮັບເຊື່ອ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ຍິງຄົນນັ້ນກໍຕອບວ່າ “ໂອ້ຍ ລາວບໍ່ເຮັດດ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ໄດ້ຂໍຫຼາຍເທື່ອ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ຄິດວ່າ ລາວຢ້ານທີ່ຈະເຮັດໃຫ້ຜົວຂອງຂ້ອຍເສຍໃຈ”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ຂີ້ຮ້າຍປ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</w:t>
      </w:r>
      <w:r>
        <w:rPr>
          <w:rFonts w:ascii="Saysettha OT" w:hAnsi="Saysettha OT" w:cs="Saysettha OT"/>
          <w:sz w:val="24"/>
          <w:sz w:val="24"/>
          <w:szCs w:val="22"/>
        </w:rPr>
        <w:t>ແທ້ຫວ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ບໍ່ດີຫຼາຍແທ້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ກະ ທັ່ງພວກສິດຍາພິບານທີ່ດີທີ່ສຸດກໍເວົ້າພຶມພໍາພຶມພ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າກເໜັ່ງເປັນຄໍາໆໂດຍທີ່</w:t>
      </w:r>
      <w:r>
        <w:rPr>
          <w:rFonts w:ascii="Saysettha OT" w:hAnsi="Saysettha OT" w:cs="Saysettha OT"/>
          <w:sz w:val="24"/>
          <w:sz w:val="24"/>
          <w:szCs w:val="24"/>
        </w:rPr>
        <w:t>ບໍ່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ັດໃຈທີ່ກໍ່ໃຫ້ເກີດຄວາມອີດູຕົນຫຼືຄວາມເຫັນໃ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ອາລົມຄວາມຮູ້ສຶ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ວາມກະລຸນ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ື່ມເຕັມແບບງ່າຍໆເຄິ່ງຊົ່ວໂມງໃນເຊົ້າ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ຊ້ບ່ວງຕັກອາຫານອອກທີ່ເປັນນໍ້າໃສ່ຈິດວິນຍານທີ່ອຶດຢາ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ຂ່າວປະເສີດໂດຍສະເລ່ຍແລ້ວເທດຄືກັບປະໂລຫິດທີ່ຕາຍເຄິ່ງໜື່ງຂອງພວກອີພິສໂຄພັລ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ິດຍາພິບານແບັບຕິດກໍບໍ່ໄດ້ດີກ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ພາກັນປິດຕາແລະນອນຫຼັບໃນຊ່ວງທີ່ເອີ້ນວ່າການເທດສະໜາ“ແບບອະທິບາຍ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ບໍ່ໄດ້ ທ້າທາຍພວກຄົນໜຸ່ມແລະບໍ່ມີຄວາມຫວັງສໍາຫຼັບຄົນ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ິດຍາພິບານແບບນັ້ນ ບໍ່ມີຫຍັງໄປກວ່າ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ູແ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ໍພິພິທະພ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ຫຍັງຫຼາຍກວ່າຄົນຮັກສາສົບຄົນຕາຍຝ່າຍ ວິນຍ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ພຣະເຈົ້າຊ່ວຍເຮົາ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ຫຼາຍແຫ່ງຂອງພວກເຮົາບໍ່ແມ່ນກໍາລັງ ຕາ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າຍ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ໃຜເທດສະໜາຂ່າວປະເສີດເລືອດສີແດງໃນຕ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ໃຜທີ່ເທດແບບຟ້າແລບອອກມາວ່າ“ທ່ານຈະຕ້ອງບັງເກີດໃໝ່”ຕ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ແດ່ທີ່ກ້າ ຈະຢືນຢັດເພື່ອຂໍ້ຄວາມແຫ່ງໄມ້ກາງແຂນແລະການກັບໃຈຂອງພວກຄົນບາບດຽ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ຍິງ ໄວກາງຄົນບາງຄົນທີ່ຢູ່ໃນຄຣິສຕະຈັກອາດຈະບໍ່ມັກ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 ພວກເຮົາຈະຕ້ອງບໍ່ລົບກວນ ຜູ້ຍິງພວກ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ຄົນໜຸ່ມຂອງເຮົາຈື່ງໜີໄປຈາກຄຣິສຕະຈັກຫຼາຍແຫ່ງຄືກັບພວກໜູ ໃຫຍ່ທີ່ກໍາລັງລອຍນໍ້າໜີຈາກເຮືອທີ່ກໍາລັງຈົ່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ສໍານຶກວ່າຄຣິສຕະຈັກທັງຫຼາຍຂອງເຮົາຈະບໍ່ມີວັນມີຜົນກະທົບຕໍ່ຊາດ ຂອງເຮົາໂດຍບໍ່ມີການເທດສະໜາຂ່າວປະເສີດແບບເກົ່າ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ຂອງເຮົາເຕັມໄປ ດ້ວຍຄົນໜຸ່ມໄວວິທະຍາໄລ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ທດເລື່ອງຄວາມບາບ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ລື່ອງນາຮົກ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ການ ກັບໃຈໃໝ່ແທ້ທຸກວັນອາທ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ໜຸ່ມຈາກໂລກຖືກສະກົດຈ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ຄີຍໄດ້ຍິນ ເລື່ອງແບບນີ້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ມີພວກເຂົາຫຼາຍຄົນທີ່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ສອງອາທິດທີ່ຜ່ານ ມາພວກເຮົາມີເຈັດຄົນທີ່ກັບໃຈໃໝ່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ົນໜຸ່ມທີ່ມາຈາກເບື້ອງຫຼັງທີ່ບໍ່ແມ່ນຄຣິສຕຽ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ໜື່ງໃນຫົນທາງທີ່ເຮົາສາມາດຮຽນຮູ້ກ່ຽວກັບການກັບໃຈໃໝ່ແທ້ຄືການຮຽນຮູ້ການ ກັບໃຈໃໝ່ຕ່າງໆທີ່ຢູ່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ຈະເຮັດແບບນັ້ນໃນເຊົ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 ກໍາລັງຈະຄິດກ່ຽວກັບການກັບໃຈໃໝ່ຂອງຊີໂມນເປໂຕ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ໂຕເປັນໜື່ງໃນຄຣິສຕຽນທີ່ດີທີ່ ສຸດຕະຫຼອດ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ກັບໃຈໃໝ່ແນວໃດ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ລາວມາເປັນຄຣິສຕຽນໄດ້ແນວໃດ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ເປໂຕຖືກເອີ້ນ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່າວປະເສີດຂອງມັດທາຍ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ະນະ​ທີ່​ພຣະ​ເຢຊູ​ຊົງ​ດຳ​ເນີນ​ຢູ່​ຕາມແຄມ​ທະ​ເລ​ກາ​ລິ​ລີ ກໍ​ທອດ​ພຣະ​ເນດ​ເຫັນອ້າຍນ້ອງ​ສອງ​ຄົນ ຄື​ຊີ​ໂມນ​ທີ່​ເອີ້ນວ່າ​ເປ​ໂຕ ກັບ​ອັນ​ດຣູ​ນ້ອງ​ຊາຍ​ຂອງ​ລາວ ກໍາລັງ​ຟຸງ​ມອງ​ຢູ່​ທີ່​ທະ​ເລ ເພາະ​ເຂົາ​ເປັນ​ຊາວ​ປະ​ມົງ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ຕັດ​ກັ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ຕາມ​ເຮົາ​ມາ​ເຖີດ ແລະ​ເຮົາ​ຈະ​ຕັ້ງ​ທ່ານ​ໃຫ້ເປັນ​ຜູ້​ຫາ​ຄົນ​ຄື​ຫາ​ປາ ເຂົາ​ທັງ​ສອງ​ໄດ້​ປະ​ມອງ​ຕາມ​ພຣະອົງ​ໄປ​ທັນ​ທ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4:18-20)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ງ່າຍພ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ບໍ່ມັນກໍເບິ່ງຄື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ທັນໃດພວກເຂົາກໍປະມອງຂອງເຂົາແລະຕາມພຣະຄຣິດ 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ມັນຈື່ງງ່າຍຫຼາຍສໍາຫຼັບເປໂຕ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ົນຊາດຂອງພຣະອົງທ່ານຈະສະມັກຖະວາຍຕົວຂອງເຂົາດ້ວຍຄວາມເຕັມ ໃຈໃນວັນແຫ່ງລິດອໍານາດຂອງພຣະອົງ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10:3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ເຫຼົ່ານັ້ນທີ່ພຣະເຈົ້າຊົງເລືອກເພື່ອຈະຊ່ວຍໃຫ້ພົ້ນແມ່ນເຕັມໃຈທີ່ຈະກ້າວໆທໍາອິດອອກ ມາຄືກັບທີ່ເປໂຕເຮັ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ໍຄືກັບທີ່ຂ້າພະເຈົ້າຖືກຂຽນປະໂຫຍກນີ້ມາໃຫ້ຊື່ງເມຍຂອງຂ້າພະເຈົ້າເອົາມາໃຫ້ ຈາກບ່ອນຈອດລ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ຈື່ມັນໄດ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ມີຮູບຖ່າຍມາຈາກຄຣິສຕະຈັກທໍາອິດ ໃນເມືອງຮັນຕິງຕັນພ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ກາໄປສະນີຢູ່ໃນທ້າຍປີ </w:t>
      </w:r>
      <w:r>
        <w:rPr>
          <w:rFonts w:cs="Saysettha OT" w:ascii="Saysettha OT" w:hAnsi="Saysettha OT"/>
          <w:sz w:val="24"/>
          <w:szCs w:val="22"/>
        </w:rPr>
        <w:t xml:space="preserve">1950 </w:t>
      </w:r>
      <w:r>
        <w:rPr>
          <w:rFonts w:ascii="Saysettha OT" w:hAnsi="Saysettha OT" w:cs="Saysettha OT"/>
          <w:sz w:val="24"/>
          <w:sz w:val="24"/>
          <w:szCs w:val="22"/>
        </w:rPr>
        <w:t>ກ່ອນທີ່ຂ້າພະເຈົ້າຈະກັບໃຈ 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ດມາຈາກຜູ້ດູແລໂຮງຮຽນວັນອາທິດຊື່ນາງບອກເກ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ຂຽນ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ບັອບທີ່ຮັກ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IndentedQuot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ອຍຫວັງວ່າເຈົ້າຄົງຈະບໍ່ປ່ວຍຄືກັບທີ່ຄົນຂອງພວກເຮົາຫຼາຍເປ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 ເຮົາຄິດຮອດ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ກະລຸນາກັບມາບໍ່ວ່າເຫດຜົນຂອງເຈົ້າທີ່ເຈົ້າບໍ່ມາ ຈະແມ່ນຫຍັງກໍຕາມ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/>
        <w:tab/>
        <w:tab/>
      </w:r>
      <w:r>
        <w:rPr>
          <w:rFonts w:ascii="Saysettha OT" w:hAnsi="Saysettha OT" w:cs="Saysettha OT"/>
          <w:sz w:val="24"/>
          <w:sz w:val="24"/>
          <w:szCs w:val="24"/>
        </w:rPr>
        <w:t>ນາງບັອກເກີ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ຍິງທີ່ດີຄົນນັ້ນກໍາລັງພະຍາຍາມທີ່ຈະໃຫ້ຂ້າພະເຈົ້າກັບໄປຄຣິສຕະຈັກ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ເປັນແຕ່ຄົນໜຸ່ມຄົນໜື່ງທີ່ໂງ່ໆ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ຂ້າພະເຈົ້າໄດ້ສັງເກດວັນທີຢູ່ເທິງກາ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ຽງບໍ່ເທົ່າໃດເດືອນຕໍ່ ມາທ່ານບໍ່ສາມາດເຮັດຫຍັງຈັກຢ່າງທີ່ຈະຮັກສາຂ້າພະເຈົ້າອອກຈາກຄຣິສຕະຈັກໄດ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່ນ ຫຍັງເກີດຂື້ນໃນສອງສາມເດືອນເຫຼົ່ານັ້ນລະ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ສາມາດເວົ້າໄດ້ເລີຍວ່າພຣະເຈົ້າ ຊົງເອີ້ນຂ້າພະເຈົ້າກັບການຊົງເອີ້ນທີ່ມີຜົນກະທົ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ຖືກເຮັດໃຫ້ເຕັມໃຈໃນວັນ ແຫ່ງລິດອໍານາດ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ຊົນຊາດຂອງພຣະອົງທ່ານຈະສະມັກຖະວາຍຕົວຂອງເຂົາດ້ວຍຄວາມເຕັມ ໃຈໃນວັນແຫ່ງລິດອໍານາດຂອງພຣະອົງ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10:3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ຣະເຈົ້າຊັກນໍາ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ຕ້ອງການນາງບັອກເກີຫຼືຄົນອື່ນໆ ເພື່ອພະຍາຍາມທີ່ຈະພາຂ້າພະເຈົ້າກັບໄປ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ລິດອໍານາດຂອງພຣະເຈົ້າຊັກ ນໍາ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ສາມາດຮັກສາຂ້າພະເຈົ້າໃຫ້ອອກຈາກຄຣິສຕະຈັກພ້ອມກັບ ທີມພວກມ້າປ່າເຖື່ອ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ລະຄືຫົນທາງທີ່ເກີດຂື້ນກັບເປໂຕ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ຍັງບໍ່ໄດ້ຮັບຄວາມລອດ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ກໍຍັງບໍໄດ້ຮັບຄວາມລອດເທື່ອຕອນທີ່ນາງບັອກເກີສົ່ງກາດນັ້ນມາ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ິດອໍານາດຂອງ ພຣະເຈົ້າໄດ້ເຮັດໃຫ້ຂ້າພະເຈົ້າເຕັມໃຈ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ເປໂຕກໍ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ກໍຫຼົງຫາຍຢູ່ຄືກັບທີ່ຂ້າ ພະເຈົ້າເປັນແຕ່ພຣະເຈົ້າໄດ້ເຮັດໃຫ້ລາວເຕັມໃຈທີ່ຈະຕິດຕາມ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ເປໂຕຈື່ງ ປະມອງຂອງລາວແລະຕິດຕາມພຣະເຢຊູໄປທັນ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ກໍບໍ່ໄດ້ໝາຍຄວາມວ່າລາວ ລອດ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ເຄີຍສົງໄສບໍວ່າເປັນຫຍັງຄົນໜຸ່ມບາງຄົນທີ່ພວກເຮົານໍາເຂົ້າມາຄຣິສຕະຈັກຈື່ງເຂົ້າມາແບບໄວວ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ພາະລິດອໍານາດຂອງພຣະເຈົ້າທີ່ຊັກນໍາເຂົາເຂົ້າ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ບໍ່ໄດ້ໝາຍຄວາມວ່າພວກເຂົາລອ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“ຜູ້ທີ່ຊົງເອີ້ນກໍຫຼາຍແຕ່ຜູ້ ທີ່ຊົງເລືອກມີໜ້ອ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0:16; 22:14)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ອີ້ນຫຼາຍ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 ເອີ້ນທ່ານໃນເຊົ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ອົາຊື່ກັບເບີໂທໃຫ້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ທີ່ວ່າເປັນຫຍັງພວກ ເຮົາຈື່ງສົ່ງລົດໄປຮັບ “ຜູ້ທີ່ຊົງເອີ້ນກໍຫຼາຍ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ພວກທ່ານຖືກເອີ້ນ “ແຕ່ຜູ້ທີ່ຊົງເລືອກ ມີໜ້ອຍ” ຂ້າພະເຈົ້າບໍ່ເຂົ້າໃຈມັນ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ຮູ້ໂດຍປະສົບການທີ່ຍາວນານທີ່ວ່າ ຖ້າທ່ານເປັນຄົນໜື່ງທີ່ພຣະເຈົ້າເລື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ກໍຈະຊັກນໍາທ່ານກັບມາແລະພຣະອົງຈະຊົງຮັກສາທ່ານໃຫ້ຢູ່ນີ້ແລະຍຶດທ່ານໄວ້ທີ່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ນກວ່າທ່ານໄດ້ກັບໃຈໃໝ່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ແມ່ນ ຄົນໜື່ງທີ່ພຣະເຈົ້າເລືອກໄວ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ບໍ່ຊ້າຫຼືຕໍ່ມາທ່ານກໍຈະອອກໄປຈາກໂບ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າະ“ຜູ້ທີ່ຊົງ ເອີ້ນກໍຫຼາຍແຕ່ຜູ້ທີ່ຊົງເລືອກມີໜ້ອຍ”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ອດໂດຍພຣະຄຸນຢ່າງ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ີ້ແມ່ນຄໍາຮ້ອງຂໍ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ຕາຍເພື່ອບາບຂອງເຮົາທຸກຄົ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ພຣະເຢຊູຊົງຕາຍເພື່ອຂ້າ</w:t>
      </w:r>
    </w:p>
    <w:p>
      <w:pPr>
        <w:pStyle w:val="IndentedQuote"/>
        <w:ind w:left="1440" w:right="0" w:hanging="0"/>
        <w:rPr/>
      </w:pPr>
      <w:r>
        <w:rPr/>
        <w:t xml:space="preserve">(“Grace! ‘Tis a Charming Sound” by Philip Doddridge, 1702-1751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chorus by the Pastor).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ເປໂຕໄດ້ສໍານຶກ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ຂ້າມເປັນເວລາກວ່າສາມປີທີ່ເປໂຕໄດ້ຕິດຕາມ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ໂຕມີປະສົບການຫຼາຍຢ່າງໃນຊ່ວງສາມປີເຫຼ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ສິ່ງດຽວເທົ່ານັ້ນທີ່ມີຜົນກະທົບແທ້ໃນຊີ ວິດຂອງລາວກໍຄືການຍອມຮັບຂອງລາວເລື່ອງວ່າພຣະເຢຊູແມ່ນໃຜ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ວົ້າ ເຖິງໃນຕອນຕົ້ນຂອງບົດເທດນີ້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ໂຕໄດ້ເວົ້າວ່າ“ພຣະອົງຊົງເປັນພຣະຄຣິດພຣະບຸດ ຂອງພຣະເຈົ້າຜູ້ຊົງພຣະຊົນຢູ່” “ພຣະເຢຊູຕັດຕອບລາວວ່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ນື້ອໜັງແລະເລືອດບໍ່ໄດ້ ແຈ້ງເລື່ອງນີ້ແກ່ທ່ານແຕ່ພຣະບິດາຂອງເຮົາຜູ້ຊົງສະຖິດຢູ່ໃນສະຫວັນຊົງແຈ້ງໃຫ້ຮູ້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 ທາຍ </w:t>
      </w:r>
      <w:r>
        <w:rPr>
          <w:rFonts w:cs="Saysettha OT" w:ascii="Saysettha OT" w:hAnsi="Saysettha OT"/>
          <w:sz w:val="24"/>
          <w:szCs w:val="22"/>
        </w:rPr>
        <w:t>16:16,17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ັນນີ້ເອີ້ນວ່າ“ການສ່ອງແສງ” ມັນສາມາດເກີດຂື້ນກ່ອນການກັບໃຈໃໝ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່ວງ ການກັບໃຈໃໝ່ແລະຫຼັງຈາກການກັບໃຈ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ນກໍລະນີຂອງເປໂຕພຣະເຈົ້າໄດ້ຊົງສະແດງ ຄວາມຈິງເລື່ອງພຣະຄຣິດຊົງເປັນໃຜກ່ອນທີ່ເປໂຕຈະ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ຄືສິ່ງທີ່ເກີດຂື້ນ ກັບຂ້າພະເຈົ້າ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ເວລາຫຼາຍປີທີ່ຂ້າພະເຈົ້າຄິດເລື່ອງພຣະຄຣິດໃນຖານະເປັນ ຄົນດີຄົນໜື່ງຊື່ງຖືກຂ້າໃນຖານະເປັນຜູ້ຍອມຕາຍເພື່ອຄວາມເຊື່ອໂດຍສັດຕູ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ຽງບໍ່ເທົ່າໃດມື້ກ່ອນການກັບໃຈໃໝ່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ເປີດເຜີຍແກ່ຂ້າພະເຈົ້າວ່າພຣະເຢຊູເປັນພຣະເຈົ້າໃນສະພາບເນື້ອໜ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ມາເຖິງຂ້າພະເຈົ້າໃນຂະນະທີ່ຮ້ອງເພງ ຊາລເວສລີ </w:t>
      </w:r>
      <w:r>
        <w:rPr>
          <w:rFonts w:cs="Saysettha OT" w:ascii="Saysettha OT" w:hAnsi="Saysettha OT"/>
          <w:sz w:val="24"/>
          <w:szCs w:val="22"/>
        </w:rPr>
        <w:t>-“</w:t>
      </w:r>
      <w:r>
        <w:rPr>
          <w:rFonts w:ascii="Saysettha OT" w:hAnsi="Saysettha OT" w:cs="Saysettha OT"/>
          <w:sz w:val="24"/>
          <w:sz w:val="24"/>
          <w:szCs w:val="22"/>
        </w:rPr>
        <w:t>ຄວາມຮັກອັນອັດສະຈັນເປັນໄປໄດ້ແນວໃດທີ່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ຂອງຂ້າ ຄວນຕາຍເພື່ອຂ້າ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ເພງນັ້ນໄດ້ສ່ອງແສງເຂົ້າໃນຈິດໃຈຂອງຂ້າພະເຈົ້າເຖິງແມ່ນວ່າຂ້າ ພະເຈົ້າຍັງບໍ່ໄດ້ກັບໃຈໃໝ່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ໂຕກໍເຊັ່ນກັ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ຕອນນີ້ໃຫ້ເຮົາເປີດໄປໃນລູກາ </w:t>
      </w:r>
      <w:r>
        <w:rPr>
          <w:rFonts w:cs="Saysettha OT" w:ascii="Saysettha OT" w:hAnsi="Saysettha OT"/>
          <w:sz w:val="24"/>
          <w:szCs w:val="24"/>
        </w:rPr>
        <w:t xml:space="preserve">18,31-34 </w:t>
      </w:r>
      <w:r>
        <w:rPr>
          <w:rFonts w:ascii="Saysettha OT" w:hAnsi="Saysettha OT" w:cs="Saysettha OT"/>
          <w:sz w:val="24"/>
          <w:sz w:val="24"/>
          <w:szCs w:val="24"/>
        </w:rPr>
        <w:t>ແລ້ວທ່ານກໍຈະເຫັນໄດ້ຊັດເຈນວ່າເປ ໂຕແລະພວກສາວົກຂອງພຣະອົງຍັງບໍ່ໄດ້ກັບໃຈໃໝ່ເທື່ອ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ຊົງ​ພາ​ສາວົກ​ສິບ​ສອງ​ຄົນ​ໄປ​ກັບ​ພຣະອົງ​ແລ້ວ​ຕັດ​ກັບ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ບິ່ງ​ແມ້ເຮົາ​ທັງ​ຫລາຍ​ຈະ​ຂຶ້ນ​ໄປ​ຍັງ​ກຸງ​ເຢ​ລູ​ຊາ​ເລັມແລະ​ສິ່ງ​ສາລະພັດ​ຊຶ່ງ​ພວກສາສະ​ດາ​ພະຍາກອນ​ໄດ້​ຂຽນ​ໄວ້​ວ່າ​ດ້ວຍ​ບຸດ​ມະນຸດ​ນັ້ນ​ຈະ​ສຳ​ເລັດ ດ້ວຍ​ວ່າ​ບຸດ​ມະນຸດ​ນັ້ນ​ຈະ​ຕ້ອງ​ຖືກ​ມອບ​ໄວ້​ກັບ​ຄົນ​ຕ່າງ​ຊາດແລະ​ເຂົາ​ຈະ​ເຍາະ​ເຍີ້ຍ​ທ່ານເຮັດຫຍາບ​ຄາຍ​ແກ່​ທ່ານ ຖົ່ມ​ນ້ຳ​ລາຍ​ຮົດ​ທ່ານ ເຂົາ​ຈະຂ້ຽນ​ຕີ​ແລະ​ຂ້າ​ທ່ານ​ເສຍ ແລ້ວ​ໃນ​ວັນທີ່​ສາມ​ທ່ານ​ຈະ​ເປັນ​ຂຶ້ນ​ມາ​ໃໝ່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ຝ່າຍ​ເຫລົ່າ​ສາວົກ​ບໍ່ໄດ້​ເຂົ້າໃຈ​ໃນ​ສິ່ງ​ເຫລົ່າ​ນັ້ນ​ເລີຍແລະ​ຄຳ​ນັ້ນ​ກໍ​ຖືກເຊື່ອງ​ໄວ້​ຈາກ​ເຂົາແລະ​ເຂົາ​ບໍ່​ຮູ້ໃຈ​ຄວາມ​ຊຶ່ງ​ພຣະອົງ​ຕັດ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8:31-34).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ເທື່ອທີ່ສາມທີ່ພຣະເຢຊູໄດ້ອະທິບາຍຂ່າວປະເສີດຕໍ່ເປໂຕແລະຄົນອື່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 ຈະຖືກດູໝີ່ນແລະຂ້າຕາຍແລະໃນມື້ທີ່ສາມພຣະອົງຈະຟື້ນຂື້ນມາອີກຈາກ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້ນແລະຄື ຂ່າວປະເສີ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ຄວາມພື້ນຖານຂອງຊາວຄຣິສຕຽນເໝືອນທີ່ອ້າງ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1-4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ປໂຕບໍ່ເຂົ້າໃຈຈັກຢ່າງແລະຄໍານີ້ກໍຖືກ“ເຊື່ອງໄວ້ຈາກ”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ບໍ່ເຊື່ອໃນ 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ຖ້າທ່ານຍັງບໍ່ໄດ້ຮັບຄວາມລອ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ໍລະນີຂອງທ່ານຄ້າຍຄືກັບຂອງເປໂຕ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ຖືກ“ເອີ້ນ”ມາໃນຄຣິສຕະຈັ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ອາດຖືກນໍາມາທີ່ນີ້ໂດຍພໍ່ແມ່ຂອງທ່ານຫຼືຄົນ ອື່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ມາໃນງານລ້ຽງວັນເກ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ິນເຂົ້າທ່ຽງກັບເຂົ້າແລງກັບພວກເຮົາທຸກ 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ແມ່ກະທັ່ງສົ່ງພວກທ່ານອອກໄປປະກາດ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ໄດ້ ຍິນຂ້າພະເຈົ້າເທດສອງເທື່ອທຸກ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ໄດ້ຍີນຂ້າພະເຈົ້າເວົ້າເຖິງການຄຶງ ເທິງໄມ້ກາງແຂນ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່ຽວກັບພຣະໂລຫິ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່ຽວກັບວ່າພຣະອົງຊົງຟື້ນຂື້ນມາຈາກຕາຍ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ຈິດໃຈຂອງທ່ານກໍຫຼັບເມື່ອຂ້າພະເຈົ້າເວົ້າກ່ຽວກັບພຣະ ໂລຫິດຂອງພຣະຄຣິດແລະການຟື້ນຂື້ນມາຈາກຕາຍ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ໄດ້ຍິນມັນ ເປັນເວລາຫຼາຍເທື່ອແຕ່ມັນກໍບໍ່ໄດ້“ຄຸບ”ທ່ານ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ວ່າບໍ່ຈິງຫຼື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ວ່າ</w:t>
      </w:r>
      <w:r>
        <w:rPr>
          <w:rFonts w:ascii="Saysettha OT" w:hAnsi="Saysettha OT" w:cs="Saysettha OT"/>
          <w:sz w:val="24"/>
          <w:sz w:val="24"/>
          <w:szCs w:val="22"/>
        </w:rPr>
        <w:t>ບໍ່ສໍາຄ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ວ່າ ທ່ານຈະຄິດຫຍັ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ມັນກໍບໍ່ຊັດເຈນວ່າເປັນຫຍັງສິ່ງເຫຼົ່ານັ້ນຈື່ງສໍາຄັ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ທ່ານກໍ ເປັນຄືກັບທີ່ເປໂຕເປັນກ່ອນທີ່ລາວຈະສໍານຶກເລື່ອງຄວາມບາບ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​ຈະຂ້ຽນ​ຕີ​ແລະ​ຂ້າ​ທ່ານ​ເສຍ ແລ້ວ​ໃນ​ວັນທີ່​ສາມ​ທ່ານ​ຈະ​ເປັນ​ຂຶ້ນ​ມາ​  ໃໝ່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ຝ່າຍ​ເຫລົ່າ​ສາວົກ​ບໍ່ໄດ້​ເຂົ້າໃຈ​ໃນ​ສິ່ງ​ເຫລົ່າ​ນັ້ນ​ເລີຍແລະ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ຄຳ​ນັ້ນ​ກໍ​ຖືກເຊື່ອງ​ໄວ້​ຈາກ​ເຂົາແລະ​ເຂົາ​ບໍ່​ຮູ້​ເນື້ອ​ຄວາມ​ຊຶ່ງ​ພຣະອົງ​ຕັດ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33-34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ຕອນນີ້ຂໍເຊີນຢືນແລ້ວເປີດພຣະຄໍາພີຂອງທ່ານໄປໃນລູກາ </w:t>
      </w:r>
      <w:r>
        <w:rPr>
          <w:rFonts w:cs="Saysettha OT" w:ascii="Saysettha OT" w:hAnsi="Saysettha OT"/>
          <w:sz w:val="24"/>
          <w:szCs w:val="22"/>
        </w:rPr>
        <w:t xml:space="preserve">22:31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ຢູ່ໃນໜ້າ </w:t>
      </w:r>
      <w:r>
        <w:rPr>
          <w:rFonts w:cs="Saysettha OT" w:ascii="Saysettha OT" w:hAnsi="Saysettha OT"/>
          <w:sz w:val="24"/>
          <w:szCs w:val="22"/>
        </w:rPr>
        <w:t xml:space="preserve">1108 </w:t>
      </w:r>
      <w:r>
        <w:rPr>
          <w:rFonts w:ascii="Saysettha OT" w:hAnsi="Saysettha OT" w:cs="Saysettha OT"/>
          <w:sz w:val="24"/>
          <w:sz w:val="24"/>
          <w:szCs w:val="22"/>
        </w:rPr>
        <w:t>ຂອງພຣະຄໍາສະກໍຟິວສຶກສ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1418" w:right="-18" w:hanging="101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ຕັດ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ີ​ໂມນຊີ​ໂມນ​ເອີຍເບິ່ງ​</w:t>
      </w:r>
      <w:r>
        <w:rPr>
          <w:rFonts w:ascii="Saysettha OT" w:hAnsi="Saysettha OT" w:cs="Saysettha OT"/>
          <w:sz w:val="24"/>
          <w:sz w:val="24"/>
          <w:szCs w:val="24"/>
        </w:rPr>
        <w:t>ແມ້</w:t>
      </w:r>
      <w:r>
        <w:rPr>
          <w:rFonts w:ascii="Saysettha OT" w:hAnsi="Saysettha OT" w:cs="Saysettha OT"/>
          <w:sz w:val="24"/>
          <w:sz w:val="24"/>
          <w:szCs w:val="24"/>
        </w:rPr>
        <w:t>ຊາ​ຕານ​ໄດ້​ຂໍ​ທ່ານ​ໄວ້​ເພື່ອຈະ​ຝັດ​</w:t>
      </w:r>
      <w:r>
        <w:rPr>
          <w:rFonts w:ascii="Saysettha OT" w:hAnsi="Saysettha OT" w:cs="Saysettha OT"/>
          <w:sz w:val="24"/>
          <w:sz w:val="24"/>
          <w:szCs w:val="24"/>
        </w:rPr>
        <w:t>ຮ່</w:t>
      </w:r>
      <w:r>
        <w:rPr>
          <w:rFonts w:ascii="Saysettha OT" w:hAnsi="Saysettha OT" w:cs="Saysettha OT"/>
          <w:sz w:val="24"/>
          <w:sz w:val="24"/>
          <w:szCs w:val="24"/>
        </w:rPr>
        <w:t>ອນ​ທ່ານ​ເໝືອນ​ຝັດ​ເຂົ້າ</w:t>
      </w:r>
      <w:r>
        <w:rPr>
          <w:rFonts w:ascii="Saysettha OT" w:hAnsi="Saysettha OT" w:cs="Saysettha OT"/>
          <w:sz w:val="24"/>
          <w:sz w:val="24"/>
          <w:szCs w:val="24"/>
        </w:rPr>
        <w:t>ບະເລ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​ເຮົາ​ໄດ້​ອະທິຖານ​ເ</w:t>
      </w:r>
      <w:r>
        <w:rPr>
          <w:rFonts w:ascii="Saysettha OT" w:hAnsi="Saysettha OT" w:cs="Saysettha OT"/>
          <w:sz w:val="24"/>
          <w:sz w:val="24"/>
          <w:szCs w:val="24"/>
        </w:rPr>
        <w:t>ພື່</w:t>
      </w:r>
      <w:r>
        <w:rPr>
          <w:rFonts w:ascii="Saysettha OT" w:hAnsi="Saysettha OT" w:cs="Saysettha OT"/>
          <w:sz w:val="24"/>
          <w:sz w:val="24"/>
          <w:szCs w:val="24"/>
        </w:rPr>
        <w:t>ອ​ຕົວ​ທ່ານເພື່ອ​ຄວາມ​ເຊື່ອ​ຂອງ​ທ່ານ​ຈະ​ບໍ່​ໄດ້​ຂາດແລະ​ເມື່ອ​ທ່ານ​ໄດ້​</w:t>
      </w:r>
      <w:r>
        <w:rPr>
          <w:rFonts w:ascii="Saysettha OT" w:hAnsi="Saysettha OT" w:cs="Saysettha OT"/>
          <w:sz w:val="24"/>
          <w:sz w:val="24"/>
          <w:szCs w:val="24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ໃຈໃໝ່</w:t>
      </w:r>
      <w:r>
        <w:rPr>
          <w:rFonts w:ascii="Saysettha OT" w:hAnsi="Saysettha OT" w:cs="Saysettha OT"/>
          <w:sz w:val="24"/>
          <w:sz w:val="24"/>
          <w:szCs w:val="24"/>
        </w:rPr>
        <w:t>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ຊູ​ກຳ​ລັງ​ພີ່​ນ້ອງ​ທັງ​ຫລາຍ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ຝ່າຍ​ເຂົາ​ຈຶ່ງ​ທູ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ວ່າ 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ຈົ້າ​ຂ້າຂ້າ​ພະອົງ​ພ້ອມ​ແລ້ວ​ທີ່​ຈະ​ໄປ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ເຖິງ​ຈະ​ຕ້ອງ​ຕິດ​ຄຸກ​ແລະ​ເຖິງ​ຄວາມ​ຕາຍ​ກໍ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າມ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ຕັດ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ປ​ໂຕ​ເອີ໋ຍເຮົາ​ບອກ​ທ່ານ​ວ່າ​ວັນ​ນີ້​ກ່ອນ​ໄກ່​ຂັນທ່ານ​ຈະ​ປະຕິເສດ​ວ່າ​ບໍ່​ຮູ້​ຈັກ​ເຮົາ​ເຖິງ​ສາມ​ເທື່ອ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1-32)</w:t>
      </w:r>
      <w:r>
        <w:rPr>
          <w:sz w:val="24"/>
          <w:lang w:val="en-US"/>
        </w:rPr>
        <w:t xml:space="preserve">   </w:t>
      </w:r>
      <w:r>
        <w:rPr/>
        <w:t xml:space="preserve">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ອ່ານໜັງສືທີ່ໜ້າສົນໃຈຫຼາຍຊື່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ຊີໂມນເປໂຕໃນພຣະຄໍາພີ ແລະ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ວາມຊົງຈໍາ</w:t>
      </w:r>
      <w:r>
        <w:rPr/>
        <w:t>(Baker Academic, 2012)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ຖືກຂຽນໂດຍ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ຄັສບັອກມູເອ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 ສາສະດາຈານແຫ່ງພຣະຄໍາພີແລະສຶກສາຄຣິສຕຽນຍຸກຕົ້ນທີ່ມະຫາວິທະຍາໄລອັອກຟອດ ຢູ່ປະເທດອັງກ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ຄົ້ນຄວ້າຜູ້ໂດ່ງດັງຄົນນີ້ເວົ້າຖືກຕໍ່ປະເດັ່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ໍ່ມີຄວາມຢ້ານສະ   ແດງໃຫ້ເຮົາເຫັນວ່າເປໂຕຍັງບໍ່ໄດ້ກັບໃຈໃໝ່ໃນຄືນກ່ອນທີ່ພຣະເຢຊູຈະຖືກຄຶ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ຄວາມຈິງແລ້ວລາວເວົ້າຖື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ກອະທິບາຍຄົນອື່ນຢູ່ປາຍແຖວເຖິງເລື່ອງນີ້ຫຼືຂ້າມມັ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ບັອກມູເອ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ໄດ້ອະທິບາຍມັນຢ່າງຈະແຈ້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ເຊີນຟັງລາວ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1418" w:right="-18" w:hanging="101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ຕັດ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ີ​ໂມນຊີ​ໂມນ​ເອີຍເບິ່ງ​</w:t>
      </w:r>
      <w:r>
        <w:rPr>
          <w:rFonts w:ascii="Saysettha OT" w:hAnsi="Saysettha OT" w:cs="Saysettha OT"/>
          <w:sz w:val="24"/>
          <w:sz w:val="24"/>
          <w:szCs w:val="24"/>
        </w:rPr>
        <w:t>ແມ້</w:t>
      </w:r>
      <w:r>
        <w:rPr>
          <w:rFonts w:ascii="Saysettha OT" w:hAnsi="Saysettha OT" w:cs="Saysettha OT"/>
          <w:sz w:val="24"/>
          <w:sz w:val="24"/>
          <w:szCs w:val="24"/>
        </w:rPr>
        <w:t>ຊາ​ຕານ​ໄດ້​ຂໍ​ທ່ານ​ໄວ້​ເພື່ອຈະ​ຝັດ​</w:t>
      </w:r>
      <w:r>
        <w:rPr>
          <w:rFonts w:ascii="Saysettha OT" w:hAnsi="Saysettha OT" w:cs="Saysettha OT"/>
          <w:sz w:val="24"/>
          <w:sz w:val="24"/>
          <w:szCs w:val="24"/>
        </w:rPr>
        <w:t>ຮ່</w:t>
      </w:r>
      <w:r>
        <w:rPr>
          <w:rFonts w:ascii="Saysettha OT" w:hAnsi="Saysettha OT" w:cs="Saysettha OT"/>
          <w:sz w:val="24"/>
          <w:sz w:val="24"/>
          <w:szCs w:val="24"/>
        </w:rPr>
        <w:t>ອນ​ທ່ານ​ເໝືອນ​ຝັດ​ເຂົ້າ</w:t>
      </w:r>
      <w:r>
        <w:rPr>
          <w:rFonts w:ascii="Saysettha OT" w:hAnsi="Saysettha OT" w:cs="Saysettha OT"/>
          <w:sz w:val="24"/>
          <w:sz w:val="24"/>
          <w:szCs w:val="24"/>
        </w:rPr>
        <w:t>ບະເລ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​ເຮົາ​ໄດ້​ອະທິຖານ​ເ</w:t>
      </w:r>
      <w:r>
        <w:rPr>
          <w:rFonts w:ascii="Saysettha OT" w:hAnsi="Saysettha OT" w:cs="Saysettha OT"/>
          <w:sz w:val="24"/>
          <w:sz w:val="24"/>
          <w:szCs w:val="24"/>
        </w:rPr>
        <w:t>ພື່</w:t>
      </w:r>
      <w:r>
        <w:rPr>
          <w:rFonts w:ascii="Saysettha OT" w:hAnsi="Saysettha OT" w:cs="Saysettha OT"/>
          <w:sz w:val="24"/>
          <w:sz w:val="24"/>
          <w:szCs w:val="24"/>
        </w:rPr>
        <w:t>ອ​ຕົວ​ທ່ານເພື່ອ​ຄວາມ​ເຊື່ອ​ຂອງ​ທ່ານ​ຈະ​ບໍ່​ໄດ້​ຂາດແລະ​ເມື່ອ​ທ່ານ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ໄດ້​ກັບ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ໃຈໃໝ່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ຈົ່ງ​ຊູ​ກຳ​ລັງ​ພີ່​ນ້ອງ​ທັງ​ຫລາຍ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1-32)</w:t>
      </w:r>
      <w:r>
        <w:rPr>
          <w:sz w:val="24"/>
          <w:lang w:val="en-US"/>
        </w:rPr>
        <w:t xml:space="preserve">   </w:t>
      </w:r>
    </w:p>
    <w:p>
      <w:pPr>
        <w:pStyle w:val="IndentedVer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ັອກມູເອວ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ີການອ້າງອີງທີ່ຈະແຈ້ງທີ່ນີ້ຕໍ່ບັນຫາຂອງເປໂຕ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ທີ່ກໍາລັງມ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ຕໍ່ຊາຕານຊື່ງລາວຈະຖືກທົດສອບຢ່າງເຂັ້ມງວ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ລະລົມເຫຼວ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ຈື່ງເວົ້າເຖິງ ‘ການ ຫັນກັບ’ ມັນມີຄ່າທີ່ເນັ້ນໜັກໃນທີ່ນີ້ວ່າ ‘ເມື່ອທ່ານໄດ້ຫັນກັບມາອີກ’ເຖິງ ແມ່ນຖືກນິຍົມຊົມຊອບໂດຍນັກແປຫຼາຍຄົນກໍບໍ່ໄດ້ສະໜັບສະໜູນໃນພາ ສາກຣີກ”</w:t>
      </w:r>
      <w:r>
        <w:rPr/>
        <w:t xml:space="preserve"> </w:t>
      </w:r>
      <w:r>
        <w:rPr/>
        <w:t>(Dr. Bockmuehl, ibid., pp. 156, 157)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ສະບັບ</w:t>
      </w:r>
      <w:r>
        <w:rPr>
          <w:lang w:val="en-US"/>
        </w:rPr>
        <w:t xml:space="preserve"> </w:t>
      </w:r>
      <w:r>
        <w:rPr>
          <w:lang w:val="en-US"/>
        </w:rPr>
        <w:t xml:space="preserve">NIV, NASV, ESV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ສະບັບສະໄໝອື່ນອີກແມ່ນຜິດ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ເຖິງ ‘ຫັນກັບ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ຖິງແມ່ນຖືກນິຍົມຊົມຊອບໂດຍນັກແປຫຼາຍຄົນກໍບໍ່ໄດ້ສະໜັບສະໜູນໃນພາສາກຣີກ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ດຣ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ັອກມູເອວສືບຕໍ່ເວົ້າວ່າຄໍາກຣີກ“ເອພິສເຕຣໂຟ”ຈະຕ້ອງຖືກແປວ່າ“ກັບໃຈໃໝ່” ໃນທີ່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ັ່ງນັ້ນອີກເທື່ອໜື່ງຂ້າພະເຈົ້າພົບວ່າສະບັບຄິງເຈມສ໌ຖືກຕ້ອງແລະການແປສະບັບໃໝ່ແມ່ນສັບສົນ ແຕ່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ັອກມູເອວກໍສືບຕໍ່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ໃ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ູ່ໃສ ຫຼືການຫັນກັບ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ານກັບໃຈໃໝ່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ຂອງເປໂຕປາກົດຂື້ນແນວ ໃດ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ມັນຢູ່ນີ້ຊື່ງພວກເຮົາມາເຖິງຈຸດສໍາຄັນຂອງບັນຫ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ນກະທັ່ງຄືນສຸດ ທ້າຍຂອງການຮັບໃຊ້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ຂອງລູກ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ຍັງເວົ້າເຖິງເລື່ອ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ກັບໃຈ ຂອງເປໂຕໃນຖານະຢູ່ໃນອະນາຄົ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>156)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tabs>
          <w:tab w:val="clear" w:pos="720"/>
          <w:tab w:val="left" w:pos="7371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ລູກາ </w:t>
      </w:r>
      <w:r>
        <w:rPr>
          <w:rFonts w:cs="Saysettha OT" w:ascii="Saysettha OT" w:hAnsi="Saysettha OT"/>
          <w:sz w:val="24"/>
          <w:szCs w:val="24"/>
        </w:rPr>
        <w:t xml:space="preserve">22:3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ກັບໃຈຂອງເປໂຕປາກົດຢູ່ໃນອະນາຄົ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 ກັນ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ກັບໃຈໃໝ່ແລ້ວ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ນາຄົດ</w:t>
      </w:r>
      <w:r>
        <w:rPr>
          <w:rFonts w:cs="Saysettha OT" w:ascii="Saysettha OT" w:hAnsi="Saysettha OT"/>
          <w:sz w:val="24"/>
          <w:szCs w:val="22"/>
          <w:lang w:val="en-US"/>
        </w:rPr>
        <w:t>)”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156)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ແນມໄປ ຂ້າງໜ້າຢ່າງໝັ້ນໃຈສູ່ການກັບໃຈໃໝ່ຂອງເປໂຕໃນຖານະເປັນບາງສິ່ງບາງຢ່າງທີ່ຍັງຢູ່ໃນອະນາຄົ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158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ເປໂຕໝັ້ນໃຈວ່າລາວບໍ່ຈໍາເປັນຕ້ອງ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tabs>
          <w:tab w:val="clear" w:pos="720"/>
          <w:tab w:val="left" w:pos="7513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ຈົ້າ​ຂ້າຂ້າ​ພະອົງ​ພ້ອມ​ແລ້ວ​ທີ່​ຈະ​ໄປ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ເຖິງ​ຈະ​ຕ້ອງ​ຕິດ​ຄຸກ​ແລະ​ເຖິງ​ຄວາມ​ຕາຍ​ກໍ​</w:t>
      </w:r>
      <w:r>
        <w:rPr>
          <w:rFonts w:ascii="Saysettha OT" w:hAnsi="Saysettha OT" w:cs="Saysettha OT"/>
          <w:sz w:val="24"/>
          <w:sz w:val="24"/>
          <w:szCs w:val="24"/>
        </w:rPr>
        <w:t>ຕ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3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ຕອ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ວ່າ“</w:t>
      </w:r>
      <w:r>
        <w:rPr>
          <w:rFonts w:ascii="Saysettha OT" w:hAnsi="Saysettha OT" w:cs="Saysettha OT"/>
          <w:sz w:val="24"/>
          <w:sz w:val="24"/>
          <w:szCs w:val="24"/>
        </w:rPr>
        <w:t>ເປ​ໂຕ​ເອີຍເຮົາ​ບອກ​ທ່ານ​ວ່າ​ວັນ​ນີ້​ກ່ອນ​ໄກ່​ຂັນທ່ານ​ຈະ​ປະຕິເສດ​ວ່າ​ບໍ່​ຮູ້​ຈັກ​ເຮົາ​ເຖິງ​ສາມ​ເທື່ອ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2:34), </w:t>
      </w:r>
      <w:r>
        <w:rPr>
          <w:rFonts w:ascii="Saysettha OT" w:hAnsi="Saysettha OT" w:cs="Saysettha OT"/>
          <w:sz w:val="24"/>
          <w:sz w:val="24"/>
          <w:szCs w:val="24"/>
        </w:rPr>
        <w:t>ເປໂຕຄິດວ່າລາວສາມາດຢືນຢັດຕໍ່ສູ້ກັບພະຍາມານແລະມີຊີວິດຢູ່ເພື່ອພຣະຄຣິດໂດຍປາສະຈາກການກັບໃຈໃໝ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ອພິສເຕຣໂຟ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ຄິດຜິ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ກໍຄິດຜິ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ຈັບພຣະເຢຊູແລະລາກພຣະອົງໄປຫາບ້ານຂອງມະຫາປະໂລຫິດ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ເປ ໂຕຕິດຕາມໄປຫ່າງໆ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2:54).</w:t>
      </w:r>
      <w:r>
        <w:rPr>
          <w:rFonts w:ascii="Saysettha OT" w:hAnsi="Saysettha OT" w:cs="Saysettha OT"/>
          <w:sz w:val="24"/>
          <w:sz w:val="24"/>
          <w:szCs w:val="22"/>
        </w:rPr>
        <w:t>ເປໂຕນັ່ງລົງຖ້າງກາງຜູ້ຄົນຢູ່ຂ້າງນ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ຍິງສາວ ຄົນໜື່ງເວົ້າວ່າ “ຊາຍຄົນນີ້ກໍຢູ່ກັ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ຊັ່ນກັ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2:56),</w:t>
      </w:r>
      <w:r>
        <w:rPr>
          <w:rFonts w:ascii="Saysettha OT" w:hAnsi="Saysettha OT" w:cs="Saysettha OT"/>
          <w:sz w:val="24"/>
          <w:sz w:val="24"/>
          <w:szCs w:val="22"/>
        </w:rPr>
        <w:t>ເປໂຕຕອບວ່າ “ຄົນນັ້ນຂ້ອຍບໍ່ຮູ້ຈັກ”ຫຼັງຈາກນັ້ນບໍ່ດົນຜູ້ຊາຍຄົນໜື່ງກໍເວົ້າວ່າເປໂຕເປັນໜື່ງໃນຜູ້ຕິດຕາມ 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ໂຕຕອບວ່າ“ພໍ່ເອີຍຂ້ອຍບໍ່ແມ່ນ” ຫຼັງຈາກນັ້ນຊົ່ວໂມງໜື່ງຄົນທີ່ສາມກໍ ຊີ້ໃສ່ເປໂຕແລ້ວເວົ້າວ່າ “ຄົນນີ້ຢູ່ກັບລາວນໍາ” ເປໂຕກໍເວົ້າວ່າ “ພໍ່ເອີຍທີ່ເຈົ້າເວົ້ານັ້ນຂ້ອຍບໍ່ ຮູ້ເລື່ອງ” ຂະນະທີ່ເປໂຕຍັງເວົ້າຢູ່ນັ້ນໄກ່ກໍຂ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ກັບເມຍເຄີຍໄປສະຖານທີ່ໃນເຢລູຊາເລັມບ່ອນທີ່ເລື່ອງນີ້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 ນໍາທ່ຽວໄດ້ຊີ້ໃຫ້ພວກເຮົາເຫັນບ່ອນທີ່ພຣະເຢຊູຢືນແລະບ່ອນທີ່ເປໂຕຢື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ຊົງຫຼຽວໄປເບິ່ງເປໂ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ເປໂຕກໍແນມໄປເບິ່ງຕາຂອງພຣະເຢຊູ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ເປ​ໂຕ​ກໍ​ອອກ​ໄປ​ຂ້າງ​ນອກ​ຮ້ອງ​ໄຫ້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່າງຂື່ນຂົ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62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ເປໂຕກໍຢູ່ພາຍໃຕ້ການສໍານຶກເລື່ອງ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ວາມຫວັງຂອງທ່ານທີ່ມີການ ກັບໃຈໃໝ່ແທ້ຈົນກວ່າທ່ານມີປະສົບການເລື່ອງການສໍານຶກຢ່າງໜ້ອຍໜ້ອຍໜື່ງຄືກັບທີ່ເປ ໂຕມ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ເປ​ໂຕ​ກໍ​ອອກ​ໄປ​ຂ້າງ​ນອກ​ຮ້ອງ​ໄຫ້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່າງຂື່ນຂົ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62)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ເປໂຕໄດ້ກັບໃຈໃໝ່ແລ້ວ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ກະລຸນາເປີດໄປໃນລູກາ </w:t>
      </w:r>
      <w:r>
        <w:rPr>
          <w:rFonts w:cs="Saysettha OT" w:ascii="Saysettha OT" w:hAnsi="Saysettha OT"/>
          <w:sz w:val="24"/>
          <w:szCs w:val="22"/>
        </w:rPr>
        <w:t xml:space="preserve">24:34 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ກັບຂໍ້ພຣະຄໍາພີທີ່ບໍ່ສໍາຄ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ບັອກມູເອວໄດ້ເວົ້າວ່ານີ້ແມ່ນເມື່ອເປໂຕໄດ້ກັບໃຈໃໝ່ແລ້ວ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ຫຼຽວຈ້ອງເບິ່ງເປ ໂຕເພື່ອໂນ້ມນ້າວເລື່ອງຄວາມຜິດຂອງລາ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2:61)</w:t>
      </w:r>
      <w:r>
        <w:rPr>
          <w:rFonts w:ascii="Saysettha OT" w:hAnsi="Saysettha OT" w:cs="Saysettha OT"/>
          <w:sz w:val="24"/>
          <w:sz w:val="24"/>
          <w:szCs w:val="22"/>
        </w:rPr>
        <w:t>ແລະໃນເຊົ້າວັນອິດສະເຕີເປໂຕ ກໍເຫັນພຣະເຢຊູ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4:34)</w:t>
      </w:r>
      <w:r>
        <w:rPr>
          <w:rFonts w:ascii="Saysettha OT" w:hAnsi="Saysettha OT" w:cs="Saysettha OT"/>
          <w:sz w:val="24"/>
          <w:sz w:val="24"/>
          <w:szCs w:val="22"/>
        </w:rPr>
        <w:t>ຫັນລາວຈາກຄວາມມືດສູ່ຄວາມສະຫວ່າ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ັອກມູເອວໜ້າ </w:t>
      </w:r>
      <w:r>
        <w:rPr>
          <w:rFonts w:cs="Saysettha OT" w:ascii="Saysettha OT" w:hAnsi="Saysettha OT"/>
          <w:sz w:val="24"/>
          <w:szCs w:val="22"/>
        </w:rPr>
        <w:t xml:space="preserve">163)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ເຊັ່ນກັນບອກເຮົາກ່ຽວກັບການພົບກັບພຣະເຢຊູຂອງເປໂຕໃນ ເຊົ້າວັນອິດສະເຕ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ົາໂລກ່າວວ່າ“ແລະ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ປາກົດແກ່ເຄຟາສ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ປໂຕ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ຫຼັງຈາກ ນັ້ນແກ່ສິບສອງຄົນ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15:5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ພຣະຄໍາພີຈື່ງບອກເຮົາຫຼາຍຢ່າງກ່ຽວກັບການຊົງເອີ້ນຂອງເປໂ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ສະດຸດ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ຂາດຄວາມເຊື່ອຂອງລາວແລະການຕາບອດຂອງລາວກ່ຽວກັບຂ່າວປະ ເສີດແລະຄວາມທຸກທໍລະມານຂອງພຣະເຢຊູ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ໃຊ້ເວລາທັງໝົດບົດບອກເຮົາ ກ່ຽວກັບເປໂຕປະຕິເສດພຣະຄຣິດແລະຮ້ອງໄຫ້ຢ່າງຂື່ນຂົມພາຍໃຕ້ການສໍານຶກ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ລະຕໍ່ ມາຫຼັງຈາກທຸກຢ່າງກໍມີພຽງຂໍ້ດຽວທີ່ສະແດງໃຫ້ເຫັນເຖິງການກັບໃຈໃໝ່ຂອງເປໂຕ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ອົງ ພຣະຜູ້ເປັນເຈົ້າຊົງຟື້ນຂື້ນແລ້ວແລະຊົງປາກົດແກ່ຊີໂມ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ປໂຕ</w:t>
      </w:r>
      <w:r>
        <w:rPr>
          <w:rFonts w:cs="Saysettha OT" w:ascii="Saysettha OT" w:hAnsi="Saysettha OT"/>
          <w:sz w:val="24"/>
          <w:szCs w:val="22"/>
        </w:rPr>
        <w:t xml:space="preserve">)”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າະວ່າການ ສະດຸດແລະການສໍານຶກເປັນສິ່ງທີ່ສໍາຄັນທີ່ສຸດໃນການກັບໃຈໃໝ່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ວ່າທີ່ທ່ານຖືກນໍາມາ ສູ່ສະຖານທີ່ບ່ອນທີ່ທ່ານໄດ້“ອອກໄປແລະຮ້ອງໄຫ້ຢ່າງຂື່ນຂົມ”ເພາະຄວາມບາບຂອງທ່ານກໍມີຄວາມຫວັງນ້ອຍໆສໍາຫຼັບ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ວ່າທີ່ທ່ານຈະຮູ້ສຶກຄືກັບທີ່ເປໂຕຮູ້ສຶກຂ່າວປະເສີດກໍ ຈະບໍ່ມີຄວາມໝາຍໃດເລີຍຕໍ່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ນ່ນອນທ່ານກໍເກືອບຈະຕາຍໃນການ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ຮູ້ສຶກຕ້ອງການພຣະເຢຊູກ່ອນທີ່ທ່ານຈະວາງໃນພຣະອົງ ແລະຖືກຊໍາລະລ້າງ ອອກຈາກຄວາມຜິດບາບຂອງທ່ານ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3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 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4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ab/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cs="DokChampa"/>
          <w:b w:val="false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18"/>
          <w:lang w:val="es-SV"/>
        </w:rPr>
      </w:r>
    </w:p>
    <w:p>
      <w:pPr>
        <w:pStyle w:val="TextBody"/>
        <w:rPr>
          <w:bCs/>
          <w:sz w:val="24"/>
          <w:lang w:val="en-US"/>
        </w:rPr>
      </w:pPr>
      <w:r>
        <w:rPr>
          <w:rFonts w:ascii="Saysettha OT" w:hAnsi="Saysettha OT" w:cs="Saysettha OT"/>
          <w:bCs/>
          <w:sz w:val="24"/>
          <w:sz w:val="24"/>
          <w:szCs w:val="44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4"/>
        </w:rPr>
        <w:t>:</w:t>
      </w:r>
      <w:r>
        <w:rPr>
          <w:rFonts w:cs="Saysettha OT" w:ascii="Saysettha OT" w:hAnsi="Saysettha OT"/>
          <w:bCs/>
          <w:sz w:val="24"/>
          <w:szCs w:val="44"/>
          <w:lang w:val="en-US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44"/>
          <w:lang w:val="en-US"/>
        </w:rPr>
        <w:t xml:space="preserve">ລູກາ </w:t>
      </w:r>
      <w:r>
        <w:rPr>
          <w:rFonts w:cs="Saysettha OT" w:ascii="Saysettha OT" w:hAnsi="Saysettha OT"/>
          <w:bCs/>
          <w:sz w:val="24"/>
          <w:szCs w:val="44"/>
          <w:lang w:val="en-US"/>
        </w:rPr>
        <w:t>22:31-34.</w:t>
      </w:r>
    </w:p>
    <w:p>
      <w:pPr>
        <w:pStyle w:val="Heading"/>
        <w:ind w:right="-432" w:hanging="0"/>
        <w:jc w:val="left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b w:val="false"/>
          <w:b w:val="false"/>
          <w:szCs w:val="24"/>
        </w:rPr>
        <w:t>ບັນເລງເພງກ່ອນເທດສະໜາໂດຍທ້າວ ເບັນຈາມິນ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>ຄິນເຄດ</w:t>
      </w:r>
      <w:r>
        <w:rPr>
          <w:rFonts w:ascii="Saysettha OT" w:hAnsi="Saysettha OT" w:cs="Saysettha OT"/>
          <w:b w:val="false"/>
          <w:b w:val="false"/>
          <w:szCs w:val="24"/>
        </w:rPr>
        <w:t>ກຣິຟຟິດ</w:t>
      </w:r>
      <w:r>
        <w:rPr>
          <w:rFonts w:cs="Saysettha OT" w:ascii="Saysettha OT" w:hAnsi="Saysettha OT"/>
          <w:b w:val="false"/>
          <w:szCs w:val="24"/>
        </w:rPr>
        <w:t>:</w:t>
      </w:r>
      <w:r>
        <w:rPr>
          <w:b w:val="false"/>
          <w:szCs w:val="24"/>
        </w:rPr>
        <w:t xml:space="preserve">  </w:t>
      </w:r>
      <w:r>
        <w:rPr/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Grace! ‘Tis a Charming Sound” (by Philip Doddridge, 1702-1751; 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  <w:tab/>
        <w:tab/>
        <w:tab/>
        <w:tab/>
        <w:tab/>
        <w:t xml:space="preserve">chorus by the Pastor). </w:t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32"/>
        </w:rPr>
        <w:t xml:space="preserve">ເປໂຕ </w:t>
      </w:r>
      <w:r>
        <w:rPr>
          <w:rFonts w:eastAsia="Phetsarath OT" w:cs="Saysettha OT" w:ascii="Saysettha OT" w:hAnsi="Saysettha OT"/>
          <w:b/>
          <w:bCs/>
          <w:sz w:val="28"/>
          <w:szCs w:val="32"/>
        </w:rPr>
        <w:t xml:space="preserve">- </w:t>
      </w: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32"/>
        </w:rPr>
        <w:t>ຖືກເອີ້ນ</w:t>
      </w:r>
      <w:r>
        <w:rPr>
          <w:rFonts w:eastAsia="Phetsarath OT" w:cs="Saysettha OT" w:ascii="Saysettha OT" w:hAnsi="Saysettha OT"/>
          <w:b/>
          <w:bCs/>
          <w:sz w:val="28"/>
          <w:szCs w:val="32"/>
        </w:rPr>
        <w:t>,</w:t>
      </w: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32"/>
        </w:rPr>
        <w:t>ໃຫ້ສໍານຶກແລະກັບໃຈໃໝ່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ETER – CALLED, CONVICTED AND CONVERTED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sz w:val="24"/>
          <w:szCs w:val="16"/>
          <w:lang w:bidi="lo-LA"/>
        </w:rPr>
      </w:pPr>
      <w:r>
        <w:rPr>
          <w:rFonts w:cs="Saysettha OT" w:ascii="Saysettha OT" w:hAnsi="Saysettha OT"/>
          <w:sz w:val="24"/>
          <w:szCs w:val="16"/>
          <w:lang w:bidi="lo-LA"/>
        </w:rPr>
      </w:r>
    </w:p>
    <w:p>
      <w:pPr>
        <w:pStyle w:val="TextBody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ຕັດ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ີ​ໂມນຊີ​ໂມນ​ເອີຍເບິ່ງ​</w:t>
      </w:r>
      <w:r>
        <w:rPr>
          <w:rFonts w:ascii="Saysettha OT" w:hAnsi="Saysettha OT" w:cs="Saysettha OT"/>
          <w:sz w:val="24"/>
          <w:sz w:val="24"/>
          <w:szCs w:val="24"/>
        </w:rPr>
        <w:t>ແມ້</w:t>
      </w:r>
      <w:r>
        <w:rPr>
          <w:rFonts w:ascii="Saysettha OT" w:hAnsi="Saysettha OT" w:cs="Saysettha OT"/>
          <w:sz w:val="24"/>
          <w:sz w:val="24"/>
          <w:szCs w:val="24"/>
        </w:rPr>
        <w:t>ຊາ​ຕານ​ໄດ້​ຂໍ​ທ່ານ​ໄວ້​ເພື່ອຈະ​ຝັດ​</w:t>
      </w:r>
      <w:r>
        <w:rPr>
          <w:rFonts w:ascii="Saysettha OT" w:hAnsi="Saysettha OT" w:cs="Saysettha OT"/>
          <w:sz w:val="24"/>
          <w:sz w:val="24"/>
          <w:szCs w:val="24"/>
        </w:rPr>
        <w:t>ຮ່</w:t>
      </w:r>
      <w:r>
        <w:rPr>
          <w:rFonts w:ascii="Saysettha OT" w:hAnsi="Saysettha OT" w:cs="Saysettha OT"/>
          <w:sz w:val="24"/>
          <w:sz w:val="24"/>
          <w:szCs w:val="24"/>
        </w:rPr>
        <w:t>ອນ​ທ່ານ​ເໝືອນ​ຝັດ​ເຂົ້າ</w:t>
      </w:r>
      <w:r>
        <w:rPr>
          <w:rFonts w:ascii="Saysettha OT" w:hAnsi="Saysettha OT" w:cs="Saysettha OT"/>
          <w:sz w:val="24"/>
          <w:sz w:val="24"/>
          <w:szCs w:val="24"/>
        </w:rPr>
        <w:t>ບະເລ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​ເຮົາ​ໄດ້​ອະທິຖານ​ເ</w:t>
      </w:r>
      <w:r>
        <w:rPr>
          <w:rFonts w:ascii="Saysettha OT" w:hAnsi="Saysettha OT" w:cs="Saysettha OT"/>
          <w:sz w:val="24"/>
          <w:sz w:val="24"/>
          <w:szCs w:val="24"/>
        </w:rPr>
        <w:t>ພື່</w:t>
      </w:r>
      <w:r>
        <w:rPr>
          <w:rFonts w:ascii="Saysettha OT" w:hAnsi="Saysettha OT" w:cs="Saysettha OT"/>
          <w:sz w:val="24"/>
          <w:sz w:val="24"/>
          <w:szCs w:val="24"/>
        </w:rPr>
        <w:t>ອ​ຕົວ​ທ່ານເພື່ອ​ຄວາມ​ເຊື່ອ​ຂອງ​ທ່ານ​ຈະ​ບໍ່​ໄດ້​ຂາດແລະ​ເມື່ອ​ທ່ານ​ໄດ້​ຫັນ​ກັບ​ແລ້ວຈົ່ງ​ຊູ​ກຳ​ລັງ​ພີ່​ນ້ອງ​ທັງ​ຫລາຍ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1-32)</w:t>
      </w:r>
      <w:r>
        <w:rPr>
          <w:sz w:val="24"/>
          <w:lang w:val="en-US"/>
        </w:rPr>
        <w:t xml:space="preserve">      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Normal"/>
        <w:ind w:left="720" w:right="72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4:19; 16:16,17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4:41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>2:1,5)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sz w:val="24"/>
          <w:szCs w:val="16"/>
        </w:rPr>
      </w:pPr>
      <w:r>
        <w:rPr>
          <w:rFonts w:cs="Saysettha OT" w:ascii="Saysettha OT" w:hAnsi="Saysettha OT"/>
          <w:sz w:val="24"/>
          <w:szCs w:val="16"/>
        </w:rPr>
      </w:r>
    </w:p>
    <w:p>
      <w:pPr>
        <w:pStyle w:val="TextBody"/>
        <w:rPr/>
      </w:pPr>
      <w:r>
        <w:rPr/>
        <w:t xml:space="preserve"> </w:t>
      </w:r>
      <w:r>
        <w:rPr>
          <w:lang w:val="en-US"/>
        </w:rPr>
        <w:t xml:space="preserve">    </w:t>
      </w: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ເປໂຕຖືກເອີ້ນ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4:18-20;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lang w:val="en-US"/>
        </w:rPr>
        <w:t xml:space="preserve">110:3;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0:16; 22:14.</w:t>
      </w:r>
    </w:p>
    <w:p>
      <w:pPr>
        <w:pStyle w:val="TextBody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ເປໂຕໄດ້ສໍານຶກ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16:16,17;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>18:31-34; 22:31-34, 54,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56, 62.</w:t>
      </w:r>
      <w:r>
        <w:rPr>
          <w:sz w:val="24"/>
          <w:lang w:val="en-US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ເປໂຕໄດ້ກັບໃຈໃໝ່ແລ້ວ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24:34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15:5.</w:t>
      </w:r>
    </w:p>
    <w:p>
      <w:pPr>
        <w:pStyle w:val="Subtitle"/>
        <w:ind w:left="936" w:right="432" w:hanging="720"/>
        <w:jc w:val="left"/>
        <w:rPr/>
      </w:pPr>
      <w:r>
        <w:rPr/>
        <w:t xml:space="preserve"> </w:t>
      </w:r>
    </w:p>
    <w:p>
      <w:pPr>
        <w:pStyle w:val="Subtitle"/>
        <w:ind w:left="1440" w:right="432" w:hanging="720"/>
        <w:rPr/>
      </w:pPr>
      <w:r>
        <w:rPr/>
      </w:r>
    </w:p>
    <w:p>
      <w:pPr>
        <w:pStyle w:val="Subtitle"/>
        <w:ind w:left="1440" w:right="432" w:hanging="720"/>
        <w:rPr/>
      </w:pPr>
      <w:r>
        <w:rPr/>
      </w:r>
    </w:p>
    <w:p>
      <w:pPr>
        <w:pStyle w:val="Subtitle"/>
        <w:ind w:left="1440" w:right="432" w:hanging="720"/>
        <w:rPr/>
      </w:pPr>
      <w:r>
        <w:rPr/>
        <w:tab/>
        <w:t xml:space="preserve"> </w:t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6:10:00Z</dcterms:created>
  <dc:creator>Christopher L. Cagan</dc:creator>
  <dc:description/>
  <dc:language>en-US</dc:language>
  <cp:lastModifiedBy>Use This Account</cp:lastModifiedBy>
  <cp:lastPrinted>2016-02-13T08:05:00Z</cp:lastPrinted>
  <dcterms:modified xsi:type="dcterms:W3CDTF">2016-03-18T16:13:00Z</dcterms:modified>
  <cp:revision>3</cp:revision>
  <dc:subject/>
  <dc:title>REVIVAL AND EVANGELISM</dc:title>
</cp:coreProperties>
</file>