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ຜູ້ຍິງຖ້າມກາງຝູງຊົ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WOMAN IN THE CROW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/3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March 2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ຈຶ່ງ​ຕັດ​ແກ່​ຜູ້ຍິງ​ນັ້ນ​ວ່າ ລູກ​ສາວ​ເອີ໋ຍ ຄວາມເຊື່ອຂອງ​ເຈົ້າເຮັດ ໃຫ້ເຈົ້າຫາຍດີ ຈົ່ງ​ໄປ​ເປັນ​ສຸກ​ແລະ​​ດີ​ຈາກພະຍາດນີ້​ເຖີດ” </w:t>
      </w:r>
    </w:p>
    <w:p>
      <w:pPr>
        <w:pStyle w:val="Normal"/>
        <w:ind w:left="720" w:right="72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5:34)  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ໄລ່ຜີອອກຈາກຄົນບ້າຊື່ງອາໄສຢູ່ທາງຕາເວັນອອກສຽງໃຕ້ຂອງທະເລກາລິ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ໃນເມືອງນັ້ນບອກໃຫ້ພຣະອົງອອກໄປຈາ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ເຄີຍຢູ່ບ່ອນທີ່ຜູ້ ຄົນບໍ່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ຣະອົງຈື່ງອອກໄປຈາກເຂົາແລ້ວຂ້າມທະເລກັບໄປທາງແຄມທະ ເລດ້ານຕາເວັນຕ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ດົນຝູງຊົນເປັນຈໍານວນຫຼາຍກໍໄດ້ມາພົບ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ຜູ້ຊາຍຄົນໜື່ງ ແລ່ນມາຖ້າມກາງຝູງຊ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ລາວມາຮອດແລ້ວຈື່ງຄຸເຂົ່າລົງຢູ່ຕີນພຣະເຢຊູແລ້ວບອກ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ົງວ່າລູກສາວນ້ອຍຂອງລາວກໍາລັງ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ອ້ອນວອນພຣະເຢຊູຂໍພຣະອົງໂຜດມາ ກັບລາວເພື່ອເອົາມືຂອງພຣະອົງວາງໃສ່ລູກສາວຂອງຕົນ “ເພື່ອລາວຈະຫາຍດີ…ແລະມີຊ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ິດອີກ” ພຣະເຢຊູຈື່ງໄດ້ໄປກັບຜູ້ຊາຍຄົນນັ້ນແລະຝູງຊົນກໍພາກັນຕິດຕາມພຣະອົງໄປຢ່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ີບດ່ວນໃນຂະນະທີ່ພຣະອົງຍ່າງໄປ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ຖ້າມກາງຝູງຊົນນັ້ນມີຜູ້ຍິງປ່ວຍ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ອາການເລືອດໄຫຼອອກບໍ່ຢ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ແບບນີ້ມາໄດ້ສິບສອງ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ໄປຫາໝໍຫຼາຍຄົນແລ້ວແລະໄດ້ໃຊ້ເງີນຈ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ໝົດເພື່ອປິ່ນປົວພະຍາດນັ້ນແຕ່ບໍ່ດີສໍາພັດແຮງລົງກວ່າ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ຍິນວ່າພຣະເຢຊູກໍາ ລັງປົວຄົ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ບຽດຜ່າຖ້າມກາງຝູງຊົນໄປແລ້ວຈັບເສື້ອ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ັນໃດນັ້ນ ເລືອດກໍຢຸດໄຫຼທັນທີແລະລາວກໍຫາຍດີເປັນປົກກະຕິ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ຮູ້ສຶກວ່າມີລິດອອກ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ຕອນຜູ້ຍິງຄົນນັ້ນຈັບເສື້ອຂອງພຣະອົງແລະຖືກປ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 “ໃຜໄດ້ແຕະ ເສື້ອຂອງເຮົາ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ຕອບວ່າມີຫຼາຍຄົນໃນຖ້າມກາງຝູງຊົນທີ່ແຕະຕ້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ຜູ້ຍິງ​ນັ້ນ​ກໍ​ຢ້ານ​ຈົນ</w:t>
      </w:r>
      <w:r>
        <w:rPr>
          <w:rFonts w:ascii="Saysettha OT" w:hAnsi="Saysettha OT" w:cs="Saysettha OT"/>
          <w:sz w:val="24"/>
          <w:sz w:val="24"/>
          <w:szCs w:val="24"/>
        </w:rPr>
        <w:t>ໂ</w:t>
      </w:r>
      <w:r>
        <w:rPr>
          <w:rFonts w:ascii="Saysettha OT" w:hAnsi="Saysettha OT" w:cs="Saysettha OT"/>
          <w:sz w:val="24"/>
          <w:sz w:val="24"/>
          <w:szCs w:val="24"/>
        </w:rPr>
        <w:t>​ຕ​ສັ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ຮູ້​ເລື່ອງ​ທີ່​ເປັນ​ແກ່​ຕົ</w:t>
      </w:r>
      <w:r>
        <w:rPr>
          <w:rFonts w:ascii="Saysettha OT" w:hAnsi="Saysettha OT" w:cs="Saysettha OT"/>
          <w:sz w:val="24"/>
          <w:sz w:val="24"/>
          <w:szCs w:val="24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</w:t>
      </w:r>
      <w:r>
        <w:rPr>
          <w:rFonts w:ascii="Saysettha OT" w:hAnsi="Saysettha OT" w:cs="Saysettha OT"/>
          <w:sz w:val="24"/>
          <w:sz w:val="24"/>
          <w:szCs w:val="24"/>
        </w:rPr>
        <w:t>ມາກ</w:t>
      </w:r>
      <w:r>
        <w:rPr>
          <w:rFonts w:ascii="Saysettha OT" w:hAnsi="Saysettha OT" w:cs="Saysettha OT"/>
          <w:sz w:val="24"/>
          <w:sz w:val="24"/>
          <w:szCs w:val="24"/>
        </w:rPr>
        <w:t>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ລົງ​ທູນ​ແກ່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າມ</w:t>
      </w:r>
      <w:r>
        <w:rPr>
          <w:rFonts w:ascii="Saysettha OT" w:hAnsi="Saysettha OT" w:cs="Saysettha OT"/>
          <w:sz w:val="24"/>
          <w:sz w:val="24"/>
          <w:szCs w:val="24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ຈິງ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color w:val="FF00FF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33)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ພຣະເຢຊູຕັດກັບນາງວ່າ “ລູກ​ສາວ​ເອີ໋ຍ ຄວາມເຊື່ອຂອງ​ເຈົ້າເຮັດໃຫ້ເຈົ້າຫາຍດີ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ການປິ່ນປົວທີ່ພຣະເຢຊູຊົງປະທານມາໃຫ້ແກ່ເຮົາສ່ວນຫຼາຍກໍເພື່ອສະແດງໃຫ້ ເຫັນວ່າພຣະອົງຊົງສາມາດປົວຈິດໃຈຂອງເຮົາທັງຫຼາຍໃນການປ່ຽນແປງ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ຍັງບໍ່ເຊື່ອໃນເຊົ້ານີ້ຂ້າພະເຈົ້າຢາກໃຫ້ພວກທ່ານເອົາໃຈໃສ່ຢ່າງລະມັດລະວັງຕ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ປິ່ນປົວແລະການກັບໃຈໃຫມ່ຂອງຜູ້ຍິງຄ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 າພະເຈົ້າກໍາລັງຈະຊີ້ໃຫ້ເຫັນເຖິງບົດ ຮຽນທີ່ຄວາມສໍາຄັນສີ່ຢ່າງໃນເລື່ອງການກັບໃຈໃຫມ່ຈາກນາງຊື່ງພຣະເຈົ້າອາດຈະໃຊ້ໃນ ການກັບໃຈໃຫມ່ຂອງທ່ານເອງກໍເປັນ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ຖ້າຫາກທ່ານຕັ້ງໃຈຟັງດີໆ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ນາງຕ້ອງການທີ່ຈະຖືກປົວແທ້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າງບໍ່ແມ່ນຄົນລໍ້ຫຼິ້ນຊື່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ແກ້ງເຮັດວ່າເປັນຄົນເອົາຈິງເອົາຈັງກ່ຽວກັບຄວາມ ລອດມັກຈະເປັນພຽງ“ຄົນຢອກຫຼີ້ນ” ແລະເປັນສິ່ງທີ່ໂຮງຮຽນຂ່າວປະເສີດເກົ່າເອີ້ນຜູ້ຄົນ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ຽງແຕ່ລໍ້ຫຼີ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ແຕ່ຫຼີ້ນແລະຖາມຄໍາຖາມໂງ່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ໂງ່ທີ່ເປັນ“ຄົນຢອກຫຼີ້ນ”ບໍ່ເຄີຍໄດ້ພົ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າງ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ືກັບຜູ້ຊາຍທີ່ມາຖາມພຣະເຢຊູວ່າ “ມີໜ້ອຍຄົນລອດບໍ</w:t>
      </w:r>
      <w:r>
        <w:rPr>
          <w:rFonts w:cs="Saysettha OT" w:ascii="Saysettha OT" w:hAnsi="Saysettha OT"/>
          <w:sz w:val="24"/>
          <w:szCs w:val="22"/>
        </w:rPr>
        <w:t>?”(</w:t>
      </w:r>
      <w:r>
        <w:rPr>
          <w:rFonts w:ascii="Saysettha OT" w:hAnsi="Saysettha OT" w:cs="Saysettha OT"/>
          <w:sz w:val="24"/>
          <w:sz w:val="24"/>
          <w:szCs w:val="22"/>
        </w:rPr>
        <w:t>ລູກ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2:23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ຄໍາຖາມທີ່ໄຮ້ສາລະ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ລັກໆນ້ອ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ສໍາຄ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ພຽງແຕ່ຖາມຄໍາຖ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ອອກມາຈາກຄວາມຢາກຮູ້ຢາກເຫັ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ສໍາຄັນຫຍັງຕໍ່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ພຽ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 “ຄົນຢອກຫຼີ້ນ”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ຫຼາຍຄົນເປັນແບບນັ້ນທີ່ມາເພື່ອເບິ່ງພວກເຮົາໃນຫ້ອງນໍາ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ຖາມໜ້ອຍ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ົນທະນາເລັກນ້ອຍ ແຕ່ພວກເຂົາບໍ່ໄດ້ເອົາຈິງເອົາຈັງກັບ 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ບອກໄດ້ວ່າທີ່ພວກເຂົາບໍ່ເອົາຈິງເອົາຈັງກໍເພາະເຂົາກໍາລ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ົວຂວັນແລະເວົ້າຕະຫຼົກບຶດໜື່ງຫຼັງຈາກທີ່ພວກເຂົາອອກໄປຈາກຫ້ອງນໍາວິນຍາ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ໄດ້ເອົາຈິງເອົາຈັງກ່ຽວກັບ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ຽງແຕ່ລໍ້ຫຼີ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ພຽ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“ຄົນຢອກຫຼີ້ນ” ນັ້ນແລະເປັນຫຍັງພຣະຄໍາພີຈື່ງບອກວ່າພວກເຂົາເປັນຄົນທີ່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ຖິງຈະຮຽນກັນຢູ່ສະເໝີ ແຕ່ກໍບໍ່ອາດຮຽນຮູ້ເຖິງຄວາມຈິງເລີຍ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ເຈີພຣະຄຣິສເພາະເຂົາບໍ່ໄດ້ສະແຫວງ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ຄວາມ ຢາກອັນແຮງກ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ກະຕືລືລົ້ນໃນການສະແຫວງຫາ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ຕື່ນເຕ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ກະຫາຍທີ່ຈະເຈີ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ຄວາມຢາກອັນແຮງກ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ກະຕືລືລົ້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ບໍ່ເໜັ່ງຕີງ“ຢອກຫຼີ້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ຄົນ“</w:t>
      </w:r>
      <w:r>
        <w:rPr>
          <w:rFonts w:ascii="Saysettha OT" w:hAnsi="Saysettha OT" w:cs="Saysettha OT"/>
          <w:sz w:val="24"/>
          <w:sz w:val="24"/>
          <w:szCs w:val="24"/>
        </w:rPr>
        <w:t>ເຖິງຈະຮຽນກັນຢູ່ສະເໝີ ແຕ່ກໍບໍ່ອາດຮຽນຮູ້ເຖິງ ຄວາມຈິງເລີຍ” ໜ້ອຍກວ່າຫ້ານາທ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ຍຫຼັງທີ່ອອກໄປຈາກຫ້ອງນໍາວິນຍານແລ້ວທ່ານກໍ ສາມາດເຫັນໄດ້ວ່າພວກເຂົາບໍ່ໄດ້ເປັນຫ່ວງເປັນໃຍທີ່ຈະເຈີພຣະຄຣິ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ພຽງແຕ່ລໍ້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ີ້ນຊື່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ຄວາມຢາກອັນແຮງກ້າ “ຄົນຢອກຫຼີ້ນ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ບໍ່ຈິງຈັງກ່ຽວກັບ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ຄວາມລອດຈົນກວ່າທີ່ເຂົາຈະເປີດຕາຂອງເຂົາຕອນທີ່ທຸກທໍລະມານຢູ່ໃນນາຮົກແຕ່ ເມື່ອເຖິງຕອນນັ້ນມັນຈະສາຍເກີນໄປ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ຢອກຫຼີ້ນໃນຊີວິດຂອງເຂົາຈົນກວ່າທີ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ຈະສູນເສຍທຸກສິ່ງທຸກຢ່າງຕະຫຼອດໄປເປັນນິດ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ລະຫວ່າງ“ຄົນຢອກຫຼີ້ນ”ກັບຜູ້ຍິງທີ່ຢູ່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ມີ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ໃຈທີ່ຈະຮັບການປົວຈາກພະຍາດເລືອດໄຫຼບໍ່ຢຸດ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ມີຄວາມກະຕືລືລົ້ນສະ ແຫວງຫາການປິ່ນປ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ປັນຄືກັບຄົນເຫຼົ່ານັ້ນທີ່ເຊື່ອຟັງພຣະບັນຊາຂອງພຣະເຢຊູ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ົ່ງພະຍາຍາມ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້າໄປ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3:24) </w:t>
      </w:r>
      <w:r>
        <w:rPr>
          <w:rFonts w:ascii="Saysettha OT" w:hAnsi="Saysettha OT" w:cs="Saysettha OT"/>
          <w:sz w:val="24"/>
          <w:sz w:val="24"/>
          <w:szCs w:val="22"/>
        </w:rPr>
        <w:t>ປະໂຫຍກ “ພະຍາມຍາມ” ມາຈາກພາສາກຣີ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ອະກໍໄນໂຊໄ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ຄໍາວ່າ “ຄວາມທຸກ”ຈາກຄໍາໆ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ບໍ່ໄດ້ອະທິບາຍ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ຍິງຄົນນີ້ຢາກຈະດີຈາກພະຍາດເລືອດໄຫຼບໍ່ຢຸ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າງບໍ່ໄດ້ພະຍາຍາມທີ່ຈະສະແຫວງ ຫາການປິ່ນປົ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າງບໍ່ໄດ້ພະຍາຍາມຢ່າງທຸກທໍລະມານເພື່ອທີ່ຈະໄດ້ຮັບການປິ່ນປົວ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າງໄດ້ໄປຫາໝໍຄົນນີ້ຕໍ່ໝໍຄົ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“</w:t>
      </w:r>
      <w:r>
        <w:rPr>
          <w:rFonts w:ascii="Saysettha OT" w:hAnsi="Saysettha OT" w:cs="Saysettha OT"/>
          <w:sz w:val="24"/>
          <w:sz w:val="24"/>
          <w:szCs w:val="24"/>
        </w:rPr>
        <w:t>ໄດ້​ທົນ​ທຸກ​ລຳ​ບາກ​ຫລາຍ​ເພາະ​ມີ​ໝໍ​ຫລາຍ​ຄົນ​ມາ​</w:t>
      </w:r>
      <w:r>
        <w:rPr>
          <w:rFonts w:ascii="Saysettha OT" w:hAnsi="Saysettha OT" w:cs="Saysettha OT"/>
          <w:sz w:val="24"/>
          <w:sz w:val="24"/>
          <w:szCs w:val="24"/>
        </w:rPr>
        <w:t>ປົວ” ບໍ່ຕ້ອງສົງໄສວ່າພວກເຂົາໄດ້ພະຍາຍາມຜ່າຕັດອາການເຈັບຂອງນາ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ຈັບຫຼາຍອີຫຼ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ບຕັ້ງແຕ່ບໍ່ມີຢາສະລົບພວກເຂົາໄດ້ພາກັນຜ່າຕັດລາວຕອນທີ່ລາວຍັງຕື່ນຢູ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ອ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ຢານໍ້າໃຫ້ລາວກິນແຮງເປັນຜິດຕໍ່ລາວຫຼາຍກວ່າທີ່ຈະເປັນການປົວລາວໃຫ້ດີ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ລະລາວໄດ້ ໃຊ້ເງີນທັງໝົດແລະເງີນທີ່ທ້ອນໂຮມທັງໝົດກັບ “ຢາທັງຫຼາຍ”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ຕ້ອງສົງໄສເລີຍວ່ານາງໄດ້ກັບໃຈໃຫມ່ໃນມື້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າງມີຄວາມຈິງຈັງໃນ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ມີຄວາມຮູ້ສຶກວ່າຕົນເ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ປະເພດບຸກຄົນທີ່ຮັບ ຄວາມລອດທ່ານຮູ້ຫຼືບໍ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ຄົນຢອກຫຼີ້ນ”ຍັງຄົງສືບຕໍ່ຢູ່ໃນສະຖານະການທີ່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ຄົນທີ່ຈິງຈັງ ແລະຮ້ອນໃຈກ່ຽວກັບສະຖານະການທີ່ບໍ່ເຊື່ອຂອງເຂົາມັກຈະເຈີກັບພຣະເຢຊູ ຢ່າງໄວ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ົບສະເໝີ “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ພົບເຮົາ</w:t>
      </w:r>
      <w:r>
        <w:rPr>
          <w:rFonts w:cs="Saysettha OT" w:ascii="Saysettha OT" w:hAnsi="Saysettha OT"/>
          <w:sz w:val="24"/>
          <w:szCs w:val="22"/>
        </w:rPr>
        <w:t>!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ຈະສະແຫວງຫາເຮົາແລະພົບເຮົາ ເມື່ອເຈົ້າສະແຫວງຫາດ້ວຍສິ້ນສຸດ ໃຈຂອງ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ລມີ </w:t>
      </w:r>
      <w:r>
        <w:rPr>
          <w:rFonts w:cs="Saysettha OT" w:ascii="Saysettha OT" w:hAnsi="Saysettha OT"/>
          <w:sz w:val="24"/>
          <w:szCs w:val="24"/>
        </w:rPr>
        <w:t>29:13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ຈະພົບກັບ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ມີພຽງເມື່ອທ່ານຄົ້ນຫາ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ົງ“ດ້ວຍສຸດໃຈຂອງທ່ານ”ເທົ່ານັ້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ຜູ້ຍິງຄົນນີ້ທີ່ເລືອດໄຫຼບໍ່ຢຸດໄດ້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ຢາກ ຈະໄດ້ຮັບການປິ່ນປົ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ຄິດເຖິງເລື່ອງນີ້ຕະຫຼອດເວລ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ຄິດເຖິງເລື່ອງນີ້ຕະ ຫຼອດເວລ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ວາມບໍ່ເຊື່ອໄດ້ລົບກວນ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ຍັງຄົງສືບຕໍ່ເປັນກັງວົນກ່ຽວກັບ ເລື່ອງ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ຄວນເປັນກັງວົ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ວກໝໍທີ່ນາງໄປຫາບໍ່ໄດ້ຊ່ວຍນາງໃຫ້ດີຂື້ນເລີຍ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ວົ້າເຖິງໝໍເຫຼົ່ານີ້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ຕ້ອງເວົ້າອີກໜ້ອຍໜື່ງກ່ຽວ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ຫຼັກໆກໍຄື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ມີໃຜຈັກຄົນທີ່ສາມາດປົວລາວ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ສາມາດຊ່ວຍຫຍ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ລາວໄດ້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ີແຕ່ເຮັດໃຫ້ລາວເປັນແຮງກວ່າເກົ່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ເທື່ອພວກເຮົາກໍມີຄົນໜຸ່ມມາທີ່ໂບດ ແລະເປັນຫ່ວງກ່ຽວກັບຈິດວິນຍານຂອງ 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ລີ່ມເປັນກັງວົນກ່ຽວກັບຄວາມບາບຂອງເຂົາແລະຊີວິດນິລັນດ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ພວກເຂົາກໍໄປຫາໝູ່ທີ່ບໍ່ເຊື່ອຂອງເຂົາແລະບອກເຂົາເຈົ້າວ່າຕົນຮູ້ສຶກ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ໝູ່ທີ່ບໍ່ແມ່ນຄຣິສຕຽນເຫຼົ່ານັ້ນກໍບອກເຂົາວ່າເຂົາບໍ່ເປັນຫຍັງດອກແລະຫຼັງຈາກນັ້ນກໍບອກໃຫ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ເຊົາມາ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ໝູ່ທີ່ບໍ່ເຊື່ອພວກນັ້ນກໍເປັນຄືກັບພວກໝໍທີ່ບໍ່ສາມາດປົວຜູ້ຍິງທີ່ ເລືອດໄຫຼບໍ່ຢຸ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ຂົາສາມາດເຮັດໄດ້ກໍຄືທໍາລາຍແລະເອົາເງີນຂອງນາງໄປ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ເທື່ອເມື່ອຄົນໜຸ່ມຄົນໜື່ງເລີ່ມຮູ້ສຶກສໍານຶກບາບຂອງເຂົາໆຈະໄປຫາອາຈານອີກ ຄົນໜື່ງຊື່ງໃຫ້ຄໍາໜຸນໃຈຜິດແກ່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ມັນຈະບໍ່ເປັນແນວນັ້ນແຕ່ວ່າມີນ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ດຫຼາຍຄົນທີ່ຊົ່ວໃນປະຈຸບັນນີ້ຜູ້ທີ່ເປັນຄືກັບໝໍພວກນັ້ນທີ່ຢູ່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ຂົາດີໃຈທີ່ທ່ານຖະວາຍຊັ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ການເງີນຂອງ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 ສາມາດຊ່ວຍຈິດວິນຍານທີ່ປ່ວຍຂອງທ່ານໄດ້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ສະໜາຢູ່ສະຖານທີ່ແຫ່ງໜື່ງໃນຫຼາຍປີ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ເທດແລ້ວມີຄົນໜຸ່ມສາມຄົນມາຫາໂດຍສ່ວນຕ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ຜູ້ຊາຍຄົນໜື່ງແລະຜູ້ຍິງສອງ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າງສິ່ງບາງຢ່າງຊື່ງມັນຊັດເຈນວ່າພວກເຂົາຍັງບໍ່ທັນ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ບໍ່ລ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້ອງໄຫ້ພາຍໃຕ້ການສໍານຶກຜິດທີ່ສຸດຊື້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ລົມກັບພວກເຂົາ ສອງສາມເທື່ອຫຼັງຈາກເທດສະໜາຈົນກະທັ່ງທັງສາມເບິ່ງຄືວ່າລອດແທ້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ັບ ດ້ວຍຄວາມດີໃຈແລະບອກອາຈານຂອງເຂົາວ່າພວກເຂົາລອດແລ້ວໃນກອງປະຊຸມທີ່ຂ້າພ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ົ້າ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ຈານຄົນນັ້ນຈື່ງໂທຫາຂ້າພະເຈົ້າໃນເຊົ້າມື້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້ອງໃສ່ຂ້າພະເຈົ້າຮ້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້ວຮ້ອງອີກວ່າ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ຂ້ອຍບໍ່ຍອມຮັບ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ຂ້ອຍບໍ່ຍອມຮັບເຈົ້າ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ຂ້ອຍບໍ່ຍອມຮັບເຈົ້າ</w:t>
      </w:r>
      <w:r>
        <w:rPr>
          <w:rFonts w:cs="Saysettha OT" w:ascii="Saysettha OT" w:hAnsi="Saysettha OT"/>
          <w:sz w:val="24"/>
          <w:szCs w:val="22"/>
        </w:rPr>
        <w:t>!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ບໍ່ຍອມຮັບ” ແປວ່າ “ຂ້ອຍປະຕິເສດເຈົ້າ</w:t>
      </w:r>
      <w:r>
        <w:rPr>
          <w:rFonts w:cs="Saysettha OT" w:ascii="Saysettha OT" w:hAnsi="Saysettha OT"/>
          <w:sz w:val="24"/>
          <w:szCs w:val="22"/>
        </w:rPr>
        <w:t>!” “</w:t>
      </w:r>
      <w:r>
        <w:rPr>
          <w:rFonts w:ascii="Saysettha OT" w:hAnsi="Saysettha OT" w:cs="Saysettha OT"/>
          <w:sz w:val="24"/>
          <w:sz w:val="24"/>
          <w:szCs w:val="22"/>
        </w:rPr>
        <w:t>ຂ້ອຍປະນາມເຈົ້າ</w:t>
      </w:r>
      <w:r>
        <w:rPr>
          <w:rFonts w:cs="Saysettha OT" w:ascii="Saysettha OT" w:hAnsi="Saysettha OT"/>
          <w:sz w:val="24"/>
          <w:szCs w:val="22"/>
        </w:rPr>
        <w:t xml:space="preserve">!”) </w:t>
      </w:r>
      <w:r>
        <w:rPr>
          <w:rFonts w:ascii="Saysettha OT" w:hAnsi="Saysettha OT" w:cs="Saysettha OT"/>
          <w:sz w:val="24"/>
          <w:sz w:val="24"/>
          <w:szCs w:val="22"/>
        </w:rPr>
        <w:t>ມີຄົນບອກຂ້າພະເຈົ້າ ຫຼັງຈາກນັ້ນວ່າອາຈານຄົນນັ້ນອິດສາຂ້າພະເຈົ້າເພາະລາວຕ້ອງການອ້າງ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າວ</w:t>
      </w:r>
      <w:r>
        <w:rPr>
          <w:rFonts w:ascii="Saysettha OT" w:hAnsi="Saysettha OT" w:cs="Saysettha OT"/>
          <w:sz w:val="24"/>
          <w:sz w:val="24"/>
          <w:szCs w:val="22"/>
        </w:rPr>
        <w:t>ເປັນຄົນ ພາເຂົາຮັບ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ຊົ່ວຂະໜ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ຮັບໃຊ້ທີ່ຈິດໃຈອ່ອນແອ “ບໍ່ຍອມຮັບ”ຂ້າພະເຈົ້າ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າຄົນໜຸ່ມສາມຄົນໄດ້ຮັບຄວາມລອດຈາກແປວໄຟ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ໂງ່ທາງຈິດໃຈທີ່ຢາກໄດ້ ຄວາມຊອບຂອງຕົນເອງໄດ້ເລີ່ມຕົ້ນຂື້ນຍຸແຍ່ຈົນກວ່າລາວໄດ້ໃຫ້ການນະມັດສະການຢຸດລ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ຈະຕ້ອງຕອບເລື່ອງນັ້ນເມື່ອລາວປະເຊີນໜ້າກັບພຣະເຈົ້າໃນວັນພິພາກສາສຸດທ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ບັນລັງພິພາກສາຂອງພຣະຄຣິສແຕ່ເປັນການພິພາກສາຄັ້ງສຸດທ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ຜູ້ ຮັບໃຊ້ທີ່ເຮັດແບບນັ້ນເປັນໂປແຕດສະແຕນ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ບໍ່ດີຖ້າບໍ່ແມ່ນຊົ່ວຮ້າຍ ຫຼາຍກວ່າບາດຫຼວງໂລມັນຄາທໍລິ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ເປັນຄືລາວ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ຊ່ວ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ໃຫ້ພົ້ນຈາກຜູ້ຄູສອນປອມແບບນີ້ດ້ວຍເຖ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ເຖິງນັກເທດແບບນັ້ນ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ຮົາບໍ່ໄດ້ໃຊ້ເຂົາຫຼືສັ່ງເຂົາ ເພາະສະນັ້ນເຂົາຈື່ງບໍ່ເປັນປະໂຫຍດແກ່ ຊົນຊາດນີ້ຢ່າງໃດເລີຍ ພຣະເຢໂຮວາຕັດດັ່ງນີ້ແລະ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ລມີ </w:t>
      </w:r>
      <w:r>
        <w:rPr>
          <w:rFonts w:cs="Saysettha OT" w:ascii="Saysettha OT" w:hAnsi="Saysettha OT"/>
          <w:sz w:val="24"/>
          <w:szCs w:val="24"/>
        </w:rPr>
        <w:t>23:3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ີແມ່ນກະທັ່ງນັກເທດແບັບຕິດຜູ້ຊື່ງຈະໃຫ້ຄໍາແນະນໍາທີ່ຜິດ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ຈະໃຫ້ທ່ານໜີ ຈາກໂບດນີ້ໄປຫາໂບດຂອງເຂົາ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ເຂົາຈະເອົາຂອງຖະວາຍຂອງ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ງີນ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ວ່ານັກເທດແບບນັ້ນເປັນພວກ “ຂີ້ລັກແກະ” ແລະຜູ້ຄູສອນປອ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 ເຮັດໃຫ້ຂ້າພະເຈົ້າເຈັບທ້ອງເມື່ອຂ້າພະເຈົ້າຄິດເຖິງເຂົາ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ືກັບພວກໝໍທີ່ ບໍ່ສາມາດປິ່ນປົວຜູ້ຍິງຄົນນີ້ທີ່ເປັນພະຍາດເລືອດໄຫຼບໍ່ຢຸດຄົນນີ້ໄດ້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ຮ່າງກາຍຂອງນາງຖືກປົວເມື່ອນາງແຕະເສື້ອຂອງພຣະເຢຊູ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າງມາຖ້າມກາງຝູງຊົນທີ່ຢູ່ອ້ອມຮອບ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ລະຄົນຕ່າງກໍບຽດສຽດກັນ ເພາະມີຄົນ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ໜ້າແໜ້ນແລະແອອ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ເບິ່ງພຣະເຢຊູເຮັດອັດສະ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ຖິງ ແມ່ນວ່າຫຼາຍຄົນຈັບບາຍພຣະເຢຊູແຕ່ມີພຽງຜູ້ຍິງຄົນນີ້ຄົນດຽວເທົ່ານັ້ນທີ່ໄດ້ຮັບລິດອໍານາດຈາກພຣະເຢຊູເພື່ອມາປົວຮ່າງກາຍຂອງ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ວລາຕໍ່ມາ “ຜູ້ໃດໄດ້ແຕະຕ້ອງພຣະອົງ ແລ້ວກໍຫາຍດີທຸກ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6:56), 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ມີພຽງແຕ່ຜູ້ຍິງຄົນນີ້ຄົນດຽວທີ່ໄດ້ຫາຍ 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ເວົ້າໄດ້ວ່າເປັນຫຍັງມັນຈື່ງ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າງທີ່ອາດຈະບໍ່ມີຜູ້ໃດ ຖືກ “ຊົງເລືອກໄວ້ແລ້ວຕາມທີ່ພຣະເຈົ້າພຣະບິດາໄດ້ຊົງຮູ້ໄວ້ກ່ອນ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2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ການປົວຝ່າຍຮ່າງກາຍຂອງນາງສອດຄ້ອງກັບການຕື່ນຂອງນ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ກັບຄົນບາບ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ໄດ້“ຕາຍໃນການບາບແລະການລະເມີດ”</w:t>
      </w:r>
      <w:r>
        <w:rPr>
          <w:rFonts w:cs="Saysettha OT" w:ascii="Saysettha OT" w:hAnsi="Saysettha OT"/>
          <w:sz w:val="24"/>
          <w:szCs w:val="22"/>
        </w:rPr>
        <w:t xml:space="preserve">(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1), </w:t>
      </w:r>
      <w:r>
        <w:rPr>
          <w:rFonts w:ascii="Saysettha OT" w:hAnsi="Saysettha OT" w:cs="Saysettha OT"/>
          <w:sz w:val="24"/>
          <w:sz w:val="24"/>
          <w:szCs w:val="22"/>
        </w:rPr>
        <w:t>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ນັ້ນຊື່ງໄດ້ຕາຍໃນຄວາມບາບແລ້ວຈະຕ້ອງຕ້ອນຮັບລິດອໍານາດກ່ອນທີ່ພວກເຂົາຈະ ສາມາດມາຫາພຣະເຢຊູ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ເອີ້ນອັນນີ້ວ່າ“ການບັງເກີດໃຫມ່” ອັນນັ້ນບໍ່ຖືກປານ 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ັກເອີ້ນວ່າ “ການຟື້ນຕື່ນຂື້ນ”ດີ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ສິ່ງທີ່ອັກຄະສາວົກເປ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ລເອີ້ນເມື່ອທ່ານ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ຫລັບ​ຢູ່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ົ່ງ​ຕື່ນ​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ົ່ງ​ຟື້ນ​ຂຶ້ນ​ມາ​ຈາກ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ຄຣິສ​ຈະ​ຊົງ​ສ່ອງ​ສະຫວ່າງ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5:14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ຕື່ນຂື້ນໂດຍພຣະວິນຍານ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ສໍານຶກເຖິງ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 ຈະຖືກເຮັດໃຫ້ຮູ້ສຶກວ່າທ່ານເປັນທາດບາບທີ່ບໍ່ມີຄວາມຫວັງ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ເຮັດໃຫ້ຮູ້ສຶ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່າທ່ານໄດ້“ຕາຍແລວໃນການ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1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ໄວ້ວ່າ</w:t>
      </w:r>
    </w:p>
    <w:p>
      <w:pPr>
        <w:pStyle w:val="BodyTextIndent2"/>
        <w:ind w:hanging="0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ຄື່ອງໝາຍທໍາອິດຂອງຊີວິດຝ່າຍຈິດວິນຍານຄືການຮູ້ສຶກວ່າທ່ານໄດ້ຕາຍແລ້ວ”</w:t>
      </w:r>
      <w:r>
        <w:rPr/>
        <w:t xml:space="preserve"> </w:t>
      </w:r>
      <w:r>
        <w:rPr>
          <w:sz w:val="24"/>
          <w:szCs w:val="22"/>
        </w:rPr>
        <w:t>(</w:t>
      </w:r>
      <w:r>
        <w:rPr>
          <w:b/>
          <w:i/>
          <w:sz w:val="24"/>
          <w:szCs w:val="22"/>
        </w:rPr>
        <w:t>The Law: Its Functions and Limits,</w:t>
      </w:r>
      <w:r>
        <w:rPr>
          <w:sz w:val="24"/>
          <w:szCs w:val="22"/>
        </w:rPr>
        <w:t xml:space="preserve"> The Banner of Truth Trust, 1975, p. 145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ອີກເທື່ອໜື່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ໄວ້ວ່າທ່ານບໍ່ສາມາດເປັນຄຣິສຕ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ື່ງໄດ້ໂດຍປາສະຈາກການຖືກເຮັດໃຫ້ຖ່ອມໃຈ”</w:t>
      </w:r>
      <w:r>
        <w:rPr/>
        <w:t xml:space="preserve"> </w:t>
      </w:r>
      <w:r>
        <w:rPr>
          <w:sz w:val="24"/>
          <w:szCs w:val="22"/>
        </w:rPr>
        <w:t>(</w:t>
      </w:r>
      <w:r>
        <w:rPr>
          <w:b/>
          <w:i/>
          <w:sz w:val="24"/>
          <w:szCs w:val="22"/>
        </w:rPr>
        <w:t>Authentic Christianity, Volume I,</w:t>
      </w:r>
      <w:r>
        <w:rPr>
          <w:sz w:val="24"/>
          <w:szCs w:val="22"/>
        </w:rPr>
        <w:t xml:space="preserve"> The Banner of Truth Trust, 1999, p. 114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ຕື່ນຂື້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ຮູ້ສຶກວ່າທ່ານບໍ່ລິດອໍານາດຂອງຕົນເອງເລີຍທີ່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່ອນຂ້າງຕາຍໃນຄວາມສິ້ນຫວັງໃນ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ຖ່ອມໃຈລົງທ່ານກໍອາດຈະກຽມ ຕົວເພື່ອມາຫາ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ກຽມຕົວທີ່ຈະຍອມຮັບວ່າທ່ານບໍ່ສາມາດ ຮຽນຮູ້ອັນໃດເລີຍທີ່ສາມາດ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ກຽມຕົວເພື່ອຍອມຮັບວ່າໂຕ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ອງບໍ່ມີໃຜນອກຈາກພຣະເຢຊູທີ່ສາ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ຕື່ນຂື້ນແລ້ວທ່ານຈະຮູ້ສຶກວ່າພຽງແຕ່ຄໍາສອນກ່ຽວກັບເລື່ອງພຣະຄຣິສບໍ່ ສາມາດເຮັດດີອັນໃດຕໍ່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ຮູ້ສຶກວ່າມີພຽງພຣະເຢຊູ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ງ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ທີ່ຊ່ວຍ 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ບອກຢ່າງຊັດເຈນເຖິງເລື່ອງນີ້ໃນຂໍ້ຄວາມທີ່ຢູ່ໃນໜັງສືຂອງ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ື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ຟື້ນຟູ</w:t>
      </w:r>
      <w:r>
        <w:rPr>
          <w:rFonts w:ascii="Saysettha OT" w:hAnsi="Saysettha OT" w:cs="Saysettha OT"/>
          <w:sz w:val="24"/>
          <w:sz w:val="24"/>
          <w:szCs w:val="22"/>
        </w:rPr>
        <w:t xml:space="preserve"> 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ຕອນຈົບຂອງຂໍ້ຄວາມນັ້ນທ່ານໄດ້ກ່າວໄວ້ວ່າ “ມັນເປັນສິ່ງ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ຕາໜ່າຍທີ່ຈະເອົາຫຼັກຄໍາສອນທີ່ແທ້ຈິງມາແທນຄວາມເປັນຈິງຂອງຕົວຕົນຂອງບຸກ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. 58).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ຕື່ນຂື້ນທ່ານຈະບໍພໍໃຈກັບສິ່ງ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ຮູ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ຽວກັບ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ການ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ເອງ</w:t>
      </w:r>
      <w:r>
        <w:rPr>
          <w:rFonts w:cs="Saysettha OT" w:ascii="Saysettha OT" w:hAnsi="Saysettha OT"/>
          <w:sz w:val="24"/>
          <w:szCs w:val="22"/>
          <w:u w:val="single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ທ່ານຈະຮູ້ສຶກວ່າມີ ພຽງແຕ່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ົງດຽວ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ທີ່ສາມາດ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ະຍາມານຮູ້ດີວ່າພຣະເຢຊູ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ຢູ່ເມືອງຄາເປີນາອູມຮ້ອງສຽງດັງວ່າ ທ່ານຄືພຣະຄຣິສພຣະບຸດຂອງ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ຈົ້າ…ເພາະມັນຮູ້ວ່າພຣະອົງຊົງເປັນພຣະຄຣິສ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4:41),  </w:t>
      </w:r>
      <w:r>
        <w:rPr>
          <w:rFonts w:ascii="Saysettha OT" w:hAnsi="Saysettha OT" w:cs="Saysettha OT"/>
          <w:sz w:val="24"/>
          <w:sz w:val="24"/>
          <w:szCs w:val="22"/>
        </w:rPr>
        <w:t>ຜີເຫຼົ່ານີ້ຮູ້ຈັກຄໍາສອ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ມັນຮູ້ວ່າພຣະອົງຊົງເປັນພຣະຄຣິ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ມສສິຍາ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ພວກມັນຮູ້ດີວ່າພຣະອົງຊົງ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ຮູ້ຄໍາສອນກ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ຽວກັບ</w:t>
      </w:r>
      <w:r>
        <w:rPr>
          <w:rFonts w:ascii="Saysettha OT" w:hAnsi="Saysettha OT" w:cs="Saysettha OT"/>
          <w:sz w:val="24"/>
          <w:sz w:val="24"/>
          <w:szCs w:val="22"/>
        </w:rPr>
        <w:t>ພຣະຄຣິສແຕ່ພວກມັນບໍ່ຮູ້ຈັກ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ສ່ວນຕ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ມັນຮູ້ກໍຄືຄໍາສອນບາງຢ່າງກ່ຽວກັບ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ຕື່ນຂື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ບໍມີຄວາມພໍໃຈກັບສິ່ງທີ່ຮູ້ກ່ຽວກັບ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ການ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ຕື່ນຂື້ນຢ່າງແທ້ຈິງຈາກຄວາມບໍ່ເຊື່ອ ແລະທຸກທໍລະມານຂອງທ່ານແລ້ວທ່ານຈະບໍ່ມີ ຄວາມພໍໃຈກັບການເຊື່ອໃນຂໍ້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ຮູ້ວ່າມີພຽງພຣະເຢຊູຄຣິສເທົ່ານັ້ນທີ່ີສາ 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ເຫດວ່າ…ມີຄົນກາງແຕ່ຜູ້ດຽວລະຫວ່າງພຣະເຈົ້າກັບມະນຸດຄືພຣະ ເຢຊູຄຣິສຜູ້ຊົງສະພາບເປັນມະນຸດ” </w:t>
      </w:r>
      <w:r>
        <w:rPr>
          <w:rFonts w:cs="Saysettha OT" w:ascii="Saysettha OT" w:hAnsi="Saysettha OT"/>
          <w:sz w:val="24"/>
          <w:szCs w:val="24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ຕ້ອງຮູ້ແລະເຊື່ອ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ຸລຸດ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ສ” ພຣະອົງເອງເພື່ອຮັບຄວາມລອດ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ນີ້​ແລະ​ຄື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ນ </w:t>
      </w:r>
      <w:r>
        <w:rPr>
          <w:rFonts w:ascii="Saysettha OT" w:hAnsi="Saysettha OT" w:cs="Saysettha OT"/>
          <w:sz w:val="24"/>
          <w:sz w:val="24"/>
          <w:szCs w:val="24"/>
        </w:rPr>
        <w:t>ຄື​ທີ່​ເຂົາ​ຮູ້​ຈ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ທ່ຽງ​ແທ້​ອົງ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ູ້​ຈ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ສ</w:t>
      </w:r>
      <w:r>
        <w:rPr>
          <w:rFonts w:ascii="Saysettha OT" w:hAnsi="Saysettha OT" w:cs="Saysettha OT"/>
          <w:sz w:val="24"/>
          <w:sz w:val="24"/>
          <w:szCs w:val="24"/>
        </w:rPr>
        <w:t>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ໃຊ້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7:3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ບໍ່ຮູ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ຽວກັບ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ຈັກ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ຮູ້ສິ່ງ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ຽວກັບ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ຕ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ຈັກ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ດຽວທີ່ຈະມີຊີວິດ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ດຽວທີ່ຈະ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ຈັກ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ສພຣະອົງເອງ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ໃຫ້ຄິດເຖິງສິ່ງທີ່ພຣະເຢຊູຊົງເຮັດເພື່ອຊ່ວຍ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ຄິດວ່າພຣະອົງ ຊົງທຸກທໍລະມານຫຼາຍເທົ່າໃດໃນສວນເກັດເສມານີຈົນພຣະອົງເຫື່ອຍໄຫຼອອກມາເປັນເລືອ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ຊ່ວຍ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ໄດ້ຍິນເລື່ອງນັ້ນຫຼາຍເທື່ອທີ່ມັນບໍ່ມີຄວາມໝາຍອັນໃດຕໍ່ທ່ານ ເລີ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ຍັງມີຄວາມຄິດແບບນີ້ໃນຫົວຄິດ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ິດເຖິງຖືກຄຶງຕາຍຂອງພຣະ ອົງເທິງໄມ້ກາງແຂ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ຜູ້ຮັບແທ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ບ່ອ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ັບປວດແລະ ຕາຍເພື່ອຈ່າຍໜີ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ໄດ້ຍິນເລື່ອງນັ້ນຫຼາຍເທື່ອບໍທີ່ມັນບໍ່ມີຄວາມ ໝາຍອັນໃດຕໍ່ທ່ານເລີ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ບີ່ງຂ້າມມັນໃນຄວາມຄິດ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ຮັດ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ໍບໍ່ມີຄວາມຫວັງ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ຜູ້ຊາຍແກ່ຄົນໜື່ງມາພົບສິດຍາພິບານ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ູ່ໂດດດ່ຽວແລະສິດຍາພິ ບານກໍໃຫ້ລາວພັກຢູ່ໃນຫ້ອງໆໜື່ງໃນ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ຂຽນເພງຂ່າວປະເສີດດ້ວຍນໍ້າຕາທີ່ໄຫຼ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ົງແກ້ມ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ຕາຍໄປແລ້ວຫຼາຍປີເມື່ອຂ້າພະເຈົ້າໄດ້ໄປຢ້ຽມໂບດ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ຜູ້ ຄົນຍັງຊີ້ຫ້ອງອາພາດເມັ້ນຂອງລາວໃຫ້ຂ້າພະເຈົ້າເບິ່ງ ແລະພວກເຂົາຍັງຄົງໄຫ້ເມື່ອ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ຮ້ອງເພງຂອງລາ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ທີ່ຈະບອກເຖິງສິ່ງທີ່ຂ້າຄິດກ່ຽວກັບ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້ງແຕ່ຂ້າພົບໃນພຣະອົງເພື່ອນທີ່ເຂັ້ມແຂງແລະຈິງແທ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ຢາກບອກວ່າພຣະອົງຊົງປ່ຽນຊີວິດຂອງຂ້າແນວ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ຮັດບາງສິ່ງທີ່ບໍ່ມີເພື່ອນໃດເຮັ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ເປັນຫ່ວງຂ້າເໝືອນ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ເພື່ອນໃດທີ່ດີເໝືອ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ອີກແລ້ວທີ່ສາມາດຍົກບາບແລະຄວາມມືດຈາກ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 ພຣະອົງຊົງຫ່ວງຂ້າຫຼາຍແທ້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ເປັນຫ່ວງຂ້າເໝືອນພຣະເຢຊູ”ໂດຍຊາລເວສລີ </w:t>
      </w:r>
      <w:r>
        <w:rPr>
          <w:rFonts w:cs="Saysettha OT" w:ascii="Saysettha OT" w:hAnsi="Saysettha OT"/>
          <w:sz w:val="24"/>
          <w:szCs w:val="24"/>
        </w:rPr>
        <w:t>1871-1966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ແນວ</w:t>
      </w:r>
      <w:r>
        <w:rPr>
          <w:rFonts w:ascii="Saysettha OT" w:hAnsi="Saysettha OT" w:cs="Saysettha OT"/>
          <w:sz w:val="24"/>
          <w:sz w:val="24"/>
          <w:szCs w:val="22"/>
        </w:rPr>
        <w:t>ທາງຂອງຜູ້ຍິງທີ່ເລືອດໄຫຼບໍ່ຢຸດ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ໄດ້ນໍາພາເຮົາໄປສູ່ຈຸດສຸດທ້າຍ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 ນາງໄດ້ກັບໃຈໃຫມ່ເມື່ອນາງມາຫາພຣະເຢຊ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ວົ້າວ່ານາງບໍ່ໄດ້ຮູ້ສຶກວ່າພຣະເຢຊູເປັນໝູ່ຂອງຕົນ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 ເຢຊູແນມຫາລາວ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ຜູ້ຍິງ​ນັ້ນ​ກໍ​ຢ້ານ​ຈົນ</w:t>
      </w:r>
      <w:r>
        <w:rPr>
          <w:rFonts w:ascii="Saysettha OT" w:hAnsi="Saysettha OT" w:cs="Saysettha OT"/>
          <w:sz w:val="24"/>
          <w:sz w:val="24"/>
          <w:szCs w:val="24"/>
        </w:rPr>
        <w:t>ໂ</w:t>
      </w:r>
      <w:r>
        <w:rPr>
          <w:rFonts w:ascii="Saysettha OT" w:hAnsi="Saysettha OT" w:cs="Saysettha OT"/>
          <w:sz w:val="24"/>
          <w:sz w:val="24"/>
          <w:szCs w:val="24"/>
        </w:rPr>
        <w:t>​ຕ​ສັ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ຮູ້​ເລື່ອງ​ທີ່​ເປັນ​ແກ່​ຕົ</w:t>
      </w:r>
      <w:r>
        <w:rPr>
          <w:rFonts w:ascii="Saysettha OT" w:hAnsi="Saysettha OT" w:cs="Saysettha OT"/>
          <w:sz w:val="24"/>
          <w:sz w:val="24"/>
          <w:szCs w:val="24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</w:t>
      </w:r>
      <w:r>
        <w:rPr>
          <w:rFonts w:ascii="Saysettha OT" w:hAnsi="Saysettha OT" w:cs="Saysettha OT"/>
          <w:sz w:val="24"/>
          <w:sz w:val="24"/>
          <w:szCs w:val="24"/>
        </w:rPr>
        <w:t>ມາກ</w:t>
      </w:r>
      <w:r>
        <w:rPr>
          <w:rFonts w:ascii="Saysettha OT" w:hAnsi="Saysettha OT" w:cs="Saysettha OT"/>
          <w:sz w:val="24"/>
          <w:sz w:val="24"/>
          <w:szCs w:val="24"/>
        </w:rPr>
        <w:t>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ລົງ​ທູນ​ແກ່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າມ​ຈິງ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color w:val="FF00FF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33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າງຢ້າ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ໄດ້ພາໃຫ້ຂ້າພະເຈົ້າເຊື່ອວ່າລາວຍັງບໍ່ທັນ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ື່ນຂື້ນ ແຕ່ຍັງບໍ່ໄດ້ກັບໃຈໃຫມ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ເຖິງແມ່ນລາວມີຄວາມຢ້ານຫຼາຍລາວກໍຍັງມາຫາພຣະເຢຊູ “ນາງຈື່ງມາກາບ ລົງຕໍ່ໜ້າພຣະເຢຊູ” ຄວາມຢ້ານຂອງນາງສະແດງໃຫ້ເຫັນວ່ານາງຍັງບໍ່ທັນຮູ້ຈັກ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າງກໍມາຫາພຣະອົງຢູ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ມາດ້ວຍໂຕສັ້ນແລະ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ບໍ່ໄດ້ມີຄວາມເຊ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ຍິ່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ປັນຄືກັບຜູ້ຍິງຄົນຈົນຄົນໜື່ງຊື່ງບໍ່ຮູ້ຫຍ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າງຮູ້ວ່າພຣະເຢຊູຊ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ິ່ນປົວນາງ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ໄດ້ຕື່ນຂື້ນໂດ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ຸນ</w:t>
      </w:r>
      <w:r>
        <w:rPr>
          <w:rFonts w:ascii="Saysettha OT" w:hAnsi="Saysettha OT" w:cs="Saysettha OT"/>
          <w:sz w:val="24"/>
          <w:sz w:val="24"/>
          <w:szCs w:val="22"/>
        </w:rPr>
        <w:t>ຂອງພຣະອົງແຕ່ຍັງບໍ່ທັນຮູ້ຈັ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ຮັກ</w:t>
      </w:r>
      <w:r>
        <w:rPr>
          <w:rFonts w:ascii="Saysettha OT" w:hAnsi="Saysettha OT" w:cs="Saysettha OT"/>
          <w:sz w:val="24"/>
          <w:sz w:val="24"/>
          <w:szCs w:val="22"/>
        </w:rPr>
        <w:t xml:space="preserve"> 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າງກໍຍັງມາຫາພຣະອົງຢູ່ດີ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ັກເພງຂອງແອນນາດັບໂບຢູວໍເທີແມນທີ່ທ້າວກຣິຟຟິດຮ້ອງກ່ອນທີ່ຂ້າພະເຈົ້າຈະເທດສະໜາບົ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ັກມັນເພາະຂ້າພະເຈົ້າຮູ້ດີວ່າມັນເປັນຄວາມຈ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ປັນຄວາມຈິງໃນຊີວິດຂອງຂ້າພະເຈົ້າແລະມັນຈະເປັນແບບນັ້ນໃນຊີວິດຂອງທ່ານເຊັ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ຫາກທ່ານມາຫາ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ວ່າ ແມ່ນ ຂ້າຮູ້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ເຢຊູສາມາດເຮັດໃຫ້ຄົນບາບ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ວ່າ ແມ່ນ ຂ້າຮູ້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ເຢຊູສາມາດເຮັດໃຫ້ຄົນບາບສະອາດ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ແມ່ນຂ້າຮູ້”</w:t>
      </w:r>
      <w:r>
        <w:rPr>
          <w:sz w:val="24"/>
          <w:sz w:val="24"/>
          <w:szCs w:val="24"/>
        </w:rPr>
        <w:t xml:space="preserve">  </w:t>
      </w:r>
      <w:r>
        <w:rPr>
          <w:sz w:val="22"/>
          <w:szCs w:val="22"/>
        </w:rPr>
        <w:t xml:space="preserve">by Anna W. Waterman, 1920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ຫາກມາຫາພຣະຜູ້ຊ່ວຍ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ລອດ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ຄວາມບາບຂອງທ່ານດ້ວ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-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ຣະອົງຈະຊົງຕັດກັບທ່ານຄືກັບທີ່ພຣະອົງຕັດກັບຜູ້ຍິງທີ່ດີຈາກພະຍາດເລືອດໄຫຼ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18" w:right="-1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ຈຶ່ງ​ຕັດ​ແກ່​ຜູ້ຍິງ​ນັ້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​ສາວ​ເອີ໋ຍ ທີ່​ເຈົ້າ​ຫາຍ​ໂລກ​ນັ້ນ​ກໍ​ເພາະ​ເຈົ້າ​ເຊື່ອ ຈົ່ງ​ໄປ​ເປັນ​ສຸກ​ແລະ​ຫາຍ​ໂລກ​ນີ້​ເຖ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5:34)  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ມາຫາພຣະເຢຊູໃນເຊົ້ານີ້ພຣະອົງຈະຊົງຊ່ວຍທ່ານໃຫ້ພົ້ນຈາກຄວາມບາບຂອງ ທ່ານແລະພຣະອົງຈະອວຍພຣະພອນໃຫ້ແກ່ທ່ານໃນຕອນບ່າຍນີ້ຄືກັບທີ່ພຣະອົງຊົງປະ ທານໃຫ້ແກ່ຜູ້ຍິງຄົນ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ີ່​ເຈົ້າ​ຫາຍ​ໂລກ​ນັ້ນ​ກໍ​ເພາະ​ເຈົ້າ​ເຊື່ອ ຈົ່ງ​ໄປ​ເປັນ​ສຸກ​ແລະ​ຫາຍ​ໂລກ​ນີ້​ເຖີດ”</w:t>
      </w:r>
      <w:r>
        <w:rPr/>
        <w:t xml:space="preserve">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ຖ້າທ່ານຢາກຈະລົມກັບພວກເຮົາກ່ຽວກັບການລອດຈາກບາບໂດຍພຣະເຢຊູ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ຊີນ ລຸກຂື້ນຈາກບ່ອນນັ່ງຂອງທ່ານແລ້ວຍ່າງໄປຂ້າງຫຼັງຫ້ອງປະຊຸມນີ້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ຄແກນຈະພາທ່າ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ໄປອີກຫ້ອງໜື່ງບ່ອນທີ່ພວກເຮົາສາມາດອະທິຖານແລະສົນທະນາກັນໄດ້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ໄປດຽວນີ້ເລີຍ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ໍເຊີນ 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ຊນມາອະທິຖານເພື່ອຄົນທີ່ຈະເຊື່ອວາງໃຈໃນພຣະເຢຊູໃນເຊົ້ານີ້ແດ່ ເອແມ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</w:rPr>
      </w:pPr>
      <w:r>
        <w:rPr>
          <w:rFonts w:cs="Saysettha OT" w:ascii="Saysettha OT" w:hAnsi="Saysettha OT"/>
          <w:bCs/>
          <w:sz w:val="18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ມາລະໂກ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5:25-34</w:t>
      </w:r>
      <w:r>
        <w:rPr>
          <w:sz w:val="24"/>
          <w:lang w:val="es-SV"/>
        </w:rPr>
        <w:t xml:space="preserve">  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</w:rPr>
        <w:t xml:space="preserve">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“Yes, I Know!” (by Anna W. Waterman, 1920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rFonts w:eastAsia="Saysettha OT" w:cs="Saysettha OT" w:ascii="Saysettha OT" w:hAnsi="Saysettha OT"/>
          <w:sz w:val="28"/>
          <w:szCs w:val="28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ຜູ້ຍິງຖ້າມກາງຝູງຊົນ</w:t>
      </w:r>
    </w:p>
    <w:p>
      <w:pPr>
        <w:pStyle w:val="Normal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TextBody"/>
        <w:jc w:val="center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ຈູເນຍ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ຈຶ່ງ​ຕັດ​ແກ່​ຜູ້ຍິງ​ນັ້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​ສາວ​ເອີ໋ຍ ທີ່​ເຈົ້າ​ຫາຍ​ໂລກ​ນັ້ນ​ກໍ​ເພາະ​ເຈົ້າ​ເຊື່ອ ຈົ່ງ​ໄປ​ເປັນ​ສຸກ​ແລະ​ຫາຍ​ໂລກ​ນີ້​ເຖ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5:34)   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34)</w:t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right="288" w:hanging="11"/>
        <w:jc w:val="left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ນາງຕ້ອງການທີ່ຈະຖືກປົວແທ້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3:23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3:7; </w:t>
      </w:r>
    </w:p>
    <w:p>
      <w:pPr>
        <w:pStyle w:val="TextBody"/>
        <w:ind w:left="284" w:right="288" w:hanging="11"/>
        <w:jc w:val="left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ເຢເລມີ </w:t>
      </w:r>
      <w:r>
        <w:rPr>
          <w:rFonts w:cs="Saysettha OT" w:ascii="Saysettha OT" w:hAnsi="Saysettha OT"/>
          <w:sz w:val="24"/>
        </w:rPr>
        <w:t>29:13</w:t>
      </w:r>
      <w:r>
        <w:rPr>
          <w:sz w:val="24"/>
        </w:rPr>
        <w:t xml:space="preserve">  </w:t>
      </w:r>
    </w:p>
    <w:p>
      <w:pPr>
        <w:pStyle w:val="TextBody"/>
        <w:ind w:left="284" w:hanging="0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ພວກໝໍທີ່ນາງໄປຫາບໍ່ໄດ້ຊ່ວຍນາງໃຫ້ດີຂື້ນເລີຍ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ຢເລມີ </w:t>
      </w:r>
      <w:r>
        <w:rPr>
          <w:rFonts w:cs="Saysettha OT" w:ascii="Saysettha OT" w:hAnsi="Saysettha OT"/>
          <w:sz w:val="24"/>
        </w:rPr>
        <w:t>23:32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ຮ່າງກາຍຂອງນາງຖືກປົວເມື່ອນາງແຕະເສື້ອຂອງພຣະເຢຊູ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6:56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1:2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1; 5:14; 2:5;</w:t>
      </w:r>
    </w:p>
    <w:p>
      <w:pPr>
        <w:pStyle w:val="TextBody"/>
        <w:ind w:left="284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4:41; 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2:5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7:3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TextBody"/>
        <w:ind w:left="284" w:hanging="0"/>
        <w:rPr/>
      </w:pPr>
      <w:r>
        <w:rPr>
          <w:sz w:val="24"/>
        </w:rPr>
        <w:t>IV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ີ່ ນາງໄດ້ກັບໃຈໃຫມ່ເມື່ອນາງມາຫາພຣະເຢຊ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5:33</w:t>
      </w:r>
      <w:r>
        <w:rPr>
          <w:sz w:val="24"/>
        </w:rPr>
        <w:t xml:space="preserve"> 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720"/>
        <w:rPr/>
      </w:pPr>
      <w:r>
        <w:rPr/>
        <w:tab/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ind w:left="288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ind w:left="0" w:hanging="0"/>
        <w:rPr/>
      </w:pPr>
      <w:r>
        <w:rPr/>
        <w:t xml:space="preserve"> 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2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23:00Z</dcterms:created>
  <dc:creator>Dr. R. L. Hymers Jr.</dc:creator>
  <dc:description/>
  <dc:language>en-US</dc:language>
  <cp:lastModifiedBy>Use This Account</cp:lastModifiedBy>
  <cp:lastPrinted>2014-03-01T23:49:00Z</cp:lastPrinted>
  <dcterms:modified xsi:type="dcterms:W3CDTF">2014-03-13T16:28:00Z</dcterms:modified>
  <cp:revision>4</cp:revision>
  <dc:subject/>
  <dc:title>LOVING ADVICE TO LOST SINNERS</dc:title>
</cp:coreProperties>
</file>