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val="en-US" w:bidi="lo-LA"/>
        </w:rPr>
        <w:t>16</w:t>
      </w:r>
      <w:r>
        <w:rPr>
          <w:rFonts w:cs="Saysettha OT" w:ascii="Saysettha OT" w:hAnsi="Saysettha OT"/>
          <w:sz w:val="24"/>
          <w:szCs w:val="24"/>
          <w:lang w:bidi="lo-LA"/>
        </w:rPr>
        <w:t>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ໆ​ເດ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6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ເປັນ​ພັນໆ​ຄົນ​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 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 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DokChampa"/>
          <w:sz w:val="28"/>
          <w:szCs w:val="28"/>
          <w:lang w:val="en-US" w:bidi="lo-LA"/>
        </w:rPr>
      </w:pPr>
      <w:r>
        <w:rPr>
          <w:rFonts w:cs="DokChampa"/>
          <w:sz w:val="28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ທ່ານ​ໄດ້​ມາ​ຫາ​ພ​ຣະ​ຄ​ຣິດ​ແລ້ວຫຼື​ຫຍັງ</w:t>
      </w:r>
      <w:r>
        <w:rPr>
          <w:rFonts w:cs="Saysettha OT" w:ascii="Saysettha OT" w:hAnsi="Saysettha OT"/>
          <w:b/>
          <w:bCs/>
          <w:sz w:val="28"/>
          <w:szCs w:val="28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VE YOU COME TO CHRIST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Saysettha OT" w:hAnsi="Saysettha OT" w:cs="Saysettha OT"/>
          <w:lang w:bidi="lo-LA"/>
        </w:rPr>
        <w:t>ໂດຍ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/>
        <w:t xml:space="preserve"> by Dr. R. L. Hymers, Jr.</w:t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TextBody"/>
        <w:jc w:val="center"/>
        <w:rPr>
          <w:rFonts w:ascii="DokChampa" w:hAnsi="DokChampa" w:cs="DokChampa"/>
          <w:sz w:val="24"/>
          <w:szCs w:val="22"/>
          <w:lang w:bidi="lo-LA"/>
        </w:rPr>
      </w:pPr>
      <w:r>
        <w:rPr>
          <w:rFonts w:cs="DokChampa" w:ascii="DokChampa" w:hAnsi="DokChampa"/>
          <w:sz w:val="24"/>
          <w:szCs w:val="22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​​ຂອງ​ພຣະ​ເຈົ້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9</w:t>
      </w:r>
      <w:r>
        <w:rPr>
          <w:rFonts w:cs="Saysettha OT" w:ascii="Saysettha OT" w:hAnsi="Saysettha OT"/>
          <w:sz w:val="24"/>
          <w:szCs w:val="24"/>
        </w:rPr>
        <w:t>/11/200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9, 2003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08" w:right="1008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Normal"/>
        <w:ind w:left="1008" w:right="100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40)​</w:t>
      </w:r>
      <w:r>
        <w:rPr>
          <w:sz w:val="24"/>
          <w:szCs w:val="24"/>
        </w:rPr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​ຜູ້​ນຳ​ສາ​ສະ​ໜາ​ໃນ​ສະ​ໄໝ​ຂອງ​ພ​ຣະ​ຄ​ຣິດ​ໄດ້​ສຶກ​ສາ​ພັນ​ທະ​ສັນ​ຍາ​ເດີມ​ດ້ວຍ​ຄວາມ​ລະ​ມັດ​ລະ​ວັ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​ພວກ​ເຂົາ​ພາດ​ຄວາມ​ຈິງ​ທີ່​ວ່າ​ພ​ຣະ​ຄຳ​ພີ​ເວົ້າ​ເຖິງ​ພ​ຣະ​ຄ​ຣິດ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ດັ່ງ​ນັ້ນ​ພວກ​ເຂົາ​ຈື່ງບໍ່​ຍອມ​ມາ​ຫາ​ພ​ຣະ​ຄ​ຣິດ ແລະ​ຮັບ​ເອົາ​ຄວາມ​ລອດ​ທາງ​ພ​ຣະ​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ເວົ້າ ທົ່ວໄປທ່າມກາງພວກເຂົາ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ມີຄໍາຕ່າງໆຂອງພຣະບັນຍັດ ກໍມີຊີວິດນິລັນດອ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ິວ ເຮັນຣີ່ ໝາຍເຫດໃນ ໂຢຮັນ </w:t>
      </w:r>
      <w:r>
        <w:rPr>
          <w:rFonts w:cs="Saysettha OT" w:ascii="Saysettha OT" w:hAnsi="Saysettha OT"/>
          <w:sz w:val="24"/>
          <w:szCs w:val="24"/>
          <w:lang w:bidi="lo-LA"/>
        </w:rPr>
        <w:t>5:39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ກ່າວວ່າພຣະຄໍາພີເປັນພະຍານ ເຖິ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418" w:right="-18" w:hanging="0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ຄົ້ນ​ເບິ່ງ​ໃນ​ພຣະ​ຄຳ​ພີ ເພາະ​ທ່ານ​ຄິດວ່າ​ໃນ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ພຣະ​ຄຳ​ພີ</w:t>
      </w:r>
      <w:r>
        <w:rPr>
          <w:rFonts w:ascii="Saysettha OT" w:hAnsi="Saysettha OT" w:cs="Saysettha OT"/>
          <w:sz w:val="24"/>
          <w:sz w:val="24"/>
          <w:szCs w:val="24"/>
        </w:rPr>
        <w:t>ນັ້ນ​ມີ​ຊີວິດ​ນິ​ລັນ​ດອນ ແລະ​ພ​ຣະ​ຄຳ​ພີ​ນັ້ນ​ເປັນ​ພະຍານ​ເຖິງ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ທ່ານ​ທັງ​ຫລາຍ​ບໍ່​ຍອມ​ມາ​ຫາ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39-40)​</w:t>
      </w:r>
      <w:r>
        <w:rPr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ກໍາລັງວາງໃຈ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ຄໍາຕ່າງໆຂອງພຣະຄໍາພ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ເຂົາບໍ່ໄດ້ວາງໃຈໃນພຣະຄຣິດ ທີ່ຖືກພຣະຄໍາພີເຫຼົ່ານັ້ນເວົ້າເຖິ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ັລວູດ ໄດ້ເວົ້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ໃນປະຈຸບັນນີ້ຄິດຄື ກັນວ່າການສຶກສາພຣະຄໍາພີຄືຈຸດຈົບໃນໂຕມັນ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</w:t>
      </w:r>
      <w:r>
        <w:rPr/>
        <w:t xml:space="preserve">(Walvoord and Zuck, </w:t>
      </w:r>
      <w:r>
        <w:rPr>
          <w:b/>
          <w:i/>
        </w:rPr>
        <w:t xml:space="preserve">The Bible Knowledge Commentary, </w:t>
      </w:r>
      <w:r>
        <w:rPr/>
        <w:t>Victor Books, 1984, volume II, p. 292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)  </w:t>
      </w:r>
      <w:r>
        <w:rPr>
          <w:sz w:val="24"/>
          <w:szCs w:val="22"/>
        </w:rPr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ມາທີ່ພຣະຄໍາພີ ແລ້ວເຊື່ອວາງໃຈໃນ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ຄໍາຕ່່າງໆ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ອງພຣະຄໍາພີ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 ເຂົາບໍ່ຍອມມາຫາ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ພຣະຄຣິ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ແລະເຊື່ອວາງໃຈໃນ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ພຣະອົງ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.</w:t>
      </w:r>
      <w:r>
        <w:rPr>
          <w:b/>
          <w:bCs/>
          <w:i/>
          <w:iCs/>
          <w:sz w:val="24"/>
          <w:szCs w:val="22"/>
        </w:rPr>
        <w:t xml:space="preserve">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40)​</w:t>
      </w:r>
      <w:r>
        <w:rPr>
          <w:sz w:val="24"/>
          <w:szCs w:val="24"/>
        </w:rPr>
        <w:t xml:space="preserve">    </w:t>
      </w:r>
    </w:p>
    <w:p>
      <w:pPr>
        <w:pStyle w:val="BodyTextIndent2"/>
        <w:ind w:hanging="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ແນວໂນ້ມທີ່ເປັນຕາຢ້ານໃນຄວາມຕົກຕໍ່າຂອງມະນຸດທີ່ມາຫາສິ່ງໃດສິ່ງໜື່ງຫຼາຍ ກວ່າທີ່ຈະມາຫາ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າງໃຈໃນສິ່ງໃດໜື່ງຫຼາຍກວ່າ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ເຮົາ​ໄດ້​ລີ້​ໜ້າ​ຂອງ​ເຮົາ​ຈາກ​ພ​ຣະ​ອົງ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​ຊ​າ​ຢາ </w:t>
      </w:r>
      <w:r>
        <w:rPr>
          <w:rFonts w:cs="Saysettha OT" w:ascii="Saysettha OT" w:hAnsi="Saysettha OT"/>
          <w:sz w:val="24"/>
          <w:szCs w:val="24"/>
          <w:lang w:bidi="lo-LA"/>
        </w:rPr>
        <w:t>53:3)</w:t>
      </w:r>
    </w:p>
    <w:p>
      <w:pPr>
        <w:pStyle w:val="IndentedVerse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​ໃຈ​ແກະ​ກໍ​ກຽດ​ຊັງ​ຂ້າ​ພະ​ເຈົ້າ​ເຊັ່ນ​ກັ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​ຄາ​ຣິ​ຢາ </w:t>
      </w:r>
      <w:r>
        <w:rPr>
          <w:rFonts w:cs="Saysettha OT" w:ascii="Saysettha OT" w:hAnsi="Saysettha OT"/>
          <w:sz w:val="24"/>
          <w:szCs w:val="24"/>
          <w:lang w:bidi="lo-LA"/>
        </w:rPr>
        <w:t>11:8)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</w:t>
      </w:r>
      <w:r>
        <w:rPr>
          <w:rFonts w:ascii="Saysettha OT" w:hAnsi="Saysettha OT" w:cs="Saysettha OT"/>
          <w:sz w:val="24"/>
          <w:sz w:val="24"/>
          <w:szCs w:val="24"/>
        </w:rPr>
        <w:t>ພວກ​</w:t>
      </w:r>
      <w:r>
        <w:rPr>
          <w:rFonts w:ascii="Saysettha OT" w:hAnsi="Saysettha OT" w:cs="Saysettha OT"/>
          <w:sz w:val="24"/>
          <w:sz w:val="24"/>
          <w:szCs w:val="24"/>
        </w:rPr>
        <w:t>ເຂົາ​ຮ້ອງ</w:t>
      </w:r>
      <w:r>
        <w:rPr>
          <w:rFonts w:ascii="Saysettha OT" w:hAnsi="Saysettha OT" w:cs="Saysettha OT"/>
          <w:sz w:val="24"/>
          <w:sz w:val="24"/>
          <w:szCs w:val="24"/>
        </w:rPr>
        <w:t>ສຽງ​ດັງ</w:t>
      </w:r>
      <w:r>
        <w:rPr>
          <w:rFonts w:ascii="Saysettha OT" w:hAnsi="Saysettha OT" w:cs="Saysettha OT"/>
          <w:sz w:val="24"/>
          <w:sz w:val="24"/>
          <w:szCs w:val="24"/>
        </w:rPr>
        <w:t>​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ລາວ</w:t>
      </w:r>
      <w:r>
        <w:rPr>
          <w:rFonts w:ascii="Saysettha OT" w:hAnsi="Saysettha OT" w:cs="Saysettha OT"/>
          <w:sz w:val="24"/>
          <w:sz w:val="24"/>
          <w:szCs w:val="24"/>
        </w:rPr>
        <w:t>​ໄປ​</w:t>
      </w:r>
      <w:r>
        <w:rPr>
          <w:rFonts w:ascii="Saysettha OT" w:hAnsi="Saysettha OT" w:cs="Saysettha OT"/>
          <w:sz w:val="24"/>
          <w:sz w:val="24"/>
          <w:szCs w:val="24"/>
        </w:rPr>
        <w:t>​ສ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ລາວ</w:t>
      </w:r>
      <w:r>
        <w:rPr>
          <w:rFonts w:ascii="Saysettha OT" w:hAnsi="Saysettha OT" w:cs="Saysettha OT"/>
          <w:sz w:val="24"/>
          <w:sz w:val="24"/>
          <w:szCs w:val="24"/>
        </w:rPr>
        <w:t>​ໄປ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ສາ” </w:t>
      </w:r>
    </w:p>
    <w:p>
      <w:pPr>
        <w:pStyle w:val="IndentedVerse"/>
        <w:ind w:left="1440" w:right="-18" w:hanging="86"/>
        <w:rPr>
          <w:rFonts w:cs="DokChampa"/>
          <w:sz w:val="16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19:15)​</w:t>
      </w:r>
    </w:p>
    <w:p>
      <w:pPr>
        <w:pStyle w:val="IndentedVerse"/>
        <w:ind w:left="1440" w:right="-18" w:hanging="86"/>
        <w:rPr>
          <w:rFonts w:cs="DokChampa"/>
          <w:sz w:val="16"/>
          <w:lang w:bidi="lo-LA"/>
        </w:rPr>
      </w:pPr>
      <w:r>
        <w:rPr>
          <w:rFonts w:cs="DokChampa"/>
          <w:sz w:val="16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ແມ່ນຫົນທາງທີ່ມະນຸດທຸກຄົນປະຕິບັດຕໍ່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ອກຈາກພຣະຄຸນຂອ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ຫົນທາງໜຶ່ງຫຼືອື່ນໆ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ສາມາດເວົ້າກັບມະນຸດທຸກຄົນໄດ້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/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40)​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ປາສະຈາກພຣະຄຸນຂອ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ບໍ່ມີມະນຸດຄົນໃດທີ່ຈະມາຫາ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 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ມາ​ເຖິງ​ເຮົາ​ໄດ້​ນອກ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ິ​ດາ​ຜູ້​ຊົງ​ໃຊ້​ເຮົາ​ມາ​ຈະ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ກ</w:t>
      </w:r>
      <w:r>
        <w:rPr>
          <w:rFonts w:ascii="Saysettha OT" w:hAnsi="Saysettha OT" w:cs="Saysettha OT"/>
          <w:sz w:val="24"/>
          <w:sz w:val="24"/>
          <w:szCs w:val="24"/>
        </w:rPr>
        <w:t>​ນຳ​ໃຫ້​ເຂົາ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ຈະໃຫ້​ຜູ້​ນັ້ນ​ຟື້ນ​ຂຶ້ນ​ມາ​ໃນ​ວັນ​ສຸດ​ທ້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TextBody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ກໍາລັງຊັກນໍາທ່ານຢູ່ບໍ່ໃນຄືນ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ຮູ້ສຶກວ່າທ່ານຕ້ອງການພຣະຄຣິດ ບ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ຮູ້ສຶກວ່າທ່ານເປັນຄົນຫຼົງຫາຍທີ່ບໍ່ມີພຣະອົງບ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ຫາກຮູ້ສຶ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ກໍາລັງ ຊັກນໍາທ່ານອອກຈາກຄວາມຄິດຜິດໆຂອງທ່ານທີ່ມີຕໍ່ພຣະຄຣິດ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ຟັງດີໆໃນສິ່ງທີ່ຂ້າ ພະເຈົ້າເວ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ິ້ມຄວາມຄິດຜິດໆຂອງທ່ານ ແລ້ວມາຫາ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ນຕອນນີ້ທ່ານກໍ ຍັງບໍ່ໄດ້ມາຫາ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ນເຖິງຕອນນີ້ແລ້ວພຣະຄຣິດກໍຍັງກ່າວກັບທ່ານ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40)​</w:t>
      </w:r>
      <w:r>
        <w:rPr>
          <w:sz w:val="24"/>
          <w:szCs w:val="24"/>
        </w:rPr>
        <w:t xml:space="preserve"> </w:t>
      </w:r>
      <w:r>
        <w:rPr/>
        <w:t xml:space="preserve"> 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BodyTextIndent2"/>
        <w:ind w:hanging="0"/>
        <w:rPr/>
      </w:pPr>
      <w:r>
        <w:rPr>
          <w:b/>
          <w:sz w:val="24"/>
          <w:szCs w:val="24"/>
        </w:rPr>
        <w:t>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ໜຶ່ງ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ິ່ງທີ່ຜູ້ຄົນເຮັດແທນທີ່ຂອງການມາຫາພຣະຄຣິດ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ມີພື້ນຖານເປັນເພັນເທຄອດ ຫຼືຄາຣິສເມຕິກມັກຈະຄິດວ່່າຄວາມລອດມາໂດຍ ຜ່ານທາງປະສົບການ ແລະຄວາມຮູ້ສຶກຕ່າງໆ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ວິນຍານບໍລິສຸ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ກຈະມາຢູ່ໃນຕໍາ ແໜ່ງຂອງພຣະຄຣິດໃນຖານະເປັນຄົນກາງລະຫວ່າງພຣະເຈົ້າກັບ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1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5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ໃນຄວາມເປັນຈິງມັກຈະຖຶືກແທນທີ່ໂດຍ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ວິນຍານບໍລິສຸ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40)​</w:t>
      </w:r>
      <w:r>
        <w:rPr>
          <w:sz w:val="24"/>
          <w:szCs w:val="24"/>
        </w:rPr>
        <w:t xml:space="preserve"> </w:t>
      </w:r>
      <w:r>
        <w:rPr/>
        <w:t xml:space="preserve"> 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ຄົນທີ່ມີພື້ນຖານເປັນຄາທໍລິກກໍມັກຈະແທນທີ່ພຣະຄຣິດດ້ວຍການກະທໍາຂອງ ການທໍລະມານຕົນເອງເພື່ອລ້າງຄວາມຜິ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ໍານຶກຜ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າລະພາບແລະການກະ ທໍາດີ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ພະຍາຍາມທີ່ຈະລອດໂດຍການສາລະພາບຄວາມບາບຂອງພວກ ເຂົາເທື່ອລະຄົນ ຫຼືໂດຍການພະຍາຍາມທີ່ຈະຕາມພຣະຄຣິດໃນແຕ່ລະ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ະທໍາ ຕ່າງໆຂອງມະນຸດນີ້ໄດ້ແທນທີ່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40)​</w:t>
      </w:r>
      <w:r>
        <w:rPr>
          <w:sz w:val="24"/>
          <w:szCs w:val="24"/>
        </w:rPr>
        <w:t xml:space="preserve"> 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ຄົນທີ່ມາຈາກພື້ນຖານສາສະໜາອື່ນໆຂອງໂລກຢ່າງເຊັ່ນສາສະໜາພຸ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ຮິນດູ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ິດສະລ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າສະໜາຢູດາຍ ແລະອື່ນໆ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ື່ອວ່າຄວາມລອດບໍ່ໄດ້ຂື້ນກັບ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 ເຂົາອາດຈະເອີຍປາກສັນລະເສີນພຣະຄຣິດໃນຖານ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ໍານາຍທີ່ຍິ່ງໃຫຍ່ຄົນໜຶ່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 ພວກເຂົາບໍ່ເຊື່ອວ່າພຣະຄຣິດພຽງຜູ້ດຽວສາມາດຊ່ວຍເຂົ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ທົ່ວໄປພວກເຂົາມັກຂື້ນ ກັບການມີຊີວິດ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ທີີ່ດ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ຈະລອດ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40)​</w:t>
      </w:r>
      <w:r>
        <w:rPr>
          <w:sz w:val="24"/>
          <w:szCs w:val="24"/>
        </w:rPr>
        <w:t xml:space="preserve"> </w:t>
      </w:r>
      <w:r>
        <w:rPr/>
        <w:t xml:space="preserve"> 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ແບັບຕິດກັບພວກຂ່າວປະເສີດມັກຈະວາງໃຈໃນບາງສິ່ງບາງຢ່າງຫຼາຍກວ່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ອນອ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ຣສ໌ໄດ້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8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ມາຊິກຂອງຄຣິສຕະຈັກເປັນລ້ານໆຄົນເປັນຄົນບໍ່ລ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ົນບາບທີ່ບໍ່ໄດ້ບັງເກີດໃໝ່ດໍາເນີນຊີວິດໃຕ້ພຣະພິໂລ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ນາລົກປັດ ຈຸບັນນີ້ມີຄົນເປັນລ້ານໆນັບບໍ່ຖ້ວນທີ່ເປັນພວກ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ັບຕິດແບບດັງເດີມ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 ຕົ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ລົກ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ຄີຍມີຄວາມລອດແທ້</w:t>
      </w:r>
      <w:r>
        <w:rPr>
          <w:rFonts w:cs="Saysettha OT" w:ascii="Saysettha OT" w:hAnsi="Saysettha OT"/>
          <w:sz w:val="24"/>
          <w:szCs w:val="24"/>
          <w:lang w:bidi="lo-LA"/>
        </w:rPr>
        <w:t>,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ດທາ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ວາມ ຫວັງທີ່ຜິດໆ ແລະຕອນນີ້ຖືກທໍລະມານ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Dr. John R. Rice, </w:t>
      </w:r>
      <w:r>
        <w:rPr>
          <w:b/>
          <w:i/>
        </w:rPr>
        <w:t xml:space="preserve">Religious But Lost, </w:t>
      </w:r>
      <w:r>
        <w:rPr/>
        <w:t>Sword of the Lord, 1939, p. 8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hanging="0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າກນັ້ນ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ຣສ໌ ກໍ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ind w:hanging="0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ຫຼາຍໆເທື່ອທີ່ເລື່ອງນີ້ຖືກນໍາຂຶ້ນມາເວົ້າ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ແຈ່ມແຈ້ງວ່າ ມີເລື່ອງທີ່ອັນຕະລາຍຂອງຄົນຜູ້ໜຶຶ່ງຖືກຫລອກ ແລະເພິ່ງພາໃນຄວາມ ຫວັງຜິດ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ຄົ້ນພົບໃນຕອນທ້າຍວ່າຕົນເອງຫຼົງຫາຍໄປຕະຫຼອດ 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ແບັບຕິດກັບພວກຂ່າວປະເສີດມັກຈະໄວ້ໃຈ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ອະທິຖານຂອງຄົນບາບ”ຫຼາຍກວ່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ວົ້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ຂໍພຣະອົງໃຫ້ຊ່ວຍ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ພຽງພໍ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ມາ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ເພື່ອທີ່ຈະ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ບໍ່ໄວ້ໃຈໃນຄໍາອະທິ ຖານຂອງໂຕທ່າ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ວາງໃຈໃນພຣະບຸ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ບໍ່ໄດ້ຂໍ ໃຫ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ອກໃຫ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ມາ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ນດາ​ຜູ້​ເຮັດວຽກ​ເໜັດ​ເໜື່ອຍ​ແລະ​ແບກ​ພາລະ​ໜັ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ມາ​ຫາ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ຈະໃຫ້​ທ່ານ​ທັງ​ຫລາຍ​ຫາຍ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່</w:t>
      </w:r>
      <w:r>
        <w:rPr>
          <w:rFonts w:ascii="Saysettha OT" w:hAnsi="Saysettha OT" w:cs="Saysettha OT"/>
          <w:sz w:val="24"/>
          <w:sz w:val="24"/>
          <w:szCs w:val="24"/>
        </w:rPr>
        <w:t>ອຍ​ເປັນ​ສ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​ທາຍ </w:t>
      </w:r>
      <w:r>
        <w:rPr>
          <w:rFonts w:cs="Saysettha OT" w:ascii="Saysettha OT" w:hAnsi="Saysettha OT"/>
          <w:sz w:val="24"/>
          <w:szCs w:val="24"/>
          <w:lang w:bidi="lo-LA"/>
        </w:rPr>
        <w:t>11:28)</w:t>
      </w:r>
      <w:r>
        <w:rPr>
          <w:sz w:val="24"/>
          <w:szCs w:val="24"/>
        </w:rPr>
        <w:t xml:space="preserve">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ຖືກຫລອກໂດຍການຂໍ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ກວ່າການມາຫາພຣະອົງ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ອື່ນໆຖືກຫລອກໂດຍການເຊື່ອໃນສິ່ງທີ່ພຣະຄໍາພີເວົ້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ກວ່າການມາຫາ 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ຮູ້ຈັກ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ຜນການແຫ່ງຄວາມລອ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ພຣະຄໍາພ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ຮູ້ດີວ່າພຣະ ຄຣິດຊົງຕາຍເພື່ອຄວາມຜິດບາບຂອງ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ຮູ້ດີວ່າພຣະອົງຊົງຟື້ນຂື້ນຈາກ ຄວາມຕ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ຊື່ອຄວາມຈິງຂອງພຣະຄໍາພີທັງໝົ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ເຂົາບໍ່ເຄີຍມາພຣະ ເຢຊູ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ໝືອນທີ່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ັລວູດກ່າວໄວ້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ຫຼາຍຄົນໃນປັດຈຸບັນນີ້ຄິດວ່າການສຶກສາພຣະ ຄໍາພີແມ່ນຈົບຢູ່ໃນໂຕມັນ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ແຕກຕ່າງຈາກພວກຟາຣິຊາຍເຫຼົ່ານັ້ນ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່າວຕ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18" w:right="-18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ຄົ້ນ​ເບິ່ງ​ໃນ​ພຣະ​ຄຳ​ພີ ເພາະ​ທ່ານ​ຄິດວ່າ​ໃນ​ພຣະ​ຄຳ​ພີນັ້ນ​ມີ​ຊີວິດ​ນິ​ລັນ​ດອນ ແລະ​ພ​ຣະ​ຄຳ​ພີ​ນັ້ນ​ເປັນ​ພະຍານ​ເຖິງ​ເຮົາ ແຕ່​ທ່ານ​ທັງ​ຫລາຍ​ບໍ່​ຍອມ​ມາ​ຫາ​ເຮົາ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39-40)​</w:t>
      </w:r>
      <w:r>
        <w:rPr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ແມ່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ງສິ່ງບາງຢ່າງທີ່ຜູ້ຄົນເຮັດແທນທີ່ຂອງການມາຫາ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ັນເປັນໄປໄດ້ທີ່ 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ດ້ເຮັດຜິດພາດ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BodyTextIndent2"/>
        <w:ind w:hanging="0"/>
        <w:rPr/>
      </w:pPr>
      <w:r>
        <w:rPr>
          <w:bCs/>
          <w:sz w:val="24"/>
          <w:szCs w:val="24"/>
          <w:lang w:bidi="lo-LA"/>
        </w:rPr>
        <w:t>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ອງ ເປັນຫຍັງທາງອື່ນນອກຈາກການມາຫາພຣະຄຣິດຈະບໍ່ຊ່ວຍທ່ານໃຫ້ພົ້ນໄດ້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bCs/>
          <w:sz w:val="24"/>
          <w:szCs w:val="24"/>
        </w:rPr>
        <w:t xml:space="preserve">   </w:t>
      </w:r>
    </w:p>
    <w:p>
      <w:pPr>
        <w:pStyle w:val="IndentedQu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ທ່ານຢືນຢູ່ຕໍ່ໜ້າບັນລັງຂອງພຣະເຈົ້າໃນການພິພາກສາຄັ້ງສຸດທ້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ຈະກ່າວກັບທ່ານ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ບໍ່​ເຄີຍ​ຮູ້​ຈັກ​ເຈົ້າ ເຈົ້າ​ຜູ້​ເຮັດ​ຄວາມ​ຊົ່ວ​ຊ້າ ຈົ່ງ​ໄປ​ໃຫ້​ພົ້ນ​ຈາກ​ເຮົາ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​ທາ​ທຍ </w:t>
      </w:r>
      <w:r>
        <w:rPr>
          <w:rFonts w:cs="Saysettha OT" w:ascii="Saysettha OT" w:hAnsi="Saysettha OT"/>
          <w:sz w:val="24"/>
          <w:szCs w:val="24"/>
          <w:lang w:bidi="lo-LA"/>
        </w:rPr>
        <w:t>7:23)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ພຣະອົງຈື່ງບອກທ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ຫ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ປໃຫ້ພົ້ນຈາກພຣະອົງສູ່ນາລົກບຶງໄຟລະ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ເພາະວ່າ ພຣະອົງ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ເຄີຍ​ຮູ້​ຈັກ​ເຈົ້າທ່ານເລີຍ”ເຫດຜົນທີ່ພຣະອົງບໍ່​ເຄີຍ​ຮູ້ຈັກທ່ານເລີຍກໍເພາະ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ທ່ານ ບໍ່ເຄີຍມາຫາພຣະອົງຈັກເທື່ອ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ງ່າຍໆແບບນັ້ນແຫຼະ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8"/>
          <w:szCs w:val="24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ພະຍາຍາມທີ່ຈະລອດໂດຍການເວົ້າຕາມຄໍາອະທິຖານ ຫຼືໂດຍການເຊື່ອ ບາງສິ່ງບາງຢ່າງໃນພຣະຄໍາພ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ສິ່ງເຫຼົ່ານັ້ນຈະບໍ່ຊ່ວຍໃຫ້ລອດອີກຕໍ່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ກ່າວ 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sz w:val="24"/>
          <w:szCs w:val="22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ເຂົາ​ທັງ​ຫລາຍ​ກໍ​ທູນ​ພ​ຣະອົ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ທັງ​ຫລາຍ​ຈະ​ຕ້ອງ​ເຮັດ​ປະ​ການ​ໃດ ຈຶ່ງ​ຈະ​ເຮັດວຽກ​ຂອງ​ພ​ຣະ​ເຈົ້າ​ໄດ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ພ​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ຊູ​ຕັດ​ຕອ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ງານ​ຂອງ​ພຣະ​ເຈົ້າ​ນັ້ນ​ຄື​ການ​ທີ່​ທ່ານ​ເຊື່ອ​ໃນ​ທ່ານ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ໃຊ້​ມາ​ນັ້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​ຮັນ </w:t>
      </w:r>
      <w:r>
        <w:rPr>
          <w:rFonts w:cs="Saysettha OT" w:ascii="Saysettha OT" w:hAnsi="Saysettha OT"/>
          <w:sz w:val="24"/>
          <w:szCs w:val="24"/>
          <w:lang w:bidi="lo-LA"/>
        </w:rPr>
        <w:t>6:28-2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ພຽງ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ຽ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ຽວທີ່ເປັນທີ່ຍອມຮັບກໍຄືການເຊື່ອໃນ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ເຊື່ອໃນພຣະເຢຊູ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ປັນ ອີກຫົນທາງໜື່ງຂອງການເວົ້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ມາຫາພຣະເຢຊູ</w:t>
      </w:r>
      <w:r>
        <w:rPr>
          <w:rFonts w:ascii="Saysettha OT" w:hAnsi="Saysettha OT" w:cs="Saysettha OT"/>
          <w:sz w:val="24"/>
          <w:sz w:val="24"/>
          <w:szCs w:val="24"/>
        </w:rPr>
        <w:t>”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ເຊື່ອໃນພຣະເຢຊູ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ັບ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 ມາຫາ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ມ່ນສອງຫົນທາງທີ່ແຕກຕ່າງກັນຂອງການເວົ້າໃນສິ່ງ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 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​ມີ​ຜູ້​ໃດ​ມາ​ເຖິງ​ເຮົາ​ໄດ້​ນອກ​ຈາກ​ພ​ຣະ​​ບິ​ດາ​ຜູ້​ຊົງ​ໃຊ້​ເຮົາ​ມາ​ຈະ​ຊົງ​​ຊັກ​ນຳ​ໃຫ້​ເຂົາ​ມາ ແລະ​ເຮົາ​ຈະໃຫ້​ຜູ້​ນັ້ນ​ຟື້ນ​ຂຶ້ນ​ມາ​ໃນ​ວັນ​ສຸດ​ທ້າຍ ມີ​ຄຳ​ຂຽນ​ໄວ້​ໃນ​ຄຳ​ພີ​ພວກ​ຜູ້​ທຳ​ນ​ວາຍ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ທຸກ​ຄົນ​ຈະ​ຮຽນ​ຮູ້​ຈາກ​ພ​ຣະ​ເຈົ້າ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ດ​ສະ​ນັ້ນ​ທຸກ​ຄົົນທີ່​ໄດ້ຍິນ​ໄດ້​ຟັງ ແລະ​ໄດ້​ຮຽນ​ຮູ້​ຈາກ​ພ​ຣະ​ບິ​ດາ​ກໍ​ມາ​ເຖິງ​ເຮົາ ບໍ່​ມີ​ຜູ້ ​ໃດ​ໄດ້​ເຫັນ​​ພ​ຣະ​ບິ​ດາ​ ນອກ​ຈາກ​ທ່ານ​ທີ່​ມາ​ຈາກ​ພຣະ​ເຈົ້າ ທ່ານ​ນັ້ນ​ແຫຼະ​ໄດ້​ເຫັນ​​ພ​ຣະ​ບິ​ດາ​​ແລ້ວ ເຮົາ​ບອກ​ຄວາມ​ຈິງ​ແກ່​ທ່ານ​ທັງ​ຫລາຍ​ວ່າ ຜູ້​ທີ່​ເຊື່ອ​ໃນ​ເຮົາ​ກໍ​ມີ​ຊີວິດ​ນິ​ລັນ​ດ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6:44-47)</w:t>
      </w:r>
    </w:p>
    <w:p>
      <w:pPr>
        <w:pStyle w:val="IndentedVerse"/>
        <w:rPr>
          <w:sz w:val="16"/>
          <w:szCs w:val="18"/>
        </w:rPr>
      </w:pPr>
      <w:r>
        <w:rPr>
          <w:sz w:val="16"/>
        </w:rPr>
        <w:t xml:space="preserve">    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ເຫັນແລ້ວໃນຂໍ້ນີ້ວ່າການມາຫາພຣະເຢຊູກັບການເຊື່ອໃນພຣະເຢຊູແມ່ນ ສອງທາງທີ່ແຕກຕ່າງກັນຂອງການເວົ້າໃນສິ່ງດຽວ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ຕອນນີ້ຄໍາອະທິຖານຂອງຂ້າພະ ເຈົ້າຕໍ່ພວກທ່ານກໍຄືວ່າ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ທ່ານໄດ້ມາຫາພຣະເຢຊູແລ້ວຫຼືຫຍັງ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?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ທ່ານໄດ້ເຊື່ອໃນພຣະອົງ ແລ້ວຫຼືຫຍັງ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ບໍ່ມີຫຍັງນອກຈາກການມາຫາພຣະເຢຊູຈະມີອອກມາໃນຄວາມລອດ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ບໍ່ມີ ໃຜອື່ນນອກຈາກພຣະເຢຊູທີ່ສາມາດຊ່ວຍທ່ານໃຫ້ລອດ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ບໍ່ມີໃຜນອກຈາກພຣະເຢຊູ ໄດ້ຕາຍເທິງໄມ້ກາງແຂນເພື່ອຈ່າຍຄ່າຄວາມຜິດບາບຂອງທ່ານ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ບໍ່ມີໃຜນອກຈາກພຣະ ເຢຊູຊົງຟື້ນທາງຮ່າງກາຍຈາກຄວາມຕາຍເພື່ອມອບຊີວິດໃຫ້ທ່ານ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.</w:t>
      </w:r>
      <w:r>
        <w:rPr>
          <w:b/>
          <w:bCs/>
          <w:i/>
          <w:iCs/>
          <w:sz w:val="24"/>
          <w:szCs w:val="22"/>
        </w:rPr>
        <w:t xml:space="preserve"> </w:t>
      </w:r>
    </w:p>
    <w:p>
      <w:pPr>
        <w:pStyle w:val="TextBody"/>
        <w:rPr>
          <w:b/>
          <w:b/>
          <w:bCs/>
          <w:i/>
          <w:i/>
          <w:iCs/>
          <w:sz w:val="16"/>
          <w:szCs w:val="22"/>
        </w:rPr>
      </w:pPr>
      <w:r>
        <w:rPr>
          <w:b/>
          <w:bCs/>
          <w:i/>
          <w:iCs/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ໃນ​ຜູ້​ອື່ນ​ຄວາມ​ລອດ​ພົ້ນ​ບໍ່​ມີ​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​ວ່າ​ນາມ​ອື່ນ​ຊື່ງ​ໃຫ້​ເຮົາ​ທັງຫຼາຍ​ລອດນັ້ນ​ບໍ່​ຊົງ​ໂຜດ​ໃຫ້​ມີ​ໃນ​ທ່າມ​ກາງ​ມະ​ນຸດ​ທົ່ວ​ໃຕ້​ຟ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​ຈະ​ການ </w:t>
      </w:r>
      <w:r>
        <w:rPr>
          <w:rFonts w:cs="Saysettha OT" w:ascii="Saysettha OT" w:hAnsi="Saysettha OT"/>
          <w:sz w:val="24"/>
          <w:szCs w:val="24"/>
          <w:lang w:bidi="lo-LA"/>
        </w:rPr>
        <w:t>4:12)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ຕ້ອງມາຫາພຣະເຢຊູບໍ່ດັ່ງນັ້ນທ່ານກໍຈະບໍ່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ິທີອື່ນທຸກວິທີ ແລະຫົນທາງອື່ນ ນໍາພາໄປສູ່ນາລົ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ມັນຂື້ນຢູ່ກັບທ່ານຕອນນີ້ທ່ານບໍ່ໄດ້ມາຫາພຣະອົ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ບ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 ເຊື່ອໃນສິ່ງທີ່ພຣະຄໍາພີເວົ້າກ່ຽວກັບ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ແມ່ນແຕ່ຂໍໃຫ້ພຣະອົງຊ່ວຍທ່ານໃຫ້ 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ຕ່ທ່ານຍັງບໍ່ໄດ້ມາຫາພຣະອົ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ບໍ່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sz w:val="24"/>
          <w:szCs w:val="22"/>
        </w:rPr>
        <w:t xml:space="preserve">  </w:t>
      </w:r>
    </w:p>
    <w:p>
      <w:pPr>
        <w:pStyle w:val="BodyTextIndent2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40)​</w:t>
      </w:r>
      <w:r>
        <w:rPr>
          <w:sz w:val="24"/>
          <w:szCs w:val="24"/>
        </w:rPr>
        <w:t xml:space="preserve"> </w:t>
      </w:r>
      <w:r>
        <w:rPr/>
        <w:t xml:space="preserve">  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Saysettha OT" w:hAnsi="Saysettha OT" w:cs="Saysettha OT"/>
          <w:bCs/>
          <w:sz w:val="24"/>
          <w:szCs w:val="24"/>
          <w:lang w:bidi="lo-LA"/>
        </w:rPr>
      </w:pPr>
      <w:r>
        <w:rPr>
          <w:bCs/>
          <w:sz w:val="24"/>
          <w:szCs w:val="24"/>
          <w:lang w:bidi="lo-LA"/>
        </w:rPr>
        <w:t>I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າມ ວິທີທີ່ຈະຮູ້ຈັກວ່າທ່ານໄດ້ມາຫາພຣະເຢຊູແລ້ວຫຼືບໍ່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bCs/>
          <w:sz w:val="20"/>
          <w:szCs w:val="24"/>
          <w:lang w:bidi="lo-LA"/>
        </w:rPr>
      </w:pPr>
      <w:r>
        <w:rPr>
          <w:rFonts w:cs="Saysettha OT" w:ascii="Saysettha OT" w:hAnsi="Saysettha OT"/>
          <w:bCs/>
          <w:sz w:val="20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ອາດຈະເວົ້າ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ຮູ້ວ່າຂ້ອຍໄດ້ມາຫາພຣະຄຣິດແລ້ວຫຼື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 ບອກ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າງທີ່ຈະບອກຖືກໃຫ້ໄວ້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3:5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ເປົາ ໂລ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ຈົ່ງ​ກວດ​ສອບ​ໂຕ​ທ່ານ​ເອງວ່າ ທ່ານ​ຕັ້ງ​ຢູ່​ໃນ​ຄວາມ​ເຊື່ອຫຼືບໍ່ ຈົ່ງ​ພິ​ສູ​ດ​ໂຕ​ຂອງ​ທ່ານ​ເອງ​</w:t>
      </w:r>
      <w:r>
        <w:rPr>
          <w:rFonts w:cs="Saysettha OT" w:ascii="Saysettha OT" w:hAnsi="Saysettha OT"/>
          <w:sz w:val="24"/>
          <w:szCs w:val="24"/>
          <w:lang w:bidi="lo-LA"/>
        </w:rPr>
        <w:t>...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​ລິນ​ໂທ </w:t>
      </w:r>
      <w:r>
        <w:rPr>
          <w:rFonts w:cs="Saysettha OT" w:ascii="Saysettha OT" w:hAnsi="Saysettha OT"/>
          <w:sz w:val="24"/>
          <w:szCs w:val="24"/>
          <w:lang w:bidi="lo-LA"/>
        </w:rPr>
        <w:t>13:5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່ຽວຂ້ອງກັບຂໍ້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ເປີໂຈນໄດ້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ກວດ​ສອບ​ໂຕ​ທ່ານ​ເອງເພາະຖ້າທ່ານເຮັດຜິດທ່ານຈະບໍ່ມີວັນແກ້ໄຂມັນ 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ໃນໂລກນີ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ໃຫ້ຈິດວິນຍານຂອງຂ້ອຍຖືກ ຖີ້ມລົງໃນນາລົກ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ຕະລາຍທີ່ໜ້າຢ້ານກໍຄືສິ່ງທີ່ທ່ານກັບຂ້າພະເຈົ້າ ກໍາລັງເຮັດຢູ່ນີ້ຖ້າພວກເຮົາຫາກບໍ່ກວດສອບຕົນເຮົາ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ແມ່ນອັນຕະ ລາຍຕະຫຼອດ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ອັນຕະລາຍເລື່ອງສະຫວັນກັບ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ຄວາມພໍພຣະໄທເປັນນິດຂອງພຣະເຈົ້າ ຫຼືການສາບແຊ່ງເປັນນິດ 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ອັກຄະສາວົກ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ກວດ​ສອບ​ໂຕ​ທ່ານ​ເອງ”</w:t>
      </w:r>
      <w:r>
        <w:rPr/>
        <w:t xml:space="preserve"> </w:t>
      </w:r>
      <w:r>
        <w:rPr/>
        <w:t xml:space="preserve">(C. H. Spurgeon, “Self Examination,” </w:t>
      </w:r>
      <w:r>
        <w:rPr>
          <w:b/>
          <w:i/>
        </w:rPr>
        <w:t xml:space="preserve">The New Park Street Pulpit, </w:t>
      </w:r>
      <w:r>
        <w:rPr/>
        <w:t>Pilgrim Publications, 1981 reprint, volume IV, p. 429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/>
        <w:t xml:space="preserve">  </w:t>
      </w:r>
    </w:p>
    <w:p>
      <w:pPr>
        <w:pStyle w:val="IndentedQuote"/>
        <w:rPr>
          <w:sz w:val="18"/>
        </w:rPr>
      </w:pPr>
      <w:r>
        <w:rPr/>
        <w:t xml:space="preserve">  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ຈ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ວີນັນແມັກກີ້ໄດ້ອອກຄວາມເຫັນໃ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3:5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າໂລວ່າພວກເຮົາຄວນຈະກວດສອບໂຕເອົາເອງເພື່ອເບິ່ງວ່າພວກເຮົາ ຕັ້ງຢູ່ໃນຄວາມເຊື່ອຫຼື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ຄວນເຕັມໃຈທີ່ຈະປະເຊີນໜ້າກັບບັນຫາ 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J. Vernon McGee, </w:t>
      </w:r>
      <w:r>
        <w:rPr>
          <w:b/>
          <w:i/>
        </w:rPr>
        <w:t xml:space="preserve">Thru the Bible, </w:t>
      </w:r>
      <w:r>
        <w:rPr/>
        <w:t>Thomas Nelson, 1983, volume V, p. 145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ອາສາເຮວເນັດເລັດຕັ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ກປະກາດຂ່າວປະເສີດທີ່ສໍາຄັນຂອງການຟື້ນຕື່ນຂື້ນເທື່ອທີ່ສອງ ໄດ້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sz w:val="24"/>
          <w:szCs w:val="22"/>
        </w:rPr>
        <w:t xml:space="preserve">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ໜ້າທີ່ນີ້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ການກວດສອບຕົນເອ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ຈະຕ້ອງນັ່ງໃນການພິພາກສາເລື່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ດການຢ່າງສັດຊື່ກັບຈິດ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ຫວັງຜິດ ຄືສິ່ງທີ່ຊີ້ຮ້າຍກວ່າບໍ່ມີຫ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ຜິດພາດໃນເລື່ອງທີ່ສໍາຄັນຫຼາຍນີ້ແມ່ນ ບໍ່ດີ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ວດສອບດີໆຮາກຖານທີ່ທ່ານໄດ້ວາງຄວາມຫວັງເລື່ອງສະ ຫວັນຂອງທ່ານ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ວ່າທ່ານຈະຄົ້ນພົບຄວາມຜິດພາດຂອງທ່ານຊ້າ ເກີນ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Asahel Nettleton, </w:t>
      </w:r>
      <w:r>
        <w:rPr>
          <w:b/>
          <w:i/>
        </w:rPr>
        <w:t xml:space="preserve">Sermons From the Second Great Awakening, </w:t>
      </w:r>
      <w:r>
        <w:rPr/>
        <w:t>International Outreach, 1995 reprint, pp. 323, 333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ກັບໄປແລ້ວຄິດເລື່ອງຄວາມລອດຂອງທ່ານໜ້ອຍໜຶື່ງວ່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ທ່ານໄດ້ມາຫາພຣະ ຄຣິດແລ້ວຫຼືຍັງ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ຫຼືທ່ານໄດ້ເຮັດບາງສິ່ງບາງຢ່າງອັນອື່ນ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?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ໝືອນກັບ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ນັດເລັດຕັນໄດ້ ກ່າວ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ວດສອບດີໆຮາກຖານທີ່ທ່ານໄດ້ວາງຄວາມຫວັງເລື່ອງສະຫວັນຂອງທ່ານ ລົງ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ທ່ານໄດ້ມາຫາພຣະຄຣິດແທ້ບ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ເອງຊົງເປັນຮາກຖານແຫ່ງຄວາມຫວັງ ຂອງທ່ານບ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ທ່ານບໍ່ມາຫາພຣະຄຣິດ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ກໍຄວນຈະມາຫາພຣະອົງໃນຄືນ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ກ່າວວ່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b/>
          <w:b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າລະພັດ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ບິ​ດາ</w:t>
      </w:r>
      <w:r>
        <w:rPr>
          <w:rFonts w:ascii="Saysettha OT" w:hAnsi="Saysettha OT" w:cs="Saysettha OT"/>
          <w:sz w:val="24"/>
          <w:sz w:val="24"/>
          <w:szCs w:val="24"/>
        </w:rPr>
        <w:t>​​ຊົງ​ປະ​ທານ​ແກ່​ເຮົາ​ຈະ​ມາສູ່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ຜູ້​ທີ່​ມາ​ຫາ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ບໍ່​ຖິ້ມ​ເຂົາ​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​ຮັນ </w:t>
      </w:r>
      <w:r>
        <w:rPr>
          <w:rFonts w:cs="Saysettha OT" w:ascii="Saysettha OT" w:hAnsi="Saysettha OT"/>
          <w:sz w:val="24"/>
          <w:szCs w:val="24"/>
          <w:lang w:bidi="lo-LA"/>
        </w:rPr>
        <w:t>6:37)</w:t>
      </w:r>
    </w:p>
    <w:p>
      <w:pPr>
        <w:pStyle w:val="BodyTextIndent2"/>
        <w:rPr>
          <w:b/>
          <w:b/>
          <w:sz w:val="18"/>
          <w:szCs w:val="18"/>
          <w:lang w:bidi="lo-LA"/>
        </w:rPr>
      </w:pPr>
      <w:r>
        <w:rPr>
          <w:b/>
          <w:sz w:val="18"/>
          <w:szCs w:val="18"/>
          <w:lang w:bidi="lo-LA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​ຣະ​ເຢ​ຊູ​ກ່າວ​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ນດາ​ຜູ້​ເຮັດວຽກ​ເໜັດ​ເໜື່ອຍ​ແລະ​ແບກ​ພາລະ​ໜັ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ມາ​ຫາ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ຈະໃຫ້​ທ່ານ​ທັງ​ຫລາຍ​ຫາຍ​ເໜື່ອຍ​ເປັນ​ສ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​ທາຍ </w:t>
      </w:r>
      <w:r>
        <w:rPr>
          <w:rFonts w:cs="Saysettha OT" w:ascii="Saysettha OT" w:hAnsi="Saysettha OT"/>
          <w:sz w:val="24"/>
          <w:szCs w:val="24"/>
          <w:lang w:bidi="lo-LA"/>
        </w:rPr>
        <w:t>11:28)</w:t>
      </w:r>
      <w:r>
        <w:rPr>
          <w:sz w:val="24"/>
          <w:szCs w:val="24"/>
        </w:rPr>
        <w:t xml:space="preserve">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ຫວັງຂອງຂ້າບໍ່ໄດ້ສ້າງຂື້ນຢ່າງອື່ນນອກຈາກພຣະໂລຫິດ ແລະ ຄວາມຊອບທໍາ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ບໍ່ໄດ້ວາງໃຈໃນຊື່ສຽງແຕ່ເພິ່ງພຣະ ນາມ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ພຣະຄຣິດສີລາໝັ້ນຄ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ື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ື້ນອື່ນເປັນຊາຍທີີ່ຈົ່ມ 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ື້ນອື່ນເປັນຊາຍທີີ່ຈົ່ມລ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The Solid Rock” by Edward Mote, 1797-1874).</w:t>
      </w:r>
    </w:p>
    <w:p>
      <w:pPr>
        <w:pStyle w:val="BodyTextIndent2"/>
        <w:rPr/>
      </w:pPr>
      <w:r>
        <w:rPr/>
      </w:r>
    </w:p>
    <w:p>
      <w:pPr>
        <w:pStyle w:val="Normal"/>
        <w:ind w:left="709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ບົດເທດນີ້ເປັນພຣະພອນແກ່ທ່ານກະລຸນາສົ່ງອີເມວໄປ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 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DokChampa"/>
          <w:lang w:bidi="lo-LA"/>
        </w:rPr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b w:val="false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22"/>
          <w:szCs w:val="22"/>
          <w:lang w:bidi="lo-LA"/>
        </w:rPr>
      </w:pPr>
      <w:r>
        <w:rPr>
          <w:b w:val="false"/>
          <w:sz w:val="22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cs="DokChampa"/>
          <w:b/>
          <w:b/>
          <w:bCs/>
          <w:sz w:val="22"/>
          <w:szCs w:val="24"/>
          <w:lang w:val="es-SV" w:bidi="lo-LA"/>
        </w:rPr>
      </w:pPr>
      <w:r>
        <w:rPr>
          <w:rFonts w:cs="DokChampa"/>
          <w:b/>
          <w:bCs/>
          <w:sz w:val="22"/>
          <w:szCs w:val="24"/>
          <w:lang w:val="es-SV"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ອ່າ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ຄໍ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່ອນຄ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ທດສະໜາ</w:t>
      </w:r>
      <w:r>
        <w:rPr>
          <w:rFonts w:cs="Saysettha OT" w:ascii="Saysettha OT" w:hAnsi="Saysettha OT"/>
          <w:sz w:val="24"/>
          <w:szCs w:val="24"/>
          <w:lang w:val="es-SV"/>
        </w:rPr>
        <w:t>: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ໂດຍ ດ​ຣ</w:t>
      </w:r>
      <w:r>
        <w:rPr>
          <w:rFonts w:cs="Saysettha OT" w:ascii="Saysettha OT" w:hAnsi="Saysettha OT"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ໄຄ​ຣ້​ທັນ​ແອວ</w:t>
      </w:r>
      <w:r>
        <w:rPr>
          <w:rFonts w:cs="Saysettha OT" w:ascii="Saysettha OT" w:hAnsi="Saysettha OT"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ແຊນ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s-SV" w:bidi="lo-LA"/>
        </w:rPr>
        <w:t>5:39-47.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ຈາມິນ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ນເຄດ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4"/>
          <w:szCs w:val="28"/>
          <w:lang w:val="es-SV" w:bidi="lo-LA"/>
        </w:rPr>
        <w:t>:</w:t>
      </w:r>
    </w:p>
    <w:p>
      <w:pPr>
        <w:pStyle w:val="TextBody"/>
        <w:ind w:left="2880" w:hanging="0"/>
        <w:rPr/>
      </w:pPr>
      <w:r>
        <w:rPr/>
        <w:t>“</w:t>
      </w:r>
      <w:r>
        <w:rPr/>
        <w:t xml:space="preserve">The Solid Rock” (by Edward Mote, 1797-1874).  </w:t>
        <w:tab/>
        <w:tab/>
        <w:tab/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</w:t>
      </w:r>
      <w:r>
        <w:rPr>
          <w:rFonts w:ascii="Saysettha OT" w:hAnsi="Saysettha OT" w:cs="Saysettha OT"/>
          <w:sz w:val="28"/>
          <w:sz w:val="28"/>
          <w:szCs w:val="28"/>
        </w:rPr>
        <w:t>​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ຮ່າງ</w:t>
      </w:r>
      <w:r>
        <w:rPr>
          <w:rFonts w:ascii="Saysettha OT" w:hAnsi="Saysettha OT" w:cs="Saysettha OT"/>
          <w:sz w:val="28"/>
          <w:sz w:val="28"/>
          <w:szCs w:val="28"/>
        </w:rPr>
        <w:t>​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ບົດ</w:t>
      </w:r>
      <w:r>
        <w:rPr>
          <w:rFonts w:ascii="Saysettha OT" w:hAnsi="Saysettha OT" w:cs="Saysettha OT"/>
          <w:sz w:val="28"/>
          <w:sz w:val="28"/>
          <w:szCs w:val="28"/>
        </w:rPr>
        <w:t>​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ທດສະໜາ</w:t>
      </w:r>
      <w:r>
        <w:rPr>
          <w:rFonts w:ascii="Saysettha OT" w:hAnsi="Saysettha OT" w:cs="Saysettha OT"/>
          <w:sz w:val="28"/>
          <w:sz w:val="28"/>
          <w:szCs w:val="28"/>
        </w:rPr>
        <w:t>​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ລື່ອງ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eastAsia="Saysettha OT" w:cs="Saysettha OT" w:ascii="Saysettha OT" w:hAnsi="Saysettha OT"/>
          <w:b/>
          <w:bCs/>
          <w:sz w:val="28"/>
          <w:szCs w:val="28"/>
        </w:rPr>
        <w:t xml:space="preserve"> 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ທ່ານ​ໄດ້​ມາ​ຫາ​ພ​ຣະ​ຄ​ຣິດ​ແລ້ວຫຼື​ຫຍັງ</w:t>
      </w:r>
      <w:r>
        <w:rPr>
          <w:rFonts w:cs="Saysettha OT" w:ascii="Saysettha OT" w:hAnsi="Saysettha OT"/>
          <w:b/>
          <w:bCs/>
          <w:sz w:val="28"/>
          <w:szCs w:val="28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VE YOU COME TO CHRIST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21" w:right="821" w:hanging="101"/>
        <w:jc w:val="center"/>
        <w:rPr>
          <w:szCs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sz w:val="22"/>
          <w:lang w:bidi="lo-LA"/>
        </w:rPr>
      </w:pPr>
      <w:r>
        <w:rPr>
          <w:sz w:val="22"/>
          <w:lang w:bidi="lo-LA"/>
        </w:rPr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5:40)​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  </w:t>
      </w:r>
    </w:p>
    <w:p>
      <w:pPr>
        <w:pStyle w:val="IndentedVerse"/>
        <w:ind w:left="1670" w:right="1670" w:hanging="8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5:39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​ຊາ​ຢາ </w:t>
      </w:r>
      <w:r>
        <w:rPr>
          <w:rFonts w:cs="Saysettha OT" w:ascii="Saysettha OT" w:hAnsi="Saysettha OT"/>
          <w:sz w:val="24"/>
          <w:szCs w:val="24"/>
        </w:rPr>
        <w:t xml:space="preserve">53: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ສ​ຄາ​ຣິ​ຢາ </w:t>
      </w:r>
      <w:r>
        <w:rPr>
          <w:rFonts w:cs="Saysettha OT" w:ascii="Saysettha OT" w:hAnsi="Saysettha OT"/>
          <w:sz w:val="24"/>
          <w:szCs w:val="24"/>
        </w:rPr>
        <w:t xml:space="preserve">11:8; 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ໂຢ​ຮັນ </w:t>
      </w:r>
      <w:r>
        <w:rPr>
          <w:rFonts w:cs="Saysettha OT" w:ascii="Saysettha OT" w:hAnsi="Saysettha OT"/>
          <w:sz w:val="24"/>
          <w:szCs w:val="24"/>
        </w:rPr>
        <w:t>19:15; 6:44)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BodyTextIndent2"/>
        <w:ind w:left="851" w:hanging="0"/>
        <w:rPr/>
      </w:pPr>
      <w:r>
        <w:rPr>
          <w:bCs/>
          <w:sz w:val="24"/>
          <w:szCs w:val="24"/>
        </w:rPr>
        <w:t>I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ໜຶ່ງ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ສິ່ງທີ່ຜູ້ຄົນເຮັດແທນທີ່ຂອງການມາຫາພຣະຄຣິດ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2:5; </w:t>
      </w:r>
      <w:r>
        <w:rPr>
          <w:rFonts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b/>
          <w:sz w:val="24"/>
          <w:szCs w:val="24"/>
          <w:lang w:bidi="lo-LA"/>
        </w:rPr>
        <w:t>11:28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ind w:left="851" w:hanging="0"/>
        <w:rPr/>
      </w:pPr>
      <w:r>
        <w:rPr>
          <w:b/>
          <w:sz w:val="24"/>
          <w:szCs w:val="24"/>
          <w:lang w:bidi="lo-LA"/>
        </w:rPr>
        <w:t>II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ສອງ ເປັນຫຍັງທາງອື່ນນອກຈາກການມາຫາພຣະຄຣິດຈະບໍ່ຊ່ວຍທ່ານໃຫ້ </w:t>
      </w:r>
      <w:r>
        <w:rPr>
          <w:rFonts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ໃຫ້ພົ້ນ</w:t>
      </w:r>
      <w:r>
        <w:rPr>
          <w:rFonts w:cs="Saysettha OT" w:ascii="Saysettha OT" w:hAnsi="Saysettha OT"/>
          <w:b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7:23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6:28-29, 44-47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>4:12.</w:t>
      </w:r>
      <w:r>
        <w:rPr>
          <w:b/>
          <w:sz w:val="24"/>
          <w:szCs w:val="24"/>
        </w:rPr>
        <w:t xml:space="preserve">   </w:t>
      </w:r>
    </w:p>
    <w:p>
      <w:pPr>
        <w:pStyle w:val="BodyTextIndent2"/>
        <w:ind w:left="851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>III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ສາມ ວິທີທີ່ຈະຮູ້ຈັກວ່າທ່ານໄດ້ມາຫາພຣະເຢຊູແລ້ວຫຼືບໍ່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</w:p>
    <w:p>
      <w:pPr>
        <w:pStyle w:val="BodyTextIndent2"/>
        <w:ind w:left="851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/>
        <w:tab/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3:5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6:37. </w:t>
      </w:r>
    </w:p>
    <w:p>
      <w:pPr>
        <w:pStyle w:val="Heading8"/>
        <w:spacing w:before="0" w:after="0"/>
        <w:ind w:left="1440" w:hanging="0"/>
        <w:jc w:val="left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Saysettha OT" w:ascii="Saysettha OT" w:hAnsi="Saysettha OT"/>
          <w:b/>
          <w:sz w:val="24"/>
          <w:szCs w:val="24"/>
          <w:lang w:bidi="lo-LA"/>
        </w:rPr>
      </w:r>
    </w:p>
    <w:p>
      <w:pPr>
        <w:pStyle w:val="Heading8"/>
        <w:spacing w:before="0" w:after="0"/>
        <w:rPr>
          <w:lang w:bidi="lo-LA"/>
        </w:rPr>
      </w:pPr>
      <w:r>
        <w:rPr>
          <w:lang w:bidi="lo-LA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52:00Z</dcterms:created>
  <dc:creator>Christopher L. Cagan</dc:creator>
  <dc:description/>
  <dc:language>en-US</dc:language>
  <cp:lastModifiedBy>CJC</cp:lastModifiedBy>
  <cp:lastPrinted>2003-11-05T22:44:00Z</cp:lastPrinted>
  <dcterms:modified xsi:type="dcterms:W3CDTF">2017-09-13T15:55:00Z</dcterms:modified>
  <cp:revision>3</cp:revision>
  <dc:subject/>
  <dc:title>TALITHA CUMI – ARISE FROM THE DEAD</dc:title>
</cp:coreProperties>
</file>