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cs="Saysettha OT" w:ascii="Saysettha OT" w:hAnsi="Saysettha OT"/>
          <w:sz w:val="24"/>
          <w:szCs w:val="24"/>
          <w:u w:val="single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ກັບດຣ</w:t>
      </w:r>
      <w:r>
        <w:rPr>
          <w:rFonts w:cs="Saysettha OT" w:ascii="Saysettha OT" w:hAnsi="Saysettha OT"/>
          <w:b w:val="false"/>
          <w:bCs/>
          <w:sz w:val="28"/>
          <w:szCs w:val="28"/>
          <w:lang w:bidi="lo-LA"/>
        </w:rPr>
        <w:t>.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ຈອນ ຊວງທີ່ໂຮງຮຽນສະສະໜາສາດສາຍເສລີ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>(</w:t>
      </w:r>
      <w:r>
        <w:rPr>
          <w:rFonts w:ascii="Saysettha OT" w:hAnsi="Saysettha OT" w:cs="Saysettha OT"/>
          <w:szCs w:val="24"/>
          <w:lang w:bidi="lo-LA"/>
        </w:rPr>
        <w:t>ຄໍາເທດສະໜາທີ່ເທດໃນຊ່ວງກາງເທດສະການລະດູໃບໄມ້ລົ່ນຂອງຈີນ</w:t>
      </w:r>
      <w:r>
        <w:rPr>
          <w:rFonts w:cs="Saysettha OT" w:ascii="Saysettha OT" w:hAnsi="Saysettha OT"/>
          <w:szCs w:val="24"/>
          <w:lang w:bidi="lo-LA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ITH DR. JOHN SUNG AT A LIBERAL SEMINARY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3/9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September 23, 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ໃຫ້ເຮົາເປັນທີ່ຊອບພຣະໄທໃນຜູ້ຊົງເປັນທີ່ຮັກ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ຊັດ </w:t>
      </w:r>
      <w:r>
        <w:rPr>
          <w:rFonts w:cs="Saysettha OT" w:ascii="Saysettha OT" w:hAnsi="Saysettha OT"/>
          <w:sz w:val="24"/>
          <w:szCs w:val="24"/>
          <w:lang w:bidi="lo-LA"/>
        </w:rPr>
        <w:t>1:6)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ອ່ານຊີວິດເລື່ອງລາ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ນ ຊວງ ນັກປະກາດຊາວຈີນຜູ້ຍິ່ງ ໃຫຍ່ແຫ່ງຍຸກ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30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ສຶກສາຊີວິດ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ຂອງຂ້າພະເຈົ້າໆໄດ້ຄົ້ນພົບ ຄວາມຄ້າຍຄືກັນຫຼາຍຢ່າງ ແລະຄວາມແຕກຕ່່າງກັນບາງອັນລະຫວ່າງຊີວິດຂອງລາວກັບ ຂ້າພະເຈົ້າຊື່ງຂ້າພະເຈົ້າຄິດວ່າອາດຈະເປັນສິ່ງທີ່ໜ້າສົນໃຈສໍາລັບຄົນທີ່ອ່ານບົດເທດສະ ໜາຂອງຂ້າພະເຈົ້າ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18"/>
        </w:rPr>
        <w:t xml:space="preserve"> </w:t>
      </w:r>
      <w:r>
        <w:br w:type="page"/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ຊີວິດຊ່ວງຕົ້ນ</w:t>
      </w:r>
    </w:p>
    <w:p>
      <w:pPr>
        <w:pStyle w:val="BodyTextIndent2"/>
        <w:rPr>
          <w:b/>
          <w:b/>
          <w:bCs/>
          <w:sz w:val="18"/>
          <w:szCs w:val="24"/>
          <w:u w:val="single"/>
        </w:rPr>
      </w:pPr>
      <w:r>
        <w:rPr>
          <w:b/>
          <w:bCs/>
          <w:sz w:val="18"/>
          <w:szCs w:val="24"/>
          <w:u w:val="single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ຊ່ວງແລກໆຂອງຂ້າພະເຈົ້າມີຄວາມແຕກຕ່າງຫຼາຍຢ່າງຈາກຊີວິດຂອງ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ກີດມາໃນຄອບຄົວ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ກີດມາໃນຄອບຄົວທີ່ບໍ່ແມ່ນຄຣິສ 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ຂອງຂ້າພະເຈົ້າເປັນພະນັກງານຂ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ແມ່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ຂອງ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ຢາກໃຫ້ລາວເປັນຜູ້ຮັບໃຊ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ຂອງຂ້າພະເຈົ້າບໍ່ໄດ້ຢາກໃຫ້ຂ້າພະເຈົ້າເປັນຜູ້ຮັບ ໃຊ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ເປັນນັກຮຽນທີ່ເກັ່ງຫຼາຍຕັ້ງແຕ່ຕອ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ນຈົບປະລິນຍາເອກພາຍໃນເວ ລ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ໃນຖານະຄົນໜຸ່ມໃນຊ່ວງອາຍຸຊາວປີຂອງລາວຢູ່ມະຫາວິທະຍາໄລຄົນອາເມ 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ຂ້າພະເຈົ້າຢຸດການຮຽນຕອນຮຽນມັດທະຍົມປ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ັນຫາຮຽນບໍ່ຈົບ ແລະຍັງ ຄົງລົ້ມເຫຼວຢູ່ໂຮງຮຽ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ໄດ້ຮັບຄວາມລອດກ່ອນທີ່ຈະອອກໄປຈາກໂຮງຮ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ເປັນນັກຮຽນເກັ່ງ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ຽນຈົບປະລິນຍາໂທພ້ອມດ້ວຍກຽດນິຍົ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 ຈົບປະລິນຍາໂທໃນສາຂາວິຊາເຄມີ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ດືອນ ແລະປະລິນຍາເອກໃນວິຊາເຄມີໃນ ເວລາ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ປັນນັກຮຽນທີ່ອ່ອນຫຼາຍຈົນເຖິງການກັບໃຈໃໝ່ຂອງ 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ລົ້ມເຫຼວຢູ່ໃນໂຮງຮຽນມັດທະຍົມປາຍ ແລະລົ້ມເຫຼວໃນຄັ້ງທໍາອິດທີ່ຮຽນ ຢູ່ວິທະຍາໄ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ກັບໃຈໃໝ່ຕອນທີ່ລາວຮຽນພຣະຄໍາພີໃນຂະນະທີ່ຂ້າພະເຈົ້າກັບໃຈ ໃໝ່ຕອນທີ່ເຂົ້າຮຽນຢູ່ວິທະຍາໄລເທື່ອທີ່ສ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ກັບໃຈໃໝ່ໃນຊ່ວງເທດສະໜາ ກ່ອນທີ່ຈະຮຽນທີ່ເທດ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ລສ໌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ູດບຣິດທີ່ວິທະຍາໄລໄບໂອລາ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ປັນມະ ຫາວິທະຍາໄລ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ົ້າໃນ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/9/1961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ໄດ້ ກັບໃຈ ໃໝ່ຊ່ວງທ້າຍຂອງປີທໍາອິດຂອງລາວຢູ່ໂຮງຮຽນສາສະໜາສາດຢູນຽນໃນລັດນິວຢອ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 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ຢູ່ໃນບົດທີ່ສາມໃນ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ຂໍ້ຊໍ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ll For Jesus,” Mary D. James, 1810-1883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ຊີວິດຊ່ວງຮຽນພຣະຄໍາພີ</w:t>
      </w:r>
    </w:p>
    <w:p>
      <w:pPr>
        <w:pStyle w:val="BodyTextIndent2"/>
        <w:rPr>
          <w:b/>
          <w:b/>
          <w:bCs/>
          <w:sz w:val="18"/>
          <w:szCs w:val="24"/>
          <w:u w:val="single"/>
        </w:rPr>
      </w:pPr>
      <w:r>
        <w:rPr>
          <w:b/>
          <w:bCs/>
          <w:sz w:val="18"/>
          <w:szCs w:val="24"/>
          <w:u w:val="single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ເຂົ້າຮຽນຢູ່ໂຮງຮຽນເສລີຢູນຽນມີຫຼາຍຢ່າງທີ່ເກີດຂຶ້ນເຊິ່ງເຮັດໃຫ້ຊີວິດຂອງພວກເຮົາຄ້າຍໆ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ຖືກເອີ້ນສູ່ງານຮັບໃຊ້ກ່ອນການກັບໃຈໃໝ່ຂອງຕົນ ເຊັ່ນ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ກາຍມາສົນໃຈຫຼາຍໃນຊ່ວງນີ້ໃນເລື່ອງການປະກາດກັບຄົນ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ອ່ານໜັງສືເຫຼັ້ມໜຶ່ງຂອງເຈມສ໌ຮັດສັນ ເທເລີ ແລະການເດີນທາງຂອງຈອນ ເວສ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ສຶກວ່າພຣະເຈົ້າກໍາລັງເອີ້ນຕົນເອງໃຫ້ໄປປະກາດເປັນມິດຊັນນາຣີິຢູ່ ປະເທດໄຕ້ຫວັນ ຫຼືຮົງກ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ລິ່ມຮຽນພາສາຈີນໃນຕົ້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ລົ້ມເລີກ ການຮຽນພາສາຈີນຂອງຕົນຕອນທີ່ຂ້າພະເຈົ້າເລິ່ມຮຽນຢູ່ໃນວິທະຍາໄລລອສແອງເຈີລິສຊິດຕ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ເດືອນມັງກອ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ເຂົ້າຮ່ວມຄຣິສຕະຈັກເຟິສແບັບຕິດຈີນແຫ່ງ ລອສແອງເຈີລ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ອາຍຸສິບເກົ້າ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ີຕາຕະລາງແໜ້ນໃນຊ່ວງປີຮຽນ 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ຮຽນວິທະຍາໄລຕອນກາງຄືນໃນຂະນະທີ່ສອນໂຮງຮຽນ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 ໜາກັບພວກເດັກນ້ອຍທຸກວັນອາທິດຢູ່ຄຣິສຕະຈັກເດັກ ແລະຮັບໃຊ້ເປັນເວລາຫຼາຍຊົ່ວ ໂມງໃນການເຮັດໜ້າທີ່ອື່ນອີກໃນວັນສຸກແລະວັນເສົາຢູ່ຄຣິສຕະຈັກແບັບຕິດຈີ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ເຮັດວຽກເຕັມເວລາໃນຊ່ວງກາງເວັນ ແລະໄປຮຽນວິທະຍາໄລຕອນກາງຄື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້ອມ ດ້ວຍວຽກທັງໝົດທີ່ຂ້າພະເຈົ້າເຮັດຢູ່ຄຣິສຕະຈັກໃນເສົາອາທິດມັນເປັນຕາຕະລາງທີ່ຍາກ 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ຮັດວຽກແລະຮ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ໂມງຕໍ່ມື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ດວັນຕໍ່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ອ່ານ ໜັງສືທີ່ຖືກແນະນໍາໂດຍຮອງປະທານາທິບໍດີນິກຊັນ 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ພະລັງແຫ່ງການຄິດບ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ແມນ ວິນເຊັນ ພີ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ັ້ນຂ້າພະເຈົ້າບໍ່ຮູ້ວ່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ວເປັນພວກເສ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 ບົດໜຶ່ງໃນປຶ້ມຂອງລາວທີ່ເຮັດໃຫ້ຂ້າພະເຈົ້າປະທັບໃຈທາງບວ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ບົດນັ້ນ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ີວ ເວົ້າ ເຖິງການທ່ອງຈໍາ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້າງພຣະສັນຍາໃນ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ະທໍາທຸກສິ່ງໄດ້ໂດຍພຣະຄຣິດຜູ້ຊົງເສີມກໍາລັງ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4:13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້າງພຣະສັນຍາຂອງຂໍ້ນັ້ນຄືສິ່ງໜື່ງທີ່ເປັນຈຸດປ່ຽນໃນຊີວິດ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ໄດ້ຕຶກຕອງໃນ 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ວັນ ແລະພຣະສັນຍານັ້ນໄດ້ກາຍເປັນຈິງຕໍ່ຂ້າພະ ເຈົ້າຄືພຣະຄຣິດໄດ້ປະທານກໍາລັງແກ່ຂ້າພະເຈົ້າເພື່ອໃຫ້ຈົບວິທະຍາໄລ ໃນຂະນະທີ່ເຮັດ ວຽກເຕັມເວລາຢູ່ບໍລິສັດພະແນກແຍກເອກະສານແລະຈົດໝາຍຂອງລັດຄາລິຟໍເນ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 ນະທີ່ຮຽນເຕັມເວລາໃນຕອນກາງຄືນ ແລະເຮັດວຽກທັງໝົດນັ້ນຢູ່ທີ່ຄຣິສຕະຈັກແບັບຕິດ ຈີນໃນວັນເສົາ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ຽນຈົບຈາກມະຫາໄລລັດຄາລິຟໍເນຍ 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 ລະດູໃບໄມ້ປົ່ງຂອງ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70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ຂໍ້ຊໍ້າ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ຶ້ນຮ້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ເຟິສແບັບຕິດຈີນເປັນສະມາຊິກກັບກອງປະຊຸມແບັບຕິດໃຕ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ໄດ້ຮັບການບອກຈາກພວກແບັບຕິດໃຕ້ວ່າຂ້າພະເຈົ້າຈະຕ້ອງໄປຮຽນຢູ່ໂຮງຮຽນພຣະຄໍາພີ ເພື່ອຮັບການເຈີມຕັ້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ຖິງແມ່ນວ່າຂ້າພະເຈົ້າມີໃບອະນຸຍາດໃຫ້ເທດສະໜາທີ່ຄຣິສຕະຈັກ ເຟິສແບັບຕິດໃຕ້ແຫ່ງຮັນຕິງຕັນພາກຄາລິຟໍເນຍໃນເດືອນກັນຍາ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ຮຽນຈົບ ປະລິນຍາຕີ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ຕ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ແບັບຕິດໃຕ້ຈະບໍ່ເຈີມຕັ້ງຂ້າພະເຈົ້ານອກຈາກວ່າ ຂ້າຈະສືບຕໍ່ຮຽນອີກສາມປີເພື່ອຈົບປະລິນຍານໂທຢູ່ໃນໂຮງຮຽນພຣະຄໍາພີ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ມີເງິນພໍທີ່ຈະທ້ອນເພື່ອຮຽນຢູ່ໂຮງຮຽນສາຍອະນຸລັກໂຮງຮຽນທັລບອດທີ່ໃບໂອລ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ຕົວເລືອກທີ່ຂ້າພະເຈົ້າມີກໍຄືເຂົ້າຮຽນຢູ່ໂຮງຮຽນພຣະຄໍາພີໂກເດັນເກດແບັບຕິດທີ່ຕັ້ງຢູ່ໃນມາຣິນຄາວຕ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ກ້ກັບຊານຟຣານຊິສໂ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ໂຮງຮຽນນັ້ນເປັນພວກເສລີ ແຕ່ພວກຜູ້ນໍາຂອງຄຣິສຕະຈັກເຟິສແບັບຕິດຈີນເວົ້າວ່າມັນຈະບໍ່ທໍາຮ້າຍຂ້າພະເຈົ້າໄດ້ ເພາະສິດຍາພິບານຂອງຂ້າພະ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ິໂມທີລ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ໄດ້ອົບຮົມຂ້າພະເຈົ້າໃນແບບສາຍອານຸ ລັກນິຍົມໃນຊ່ວງຫຼາຍປີທີ່ຂ້າພະເຈົ້າຮຽນພາຍໃຕ້ລາວໃນຄຣິສຕະຈັກຈີ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ປະສົງດີໃນການສົ່ງຂ້າພະເຈົ້າໄປຮຽນຢູ່ໂຮງຮຽນສາສະໜາສາດໂກເດັນ ເກ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ບໍ່ແມ່ນຄໍາແນະນໍາທີ່ດີທີ່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ກືອບຖິ້ມການຮັບໃຊ້ໄປຍ້ອນຜົນ ຈາກການຮຽນຢູ່ໂຮງຮຽນນັ້ນຊື່ງເປັນພວກເສລີນິຍົມສຸດ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ຂ້າພະເຈົ້າໄປຮຽນຢູ່ໂກ ເດັນເກດເຂົາເປັນພວກເສລີນິຍົມທີ່ຮ້ອ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້າຍຄືກັບໂຮງຮຽນສາສະໜາຢູນຽນໃນລັດ ນິວຢ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ວງໄປຮຽນຢູ່ຫັ້ນໃນລະດູໃບໄມ້ລົ່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26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ຮຽນຢູນຽນກໍ ສອນແບບເສລີຄືກັບໂກເດັນເກ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ຫວະປະຫວັດ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ເວົ້າເຖິງໂຮງ ຮຽນຢູນຽ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ຊວງບໍ່ດົນກໍຄົ້ນພົບວ່າການເຂົ້າຫາພຣະຄໍາພີ ແລະຄວາມເຊື່ອຄຣິສ ຕຽນຄືທາງປັດຊະຍາ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ບັນຫາຖືກໂຕ້ຕອບກັນໃນເຫດຜົນເບົາບາງ 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ທີ່ຢູ່ໃນພຣະຄໍາພີຊື່ງບໍ່ຖືກຕາມຫລັກວິທະຍາສາດກໍ ຖືກປະຕິເສດໃນຖານະເປັນເລື່ອງທີ່ບໍ່ມີຄຸນຄ່າທາງດ້ານ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 ປະຖົມມະການຖືກຈັດຂຶ້ນບໍ່ເປັນຕາມປະຫວັດສາດ ແລະຄວາມເຊື່ອໃນ ການອັດສະຈັນທີ່ບໍ່ຖືກຕາມຫຼັກວິທະຍາ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ໃນປະຫວັດສາດ ຖືກນໍາສະເໜີໃນອຸດົມຄະຕິເພື່ອລຽນແບບໃນຂະນະທີ່ຄຸນຄ່າທົດແທນຂອງການຕາຍຂອງພຣະອົງເທິງໄມ້ກາງແຂນ ແລະການຟື້ນຄືນຈາກຕາຍທາງ ຮ່າງກາຍຂອງພຣະອົງຖືກ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ຖານຖືກປະຕິເສດຢ່າງ ກວ້າງຂວາ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ປະໂຫຍ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ຸມມອງແບບນີ້ໄດ້ກາຍເປັນເລື່ອງທີ່ໜ້າສົງ ສານ ແລະການດູໝິ່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Leslie T. Lyall, </w:t>
      </w:r>
      <w:r>
        <w:rPr>
          <w:b/>
          <w:i/>
        </w:rPr>
        <w:t>A Biography of John Sung: Flame of God in the Far East,</w:t>
      </w:r>
      <w:r>
        <w:rPr/>
        <w:t xml:space="preserve"> Overseas Missionary Fellowship, 1965 edition, pp. 29-30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ສິ່ງທີ່ຂ້າພະເຈົ້າຖືກສອນໃນຊ່ວງສາມປີຂອງການຮຽນປະລິນຍາໂທຂອງຕົນຢູ່ໂຮງ ຮຽນພຣະຄໍາພີໂກເດັນເກ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ໂຮງຮຽນ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ສູນເສຍຄວາມເຊື່ອທີ່ຖືກສອນມາແຕ່ນ້ອຍໂດຍ ພໍ່ຂອງລາວຊື່ງເປັນສິດຍາພິບາ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ລິ່ມສຶກສາເລື່ອງສາສະໜາພຸດ ແລະລັດທິເຕົາ ແລະສົງໄສວ່າຄໍາສອນຂອງເລົາຈືຈະນໍາສັນຕິສຸກມາໃຫ້ຕາມທີ່ລາວສະແຫວງຫ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 ແປຄໍາພີເຕົາເຕຊິງຂອງລາວຈື ແລະອ່ານໜັງສືເລື່ອງນັກປັດຊະຍາຊາວຈີນໃຫ້ກັບໜຶ່ງໃນ ຫ້ອງຮຽ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ລິ່ມທ່ອງບົດສວດຂອງສາສະໜາພຸດຜູ້ດຽວຢູ່ໃນຫໍພັກຂອງຕ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ວັງວ່າການປະຕິເສດຕົນເອງຈະໄດ້ຮັບຄວາມລອດຕາມທີ່ສາສະໜາພຸດ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ຈ ຂອງລາວເອງກໍຍັງຄົງຢູ່ໃນຄວາມມືດມົນ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Lyall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31)</w:t>
      </w:r>
      <w:r>
        <w:rPr/>
        <w:t xml:space="preserve"> 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ບອ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ຂອງຂ້ອຍວົນວຽນຢູ່ໃນຖິ່ນແຫ້ງແລ້ງກັນດ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ກິນຫຼືນອນ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ຂ້ອຍເຕັມໄປດ້ວຍການບໍ່ມີຄວາມສຸກເລິກໆ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Lyall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cs="Saysettha OT" w:ascii="Saysettha OT" w:hAnsi="Saysettha OT"/>
          <w:sz w:val="24"/>
          <w:szCs w:val="24"/>
          <w:lang w:bidi="lo-LA"/>
        </w:rPr>
        <w:t>31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ສໍາລັບຊີວະປະຫວັດທີ່ດີທີ່ສຸດຂອງ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ຊວ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ອຍຈື່ຈອນ ຊວງ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ຽນໂດຍສາສະດາຈານ ວິລລ່ຽມ ອ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ຊູເບີດ ຫຼືໄປທີ່ເວັບໄຊ </w:t>
      </w:r>
      <w:hyperlink r:id="rId5">
        <w:r>
          <w:rPr>
            <w:rStyle w:val="InternetLink"/>
            <w:color w:val="000000"/>
          </w:rPr>
          <w:t>www.strategicpress.org</w:t>
        </w:r>
      </w:hyperlink>
      <w:r>
        <w:rPr>
          <w:rFonts w:cs="DokChampa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ແລະປະສົບການຫຼາຍຢ່າງ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ມີຢູ້ໃນໂຮງຮຽນສາສະໜາ 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ຮູ້ສຶກເຊັ່ນກັນ ໃນຊ່ວງປີທີສາມທີ່ໂຮງຮຽນພຣະຄໍາພີແບັບຕິດໂກເດັນເກດ ໂດຍປີທີສາມຂ້າພະເຈົ້າຢູ່ຢ່າງໂດດດຽວຢ່າງສິ້ນເຊີ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ຶມເສົ້າສຸດໆແລະຕຶກຕອງຢ່າງຈິງຈັງທີ່ຈະຖີ້ມການຮັບໃຊ້ເພື່ອສິ່ງທີີ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ັງໝົດ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ຂອງຂ້າພະເຈົ້າໃນຈຸດນັ້ນມີ ຄວາມຄ້າຍຄືກັບຂອງຈອນຊວງ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ຶ້ນແລ້ວຮ້ອງມັນອີກ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ການປ່ຽນແປງ</w:t>
      </w:r>
    </w:p>
    <w:p>
      <w:pPr>
        <w:pStyle w:val="BodyTextIndent2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ຄວາມແຕກຕ່າງໃຫຍ່ຢູ່ອັນ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ຍັງບໍ່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 ເຈົ້າໄດ້ປະສົບກັບການກັບໃຈໃໝ່ທີ່ແທ້ຈິງຍ້ອນກັບໄປໃນເດືອນກັນຍາ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1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ໄດ້ມາຫາພຣະຄຣິດໃນຫົນທາງທີ່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ຮັບການລ້າງໃນພຣະໂລຫິດຂອງພຣະ ອົງ ແລະໄດ້ບັງເກີດໃໝ່ໃນວັນນັ້ນທີ່ວິທະຍາໄລໄບໂອລາຫຼາຍປີກ່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ພາບທີ່ຄ້າຍຄືກັນຂອງຄວາມສຶມ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ໄດ້ຫັນມາຫາພຣະຄຣິດ ແລະໄດ້ຮັບການປ່ຽນແປ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ຈັກພຣະຄຣິດແລ້ວ ແຕ່ຂ້າພະເຈົ້າຖືກທົດສອບ ແລະທົດລອງຢ່າງໜັກຈົນຂ້າພະເຈົ້າຮູ້ສຶກວ່າຕົນບໍ່ສາມາດກ້າວໄປໃນງານຮັບໃຊ້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ຄືນໜຶ່ງຕອນເດິກໆຂ້າພະເຈົ້າໄດ້ຕື່ນຂຶ້ນພ້ອມກັບຂໍ້ພຣະຄໍາພີທີ່ແລ່ນຜ່ານຈິດໃຈຂອງຂ້າພະເຈ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ໃຫ້ເຮົາເປັນທີ່ຊອບພຣະໄທໃນຜູ້ຊົງເປັນທີ່ຮັກ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ຊັດ </w:t>
      </w:r>
      <w:r>
        <w:rPr>
          <w:rFonts w:cs="Saysettha OT" w:ascii="Saysettha OT" w:hAnsi="Saysettha OT"/>
          <w:sz w:val="24"/>
          <w:szCs w:val="24"/>
          <w:lang w:bidi="lo-LA"/>
        </w:rPr>
        <w:t>1:6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ື່ງລຸກຈາກຕຽງ ແລ້ວເບິ່ງຂໍ້ພຣະຄໍາພີນັ້ນໃນດັດຊະນີຄໍາສັບທີ່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 ພຣະເຈົ້າກ່າວກັບຂ້າພະເຈ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ນີ້ແມ່ນເພື່ອ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ົ້າ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ຊອບພຣະໄທໃນຜູ້ຊົງ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ັກ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ົ້າຖືກຍອມຮັບເພາະເຈົ້າຢູ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ພຣະບຸດທີ່ຮ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ມີໃຜອີກຍອມຮັບເຈົ້ານອກຈາ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ົ້າຖືກຍອມຮັບໂດຍເຮົາເພາະເຈົ້າຢູ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ທີ່ ຮັກ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ຈື່ງລຸກຈາກຕຽ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ຸ່ງເຄື່ອງແລ້ວອອກໄປຕອນກາງຄື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ໄປເທິງ ຍອດພູນ້ອຍທາງຫຼັງໂຮງຮ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ຶ້ນໄປຈຸດນັ້ນທຸກເທື່ອທີ່ຂ້າພະເຈົ້າຢູ່ໃນຊານ ຟຣານຊິສ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ໄລຍະນີ້ຂ້າພະເຈົ້າສາມາດແນມເຫັນໄຟຂອງເມືອງຊານຟຣານຊິສໂກ ໄປທາງຕາເວັນອອກສຽງໃຕ້ ແລະເຫັນພູທາມາເພຍສ໌ທາງຕາເວັນຕົ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ເຢັນໄດ້ພັດ ຜ່ານຜົມຂອງຂ້າພະເຈົ້າ ແລະເບິ່ງຄືວ່າພຣະເຈົ້າກ່າວກັບຂ້າພະເຈົ້າ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ເຈົ້າຈົ່ງຢ່າເທດເພື່ອໃຫ້ມະນຸດພໍ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ຈົ້າຈະຕ້ອງເທດເພື່ອ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ເຈົ້າເປັນນັກເທ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ຈົ້າຊົງບອກຂ້າພະເຈົ້າເຊັ່ນກັນວ່່າຂ້າພະເຈົ້າຈະບໍ່ ໄດ້ເຮັດວຽກຫຼັກຂອງຕົນຈົນເຖິງຕອນຂ້າພະເຈົ້າເຖ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ື່ງກັບໄປຕຽງໜາວສັ່ນ ຈົນເຖິງກະດູ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ູ້ດີວ່າພຣະເຈົ້າໄດ້ຊົງເອີ້ນຕົນໃຫ້ເທດສະໜ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 ເຊີນຢືນຂຶ້ນແລ້ວຮ້ອງ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ໍ່ມີວັນເປັນນັກປະກາດທີ່ຍິ່ງໃຫຍ່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ຫຼືແມ່ນມິດຊັນ ນາຣີຕ່າງປະເທດຄົນໜຶ່ງເໝືອນທີ່ຂ້າພະເຈົ້າຕັ້ງໃຈຈະ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ສະຫຼາດຄືກັບ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າງເທື່ອທ່ານອາດຈະຢຶດເອົາຕໍາແໜ່ງຂອງຂ້າພ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ຂ້າພະເຈົ້າເຖົ້າເກີນໄປແລ້ວ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ກໍອະທິຖານເພື່ອຄົນອື່ນໆທີ່ຢູ່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ຄົນ ທີ່ຢູ່ໃນດິນແດນຫ່າງໄກໃນເອເຊຍ ແລະໃນໂລກທີ່ຈະເອົາຄໍາເທດສະໜາຂ່າວປະເສີດຂອງ ຂ້າພະເຈົ້າໄປ ແລ້ວປະກາ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ຢືນຢັດຢູ່ໃນບ່ອນ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ບົດເທດ ຂອງຂ້າພະເຈົ້າຈາກອິນເຕີເນ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ດໃນສິ່ງທີ່ຂ້າພະເຈົ້າຢາກຈະເຮັດຕອນຂ້າພະເຈົ້າສິບ ເກົ້າປີຍ້ອນກັບໄປໃນປີ </w:t>
      </w:r>
      <w:r>
        <w:rPr>
          <w:rFonts w:cs="Saysettha OT" w:ascii="Saysettha OT" w:hAnsi="Saysettha OT"/>
          <w:sz w:val="24"/>
          <w:szCs w:val="24"/>
          <w:lang w:bidi="lo-LA"/>
        </w:rPr>
        <w:t>1961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ມີຄໍາໜຶ່ງຕໍ່ຄົນໜຸ່ມຂອງພວກເຮົາທີ່ຢູ່ນີ້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ຄໍານໍາທີ່ພິມອອກມາ ເມື່ອບໍ່ດົນມານີ້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ອົາອອກຈາກບັນທຶກປະຈໍາວັນຂອງຈອນ ຊວ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0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 ຮວາ ຢັງແຫ່ງມາເລເຊຍ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ີ່ສິບປີທີ່ຜ່ານມາຫຼືຫຼາຍກວ່ານັ້ນແຫ່ງຊີວິດຜູ້ໃຫຍ່ຂອງຂ້າພະເຈົ້າ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ເຫັນຄຣິສຕະຈັກຕ່າງໆໃນເອເຊຍເຕີບໃຫຍ່ຂຶ້ນໃນຈໍານວນ ແລະຄວາມໝັ້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ພິ່ມຂຶ້ນຂ້າພະເຈົ້າຮູ້ສຶກວ່າພຣະເຈົ້າຊົງເອີ້ນຄົນ ເອເຊຍໃຫ້ມີບົດບາດສໍາຄັນໃນການປະກາດ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ທົ່ວ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ຖ້າຄຣິສຕະຈັກຄົນເອເຊຍສັດຊື່ຕໍ່ວຽ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ຈໍາເປັນຕ້ອງມີຫຼາຍຄົນທີ່ຈະ ເອົາຫົວໃຈທີ່ເຈມສ໌ ເດັນນີ້ເວົ້າ ແລະໃນສິ່ງທີ່ຈອນ ຊວງເຂົ້າໃຈຢ່າງຊັດ ເຈ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ິ່ງທີ່ປາກົດອອກມາຈະຕ້ອງເປັນຄຣິສຕຽນຊາວເອເຊຍຄົນລຸ້ນໃໝ່ ໂດຍສະເພາະທ່າມກາງຄົນໜຸ່ມສາວໃນປັດຈຸບັນນີ້ທີ່ຮູ້ຢ່າງຊັດເ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 ໃນໂລກທີ່ຊົ່ວຮ້າຍນີ້ຈະຕ້ອງມີການເສຍສະຫຼະອ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ເສດ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ີຈະເປັນອາຊີບຄຣິສຕຽນທີ່ຍິ່ງ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ກ້າທີ່ຈະມີ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ເຫດນັ້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ສະເພາະແມ່ນທ່າມກາງຄົນລຸ້ນໜຸ່ມ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ເປັນ ຂະບວນການຂອງຄົນເຫຼົ່ານັ້ນທີ່ຮູ້ຈັກດີວ່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ເສດ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 ເຖິງຫຍ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ຈະນໍາໄປສູ່ອາຊີບຄຣິສຕຽນອັນຍິ່ງໃຫຍ່ເພື່ອຄວາມກ້າວໜ້າ ແຫ່ງອານາຈັກຂອງພຣະຄຣິດ ແລະສະຫງ່າລາສີ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Rev. Hwa Young, </w:t>
      </w:r>
      <w:r>
        <w:rPr>
          <w:b/>
          <w:i/>
        </w:rPr>
        <w:t>The Journal Once Lost: Extracts from the Diary of John Sung,</w:t>
      </w:r>
      <w:r>
        <w:rPr/>
        <w:t xml:space="preserve"> Genesis, 2008, pp. xiv-xv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 ຢືນຂຶ້ນແລະຮ້ອງ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ສຍສະຫຼະ ແລະການປະຕິເສດຕົນເອງເລິ່ມຕົ້ນດ້ວຍ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 ຕ້ອງສາລະພາບບາບຂອງທ່ານ ແລະຖິ້ມມັນເພື່ອທີ່ຈະປ່ຽນແປງ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ເປັນ ຄຣິສຕຽນຜູ້ຍິ່ງໃຫຍ່ເພາະລາວໄດ້ປະຕິເສດ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ໂຍນຫຼຽນໃບປະກາດແລະກະແຈ ຄໍາແຫ່ງຄວາມເປັນພີ່ນ້ອງກັນລົງທະເ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ລາວຈະມີໃບປະລິນຍາເອກວິຊາເຄມີ 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ຫັນຫຼັງຂອງຕົນໃຫ້ກັບການເປັນອາຈານສ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ືບຕໍ່ປະກາດຂ່າວປະ ເສີດຕໍ່ຄົນຈີນ ແລະເອເຊຍຕາເວັນອອກສຽງໃຕ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ປະຕິເສດຕົນເອງເຖິງ ຄວາມສະໜຸກສະໜານແຫ່ງຊີວິດທີ່ລາວສາມາດມີ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ສາມຄືນກ່ອນທີ່ລາວຈະກັບໃຈ 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ໄດ້ກ່າວກັບຈອນ ຊວງ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ຖ້າ​ຜູ້​ໃດ​ຈະ​ໄດ້​ສິ່ງ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ທັ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ຕ້ອງ​ສູນ​ເສຍ​ຈິດ​ວິນ​ຍານ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ໄດ້​ປະໂຫຍດ​ອັນ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36)</w:t>
      </w:r>
      <w:r>
        <w:rPr>
          <w:sz w:val="24"/>
          <w:szCs w:val="24"/>
        </w:rPr>
        <w:t xml:space="preserve">  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ຮ້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ິ້ມບໍ່ວ່າບາບອັນໃດກໍຕາມທີ່ດຶງທ່ານ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າລະພາບບາບຂອງທ່ານຕໍ່ພຣະ ເຈົ້າຕາມລາຍ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ວິນຍານບໍລິສຸດຊົງໂນ້ມນ້າວໃຈທ່ານເລື່ອງບາບຢ່າງເລິກເຊີ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ີ້ມ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ີ້ມ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ຫ້ພຣະຄຣິດເປັນທີ່ໜຶ່ງໃນ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 ພຣະເຢຊູ ແລະຖືກລ້າງໃຫ້ສະອາດຈາກບາບທຸກຢ່າງຂອງທ່ານໂດຍພຣະໂລຫິດຂອງພຣະ 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ົ່ງມີຊີວິດເພື່ອພຣະຄຣິດດ້ວຍໝົດທັງໃຈ ແລະຈິດຂອງທ່ານ ແລະ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ູ່ ກັບພວກເຮົາໃນແລງວັນເສ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ູ່ກັບພວກເຮົາທຸກວັນອາທິດທັງເຊົ້າແລະແລ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ີຊີ ວິດເພື່ອພຣະຄຣິດດ້ວຍທັງໝົດຫົວ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ຍານ ແລະ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ກົດທີ່ນີ້ເພື່ອ ອ່ານ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ກັບໃຈໃໝ່ທີ່ແທ້ຈິງຂອງ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ອນ ຊ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ະຮ້ອງເພງບົດທີສາມເທິງ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 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ເດດການໄຖ່ທັງໝົດ 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ຄວາມຄ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ແລະການກະທ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IndentedQuote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ແຕ່ຕາຂ້າແນມເບິ່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ກໍຂາດສາຍຕາຈາກສິ່ງຮອບຂ້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ຄວາມຫຼົງໄຫຼຂອງນິມິດແຫ່ງວິນຍານຂ້າ ແນມເບິ່ງທີ່ພຣະອົງຜູ້ຖືກຄຶ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ຊ່າງ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ປະຫຼ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ະສັດແຫ່ງກະສັດທີ່ມີ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ອີ້ນຂ້າເປັນທີ່ຮັ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ພັກສະຫງົບໃຕ້ປີ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22"/>
          <w:lang w:val="es-SV"/>
        </w:rPr>
      </w:pPr>
      <w:r>
        <w:rPr>
          <w:rFonts w:eastAsia="Arial Unicode MS" w:cs="Saysettha OT" w:ascii="Saysettha OT" w:hAnsi="Saysettha OT"/>
          <w:b w:val="false"/>
          <w:sz w:val="22"/>
          <w:lang w:val="es-SV"/>
        </w:rPr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Cs w:val="22"/>
        </w:rPr>
        <w:t xml:space="preserve"> </w:t>
      </w:r>
      <w:r>
        <w:rPr>
          <w:b w:val="false"/>
        </w:rPr>
        <w:t xml:space="preserve">   </w:t>
      </w:r>
    </w:p>
    <w:p>
      <w:pPr>
        <w:pStyle w:val="Heading"/>
        <w:ind w:left="720" w:right="-144" w:hanging="0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</w:rPr>
        <w:tab/>
        <w:tab/>
        <w:tab/>
        <w:t xml:space="preserve">“All For Jesus” (Mary D. James, 1810-1883).   </w:t>
      </w:r>
    </w:p>
    <w:p>
      <w:pPr>
        <w:pStyle w:val="Heading"/>
        <w:ind w:left="720" w:right="-144" w:hanging="0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trategicpress.org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52:00Z</dcterms:created>
  <dc:creator>Christopher L. Cagan</dc:creator>
  <dc:description/>
  <dc:language>en-US</dc:language>
  <cp:lastModifiedBy>CJC</cp:lastModifiedBy>
  <cp:lastPrinted>2018-09-23T22:58:00Z</cp:lastPrinted>
  <dcterms:modified xsi:type="dcterms:W3CDTF">2018-10-04T05:54:00Z</dcterms:modified>
  <cp:revision>3</cp:revision>
  <dc:subject/>
  <dc:title>TALITHA CUMI – ARISE FROM THE DEAD</dc:title>
</cp:coreProperties>
</file>