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/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ເດືອນເພື່ອຊ່ວຍ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ພວກເຮົາ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ສະລິມ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ລະຮິນດ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</w:hyperlink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</w:p>
    <w:p>
      <w:pPr>
        <w:pStyle w:val="TextBody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89" w:leader="none"/>
          <w:tab w:val="center" w:pos="3960" w:leader="none"/>
        </w:tabs>
        <w:jc w:val="center"/>
        <w:rPr>
          <w:rFonts w:ascii="Saysettha OT" w:hAnsi="Saysettha OT" w:cs="Saysettha OT"/>
          <w:b/>
          <w:b/>
          <w:bCs/>
          <w:sz w:val="22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ການເຮັດວຽກທີ່ແຫ່ວລົງຂອງພຣະວິນຍານຂອງພຣະເຈົ້າ</w:t>
      </w:r>
    </w:p>
    <w:p>
      <w:pPr>
        <w:pStyle w:val="Heading"/>
        <w:rPr/>
      </w:pPr>
      <w:r>
        <w:rPr/>
        <w:t>THE WITHERING WORK OF GOD’S SPIRIT</w:t>
      </w:r>
    </w:p>
    <w:p>
      <w:pPr>
        <w:pStyle w:val="Normal"/>
        <w:jc w:val="center"/>
        <w:rPr>
          <w:rFonts w:ascii="DokChampa" w:hAnsi="DokChampa" w:cs="DokChampa"/>
          <w:sz w:val="18"/>
          <w:szCs w:val="18"/>
        </w:rPr>
      </w:pPr>
      <w:r>
        <w:rPr>
          <w:sz w:val="18"/>
          <w:szCs w:val="18"/>
        </w:rPr>
        <w:t>(Laotian</w:t>
      </w:r>
      <w:r>
        <w:rPr>
          <w:rFonts w:cs="DokChampa" w:ascii="DokChampa" w:hAnsi="DokChampa"/>
          <w:sz w:val="18"/>
          <w:szCs w:val="18"/>
        </w:rPr>
        <w:t>)</w:t>
      </w:r>
    </w:p>
    <w:p>
      <w:pPr>
        <w:pStyle w:val="Normal"/>
        <w:jc w:val="center"/>
        <w:rPr>
          <w:rFonts w:ascii="DokChampa" w:hAnsi="DokChampa" w:cs="DokChampa"/>
          <w:sz w:val="22"/>
          <w:szCs w:val="22"/>
        </w:rPr>
      </w:pPr>
      <w:r>
        <w:rPr>
          <w:rFonts w:cs="DokChampa" w:ascii="DokChampa" w:hAnsi="DokChampa"/>
          <w:sz w:val="22"/>
          <w:szCs w:val="22"/>
        </w:rPr>
      </w:r>
    </w:p>
    <w:p>
      <w:pPr>
        <w:pStyle w:val="Heading3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  <w:lang w:bidi="lo-LA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  <w:lang w:bidi="lo-LA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ໄຮເມີຈູເນຍ</w:t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ີ່ຄຣິສຕະຈັກແ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ຕິດເທເບີນາໂຄແຫ່ງລອສແອງເຈີລິສ</w:t>
      </w:r>
    </w:p>
    <w:p>
      <w:pPr>
        <w:pStyle w:val="TextBody"/>
        <w:jc w:val="center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12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val="en-US"/>
        </w:rPr>
        <w:t>3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val="en-US"/>
        </w:rPr>
        <w:t>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rch 12,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ຢູ່ໃນໂຮງຮຽນພຣະຄໍາພີສາຍເສລີເຂົາສອນພວກເຮົາວ່າມີເອຊາຢາສອງ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 ພວກເຂົາເວົ້າຜິດ</w:t>
      </w:r>
      <w:r>
        <w:rPr>
          <w:rFonts w:cs="Saysettha OT" w:ascii="Saysettha OT" w:hAnsi="Saysettha OT"/>
          <w:sz w:val="24"/>
          <w:szCs w:val="22"/>
        </w:rPr>
        <w:t xml:space="preserve">, 39 </w:t>
      </w:r>
      <w:r>
        <w:rPr>
          <w:rFonts w:ascii="Saysettha OT" w:hAnsi="Saysettha OT" w:cs="Saysettha OT"/>
          <w:sz w:val="24"/>
          <w:sz w:val="24"/>
          <w:szCs w:val="22"/>
        </w:rPr>
        <w:t>ບົດທໍາອິດເວົ້າເຖິງຄວາມບາບຕ່າງໆແລະການເປັນທາດຂອງຜູ້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່ວນບົດທີ່ </w:t>
      </w:r>
      <w:r>
        <w:rPr>
          <w:rFonts w:cs="Saysettha OT" w:ascii="Saysettha OT" w:hAnsi="Saysettha OT"/>
          <w:sz w:val="24"/>
          <w:szCs w:val="22"/>
        </w:rPr>
        <w:t xml:space="preserve">40 </w:t>
      </w:r>
      <w:r>
        <w:rPr>
          <w:rFonts w:ascii="Saysettha OT" w:hAnsi="Saysettha OT" w:cs="Saysettha OT"/>
          <w:sz w:val="24"/>
          <w:sz w:val="24"/>
          <w:szCs w:val="22"/>
        </w:rPr>
        <w:t>ຈົນຈົບຜູ້ທໍານວາຍໄດ້ເວົ້າເຖິງການຊົງໄຖ່ຂອງພວກ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່ວນທີ່ສອງເວົ້າ ເຖິງຄວາມລອດຜ່ານທາງຄວາມທຸກທໍລະມານຂອງພຣະຄຣິດ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IndentedVerse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ສຽງໜື່ງຮ້ອງວ່າ ຮ້ອງແມ້ ແລະເຂົາວ່າ ຂ້າຈະຮ້ອງວ່າແນວໃດ ບັນດາ ເນື້ອໜັງກໍເປັນເໝືອນຕົ້ນຫຍ້າ ແລະ ຄວາມດີທຸກຢ່າງຂອງມັ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ວາມຮັກ ເອັນເອເອັສວີ</w:t>
      </w:r>
      <w:r>
        <w:rPr>
          <w:rFonts w:cs="Saysettha OT" w:ascii="Saysettha OT" w:hAnsi="Saysettha OT"/>
          <w:sz w:val="24"/>
          <w:szCs w:val="24"/>
        </w:rPr>
        <w:t>;</w:t>
      </w:r>
      <w:r>
        <w:rPr>
          <w:rFonts w:ascii="Saysettha OT" w:hAnsi="Saysettha OT" w:cs="Saysettha OT"/>
          <w:sz w:val="24"/>
          <w:sz w:val="24"/>
          <w:szCs w:val="24"/>
        </w:rPr>
        <w:t>ສະຫງ່າລາສີຂອງມັນ ເອັນໄອວີ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ກໍເປັນເໝືອນດອກໄມ້ແຫ່ງ ທົ່ງນ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ົ້ນຫຍ້າກໍແຫ່ວລົງ ດອກໄມ້ກໍລົ່ນລົງ ເພາະພຣະວິນຍານຂອງ ພຣະເຈົ້າເປົ່າມາຖືກມັນ ມະນຸດຊາດເປັນຫຍ້າແນ່ນອນ ຕົ້ນຫຍ້າກໍແຫ່ວ ລົງດອກໄມ້ກໍລົ່ນລົງແຕ່ພຣະວັດຈະນະຂອງພຣະເຈົ້າຂອງເຮົາຈະຢັ້ງຢືນຢູ່ເປັນນິ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 xml:space="preserve">40:6-8)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ສຽງໜື່ງຮ້ອງວ່າ ຮ້ອງແມ້”ສຽງທີ່ຜູ້ທໍານວາຍເວົ້າເຖິງແມ່ນສຽງຫຍັງ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ມັນຄື“ພຣະ ໂອດຂອງພຣະເຈົ້າ”ທີ່ເວົ້າເຖິງໃນຂໍ້ທີ່ຫ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າສາຮິບຣູສໍາຫຼັບ“ຮ້ອງ”ຄື</w:t>
      </w:r>
      <w:r>
        <w:rPr>
          <w:i/>
          <w:i/>
        </w:rPr>
        <w:t xml:space="preserve"> </w:t>
      </w:r>
      <w:r>
        <w:rPr>
          <w:i/>
        </w:rPr>
        <w:t>qârâ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ໝາຍເຖິງ “ເອີ້ນອອກມາ</w:t>
      </w:r>
      <w:r>
        <w:rPr>
          <w:rFonts w:cs="Saysettha OT" w:ascii="Saysettha OT" w:hAnsi="Saysettha OT"/>
          <w:sz w:val="24"/>
          <w:szCs w:val="24"/>
        </w:rPr>
        <w:t>-(</w:t>
      </w:r>
      <w:r>
        <w:rPr>
          <w:rFonts w:ascii="Saysettha OT" w:hAnsi="Saysettha OT" w:cs="Saysettha OT"/>
          <w:sz w:val="24"/>
          <w:sz w:val="24"/>
          <w:szCs w:val="24"/>
        </w:rPr>
        <w:t>ການປະເຊີນໜ້າ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ົບຄົນຜູ້ໜື່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ສະຕຣອງໜ້າ</w:t>
      </w:r>
      <w:r>
        <w:rPr>
          <w:rFonts w:cs="Saysettha OT" w:ascii="Saysettha OT" w:hAnsi="Saysettha OT"/>
          <w:sz w:val="24"/>
          <w:szCs w:val="24"/>
        </w:rPr>
        <w:t xml:space="preserve">7121)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ນຄືຄໍາຮິບຣູ ດຽວກັນທີ່ໃຊ້ໃນເອຊາຢາ </w:t>
      </w:r>
      <w:r>
        <w:rPr>
          <w:rFonts w:cs="Saysettha OT" w:ascii="Saysettha OT" w:hAnsi="Saysettha OT"/>
          <w:sz w:val="24"/>
          <w:szCs w:val="24"/>
        </w:rPr>
        <w:t>58:1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ຈົ່ງຮ້ອງດັງໆ</w:t>
      </w:r>
      <w:r>
        <w:rPr>
          <w:rFonts w:ascii="Saysettha OT" w:hAnsi="Saysettha OT" w:cs="Saysettha OT"/>
          <w:sz w:val="24"/>
          <w:sz w:val="24"/>
          <w:szCs w:val="24"/>
        </w:rPr>
        <w:t xml:space="preserve"> ຢ່າເກັບໄວ້ ຈົ່ງເປັ່ງສຽງຂອງເຈົ້າເໝືອນເປົ່າແກ ຈົ່ງແຈ້ງ ແກ່ຊົນຊາດຂອງເຮົາໃຫ້ຊາບເຖິງເລື່ອງການລະເມີດຂອງເຂົາ ແກ່ຄອບຄົວ ຂອງຢາໂຄບເລື່ອງບາບຂອງເຂົ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 xml:space="preserve">58:1) </w:t>
      </w:r>
    </w:p>
    <w:p>
      <w:pPr>
        <w:pStyle w:val="BodyTextIndent2"/>
        <w:tabs>
          <w:tab w:val="clear" w:pos="720"/>
          <w:tab w:val="left" w:pos="6222" w:leader="none"/>
        </w:tabs>
        <w:rPr/>
      </w:pPr>
      <w:r>
        <w:rPr/>
        <w:tab/>
      </w:r>
    </w:p>
    <w:p>
      <w:pPr>
        <w:pStyle w:val="Normal"/>
        <w:rPr>
          <w:rFonts w:ascii="Saysettha OT" w:hAnsi="Saysettha OT" w:cs="Saysettha OT"/>
          <w:sz w:val="24"/>
          <w:szCs w:val="32"/>
        </w:rPr>
      </w:pPr>
      <w:r>
        <w:rPr>
          <w:rFonts w:cs="Saysettha OT" w:ascii="Saysettha OT" w:hAnsi="Saysettha OT"/>
          <w:sz w:val="24"/>
          <w:szCs w:val="32"/>
        </w:rPr>
        <w:tab/>
      </w:r>
      <w:r>
        <w:rPr>
          <w:rFonts w:ascii="Saysettha OT" w:hAnsi="Saysettha OT" w:cs="Saysettha OT"/>
          <w:sz w:val="24"/>
          <w:sz w:val="24"/>
          <w:szCs w:val="32"/>
        </w:rPr>
        <w:t>ນັ້ນແຫຼະຄືທາງທີ່ໂຢຮັນຜູ້ໃຫ້ບັບຕິດສະມາເທດ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 xml:space="preserve">ໂຢຮັນບັບຕິດສະມາອ້າງເຖິງເອຊາຢາ </w:t>
      </w:r>
      <w:r>
        <w:rPr>
          <w:rFonts w:cs="Saysettha OT" w:ascii="Saysettha OT" w:hAnsi="Saysettha OT"/>
          <w:sz w:val="24"/>
          <w:szCs w:val="32"/>
        </w:rPr>
        <w:t xml:space="preserve">40:3 </w:t>
      </w:r>
      <w:r>
        <w:rPr>
          <w:rFonts w:ascii="Saysettha OT" w:hAnsi="Saysettha OT" w:cs="Saysettha OT"/>
          <w:sz w:val="24"/>
          <w:sz w:val="24"/>
          <w:szCs w:val="32"/>
        </w:rPr>
        <w:t>ລາວເວົ້າວ່າ“ສຽງຜູ້ຮ້ອງໃນຖີ່ນທຸລະກັນດານວ່າ ຈົ່ງຕຽມທາງແຫ່ງພຣະເຢໂຮ ວາຄືກັບທີ່ຜູ້ທໍານວາຍເອຊາຢາເວົ້າ”</w:t>
      </w: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32"/>
        </w:rPr>
        <w:t xml:space="preserve">ໂຢຮັນ </w:t>
      </w:r>
      <w:r>
        <w:rPr>
          <w:rFonts w:cs="Saysettha OT" w:ascii="Saysettha OT" w:hAnsi="Saysettha OT"/>
          <w:sz w:val="24"/>
          <w:szCs w:val="32"/>
        </w:rPr>
        <w:t>1:23;</w:t>
      </w:r>
      <w:r>
        <w:rPr>
          <w:rFonts w:ascii="Saysettha OT" w:hAnsi="Saysettha OT" w:cs="Saysettha OT"/>
          <w:sz w:val="24"/>
          <w:sz w:val="24"/>
          <w:szCs w:val="32"/>
        </w:rPr>
        <w:t xml:space="preserve">ເອຊາຢາ </w:t>
      </w:r>
      <w:r>
        <w:rPr>
          <w:rFonts w:cs="Saysettha OT" w:ascii="Saysettha OT" w:hAnsi="Saysettha OT"/>
          <w:sz w:val="24"/>
          <w:szCs w:val="32"/>
        </w:rPr>
        <w:t>40:3)</w:t>
      </w:r>
      <w:r>
        <w:rPr>
          <w:rFonts w:ascii="Saysettha OT" w:hAnsi="Saysettha OT" w:cs="Saysettha OT"/>
          <w:sz w:val="24"/>
          <w:sz w:val="24"/>
          <w:szCs w:val="32"/>
        </w:rPr>
        <w:t xml:space="preserve">ພາສາກຣີກແປຄໍາວ່າ “ຮ້ອງ”ໃນໂຢຮັນ </w:t>
      </w:r>
      <w:r>
        <w:rPr>
          <w:rFonts w:cs="Saysettha OT" w:ascii="Saysettha OT" w:hAnsi="Saysettha OT"/>
          <w:sz w:val="24"/>
          <w:szCs w:val="32"/>
        </w:rPr>
        <w:t xml:space="preserve">1:23 </w:t>
      </w:r>
      <w:r>
        <w:rPr>
          <w:rFonts w:ascii="Saysettha OT" w:hAnsi="Saysettha OT" w:cs="Saysettha OT"/>
          <w:sz w:val="24"/>
          <w:sz w:val="24"/>
          <w:szCs w:val="32"/>
        </w:rPr>
        <w:t xml:space="preserve">ຄື </w:t>
      </w:r>
      <w:r>
        <w:rPr>
          <w:i/>
        </w:rPr>
        <w:t>bǒaō</w:t>
      </w:r>
      <w:r>
        <w:rPr>
          <w:rFonts w:cs="Saysettha OT" w:ascii="Saysettha OT" w:hAnsi="Saysettha OT"/>
          <w:sz w:val="24"/>
          <w:szCs w:val="32"/>
        </w:rPr>
        <w:t xml:space="preserve"> </w:t>
      </w:r>
      <w:r>
        <w:rPr>
          <w:rFonts w:ascii="Saysettha OT" w:hAnsi="Saysettha OT" w:cs="Saysettha OT"/>
          <w:sz w:val="24"/>
          <w:sz w:val="24"/>
          <w:szCs w:val="32"/>
        </w:rPr>
        <w:t>ໝາຍເຖິງ“ເພື່ອຮ້ອງສຽງດັງ</w:t>
      </w:r>
      <w:r>
        <w:rPr>
          <w:rFonts w:cs="Saysettha OT" w:ascii="Saysettha OT" w:hAnsi="Saysettha OT"/>
          <w:sz w:val="24"/>
          <w:szCs w:val="32"/>
        </w:rPr>
        <w:t>...</w:t>
      </w:r>
      <w:r>
        <w:rPr>
          <w:rFonts w:ascii="Saysettha OT" w:hAnsi="Saysettha OT" w:cs="Saysettha OT"/>
          <w:sz w:val="24"/>
          <w:sz w:val="24"/>
          <w:szCs w:val="32"/>
        </w:rPr>
        <w:t>ຮ້ອງອອກມາ”</w:t>
      </w: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32"/>
        </w:rPr>
        <w:t>ສະຕຣອງ</w:t>
      </w:r>
      <w:r>
        <w:rPr>
          <w:rFonts w:cs="Saysettha OT" w:ascii="Saysettha OT" w:hAnsi="Saysettha OT"/>
          <w:sz w:val="24"/>
          <w:szCs w:val="32"/>
        </w:rPr>
        <w:t xml:space="preserve">) </w:t>
      </w:r>
      <w:r>
        <w:rPr>
          <w:rFonts w:ascii="Saysettha OT" w:hAnsi="Saysettha OT" w:cs="Saysettha OT"/>
          <w:sz w:val="24"/>
          <w:sz w:val="24"/>
          <w:szCs w:val="32"/>
        </w:rPr>
        <w:t>ຄໍາຮິບຣູ ແລະຄໍາກຣີກເວົ້າວ່າເພື່ອ“ຮ້ອງສຽງດັງ”</w:t>
      </w: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32"/>
        </w:rPr>
        <w:t xml:space="preserve">ເອຊາຢາ </w:t>
      </w:r>
      <w:r>
        <w:rPr>
          <w:rFonts w:cs="Saysettha OT" w:ascii="Saysettha OT" w:hAnsi="Saysettha OT"/>
          <w:sz w:val="24"/>
          <w:szCs w:val="32"/>
        </w:rPr>
        <w:t>58:1)</w:t>
      </w:r>
      <w:r>
        <w:rPr>
          <w:rFonts w:ascii="Saysettha OT" w:hAnsi="Saysettha OT" w:cs="Saysettha OT"/>
          <w:sz w:val="24"/>
          <w:sz w:val="24"/>
          <w:szCs w:val="32"/>
        </w:rPr>
        <w:t>ໝາຍຄວາມວ່ານັກເທດ ຈະຕ້ອງເວົ້າດັງໃນຖານະເປັນກະບອກສຽງຂອງພຣະເຈົ້າ</w:t>
      </w:r>
      <w:r>
        <w:rPr>
          <w:rFonts w:cs="Saysettha OT" w:ascii="Saysettha OT" w:hAnsi="Saysettha OT"/>
          <w:sz w:val="24"/>
          <w:szCs w:val="32"/>
        </w:rPr>
        <w:t>... “</w:t>
      </w:r>
      <w:r>
        <w:rPr>
          <w:rFonts w:ascii="Saysettha OT" w:hAnsi="Saysettha OT" w:cs="Saysettha OT"/>
          <w:sz w:val="24"/>
          <w:sz w:val="24"/>
          <w:szCs w:val="32"/>
        </w:rPr>
        <w:t>ຮ້ອງດັງໆແລະຮ້ອງອອກມາ” ໃສ່ຄົນເຫຼົ່ານັ້ນທີ່ຫຼົງຫາຍແລະສັບສົນຢູ່</w:t>
      </w:r>
      <w:r>
        <w:rPr>
          <w:rFonts w:cs="Saysettha OT" w:ascii="Saysettha OT" w:hAnsi="Saysettha OT"/>
          <w:sz w:val="24"/>
          <w:szCs w:val="32"/>
        </w:rPr>
        <w:t>!</w:t>
      </w:r>
      <w:r>
        <w:rPr>
          <w:rFonts w:ascii="Saysettha OT" w:hAnsi="Saysettha OT" w:cs="Saysettha OT"/>
          <w:sz w:val="24"/>
          <w:sz w:val="24"/>
          <w:szCs w:val="32"/>
        </w:rPr>
        <w:t>ພວກນັກເທດຄວນຮ້ອງໃສ່ພວກຜູ້ຟັງພຣະຄໍາຂອງ ພຣະເຈົ້າຂອງເຂົາ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ໜ້າເສົ້າທີ່ອັນນີ້ບໍ່ແມ່ນຮູບແບບທີ່ເປັນທີ່ນິຍົມຂອງການເທດສະໜາໃນ ປະຈຸບັນນີ້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ມີພວກເນັ້ນຮາກຖານທີ່ບໍ່ເຊື່ອຟັງພຣະຄໍາພີຢູ່ໃນການເທດສະໜາປະຈຸບັນນີ້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ວກຜູ້ຮັບໃຊ້ສະໄໝໃໝ່ພາກັນ “ຢຸດເທດສະໜາແລ້ວໄປເປັນການສອນ”ຄືກັບທີ່ພວກສະ ໄໝເກົ່າໄດ້ເວົ້າໄວ້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ພວກຜູ້ຮັບໃຊ້ສະໄໝໃໝ່ບໍ່ໄດ້ເຊື່ອຟັງພຣະເຈົ້າ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ພຣະເຈົ້າບອກກັບເອຊາຢາວ່າ“ຈົ່ງຮອ້ງດັງໆແລະຢ່າເບົາລົງ”ການເທດສະໜາສະໄໝໃໝ່ບໍ່ໄດ້ຕາມແບບຢ່າງຂອງ ພຣະເຢຊູ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“ຮ້ອງສຽງດັງ</w:t>
      </w:r>
      <w:r>
        <w:rPr>
          <w:rFonts w:cs="Saysettha OT" w:ascii="Saysettha OT" w:hAnsi="Saysettha OT"/>
          <w:sz w:val="24"/>
          <w:szCs w:val="32"/>
        </w:rPr>
        <w:t>...</w:t>
      </w:r>
      <w:r>
        <w:rPr>
          <w:rFonts w:ascii="Saysettha OT" w:hAnsi="Saysettha OT" w:cs="Saysettha OT"/>
          <w:sz w:val="24"/>
          <w:sz w:val="24"/>
          <w:szCs w:val="32"/>
        </w:rPr>
        <w:t>ຢູ່ໃນພຣະວິຫານ”</w:t>
      </w: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32"/>
        </w:rPr>
        <w:t xml:space="preserve">ໂຢຮັນ </w:t>
      </w:r>
      <w:r>
        <w:rPr>
          <w:rFonts w:cs="Saysettha OT" w:ascii="Saysettha OT" w:hAnsi="Saysettha OT"/>
          <w:sz w:val="24"/>
          <w:szCs w:val="32"/>
        </w:rPr>
        <w:t>7:28)</w:t>
      </w:r>
      <w:r>
        <w:rPr>
          <w:rFonts w:ascii="Saysettha OT" w:hAnsi="Saysettha OT" w:cs="Saysettha OT"/>
          <w:sz w:val="24"/>
          <w:sz w:val="24"/>
          <w:szCs w:val="32"/>
        </w:rPr>
        <w:t xml:space="preserve">ບໍ່ຄືກັບພຣະເຢຊູ ຕອນທີ່ພຣະອົງ“ຢືນຂື້ນແລ້ວຮ້ອງ”ໃນໂຢຮັນ </w:t>
      </w:r>
      <w:r>
        <w:rPr>
          <w:rFonts w:cs="Saysettha OT" w:ascii="Saysettha OT" w:hAnsi="Saysettha OT"/>
          <w:sz w:val="24"/>
          <w:szCs w:val="32"/>
        </w:rPr>
        <w:t>7:37,</w:t>
      </w:r>
      <w:r>
        <w:rPr>
          <w:rFonts w:ascii="Saysettha OT" w:hAnsi="Saysettha OT" w:cs="Saysettha OT"/>
          <w:sz w:val="24"/>
          <w:sz w:val="24"/>
          <w:szCs w:val="32"/>
        </w:rPr>
        <w:t>ຫຼືບໍ່ຄືກັບເປໂຕໃນວັນເພັນເທດສະເຕ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 xml:space="preserve">ລາວ“ໄດ້ກ່າວດ້ວຍສຽງດັງ” ແລະ ຮ້ອງຕາມຄໍາທີ່ພຣະເຈົ້າໄດ້ມອບໃຫ້ລາວ </w:t>
      </w: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32"/>
        </w:rPr>
        <w:t xml:space="preserve">ກິດຈະການ </w:t>
      </w:r>
      <w:r>
        <w:rPr>
          <w:rFonts w:cs="Saysettha OT" w:ascii="Saysettha OT" w:hAnsi="Saysettha OT"/>
          <w:sz w:val="24"/>
          <w:szCs w:val="32"/>
        </w:rPr>
        <w:t>2:14)</w:t>
      </w:r>
      <w:r>
        <w:rPr>
          <w:rFonts w:ascii="Saysettha OT" w:hAnsi="Saysettha OT" w:cs="Saysettha OT"/>
          <w:sz w:val="24"/>
          <w:sz w:val="24"/>
          <w:szCs w:val="32"/>
        </w:rPr>
        <w:t>ດຣ</w:t>
      </w:r>
      <w:r>
        <w:rPr>
          <w:rFonts w:cs="Saysettha OT" w:ascii="Saysettha OT" w:hAnsi="Saysettha OT"/>
          <w:sz w:val="24"/>
          <w:szCs w:val="32"/>
        </w:rPr>
        <w:t>.</w:t>
      </w:r>
      <w:r>
        <w:rPr>
          <w:rFonts w:ascii="Saysettha OT" w:hAnsi="Saysettha OT" w:cs="Saysettha OT"/>
          <w:sz w:val="24"/>
          <w:sz w:val="24"/>
          <w:szCs w:val="32"/>
        </w:rPr>
        <w:t>ຈອນຈິລໄດ້ກ່າວວ່າ</w:t>
      </w:r>
      <w:r>
        <w:rPr>
          <w:rFonts w:ascii="Saysettha OT" w:hAnsi="Saysettha OT" w:cs="Saysettha OT"/>
          <w:i/>
          <w:i/>
          <w:iCs/>
          <w:sz w:val="24"/>
          <w:sz w:val="24"/>
          <w:szCs w:val="32"/>
        </w:rPr>
        <w:t>“ໄດ້ກ່າວດ້ວຍສຽງດັງ</w:t>
      </w:r>
      <w:r>
        <w:rPr>
          <w:rFonts w:ascii="Saysettha OT" w:hAnsi="Saysettha OT" w:cs="Saysettha OT"/>
          <w:sz w:val="24"/>
          <w:sz w:val="24"/>
          <w:szCs w:val="32"/>
        </w:rPr>
        <w:t xml:space="preserve"> ເຊິ່ງສຽງລາວອາດຈະໄດ້ຍິນທັງຝູງ ຊົນ</w:t>
      </w:r>
      <w:r>
        <w:rPr>
          <w:rFonts w:cs="Saysettha OT" w:ascii="Saysettha OT" w:hAnsi="Saysettha OT"/>
          <w:sz w:val="24"/>
          <w:szCs w:val="32"/>
        </w:rPr>
        <w:t>...</w:t>
      </w:r>
      <w:r>
        <w:rPr>
          <w:rFonts w:ascii="Saysettha OT" w:hAnsi="Saysettha OT" w:cs="Saysettha OT"/>
          <w:sz w:val="24"/>
          <w:sz w:val="24"/>
          <w:szCs w:val="32"/>
        </w:rPr>
        <w:t>ເຊັ່ນກັນໄດ້ສະແດງໃຫ້ເຫັນຄວາມກະຕືລືລົ້ນແລະຄວາມຮ້ອນຮົນຂອງລາວ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ອງວິນ ຍາ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ໃຈທີ່ມີມານະ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ສໍາຫຼັບການເປັນຄົນທີ່ອົດທົນກັບພຣະວິນຍານຈາກເບື້ອງເທິ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 xml:space="preserve">ລາວບໍ່ ໄດ້ຢ້ານຄົນ” </w:t>
      </w: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32"/>
        </w:rPr>
        <w:t>ການອະທິບາຍພັນທະສັນຍາໃໝ່ໝາຍເຫດໃນກິດຈະການ</w:t>
      </w:r>
      <w:r>
        <w:rPr>
          <w:rFonts w:cs="Saysettha OT" w:ascii="Saysettha OT" w:hAnsi="Saysettha OT"/>
          <w:sz w:val="24"/>
          <w:szCs w:val="32"/>
        </w:rPr>
        <w:t xml:space="preserve">2:14) </w:t>
      </w:r>
      <w:r>
        <w:rPr>
          <w:rFonts w:ascii="Saysettha OT" w:hAnsi="Saysettha OT" w:cs="Saysettha OT"/>
          <w:sz w:val="24"/>
          <w:sz w:val="24"/>
          <w:szCs w:val="32"/>
        </w:rPr>
        <w:t>ດັ່ງນັ້ນ ຂ້າພະເຈົ້າຂໍເວົ້າຄືນວ່າ</w:t>
      </w:r>
      <w:r>
        <w:rPr>
          <w:rFonts w:ascii="Saysettha OT" w:hAnsi="Saysettha OT" w:cs="Saysettha OT"/>
          <w:i/>
          <w:i/>
          <w:iCs/>
          <w:sz w:val="24"/>
          <w:sz w:val="24"/>
          <w:szCs w:val="32"/>
        </w:rPr>
        <w:t xml:space="preserve"> ມີພວກເນັ້ນຮາກຖານທີ່ບໍ່ເຊື່ອຟັງພຣະຄໍາພີຢູ່ເທິງທໍາມາດຂອງ ເຮົາປະຈຸບັນນີ້</w:t>
      </w:r>
      <w:r>
        <w:rPr>
          <w:rFonts w:cs="Saysettha OT" w:ascii="Saysettha OT" w:hAnsi="Saysettha OT"/>
          <w:i/>
          <w:iCs/>
          <w:sz w:val="24"/>
          <w:szCs w:val="32"/>
        </w:rPr>
        <w:t>,</w:t>
      </w:r>
      <w:r>
        <w:rPr>
          <w:rFonts w:ascii="Saysettha OT" w:hAnsi="Saysettha OT" w:cs="Saysettha OT"/>
          <w:i/>
          <w:i/>
          <w:iCs/>
          <w:sz w:val="24"/>
          <w:sz w:val="24"/>
          <w:szCs w:val="32"/>
        </w:rPr>
        <w:t>ການບໍ່ເຊື່ອຟັງໃນຮູບແບບມາລະຍາດແລະການເທດສະໜາ</w:t>
      </w:r>
      <w:r>
        <w:rPr>
          <w:rFonts w:cs="Saysettha OT" w:ascii="Saysettha OT" w:hAnsi="Saysettha OT"/>
          <w:i/>
          <w:iCs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ອັກຄະສາວົກ ເປົາໂລໄດ້ໃຫ້ເລື່ອງນີ້ໃນຖານະເປັນເຄື່ອງໝາຍແຫ່ງການປະຖີ້ມຄວາມເຊື່ອໃນຍຸກສຸດທ້າຍລາວບອກວ່າ“</w:t>
      </w:r>
      <w:r>
        <w:rPr>
          <w:rFonts w:ascii="Saysettha OT" w:hAnsi="Saysettha OT" w:cs="Saysettha OT"/>
          <w:sz w:val="24"/>
          <w:sz w:val="24"/>
          <w:szCs w:val="32"/>
          <w:u w:val="single"/>
        </w:rPr>
        <w:t>ຈົ່ງປະກາດ</w:t>
      </w:r>
      <w:r>
        <w:rPr>
          <w:rFonts w:ascii="Saysettha OT" w:hAnsi="Saysettha OT" w:cs="Saysettha OT"/>
          <w:sz w:val="24"/>
          <w:sz w:val="24"/>
          <w:szCs w:val="32"/>
        </w:rPr>
        <w:t>ພຣະວັດຈະນະ</w:t>
      </w:r>
      <w:r>
        <w:rPr>
          <w:rFonts w:cs="Saysettha OT" w:ascii="Saysettha OT" w:hAnsi="Saysettha OT"/>
          <w:sz w:val="24"/>
          <w:szCs w:val="32"/>
        </w:rPr>
        <w:t>...</w:t>
      </w:r>
      <w:r>
        <w:rPr>
          <w:rFonts w:ascii="Saysettha OT" w:hAnsi="Saysettha OT" w:cs="Saysettha OT"/>
          <w:sz w:val="24"/>
          <w:sz w:val="24"/>
          <w:szCs w:val="32"/>
        </w:rPr>
        <w:t>ເພາະຈະເຖິງເວລາທີ່ຄົນຈະທົນຕໍ່ຄໍາສອນອັນ ຖືກຕ້ອງບໍ່ໄດ້ ແຕ່ເຂົາຈະຮວບຮວມຄູໄວ້ໃຫ້ສອນໃນສິ່ງທີ່ເຂົາມັກຟັງ ຕາມຕັນຫາຂອງຕົນ ເອງ</w:t>
      </w: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32"/>
        </w:rPr>
        <w:t>ຄວາມຕ້ອງການທີ່ຈະໃຫ້ຫູຂອງເຂົາຄັນສະບັບເອັນເອເອັສວີ</w:t>
      </w:r>
      <w:r>
        <w:rPr>
          <w:rFonts w:cs="Saysettha OT" w:ascii="Saysettha OT" w:hAnsi="Saysettha OT"/>
          <w:sz w:val="24"/>
          <w:szCs w:val="32"/>
        </w:rPr>
        <w:t xml:space="preserve">) (2 </w:t>
      </w:r>
      <w:r>
        <w:rPr>
          <w:rFonts w:ascii="Saysettha OT" w:hAnsi="Saysettha OT" w:cs="Saysettha OT"/>
          <w:sz w:val="24"/>
          <w:sz w:val="24"/>
          <w:szCs w:val="32"/>
        </w:rPr>
        <w:t xml:space="preserve">ຕີໂມທຽວ </w:t>
      </w:r>
      <w:r>
        <w:rPr>
          <w:rFonts w:cs="Saysettha OT" w:ascii="Saysettha OT" w:hAnsi="Saysettha OT"/>
          <w:sz w:val="24"/>
          <w:szCs w:val="32"/>
        </w:rPr>
        <w:t xml:space="preserve">4:2,3) </w:t>
      </w:r>
      <w:r>
        <w:rPr>
          <w:rFonts w:ascii="Saysettha OT" w:hAnsi="Saysettha OT" w:cs="Saysettha OT"/>
          <w:sz w:val="24"/>
          <w:sz w:val="24"/>
          <w:szCs w:val="32"/>
        </w:rPr>
        <w:t>ມີ“ການສອນ”ຄົງທີ່ໃນສະໄໝຂອງເຮົາ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ແຕ່ການ</w:t>
      </w:r>
      <w:r>
        <w:rPr>
          <w:rFonts w:ascii="Saysettha OT" w:hAnsi="Saysettha OT" w:cs="Saysettha OT"/>
          <w:sz w:val="24"/>
          <w:sz w:val="24"/>
          <w:szCs w:val="32"/>
          <w:u w:val="single"/>
        </w:rPr>
        <w:t>ເທດສະໜາ</w:t>
      </w:r>
      <w:r>
        <w:rPr>
          <w:rFonts w:ascii="Saysettha OT" w:hAnsi="Saysettha OT" w:cs="Saysettha OT"/>
          <w:sz w:val="24"/>
          <w:sz w:val="24"/>
          <w:szCs w:val="32"/>
        </w:rPr>
        <w:t>ໄດ້ຖືກລືມໄປແລ້ວສິ່ງທີ່ພວກ ເຮົາໄດ້ຍິນຄືການສອນ</w:t>
      </w:r>
      <w:r>
        <w:rPr>
          <w:rFonts w:cs="Saysettha OT" w:ascii="Saysettha OT" w:hAnsi="Saysettha OT"/>
          <w:sz w:val="24"/>
          <w:szCs w:val="32"/>
        </w:rPr>
        <w:t>-“</w:t>
      </w:r>
      <w:r>
        <w:rPr>
          <w:rFonts w:ascii="Saysettha OT" w:hAnsi="Saysettha OT" w:cs="Saysettha OT"/>
          <w:sz w:val="24"/>
          <w:sz w:val="24"/>
          <w:szCs w:val="32"/>
        </w:rPr>
        <w:t>ການສອນ”ທີ່ປາສະຈາກພະລັງແລະໄຟ</w:t>
      </w:r>
      <w:r>
        <w:rPr>
          <w:rFonts w:cs="Saysettha OT" w:ascii="Saysettha OT" w:hAnsi="Saysettha OT"/>
          <w:sz w:val="24"/>
          <w:szCs w:val="32"/>
        </w:rPr>
        <w:t>!</w:t>
      </w:r>
      <w:r>
        <w:rPr>
          <w:rFonts w:ascii="Saysettha OT" w:hAnsi="Saysettha OT" w:cs="Saysettha OT"/>
          <w:sz w:val="24"/>
          <w:sz w:val="24"/>
          <w:szCs w:val="32"/>
        </w:rPr>
        <w:t>ນັ້ນຄືທັງໝົດທີ່ເຂົາຮຽນ ຮູ້ຢູ່ໃນໂຮງຮຽນພຣະຄໍາພີປະຈຸບັນນີ້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ແຫ້ງຄືຂີ່ຝຸ່ນ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ສອນເປັນຂໍ້ເປັນຂໍ້ບໍ່ມີໃຜປະເຊີນໜ້າ ກັບຂ່າວປະເສີດແລະບໍ່ມີໃຜຖືກລົບກວນຈາກການຫຼັບຝ່າຍວິນຍານຂອງເຂົາໂດຍ “ການ ສອນ”ທ່ານບໍ່ສາມາດສອນແບ້ໃຫ້ເປັນແກະໄດ້</w:t>
      </w:r>
      <w:r>
        <w:rPr>
          <w:rFonts w:cs="Saysettha OT" w:ascii="Saysettha OT" w:hAnsi="Saysettha OT"/>
          <w:sz w:val="24"/>
          <w:szCs w:val="32"/>
        </w:rPr>
        <w:t xml:space="preserve">? </w:t>
      </w:r>
      <w:r>
        <w:rPr>
          <w:rFonts w:ascii="Saysettha OT" w:hAnsi="Saysettha OT" w:cs="Saysettha OT"/>
          <w:sz w:val="24"/>
          <w:sz w:val="24"/>
          <w:szCs w:val="32"/>
        </w:rPr>
        <w:t>ພວກເຂົາຕ້ອງຖືກ“</w:t>
      </w:r>
      <w:r>
        <w:rPr>
          <w:rFonts w:ascii="Saysettha OT" w:hAnsi="Saysettha OT" w:cs="Saysettha OT"/>
          <w:sz w:val="24"/>
          <w:sz w:val="24"/>
          <w:szCs w:val="32"/>
          <w:u w:val="single"/>
        </w:rPr>
        <w:t>ເທດ</w:t>
      </w:r>
      <w:r>
        <w:rPr>
          <w:rFonts w:ascii="Saysettha OT" w:hAnsi="Saysettha OT" w:cs="Saysettha OT"/>
          <w:sz w:val="24"/>
          <w:sz w:val="24"/>
          <w:szCs w:val="32"/>
        </w:rPr>
        <w:t>ອອກຈາກຄວາມ ບາບແລະຄວາມຂີ້ຄ້ານຂອງເຂົາ</w:t>
      </w:r>
      <w:r>
        <w:rPr>
          <w:rFonts w:cs="Saysettha OT" w:ascii="Saysettha OT" w:hAnsi="Saysettha OT"/>
          <w:sz w:val="24"/>
          <w:szCs w:val="32"/>
        </w:rPr>
        <w:t>!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ຽງໜື່ງຮ້ອງວ່າ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ຮ້ອງແມ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32"/>
        </w:rPr>
        <w:t xml:space="preserve">ເອຊາຢາ </w:t>
      </w:r>
      <w:r>
        <w:rPr>
          <w:rFonts w:cs="Saysettha OT" w:ascii="Saysettha OT" w:hAnsi="Saysettha OT"/>
          <w:sz w:val="24"/>
          <w:szCs w:val="32"/>
        </w:rPr>
        <w:t>40:6)</w:t>
      </w:r>
      <w:r>
        <w:rPr>
          <w:rFonts w:ascii="Saysettha OT" w:hAnsi="Saysettha OT" w:cs="Saysettha OT"/>
          <w:sz w:val="24"/>
          <w:sz w:val="24"/>
          <w:szCs w:val="32"/>
        </w:rPr>
        <w:t>ນັ້ນຄືຮູບ ແບບຂອງຄໍາເທດສະໜາຂ່າວປະເສີດແທ້</w:t>
      </w:r>
      <w:r>
        <w:rPr>
          <w:rFonts w:cs="Saysettha OT" w:ascii="Saysettha OT" w:hAnsi="Saysettha OT"/>
          <w:sz w:val="24"/>
          <w:szCs w:val="32"/>
        </w:rPr>
        <w:t>!</w:t>
      </w:r>
      <w:r>
        <w:rPr>
          <w:rFonts w:ascii="Saysettha OT" w:hAnsi="Saysettha OT" w:cs="Saysettha OT"/>
          <w:i/>
          <w:i/>
          <w:iCs/>
          <w:sz w:val="24"/>
          <w:sz w:val="24"/>
          <w:szCs w:val="32"/>
        </w:rPr>
        <w:t>ບໍ່ມີອັນໃດນອກຈາກຄໍາເທດສະໜາທີ່ຈະຖືກໃຊ້ ໂດຍພຣະເຈົ້າເພື່ອຂັບເຄື່ອນໃຈທີ່ຕາຍແລ້ວແລະບໍ່ຄ່ອງແຄ້ວ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ບໍ່ມີອັນໃດນອກຈາກການ ເທດສະໜາກະຕຸ້ນທີ່ສາມາດເຮັດໄດ້</w:t>
      </w:r>
      <w:r>
        <w:rPr>
          <w:rFonts w:cs="Saysettha OT" w:ascii="Saysettha OT" w:hAnsi="Saysettha OT"/>
          <w:sz w:val="24"/>
          <w:szCs w:val="32"/>
        </w:rPr>
        <w:t>!</w:t>
      </w:r>
      <w:r>
        <w:rPr>
          <w:rFonts w:ascii="Saysettha OT" w:hAnsi="Saysettha OT" w:cs="Saysettha OT"/>
          <w:sz w:val="24"/>
          <w:sz w:val="24"/>
          <w:szCs w:val="32"/>
        </w:rPr>
        <w:t>ໄບຣອັນເອັຈ</w:t>
      </w:r>
      <w:r>
        <w:rPr>
          <w:rFonts w:cs="Saysettha OT" w:ascii="Saysettha OT" w:hAnsi="Saysettha OT"/>
          <w:sz w:val="24"/>
          <w:szCs w:val="32"/>
        </w:rPr>
        <w:t>.</w:t>
      </w:r>
      <w:r>
        <w:rPr>
          <w:rFonts w:ascii="Saysettha OT" w:hAnsi="Saysettha OT" w:cs="Saysettha OT"/>
          <w:sz w:val="24"/>
          <w:sz w:val="24"/>
          <w:szCs w:val="32"/>
        </w:rPr>
        <w:t>ເອັດເວີດກ່າວວ່າ“ການເທດສະໜາຟື້ນຟູມີລິດອໍານາດແລະສິດທິທີ່ຈະນໍາພຣະຄໍາຂອງພຣະເຈົ້າຄືກັບຄ້ອນຕີໃສ່ໃຈແລະຈິດສໍານຶ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ນີ້ຄືສິ່ງທີ່ຖືກລືມ ຈາກການເທດສະໜາສ່ວນຫຼາຍໃນປະຈຸບັນນີ້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ພວກຜູ້ຊາຍທີ່ເທດຢູ່ໃນການ ຟື້ນຟູມັກຈະເປັນຄົນບໍ່ຢ້ານແລະມີພະລັງ</w:t>
      </w:r>
      <w:r>
        <w:rPr/>
        <w:t>(</w:t>
      </w:r>
      <w:r>
        <w:rPr>
          <w:b/>
          <w:i/>
        </w:rPr>
        <w:t>Revival! A People Saturated With God,</w:t>
      </w:r>
      <w:r>
        <w:rPr/>
        <w:t>Evangelical Press, 1997 edition, p. 103)</w:t>
      </w:r>
      <w:r>
        <w:rPr>
          <w:rFonts w:cs="Saysettha OT" w:ascii="Saysettha OT" w:hAnsi="Saysettha OT"/>
          <w:sz w:val="24"/>
          <w:szCs w:val="32"/>
        </w:rPr>
        <w:t xml:space="preserve"> </w:t>
      </w:r>
      <w:r>
        <w:rPr>
          <w:rFonts w:ascii="Saysettha OT" w:hAnsi="Saysettha OT" w:cs="Saysettha OT"/>
          <w:sz w:val="24"/>
          <w:sz w:val="24"/>
          <w:szCs w:val="32"/>
        </w:rPr>
        <w:t>ດຣ</w:t>
      </w:r>
      <w:r>
        <w:rPr>
          <w:rFonts w:cs="Saysettha OT" w:ascii="Saysettha OT" w:hAnsi="Saysettha OT"/>
          <w:sz w:val="24"/>
          <w:szCs w:val="32"/>
        </w:rPr>
        <w:t>.</w:t>
      </w:r>
      <w:r>
        <w:rPr>
          <w:rFonts w:ascii="Saysettha OT" w:hAnsi="Saysettha OT" w:cs="Saysettha OT"/>
          <w:sz w:val="24"/>
          <w:sz w:val="24"/>
          <w:szCs w:val="32"/>
        </w:rPr>
        <w:t>ລອຍໂຈນໜື່ງໃນນັກເທດທີ່ຍິ່ງໃຫຍ່ທີ່ສຸດຂອງສະຕະວັດທີ່ ຊາວ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ໄດ້ກ່າວວ່າ“ແມ່ນຫຍັງຄືການເທດສະໜາ</w:t>
      </w:r>
      <w:r>
        <w:rPr>
          <w:rFonts w:cs="Saysettha OT" w:ascii="Saysettha OT" w:hAnsi="Saysettha OT"/>
          <w:sz w:val="24"/>
          <w:szCs w:val="32"/>
        </w:rPr>
        <w:t>?</w:t>
      </w:r>
      <w:r>
        <w:rPr>
          <w:rFonts w:ascii="Saysettha OT" w:hAnsi="Saysettha OT" w:cs="Saysettha OT"/>
          <w:sz w:val="24"/>
          <w:sz w:val="24"/>
          <w:szCs w:val="32"/>
        </w:rPr>
        <w:t>ເຫດຜົນເລື່ອງໄຟ</w:t>
      </w:r>
      <w:r>
        <w:rPr>
          <w:rFonts w:cs="Saysettha OT" w:ascii="Saysettha OT" w:hAnsi="Saysettha OT"/>
          <w:sz w:val="24"/>
          <w:szCs w:val="32"/>
        </w:rPr>
        <w:t>!...</w:t>
      </w:r>
      <w:r>
        <w:rPr>
          <w:rFonts w:ascii="Saysettha OT" w:hAnsi="Saysettha OT" w:cs="Saysettha OT"/>
          <w:sz w:val="24"/>
          <w:sz w:val="24"/>
          <w:szCs w:val="32"/>
        </w:rPr>
        <w:t>ມັນຄືສາສະໜາສາດ ເລື່ອງໄຟ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ແລະສາສະໜາສາດເຊິ່ງບໍ່ມີໄຟຄືສາສະໜາສາດທີ່ບໍ່ສົມບູນ</w:t>
      </w:r>
      <w:r>
        <w:rPr>
          <w:rFonts w:cs="Saysettha OT" w:ascii="Saysettha OT" w:hAnsi="Saysettha OT"/>
          <w:sz w:val="24"/>
          <w:szCs w:val="32"/>
        </w:rPr>
        <w:t>...</w:t>
      </w:r>
      <w:r>
        <w:rPr>
          <w:rFonts w:ascii="Saysettha OT" w:hAnsi="Saysettha OT" w:cs="Saysettha OT"/>
          <w:sz w:val="24"/>
          <w:sz w:val="24"/>
          <w:szCs w:val="32"/>
        </w:rPr>
        <w:t>ການເທດສະໜາ ຄືສາສະໜາສາດທີ່ມາຜ່ານທາງມະນຸດທີ່ມີໄຟ</w:t>
      </w:r>
      <w:r>
        <w:rPr>
          <w:rFonts w:cs="Saysettha OT" w:ascii="Saysettha OT" w:hAnsi="Saysettha OT"/>
          <w:sz w:val="24"/>
          <w:szCs w:val="32"/>
        </w:rPr>
        <w:t>...</w:t>
      </w:r>
      <w:r>
        <w:rPr>
          <w:rFonts w:ascii="Saysettha OT" w:hAnsi="Saysettha OT" w:cs="Saysettha OT"/>
          <w:sz w:val="24"/>
          <w:sz w:val="24"/>
          <w:szCs w:val="32"/>
        </w:rPr>
        <w:t>ຂ້າພະເຈົ້າເວົ້າວ່າຄົນໜື່ງທີ່ສາມາດເວົ້າສິ່ງ ຕ່າງໆໂດຍປາສະຈາກຄວາມຫຼົງໄຫຼບໍ່ມີສິດບໍ່ວ່າຈະເປັນຢູ່ໃນທໍາມາດ ແລະ ບໍ່ຄວນອະນຸ ຍາດໃຫ້ເຂົ້າມາ”</w:t>
      </w: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32"/>
        </w:rPr>
        <w:t>ການເທດສະໜາແລະພວກນັກເທດ</w:t>
      </w:r>
      <w:r>
        <w:rPr>
          <w:rFonts w:ascii="Saysettha OT" w:hAnsi="Saysettha OT" w:cs="Saysettha OT"/>
          <w:sz w:val="24"/>
          <w:sz w:val="24"/>
          <w:szCs w:val="32"/>
        </w:rPr>
        <w:t xml:space="preserve"> ໜ້າ </w:t>
      </w:r>
      <w:r>
        <w:rPr>
          <w:rFonts w:cs="Saysettha OT" w:ascii="Saysettha OT" w:hAnsi="Saysettha OT"/>
          <w:sz w:val="24"/>
          <w:szCs w:val="32"/>
        </w:rPr>
        <w:t>97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ເອຊາຢາກ່າວວ່າ“</w:t>
      </w:r>
      <w:r>
        <w:rPr>
          <w:rFonts w:ascii="Saysettha OT" w:hAnsi="Saysettha OT" w:cs="Saysettha OT"/>
          <w:sz w:val="24"/>
          <w:sz w:val="24"/>
          <w:szCs w:val="24"/>
        </w:rPr>
        <w:t>ຂ້າຈະຮ້ອງວ່າແນວໃດ</w:t>
      </w:r>
      <w:r>
        <w:rPr>
          <w:rFonts w:cs="Saysettha OT" w:ascii="Saysettha OT" w:hAnsi="Saysettha OT"/>
          <w:sz w:val="24"/>
          <w:szCs w:val="24"/>
        </w:rPr>
        <w:t>?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>40:6)</w:t>
      </w:r>
      <w:r>
        <w:rPr>
          <w:rFonts w:ascii="Saysettha OT" w:hAnsi="Saysettha OT" w:cs="Saysettha OT"/>
          <w:sz w:val="24"/>
          <w:sz w:val="24"/>
          <w:szCs w:val="24"/>
        </w:rPr>
        <w:t>ຊາຍໜຸ່ມ ຄົນໜື່ງບອກຂ້າພະເຈົ້າໃນສິ່ງທີ່ສາສະດາຈານວິທະຍາໄລພຣະຄໍາພີເວ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ບອກວ່າບົດ ເທດສະໜາຄວນຈະຖືກຕຽມໄວ້ກ່ອນລ່ວງໜ້າຫົກເດື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ຂ້າພະເຈົ້າຊັງແທ້ຄົນທີ່ເຮັດແບບ ນັ້ນ</w:t>
      </w:r>
      <w:r>
        <w:rPr>
          <w:rFonts w:cs="Saysettha OT" w:ascii="Saysettha OT" w:hAnsi="Saysettha OT"/>
          <w:i/>
          <w:iCs/>
          <w:sz w:val="24"/>
          <w:szCs w:val="24"/>
        </w:rPr>
        <w:t xml:space="preserve">!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ຄົນທີ່ເຮັດແບບນັ້ນບໍ່ສາມາດມີບົດເທດທີ່ພຣະເຈົ້າໃຫ້ໄດ້</w:t>
      </w:r>
      <w:r>
        <w:rPr>
          <w:rFonts w:cs="Saysettha OT" w:ascii="Saysettha OT" w:hAnsi="Saysettha OT"/>
          <w:i/>
          <w:iCs/>
          <w:sz w:val="24"/>
          <w:szCs w:val="24"/>
        </w:rPr>
        <w:t xml:space="preserve">!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ມັນເປັນໄປບໍ່ໄດ້</w:t>
      </w:r>
      <w:r>
        <w:rPr>
          <w:rFonts w:cs="Saysettha OT" w:ascii="Saysettha OT" w:hAnsi="Saysettha OT"/>
          <w:i/>
          <w:iCs/>
          <w:sz w:val="24"/>
          <w:szCs w:val="24"/>
        </w:rPr>
        <w:t>!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ສະເປີ ໂຈນຄືນັກເທດທີ່ຍິ່ງໃຫຍ່ທີ່ສຸດຕະຫຼອດກ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ບໍ່ເຄີຍເຮັດແບບ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ັກເທດທີ່ແທ້ຈິງຈະຕ້ອງຂໍພຣະເຈົ້າສໍາຫຼັບບົດເທດຂອງຕົນ ແລະລໍຖ້າໃຫ້ພຣະເຈົ້າມອບໃຫ້</w:t>
      </w:r>
      <w:r>
        <w:rPr>
          <w:rFonts w:cs="Saysettha OT" w:ascii="Saysettha OT" w:hAnsi="Saysettha OT"/>
          <w:sz w:val="24"/>
          <w:szCs w:val="24"/>
        </w:rPr>
        <w:t>, “</w:t>
      </w:r>
      <w:r>
        <w:rPr>
          <w:rFonts w:ascii="Saysettha OT" w:hAnsi="Saysettha OT" w:cs="Saysettha OT"/>
          <w:sz w:val="24"/>
          <w:sz w:val="24"/>
          <w:szCs w:val="24"/>
        </w:rPr>
        <w:t>ຂ້າຈະຮ້ອງວ່າ ແນວໃດ”ຂ້າພະເຈົ້າຈະຕ້ອງຮ້ອງອອກຂໍ້ຄວາມທີ່ພຣະເຈົ້າມອບໃຫ້ເທ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ບາງຄົນວ່າຂ້າ ພະເຈົ້າເທດຄືກັບຮິດເລ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ການສໍາພັດລາວເວົ້າຖື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ິດເລີເວົ້າ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ຕົວະ</w:t>
      </w:r>
      <w:r>
        <w:rPr>
          <w:rFonts w:ascii="Saysettha OT" w:hAnsi="Saysettha OT" w:cs="Saysettha OT"/>
          <w:sz w:val="24"/>
          <w:sz w:val="24"/>
          <w:szCs w:val="24"/>
        </w:rPr>
        <w:t>ພ້ອມກັບຄວາມຫຼົງໄຫຼອັນຍິ່ງໃຫຍ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ຄວນເວົ້າ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ຄວາມຈິງ</w:t>
      </w:r>
      <w:r>
        <w:rPr>
          <w:rFonts w:ascii="Saysettha OT" w:hAnsi="Saysettha OT" w:cs="Saysettha OT"/>
          <w:sz w:val="24"/>
          <w:sz w:val="24"/>
          <w:szCs w:val="24"/>
        </w:rPr>
        <w:t>ດ້ວຍຄວາມຫຼົງໄຫຼອັນຍິ່ງໃຫຍ່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ມີພຽງຄໍາເທດສະໜາທີ່ຫຼົງໄຫຼເທົ່ານັ້ນສາມາດຂັບເຄື່ອນມະນຸດໃຫ້ສະແດງອອກ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ການອະທິບາຍພຣະຄໍາພີເຮັດໃຫ້ເຂົາຢາກນອ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ລອຍໂຈນກ່າວວ່າ“ການເທດສະໜາປະຈຸບັນນີ້ບໍ່ສາມາດຊ່ວຍ ໃຫ້ມະນຸດລອດ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ບໍ່ແມ່ນແຕ່ລົບກວນເຂົາແຕ່ປ່ອຍເຂົາຢ່າງຊັດແຈ້ງໃນບ່ອນທີ່ເຂົາ ເປັນໂດຍບໍ່ມີການລົບກວນນ້ອຍທີ່ສຸດ”ອັນນີ້ແມ່ນຜິດ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ພວກເຂົາຈໍາເປັນຕ້ອງຖືກລົບກວ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ຽງໜື່ງຮ້ອງວ່າ ຮ້ອງແມ້ ແລະເຂົາວ່າ ຂ້າຈະຮ້ອງວ່າແນວໃດ ບັນດາ ເນື້ອໜັງກໍເປັນເໝືອນຕົ້ນຫຍ້າແລະ ຄວາມດີທຸກຢ່າງຂອງມັນ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ວາມຮັກ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ກໍເປັນເໝືອນດອກໄມ້ແຫ່ງທົ່ງນາ</w:t>
      </w:r>
      <w:r>
        <w:rPr>
          <w:rFonts w:cs="Saysettha OT" w:ascii="Saysettha OT" w:hAnsi="Saysettha OT"/>
          <w:sz w:val="24"/>
          <w:szCs w:val="24"/>
        </w:rPr>
        <w:t>...,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ົ້ນຫຍ້າກໍແຫ່ວລົງ ດອກໄມ້ກໍລົ່ນລ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 xml:space="preserve">40:6,8) </w:t>
      </w:r>
      <w:r>
        <w:rPr/>
        <w:t xml:space="preserve"> </w:t>
      </w:r>
    </w:p>
    <w:p>
      <w:pPr>
        <w:pStyle w:val="IndentedVerse"/>
        <w:ind w:left="1440" w:right="-18" w:hanging="86"/>
        <w:rPr/>
      </w:pP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ຂ້າພະເຈົ້າຕ້ອງຮ້ອງອອກໄປໃນເລື່ອງຄວາມສັ້ນຂອງຊີວິດ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ສຽງໜື່ງຮ້ອງວ່າ ຮ້ອງແມ້ ແລະເຂົາວ່າ ຂ້າຈະຮ້ອງວ່າແນວໃດ ບັນດາ ເນື້ອໜັງກໍເປັນເໝືອນຕົ້ນຫຍ້າແລະ ຄວາມດີທຸກຢ່າງຂອງມັ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ວາມຮັກ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ກໍເປັນເໝືອນດອກໄມ້ແຫ່ງທົ່ງນາ</w:t>
      </w:r>
      <w:r>
        <w:rPr>
          <w:rFonts w:cs="Saysettha OT" w:ascii="Saysettha OT" w:hAnsi="Saysettha OT"/>
          <w:sz w:val="24"/>
          <w:szCs w:val="24"/>
        </w:rPr>
        <w:t>...,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ົ້ນຫຍ້າກໍແຫ່ວລົງ ດອກໄມ້ກໍລົ່ນລ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 xml:space="preserve">40:6,8) 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ບໍ່ຊ້າຊີວິດກໍຜ່ານ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ກີດຂື້ນໄວ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ບິ່ງຄືວ່າຄວາມໜຸຸ່ມຂອງທ່ານຈະ ຈາກໄປຕະຫຼອດກ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ມັນຜ່ານໄວອີຫຼ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ຂຽນຊີຫວະປະຫວັດຂອງຕົນ 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ຣເບີດລູກຊາຍຂອງຂ້າພະເຈົ້າຂໍໃຫ້ຂ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ອາຍຸເຈັດສິບຫົກປີໃນສອງ ສາມອາທິດໜ້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ຄືວ່າຂ້າພະເຈົ້າເປັນຄົນໜຸ່ມເມື່ອສອງສາມເດືອນທີ່ຜ່ານມ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ມັນ ຈະເປັນແບບນັ້ນກັບພວກທ່ານເຊັ່ນ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ວງຕາເວັນໃນຍາມແລງກໍາລັງ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ົ້ນຫຍ້າກໍ ປ່ຽນເປັນສີນໍ້າຕ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ອກໄມ້ກໍແຫ່ວແລະຕາຍ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ີວິດເປັນສິ່ງຊົ່ວຄ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່ານໄປຢ່າງໄ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ຊົ່ວຄ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ັ້ນແລະຢູ່ສັ້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ຢາໂກໂບເວົ້າເຖິງເລື່ອງນີ້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5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ຄົນ​ຮັ່ງມີ​ກໍ</w:t>
      </w:r>
      <w:r>
        <w:rPr>
          <w:rFonts w:cs="Saysettha OT" w:ascii="Saysettha OT" w:hAnsi="Saysettha OT"/>
          <w:sz w:val="24"/>
          <w:szCs w:val="24"/>
        </w:rPr>
        <w:t>...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ືກ​ເຮັດໃຫ້​ຕ່ຳ​ລົງ ເພາະ​ວ່າ​ເຂົາ​ຈະ​ຕ້ອງ​ລ່ວງ​ລັບ​ໄປ​ດັງ​ດອກ​ຫຍ້າ ເພາະ​ທັນ​ທີ​ທີ່​ຕາເວັນ​ຂຶ້ນ​ພ້ອມ​ດ້ວຍ​ຄວາມ​ຮ້ອນ​ອັນ​ແຮງ​ກ້າ ມັນ​ກໍ​ເຮັດໃຫ້​ຫຍ້າ​ແຫ້ວລົງ ແລະ​ດອກ​ຫຍ້າ​ກໍ​ລົ່ນ​ລົງ ແລະ​ຄວາມ​ງາມ​ຂອງ​ມັນ​ສູນ​ສິ້ນ​ໄປ ຄົນ​ຮັ່ງມີ​ຈະ​ເສື່ອມ​ສູນ​ໄປ​ຕາມ​ທາງ​ທັງ​ຫລາຍ​ຂອງ​ເຂົາ​ເຊັ່ນ​ນັ້ນ​ດ້ວ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າໂກໂບ </w:t>
      </w:r>
      <w:r>
        <w:rPr>
          <w:rFonts w:cs="Saysettha OT" w:ascii="Saysettha OT" w:hAnsi="Saysettha OT"/>
          <w:sz w:val="24"/>
          <w:szCs w:val="24"/>
        </w:rPr>
        <w:t xml:space="preserve">1:10-11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ມີໜ້ອຍຄົນທີ່ເຫັນ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ຮັດວຽກແລະ ຄວ້າເອົາໃນໂລກລ່ວງໜ້າໂດຍປາ ສະຈາກການເຂົ້າໃຈເລື່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ເຫັນໄດ້ງ່າຍ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ມັນຈະສິ້ນສຸດລົງໄວກວ່າທີ່ເຂົາຄິ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ຊ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ທ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ະຈູດ </w:t>
      </w:r>
      <w:r>
        <w:rPr>
          <w:rFonts w:cs="Saysettha OT" w:ascii="Saysettha OT" w:hAnsi="Saysettha OT"/>
          <w:sz w:val="24"/>
          <w:szCs w:val="24"/>
        </w:rPr>
        <w:t>(1860-1931)</w:t>
      </w:r>
      <w:r>
        <w:rPr>
          <w:rFonts w:ascii="Saysettha OT" w:hAnsi="Saysettha OT" w:cs="Saysettha OT"/>
          <w:sz w:val="24"/>
          <w:sz w:val="24"/>
          <w:szCs w:val="24"/>
        </w:rPr>
        <w:t>ເປັນໜື່ງໃນຄົນລວຍໜ້ອຍຄົນທີ່ເຫັນແບບ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ສືບມໍລະດົກຢ່າງມະຫາ ສານແຕ່ລາວກໍໃຫ້ມັນໄປໝົດແລ້ວໄປເປັນມິດຊັນນາຣີຢູ່ປະເທດຈີນ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ແລະຕໍ່ມາລາວໄດ້ໄປ ສູ່ໃຈກາງຂອງອັຟຣິກາໃນເມື່ອມັນອັນຕະລ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ຊ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ທ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ຈູດໄດ້ເວົ້າ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ພຽງຊີວິດດຽວ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ບໍ່ຊ້າກໍຈະຜ່ານໄປ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່ງທີ່ເຮັດເພື່ອພຣະຄຣິດເທົ່ານັ້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ຢູ່ຖາວອນ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າກໃຫ້ຄົນໜຸ່ມທຸກຄົນອານກ່ຽວກັບຊ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ຈູດແລະໃຫ້ລາວເປັນໜື່ງໃນວິລະບຸລຸດ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ຽງແຕ່ທ່ານສາມາດເຫັນຄວາມຈິງໃນກາບກອນຂອງລາວ 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ພຽງຊີວິດດຽວ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ບໍ່ຊ້າກໍຈະຜ່ານໄປ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່ງທີ່ເຮັດເພື່ອພຣະຄຣິດເທົ່ານັ້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ຢູ່ຖາວອນ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​ຖ້າ​ຜູ້​ໃດ​ຈະ​ໄດ້​ສິ່ງ​ຂອງ​ໝົດ​ທັງ​ໂລກ ແຕ່​ຕ້ອງ​ສູນ​ເສຍ​ຈິດ​ວິນ​ຍານ​ຂອງ​ຕົນ ຜູ້​ນັ້ນ​ຈະ​ໄດ້​ປະໂຫຍດ​ອັນໃດ ເພາະ​ວ່າ​ຜູ້​ນັ້ນ​ຈະ​ນຳ​ອັນໃດ​ໄປ​ແລກ​ເອົາ​ຈິດ​ວິນ​ຍານ​ຂອງ​ຕົນ​ກັບ​ຄືນ​ມ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8:36,37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ສຽງໜື່ງຮ້ອງວ່າ ຮ້ອງແມ້ ແລະເຂົາວ່າ ຂ້າຈະຮ້ອງວ່າແນວໃດ ບັນດາ ເນື້ອໜັງກໍເປັນເໝືອນຕົ້ນຫຍ້າແລະ ຄວາມດີທຸກຢ່າງຂອງມັ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ວາມຮັກ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ກໍເປັນເໝືອນດອກໄມ້ແຫ່ງທົ່ງນາ</w:t>
      </w:r>
      <w:r>
        <w:rPr>
          <w:rFonts w:cs="Saysettha OT" w:ascii="Saysettha OT" w:hAnsi="Saysettha OT"/>
          <w:sz w:val="24"/>
          <w:szCs w:val="24"/>
        </w:rPr>
        <w:t>...,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ົ້ນຫຍ້າກໍແຫ່ວລົງ ດອກໄມ້ກໍລົ່ນລົງ”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 xml:space="preserve">40:6,8) </w:t>
      </w:r>
      <w:r>
        <w:rPr/>
        <w:t xml:space="preserve">   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ຂ້າພະເຈົ້າຈະຕ້ອງເທດສະໜາຕະຫຼອດເລື່ອງຄວາມສັ້ນຂອງຊີວິ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ທ່ານກໍຄວນຄິດກ່ຽວກັບຄວາມສັ້ນຂອງຊີວິດ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ຂອງ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ຄໍາພີກ່າວວ່າ“ຂໍພຣະອົງຊົງ ສອນໃຫ້ນັບວັນຂອງຂ້າພະອົງ ເພື່ອຂ້າພະອົງທັງຫຼາຍຈະຕັ້ງຈິດຕັ້ງໃຈໄດ້ສະຕິປັນຍ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  <w:lang w:val="en-US"/>
        </w:rPr>
        <w:t>90:12)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ສອງ ຂ້າພະເຈົ້າຈະຕ້ອງຮ້ອງດັງໆເລື່ອງວຽກທີ່ແຫ່ວລົງຂອງພຣະວິນຍານບໍລິສຸດ 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ໍາວ່າ“ແຫ່ວ”ໝາຍເຖິ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ຫ່ວແຫ້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ຫ້ງລົງແລະສູນເສຍຄວາມສົດຂອງມ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ອຊາ ຢາ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40:7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ວົ້າ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ົ້ນຫຍ້າກໍແຫ່ວລົງ ດອກໄມ້ກໍລົ່ນລົງ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ວິນຍານຂອງພຣະເຈົ້າ ເປົ່າມາຖືກມັນ ມະນຸດຊາດເປັນຫຍ້າແນ່ນອ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>40:7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ກ່າວວ່າ “ພຣະວິນຍານຂອງພຣະເຈົ້າຄືກັບລົມທີ່ຕ້ອງຜ່ານທົ່ງນາແຫ່ງຈິດໃຈ 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ປັນເຫດໃຫ້ຄວາມງາມ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ຄືກັບດອກໄມ້ທີ່ແຫ່ວ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 ຈະຕ້ອງໂນ້ມນ້າວທ່ານເລື່ອງ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ິ່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ອາດ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ັນທໍາມະຊາດທີ່ຕົກຕໍ່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 ທ່າ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ງເສື່ອມລົງ ແລະ ‘ຄົນທີ່ປັກໃຈຢູ່ກັບເນື້ອໜັງບໍ່ສາມາດເຮັດໃຫ້ພຣະເຈົ້າພໍພຣະໄທ ໄດ້’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ັ້ນເຮົາອາດຈະຮູ້ສຶກ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ພິພາກສາເລື່ອງຄວາມຕາຍເໜືອອະດີດຊີວິດຝ່າຍເນື້ອ ໜັງ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ຄົນປ່ວຍເທົ່ານັ້ນທີ່ຕ້ອງການໝໍ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ບາບທີ່ຕື່ນຂື້ນເມື່ອເຂົາຂໍໃຫ້ພຣະເຈົ້າມີເມດຕາຕໍ່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ແປກທີ່ຈະພົບ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ທນທີ່ຈະມີສັນຕິສຸກໄ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ິດໃຈຂອງເຂົາຈະກົ້ມລົງພ້ອມກັບການສໍາພັດເຖິງພຣະພິໂລ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ທ່ານຈະບໍ່ມີວັນໃຫ້ຄຸນຄ່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ຊົງລ້າງເຮົາອອກຈາກຄວາມບາບທຸກຢ່າງໄດ້ຖ້າທ່ານບໍ່ຖືກ ເຮັດໃຫ້ໂສກເສົ້າກ່ອນວ່າທ່ານເປັນສິ່ງທີ່ບໍ່ສະອາດ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ານເຮັດວຽກທີ່ແຫ່ວລົງຂອງພຣະວິນຍານ”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75,376)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ຄືວຽກທີ່ແຫ່ວລົງຂອງພຣະວິນຍານບໍລິ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ຄືວຽກຂອງພຣະວິນຍານບໍລິສຸດທີ່ເຊັດຄວາມຫວັງຜິດໆຂອງທ່ານອອກ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ິ່ງສະແດງໃຫ້ທ່ານເຫັນຄວາມຕາຍແຫ່ງໃຈ 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ີ່ສະຫຼາຍຄວາມຫວັງທຸກຢ່າງອອກໄປຈາກຄວາມຄິດ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ຮັດໃຫ້ທ່ານ ເຫັນວ່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ວາມຫວັງທີ່ແທ້ຈິງ</w:t>
      </w:r>
      <w:r>
        <w:rPr>
          <w:rFonts w:ascii="Saysettha OT" w:hAnsi="Saysettha OT" w:cs="Saysettha OT"/>
          <w:sz w:val="24"/>
          <w:sz w:val="24"/>
          <w:szCs w:val="22"/>
        </w:rPr>
        <w:t>ຂອງທ່ານແມ່ນຢູ່ໃນພຣະຄຣິດ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ຊົງຕາຍໃນບ່ອນຂອງທ່ານເພື່ອຊ່ວຍທ່ານໃຫ້ລອດຈາກຄວາມ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ວິນຍານບໍລິສຸດເຮັດໃຫ້ໃຈຂອງ ທ່ານ“ແຫ່ວແຫ້ງ”ຈາກນັ້ນທ່ານກໍຈະເຫັນວ່າສິ່ງທີ່ເອີ້ນວ່າ“ຄວາມດີ”ຂອງທ່ານບໍ່ມີຫຍັງເລີຍ ນອກຈາກເສດຜ້າທີ່ສົກກະປ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ິ່ງບໍ່ມີອັນໃດທີ່ທ່ານເຮັດໄດ້ສາມາດເຮັດໃຫ້ທ່ານເປັນທີ່ ຍອມຮັບຕໍ່ພຣະເຈົ້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ທ່ານເຮັດບໍ່ສາມາດຊ່ວຍທ່ານໃຫ້ພົ້ນຈາກການພິພາກສາ ແລະນາຮົກໄດ້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ແຫຼະທີ່ວ່າເປັນຫຍັງພຣະເຈົ້າຈື່ງປ່ອຍໃຫ້ທ່ານມີການກັບໃຈທີ່ຜິດໆ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ອາດຈະຍອມໃຫ້ທ່ານມີການກັບໃຈໃໝ່ທີຜິດໆຫຼາຍຢ່າງໄດ້ກ່ອນທີ່ພຣະອົງຈະມອບສັນຕິ ສຸກໃຫ້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ບໍ່ໄດ້ໝາຍຄວາມວ່າພຣະເຈົ້າຊົງປະຖີ້ມ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ກໍາລັງ ໃຊ້ການກັບໃຈຜິດໆເຫຼົ່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ກໍາລົງໃຊ້ມັນເພື່ອເຮັດໃຫ້ທ່ານຮ້ອງວ່າ“ບັນດາເນື້ອໜັງກໍເປັນເໝືອນຕົ້ນຫຍ້າແລະຄວາມດີທຸກຢ່າງກໍເປັນເໝືອນດອກໄມ້ແຫ່ງທົ່ງນາ” ພຣະເຈົ້າ ກໍາລັງເຮັດໃຫ້ແຫ່ວແຫ້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ໍາລັງເຊັດຄວາມຫວັງຜິດໆແຫ່ງການກະທໍາຂອງທ່ານອອກຫຼືເວົ້າບາງສິ່ງບາງຢ່າງເພື່ອຊ່ວຍໂຕ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ອນນິວຕັນໄດ້ກ່າວ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ຫວັງວ່າໃນຊົ່ວໂມງທີ່ຊົງໂຜ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ຄັ້ງໜື່ງພຣະອົງຈະຕອບຄໍາອະທິຖານ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ໂດຍລິດອໍານາດທີ່ບັງຄັບຄວາມຮັກພຣະອົ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ຊົງປາບຄວາມບາບຂ້າແລະໃຫ້ຂ້າໄດ້ຢຸດພັກ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ທນທີ່ເລື່ອງ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ເຮັດໃຫ້ຂ້າຮູ້ສຶ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ຊົ່ວທີ່ເຊື່ອງຢູ່ແຫ່ງໃຈ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ປ່ອຍໃຫ້ລິດຄວາມຄຽດຂອງນາຮົກ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ໂຈມຕີວິນຍານຂອງຂ້າໃນທຸກສ່ວນຂອງຂ້າ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>
          <w:lang w:val="en-US" w:eastAsia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ຖາມອາຢາໂກະ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ຖາມແດ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ຖາມຈອນເຄແກ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າມ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ທຸກ ຄົນລ້ວນແລ້ວແຕ່ຮ້ອງຂໍໃຫ້ພຣະເຈົ້າມອບການຢຸດພັກໃຫ້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ອົງຊົງເຮັດໃຫ້ພວກເຮົາ ຮູ້ສຶກເປັນຄືກັບໄຊລາແງັນແທ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ບອກວ່າ“ຂ້ອຍຮູ້ສຶກ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ບື່ອໜ່າຍ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ົນເອງ”ຜູ້ຍິງອີກຄົນ ໜື່ງເວົ້າວ່າ“ຂ້ອຍ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ໍ່ພໍໃ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ຕົນເອງຫຼາຍ”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ກັບຂ້າພະເຈົ້າບອກນາງວ່ານາງຕ້ອງຮູ້ສຶກຫຼາຍກວ່າການ“ບໍ່ພໍໃຈ” ເຊັ່ນກັບໄຊລານາງຕ້ອງຮູ້ສຶກ“ເບື່ອໜ່າຍ” ນອກຈາກວ່າທ່ານ ຈະຮູ້ສຶກວ່າທ່ານ“ເບື່ອໜ່າຍ”ຕົນເອງສຸດ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ຈະບໍ່ປະສົບກັບຄວາມແຫ່ວແຫ້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 ຫຼົງຫາຍພາຍໃນທີ່ເປັນເລື່ອງປົກກະຕິໃນຖ້າມກາງຄົນທີ່ກັບໃຈໃໝ່ແທ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 w:eastAsia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ໍາວ່າ“ແຫ່ວ”ມີຄວາມສໍາຄັນ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ຕ້ອງຮູ້ຄວາມໝາຍຂອງມັນເພື່ອທີ່ຈະ ເຂົ້າໃຈວ່າແມ່ນຫຍັງກໍາລັງເກີດກັບ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ວ່າ“ແຫ່ວລົງ”ໝາຍເຖິງ“ອາຍ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ເຊັດອອກ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ື ກັບນໍ້າ</w:t>
      </w:r>
      <w:r>
        <w:rPr>
          <w:rFonts w:cs="Saysettha OT" w:ascii="Saysettha OT" w:hAnsi="Saysettha OT"/>
          <w:sz w:val="24"/>
          <w:szCs w:val="22"/>
        </w:rPr>
        <w:t>)...</w:t>
      </w:r>
      <w:r>
        <w:rPr>
          <w:rFonts w:ascii="Saysettha OT" w:hAnsi="Saysettha OT" w:cs="Saysettha OT"/>
          <w:sz w:val="24"/>
          <w:sz w:val="24"/>
          <w:szCs w:val="22"/>
        </w:rPr>
        <w:t>ອ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ັບສົນແລະແຫ່ວແຫ້ງໄປ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ສະຕຣອງ ໜ້າ</w:t>
      </w:r>
      <w:r>
        <w:rPr>
          <w:rFonts w:cs="Saysettha OT" w:ascii="Saysettha OT" w:hAnsi="Saysettha OT"/>
          <w:sz w:val="24"/>
          <w:szCs w:val="22"/>
        </w:rPr>
        <w:t xml:space="preserve">300)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ົ້ນຫຍ້າກໍແຫ່ວລົງ ດອກໄມ້ກໍລົ່ນລົງ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ວິນຍານຂອງພຣະເຈົ້າ ເປົ່າມາຖືກມັນ ມະນຸດຊາດເປັນຫຍ້າແນ່ນອ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>40:7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ຄືສິ່ງທີ່ຈະຕ້ອງເກີດຂື້ນໃນໃຈ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ວິນຍານບໍລິສຸດຈະຕ້ອງເຮັດໃຫ້ ຄວາມໝັ້ນໃຈໃນຕົນເອງແຫ່ວແລະເຊັດມັນອອກ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ົນກວ່າໃຈຂອງທ່ານຈະເປັນຄືກັບ ດອກໄມ້ທີ່ກໍາລັງຕາ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ຈົນກວ່າທ່ານຈະຖືກເຮັດໃຫ້ອຶດອັດໃຈແລະອາຍໃນເລື່ອງທໍາມະ ຊາດທີ່ເສື່ອມຖອຍຂອງທ່າ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ໄຊລາເວົ້າກ່ອນການກັບໃຈໃໝ່ຂອງນາງວ່າ“ຂ້ອຍ ຮູ້ສຶກເບື່ອໜ່າຍກັບຕົນເອງຫຼາຍ”ນັ້ນຄືສິ່ງທີ່ເກີດຂື້ນໃນການກັບໃຈໃໝ່ແທ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ຕົ້ນຫຍ້າກໍ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ຫ້ວລ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ດອກໄມ້ກໍລົ່ນລົງ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ວິນຍານຂອງພຣະເຈົ້າ ເປົ່າມາຖືກມັນ ມະນຸດຊາດເປັນຫຍ້າແນ່ນອ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>40:7)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ລັງກຽດໂຕທ່ານເ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ພວກເຮົາຕ້ອງບອກໃຫ້ທ່ານເຊື່ອວາງໃຈ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ົງຊໍາລະທ່ານອອກຈາກຄວາມບາບໂດຍພຣະໂລຫິດຂອງພຣະອົງ ແລະ ຊ່ວຍທ່ານໃຫ້ພົ້ນຈາກການພິພາກສ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ກປະກາດຂ່າວປະເສີດຜູ້ຍິ່ງໃຫຍ່ຈອຊວິດຟິວກ່າວວ່າ“ພຣະເຈົ້າເຄີຍສະແດງໃຫ້ທ່ານເຫັນບໍ່ວ່າທ່ານບໍ່ມີຄວາມເຊື່ອໃນພຣະເຢຊູເລີ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ຄີຍອະທິຖານບໍ່ວ່າ ‘ຂ້າ ແດ່ພຣະເຈົ້າຂໍຊົງຊ່ວຍຂ້າພະອົງໃຫ້ຍຶດເກາະໃນພຣະຄຣິດ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ເຄີຍໂນ້ມນ້າວ ທ່ານບໍໃນເລື່ອງຄວາມບໍ່ສາມາດມາຫາພຣະຄຣິດຂອງທ່ານແລະເຮັດໃຫ້ທ່ານຮ້ອງອອກມາດັງໆໃນຄໍາອະທິຖານເພື່ອຄວາມເຊື່ອໃນພຣະຄຣິ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ຖ້າບໍ່ທ່ານກໍຈະບໍ່ມີສັນຕິສຸກຢູ່ໃນໃຈ 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ພຣະເຈົ້າມອບສັນຕິສຸກທີ່ໝັ້ນຄົງໃນພຣະເຢຊູໃຫ້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່ອນທີ່ທ່ານຈະຕາຍ ແລ້ວໝົດໂອກາດໃນອະນາຄົດ”</w:t>
      </w:r>
      <w:r>
        <w:rPr>
          <w:rFonts w:cs="Saysettha OT" w:ascii="Saysettha OT" w:hAnsi="Saysettha OT"/>
          <w:sz w:val="24"/>
          <w:szCs w:val="22"/>
        </w:rPr>
        <w:t>(“</w:t>
      </w:r>
      <w:r>
        <w:rPr>
          <w:rFonts w:ascii="Saysettha OT" w:hAnsi="Saysettha OT" w:cs="Saysettha OT"/>
          <w:sz w:val="24"/>
          <w:sz w:val="24"/>
          <w:szCs w:val="22"/>
        </w:rPr>
        <w:t>ວິທີແຫ່ງພຣະຄຸນ”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ຕ້ອງປະສົບບັນຫາທີ່ ເຈັບປວດກັບຄວາມບາບກ່ອນທີ່ທ່ານຈະມີການກັບໃຈໃໝ່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ຮູ້ສຶກກັບບາງ ຢ່າງທີ່ພຣະເຢຊູຊົງຮູ້ສຶກຕອນທີ່ຄວາມບາບຂອງທ່ານຖືກວາງລົງເທິງພຣະອົງໃນສວນເກັດ 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ຮູ້ສຶກບາງຢ່າງທີ່ພຣະອົງຊົງຮູ້ສຶກຕອນທີ່ພຣະອົງຊົງຮ້ອງສຽງດັງວ່າ “ໃຈຂອງເຮົາເປັນທຸກຈົນຊິຕາຍແລ້ວ</w:t>
      </w:r>
      <w:r>
        <w:rPr>
          <w:rFonts w:cs="Saysettha OT" w:ascii="Saysettha OT" w:hAnsi="Saysettha OT"/>
          <w:sz w:val="24"/>
          <w:szCs w:val="22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ອພຣະບິດາຂອງຂ້າພະອົງຖ້າເປັນໄປໄດ້ຂໍໃຫ້ ຈອກນີ້ເລື່ອນພົ້ນໄປຈາກຂ້າພະອົງເທີນ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6:38,39)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ໍເຊີນຢືນຂື້ນແລ້ວຮ້ອງບົດເພງທີ່ </w:t>
      </w:r>
      <w:r>
        <w:rPr>
          <w:rFonts w:cs="Saysettha OT" w:ascii="Saysettha OT" w:hAnsi="Saysettha OT"/>
          <w:sz w:val="24"/>
          <w:szCs w:val="22"/>
        </w:rPr>
        <w:t>10 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ຊີນມາທ່ານຄົນບາບ”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ຄົນ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ໍາບາ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ໜ້າສົງສ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່ອນແອ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າດເຈັ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ຈັບແລະປວ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ຢືນຢູ່ເພື່ອຊ່ວຍທ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ຕັມດ້ວຍຄວາມເອັນດ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ັກແລະລ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ສາມ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ົງສາມ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ເຕັມ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ົ່ງຢ່າສົງໄສ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ສາມ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ົງສາມ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ເຕັມ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ຢ່າສົງໄສ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ຊີນມາຄົນອ່ອນເພ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າລະໜ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ຈັບຊໍ້າແລະເຈັບເພາະລົ້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ທ່ານລໍຖ້າຈົນທ່ານດີ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ກໍຈະບໍ່ມີວັນມາຈັກເທື່ອ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ບໍ່ແມ່ນຄວາມຊອບທ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ຊອບທ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ຢຊູມາເພື່ອເອີ້ນ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ແມ່ນຄວາມຊອບທ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ຊອບທ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ຢຊູມາເພື່ອເອີ້ນ</w:t>
      </w:r>
      <w:r>
        <w:rPr/>
        <w:t xml:space="preserve"> 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ພຣະຜູ້ຊ່ວ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ເດັດຂື້ນຊົງຂໍຮ້ອງດ້ວຍພຣະໂລຫິດ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ຖີ້ມໂຕທ່ານເທີງພຣະອົງໝົດສີ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ົ່ງຢ່າວາງໃຈໃນສິ່ງອື່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ຜູ້ໃດນອກຈາກພຣະເຢຊູ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ນອກຈາກພຣະເຢຊູທີ່ຊ່ວຍຄົນບາບ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ຜູ້ໃດນອກຈາກພຣະເຢຊູ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ນອກຈາກພຣະເຢຊູທີ່ຊ່ວຍຄົນບາບ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ຊີນມາຄົນບາບ”ໂດຍໂຈເຊບຮາທ </w:t>
      </w:r>
      <w:r>
        <w:rPr>
          <w:rFonts w:cs="Saysettha OT" w:ascii="Saysettha OT" w:hAnsi="Saysettha OT"/>
          <w:sz w:val="24"/>
          <w:szCs w:val="24"/>
        </w:rPr>
        <w:t xml:space="preserve">1712-1768 </w:t>
      </w:r>
      <w:r>
        <w:rPr>
          <w:rFonts w:ascii="Saysettha OT" w:hAnsi="Saysettha OT" w:cs="Saysettha OT"/>
          <w:sz w:val="24"/>
          <w:sz w:val="24"/>
          <w:szCs w:val="24"/>
        </w:rPr>
        <w:t>ດັດແປງໂດຍສິດຍາ ພິບານ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ເຊີນຟັງຄໍາເວົ້າຂອງຄົນທີ່ຫວັງວ່າກັບໃຈໃໝ່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ແມ່ນຄໍາພະຍານຂອງ ຄົນໜຸ່ມຜູ້ໜື່ງ”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ອຍກໍາລັງສະແຫວງຫາທາງທີ່ຈະຊ່ວຍຕົນເອງໃຫ້ລອ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ເຕັມໄປດ້ວຍຄວາມຫຍິ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ອງຫອງເກີນໄປທີ່ຈະຍອມຮັບວ່າຕົນເອງເປັນຄົນຫຍິ່ງໂພດ ຂ້ອຍຍັງຈື່ໄດ້ວ່າຂ້ອຍຕໍ່ສູ້ພຣະເຈົ້າເພື່ອທີ່ຈະບໍ່ເຊື່ອວາງໃຈໃນພຣະອົງ ແນວໃດແດ່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ຂ້າເລີ່ມອ່ານພຣະຄໍາພີເພື່ອ“ເຝິກ”ອະທິຖານທຸກມື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ພື່ອມີ ສ່ວນກັບກິດຈະກໍາຕ່າງໆຂອງຄຣິສຕະຈັ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ຂ້ອຍກໍບໍ່ພົບສັນຕິສຸກພາຍ ໃນໃຈເລ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ລິກໆໃນໃຈຂ້ອຍຮູ້ດີວ່າຂ້ອຍຍັງຫຼົງຫາຍຢູ່ແຕ່ຈອງຫອງເກີນ ໄປແລະຂີ້ຢ້ານໂພດທີ່ຈະປະເຊີນມ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ເຊື່ອງໂຕເອງຈາກຄວາມຄິດທີ່ວ່າຂ້ອຍເປັນຄົນບາບຄົນໜື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ຮັດທຸກຢ່າງທີ່ເຮັດໄດ້ເພື່ອເອົາຄວາມຄິດນັ້ນ ອອກ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ໄປສົນໃຈເລື່ອງອື່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ຊອກຫາເຫດຜົນຕ່າງໆເພື່ອເຮັດໃຫ້ ຄວາມເຊື່ອຂອງຂ້ອຍຊອບທ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ເຮັດໃຫ້ໂຕຂ້ອຍຮູ້ສຶກດີຂື້ນຈາກທໍາມະຊາດບາບຂອງຂ້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ຫຼັງຈາກນັ້ນພຣະເຈົ້າກໍເປີດຟ້າສະຫວັນແລ້ວສົ່ງການຟື້ນຟູລົງມ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ອີກເທື່ອໜື່ງຂ້ອຍຈອງຫອງພອງໂຕທີ່ຈະຍອມຮັບວ່າ ຂ້ອຍຕ້ອງການພຣະເຢຊູໃຫ້ຊ່ວຍຂ້ອຍ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ໃນຈຸດນີ້ພາຍໃນຂ້ອຍເມື່ອຍຫຼາຍ ຂ້ອຍເລິ່ມທີ່ຈະເຫັນວ່າບໍ່ວ່າຂ້ອຍເຮັດຫຍັງກໍຕ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ອຍກໍ່ບໍ່ສາມາດຊ່ວຍ ຕົນເອງໃຫ້ພົ້ນຈາກບາບ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າບທີ່ຂ້ອຍບໍ່ເຊື່ອວາງໃຈໃນ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າບ ຈາກການທີ່ຂ້ອຍເປັນຄົນຊອບທໍາ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ບໍ່ມີຄວາມຊ່ວ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ອຍມີບັນ ຫາກັບຕົນເອງທີ່ພະຍາຍາມທີ່ຈະວາງໃຈໃນພຣະເຢຊູແຕ່ຄວາມຫຍິ່ງບໍ່ ຍອມ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ຂ້ອຍສະຫຼະຄວາມຫວັງທຸກຢ່າ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ຍອມແພ້ຕໍ່ຕົນເ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ອຍຮູ້ສຶກວ່າ ຄວາມບາບຂອງຂ້ອຍມັນກົດຄວາມຄິດທຸກຢ່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ຮູ້ສຶກທຸກຢ່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ອຍຮູ້ສຶກປ່ວຍຂອງການມີຊີວ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ໃນວິນາທີນັ້ນເອງໂດຍອັດສະຈັນພຣະເຢຊູໄດ້ມາຫາຂ້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ຄັ້ງແລກໃນຊີວິດທີ່ຂ້ອຍໄດ້ເຊື່ອວາງໃຈໃນ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ພະຍາຍາມມາຫາພຣະເຢຊູແຕ່ກໍເຮັດບໍ່ໄດ້ ແລ້ວພຣະເຢຊູກໍມາຫາ ຂ້ອຍໃນຕອນທີ່ຂ້ອຍຄິດວ່າຂ້ອຍຈະບໍ່ມີວັນລອດ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ມື່ອພຣະເຢຊູມາຫາ ຂ້ອຍມັນກໍງ່າຍໆທີ່ຈະເຊື່ອໃນພຣະອົ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ຮັບຂ້ອຍ ແລະລ້າງ ຂອ້ຍດ້ວຍພຣະໂລຫິດຂອງພຣະອົ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ຄວາມດີທຸກຢ່າງທີ່ມີໃນຂ້ອຍກໍເພາະວ່າພຣະເຢຊູຊົງຊ່ວຍຂ້ອ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ບໍ່ສາມາດຢຸດນໍ້າຕາໄຫຼໄດ້ເມື່ອຄິດເຖິງ 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ໍ້າຕາແຫ່ງຄວາມຍິນ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ໍ້າຕາແຫ່ງການຂອບຄຸນສໍາຫຼັບສິ່ງທີ່ ພຣະອົງຊົງເຮັດເພື່ອຂ້ອ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້ວຍຄວາມຮັກທັງໝົດທີ່ພຣະເຢຊູມີສໍາຫຼັບ ຂ້ອຍຂ້ອຍຄົງບໍ່ສາມາດຮັກພຣະອົງພ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ບໍ່ສາມາດຂອບຄຸນພຣະອົງພໍ ສິ່ງທີ່ຂ້ອຍເຮັດໄດ້ກໍຄືໃຫ້ສິ່ງທີ່ດີທີ່ສຸ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ີວິດຂອງຂ້ອຍເພື່ອພຣະເຢຊູພຣະຜູ້ຊ່ວຍໃຫ້ລອດຂອງຂ້ອຍ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65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 ຈະຂຽນຈົດ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  </w:t>
      </w:r>
    </w:p>
    <w:p>
      <w:pPr>
        <w:pStyle w:val="Normal"/>
        <w:ind w:left="936" w:right="936" w:hanging="0"/>
        <w:jc w:val="both"/>
        <w:rPr>
          <w:sz w:val="10"/>
        </w:rPr>
      </w:pPr>
      <w:r>
        <w:rPr>
          <w:sz w:val="16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22"/>
          <w:szCs w:val="24"/>
          <w:lang w:val="en-US" w:bidi="lo-LA"/>
        </w:rPr>
      </w:pPr>
      <w:r>
        <w:rPr>
          <w:rFonts w:cs="Saysettha OT" w:ascii="Saysettha OT" w:hAnsi="Saysettha OT"/>
          <w:b w:val="false"/>
          <w:sz w:val="22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4"/>
          <w:lang w:bidi="lo-LA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“Come, Holy Spirit, Heavenly Dove” (by Dr. Isaac Watts, 1674-1748; 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to the tune of “O Set Ye Open Unto Me”).   </w:t>
      </w:r>
    </w:p>
    <w:p>
      <w:pPr>
        <w:pStyle w:val="Normal"/>
        <w:ind w:left="2880" w:right="-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ເລື່ອງ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tabs>
          <w:tab w:val="clear" w:pos="720"/>
          <w:tab w:val="left" w:pos="1589" w:leader="none"/>
          <w:tab w:val="center" w:pos="3960" w:leader="none"/>
        </w:tabs>
        <w:jc w:val="center"/>
        <w:rPr>
          <w:rFonts w:ascii="Saysettha OT" w:hAnsi="Saysettha OT" w:cs="Saysettha OT"/>
          <w:b/>
          <w:b/>
          <w:bCs/>
          <w:sz w:val="22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ການເຮັດວຽກທີ່ແຫ່ວລົງຂອງພຣະວິນຍານຂອງພຣະເຈົ້າ</w:t>
      </w:r>
    </w:p>
    <w:p>
      <w:pPr>
        <w:pStyle w:val="Heading"/>
        <w:rPr/>
      </w:pPr>
      <w:r>
        <w:rPr/>
        <w:t>THE WITHERING WORK OF GOD’S SPIRI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  <w:lang w:bidi="lo-LA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  <w:lang w:bidi="lo-LA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ໄຮເມີຈູເນຍ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709" w:right="690" w:hanging="85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ສຽງໜື່ງຮ້ອງວ່າ ຮ້ອງແມ້ ແລະເຂົາວ່າ ຂ້າຈະຮ້ອງວ່າ ແນວໃດ ບັນດາ ເນື້ອໜັງກໍເປັນເໝືອນຕົ້ນຫຍ້າ ແລະ ຄວາມດີທຸກຢ່າງຂອງມັ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ວາມຮັກ ເອັນເອເອັສວີ</w:t>
      </w:r>
      <w:r>
        <w:rPr>
          <w:rFonts w:cs="Saysettha OT" w:ascii="Saysettha OT" w:hAnsi="Saysettha OT"/>
          <w:sz w:val="24"/>
          <w:szCs w:val="24"/>
        </w:rPr>
        <w:t>;</w:t>
      </w:r>
      <w:r>
        <w:rPr>
          <w:rFonts w:ascii="Saysettha OT" w:hAnsi="Saysettha OT" w:cs="Saysettha OT"/>
          <w:sz w:val="24"/>
          <w:sz w:val="24"/>
          <w:szCs w:val="24"/>
        </w:rPr>
        <w:t>ສະຫງ່າລາສີຂອງມັນ ເອັນໄອວີ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ກໍເປັນເໝືອນດອກໄມ້ແຫ່ງ ທົ່ງນ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ົ້ນຫຍ້າກໍແຫ່ວລົງ ດອກໄມ້ກໍລົ່ນລົງ ເພາະພຣະວິນຍານຂອງ ພຣະເຈົ້າເປົ່າມາຖືກມັນ ມະນຸດຊາດເປັນຫຍ້າແນ່ນອນ ຕົ້ນຫຍ້າກໍແຫ່ວ ລົງ ດອກໄມ້ກໍລົ່ນລົງແຕ່ພຣະວັດຈະນະຂອງພຣະເຈົ້າຂອງເຮົາຈະຢັ້ງຢືນ ຢູ່ເປັນນິ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 xml:space="preserve">40:6-8) </w:t>
      </w:r>
      <w:r>
        <w:rPr/>
        <w:t xml:space="preserve"> </w:t>
      </w:r>
    </w:p>
    <w:p>
      <w:pPr>
        <w:pStyle w:val="TextBody"/>
        <w:ind w:left="1008" w:right="1008" w:hanging="101"/>
        <w:rPr>
          <w:sz w:val="24"/>
        </w:rPr>
      </w:pPr>
      <w:r>
        <w:rPr>
          <w:sz w:val="24"/>
        </w:rPr>
      </w:r>
    </w:p>
    <w:p>
      <w:pPr>
        <w:pStyle w:val="Normal"/>
        <w:ind w:left="1267" w:right="1152" w:hanging="115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ອຊາຢາ </w:t>
      </w:r>
      <w:r>
        <w:rPr>
          <w:rFonts w:cs="Saysettha OT" w:ascii="Saysettha OT" w:hAnsi="Saysettha OT"/>
          <w:sz w:val="24"/>
        </w:rPr>
        <w:t xml:space="preserve">40:5; 58:1; 40:3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1:23; 7:28,37</w:t>
      </w:r>
    </w:p>
    <w:p>
      <w:pPr>
        <w:pStyle w:val="Normal"/>
        <w:ind w:left="1267" w:right="1152" w:hanging="115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 xml:space="preserve">2:14; 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>4:2,3)</w:t>
      </w:r>
    </w:p>
    <w:p>
      <w:pPr>
        <w:pStyle w:val="Normal"/>
        <w:ind w:left="1267" w:right="1152" w:hanging="115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I. </w:t>
      </w:r>
      <w:r>
        <w:rPr>
          <w:rFonts w:ascii="Saysettha OT" w:hAnsi="Saysettha OT" w:cs="Saysettha OT"/>
          <w:sz w:val="24"/>
          <w:sz w:val="24"/>
          <w:lang w:val="en-US"/>
        </w:rPr>
        <w:t>ໜື່ງ ຂ້າພະເຈົ້າຕ້ອງຮ້ອງອອກໄປໃນເລື່ອງຄວາມສັ້ນຂອງຊີວິດ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ຊາຢາ </w:t>
      </w:r>
      <w:r>
        <w:rPr>
          <w:rFonts w:cs="Saysettha OT" w:ascii="Saysettha OT" w:hAnsi="Saysettha OT"/>
          <w:sz w:val="24"/>
          <w:lang w:val="en-US"/>
        </w:rPr>
        <w:t>40:6</w:t>
      </w:r>
    </w:p>
    <w:p>
      <w:pPr>
        <w:pStyle w:val="TextBody"/>
        <w:rPr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ຢາໂກໂບ </w:t>
      </w:r>
      <w:r>
        <w:rPr>
          <w:rFonts w:cs="Saysettha OT" w:ascii="Saysettha OT" w:hAnsi="Saysettha OT"/>
          <w:sz w:val="24"/>
          <w:lang w:val="en-US"/>
        </w:rPr>
        <w:t xml:space="preserve">1:10-11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lang w:val="en-US"/>
        </w:rPr>
        <w:t xml:space="preserve">8:36-3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lang w:val="en-US"/>
        </w:rPr>
        <w:t>90:12.</w:t>
      </w:r>
      <w:r>
        <w:rPr>
          <w:sz w:val="24"/>
          <w:lang w:val="en-US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ຂ້າພະເຈົ້າຈະຕ້ອງຮ້ອງດັງໆເລື່ອງວຽກທີ່ແຫ່ວລົງຂອງພຣະວິນຍານບໍລິສຸດ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lang w:val="en-US"/>
        </w:rPr>
        <w:tab/>
        <w:t xml:space="preserve">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ຊາຢາ </w:t>
      </w:r>
      <w:r>
        <w:rPr>
          <w:rFonts w:cs="Saysettha OT" w:ascii="Saysettha OT" w:hAnsi="Saysettha OT"/>
          <w:sz w:val="24"/>
          <w:lang w:val="en-US"/>
        </w:rPr>
        <w:t xml:space="preserve">40: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6:38,39. </w:t>
      </w:r>
    </w:p>
    <w:p>
      <w:pPr>
        <w:pStyle w:val="Normal"/>
        <w:ind w:left="936" w:right="576" w:hanging="7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47:00Z</dcterms:created>
  <dc:creator>PacifiCare Health Systems</dc:creator>
  <dc:description/>
  <dc:language>en-US</dc:language>
  <cp:lastModifiedBy>CJC</cp:lastModifiedBy>
  <cp:lastPrinted>2017-03-16T23:49:00Z</cp:lastPrinted>
  <dcterms:modified xsi:type="dcterms:W3CDTF">2017-03-17T06:49:00Z</dcterms:modified>
  <cp:revision>3</cp:revision>
  <dc:subject/>
  <dc:title>FINDING THE UNKNOWN GOD</dc:title>
</cp:coreProperties>
</file>