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ເຫຼົ່ານີ້ອອກໄປສູ່ຄອມພິວເຕີປະມານ </w:t>
      </w:r>
      <w:r>
        <w:rPr>
          <w:rFonts w:cs="Saysettha OT" w:ascii="Saysettha OT" w:hAnsi="Saysettha OT"/>
          <w:sz w:val="24"/>
        </w:rPr>
        <w:t xml:space="preserve">11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່ວຍ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າຍກວ່າ </w:t>
      </w:r>
      <w:r>
        <w:rPr>
          <w:rFonts w:cs="Saysettha OT" w:ascii="Saysettha OT" w:hAnsi="Saysettha OT"/>
          <w:sz w:val="24"/>
        </w:rPr>
        <w:t xml:space="preserve">2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ເດືອນທີ່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ເປັນຮ້ອຍໆ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ຖືກແປເປັນພາສາຕ່າງໆ </w:t>
      </w:r>
      <w:r>
        <w:rPr>
          <w:rFonts w:cs="Saysettha OT" w:ascii="Saysettha OT" w:hAnsi="Saysettha OT"/>
          <w:sz w:val="24"/>
        </w:rPr>
        <w:t xml:space="preserve">33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ຄົນເປັນພັນໆຄົນ ໃນທຸກໆເດືອນ</w:t>
      </w:r>
      <w:r>
        <w:rPr>
          <w:rFonts w:cs="Saysettha OT" w:ascii="Saysettha OT" w:hAnsi="Saysettha OT"/>
          <w:sz w:val="24"/>
        </w:rPr>
        <w:t>,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ເຫຼືອໃນການເຜີຍແຜ່ຂ່າວປະເສີດໄປທົ່ວໂລກແນວໃດແດ່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ສະລິມແລະຮິນດູ</w:t>
        </w:r>
      </w:hyperlink>
      <w:r>
        <w:rPr>
          <w:rFonts w:cs="Saysettha OT" w:ascii="Saysettha OT" w:hAnsi="Saysettha OT"/>
          <w:sz w:val="24"/>
        </w:rPr>
        <w:t>.</w:t>
      </w:r>
      <w:r>
        <w:rPr>
          <w:rFonts w:cs="Saysettha OT" w:ascii="Saysettha OT" w:hAnsi="Saysettha OT"/>
          <w:sz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ເຮົາຢູ່ໃນປ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ໃດ</w:t>
      </w:r>
      <w:r>
        <w:rPr>
          <w:rFonts w:cs="Saysettha OT" w:ascii="Saysettha OT" w:hAnsi="Saysettha OT"/>
          <w:sz w:val="24"/>
        </w:rPr>
        <w:t>.</w:t>
      </w:r>
      <w:r>
        <w:rPr>
          <w:sz w:val="24"/>
        </w:rPr>
        <w:t xml:space="preserve">  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3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32"/>
        </w:rPr>
        <w:t>ເດມາດໄດ້ປະຖີ້ມຂ້າພະເຈົ້າແລ້ວ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DEMAS HAS FORSAKEN ME!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>(Laotian)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18"/>
          <w:szCs w:val="22"/>
        </w:rPr>
      </w:pPr>
      <w:r>
        <w:rPr>
          <w:rFonts w:cs="Saysettha OT" w:ascii="Saysettha OT" w:hAnsi="Saysettha OT"/>
          <w:b/>
          <w:bCs/>
          <w:sz w:val="18"/>
          <w:szCs w:val="22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ເທດສະໜາທີ່ຄຣິສຕະຈັກແບັບຕິດເທເບີນາໂຄແຫ່ງລອສແອງເຈີລິສ </w:t>
      </w:r>
    </w:p>
    <w:p>
      <w:pPr>
        <w:pStyle w:val="Normal"/>
        <w:jc w:val="center"/>
        <w:rPr>
          <w:sz w:val="16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ເຊົ້າ </w:t>
      </w:r>
      <w:r>
        <w:rPr>
          <w:rFonts w:cs="Saysettha OT" w:ascii="Saysettha OT" w:hAnsi="Saysettha OT"/>
          <w:sz w:val="24"/>
          <w:szCs w:val="24"/>
          <w:lang w:bidi="lo-LA"/>
        </w:rPr>
        <w:t>17</w:t>
      </w:r>
      <w:r>
        <w:rPr>
          <w:rFonts w:cs="Saysettha OT" w:ascii="Saysettha OT" w:hAnsi="Saysettha OT"/>
          <w:sz w:val="24"/>
          <w:szCs w:val="24"/>
        </w:rPr>
        <w:t>/</w:t>
      </w:r>
      <w:r>
        <w:rPr>
          <w:rFonts w:cs="Saysettha OT" w:ascii="Saysettha OT" w:hAnsi="Saysettha OT"/>
          <w:sz w:val="24"/>
          <w:szCs w:val="24"/>
          <w:lang w:bidi="lo-LA"/>
        </w:rPr>
        <w:t>4</w:t>
      </w:r>
      <w:r>
        <w:rPr>
          <w:rFonts w:cs="Saysettha OT" w:ascii="Saysettha OT" w:hAnsi="Saysettha OT"/>
          <w:sz w:val="24"/>
          <w:szCs w:val="24"/>
        </w:rPr>
        <w:t>/201</w:t>
      </w:r>
      <w:r>
        <w:rPr>
          <w:rFonts w:cs="Saysettha OT" w:ascii="Saysettha OT" w:hAnsi="Saysettha OT"/>
          <w:sz w:val="24"/>
          <w:szCs w:val="24"/>
          <w:lang w:bidi="lo-LA"/>
        </w:rPr>
        <w:t>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 Day Morning, April 17,</w:t>
      </w:r>
      <w:r>
        <w:rPr>
          <w:sz w:val="24"/>
        </w:rPr>
        <w:t xml:space="preserve"> 2016</w: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lang w:val="en-US"/>
        </w:rPr>
        <w:t>ເດມາດໄດ້ຫຼົງຮັກໂລກປະຈຸບັນນີ້ແລ້ວແລະໄດ້ຖີ້ມຂ້າພະເຈົ້າໄປ”</w:t>
      </w:r>
    </w:p>
    <w:p>
      <w:pPr>
        <w:pStyle w:val="TextBody"/>
        <w:jc w:val="center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 xml:space="preserve">( 2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ຕີໂມທຽວ </w:t>
      </w:r>
      <w:r>
        <w:rPr>
          <w:rFonts w:cs="Saysettha OT" w:ascii="Saysettha OT" w:hAnsi="Saysettha OT"/>
          <w:sz w:val="24"/>
          <w:lang w:val="en-US"/>
        </w:rPr>
        <w:t>4:10)</w:t>
      </w:r>
    </w:p>
    <w:p>
      <w:pPr>
        <w:pStyle w:val="TextBody"/>
        <w:ind w:left="720" w:right="720" w:hanging="101"/>
        <w:rPr>
          <w:rFonts w:ascii="Saysettha OT" w:hAnsi="Saysettha OT" w:cs="Saysettha OT"/>
          <w:sz w:val="18"/>
          <w:szCs w:val="22"/>
          <w:lang w:val="en-US"/>
        </w:rPr>
      </w:pPr>
      <w:r>
        <w:rPr>
          <w:rFonts w:cs="Saysettha OT" w:ascii="Saysettha OT" w:hAnsi="Saysettha OT"/>
          <w:sz w:val="18"/>
          <w:szCs w:val="22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2"/>
        </w:rPr>
        <w:t>ຜູ້ຊາຍຄົນນີ້ເດມາດແມ່ນຖືກເວົ້າເຖິງໂດຍເປົາໂລສາມເທື່ອໃນພັນທະສັນຍາໃໝ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າວຖືກເອີ້ນວ່າຜູ້ຮ່ວມງານຂອງເປົາໂລໃນຟີເລໂມນ </w:t>
      </w:r>
      <w:r>
        <w:rPr>
          <w:rFonts w:cs="Saysettha OT" w:ascii="Saysettha OT" w:hAnsi="Saysettha OT"/>
          <w:sz w:val="24"/>
          <w:szCs w:val="22"/>
        </w:rPr>
        <w:t xml:space="preserve">24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ຕ່ໃນໂກໂລຊາຍ </w:t>
      </w:r>
      <w:r>
        <w:rPr>
          <w:rFonts w:cs="Saysettha OT" w:ascii="Saysettha OT" w:hAnsi="Saysettha OT"/>
          <w:sz w:val="24"/>
          <w:szCs w:val="22"/>
        </w:rPr>
        <w:t xml:space="preserve">4:14 </w:t>
      </w:r>
      <w:r>
        <w:rPr>
          <w:rFonts w:ascii="Saysettha OT" w:hAnsi="Saysettha OT" w:cs="Saysettha OT"/>
          <w:sz w:val="24"/>
          <w:sz w:val="24"/>
          <w:szCs w:val="22"/>
        </w:rPr>
        <w:t>ລາວພຽງແຕ່ຖືກເວົ້າເຖິງຊື່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ມັກກີໄດ້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bidi="lo-LA"/>
        </w:rPr>
      </w:pPr>
      <w:r>
        <w:rPr>
          <w:rFonts w:cs="Saysettha OT" w:ascii="Saysettha OT" w:hAnsi="Saysettha OT"/>
          <w:sz w:val="24"/>
          <w:szCs w:val="22"/>
          <w:lang w:bidi="lo-LA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ຕອນທີ່ເປົາໂລເວົ້າເຖິງເດມາດຄັ້ງທໍາອິ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ພີ່ນເອີ້ນລາວວ່າຜູ້ຮ່ວມງານ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ຢູ່ ໃນໂກໂລຊາຍ </w:t>
      </w:r>
      <w:r>
        <w:rPr>
          <w:rFonts w:cs="Saysettha OT" w:ascii="Saysettha OT" w:hAnsi="Saysettha OT"/>
          <w:sz w:val="24"/>
          <w:szCs w:val="24"/>
        </w:rPr>
        <w:t>4:14)</w:t>
      </w:r>
      <w:r>
        <w:rPr>
          <w:rFonts w:ascii="Saysettha OT" w:hAnsi="Saysettha OT" w:cs="Saysettha OT"/>
          <w:sz w:val="24"/>
          <w:sz w:val="24"/>
          <w:szCs w:val="24"/>
        </w:rPr>
        <w:t>ລາວເວົ້າແບບງ່າຍໆວ່າ“ແລະເດມາດ”ຂ້າພະເຈົ້າຄິດ ວ່ານີ້ອາດຈະສະແດງໃຫ້ເຫັນວ່າເປົາໂລ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ບໍ່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ແນ່ໃຈປານໃດກ່ຽວກັບລາວໃນເວລານີ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ຕໍ່ມາເດມາດ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ຈະ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ຖີ້ມເປົາໂລ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ຊ່າງເປັນຕາເສົ້າໃຈແທ້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volume V, p. 365; note on Colossians 4:14).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ເມື່ອພວກເຮົາມາເບິ່ງຫົວຂໍ້ພຣະຄໍາພີຂອງເຮົາອັກຄະສາວົກຈື່ງ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lang w:val="en-US"/>
        </w:rPr>
      </w:pPr>
      <w:r>
        <w:rPr>
          <w:rFonts w:eastAsia="Saysettha OT" w:cs="Saysettha OT" w:ascii="Saysettha OT" w:hAnsi="Saysettha OT"/>
          <w:sz w:val="24"/>
          <w:lang w:val="en-US"/>
        </w:rPr>
        <w:t xml:space="preserve">    </w:t>
      </w:r>
      <w:r>
        <w:rPr>
          <w:rFonts w:cs="Saysettha OT" w:ascii="Saysettha OT" w:hAnsi="Saysettha OT"/>
          <w:sz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lang w:val="en-US"/>
        </w:rPr>
        <w:t>ເດມາດໄດ້ຫຼົງຮັກໂລກປະຈຸບັນນີ້ແລ້ວແລະໄດ້ຖີ້ມຂ້າພະເຈົ້າໄປ”</w:t>
      </w:r>
    </w:p>
    <w:p>
      <w:pPr>
        <w:pStyle w:val="TextBody"/>
        <w:jc w:val="left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ab/>
        <w:tab/>
        <w:t xml:space="preserve">( 2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ຕີໂມທຽວ </w:t>
      </w:r>
      <w:r>
        <w:rPr>
          <w:rFonts w:cs="Saysettha OT" w:ascii="Saysettha OT" w:hAnsi="Saysettha OT"/>
          <w:sz w:val="24"/>
          <w:lang w:val="en-US"/>
        </w:rPr>
        <w:t>4:10)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ຄໍາພາສາກຣີກແປ“ປະຖີ້ມ”ໝາຍເຖິງ“ຖີ້ມຢ່າງເດັດຂາດພ້ອມດ້ວຍຄວາມຄິດຂອງ ການປະຖີ້ມບາງຄົນໃນສະຖານະການທີ່ຮ້າຍແຮງ” </w:t>
      </w:r>
      <w:r>
        <w:rPr/>
        <w:t>(</w:t>
      </w:r>
      <w:r>
        <w:rPr>
          <w:b/>
          <w:i/>
        </w:rPr>
        <w:t>MacArthur Study Bible</w:t>
      </w:r>
      <w:r>
        <w:rPr/>
        <w:t xml:space="preserve">).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ຈະເຫັນຜູ້ຄົນເຮັດແບບນີ້ຫຼາຍເທື່ອຖ້າທ່ານຍັງສືບຕໍ່ເປັນຄຣິສຕຽນແທ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ຄົ້ນຫາຮູບເກົ່າໆບາງອັນຂອງເມຍໃນມື້ວັນເກີດຂອງລາວຫຼາຍປີກ່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ຈິງແລ້ວຮູບພວກນັ້ນຖືກຖ່າຍປະມານຊາວຫ້າປີກ່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ຍຂອງຂ້າພະເຈົ້າກໍຍັງເບິ່ງຄືເກົ່າ ໃນປະຈຸບັ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່ວນຂ້າພະເຈົ້າເບິ່ງຄືເຖົ້າກວ່າເພາະຂ້າພະເຈົ້າມີນໍ້າໜັກເພີ່ມຂື້ນເນື່ອງຈາກ ການປີ່ນປົວມະເຮັງທີ່ມີຢູ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ຢູ່ຮູບໜື່ງເມຍຂອງຂ້າພະເຈົ້າກໍາລັງນັ່ງກັບກຸ່ມຄົນສິບສອງຄ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ຈາກສິບສອງຄົນນັ້ນມີພຽງສາມຄົນເທົ່ານັນທີ່ຍັງຢູ່ໃນຄຣິສຕະຈັກຂອງພວກເຮົາ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ເອລີນາ ເລສລີແລະທ້າວພຣຸດໂຮ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່ວນອີກເກົ້າຄົນໄດ້ຖີ້ມພວກເຮົາໄປ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ຮູ້ຈັກແຕ່ລະຄົນຂ້າພະເຈົ້າເວົ້າໄດ້ພຽງແຕ່ແບບທີ່ເປົາໂລເວົ້າ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ພວກເຂົາ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ໄດ້ຫຼົງຮັກໂລກປະຈຸບັນນີ້ແລ້ວແລະໄດ້ປະຖີ້ມຂ້າພະເຈົ້າໄປ”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4:10)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ມ່ນເລື່ອງຈິງຂອງທຸກໆຄົນໃນຈໍານວນສະມາຊິກຄຣິສຕະຈັກເກົ້າຄົນທີ່ຢູ່ໃນຮູບ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ໄດ້ປະຖີ້ມພວກເຮົາແລະກັບໄປຫາໂລ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ລື່ອງນັ້ນມັນຈະເກີດຂື້ນອີກເທື່ອໜື່ງ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ຈົ້າ ແນ່ນອນມັນຈະເກີ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ຈິງແລ້ວທຸກຄົນທີ່ຮັກໂລກປະຈຸບັນນີ້ຈະຖີ້ິມຄຣິສຕະຈັກ ຂອງເຮົາໄປໃນບໍ່ຊ້ານີ້ຫຼືໃນພາຍພາກໜ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ທີ່ຍັງຢູ່ຈະບໍ່ສົງໄສເລີຍທີ່ຈະເຫັນຮູບທີ່ຖືກ ຖ່າຍໃນປະ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ທ່ານກໍຈະມີໂອກາດໄດ້ເບີ່ງຮູບເຂົາແລະຮູ້ວ່າພວກເຂົາກໍປະຖີ້ມ ພວກເຮົາໄປເຊັ່ນກັນ“ຫຼົງຮັກໂລກປະຈຸບັນນີ້ແລ້ວ”ເຖິງແມ່ນວ່າຖ້າພຣະເຈົ້າສົ່ງການຟື້ນຟູ ໃຫຍ່ມາໃຫ້ເຮົາແລະມີຫຼາຍຄົນເຂົ້າມາມັນກໍຍັງຈະເປັນຄວາມຈິງທີ່ວ່າຄົນອື່ນໆຈະຖີ້ມພວກ ເຮົາໄປ“ຫຼົງຮັກໂລກປະຈຸບັນນີ້ແລ້ວ”</w:t>
      </w:r>
      <w:r>
        <w:rPr>
          <w:lang w:val="en-US"/>
        </w:rPr>
        <w:t xml:space="preserve">  </w:t>
      </w:r>
    </w:p>
    <w:p>
      <w:pPr>
        <w:pStyle w:val="BodyTextIndent2"/>
        <w:rPr>
          <w:rFonts w:ascii="DokChampa" w:hAnsi="DokChampa" w:cs="DokChampa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ບໍ່ໄດ້ເວົ້າເລື່ອງນີ້ເພື່ອໃຫ້ທ່ານຮູ້ສຶກບໍ່ດ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ພຽງແຕ່ເວົ້າມັນເພື່ອ ທ່ານຈະບໍ່ຕົກໃຈເມື່ອມັນເກີດຂື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ໍານີ້ໄດ້ມອບໃຫ້ເຮົາຢູ່ໃນພຣະຄໍາພີເພື່ອເຕືອນພວກເຮົາ ມັນຈະບໍ່ພຽງເກີດຂື້ນຕໍ່ອັກຄະສາວົກເປົາໂລແຕ່ຈະເກີດຂື້ນຕໍ່ທ່ານແລະຂ້າພະເຈົ້າເຊັ່ນກັ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rFonts w:ascii="DokChampa" w:hAnsi="DokChampa" w:cs="DokChampa"/>
        </w:rPr>
      </w:pPr>
      <w:r>
        <w:rPr>
          <w:rFonts w:cs="DokChampa" w:ascii="DokChampa" w:hAnsi="DokChampa"/>
        </w:rPr>
      </w:r>
    </w:p>
    <w:p>
      <w:pPr>
        <w:pStyle w:val="IndentedVerse"/>
        <w:ind w:left="1440" w:right="-18" w:hanging="86"/>
        <w:rPr>
          <w:rFonts w:cs="DokChampa"/>
          <w:lang w:bidi="lo-LA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ເດມາດໄດ້ຫຼົງຮັກໂລກປະຈຸບັນນີ້ແລ້ວແລະໄດ້ຖີ້ມຂ້າພະເຈົ້າໄປ”</w:t>
      </w:r>
    </w:p>
    <w:p>
      <w:pPr>
        <w:pStyle w:val="IndentedVerse"/>
        <w:rPr/>
      </w:pPr>
      <w:r>
        <w:rPr/>
        <w:t xml:space="preserve">   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ມ່ນຫຍັງເກີດຂື້ນກັບເດມາດລະ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ຄໍາອະທິບາຍຂອງມັດທິວເຮັນຣີ່ເວົ້າວ່າເດມາດ ຖືກ“ເອີ້ນອອກມາຈາການຮັບໃຊ້ຂອງຕົນໂດຍວຽກທາງໂລກໃນບ່ອນທີ່ລາວເຂົ້າໄປພົວພັນນໍາ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ພຣະຄຣິດແລະຂ່າວປະເສີດຂອງພຣະອົງຖືກຖີ້ມແລະລືມແລະລາວກໍຕົກຫລຸມຮັກ ໂລ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ໝາຍເຫດ</w:t>
      </w:r>
      <w:r>
        <w:rPr>
          <w:rFonts w:cs="Saysettha OT" w:ascii="Saysettha OT" w:hAnsi="Saysettha OT"/>
          <w:sz w:val="24"/>
          <w:szCs w:val="22"/>
        </w:rPr>
        <w:t>:</w:t>
      </w:r>
      <w:r>
        <w:rPr>
          <w:rFonts w:ascii="Saysettha OT" w:hAnsi="Saysettha OT" w:cs="Saysettha OT"/>
          <w:sz w:val="24"/>
          <w:sz w:val="24"/>
          <w:szCs w:val="22"/>
        </w:rPr>
        <w:t>ຮັກໂລກປະຈຸບັນນີ້ຄືສາເຫດຂອງການປະຖີ້ມຄວາມເຊື່ອໄປຈາກຄວາມ ຈິງແລະທາງຂອງພຣະເຢຊູຄຣິດ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ໝາຍເຫດໃນ </w:t>
      </w:r>
      <w:r>
        <w:rPr>
          <w:rFonts w:cs="Saysettha OT" w:ascii="Saysettha OT" w:hAnsi="Saysettha OT"/>
          <w:sz w:val="24"/>
          <w:szCs w:val="22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</w:rPr>
        <w:t xml:space="preserve">ຕີໂມທຽວ </w:t>
      </w:r>
      <w:r>
        <w:rPr>
          <w:rFonts w:cs="Saysettha OT" w:ascii="Saysettha OT" w:hAnsi="Saysettha OT"/>
          <w:sz w:val="24"/>
          <w:szCs w:val="22"/>
        </w:rPr>
        <w:t>4:10)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ມັກອາເທີເວົ້າຜິດໃນເລື່ອງພຣະໂລຫິດຂອງພຣະຄຣິດແຕ່ລາວພັດເວົ້າເຖິງ ເລື່ອງອື່ນໆຖື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ມັກອາເທີເວົ້າວ່າ“ເດມາດເປັນສາວົກທີ່ບໍ່ເຄີຍນັບຄ່າຂອງການຜູກມັດ ທີ່ຈິງຈັງຕໍ່ພຣະຄຣິດ”</w:t>
      </w:r>
      <w:r>
        <w:rPr>
          <w:rFonts w:cs="Saysettha OT" w:ascii="Saysettha OT" w:hAnsi="Saysettha OT"/>
          <w:sz w:val="24"/>
          <w:szCs w:val="22"/>
        </w:rPr>
        <w:t>(</w:t>
      </w:r>
      <w:r>
        <w:rPr/>
        <w:t xml:space="preserve"> (</w:t>
      </w:r>
      <w:r>
        <w:rPr>
          <w:b/>
          <w:i/>
        </w:rPr>
        <w:t>MacArthur Study Bible,</w:t>
      </w:r>
      <w:r>
        <w:rPr>
          <w:rFonts w:ascii="Saysettha OT" w:hAnsi="Saysettha OT" w:cs="Saysettha OT"/>
          <w:sz w:val="24"/>
          <w:sz w:val="24"/>
          <w:szCs w:val="22"/>
        </w:rPr>
        <w:t>ເຫຼັ້ມດຽວກັນ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ບຸກຄົນປະເພດນີ້ຖືກອະທິ ບາຍຢູ່ໃນຄໍາອຸປະມາຂອງຜູ້ຫວ່ານພືດ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eastAsia="Saysettha OT"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ໄດ້​ແກ່​ຄົນ​ເຫລົ່າ​ນັ້ນ​ທີ່​ໄດ້ຍິນ​ແລ້ວ​ກໍ​ຮັບ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ຄໍາ</w:t>
      </w:r>
      <w:r>
        <w:rPr>
          <w:rFonts w:ascii="Saysettha OT" w:hAnsi="Saysettha OT" w:cs="Saysettha OT"/>
          <w:sz w:val="24"/>
          <w:sz w:val="24"/>
          <w:szCs w:val="24"/>
        </w:rPr>
        <w:t>ນັ້ນ​ດ້ວຍ​ຄວາມ</w:t>
      </w:r>
      <w:r>
        <w:rPr>
          <w:rFonts w:ascii="Saysettha OT" w:hAnsi="Saysettha OT" w:cs="Saysettha OT"/>
          <w:sz w:val="24"/>
          <w:sz w:val="24"/>
          <w:szCs w:val="24"/>
        </w:rPr>
        <w:t>ຍິນ</w:t>
      </w:r>
      <w:r>
        <w:rPr>
          <w:rFonts w:ascii="Saysettha OT" w:hAnsi="Saysettha OT" w:cs="Saysettha OT"/>
          <w:sz w:val="24"/>
          <w:sz w:val="24"/>
          <w:szCs w:val="24"/>
        </w:rPr>
        <w:t>​ດີແຕ່​ບໍ່​ມີ​ຮາກເຊື່ອ​ໄດ້​ແຕ່​ຊົ່ວ​ຄາວເມື່ອ​ຖືກ​ທົດລອງ​ເຂົາ​ກໍ​ຫລົງ​ເສຍ​ໄປ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8:13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ຂົາບໍ່ເຄີຍກັບໃຈໃໝ່ແທ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ເຄີຍມີຮາກໃນພຣະຄຣ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ເມື່ອ ມີການທົດລອງມາພວກເຂົາກໍລົ່ນໄປຈາກຄຣິສຕະຈັກຂອງເຂົາແລະກັບໄປທາງໂລ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ລື່ອງນີ້ມັກເກີດຂື້ນໃນຊ່ວງແຫ່ງການປ່ຽນແປງ</w:t>
      </w:r>
      <w:r>
        <w:rPr>
          <w:rFonts w:cs="Saysettha OT" w:ascii="Saysettha OT" w:hAnsi="Saysettha OT"/>
          <w:sz w:val="24"/>
          <w:szCs w:val="22"/>
        </w:rPr>
        <w:t>,</w:t>
      </w: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ຊ່ວງເວລາແຫ່ງການປ່ຽນແປງມາຮອດເດ ມາດເມື່ອເປົາໂລຖືກຂັງຢູ່ໃນຄຸ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ຸກສິ່ງທຸກຢ່າງກໍປ່ຽນໄປສໍາຫຼັບ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ໃນເວລາ ແຫ່ງການປ່ຽນແປງນັ້ນມັນຈະເປີດເຜີຍວ່າເຂົາບໍ່ມີຮາກໃນພຣະຄຣິດແທ້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ລາວກໍກັບ ໄປຫາໂລກແລະຖີ້ມເປົາໂລໄປ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6"/>
          <w:szCs w:val="24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ເຮົາເຄີຍເຫັນເລື່ອງນີ້ເກີດຂື້ນເມື່ອຄົນໜຸ່ມຈົບວິທະຍາໄລ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ຖິງເວລາແຫ່ງ ການປ່ຽນແປ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ຄິດວ່າບໍ່ເຄີຍມີໃຜເຄີຍພົບຜ່ານກັບເລື່ອງນີ້ມາກ່ອນ</w:t>
      </w:r>
      <w:r>
        <w:rPr>
          <w:rFonts w:cs="Saysettha OT" w:ascii="Saysettha OT" w:hAnsi="Saysettha OT"/>
          <w:sz w:val="24"/>
          <w:szCs w:val="22"/>
        </w:rPr>
        <w:t>! “</w:t>
      </w:r>
      <w:r>
        <w:rPr>
          <w:rFonts w:ascii="Saysettha OT" w:hAnsi="Saysettha OT" w:cs="Saysettha OT"/>
          <w:sz w:val="24"/>
          <w:sz w:val="24"/>
          <w:szCs w:val="22"/>
        </w:rPr>
        <w:t>ຂອງຂ້ອຍ ຂອງຂ້ອ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ອຍມີວຽກຢູ່ຕໍ່ໜ້າຂ້ອ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ບໍ່ສາມາດຄາດຫວັງໃຫ້ຂ້ອຍທຸກທໍລະມານ ເພື່ອພຣະຄຣິດແລະສັດຊື່ໄດ້ດອກ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ນັ້ນອັນເປັນຕອນທີ່ຂ້ອຍຍັງນ້ອຍຢູ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ຕອນນີ້ຂ້ອຍ ເປັນຜູ້ໃຫຍ່ຂ້ອຍ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ຕ້ອງ</w:t>
      </w:r>
      <w:r>
        <w:rPr>
          <w:rFonts w:ascii="Saysettha OT" w:hAnsi="Saysettha OT" w:cs="Saysettha OT"/>
          <w:sz w:val="24"/>
          <w:sz w:val="24"/>
          <w:szCs w:val="22"/>
        </w:rPr>
        <w:t>ເອົາກໍາລັງຂອງຂ້ອຍໃຫ້ກັບວຽກຂອງຂ້ອ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ບໍ່ເຂົ້າໃຈ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ມັນເປັນອາຊີບຂອງຂ້ອຍ” ໂອແມ່ນແລ້ວຂ້າພະເຈົ້າເຂົ້າໃຈຢ່າງຄົບຖ້ວ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ທ່ານເຫັນບໍ ຂ້າພະເຈົ້າກໍຜ່ານມາແບບດຽວ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ແຕກຕ່າງລະຫວ່າງພວກເຮົາກໍຄືວ່າຂ້າພະເຈົ້າ ສືບຕໍ່ຮັກສາການຕິດຕາມແບບຢ່າງຂອງເປົາໂລແລະພວກທ່ານກາຍມາພົວພັນກັບໂລກປະຈຸບັ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ແຕກຕ່າງກໍຄືຂ້າພະເຈົ້າໄດ້ກັບໃຈໃໝ່ແລ້ວ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ລະພວກທ່ານພຽງແຕ່ເຮັດ “ການຕັດສິນໃຈ”ພາຍນອກແລະຜິດ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ມື່ອທ່ານຖືກທົດລອງທ່ານກໍບໍ່ມີຮາ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ມີ ຮາກໃນພຣະຄຣິດທ່ານພັດບໍ່ເຄີຍມີຈັກອ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ງ່າຍໆແບບນັ້ນແລະ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  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ຫຼືການທົດລອງມັກມາໃນຊ່ວງແຫ່ງການປ່ຽນແປງອັນອື່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ົນໜຸ່ມຕົກຫຼຸມຮັ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ໍາລັງໄປເດດກັນແລະໃນເວລານັ້ນພວກເຂົາກໍຖີ້ມຄຣິສຕະຈັກແລ້ວໂດດເຂົ້າໄປຫາໂລກ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ຫຼືມັນສາມາດມາເຖິງເມື່ອທ່ານມີລູ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ຄິດວ່າ“ຢ່າງໃດກໍຕາມຕອນນີ້ຂ້ອຍມີ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ລູກ</w:t>
      </w:r>
      <w:r>
        <w:rPr>
          <w:rFonts w:ascii="Saysettha OT" w:hAnsi="Saysettha OT" w:cs="Saysettha OT"/>
          <w:sz w:val="24"/>
          <w:sz w:val="24"/>
          <w:szCs w:val="22"/>
        </w:rPr>
        <w:t xml:space="preserve"> ທ່ານບໍ່ສາມາດຄາດຫວັງໃຫ້ຂ້ອຍສັດຊື່ຕໍ່ພຣະເຈົ້າ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ຕອນນີ້</w:t>
      </w:r>
      <w:r>
        <w:rPr>
          <w:rFonts w:ascii="Saysettha OT" w:hAnsi="Saysettha OT" w:cs="Saysettha OT"/>
          <w:sz w:val="24"/>
          <w:sz w:val="24"/>
          <w:szCs w:val="22"/>
        </w:rPr>
        <w:t>ໄດ້”ບໍ່ເປັນຫຍັງຊື່ງພວກເຮົາທຸກ ຄົນກໍສັດຊື່ໃນການພາລູກມານະມັດສະການທຸກເທ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ຄິດວ່າບໍ່ເຄີຍມີໃຜປະສົບກັບ ເລື່ອງນີ້ມາກ່ອ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ຕ່ເຫດຜົນທີ່ແທ້ຈິງກໍຄືວ່າທ່ານບໍ່ມີຮາກໃນພຣະຄຣິ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ທ່ານມີພຽງແຕ່ ການກັບໃຈໃໝ່ທີ່ຜິດໆບໍ່ແມ່ນແທ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ຖ້າທ່ານຫາກຍ່າງໄປໃນທາງຜິດເມື່ອທ່ານຮຽນຈົບວິທະ ຍາໄລທ່ານກໍຈະບໍ່ມີວັນກັບມາທາງທີ່ຖືກຕ້ອງ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ອາດຈະເຮັດ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າງ</w:t>
      </w:r>
      <w:r>
        <w:rPr>
          <w:rFonts w:ascii="Saysettha OT" w:hAnsi="Saysettha OT" w:cs="Saysettha OT"/>
          <w:sz w:val="24"/>
          <w:sz w:val="24"/>
          <w:szCs w:val="22"/>
        </w:rPr>
        <w:t>ສິ່ງບາງຢ່າງໃນ ຄຣິສຕະຈັກແຕ່ທ່ານຈະບໍ່ມີວັນເປັນທະຫານຜູ້ມີອໍານາດຂອງພຣະຄຣິດຊື່ງທ່ານສາມາດ  ເປັນ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ຊື່ງທ່າ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ຄວນ</w:t>
      </w:r>
      <w:r>
        <w:rPr>
          <w:rFonts w:ascii="Saysettha OT" w:hAnsi="Saysettha OT" w:cs="Saysettha OT"/>
          <w:sz w:val="24"/>
          <w:sz w:val="24"/>
          <w:szCs w:val="22"/>
        </w:rPr>
        <w:t>ຈະເປ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ກາບກອນທີ່ມີຊື່ສຽງຂອງໂຣເບີດຟຣອສໄດ້ກ່າວວ່າ</w:t>
      </w:r>
      <w:r>
        <w:rPr>
          <w:rFonts w:cs="Saysettha OT" w:ascii="Saysettha OT" w:hAnsi="Saysettha OT"/>
          <w:sz w:val="24"/>
          <w:szCs w:val="22"/>
        </w:rPr>
        <w:t xml:space="preserve">: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ພະເຈົ້າຈະບອກເລື່ອງນີ້ກັບການຫັນໃຈໃຫຍ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ຸກເພດທຸກໄວບ່ອນໃດໜື່ງດ້ວຍເຫດນີ້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ຖະໜົນສອງສາຍແຍກໃນໄມ້ ແລະ ຂ້ອຍ</w:t>
      </w:r>
      <w:r>
        <w:rPr>
          <w:rFonts w:cs="Saysettha OT" w:ascii="Saysettha OT" w:hAnsi="Saysettha OT"/>
          <w:sz w:val="24"/>
          <w:szCs w:val="24"/>
        </w:rPr>
        <w:t>-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ອຍເອົາອັນໜື່ງທີ່ເດີນທາງໜ້ອຍກວ່າ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ແລະຊື່ງມັນໄດ້ເຮັດໃຫ້ທຸກຢ່າງເກີດຄວາມແຕກຕ່າງ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The Road Not Taken,” Robert Frost, 1874-1963).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ມື່ອທ່ານເດີນໃນທາງທີ່ຜິດທີ່ໜື່ງມັນກໍບໍ່ມີທາງກັບຄື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ການຮັບໃຊ້ຫ້າສິບແປດປີຂ້າພະເຈົ້າຍັງບໍ່ເຄີຍເຫັນຜູ້ໃດເຮັດ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ມີຈັກຄົ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ຈື່ເອົາໄວ້ວ່າເດມາດບໍ່ເຄີຍກັບມາ ຫາເປົາໂລອີກເລີ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ລະທ່ານກໍເຊັ່ນກ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ຊື່ງໝາຍຄວາມວ່າຈົ່ງລະວັງສຸດໆວ່າທ່ານຍ່າງ ໄປທາງໃດໃນການປ່ຽນແປງຂອງຊີວ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ລກຈະບອກທ່ານວ່າທ່ານສາມາດປ່ຽນຊີວິດຂອງ ທ່ານເປັນໂຫຼໄດ້ແຕ່ໂລກຕົວະເມື່ອມັນເວົ້າແບບ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ຍັງບໍ່ເຄີຍເຫັນຊີວິດໜື່ງທີ່ ປ່ຽນແປງຢ່າງສົມບູ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ື່ຜູ້ຍິງຄົນໜື່ງທີ່ຂ້າພະເຈົ້າຮູ້ຈັກຊື່ງພະຍາຍາມທີ່ຈະ ປ່ຽນແປງຊີວິດຂອງລາ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ເວົ້າເຖິງມັນທຸກເທື່ອຕອນທີ່ຂ້າພະເຈົ້າອາໄສຢູ່ໃນຫ້ອງເຊົ່າຢູ່ເຮືອນຂອງ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ຫຼາຍປີແຫ່ງຄວາມພະຍາຍາມທີ່ຈະປະດິດຊີວິດຂອງລາວຂື້ນໃໝ່ ສຸດທ້າຍລາວກໍເສຍຈ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ລື່ອງຈິງ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ເພື່ອນຂອງຂ້າພະເຈົ້າເອີຍຈົ່ງລະວັງວ່າທ່ານເດີນທາງໃດ ລາວເວົ້າວ່າ“ຖ້າຂ້ອຍຕິດຕາມທາງຂອງພຣະຄຣິດ ຂ້ອຍກໍຈະເສຍບາງສິ່ງບາງຢ່າງໄປ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ອຍຈະສູນເສຍບາງສິ່ງບາງຢ່າງທີ່ປະເສີດ” ດັ່ງນັ້ນລາວຈື່ງເສຍຈິ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ຄືກັບເດມາດສູນ ເສຍຈິດວິນຍານຂອງລາວ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>
          <w:rFonts w:cs="DokChampa"/>
          <w:lang w:bidi="lo-LA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ເດມາດໄດ້ຫຼົງຮັກໂລກປະຈຸບັນນີ້ແລ້ວແລະໄດ້ຖີ້ມຂ້າພະເຈົ້າໄປ”</w:t>
      </w:r>
    </w:p>
    <w:p>
      <w:pPr>
        <w:pStyle w:val="BodyTextIndent2"/>
        <w:rPr>
          <w:rFonts w:cs="DokChampa"/>
          <w:lang w:bidi="lo-LA"/>
        </w:rPr>
      </w:pPr>
      <w:r>
        <w:rPr>
          <w:rFonts w:cs="DokChampa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ມີຊີວິດຢູ່ສາມສ່ວນສີ່ຂອງສະຕະວັດໜື່ງ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ມື່ອທ່ານມີຊີວິດຢູ່ດົນ ປານນັ້ນທ່ານກໍສາມາດເຫັນແຖວຕ່າງໆຂອງໃບໜ້າທີ່ຜ່ານມາທາງຊີວິດ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ໍລໍາ ຂອງໃບໜ້າຕ່າງໆ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ະແນນເປັນຮ້ອຍເປັນພ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ໍລໍາຫຼັງຈາກຄໍລໍາຂອງໃບໜ້າຕ່າງໆແລະ ໃບໜ້າເຫຼົ່ານັ້ນເວົ້າຫຍັງແດ່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ໃນຂະນະທີ່ມັນຜ່ານລົງມາຫາຂ້າພະເຈົ້າໃນຄວາມມືດພວກ ມັນກໍເວົ້າວ່າ“ບໍ່ມີຫຍັງໃນໂລກນີ້ທີ່ທ່ານສູນເສຍວິນຍານຂອງທ່ານເພື່ອ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ສູນເສຍຈິດວິນ ຍານຂອງທ່ານເພື່ອເລື່ອງ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ນັ້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ບ້າໄປແລ້ວບໍ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ສິ່ງທີ່ວິນຍານຕ່າງໆກະຊິບ ບອກຂ້າພະເຈົ້າໃນຂະນະທີ່ພວກເຂົາລົງສູ່ຄວາມມືດ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ທ່ານເວົ້າວ່າ“ຂ້ອຍມີຊີວິດຂອງຂ້າພະເຈົ້າທັງຊີວິດຕໍ່ໜ້າຂ້ອຍ” ທ່ານຈະບໍ່ ຟັງເມື່ອຂ້າພະເຈົ້າບອກທ່ານວ່າມັນເປັນພຽງແຕ່ສອງສາມເດື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ວົ້າສຽງສັ່ນ ແບບໄວໆຊື່ງທ່ານຈະບໍ່ຮູ້ວ່າພວກເຂົາໄປໃສເມື່ອທ່ານຢືນຢູ່ຂອບຂອງຄືນອັນເປັນນິດແລະ ມັນກໍຊ້າເກີນໄປທີ່ປະດິດຊີວິດຂອງທ່ານຄືນໃໝ່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ຊື່ງບໍ່ມີໃຜເຄີຍເຮັດໄດ້ຫຼັງຈາກທີ່ພວກ ເຂົາໄດ້ປະຕິເສດທາງທີ່ພວກເຂົາເດີນໄປ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ຈື່ໄວ້ວ່າເດມາດບໍ່ເຄີຍກັບມາອີກເລີຍ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ຂ້າ ພະເຈົ້າຈະຂໍເວົ້າເລື່ອງລາວສອງເລື່ອງກ່ຽວກັບຄົນແບບນັ້ນ</w:t>
      </w:r>
      <w:r>
        <w:rPr>
          <w:rFonts w:cs="Saysettha OT" w:ascii="Saysettha OT" w:hAnsi="Saysettha OT"/>
          <w:sz w:val="24"/>
          <w:szCs w:val="22"/>
        </w:rPr>
        <w:t xml:space="preserve">.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ໍ່ຂອງນາງເປັນນັກເທ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າງຫຼີ້ນເປຍໂນໃນຄຣິສຕະຈັກຂອງ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າງເປັນຜູ້ຍິງ ທີ່ທໍາມະດາບໍ່ມີຫຍັງເປັນຕາເບິ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ເມື່ອຜູ້ຊາຍບໍ່ດີແນມເບິ່ງນາງໆກໍໄປກັບ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ືມ ຄວາມເຊື່ອທີ່ນາງເຄີຍຮູ້ຈັກແລ້ວໄປກັບລາວຈົນລາວຫັກອົກຂອງນາງແລະນາງພະຍາດີ້ນ ຮົນເພື່ອໃຫ້ທັງສອງມີຊີວິດຢູ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ສາມາດຊ່ວຍນາງໄດ້ໃນຕອນ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າງເປັນຄົນ ເຖົ້າຫຼາຍແລະເສຍໃຈທີ່ຈະຟັງຄໍາຕ່າງ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ແບກນາງຜ່າຝົນເພື່ອໄປໂຮງໝໍ ບ່ອນທີ່ນາງຕ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ົວໃຈຂອງນາງໄດ້ຕາຍໄປແລ້ວເມື່ອຫຼາຍປີກ່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ເກັບ ເປຍໂນຂອງນາງໄວ້ໃນຫ້ອງຮັບແຂກຂອງຂ້າພະເຈົ້າເພື່ອເຕືອນຕົນເອງເຖິງທາງທີ່ນາງບໍ່ ໄດ້ເລືອກທີ່ຈະໄປ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ລາວອອກຈາກຟາມກ່ອນເພາະລາວເປັນລູກຊາຍກົ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ຮູ້ວ່າລາວຕ້ອງການ ຫຍັງແລະລາວກໍໄດ້ມ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ງດອງກັບຜູ້ຍິງລວຍແລະຫາເງີນໄດ້ເປັນຈໍານວນຫຼ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ມຍທີ່ ເປັນໝັນຂອງລາວຢາກມີລູກສາວໂຕນ້ອຍຫຼາຍຊື່ງລາວກໍຊື່ມານາງຄົນ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ອນນີ້ລາວມີ ເງີນ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ຄິດວ່າລາວສາມາດຊື້ທຸກສິ່ງທຸກຢ່າງ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ຕໍ່ມາເມຍກໍຕ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ໍ່ມາລູກລ້ຽງກໍ ຢູ່ໃນອາການທີ່ບໍ່ດ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ໍ່ມາລາວກໍຖືກປະໃຫ້ຢູ່ໃນບ້ານຫຼັງໃຫຍ່ຄົນດຽ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ພົບລາວຢູ່ ຂ້າງໃນຫ້ອງລັອກພ້ອມກັບປືນພົກຢູ່ໃນມືຂອງລາວເປັນອໍາມະພາ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ໄປຢ້ຽມ ລາວຢູ່ໂຮງໝ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ບໍ່ສາມາດເວົ້າ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ື່ງຈັບມືລາວເພື່ອອະທິຖານເພື່ອ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ຮ້ອງຂື້ນຄືກັບສັດປ່າດັງຫຼາຍຂ້າພະເຈົ້າບໍ່ສາມາດຄິດຫຍັງ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ຂ້າພະເຈົ້າເຫັນ ລາວຄັ້ງຕໍ່ມາລາວກໍຖືກວາງລົງຢູ່ໃນໂລງສົບແພງ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ແມງວັນຕອມຢູ່ເທິງໃບໜ້າຂອງ 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ລວຍຫຼາຍແຕ່ລາວບໍ່ມີຊີວິດທີ່ຈະປັດແມງວັນອອກ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ເກັບຮູບ ຂອງລາວໄວ້ໃນຫ້ອງຮັບແຂກຂອງຕົນເພື່ອເຕືອນຕົນເອງເຖິງເສັ້ນທາງທີ່ລາວເດີນໄປ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ເວົ້າວ່າ“ຂ້ອຍມີຊີວິດຂອງຂ້ອຍທັງຊີວິດຕໍ່ໜ້າຂ້ອຍ” ທ່ານຈະບໍ່ ຟັງເມື່ອຂ້າພະເຈົ້າບອກທ່ານວ່າມັນເປັນພຽງແຕ່ສອງສາມເດື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ວົ້າສຽງສັ່ນ ແບບໄວໆຊື່ງທ່ານຈະບໍ່ຮູ້ວ່າພວກເຂົາໄປໃສເມື່ອທ່ານຢືນຢູ່ຂອບຂອງຄືນອັນເປັນນິດແລະ ມັນກໍຊ້າເກີນໄປທີ່ປະດິດຊີວິດຂອງທ່ານຄືນໃໝ່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ຊື່ງບໍ່ມີໃຜເຄີຍເຮັດໄດ້ຫຼັງຈາກທີ່ພວກ ເຂົາໄດ້ປະຕິເສດທາງທີ່ພວກເຂົາເດີນໄປ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ດມາດບໍ່ເຄີຍກັບມາຫາເປົາໂລເລີຍ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ືນວັນອາທິດແລ້ວນີ້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ໄດ້ບອກພວກທ່ານກ່ຽວກັບຊີວິດຂອງຂ້າພ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ບອກວ່າມັນຄື“ຫຼາຍປີແຫ່ງການຕໍ່ສູ້ທໍລະຍົດແລະຖອຍຫຼັງ” ຕໍ່ທ່ານບາງເທື່ອມັນເບິ່ງຄື ວ່າຊີວິດຂອງສິດຍາພິບານມັນຍາກໂພ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ົນໂພ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ຕັມໄປດ້ວຍຄວາມລໍາບາກຫຼາຍໂພ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ຄິດວ່າບາງເທື່ອມັນເປັນຂ້າພະເຈົ້າເອງທີ່ເດີນທາງຜິດໃນທາງແຫ່ງຊີວ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າງ ເທື່ອອັນນັ້ນຄືສິ່ງທີ່ເດມາດຄິດຕອນທີ່ລາວເຫັນເປົາໂລຖືກລ້າມໂຊ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ຸກທໍລະມານຢູ່ໃນຄຸ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ກັບເມຍເຄີຍໄປເບິ່ງຄຸກມືດຢູ່ກຸງໂຣ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ວາມຈິງແລ້ວພວກເຮົາໄດ້ເຂົ້າໄປໃນ ກົງເຫຼັກຫ້ອງຂັງບ່ອນທີ່ເປົາໂລຂຽນ </w:t>
      </w:r>
      <w:r>
        <w:rPr>
          <w:rFonts w:cs="Saysettha OT" w:ascii="Saysettha OT" w:hAnsi="Saysettha OT"/>
          <w:sz w:val="24"/>
          <w:szCs w:val="22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</w:rPr>
        <w:t>ຕີໂມທຽ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ເດມາດກໍຢ້ານວ່າຕົນເອງຈະໄປ ບ່ອນນັ້ນຄື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ລາວຈື່ງຖີ້ມເປົາໂລ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ເປົາໂລໄດ້ຂຽນຄໍາເວົ້າທີ່ຮ້າຍແຮງນີ້ວ່າ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>
          <w:rFonts w:cs="DokChampa"/>
          <w:lang w:bidi="lo-LA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ເດມາດໄດ້ຫຼົງຮັກໂລກປະຈຸບັນນີ້ແລ້ວແລະໄດ້ຖີ້ມຂ້າພະເຈົ້າໄປ”</w:t>
      </w:r>
      <w:r>
        <w:rPr/>
        <w:t xml:space="preserve"> </w:t>
      </w:r>
    </w:p>
    <w:p>
      <w:pPr>
        <w:pStyle w:val="BodyTextIndent2"/>
        <w:rPr>
          <w:rFonts w:cs="DokChampa"/>
          <w:lang w:bidi="lo-LA"/>
        </w:rPr>
      </w:pPr>
      <w:r>
        <w:rPr>
          <w:rFonts w:cs="DokChampa"/>
          <w:lang w:bidi="lo-LA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ຕ່ເດມາດຜີດແລະພວກທ່ານກໍຜ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ະໜົນສາຍນີ້ເຖິງແມ່ນວ່າຍາ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ໄດ້ນໍາ ຄວາມຍິນດີມາໃຫ້ແກ່ຂ້າພ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ໄດ້ມອບເມຍຄົນໜື່ງໃຫ້ຂ້າພະເຈົ້າຊື່ງອັດສະຈັນຫຼາຍທີ່ຈະອະທິບາຍເປັນຄໍາເວົ້າແລະມິດຕະພາບທີ່ຂ້າພະເຈົ້າຈະບໍ່ມີວັນໄດ້ຮູ້ຈັກຖ້າຂ້າພະເຈົ້າຫາກ ເດີນທາງຜິດໃນເສັ້ນທາງແຫ່ງຊີວິ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ຕອນທີ່ຂ້າພະເຈົ້າຍັງເປັນໄວລຸ້ນຢູ່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ອີຣິກບູດຄລິບບອນເປັນຫຼານຂອງວິລລຽມບູດຜູ້ກໍ່ຕັ້ງກອງທັບແຫ່ງຄວາມລອດສະ ໄໝເກົ່າແລະເປັນລູກຊາຍຂອງນັກເທ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ີຣິກໄປອັບຟຣິກາໃນຖານະເປັນມິດຊັນນາລີ ຂອງພວກແອດແຊມບລີອັອຟກ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ຕາຍລົງພຽງແຕ່ໃນເວລາສອງອາທິດຫຼັງຈາກທີ່ ເມຍທີ່ຖືພາຂອງລາວຊື່ລູໄຊແລະລູກສາວຂອງພວກເຂົາມາເຖິງງານຮັບໃຊ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າວອາຍຸພຽງ </w:t>
      </w:r>
      <w:r>
        <w:rPr>
          <w:rFonts w:cs="Saysettha OT" w:ascii="Saysettha OT" w:hAnsi="Saysettha OT"/>
          <w:sz w:val="24"/>
          <w:szCs w:val="22"/>
        </w:rPr>
        <w:t xml:space="preserve">29 </w:t>
      </w:r>
      <w:r>
        <w:rPr>
          <w:rFonts w:ascii="Saysettha OT" w:hAnsi="Saysettha OT" w:cs="Saysettha OT"/>
          <w:sz w:val="24"/>
          <w:sz w:val="24"/>
          <w:szCs w:val="22"/>
        </w:rPr>
        <w:t>ປີຕອນທີ່ລາວຕ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ໍ່ມາເມຍຂອງລາວກໍໄດ້ຂຽນຄວາມຕາຍທີ່ໜ້າເສົ້າຂອງລາວລົງ ໃນໜັງຊື່ທີ່ມີຊື່ວ່າ“ເຊື່ອຟັງຈົນເຖິງຄວາມຕາຍ” ນາງໄດ້ເວົ້າເຖິງການນະມັດສະການທີ່ນາງ ກັບອີຣິກໄດ້ເຂົ້າຮ່ວມກ່ອນທີ່ພວກເຂົາຈະໄປອັບຟຣິກ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ໄດ້ອະທິຖານແລະຮ້ອງ ເພງທີ່ແຕ່ງໂດຍແມ່ຂອງອີຣິກ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ີ່ພຣະບາດພຣະອົງຂ້າລົ້ມລົງ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ຍອມພຣະອົງຜູ້ເປັນທຸກຢ່າງຂອງຂ້າ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ເພື່ອທົນທຸ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ີຊີວິດ ຫຼືຕາຍ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ເພາະພຣະເຈົ້າຂອງຂ້າຊົງຖືກຄຶງຕາຍ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ນໜັງສືຂອງນາງເມຍຂອງອີຣິກບອກເຖິງງານສົບຂອງລາ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ົນເຜົາພື້ນເມືອງອັບຟຣິກາຊື່ງບໍ່ເຄີຍໄດ້ຍິນຂ່າວປະເສີດໄດ້ພາກັນມາເປັນຮ້ອຍຄົນເພື່ອເບິ່ງງານຝັງສົບຄຣິສ ຕຽນ“ຕໍ່ມາຫຼັງຈາກທີ່ອະທິຖານຝາປິດໂລງກໍເອົາມາປົກແລະຕອກຕະປູໃສ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ທ່ານສາມາດຈິນຕະນາການຄວາມເຈັບປວດທີ່ຍິງຜ່ານທາງຫົວໃຈຂອງຂ້າພະເຈົ້າທຸກເທື່ອທີ່ຄ້ອນຕີຕອກ ລົງ”ຈາກນັ້ນນາງກໍເວົ້າວ່າ“ຂ້ອຍເຂົ້າໃຈແລ້ວວ່າຄວາມສໍາເລັດໃນປະຈຸບັນຂອງມິດຊັນນາຣີຄືຄວາມຍິ່ງໃຫຍ່ເນື່ອງຈາກກອງທັບຂອງຜູ້ພີຊີບຊື່ງໄດ້ສະຫຼະຊີວິດຂອງພວກເຂົາໃນງານ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ມິດຊັນ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ເພື່ອຈິດວິນຍານທີ່ພິນາດທີ່ພວກເຂົາຮັກ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ຄີຍມີການເວົ້າວ່າຫຼຸມຝັງສົບທີ່ ໂດດດ່ຽວໃນດິນແດນທີ່ຫ່າງໄກບາງເທື່ອກໍເຮັດໃຫ້ເກີດຄວາມປະທັບໃຈທີ່ຍາວນານເທິງຊີ ວິດແລະຫົວໃຈຂອງຄົນພື້ນເມືອງຫຼາຍກວ່າຜົນກະທົບຕອນມີຊີວິດຢູ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ື່ງໄມ້ກາງແຂນທໍາ ມະດາເໜືອກອງດີນຂອງໂລກໄດ້ເວົ້າຢ່າງເກັ່ງກ້າຫຼາຍກວ່າຄໍາເປັນຈໍານວນຫຼາຍ”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ອີຣິກບູດຄລິບບອນອາຍຸພຽງແຕ່ </w:t>
      </w:r>
      <w:r>
        <w:rPr>
          <w:rFonts w:cs="Saysettha OT" w:ascii="Saysettha OT" w:hAnsi="Saysettha OT"/>
          <w:sz w:val="24"/>
          <w:szCs w:val="22"/>
        </w:rPr>
        <w:t xml:space="preserve">29 </w:t>
      </w:r>
      <w:r>
        <w:rPr>
          <w:rFonts w:ascii="Saysettha OT" w:hAnsi="Saysettha OT" w:cs="Saysettha OT"/>
          <w:sz w:val="24"/>
          <w:sz w:val="24"/>
          <w:szCs w:val="22"/>
        </w:rPr>
        <w:t>ປີຕອນທີ່ລາວໄປງານມິດຊັນສູ່ບ່ອນທີ່ຄຣິສ ຕຽນບໍ່ມີໃຜຮູ້ຈ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ມີຊີວິດພຽງແຕ່ສອງອາທິດຫຼັງຈາກທີ່ໄປຮອດບ່ອນ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ໍາເທດສະ ໜາຢ່າງດຽວທີ່ລາວເທດໄປກໍຄືຊີວິດຂອງລາ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ືກບອກໂດຍຄົນອື່ນທີ່ມາເທດສະໜາໃນ ງານສົບຂອງລາວໃນຂະນະທີ່ຄົນພື້ນເມືອງທີ່ຍັງບໍ່ເຊື່ອເປັນຮ້ອຍໆມາຟັງຢູ່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</w:rPr>
      </w:pPr>
      <w:r>
        <w:rPr>
          <w:rFonts w:ascii="Saysettha OT" w:hAnsi="Saysettha OT" w:cs="Saysettha OT"/>
          <w:sz w:val="24"/>
          <w:sz w:val="24"/>
          <w:szCs w:val="22"/>
        </w:rPr>
        <w:t>ແຕ່ງານສົບນ້ອຍນັ້ນຄືຈຸດເລີ່ມຕົ້ນຂອງຊາວຄຣິສຕຽນຢູ່ປະເທດບູກີນາຟາໂຊ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ປະຈຸບັນນີ້ພວກແອສແຊມບລີອັອຟກອດທີ່ຢູ່ໃນສ່ວນຂອງທະວີບອັບຟຣິກາລະນຶກເຖິງອີຣິກບູດ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ຄລິບບອນໃນຖານະເປັນວິລະບຸລຸດແຫ່ງຄວາມເຊື່ອຜູ້ຊື່ງມອບຊີວິດຂອງຕົນເພື່ອຕາມການຊົງເອີ້ນ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ປະຈຸບັນນີ້ພວກແອສແຊມບລີອັອຟກອດເປັນນິກາຍໂປແຕສແຕນ ທີ່ໃຫຍ່ທີ່ສຸດຢູ່ບ່ອນ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ຫຼາຍກວ່າ </w:t>
      </w:r>
      <w:r>
        <w:rPr>
          <w:rFonts w:cs="Saysettha OT" w:ascii="Saysettha OT" w:hAnsi="Saysettha OT"/>
          <w:sz w:val="24"/>
          <w:szCs w:val="22"/>
        </w:rPr>
        <w:t xml:space="preserve">4,500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ອງຄຣິສຕະຈັກຂອງພວກເຂົາແລະການເທດ ສະໜາໄດ້ຮັບໃຊ້ພວກຄຣິສຕຽນຊາວອັບຟຣິກາຫຼາຍກວ່າ </w:t>
      </w:r>
      <w:r>
        <w:rPr>
          <w:rFonts w:cs="Saysettha OT" w:ascii="Saysettha OT" w:hAnsi="Saysettha OT"/>
          <w:sz w:val="24"/>
          <w:szCs w:val="22"/>
        </w:rPr>
        <w:t xml:space="preserve">1,2 </w:t>
      </w:r>
      <w:r>
        <w:rPr>
          <w:rFonts w:ascii="Saysettha OT" w:hAnsi="Saysettha OT" w:cs="Saysettha OT"/>
          <w:sz w:val="24"/>
          <w:sz w:val="24"/>
          <w:szCs w:val="22"/>
        </w:rPr>
        <w:t>ລ້ານຄ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ີວິດອັນສັ້ນໆ ຂອງອີຣິກໄດ້ເຮັດໃຫ້ພຣະຄຣິດເປັນທີ່ຮູ້ຈັກແກ່ຄົນເປັນພັນໆຢູ່ແຖວອັບຟຣິກາບ່ອນທີ່ບໍ່ມີ ຄົນຂາວເຄີຍໄປມາກ່ອນ</w:t>
      </w:r>
      <w:r>
        <w:rPr>
          <w:rFonts w:cs="Saysettha OT" w:ascii="Saysettha OT" w:hAnsi="Saysettha OT"/>
          <w:sz w:val="24"/>
          <w:szCs w:val="22"/>
        </w:rPr>
        <w:t xml:space="preserve">.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ມື່ອຂ້າພະເຈົ້າໄດ້ອ່ານເລື່ອງນັ້ນສອງສາມມື້ທີ່ຜ່ານມາຂ້າພະເຈົ້າກໍຄິດວ່າຕ້ອງ ບອກພວກ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ວ່າທ່ານຈະປະສົບກັບຄວາມຫຍຸ້ງຍາກປານໃດກໍຕາມກໍຈະຖືກຈ່າຍຄືນ ໂດຍພຣະຄຣິດໃນມື້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ໃຫ້ທ່ານຫັນຈາກຫົນທາງງ່າຍໆທີ່ເດມາດໄປຕອນທີ່ລາວປະ ຖີ້ມອັກຄະສາວົກແລ້ວປ່ອຍໃຫ້ລາວຢູ່ໃນຄຸ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ໃຫ້ທ່ານຫັນກັບມາຈາກທາງງ່າຍໆແລ້ວ ຍ່າງຕາມທາງທີ່ໜ້ອຍກວ່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ຊີນເບິ່ງໃນ </w:t>
      </w:r>
      <w:r>
        <w:rPr>
          <w:rFonts w:cs="Saysettha OT" w:ascii="Saysettha OT" w:hAnsi="Saysettha OT"/>
          <w:sz w:val="24"/>
          <w:szCs w:val="22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</w:rPr>
        <w:t xml:space="preserve">ຕີໂມທຽວ </w:t>
      </w:r>
      <w:r>
        <w:rPr>
          <w:rFonts w:cs="Saysettha OT" w:ascii="Saysettha OT" w:hAnsi="Saysettha OT"/>
          <w:sz w:val="24"/>
          <w:szCs w:val="22"/>
        </w:rPr>
        <w:t xml:space="preserve">4:17 </w:t>
      </w:r>
      <w:r>
        <w:rPr>
          <w:rFonts w:ascii="Saysettha OT" w:hAnsi="Saysettha OT" w:cs="Saysettha OT"/>
          <w:sz w:val="24"/>
          <w:sz w:val="24"/>
          <w:szCs w:val="22"/>
        </w:rPr>
        <w:t>ຈົ່ງຟັງເປົາໂລເວົ້າຫຼັງຈາກທີ່ ເດມາດຖີ້ມລາວຢູ່ໃນໂຊ້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ອົງ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ຜູ້​ເປັນ​ເຈົ້າ​ຊົງ​ປະ​ທັບ​ຢູ່​ກັບ​ຂ້າ​ພະ​ເຈົ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ໄດ້​ຊົງ​ປະ​ທານ​ກຳ​ລັງ​ໃຫ້​ຂ້າ​ພະ​ເຈົ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ຂ້າ​ພະ​ເຈົ້າ​ຈຶ່ງ​ປະ​ກາດ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ຄໍາ</w:t>
      </w:r>
      <w:r>
        <w:rPr>
          <w:rFonts w:ascii="Saysettha OT" w:hAnsi="Saysettha OT" w:cs="Saysettha OT"/>
          <w:sz w:val="24"/>
          <w:sz w:val="24"/>
          <w:szCs w:val="24"/>
        </w:rPr>
        <w:t>​ໄດ້​ຢ່າງ​ເຕັມ​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ື່ອ​ໃຫ້​ຄົນ​ຕ່າງ​ຊາດ​ທັງປວງ​ໄດ້ຍິ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ດັ່ງ​ນັ້ນ​ຂ້າ​ພະ​ເຈົ້າ​ຈຶ່ງ​ລອດ​ພົ້ນ​ຈາກ​ປາກ​</w:t>
      </w:r>
      <w:r>
        <w:rPr>
          <w:rFonts w:ascii="Saysettha OT" w:hAnsi="Saysettha OT" w:cs="Saysettha OT"/>
          <w:sz w:val="24"/>
          <w:sz w:val="24"/>
          <w:szCs w:val="24"/>
        </w:rPr>
        <w:t>ໂຕ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ສິງ</w:t>
      </w:r>
      <w:r>
        <w:rPr>
          <w:rFonts w:ascii="Saysettha OT" w:hAnsi="Saysettha OT" w:cs="Saysettha OT"/>
          <w:sz w:val="24"/>
          <w:sz w:val="24"/>
          <w:szCs w:val="24"/>
        </w:rPr>
        <w:t>​ນັ້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4:17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ໄວ້ລຸ້ນຊາຍຍິງເອີຍ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ໃຫ້ພວກທ່ານຕິດຕາມແບບຢ່າງຂອງເປົາໂລ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ໃຫ້ພວກທ່ານ ເອົານິມິດຂອງເປົາໂລມາເປັນຂອງທ່ານເ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ໃຫ້ທ່ານຊ່ວຍພວກເຮົາເຮັດໃຫ້ຄຣິສຕະຈັກ ທີ່ນີ້ຍິ່ງໃຫຍ່ທີ່ຈະເປັນເມືອງທີ່ສ່ອງແສງເທິງຮ່ອມພູສູ່ໂລກ“ເພື່ອທີ່ຄົນຕ່າງຊາດທຸກຄົນຈະ ໄດ້ຍິນ”ຂ່າວປະເສີ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ໜຸ່ມຜູ້ຊາຍຈົ່ງຄິດເຖິງສິ່ງທີ່ຄຣິສຕະຈັກຂອງເຮົາສາມາດເປັນ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າມາດເປັນຫຍັງແລະໂດຍພຣະຄຸນຂອງພຣະເຈົ້າມັນ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ຈະ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ແນວໃ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ໜຸ່ມຜູ້ຍິງຈົ່ງ ມອບສິ່ງທີ່ດີທີ່ສຸດຂອງທ່ານແດ່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ຈົ່ງເອົາຄວາມໜຸ່ມແລະກໍາລັງຂອງທ່ານແກ່ພຣະຄຣ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ເປັນຄືກັບເອຣິກບູດ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ຄລິບບອ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ມອບເລືອດຂອງຊີວິດຂອງທ່ານແກ່ພຣະຜູ້ຊ່ວ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ຢ່າເກັບອັນໃດໄວ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 ມອບທຸກສິ່ງທີ່ທ່ານມີແດ່ພຣະຄຣ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ເຂົ້າສູ່ການຮັບໃຊ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ອອກໄປສູ່ງານມິດຊ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 ຍອມໃຫ້ໂລກເອີ້ນທ່ານວ່າຄົນໂງ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ອອກໄປແລ້ວພາຄົນໜຸ່ມມາຟັງຂ່າວປະເສີ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ເອົາ ສິ່ງທີ່ດີທີ່ສຸດທີ່ທ່ານມີໃຫ້ແກ່ພຣະຄຣ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ໍເຊີນຢືນຂື້ນແລະຮ້ອງເພງທີ່ </w:t>
      </w:r>
      <w:r>
        <w:rPr>
          <w:rFonts w:cs="Saysettha OT" w:ascii="Saysettha OT" w:hAnsi="Saysettha OT"/>
          <w:sz w:val="24"/>
          <w:szCs w:val="22"/>
        </w:rPr>
        <w:t xml:space="preserve">7 </w:t>
      </w:r>
      <w:r>
        <w:rPr>
          <w:rFonts w:ascii="Saysettha OT" w:hAnsi="Saysettha OT" w:cs="Saysettha OT"/>
          <w:sz w:val="24"/>
          <w:sz w:val="24"/>
          <w:szCs w:val="22"/>
        </w:rPr>
        <w:t>ຢູ່ປື້ມເພງຂອງ ທ່າ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ind w:left="709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ຜູ້ຊ່ວຍໂຜດຕື່ມເຕັມນິມິດຂອງຂ້າຂໍໃຫ້ຂ້າເຫັນແຕ່ພຣະເຢຊູເທົ່ານັ້ນໃນວັນນີ້</w:t>
      </w:r>
    </w:p>
    <w:p>
      <w:pPr>
        <w:pStyle w:val="TextBody"/>
        <w:ind w:left="709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ຈະຜ່ານຮ່ອມພູພຣະອົງກໍຊົງນໍາຂ້າແສງແຫ່ງລາສີພຣະອົງສ່ອງອ້ອມຮອບຂ້າ</w:t>
      </w:r>
    </w:p>
    <w:p>
      <w:pPr>
        <w:pStyle w:val="TextBody"/>
        <w:ind w:left="709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ຜູ້ຊ່ວຍໂຜດຕື່ມເຕັມນິມິດທຸກຢ່າງຂອງຂ້າຈົນລາສີຂອງພຣະອົງເຮັດໃຫ້ວິ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ານຂ້າສ່ອງແສ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ຜດຕື່ມເຕັມນິມິດທຸກຢ່າງເພື່ອຄົນອື່ນຈະໄດ້ເຫັນພຣະສາຍ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ນບໍລິສຸດພຣະອົງສະທ້ອນພາຍໃນຂ້າ</w:t>
      </w:r>
    </w:p>
    <w:p>
      <w:pPr>
        <w:pStyle w:val="IndentedQuote"/>
        <w:ind w:left="720" w:right="0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ind w:left="709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ຜດຕື່ມເຕັມນິມິດທຸກຢ່າງທຸກຄວາມປາດຖະໜາຮັກສາເພື່ອລາສີພຣະອົງ ຈິດໃຈຂ້າໄດ້ຮັບການດົນໃຈກັບຄວາມຄົບສົມບູ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ຮັກອັນບໍລິສຸດ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ຖ້ວມທາງເດີນຂອງຂ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ແສງຈາກເບື້ອງເທິງພຣະຜູ້ຊ່ວຍໂຜດຕື່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ຕັມນິມິດທຸກຢ່າງຂອງຂ້າຈົນລາສີຂອງພຣະອົງເຮັດໃຫ້ວິ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ານຂ້າສ່ອງແສງ</w:t>
      </w:r>
    </w:p>
    <w:p>
      <w:pPr>
        <w:pStyle w:val="TextBody"/>
        <w:ind w:left="709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ຜດຕື່ມເຕັມນິມິດທຸກຢ່າງເພື່ອຄົນອື່ນຈະໄດ້ເຫັນພຣະສາຍາອັນບໍລິສຸດ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ທ້ອນພາຍໃນຂ້າ</w:t>
      </w:r>
      <w:r>
        <w:rPr>
          <w:sz w:val="20"/>
          <w:sz w:val="20"/>
        </w:rPr>
        <w:t xml:space="preserve"> </w:t>
      </w:r>
    </w:p>
    <w:p>
      <w:pPr>
        <w:pStyle w:val="IndentedQuote"/>
        <w:ind w:left="720" w:right="0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IndentedQuote"/>
        <w:ind w:left="72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ຜດຕື່ມເຕັມນິມິດທຸກຢ່າງ ຢ່າໃຫ້ຄວາມດື້ຂອງບາບມາປິດບັງຄວາມສະຫວ່າ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ສ່ອງຢູ່ພາຍໃນຂໍໃຫ້ຂ້າເຫັນພຣະພັກພຣະພອນຂອງ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ຜດລ້ຽງຈິດໃ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ດ້ວຍພຣະຄຸນອັນໃຫຍ່ຂອງ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ຜູ້ຊ່ວຍໂຜດຕື່ມເຕັມນິມິດທຸກຢ່າ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ຂ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ນລາສີຂອງພຣະອົງເຮັດໃຫ້ວິນຍານຂ້າສ່ອງແສງໂຜດຕື່ມເຕັ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ິມິດທຸກຢ່າງເພື່ອຄົນອື່ນຈະໄດ້ເຫ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ສາຍາອັນບໍລິສຸດພຣະອົງສະທ້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ຍໃນຂ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 </w:t>
      </w:r>
      <w:r>
        <w:rPr/>
        <w:t xml:space="preserve">(“Fill All My Vision,” Avis Burgeson Christiansen, 1895-1985).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ຍັງຢືນຢູ່</w:t>
      </w:r>
      <w:r>
        <w:rPr>
          <w:lang w:val="en-US" w:eastAsia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ລື່ອງລາວຕ່າງໆທີ່ຂ້າພະເຈົ້າບອກທ່ານໃນເຊົ້ານີ້ແມ່ນເລື່ອງຈິ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ຜູ້ຍິງທີ່ໜີອອກ ຈາກໂບດພໍ່ຂອງນາງແລ້ວແຕ່ງງານກັບຄົນບໍ່ດີຊື່ງໄດ້ທໍາລາຍຊີວິດຂອງນາງຄືແມ່ຂອງພໍ່ນ້າຂອງຂ້າພ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ສດຖີທີ່ຂັງຕົນເອງໃນຫ້ອງນອນພ້ອມກັບປືນພົກເປັນລຸງຂອງຂ້າພະເຈົ້າ 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ອ້າຍຂອງພໍ່ຂອງຂ້າພ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່ວນຜູ້ຍິງທີ່ເສຍຈິດຂອງຕົນຂ້າພະເຈົ້າຈະບໍ່ຂໍເອີຍຊື່ ເພາະນາງຍັງມີຊີວິດຢູ່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ັ້ງໜື່ງພວກເຂົາທຸກຄົນເປັນຄົນໜຸ່ມຄືກັບພວກ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ພວກເຂົາຖີ້ມຊີວິດຂອງ ຕົນໂດຍບໍ່ໄດ້ຮັບຄວາມລອດຈາກ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ວົ້າວ່າ“ບໍ່”ຕໍ່ພຣະເຢຊູຫຼາຍເທື່ອຊື່ງ ມັນໄດ້ກາຍມາເປັນນິໄສ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ິໄສແຂງກະດ້າງຊື່ງພຣະເຈົ້າເອງຊົງປ່ອຍພວກເຂົາເຂົ້າສູ່ຫາຍະນະຂອງເຂົ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ໄວ້ລຸ້ນຊາຍຍິງເອີຍຈົ່ງກັບໃ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ຫັນຫຼັງຈາກຊີວິດທີ່ບໍ່ມີພຣະເຈົ້າຂອງທ່າ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ລະມາຫາພຣະເຢຊູຄຣິດພຣະບຸດ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ວາງໃຈໃນ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ຊົງ ລ້າງທ່ານໃຫ້ສະອາດດ້ວຍພຣະໂລຫິດ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ກໍາລັງລໍຖ້າຢູ່ທີ່ພຣະຫັດ ເບື້ອງຂວາຂອງພຣະເຈົ້າໃນສະຫວ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ວາງໃຈໃນພຣະເຢຊູແລະລອດຈາກຊີວິດທີ່ເສຍ ເວລາແລະບໍ່ມີຄວາມຫວັງຊົ່ວນິລັນດອນ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ໍໃຫ້ທຸກຄົນຫຼັບຕ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້າທ່ານຕ້ອງການທີ່ຈະສົນທະນາກັບພວກເຮົາກ່ຽວກັບການ ວາງໃຈໃນ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ຢາກໃຫ້ພວກທ່ານຕາມ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ແລະຈອນເຄແກນໄປ ທາງຫຼັງຫ້ອງໂຖງນີ້ດຽວນີ້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ຈະພາທ່ານໄປໃນຫ້ອງງຽບໆບ່ອນທີ່ທ່ານສາ ມາດສົນທະນາແລະອະທິຖານໄດ້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ເອແມ່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ind w:left="360" w:right="216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ຢາກຈະໄດ້ຍິນຈາ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ອີເມວໄປຫ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ທ່ານຈະຕ້ອງບອກເພີ່ນນໍາວ່າທ່ານຂຽນມາຈາກ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ອ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4">
        <w:r>
          <w:rPr>
            <w:rStyle w:val="InternetLink"/>
            <w:sz w:val="24"/>
            <w:szCs w:val="22"/>
          </w:rPr>
          <w:t>rlhymersjr@sbcglobal.net</w:t>
        </w:r>
      </w:hyperlink>
      <w:r>
        <w:rPr>
          <w:sz w:val="24"/>
          <w:szCs w:val="22"/>
          <w:u w:val="single"/>
        </w:rPr>
        <w:t xml:space="preserve"> </w:t>
      </w:r>
      <w:r>
        <w:rPr>
          <w:rFonts w:cs="Saysettha OT" w:ascii="Saysettha OT" w:hAnsi="Saysettha OT"/>
          <w:sz w:val="24"/>
          <w:szCs w:val="22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າສາໃດກໍ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  ໝາຍໄປທາງໄປສະນີທີ່ຢູ່ຂອງເພີ່ນແມ່ນ </w:t>
      </w:r>
      <w:r>
        <w:rPr/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/>
        <w:t xml:space="preserve"> </w:t>
      </w:r>
    </w:p>
    <w:p>
      <w:pPr>
        <w:pStyle w:val="Normal"/>
        <w:ind w:left="936" w:right="936" w:hanging="0"/>
        <w:jc w:val="both"/>
        <w:rPr>
          <w:sz w:val="12"/>
        </w:rPr>
      </w:pPr>
      <w:r>
        <w:rPr>
          <w:sz w:val="12"/>
        </w:rPr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    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5">
        <w:r>
          <w:rPr>
            <w:rStyle w:val="InternetLink"/>
            <w:b/>
          </w:rPr>
          <w:t>www.sermonsfortheworld.com</w:t>
        </w:r>
      </w:hyperlink>
      <w:r>
        <w:rPr>
          <w:rFonts w:cs="DokChampa"/>
          <w:b w:val="false"/>
          <w:szCs w:val="24"/>
          <w:lang w:bidi="lo-LA"/>
        </w:rPr>
        <w:t xml:space="preserve"> 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”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 w:val="18"/>
          <w:szCs w:val="24"/>
          <w:lang w:val="en-US" w:bidi="lo-LA"/>
        </w:rPr>
      </w:pPr>
      <w:r>
        <w:rPr>
          <w:rFonts w:cs="DokChampa"/>
          <w:b w:val="false"/>
          <w:sz w:val="18"/>
          <w:szCs w:val="24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 w:val="18"/>
          <w:szCs w:val="24"/>
          <w:lang w:val="en-US"/>
        </w:rPr>
      </w:pPr>
      <w:r>
        <w:rPr>
          <w:rFonts w:eastAsia="Arial Unicode MS" w:cs="Saysettha OT" w:ascii="Saysettha OT" w:hAnsi="Saysettha OT"/>
          <w:b w:val="false"/>
          <w:sz w:val="18"/>
          <w:szCs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ອ່ານພຣະຄໍາພີກ່ອນເທດສະໜາໂດຍ ທ້າວ ອາເບວພຣຸດໂຮມ</w:t>
      </w:r>
      <w:r>
        <w:rPr>
          <w:rFonts w:cs="Saysettha OT" w:ascii="Saysettha OT" w:hAnsi="Saysettha OT"/>
          <w:b/>
          <w:sz w:val="24"/>
          <w:szCs w:val="44"/>
          <w:lang w:val="es-SV"/>
        </w:rPr>
        <w:t xml:space="preserve">: </w:t>
      </w:r>
      <w:r>
        <w:rPr>
          <w:rFonts w:cs="Saysettha OT" w:ascii="Saysettha OT" w:hAnsi="Saysettha OT"/>
          <w:bCs/>
          <w:sz w:val="24"/>
          <w:szCs w:val="44"/>
          <w:lang w:val="es-SV"/>
        </w:rPr>
        <w:t xml:space="preserve">2 </w:t>
      </w:r>
      <w:r>
        <w:rPr>
          <w:rFonts w:ascii="Saysettha OT" w:hAnsi="Saysettha OT" w:cs="Saysettha OT"/>
          <w:bCs/>
          <w:sz w:val="24"/>
          <w:sz w:val="24"/>
          <w:szCs w:val="44"/>
          <w:lang w:val="es-SV"/>
        </w:rPr>
        <w:t xml:space="preserve">ຕີໂມທຽວ </w:t>
      </w:r>
      <w:r>
        <w:rPr>
          <w:rFonts w:cs="Saysettha OT" w:ascii="Saysettha OT" w:hAnsi="Saysettha OT"/>
          <w:bCs/>
          <w:sz w:val="24"/>
          <w:szCs w:val="44"/>
          <w:lang w:val="es-SV"/>
        </w:rPr>
        <w:t>4:10-17.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32"/>
          <w:szCs w:val="24"/>
          <w:lang w:val="es-SV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ບັນເລງເພງກ່ອນເທດສະໜາໂດຍທ້າວ ເບັນຈາມິນຄິນເຄດກຣິຟຟິດ</w:t>
      </w:r>
      <w:r>
        <w:rPr>
          <w:rFonts w:cs="Saysettha OT" w:ascii="Saysettha OT" w:hAnsi="Saysettha OT"/>
          <w:b/>
          <w:sz w:val="24"/>
          <w:szCs w:val="32"/>
          <w:lang w:val="es-SV"/>
        </w:rPr>
        <w:t>:</w:t>
      </w: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  <w:lang w:val="en-US"/>
        </w:rPr>
        <w:tab/>
        <w:tab/>
      </w:r>
      <w:r>
        <w:rPr>
          <w:sz w:val="24"/>
        </w:rPr>
        <w:t>“</w:t>
      </w:r>
      <w:r>
        <w:rPr>
          <w:sz w:val="24"/>
          <w:lang w:val="en-US"/>
        </w:rPr>
        <w:t xml:space="preserve">I’d Rather Have Jesus” (words by Rhea F. Miller, 1922; </w:t>
      </w:r>
    </w:p>
    <w:p>
      <w:pPr>
        <w:pStyle w:val="TextBody"/>
        <w:ind w:left="2160" w:hanging="0"/>
        <w:rPr>
          <w:sz w:val="24"/>
          <w:lang w:val="en-US"/>
        </w:rPr>
      </w:pPr>
      <w:r>
        <w:rPr>
          <w:sz w:val="24"/>
          <w:lang w:val="en-US"/>
        </w:rPr>
        <w:t xml:space="preserve">music composed by George Beverly Shea, 1909-2013). </w:t>
      </w:r>
    </w:p>
    <w:p>
      <w:pPr>
        <w:pStyle w:val="TextBody"/>
        <w:ind w:left="21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1080" w:right="1080" w:hanging="101"/>
        <w:rPr>
          <w:sz w:val="18"/>
          <w:lang w:val="en-US"/>
        </w:rPr>
      </w:pPr>
      <w:r>
        <w:rPr>
          <w:sz w:val="18"/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DokChamp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6:07:00Z</dcterms:created>
  <dc:creator>Christopher L. Cagan</dc:creator>
  <dc:description/>
  <dc:language>en-US</dc:language>
  <cp:lastModifiedBy>Use This Account</cp:lastModifiedBy>
  <cp:lastPrinted>2016-04-14T17:26:00Z</cp:lastPrinted>
  <dcterms:modified xsi:type="dcterms:W3CDTF">2016-04-28T06:08:00Z</dcterms:modified>
  <cp:revision>3</cp:revision>
  <dc:subject/>
  <dc:title>REVIVAL AND EVANGELISM</dc:title>
</cp:coreProperties>
</file>