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cs="Saysettha OT" w:ascii="Saysettha OT" w:hAnsi="Saysettha OT"/>
          <w:sz w:val="24"/>
          <w:szCs w:val="24"/>
          <w:u w:val="single"/>
          <w:lang w:bidi="lo-LA"/>
        </w:rPr>
      </w:r>
    </w:p>
    <w:p>
      <w:pPr>
        <w:pStyle w:val="Heading"/>
        <w:jc w:val="left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  <w:r>
        <w:rPr>
          <w:rStyle w:val="InternetLink"/>
        </w:rPr>
        <w:t xml:space="preserve">. </w:t>
      </w:r>
    </w:p>
    <w:p>
      <w:pPr>
        <w:pStyle w:val="Heading1"/>
        <w:ind w:left="0" w:right="0" w:hanging="0"/>
        <w:jc w:val="center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ວກສາວົກກັບພວກຜີມາ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ISCIPLES AND DEMON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ຕ່ງ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ໂດຍສາສະດາຈານ ຈອນຊາມູເອ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2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and preached by Rev. John Samuel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  <w:t>Lord’s Day Morning, July 22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ບົດຮຽນທີສາມທີ່ພວກເຮົາກໍາລັງເວົ້າເຖິງເລື່ອງທີ່ພຣະຄຣິດຊົງອົບຮົມພວກສາວົ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ພວກເຮົາຕິດຕາມພຣະເຢຊູໃນເລື່ອງການອົບຮົມ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ໄດ້ຮຽນຮູ້ວິທີທີ່ຈະອົບຮົມພວກສາວົກໃນປັດຈຸບັນນີ້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ບໍ່ອົບຮົມພວກສາວົກຂອງພຣະອົງໃນແບບທີ່ຄຣິສຕະຈັກຕ່າງໆຂອງເຮົາພະຍາຍາມທີ່ຈະອົບຮົມພວກຄົນໜຸ່ມ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ຄວນຈະໃຫ້ຄວາມສົນໃຈຕໍ່ວິທີທີ່ພຣະເຢຊູສ້າງພວກສາວົກເພາະພຣະອົງຊົງປະສົບຜົນສໍາເລັດຫຼາຍ ແລະຄຣິສຕະຈັກຫຼາຍແຫ່ງຂອງພວກເຮົາມັກ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ຂໍ້ຜິດພາດປັດຈຸບັນນີ້ກໍຄືການພະຍາຍາມທີ່ຈະໄດ້ພວກສາວົກທີ່ກັບໃຈໃໝ່ແລ້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ເຮົາຈະສອນພວກເຂົາໃຫ້ເປັນ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່ວນ ພຣະເຢຊູຊົງໃຊ້ເວລາສາມປີສອນພວກສາວົກຂອງພຣະອົງກ່ອນທີ່ພວກເຂົາຈະບັງເກີດໃໝ່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2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ກັບໂທມັສເຮວ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ວາມແຕກຕ່າງອັນໃຫຍ່ຫຼວງລະຫວ່າງສິ່ງທີ່ພຣະເຢຊູຊົງເຮັດກັບສິ່ງທີ່ພວກເຮົາພະຍາຍາມທີ່ຈະເຮັດ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ແຕກຕ່າງອັນໃຫຍ່ອີກອັນໜຶ່ງກໍຄືໃນຫົວຂໍ້ທີ່ພຣະຄຣິດຊົງສອນ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ຕົ້ນພຣະເຢຊູຊົງເອີ້ນພວກເຂົາແລ້ວ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ສ້າງທ່ານໃຫ້ເປັນຄົນຫາຄົນຄືຫາປ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ອົບຮົມພວກເຂົາດ້ວຍຈຸດປະສົງໃຫຍ່ອັນໜຶ່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ຮັດໃຫ້ພວກເຂົາສາມາດຊ່ວຍຄົນອື່ນໃຫ້ກາຍເປັນສາວົ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ບອກພວກເຂົາວ່ານັ້ນຄືເປົ້າໝາຍຂອງພຣະອົງໃນຕອນເລິ່ມຕ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ຄືເປົ້າໝາຍຂອງຂ້າພະເຈົ້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ຢູ່ນີ້ເພື່ອສອນເລື່ອງລາວພຣະຄໍາພີໃຫ້ພວກທ່ານຄືກັບທີ່ພວກເຂົາເຮັດຢູ່ໃນໂຮງຮຽນວັນອາທິດ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ໝາຍຂອງຂ້າພະເຈົ້າກໍຄືເພື່ອສອນທ່ານໃຫ້ກາຍ ເປັນຜູ້ຊະນະ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ພາຄົນອື່ນມາຕາມພຣະຄຣິດ ແລະຊະນະວິນຍານທີ່ຫຼົງຫາຍ ພຣະຄຣິດຊົງບອກພວກເຂົາຕັ້ງແຕ່ຕອນຕົ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 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16-20).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ສອງທີ່ພຣະຄຣິດຊົງສອນພວກເຂົາກໍຄືວິທີທີ່ຈະຈັດການກັບຊາຕານ ແລະພວກຜີປີສ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ໃນ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21-27.</w:t>
      </w:r>
    </w:p>
    <w:p>
      <w:pPr>
        <w:pStyle w:val="BodyTextIndent2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ັບ​ພວ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ຶ່ງ​ເຂົ້າໄປ​ໃນ​ເມືອງ​ຄາ​ເ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ອຸ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ໍ​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​ບ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ຕ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ສະເດັດ​ເຂົ້າໄປ​ໃນ​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​ລາ​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່ງ​ສອນເຂົາ​ທັງ​ຫລາຍ​ກໍ​ອັດສະຈັນ​ໃຈ​ດ້ວຍ​ຄຳ​ສັ່ງ​ສອ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ໄດ້​ຊົງ​ສັ່ງ​ສອນ​ເຂົາ​ດ້ວຍ​ສິດ​ທິ​ອຳນາ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ໝືອນ​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ຊາຍ​ຄົນ​ໜຶ່ງ​ໃນ​ທຳ​ສາ​ລາ​ຂອງ​ເຂົາ​ມີ​ຜ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ກກະ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ຂົ້າ​ສິງ ມັນ​ໄດ້​ຮ້ອງ​ອອກ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ຊາວ​ນາ​ຊາ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ເຮົາ​ໄວ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ກ່ຽວ​ຂ້ອງ​ອັນໃດ​ກັບ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ມາ​ເພື່ອຈະ​ທຳລາຍ​ເຮົ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ຮົາ​ຮູ້​ວ່າ​ທ່ານ​ເປັນ​ຜູ້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ຄື​ອົງບໍລິສຸດ​ຂອງ​ພຣະ​ເຈົ້າ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ຈຶ່ງ​ຕັດ​ຫ້າມ​ມັ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ົ່ງ​ນ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ອກ​ມາ​ຈາກ​ເຂົາ​ຊິ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ຜ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ກກະ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ັດໃຫ້​ຄົນ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ັ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ຮ້ອງ​ສຽງ​ດັ່ງ​ແລ້ວ ມັນ​ກໍ​ອອກ​ມາ​ຈາກ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ປວງ​ກໍ​ປະ​ຫລາດ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ຈຶ່ງ​ຖາມ​ກັນ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​ເປັນ​ຢ່າງໃດ​ໜ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ຄຳ​ສັ່ງ​ສອນ​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ສັ່ງ​ຜ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ກກະ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້ວຍ​ສິດ​ທິ​ອຳນາດ​ແລະ​ມັນ​ກໍ​ເຊື່ອ​ຟັງ​ທ່າ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21-2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cs="DokChampa"/>
          <w:sz w:val="18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ພ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ສອງທີ່ພຣະຄຣິດຊົງສອນພວກສາວົກສີ່ຄົນທໍາອິດຂອງພຣະອົງຄືກ່ຽວກັບລິດອໍານາດຂອງພຣະອົງເໜືອຊາຕານແລະພວກຜີປີສ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ສະບັບ </w:t>
      </w:r>
      <w:r>
        <w:rPr/>
        <w:t>The Reformation Study Bible</w:t>
      </w:r>
      <w:r>
        <w:rPr>
          <w:rFonts w:cs="DokChampa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ທີ </w:t>
      </w:r>
      <w:r>
        <w:rPr>
          <w:rFonts w:cs="Saysettha OT" w:ascii="Saysettha OT" w:hAnsi="Saysettha OT"/>
          <w:sz w:val="24"/>
          <w:szCs w:val="24"/>
          <w:lang w:bidi="lo-LA"/>
        </w:rPr>
        <w:t>290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ປີສາດຄືພວກທູດສະຫວັນທີ່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ຮັບໃຊ້ຊາຕາ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ຂົ້າຮ່ວມການກະບົດ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ຈື່ງຖືກໂຍນອອກຈາກສະຫວ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ທັບປີສາດ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ລອກລວງແລະຄວາມທໍ້ແທ້ໃຈໃນຫຼາຍຮູບແບ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ຕ້ານພວກມັນຄືວຽກແຫ່ງສົງຄາມຝ່າຍວິນຍາ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bidi="lo-LA"/>
        </w:rPr>
        <w:t>6:10-18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ເປັນສາວົກ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ຕ້ອງການໃຫ້ພວກທ່ານຮູ້ຈັກກ່ຽວກັບຊາຕານ ແລະພວກຜີປີສ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ຜູ້ຊາຍທີ່ພຣະເຢຊູຊົງປະເຊີນໜ້າຖືກຜີສ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ພຣະຄໍາພີສະບັບຄິງເຈັມພາສາກຣີກຄໍາວ່າຜີປີສາດຖືກແປ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ໃນ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39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9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ໄດ້​ປະ​ກາດ​ໃນ​ທຳ​ມະສາ​ລາ​ຂອງ​ເຂົາ​ທົ່ວ​ແຂວງ​ກາ​ລິ​ລ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ໄລ່​ຜີ​ອອກ​ຫລາຍ​ຜ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3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ກາຍເປັນສາວົ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ລະວັງພວກພະຍາມານທີ່ຢູ່ອ້ອມ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ມານໄດ້ບັງຕາຜູ້ຄົນຈາກຄວາມຈິງທີ່ຖືກໃຫ້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ມານຈະພະຍາຍາມເຮັດໃຫ້ທ່ານຢ້ານ ແລະເຮັດໃຫ້ທ່ານເຊົາມາໂບ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ມານຈະພະຍາຍາມທີ່ຈະຮັກສາທ່ານຈາກການເປັ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ມັສເຮວ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ຈື່ໄວ້ວ່າການທີ່ຜີສິງບໍ່ແມ່ນໃນຮູບແບບຂອງໂລກທາງໃຈ ພວກພະຍາມານຫຼືວິນຍານຊົ່ວແມ່ນຜູ້ຮັບໃຊ້ຂອງຂອງຜີໃຫຍ່ຄື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ຄືຜູ້ເຮັດວຽກແຫ່ງຄວາມຊົ່ວ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ມັນເຂົ້າຢູ່ໃນຄົນໃດ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ກໍຈະເຮັດໃຫ້ຜູ້ນັ້ນເປັນນັກໂທດຫຼືທາດ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ໂດຍລິດເດດຂອງພຣະເຢຊູເທົ່ານັ້ນທີ່ສາມາດເອົາຊະນະພວກຜີປີສາດເຫຼົ່ານີ້ໄດ້ ແລະຄົນນັ້ນກໍຈະໄດ້ຮັບອິດສະຫຼ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Thomas Hale, M.D., </w:t>
      </w:r>
      <w:r>
        <w:rPr>
          <w:b/>
          <w:i/>
        </w:rPr>
        <w:t>The Applied New Testament Commentary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ຫດໃນ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21-28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ຖືກຜີປີສາດສິງຜ່ານທາງການຕິດ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ດມົນຄາຖາຕ່າງໆ ແລະຮູບແບບຂອງການກະບົດຕໍ່ສູ້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ງຄົ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ຕິດຢ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ເຂົ້າຮ່ວມເວດມົນຄາຖ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ເຄີຍເຮັດພວ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ດີໃຈທີ່ພວກທ່ານບໍ່ໄດ້ມີສ່ວນໃນບາບ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ຢ່າງໃດກໍຕາມໃຈຂອງທ່ານກໍເຄີຍຖືກເຮັດວຽ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ໍ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ແຫ່່ງອໍານາດໃນຍ່ານອາ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ຕານ 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ໃຈທີ່ບໍ່ກັບໃຈຂອງທ່ານຈື່ງຖືກກະທໍາໂດຍຊາຕ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ແຫ່່ງອໍານາດໃນຍ່ານອາ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ສອງທີ່ຊາຕານເຮັດກໍຄືເພື່ອປິດບັງທ່ານຈາກ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ຟັ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ກລິນໂທ</w:t>
      </w:r>
      <w:r>
        <w:rPr>
          <w:rFonts w:cs="Saysettha OT" w:ascii="Saysettha OT" w:hAnsi="Saysettha OT"/>
          <w:sz w:val="24"/>
          <w:szCs w:val="24"/>
          <w:lang w:bidi="lo-LA"/>
        </w:rPr>
        <w:t>4:3-4:</w:t>
      </w:r>
    </w:p>
    <w:p>
      <w:pPr>
        <w:pStyle w:val="IndentedVerse"/>
        <w:tabs>
          <w:tab w:val="clear" w:pos="720"/>
          <w:tab w:val="left" w:pos="6390" w:leader="none"/>
        </w:tabs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ຂອງ​ຍຸກ​ນີ້​ໄດ້​ກະທຳ​ໃຈ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ຮູ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 ສ່ອງ​ແສງ​ເຖິງ​ພວກ​ເຂົາ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3-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ຂອງໂລ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ແປດີກວ່າວ່າ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ຂອງຍຸ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າຕານຄືພະຂອງຍຸ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ຕານໄດ້ເຮັດໃຫ້ໃຈຂ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ີ່ບໍ່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ອາດຈະສົງໄສວ່າເປັນຫຍັງທ່ານຈື່ງບໍ່ເຂົ້າໃຈຂ່າວປະເສີ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ງ່າຍໆຄື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ຂອງຍຸກນີ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ຮັດໃຫ້ໃຈຂອງທ່ານ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ຊົງມີລິດຍິ່ງໃຫຍ່ກວ່່າລິດຂອງຊາຕານ ຫຼືລິດຂອງພວກຜີປີສາດຂອງມັ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ຣະຄຣິດຈື່ງໄລ່ຜີອອກງ່າຍໆເລີຍໃນເມືອງຄາເປີນາອູ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ກ່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ມາຈາກລາວ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ຜ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ອອກຈາກ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25,26)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ເປັນຄຣິສຕຽນແທ້ ແລະສາວົ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ກໍຈະຕ້ອງເອົາການຄວບຄຸມຂອງຊາຕານເໜືອຄວາມຄິດຂອງທ່ານ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ຮິບປີ້ຄົນໜຶ່ງເຄີຍບອ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ການການປ່ຽນສະໝ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ວິທີທີ່ຮຸນແຮງສຸ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ຊາຍໜຸ່ມຄົນນັ້ນຕ້ອງການກໍຄືເພື່ອໃຫ້ໃຈຂອງລາວໄດ້ຮັບການຊໍາລະໂດຍ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ທີ່ ພຣະເຢຊູຊົງເຮັດເປັນວິທີທີ່ງ່າຍ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ລ້າງໃຈຂອງທ່ານດ້ວຍພຣະຄໍາຂອງ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ເວົ້າເວົ້າ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້າງດ້ວຍນໍ້າໂດຍພຣະ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2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9:1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8"/>
          <w:lang w:bidi="th-TH"/>
        </w:rPr>
      </w:pPr>
      <w:r>
        <w:rPr>
          <w:sz w:val="18"/>
          <w:lang w:bidi="th-TH"/>
        </w:rPr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ຂົ້າຫາພຣະຄໍາຂອງພຣະອົງໃຫ້ຄວາມສະຫວ່າງ ທັງໃຫ້ຄວາມເຂົ້າໃຈແກ່ຄົນຮູ້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9:30)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າກຈະເປັນສາວົກຂອງພຣະເຢຊູ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ວິທີປະຕິບັດທີ່ຈະຕ້ອງເລີ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ໜຶ່ງໃນຄໍາເທດສະໜ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າງເວັບໄຊຂອງພວກເຮົາທຸກຄືນກ່ອນທີ່ທ່ານຈະເຂົ້າ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ັບໄຊຂອງເຮົາແມ່ນ </w:t>
      </w:r>
      <w:hyperlink r:id="rId5">
        <w:r>
          <w:rPr>
            <w:rStyle w:val="InternetLink"/>
          </w:rPr>
          <w:t>www.sermonsfortheworld.com</w:t>
        </w:r>
      </w:hyperlink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ອ່ານໜຶ່ງໃນຄໍາເທດສະໜ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ຸກຄືນກ່ອນ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ແລະຄໍາເຫັນຕ່າງໆຈະຊໍາລະຄວາມຄິດຂອງທ່ານ ແລະໃນບໍ່ຊ້າທ່ານກໍຈະເຊື່ອວາງໃຈພຣະເຢຊູແລ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ຶ້ນ ແລ້ວຮ້ອງເພງບົດທີ 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ຖືກສົ່ງຈາກພຣະເຈົ້າທັງໂຕເກົ່າແລະໃໝ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ທໍາຊົງ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ດົນໃຈ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ຮັດໃຫ້ຂ້າມີສັນຕິສຸກ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້ນພົບ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ນໃຈຂ້າແຕ່ລະວັນແລະໃຫ້ຂ້າມີໄຊເໜືອ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ດົນໃຈ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ມີຄົນປະຕິເສດເລື່ອງ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ຄວາມເກົ່າແຕ່ຍັງໃໝ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ຫອມຫວານທຸກຄັ້ງທີ່ອ່ານ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ດົນໃຈ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ດີວ່າພຣະຄໍາພີຄື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>Dr. B. B. McKinney, 1886-1952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cs="Saysettha OT" w:ascii="Saysettha OT" w:hAnsi="Saysettha OT"/>
          <w:b w:val="false"/>
          <w:bCs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6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6"/>
          <w:szCs w:val="24"/>
          <w:lang w:val="es-SV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“I Know the Bible is True” (Dr. B. B. McKinney, 1886-1952).  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58:00Z</dcterms:created>
  <dc:creator>Christopher L. Cagan</dc:creator>
  <dc:description/>
  <dc:language>en-US</dc:language>
  <cp:lastModifiedBy>CJC</cp:lastModifiedBy>
  <cp:lastPrinted>2018-07-19T17:25:00Z</cp:lastPrinted>
  <dcterms:modified xsi:type="dcterms:W3CDTF">2018-07-30T16:00:00Z</dcterms:modified>
  <cp:revision>3</cp:revision>
  <dc:subject/>
  <dc:title>TALITHA CUMI – ARISE FROM THE DEAD</dc:title>
</cp:coreProperties>
</file>