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ຄວາມທຸກທໍລະມານຂອງພຣະຄຣິດ</w:t>
      </w:r>
      <w:r>
        <w:rPr>
          <w:rFonts w:cs="Saysettha OT" w:ascii="Saysettha OT" w:hAnsi="Saysettha OT"/>
          <w:b/>
          <w:sz w:val="28"/>
          <w:szCs w:val="28"/>
        </w:rPr>
        <w:t>-</w:t>
      </w:r>
      <w:r>
        <w:rPr>
          <w:rFonts w:ascii="Saysettha OT" w:hAnsi="Saysettha OT" w:cs="Saysettha OT"/>
          <w:b/>
          <w:b/>
          <w:sz w:val="28"/>
          <w:sz w:val="28"/>
          <w:szCs w:val="28"/>
        </w:rPr>
        <w:t>ແທ້ແລະທຽມ</w:t>
      </w:r>
    </w:p>
    <w:p>
      <w:pPr>
        <w:pStyle w:val="Normal"/>
        <w:jc w:val="center"/>
        <w:rPr>
          <w:rFonts w:ascii="Saysettha OT" w:hAnsi="Saysettha OT" w:cs="Saysettha OT"/>
          <w:b/>
          <w:b/>
        </w:rPr>
      </w:pPr>
      <w:r>
        <w:rPr>
          <w:rFonts w:cs="Saysettha OT" w:ascii="Saysettha OT" w:hAnsi="Saysettha OT"/>
          <w:b/>
        </w:rPr>
        <w:t>(</w:t>
      </w:r>
      <w:r>
        <w:rPr>
          <w:rFonts w:ascii="Saysettha OT" w:hAnsi="Saysettha OT" w:cs="Saysettha OT"/>
          <w:b/>
          <w:b/>
        </w:rPr>
        <w:t xml:space="preserve">ຄຳເທດສະໜາຕອນທີ່ </w:t>
      </w:r>
      <w:r>
        <w:rPr>
          <w:rFonts w:cs="Saysettha OT" w:ascii="Saysettha OT" w:hAnsi="Saysettha OT"/>
          <w:b/>
        </w:rPr>
        <w:t xml:space="preserve">5 </w:t>
      </w:r>
      <w:r>
        <w:rPr>
          <w:rFonts w:ascii="Saysettha OT" w:hAnsi="Saysettha OT" w:cs="Saysettha OT"/>
          <w:b/>
          <w:b/>
        </w:rPr>
        <w:t xml:space="preserve">ໃນອິດສະຢາ </w:t>
      </w:r>
      <w:r>
        <w:rPr>
          <w:rFonts w:cs="Saysettha OT" w:ascii="Saysettha OT" w:hAnsi="Saysettha OT"/>
          <w:b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CHRIST’S SUFFERING – THE TRUE AND THE FALS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5 ON ISAIAH 53)</w:t>
      </w:r>
    </w:p>
    <w:p>
      <w:pPr>
        <w:pStyle w:val="Normal"/>
        <w:jc w:val="center"/>
        <w:rPr>
          <w:rFonts w:ascii="Saysettha OT" w:hAnsi="Saysettha OT" w:cs="Saysettha OT"/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16"/>
          <w:szCs w:val="16"/>
        </w:rPr>
      </w:pPr>
      <w:r>
        <w:rPr>
          <w:rFonts w:cs="Saysettha OT" w:ascii="Saysettha OT" w:hAnsi="Saysettha OT"/>
          <w:b/>
          <w:sz w:val="16"/>
          <w:szCs w:val="16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ເທດທີ່ຄຣິສຕະຈັກ ແບ໊ບຕິສເທເບີນາໂຄແຫ່ງລອສແອງເຈີລິສ</w:t>
      </w:r>
    </w:p>
    <w:p>
      <w:pPr>
        <w:pStyle w:val="TextBody"/>
        <w:jc w:val="center"/>
        <w:rPr>
          <w:sz w:val="20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ວັນຂອງພຣະເຈົ້າ </w:t>
      </w:r>
      <w:r>
        <w:rPr>
          <w:rFonts w:cs="Saysettha OT" w:ascii="Saysettha OT" w:hAnsi="Saysettha OT"/>
          <w:sz w:val="24"/>
          <w:szCs w:val="24"/>
          <w:lang w:bidi="lo-LA"/>
        </w:rPr>
        <w:t>17/3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17, 2013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IndentedVerse"/>
        <w:ind w:left="1296" w:right="1296" w:hanging="101"/>
        <w:rPr/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ແນ່ນອນທີ່ທ່ານໄດ້ແບກຄວາມລະທົມທຸກຂອງເຮົາທັງຫຼາຍ ແລະຫອບຄວາມໂສກເສົ້າຂອງເຮົາໄປ ເຖິງຢ່າງນັ້ນເຮົາທັງ</w:t>
      </w:r>
    </w:p>
    <w:p>
      <w:pPr>
        <w:pStyle w:val="IndentedVerse"/>
        <w:ind w:left="1296" w:right="1296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ຫຼາຍກໍຍັງຖືວ່າທ່ານຖືກຕີ ຄືພຣະເຈົ້າຊົງໂບຍຕີແລະຂົ່ມໃຈ”</w:t>
      </w:r>
    </w:p>
    <w:p>
      <w:pPr>
        <w:pStyle w:val="IndentedVerse"/>
        <w:ind w:left="1296" w:right="1296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່ວນແລກຂອງຂໍ້ພຣະຄຳພີຂອງເຮົາກ່າວວ່າພຣະເຢຊູ “ໄດ້ແບກຄວາມລະທົມທຸ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ເຮົາທັງຫຼາຍ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ແລະຫອບຄວາມໂສກເສົ້າຂອງເຮົາໄປ</w:t>
      </w:r>
      <w:r>
        <w:rPr>
          <w:rFonts w:ascii="Saysettha OT" w:hAnsi="Saysettha OT" w:cs="Saysettha OT"/>
          <w:sz w:val="24"/>
          <w:sz w:val="24"/>
          <w:szCs w:val="22"/>
        </w:rPr>
        <w:t>” ຂໍ້ພຣະຄໍາພີສ່ວນນີ້ໄດ້ຖືກອ້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ີງໃນພຣະຄຳພີໃຫ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ມັດທາຍ </w:t>
      </w:r>
      <w:r>
        <w:rPr>
          <w:rFonts w:cs="Saysettha OT" w:ascii="Saysettha OT" w:hAnsi="Saysettha OT"/>
          <w:sz w:val="24"/>
          <w:szCs w:val="22"/>
        </w:rPr>
        <w:t>8:17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ັງ​ນີ້​ເພື່ອຈະ​ໃຫ້​ສຳ​ເລັດ​ຕາມ​ພຣະ​ວັດຈະ​ນະ​ໂດຍ​ອິດສະ​ຢາ​ສາດ​ສະດາ​ພະຍາກອນ​ທີ່​ວ່າ </w:t>
      </w:r>
      <w:r>
        <w:rPr>
          <w:rFonts w:cs="Saysettha OT" w:ascii="Saysettha OT" w:hAnsi="Saysettha OT"/>
          <w:i/>
          <w:iCs/>
          <w:sz w:val="24"/>
          <w:szCs w:val="24"/>
        </w:rPr>
        <w:t>`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ທ່ານ​ໄດ້​ແບກ​ຄວາມ​ເຈັບ​ໄຂ້​ຂອງ​ເຮົາ​ທັງ​ຫລາຍ ແລະ​ຫອບ​ໂລກ​ຂອງ​ເຮົາ​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8:17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ມັດທາຍ </w:t>
      </w:r>
      <w:r>
        <w:rPr>
          <w:rFonts w:eastAsia="Arial Unicode MS" w:cs="Saysettha OT" w:ascii="Saysettha OT" w:hAnsi="Saysettha OT"/>
          <w:sz w:val="24"/>
          <w:szCs w:val="22"/>
        </w:rPr>
        <w:t>8:17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່ນນຳມາປະຍຸກໃຊ້ກົງກວ່າທີ່ອ້າງອີງຈາກອິດສະຢາ </w:t>
      </w:r>
      <w:r>
        <w:rPr>
          <w:rFonts w:cs="Saysettha OT" w:ascii="Saysettha OT" w:hAnsi="Saysettha OT"/>
          <w:sz w:val="24"/>
          <w:szCs w:val="22"/>
        </w:rPr>
        <w:t xml:space="preserve">53:4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ັດເວີດ 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ັງ ເວົ້າວ່າ “ການອ້າງອີງໃນມັດທິວ </w:t>
      </w:r>
      <w:r>
        <w:rPr>
          <w:rFonts w:cs="Saysettha OT" w:ascii="Saysettha OT" w:hAnsi="Saysettha OT"/>
          <w:sz w:val="24"/>
          <w:szCs w:val="22"/>
        </w:rPr>
        <w:t xml:space="preserve">8:17 </w:t>
      </w:r>
      <w:r>
        <w:rPr>
          <w:rFonts w:ascii="Saysettha OT" w:hAnsi="Saysettha OT" w:cs="Saysettha OT"/>
          <w:sz w:val="24"/>
          <w:sz w:val="24"/>
          <w:szCs w:val="22"/>
        </w:rPr>
        <w:t>ຄືສິ່ງທີ່ເໝາະສົ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ຫດສະນັ້ນພາບຂອງຄວາມເຈັບໄຂ້ໃນນີ້ໄດ້ສື່ເຖິງຄວາມຜິດບາບມັ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້ພຣະຄຳພີຍັ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ວມເຖິງຜົນແຫ່ງຄວາມບາບດ້ວຍ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ໂລກໄພຄືສິ່ງທີ່ບໍ່ແຍກອອກຈາກບາ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ດເວີ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ັງ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 xml:space="preserve">ໜັງສືອິດສະຢາ </w:t>
      </w:r>
      <w:r>
        <w:rPr>
          <w:rFonts w:ascii="Saysettha OT" w:hAnsi="Saysettha OT" w:cs="Saysettha OT"/>
          <w:sz w:val="24"/>
          <w:sz w:val="24"/>
          <w:szCs w:val="22"/>
        </w:rPr>
        <w:t>ບໍລິສັດ ວິວລ່ຽມບ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ີດສະແມນການພິມ ບົດທີ່ </w:t>
      </w:r>
      <w:r>
        <w:rPr>
          <w:rFonts w:cs="Saysettha OT" w:ascii="Saysettha OT" w:hAnsi="Saysettha OT"/>
          <w:sz w:val="24"/>
          <w:szCs w:val="22"/>
        </w:rPr>
        <w:t>3,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້າ </w:t>
      </w:r>
      <w:r>
        <w:rPr>
          <w:rFonts w:cs="Saysettha OT" w:ascii="Saysettha OT" w:hAnsi="Saysettha OT"/>
          <w:sz w:val="24"/>
          <w:szCs w:val="22"/>
        </w:rPr>
        <w:t xml:space="preserve">345)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ມັດທາຍ </w:t>
      </w:r>
      <w:r>
        <w:rPr>
          <w:rFonts w:cs="Saysettha OT" w:ascii="Saysettha OT" w:hAnsi="Saysettha OT"/>
          <w:sz w:val="24"/>
          <w:szCs w:val="22"/>
        </w:rPr>
        <w:t xml:space="preserve">8:17 </w:t>
      </w:r>
      <w:r>
        <w:rPr>
          <w:rFonts w:ascii="Saysettha OT" w:hAnsi="Saysettha OT" w:cs="Saysettha OT"/>
          <w:sz w:val="24"/>
          <w:sz w:val="24"/>
          <w:szCs w:val="22"/>
        </w:rPr>
        <w:t>ການຊົງໄຖ່ຖືກ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ປະຍຸກໃຊ້</w:t>
      </w:r>
      <w:r>
        <w:rPr>
          <w:rFonts w:ascii="Saysettha OT" w:hAnsi="Saysettha OT" w:cs="Saysettha OT"/>
          <w:sz w:val="24"/>
          <w:sz w:val="24"/>
          <w:szCs w:val="22"/>
        </w:rPr>
        <w:t>ໃນການຮັກສາຄວາມເຈັບໄຂ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ເຮ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ຕ້ອງຈື່ໄວ້ວ່າມັນມີພຽງທ່ານມັດທາຍເທົ່ານັ້ນທີ່ເອົາມາ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ປະຍຸກໃຊ້</w:t>
      </w:r>
      <w:r>
        <w:rPr>
          <w:rFonts w:ascii="Saysettha OT" w:hAnsi="Saysettha OT" w:cs="Saysettha OT"/>
          <w:sz w:val="24"/>
          <w:sz w:val="24"/>
          <w:szCs w:val="22"/>
        </w:rPr>
        <w:t>ແລະມັນບໍ່ແມ່ນຄວາມມ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ກທີ່ຖືກໃຫ້ໄວ້ໃນຂໍ້ພຣະຄຳພີຂອງເຮົາ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ສາດສະດາຈານ “ແຮງສະແທນເບີກ ກ່າວໄວ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ຢ່າງກົງໆວ່າຜູ້ຮັບໃຊ້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ຣະຄຣິດ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ໄດ້ຊົງແບກຜົນຂອງຄວາມບາບຊື່ງເປັນຄວາມເຈັບໄຂ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ຄວາມເຈັບປວດຂອງເຮົາທັງ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ວນບັນທຶກວ່າທ່ານມັດທາຍໄດ້ຕຶກຕອງຈາ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າສາຮິບຣູໃນອິດສະຢາ </w:t>
      </w:r>
      <w:r>
        <w:rPr>
          <w:rFonts w:cs="Saysettha OT" w:ascii="Saysettha OT" w:hAnsi="Saysettha OT"/>
          <w:sz w:val="24"/>
          <w:szCs w:val="22"/>
        </w:rPr>
        <w:t>53:4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ເພື່ອດຶງເອົາຄວາມຈິງອອກມາທີ່ວ່າພຣະຄຣິດແທ້ຈິງແລ້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ຊົງແບກເອົາຄວາມເຈັບໄຂ້ຂອງເຮົ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ອ້າງອີງຈາກ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ັງໃນເຫຼັ້ມດຽວກັນໜ້າ </w:t>
      </w:r>
      <w:r>
        <w:rPr>
          <w:rFonts w:cs="Saysettha OT" w:ascii="Saysettha OT" w:hAnsi="Saysettha OT"/>
          <w:sz w:val="24"/>
          <w:szCs w:val="22"/>
        </w:rPr>
        <w:t>345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ອ່ານໜັງສືຂ່າວປະເສີດທັງສີ່ເຫຼັ້ມຢ່າງລະມັດລະວັງຈະຊີ້ໃຫ້ເຫັນວ່າພຣະຄຣິດຊົງຮັກສາຄວາມເຈັບໄຂ້ຊື່ງພິສູດວ່າພຣະອົງຊົງສາມາດຮັກສາຈິດວິນຍານໄດ້ໂດຍການຊ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່ວຍໃນການກັບໃຈໃຫມ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ົວຢ່າງນີ້ເຮົາເຫັນໄດ້ໃນຄົນຂີ້ທູດສິບຄົນທີ່ຮ້ອງຂໍຕໍ່ພຣະເຢຊູ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ຢຊູນາຍເຈົ້າເຈົ້າຂ້າ ໂຜດເມດຕາຂ້າພະເຈົ້າທັງຫຼາຍເຖີ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17:13) </w:t>
      </w:r>
      <w:r>
        <w:rPr>
          <w:rFonts w:ascii="Saysettha OT" w:hAnsi="Saysettha OT" w:cs="Saysettha OT"/>
          <w:sz w:val="24"/>
          <w:sz w:val="24"/>
          <w:szCs w:val="22"/>
        </w:rPr>
        <w:t>ພຣະເຢຊູໄດ້ ສົ່ງພວກເຂົາໄປທີ່ພຣະວິຫານເພື່ອສະແດງຕົນຕໍ່ພວກປະໂລຫິດແລະ “ເມື່ອກຳລັງຍ່າງໄປ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ຂົາທັງຫຼາຍກໍຫາຍສະອາ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17:14)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ວກເຂົາສະອາດຝ່າຍຮ່າງກາຍໂດຍລ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ອຳນາດຂອງພຣະຄຣິດແຕ່ຍັງບໍ່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ຄົນໜື່ງໃນພວກເຂົາທີ່ກັບມາ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ໄດ້ຮັບການຮັກສາຄວາມບາບຝ່າຍວິນຍານຂອງລາວໃນການກັບໃຈໃຫມ່ຕອນທີ່ລາ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ັບມາຫາພຣະເຢຊູ  “ແລະກາບລົງທີ່ພຣະບາດຂອງພຣະອົງ  ຂອງພຣະຄຸນພຣະອົງ”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17:16)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າກນັ້ນພຣະເຢຊູກ່າວກັບລາວວ່າ “ຈົ່ງລຸກຂື້ນໄປເຖີດ ຄວາມເຊື່ອຂອງ ເຈົ້າໄດ້ເຮັດໃຫ້ໂຕເຈົ້າດີປົກກະຕິ” 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17:19) </w:t>
      </w:r>
      <w:r>
        <w:rPr>
          <w:rFonts w:ascii="Saysettha OT" w:hAnsi="Saysettha OT" w:cs="Saysettha OT"/>
          <w:sz w:val="24"/>
          <w:sz w:val="24"/>
          <w:szCs w:val="22"/>
        </w:rPr>
        <w:t>ລາວໄດ້ຮັບການຮັກສາຝ່າຍ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ຈິດວິ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ຍານ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ໄດ້ຮັບການຮັກສາຝ່າຍຮ່າງກ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ົາເຫັນເລື່ອງແບບນີ້ຫຼາຍເລື່ອງໃນການອັ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ະຈັນທີ່ພຣະຄຣິດຊົງຮັກສ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ັ່ນການເປີດຕາຂອງຜູ້ຊາຍຕາບອດຄົນໜື່ງໃນໜັງສືໂຢຮ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ົດທີ່ເກ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ແລກຊາຍທີ່ໄດ້ຮັບການຮັກສາອາການຕາບອດຄິດວ່າພຣະເຢຊູເປັນພຽ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“ຜູ້ພະຍາກອ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ຜູ້ທໍານາຍ</w:t>
      </w:r>
      <w:r>
        <w:rPr>
          <w:rFonts w:cs="Saysettha OT" w:ascii="Saysettha OT" w:hAnsi="Saysettha OT"/>
          <w:sz w:val="24"/>
          <w:szCs w:val="22"/>
        </w:rPr>
        <w:t>)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9:17)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ເຈົ້າຂ້າ ຂ້າພຣະອົງເຊື່ອ ແລ້ວເຂົາກໍນະມັດ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ສະການພຣະອົງ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9:38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ຄືຕອນທີ່ຊາຍຄົນນັ້ນໄດ້ຮັບຄວາມລອດແລ້ວ</w:t>
      </w:r>
    </w:p>
    <w:p>
      <w:pPr>
        <w:pStyle w:val="BodyTextIndent2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ເຫດສະນັ້ນພວກເຮົາຂໍສະຫຼຸບວ່າການຮັກສາຝ່າຍຮ່າງກາຍຄືອັນດັບທີ່ສອງສ່ວນ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2"/>
        </w:rPr>
        <w:t>ຈຸດຫຼັກທີ່ເນັ້ນໜັກ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ໃນອິດສະຢາ </w:t>
      </w:r>
      <w:r>
        <w:rPr>
          <w:rFonts w:eastAsia="Arial Unicode MS" w:cs="Saysettha OT" w:ascii="Saysettha OT" w:hAnsi="Saysettha OT"/>
          <w:sz w:val="24"/>
          <w:szCs w:val="22"/>
        </w:rPr>
        <w:t xml:space="preserve">53:4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ຄືການຮັກສາຝ່າຍຈິດວິນຍາ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ດຣ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ຈ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ວີນອນ ແມັກກີ້ ເວົ້າວ່າ</w:t>
      </w:r>
      <w:r>
        <w:rPr>
          <w:rFonts w:eastAsia="Arial Unicode MS"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eastAsia="Arial Unicode MS" w:cs="Saysettha OT" w:ascii="Saysettha OT" w:hAnsi="Saysettha OT"/>
          <w:sz w:val="24"/>
          <w:szCs w:val="22"/>
        </w:rPr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ຂໍ້ພຣະຄຳພີຈາກອິດສະຢານີ້ໄດ້ເວົ້າແຈ້ງວ່າພວກເຮົາຖື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ັກສາຈາກການລະເມີດແລະຄວາມຊົ່ວຊ້າຂອງພວກເຮົ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ທ່ານບອກຂ້າພະເຈົ້າວ່າ “ເຈົ້າແນ່ໃຈ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ບໍກ່ຽວກັບເລື່ອງນີ້</w:t>
      </w:r>
      <w:r>
        <w:rPr>
          <w:rFonts w:cs="Saysettha OT" w:ascii="Saysettha OT" w:hAnsi="Saysettha OT"/>
          <w:sz w:val="24"/>
          <w:szCs w:val="24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</w:rPr>
        <w:t>ຂ້ອຍຮູ້ດີວ່າຂໍ້ນີ້ກຳລັງເວົ້າເຖິງຫຍັງ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ເພາະເປໂຕໄດ້ເວົ້າວ່າ “ພຣະອົງເອງໄດ້ຊົງຮັບແບກບາ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ອງເຮົາໄວ້ໃນພຣະກາຍຂອງພຣະອົງທີ່ຕົ້ນໄມ້ນັ້ນ ເພື່ອ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່າເຮົາທັງຫຼາຍຊື່ງຕາຍຈາກບາບແລ້ວ ຈະໄດ້ດຳເນີນຊີ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ວິດຕາມຄວາມຊອບທຳ ດ້ວຍຮອຍຂ້ຽນຂອງພຣະອົງ ທ່ານທັງຫຼາຍຈື່ງໄດ້ຮັບການຮັກສາໃຫ້ຫາຍ” </w:t>
      </w:r>
      <w:r>
        <w:rPr>
          <w:rFonts w:cs="Saysettha OT" w:ascii="Saysettha OT" w:hAnsi="Saysettha OT"/>
          <w:sz w:val="24"/>
          <w:szCs w:val="24"/>
        </w:rPr>
        <w:t>(1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2:24) </w:t>
      </w:r>
      <w:r>
        <w:rPr>
          <w:rFonts w:ascii="Saysettha OT" w:hAnsi="Saysettha OT" w:cs="Saysettha OT"/>
          <w:sz w:val="24"/>
          <w:sz w:val="24"/>
          <w:szCs w:val="24"/>
        </w:rPr>
        <w:t>ຮັກສາຫຍັງ</w:t>
      </w:r>
      <w:r>
        <w:rPr>
          <w:rFonts w:cs="Saysettha OT" w:ascii="Saysettha OT" w:hAnsi="Saysettha OT"/>
          <w:sz w:val="24"/>
          <w:szCs w:val="24"/>
        </w:rPr>
        <w:t>? “</w:t>
      </w:r>
      <w:r>
        <w:rPr>
          <w:rFonts w:ascii="Saysettha OT" w:hAnsi="Saysettha OT" w:cs="Saysettha OT"/>
          <w:sz w:val="24"/>
          <w:sz w:val="24"/>
          <w:szCs w:val="24"/>
        </w:rPr>
        <w:t>ຄວາມບາບ” ເປໂຕອະທິບາຍຢ່າ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ຈະແຈ້ງເມື່ອລາວເວົ້າເຖິງຄວາມບາບ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ມັກກີ້ເຫຼັ້ມດຽວ ກັນ ໜ້າ </w:t>
      </w:r>
      <w:r>
        <w:rPr>
          <w:rFonts w:cs="Saysettha OT" w:ascii="Saysettha OT" w:hAnsi="Saysettha OT"/>
          <w:sz w:val="24"/>
          <w:szCs w:val="24"/>
        </w:rPr>
        <w:t>49)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ອະທິບາຍນີ້ໄດ້ພາພວກເຮົາກັບໄປທີ່ຂໍ້ພຣະຄຳພີຂອງເຮົາ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296" w:right="1296" w:hanging="101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ແນ່ນອນທີ່ທ່ານໄດ້ແບກຄວາມລະທົມທຸກຂອງເຮົາທັງຫຼາຍ ແລະຫອບຄວາມໂສກເສົ້າຂອງເຮົາໄປ ເຖິງຢ່າງນັ້ນເຮົາທັງ</w:t>
      </w:r>
    </w:p>
    <w:p>
      <w:pPr>
        <w:pStyle w:val="IndentedVerse"/>
        <w:ind w:left="1296" w:right="1296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ຫຼາຍກໍຍັງຖືວ່າທ່ານຖືກຕີ ຄືພຣະເຈົ້າຊົງໂບຍຕີແລະຂົ່ມໃຈ”</w:t>
      </w:r>
    </w:p>
    <w:p>
      <w:pPr>
        <w:pStyle w:val="IndentedVerse"/>
        <w:ind w:left="1296" w:right="1296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4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ໂດຍທຳມະຊາດແລ້ວຂໍ້ພຣະຄຳພີນີ້ແບ່ງອອກເປັນສອງສ່ວນ </w:t>
      </w:r>
      <w:r>
        <w:rPr>
          <w:rFonts w:cs="Saysettha OT" w:ascii="Saysettha OT" w:hAnsi="Saysettha OT"/>
          <w:sz w:val="24"/>
          <w:szCs w:val="22"/>
        </w:rPr>
        <w:t xml:space="preserve">(1) </w:t>
      </w:r>
      <w:r>
        <w:rPr>
          <w:rFonts w:ascii="Saysettha OT" w:hAnsi="Saysettha OT" w:cs="Saysettha OT"/>
          <w:sz w:val="24"/>
          <w:sz w:val="24"/>
          <w:szCs w:val="22"/>
        </w:rPr>
        <w:t>ເຫດຜົນແທ້ຈິງທີ່ພຣະ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ຄຣິດທົນທຸກຖືກໃຫ້ໄວ້ໃນພຣະຄຳພີ </w:t>
      </w:r>
      <w:r>
        <w:rPr>
          <w:rFonts w:cs="Saysettha OT" w:ascii="Saysettha OT" w:hAnsi="Saysettha OT"/>
          <w:sz w:val="24"/>
          <w:szCs w:val="22"/>
        </w:rPr>
        <w:t xml:space="preserve">(2) </w:t>
      </w:r>
      <w:r>
        <w:rPr>
          <w:rFonts w:ascii="Saysettha OT" w:hAnsi="Saysettha OT" w:cs="Saysettha OT"/>
          <w:sz w:val="24"/>
          <w:sz w:val="24"/>
          <w:szCs w:val="22"/>
        </w:rPr>
        <w:t>ເຫດຜົນທຽມທີ່ເຊື່ອໂດຍພວກຕາບອດ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>
          <w:rFonts w:ascii="Saysettha OT" w:hAnsi="Saysettha OT" w:cs="Saysettha OT"/>
          <w:b/>
          <w:b/>
          <w:sz w:val="28"/>
          <w:szCs w:val="28"/>
        </w:rPr>
      </w:pPr>
      <w:r>
        <w:rPr>
          <w:b/>
          <w:sz w:val="24"/>
          <w:szCs w:val="24"/>
        </w:rPr>
        <w:t>I.</w:t>
      </w:r>
      <w:r>
        <w:rPr>
          <w:rFonts w:cs="Saysettha OT" w:ascii="Saysettha OT" w:hAnsi="Saysettha OT"/>
          <w:b/>
          <w:sz w:val="28"/>
          <w:szCs w:val="28"/>
        </w:rPr>
        <w:t xml:space="preserve"> </w:t>
      </w:r>
      <w:r>
        <w:rPr>
          <w:rFonts w:ascii="Saysettha OT" w:hAnsi="Saysettha OT" w:cs="Saysettha OT"/>
          <w:b/>
          <w:b/>
          <w:sz w:val="28"/>
          <w:sz w:val="28"/>
          <w:szCs w:val="28"/>
        </w:rPr>
        <w:t>ໜື່ງ</w:t>
      </w:r>
      <w:r>
        <w:rPr>
          <w:rFonts w:cs="Saysettha OT" w:ascii="Saysettha OT" w:hAnsi="Saysettha OT"/>
          <w:b/>
          <w:sz w:val="28"/>
          <w:szCs w:val="28"/>
        </w:rPr>
        <w:t>,</w:t>
      </w:r>
      <w:r>
        <w:rPr>
          <w:rFonts w:ascii="Saysettha OT" w:hAnsi="Saysettha OT" w:cs="Saysettha OT"/>
          <w:b/>
          <w:b/>
          <w:bCs/>
          <w:sz w:val="28"/>
          <w:sz w:val="28"/>
          <w:szCs w:val="24"/>
        </w:rPr>
        <w:t>ເຫດຜົນແທ້ຈິງທີ່ພຣະຄຣິດທົນທຸກຖືກໃຫ້ໄວ້ໃນພຣະຄໍາພີ</w:t>
      </w:r>
      <w:r>
        <w:rPr>
          <w:rFonts w:ascii="Saysettha OT" w:hAnsi="Saysettha OT" w:cs="Saysettha OT"/>
          <w:b/>
          <w:b/>
          <w:sz w:val="28"/>
          <w:sz w:val="28"/>
          <w:szCs w:val="28"/>
        </w:rPr>
        <w:t>ບໍລິສຸດ</w:t>
      </w:r>
    </w:p>
    <w:p>
      <w:pPr>
        <w:pStyle w:val="IndentedVerse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cs="Saysettha OT" w:ascii="Saysettha OT" w:hAnsi="Saysettha OT"/>
          <w:b/>
          <w:sz w:val="28"/>
          <w:szCs w:val="28"/>
        </w:rPr>
      </w:r>
    </w:p>
    <w:p>
      <w:pPr>
        <w:pStyle w:val="IndentedVerse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ແນ່ນອນທີ່ທ່ານໄດ້ແບກຄວາມລະທົມທຸກຂອງເຮົາທັງ</w:t>
      </w:r>
    </w:p>
    <w:p>
      <w:pPr>
        <w:pStyle w:val="IndentedVerse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ຫຼາຍ ແລະຫອບຄວາມໂສກເສົ້າຂອງເຮົາໄປ</w:t>
      </w:r>
      <w:r>
        <w:rPr>
          <w:rFonts w:ascii="Saysettha OT" w:hAnsi="Saysettha OT" w:cs="Saysettha OT"/>
          <w:sz w:val="24"/>
          <w:sz w:val="24"/>
          <w:szCs w:val="24"/>
        </w:rPr>
        <w:t>…”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4)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ຄຳວ່າ “ແນ່ນອນ” </w:t>
      </w:r>
      <w:r>
        <w:rPr>
          <w:rFonts w:ascii="Saysettha OT" w:hAnsi="Saysettha OT" w:cs="Saysettha OT"/>
          <w:sz w:val="24"/>
          <w:sz w:val="24"/>
          <w:szCs w:val="22"/>
        </w:rPr>
        <w:t>ເລີ່ມຕົ້ນດ້ວຍຄວາມແຕກຕ່າງກັນລະຫວ່າງເຫດຜົນທີ່ແທ້ຈິງຄວາມທຸ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ພຣະຄຣິດແລະເຫດຜົນທຽມທີ່ເຊື່ອໂດຍພວກຕາບອດ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ນ່ນອນ” ເປັນຄຳເວົ້າທີ່ ແທ້ຈິງ “ເຖິງຢ່າງນັ້ນ” ເປັນຄຳເວົ້າທີ່ທຽມ </w:t>
      </w:r>
      <w:r>
        <w:rPr>
          <w:sz w:val="18"/>
          <w:sz w:val="18"/>
          <w:szCs w:val="18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  <w:u w:val="single"/>
        </w:rPr>
        <w:t>ແນ່ນອນ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ທີ່ທ່ານໄດ້ແບກຄວາມລະທົມທຸກຂອງເຮົາທັງ</w:t>
      </w:r>
    </w:p>
    <w:p>
      <w:pPr>
        <w:pStyle w:val="IndentedVerse"/>
        <w:ind w:left="1296" w:right="1296" w:hanging="101"/>
        <w:rPr>
          <w:rFonts w:ascii="Saysettha OT" w:hAnsi="Saysettha OT" w:eastAsia="Arial Unicode MS" w:cs="Saysettha OT"/>
          <w:sz w:val="24"/>
          <w:szCs w:val="24"/>
          <w:u w:val="single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ຫຼາຍແລະຫອບຄວາມໂສກເສົ້າຂອງເຮົາໄປ</w:t>
      </w:r>
      <w:r>
        <w:rPr>
          <w:rFonts w:ascii="Saysettha OT" w:hAnsi="Saysettha OT" w:eastAsia="Arial Unicode MS" w:cs="Saysettha OT"/>
          <w:sz w:val="24"/>
          <w:sz w:val="24"/>
          <w:szCs w:val="24"/>
          <w:u w:val="single"/>
        </w:rPr>
        <w:t>ເຖິງຢ່າງນັ້ນ</w:t>
      </w:r>
    </w:p>
    <w:p>
      <w:pPr>
        <w:pStyle w:val="IndentedVerse"/>
        <w:ind w:left="1296" w:right="1296" w:hanging="101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ເຮົາທັງຫຼາຍກໍຍັງຖືວ່າທ່ານຖືກຕີ ພຣະເຈົ້າຊົງໂບຍຕີແລະ</w:t>
      </w:r>
    </w:p>
    <w:p>
      <w:pPr>
        <w:pStyle w:val="IndentedVerse"/>
        <w:ind w:left="1296" w:right="1296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ຂົ່ມໃຈ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4)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ຳວ່າ “ຄວາມລະທົມທຸກ”ແລະ“ຄວາມໂສກເສົ້າ”ຈະຕ້ອງໄດ້ເຂົ້າ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າຮິບຣູຄຳວ່າ “ຄວາມລະທົມທຸກ” ໝາຍຄວາມວ່າ “ເຊື້ອໂລກ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ືກໃຊ້ໂດຍອິດສະຢ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ັນຄຳທີ່ຄືກັນສຳຫຼັບ “ຄວາມບາບ” ໃນອິດສະຢາ</w:t>
      </w:r>
      <w:r>
        <w:rPr>
          <w:rFonts w:cs="Saysettha OT" w:ascii="Saysettha OT" w:hAnsi="Saysettha OT"/>
          <w:sz w:val="24"/>
          <w:szCs w:val="22"/>
        </w:rPr>
        <w:t xml:space="preserve">1:5-6 </w:t>
      </w:r>
      <w:r>
        <w:rPr>
          <w:rFonts w:ascii="Saysettha OT" w:hAnsi="Saysettha OT" w:cs="Saysettha OT"/>
          <w:sz w:val="24"/>
          <w:sz w:val="24"/>
          <w:szCs w:val="22"/>
        </w:rPr>
        <w:t>ໃນນີ້ກໍເປັນຄໍາທີ່ຄືກັນກັບ “ຄວາມບາບ”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ລະທົມທຸກ ອ້າງອີງເຊື້ອໂລກແລະຄວາມເຈັບໄຂ້ຂອງຄວາ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ບ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ຄວາມໂສກເສົ້າ” ອ້າງອີງເຖິງ “ຄວາມຮູ້ສຶກເຈັບປວ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ການປວດຮຸນແຮງ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ັ່ງນັ້ນ “ຄວາມເຈັບໄຂ້ແລະເຊື້ອໂລກ”ຂອງຄວາມບາບແລະຄວາມໂສກເສ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ຈ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ປວດຢ່າງຮຸນແຮງ” ໝາຍເຖິງໝາກຜົນຂອງຄວາມບາບ ເຊື້ອໂລກຂອງຄວາມບາ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ເຈັບປວດຂອງມັ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ຫ້ສັງເກດເບິ່ງປະໂຫຍກນີ້ຕໍ່ “ແບກ” ໝາຍຄວາມວ່າ “ຖືເອົາ” ແຕ່ມັນມີຄວ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ໝາຍຫຼາຍກວ່າການຈັບ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ຫຼືຖືເອົາ</w:t>
      </w:r>
      <w:r>
        <w:rPr>
          <w:sz w:val="24"/>
          <w:szCs w:val="22"/>
        </w:rPr>
        <w:t>]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ໄປ</w:t>
      </w:r>
      <w:r>
        <w:rPr>
          <w:rFonts w:eastAsia="Arial Unicode MS"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ຄວາມຄິດທີ່ດີກວ່າຄືການຍົກຂື້ນແລ້ວແບກໄປ </w:t>
      </w:r>
      <w:r>
        <w:rPr>
          <w:rFonts w:eastAsia="Arial Unicode MS" w:cs="Saysettha OT" w:ascii="Saysettha OT" w:hAnsi="Saysettha OT"/>
          <w:sz w:val="24"/>
          <w:szCs w:val="22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ດຣ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ຢັງ ເຫຼັ້ມດຽວກັນ ໜ້າ </w:t>
      </w:r>
      <w:r>
        <w:rPr>
          <w:rFonts w:eastAsia="Arial Unicode MS" w:cs="Saysettha OT" w:ascii="Saysettha OT" w:hAnsi="Saysettha OT"/>
          <w:sz w:val="24"/>
          <w:szCs w:val="22"/>
        </w:rPr>
        <w:t>345)</w:t>
      </w:r>
      <w:r>
        <w:rPr>
          <w:rFonts w:eastAsia="Arial Unicode MS" w:cs="Saysettha OT" w:ascii="Saysettha OT" w:hAnsi="Saysettha OT"/>
          <w:sz w:val="20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ຄຣິດຊົງຍົກເອົາຄວາມບາບຂອງມະນຸດແລ້ວ ວາງມັນລົງເທິງພຣະອົງເອງແລະຊົງແບກເອົາຄວາມບາບນັ້ນໄປ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ຄືກັບທີ່ພຣະຄຣິດຊົງຍົກ ໄມ້ກາງແຂນຂອງພຣະອົງແລ້ວແບກມັນໄປເພື່ອຖືກຄຶງ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ອົງຊົງຍົກເອົາບາບທີ່ກັບໃຈ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ແລ້ວແບກມັນໄປ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ນັ້ນຄືຄວາມໝາຍທີ່ອັກຄະສາວົກເປໂຕຕ້ອງການສື່ຄວາມໝາຍຕອນ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0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ທີ່ລາວເວົ້າເຖິງພຣະຄຣິດ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0"/>
        </w:rPr>
      </w:pPr>
      <w:r>
        <w:rPr>
          <w:rFonts w:eastAsia="Arial Unicode MS" w:cs="Saysettha OT" w:ascii="Saysettha OT" w:hAnsi="Saysettha OT"/>
          <w:sz w:val="20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ເອງໄດ້ຊົງຮັບແບກບາບຂອງເຮົາໄວ້ໃນພຣະ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ກາຍຂອງພຣະອົງທີ່ຕົ້ນໄມ້ນັ້ນ” </w:t>
      </w:r>
      <w:r>
        <w:rPr>
          <w:rFonts w:cs="Saysettha OT" w:ascii="Saysettha OT" w:hAnsi="Saysettha OT"/>
          <w:sz w:val="24"/>
          <w:szCs w:val="24"/>
        </w:rPr>
        <w:t>(1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4)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ືກັບທີ່ເຄວແລະເດລິດຊ໌ໄດ້ອະທິບາຍ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Quote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ຄວາມໝາຍບໍ່ໄດ້ບອກວ່າ</w:t>
      </w:r>
      <w:r>
        <w:rPr>
          <w:rFonts w:eastAsia="Arial Unicode MS"/>
          <w:sz w:val="24"/>
          <w:szCs w:val="24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ຄຣິດ</w:t>
      </w:r>
      <w:r>
        <w:rPr>
          <w:rFonts w:eastAsia="Arial Unicode MS"/>
          <w:sz w:val="24"/>
          <w:szCs w:val="24"/>
        </w:rPr>
        <w:t>]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ໄດ້ເຂົ້າສູ່ຄວາມສຳພັນແຫ່ງຄວາມທຸກຂອງພວກເຮົາແຕ່ພຣະອົງໄດ້ວາງເທິງ</w:t>
      </w:r>
    </w:p>
    <w:p>
      <w:pPr>
        <w:pStyle w:val="IndentedQuote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ພຣະອົງເອງກັບຄວາມລະທົມທຸກຊື່ງພວກເຮົາຕ້ອງແບກ</w:t>
      </w:r>
    </w:p>
    <w:p>
      <w:pPr>
        <w:pStyle w:val="IndentedQuote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ແລະສົມຄວນທີ່ຈະແບກ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ສະນັ້ນບໍ່ພຽງແຕ່ເອົາມັນອອກໄປ</w:t>
      </w:r>
    </w:p>
    <w:p>
      <w:pPr>
        <w:pStyle w:val="IndentedQuote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ເທົ່ານັ້ນ</w:t>
      </w:r>
      <w:r>
        <w:rPr>
          <w:rFonts w:eastAsia="Arial Unicode MS" w:cs="Saysettha OT" w:ascii="Saysettha OT" w:hAnsi="Saysettha OT"/>
          <w:sz w:val="24"/>
          <w:szCs w:val="24"/>
        </w:rPr>
        <w:t>..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ແຕ່ຍັງແບກມັນດ້ວຍຕົວພຣະອົງເອງ</w:t>
      </w:r>
      <w:r>
        <w:rPr>
          <w:rFonts w:eastAsia="Arial Unicode MS"/>
          <w:sz w:val="24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ຮ່າງກາຍ</w:t>
      </w:r>
    </w:p>
    <w:p>
      <w:pPr>
        <w:pStyle w:val="IndentedQuote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ຂອງ</w:t>
      </w:r>
      <w:r>
        <w:rPr>
          <w:rFonts w:eastAsia="Arial Unicode MS"/>
          <w:sz w:val="24"/>
          <w:szCs w:val="24"/>
        </w:rPr>
        <w:t>]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ອົງ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ເພື່ອທີ່ພຣະອົງຈະໄດ້ຊ່ວຍພວກເຮົາຈາກ</w:t>
      </w:r>
    </w:p>
    <w:p>
      <w:pPr>
        <w:pStyle w:val="IndentedQuote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ຄວາມບາບນັ້ນ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ເມື່ອຄົນໜື່ງຮັບເອົາການທົນທຸກຊື່ງຄົນ</w:t>
      </w:r>
    </w:p>
    <w:p>
      <w:pPr>
        <w:pStyle w:val="IndentedQuote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ອື່ນຄວນໄດ້ແບກແລະບໍ່ພຽງແຕ່ອົດທົນກັບມັນດ້ວຍຕົວ</w:t>
      </w:r>
    </w:p>
    <w:p>
      <w:pPr>
        <w:pStyle w:val="IndentedQuote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ພຣະອົງ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ແຕ່ຍັງຊົງເອົາມັນໄວ້ທີ່ທີ່ພຣະອົງ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ນີ້ເອີ້ນວ່າ</w:t>
      </w:r>
    </w:p>
    <w:p>
      <w:pPr>
        <w:pStyle w:val="IndentedQuote"/>
        <w:rPr>
          <w:rFonts w:ascii="Saysettha OT" w:hAnsi="Saysettha OT" w:eastAsia="Arial Unicode MS" w:cs="Saysettha OT"/>
          <w:b/>
          <w:b/>
          <w:bCs/>
          <w:i/>
          <w:i/>
          <w:iCs/>
          <w:sz w:val="24"/>
          <w:szCs w:val="24"/>
        </w:rPr>
      </w:pP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ຕົວແທນ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ດຣ</w:t>
      </w:r>
      <w:r>
        <w:rPr>
          <w:rFonts w:eastAsia="Arial Unicode MS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ແຟຣັງເດລິດຊ໌  </w:t>
      </w:r>
      <w:r>
        <w:rPr>
          <w:rFonts w:ascii="Saysettha OT" w:hAnsi="Saysettha OT" w:eastAsia="Arial Unicode MS" w:cs="Saysettha OT"/>
          <w:b/>
          <w:b/>
          <w:bCs/>
          <w:i/>
          <w:i/>
          <w:iCs/>
          <w:sz w:val="24"/>
          <w:sz w:val="24"/>
          <w:szCs w:val="24"/>
        </w:rPr>
        <w:t>ການອະທິບາຍພຣະຄຳ</w:t>
      </w:r>
    </w:p>
    <w:p>
      <w:pPr>
        <w:pStyle w:val="IndentedQuote"/>
        <w:rPr/>
      </w:pPr>
      <w:r>
        <w:rPr>
          <w:rFonts w:ascii="Saysettha OT" w:hAnsi="Saysettha OT" w:eastAsia="Arial Unicode MS" w:cs="Saysettha OT"/>
          <w:b/>
          <w:b/>
          <w:bCs/>
          <w:i/>
          <w:i/>
          <w:iCs/>
          <w:sz w:val="24"/>
          <w:sz w:val="24"/>
          <w:szCs w:val="24"/>
        </w:rPr>
        <w:t>ພີເດີມສິບບົດ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ບໍລິສັດວິວລ່ຽມບີ</w:t>
      </w:r>
      <w:r>
        <w:rPr>
          <w:rFonts w:eastAsia="Arial Unicode MS"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ເບີດສະແມນ ການພິມ</w:t>
      </w:r>
    </w:p>
    <w:p>
      <w:pPr>
        <w:pStyle w:val="IndentedQuote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ພິມໃຫມ່ </w:t>
      </w:r>
      <w:r>
        <w:rPr>
          <w:rFonts w:eastAsia="Arial Unicode MS" w:cs="Saysettha OT" w:ascii="Saysettha OT" w:hAnsi="Saysettha OT"/>
          <w:sz w:val="24"/>
          <w:szCs w:val="24"/>
        </w:rPr>
        <w:t xml:space="preserve">1973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ບົດທີ່ </w:t>
      </w:r>
      <w:r>
        <w:rPr>
          <w:rFonts w:eastAsia="Arial Unicode MS" w:cs="Saysettha OT" w:ascii="Saysettha OT" w:hAnsi="Saysettha OT"/>
          <w:sz w:val="24"/>
          <w:szCs w:val="24"/>
        </w:rPr>
        <w:t xml:space="preserve">7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ໜ້າ </w:t>
      </w:r>
      <w:r>
        <w:rPr>
          <w:rFonts w:eastAsia="Arial Unicode MS" w:cs="Saysettha OT" w:ascii="Saysettha OT" w:hAnsi="Saysettha OT"/>
          <w:sz w:val="24"/>
          <w:szCs w:val="24"/>
        </w:rPr>
        <w:t>316)</w:t>
      </w:r>
    </w:p>
    <w:p>
      <w:pPr>
        <w:pStyle w:val="IndentedQuote"/>
        <w:rPr>
          <w:rFonts w:ascii="Saysettha OT" w:hAnsi="Saysettha OT" w:eastAsia="Arial Unicode MS" w:cs="Saysettha OT"/>
          <w:sz w:val="16"/>
          <w:szCs w:val="18"/>
        </w:rPr>
      </w:pPr>
      <w:r>
        <w:rPr>
          <w:rFonts w:eastAsia="Arial Unicode MS" w:cs="Saysettha OT" w:ascii="Saysettha OT" w:hAnsi="Saysettha OT"/>
          <w:sz w:val="16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ຣິດົຊງເອົາຄວາມບາບຂອງພວກເຮົາໄວ້ທີ່ພຣະກາຍຂອງພຣະອົງແລ້ວແບກມັນໄປ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ື້ນເຖິງພູກະໂຫລຫົວເຖິງໄມ້ກາງແຂນແລະທີ່ນັ້ນພຣະອົງຊົງຈ່າຍຄ່າສຳຫຼັບຄວາມຜິດບາບ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ເຮົາ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ນີ້ເອີ້ນວ່າຜູ້ແທນ” “ຊົງແບກຄວາມອາຍແລະຄຳເວົ້າເຢາະເຢີ້ຍ” ຮ້ອງນຳກັນ</w:t>
      </w:r>
      <w:r>
        <w:rPr/>
        <w:t xml:space="preserve">   </w:t>
      </w:r>
    </w:p>
    <w:p>
      <w:pPr>
        <w:pStyle w:val="TextBody"/>
        <w:rPr>
          <w:sz w:val="18"/>
        </w:rPr>
      </w:pP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ຊົງແບກຄວາມອາຍແລະຄຳເວົ້າເຢາະເຢີ້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່ອນພິພາກສາຂອງຂ້າ ພຣະອົງຊົງຢືນ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ະທັບຕາໃຫ້ອະໄພໂດຍພຣະໂລຫິ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ໃຫ້ລອ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ໃຫ້ລອ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ໂດຍຟີລິບ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ພ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ລີສ </w:t>
      </w:r>
      <w:r>
        <w:rPr>
          <w:rFonts w:cs="Saysettha OT" w:ascii="Saysettha OT" w:hAnsi="Saysettha OT"/>
          <w:sz w:val="24"/>
          <w:szCs w:val="24"/>
        </w:rPr>
        <w:t>1838-1876)</w:t>
      </w:r>
    </w:p>
    <w:p>
      <w:pPr>
        <w:pStyle w:val="TextBody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  <w:r>
        <w:br w:type="page"/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ທ່ານຖືກບາດເຈັບເພາະຄວາມລະເມີດຂອງເຮົາທັງ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ຫຼາຍທ່ານຖືກຟົກຊ້ຳເພາະຄວາມຊົ່ວຊ້າຂອງເຮົາ”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</w:p>
    <w:p>
      <w:pPr>
        <w:pStyle w:val="IndentedVerse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ຄຣິດຊົງໄດຊົງສິ້ນພຣະຊົນ</w:t>
      </w:r>
      <w:r>
        <w:rPr>
          <w:rFonts w:ascii="Saysettha OT" w:hAnsi="Saysettha OT" w:cs="Saysettha OT"/>
          <w:sz w:val="24"/>
          <w:sz w:val="24"/>
          <w:szCs w:val="24"/>
        </w:rPr>
        <w:t>ເພາະບາບຂອງເຮົາທັງ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ຼາຍ ຕາມທີ່ຂຽນໄວ້ໃນພຣະຄຳພີ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>ໂກລິນໂທ</w:t>
      </w:r>
      <w:r>
        <w:rPr>
          <w:rFonts w:cs="Saysettha OT" w:ascii="Saysettha OT" w:hAnsi="Saysettha OT"/>
          <w:sz w:val="24"/>
          <w:szCs w:val="24"/>
        </w:rPr>
        <w:t xml:space="preserve">15:3)  </w:t>
      </w:r>
    </w:p>
    <w:p>
      <w:pPr>
        <w:pStyle w:val="IndentedVers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  <w:u w:val="single"/>
        </w:rPr>
        <w:t>ແນ່ນອນ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ທີ່ທ່ານໄດ້ແບກຄວາມລະທົມທຸກຂອງເຮົາທັງ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ຫຼາຍແລະຫອບຄວາມໂສກເສົ້າຂອງເຮົາໄປ…”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4)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ດັບເບີ້ນ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ເວວ 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ການສິ້ນພຣະຊົນຂອງພຣະຄຣິດເທິງໄມ້ກາງແຂນຄືຜົ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ອງຄວາມບາບຂອງພວກ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່ນໃຜຂ້າພຣະເຢຊູເຈົ້າ ຂອງເຮົາ</w:t>
      </w:r>
      <w:r>
        <w:rPr>
          <w:rFonts w:cs="Saysettha OT" w:ascii="Saysettha OT" w:hAnsi="Saysettha OT"/>
          <w:sz w:val="24"/>
          <w:szCs w:val="24"/>
        </w:rPr>
        <w:t xml:space="preserve">?  </w:t>
      </w:r>
      <w:r>
        <w:rPr>
          <w:rFonts w:ascii="Saysettha OT" w:hAnsi="Saysettha OT" w:cs="Saysettha OT"/>
          <w:sz w:val="24"/>
          <w:sz w:val="24"/>
          <w:szCs w:val="24"/>
        </w:rPr>
        <w:t>ແມ່ນໃຜປະຫານຊີວິດເຈົ້າຊາຍແຫ່ງສະຫງ່າ ລາສີ</w:t>
      </w:r>
      <w:r>
        <w:rPr>
          <w:rFonts w:cs="Saysettha OT" w:ascii="Saysettha OT" w:hAnsi="Saysettha OT"/>
          <w:sz w:val="24"/>
          <w:szCs w:val="24"/>
        </w:rPr>
        <w:t xml:space="preserve">?  </w:t>
      </w:r>
      <w:r>
        <w:rPr>
          <w:rFonts w:ascii="Saysettha OT" w:hAnsi="Saysettha OT" w:cs="Saysettha OT"/>
          <w:sz w:val="24"/>
          <w:sz w:val="24"/>
          <w:szCs w:val="24"/>
        </w:rPr>
        <w:t>ແມ່ນໃຜທີ່ຕອກແລະຄຶງພຣະອົງທີ່ໄມ້ກາງແຂນ ສະຖານທີ່ຊົງທົນທຸກແລະສິ້ນພຣະຊົ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ມັນຄືຄວາມຜິດ ຂອງໃຜລະ</w:t>
      </w:r>
      <w:r>
        <w:rPr>
          <w:rFonts w:cs="Saysettha OT" w:ascii="Saysettha OT" w:hAnsi="Saysettha OT"/>
          <w:sz w:val="24"/>
          <w:szCs w:val="24"/>
        </w:rPr>
        <w:t>? ...</w:t>
      </w:r>
      <w:r>
        <w:rPr>
          <w:rFonts w:ascii="Saysettha OT" w:hAnsi="Saysettha OT" w:cs="Saysettha OT"/>
          <w:sz w:val="24"/>
          <w:sz w:val="24"/>
          <w:szCs w:val="24"/>
        </w:rPr>
        <w:t>ຕ້ອງຂໍບອກວ່າພວກເຮົາທຸກຄົນມີສ່ວນ</w:t>
      </w:r>
      <w:r>
        <w:rPr>
          <w:rFonts w:cs="Saysettha OT" w:ascii="Saysettha OT" w:hAnsi="Saysettha OT"/>
          <w:sz w:val="24"/>
          <w:szCs w:val="24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</w:rPr>
        <w:t>ຄວາມບາບຂອງຂ້ອຍໄດ້ວາງທັບທີ່ມົງກຸດໜາມສຽບຢູ່ຄິ້ວ 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າບຂອງຂ້ອຍຢູ່ທີ່ຕະປູທີ່ຕອກຝາມືຂອງ 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າບຂອງຂ້ອຍຄືກັບຫລາວທີ່ແທງເຂົ້າເຖິງຫົວ ໃຈ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າບຂອງຂ້ອຍໄດ້ຕອກພຣະເຢຊູເຈົ້າທີ່ ຕົ້ນໄມ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…ໝາຍຄວາມວ່າການສິ້ນພຣະຊົນ ຂອງພຣະເຈົ້າຂອງເຮົ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ເບີ້ນ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 ຄຣິສເວວ “ໂລຫິດແຫ່ງໄມ້ກາງແຂນ”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ຂໍ້ຄວາມຈາກຫົວໃຈຂອງ ຂ້ອຍ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/>
        <w:t xml:space="preserve">REL Publications, </w:t>
      </w:r>
      <w:r>
        <w:rPr>
          <w:rFonts w:cs="Saysettha OT" w:ascii="Saysettha OT" w:hAnsi="Saysettha OT"/>
          <w:sz w:val="24"/>
          <w:szCs w:val="24"/>
        </w:rPr>
        <w:t xml:space="preserve">1994 </w:t>
      </w:r>
      <w:r>
        <w:rPr>
          <w:rFonts w:ascii="Saysettha OT" w:hAnsi="Saysettha OT" w:cs="Saysettha OT"/>
          <w:sz w:val="24"/>
          <w:sz w:val="24"/>
          <w:szCs w:val="24"/>
        </w:rPr>
        <w:t xml:space="preserve">ໜ້າ </w:t>
      </w:r>
      <w:r>
        <w:rPr>
          <w:rFonts w:cs="Saysettha OT" w:ascii="Saysettha OT" w:hAnsi="Saysettha OT"/>
          <w:sz w:val="24"/>
          <w:szCs w:val="24"/>
        </w:rPr>
        <w:t>510-511)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IndentedQuote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ຄຣິດຊົງໄດຊົງສິ້ນພຣະຊົນ</w:t>
      </w:r>
      <w:r>
        <w:rPr>
          <w:rFonts w:ascii="Saysettha OT" w:hAnsi="Saysettha OT" w:cs="Saysettha OT"/>
          <w:sz w:val="24"/>
          <w:sz w:val="24"/>
          <w:szCs w:val="24"/>
        </w:rPr>
        <w:t>ເພາະບາບຂອງເຮົາທັງ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ຫຼາຍ ຕາມທີ່ຂຽນໄວ້ໃນພຣະຄຳພີ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>ໂກລິນໂທ</w:t>
      </w:r>
      <w:r>
        <w:rPr>
          <w:rFonts w:cs="Saysettha OT" w:ascii="Saysettha OT" w:hAnsi="Saysettha OT"/>
          <w:sz w:val="24"/>
          <w:szCs w:val="24"/>
        </w:rPr>
        <w:t xml:space="preserve">15:3)  </w:t>
      </w:r>
    </w:p>
    <w:p>
      <w:pPr>
        <w:pStyle w:val="IndentedQuote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IndentedVerse"/>
        <w:rPr/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  <w:u w:val="single"/>
        </w:rPr>
        <w:t>ແນ່ນອນ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ທີ່ທ່ານໄດ້ແບກຄວາມລະທົມທຸກຂອງເຮົາທັງ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ຫຼາຍແລະຫອບຄວາມໂສກເສົ້າຂອງເຮົາໄປ…”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4)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tabs>
          <w:tab w:val="clear" w:pos="720"/>
          <w:tab w:val="left" w:pos="4424" w:leader="none"/>
        </w:tabs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ຊົງແບກຄວາມອາຍແລະຄຳເວົ້າເຢາະເຢີ້ຍ” ຮ້ອງອີີກເທື່ອໜື່ງ</w:t>
      </w:r>
      <w:r>
        <w:rPr/>
        <w:t xml:space="preserve">    </w:t>
      </w:r>
    </w:p>
    <w:p>
      <w:pPr>
        <w:pStyle w:val="TextBody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ຊົງແບກຄວາມອາຍແລະຄຳເວົ້າເຢາະເຢີ້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່ອນພິພາກສາຂອງຂ້າ ພຣະອົງຊົງຢືນ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ະທັບຕາໃຫ້ອະໄພໂດຍພຣະໂລຫິ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ໃຫ້ລອ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TextBody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2"/>
        </w:rPr>
        <w:t>ນັ້ນ</w:t>
      </w:r>
      <w:r>
        <w:rPr>
          <w:rFonts w:ascii="Saysettha OT" w:hAnsi="Saysettha OT" w:cs="Saysettha OT"/>
          <w:sz w:val="24"/>
          <w:sz w:val="24"/>
          <w:szCs w:val="22"/>
        </w:rPr>
        <w:t>ຄືເຫດຜົນທີ່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ແທ້ຈິງ</w:t>
      </w:r>
      <w:r>
        <w:rPr>
          <w:rFonts w:ascii="Saysettha OT" w:hAnsi="Saysettha OT" w:cs="Saysettha OT"/>
          <w:sz w:val="24"/>
          <w:sz w:val="24"/>
          <w:szCs w:val="22"/>
        </w:rPr>
        <w:t xml:space="preserve"> ຂອງຄວາມທຸກທໍລະມານຂອງພຣະຄຣ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ື່ອຈ່າຍຄ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ຜິດບາບ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ຂອງເຮົ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ແຕ່ມະນຸດຊາດກໍຕາບອດແລະກະບ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ິດເບືອນຄວາມຈິງແຫ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ສິ້ນພຣະຊົນຂອງພຣະຄຣິດໄປເປັນການຕົວະ ຊື່ງໄດ້ນຳເຮົາສູ່ປະການທີ່ສອ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TextBody"/>
        <w:rPr>
          <w:rFonts w:ascii="Saysettha OT" w:hAnsi="Saysettha OT" w:cs="Saysettha OT"/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II. </w:t>
      </w:r>
      <w:r>
        <w:rPr>
          <w:rFonts w:ascii="Saysettha OT" w:hAnsi="Saysettha OT" w:cs="Saysettha OT"/>
          <w:b/>
          <w:b/>
          <w:sz w:val="28"/>
          <w:sz w:val="28"/>
          <w:szCs w:val="28"/>
        </w:rPr>
        <w:t>ສອງ</w:t>
      </w:r>
      <w:r>
        <w:rPr>
          <w:rFonts w:cs="Saysettha OT" w:ascii="Saysettha OT" w:hAnsi="Saysettha OT"/>
          <w:b/>
          <w:sz w:val="28"/>
          <w:szCs w:val="28"/>
        </w:rPr>
        <w:t xml:space="preserve">, </w:t>
      </w:r>
      <w:r>
        <w:rPr>
          <w:rFonts w:ascii="Saysettha OT" w:hAnsi="Saysettha OT" w:cs="Saysettha OT"/>
          <w:b/>
          <w:b/>
          <w:sz w:val="28"/>
          <w:sz w:val="28"/>
          <w:szCs w:val="28"/>
        </w:rPr>
        <w:t>ເຫດຜົນທຽມເທັດທີ່ໃຫ້ໂດຍພວກຕາບອດຕໍ່ຄວາມທຸກຂອງ</w:t>
      </w:r>
    </w:p>
    <w:p>
      <w:pPr>
        <w:pStyle w:val="TextBody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eastAsia="Saysettha OT" w:cs="Saysettha OT" w:ascii="Saysettha OT" w:hAnsi="Saysettha OT"/>
          <w:b/>
          <w:sz w:val="28"/>
          <w:szCs w:val="28"/>
        </w:rPr>
        <w:t xml:space="preserve">    </w:t>
      </w:r>
      <w:r>
        <w:rPr>
          <w:rFonts w:ascii="Saysettha OT" w:hAnsi="Saysettha OT" w:cs="Saysettha OT"/>
          <w:b/>
          <w:b/>
          <w:sz w:val="28"/>
          <w:sz w:val="28"/>
          <w:szCs w:val="28"/>
        </w:rPr>
        <w:t xml:space="preserve">ພຣະຄຣິດ </w:t>
      </w:r>
    </w:p>
    <w:p>
      <w:pPr>
        <w:pStyle w:val="TextBody"/>
        <w:ind w:firstLine="720"/>
        <w:rPr>
          <w:rFonts w:ascii="Saysettha OT" w:hAnsi="Saysettha OT" w:cs="Saysettha OT"/>
          <w:b/>
          <w:b/>
          <w:bCs/>
          <w:sz w:val="24"/>
          <w:szCs w:val="28"/>
        </w:rPr>
      </w:pPr>
      <w:r>
        <w:rPr>
          <w:rFonts w:cs="Saysettha OT" w:ascii="Saysettha OT" w:hAnsi="Saysettha OT"/>
          <w:b/>
          <w:bCs/>
          <w:sz w:val="24"/>
          <w:szCs w:val="2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ບິ່ງຂໍ້ພຣະຄຳພີຂອງເຮົາ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ໃຫ້ເຮົາຢືນຂື້ນແລະອ່ານດັງໆນຳກັນ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rPr/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ແນ່ນອນ ທີ່ທ່ານໄດ້ແບກຄວາມລະທົມທຸກຂອງເຮົາທັງ</w:t>
      </w:r>
    </w:p>
    <w:p>
      <w:pPr>
        <w:pStyle w:val="IndentedVerse"/>
        <w:ind w:left="1296" w:right="1296" w:hanging="101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ຫຼາຍແລະຫອບຄວາມໂສກເສົ້າຂອງເຮົາໄປເຖິງຢ່າງນັ້ນ</w:t>
      </w:r>
    </w:p>
    <w:p>
      <w:pPr>
        <w:pStyle w:val="IndentedVerse"/>
        <w:ind w:left="1296" w:right="1296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ເຮົາທັງຫຼາຍກໍຍັງຖືວ່າທ່ານຖືກຕີພຣະເຈົ້າຊົງໂບຍຕີແລະ</w:t>
      </w:r>
    </w:p>
    <w:p>
      <w:pPr>
        <w:pStyle w:val="IndentedVerse"/>
        <w:ind w:left="1296" w:right="1296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i/>
          <w:iCs/>
          <w:sz w:val="24"/>
          <w:szCs w:val="24"/>
        </w:rPr>
        <w:t xml:space="preserve">  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ຂົ່ມໃຈ”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i/>
          <w:iCs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4)</w:t>
      </w:r>
    </w:p>
    <w:p>
      <w:pPr>
        <w:pStyle w:val="TextBody"/>
        <w:rPr>
          <w:rFonts w:ascii="Saysettha OT" w:hAnsi="Saysettha OT" w:cs="Saysettha OT"/>
          <w:sz w:val="12"/>
          <w:szCs w:val="12"/>
        </w:rPr>
      </w:pPr>
      <w:r>
        <w:rPr>
          <w:rFonts w:cs="Saysettha OT" w:ascii="Saysettha OT" w:hAnsi="Saysettha OT"/>
          <w:sz w:val="12"/>
          <w:szCs w:val="12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ີນນັ່ງລົງໄດ້</w:t>
      </w:r>
    </w:p>
    <w:p>
      <w:pPr>
        <w:pStyle w:val="IndentedVerse"/>
        <w:ind w:left="0" w:right="-18" w:hanging="0"/>
        <w:rPr/>
      </w:pPr>
      <w:r>
        <w:rPr>
          <w:rFonts w:eastAsia="Arial Unicode MS" w:cs="Saysettha OT" w:ascii="Saysettha OT" w:hAnsi="Saysettha OT"/>
          <w:sz w:val="24"/>
          <w:szCs w:val="24"/>
        </w:rPr>
        <w:tab/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ເຖິງຢ່າງນັ້ນເຮົາທັງຫຼາຍກໍຍັງຖືວ່າທ່ານຖືກຕີພຣະເຈົ້າຊົງໂບຍຕີແລະຂົ່ມໃຈ”</w:t>
      </w:r>
      <w:r>
        <w:rPr>
          <w:rFonts w:eastAsia="Arial Unicode MS" w:cs="Saysettha OT" w:ascii="Saysettha OT" w:hAnsi="Saysettha OT"/>
          <w:sz w:val="24"/>
          <w:szCs w:val="24"/>
        </w:rPr>
        <w:t xml:space="preserve">,“ 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ພວກເຮົາ”ເຊື້ອສາຍຂອງອາດຳຕາບອດໂດຍຊາຕານ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 xml:space="preserve">ພວກເຮົາ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ລົ້ມເຫຼວໃນການເຫັນເຖິງ</w:t>
      </w:r>
    </w:p>
    <w:p>
      <w:pPr>
        <w:pStyle w:val="IndentedVerse"/>
        <w:ind w:left="0" w:right="-18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ຄວາມທຸກທໍລະມານຂອງພຣະຄຣິດວ່າຫຼາຍພຽງໃດ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ວ່າພຣະອົງຊົງສິ້ນພຣະຊົນໃນທີ່ຂອງ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ເຮົາເປັນຜູ້ແທນຂອງເຮົາ</w:t>
      </w:r>
      <w:r>
        <w:rPr>
          <w:rFonts w:eastAsia="Arial Unicode MS"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ວກເຮົາຄິດວ່າພຣະອົງເປັນພຽງຄົນຈົນທີ່ໂງ່ຄົນໜື່ງ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ບາງທີບ້າ</w:t>
      </w:r>
    </w:p>
    <w:p>
      <w:pPr>
        <w:pStyle w:val="IndentedVerse"/>
        <w:ind w:left="0" w:right="-18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ຫຼືພາບລວງຕາຫຼືເປັນຄືກັບທີ່ພວກຟາລິສີເວົ້າວ່າ “ມີຜີເຂົ້າສິງ” ຜູ້ຊື່ງນຳຄວາມທຸກທໍລະ</w:t>
      </w:r>
    </w:p>
    <w:p>
      <w:pPr>
        <w:pStyle w:val="IndentedVerse"/>
        <w:ind w:left="0" w:right="-18" w:hanging="0"/>
        <w:rPr>
          <w:rFonts w:ascii="Arial Unicode MS" w:hAnsi="Arial Unicode MS" w:eastAsia="Arial Unicode MS" w:cs="Arial Unicode MS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ມານມາສູ່ພຣະອົງເອງໂດຍການເວົ້າຮ້າຍແລະເວົ້າບ້າໆຕໍ່ສູ້ກັບຜູ້ຊົງສ້າງ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ຄືກັບໝູ່ຂອງໂຢບ ພວກເຮົາຄິດວ່າມັນຄືຄວາມບາບຂອງພຣະອົງແລະຄວາມບ້າໄດ້ນຳສູ່ຄວາມຄຽດແຄ້ນຂອງມະນຸດຕໍ່ພຣະອົງ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ວກເຮົາຄິດວ່າພຣະອົງຊົງສິ້ນພຣະຊົນໂດຍໄຮ້ຄ່າ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ຄັ້ງໜື່ງພວກເຮົາ ສ່ວນຫຼາຍເຄີຍຄິດວ່າພຣະເຢຊູພວກຫົວຮຸນແຮງ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ວກເຮົາສ່ວນຫຼາຍມ່ວນໄປກັບຄວາມຄິດ ທີ່ວ່າພຣະອົງຊົງຍຸແຍ່ຜູ້ນຳສາສະໜາແລະນຳພາພຣະອົງສູ່ຄວາມຕາຍ</w:t>
      </w:r>
      <w:r>
        <w:rPr>
          <w:rFonts w:eastAsia="Arial Unicode MS" w:cs="Saysettha OT" w:ascii="Saysettha OT" w:hAnsi="Saysettha OT"/>
          <w:sz w:val="24"/>
          <w:szCs w:val="24"/>
        </w:rPr>
        <w:t>.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ຖືກຕີ</w:t>
      </w:r>
      <w:r>
        <w:rPr>
          <w:rFonts w:eastAsia="Arial Unicode MS"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ແມ່ນພວກເຮົາຮູ້ວ່າພຣະອົງຖືກຕີ</w:t>
      </w:r>
      <w:r>
        <w:rPr>
          <w:rFonts w:eastAsia="Arial Unicode MS"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ຂ້ຽນຕີ</w:t>
      </w:r>
      <w:r>
        <w:rPr>
          <w:rFonts w:eastAsia="Arial Unicode MS"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ແມ່ນພວກເຮົາຮູ້ວ່າພຣະອົງຖືກຂ້ຽນຕີ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ຂົ່ມໃຈ</w:t>
      </w:r>
      <w:r>
        <w:rPr>
          <w:rFonts w:eastAsia="Arial Unicode MS"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ແມ່ນພວກເຮົາຮູ້ວ່າພຣະອົງຖືກເຊັ່ນ</w:t>
      </w:r>
      <w:r>
        <w:rPr>
          <w:rFonts w:ascii="Saysettha OT" w:hAnsi="Saysettha OT" w:cs="Saysettha OT"/>
          <w:sz w:val="24"/>
          <w:sz w:val="24"/>
          <w:szCs w:val="22"/>
        </w:rPr>
        <w:t>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ົາຮູ້ດີວ່າເຂົາຕົບ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ອົງທີ່ໃບໜ້າດ້ວຍ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ຝາມື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ົາຮູ້ດີວ່າເຂົາຕີພຣະອົງດ້ວຍແສ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ົາຮູ້ດີວ່າພຣະອົງຖືກຕອກທີ່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ກືອບ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ຸກຄົນຮູ້ເລື່ອງ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ເຮົາກໍຕີຄວາມໝາຍຜິດພ້ຽນ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ົາບໍ່ເຂົ້າໃຈວ່າມັນຄືຄວາມທຸກ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ຂອງ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ເຮົາ</w:t>
      </w:r>
      <w:r>
        <w:rPr>
          <w:rFonts w:ascii="Saysettha OT" w:hAnsi="Saysettha OT" w:cs="Saysettha OT"/>
          <w:sz w:val="24"/>
          <w:sz w:val="24"/>
          <w:szCs w:val="22"/>
        </w:rPr>
        <w:t>ທີ່ພຣະອົງຊົງແບ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ແບກຄວາມໂສກເສົ້າ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ເຮົາເຫັນພຣະອົງໃນ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ຄິດຂອງເຮົາທີ່ຖືກຄຶງທີ່ກາງແຂນເຮົາກໍຄິດວ່າພຣະອົງຖືກລົງໂທດເພາະການກະບົດ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ຄວາມຜິດຂອງພຣະອົງເອ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ແຕ່ບໍ່ແມ່ນມັນເປັນເພາະການລະເມີດ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າະຄວາມຊົ່ວຊ້າ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ເຮົາຈະໄດ້ຮັບສັນຕິສຸກ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ກັບພຣະເຈົ້າ</w:t>
      </w:r>
      <w:r>
        <w:rPr>
          <w:sz w:val="24"/>
          <w:szCs w:val="22"/>
        </w:rPr>
        <w:t>]</w:t>
      </w:r>
      <w:r>
        <w:rPr/>
        <w:t xml:space="preserve"> 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ທີ່ເຮົາຈະໄດ້ຮັບການຮັກສາໃຫ້ດີ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ໂລກບາບ</w:t>
      </w:r>
      <w:r>
        <w:rPr>
          <w:sz w:val="24"/>
          <w:szCs w:val="22"/>
        </w:rPr>
        <w:t>]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ຈິງກໍຄືເຮົາເປັນຜູ້ໜື່ງທີ່ຫລົງເຈີນໄປແລະເປັນຜູ້ທີ່ຍ່າງໄປຕາມໃຈ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ຣະເຈົ້າ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ຊົງວາງຄວາມຊົ່ວຊ້າຂອງເຮົາເທິ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ົວແທນທີ່ບໍ່ມີບາ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ິວລ່ຽມ ແມັກດໍນໍ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ອະທິ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ບາຍພຣະຄຳພີຂອງຜູ້ເຊື່ອ</w:t>
      </w:r>
      <w:r>
        <w:rPr>
          <w:rFonts w:ascii="Saysettha OT" w:hAnsi="Saysettha OT" w:cs="Saysettha OT"/>
          <w:sz w:val="24"/>
          <w:sz w:val="24"/>
          <w:szCs w:val="22"/>
        </w:rPr>
        <w:t xml:space="preserve"> ໂທມັດເນວສັນການພິມ </w:t>
      </w:r>
      <w:r>
        <w:rPr>
          <w:rFonts w:cs="Saysettha OT" w:ascii="Saysettha OT" w:hAnsi="Saysettha OT"/>
          <w:sz w:val="24"/>
          <w:szCs w:val="22"/>
        </w:rPr>
        <w:t xml:space="preserve">1995 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້າ </w:t>
      </w:r>
      <w:r>
        <w:rPr>
          <w:rFonts w:cs="Saysettha OT" w:ascii="Saysettha OT" w:hAnsi="Saysettha OT"/>
          <w:sz w:val="24"/>
          <w:szCs w:val="22"/>
        </w:rPr>
        <w:t>979)</w:t>
      </w:r>
    </w:p>
    <w:p>
      <w:pPr>
        <w:pStyle w:val="BodyTextIndent2"/>
        <w:rPr>
          <w:rFonts w:ascii="Saysettha OT" w:hAnsi="Saysettha OT" w:cs="Saysettha OT"/>
          <w:sz w:val="24"/>
          <w:szCs w:val="12"/>
        </w:rPr>
      </w:pPr>
      <w:r>
        <w:rPr>
          <w:rFonts w:cs="Saysettha OT" w:ascii="Saysettha OT" w:hAnsi="Saysettha OT"/>
          <w:sz w:val="24"/>
          <w:szCs w:val="12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ຄວາມຊົ່ວຂອງເຮົາພຣະອົງຊົງປະທານສັນຕິສຸ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ຄວາມເປັນທາດຂອງເຮົາພຣະອົງຊົງປົດປ່ອ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ຮ້ອຍຂ້ຽນຂອງພຣະອົງດ້ວຍຮ້ອຍຂ້ຽນຂອງ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ຮ້ອຍຂ້ຽນຂອງພຣະອົງຈິດວິນຍານເຮົາຈື່ງໄດ້ຮັກສ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ຊົງບາດເຈັບ”ໂດຍ ໂທມັສ ໂອ ຄຣິສໂຮມ </w:t>
      </w:r>
      <w:r>
        <w:rPr>
          <w:rFonts w:cs="Saysettha OT" w:ascii="Saysettha OT" w:hAnsi="Saysettha OT"/>
          <w:sz w:val="24"/>
          <w:szCs w:val="24"/>
        </w:rPr>
        <w:t xml:space="preserve">1866-1960) </w:t>
      </w:r>
    </w:p>
    <w:p>
      <w:pPr>
        <w:pStyle w:val="BodyTextIndent2"/>
        <w:rPr>
          <w:rFonts w:ascii="Saysettha OT" w:hAnsi="Saysettha OT" w:cs="Saysettha OT"/>
          <w:sz w:val="12"/>
          <w:szCs w:val="12"/>
        </w:rPr>
      </w:pPr>
      <w:r>
        <w:rPr>
          <w:rFonts w:cs="Saysettha OT" w:ascii="Saysettha OT" w:hAnsi="Saysettha OT"/>
          <w:sz w:val="12"/>
          <w:szCs w:val="12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ແນ່ນອນ ທີ່ທ່ານໄດ້ແບກຄວາມລະທົມທຸກຂອງເຮົາທັງ</w:t>
      </w:r>
    </w:p>
    <w:p>
      <w:pPr>
        <w:pStyle w:val="IndentedVerse"/>
        <w:ind w:left="1296" w:right="1296" w:hanging="101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ຫຼາຍແລະຫອບຄວາມໂສກເສົ້າຂອງເຮົາໄປເຖິງຢ່າງນັ້ນ</w:t>
      </w:r>
    </w:p>
    <w:p>
      <w:pPr>
        <w:pStyle w:val="IndentedVerse"/>
        <w:ind w:left="1296" w:right="1296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  <w:u w:val="single"/>
        </w:rPr>
        <w:t>ເຮົາທັງຫຼາຍກໍຍັງຖືວ່າທ່ານຖືກຕີພຣະເຈົ້າຊົງໂບຍຕີແລະ</w:t>
      </w:r>
    </w:p>
    <w:p>
      <w:pPr>
        <w:pStyle w:val="IndentedVerse"/>
        <w:ind w:left="1296" w:right="1296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i/>
          <w:iCs/>
          <w:sz w:val="24"/>
          <w:szCs w:val="24"/>
        </w:rPr>
        <w:t xml:space="preserve">  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  <w:u w:val="single"/>
        </w:rPr>
        <w:t>ຂົ່ມໃຈ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”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i/>
          <w:iCs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4)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ຣິບຟິນ ກະລຸນາຮ້ອງຖອນນັ້ນໃຫ້ແດ່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ປັນຄວາມຈິງກັບເຮົ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ຮົາເຄີຍຄິດບໍວ່າພຣະເຢຊູຊົງສິ້ນພຣະຊົນເພື່ອເຫດ ຜົນອື່ນຫຼາຍກວ່າທີ່ຈະຍົກເອົາຄວາມຜິດບາບຂອງເຮົາໄປ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ຕອນນີ້ຂໍໃຫ້ເຮົາຮູ້ວ່າພຣະຄຣ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ໄດ້ຊົງຕາຍເພື່ອທີ່ຈະຍົກເອົາການລົງໂທດເປັນນິດຂອງຄວາມບາບຂອງເຮົາ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ົາຈ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ື່ອວາງໃຈໃນພຣະອົງບໍ</w:t>
      </w:r>
      <w:r>
        <w:rPr>
          <w:rFonts w:cs="Saysettha OT" w:ascii="Saysettha OT" w:hAnsi="Saysettha OT"/>
          <w:sz w:val="24"/>
          <w:szCs w:val="22"/>
        </w:rPr>
        <w:t xml:space="preserve">?  </w:t>
      </w:r>
      <w:r>
        <w:rPr>
          <w:rFonts w:ascii="Saysettha OT" w:hAnsi="Saysettha OT" w:cs="Saysettha OT"/>
          <w:sz w:val="24"/>
          <w:sz w:val="24"/>
          <w:szCs w:val="22"/>
        </w:rPr>
        <w:t>ເຮົາຈະເຊື່ອວາງໃຈໃນພຣະບຸດຂອງພຣະເຈົ້າແລະເປັນຄ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ອບທຳ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ືກລ້າງບາບດ້ວຍພຣະໂລຫິດອັນປະເສີດຂອງພຣະອົງບໍ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ຂ້າພະເຈົ້າຂໍໃຫ້ທຸກຄົນເອົາຄວາມຄິດຜິດໆກ່ຽວກັບ</w:t>
      </w:r>
      <w:r>
        <w:rPr>
          <w:rFonts w:ascii="Saysettha OT" w:hAnsi="Saysettha OT" w:cs="Saysettha OT"/>
          <w:sz w:val="24"/>
          <w:sz w:val="24"/>
          <w:szCs w:val="22"/>
        </w:rPr>
        <w:t>ຄວາມທຸກທໍລະມານແລະ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າຍຂອງພຣະຄຣິດອອກໄປຈາກຄວາມຄິດ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ຕາຍເພື່ອຈ່າຍຄ່າໄຖ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ບ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້ວຊົງຟື້ນຂື້ນຈາກຕາຍແລະຕອນນີ້ຊົງນັ່ງທີ່ເບື້ອງຂວາພຣະຫັດ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ຈົ້າໃນ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ທ່ານວາງໃຈໃນພຣະອົງແລະລອດຈາກຄວາມບາບຂອງຕົນ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ມັນບໍ່ພຽງພໍໃນການຮູ້ເລື່ອງເຫຼົ່ານີ້ກ່ຽວກັບພຣະເຢຊູ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ຮົາສາມາດຮູ້ຄວາມຈິງເລື່ອງການຕາຍຂອງພຣະອົງແລະຍັງບໍ່ເປັນຄຣິສຕຽນໄດ້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ຮົາສາມາດຮູ້ຄວາມຈິງເລື່ອງລາວການຕາຍເທິງໄມ້ກາງແຂນຂອງພຣະຄຣິດໄດ້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/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ຮົາສາມາດຮູ້ໄດ້ວ່າພຣະອົງຊົງຕາຍໃນບ່ອນ ແຫ່ງຄົນບາບຂອງເຮົາແລະຍັງບໍ່ກັບໃຈໃຫມ່ໄດ້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ເຮົາຈະຕ້ອງວາງໃຈໃນພຣະເຢຊູຄຣິດເຈົ້າ 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ຜູ້ຊົງຟື້ນຈາກຕາຍ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ຮົາຈະຕ້ອງວາງໃຈພຣະອົງແລະຍອມຈຳນົນຕໍ່ພຣະອົງ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ພຣະອົງຄື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ທາງແຫ່ງຄວາມລອດພົ້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ພຣະອົງເປັນປະຕູສູ່ຊີວິດນິລັນດອ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ຈົ່ງເຊື່ອວາງໃຈໃນພຣະ ອົງແລະເຮົາຈະໄດ້ຮັບການອະໄພໂທດແລະພົ້ນຈາກຄວາມຜິດບາບຢ່າງແນ່ນນອນ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ກຣິບຟິນຈະຮ້ອງເພງໃນວັກນັ້ນອີກເທື່ອໜື່ງ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ຖ້າທ່ານຈະລົມກັບພວກເຮົາກ່ຽວກັບຄວາມ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ລອດຂອງທ່າ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ກະລຸນາຍ່າງໄປຂ້າງຫຼັງຫ້ອງນີ້ໃນຕອນທີ່ກຳລັງຮ້ອງເພງນີ້ຢູ່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ຄວາມຊົ່ວຂອງເຮົາພຣະອົງຊົງປະທານສັນຕິສຸ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ຄວາມເປັນທາດຂອງເຮົາພຣະອົງຊົງປົດປ່ອ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ຮ້ອຍຂ້ຽນຂອງພຣະອົງດ້ວຍຮ້ອຍຂ້ຽນຂອງ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ຮ້ອຍຂ້ຽນຂອງພຣະອົງຈິດວິນຍານເຮົາຈື່ງໄດ້ຮັກສາ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ດຣ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ແຊນ ກະລຸນາອະທິຖານເພື່ອຜູ້ທີ່ຕອບຮັບແດ່ ເອແມນ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/>
      </w:pPr>
      <w:r>
        <w:rPr>
          <w:rFonts w:eastAsia="Saysettha OT" w:cs="Saysettha OT" w:ascii="Saysettha OT" w:hAnsi="Saysettha OT"/>
          <w:b/>
          <w:bCs/>
          <w:sz w:val="24"/>
          <w:szCs w:val="22"/>
        </w:rPr>
        <w:t xml:space="preserve"> </w:t>
      </w: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eastAsia="Arial Unicode MS" w:cs="Saysettha OT"/>
          <w:b/>
          <w:b/>
          <w:bCs/>
          <w:sz w:val="24"/>
          <w:sz w:val="24"/>
          <w:szCs w:val="22"/>
        </w:rPr>
        <w:t>ຈົບຄຳເທດສະໜາ</w:t>
      </w:r>
      <w:r>
        <w:rPr>
          <w:rFonts w:eastAsia="Arial Unicode MS"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bCs/>
            <w:sz w:val="24"/>
            <w:szCs w:val="24"/>
          </w:rPr>
          <w:t>www.realconversion.com</w:t>
        </w:r>
      </w:hyperlink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ປ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ພາສາລາວ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”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Fonts w:cs="Saysettha OT" w:ascii="Saysettha OT" w:hAnsi="Saysettha OT"/>
          <w:b/>
          <w:bCs/>
          <w:sz w:val="24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ະ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ລຫາ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b w:val="false"/>
          <w:bCs/>
          <w:szCs w:val="24"/>
          <w:lang w:val="es-SV"/>
        </w:rPr>
        <w:t>rlhymersjr@sbcglobal.net</w:t>
      </w:r>
      <w:r>
        <w:rPr>
          <w:rFonts w:cs="Saysettha OT" w:ascii="Saysettha OT" w:hAnsi="Saysettha OT"/>
          <w:bCs/>
          <w:szCs w:val="24"/>
          <w:lang w:val="es-SV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ຫຼື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ະ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ຽ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ົດ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P.O. Box 15308, Los Angeles, CA 90015.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/>
          <w:b/>
          <w:bCs/>
          <w:sz w:val="24"/>
          <w:szCs w:val="24"/>
          <w:lang w:val="es-SV"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val="es-SV" w:bidi="lo-LA"/>
        </w:rPr>
      </w:r>
    </w:p>
    <w:p>
      <w:pPr>
        <w:pStyle w:val="Normal"/>
        <w:rPr>
          <w:bCs/>
          <w:sz w:val="24"/>
          <w:szCs w:val="22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ທ້າ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bCs/>
          <w:sz w:val="24"/>
          <w:sz w:val="24"/>
          <w:szCs w:val="22"/>
          <w:lang w:val="es-SV"/>
        </w:rPr>
        <w:t xml:space="preserve">  </w:t>
      </w:r>
      <w:r>
        <w:rPr>
          <w:rFonts w:cs="Saysettha OT" w:ascii="Saysettha OT" w:hAnsi="Saysettha OT"/>
          <w:bCs/>
          <w:sz w:val="24"/>
          <w:szCs w:val="22"/>
          <w:lang w:val="es-SV"/>
        </w:rPr>
        <w:t xml:space="preserve">1 </w:t>
      </w:r>
      <w:r>
        <w:rPr>
          <w:rFonts w:ascii="Saysettha OT" w:hAnsi="Saysettha OT" w:eastAsia="Arial Unicode MS" w:cs="Saysettha OT"/>
          <w:bCs/>
          <w:sz w:val="24"/>
          <w:sz w:val="24"/>
          <w:szCs w:val="22"/>
        </w:rPr>
        <w:t>ເປໂຕ</w:t>
      </w:r>
      <w:r>
        <w:rPr>
          <w:rFonts w:ascii="Saysettha OT" w:hAnsi="Saysettha OT" w:eastAsia="Arial Unicode MS" w:cs="Saysettha OT"/>
          <w:bCs/>
          <w:sz w:val="24"/>
          <w:sz w:val="24"/>
          <w:szCs w:val="22"/>
          <w:lang w:val="es-SV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2"/>
          <w:lang w:val="es-SV"/>
        </w:rPr>
        <w:t xml:space="preserve">2:21-25. </w:t>
      </w:r>
      <w:r>
        <w:rPr>
          <w:bCs/>
          <w:sz w:val="24"/>
          <w:szCs w:val="22"/>
          <w:lang w:val="es-SV"/>
        </w:rPr>
        <w:t xml:space="preserve"> </w:t>
      </w:r>
    </w:p>
    <w:p>
      <w:pPr>
        <w:pStyle w:val="Normal"/>
        <w:rPr>
          <w:bCs/>
          <w:sz w:val="24"/>
          <w:szCs w:val="22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 </w:t>
      </w:r>
      <w:r>
        <w:rPr>
          <w:bCs/>
          <w:sz w:val="24"/>
          <w:sz w:val="24"/>
          <w:szCs w:val="22"/>
        </w:rPr>
        <w:t xml:space="preserve"> </w:t>
      </w:r>
    </w:p>
    <w:p>
      <w:pPr>
        <w:pStyle w:val="IndentedQuote"/>
        <w:ind w:left="1440" w:right="123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ຊົງບາດເຈັບ”ໂດຍ ໂທມັສ ໂອ 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ຄຣິສໂຮມ </w:t>
      </w:r>
      <w:r>
        <w:rPr>
          <w:rFonts w:cs="Saysettha OT" w:ascii="Saysettha OT" w:hAnsi="Saysettha OT"/>
          <w:sz w:val="24"/>
          <w:szCs w:val="24"/>
        </w:rPr>
        <w:tab/>
        <w:t>1866-1960</w:t>
      </w:r>
      <w:r>
        <w:rPr>
          <w:bCs/>
          <w:sz w:val="24"/>
          <w:szCs w:val="22"/>
        </w:rPr>
        <w:t xml:space="preserve">   to the tune “Oak Park”). 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ind w:left="72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</w:t>
      </w:r>
      <w:r>
        <w:br w:type="page"/>
      </w:r>
    </w:p>
    <w:p>
      <w:pPr>
        <w:pStyle w:val="BodyTextIndent2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BodyTextIndent2"/>
        <w:jc w:val="left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cs="Saysettha OT" w:ascii="Saysettha OT" w:hAnsi="Saysettha OT"/>
          <w:sz w:val="28"/>
          <w:szCs w:val="28"/>
          <w:lang w:bidi="lo-LA"/>
        </w:rPr>
        <w:tab/>
        <w:tab/>
        <w:t xml:space="preserve"> 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BodyTextIndent2"/>
        <w:jc w:val="left"/>
        <w:rPr>
          <w:rFonts w:ascii="Saysettha OT" w:hAnsi="Saysettha OT" w:cs="Saysettha OT"/>
          <w:sz w:val="28"/>
          <w:szCs w:val="28"/>
          <w:lang w:val="es-SV" w:bidi="lo-LA"/>
        </w:rPr>
      </w:pPr>
      <w:r>
        <w:rPr>
          <w:rFonts w:cs="Saysettha OT" w:ascii="Saysettha OT" w:hAnsi="Saysettha OT"/>
          <w:sz w:val="28"/>
          <w:szCs w:val="28"/>
          <w:lang w:val="es-SV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val="es-SV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ຄວາມທຸກທໍລະມານຂອງພຣະຄຣິດ</w:t>
      </w:r>
      <w:r>
        <w:rPr>
          <w:rFonts w:cs="Saysettha OT" w:ascii="Saysettha OT" w:hAnsi="Saysettha OT"/>
          <w:b/>
          <w:bCs/>
          <w:sz w:val="28"/>
          <w:szCs w:val="28"/>
          <w:lang w:val="es-SV" w:bidi="lo-LA"/>
        </w:rPr>
        <w:t>-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ແທ້ແລະທຽມ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lang w:val="es-SV"/>
        </w:rPr>
      </w:pPr>
      <w:r>
        <w:rPr>
          <w:rFonts w:cs="Saysettha OT" w:ascii="Saysettha OT" w:hAnsi="Saysettha OT"/>
          <w:b/>
          <w:bCs/>
          <w:lang w:val="es-SV"/>
        </w:rPr>
        <w:t>(</w:t>
      </w:r>
      <w:r>
        <w:rPr>
          <w:rFonts w:ascii="Saysettha OT" w:hAnsi="Saysettha OT" w:cs="Saysettha OT"/>
          <w:b/>
          <w:b/>
          <w:bCs/>
          <w:lang w:bidi="lo-LA"/>
        </w:rPr>
        <w:t xml:space="preserve">ບົດເທດສະໜາ ຕອນທີ່ </w:t>
      </w:r>
      <w:r>
        <w:rPr>
          <w:rFonts w:cs="Saysettha OT" w:ascii="Saysettha OT" w:hAnsi="Saysettha OT"/>
          <w:b/>
          <w:bCs/>
          <w:lang w:val="es-SV"/>
        </w:rPr>
        <w:t xml:space="preserve">3 </w:t>
      </w:r>
      <w:r>
        <w:rPr>
          <w:rFonts w:ascii="Saysettha OT" w:hAnsi="Saysettha OT" w:cs="Saysettha OT"/>
          <w:b/>
          <w:b/>
          <w:bCs/>
          <w:lang w:bidi="lo-LA"/>
        </w:rPr>
        <w:t xml:space="preserve">ໃນອິດສະຢາ </w:t>
      </w:r>
      <w:r>
        <w:rPr>
          <w:rFonts w:cs="Saysettha OT" w:ascii="Saysettha OT" w:hAnsi="Saysettha OT"/>
          <w:b/>
          <w:bCs/>
          <w:lang w:val="es-SV"/>
        </w:rPr>
        <w:t>53)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s-SV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 ແອວ ໄຮເມີ ຈູເນຍ</w:t>
      </w:r>
      <w:r>
        <w:rPr>
          <w:rFonts w:cs="Saysettha OT" w:ascii="Saysettha OT" w:hAnsi="Saysettha OT"/>
          <w:sz w:val="24"/>
          <w:szCs w:val="24"/>
          <w:lang w:val="es-SV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cs="Saysettha OT" w:ascii="Saysettha OT" w:hAnsi="Saysettha OT"/>
          <w:sz w:val="24"/>
          <w:szCs w:val="24"/>
          <w:lang w:val="es-SV"/>
        </w:rPr>
      </w:r>
    </w:p>
    <w:p>
      <w:pPr>
        <w:pStyle w:val="IndentedVerse"/>
        <w:rPr/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ແນ່ນອນ ທີ່ທ່ານໄດ້ແບກຄວາມລະທົມທຸກຂອງເຮົາທັງ</w:t>
      </w:r>
    </w:p>
    <w:p>
      <w:pPr>
        <w:pStyle w:val="IndentedVerse"/>
        <w:ind w:left="1296" w:right="1296" w:hanging="101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ຫຼາຍແລະຫອບຄວາມໂສກເສົ້າຂອງເຮົາໄປເຖິງຢ່າງນັ້ນ</w:t>
      </w:r>
    </w:p>
    <w:p>
      <w:pPr>
        <w:pStyle w:val="IndentedVerse"/>
        <w:ind w:left="1296" w:right="1296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  <w:u w:val="single"/>
        </w:rPr>
        <w:t>ເຮົາທັງຫຼາຍກໍຍັງຖືວ່າທ່ານຖືກຕີພຣະເຈົ້າຊົງໂບຍຕີແລະ</w:t>
      </w:r>
    </w:p>
    <w:p>
      <w:pPr>
        <w:pStyle w:val="IndentedVerse"/>
        <w:ind w:left="1296" w:right="1296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i/>
          <w:iCs/>
          <w:sz w:val="24"/>
          <w:szCs w:val="24"/>
        </w:rPr>
        <w:t xml:space="preserve">  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  <w:u w:val="single"/>
        </w:rPr>
        <w:t>ຂົ່ມໃຈ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”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i/>
          <w:iCs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jc w:val="center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8:17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7:13, 14, 16, 19;</w:t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9:17, 38;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4)</w:t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left="720" w:hanging="0"/>
        <w:rPr>
          <w:rFonts w:ascii="Saysettha OT" w:hAnsi="Saysettha OT" w:cs="Saysettha OT"/>
          <w:sz w:val="24"/>
          <w:szCs w:val="24"/>
        </w:rPr>
      </w:pPr>
      <w:r>
        <w:rPr>
          <w:sz w:val="24"/>
          <w:szCs w:val="24"/>
        </w:rPr>
        <w:t xml:space="preserve">I.   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ໜື່ງ</w:t>
      </w:r>
      <w:r>
        <w:rPr>
          <w:rFonts w:eastAsia="Arial Unicode MS" w:cs="Arial Unicode MS" w:ascii="Arial Unicode MS" w:hAnsi="Arial Unicode MS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ຫດຜົນແທ້ຈິງທີ່ພຣະຄຣິດຊົງທົນທຸກຖືກໃຫ້ໄວ້ໃນພຣະຄໍາພີ</w:t>
      </w:r>
      <w:r>
        <w:rPr>
          <w:rFonts w:ascii="Saysettha OT" w:hAnsi="Saysettha OT" w:cs="Saysettha OT"/>
          <w:sz w:val="24"/>
          <w:sz w:val="24"/>
          <w:szCs w:val="24"/>
        </w:rPr>
        <w:t>ບໍລິສຸດ</w:t>
      </w:r>
    </w:p>
    <w:p>
      <w:pPr>
        <w:pStyle w:val="BodyTextIndent2"/>
        <w:ind w:left="72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4</w:t>
      </w:r>
      <w:r>
        <w:rPr>
          <w:rFonts w:ascii="Saysettha OT" w:hAnsi="Saysettha OT" w:cs="Saysettha OT"/>
          <w:sz w:val="24"/>
          <w:sz w:val="24"/>
          <w:szCs w:val="24"/>
        </w:rPr>
        <w:t>ກ</w:t>
      </w:r>
      <w:r>
        <w:rPr>
          <w:rFonts w:cs="Saysettha OT" w:ascii="Saysettha OT" w:hAnsi="Saysettha OT"/>
          <w:sz w:val="24"/>
          <w:szCs w:val="24"/>
        </w:rPr>
        <w:t xml:space="preserve">,5;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 xml:space="preserve">15:3. </w:t>
      </w:r>
    </w:p>
    <w:p>
      <w:pPr>
        <w:pStyle w:val="BodyTextIndent2"/>
        <w:ind w:left="720" w:hanging="0"/>
        <w:rPr/>
      </w:pPr>
      <w:r>
        <w:rPr>
          <w:sz w:val="24"/>
          <w:szCs w:val="24"/>
        </w:rPr>
        <w:t>II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ສ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ຫດຜົນເທັດທີ່ໃຫ້ໂດຍຄົນຕາບອດຕໍ່ຄວາມທຸກຂອງພຣະຄຣິດ</w:t>
      </w:r>
    </w:p>
    <w:p>
      <w:pPr>
        <w:pStyle w:val="BodyTextIndent2"/>
        <w:ind w:left="72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4</w:t>
      </w:r>
      <w:r>
        <w:rPr>
          <w:rFonts w:ascii="Saysettha OT" w:hAnsi="Saysettha OT" w:cs="Saysettha OT"/>
          <w:sz w:val="24"/>
          <w:sz w:val="24"/>
          <w:szCs w:val="24"/>
        </w:rPr>
        <w:t>ຂ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Subtitl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HeaderChar">
    <w:name w:val="Header Char"/>
    <w:qFormat/>
    <w:rPr>
      <w:lang w:bidi="ar-SA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6:15:00Z</dcterms:created>
  <dc:creator>Christopher L. Cagan</dc:creator>
  <dc:description/>
  <dc:language>en-US</dc:language>
  <cp:lastModifiedBy>Use This Account</cp:lastModifiedBy>
  <cp:lastPrinted>2013-03-17T15:06:00Z</cp:lastPrinted>
  <dcterms:modified xsi:type="dcterms:W3CDTF">2013-07-03T16:28:00Z</dcterms:modified>
  <cp:revision>8</cp:revision>
  <dc:subject/>
  <dc:title>BEHOLD THE LAMB OF GOD</dc:title>
</cp:coreProperties>
</file>