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AOFONT" w:hAnsi="LAOFONT" w:cs="LAOFONT"/>
          <w:color w:val="000000"/>
          <w:sz w:val="48"/>
          <w:szCs w:val="36"/>
        </w:rPr>
      </w:pPr>
      <w:r>
        <w:rPr>
          <w:rFonts w:cs="LAOFONT" w:ascii="LAOFONT" w:hAnsi="LAOFONT"/>
          <w:color w:val="000000"/>
          <w:sz w:val="48"/>
          <w:szCs w:val="36"/>
        </w:rPr>
        <w:t>dkoxPjocx’mujcmh9y’ { ]5homuj @W!W</w:t>
      </w:r>
    </w:p>
    <w:p>
      <w:pPr>
        <w:pStyle w:val="Heading"/>
        <w:rPr>
          <w:color w:val="000000"/>
          <w:szCs w:val="36"/>
        </w:rPr>
      </w:pPr>
      <w:r>
        <w:rPr>
          <w:color w:val="000000"/>
          <w:szCs w:val="36"/>
        </w:rPr>
        <w:t>REAL CONVERSION - 2010 EDITION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LAOFONT" w:ascii="LAOFONT" w:hAnsi="LAOFONT"/>
          <w:color w:val="000000"/>
          <w:sz w:val="40"/>
          <w:szCs w:val="32"/>
        </w:rPr>
        <w:t>3fp</w:t>
      </w:r>
      <w:r>
        <w:rPr>
          <w:b/>
          <w:bCs/>
          <w:sz w:val="36"/>
          <w:szCs w:val="28"/>
        </w:rPr>
        <w:t xml:space="preserve"> </w:t>
      </w:r>
      <w:r>
        <w:rPr>
          <w:bCs/>
          <w:sz w:val="24"/>
          <w:szCs w:val="28"/>
        </w:rPr>
        <w:t>Dr.</w:t>
      </w:r>
      <w:r>
        <w:rPr>
          <w:sz w:val="24"/>
          <w:szCs w:val="28"/>
        </w:rPr>
        <w:t xml:space="preserve"> R. L. Hymers, Jr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Style w:val="Hps"/>
          <w:rFonts w:cs="Angsana New" w:ascii="LAOFONT" w:hAnsi="LAOFONT"/>
          <w:sz w:val="40"/>
          <w:szCs w:val="40"/>
          <w:lang w:bidi="th-TH"/>
        </w:rPr>
        <w:t>2a’gmlsok muj</w:t>
      </w:r>
      <w:r>
        <w:rPr>
          <w:rFonts w:cs="Angsana New"/>
          <w:sz w:val="40"/>
          <w:szCs w:val="40"/>
          <w:lang w:bidi="th-TH"/>
        </w:rPr>
        <w:t xml:space="preserve"> </w:t>
      </w:r>
      <w:r>
        <w:rPr>
          <w:rStyle w:val="Hps"/>
          <w:sz w:val="24"/>
          <w:szCs w:val="36"/>
          <w:lang w:bidi="th-TH"/>
        </w:rPr>
        <w:t>Baptist</w:t>
      </w:r>
      <w:r>
        <w:rPr>
          <w:rFonts w:cs="Angsana New"/>
          <w:sz w:val="24"/>
          <w:szCs w:val="36"/>
          <w:lang w:bidi="th-TH"/>
        </w:rPr>
        <w:t xml:space="preserve"> </w:t>
      </w:r>
      <w:r>
        <w:rPr>
          <w:rStyle w:val="Hps"/>
          <w:sz w:val="24"/>
          <w:szCs w:val="36"/>
          <w:lang w:bidi="th-TH"/>
        </w:rPr>
        <w:t>Tabernacle</w:t>
      </w:r>
      <w:r>
        <w:rPr>
          <w:rFonts w:cs="Angsana New"/>
          <w:sz w:val="24"/>
          <w:szCs w:val="36"/>
          <w:lang w:bidi="th-TH"/>
        </w:rPr>
        <w:t xml:space="preserve"> </w:t>
      </w:r>
      <w:r>
        <w:rPr>
          <w:rStyle w:val="Hps"/>
          <w:rFonts w:cs="Angsana New" w:ascii="LAOFONT" w:hAnsi="LAOFONT"/>
          <w:sz w:val="40"/>
          <w:szCs w:val="40"/>
          <w:lang w:bidi="th-TH"/>
        </w:rPr>
        <w:t>9kd</w:t>
      </w:r>
      <w:r>
        <w:rPr>
          <w:rStyle w:val="Hps"/>
          <w:rFonts w:cs="Angsana New"/>
          <w:sz w:val="36"/>
          <w:szCs w:val="36"/>
          <w:lang w:bidi="th-TH"/>
        </w:rPr>
        <w:t xml:space="preserve"> </w:t>
      </w:r>
      <w:r>
        <w:rPr>
          <w:rStyle w:val="Hps"/>
          <w:sz w:val="24"/>
          <w:szCs w:val="36"/>
          <w:lang w:bidi="th-TH"/>
        </w:rPr>
        <w:t>Los Angeles</w:t>
      </w:r>
    </w:p>
    <w:p>
      <w:pPr>
        <w:pStyle w:val="Heading6"/>
        <w:rPr>
          <w:rFonts w:ascii="LAOFONT" w:hAnsi="LAOFONT" w:cs="LAOFONT"/>
          <w:color w:val="000000"/>
          <w:sz w:val="40"/>
          <w:szCs w:val="32"/>
        </w:rPr>
      </w:pPr>
      <w:r>
        <w:rPr>
          <w:rFonts w:cs="LAOFONT" w:ascii="LAOFONT" w:hAnsi="LAOFONT"/>
          <w:color w:val="000000"/>
          <w:sz w:val="40"/>
          <w:szCs w:val="32"/>
        </w:rPr>
        <w:t>;ao0v’rItg9Qk 8vog-QkF rbfltrk #WF @W!W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 sermon preached at the Baptist Tabernacle of Los Angel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ord's Day Morning, May 30, 2010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101"/>
        <w:jc w:val="both"/>
        <w:rPr>
          <w:color w:val="000000"/>
          <w:sz w:val="40"/>
          <w:szCs w:val="32"/>
        </w:rPr>
      </w:pPr>
      <w:r>
        <w:rPr>
          <w:rFonts w:eastAsia="DokChampa" w:cs="DokChampa" w:ascii="DokChampa" w:hAnsi="DokChampa"/>
          <w:color w:val="000000"/>
          <w:sz w:val="40"/>
          <w:szCs w:val="32"/>
          <w:lang w:bidi="lo-LA"/>
        </w:rPr>
        <w:t>“</w:t>
      </w:r>
      <w:r>
        <w:rPr>
          <w:rFonts w:cs="Angsana New" w:ascii="LAOFONT" w:hAnsi="LAOFONT"/>
          <w:sz w:val="32"/>
          <w:szCs w:val="32"/>
          <w:lang w:bidi="th-TH"/>
        </w:rPr>
        <w:t>9y’c]h;giqkdkj;cdjmkjo</w:t>
      </w:r>
      <w:r>
        <w:rPr>
          <w:sz w:val="32"/>
          <w:szCs w:val="32"/>
          <w:lang w:bidi="th-TH"/>
        </w:rPr>
        <w:t>,</w:t>
      </w:r>
      <w:r>
        <w:rPr>
          <w:sz w:val="32"/>
          <w:szCs w:val="32"/>
          <w:lang w:bidi="th-TH"/>
        </w:rPr>
        <w:t xml:space="preserve"> </w:t>
      </w:r>
      <w:r>
        <w:rPr>
          <w:rFonts w:cs="LAOFONT" w:ascii="LAOFONT" w:hAnsi="LAOFONT"/>
          <w:sz w:val="32"/>
          <w:szCs w:val="32"/>
          <w:lang w:bidi="th-TH"/>
        </w:rPr>
        <w:t>pqdg;ahor;dg9QkwfhxPjocx’</w:t>
      </w:r>
      <w:r>
        <w:rPr>
          <w:rFonts w:cs="DokChampa" w:ascii="LAOFONT" w:hAnsi="LAOFONT"/>
          <w:sz w:val="32"/>
          <w:szCs w:val="32"/>
          <w:lang w:bidi="lo-LA"/>
        </w:rPr>
        <w:t>c</w:t>
      </w:r>
      <w:r>
        <w:rPr>
          <w:rFonts w:cs="LAOFONT" w:ascii="LAOFONT" w:hAnsi="LAOFONT"/>
          <w:sz w:val="32"/>
          <w:szCs w:val="32"/>
          <w:lang w:bidi="th-TH"/>
        </w:rPr>
        <w:t>]t dkpgxaogs,nvogfadovhp</w:t>
      </w:r>
      <w:r>
        <w:rPr>
          <w:rFonts w:cs="Angsana New" w:ascii="LAOFONT" w:hAnsi="LAOFONT"/>
          <w:sz w:val="32"/>
          <w:szCs w:val="32"/>
          <w:lang w:bidi="th-TH"/>
        </w:rPr>
        <w:t>F        r;dg9Qk9tg0Qkwx.oikfltvkok9ad csj’lts;ao[+.fDh</w:t>
      </w:r>
      <w:r>
        <w:rPr>
          <w:rStyle w:val="Hps"/>
          <w:rFonts w:cs="DokChampa" w:ascii="LAOFONT" w:hAnsi="LAOFONT"/>
          <w:sz w:val="32"/>
          <w:szCs w:val="32"/>
          <w:lang w:bidi="lo-LA"/>
        </w:rPr>
        <w:t xml:space="preserve"> </w:t>
      </w:r>
      <w:r>
        <w:rPr>
          <w:rStyle w:val="Hps"/>
          <w:rFonts w:eastAsia="DokChampa" w:cs="DokChampa" w:ascii="DokChampa" w:hAnsi="DokChampa"/>
          <w:sz w:val="32"/>
          <w:szCs w:val="32"/>
          <w:lang w:bidi="lo-LA"/>
        </w:rPr>
        <w:t>”</w:t>
      </w:r>
      <w:r>
        <w:rPr>
          <w:rStyle w:val="Hps"/>
          <w:rFonts w:cs="DokChampa" w:ascii="LAOFONT" w:hAnsi="LAOFONT"/>
          <w:sz w:val="32"/>
          <w:szCs w:val="32"/>
          <w:lang w:bidi="lo-LA"/>
        </w:rPr>
        <w:t xml:space="preserve">  X,afmkp !)G#?</w:t>
      </w:r>
    </w:p>
    <w:p>
      <w:pPr>
        <w:pStyle w:val="Normal"/>
        <w:ind w:left="1152" w:right="1152" w:hanging="10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BodyTextIndent2"/>
        <w:rPr/>
      </w:pPr>
      <w:r>
        <w:rPr>
          <w:rStyle w:val="Hps"/>
          <w:rFonts w:cs="Angsana New" w:ascii="LAOFONT" w:hAnsi="LAOFONT"/>
          <w:sz w:val="32"/>
          <w:szCs w:val="32"/>
          <w:lang w:bidi="th-TH"/>
        </w:rPr>
        <w:t xml:space="preserve">rItgp-6dkj;pjk’-af g9oF </w:t>
      </w:r>
      <w:r>
        <w:rPr>
          <w:rStyle w:val="Hps"/>
          <w:rFonts w:eastAsia="DokChampa" w:cs="DokChampa" w:ascii="DokChampa" w:hAnsi="DokChampa"/>
          <w:sz w:val="32"/>
          <w:szCs w:val="32"/>
          <w:lang w:bidi="lo-LA"/>
        </w:rPr>
        <w:t>“</w:t>
      </w:r>
      <w:r>
        <w:rPr>
          <w:rFonts w:cs="LAOFONT" w:ascii="LAOFONT" w:hAnsi="LAOFONT"/>
          <w:sz w:val="32"/>
          <w:szCs w:val="32"/>
          <w:lang w:bidi="th-TH"/>
        </w:rPr>
        <w:t xml:space="preserve">pqdg;ahor;dg9Qk4bdxPjocx’DDD </w:t>
      </w:r>
      <w:r>
        <w:rPr>
          <w:rFonts w:cs="Angsana New" w:ascii="LAOFONT" w:hAnsi="LAOFONT"/>
          <w:sz w:val="32"/>
          <w:szCs w:val="32"/>
          <w:lang w:bidi="th-TH"/>
        </w:rPr>
        <w:t>r;dg9Qk9tg0Qkwx.oikfltvkok9ad csj’ lts;ao[+.fDh</w:t>
      </w:r>
      <w:r>
        <w:rPr>
          <w:rStyle w:val="Hps"/>
          <w:rFonts w:eastAsia="DokChampa" w:cs="DokChampa" w:ascii="DokChampa" w:hAnsi="DokChampa"/>
          <w:sz w:val="32"/>
          <w:szCs w:val="32"/>
          <w:lang w:bidi="lo-LA"/>
        </w:rPr>
        <w:t>”</w:t>
      </w:r>
      <w:r>
        <w:rPr>
          <w:rStyle w:val="Hps"/>
          <w:rFonts w:cs="DokChampa" w:ascii="LAOFONT" w:hAnsi="LAOFONT"/>
          <w:sz w:val="32"/>
          <w:szCs w:val="32"/>
          <w:lang w:bidi="lo-LA"/>
        </w:rPr>
        <w:t xml:space="preserve"> </w:t>
      </w:r>
      <w:r>
        <w:rPr>
          <w:rStyle w:val="Hps"/>
          <w:rFonts w:cs="DokChampa" w:ascii="LAOFONT" w:hAnsi="LAOFONT"/>
          <w:color w:val="000000"/>
          <w:sz w:val="32"/>
          <w:szCs w:val="32"/>
          <w:lang w:bidi="lo-LA"/>
        </w:rPr>
        <w:t>fa’oAoFritvq’dkj;1jk’</w:t>
      </w:r>
      <w:r>
        <w:rPr>
          <w:rStyle w:val="Hps"/>
          <w:rFonts w:cs="Angsana New" w:ascii="LAOFONT" w:hAnsi="LAOFONT"/>
          <w:sz w:val="32"/>
          <w:szCs w:val="32"/>
          <w:lang w:bidi="th-TH"/>
        </w:rPr>
        <w:t>-af g9oc]tc9j,c9h’;jkm5d7qo8hv’wfhxtlq[dko</w:t>
      </w:r>
      <w:r>
        <w:rPr>
          <w:rFonts w:cs="LAOFONT" w:ascii="LAOFONT" w:hAnsi="LAOFONT"/>
          <w:sz w:val="32"/>
          <w:szCs w:val="32"/>
          <w:lang w:bidi="th-TH"/>
        </w:rPr>
        <w:t>xPjocx’</w:t>
      </w:r>
      <w:r>
        <w:rPr>
          <w:rFonts w:cs="LAOFONT" w:ascii="LAOFONT" w:hAnsi="LAOFONT"/>
          <w:color w:val="000000"/>
          <w:sz w:val="32"/>
          <w:szCs w:val="32"/>
        </w:rPr>
        <w:t xml:space="preserve">D   </w:t>
      </w:r>
      <w:r>
        <w:rPr>
          <w:rStyle w:val="Hps"/>
          <w:rFonts w:cs="DokChampa" w:ascii="LAOFONT" w:hAnsi="LAOFONT"/>
          <w:color w:val="000000"/>
          <w:sz w:val="32"/>
          <w:szCs w:val="32"/>
          <w:lang w:bidi="lo-LA"/>
        </w:rPr>
        <w:t>ritvq’dkj;;jkskdmjko[+wfh</w:t>
      </w:r>
      <w:r>
        <w:rPr>
          <w:rStyle w:val="Hps"/>
          <w:rFonts w:cs="Angsana New" w:ascii="LAOFONT" w:hAnsi="LAOFONT"/>
          <w:sz w:val="32"/>
          <w:szCs w:val="32"/>
          <w:lang w:bidi="th-TH"/>
        </w:rPr>
        <w:t xml:space="preserve"> xtlq[dko</w:t>
      </w:r>
      <w:r>
        <w:rPr>
          <w:rFonts w:cs="LAOFONT" w:ascii="LAOFONT" w:hAnsi="LAOFONT"/>
          <w:sz w:val="32"/>
          <w:szCs w:val="32"/>
          <w:lang w:bidi="th-TH"/>
        </w:rPr>
        <w:t xml:space="preserve"> xPjocx’</w:t>
      </w:r>
      <w:r>
        <w:rPr>
          <w:rStyle w:val="Hps"/>
          <w:rFonts w:cs="DokChampa" w:ascii="LAOFONT" w:hAnsi="LAOFONT"/>
          <w:color w:val="000000"/>
          <w:sz w:val="32"/>
          <w:szCs w:val="32"/>
          <w:lang w:bidi="lo-LA"/>
        </w:rPr>
        <w:t>F  mjko</w:t>
      </w:r>
      <w:r>
        <w:rPr>
          <w:rFonts w:cs="Angsana New" w:ascii="LAOFONT" w:hAnsi="LAOFONT"/>
          <w:sz w:val="32"/>
          <w:szCs w:val="32"/>
          <w:lang w:bidi="th-TH"/>
        </w:rPr>
        <w:t xml:space="preserve">9tg0Qkwx.oikfltvkok9ad csj’lts;ao[+.fDh  </w:t>
      </w:r>
    </w:p>
    <w:p>
      <w:pPr>
        <w:pStyle w:val="BodyTextIndent2"/>
        <w:rPr>
          <w:color w:val="FF0000"/>
          <w:sz w:val="32"/>
          <w:szCs w:val="32"/>
        </w:rPr>
      </w:pPr>
      <w:r>
        <w:rPr>
          <w:rStyle w:val="Hps"/>
          <w:rFonts w:cs="Angsana New" w:ascii="LAOFONT" w:hAnsi="LAOFONT"/>
          <w:sz w:val="32"/>
          <w:szCs w:val="32"/>
          <w:lang w:bidi="th-TH"/>
        </w:rPr>
        <w:t>.o8vog-Qk oU0hkritg9Qk9t[vdmkjo;jk,uspa=’gdyf0Noda[[5d7qomuj.fh4bdla,rafda[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32"/>
          <w:szCs w:val="32"/>
          <w:lang w:bidi="th-TH"/>
        </w:rPr>
        <w:t xml:space="preserve"> </w:t>
      </w:r>
      <w:r>
        <w:rPr>
          <w:rFonts w:cs="Angsana New" w:ascii="LAOFONT" w:hAnsi="LAOFONT"/>
          <w:sz w:val="32"/>
          <w:szCs w:val="32"/>
          <w:lang w:bidi="th-TH"/>
        </w:rPr>
        <w:t>dkoxPjocx’F     lgxug9ao{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24"/>
          <w:szCs w:val="32"/>
        </w:rPr>
        <w:t>Spurgeon</w:t>
      </w:r>
      <w:r>
        <w:rPr>
          <w:rFonts w:cs="Angsana New" w:ascii="LAOFONT" w:hAnsi="LAOFONT"/>
          <w:sz w:val="32"/>
          <w:szCs w:val="32"/>
          <w:lang w:bidi="th-TH"/>
        </w:rPr>
        <w:t xml:space="preserve"> wfhg;Qk;jkF  </w:t>
      </w:r>
      <w:r>
        <w:rPr>
          <w:rFonts w:eastAsia="DokChampa" w:cs="DokChampa" w:ascii="DokChampa" w:hAnsi="DokChampa"/>
          <w:sz w:val="32"/>
          <w:szCs w:val="32"/>
          <w:lang w:bidi="lo-LA"/>
        </w:rPr>
        <w:t>“</w:t>
      </w:r>
      <w:r>
        <w:rPr>
          <w:rFonts w:cs="DokChampa" w:ascii="LAOFONT" w:hAnsi="LAOFONT"/>
          <w:sz w:val="32"/>
          <w:szCs w:val="32"/>
          <w:lang w:bidi="lo-LA"/>
        </w:rPr>
        <w:t>vkf9t,u[k’7qo,u7;k,g-njv .o7A’mevyfF c8j3fpxqddt8yc]h;  gIqk9t,u7;k,g-njvwx8k,0Ao8vo</w:t>
      </w:r>
      <w:r>
        <w:rPr>
          <w:rFonts w:eastAsia="DokChampa" w:cs="DokChampa" w:ascii="DokChampa" w:hAnsi="DokChampa"/>
          <w:sz w:val="32"/>
          <w:szCs w:val="32"/>
          <w:lang w:bidi="lo-LA"/>
        </w:rPr>
        <w:t>”</w:t>
      </w:r>
      <w:r>
        <w:rPr>
          <w:rFonts w:cs="DokChampa" w:ascii="LAOFONT" w:hAnsi="LAOFONT"/>
          <w:sz w:val="32"/>
          <w:szCs w:val="32"/>
          <w:lang w:bidi="lo-LA"/>
        </w:rPr>
        <w:t xml:space="preserve"> </w:t>
      </w:r>
      <w:r>
        <w:rPr>
          <w:color w:val="000000"/>
          <w:sz w:val="24"/>
          <w:szCs w:val="32"/>
        </w:rPr>
        <w:t xml:space="preserve">(C. H. Spurgeon,  </w:t>
      </w:r>
      <w:r>
        <w:rPr>
          <w:b/>
          <w:bCs/>
          <w:i/>
          <w:iCs/>
          <w:color w:val="000000"/>
          <w:sz w:val="24"/>
          <w:szCs w:val="32"/>
        </w:rPr>
        <w:t>Around the Wicket Gate</w:t>
      </w:r>
      <w:r>
        <w:rPr>
          <w:color w:val="000000"/>
          <w:sz w:val="24"/>
          <w:szCs w:val="32"/>
        </w:rPr>
        <w:t xml:space="preserve">, Pasadena, Texas:   Pilgrim Publications, 1992 reprint, p. 57). </w:t>
      </w:r>
      <w:r>
        <w:rPr>
          <w:color w:val="000000"/>
          <w:sz w:val="32"/>
          <w:szCs w:val="32"/>
        </w:rPr>
        <w:t xml:space="preserve"> </w:t>
      </w:r>
      <w:r>
        <w:rPr>
          <w:rFonts w:cs="LAOFONT" w:ascii="LAOFONT" w:hAnsi="LAOFONT"/>
          <w:color w:val="000000"/>
          <w:sz w:val="32"/>
          <w:szCs w:val="32"/>
        </w:rPr>
        <w:t xml:space="preserve">oU7n </w:t>
      </w:r>
      <w:r>
        <w:rPr>
          <w:rFonts w:eastAsia="DokChampa" w:cs="DokChampa" w:ascii="DokChampa" w:hAnsi="DokChampa"/>
          <w:color w:val="000000"/>
          <w:sz w:val="32"/>
          <w:szCs w:val="32"/>
          <w:lang w:bidi="lo-LA"/>
        </w:rPr>
        <w:t>“</w:t>
      </w:r>
      <w:r>
        <w:rPr>
          <w:rFonts w:cs="DokChampa" w:ascii="LAOFONT" w:hAnsi="LAOFONT"/>
          <w:color w:val="000000"/>
          <w:sz w:val="32"/>
          <w:szCs w:val="32"/>
          <w:lang w:bidi="lo-LA"/>
        </w:rPr>
        <w:t>0Ao8vo</w:t>
      </w:r>
      <w:r>
        <w:rPr>
          <w:rFonts w:eastAsia="DokChampa" w:cs="DokChampa" w:ascii="DokChampa" w:hAnsi="DokChampa"/>
          <w:color w:val="000000"/>
          <w:sz w:val="32"/>
          <w:szCs w:val="32"/>
          <w:lang w:bidi="lo-LA"/>
        </w:rPr>
        <w:t>”</w:t>
      </w:r>
      <w:r>
        <w:rPr>
          <w:rFonts w:cs="DokChampa" w:ascii="LAOFONT" w:hAnsi="LAOFONT"/>
          <w:color w:val="000000"/>
          <w:sz w:val="32"/>
          <w:szCs w:val="32"/>
          <w:lang w:bidi="lo-LA"/>
        </w:rPr>
        <w:t xml:space="preserve"> </w:t>
      </w:r>
      <w:r>
        <w:rPr>
          <w:rFonts w:cs="DokChampa" w:ascii="LAOFONT" w:hAnsi="LAOFONT"/>
          <w:color w:val="000000"/>
          <w:sz w:val="32"/>
          <w:szCs w:val="32"/>
          <w:lang w:bidi="lo-LA"/>
        </w:rPr>
        <w:t>7qol;jos]kp9t8vh’rkjoD</w:t>
      </w:r>
    </w:p>
    <w:p>
      <w:pPr>
        <w:pStyle w:val="BodyTextIndent2"/>
        <w:jc w:val="left"/>
        <w:rPr>
          <w:rFonts w:ascii="LAOFONT" w:hAnsi="LAOFONT" w:cs="DokChampa"/>
          <w:color w:val="000000"/>
          <w:sz w:val="28"/>
          <w:szCs w:val="32"/>
          <w:lang w:bidi="lo-LA"/>
        </w:rPr>
      </w:pPr>
      <w:r>
        <w:rPr>
          <w:rFonts w:cs="DokChampa" w:ascii="LAOFONT" w:hAnsi="LAOFONT"/>
          <w:color w:val="000000"/>
          <w:sz w:val="28"/>
          <w:szCs w:val="32"/>
          <w:lang w:bidi="lo-LA"/>
        </w:rPr>
      </w:r>
    </w:p>
    <w:p>
      <w:pPr>
        <w:pStyle w:val="BodyTextIndent2"/>
        <w:ind w:left="720" w:hanging="720"/>
        <w:jc w:val="left"/>
        <w:rPr>
          <w:rFonts w:ascii="LAOFONT" w:hAnsi="LAOFONT" w:cs="LAOFONT"/>
          <w:b/>
          <w:b/>
          <w:bCs/>
          <w:sz w:val="32"/>
          <w:szCs w:val="32"/>
          <w:lang w:bidi="th-TH"/>
        </w:rPr>
      </w:pPr>
      <w:r>
        <w:rPr>
          <w:b/>
          <w:color w:val="000000"/>
          <w:sz w:val="32"/>
          <w:szCs w:val="32"/>
        </w:rPr>
        <w:t xml:space="preserve">I.   </w:t>
      </w:r>
      <w:r>
        <w:rPr>
          <w:rFonts w:cs="LAOFONT" w:ascii="LAOFONT" w:hAnsi="LAOFONT"/>
          <w:b/>
          <w:color w:val="000000"/>
          <w:sz w:val="32"/>
          <w:szCs w:val="32"/>
        </w:rPr>
        <w:t>xtdkomujonj’Fmkjovkf9t,k3[ff;hpgsafzqos]kp1kj’s]kp d;jk,k3[fgrnjvdko</w:t>
      </w:r>
      <w:r>
        <w:rPr>
          <w:rFonts w:cs="LAOFONT" w:ascii="LAOFONT" w:hAnsi="LAOFONT"/>
          <w:b/>
          <w:bCs/>
          <w:sz w:val="32"/>
          <w:szCs w:val="32"/>
          <w:lang w:bidi="th-TH"/>
        </w:rPr>
        <w:t>xPjocx’D</w:t>
      </w:r>
    </w:p>
    <w:p>
      <w:pPr>
        <w:pStyle w:val="BodyTextIndent2"/>
        <w:jc w:val="left"/>
        <w:rPr>
          <w:rFonts w:ascii="LAOFONT" w:hAnsi="LAOFONT" w:cs="LAOFONT"/>
          <w:b/>
          <w:b/>
          <w:bCs/>
          <w:sz w:val="28"/>
          <w:szCs w:val="32"/>
          <w:lang w:bidi="th-TH"/>
        </w:rPr>
      </w:pPr>
      <w:r>
        <w:rPr>
          <w:rFonts w:cs="LAOFONT" w:ascii="LAOFONT" w:hAnsi="LAOFONT"/>
          <w:b/>
          <w:bCs/>
          <w:sz w:val="28"/>
          <w:szCs w:val="32"/>
          <w:lang w:bidi="th-TH"/>
        </w:rPr>
      </w:r>
    </w:p>
    <w:p>
      <w:pPr>
        <w:pStyle w:val="Normal"/>
        <w:tabs>
          <w:tab w:val="clear" w:pos="720"/>
          <w:tab w:val="left" w:pos="7920" w:leader="none"/>
        </w:tabs>
        <w:ind w:firstLine="720"/>
        <w:jc w:val="both"/>
        <w:rPr>
          <w:rFonts w:ascii="LAOFONT" w:hAnsi="LAOFONT" w:cs="DokChampa"/>
          <w:color w:val="000000"/>
          <w:sz w:val="32"/>
          <w:szCs w:val="32"/>
          <w:lang w:bidi="lo-LA"/>
        </w:rPr>
      </w:pPr>
      <w:r>
        <w:rPr>
          <w:rStyle w:val="Hps"/>
          <w:rFonts w:cs="Angsana New" w:ascii="LAOFONT" w:hAnsi="LAOFONT"/>
          <w:sz w:val="32"/>
          <w:szCs w:val="32"/>
          <w:lang w:bidi="th-TH"/>
        </w:rPr>
        <w:t>gdu[m5d7qogxaoc[[oUF ,k3[flv’lk,7A’</w:t>
      </w:r>
      <w:r>
        <w:rPr>
          <w:rStyle w:val="Hps"/>
          <w:rFonts w:cs="DokChampa" w:ascii="LAOFONT" w:hAnsi="LAOFONT"/>
          <w:sz w:val="32"/>
          <w:szCs w:val="32"/>
          <w:lang w:bidi="lo-LA"/>
        </w:rPr>
        <w:t>mevyf,k</w:t>
      </w:r>
      <w:r>
        <w:rPr>
          <w:rStyle w:val="Hps"/>
          <w:rFonts w:cs="Angsana New" w:ascii="LAOFONT" w:hAnsi="LAOFONT"/>
          <w:sz w:val="32"/>
          <w:szCs w:val="32"/>
          <w:lang w:bidi="th-TH"/>
        </w:rPr>
        <w:t xml:space="preserve">f;hpgsfzqomuj[+4Nd8vh’D   </w:t>
      </w:r>
      <w:r>
        <w:rPr>
          <w:rFonts w:cs="LAOFONT" w:ascii="LAOFONT" w:hAnsi="LAOFONT"/>
          <w:color w:val="000000"/>
          <w:sz w:val="32"/>
          <w:szCs w:val="32"/>
        </w:rPr>
        <w:t>0hkritg9Qkd+g7uvpgxaog-ajooAoD  mkjo d]y[2yfF zh6-kpmujIhv’gra’</w:t>
      </w:r>
      <w:r>
        <w:rPr>
          <w:rFonts w:eastAsia="DokChampa" w:cs="DokChampa" w:ascii="DokChampa" w:hAnsi="DokChampa"/>
          <w:color w:val="000000"/>
          <w:sz w:val="32"/>
          <w:szCs w:val="32"/>
          <w:lang w:bidi="lo-LA"/>
        </w:rPr>
        <w:t>“​​</w:t>
      </w:r>
      <w:r>
        <w:rPr>
          <w:rFonts w:cs="DokChampa" w:ascii="LAOFONT" w:hAnsi="LAOFONT"/>
          <w:color w:val="000000"/>
          <w:sz w:val="32"/>
          <w:szCs w:val="32"/>
          <w:lang w:bidi="lo-LA"/>
        </w:rPr>
        <w:t>rit75o</w:t>
      </w:r>
      <w:r>
        <w:rPr>
          <w:rFonts w:eastAsia="DokChampa" w:cs="DokChampa" w:ascii="DokChampa" w:hAnsi="DokChampa"/>
          <w:color w:val="000000"/>
          <w:sz w:val="32"/>
          <w:szCs w:val="32"/>
          <w:lang w:bidi="lo-LA"/>
        </w:rPr>
        <w:t>”</w:t>
      </w:r>
      <w:r>
        <w:rPr>
          <w:rFonts w:cs="DokChampa" w:ascii="LAOFONT" w:hAnsi="LAOFONT"/>
          <w:color w:val="000000"/>
          <w:sz w:val="32"/>
          <w:szCs w:val="32"/>
          <w:lang w:bidi="lo-LA"/>
        </w:rPr>
        <w:t xml:space="preserve"> d+gs,nvodao</w:t>
      </w:r>
      <w:r>
        <w:rPr>
          <w:rFonts w:cs="LAOFONT" w:ascii="LAOFONT" w:hAnsi="LAOFONT"/>
          <w:color w:val="000000"/>
          <w:sz w:val="32"/>
          <w:szCs w:val="32"/>
        </w:rPr>
        <w:t>.om5dM d=]touF mjko</w:t>
      </w:r>
      <w:r>
        <w:rPr>
          <w:rFonts w:cs="DokChampa" w:ascii="LAOFONT" w:hAnsi="LAOFONT"/>
          <w:color w:val="000000"/>
          <w:sz w:val="32"/>
          <w:szCs w:val="32"/>
          <w:lang w:bidi="lo-LA"/>
        </w:rPr>
        <w:t xml:space="preserve">d+gs,nvodaoD </w:t>
      </w:r>
    </w:p>
    <w:p>
      <w:pPr>
        <w:pStyle w:val="Normal"/>
        <w:tabs>
          <w:tab w:val="clear" w:pos="720"/>
          <w:tab w:val="left" w:pos="7920" w:leader="none"/>
        </w:tabs>
        <w:ind w:firstLine="720"/>
        <w:jc w:val="both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 xml:space="preserve">0hkrtg9Qk,k3[f8ACc8j8vogxaow;]5hopvho;jk7v[7q;sohk [khowfg-uo 0hkrtg9Qkwx3[fda[g0qkg9QkDfajCoAo0hkrtg9Qkd=jg]U,8Qowx3[f.oxu!_&amp;$D 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 xml:space="preserve">grkt0hkrtg9QkgsCqkD c]tgrkt7qosohk[hkod+fu8j=0hkrtg9QkDoAo[=jc,jogsfzqomuj4nd8vhCjc,jos]n[=jL </w:t>
      </w:r>
    </w:p>
    <w:p>
      <w:pPr>
        <w:pStyle w:val="Normal"/>
        <w:tabs>
          <w:tab w:val="clear" w:pos="720"/>
          <w:tab w:val="left" w:pos="7920" w:leader="none"/>
        </w:tabs>
        <w:ind w:firstLine="720"/>
        <w:jc w:val="both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 xml:space="preserve">0hkrtg9QkgfuovvdwxmkCsohkmuj8vog;]kgmltokwfh9q[]qC8vomevyf0hk rtg9QkwfhpyoIa[I6hc]h;d=jwfhIa[lyo [a[8ylt,koAo7n;ymudkomuj0khrtg9qhkdkpgxaoc[a[8ylFc8j0hkrtg9Qk[=jwfh,u </w:t>
      </w:r>
    </w:p>
    <w:p>
      <w:pPr>
        <w:pStyle w:val="Normal"/>
        <w:tabs>
          <w:tab w:val="clear" w:pos="720"/>
          <w:tab w:val="left" w:pos="7920" w:leader="none"/>
        </w:tabs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 xml:space="preserve">dkoxPjocxCg]up  0vhp,kd=jgrkt0hkgrkt;jkg0qkg9Qkfuda[0vhp[=jc,jogrkt0hkrtg9Qk8hvC </w:t>
      </w:r>
    </w:p>
    <w:p>
      <w:pPr>
        <w:pStyle w:val="Normal"/>
        <w:tabs>
          <w:tab w:val="clear" w:pos="720"/>
          <w:tab w:val="left" w:pos="7920" w:leader="none"/>
        </w:tabs>
        <w:rPr>
          <w:rFonts w:ascii="LAOFONT" w:hAnsi="LAOFONT" w:cs="Arial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>dko7;k,]vfrQoD fajCoAo0hkrtg9Qkd=jwfhzkjodko8=jl6hvajopk;okogxaog;]kg9afxuD dvjomuj0hkrtg9Qkwfh,udkoxPjocxCmujcmh9yCg,njv gfnvodaopk ;aomu @)F !_*!F 8vomuj0khrtg9Qkwfhpyo</w:t>
      </w:r>
      <w:r>
        <w:rPr>
          <w:sz w:val="32"/>
          <w:szCs w:val="32"/>
        </w:rPr>
        <w:t>.</w:t>
      </w:r>
      <w:r>
        <w:rPr>
          <w:rFonts w:cs="Arial" w:ascii="LAOFONT" w:hAnsi="LAOFONT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firstLine="720"/>
        <w:jc w:val="both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>le]a[mjkogfjL mjko,k3[ff;hp7;k,gsCqk[j=L    s]n;jkgxaopvhor=jc,j0vCmjkogvqkmkjoc8j8vopaCgxaogfadovhpL skdmjko,k mujoU8vog-QkoUpvhogxaooylapgmqjkoAo gs,nvogfadmuj]PhC.o3[fF d=j[=jwfhs,kp7;k,;jkmjko 9t4ndxPjocxCF s]n;jkmjko,kgs,nvodaoda[0hkrtg9QkF grkt;jkmjkogsCqk c]t,u[kC7qo g-uomjko,ks]n;jk,u7qofu8=jmjkoLskdgxaog-ajo oAoF,ao[=jwfhs,kp7;k,;jkmjkowfh4ndxPjocxCF  1jkg0Qk.90hkrtg9QkzyfD0hkrtg9Qkfu.9mjumjko16jmujoU{[=j;jk9tgxaooylapgs,nvogfad3[fs]nvvd9kd7;k,sCP[gsCqkD gs,nvo0hkrtg9Qk,uvkp5wfhly[lk,xuDoAod=jgxaogsfzqomujfu.odko,k3[f</w:t>
      </w:r>
    </w:p>
    <w:p>
      <w:pPr>
        <w:pStyle w:val="Normal"/>
        <w:ind w:firstLine="720"/>
        <w:jc w:val="both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 xml:space="preserve">c8j[=jc,jo7;k,lk,kf-;jpmjko.sh]vfD  mjko9t8vhC,udkoxjPocxCvajocmh9yCgrnjv9twfhIa[ 7;k,]vfrQoD  mjko9t8vhC,udko1kdxPjocxCcmhM oAo7ngsfzqomuj4nd8hvCD  ,ao[=j,uspaCzyffvd mju,k8k,rymus]n,kfh;p7;k,gsCqk ,aogxaogsfzqomju[=jgs,ktlq,D mjko9t8hvC1kd9t.sh,udko xjPocxC.o8q;mjkocmhM [=jc,jo.shmjkogIaf.sh,u7;k,I6hlbdfu0Nog,njv,k3[fD </w:t>
      </w:r>
    </w:p>
    <w:p>
      <w:pPr>
        <w:pStyle w:val="BodyTextIndent2"/>
        <w:jc w:val="left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6"/>
        </w:rPr>
        <w:t>II.</w:t>
      </w:r>
      <w:r>
        <w:rPr>
          <w:rFonts w:cs="LAOFONT" w:ascii="LAOFONT" w:hAnsi="LAOFONT"/>
          <w:b/>
          <w:bCs/>
          <w:sz w:val="32"/>
          <w:szCs w:val="36"/>
        </w:rPr>
        <w:t xml:space="preserve">  xtdkomulvCF mjkog]U,8Qo ;jkritg9Qk,u9yCD</w:t>
      </w:r>
    </w:p>
    <w:p>
      <w:pPr>
        <w:pStyle w:val="Normal"/>
        <w:rPr>
          <w:rFonts w:ascii="LAOFONT" w:hAnsi="LAOFONT" w:cs="LAOFONT"/>
          <w:b/>
          <w:b/>
          <w:bCs/>
          <w:sz w:val="22"/>
          <w:szCs w:val="32"/>
        </w:rPr>
      </w:pPr>
      <w:r>
        <w:rPr>
          <w:rFonts w:cs="LAOFONT" w:ascii="LAOFONT" w:hAnsi="LAOFONT"/>
          <w:b/>
          <w:bCs/>
          <w:sz w:val="22"/>
          <w:szCs w:val="32"/>
        </w:rPr>
      </w:r>
    </w:p>
    <w:p>
      <w:pPr>
        <w:pStyle w:val="Normal"/>
        <w:ind w:firstLine="720"/>
        <w:jc w:val="both"/>
        <w:rPr>
          <w:rFonts w:ascii="LAOFONT" w:hAnsi="LAOFONT" w:cs="LAOFONT"/>
          <w:sz w:val="32"/>
          <w:szCs w:val="36"/>
        </w:rPr>
      </w:pPr>
      <w:r>
        <w:rPr>
          <w:rFonts w:cs="LAOFONT" w:ascii="LAOFONT" w:hAnsi="LAOFONT"/>
          <w:sz w:val="32"/>
          <w:szCs w:val="36"/>
        </w:rPr>
        <w:t xml:space="preserve">mjko9twfhI6hlbd;jk,uritg9Qkcmhdjvosohkmjko,k3[foUDc8j,us]kp7qo,u7;k,I6hlbd[=jc9j,c9hC.o dkog-njv.oritg9Qk dvjo0hkritg9Qk9twfhxtgluoda[0jk;xtgluf oAovkf9tgxaod=]tou0vCmjkog-ajo fP;daoF skd,u7qooemjko,kmujoUD  4hkmjkoskdg8u[380No16j.o3[fF mjko9tI6hg]NvCdPj;da[rit 7eruwfhs]kpD  mjkolk,kf-vdskrit7e.oxb,rit7eruCjkpfkpD  mjkoI6h9adc]NvC0vCdko ]vfrQoF  mjko9tI6h0=hrit7eruc]tgrCwfhs]kpF </w:t>
      </w:r>
    </w:p>
    <w:p>
      <w:pPr>
        <w:pStyle w:val="Normal"/>
        <w:ind w:firstLine="720"/>
        <w:jc w:val="both"/>
        <w:rPr>
          <w:rFonts w:ascii="LAOFONT" w:hAnsi="LAOFONT" w:cs="LAOFONT"/>
          <w:sz w:val="32"/>
          <w:szCs w:val="36"/>
        </w:rPr>
      </w:pPr>
      <w:r>
        <w:rPr>
          <w:rFonts w:cs="LAOFONT" w:ascii="LAOFONT" w:hAnsi="LAOFONT"/>
          <w:sz w:val="32"/>
          <w:szCs w:val="36"/>
        </w:rPr>
        <w:t xml:space="preserve">c8jg]BvC0vCritg9QkpaC[=jgxao9yCc]t[=jc9j, c9hCle]a[mjkoD  loAo[=j;jkmjko9tgxao7qo.sj,s]ngfad.o3[fd=j8k,F wfh,u[kClyjC[kC1jkCg]U, gduf0Noc]h;D  mjko,u7;k,I6hlbd;jkritg9Qk,ucmh{ [=jrPCc8jg;Qkg4yCritg9QkgmqjkoAo mjkowfhI6h9ad ;jkritg9QkoAo,u9yC{ 0hkritg9Qk,u7;k,I6hlbdc]t,u7;k, g-njv;jkritg9Qk,u9yC8vovkp5wfhly[shk xuD  </w:t>
      </w:r>
    </w:p>
    <w:p>
      <w:pPr>
        <w:pStyle w:val="Normal"/>
        <w:ind w:firstLine="720"/>
        <w:jc w:val="both"/>
        <w:rPr/>
      </w:pPr>
      <w:r>
        <w:rPr>
          <w:rFonts w:cs="LAOFONT" w:ascii="LAOFONT" w:hAnsi="LAOFONT"/>
          <w:sz w:val="32"/>
          <w:szCs w:val="36"/>
        </w:rPr>
        <w:t>.o,NxqClq[c,jg4Qk0vC0hkrtg9QkoAoF  0hkritg9Qkwfh1jkCwxc]h;d=j]Q,]qCdhvC8Qow,h 0hkritg9Qk,u7;k,I6hlbd;jkritg9Qk,u</w:t>
      </w:r>
    </w:p>
    <w:p>
      <w:pPr>
        <w:pStyle w:val="Normal"/>
        <w:jc w:val="both"/>
        <w:rPr/>
      </w:pPr>
      <w:r>
        <w:rPr>
          <w:rFonts w:cs="DokChampa" w:ascii="LAOFONT" w:hAnsi="LAOFONT"/>
          <w:sz w:val="32"/>
          <w:szCs w:val="36"/>
          <w:lang w:bidi="lo-LA"/>
        </w:rPr>
        <w:t>-u</w:t>
      </w:r>
      <w:r>
        <w:rPr>
          <w:rFonts w:cs="LAOFONT" w:ascii="LAOFONT" w:hAnsi="LAOFONT"/>
          <w:sz w:val="32"/>
          <w:szCs w:val="36"/>
        </w:rPr>
        <w:t xml:space="preserve">;yfgs,nvodaoda[7qo9yCMF c8j0khritg9Qkd=jpaC[=jwfh,udkoxPjocxCgmnjvD  mjko,u7;k,I6hlbdgxaoc[[oAo[j=L  ritg9Qkgxao[5d7qo9yC16j.o -u;yf0vCmjko[j=L     oAo7nlyjCmujle7aos]kpF rit7erudjjk;;jkF  </w:t>
      </w:r>
    </w:p>
    <w:p>
      <w:pPr>
        <w:pStyle w:val="Normal"/>
        <w:jc w:val="both"/>
        <w:rPr>
          <w:rFonts w:ascii="LAOFONT" w:hAnsi="LAOFONT" w:cs="LAOFONT"/>
          <w:sz w:val="24"/>
          <w:szCs w:val="36"/>
        </w:rPr>
      </w:pPr>
      <w:r>
        <w:rPr>
          <w:rFonts w:cs="LAOFONT" w:ascii="LAOFONT" w:hAnsi="LAOFONT"/>
          <w:sz w:val="24"/>
          <w:szCs w:val="36"/>
        </w:rPr>
      </w:r>
    </w:p>
    <w:p>
      <w:pPr>
        <w:pStyle w:val="Normal"/>
        <w:ind w:left="1440" w:right="1440" w:hanging="101"/>
        <w:jc w:val="both"/>
        <w:rPr>
          <w:rFonts w:ascii="LAOFONT" w:hAnsi="LAOFONT" w:cs="LAOFONT"/>
          <w:sz w:val="28"/>
          <w:szCs w:val="36"/>
        </w:rPr>
      </w:pPr>
      <w:r>
        <w:rPr>
          <w:rFonts w:cs="LAOFONT" w:ascii="LAOFONT" w:hAnsi="LAOFONT"/>
          <w:sz w:val="28"/>
          <w:szCs w:val="36"/>
        </w:rPr>
        <w:t xml:space="preserve">&lt;4hk[=j,u7;k,g-njv c]h;9tgxaomujr=ritmapritg9Qk[=jwfhgrkt;jkz6hmuj,kg0QkgzQkritg9QkoAo 8vhCg-njv ;jk ritvqC-qCrit-qo1j6&lt;XgIa[giu !!G*?D   </w:t>
      </w:r>
    </w:p>
    <w:p>
      <w:pPr>
        <w:pStyle w:val="Normal"/>
        <w:rPr>
          <w:rFonts w:ascii="LAOFONT" w:hAnsi="LAOFONT" w:cs="LAOFONT"/>
          <w:sz w:val="28"/>
          <w:szCs w:val="36"/>
        </w:rPr>
      </w:pPr>
      <w:r>
        <w:rPr>
          <w:rFonts w:cs="LAOFONT" w:ascii="LAOFONT" w:hAnsi="LAOFONT"/>
          <w:sz w:val="28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cs="LAOFONT" w:ascii="LAOFONT" w:hAnsi="LAOFONT"/>
          <w:sz w:val="32"/>
          <w:szCs w:val="36"/>
        </w:rPr>
        <w:t xml:space="preserve">dkomuj,u7;k,g-njv .oritg9Qk9t8vhC,u7;k,lafmk vajo.fvajoobjCc8j,ao[=jlk,kf.shmjko,u7;k, ]vfF ,ao[=jwfhc,jodkoxjPocxC{ c,j0vC0hkrtg9Qkg;Qkg]nhvpM;jkF &lt; 0hvpg-njvritg9Qk,k8ACc8j .fM&lt; lj;o.o7;k,7yf0vC0hkrtg9Qkc]h;]k;,u7;k,g-njv9yCMD   ]k;g-njvritg9Qk8ACc8jgxaogfad ovhp,kF c8j]k;[=jwfh,udkoxPjocxC9qodtmAC]k;,uvkp5)WxuD   </w:t>
      </w:r>
    </w:p>
    <w:p>
      <w:pPr>
        <w:pStyle w:val="Normal"/>
        <w:ind w:firstLine="720"/>
        <w:jc w:val="both"/>
        <w:rPr/>
      </w:pPr>
      <w:r>
        <w:rPr>
          <w:rFonts w:cs="LAOFONT" w:ascii="LAOFONT" w:hAnsi="LAOFONT"/>
          <w:sz w:val="32"/>
          <w:szCs w:val="36"/>
        </w:rPr>
        <w:t>,aogxaolyjCle7aomju]k; g-njv .o ritg9QkFc8j,u[kClyjCle7aowxd;jkoAo9t8hvCgduf0Boda[[5d7qoz6hmuj,udkoxjPocxCvajocm 9yCDfajCoAo0hkrtg9Qk9yjC;jkFr;dmjk,k          3[f.o8vog-QkoU  mjko[=jwfhI6h9ad1jkC7adM;jkritg9Qk-qCrit-qo16jF fajCoAo,aovkf9t-hks]n vk9tw;mujmjko9twfhI6h;jkritg9Qk-qCrit-qo16jD  oAo,aogxao0Ao8vomulvCF c8j,ao[=jwfhc,jo0vCdkoxPjocxCD</w:t>
      </w:r>
    </w:p>
    <w:p>
      <w:pPr>
        <w:pStyle w:val="Normal"/>
        <w:rPr>
          <w:rFonts w:ascii="LAOFONT" w:hAnsi="LAOFONT" w:cs="LAOFONT"/>
          <w:b/>
          <w:b/>
          <w:bCs/>
          <w:sz w:val="32"/>
          <w:szCs w:val="36"/>
        </w:rPr>
      </w:pPr>
      <w:r>
        <w:rPr>
          <w:rFonts w:cs="LAOFONT" w:ascii="LAOFONT" w:hAnsi="LAOFONT"/>
          <w:b/>
          <w:bCs/>
          <w:sz w:val="32"/>
          <w:szCs w:val="36"/>
        </w:rPr>
      </w:r>
    </w:p>
    <w:p>
      <w:pPr>
        <w:pStyle w:val="Normal"/>
        <w:rPr/>
      </w:pPr>
      <w:r>
        <w:rPr>
          <w:b/>
          <w:bCs/>
          <w:sz w:val="32"/>
          <w:szCs w:val="36"/>
        </w:rPr>
        <w:t>III.</w:t>
      </w:r>
      <w:r>
        <w:rPr>
          <w:rFonts w:cs="LAOFONT" w:ascii="LAOFONT" w:hAnsi="LAOFONT"/>
          <w:b/>
          <w:bCs/>
          <w:sz w:val="32"/>
          <w:szCs w:val="36"/>
        </w:rPr>
        <w:t xml:space="preserve">  xtdkomulk,F  mjkog]U,,u7;k,I6hlbd;jk7;k,[k[.o8q;mjkooAowfhme.shritg9Qk,u7;k,3dfg7nvCD</w:t>
      </w:r>
    </w:p>
    <w:p>
      <w:pPr>
        <w:pStyle w:val="Normal"/>
        <w:rPr>
          <w:rFonts w:ascii="LAOFONT" w:hAnsi="LAOFONT" w:cs="LAOFONT"/>
          <w:b/>
          <w:b/>
          <w:bCs/>
          <w:sz w:val="36"/>
          <w:szCs w:val="36"/>
        </w:rPr>
      </w:pPr>
      <w:r>
        <w:rPr>
          <w:rFonts w:cs="LAOFONT" w:ascii="LAOFONT" w:hAnsi="LAOFONT"/>
          <w:b/>
          <w:bCs/>
          <w:sz w:val="36"/>
          <w:szCs w:val="36"/>
        </w:rPr>
      </w:r>
    </w:p>
    <w:p>
      <w:pPr>
        <w:pStyle w:val="Normal"/>
        <w:ind w:firstLine="720"/>
        <w:jc w:val="both"/>
        <w:rPr>
          <w:rFonts w:ascii="LAOFONT" w:hAnsi="LAOFONT" w:cs="LAOFONT"/>
          <w:sz w:val="32"/>
          <w:szCs w:val="36"/>
        </w:rPr>
      </w:pPr>
      <w:r>
        <w:rPr>
          <w:rFonts w:cs="LAOFONT" w:ascii="LAOFONT" w:hAnsi="LAOFONT"/>
          <w:sz w:val="32"/>
          <w:szCs w:val="36"/>
        </w:rPr>
        <w:t xml:space="preserve">rit7eruwfhdkj;;jk &lt;c]t7qomaCs]kpmuj16j.ozjkp,to5fXz6hmuj[=jwfhxjPocxC? 9t[=jgxaomuj-v[ritmap ritg9Qkd=j[=jwfhD X3i, )G)?D  loAomjko9tg]U,I6hlbd;jk8q;gvCd=jgs,nvo7qomqj;wxmujo=paC[j=maowfhxPjo cxCD  [=j;jkmjko9tmelyjC.fd=j[=jlk,kfmuj-v[ritmapritg9Qk[=jwfhD .omujl5fF mjkod=j9tg]U,I6h;jk 8q;mjkogvCgxao7qo[k[D  m5dM;ao0vCmjkog8a,wxf;hp &lt;c8j.90vCg9Qkc0CdtfhkC c]t [=jpv, da[8q;c9Qk9ujCltlq,ritry3]fw;h.o8q;gvC.o;ao0vC7;k,Ikhp0kfF oAo7n;aomujritg9Qk-qCry rkdlk3mf1jkCp58yma,.shxkdqfc9hCoAoD X3i, @G&amp;?  rit7erudjk;w;h;jk </w:t>
      </w:r>
    </w:p>
    <w:p>
      <w:pPr>
        <w:pStyle w:val="Normal"/>
        <w:ind w:firstLine="720"/>
        <w:jc w:val="both"/>
        <w:rPr>
          <w:rFonts w:ascii="LAOFONT" w:hAnsi="LAOFONT" w:cs="LAOFONT"/>
          <w:sz w:val="32"/>
          <w:szCs w:val="36"/>
        </w:rPr>
      </w:pPr>
      <w:r>
        <w:rPr>
          <w:rFonts w:cs="LAOFONT" w:ascii="LAOFONT" w:hAnsi="LAOFONT"/>
          <w:sz w:val="32"/>
          <w:szCs w:val="3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LAOFONT" w:ascii="LAOFONT" w:hAnsi="LAOFONT"/>
          <w:sz w:val="28"/>
          <w:szCs w:val="36"/>
        </w:rPr>
        <w:t>&lt;ritg9Qk-qC 3df7qo-qj; Ihkpm5dM;ao&lt; XgraClao]tgluo (G !!?D</w:t>
      </w:r>
    </w:p>
    <w:p>
      <w:pPr>
        <w:pStyle w:val="Normal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cs="LAOFONT" w:ascii="LAOFONT" w:hAnsi="LAOFONT"/>
          <w:sz w:val="32"/>
          <w:szCs w:val="36"/>
        </w:rPr>
        <w:t xml:space="preserve">s]aC9kdmjkoi6h;jkritg9Qk,u9yCF   mjkog]U,,u7;k,I6hlbd;jkmjkowfhme.shritg9Qk[+-v[ritmapf;hp dkomujmjkome7;k,[k[16jDmjkpwfhme.shritg9Qk[=j-v[ritmapfh;pdko[=jIadritvqCD  7;k,[k[mujmjkowfhmewxoAogxaodko8=j8hkoritg9Qkc]trit[aopaf0vC ritvqCD  9kdoAo,ao9yjC me.shmjko,uI6hlbd0Bo0vC7;k,gxao9yCD  dkomuj0kf7;k,Iad0vCmjkomuj,u8=jritg9QkoAod=jxtdqf0Bo .shgsao.omjkogvCD  ,aogxao[k[vajopyjC.sjp.og;]koUD  c8jg4yC1kjC.fd=8k,F mjkog]U,I6h7ad;jk ma,t-kf,to5f.o8q;mjkooAog8a,wxf;hp7;k,[k[D  [j=,uspaCg]upfur=.o8q;mjkog]upF .olj;og]yd 0vCsq;.9mjkooAog8a,wxf;hp7;k,[k[D  </w:t>
      </w:r>
    </w:p>
    <w:p>
      <w:pPr>
        <w:pStyle w:val="Normal"/>
        <w:ind w:firstLine="720"/>
        <w:jc w:val="both"/>
        <w:rPr>
          <w:rFonts w:ascii="LAOFONT" w:hAnsi="LAOFONT" w:cs="LAOFONT"/>
          <w:sz w:val="32"/>
          <w:szCs w:val="36"/>
        </w:rPr>
      </w:pPr>
      <w:r>
        <w:rPr>
          <w:rFonts w:cs="LAOFONT" w:ascii="LAOFONT" w:hAnsi="LAOFONT"/>
          <w:sz w:val="32"/>
          <w:szCs w:val="36"/>
        </w:rPr>
        <w:t>0Ao8vooU,ad9tgvUo;jk &lt;dko8njo8q;&lt; 3fpd5j, 2y;]ucmaol</w:t>
      </w:r>
      <w:r>
        <w:rPr>
          <w:sz w:val="32"/>
          <w:szCs w:val="36"/>
        </w:rPr>
        <w:t xml:space="preserve"> </w:t>
      </w:r>
      <w:r>
        <w:rPr>
          <w:rFonts w:cs="LAOFONT" w:ascii="LAOFONT" w:hAnsi="LAOFONT"/>
          <w:sz w:val="32"/>
          <w:szCs w:val="36"/>
        </w:rPr>
        <w:t xml:space="preserve">g4yC1jkC.fd=j8k,,ao 9t[=j,udko8njo8q;4hkskd;jk[j=,udkoI6hlbdda[7;k,[k[.o0Aog]ydM16jmkC.oD mjko9t,u7;k,I6hlbd gs,nvomjko 9vo ou;g8ao </w:t>
      </w:r>
      <w:r>
        <w:rPr>
          <w:sz w:val="24"/>
          <w:szCs w:val="28"/>
        </w:rPr>
        <w:t>(John Newton)</w:t>
      </w:r>
      <w:r>
        <w:rPr>
          <w:sz w:val="28"/>
          <w:szCs w:val="28"/>
        </w:rPr>
        <w:t xml:space="preserve"> </w:t>
      </w:r>
      <w:r>
        <w:rPr>
          <w:rFonts w:cs="LAOFONT" w:ascii="LAOFONT" w:hAnsi="LAOFONT"/>
          <w:sz w:val="32"/>
          <w:szCs w:val="36"/>
        </w:rPr>
        <w:t xml:space="preserve">]k;0Po;jkfajCoUG   </w:t>
      </w:r>
    </w:p>
    <w:p>
      <w:pPr>
        <w:pStyle w:val="Normal"/>
        <w:ind w:firstLine="720"/>
        <w:jc w:val="both"/>
        <w:rPr>
          <w:rFonts w:ascii="LAOFONT" w:hAnsi="LAOFONT" w:cs="LAOFONT"/>
          <w:sz w:val="32"/>
          <w:szCs w:val="36"/>
        </w:rPr>
      </w:pPr>
      <w:r>
        <w:rPr>
          <w:rFonts w:cs="LAOFONT" w:ascii="LAOFONT" w:hAnsi="LAOFONT"/>
          <w:sz w:val="32"/>
          <w:szCs w:val="36"/>
        </w:rPr>
      </w:r>
    </w:p>
    <w:p>
      <w:pPr>
        <w:pStyle w:val="Normal"/>
        <w:ind w:left="1440" w:hanging="0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0khcfjritz6hgxaog9QkF 7;k,g];-k,</w:t>
      </w:r>
    </w:p>
    <w:p>
      <w:pPr>
        <w:pStyle w:val="Normal"/>
        <w:ind w:left="1440" w:hanging="0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7;k,[=j[=]yl5f c]t 7;k,,qomyoK  0hkovhp9tdhkg0QkI;,g0Qkwdhwfh1jkC.fg,njv0khovhpg8a,wxf;hp</w:t>
      </w:r>
    </w:p>
    <w:p>
      <w:pPr>
        <w:pStyle w:val="Normal"/>
        <w:ind w:left="1440" w:hanging="0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7;k,[k[LD  7;k,gxutgxNvo.o.90hkohvp9tgxaomuj16jvk.l0vCritvqCwfh1jkC.fL ,=]tl5,1j6Fvtou9aCK.om5dlj;o0v’0hkovhpF</w:t>
      </w:r>
    </w:p>
    <w:p>
      <w:pPr>
        <w:pStyle w:val="Normal"/>
        <w:ind w:left="1440" w:hanging="0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</w:t>
      </w:r>
      <w:r>
        <w:rPr>
          <w:rFonts w:cs="LAOFONT" w:ascii="LAOFONT" w:hAnsi="LAOFONT"/>
          <w:sz w:val="28"/>
          <w:szCs w:val="28"/>
        </w:rPr>
        <w:t xml:space="preserve">0hkovhpwfhgsao7;k,-qj;Ikhpc]h;K  </w:t>
      </w:r>
    </w:p>
    <w:p>
      <w:pPr>
        <w:pStyle w:val="Normal"/>
        <w:ind w:left="1440" w:right="-576" w:hanging="0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</w:t>
      </w:r>
      <w:r>
        <w:rPr>
          <w:rFonts w:cs="LAOFONT" w:ascii="LAOFONT" w:hAnsi="LAOFONT"/>
          <w:sz w:val="28"/>
          <w:szCs w:val="28"/>
        </w:rPr>
        <w:t xml:space="preserve">X&lt;0hkcfjritz6hgxaog9QkF 0hkovphgxao7qo[k[&lt; 3fpmjko X9vo ou;g8yo !(@&amp;{!)W(?D </w:t>
      </w:r>
    </w:p>
    <w:p>
      <w:pPr>
        <w:pStyle w:val="Normal"/>
        <w:ind w:left="1440" w:hanging="0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ind w:firstLine="720"/>
        <w:jc w:val="both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>mjko7yfwfh1kjC g]yd-NCdjP;da[7;k,-qj;IkhpmkCfhko9yf.9 c]t sq;.90vCmjkoD  mjko9tg]U,7yf &lt;.90hkovhpg8a,wxf;hp7;k,[k[ c]t gsuosjkC9kdritg9QkD&lt;  dkomuj7yf1jkCoU9tc8t8hvCmjko co;7yfmuj[=jfu.o8q;mjko9t]q[d;omjkoD  me.shmjko,u7;k,glaP.9fh;pdko0kf7;k,Iad8=jritg9Qk7;k, g1aodtfhkC0vCsq;.9mjko,u8=jritg9Qk9tme.shmjkogfnvfIvho1jkC]E g]yd.o0Ao8vooU mjko9tg]uh, I6h;jksq;.9mjumjkogxao[k[0vCmjkooAo[=j,u7;k,s;aCg]up  mjko9tgsao;jk,ao9egxaoc]tgxaodko p58yma,le]a[ritg9Qkmuj9tlqjCmjkowxok]qdD grktfh;pgsao;jkmjkolq,7;owfh16jok]qdD oUc]tlyjCmuj mjko7yf;jkmjkowfh8njo8q; c]tI6h;jkmjkode]aCme[k[8=j8hkoritg9Qk c]t.shritg9QkglaPritmapD 0Ao8vo0vCdko8njo8q;oUgxao0Ao8vomujle7aoF  c8j;jk,aod=j[=jmaome.shmjkowfh,udkoxPjocxCD [5d 7qo.fd=j8k,mujwfhIa[I6h c]tgsao8qogvCde]aC[k[1j6d=j9yCc8jd=jpaC[=jmaowfh,udkoxPjocxCD dkoxjPo cxCvajocmh9yCoAopaC16jwd16jg4yCc,jo;jk[5d7qooAowfhI6h;jkj8qogvCde]aCgIaf[k[16jD  mjkovk9tI6h;jk mjkome.shritg9Qk[j=r=ritmapFs]ndkoIa[I6h8q;gvCoAovk9tg8u[.sjpvvd</w:t>
        <w:br/>
        <w:t xml:space="preserve">,k9kds]ad7elvoD </w:t>
      </w:r>
    </w:p>
    <w:p>
      <w:pPr>
        <w:pStyle w:val="Normal"/>
        <w:ind w:firstLine="720"/>
        <w:jc w:val="both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 xml:space="preserve">c8j,aod=jgxaorPClyjCmujme.shmjkoI6h;jkritg9Qk-qC [=jr=ritmapc]tgxaomuj[=jr=ritmapda[mjkoD 9qod;jk mjko9twfhI6h;jkmjkogxao7qo[k[ c]t [=j=[=]yl5fF mjkod=j9twfh8P,rvh,g0Qkwxg4yC0Ao8vomuluj c]t 0Ao8vol5fmhkp 0vCdkoxjPocxCD </w:t>
      </w:r>
    </w:p>
    <w:p>
      <w:pPr>
        <w:pStyle w:val="Normal"/>
        <w:ind w:firstLine="720"/>
        <w:jc w:val="both"/>
        <w:rPr/>
      </w:pPr>
      <w:r>
        <w:rPr>
          <w:rFonts w:cs="LAOFONT" w:ascii="LAOFONT" w:hAnsi="LAOFONT"/>
          <w:sz w:val="32"/>
          <w:szCs w:val="32"/>
        </w:rPr>
        <w:t xml:space="preserve">-k] lgxug9ajo </w:t>
      </w:r>
      <w:r>
        <w:rPr>
          <w:sz w:val="24"/>
          <w:szCs w:val="32"/>
        </w:rPr>
        <w:t>(Charles Spurgeon)</w:t>
      </w:r>
      <w:r>
        <w:rPr>
          <w:rFonts w:cs="LAOFONT" w:ascii="LAOFONT" w:hAnsi="LAOFONT"/>
          <w:sz w:val="28"/>
          <w:szCs w:val="32"/>
        </w:rPr>
        <w:t xml:space="preserve"> </w:t>
      </w:r>
      <w:r>
        <w:rPr>
          <w:rFonts w:cs="LAOFONT" w:ascii="LAOFONT" w:hAnsi="LAOFONT"/>
          <w:sz w:val="32"/>
          <w:szCs w:val="32"/>
        </w:rPr>
        <w:t>,kg4yC0Ao0vCdkoI6hlbd 8q;;jk8qogvCoAogxao7qo[k[8vo]k;,uvkp5 !&amp; xuD  r=j c]t r=jg4Qk0vC]k;maClvCmjkogxaooadlk ltokD  0hkrtg9Qkfe]qC-u;yf.op5d &lt;8aflyo.9&lt; c8jd=jpaC[=jwfh,udkoxPjocxCvajocmh9yCgmnjvD paCgxao ,nfM,q;M16jD  fajCoAoF r=j c]t r=jg4qhk0vC]k;[=jwfh[aC7a[.sh]k; &lt;Ia[g-njvritg1-67iyf&lt; gxaomkC dkoc8jg0qkc9Qk]=4hkritg9QkmeCko.o8q;0vC]k;1jkC]tvPff;hpdkoxPjocxC]k;D 0hkrt</w:t>
      </w:r>
    </w:p>
    <w:p>
      <w:pPr>
        <w:pStyle w:val="Normal"/>
        <w:ind w:firstLine="720"/>
        <w:jc w:val="both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 xml:space="preserve">g9Qk7yf;jkritg9QkmelyjCmuj4nd8hvCD g,njv]k;,uvkp5 !&amp; xu lgxug9o pv,Ia[I6hg4yCg]NvC0vC7;k, [k[1jkCg]yd-BC lgxug9ovt[kpg4yCg]NvCdPj;da[dko8njo8q;Ia[I6hg4yC7;k,[k[0vC]k;f;hp 7egs]qjkoUG  </w:t>
      </w:r>
    </w:p>
    <w:p>
      <w:pPr>
        <w:pStyle w:val="Normal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36"/>
          <w:szCs w:val="36"/>
        </w:rPr>
      </w:r>
    </w:p>
    <w:p>
      <w:pPr>
        <w:pStyle w:val="Normal"/>
        <w:ind w:left="1440" w:right="1440" w:hanging="0"/>
        <w:jc w:val="both"/>
        <w:rPr>
          <w:rFonts w:ascii="LAOFONT" w:hAnsi="LAOFONT" w:cs="LAOFONT"/>
          <w:sz w:val="28"/>
          <w:szCs w:val="36"/>
        </w:rPr>
      </w:pPr>
      <w:r>
        <w:rPr>
          <w:rFonts w:cs="LAOFONT" w:ascii="LAOFONT" w:hAnsi="LAOFONT"/>
          <w:sz w:val="28"/>
          <w:szCs w:val="36"/>
        </w:rPr>
        <w:t xml:space="preserve">.omao.foAoF 0vhpwfhrq[da[ 3,g-F .o,n0vC]k;4n rit[aopaf0vCritg9Qk c]t7t otmuj]k;g[ujC,kmuj0vhpgs,nvo;jk]k;de]aC- vdskvajo.fvajoobjC.o8q;0vC0vhpfh;pw2.o8k0vC ]k;D   ]k;X[vd.sh0hvpvjko? .o7eg;Qk0vCritg9QkF rit[aopafly[xtdkoc]tg;]kmuj0hvp vjkooAorit[aopafly[xtdkooAoI6hlbd;jk,ao]j;,8q;dao8=j;jk c]txtok,0vhp8j=|hkritz6hgxaog9Qk vajo[=]yl5fD  ]k;I6h8q;]k;gxao7qo[k[.olkpritgof0vCritg9QkF </w:t>
      </w:r>
    </w:p>
    <w:p>
      <w:pPr>
        <w:pStyle w:val="Normal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36"/>
          <w:szCs w:val="36"/>
        </w:rPr>
      </w:r>
    </w:p>
    <w:p>
      <w:pPr>
        <w:pStyle w:val="Normal"/>
        <w:jc w:val="both"/>
        <w:rPr/>
      </w:pPr>
      <w:r>
        <w:rPr>
          <w:rFonts w:cs="LAOFONT" w:ascii="LAOFONT" w:hAnsi="LAOFONT"/>
          <w:sz w:val="32"/>
          <w:szCs w:val="36"/>
        </w:rPr>
        <w:t>[=j;jk]k;9tmefuxko.fF me [5omemkogmqk.fd=j[=jlk,kf-vjp]k;wfh{ o5j, lgxug9owfhzjko.og;]k0vC7;k,m5dD ]k;-vd skm5d;ymumkCgrnjv1kd9t7nofu8=jritg9Qkf;hp7;k,rtpkpk,0vC]k;gvCF  c8j7;k,rtpkpk, maC\qf0vC]k;[=jlk,kfme.sh]k;7nofuda[ritg9QkwfhD .o-;jCoUc]tF ]k;rvh,c]h;muj9tg0Qk g4yC0Ao8vo7ACl5fmhkp0vCdkoxPjocxCD</w:t>
      </w:r>
    </w:p>
    <w:p>
      <w:pPr>
        <w:pStyle w:val="Normal"/>
        <w:rPr>
          <w:rFonts w:ascii="LAOFONT" w:hAnsi="LAOFONT" w:cs="LAOFONT"/>
          <w:sz w:val="32"/>
          <w:szCs w:val="36"/>
        </w:rPr>
      </w:pPr>
      <w:r>
        <w:rPr>
          <w:rFonts w:cs="LAOFONT" w:ascii="LAOFONT" w:hAnsi="LAOFONT"/>
          <w:sz w:val="32"/>
          <w:szCs w:val="36"/>
        </w:rPr>
      </w:r>
    </w:p>
    <w:p>
      <w:pPr>
        <w:pStyle w:val="Normal"/>
        <w:rPr/>
      </w:pPr>
      <w:r>
        <w:rPr>
          <w:b/>
          <w:bCs/>
          <w:sz w:val="32"/>
          <w:szCs w:val="36"/>
          <w:lang w:bidi="lo-LA"/>
        </w:rPr>
        <w:t>IV.</w:t>
      </w:r>
      <w:r>
        <w:rPr>
          <w:rFonts w:cs="DokChampa" w:ascii="LAOFONT" w:hAnsi="LAOFONT"/>
          <w:b/>
          <w:bCs/>
          <w:sz w:val="32"/>
          <w:szCs w:val="36"/>
          <w:lang w:bidi="lo-LA"/>
        </w:rPr>
        <w:t xml:space="preserve">  </w:t>
      </w:r>
      <w:r>
        <w:rPr>
          <w:rFonts w:cs="LAOFONT" w:ascii="LAOFONT" w:hAnsi="LAOFONT"/>
          <w:b/>
          <w:bCs/>
          <w:sz w:val="32"/>
          <w:szCs w:val="36"/>
        </w:rPr>
        <w:t>0Ao8vomulujF mjko,ksk ritg1-67iyf rit[5f0vCritg9QkD</w:t>
      </w:r>
    </w:p>
    <w:p>
      <w:pPr>
        <w:pStyle w:val="Normal"/>
        <w:rPr>
          <w:rFonts w:ascii="LAOFONT" w:hAnsi="LAOFONT" w:cs="LAOFONT"/>
          <w:b/>
          <w:b/>
          <w:bCs/>
          <w:sz w:val="32"/>
          <w:szCs w:val="36"/>
        </w:rPr>
      </w:pPr>
      <w:r>
        <w:rPr>
          <w:rFonts w:cs="LAOFONT" w:ascii="LAOFONT" w:hAnsi="LAOFONT"/>
          <w:b/>
          <w:bCs/>
          <w:sz w:val="32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cs="LAOFONT" w:ascii="LAOFONT" w:hAnsi="LAOFONT"/>
          <w:sz w:val="32"/>
          <w:szCs w:val="36"/>
        </w:rPr>
        <w:t>g,njvg;]klgxug9ode]aC,udkoxPjocxC9kd7;k,[k[F mevyf]k;[=j1kd 9tg-njvg]up;jk]k;lk ,kfrq[7;k,]vfrQowfhr=rPCc8jg-njv.ovqCritg1-67iyfF ]k;;jkG</w:t>
      </w:r>
    </w:p>
    <w:p>
      <w:pPr>
        <w:pStyle w:val="Normal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36"/>
          <w:szCs w:val="36"/>
        </w:rPr>
      </w:r>
    </w:p>
    <w:p>
      <w:pPr>
        <w:pStyle w:val="Normal"/>
        <w:ind w:left="1440" w:right="1440" w:hanging="0"/>
        <w:jc w:val="both"/>
        <w:rPr/>
      </w:pPr>
      <w:r>
        <w:rPr>
          <w:rFonts w:cs="LAOFONT" w:ascii="LAOFONT" w:hAnsi="LAOFONT"/>
          <w:sz w:val="28"/>
          <w:szCs w:val="36"/>
        </w:rPr>
        <w:t xml:space="preserve">djvomuj0vhp,kskritg1-6F 0vhpwfhg;Qkda[8q;gvC;jkF &lt;,aogxaowfh1jkC.f;jkF 4hk0vhp,kg-njv.o              ritg1-67iyfF .olrk[muj0vhpgxao16jF 0vhp0twfhIa[7;k,]vfK 0vhp9twfhleraf1jkC.f1jkCobjCF 0vhp9t8hvCme1kjC.f1jkCobjCD&lt; </w:t>
      </w:r>
    </w:p>
    <w:p>
      <w:pPr>
        <w:pStyle w:val="Normal"/>
        <w:ind w:left="1440" w:right="1440" w:hanging="0"/>
        <w:jc w:val="both"/>
        <w:rPr>
          <w:rFonts w:ascii="LAOFONT" w:hAnsi="LAOFONT" w:eastAsia="LAOFONT" w:cs="LAOFONT"/>
          <w:sz w:val="28"/>
          <w:szCs w:val="36"/>
        </w:rPr>
      </w:pPr>
      <w:r>
        <w:rPr>
          <w:rFonts w:eastAsia="LAOFONT" w:cs="LAOFONT" w:ascii="LAOFONT" w:hAnsi="LAOFONT"/>
          <w:sz w:val="28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cs="LAOFONT" w:ascii="LAOFONT" w:hAnsi="LAOFONT"/>
          <w:sz w:val="32"/>
          <w:szCs w:val="36"/>
        </w:rPr>
        <w:t>c8j]k;[=j,u7;k,I6hlbdspaCg]up c]t]k;d=j[=jlk,kfmec,jospaC wfhg]upK ]k;,u7;k,gxaom5dD   oAoc]t7ndkooegvqk[5d0t]t9yf.97qovvd,k9kd8q;]k;gvC</w:t>
      </w:r>
    </w:p>
    <w:p>
      <w:pPr>
        <w:pStyle w:val="Normal"/>
        <w:jc w:val="both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32"/>
          <w:szCs w:val="36"/>
        </w:rPr>
        <w:t xml:space="preserve">g0Qkritg1-6F rit[5f0vCritg9QkK    </w:t>
      </w:r>
      <w:r>
        <w:rPr>
          <w:rFonts w:cs="LAOFONT" w:ascii="LAOFONT" w:hAnsi="LAOFONT"/>
          <w:sz w:val="36"/>
          <w:szCs w:val="36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LAOFONT" w:ascii="LAOFONT" w:hAnsi="LAOFONT"/>
          <w:sz w:val="32"/>
          <w:szCs w:val="36"/>
        </w:rPr>
        <w:t xml:space="preserve">lgxug9ajo gfuoxjkortp5lt3owxsk3[fovhpMD ,urPCc8j7qo g]adovhp16jmujoAoD c,joc8jlyfpkry[kod=j[=j1j6pvhortp5,kcICD  muz6h-kpzv,M8q;ovhpM]5d0Nogmlt ok1jkCdtmaosaoD -kpz6hoUg;Qk1jkCc9hCM;jk &lt;.shs]P;g[ujCritg1-6&lt; l5fmhkpF s]aC9kd7;k, sph5Cpkdla[lqo c]t7;k,;5ho;kp0vCo5j,ovhplgxug9o,u16joAo]k;wfh,5hC9yf,h5C.90vC]k;g[yjC ritg1-67iyffh;p7;k,g-njvc]tw;h;kC.9gxao7ACc]d .o-u;yf0vC]k;Klgxug9owfhg;Qk;jk&lt; 0hkrtg9Qkwfh]a[7;k,]vff;hpg]nvf0vCritg1-6  0vhp1kd9tg8Ao]t[ewx8k,4oqosqomkC da[[khoK&lt;   ]k;wfhg[yjCritg1-6K  ]k;rPCc8jg0Qk,kskritg1-6K   ,aogxao;umumujCjkpmujl5f c]t,aogxao xtlq[dkovajo]bd-BCmujl5fmuj,to5flk,kf9trq[wfhD  oAo]tF ,yfltskp0vCgIqkgvupF oU 7ndkoxPjocxCmujcmh9yCK  </w:t>
      </w:r>
    </w:p>
    <w:p>
      <w:pPr>
        <w:pStyle w:val="Normal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36"/>
          <w:szCs w:val="36"/>
        </w:rPr>
      </w:r>
    </w:p>
    <w:p>
      <w:pPr>
        <w:pStyle w:val="Normal"/>
        <w:ind w:firstLine="720"/>
        <w:jc w:val="both"/>
        <w:rPr>
          <w:rFonts w:ascii="LAOFONT" w:hAnsi="LAOFONT" w:cs="LAOFONT"/>
          <w:sz w:val="32"/>
          <w:szCs w:val="36"/>
        </w:rPr>
      </w:pPr>
      <w:r>
        <w:rPr>
          <w:rFonts w:cs="LAOFONT" w:ascii="LAOFONT" w:hAnsi="LAOFONT"/>
          <w:sz w:val="32"/>
          <w:szCs w:val="36"/>
        </w:rPr>
        <w:t>1jk.s h,u lyjC.f15f1ACmjkowfh.odko-vdskritz6h-vjp.sh]vfD9qC9qf9ew;hrit</w:t>
      </w:r>
    </w:p>
    <w:p>
      <w:pPr>
        <w:pStyle w:val="Normal"/>
        <w:rPr>
          <w:rFonts w:ascii="LAOFONT" w:hAnsi="LAOFONT" w:cs="LAOFONT"/>
          <w:sz w:val="32"/>
          <w:szCs w:val="36"/>
        </w:rPr>
      </w:pPr>
      <w:r>
        <w:rPr>
          <w:rFonts w:cs="LAOFONT" w:ascii="LAOFONT" w:hAnsi="LAOFONT"/>
          <w:sz w:val="32"/>
          <w:szCs w:val="36"/>
        </w:rPr>
        <w:t xml:space="preserve">g1-6wfhdjk;;jkG </w:t>
      </w:r>
    </w:p>
    <w:p>
      <w:pPr>
        <w:pStyle w:val="Normal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36"/>
          <w:szCs w:val="3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LAOFONT" w:ascii="LAOFONT" w:hAnsi="LAOFONT"/>
          <w:sz w:val="28"/>
          <w:szCs w:val="36"/>
        </w:rPr>
        <w:t xml:space="preserve">&lt;pqdg;Aor;dg9QkwfhIa[dkoxPjocxC          c]tgxaogs,nvogfadovhpFgIqk[vdmjko8k, 7;k,9yC;jk4khmjko[=jda[.9 c]tdkpgxaogs,nvogfad                ovhp mjko9tg0Qkwx.oik-czjofyol;ao[=jwfh9adgmnjv&lt;    X,afmkp !)G#?D </w:t>
      </w:r>
    </w:p>
    <w:p>
      <w:pPr>
        <w:pStyle w:val="Normal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36"/>
          <w:szCs w:val="36"/>
        </w:rPr>
      </w:r>
    </w:p>
    <w:p>
      <w:pPr>
        <w:pStyle w:val="Normal"/>
        <w:jc w:val="both"/>
        <w:rPr>
          <w:rFonts w:ascii="LAOFONT" w:hAnsi="LAOFONT" w:cs="LAOFONT"/>
          <w:sz w:val="32"/>
          <w:szCs w:val="36"/>
        </w:rPr>
      </w:pPr>
      <w:r>
        <w:rPr>
          <w:rFonts w:cs="LAOFONT" w:ascii="LAOFONT" w:hAnsi="LAOFONT"/>
          <w:sz w:val="32"/>
          <w:szCs w:val="36"/>
        </w:rPr>
        <w:t>gs,nvoda[z6h16j.og]NvC7;k, 7n[sohklcs;Csk[5oF1jkpbfs,Aoda[dqfgdovajo.fvajoobjC &lt;dko8aflyo.9&lt; [=jc,joK [=jc,joK 8];f lv[.shcoj.9;jkdkpxPjocxC0vCmjkooAogxao9yC[=F 4khskd;jkdkoxPjocxCoAo[=j,u.o8q;mjko  &lt; g9Qk9tg0Qkwx.oik-czjofyol;ao[=jwfh&lt; X,afmkp !)G#?</w:t>
      </w:r>
      <w:r>
        <w:rPr/>
        <w:t xml:space="preserve"> </w:t>
      </w:r>
      <w:r>
        <w:rPr>
          <w:rFonts w:cs="LAOFONT" w:ascii="LAOFONT" w:hAnsi="LAOFONT"/>
          <w:sz w:val="32"/>
          <w:szCs w:val="36"/>
        </w:rPr>
        <w:t xml:space="preserve">D </w:t>
      </w:r>
    </w:p>
    <w:p>
      <w:pPr>
        <w:pStyle w:val="Normal"/>
        <w:rPr>
          <w:rFonts w:ascii="LAOFONT" w:hAnsi="LAOFONT" w:eastAsia="LAOFONT" w:cs="LAOFONT"/>
          <w:sz w:val="36"/>
          <w:szCs w:val="36"/>
        </w:rPr>
      </w:pPr>
      <w:r>
        <w:rPr>
          <w:rFonts w:eastAsia="LAOFONT" w:cs="LAOFONT" w:ascii="LAOFONT" w:hAnsi="LAOFONT"/>
          <w:sz w:val="36"/>
          <w:szCs w:val="36"/>
        </w:rPr>
        <w:t xml:space="preserve">  </w:t>
      </w:r>
    </w:p>
    <w:p>
      <w:pPr>
        <w:pStyle w:val="Normal"/>
        <w:ind w:firstLine="720"/>
        <w:jc w:val="both"/>
        <w:rPr>
          <w:rFonts w:ascii="LAOFONT" w:hAnsi="LAOFONT" w:cs="LAOFONT"/>
          <w:bCs/>
          <w:sz w:val="32"/>
          <w:szCs w:val="36"/>
        </w:rPr>
      </w:pPr>
      <w:r>
        <w:rPr>
          <w:rFonts w:cs="LAOFONT" w:ascii="LAOFONT" w:hAnsi="LAOFONT"/>
          <w:bCs/>
          <w:sz w:val="32"/>
          <w:szCs w:val="36"/>
        </w:rPr>
        <w:t>dkomuj9t,udkoxPocxC9yCD</w:t>
      </w:r>
    </w:p>
    <w:p>
      <w:pPr>
        <w:pStyle w:val="Normal"/>
        <w:rPr>
          <w:rFonts w:ascii="LAOFONT" w:hAnsi="LAOFONT" w:cs="LAOFONT"/>
          <w:bCs/>
          <w:sz w:val="36"/>
          <w:szCs w:val="36"/>
        </w:rPr>
      </w:pPr>
      <w:r>
        <w:rPr>
          <w:rFonts w:cs="LAOFONT" w:ascii="LAOFONT" w:hAnsi="LAOFONT"/>
          <w:bCs/>
          <w:sz w:val="36"/>
          <w:szCs w:val="36"/>
        </w:rPr>
      </w:r>
    </w:p>
    <w:p>
      <w:pPr>
        <w:pStyle w:val="Normal"/>
        <w:ind w:left="720" w:right="720" w:hanging="0"/>
        <w:rPr/>
      </w:pPr>
      <w:r>
        <w:rPr>
          <w:rFonts w:cs="LAOFONT" w:ascii="LAOFONT" w:hAnsi="LAOFONT"/>
          <w:sz w:val="32"/>
          <w:szCs w:val="32"/>
        </w:rPr>
        <w:t>!D    mjko9e8hvC,kg4yC95fmuj;jkritg9Qk,u9yCF ritg9Qk-qCfe]qC  16jc]t-qC]qC3mflqjC7qo[k[wxok]qdvkg;9uD ritvqC-qC- vjpz6hmuj,udkoxPjocxCmujcmh9yCwxl;aog,njvg;]k0khrtg9Qk8kpD</w:t>
      </w:r>
    </w:p>
    <w:p>
      <w:pPr>
        <w:pStyle w:val="Normal"/>
        <w:ind w:left="720" w:right="720" w:hanging="0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</w:r>
    </w:p>
    <w:p>
      <w:pPr>
        <w:pStyle w:val="Normal"/>
        <w:ind w:left="720" w:right="720" w:hanging="0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 xml:space="preserve">@Dmjko9t8vhCI6hg]ydrkp.o9yf.90vCmjko;jkmjkogxao7qo[k[gxaoz6hmujwfh8=j8khoritg9Qk,k3fp 8ivfD mjkovk9tgxaoc[[oUwxokoclooko Xs]n;jk7k;fP;le]a[[kC7qo? fiD g7gdoF  </w:t>
      </w:r>
      <w:r>
        <w:rPr>
          <w:sz w:val="24"/>
          <w:szCs w:val="32"/>
        </w:rPr>
        <w:t>Dr. Cagan,</w:t>
      </w:r>
      <w:r>
        <w:rPr>
          <w:rFonts w:cs="Arial" w:ascii="LAOFONT" w:hAnsi="LAOFONT"/>
          <w:sz w:val="24"/>
          <w:szCs w:val="32"/>
        </w:rPr>
        <w:t xml:space="preserve">  </w:t>
      </w:r>
      <w:r>
        <w:rPr>
          <w:rFonts w:cs="LAOFONT" w:ascii="LAOFONT" w:hAnsi="LAOFONT"/>
          <w:sz w:val="32"/>
          <w:szCs w:val="32"/>
        </w:rPr>
        <w:t xml:space="preserve">z6hIa[w- h.o3[f0vCgIqkwfhg;Qk;jk  </w:t>
      </w:r>
      <w:r>
        <w:rPr>
          <w:rFonts w:eastAsia="DokChampa" w:cs="DokChampa" w:ascii="DokChampa" w:hAnsi="DokChampa"/>
          <w:sz w:val="32"/>
          <w:szCs w:val="32"/>
          <w:lang w:bidi="lo-LA"/>
        </w:rPr>
        <w:t>“</w:t>
      </w:r>
      <w:r>
        <w:rPr>
          <w:rFonts w:cs="LAOFONT" w:ascii="LAOFONT" w:hAnsi="LAOFONT"/>
          <w:sz w:val="32"/>
          <w:szCs w:val="32"/>
        </w:rPr>
        <w:t>0hkrtg9Qk1j6[+wfhovo[+]a[gxaog;]ks]kpgfnos]a’       9kdI6h;jkritg9Qk,u9y’D  0vhplk,kfvtmy[kpdPj;da[-u;yf0vhp</w:t>
      </w:r>
    </w:p>
    <w:p>
      <w:pPr>
        <w:pStyle w:val="Normal"/>
        <w:ind w:left="720" w:right="720" w:hanging="0"/>
        <w:rPr/>
      </w:pPr>
      <w:r>
        <w:rPr>
          <w:rFonts w:cs="LAOFONT" w:ascii="LAOFONT" w:hAnsi="LAOFONT"/>
          <w:sz w:val="32"/>
          <w:szCs w:val="32"/>
        </w:rPr>
        <w:t>.o-;j’g;]koUS 0vhp,u7;k,m5dm=]t,ko   mk’9yf.9</w:t>
      </w:r>
      <w:r>
        <w:rPr>
          <w:rFonts w:eastAsia="DokChampa" w:cs="DokChampa" w:ascii="DokChampa" w:hAnsi="DokChampa"/>
          <w:sz w:val="32"/>
          <w:szCs w:val="32"/>
          <w:lang w:bidi="lo-LA"/>
        </w:rPr>
        <w:t>”</w:t>
      </w:r>
      <w:r>
        <w:rPr>
          <w:rFonts w:cs="DokChampa" w:ascii="LAOFONT" w:hAnsi="LAOFONT"/>
          <w:sz w:val="32"/>
          <w:szCs w:val="32"/>
          <w:lang w:bidi="lo-LA"/>
        </w:rPr>
        <w:t xml:space="preserve"> </w:t>
      </w:r>
      <w:r>
        <w:rPr>
          <w:sz w:val="24"/>
          <w:szCs w:val="32"/>
          <w:lang w:bidi="lo-LA"/>
        </w:rPr>
        <w:t xml:space="preserve">(C. L. Cagan, Ph.D., </w:t>
      </w:r>
      <w:r>
        <w:rPr>
          <w:b/>
          <w:i/>
          <w:sz w:val="24"/>
          <w:szCs w:val="32"/>
          <w:lang w:bidi="lo-LA"/>
        </w:rPr>
        <w:t xml:space="preserve">From Darwin to Design, </w:t>
      </w:r>
      <w:r>
        <w:rPr>
          <w:sz w:val="24"/>
          <w:szCs w:val="32"/>
          <w:lang w:bidi="lo-LA"/>
        </w:rPr>
        <w:t>Whitaker House, 2006, p. 41).</w:t>
      </w:r>
    </w:p>
    <w:p>
      <w:pPr>
        <w:pStyle w:val="Normal"/>
        <w:ind w:left="720" w:right="720" w:hanging="0"/>
        <w:rPr>
          <w:sz w:val="32"/>
          <w:szCs w:val="32"/>
          <w:lang w:bidi="lo-LA"/>
        </w:rPr>
      </w:pPr>
      <w:r>
        <w:rPr>
          <w:sz w:val="32"/>
          <w:szCs w:val="32"/>
          <w:lang w:bidi="lo-LA"/>
        </w:rPr>
      </w:r>
    </w:p>
    <w:p>
      <w:pPr>
        <w:pStyle w:val="Normal"/>
        <w:ind w:left="720" w:right="720" w:hanging="0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 xml:space="preserve">#D     mkjo9t8vh’I6h;jk [+;jkmjko9tm=k[5om=kmjkoco;.fd+c]h;c8jF  mjko[+lk,kf7nofuda[7;k,3dfg7nv’0v’rItg9QkwfhD          [+,uluj’.fmujmkjo;jk s]nIPoI6hF  s]n dtm=kluj’.fd+c]h;c8jF  ,aod+-vjpmjko[+wfhD  faj’oAo,ao9=k8vh’.shco;7yf9yf.90v’        mkjo.lltvkfD </w:t>
      </w:r>
    </w:p>
    <w:p>
      <w:pPr>
        <w:pStyle w:val="Normal"/>
        <w:ind w:left="720" w:right="720" w:hanging="0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</w:r>
    </w:p>
    <w:p>
      <w:pPr>
        <w:pStyle w:val="Normal"/>
        <w:ind w:left="720" w:right="720" w:hanging="0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>$D     mkjo9t8vh’,kskritgp-67yifF  rit[5f0v’ritg9Qkgrnjvmjko9twfhIa[7;k,[=]yl5fxaflt9kd7;k,[k[</w:t>
      </w:r>
    </w:p>
    <w:p>
      <w:pPr>
        <w:pStyle w:val="Normal"/>
        <w:ind w:left="720" w:right="720" w:hanging="0"/>
        <w:rPr/>
      </w:pPr>
      <w:r>
        <w:rPr>
          <w:rFonts w:cs="LAOFONT" w:ascii="LAOFONT" w:hAnsi="LAOFONT"/>
          <w:sz w:val="32"/>
          <w:szCs w:val="32"/>
        </w:rPr>
        <w:t xml:space="preserve">3fpdko-=k   ]tf;hpg]nf0v’ritvq’  fiD g7gdajo </w:t>
      </w:r>
      <w:r>
        <w:rPr>
          <w:sz w:val="24"/>
          <w:szCs w:val="32"/>
        </w:rPr>
        <w:t xml:space="preserve">(Dr. Cagan) </w:t>
      </w:r>
      <w:r>
        <w:rPr>
          <w:rFonts w:cs="LAOFONT" w:ascii="LAOFONT" w:hAnsi="LAOFONT"/>
          <w:sz w:val="32"/>
          <w:szCs w:val="32"/>
        </w:rPr>
        <w:t xml:space="preserve"> wfhg;Qk;jkF 0vhppa’9=kg;]koAowfhc,hodtmA’;yokmuoAokg;]kmuj0vhpwfhIa[        g-njv </w:t>
      </w:r>
      <w:r>
        <w:rPr>
          <w:sz w:val="32"/>
          <w:szCs w:val="32"/>
        </w:rPr>
        <w:t>[</w:t>
      </w:r>
      <w:r>
        <w:rPr>
          <w:rFonts w:cs="LAOFONT" w:ascii="LAOFONT" w:hAnsi="LAOFONT"/>
          <w:sz w:val="32"/>
          <w:szCs w:val="32"/>
        </w:rPr>
        <w:t>ritgp-6</w:t>
      </w:r>
      <w:r>
        <w:rPr>
          <w:sz w:val="32"/>
          <w:szCs w:val="32"/>
        </w:rPr>
        <w:t>]</w:t>
      </w:r>
      <w:r>
        <w:rPr>
          <w:sz w:val="24"/>
          <w:szCs w:val="32"/>
        </w:rPr>
        <w:t xml:space="preserve">… </w:t>
      </w:r>
      <w:r>
        <w:rPr>
          <w:rFonts w:cs="LAOFONT" w:ascii="LAOFONT" w:hAnsi="LAOFONT"/>
          <w:sz w:val="32"/>
          <w:szCs w:val="32"/>
        </w:rPr>
        <w:t xml:space="preserve"> ,aog\nodaoda[;jk0vhpwfh1j68vo\hkritrad0v’ritvq’</w:t>
      </w:r>
      <w:r>
        <w:rPr>
          <w:sz w:val="32"/>
          <w:szCs w:val="32"/>
        </w:rPr>
        <w:t xml:space="preserve">  </w:t>
      </w:r>
      <w:r>
        <w:rPr>
          <w:rFonts w:cs="LAOFONT" w:ascii="LAOFONT" w:hAnsi="LAOFONT"/>
          <w:sz w:val="32"/>
          <w:szCs w:val="32"/>
        </w:rPr>
        <w:t>c]tritvq’d+wfh1j6mujoAogrnjv0vhpD  ,aogxao        g;]ks]kpxumujwfhsaosa’.shda[ritvq’F  c8jritvq’d+-q’1j6grnjv0hvpF Iadc]tgvof60vhpF ritvq’rvh,muj9t,v[  7;k,]vfrQo.shda[0vhpD  .o7nooAoF 0vhpI6h;jkg;]k0v’0vhpwfh,kg4y’c]h;F 7n,kIa[g- njv.oritvq’D  0vhpI6hc]h;;jk 0vhp9tsaos]aC.ljritvqCD .o-;jCg;]koAoF ,o;yokmuoAoF 0hvp,kskritvqCF ritg1-67iyfF 0vhp[=jwfhgxaogs,nvoda[7qomuj[=j,u7;k, g-njvmqj;wxF  wfhgxao7qomujpbfs,Aoda[8qogvC9qogduowxvudc]h;F 0vhpwfh,kIa[</w:t>
      </w:r>
    </w:p>
    <w:p>
      <w:pPr>
        <w:pStyle w:val="Normal"/>
        <w:ind w:left="720" w:right="720" w:hanging="0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>g-njvvqCrit7iyfD  ,aogxaog]NvCmujCjkpfkpD .og;]kvajolAoMF 0=rPC</w:t>
      </w:r>
    </w:p>
    <w:p>
      <w:pPr>
        <w:pStyle w:val="Normal"/>
        <w:ind w:left="720" w:right="720" w:hanging="0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 xml:space="preserve">c8jg-njvgmqjkoAo 0vhpwfhzjkorQo c]tg0Qk,kskritg1-67iyf-bjCgxaog;]kvajole7aovajo.sjp </w:t>
      </w:r>
    </w:p>
    <w:p>
      <w:pPr>
        <w:pStyle w:val="Normal"/>
        <w:ind w:left="720" w:right="720" w:hanging="0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>s];Cmujgduf0Boda[-u;yf0vC,to5f{dkoxPjocxCD 0vhpwfhc]josou9kd</w:t>
      </w:r>
    </w:p>
    <w:p>
      <w:pPr>
        <w:pStyle w:val="Normal"/>
        <w:ind w:left="720" w:right="720" w:hanging="0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>[aosk-u;yf8]vf,k 9qodtmAC.o7nooAo0vhpwfhsao8kj;7no,kF 7no,k</w:t>
      </w:r>
    </w:p>
    <w:p>
      <w:pPr>
        <w:pStyle w:val="Normal"/>
        <w:ind w:left="720" w:right="720" w:hanging="0"/>
        <w:rPr>
          <w:rFonts w:ascii="Arial" w:hAnsi="Arial" w:cs="Arial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  <w:t xml:space="preserve">7no,kskritvqCF ritg1-67iyf.omao.fD </w:t>
      </w:r>
      <w:r>
        <w:rPr>
          <w:sz w:val="24"/>
          <w:szCs w:val="32"/>
        </w:rPr>
        <w:t xml:space="preserve">(C. L. Cagan, ibid, p. 19). </w:t>
      </w:r>
      <w:r>
        <w:rPr>
          <w:sz w:val="32"/>
          <w:szCs w:val="32"/>
        </w:rPr>
        <w:t xml:space="preserve"> </w:t>
      </w:r>
    </w:p>
    <w:p>
      <w:pPr>
        <w:pStyle w:val="Normal"/>
        <w:ind w:left="720" w:right="720" w:hanging="0"/>
        <w:rPr>
          <w:rFonts w:ascii="LAOFONT" w:hAnsi="LAOFONT" w:cs="Arial"/>
          <w:sz w:val="32"/>
          <w:szCs w:val="32"/>
        </w:rPr>
      </w:pPr>
      <w:r>
        <w:rPr>
          <w:rFonts w:cs="Arial" w:ascii="LAOFONT" w:hAnsi="LAOFONT"/>
          <w:sz w:val="32"/>
          <w:szCs w:val="32"/>
        </w:rPr>
        <w:t>oAo7ndkoxjPocxCvajocmh9yCD oAo7nlyjCmujmjko9t8vhC,u7;k,leraf da[dkoxPjocxC  4U,.9gdqjkgvqk.9.sj, grnjvmjko9twfh,ksk</w:t>
      </w:r>
    </w:p>
    <w:p>
      <w:pPr>
        <w:pStyle w:val="Normal"/>
        <w:ind w:left="720" w:right="720" w:hanging="0"/>
        <w:rPr>
          <w:rFonts w:ascii="LAOFONT" w:hAnsi="LAOFONT" w:cs="Arial"/>
          <w:sz w:val="32"/>
          <w:szCs w:val="32"/>
        </w:rPr>
      </w:pPr>
      <w:r>
        <w:rPr>
          <w:rFonts w:cs="Arial" w:ascii="LAOFONT" w:hAnsi="LAOFONT"/>
          <w:sz w:val="32"/>
          <w:szCs w:val="32"/>
        </w:rPr>
        <w:t xml:space="preserve">ritg1-67iyfg9QkK </w:t>
      </w:r>
    </w:p>
    <w:p>
      <w:pPr>
        <w:pStyle w:val="Normal"/>
        <w:rPr>
          <w:rFonts w:ascii="LAOFONT" w:hAnsi="LAOFONT" w:cs="Arial"/>
          <w:sz w:val="36"/>
          <w:szCs w:val="36"/>
        </w:rPr>
      </w:pPr>
      <w:r>
        <w:rPr>
          <w:rFonts w:cs="Arial" w:ascii="LAOFONT" w:hAnsi="LAOFONT"/>
          <w:sz w:val="36"/>
          <w:szCs w:val="36"/>
        </w:rPr>
      </w:r>
    </w:p>
    <w:p>
      <w:pPr>
        <w:pStyle w:val="Normal"/>
        <w:jc w:val="both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>ritg1-6-yhorit-qo16j[qow,hdkCc0ogrnjv-e]t.-h|U0vCmjko9kd7;k,[k[ c]tgrnjv.sh</w:t>
      </w:r>
    </w:p>
    <w:p>
      <w:pPr>
        <w:pStyle w:val="Normal"/>
        <w:jc w:val="both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 xml:space="preserve">mjkomaCs]kpwfh7nofuda[dko3dfg7nvC0vCritz6hgxaog9QkD </w:t>
      </w:r>
    </w:p>
    <w:p>
      <w:pPr>
        <w:pStyle w:val="Normal"/>
        <w:jc w:val="both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 xml:space="preserve">rit7iyfwfh7no,k9kd7;k,8kpc]h;d=jda[7no0Nowxg,nvCl;aoD ritvqCoajC16j.odE </w:t>
      </w:r>
    </w:p>
    <w:p>
      <w:pPr>
        <w:pStyle w:val="Normal"/>
        <w:jc w:val="both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 xml:space="preserve">0;k0vCritz6hgxaog9Qk c]tvtmy4kogrnjv7;k,]vfrQo0vCmjkoD </w:t>
      </w:r>
    </w:p>
    <w:p>
      <w:pPr>
        <w:pStyle w:val="Normal"/>
        <w:rPr>
          <w:rFonts w:ascii="LAOFONT" w:hAnsi="LAOFONT" w:cs="Arial"/>
          <w:sz w:val="36"/>
          <w:szCs w:val="36"/>
        </w:rPr>
      </w:pPr>
      <w:r>
        <w:rPr>
          <w:rFonts w:cs="Arial" w:ascii="LAOFONT" w:hAnsi="LAOFONT"/>
          <w:sz w:val="36"/>
          <w:szCs w:val="36"/>
        </w:rPr>
      </w:r>
    </w:p>
    <w:p>
      <w:pPr>
        <w:pStyle w:val="Normal"/>
        <w:ind w:left="1440" w:right="1440" w:hanging="0"/>
        <w:jc w:val="both"/>
        <w:rPr>
          <w:rFonts w:ascii="LAOFONT" w:hAnsi="LAOFONT" w:cs="Arial"/>
          <w:sz w:val="28"/>
          <w:szCs w:val="36"/>
        </w:rPr>
      </w:pPr>
      <w:r>
        <w:rPr>
          <w:rFonts w:cs="Arial" w:ascii="LAOFONT" w:hAnsi="LAOFONT"/>
          <w:sz w:val="28"/>
          <w:szCs w:val="36"/>
        </w:rPr>
        <w:t>4hkg9QkmaCs]kpIa[dko-qC [aofko.sh7no,kf;hpdaoda[rit7iyfc]h;d=j9qjClc;CsklyjC</w:t>
      </w:r>
    </w:p>
    <w:p>
      <w:pPr>
        <w:pStyle w:val="Normal"/>
        <w:ind w:left="1440" w:right="1440" w:hanging="0"/>
        <w:jc w:val="both"/>
        <w:rPr>
          <w:rFonts w:ascii="LAOFONT" w:hAnsi="LAOFONT" w:cs="Arial"/>
          <w:sz w:val="28"/>
          <w:szCs w:val="36"/>
        </w:rPr>
      </w:pPr>
      <w:r>
        <w:rPr>
          <w:rFonts w:cs="Arial" w:ascii="LAOFONT" w:hAnsi="LAOFONT"/>
          <w:sz w:val="28"/>
          <w:szCs w:val="36"/>
        </w:rPr>
        <w:t xml:space="preserve">-bjC16jg[NvCgmyC7n </w:t>
      </w:r>
    </w:p>
    <w:p>
      <w:pPr>
        <w:pStyle w:val="Normal"/>
        <w:ind w:left="1440" w:right="1440" w:hanging="0"/>
        <w:jc w:val="both"/>
        <w:rPr>
          <w:rFonts w:ascii="LAOFONT" w:hAnsi="LAOFONT" w:cs="Arial"/>
          <w:sz w:val="28"/>
          <w:szCs w:val="36"/>
        </w:rPr>
      </w:pPr>
      <w:r>
        <w:rPr>
          <w:rFonts w:cs="Arial" w:ascii="LAOFONT" w:hAnsi="LAOFONT"/>
          <w:sz w:val="28"/>
          <w:szCs w:val="36"/>
        </w:rPr>
        <w:t>[vjomujrit7iyf-qCl4yf16j-qCxtma[16jdE0;k0vCritg9QkD 0=9qjCgvqk.9.ljlyjCmuj16jg[NvCgmyC[=jc,jolyjC-bjC16j</w:t>
      </w:r>
    </w:p>
    <w:p>
      <w:pPr>
        <w:pStyle w:val="Normal"/>
        <w:ind w:left="1440" w:right="1440" w:hanging="0"/>
        <w:jc w:val="both"/>
        <w:rPr>
          <w:rFonts w:ascii="LAOFONT" w:hAnsi="LAOFONT" w:cs="Arial"/>
          <w:sz w:val="28"/>
          <w:szCs w:val="36"/>
        </w:rPr>
      </w:pPr>
      <w:r>
        <w:rPr>
          <w:rFonts w:cs="Arial" w:ascii="LAOFONT" w:hAnsi="LAOFONT"/>
          <w:sz w:val="28"/>
          <w:szCs w:val="36"/>
        </w:rPr>
        <w:t xml:space="preserve">czjofyo3]dD  X3d3]-kp #G !{@? </w:t>
      </w:r>
    </w:p>
    <w:p>
      <w:pPr>
        <w:pStyle w:val="Normal"/>
        <w:rPr>
          <w:rFonts w:ascii="LAOFONT" w:hAnsi="LAOFONT" w:cs="Arial"/>
          <w:sz w:val="36"/>
          <w:szCs w:val="36"/>
        </w:rPr>
      </w:pPr>
      <w:r>
        <w:rPr>
          <w:rFonts w:cs="Arial" w:ascii="LAOFONT" w:hAnsi="LAOFONT"/>
          <w:sz w:val="36"/>
          <w:szCs w:val="36"/>
        </w:rPr>
      </w:r>
    </w:p>
    <w:p>
      <w:pPr>
        <w:pStyle w:val="Normal"/>
        <w:jc w:val="both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>g[yjCrit7iyfK g[yjCrit[5fritg9QkK 9qjC-e ]t]hkC7;k,[k[0vCmjkof;hpg]nvf0vCritvqCD mjko 31g-[Ik8</w:t>
      </w:r>
      <w:r>
        <w:rPr>
          <w:rFonts w:cs="Arial" w:ascii="alice_4;Courier New" w:hAnsi="alice_4;Courier New"/>
          <w:sz w:val="34"/>
          <w:szCs w:val="36"/>
        </w:rPr>
        <w:t xml:space="preserve"> </w:t>
      </w:r>
      <w:r>
        <w:rPr>
          <w:sz w:val="24"/>
          <w:szCs w:val="36"/>
        </w:rPr>
        <w:t>(Joseph Hart)</w:t>
      </w:r>
      <w:r>
        <w:rPr>
          <w:rFonts w:cs="Arial" w:ascii="LAOFONT" w:hAnsi="LAOFONT"/>
          <w:sz w:val="32"/>
          <w:szCs w:val="36"/>
        </w:rPr>
        <w:t xml:space="preserve"> wfh;jk1jkCoUF-</w:t>
      </w:r>
    </w:p>
    <w:p>
      <w:pPr>
        <w:pStyle w:val="Normal"/>
        <w:rPr>
          <w:rFonts w:ascii="LAOFONT" w:hAnsi="LAOFONT" w:cs="Arial"/>
          <w:sz w:val="36"/>
          <w:szCs w:val="36"/>
        </w:rPr>
      </w:pPr>
      <w:r>
        <w:rPr>
          <w:rFonts w:cs="Arial" w:ascii="LAOFONT" w:hAnsi="LAOFONT"/>
          <w:sz w:val="36"/>
          <w:szCs w:val="36"/>
        </w:rPr>
      </w:r>
    </w:p>
    <w:p>
      <w:pPr>
        <w:pStyle w:val="Normal"/>
        <w:ind w:left="1440" w:hanging="0"/>
        <w:rPr/>
      </w:pPr>
      <w:r>
        <w:rPr>
          <w:rFonts w:cs="Arial" w:ascii="LAOFONT" w:hAnsi="LAOFONT"/>
          <w:sz w:val="28"/>
          <w:szCs w:val="28"/>
        </w:rPr>
        <w:t>;jCg;]kmuj7qo[k[wfhIa[g-njv .odko8kp0vCritvqCg9QkF</w:t>
      </w:r>
    </w:p>
    <w:p>
      <w:pPr>
        <w:pStyle w:val="Normal"/>
        <w:ind w:left="1440" w:hanging="0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  <w:t>g0qk9twfhIa[7;k,.shvtrappt3mf.omao.fD</w:t>
      </w:r>
    </w:p>
    <w:p>
      <w:pPr>
        <w:pStyle w:val="Normal"/>
        <w:ind w:left="1440" w:hanging="0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  <w:t>fh;pg]nvf0vCritvqCg0qk9yjCwfhIa[7;k,g-njv7;k,]vfD</w:t>
      </w:r>
    </w:p>
    <w:p>
      <w:pPr>
        <w:pStyle w:val="Normal"/>
        <w:ind w:left="1440" w:hanging="0"/>
        <w:rPr>
          <w:sz w:val="24"/>
          <w:szCs w:val="28"/>
        </w:rPr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("The Moment a Sinner Believes" by Joseph Hart, 1712-1768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 xml:space="preserve">oAo7nlyjCmujgduf0Boda[mjko ltgxug9o(Spurgeon)  oAo7nlyjCmujgduf0Voda[ fiDg7gdo </w:t>
      </w:r>
      <w:r>
        <w:rPr>
          <w:sz w:val="24"/>
          <w:szCs w:val="36"/>
        </w:rPr>
        <w:t>(Dr. Cagan)</w:t>
      </w:r>
      <w:r>
        <w:rPr>
          <w:rFonts w:cs="Arial" w:ascii="LAOFONT" w:hAnsi="LAOFONT"/>
          <w:sz w:val="32"/>
          <w:szCs w:val="36"/>
        </w:rPr>
        <w:t xml:space="preserve"> c]toAo7nljyCmugduf 0Boda[mjko{ mjko9t8hvCwfxtgluosohkda[rit7iyfz6hfe]qC1j6grnjvmjko 9twfh-e]t </w:t>
      </w:r>
    </w:p>
    <w:p>
      <w:pPr>
        <w:pStyle w:val="Normal"/>
        <w:jc w:val="both"/>
        <w:rPr/>
      </w:pPr>
      <w:r>
        <w:rPr>
          <w:rFonts w:cs="Arial" w:ascii="LAOFONT" w:hAnsi="LAOFONT"/>
          <w:sz w:val="32"/>
          <w:szCs w:val="36"/>
        </w:rPr>
        <w:t>8q;mjko.shltvkfxklt9kd7;k,[k[fh;pdkogvqkg]nvf0vCritvqCgxao g7njvC[6-kK</w:t>
      </w:r>
    </w:p>
    <w:p>
      <w:pPr>
        <w:pStyle w:val="Normal"/>
        <w:rPr>
          <w:rFonts w:ascii="LAOFONT" w:hAnsi="LAOFONT" w:cs="Arial"/>
          <w:sz w:val="36"/>
          <w:szCs w:val="36"/>
        </w:rPr>
      </w:pPr>
      <w:r>
        <w:rPr>
          <w:rFonts w:cs="Arial" w:ascii="LAOFONT" w:hAnsi="LAOFONT"/>
          <w:sz w:val="36"/>
          <w:szCs w:val="36"/>
        </w:rPr>
      </w:r>
    </w:p>
    <w:p>
      <w:pPr>
        <w:pStyle w:val="Normal"/>
        <w:jc w:val="center"/>
        <w:rPr>
          <w:rFonts w:ascii="LAOFONT" w:hAnsi="LAOFONT" w:cs="Arial"/>
          <w:b/>
          <w:b/>
          <w:bCs/>
          <w:sz w:val="32"/>
          <w:szCs w:val="32"/>
        </w:rPr>
      </w:pPr>
      <w:r>
        <w:rPr>
          <w:rFonts w:cs="Arial" w:ascii="LAOFONT" w:hAnsi="LAOFONT"/>
          <w:b/>
          <w:bCs/>
          <w:sz w:val="32"/>
          <w:szCs w:val="32"/>
        </w:rPr>
        <w:t>X9q[.odkogmlok?</w:t>
      </w:r>
    </w:p>
    <w:p>
      <w:pPr>
        <w:pStyle w:val="Normal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LAOFONT" w:hAnsi="LAOFONT"/>
          <w:sz w:val="32"/>
          <w:szCs w:val="32"/>
        </w:rPr>
        <w:t>mjkolk,kfvjko[qfgmlok0vCmkjo fiD Iu,g,ul</w:t>
      </w:r>
      <w:r>
        <w:rPr>
          <w:rFonts w:cs="Arial" w:ascii="alice_4;Courier New" w:hAnsi="alice_4;Courier New"/>
          <w:sz w:val="32"/>
          <w:szCs w:val="32"/>
        </w:rPr>
        <w:t xml:space="preserve"> </w:t>
      </w:r>
      <w:r>
        <w:rPr>
          <w:sz w:val="24"/>
          <w:szCs w:val="32"/>
        </w:rPr>
        <w:t>( Dr. Hymers)</w:t>
      </w:r>
      <w:r>
        <w:rPr>
          <w:rFonts w:cs="Arial" w:ascii="alice_4;Courier New" w:hAnsi="alice_4;Courier New"/>
          <w:sz w:val="28"/>
          <w:szCs w:val="32"/>
        </w:rPr>
        <w:t xml:space="preserve"> </w:t>
      </w:r>
      <w:r>
        <w:rPr>
          <w:rFonts w:cs="Arial" w:ascii="LAOFONT" w:hAnsi="LAOFONT"/>
          <w:sz w:val="32"/>
          <w:szCs w:val="32"/>
        </w:rPr>
        <w:t xml:space="preserve">m5dvkmyf.ovyog8ucoa8 </w:t>
      </w:r>
      <w:r>
        <w:rPr>
          <w:sz w:val="24"/>
          <w:szCs w:val="32"/>
        </w:rPr>
        <w:t>(Internet)</w:t>
      </w:r>
    </w:p>
    <w:p>
      <w:pPr>
        <w:pStyle w:val="Normal"/>
        <w:jc w:val="center"/>
        <w:rPr>
          <w:rFonts w:ascii="alice_4;Courier New" w:hAnsi="alice_4;Courier New" w:cs="Arial"/>
          <w:sz w:val="28"/>
          <w:szCs w:val="32"/>
        </w:rPr>
      </w:pPr>
      <w:r>
        <w:rPr>
          <w:rFonts w:cs="Arial" w:ascii="LAOFONT" w:hAnsi="LAOFONT"/>
          <w:sz w:val="32"/>
          <w:szCs w:val="32"/>
        </w:rPr>
        <w:t>m</w:t>
      </w:r>
      <w:r>
        <w:rPr>
          <w:rFonts w:cs="Arial" w:ascii="alice_4;Courier New" w:hAnsi="alice_4;Courier New"/>
          <w:sz w:val="32"/>
          <w:szCs w:val="32"/>
        </w:rPr>
        <w:t xml:space="preserve">uj </w:t>
      </w:r>
      <w:r>
        <w:rPr>
          <w:sz w:val="24"/>
          <w:szCs w:val="32"/>
        </w:rPr>
        <w:t xml:space="preserve">at </w:t>
      </w:r>
      <w:hyperlink r:id="rId2">
        <w:r>
          <w:rPr>
            <w:rStyle w:val="InternetLink"/>
            <w:sz w:val="24"/>
            <w:szCs w:val="32"/>
          </w:rPr>
          <w:t>www.realconversion.com</w:t>
        </w:r>
      </w:hyperlink>
      <w:r>
        <w:rPr>
          <w:sz w:val="24"/>
          <w:szCs w:val="32"/>
        </w:rPr>
        <w:t xml:space="preserve">.  </w:t>
      </w:r>
      <w:r>
        <w:rPr>
          <w:sz w:val="32"/>
          <w:szCs w:val="32"/>
        </w:rPr>
        <w:t>“</w:t>
      </w:r>
      <w:r>
        <w:rPr>
          <w:rFonts w:cs="LAOFONT" w:ascii="LAOFONT" w:hAnsi="LAOFONT"/>
          <w:b/>
          <w:bCs/>
          <w:sz w:val="32"/>
          <w:szCs w:val="32"/>
        </w:rPr>
        <w:t>[qfgmlok rklk]k;</w:t>
      </w:r>
      <w:r>
        <w:rPr>
          <w:sz w:val="24"/>
          <w:szCs w:val="32"/>
        </w:rPr>
        <w:t xml:space="preserve">”. </w:t>
      </w:r>
    </w:p>
    <w:p>
      <w:pPr>
        <w:pStyle w:val="Normal"/>
        <w:rPr>
          <w:rFonts w:ascii="alice_4;Courier New" w:hAnsi="alice_4;Courier New" w:cs="Arial"/>
          <w:sz w:val="32"/>
          <w:szCs w:val="32"/>
        </w:rPr>
      </w:pPr>
      <w:r>
        <w:rPr>
          <w:rFonts w:cs="Arial" w:ascii="alice_4;Courier New" w:hAnsi="alice_4;Courier New"/>
          <w:sz w:val="32"/>
          <w:szCs w:val="32"/>
        </w:rPr>
        <w:tab/>
        <w:tab/>
        <w:tab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rFonts w:ascii="alice_4;Courier New" w:hAnsi="alice_4;Courier New" w:cs="Arial"/>
          <w:b/>
          <w:b/>
          <w:sz w:val="32"/>
          <w:szCs w:val="32"/>
        </w:rPr>
      </w:pPr>
      <w:r>
        <w:rPr>
          <w:rFonts w:cs="Arial" w:ascii="alice_4;Courier New" w:hAnsi="alice_4;Courier New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32"/>
        </w:rPr>
      </w:pPr>
      <w:r>
        <w:rPr>
          <w:rFonts w:cs="Arial" w:ascii="LAOFONT" w:hAnsi="LAOFONT"/>
          <w:sz w:val="32"/>
          <w:szCs w:val="32"/>
        </w:rPr>
        <w:t>vt4y4kodvjogmlok 3fpmjko</w:t>
      </w:r>
      <w:r>
        <w:rPr>
          <w:rFonts w:cs="Arial" w:ascii="alice_4;Courier New" w:hAnsi="alice_4;Courier New"/>
          <w:sz w:val="32"/>
          <w:szCs w:val="32"/>
        </w:rPr>
        <w:t xml:space="preserve"> </w:t>
      </w:r>
      <w:r>
        <w:rPr>
          <w:sz w:val="24"/>
          <w:szCs w:val="32"/>
        </w:rPr>
        <w:t>Dr. Kreighton L. Chan.</w:t>
      </w:r>
    </w:p>
    <w:p>
      <w:pPr>
        <w:pStyle w:val="Normal"/>
        <w:rPr/>
      </w:pPr>
      <w:r>
        <w:rPr>
          <w:rFonts w:cs="Arial" w:ascii="LAOFONT" w:hAnsi="LAOFONT"/>
          <w:sz w:val="32"/>
          <w:szCs w:val="32"/>
        </w:rPr>
        <w:t>IvhCgrCfjP;djvodkogmlok 3fpmjko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24"/>
          <w:szCs w:val="32"/>
        </w:rPr>
        <w:t>Mr. Benjamin Kincaid Griffith:</w:t>
      </w:r>
    </w:p>
    <w:p>
      <w:pPr>
        <w:pStyle w:val="Normal"/>
        <w:rPr/>
      </w:pPr>
      <w:r>
        <w:rPr>
          <w:rFonts w:cs="Arial" w:ascii="LAOFONT" w:hAnsi="LAOFONT"/>
          <w:sz w:val="32"/>
          <w:szCs w:val="32"/>
        </w:rPr>
        <w:t xml:space="preserve">grC </w:t>
      </w:r>
      <w:r>
        <w:rPr>
          <w:sz w:val="32"/>
          <w:szCs w:val="32"/>
        </w:rPr>
        <w:t xml:space="preserve">" </w:t>
      </w:r>
      <w:r>
        <w:rPr>
          <w:rFonts w:cs="Arial" w:ascii="LAOFONT" w:hAnsi="LAOFONT"/>
          <w:sz w:val="32"/>
          <w:szCs w:val="32"/>
        </w:rPr>
        <w:t>rit75oritg9Qk</w:t>
      </w:r>
      <w:r>
        <w:rPr>
          <w:sz w:val="32"/>
          <w:szCs w:val="32"/>
        </w:rPr>
        <w:t>"  “</w:t>
      </w:r>
      <w:r>
        <w:rPr>
          <w:sz w:val="24"/>
          <w:szCs w:val="32"/>
        </w:rPr>
        <w:t>Amazing Grace” (by John Newton, 1725-1807)</w:t>
      </w:r>
    </w:p>
    <w:p>
      <w:pPr>
        <w:pStyle w:val="Normal"/>
        <w:rPr>
          <w:rFonts w:ascii="alice_4;Courier New" w:hAnsi="alice_4;Courier New" w:cs="Arial"/>
          <w:b/>
          <w:b/>
          <w:bCs/>
          <w:sz w:val="32"/>
          <w:szCs w:val="32"/>
        </w:rPr>
      </w:pPr>
      <w:r>
        <w:rPr>
          <w:rFonts w:cs="Arial" w:ascii="alice_4;Courier New" w:hAnsi="alice_4;Courier New"/>
          <w:b/>
          <w:bCs/>
          <w:sz w:val="32"/>
          <w:szCs w:val="32"/>
        </w:rPr>
        <w:tab/>
        <w:tab/>
        <w:tab/>
      </w:r>
      <w:r>
        <w:br w:type="page"/>
      </w:r>
    </w:p>
    <w:p>
      <w:pPr>
        <w:pStyle w:val="Normal"/>
        <w:rPr>
          <w:rFonts w:ascii="alice_4;Courier New" w:hAnsi="alice_4;Courier New" w:cs="Arial"/>
          <w:b/>
          <w:b/>
          <w:bCs/>
          <w:sz w:val="32"/>
          <w:szCs w:val="32"/>
        </w:rPr>
      </w:pPr>
      <w:r>
        <w:rPr>
          <w:rFonts w:cs="Arial" w:ascii="alice_4;Courier New" w:hAnsi="alice_4;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LAOFONT" w:hAnsi="LAOFONT" w:cs="Arial"/>
          <w:sz w:val="32"/>
          <w:szCs w:val="32"/>
        </w:rPr>
      </w:pPr>
      <w:r>
        <w:rPr>
          <w:rFonts w:cs="Arial" w:ascii="LAOFONT" w:hAnsi="LAOFONT"/>
          <w:sz w:val="44"/>
          <w:szCs w:val="44"/>
        </w:rPr>
        <w:t>37CIkjC0vC</w:t>
      </w:r>
    </w:p>
    <w:p>
      <w:pPr>
        <w:pStyle w:val="Normal"/>
        <w:jc w:val="center"/>
        <w:rPr>
          <w:rFonts w:ascii="alice_4;Courier New" w:hAnsi="alice_4;Courier New" w:cs="Arial"/>
          <w:b/>
          <w:b/>
          <w:bCs/>
          <w:sz w:val="32"/>
          <w:szCs w:val="32"/>
        </w:rPr>
      </w:pPr>
      <w:r>
        <w:rPr>
          <w:rFonts w:cs="Arial" w:ascii="alice_4;Courier New" w:hAnsi="alice_4;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LAOFONT" w:hAnsi="LAOFONT" w:cs="Arial"/>
          <w:b/>
          <w:b/>
          <w:bCs/>
          <w:sz w:val="28"/>
          <w:szCs w:val="32"/>
        </w:rPr>
      </w:pPr>
      <w:r>
        <w:rPr>
          <w:rFonts w:cs="Arial" w:ascii="LAOFONT" w:hAnsi="LAOFONT"/>
          <w:b/>
          <w:bCs/>
          <w:sz w:val="40"/>
          <w:szCs w:val="44"/>
        </w:rPr>
        <w:t>dkoxPjocxCmujcmh9yC { ]5homu  @W!W</w:t>
      </w:r>
    </w:p>
    <w:p>
      <w:pPr>
        <w:pStyle w:val="Normal"/>
        <w:jc w:val="center"/>
        <w:rPr>
          <w:rFonts w:ascii="alice_4;Courier New" w:hAnsi="alice_4;Courier New" w:cs="Arial"/>
          <w:b/>
          <w:b/>
          <w:bCs/>
          <w:sz w:val="32"/>
          <w:szCs w:val="32"/>
        </w:rPr>
      </w:pPr>
      <w:r>
        <w:rPr>
          <w:rFonts w:cs="Arial" w:ascii="alice_4;Courier New" w:hAnsi="alice_4;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LAOFONT" w:hAnsi="LAOFONT"/>
          <w:bCs/>
          <w:sz w:val="36"/>
          <w:szCs w:val="36"/>
        </w:rPr>
        <w:t>3fpmjkoG</w:t>
      </w:r>
      <w:r>
        <w:rPr>
          <w:rFonts w:cs="Arial" w:ascii="alice_4;Courier New" w:hAnsi="alice_4;Courier New"/>
          <w:b/>
          <w:bCs/>
          <w:sz w:val="32"/>
          <w:szCs w:val="32"/>
        </w:rPr>
        <w:t xml:space="preserve">  </w:t>
      </w:r>
      <w:r>
        <w:rPr>
          <w:sz w:val="24"/>
          <w:szCs w:val="32"/>
        </w:rPr>
        <w:t>Dr. R. L. Hymers, J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>9yCc]h;gIqkdjk;cdjmjkoF pqdg;Aor;dg9Qk4ndxPjocxC c]t dkogxaogs,nvogfadovhpF</w:t>
      </w:r>
    </w:p>
    <w:p>
      <w:pPr>
        <w:pStyle w:val="Normal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>r;dg9Qk9tg0Qkwx.oik-vkok9adcsjCl;ao[=jwfh&lt; X,afmkp !)G #?</w:t>
      </w:r>
    </w:p>
    <w:p>
      <w:pPr>
        <w:pStyle w:val="Normal"/>
        <w:rPr>
          <w:rFonts w:ascii="alice_4;Courier New" w:hAnsi="alice_4;Courier New" w:cs="Arial"/>
          <w:sz w:val="36"/>
          <w:szCs w:val="36"/>
        </w:rPr>
      </w:pPr>
      <w:r>
        <w:rPr>
          <w:rFonts w:cs="Arial" w:ascii="alice_4;Courier New" w:hAnsi="alice_4;Courier New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rFonts w:cs="Arial" w:ascii="LAOFONT" w:hAnsi="LAOFONT"/>
          <w:sz w:val="32"/>
          <w:szCs w:val="36"/>
        </w:rPr>
        <w:t>dD  xtdkomuobjCF     mjkovk9t,k3[ff;hpgsfzqos]kp1jkCs]kpdqj;,k3[fdkoxPjocxC</w:t>
      </w:r>
      <w:r>
        <w:rPr>
          <w:rFonts w:cs="Arial" w:ascii="alice_4;Courier New" w:hAnsi="alice_4;Courier New"/>
          <w:sz w:val="34"/>
          <w:szCs w:val="36"/>
        </w:rPr>
        <w:t xml:space="preserve">D </w:t>
      </w:r>
    </w:p>
    <w:p>
      <w:pPr>
        <w:pStyle w:val="Normal"/>
        <w:ind w:left="720" w:hanging="0"/>
        <w:rPr>
          <w:rFonts w:ascii="LAOFONT" w:hAnsi="LAOFONT" w:cs="Arial"/>
          <w:sz w:val="24"/>
          <w:szCs w:val="36"/>
        </w:rPr>
      </w:pPr>
      <w:r>
        <w:rPr>
          <w:rFonts w:cs="Arial" w:ascii="LAOFONT" w:hAnsi="LAOFONT"/>
          <w:sz w:val="24"/>
          <w:szCs w:val="36"/>
        </w:rPr>
      </w:r>
    </w:p>
    <w:p>
      <w:pPr>
        <w:pStyle w:val="Normal"/>
        <w:ind w:left="720" w:hanging="0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 xml:space="preserve">0D  xtdkomulvCF mjkog]U,8Qo;jkritg9Qk,u9yC        XgIa[giu !!G *? </w:t>
      </w:r>
    </w:p>
    <w:p>
      <w:pPr>
        <w:pStyle w:val="Normal"/>
        <w:ind w:left="720" w:hanging="0"/>
        <w:rPr>
          <w:rFonts w:ascii="LAOFONT" w:hAnsi="LAOFONT" w:cs="Arial"/>
          <w:b/>
          <w:b/>
          <w:bCs/>
          <w:sz w:val="24"/>
          <w:szCs w:val="36"/>
        </w:rPr>
      </w:pPr>
      <w:r>
        <w:rPr>
          <w:rFonts w:cs="Arial" w:ascii="LAOFONT" w:hAnsi="LAOFONT"/>
          <w:b/>
          <w:bCs/>
          <w:sz w:val="24"/>
          <w:szCs w:val="36"/>
        </w:rPr>
      </w:r>
    </w:p>
    <w:p>
      <w:pPr>
        <w:pStyle w:val="Normal"/>
        <w:ind w:left="720" w:hanging="0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>7D xtdkomulk,Fmjkog]U,I6h;jk7;k,[k[.o8q;mjkooAowfhme.shritg9Qk</w:t>
      </w:r>
    </w:p>
    <w:p>
      <w:pPr>
        <w:pStyle w:val="Normal"/>
        <w:ind w:left="720" w:hanging="0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 xml:space="preserve">,u7;k,3dfg7nv’  X3i, )G )S 3i, @G &amp;S grClao]tgluo (G !!? </w:t>
      </w:r>
    </w:p>
    <w:p>
      <w:pPr>
        <w:pStyle w:val="Normal"/>
        <w:ind w:left="720" w:hanging="0"/>
        <w:rPr>
          <w:rFonts w:ascii="LAOFONT" w:hAnsi="LAOFONT" w:cs="Arial"/>
          <w:sz w:val="24"/>
          <w:szCs w:val="36"/>
        </w:rPr>
      </w:pPr>
      <w:r>
        <w:rPr>
          <w:rFonts w:cs="Arial" w:ascii="LAOFONT" w:hAnsi="LAOFONT"/>
          <w:sz w:val="24"/>
          <w:szCs w:val="36"/>
        </w:rPr>
      </w:r>
    </w:p>
    <w:p>
      <w:pPr>
        <w:pStyle w:val="Normal"/>
        <w:ind w:left="720" w:hanging="0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 xml:space="preserve">CD  xtdkomulujF mjko,kskritg1-67iyfF rit[5f0vCritg9QkF </w:t>
      </w:r>
    </w:p>
    <w:p>
      <w:pPr>
        <w:pStyle w:val="Normal"/>
        <w:ind w:left="720" w:hanging="0"/>
        <w:rPr>
          <w:rFonts w:ascii="LAOFONT" w:hAnsi="LAOFONT"/>
          <w:sz w:val="32"/>
          <w:szCs w:val="36"/>
        </w:rPr>
      </w:pPr>
      <w:r>
        <w:rPr>
          <w:rFonts w:eastAsia="LAOFONT" w:cs="LAOFONT" w:ascii="LAOFONT" w:hAnsi="LAOFONT"/>
          <w:sz w:val="32"/>
          <w:szCs w:val="36"/>
        </w:rPr>
        <w:t xml:space="preserve">      </w:t>
      </w:r>
      <w:r>
        <w:rPr>
          <w:rFonts w:cs="Arial" w:ascii="LAOFONT" w:hAnsi="LAOFONT"/>
          <w:sz w:val="32"/>
          <w:szCs w:val="36"/>
        </w:rPr>
        <w:t>X3d3]-kp #G !{@?</w:t>
      </w:r>
    </w:p>
    <w:p>
      <w:pPr>
        <w:pStyle w:val="Normal"/>
        <w:rPr>
          <w:rFonts w:ascii="alice_4;Courier New" w:hAnsi="alice_4;Courier New" w:cs="Arial"/>
          <w:sz w:val="32"/>
          <w:szCs w:val="32"/>
        </w:rPr>
      </w:pPr>
      <w:r>
        <w:rPr>
          <w:rFonts w:cs="Arial" w:ascii="alice_4;Courier New" w:hAnsi="alice_4;Courier New"/>
          <w:sz w:val="32"/>
          <w:szCs w:val="32"/>
        </w:rPr>
      </w:r>
    </w:p>
    <w:p>
      <w:pPr>
        <w:pStyle w:val="Normal"/>
        <w:rPr>
          <w:rFonts w:ascii="alice_4;Courier New" w:hAnsi="alice_4;Courier New" w:cs="Arial"/>
          <w:sz w:val="32"/>
          <w:szCs w:val="32"/>
        </w:rPr>
      </w:pPr>
      <w:r>
        <w:rPr>
          <w:rFonts w:cs="Arial" w:ascii="alice_4;Courier New" w:hAnsi="alice_4;Courier New"/>
          <w:sz w:val="32"/>
          <w:szCs w:val="32"/>
        </w:rPr>
        <w:tab/>
        <w:tab/>
        <w:tab/>
      </w:r>
    </w:p>
    <w:p>
      <w:pPr>
        <w:pStyle w:val="Normal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</w:r>
    </w:p>
    <w:p>
      <w:pPr>
        <w:pStyle w:val="BodyTextIndent2"/>
        <w:ind w:hanging="0"/>
        <w:jc w:val="left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AOFONT">
    <w:charset w:val="00"/>
    <w:family w:val="auto"/>
    <w:pitch w:val="variable"/>
  </w:font>
  <w:font w:name="DokChampa">
    <w:charset w:val="00"/>
    <w:family w:val="swiss"/>
    <w:pitch w:val="variable"/>
  </w:font>
  <w:font w:name="alice_4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7:23:00Z</dcterms:created>
  <dc:creator>Christopher L. Cagan</dc:creator>
  <dc:description/>
  <cp:keywords/>
  <dc:language>en-US</dc:language>
  <cp:lastModifiedBy>Use This Account</cp:lastModifiedBy>
  <cp:lastPrinted>2012-02-25T00:01:00Z</cp:lastPrinted>
  <dcterms:modified xsi:type="dcterms:W3CDTF">2012-02-26T07:24:00Z</dcterms:modified>
  <cp:revision>17</cp:revision>
  <dc:subject/>
  <dc:title>SHOULD A STUDENT IN A SECULAR</dc:title>
</cp:coreProperties>
</file>