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ບ້າໆບໍໆຂອງວັນພັກຄຣິສມາດ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30/11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296" w:right="1296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ຈິດໃຈຂອງບຸດທັງຫຼາຍຂອງມະນຸດກໍເຕັມໄປດ້ວຍຄວາມຊົ່ວ ຮ້າຍແລະຄວາມບ້າໆບໍໆຢູ່ໃນໃຈຂອງເຂົາເມື່ອເຂົາມີຊີວິດຢູ່ ແລະຫຼັງຈາກນັ້ນເຂົາກໍໄປຢູ່ກັບຄົນຕາຍ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ະສັດຊາໂລມອນໄດ້ຂຽນໜັງສືປັນຍາ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ບັນທຶກປະສົບການຕ່າງໆທີ່ ລາວມີໃນ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ທຸກສິ່ງທຸກຢ່າງເພື່ອໃຫ້ເຫັນວ່າອັນໃດແດ່ຈະນໍາຄວາມພໍໃຈ ມາສູ່ຈິດໃຈ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ສະແຫວງຫາຄວາມຮ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ຄວາມສະໜຸກສະ ໜ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ສະແຫວງຫາຄວາມລໍ່າລ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ລອງນັບຖື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ອງເບິ່ງ ການມີຊື່ສ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ອງທາງດ້ານສິນລະ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ລາວກໍມາສະຫຼຸບໄດ້ວ່າ“ສາລະພັດກໍເປັນ ຄວາມຫວ່າງເປົ່າແລະວຸ່ນວາຍໃ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</w:rPr>
        <w:t>1:14; 2:11,17),</w:t>
      </w:r>
      <w:r>
        <w:rPr>
          <w:rFonts w:ascii="Saysettha OT" w:hAnsi="Saysettha OT" w:cs="Saysettha OT"/>
          <w:sz w:val="24"/>
          <w:sz w:val="24"/>
          <w:szCs w:val="22"/>
        </w:rPr>
        <w:t>ລາວໄດ້ເຫັນທຸກສິ່ງທຸກ ຢ່າງແລະໄດ້ລອງທຸກສິ່ງທຸກຢ່າງແລະເບິ່ງຄືວ່າມັນບໍ່ມີຄວາມໝາຍແລະວ່າງເປ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 ໄດ້ນໍາລາວໄປສະຫຼຸບພ້ອມກັບອັກຄະສາວົກໂຢຮັນທີ່ວ່າ“ໂລກກັບຕັນຫາຂອງໂລກໄດ້ຜ່ານພົ້ນໄປ”</w:t>
      </w:r>
      <w:r>
        <w:rPr>
          <w:rFonts w:cs="Saysettha OT" w:ascii="Saysettha OT" w:hAnsi="Saysettha OT"/>
          <w:sz w:val="24"/>
          <w:szCs w:val="22"/>
        </w:rPr>
        <w:t xml:space="preserve">(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2:17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</w:rPr>
        <w:t xml:space="preserve">9:3 </w:t>
      </w:r>
      <w:r>
        <w:rPr>
          <w:rFonts w:ascii="Saysettha OT" w:hAnsi="Saysettha OT" w:cs="Saysettha OT"/>
          <w:sz w:val="24"/>
          <w:sz w:val="24"/>
          <w:szCs w:val="22"/>
        </w:rPr>
        <w:t>ເປັນຂໍ້ທີ່ບໍ່ມີຄວາມຫວັງວ່າຈະດີ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ນໍາສະເໜີມຸມມອງ ດ້ານລົບ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ກະສັດຊາໂລມອນເວົ້າຖືກ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ເວົ້າ ເຖິງສາມປະໂຫຍກໃນຂໍ້ພຣະຄໍາພີຂໍ້ນີ້ທີ່ເປັນຄວາມຈິງແລະ</w:t>
      </w:r>
      <w:r>
        <w:rPr>
          <w:rFonts w:ascii="Saysettha OT" w:hAnsi="Saysettha OT" w:cs="Saysettha OT"/>
          <w:sz w:val="24"/>
          <w:sz w:val="24"/>
          <w:szCs w:val="24"/>
        </w:rPr>
        <w:t>ມັນກ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ດຄ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ພຣະຄໍາພີທີ່ເຫຼືອທັງໝົ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ຈິດໃຈຂອງບຸດທັງຫຼາຍຂອງມະນຸດກໍເຕັມໄປດ້ວຍຄວາມຊົ່ວຮ້າຍ ແລະ ຄວາມບ້າໆບໍໆຢູ່ໃນໃຈຂອງເຂົາເມື່ອເຂົາມີຊີວິດຢູ່ ແລະຫຼັງຈາກນັ້ນເຂົາ ກໍໄປຢູ່ກັບຄົນຕາຍ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ກະສັດຊາໂລມອນກ່າວວ່າ “</w:t>
      </w:r>
      <w:r>
        <w:rPr>
          <w:rFonts w:ascii="Saysettha OT" w:hAnsi="Saysettha OT" w:cs="Saysettha OT"/>
          <w:b/>
          <w:b/>
          <w:bCs/>
          <w:sz w:val="24"/>
          <w:sz w:val="24"/>
        </w:rPr>
        <w:t>ຈິດໃຈຂອງບຸດທັງຫຼາຍຂອງມະນຸດກໍເຕັມໄປດ້ວຍ ຄວາມຊົ່ວຮ້າຍ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ໄດ້ເຮັດໃຫ້ເລື່ອງນີ້ຊັດເຈນໃນຂໍ້ພຣະຄໍາພີຂໍ້ອື່ນເມື່ອ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ຊອບທໍາຈັກຄົນດຽວເທິງແຜ່ນດິນໂລກທີ່ໄດ້ປະພຶດລ້ວນແຕ່ຄວາມດີແລະບໍ່ເຮັດບາບເລີ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</w:rPr>
        <w:t>7:2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ຂອງມະນຸດກໍເຕັມໄປດ້ວຍຄວາມຊົ່ວຮ້າຍ” ອັນນັ້ນບໍ່ແມ່ນສິ່ງທີ່ຄົນ ສ່ວນຫຼາຍເຊື່ອໃນປະຈຸບັນນີ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ພວກເຮົາໄດ້ຍິນຜູ້ຄົນເວົ້າແລ້ວເວົ້າອີກວ່າ“ຂ້ອຍເຊື່ອວ່າມະ ນຸດ</w:t>
      </w:r>
      <w:r>
        <w:rPr>
          <w:rFonts w:ascii="Saysettha OT" w:hAnsi="Saysettha OT" w:cs="Saysettha OT"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ື້ນຖານ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ດີ” ແຕ່ຄວາມຄິດນັ້ນບໍ່ໄດ້ຮັບສະໜັບສະໜູນໂດຍເຫດຜົນ ຫຼື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ຕ່າງໆຊີ້ໃຫ້ເຫັນວ່າມະນຸດແມ່ນ“ເຕັມໄປດ້ວຍຄວາມຊົ່ວຮ້າຍ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 ໜັງສືພິ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ຂ່າວໃນໂທລ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ເຫັນບັນຫາໃຫຍ່ແຫ່ງຄວາມຊົ່ວຮ້າຍແລະ ຄວາມດີມີແຕ່ໜ້ອຍ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ສິ່ງທີ່ເບິ່ງຄືວ່າ“ດີ”ໃນທີ່ສຸດກໍມາຈາກຄວາມເຫັນແກ່ຕົວຫຼື ຄວາມເຢີຫຍີ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ແລ້ວມັນຄືຄວາມຊົ່ວທາງສິນລະ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ຄັ້ງແລະອີກຄັ້ງທີ່ເຫດ ຜົນໄດ້ຊີ້ໃຫ້ເຫັນເຖິງຄວາມຈິງຂອງຄໍາເວົ້າຂອງຊາໂລມອ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ຂອງມະນຸດກໍເຕັມໄປດ້ວຍຄວາມຊົ່ວຮ້າຍ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ອ່ານພຣະຄໍາພີຈາກຕົ້ນຈົນຈົບພວກເຮົາກໍຖືກບອກເຖິງສັນດານບາບ ຂອງ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ຮ້າຍຂອງພວກເຂົາກ່ອນທີ່ນໍ້າຈະຖ້ວມໂລກ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ເຫັນ​ວ່າ​ຄວາມ​ຊົ່ວ​ຂອງ​ມະນຸດ​ມີ​ຫລາຍ​ເທິງ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ຈ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າ​ທຸກ​ຢ່າງ​ແຫ່ງ​ຄວາມ​ຄິດ​ທັງ​ຫລາຍ​ໃນ​ໃຈ​ຂອງ​ພວກເຂົາ​ລ້ວນ​ແຕ່​ຊົ່ວ​ຮ້າຍ​ຢ່າງ​ດຽວ​ສະເໝີ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ຄໍາເທດສະໜາທີ່ໂດ່ງດັງເລື່ອງ“ຄວາມບາບດັ່ງເດີມ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ອງຈອນເວສລີນັກປະກາດຂ່າວ ປະເສີດຜູ້ຍິ່ງໃຫຍ່</w:t>
      </w:r>
      <w:r>
        <w:rPr>
          <w:rFonts w:cs="Saysettha OT" w:ascii="Saysettha OT" w:hAnsi="Saysettha OT"/>
          <w:sz w:val="24"/>
          <w:szCs w:val="22"/>
        </w:rPr>
        <w:t>(1703-1791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ກ່າວວ່າມະນຸດໃນຕອນນີ້ເປັນແບບດຽວກັນທີ່ເຂົາເປັນ ກ່ອນທີ່ນໍ້າຈະຖ້ວ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ວສລີ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ເປັນເວລາກວ່າໜື່ງພັນປີພາຍຫຼັ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ນໍ້າຖ້ວ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ພຣະເຈົ້າໄດ້ປະກາດໂດຍດາວິດ“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ທັງຫຼາຍກໍຊົ່ວຊ້າລົງເໝືອນກັນໝົດ ບໍ່ມີຈັກຄົນດຽວທີ່ເຮັດດີ ບໍ່ມີເລີຍ” 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14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3:10)</w:t>
      </w:r>
      <w:r>
        <w:rPr>
          <w:rFonts w:ascii="Saysettha OT" w:hAnsi="Saysettha OT" w:cs="Saysettha OT"/>
          <w:sz w:val="24"/>
          <w:sz w:val="24"/>
          <w:szCs w:val="24"/>
        </w:rPr>
        <w:t>ແລະເລື່ອງນີ້ຜູ້ທໍານວາຍ ທຸກຄົນກໍໄດ້ເປັນພະຍານເຖິ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ອິດສະຢ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່າວວ່າ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ົວກໍເຈັບໝົດ ຈິດໃຈກໍອ່ອນເພຍໄປໝົດ ຕັ້ງແຕ່ຝາຕີນຈົນເຖິງຫົວບໍ່ມີຄວາມປົກກະຕິໃນ ນັ້ນເລີຍມີແຕ່ບາດແຜແລະຮອຍຊໍ້າແລະເປັນແຜເລືອດໄຫຼ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1:5-6) </w:t>
      </w:r>
      <w:r>
        <w:rPr>
          <w:rFonts w:ascii="Saysettha OT" w:hAnsi="Saysettha OT" w:cs="Saysettha OT"/>
          <w:sz w:val="24"/>
          <w:sz w:val="24"/>
          <w:szCs w:val="24"/>
        </w:rPr>
        <w:t>ເລື່ອງລາວດຽວກັນຖືກໃຫ້ໂດຍພວກອັກຄະສາວົກ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 ເລື່ອງລາວທັງໝົດນີ້ເຮົາໄດ້ຮຽນຮູ້ກ່ຽວກັບມະນຸດໃນສະພາບສັນດານຂອງ ເຂ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ີ່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າ​ທຸກ​ຢ່າງ​ແຫ່ງ​ຄວາມ​ຄິດ​ທັງ​ຫລາຍ​ໃນ​ໃຈ​ຂອງ​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ລ້ວນ​ແຕ່​ຊົ່ວ​ຮ້າຍ​ຢ່າງ​ດຽວ​ສະເໝີ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John Wesley, M.A., “Original Sin,” </w:t>
      </w:r>
      <w:r>
        <w:rPr>
          <w:b/>
          <w:i/>
        </w:rPr>
        <w:t>The Works of John Wesley,</w:t>
      </w:r>
      <w:r>
        <w:rPr/>
        <w:t xml:space="preserve"> Baker Book House, 1979 reprint, volume VI, pp. 57, 58). 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ເຢເຣມ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Verse"/>
        <w:tabs>
          <w:tab w:val="clear" w:pos="720"/>
          <w:tab w:val="left" w:pos="7088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ິດໃຈກໍເປັນໂຕລໍ້ລວງເໜືອກວ່າສິ່ງອື່ນໃດທັງໝົດ ມັນເສື່ອມຊາມຢ່າງ ຊົ່ວຮ້າຍ ຜູ້ໃດຈະຮູ້ຈັກໃຈນັ້ນລະ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ລມີ </w:t>
      </w:r>
      <w:r>
        <w:rPr>
          <w:rFonts w:cs="Saysettha OT" w:ascii="Saysettha OT" w:hAnsi="Saysettha OT"/>
          <w:sz w:val="24"/>
          <w:szCs w:val="24"/>
        </w:rPr>
        <w:t xml:space="preserve">17:9)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ວກເຮົາເຫັນວ່າພຣະຄໍາພີຕັ້ງແຕ່ຕົ້ນຈົນຈົບສະໜັບສະໜູນຄໍາເວົ້າຂອງຊາໂລມອນ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ຂອງມະນຸດກໍເຕັມໄປດ້ວຍຄວາມຊົ່ວຮ້າຍ”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ແລະເຮົາເຫັນວ່າມັນ ໄດ້ຢືນຢັນຢູ່ໃນໜັງສືພິມແລະໃນໂທລະພາບທຸກໆມື້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ຂອງມະນຸດກໍ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ເຕັມໄປດ້ວຍຄວາມຊົ່ວຮ້າຍ”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ກະສັດຊາໂລມອນກ່າວວ່າ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ແລະ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</w:rPr>
        <w:t>ຄວາມບ້າໆບໍໆຢູ່ໃນໃຈຂອງ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ເຂົາ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ເມື່ອເຂົາມີຊີວິດຢູ່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ຈິດໃຈຂອງບຸດທັງຫຼາຍຂອງມະນຸດກໍເຕັມໄປດ້ວຍຄວາມຊົ່ວຮ້າຍ </w:t>
      </w:r>
      <w:r>
        <w:rPr>
          <w:rFonts w:ascii="Saysettha OT" w:hAnsi="Saysettha OT" w:cs="Saysettha OT"/>
          <w:i/>
          <w:i/>
          <w:iCs/>
          <w:sz w:val="24"/>
          <w:sz w:val="24"/>
        </w:rPr>
        <w:t>ແລະ ຄວາມບ້າໆບໍໆຢູ່ໃນໃຈຂອງເຂົາເມື່ອເຂົາມີຊີວິດຢູ່</w:t>
      </w:r>
      <w:r>
        <w:rPr>
          <w:rFonts w:ascii="Saysettha OT" w:hAnsi="Saysettha OT" w:cs="Saysettha OT"/>
          <w:sz w:val="24"/>
          <w:sz w:val="24"/>
        </w:rPr>
        <w:t xml:space="preserve"> ແລະຫຼັງຈາກນັ້ນເຂົາ ກໍໄປຢູ່ກັບຄົນຕາຍ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ຮິບຣູແປຄໍາວ່າ“ບ້າໆບໍໆ”ມາຈາກຮາກຄໍາທີ່ໝາຍເຖິງ“ຄວາມໂງ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ບັບສະຕຣອງປີ </w:t>
      </w:r>
      <w:r>
        <w:rPr>
          <w:rFonts w:cs="Saysettha OT" w:ascii="Saysettha OT" w:hAnsi="Saysettha OT"/>
          <w:sz w:val="24"/>
          <w:szCs w:val="22"/>
        </w:rPr>
        <w:t>1984),</w:t>
      </w:r>
      <w:r>
        <w:rPr>
          <w:rFonts w:ascii="Saysettha OT" w:hAnsi="Saysettha OT" w:cs="Saysettha OT"/>
          <w:sz w:val="24"/>
          <w:sz w:val="24"/>
          <w:szCs w:val="22"/>
        </w:rPr>
        <w:t>ຄໍາທີ່ແທ້ຈິງແມ່ນ “ຮາວເລລາ” ຊື່ງໝາຍເຖິງ“ບ້າໆບໍໆ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ບັບສະ ຕຣອງປີ </w:t>
      </w:r>
      <w:r>
        <w:rPr>
          <w:rFonts w:cs="Saysettha OT" w:ascii="Saysettha OT" w:hAnsi="Saysettha OT"/>
          <w:sz w:val="24"/>
          <w:szCs w:val="22"/>
        </w:rPr>
        <w:t xml:space="preserve">1947), </w:t>
      </w:r>
      <w:r>
        <w:rPr>
          <w:rFonts w:ascii="Saysettha OT" w:hAnsi="Saysettha OT" w:cs="Saysettha OT"/>
          <w:sz w:val="24"/>
          <w:sz w:val="24"/>
          <w:szCs w:val="22"/>
        </w:rPr>
        <w:t>ຄວາມບ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ການເພ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ທີ່ກວນ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ວຍວ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່າເຖື່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 ພາບ“</w:t>
      </w:r>
      <w:r>
        <w:rPr>
          <w:rFonts w:ascii="Saysettha OT" w:hAnsi="Saysettha OT" w:cs="Saysettha OT"/>
          <w:sz w:val="24"/>
          <w:sz w:val="24"/>
        </w:rPr>
        <w:t>ຄວາມບ້າໆບໍໆຢູ່ໃນໃຈຂອງເຂົາເມື່ອເຂົາມີຊີວິດຢູ່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ດຊະນີຄໍາສັບທີ່ສໍາຄ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ສະ ບັບສະຕຣອງບອກພວກເຮົາເຖິງຮາກຄໍາຂອງພາສາຮິບຣູໝາຍເຖິງ“ເພື່ອສະແດງອອກ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ປັນຄົນໂງ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ສະເຫຼີມສະຫຼ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ໂມໂຫ” ມັດທິວເຮັນຣີ່ກ່າວວ່າຜູ້ຄົນ…ປະຈຸບັນ ນີ້ເປັນຄົນບ້າໆບໍໆແລະຄວາມຍິນດີທຸກຢ່າງພວກເຂົາເບິ່ງຄືວ່າໄດ້ຮັບພອນກັບມັນແຕ່ເປັນຄືກັບ…ຄວາມຝັນແລະຄິດຝັນຂອງຄົນທີ່ສັບສ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3, p. 849; note on Ecclesiastes 9: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້າໆບໍໆຂອງຈິດໃຈມະນຸດຂະຫຍາຍໄປສູ່ຮູບແບບຕ່າງໆຂອງການໄຫວ້ຮູບເຄົາລ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ເຢເຣມີໄດ້ກ່າວວ່າ“ພວກເຂົາກໍບ້າຮູບເຄົາລົບ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>50:38) - “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</w:rPr>
        <w:t>ຄວາມບ້າໆບໍໆຢູ່ໃນໃຈຂອງເຂົາເມື່ອເຂົາມີຊີວິດຢູ່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 xml:space="preserve">9:3) </w:t>
      </w:r>
      <w:r>
        <w:rPr>
          <w:rFonts w:ascii="Saysettha OT" w:hAnsi="Saysettha OT" w:cs="Saysettha OT"/>
          <w:sz w:val="24"/>
          <w:sz w:val="24"/>
        </w:rPr>
        <w:t>ຜູ້ຄົນໃນສະ ໄໝຂອງພວກເຮົາ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ບ້າຮູບເຄົາລົບນັ້ນ”ເຊັ່ນ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ຮູບເຄົາລົບຂອງ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ັດຖຸນິ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ະໜຸກສະໜານທີ່ບາບແລະຮູບເຄົາລົບໃຫຍ່ແຫ່ງ“ຄວາມມ່ວນຊື່ນ”</w:t>
      </w:r>
      <w:r>
        <w:rPr/>
        <w:t xml:space="preserve">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ວັນພັກວຽກ”ຄືຊ່ວງເວລາໜື່ງຂອງປີເມື່ອຄວາມບ້າຂອງຈິດໃຈມະນຸດໄດ້ເປີດເຜີຍ ອອກ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້າໆບໍໆຂອງຈິດໃຈຂອງມະນຸດໃນວັນຄຣິສມາດແລະປີໃຫມ່ລະເບີດອອກ ມາຄືກັບການລະເບີດຂອງພູເຂົາ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ທເຊີ</w:t>
      </w:r>
      <w:r>
        <w:rPr>
          <w:rFonts w:cs="Saysettha OT" w:ascii="Saysettha OT" w:hAnsi="Saysettha OT"/>
          <w:sz w:val="24"/>
          <w:szCs w:val="22"/>
        </w:rPr>
        <w:t>(1897-1963)</w:t>
      </w:r>
      <w:r>
        <w:rPr>
          <w:rFonts w:ascii="Saysettha OT" w:hAnsi="Saysettha OT" w:cs="Saysettha OT"/>
          <w:sz w:val="24"/>
          <w:sz w:val="24"/>
          <w:szCs w:val="22"/>
        </w:rPr>
        <w:t>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ເພດຂອງຄວາມບ້າບໍໄດ້ດຶງດູດຄວາມສົ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ຊາຊົນທໍາມະ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 ຫຼັງຈາກນັ້ນກໍເລີ່ມຕົ້ນ… ຄວາມຕື່ນເຕັ້ນໄດ້ພະຍາຍາມໃນທຸກພາກສ່ວນ ຂອງທຸກຄົນເພື່ອທີ່ຈະໄດ້ຢູ່ບ່ອນໃດບ່ອນໜື່ງບ່ອນທີ່ເຂົາຢູ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ຢຸດ ຖາມວ່າມັນກ່ຽວຂ້ອງກັບຫຍັງແດ່ແຕ່ໃນທາງປະຕິບັດແລ້ວທຸກຄົນທີ່ບໍ່ໄດ້ຢູ່ໃນໂຮງໝໍຫຼືໃນຄຸກເຂົ້າຮ່ວ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ຼັ່ງໄຫຼຂອງຝູງ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ໄປຈາກທຸກຫົນທຸກແຫ່ງໄປສູ່ແຫ່ງໃດໜື່ງແລະກັບຄື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ກະຕຸ້ນທີ່ຕ້ານທານບໍ່ໄຫວໄດ້ ຈັບໃຈພວກເຮົາຫຼາຍຄົນຄືກັບຝຸ່ນຂີ້ແກບທີ່ພັດໄປໃນອາ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ປີ່ນ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ໃຫ້ວິນຫົວແລະອັນຕະລາຍ…</w:t>
      </w:r>
      <w:r>
        <w:rPr/>
        <w:t xml:space="preserve">(A. W. Tozer, D.D., “Midsummer Madness,” in </w:t>
      </w:r>
      <w:r>
        <w:rPr>
          <w:b/>
          <w:i/>
        </w:rPr>
        <w:t>God Tells the Man Who Cares,</w:t>
      </w:r>
      <w:r>
        <w:rPr/>
        <w:t xml:space="preserve"> Christian Publications, 1970 edition, p. 127)</w:t>
      </w:r>
      <w:r>
        <w:rPr>
          <w:rFonts w:cs="Saysettha OT" w:ascii="Saysettha OT" w:hAnsi="Saysettha OT"/>
          <w:sz w:val="24"/>
          <w:szCs w:val="24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4"/>
          </w:rPr>
          <w:t>ເພື່ອອ່ານກ່ຽວກັບດຣ</w:t>
        </w:r>
        <w:r>
          <w:rPr>
            <w:rStyle w:val="InternetLink"/>
            <w:rFonts w:cs="Saysettha OT" w:ascii="Saysettha OT" w:hAnsi="Saysettha OT"/>
            <w:sz w:val="24"/>
            <w:szCs w:val="24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</w:rPr>
          <w:t>ໂທເຊີ ກົດທີ່ນີ້</w:t>
        </w:r>
      </w:hyperlink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ເວົ້າເຖິງກ່ຽວກັບ“ຄວາມບ້າບໍກາງລະດູຮ້ອນ”ຫ້າສິບປີ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ປະຍຸກໃຊ້ໄດ້ເທົ່າ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ພີ່ມຂື້ນຂອງຄວາມບ້າໆບໍໆ “ວັນພັກ” ລະດູໃບໄມ້ລົ່ນກັບລະດູ ໜ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ພາກັນໄປປ່າ“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ະຍາຍາ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ທີ່ຈະ“ສະໜຸກສະໜານ”</w:t>
      </w:r>
      <w:r>
        <w:rPr/>
        <w:t xml:space="preserve">  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ວັນພັກບ້າໆບໍໆ”ນີ້ເລີ່ມຕົ້ນຈາກວັນຮາໂລວ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ຜູ້ສາວຄົນໜື່ງທີ່ໄດ້ມາຄຣິສຕະ ຈັກນີ້ສອງສາມເທື່ອແລ້ວເວົ້າວ່າລາ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ຂາດໂບດເພື່ອເລີ່ມຕົ້ນ “ແຕ່ງຕົວ” ໃນຊຸດຮາໂລ ວ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າດໂບດໃນວັນອາທິດ </w:t>
      </w:r>
      <w:r>
        <w:rPr>
          <w:rFonts w:cs="Saysettha OT" w:ascii="Saysettha OT" w:hAnsi="Saysettha OT"/>
          <w:sz w:val="24"/>
          <w:szCs w:val="22"/>
        </w:rPr>
        <w:t xml:space="preserve">10:30 </w:t>
      </w:r>
      <w:r>
        <w:rPr>
          <w:rFonts w:ascii="Saysettha OT" w:hAnsi="Saysettha OT" w:cs="Saysettha OT"/>
          <w:sz w:val="24"/>
          <w:sz w:val="24"/>
          <w:szCs w:val="22"/>
        </w:rPr>
        <w:t>ໂມງເພື່ອເລີ່ມແຕ່ງຕົວໃນຊຸດປະເພນີຮາ ໂລວ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ໃດກໍ່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ງານຮາໂລວີນເລີ່ມຕອນບ່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00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ນາງຕ້ອງໃຊ້ເວລາຫຼາຍ ຊົ່ວໂມງໃນການແຕ່ງຕົວຄືກັບແມ່ມົດຫຼືນາງຟ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ແວມພາຍ​ຫຼື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ໃດກໍຕ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ບໍ່ແມ່ນ ຫຍັງເລີຍນອກຈາກຄວາມບ້າບ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ພັກບ້າໆບ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ບ້າຮູບເຄົາລົບ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ລ ມີ </w:t>
      </w:r>
      <w:r>
        <w:rPr>
          <w:rFonts w:cs="Saysettha OT" w:ascii="Saysettha OT" w:hAnsi="Saysettha OT"/>
          <w:sz w:val="24"/>
          <w:szCs w:val="22"/>
        </w:rPr>
        <w:t>50:38)“</w:t>
      </w:r>
      <w:r>
        <w:rPr>
          <w:rFonts w:ascii="Saysettha OT" w:hAnsi="Saysettha OT" w:cs="Saysettha OT"/>
          <w:sz w:val="24"/>
          <w:sz w:val="24"/>
        </w:rPr>
        <w:t>ຄວາມບ້າໆບໍໆຢູ່ໃນໃຈຂອງເຂົາເມື່ອເຂົາມີຊີວິດຢູ່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ມັນຈະຂີ້ຮ້າຍລ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ຄວາມຕື່ນເຕັ້ນບ້າໆບໍໆຂອງ“ວັນພັກ” ຜູ້ຄົນຈະແລ່ນ ຕາມ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ກ່າວໄວ້ 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ຼັ່ງໄຫຼຂອງຝູງ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ໄປ”</w:t>
      </w:r>
      <w:r>
        <w:rPr>
          <w:rFonts w:cs="Saysettha OT" w:ascii="Saysettha OT" w:hAnsi="Saysettha OT"/>
          <w:sz w:val="24"/>
          <w:szCs w:val="24"/>
          <w:lang w:bidi="lo-LA"/>
        </w:rPr>
        <w:t>...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ໄປບ່ອນໃດໜື່ງ ຫຼາຍກວ່າບ່ອນທີ່ເປັນ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ຕົນຂອງເຂົາ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ສ່ວນຫຼາຍຈະບໍ່ແມ່ນແຕ່ພິຈາລະນາທີ່ຈະຢູ່ ບ້ານແລະມາໂບດໃນວັນຄຣິສມາດແລະວັນປີໃໝ່</w:t>
      </w:r>
      <w:r>
        <w:rPr>
          <w:rFonts w:cs="Saysettha OT" w:ascii="Saysettha OT" w:hAnsi="Saysettha OT"/>
          <w:sz w:val="24"/>
          <w:szCs w:val="24"/>
          <w:lang w:bidi="lo-LA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ກະຕຸ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ນແຂງກ້າໄດ້ຍົກເຂົາ ຂື້ນຄືກັບຂີ້ແກບທີ່ປິວຂື້ນໄປໃນລົມ”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ໂຍນເຂົາລົງບ່ອນໃດໜື່ງທີ່ເຮັດໃຫ້ໂຕເຂົາຫົວ ປັກລົງໃນຄວາມບ້າບໍຂອງຮູບເຄົາລົບຄົນອາເມລິ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ມີຊື່ວ່າ“ຄວາມມ່ວນຊື່ນ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ທີ່ຂ້າພະເຈົ້າເປັນເດັກນ້ອຍໃນປີ </w:t>
      </w:r>
      <w:r>
        <w:rPr>
          <w:rFonts w:cs="Saysettha OT" w:ascii="Saysettha OT" w:hAnsi="Saysettha OT"/>
          <w:sz w:val="24"/>
          <w:szCs w:val="22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2"/>
        </w:rPr>
        <w:t>ຜູ້ຄົນຈະພາກັນຢູ່ບ້ານແລ້ວໄປໂບດ ໃນຊ່ວງ“ວັນພັກການ” ແຕ່ປະຈຸບັນນີ້ພວກເຂົາເບິ່ງຄືວ່າພາກັນໄປ“ບ້າບໍ”ໃນວັນຂອບຄຸນ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ັນຄຣິສມາດແລະປີໃໝ່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ຄວາມບ້າໆບໍໆ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ນໃຈຂອງເຂົາ”ບັງຄັບເຂົາໃຫ້ອອກ ໄປຈາກບ້ານ ແລະໂບດຂອງເຂົາໄປຫາຄວາມຕື່ນເຕັ້ນເພື່ອກົ້ມກາບກ່ອນຮູບເຄົາລົບໃຫຍ່ ແຫ່ງ“ຄວາມມ່ວນຊື່ນ” ພວກທ່ານບໍ່ສາມາດຄາດຫວັງຄົນບ້າບໍໃຫ້ຢູ່ໃນຄຣິສຕະຈັກໃນວັນ ຄຣິສມາດແລະວັນປີໃໝ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ຮັດ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ແຜ່ຫຼາຍກໍຄືການປຸກໂຈມຕີ ໃສ່ຄວາມຄິດທີ່ມ່ວນຊື່ນບ້າໆຂອງມະນຸດສະໄໝໃໝ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ຖືກຕໍ່ສູ້ໃນຖານະເປັນຜະເດັດການ“ທີ່ເຮັດຖືກດ້ານກົດໝາຍ”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ຊົ່ວ ຮ້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ການບອກພວກຄົນໜຸ່ມສາວໃຫ້ຢູ່ໃນຄຣິສຕະຈັກໃນຊ່ວງ“ວັນພັກການຕ່າງໆ” ແຕ່ຂ້າພະເຈົ້າຈະບໍ່ລົ້ມເລ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ຈະ​ເປັນ​ສຸກ​ເມື່ອ​ຄົນ​ທັງ​ຫລາຍ​ຈະ​ກຽດຊັງ​ທ່ານ ແລະ​ຈະ​ໄລ່​ທ່ານ​ອອກຈາກ​ພວກ​ເຂົາ ແລະ​ຈະ​ປະ​ໜາມ​ທ່ານ ແລະ​ຈະຢຽດ​ຊື່​ຂອງ​ທ່ານ​ວ່າ​ເປັນ​ຄົນ​ຊົ່ວ​ຊ້າ ເພາະ​ທ່ານ​ເຫັນ​ແກ່​ບຸດ​ມະນຸດ ໃນ​ວັນ​ນັ້ນ​ທ່ານ​ທັງ​ຫລາຍ​ຈົ່ງ​ຊື່ນ​ຊົມ ແລະ​ເຕັ້ນ​ໂລດ​ດ້ວຍ​ຄວາມ​ຍິນ​ດີ ເພາະ ເບິ່ງ​ເຖີດ ບຳ​ເໜັດ​ຂອງ​ທ່ານ​ມີ​ບໍລິບູນ​ໃນ​ສະຫວັນ ເພາະ​ວ່າ​ບັນພະບຸລຸດ​ຂອງ​ເຂົາ​ໄດ້​ກະທຳ​ຢ່າງ​ນັ້ນ​ແກ່​ພວກ​ສາສະ​ດາ​ພະຍາກອນ​ຄື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6:22-23)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ນັກເທດທຸກຄົນມີຄວາມກ້າທີ່ຈະເທດສະໜາຕໍ່ສູ້“ຄວາມບ້າໆບໍໆຂອງວັນພັກ”ຄື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ວລາບໍທີ່ພວກນັກເທດຈະເທດ ສະໜາຕໍ່ຕ້ານພວກວັດຖຸນິຍ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ຂີ້ເມົາ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ົວເມົານໍາການຫຼິ້ນແມ່ຈ້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“ວັນ ພັກຜ່ອນ”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ເວລາບໍສໍາພວກນັກເທດທີ່ຈະເທດອອກໄປ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ເຊີ 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ການສຽງທີ່ໜັກແໜ້ນ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ທເຊີເພື່ອທີ່ຈະຊ່ວຍຄົນຂອງພວກ  ເຮົາໃຫ້ພົ້ນຈາກການຕື່ນເຕັ້ນ“ການເຕັ້ນຂອງຄົນຕາຍ”ນີ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ຂະນະທີ່ເສດຖະກິດຂອງ ພວກເຮົາຕົກຕໍ່າແລະວັດທະນາທໍາຂອງເຮົາແຕກສະລ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ຜູ້ຄົນຂອງເຮົາຮ້ອງຫ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ເອ້ເລັກໆນ້ອຍໆທີ່ຖືກ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ດີນທາງແລະຄວາມສະໜຸກສະໜານເພີ່ມຂື້ນພ້ອມກິລາ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ເສບຕ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ປະເທດອາເມລິກາກໍາລັງລົ້ມສະລາຍຄືກັບອານາຈັກໂລ ມັນບູຮ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າຈັດການເດີນທາງໄປລາສເວກັ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າຈັດການເດີນທາງໄປຊານຟຣານຊິສໂກ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ຊານດິເອໂ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ອງໂສໂດມແລະເມືອງໂກໂມຣາ“ແລະເມືອງທີ່ຢູ່ອ້ອມຮອບ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ດາ </w:t>
      </w:r>
      <w:r>
        <w:rPr>
          <w:rFonts w:cs="Saysettha OT" w:ascii="Saysettha OT" w:hAnsi="Saysettha OT"/>
          <w:sz w:val="24"/>
          <w:szCs w:val="22"/>
        </w:rPr>
        <w:t xml:space="preserve">7) </w:t>
      </w:r>
      <w:r>
        <w:rPr>
          <w:rFonts w:ascii="Saysettha OT" w:hAnsi="Saysettha OT" w:cs="Saysettha OT"/>
          <w:sz w:val="24"/>
          <w:sz w:val="24"/>
          <w:szCs w:val="22"/>
        </w:rPr>
        <w:t>ບໍ່ແມ່ນສະຖານທີ່ທີ່ຄວນຈະໄປໃນວັນຄຣິສມາດແລະປີ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ຫຼີກລ້ຽງ“ວັນພັກ”ບ້າບໍ 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ຢູ່ໃນຄຣິສຕະຈັກກັບຄົນ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ະມັດສະກ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ຮູບເຄົາ ລົບແຫ່ງຄວາມ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່ວນຊື່ນ</w:t>
      </w:r>
      <w:r>
        <w:rPr>
          <w:rFonts w:ascii="Saysettha OT" w:hAnsi="Saysettha OT" w:cs="Saysettha OT"/>
          <w:sz w:val="24"/>
          <w:sz w:val="24"/>
          <w:szCs w:val="22"/>
        </w:rPr>
        <w:t>” 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ງພຣະຜູ້ເປັນເຈົ້າກ່າວວ່າ ຈົ່ງອອກໄປຈາກຖ້າມກາງພວກເຂົາແລະແຍກ ໂຕທ່ານທັງຫຼາຍອອກມ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6:17)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ອອກໄປຈາກຄວາມບ້າໆບໍໆຂອງ“ມື້ພັກ”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ອອກ 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ູ່ກັບພວກເຮົາໃນຄຣິສຕະຈັກໃນວັນຄຣິສມາດແລະປີໃໝ່ສາກ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ມີຕອນ ສຸດທ້າຍໃນ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ກະສັດຊາໂລມອນກ່າວວ່າ“</w:t>
      </w:r>
      <w:r>
        <w:rPr>
          <w:rFonts w:ascii="Saysettha OT" w:hAnsi="Saysettha OT" w:cs="Saysettha OT"/>
          <w:b/>
          <w:b/>
          <w:bCs/>
          <w:sz w:val="24"/>
          <w:sz w:val="24"/>
        </w:rPr>
        <w:t>ແລະຫຼັງຈາກນັ້ນເຂົາກໍໄປ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ຢູ່ກັບຄົນ</w:t>
      </w:r>
      <w:r>
        <w:rPr>
          <w:rFonts w:ascii="Saysettha OT" w:hAnsi="Saysettha OT" w:cs="Saysettha OT"/>
          <w:b/>
          <w:b/>
          <w:bCs/>
          <w:sz w:val="24"/>
          <w:sz w:val="24"/>
        </w:rPr>
        <w:t>ຕາຍ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ອ່ານປັນຍາຈານ </w:t>
      </w:r>
      <w:r>
        <w:rPr>
          <w:rFonts w:cs="Saysettha OT" w:ascii="Saysettha OT" w:hAnsi="Saysettha OT"/>
          <w:sz w:val="24"/>
          <w:szCs w:val="22"/>
        </w:rPr>
        <w:t xml:space="preserve">9:3 </w:t>
      </w:r>
      <w:r>
        <w:rPr>
          <w:rFonts w:ascii="Saysettha OT" w:hAnsi="Saysettha OT" w:cs="Saysettha OT"/>
          <w:sz w:val="24"/>
          <w:sz w:val="24"/>
          <w:szCs w:val="22"/>
        </w:rPr>
        <w:t>ດັງໆ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ຈິດໃຈຂອງບຸດທັງຫຼາຍຂອງມະນຸດກໍເຕັມໄປດ້ວຍຄວາມຊົ່ວຮ້າຍ ແລະ ຄວາມບ້າໆບໍໆຢູ່ໃນໃຈຂອງເຂົາເມື່ອເຂົາມີຊີວິດຢູ່ </w:t>
      </w:r>
      <w:r>
        <w:rPr>
          <w:rFonts w:ascii="Saysettha OT" w:hAnsi="Saysettha OT" w:cs="Saysettha OT"/>
          <w:i/>
          <w:i/>
          <w:iCs/>
          <w:sz w:val="24"/>
          <w:sz w:val="24"/>
        </w:rPr>
        <w:t xml:space="preserve">ແລະຫຼັງຈາກນັ້ນເຂົາ ກໍໄປກັບຄົນຕາຍ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</w:rPr>
        <w:t>ແລະຫຼັງຈາກນັ້ນເຂົາ ກໍໄປສູ່ຄວາມຕາຍ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ນັ້ນເປັນສິ່ງທີ່ມາຫຼັງຈາກຄວາມບ້າບໍ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້ອນຈ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ຢັນຊ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ປັນຈິງຂອງຄວາມຕາຍບໍ່ສາມາດໜີໄປໂດຍການແລ່ນ ແບບບ້າໆຫຼັງຈາກຄວາມ“ມ່ວນຊື່ນ”ຂອງຮູບເຄົາລົບຊາຕ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ຄວາມ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່ວນຊື່ນ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ນຫຼຸມຝັງສົ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ຄວາມ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່ວນຊື່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ນ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ສດ​ຖີ​​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​ຕາ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ກໍ​ຝັງ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ມື່ອ​ຢູ່ໃນ​</w:t>
      </w:r>
      <w:r>
        <w:rPr>
          <w:rFonts w:ascii="Saysettha OT" w:hAnsi="Saysettha OT" w:cs="Saysettha OT"/>
          <w:sz w:val="24"/>
          <w:sz w:val="24"/>
          <w:szCs w:val="24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​ເປັນ​ທຸກທໍລະມານ​ຍິ່ງ​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ສດ​ຖີ​ນັ້ນ​ຈຶ່ງ​ແຫງນ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2-2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 “ຄົນເຫຼົ່ານີ້ຈະອອກໄປຮັບການລົງໂທດເປັນນິ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5:46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ຈິດໃຈຂອງບຸດທັງຫຼາຍຂອງມະນຸດກໍເຕັມໄປດ້ວຍຄວາມຊົ່ວຮ້າຍ ແລະ ຄວາມບ້າໆບໍໆຢູ່ໃນໃຈຂອງເຂົາເມື່ອເຂົາມີຊີວິດຢູ່ </w:t>
      </w:r>
      <w:r>
        <w:rPr>
          <w:rFonts w:ascii="Saysettha OT" w:hAnsi="Saysettha OT" w:cs="Saysettha OT"/>
          <w:i/>
          <w:i/>
          <w:iCs/>
          <w:sz w:val="24"/>
          <w:sz w:val="24"/>
        </w:rPr>
        <w:t xml:space="preserve">ແລະຫຼັງຈາກນັ້ນເຂົາ ກໍໄປຢູ່ກັບຄົນຕາຍ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ກິລໄດ້ເວົ້າເຖິງຂໍ້ນີ້ເມື່ອລາວ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tabs>
          <w:tab w:val="clear" w:pos="720"/>
          <w:tab w:val="left" w:pos="7290" w:leader="none"/>
        </w:tabs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າຍຫຼັງຄວາມບ້າໆບໍໆທຸກຢ່າງຂອງຊີວິດຂອງເຂົາ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ກໍຕາຍແລະ ໄປສູ່ສະພາບຂອງຄົນຕາຍ…ພວກເຂົາກໍຕົກລົງໄປໃນນາຮົກ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V, p. 607; comment on Ecclesiastes 9:3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ີ່ສໍາຄັນທີ່ສຸດໃນຊີວິ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ການສະແຫວງຫາຄວາມສະໜຸກສະໜາ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ມີການ ມ່ວນຊື່ນ”ໃນປະຈຸບັນຈະບໍ່ມີຄວາມໝາຍຫຍັງເລີຍໃນຊີວິດນິລັນດ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ຕາຍໄປໂດຍທີ່ບໍ່ໄດ້ຕຽມຕົວທີ່ຈະພົບພຣະຄຣິດໃນການພິພາກສາຄັ້ງ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ຮູ້ສຶກ ສໍານຶກໃນເລື່ອງບາ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ຫັນຫຼັງຈາກຄວາມບາບໄປ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ຖືກພາໄປຫາພຣະຄຣິດໂດຍພຣະຄຸນ ແລະຖືກລ້າງບາບໂດຍພຣະໂລຫິດນິ ລັນດອນ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“ທ່ານຈະຕ້ອງບັງເກີດໃໝ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ອນ </w:t>
      </w:r>
      <w:r>
        <w:rPr>
          <w:rFonts w:cs="Saysettha OT" w:ascii="Saysettha OT" w:hAnsi="Saysettha OT"/>
          <w:sz w:val="24"/>
          <w:szCs w:val="22"/>
        </w:rPr>
        <w:t>3:7)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ໂລມອນເຖົ້າແລ້ວຕອນທີ່ລາວຂຽນໜັງສືປັນຍາ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ຄືກັບພໍ່ເວົ້າກັບລູກຂອງຕົ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ອງມີຊີວິດຢູ່ໃນໂລກນີ້ເກືອບ </w:t>
      </w:r>
      <w:r>
        <w:rPr>
          <w:rFonts w:cs="Saysettha OT" w:ascii="Saysettha OT" w:hAnsi="Saysettha OT"/>
          <w:sz w:val="24"/>
          <w:szCs w:val="22"/>
        </w:rPr>
        <w:t xml:space="preserve">74 </w:t>
      </w:r>
      <w:r>
        <w:rPr>
          <w:rFonts w:ascii="Saysettha OT" w:hAnsi="Saysettha OT" w:cs="Saysettha OT"/>
          <w:sz w:val="24"/>
          <w:sz w:val="24"/>
          <w:szCs w:val="22"/>
        </w:rPr>
        <w:t>ປີ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ວົ້າ ກັບທ່ານຄືກັບລຸງທີ່ເຖົ້າແລ້ວ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ປະສົບຜົນສໍາເລັດໃນ ຊີວິດຄຣິສຕຽນແລະຫວັງວ່າພວກທ່ານຈະຟັ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ຕອນສຸດທ້າຍຂອງໜັງສືປັນ ຍາຈານຊາໂລມອນກ່າວວ່າ“ໃນປີເດືອນແຫ່ງຄວາມໜຸ່ມຂອງເຈົ້າ ເຈົ້າຈົ່ງລະນຶກເຖິງພຣະ ຜູ້ສ້າງຂອງ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</w:rPr>
        <w:t xml:space="preserve">12:1) </w:t>
      </w:r>
      <w:r>
        <w:rPr>
          <w:rFonts w:ascii="Saysettha OT" w:hAnsi="Saysettha OT" w:cs="Saysettha OT"/>
          <w:sz w:val="24"/>
          <w:sz w:val="24"/>
          <w:szCs w:val="22"/>
        </w:rPr>
        <w:t>ຄວາມໜຸ່ມຄືຊ່ວງເວລາທີ່ຈະຄິດຈິງຈັງກ່ຽວກັບສິ່ງທີ່ ຖາວ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ທ່ານທີ່ເປັນຄົນໜຸ່ມຈະຟັງຂ້າພະເຈົ້າເພາະຄືກັບຊາໂລ 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ຫັນມາເກືອບ </w:t>
      </w:r>
      <w:r>
        <w:rPr>
          <w:rFonts w:cs="Saysettha OT" w:ascii="Saysettha OT" w:hAnsi="Saysettha OT"/>
          <w:sz w:val="24"/>
          <w:szCs w:val="22"/>
        </w:rPr>
        <w:t xml:space="preserve">74 </w:t>
      </w:r>
      <w:r>
        <w:rPr>
          <w:rFonts w:ascii="Saysettha OT" w:hAnsi="Saysettha OT" w:cs="Saysettha OT"/>
          <w:sz w:val="24"/>
          <w:sz w:val="24"/>
          <w:szCs w:val="22"/>
        </w:rPr>
        <w:t>ປີໃນຊີວິດຂອງຕົນ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ສໍາ ຄັນແນວໃດແດ່ສໍາຫຼັບພວກທ່ານທີ່ຈະສະແຫວງຫາພຣະຄຣິດແລະຄິດເຖິງສິ່ງນິລັນດອນ 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ອນນີ້</w:t>
      </w:r>
      <w:r>
        <w:rPr>
          <w:rFonts w:ascii="Saysettha OT" w:hAnsi="Saysettha OT" w:cs="Saysettha OT"/>
          <w:sz w:val="24"/>
          <w:sz w:val="24"/>
          <w:szCs w:val="22"/>
        </w:rPr>
        <w:t>ໃນເວລາທີ່ທ່ານຍັງໜຸ່ມ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ບົດເພງທີ່ທ້າວກຣິຟຟິດຮ້ອງກ່ອນຄໍາເທດສະ ໜານີ້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ຈະຢູ່ເປັນນິດບ່ອນ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ໍາຖາມນີ້ໄດ້ຖາມທ່ານແລະ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ຕອບສຸດທ້າຍຈະເປັນ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ຈະຢູ່ເປັນນິດບ່ອນໃດ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ນ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ປັນນ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ທ່ານຈະຢູ່ເປັນນິດບ່ອນໃດ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>(“Where Will You Spend Eternity?” by Elisha A. Hoffman, 1839-1929).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ຈິງຈັງກ່ຽວກັບສິ່ງທີ່ຖາວອນທີ່ສາມາດຊ່ວຍທ່ານໃຫ້ພົ້ນຈາກຄວາມສັບສົນທີ່ ກ່າວໂທດຈິດໃຈຂອງ “ວັນພັກຜ່ອນທີ່ບ້າໆບໍໆ”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ຈິງຈັງກ່ຽວກັບພຣະເຢຊູ ຄຣິດພຣະຜູ້ຊ່ວຍໃຫ້ລອດທີ່ສາມາດປຸກທ່ານໃຫ້ຕື່ນຂື້ນຈາກບາບ ແລະນໍາພາທ່ານໄປສູ່ ຄວາມລອດໃນ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ເທິງໄມ້ກາງແຂນເພື່ອຈ່າຍຄ່າບາບຂອງທ່ານ ພຣະອົງຊົງຟື້ນຂື້ນຈາກຕາຍເພື່ອປະທານຊີວິດອັນຕະຫຼອດເປັນນິດ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ໃຫ້ ດີກ່ຽວກັບ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ວາງແຜນຕອນນີ້ວ່າຈະຢູ່ໃນຄຣິສຕະຈັກໃນງານລ້ຽງວັນຄຣິສມາດ 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ຄຣິສມາດແລະປີໃໝ່ສາກົນ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ອວຍພ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8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ລູກາ </w:t>
      </w:r>
      <w:r>
        <w:rPr>
          <w:rFonts w:cs="Saysettha OT" w:ascii="Saysettha OT" w:hAnsi="Saysettha OT"/>
          <w:b w:val="false"/>
          <w:szCs w:val="32"/>
          <w:lang w:val="es-SV" w:bidi="lo-LA"/>
        </w:rPr>
        <w:t>16:19-26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 xml:space="preserve">“Where Will You Spend Eternity?” (by Elisha A. Hoffman, 1839-1929). 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ບ້າໆບໍໆຂອງວັນພັກຄຣິສມາດ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ind w:left="1181" w:right="1181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ຂອງມະນຸດກໍເຕັມໄປດ້ວຍຄວາມຊົ່ວ ຮ້າຍແລະຄວາມບ້າໆບໍໆຢູ່ໃນໃຈຂອງເຂົາເມື່ອເຂົາມີຊີວິດຢູ່ ແລະຫຼັງຈາກນັ້ນເຂົາກໍໄປສູ່ຄວາມຕາ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9:3)</w:t>
      </w:r>
    </w:p>
    <w:p>
      <w:pPr>
        <w:pStyle w:val="Normal"/>
        <w:ind w:left="1181" w:right="118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 xml:space="preserve">1:14; 2:11,17;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2:17)</w:t>
      </w:r>
    </w:p>
    <w:p>
      <w:pPr>
        <w:pStyle w:val="Normal"/>
        <w:ind w:left="1728" w:right="172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720" w:hanging="11"/>
        <w:rPr>
          <w:rFonts w:ascii="Saysettha OT" w:hAnsi="Saysettha OT" w:cs="Saysettha OT"/>
          <w:sz w:val="24"/>
          <w:lang w:val="en-US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ໜື່ງ</w:t>
      </w:r>
      <w:r>
        <w:rPr>
          <w:rFonts w:ascii="Saysettha OT" w:hAnsi="Saysettha OT" w:cs="Saysettha OT"/>
          <w:sz w:val="24"/>
          <w:sz w:val="24"/>
          <w:szCs w:val="22"/>
        </w:rPr>
        <w:t>ກະສັດຊາໂລມອນກ່າວວ່າ “</w:t>
      </w:r>
      <w:r>
        <w:rPr>
          <w:rFonts w:ascii="Saysettha OT" w:hAnsi="Saysettha OT" w:cs="Saysettha OT"/>
          <w:sz w:val="24"/>
          <w:sz w:val="24"/>
        </w:rPr>
        <w:t>ຈິດໃຈຂອງບຸດທັງຫຼາຍຂອງມະນຸດກໍເຕັມໄປ</w:t>
      </w:r>
    </w:p>
    <w:p>
      <w:pPr>
        <w:pStyle w:val="TextBody"/>
        <w:ind w:left="720" w:hanging="11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</w:rPr>
        <w:t>ດ້ວຍຄວາມຊົ່ວຮ້າຍ”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ປັນຍາຈານ </w:t>
      </w:r>
      <w:r>
        <w:rPr>
          <w:rFonts w:cs="Saysettha OT" w:ascii="Saysettha OT" w:hAnsi="Saysettha OT"/>
          <w:sz w:val="24"/>
          <w:lang w:val="en-US"/>
        </w:rPr>
        <w:t xml:space="preserve">7:2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 xml:space="preserve">6:5; </w:t>
      </w:r>
    </w:p>
    <w:p>
      <w:pPr>
        <w:pStyle w:val="TextBody"/>
        <w:ind w:left="720" w:hanging="11"/>
        <w:rPr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 xml:space="preserve">14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3: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1:5-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ລມີ </w:t>
      </w:r>
      <w:r>
        <w:rPr>
          <w:rFonts w:cs="Saysettha OT" w:ascii="Saysettha OT" w:hAnsi="Saysettha OT"/>
          <w:sz w:val="24"/>
          <w:lang w:val="en-US"/>
        </w:rPr>
        <w:t>17:9</w:t>
      </w:r>
      <w:r>
        <w:rPr>
          <w:sz w:val="24"/>
        </w:rPr>
        <w:t xml:space="preserve"> </w:t>
      </w:r>
      <w:r>
        <w:rPr/>
        <w:tab/>
      </w:r>
    </w:p>
    <w:p>
      <w:pPr>
        <w:pStyle w:val="TextBody"/>
        <w:ind w:left="720" w:right="-18" w:hanging="11"/>
        <w:rPr>
          <w:rFonts w:ascii="Saysettha OT" w:hAnsi="Saysettha OT" w:cs="Saysettha OT"/>
          <w:sz w:val="24"/>
          <w:lang w:val="en-US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ກະສັດຊາໂລມອນກ່າວວ່າ </w:t>
      </w:r>
      <w:r>
        <w:rPr>
          <w:rFonts w:ascii="Saysettha OT" w:hAnsi="Saysettha OT" w:cs="Saysettha OT"/>
          <w:sz w:val="24"/>
          <w:sz w:val="24"/>
        </w:rPr>
        <w:t xml:space="preserve">ແລະ </w:t>
      </w:r>
      <w:r>
        <w:rPr>
          <w:rFonts w:ascii="Saysettha OT" w:hAnsi="Saysettha OT" w:cs="Saysettha OT"/>
          <w:sz w:val="24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</w:rPr>
        <w:t>ຄວາມບ້າໆບໍໆຢູ່ໃນໃຈຂອງເຂົາ</w:t>
      </w:r>
    </w:p>
    <w:p>
      <w:pPr>
        <w:pStyle w:val="TextBody"/>
        <w:ind w:left="720" w:right="-18" w:hanging="11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</w:rPr>
        <w:t>ເມື່ອເຂົາມີຊີວິດຢູ່</w:t>
      </w:r>
      <w:r>
        <w:rPr>
          <w:rFonts w:ascii="Saysettha OT" w:hAnsi="Saysettha OT" w:cs="Saysettha OT"/>
          <w:sz w:val="24"/>
          <w:sz w:val="24"/>
          <w:lang w:val="en-US"/>
        </w:rPr>
        <w:t xml:space="preserve">” ເຢເລມີ </w:t>
      </w:r>
      <w:r>
        <w:rPr>
          <w:rFonts w:cs="Saysettha OT" w:ascii="Saysettha OT" w:hAnsi="Saysettha OT"/>
          <w:sz w:val="24"/>
          <w:lang w:val="en-US"/>
        </w:rPr>
        <w:t xml:space="preserve">50:3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6:22-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lang w:val="en-US"/>
        </w:rPr>
        <w:t xml:space="preserve">7; </w:t>
      </w:r>
    </w:p>
    <w:p>
      <w:pPr>
        <w:pStyle w:val="TextBody"/>
        <w:ind w:left="720" w:right="-18" w:hanging="11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6:17</w:t>
      </w:r>
      <w:r>
        <w:rPr>
          <w:b/>
          <w:bCs/>
          <w:sz w:val="24"/>
        </w:rPr>
        <w:t xml:space="preserve"> </w:t>
      </w:r>
    </w:p>
    <w:p>
      <w:pPr>
        <w:pStyle w:val="TextBody"/>
        <w:ind w:left="720" w:hanging="11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ກະສັດຊາໂລມອນກ່າວວ່າ“</w:t>
      </w:r>
      <w:r>
        <w:rPr>
          <w:rFonts w:ascii="Saysettha OT" w:hAnsi="Saysettha OT" w:cs="Saysettha OT"/>
          <w:sz w:val="24"/>
          <w:sz w:val="24"/>
        </w:rPr>
        <w:t>ແລະຫຼັງຈາກນັ້ນເຂົາກໍໄປ</w:t>
      </w:r>
      <w:r>
        <w:rPr>
          <w:rFonts w:ascii="Saysettha OT" w:hAnsi="Saysettha OT" w:cs="Saysettha OT"/>
          <w:sz w:val="24"/>
          <w:sz w:val="24"/>
          <w:lang w:val="en-US"/>
        </w:rPr>
        <w:t>ຢູ່ກັບຄົນ</w:t>
      </w:r>
      <w:r>
        <w:rPr>
          <w:rFonts w:ascii="Saysettha OT" w:hAnsi="Saysettha OT" w:cs="Saysettha OT"/>
          <w:sz w:val="24"/>
          <w:sz w:val="24"/>
        </w:rPr>
        <w:t>ຕາຍ”</w:t>
      </w:r>
    </w:p>
    <w:p>
      <w:pPr>
        <w:pStyle w:val="TextBody"/>
        <w:ind w:left="720" w:hanging="11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6:22-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5:4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ັນຍາຈານ </w:t>
      </w:r>
      <w:r>
        <w:rPr>
          <w:rFonts w:cs="Saysettha OT" w:ascii="Saysettha OT" w:hAnsi="Saysettha OT"/>
          <w:sz w:val="24"/>
          <w:lang w:val="en-US"/>
        </w:rPr>
        <w:t>12:1</w:t>
      </w:r>
      <w:r>
        <w:rPr>
          <w:sz w:val="24"/>
        </w:rPr>
        <w:t xml:space="preserve">  </w:t>
      </w:r>
    </w:p>
    <w:p>
      <w:pPr>
        <w:pStyle w:val="Subtitle"/>
        <w:rPr/>
      </w:pPr>
      <w:r>
        <w:rPr/>
        <w:t xml:space="preserve"> </w:t>
      </w:r>
      <w:r>
        <w:rPr/>
        <w:tab/>
      </w:r>
    </w:p>
    <w:p>
      <w:pPr>
        <w:pStyle w:val="Subtitle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27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5-01-10T17:3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