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  <w:r>
          <w:rPr>
            <w:rStyle w:val="InternetLink"/>
            <w:rFonts w:cs="Saysettha OT" w:ascii="Saysettha OT" w:hAnsi="Saysettha OT"/>
            <w:sz w:val="24"/>
          </w:rPr>
          <w:t>.</w:t>
        </w:r>
      </w:hyperlink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                                     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ໃຈຂອງທ່ານເປັນພື້ນໜາມບໍ</w:t>
      </w:r>
      <w:r>
        <w:rPr>
          <w:rFonts w:cs="Saysettha OT" w:ascii="Saysettha OT" w:hAnsi="Saysettha OT"/>
          <w:b/>
          <w:bCs/>
          <w:sz w:val="28"/>
          <w:szCs w:val="32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</w:rPr>
        <w:t>Lord’s Day Morning, May 1, 2016</w:t>
      </w:r>
    </w:p>
    <w:p>
      <w:pPr>
        <w:pStyle w:val="IndentedVerse"/>
        <w:ind w:left="1134" w:right="-18" w:hanging="86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134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ຂໍ້ພຣະຄໍາ</w:t>
      </w:r>
      <w:r>
        <w:rPr>
          <w:rFonts w:ascii="Saysettha OT" w:hAnsi="Saysettha OT" w:cs="Saysettha OT"/>
          <w:sz w:val="24"/>
          <w:sz w:val="24"/>
          <w:szCs w:val="24"/>
        </w:rPr>
        <w:t>ພີ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ຄັນ</w:t>
      </w:r>
      <w:r>
        <w:rPr>
          <w:rFonts w:ascii="Saysettha OT" w:hAnsi="Saysettha OT" w:cs="Saysettha OT"/>
          <w:sz w:val="24"/>
          <w:sz w:val="24"/>
          <w:szCs w:val="24"/>
        </w:rPr>
        <w:t>ໃນພຣະ</w:t>
      </w:r>
      <w:r>
        <w:rPr>
          <w:rFonts w:ascii="Saysettha OT" w:hAnsi="Saysettha OT" w:cs="Saysettha OT"/>
          <w:sz w:val="24"/>
          <w:sz w:val="24"/>
          <w:szCs w:val="22"/>
        </w:rPr>
        <w:t>ຄໍາພີໃໝ່ເພື່ອທີ່ຈະ</w:t>
      </w:r>
      <w:r>
        <w:rPr>
          <w:rFonts w:ascii="Saysettha OT" w:hAnsi="Saysettha OT" w:cs="Saysettha OT"/>
          <w:sz w:val="24"/>
          <w:sz w:val="24"/>
          <w:szCs w:val="24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ິ່ງ</w:t>
      </w:r>
      <w:r>
        <w:rPr>
          <w:rFonts w:ascii="Saysettha OT" w:hAnsi="Saysettha OT" w:cs="Saysettha OT"/>
          <w:sz w:val="24"/>
          <w:sz w:val="24"/>
          <w:szCs w:val="24"/>
        </w:rPr>
        <w:t>ເກີດ</w:t>
      </w:r>
      <w:r>
        <w:rPr>
          <w:rFonts w:ascii="Saysettha OT" w:hAnsi="Saysettha OT" w:cs="Saysettha OT"/>
          <w:sz w:val="24"/>
          <w:sz w:val="24"/>
          <w:szCs w:val="22"/>
        </w:rPr>
        <w:t>ຂື້ນກັບຄຣິສ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ຕະຈັກທັງຫຼາຍ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ບໍ່ເຂົ້າໃຈຂໍ້ນີ້ທ່ານກໍບໍ່ສາມາດເຂົ້າໃຈບັນຫາແລະ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ວິທີແກ້ແກ້ບັນຫາໃນຄຣິສຕະຈັກທັງຫຼ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ືຂໍ້ສໍາຄັນທີ່ໃຈຂອງຂ້າພະເຈົ້າກັບໄປ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ຫາມັນຫຼາຍໆ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ຫຼາຍປີແລະຫຼາຍທົດສະວ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ຂໍ້ນີ້ເທື່ອທໍາອິດຈາກ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ິລລີ່ເກຣແຮ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ຟັງລາວເທດຢູ່ໃນວິທະຍຸເກືອບທຸກບ່າຍວັນອາທິດຕອນທີ່ຂ້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ະເຈົ້າຍັງເປັນໄວລຸ້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ກຣແຮມມັກຈະອ້າງເຖິງພຣະຄໍາພີຂໍ້ນີ້ຕອນທີ່ລາວເທດສະໜ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ລື່ອງໝາຍສໍາຄັນແຫ່ງຍຸກສຸດທ້າຍຂອງໂລ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ັງສືເຫຼັ້ມສຸດທ້າຍຂອງລາວດີ ຫຼາຍ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ໂລກສະຫວ່າ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ບໂບເດ </w:t>
      </w:r>
      <w:r>
        <w:rPr>
          <w:rFonts w:cs="Saysettha OT" w:ascii="Saysettha OT" w:hAnsi="Saysettha OT"/>
          <w:sz w:val="24"/>
          <w:szCs w:val="22"/>
        </w:rPr>
        <w:t xml:space="preserve">1965) </w:t>
      </w:r>
      <w:r>
        <w:rPr>
          <w:rFonts w:ascii="Saysettha OT" w:hAnsi="Saysettha OT" w:cs="Saysettha OT"/>
          <w:sz w:val="24"/>
          <w:sz w:val="24"/>
          <w:szCs w:val="22"/>
        </w:rPr>
        <w:t>ບິລລີ່ເກຣແຮມໄດ້ເວົ້າຄໍານີ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ຕັດວ່າ “ຂະນະທີ່ການບໍ່ມີກົດໝາຍແຜ່ຂະຫຍາຍອອກໄປ ຄວາມຮັກຂອງມະນຸດທີ່ມີຕໍ່ກັນຈະເຢັນຊ່າລ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4:12 </w:t>
      </w:r>
      <w:r>
        <w:rPr>
          <w:rFonts w:ascii="Saysettha OT" w:hAnsi="Saysettha OT" w:cs="Saysettha OT"/>
          <w:sz w:val="24"/>
          <w:sz w:val="24"/>
          <w:szCs w:val="24"/>
        </w:rPr>
        <w:t>ເອັນອີບີ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ວິກິດ ເພາະ​ວ່າ​ຄົນ​ຈະ​ເປັນ​ຄົນ​ຮັກ​ຕົວ​ເອງ ເປັນ​ຄົນ​ໂລບ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​ຫຼາຍ​ກວ່າ​ຮັກ​ພຣະ​ເຈົ້າ ເຂົາ​ມີ​ສະພາບ​ທາງ​ຂອງ​ພຣະ​ເຈົ້າ​ພາຍນອກ ແຕ່​ລິດ​ຂອງ​ທາງ​ນັ້ນ​ເຂົາ​ປະຕິເສດ​ເສຍ ຄົນ​ຢ່າງ​ນີ້​ທ່ານ​ຈົ່ງ​ຫັນ​ໜ້າ​ໜີ​ຈາກ​ເຂົາ​ເສຍ​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-5)...</w:t>
      </w:r>
      <w:r>
        <w:rPr>
          <w:rFonts w:ascii="Saysettha OT" w:hAnsi="Saysettha OT" w:cs="Saysettha OT"/>
          <w:sz w:val="24"/>
          <w:sz w:val="24"/>
          <w:szCs w:val="24"/>
        </w:rPr>
        <w:t>ທັງໝົດເບິ່ງຄືວ່າຈະຊີ້ໄປຫາ ຊ່ວງເວລາແຫ່ງການທີ່ຄວາມໜ້າຊື່ໃຈຄົດແຜ່ຂະຫຍາຍເມື່ອຈໍານວນຂອງຜູ້ຄົນຈະຖືກຕ້ອນເຂົ້າໄປໃນຄຣິສຕະຈັກໂດຍບໍ່ມີປະສົບການກັບພຣະເຢຊູ ຄຣ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ູສອນປອມຈະແຊກຊຶມເຂົ້າໄປໃນຄຣິສຕະຈັ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ຜູ້ ນໍາຂອງ“ພວກທີ່ຫຼົງໄປ”ຊື່ງເປັນລັກສະນະຄຣິສຕະຈັກໃນຍຸກສຸດທ້າຍ</w:t>
      </w:r>
      <w:r>
        <w:rPr/>
        <w:t xml:space="preserve">(Billy Graham, D.D., </w:t>
      </w:r>
      <w:r>
        <w:rPr>
          <w:b/>
          <w:i/>
        </w:rPr>
        <w:t>World Aflame,</w:t>
      </w:r>
      <w:r>
        <w:rPr/>
        <w:t xml:space="preserve"> Doubleday and Company, 1965, pp. 220, 221, 219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ຂ້າພະເຈົ້າໄດ້ອ່ານບັນທຶກທີ່ເກຣແຮມໄດ້ສົ່ງໄປໃຫ້ລູກຊາຍ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ີຮານຕາຍຍ້ອນອຸບັດຕິເຫ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ຣແຮມກໍເວົ້າວ່າລາວໄດ້ຄວາມ ຄິດຫຼາຍຢ່າງໂດຍການຟ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ເທດຢູ່ໃນລາຍການວິທະຍຸ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ໜັງສືຂອງ ລາວ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ໝາຍສໍາຄັນແຫ່ງຊ່ວງເວລາຕ່າງ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18" w:right="-18" w:hanging="86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ປະຖີ້ມຄວາມເຊື່ອແລະຄວາມບໍ່ສົນໃຈຄືຄວາມບາບອັນຕໍ່ໄປທີ່ຖືກເວົ້າ ເຖິ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 ຄວາມ​ຮັກ​ຂອງ​ຄົນ​ເປັນ​ຈຳນວນຫລາຍ​ຈະເຢັນຊ່າ​ລ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ມີເທື່ອໃດໃນປະ ຫວັດສາດມະນຸດທີ່ເປັນເລື່ອງຈິງຄືກັບ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ອງສາມທົດສະວັດ ສັ້ນໆພວກເຮົາໄດ້ອອກຫ່າງຈາກຄວາມເຊື່ອງ່າຍໆຂອງພວກບັນພະບຸລຸດ ພິວຣິທ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້າມກາງພວກຄຣິສຕຽນມັນຄືຄວາມຈິງທີ່ໜ້າເສົ້າຫຼາຍທີ່“ຄວາມຮັກຂອງຄົນເປັນອັນຫຼາຍຈະເຢັນຊ່າລົງ” ຄວາມຮັກຂອງຄົນເປັນ ອັນຫຼາ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M. R. DeHaan, M.D., </w:t>
      </w:r>
      <w:r>
        <w:rPr>
          <w:b/>
          <w:i/>
        </w:rPr>
        <w:t>Signs of the Times,</w:t>
      </w:r>
      <w:r>
        <w:rPr/>
        <w:t xml:space="preserve"> Zondervan Publishing House, 1951, p. 58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ບຕັ້ງແຕ່ຟັງບິລລີ່ເກຣແຮມ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ໄດ້ຕຶກຕອງໃນມັດທິວ </w:t>
      </w:r>
      <w:r>
        <w:rPr>
          <w:rFonts w:cs="Saysettha OT" w:ascii="Saysettha OT" w:hAnsi="Saysettha OT"/>
          <w:sz w:val="24"/>
          <w:szCs w:val="22"/>
        </w:rPr>
        <w:t xml:space="preserve">24:12, </w:t>
      </w:r>
      <w:r>
        <w:rPr>
          <w:rFonts w:ascii="Saysettha OT" w:hAnsi="Saysettha OT" w:cs="Saysettha OT"/>
          <w:sz w:val="24"/>
          <w:sz w:val="24"/>
          <w:szCs w:val="22"/>
        </w:rPr>
        <w:t>ເປັນຄໍາຕັດຈາກພຣະເຢຊູຊື່ງກ່າວວ່ານີ້ເປັນຄໍາຕອບຕໍ່ຄໍາຖາມຂອງ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ຈະເປັນໝາຍສໍາຄັນ</w:t>
      </w:r>
      <w:r>
        <w:rPr>
          <w:rFonts w:ascii="Saysettha OT" w:hAnsi="Saysettha OT" w:cs="Saysettha OT"/>
          <w:sz w:val="24"/>
          <w:sz w:val="24"/>
          <w:szCs w:val="24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2"/>
        </w:rPr>
        <w:t>ສະເດັດມາຂອງພຣະອົງແລະຈຸດຈົບ</w:t>
      </w:r>
      <w:r>
        <w:rPr>
          <w:rFonts w:ascii="Saysettha OT" w:hAnsi="Saysettha OT" w:cs="Saysettha OT"/>
          <w:sz w:val="24"/>
          <w:sz w:val="24"/>
          <w:szCs w:val="24"/>
        </w:rPr>
        <w:t>ຂອງ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ສ່ວນໜື່ງຂອງຄໍາ</w:t>
      </w:r>
      <w:r>
        <w:rPr>
          <w:rFonts w:ascii="Saysettha OT" w:hAnsi="Saysettha OT" w:cs="Saysettha OT"/>
          <w:sz w:val="24"/>
          <w:sz w:val="24"/>
          <w:szCs w:val="24"/>
        </w:rPr>
        <w:t>ຕ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>ຂອງພຣະ</w:t>
      </w:r>
      <w:r>
        <w:rPr>
          <w:rFonts w:ascii="Saysettha OT" w:hAnsi="Saysettha OT" w:cs="Saysettha OT"/>
          <w:sz w:val="24"/>
          <w:sz w:val="24"/>
          <w:szCs w:val="22"/>
        </w:rPr>
        <w:t>ເຢຊູທີ່ຕອບຄໍາຖາມນັ້ນກໍຄື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418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ເມື່ອໃດ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ທີ່ພຣະຄຣິດບອກວ່າເລື່ອງນີ້ຈະເກີດຂື້ນ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ຕັດວ່າມັນຈະເກີດຂື້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ຖານະເປັນ “ໝາຍສໍາຄັນແຫ່ງການສະເດັດມ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ຸດສີ້ນສຸດຂອງໂລ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ຫຼາຍເຫຼັ້ມເວົ້າເຖິງ ໝາຍສໍາຄັນຂອງຍຸກສຸດທ້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ສະກໍຟິວໄດ້ໝາຍເຫດຢູ່ທາງລຸ່ມໜ້າ</w:t>
      </w:r>
      <w:r>
        <w:rPr>
          <w:rFonts w:cs="Saysettha OT" w:ascii="Saysettha OT" w:hAnsi="Saysettha OT"/>
          <w:sz w:val="24"/>
          <w:szCs w:val="22"/>
          <w:lang w:val="en-US"/>
        </w:rPr>
        <w:t>(103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 ຕ້ອງໂດຍເວົ້າວ່າຂໍ້ນີ້“ປະຍຸກໃຊ້ໃນທາງທີ່ເຈາະຈົງເຖິງຈຸດຈົບຂອງຍຸກນີ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ໝົດນັ້ນມີລັກສະນະລວມກັນຢ່າງແຮງກ້າສູ່ຍຸກສຸດທ້າ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ທໍາສະກໍຟິວສຶກສ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3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ໝາຍເຫດ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4: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ສາມາດຂຽນລໍາດັບຂໍ້ພຣະຄໍາພີຕ່າງໆໄດ້ເຊັ່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-13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,19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4-2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ື່ນ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ຄົນໜຸ່ມບໍ່ມີຄວາມຄິດວ່າມີຄຣິສຕະຈັກລົ້ມລົງໄປຫຼາຍປານໃ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ໃນຊົ່ວຊີວິດຂອງຂ້າພະເຈົ້າໆເຫັນມັນຢ່າງຊັດເ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ເຫັນການຟື້ນຟູຄຣິສຕະຈັກ ທ້ອງຖີ່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ເຫັນການຟື້ນຟູໃນຂົງເຂດທີ່ກວ້າງຂວາງ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1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ເຫັນການຟື້ນຟູຄຣິສຕະຈັກອີກແຫ່ງໜື່ງ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9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ບໍ່ໄດ້ຍິນ ເຖິງການຟື້ນຟູໃດໆໃນປະເທດອາເມລິກາແລະໃນໂລກຕາເວັນຕົກນັບຕັ້ງແຕ່ນັ້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ຽວ ນີ້ພວກເຮົາເຫັນແຕ່ພາບທີ່ໜ້າເສົ້າຂອງ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້ມຂື້ນຢູ່ຄຣິສຕະຈັກຫຼາຍແຫ່ງ 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ະຖານະການຂອງຄຣິສຕະຈັກແບັບຕິດແລະຂ່າວປະເສີດອື່ນທີ່ຢູ່ໃນຍຸ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ຽ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ເພດຂອງຄຣິສຕະຈັກທັງຫຼາຍທີ່ພວກທ່ານທີ່ເປັນຄົນໜຸ່ມເຄີຍໄປຢາມຫຼືໄດ້ຍິນ ໃນຊົ່ວຊີວິດສັ້ນໆຂອງທ່າ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ວ່າທ່ານໄດ້ອ່ານກ່ຽວກັບການຟື້ນຟູຕ່າງໆ ໃນອະດ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ມີຄວາມຄິດຫຍັງເລີຍເຖິງຄວາມເປັນຕາຢ້ານແລະການປະຖິ້ມ ຄວາມເຊື່ອທີ່ຄຣິສຕະຈັກຫຼາຍບ່ອນຂອງເຮົາໃນປະຈຸບັນນີ້ເປັນແບບ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 ອາດຈະຄິດວ່າຂ້າພະເຈົ້າເວົ້າເກີນຈິງຕອນທີ່ຂ້າພະເຈົ້າເວົ້າກ່ຽວກັບປະເພດຂອງຄຣິສຕະ ຈັກທີ່ດີກວ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ທີ່ທ່ານເຄີຍເຫັນມາ ຫຼືໄດ້ຍິນຈັກແຫ່ງໜື່ງໃນຊົ່ວຊີວິດທີ່ສັ້ນໆ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ຄນເນັດຄອນນອລລີ່ທີ່ມາເທດຢູ່ໃນຄຣິສຕະຈັກຂອງເຮົາເວົ້າວ່າພວກທ່ານອາ ໄສຢູ່ໃນຊົ່ວອາຍຸທີ່ບໍ່ເຄີຍເຫັນການຟື້ນຟູ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ໜ້ອຍກໍບໍ່ມີຈັກບ່ອນໃນໂລກ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ເປັນຫຍັງ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ພຣະຄຣິດຈື່ງຕັດວ່າເລື່ອງນີ້ຈະເກີດຂື້ນ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ສັງເກດປະໂຫຍກທໍາອິດຂອງຂໍ້ພຣະຄໍາພີ“ແລະ” “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​ຊົ່ວ​ຊ້າ​ຈະ​ແຜ່​ຂະ ຫຍາຍ​ອອກ​ໄປ ຄວາມ​ຮັກ​ຂອງ​ຄົນ​ເປັນ​ຈຳນວນຫລາຍ​ຈະເຢັນຊ່າ​ລົງ​” ສັງເກດສາຍໃຍ ຂອງ“ແລະ”ໃນຂໍ້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 </w:t>
      </w:r>
      <w:r>
        <w:rPr>
          <w:rFonts w:cs="Saysettha OT" w:ascii="Saysettha OT" w:hAnsi="Saysettha OT"/>
          <w:sz w:val="24"/>
          <w:szCs w:val="24"/>
          <w:lang w:bidi="lo-LA"/>
        </w:rPr>
        <w:t>12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ຫຼາຍຄົນບໍພໍໃຈ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0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ະທໍລະ ຍົດກັນແລະ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0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ະກຽດຊັງກັນແລະ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ະມີຜູ້ທໍານວາຍ ປອມຫຼາຍຄົນ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ະຫລອກລວງຫຼາຍຄົ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1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ຊົ່ວຊ້າ ຈະແຜ່ຂະຫຍາຍອອກ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2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ຍໃຍທີ່ຍາວຂອງ“ແລະ”ນີ້ຈົບລົງໂດຍທີ່ສິ່ງເຫຼົ່ານີ້ກໍ່ ໃຫ້ເກີດຂື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ກໍ່ໃຫ້ເກີດ“ຄວາມຮັກຂອງຄົນເປັນຈໍານວນຫຼາຍຈະເຢັນຊ່າລົງ” ຜົນ ສຸດທ້າຍຂອງ“ແລະ”ທັງໝົດກໍຄືຄຣິສຕະຈັກຫຼາຍແຫ່ງບ່ອນທີ່“ຄວາມຮັກຂອງຄົນເປັນຈໍາ ນວນຫຼາຍ</w:t>
      </w:r>
      <w:r>
        <w:rPr>
          <w:rFonts w:cs="Saysettha OT" w:ascii="Saysettha OT" w:hAnsi="Saysettha OT"/>
          <w:sz w:val="24"/>
          <w:szCs w:val="24"/>
          <w:lang w:bidi="lo-LA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”ເອັນໄອວີ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ເຢັນຊ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ໄດ້ແຕກແຍກແລະຕໍ່ສູ້ກັນ ເຖິງຂໍ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ມາໂດຍພວກນັກເທດປອມຊື່ງຈະຫລອກລວງ</w:t>
      </w:r>
      <w:r>
        <w:rPr>
          <w:rFonts w:cs="Saysettha OT" w:ascii="Saysettha OT" w:hAnsi="Saysettha OT"/>
          <w:sz w:val="24"/>
          <w:szCs w:val="24"/>
          <w:lang w:bidi="lo-LA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ຜິດທາງ”ເອັນເອເອັສວ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ຕາມໂດຍຄວາມຊົ່ວຊ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ໂນເມຍ</w:t>
      </w:r>
      <w:r>
        <w:rPr>
          <w:rFonts w:cs="Saysettha OT" w:ascii="Saysettha OT" w:hAnsi="Saysettha OT"/>
          <w:sz w:val="24"/>
          <w:szCs w:val="24"/>
          <w:lang w:bidi="lo-LA"/>
        </w:rPr>
        <w:t>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ົດໝາຍ”ເອັນເອເອັສວີ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ຄຣິສຕະຈັກຫຼາຍແຫ່ງໄດ້ກໍ່ໃຫ້ເກີດຄຣິສຕະຈັກໜື່ງທີ່ເຕັມໄປດ້ວຍຜູ້ຄົນທີ່ເຢັນຊ່າຜູ້ທີ່ບໍ່ມີ“ອາກາເປ”ບໍ່ມີຄວາມຮັກຄຣິສຕ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ຮັກເພ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ຮັກເພື່ອພຣະເຈົ້າແລະບໍ່ມີ ຄວາມຮັກເພື່ອຄົນອື່ນໆ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ມີມັນ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ໍາດັບຂອງ“ແລະ”ສະແດງ ໃຫ້ເຮົາເຫັນວ່າເປັນຫຍັງພວກເຮົາຈື່ງມີ“ຄວາມຈິບຫາຍໃຫຍ່ຂອງຂ່າວປະເສີ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ຊື່ໜັງສື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ຣານຊິສສະຊີສເຟ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ພວກແບັບຕິດແລະພວກຂ່າວປະເສີດຈິບຫາຍ ເພາະຄຣິສຕະຈັກຕໍ່ສູ້ກ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ປອມຊື່ງ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1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ບໍ່ມີກົດ ທີ່ຄວບຄຸມບໍ່ໄດ້ຢູ່ຖ້າມກາງຄົນພວກສະມາຊິກທີ່ຍັງບໍ່ກັບໃຈແລະຫັນຫຼັງກັບສ່ວນໃຫຍ່ໄດ້ກໍ່ໃຫ້ເກີດຄຣິສຕະຈັກທີ່ເຢັນຊ່າພ້ອມດ້ວຍການບໍ່ມີຄວາມຮັກເພື່ອພຣະຄຣິດແລະບໍ່ມີຄວາມ ຮັກຕໍ່ກັນແລະ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ື້ນ</w:t>
      </w:r>
      <w:r>
        <w:rPr>
          <w:rFonts w:cs="Saysettha OT" w:ascii="Saysettha OT" w:hAnsi="Saysettha OT"/>
          <w:sz w:val="24"/>
          <w:szCs w:val="24"/>
          <w:lang w:bidi="lo-LA"/>
        </w:rPr>
        <w:t>)​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າມ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ແມ່ນໃຜ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ຄືຄົນຈໍານວນຫຼາຍທີ່ຈະເຢັນຊ່າ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ເປັນຈໍານວນຫຼາຍ”ຄືຄົນເຫຼົ່ານັນທີ່ບໍ່ໄດ້ກັບໃຈໃໝ່ຫຼືໄດ້ຫັນຫຼັງ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</w:rPr>
        <w:t>ເຊ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ິ ສູດໂດຍຄວາມຈິງທີ່ວ່າວິນຍານນອກກົດໝາຍຂອງຍຸກນີ້ລະງັບຄວາມກະຕືລື້ລົ້ນ ແລະ ຄວາມຮັກ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“ເຢັນຊ່າຂື້ນ”ເພາະວິນຍານຂອງໂລກເອົາຊະນະຄວາມຮັກທີ່ກະຕື້ລື້ລົ້ນໃດໆທີ່ພວກເຂົາອາດຈະສະແດງອອກ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ອຸປະມາເລື່ອງຜູ້ຫວ່ານພື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ໃຫ້ມັນຈະແຈ້ງວ່າເປັນຫຍັງ “ຄົນເປັນຈໍານວນ ຫຼາຍ”ຈື່ງກາຍເປັນ“ເຢັນຊ່າ”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ຄໍາອຸປະມາເລື່ອງຜູ້ຫວ່ານພື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ບອກເຖິງຜູ້ຄົນສີ່ປະເພດ ແລະວ່າແຕ່ລະກຸ່ມນັ້ນຕອບສະໜອງຕໍ່ການເທດສະໜາຂ່າວປະເສີດແນວໃດແດ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ຜູ້ຄົນຢູ່ ສີ່ປະເພດໃນຄໍາອຸປະ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ມປະເພດທໍາອິດບໍ່ແມ່ນຄຣິສຕຽນແທ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ີນັນແມັກກີ້ ໄດ້ກ່າວວ່າ“ດິນສາມປະເພດ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ອິດ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ໄດ້ເປັນຕົວແທນສາມປະເພດຂອງຄົນທີ່ເຊື່ອ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 ເຂົາບໍ່ແມ່ນຄົນທີ່ເຊື່ອຍັງ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ຄີຍໄດ້ຍິນພຣະທໍາແລະເຄີຍພຽງແຕ່ຍອມຮັບມັນ ເທົ່ານັ້ນ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; note on Matthew 13:22)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ມີພຽງປະເພດທີ່ສີ່ເທົ່ານັ້ນທີ່ເປັນຄົນທີ່ລອດແທ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່ວນພວກທີ່ເຫຼືອແມ່ນຍັງບໍ່ລອ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ໃນຄໍາອຸປະມາ“ເມັດພືດ”ຄືພຣະຄ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ຈົ່ງສັງ ເກດບ່ອນທີ່ເມັດພືດຕົ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ນຕົກລົງໃນດິນສີ່ປະເພ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ສາມໃນສີ່ນັ້ນບໍ່ໄດ້ໃຫຍ່ຂື້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ມັນຕາຍລ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ຫຍັງຜິດພາດກັບເມັດພືດແຕ່ບັນຫາກໍຄືດິນ” ບ່ອນທີ່ເມັດພືດຕົກລົງ ແຄມທາງກໍຄືຄົນທີ່ໄດ້ຍິນພຣະທໍາແລະພະຍາມານກໍມັກຍາດມັນໄປທັນທ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ປັນ ຕົວແທນຄົນເຫຼົ່ານັ້ນທີ່ມາໂບດສອງສາມເທື່ອແຕ່ບໍ່ມີຫຍັງເກີດ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ເພດທີ່ສອງແມ່ນຄົນ ເຫຼົ່ານັ້ນບ່ອນທີ່ພຣະທໍາຕົກລົງໄປໃນບ່ອນທີ່ມີຫີ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ທີ່ເບິ່ງຄືວ່າຮັບເອົາພຣະທໍາແຕ່ຫຼົງໄປ ຢ່າງໄວວາໃນຂະນະທີ່ພວກເຂົາຖືກທົດສອບໂດຍບັນຫາຕ່າງໆຫຼືການຂົ່ມເຫ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ເພດທີ່ ສາມແມ່ນຄົນເຫຼົ່ານັ້ນທີ່ຕ້ອນຮັບເອົາເມັດພືດທີ່ຢູ່ກາງໜ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ໄດ້ຍິນພຣະທໍາແລະ ເບິ່ງຄືວ່າກັບໃຈໃໝ່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ຊີນຟັງໜັງສືລູກາ </w:t>
      </w:r>
      <w:r>
        <w:rPr>
          <w:rFonts w:cs="Saysettha OT" w:ascii="Saysettha OT" w:hAnsi="Saysettha OT"/>
          <w:sz w:val="28"/>
          <w:szCs w:val="24"/>
          <w:lang w:bidi="lo-LA"/>
        </w:rPr>
        <w:t>8:14.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ີ່​ຕົກ​ກາງ​ໜາມ​ນັ້ນ​ໄດ້​ແກ່​ຄົນ​ເຫລົ່າ​ນັ້ນ​ທີ່​ໄດ້ຍິນ​ແລ້ວ​ອອກ​ໄປແລະ​ຄວາມ​</w:t>
      </w:r>
      <w:r>
        <w:rPr>
          <w:rFonts w:ascii="Saysettha OT" w:hAnsi="Saysettha OT" w:cs="Saysettha OT"/>
          <w:sz w:val="24"/>
          <w:sz w:val="24"/>
          <w:szCs w:val="24"/>
        </w:rPr>
        <w:t>ກັງວົນເລື່ອງ</w:t>
      </w:r>
      <w:r>
        <w:rPr>
          <w:rFonts w:ascii="Saysettha OT" w:hAnsi="Saysettha OT" w:cs="Saysettha OT"/>
          <w:sz w:val="24"/>
          <w:sz w:val="24"/>
          <w:szCs w:val="24"/>
        </w:rPr>
        <w:t>ຊັບສົມບັດຄວາມ​ສະໜຸກສະໜານ​ແຫ່ງ​ຊີວິດ​ນີ້​ກໍ​ປົກ​ຄຸມ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ົນ​ຂອງ​ເຂົາ​ຈຶ່ງ​ບໍ່​ເຕີບໂຕ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ຂອງພຣະ</w:t>
      </w:r>
      <w:r>
        <w:rPr>
          <w:rFonts w:ascii="Saysettha OT" w:hAnsi="Saysettha OT" w:cs="Saysettha OT"/>
          <w:sz w:val="24"/>
          <w:sz w:val="24"/>
          <w:szCs w:val="24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ືກ“ຮັດ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–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ຮັດດ້ວຍຄວາມກັງວົນເລື່ອງຊັບສົມບ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​ສະໜຸກສະໜານ​ແຫ່ງ​ຊີວິດ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ົນ​ຂອງ​ເຂົາ​ຈຶ່ງ​ບໍ່​ເຕີບໂຕ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ໃຫຍ່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8:14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ອາເທີເຖິງແມ່ນຈະເວົ້າຜິດໃນເລື່ອງພຣະໂລຫິດແຕ່ພັດເວົ້າຖືກໃນລູກາ </w:t>
      </w:r>
      <w:r>
        <w:rPr>
          <w:rFonts w:cs="Saysettha OT" w:ascii="Saysettha OT" w:hAnsi="Saysettha OT"/>
          <w:sz w:val="24"/>
          <w:szCs w:val="24"/>
        </w:rPr>
        <w:t xml:space="preserve">8:14, 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ວ່າ“ຄົນສອງຈິດສອງໃຈພວກ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 xml:space="preserve">1:8) </w:t>
      </w:r>
      <w:r>
        <w:rPr>
          <w:rFonts w:ascii="Saysettha OT" w:hAnsi="Saysettha OT" w:cs="Saysettha OT"/>
          <w:sz w:val="24"/>
          <w:sz w:val="24"/>
          <w:szCs w:val="24"/>
        </w:rPr>
        <w:t>ຖືກທໍາລາຍດ້ວຍສິ່ງຂອງຊົ່ວຄາວຕ່າງໆ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ໂລກ</w:t>
      </w:r>
      <w:r>
        <w:rPr>
          <w:rFonts w:cs="Saysettha OT" w:ascii="Saysettha OT" w:hAnsi="Saysettha OT"/>
          <w:sz w:val="24"/>
          <w:szCs w:val="24"/>
        </w:rPr>
        <w:t xml:space="preserve">) - </w:t>
      </w:r>
      <w:r>
        <w:rPr>
          <w:rFonts w:ascii="Saysettha OT" w:hAnsi="Saysettha OT" w:cs="Saysettha OT"/>
          <w:sz w:val="24"/>
          <w:sz w:val="24"/>
          <w:szCs w:val="24"/>
        </w:rPr>
        <w:t>ຄວາມສະໜຸກສະໜານທີ່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ຢາ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ປາດຖ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ທະເຍີທະ ຍານ</w:t>
      </w:r>
      <w:r>
        <w:rPr/>
        <w:t xml:space="preserve"> </w:t>
      </w:r>
      <w:r>
        <w:rPr/>
        <w:t>,</w:t>
      </w:r>
      <w:r>
        <w:rPr>
          <w:rFonts w:ascii="Saysettha OT" w:hAnsi="Saysettha OT" w:cs="Saysettha OT"/>
          <w:sz w:val="24"/>
          <w:sz w:val="24"/>
          <w:szCs w:val="24"/>
        </w:rPr>
        <w:t>ອາຊີ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ບ້ານເຮື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ຽ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ສໍາພ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ສຽງ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ທຸກຢ່າງຊື່ງມາຮັດເອົາເມັດພືດແຫ່ງຂ່າວປະເສີດເພື່ອທີ່ພວກເຂົາຈະບໍ່ເກີດຜົນໃຫຍ່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ນີ້ຄືໃຈທີ່ໝົກມຸ່ນໃນສິ່ງຂອງໆໂລກ“ຖືກຮັດໂດຍຄວາມກັງວ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ລໍ່າລວຍແລະຄວາມສະໜຸກສະໜານຂອງຊີວິດນີ້ິ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MacArthur New Testament Commentary;</w:t>
      </w:r>
      <w:r>
        <w:rPr>
          <w:lang w:val="en-US"/>
        </w:rPr>
        <w:t xml:space="preserve"> note on Luke 8:14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ງ່າຍທີ່ຈະເຫັນວ່າແມ່ນໃຜຄືປະເພດທີ່ໜື່ງ “ຊາຕ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ມາຍາດເອົາພຣະວັດຈະ ນະຊື່ງຫວ່ານໃນໃຈຂອງເຂົານັ້ນໄປເສ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4:1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ຍິນຄໍາເທດສະ ໜາສອງສາມເທື່ອແລ້ວພວກເຮົາກໍບໍ່ເຫັນເຂົາ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ມັນງ່າຍຫຼາຍທີ່ຈະເຫັນວ່າ ປະເພດທີ່ສອງແມ່ນໃຜ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ບິ່ງຄືວ່າລອດແລ້ວແຕ່“ທົນໄດ້ຊົ່ວຄາວ ພາຍຫຼັງເມື່ອ ເກີດ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ຫ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ຂົ່ມເຫງ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້ມເລີກໄປເອັນໄອວີ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>”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4:17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ັນໃຊ້ເວລາດົນທີ່ຈະບອກວ່າແມ່ນໃຜເປັນຄົນທີ່ມີ“ພື້ນດິນທີ່ມີໜາມ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ຣິສ ຕະຈັກແບັບຕິດສະໄໝໃໝ່ຂອງເຮົ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່ນແຕ່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ຮົາເຫັນພວກເຂົາຍອ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</w:t>
      </w:r>
      <w:r>
        <w:rPr>
          <w:rFonts w:ascii="Saysettha OT" w:hAnsi="Saysettha OT" w:cs="Saysettha OT"/>
          <w:sz w:val="24"/>
          <w:sz w:val="24"/>
          <w:szCs w:val="22"/>
        </w:rPr>
        <w:t xml:space="preserve"> 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ເທື່ອມັນແມ່ນການຍອມຮັບຊື່ງລວມເຖິງບັນຫາແລະນໍ້າຕ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ຮຽນຮູ້ຄືກັບເດັກນ້ອຍ ຫຼືຄືພວກໄວ້ລຸ້ນທີ່ພວກເຂົາຈະຜ່ານກັບບັນຫາກ່ອນທີ່ຈະມາຫາພຣະ 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ຈະເວົ້າວ່າພວກເຂົາມີຫົວໃຈໃໝ່ແລະຄວາມປາດຖະໜາໃໝ່ທີ່ຈະຮັບໃຊ້ ພວກເຂົາແມ່ນກະທັ່ງເຮັດໃຫ້ຂ້າພະເຈົ້າໂງ່ຫຼາຍ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ບິ່ງຄືວ່າຈິງໃຈ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ເບິ່ງຄືວ່າເປັນຄຣິສຕຽນ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ກະທັ່ງພວກເຂົາກາຍມາເປັນຄົນໜຸ່ມຜູ້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 ມາສຽງແຕກໂປະໃນຄໍາພະຍານຂອງພວກເຂົາກໍເລີ່ມປາກົດຂື້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ແມ່ຂອງພວກເຂົາກໍ ເອົາເງີນໃຫ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ເອົາຫ້ອງເຊົ່າທີ່ບໍ່ຕ້ອງຈ່າຍຢູ່ໃນບ້ານພໍ່ແມ່ຂອງເຂົາເຈົ້າໃຫ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ມີເງີນເພື່ອໃຊ້ຈ່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ເມື່ອພວກເຂົາຮຽນຈົບ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ເຂົາກໍໄດ້ ເຮັດວຽກແລະຖ້າພວກເຂົາຮຽນຈົບພວກເຂົາກໍຢືມເງີນທະນາຄ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ພວກເຂົາ ເຫັນຄວາມຫວັງຂອງການເປັນ“ອິດສະຫຼະ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ທີ່ເຂົາເອີ້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ຕອນທີ່ສຽງແຕກ ໂປະດັງຂື້ນຢູ່ໃນຄໍາພະຍານຂອງເຂົາເລີ່ມເປັນທີ່ສັງເກ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ກ່ອນພວກເຂົາຈະບໍ່ມີຄວາມ ຄິດທີ່ຈະເຮັດມັນຫຼືເຊື່ອຈັກຢ່າງທີ່ບັນພະບຸລຸດຂອງພວກເຂົາຫຼືສິດຍາພິບານຂອງເຂົາບໍ່ເຫັນ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ວາຍເກີນໄປທີ່ພວກຜູ້ນໍາຄຣິສເຫັນວ່າພວກເຂົາກໍາລັງເດີນທາງ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 ຢຸດຢັ້ງເຂົາເຈົ້າຕອນນີ້ຊື່ງເຂົາເຈົ້າບໍ່ຕ້ອງການການຊ່ວຍເຫຼືອ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ລະໜ້ອຍພວກ ເຂົາກໍໂຍນຖີ້ມຄວາມກະລືລື້ລົ້ນແລະຄວາມຮັກທີ່ມີຕໍ່ພຣະຄຣິດໄປແລະພວກເຂົາ “ຫ່ວງໃຍ ກັບການທໍາມາຫາກິນຂອງເຂົາໃນຊີວິດນີ້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>2: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ຜູ້ນໍາຂອງຄຣິສຕະ ຈັກພະຍາຍາມທີ່ຈະພາເຂົາກັບມາສູ່ຄວາມປອດໄພ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ກັບໃຈຮ້າຍແລະ ຂື່ນຂົມ ຫຼັງຈາກນັ້ນຊາຕານກໍເຂົ້າມາແລະເລີ່ມຊຶມໃສ່ຫູເຂົາວ່າ“ຢ່າໄປຟັ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ຊິໄປຮູ້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ສຸດທ້າຍພວກເຂົາກໍແລ່ນເຂົ້າສູ່ແຂນຂອງພະຍາມານແລະໂລກ ພວກເຂົາເວົ້າວ່າ “ຂ້ອຍບໍ່ໄດ້ປະໂບດໄປ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່າກັບວ່າການອອກໄປຈາກຄຣິສຕະຈັກເປ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ຽ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າບດຽວ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ຈຂອງເຂົາຖີ້ມພຣະຄຣິດ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ຸດຊີຢາມີອາຍຸພຽງແຕ່ສິບຫົກປີຕອນທີ່ພວກ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ົບ</w:t>
      </w:r>
      <w:r>
        <w:rPr>
          <w:rFonts w:ascii="Saysettha OT" w:hAnsi="Saysettha OT" w:cs="Saysettha OT"/>
          <w:sz w:val="24"/>
          <w:sz w:val="24"/>
          <w:szCs w:val="22"/>
        </w:rPr>
        <w:t>ລາວຢູ່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 ລາວຍັງໜຸ່ມ“ລາວເຮັດສິ່ງທີ່ຖືກຕ້ອງໃນສາຍພຣະເນດ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ົງສາວະດ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6: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ເສຄາຣິຢາຄືສິດຍາພິບາ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າບໃດທີ່ທ່ານສະແຫວງ ຫາພຣະເຈົ້າ ພຣະເຈົ້າຊົງກະທໍາໃຫ້ທ່ານຈະເລີນຂື້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ົງສາວະດານ </w:t>
      </w:r>
      <w:r>
        <w:rPr>
          <w:rFonts w:cs="Saysettha OT" w:ascii="Saysettha OT" w:hAnsi="Saysettha OT"/>
          <w:sz w:val="24"/>
          <w:szCs w:val="22"/>
          <w:lang w:val="en-US"/>
        </w:rPr>
        <w:t>26: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ວກ ເຮົາຖືກບອກວ່າ“ທ່ານໄດ້ຮັບຄວາມຊ່ວຍເຫຼືອຢ່າງອັດສະຈັນຈົນທ່ານເຂັ້ມແຂງ” ແຕ່ຕໍ່ມາ “ເມື່ອທ່ານເຂັ້ມແຂງແລ້ວ ໃຈຂອງທ່ານກໍຖືກຍົກຂື້ນສູ່ການທໍາລາຍຂອງ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 ທ່ານເຍີຫຍີ່ງອວດຕົວຫຼາຍຈົນທ່ານເປັນຄົນບໍ່ສັດຊື່ຕໍ່ພຣະເຈົ້າຂອງທ່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ົງສາວະດ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6:1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ເຈວ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ນເອເອັສວີ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ຂັ້ມແຂ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ກໍເຍີຫຍີ່ງຫຼາຍຈົນເຮັດໃຫ້ ທ່ານຫຼົງເຈີ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ຊົງຟາດອຸດຊີຢາແລະທ່ານກໍ“ເປັນໂລກຂີ້ທູດຈົນຮອດມື້ ຕ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ັງສາວະດານ </w:t>
      </w:r>
      <w:r>
        <w:rPr>
          <w:rFonts w:cs="Saysettha OT" w:ascii="Saysettha OT" w:hAnsi="Saysettha OT"/>
          <w:sz w:val="24"/>
          <w:szCs w:val="22"/>
          <w:lang w:val="en-US"/>
        </w:rPr>
        <w:t>26:21)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ີວິດຂອງອຸດຊີຢາຖື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ອບ</w:t>
      </w:r>
      <w:r>
        <w:rPr>
          <w:rFonts w:ascii="Saysettha OT" w:hAnsi="Saysettha OT" w:cs="Saysettha OT"/>
          <w:sz w:val="24"/>
          <w:sz w:val="24"/>
          <w:szCs w:val="22"/>
        </w:rPr>
        <w:t>ແກ່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ພື່ອເປັນຕົວ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ພາບ ຂອງຄົນໜຸ່ມຊາຍຫຼ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ຍິງທີ່ປ່ອຍໃຫ້ໜາມໃຫຍ່ຂື້ນຮັດພຣະຄໍາຂອງພຣະເຈົ້າທີ່ຢູ່ໃນໃຈຂອງ 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ຮັດດ້ວຍຄວາມກັງວ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ປາດຖະໜາຢາກໄດ້ເງີນຫຼາຍ ຂື້ນຄືຄວາມຈໍາເປັນແລະຄວາມຫຍຸ້ງຍາກທີ່ເປັນຫາຍະນະຂອງວິນຍານຢ່າງເຊັ່ນ ມະເຮ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ລະເລັກລະໜ້ອຍກໍກັດກິນຮ່າງກ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ໜາມພວກນີ້ຂື້ນຊ້າແຕ່ແນ່ນອນຮັດຈິດໃຈ ຂອງຜູ້ຄົນທີ່ປ່ອຍໃຫ້ມັນ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ທ່ານເຢັນຊ່າຂື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າຍມາເປັນ ແບບຊາວໂລ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ກາຍເປັນຄົນກະບົ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ຢູ່ໃນສະຖານທີ່ທີ່ຊົ່ວຮ້າຍກວ່າ ທີ່ທ່ານເຄີຍເປັ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ຫຼັງຈາກແບບຊາວໂລກ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ກັບຈາກການກະບົດ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ກັບ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ສືບຕໍ່ເປັນແບບທີ່ເຄີຍເປັນໃນເມື່ອທ່ານ ຍັງສາມາດມີສັນຕິສຸກໃນພຣະຄຣິ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ັນກັບຈາກກາ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ຍິ່ງ ຂອງທ່ານແລ້ວລົ້ມລົງທີ່ພຣະບາດຂອງພຣະອົງຊື່ງຕາຍເພື່ອຊ່ວຍທ່າ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າະຄວາມ​ຊົ່ວ​ຊ້າ​ຈະ​ແຜ່​ຂະຫຍາຍ​ອອກ​ໄປ ຄວາມ​ຮັກ​ຂອງ​ຄົນ​ເປັນ​ຈຳນວນ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ໍາອຸປະມາເລື່ອງຜູ້ຫວ່ານພືດໄດ້ໃຫ້ເພື່ອ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ກວດສອບຕົວທ່ານເອງເພື່ອໃຫ້ຄົ້ນຫາວ່າ ທ່ານຢູ່ໃນກຸ່ມ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ປັນກຸ່ມທີ່ໜື່ງໃນສາມກຸ່ມນັ້ນທ່ານຈະຕ້ອງກັບໃຈໃໝ່” ຫຼືຢ່າງ ໜ້ອຍ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>ນຶ</w:t>
      </w:r>
      <w:r>
        <w:rPr>
          <w:rFonts w:ascii="Saysettha OT" w:hAnsi="Saysettha OT" w:cs="Saysettha OT"/>
          <w:sz w:val="24"/>
          <w:sz w:val="24"/>
          <w:szCs w:val="24"/>
        </w:rPr>
        <w:t>​ກວ່າ​ເຈົ້າ​ໄດ້ຮັບ​ແລະ​ໄດ້ຍິ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ຢຶດ​ໄວ້​ໃຫ້​</w:t>
      </w:r>
      <w:r>
        <w:rPr>
          <w:rFonts w:ascii="Saysettha OT" w:hAnsi="Saysettha OT" w:cs="Saysettha OT"/>
          <w:sz w:val="24"/>
          <w:sz w:val="24"/>
          <w:szCs w:val="24"/>
        </w:rPr>
        <w:t>ໝັ້</w:t>
      </w:r>
      <w:r>
        <w:rPr>
          <w:rFonts w:ascii="Saysettha OT" w:hAnsi="Saysettha OT" w:cs="Saysettha OT"/>
          <w:sz w:val="24"/>
          <w:sz w:val="24"/>
          <w:szCs w:val="24"/>
        </w:rPr>
        <w:t>ນ​ແລະ​ກັບ​ໃຈ​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3:3), </w:t>
      </w:r>
      <w:r>
        <w:rPr>
          <w:rFonts w:ascii="Saysettha OT" w:hAnsi="Saysettha OT" w:cs="Saysettha OT"/>
          <w:sz w:val="24"/>
          <w:sz w:val="24"/>
          <w:szCs w:val="24"/>
        </w:rPr>
        <w:t>ຢ່າງໜ້ອຍກໍຈົ່ງອຸທິດຊີວິດຂອງທ່ານຄືນແດ່ພຣະຄຣິດແລະກັບໃຈໃໝ່ ກ່ອນທີ່ທ່ານຈະກາຍມາເປັນຄົນທີ່ມີ“ພື້ນດິນທີ່ມີໜາມ”</w:t>
      </w:r>
      <w:r>
        <w:rPr/>
        <w:t xml:space="preserve"> </w:t>
      </w:r>
      <w:r>
        <w:rPr>
          <w:lang w:val="en-US"/>
        </w:rPr>
        <w:t xml:space="preserve">!  (William Hendriksen, Th.D., </w:t>
      </w:r>
      <w:r>
        <w:rPr>
          <w:b/>
          <w:i/>
          <w:lang w:val="en-US"/>
        </w:rPr>
        <w:t>The Gospel of Luke,</w:t>
      </w:r>
      <w:r>
        <w:rPr>
          <w:lang w:val="en-US"/>
        </w:rPr>
        <w:t xml:space="preserve"> Baker Book House, 1978, p. 429; note on Luke 8:14</w:t>
      </w:r>
      <w:r>
        <w:rPr>
          <w:rFonts w:cs="Saysettha OT" w:ascii="Saysettha OT" w:hAnsi="Saysettha OT"/>
          <w:sz w:val="32"/>
          <w:szCs w:val="28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ຄວນຈະເວົ້າວ່າ“ໂອພຣະເຈົ້າຂ້າພ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</w:t>
      </w:r>
      <w:r>
        <w:rPr>
          <w:rFonts w:ascii="Saysettha OT" w:hAnsi="Saysettha OT" w:cs="Saysettha OT"/>
          <w:sz w:val="24"/>
          <w:sz w:val="24"/>
          <w:szCs w:val="22"/>
        </w:rPr>
        <w:t>ຫັນຫຼ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</w:t>
      </w:r>
      <w:r>
        <w:rPr>
          <w:rFonts w:ascii="Saysettha OT" w:hAnsi="Saysettha OT" w:cs="Saysettha OT"/>
          <w:sz w:val="24"/>
          <w:sz w:val="24"/>
          <w:szCs w:val="22"/>
        </w:rPr>
        <w:t>ຄວາມອວດຕົວ ແລ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 </w:t>
      </w:r>
      <w:r>
        <w:rPr>
          <w:rFonts w:ascii="Saysettha OT" w:hAnsi="Saysettha OT" w:cs="Saysettha OT"/>
          <w:sz w:val="24"/>
          <w:sz w:val="24"/>
          <w:szCs w:val="22"/>
        </w:rPr>
        <w:t>ກະບົດຂອງຂ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ພຣະເຈົ້າໂຜດຊໍາລະຂ້າໃຫ້ສະອາດ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!” “</w:t>
      </w:r>
      <w:r>
        <w:rPr>
          <w:rFonts w:ascii="Saysettha OT" w:hAnsi="Saysettha OT" w:cs="Saysettha OT"/>
          <w:sz w:val="24"/>
          <w:sz w:val="24"/>
          <w:szCs w:val="22"/>
        </w:rPr>
        <w:t>ຂໍຊົງສ້າງໃຈສະອາດພາຍໃນຂ້າພ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51:10)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>ຢູ່ໃນປື້ມເພງຂອງທ່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ບິດາຂ້າງເທິງຕັດວ່າ“ຈົ່ງມອບໃຈຂອງເຈົ້າໃຫ້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ຂອງຂວັນໃດປະເສີດຕໍ່ພຣະອົງເຊັ່ນຄວາມຮັກຂອງເຮົ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ຊຶມຫູເບົາໆ ບໍ່ວ່າເຈົ້າຈະ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ວາງໃຈເຮົາແລະມອບໃຈຂອງເຈົ້າໃຫ້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ເຈົ້າແກ່ເຮົາ ມອບໃຈຂອງເຈົ້າ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ຟັງສຽງຊຶທ“ມໃສ່ຫູເບົາໆ ບໍ່ວ່າເຈົ້າຈະ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ໂລກທີ່ມືດມົນນີ້ພຣະອົງຈະຊັກນໍາທ່ານ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ດໂດຍສຽງອ່ອນຫວານວ່າ“ຈົ່ງມອບໃຈຂອງທ່ານ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ຂອງມະນຸດຕັດວ່າ“ຈົ່ງມອບໃຈຂອງເຈົ້າໃຫ້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ຮ້ອງດ້ວຍຄວາມເມດຕາຫຼາຍຕໍ່ຫຼາຍ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ຫັນກັບຈາກຄວາມບາບ ແລະອອກຈາກຄວາມຊົ່ວ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ບໍ່ໄດ້ຕາຍເພື່ອທ່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ເຈົ້າແກ່ເຮົາ”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ເຈົ້າແກ່ເຮົາ ມອບໃຈຂອງເຈົ້າ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ຟັງສຽງຊຶທ“ມໃສ່ຫູເບົາໆ ບໍ່ວ່າເຈົ້າຈະ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ໂລກທີ່ມືດມົນນີ້ພຣະອົງຈະຊັກນໍາທ່ານ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ດໂດຍສຽງອ່ອນຫວານວ່າ“ຈົ່ງມອບໃຈຂອງທ່ານ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ວິນຍານພຣະເຈົ້າຕັດວ່າ“ຈົ່ງມອບໃຈຂອງເຈົ້າໃຫ້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ເຈົ້າມີ ຈົ່ງມອບໄວ້ກັບການຮັກສາ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ັນມາກມາຍເປັນຂອງເຮົາເພື່ອບອກໃຫ້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ອຸທິດຢ່າງເຕັມລົ້ນແລະມອບໃຈຂອງເຈົ້າ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ເຈົ້າແກ່ເຮົາ ມອບໃຈຂອງເຈົ້າແກ່ເຮົ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ຟັງສຽງຊຶທ“ມໃສ່ຫູເບົາໆ ບໍ່ວ່າເຈົ້າຈະ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ໂລກທີ່ມືດມົນນີ້ພຣະອົງຈະຊັກນໍາທ່ານ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ດໂດຍສຽງອ່ອນຫວານວ່າ“ຈົ່ງມອບໃຈຂອງທ່ານແກ່ເຮົາ”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ບໍ່ທັນກັບໃຈໃໝ່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ໃຫ້ທ່ານຫັນຫຼັງຈາກຄວາມບາບຂອງທ່ານແລ້ວ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ທິງໄມ້ກາງແຂນເພື່ອຈ່າຍຄ່າຄວາມ 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ຈາກຄວາມຕາຍເພື່ອມອບຊີວິດນິດນິລັນໃຫ້ແກ່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ທ່ານຈະວາງໃຈໃນພຣະອົງແລະມີຊີວິດຢູ່ເພື່ອ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ມາລະໂກ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4:13-20.</w:t>
      </w:r>
      <w:r>
        <w:rPr>
          <w:rFonts w:cs="Saysettha OT" w:ascii="Saysettha OT" w:hAnsi="Saysettha OT"/>
          <w:b/>
          <w:sz w:val="24"/>
          <w:szCs w:val="44"/>
          <w:lang w:val="es-SV" w:bidi="lo-LA"/>
        </w:rPr>
        <w:t xml:space="preserve"> </w:t>
      </w:r>
      <w:r>
        <w:rPr>
          <w:sz w:val="24"/>
          <w:lang w:val="es-SV"/>
        </w:rPr>
        <w:t xml:space="preserve">  </w:t>
      </w:r>
    </w:p>
    <w:p>
      <w:pPr>
        <w:pStyle w:val="Normal"/>
        <w:rPr>
          <w:b/>
          <w:b/>
          <w:sz w:val="32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Take My Life and Let It Be” (by Frances R. Havergal, 1836-1879). </w:t>
      </w:r>
      <w:r>
        <w:br w:type="page"/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ເລື່ອງ</w:t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cs="Saysettha OT" w:ascii="Saysettha OT" w:hAnsi="Saysettha OT"/>
          <w:sz w:val="28"/>
          <w:szCs w:val="3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ໃຈຂອງທ່ານເປັນພື້ນໜາມບໍ</w:t>
      </w:r>
      <w:r>
        <w:rPr>
          <w:rFonts w:cs="Saysettha OT" w:ascii="Saysettha OT" w:hAnsi="Saysettha OT"/>
          <w:b/>
          <w:bCs/>
          <w:sz w:val="28"/>
          <w:szCs w:val="32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ind w:left="1134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134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​ຊົ່ວ​ຊ້າ​ຈະ​ແຜ່​ຂະຫຍາຍ​ອອກ​ໄປ ຄວາມ​ຮັກ​ຂອງ​ຄົນ​ເປັນ​ຈຳນວນ ຫລາຍ​ຈະເຢັນຊ່າ​ລ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-5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 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ເມື່ອໃດ</w:t>
      </w:r>
      <w:r>
        <w:rPr>
          <w:rFonts w:ascii="Saysettha OT" w:hAnsi="Saysettha OT" w:cs="Saysettha OT"/>
          <w:sz w:val="24"/>
          <w:sz w:val="24"/>
          <w:lang w:val="en-US"/>
        </w:rPr>
        <w:t>ທີ່ພຣະຄຣິດບອກວ່າເລື່ອງນີ້ຈະເກີດຂື້ນ</w:t>
      </w:r>
      <w:r>
        <w:rPr>
          <w:rFonts w:cs="Saysettha OT" w:ascii="Saysettha OT" w:hAnsi="Saysettha OT"/>
          <w:sz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4:3.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ເປັນຫຍັງ</w:t>
      </w:r>
      <w:r>
        <w:rPr>
          <w:rFonts w:ascii="Saysettha OT" w:hAnsi="Saysettha OT" w:cs="Saysettha OT"/>
          <w:sz w:val="24"/>
          <w:sz w:val="24"/>
          <w:lang w:val="en-US"/>
        </w:rPr>
        <w:t>ພຣະຄຣິດຈື່ງຕັດວ່າເລື່ອງນີ້ຈະເກີດຂື້ນ</w:t>
      </w:r>
      <w:r>
        <w:rPr>
          <w:rFonts w:cs="Saysettha OT" w:ascii="Saysettha OT" w:hAnsi="Saysettha OT"/>
          <w:sz w:val="24"/>
          <w:lang w:val="en-US"/>
        </w:rPr>
        <w:t>?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4:10,11,12.</w:t>
      </w:r>
      <w:r>
        <w:rPr>
          <w:sz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1368" w:right="-18" w:hanging="720"/>
        <w:rPr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ສາມ </w:t>
      </w:r>
      <w:r>
        <w:rPr>
          <w:rFonts w:ascii="Saysettha OT" w:hAnsi="Saysettha OT" w:cs="Saysettha OT"/>
          <w:sz w:val="24"/>
          <w:sz w:val="24"/>
          <w:u w:val="single"/>
        </w:rPr>
        <w:t>ແມ່ນໃຜ</w:t>
      </w:r>
      <w:r>
        <w:rPr>
          <w:rFonts w:ascii="Saysettha OT" w:hAnsi="Saysettha OT" w:cs="Saysettha OT"/>
          <w:sz w:val="24"/>
          <w:sz w:val="24"/>
        </w:rPr>
        <w:t>ຄືຄົນຈໍານວນຫຼາຍທີ່ຈະເຢັນຊ່າຂື້ນ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8:14; </w:t>
      </w:r>
      <w:r>
        <w:rPr>
          <w:rFonts w:ascii="Saysettha OT" w:hAnsi="Saysettha OT" w:cs="Saysettha OT"/>
          <w:sz w:val="24"/>
          <w:sz w:val="24"/>
        </w:rPr>
        <w:t xml:space="preserve">ຢາກອບ </w:t>
      </w:r>
      <w:r>
        <w:rPr>
          <w:rFonts w:cs="Saysettha OT" w:ascii="Saysettha OT" w:hAnsi="Saysettha OT"/>
          <w:sz w:val="24"/>
        </w:rPr>
        <w:t xml:space="preserve">1:8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4:15,17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2:4; 2 </w:t>
      </w:r>
      <w:r>
        <w:rPr>
          <w:rFonts w:ascii="Saysettha OT" w:hAnsi="Saysettha OT" w:cs="Saysettha OT"/>
          <w:sz w:val="24"/>
          <w:sz w:val="24"/>
        </w:rPr>
        <w:t xml:space="preserve">ພົງສາວະດານ </w:t>
      </w:r>
      <w:r>
        <w:rPr>
          <w:rFonts w:cs="Saysettha OT" w:ascii="Saysettha OT" w:hAnsi="Saysettha OT"/>
          <w:sz w:val="24"/>
        </w:rPr>
        <w:t xml:space="preserve">26:4,5,16,21; 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51:10;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3:3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37:00Z</dcterms:created>
  <dc:creator>Christopher L. Cagan</dc:creator>
  <dc:description/>
  <dc:language>en-US</dc:language>
  <cp:lastModifiedBy>Use This Account</cp:lastModifiedBy>
  <cp:lastPrinted>2016-04-30T00:25:00Z</cp:lastPrinted>
  <dcterms:modified xsi:type="dcterms:W3CDTF">2016-05-06T15:39:00Z</dcterms:modified>
  <cp:revision>3</cp:revision>
  <dc:subject/>
  <dc:title>REVIVAL AND EVANGELISM</dc:title>
</cp:coreProperties>
</file>