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>000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0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</w:rPr>
          <w:t>rlhymersjr@sbcglobal.net</w:t>
        </w:r>
      </w:hyperlink>
      <w:r>
        <w:rPr>
          <w:sz w:val="24"/>
          <w:szCs w:val="24"/>
          <w:lang w:val="en-US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Cs/>
          <w:sz w:val="28"/>
          <w:szCs w:val="28"/>
          <w:lang w:bidi="lo-LA"/>
        </w:rPr>
      </w:pPr>
      <w:r>
        <w:rPr>
          <w:rFonts w:ascii="Saysettha OT" w:hAnsi="Saysettha OT" w:cs="Saysettha OT"/>
          <w:bCs/>
          <w:sz w:val="28"/>
          <w:sz w:val="28"/>
          <w:szCs w:val="28"/>
          <w:lang w:bidi="lo-LA"/>
        </w:rPr>
        <w:t>ເປັນຫຍັງພວກເຮົາຈື່ງເຮັດໃນສິ່ງທີ່ພວກເຮົາເຮັດ</w:t>
      </w:r>
      <w:r>
        <w:rPr>
          <w:rFonts w:cs="Saysettha OT" w:ascii="Saysettha OT" w:hAnsi="Saysettha OT"/>
          <w:bCs/>
          <w:sz w:val="28"/>
          <w:szCs w:val="28"/>
          <w:lang w:bidi="lo-LA"/>
        </w:rPr>
        <w:t>-</w:t>
      </w:r>
      <w:r>
        <w:rPr>
          <w:rFonts w:ascii="Saysettha OT" w:hAnsi="Saysettha OT" w:cs="Saysettha OT"/>
          <w:bCs/>
          <w:sz w:val="28"/>
          <w:sz w:val="28"/>
          <w:szCs w:val="28"/>
          <w:lang w:bidi="lo-LA"/>
        </w:rPr>
        <w:t>ໃນການປະກາດຂ່າວປະເສີດ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HY WE DO WHAT WE DO – IN EVANGELISM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Laot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ແຕ່ງ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ທດສະໜາໂດຍອາຈານ ຈອນ ຊາມູເອວ ເຄແກນ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ຸລາ </w:t>
      </w:r>
      <w:r>
        <w:rPr>
          <w:rFonts w:cs="Saysettha OT" w:ascii="Saysettha OT" w:hAnsi="Saysettha OT"/>
          <w:sz w:val="24"/>
          <w:szCs w:val="24"/>
          <w:lang w:bidi="lo-LA"/>
        </w:rPr>
        <w:t>2018</w:t>
      </w:r>
    </w:p>
    <w:p>
      <w:pPr>
        <w:pStyle w:val="Heading8"/>
        <w:spacing w:before="0" w:after="0"/>
        <w:rPr/>
      </w:pPr>
      <w:r>
        <w:rPr/>
        <w:t>A sermon written by Dr. C. L. Cagan</w:t>
      </w:r>
    </w:p>
    <w:p>
      <w:pPr>
        <w:pStyle w:val="Heading8"/>
        <w:spacing w:before="0" w:after="0"/>
        <w:rPr/>
      </w:pPr>
      <w:r>
        <w:rPr/>
        <w:t>and preached by Rev. John Samuel Cagan</w:t>
      </w:r>
    </w:p>
    <w:p>
      <w:pPr>
        <w:pStyle w:val="Heading8"/>
        <w:spacing w:before="0" w:after="0"/>
        <w:rPr/>
      </w:pPr>
      <w:r>
        <w:rPr/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October 28, 2018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ອກໄປຕາມທາງໃຫຍ່ ແລະຮົ້ວຕົ້ນໄມ້ທັງຫລາຍ ແລະເລັ່ງພວກເຂົາໃຫ້ເຂົ້າ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0" w:right="0" w:hanging="0"/>
        <w:jc w:val="center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4:23)</w:t>
      </w:r>
    </w:p>
    <w:p>
      <w:pPr>
        <w:pStyle w:val="BodyTextIndent2"/>
        <w:rPr>
          <w:sz w:val="18"/>
          <w:szCs w:val="18"/>
          <w:lang w:bidi="lo-LA"/>
        </w:rPr>
      </w:pPr>
      <w:r>
        <w:rPr>
          <w:sz w:val="18"/>
          <w:szCs w:val="18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ປະກາດຂ່າວປະເສ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ພາຜູ້ຄົນເຂົ້າມາໃນຄຣິສຕະຈັກຂອງເຮົາເພື່ອຟັງ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່ຄຣິສຕະຈັກອື່ນໆພວກສະມາຊິກພາກັ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ຄໍາອະທິຖານຂອງຄົ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ກັບຜູ້ຄົນຢູ່ຕາມຖະໜົນ ແລ້ວກໍເຊີິນພວກເຂົາໃຫ້ມາຄຣິສຕະຈັກຫຼັງຈາກທີ່ພວກເຂົາໄດ້ເຮັ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ຕັດສິນ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ປະການທີ່ໜຶ່ງທີ່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ກໍຄືການເຊີນຄົນມາໂບ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ຈາກນັ້ນພວກເຮົາກໍ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ມາໂບ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ວກເຂົາມາພວກເຂົາກໍເຮັດເປັນໝູ່ກັນໃນ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ດ້ຍິນການປະກາດ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ຄົນກໍຢູ່ແລະວາງ ໃຈໃ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ກາຍເປັນຄຣິສຕຽນທີ່ອັດສະຈ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ວິທີໃໝ່ທີ່ມາຈາກສິດຍາພິບານຂອງພວກເຮົາ ດຮ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ິ່ນປະດິດມັນຂຶ້ນມາເພາະເພິ່ນເຂົ້າໃຈວ່າວິທີອື່ນຕ່າງໆລົ້ມເຫຼວທີ່ຈະໄດ້ຜູ້ຄົນທີ່ຍັງບໍ່ລອດເຂົ້າມາໃນຄຣິສຕະຈັ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ທີ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ເຮັດຫຍັງແດ່ໃນການປະກາດຂ່າວປະ 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ຄືນພ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ວັນພະຫັດ ແລະຕອນອື່ນໆອີກພວກເຮົາພາກັນອອກໄປເປັນຄູ່ໆ ຕາມວິທະຍາໄລ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້າງສັບພະສິນຄ້າຕ່າງໆ ແລະສະຖານທີ່ສາທາລະນະອື່ນໆໃນຂົງເຂດ ລອສແອງເຈີລິ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ຫຼາຍຄົນກໍພາກັນເຮັດແບບນີ້ຢູ່ໃນເມືອງຂອງພວກເຮົາ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ະຖານທີ່ເຫຼົ່ານີ້ພວກເຮົາຍ່າງໄປຫາຜູ້ຄົນແລ້ວສົນທະນາກັບ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ໄດ້ພະຍາຍາມທີ່ຈະໃຫ້ພວກເຂົາວາງໃຈເຊື່ອໃນພຣະເຢຊູຄຣິດຕອນນັ້ນ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ຮົາບໍ່ໄດ້ພາເຂົາເຈົ້າເຮັດຕາມ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ອະທິຖານຂອງຄົ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ຮົາພັດບອກເຂົາວ່າ ຄຣິສຕະຈັກຂອງເຮົາເປັນແບບໃດແດ່ແທ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ຄຣິສຕະຈັກມີຄົນໜຸ່ມທັງຊາຍແລະຍິງຫຼາຍຄົນທີ່ພວກເຂົາສາມາດເຮັດໝູ່ກັ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ຈະໄດ້ຟັງຄໍາເທດສະໜ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ຈະໄດ້ກິນອາຫານທ່ຽ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ເຂົາຫາກມາຕອນເຊົ້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ເຂົ້າແລ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ຕອນແລ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ຈະໄດ້ເບິ່ງໜ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ຈະໄດ້ຢູ່ໃນງານລ້ຽ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ສະຫຼອງວັນເກີດຂອງທຸກຄົນໃນຄຣິສຕະຈັ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ຈະມີຊ່ວງເວລາທີ່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ຫຼາຍຄົນຢາກຈະມ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ນັ້ນພວກເຮົາກໍຈະຂໍຊື່ແລະເບີໂທ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ມາພວກເຮົາກໍເອົາຫຼາຍຊື່ແລະເບີໂທເຫຼົ່ານີ້ໃຫ້ກັບພວກຜູ້ຊ່ວຍຂອງພວກເຮົາ ແລະຄຣິສຕຽນທີ່ມີປະສົບການຄົນອື່ນໆ ຄົນງານເຫຼົ່ານີ້ຈະໂທຫາຜູ້ຄ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ພວກເຂົາກ່ຽວກັບຄຣິສຕະຈັກ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ວນເຂົາໃຫ້ມາ ແລະຕຽມລົດໄປຮັບພວກເຂົາມາວັນອາທິດພ້ອມກັບສະມາຊິກ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ອາທິດພວກເຮົາກໍໄປຮັບ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ເຂົາມາໂບດ ແລະພາໄປສົ່ງຢູ່ບ້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ຫຼາຍຄົນມາທີ່ຄຣິສຕະຈັກອາທິດທໍາອິດຫຼັງຈາກທີ່ພວກເຂົາຖືກໂທຫ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ຄົນອື່ນໆທີ່ບໍ່ວ່າງໃນວັນນັ້ນກໍມາໃນວັນ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ວກເຂົາມາໂບ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ກໍໄດ້ຍິນຂ່າວປະເສີດ ແລະມີຊ່ວງເວລາທີ່ດີໃນການສ້າງໝູ່ເພື່ອນໃນການກິນເຂົ້າແລະງານລ້ຽງຫຼັງຈາກນັ້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ເຂົາຫຼາຍຄົນກໍກັບມາອີກ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ທີນີ້ໄດ້ຜ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ຫ້າອາທິດທີ່ຜ່ານມາມີຄົນມາທີ່ຄຣິສຕະຈັກຂອງເຮົາເປັນຄັ້ງແລກຫຼາຍກວ່າຮ້ອຍຄ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ເທື່ອທີສອງ ຫຼືເທື່ອທີສາມ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ບາງຄົນຢູ່ໃນຄຣິສຕະຈັກຕໍ່ ແລະວາງໃຈເຊື່ອໃ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u w:val="single"/>
          <w:lang w:bidi="lo-LA"/>
        </w:rPr>
        <w:t>ຄວາມຈິງແລ້ວວິທີນີ້ໄດ້ພາຜູ້ຄົນເຂົ້າມາໃນຄຣິສຕະຈັກຂອງພວກ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ມັນໄດ້ຜົ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Verse"/>
        <w:ind w:left="0" w:right="0" w:firstLine="72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ໄດ້ສ້າງວິທີທີ່ພວກເຮົາເຮັດການປະກາດຂ່າວປະເສີດໂດຍການຕາມສິ່ງທີ່ ພຣະຄຣິດຊົງກ່າວໄວ້ໃນ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:2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ອກໄປຕາມທາງໃຫຍ່ ແລະຮົ້ວຕົ້ນໄມ້ທັງຫຼາຍ ແລະເລັ່ງພວກເຂົາໃຫ້ເຂົ້າ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ໜຶ່ງພວກເຮົາພາຄົນທີ່ຫຼົງຫາຍມາໂບ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ນັ້ນພວກເຂົາໄດ້ຟັງຂ່າວປະເສີດ ແລະວາງໃຈເຊື່ອ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ສະໄໝໃໝ່ຂອງຊາວອາເມລິກາພາກັນເຮັດກັບ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ນໍາຜູ້ຄົນເຂົ້າສູ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ຕັດສິນ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ຢ່າງໄວວາຕາມຖະໜົນຫົນ ທ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ກືອບບໍ່ໃຜຈັກຄົນໃນພວກເຂົາມາໂບ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ທີຂອງພວກເຂົາໄດ້ສ້າງການຕັດສິນໃຈຕ່າງໆອອກ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ການກັບ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ນີ້ຂ້າພະເຈົ້າຢາກຈະອະທິບາຍວ່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ປັນຫຍ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ື່ງປະກາດຂ່າວປະເສີດແຕກຕ່າງຈາກສິ່ງທີ່ພວກເຂົາ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BodyTextIndent2"/>
        <w:rPr>
          <w:i/>
          <w:i/>
          <w:iCs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  <w:u w:val="single"/>
          <w:lang w:bidi="lo-LA"/>
        </w:rPr>
        <w:t>ເປັນຫຍັງ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ວກເຮົາຈື່ງອອກໄປເພື່ອເອົາລາຍຊື່ຄົນ ແລະຊວນຜູ້ຄົນມາທີ່ຄຣິສຕະຈັກແລະບໍ່ພະຍາຍາມທີ່ຈະໃຫ້ພວກເຂົາລອດຕອນທີ່ພວກເຮົາລົມກັບພວກເຂົາ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>?</w:t>
      </w:r>
    </w:p>
    <w:p>
      <w:pPr>
        <w:pStyle w:val="BodyTextIndent2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ໜຶ່ງ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ກໍເພາະວ່າວິທີຂອງເຮົາແມ່ນຕາມພຣະຄໍາພີ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ຢູ່ທົ່ວພຣະຄໍາພີ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 ດຣູຄືໜຶ່ງໃນສາວົກສິບສອງ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Normal"/>
        <w:ind w:left="14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ໜຶ່ງ​ໃນ​ສອງ​ຄົົນທີ່​ໄດ້ຍິ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ຢຮ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ວົ້າ​ ແລະ​ໄດ້​ຕິດ​ຕາມ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ໄປ​ນັ້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ອັນ​ດ​ຣູ​ນ້ອງ​ຊາຍ​ຂອງ​ຊີ​ໂມນ​ເປ​ໂ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ລ້ວ​ອັນ​ດ​ຣູ​​ກໍ​ໄປ​ຫາ​ຊີ​ໂມນ​ອ້າຍ​ຂອງ​ຕົນ​ກ່ອນ​ ແລະ​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ວ່າ​ “ເຮົາ​ໄດ້​ພົ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ລ້ວ​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ແປ​ວ່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ຣິ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​ດ​ຣູ​​ຈຶ່ງ​ພາ​ຊີ​ໂມນ​ໄປ​ເຝົ້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ຊູ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:40-42)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ດຣູຍາກທີ່ຈະຮູ້ຈັກໝົດທຸກຢ່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ຮູ້ດີວ່າພຣະເຢຊູຊົງເປັນພຣະເມຊີອ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ດຣູ ບໍ່ໄດ້ໄປທົ່ວອະທິຖານຕາມຄໍາອະທິຖານຂອງຄົນບາບກັບຜູ້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ໄດ້ພາອ້າຍຂອງລາວຄືຊີໂມນເປໂຕໄປຫາ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ໂຕໄດ້ກາຍເປັນສາວົກ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ມາເປໂຕກໍໄດ້ກັບໃຈໃໝ່ ແລະເທດສະໜາໃນວັນເພັນເທຄອສຕອນທີ່ສາມພັນຄົນໄດ້ເຊື່ອໃ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ັນເລິ່ມຕົ້ນຕອນທີ່ລາວໄດ້ຕິດຕາມນ້ອງຊາຍຂອງລາວແລະໄປພົບ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ວົກຟີລິບເວົ້າແບບດຽວກັນຕໍ່ນາທານາເອ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ບອກເວົ້າຕໍ່ນາທານາເອ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ເບິ່ງແມ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46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ີລິບບໍ່ຮູ້ຫຍັງ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ພານາທານາເອວໄປພົບພຣະເຢຊູ ແລະນັ້ນແຫຼະເຮັດໃຫ້ທຸກຢ່າງແຕກຕ່າ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ໜຶ່ງພຣະເຢຊູຊົງຍ່າງຜ່ານເຂດສະມາເຣຍ ແລະນໍາຜູ້ຍິງຄົນໜຶ່ງສູ່ຄວາມລອດ ລາວບໍ່ໄດ້ຮູ້ຈັກ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ບໍແມ່ນຄົນຢິ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ນາງໄດ້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ບໍ່ໄດ້ໄປທີ່ເມືອງຂອງຕົນ ແລະພາຜູ້ຄົນໃຫ້ເວົ້າຕາມຄໍາອະທິຖານຂອງຄົນ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ນາງໄດ້ເຊີນພວກເຂົາໃຫ້ມາ ແລະເບິ່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Verse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Normal"/>
        <w:ind w:left="1418" w:hanging="0"/>
        <w:jc w:val="both"/>
        <w:rPr>
          <w:rFonts w:ascii="Saysettha OT" w:hAnsi="Saysettha OT" w:eastAsia="Phetsarath OT" w:cs="Saysettha OT"/>
          <w:sz w:val="24"/>
          <w:szCs w:val="24"/>
        </w:rPr>
      </w:pPr>
      <w:r>
        <w:rPr>
          <w:rFonts w:eastAsia="Phetsarath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ຜູ້ຍິງ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ຊາວສະມາເຣຍ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ນັ້ນ​ຈຶ່ງ​ຖິ້ມ​ໝໍ້​ນ້ຳ​ໄວ້ ​ແລະ​ເຂົ້າໄປ​ໃນ​ເມືອງ ​ແລະ​ບອກ​ຄົນ​ທັງຫຼາຍ​ວ່າ​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:</w:t>
      </w:r>
      <w:r>
        <w:rPr>
          <w:rFonts w:eastAsia="Phetsarath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ມາ​ເບິ່ງ ​ທ່ານ​ຜູ້​ໜຶ່ງ​ທີ່​ເລົ່າ​ເຖິງ​ສິ່ງ​ສາລະພັດ​ຊຶ່ງ​ຂ້ອຍ​ໄດ້​ເຮັດ​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ທ່ານ​ຜູ້​ນີ້​ບໍ່​ແມ່ນ​ພຣະ​ຄຣິດບໍ​”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?</w:t>
      </w:r>
    </w:p>
    <w:p>
      <w:pPr>
        <w:pStyle w:val="BodyTextIndent2"/>
        <w:rPr>
          <w:rFonts w:ascii="Saysettha OT" w:hAnsi="Saysettha OT" w:eastAsia="Phetsarath OT" w:cs="Saysettha OT"/>
          <w:sz w:val="24"/>
          <w:szCs w:val="24"/>
        </w:rPr>
      </w:pPr>
      <w:r>
        <w:rPr>
          <w:rFonts w:eastAsia="Phetsarath OT"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ທຸກຄົນສາມາດເຮັດແບບນັ້ນໄດ້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ຖິງແມ່ນວ່າທ່ານຍັງບໍ່ລອດກໍຕາມ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ທ່ານບໍ່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ຈໍາເປັນຕ້ອງໄປຮຽນຫຼັກຄໍາສອນພຣະຄໍາພີ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ທ່ານບໍ່ຕ້ອງພະຍາຍາມທີ່ຈະຕອບຄໍາຖາມຂອງຜູ້ຄົ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ທ່ານບໍ່ຕ້ອງພະຍາຍາມທີ່ຈະໃຫ້ຜູ້ຄົນທີ່ຈະຢູ່ຕາມທາງໄດ້ຮັບຄວາມລອ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ຽງແຕ່ທ່ານເຊີນພວກເຂົາມາຄຣິສຕະຈັກ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ປັນໝູ່ກັບເຂົາ ແລະມີຊ່ວງເວລາທີ່ດີນໍາກັນເທົ່ານັ້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ທຸກຄົນສາມາດເຮັດແບບນັ້ນໄດ້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ລະພວກເຮົາກໍເຮັດແບບນັ້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ສອງ</w:t>
      </w:r>
      <w:r>
        <w:rPr>
          <w:rFonts w:eastAsia="Phetsarath OT" w:cs="Saysettha OT" w:ascii="Saysettha OT" w:hAnsi="Saysettha OT"/>
          <w:i/>
          <w:iCs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ຍ້ອນວິທີຂອງພວກເຮົາໄດ້ຜົນ</w:t>
      </w:r>
      <w:r>
        <w:rPr>
          <w:rFonts w:eastAsia="Phetsarath OT" w:cs="Saysettha OT" w:ascii="Saysettha OT" w:hAnsi="Saysettha OT"/>
          <w:i/>
          <w:iCs/>
          <w:sz w:val="24"/>
          <w:szCs w:val="24"/>
          <w:lang w:bidi="lo-LA"/>
        </w:rPr>
        <w:t>,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ຄຣິສຕະຈັກຫຼາຍແຫ່ງບໍ່ໄດ້ເຮັດການປະ ກາດອີກແລ້ວ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ຖ້າພວກເຂົາຫາກເຮັ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ກໍຈະອອກໄປເວົ້າກັບຜູ້ຄົນຕາມຖະໜົນ ຫຼືຢູ່ໜ້າປະຕູເຮືອ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ບໍ່ດົນພວກເຂົາກໍເອົາ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ຜນການແຫ່ງຄວາມລອດ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ໃຫ້ຄົນທີ່ບໍ່ເຊື່ອແລະຂໍໃຫ້ພວກເຂົາອະທິຖານຕາມ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ຄໍາອະທິຖານຂອງຄົນບາບ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ທັນທີ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ນີ້ແມ່ນ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ລັດທິຕັດສິນໃຈນິຍົມ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ຜູ້ຄົນທີ່ໄດ້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ຕັດສິນໃຈ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ຖືກຖືວ່າເປັນຄົນທີ່ກັບໃຈໃໝ່ແລ້ວ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ຖືວ່າຄົນນັ້ນໄດ້ຮັບຄວາມລອດແລ້ວ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ຫຼັງຈາກນັ້ນຄຣິສຕະຈັກກໍຈະ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ຕິດຕາມ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ຄົນເຫຼົ່ານັ້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ເກືອບບໍ່ມີໃຜຈັກຄົນກັບມາທີ່ຄຣິສຕະຈັກ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ດຣ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ເຄແກນພໍ່ຂອງຂ້າພະເຈົ້າມີເທື່ອໜຶ່ງໄດ້ໄປຢາມຄຣິສຕະຈັກແບັບຕິດເນັ້ນຮາກຖານເດີມບ່ອນທີ່ພວກເຂົາໄດ້ອະທິຖານກັບຜູ້ຄົນຫຼາຍກວ່າ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900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ຄົນພາຍໃນ</w:t>
      </w:r>
      <w:r>
        <w:rPr>
          <w:rFonts w:ascii="Saysettha OT" w:hAnsi="Saysettha OT" w:eastAsia="Phetsarath OT" w:cs="Saysettha OT"/>
          <w:sz w:val="24"/>
          <w:sz w:val="24"/>
          <w:szCs w:val="24"/>
          <w:u w:val="single"/>
          <w:lang w:bidi="lo-LA"/>
        </w:rPr>
        <w:t>ໜຶ່ງອາທິ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ແຕ່ໃນຄຣິສຕະຈັກມີພຽງ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125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ຄົນເທົ່ານັ້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900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ຄົນທີ່ເຮັດການຕັດສິນໃຈພວກເຂົາບໍ່ເຄີຍກັບມາທີ່ຄຣິສຕະຈັກອີກ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ອະທິຖານແຕ່ພວກເຂົາບໍ່ໄດ້ມາຫາພຣະຄຣິ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. 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ປັນຫຍັງພວກເຮົາຈື່ງບໍ່ເຮັດໃນສິ່ງທີ່ຄຣິສຕະຈັກອື່ນເຮັດລະ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ມັນບໍ່ໄດ້ຜົ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ສະມາຊິກຄຣິສຕະຈັກນໍາຜູ້ຄົນຫຼາຍຮ້ອຍຄົນໃຫ້ອະທິຖານຕາມຄໍາອະທິຖານຂອງຄົນບາບ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ເກືອບບໍ່ມີໃຜຈັກຄົນມາໂບ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ບໍ່ໄດ້ມາເປັນຄຣິສຕຽ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ພວກເຂົາເຮັດ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ການຕັດສິນໃຈ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ພວກເຂົາບໍ່ໄດ້ກັບໃຈໃໝ່ເລີຍ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ປັນຫຍັງພວກເຮົາຈື່ງບໍ່ພະຍາຍາມທີ່ຈະເຮັດໃຫ້ພວກຄົນບາບເປັນຄຣິສຕຽນແບບມີຕໍານິຕອນທີ່ພວກເຮົາລົມກັບພວກເຂົາລະ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ກໍເພາະວ່າພວກເຂົາ</w:t>
      </w:r>
      <w:r>
        <w:rPr>
          <w:rFonts w:ascii="Saysettha OT" w:hAnsi="Saysettha OT" w:eastAsia="Phetsarath OT" w:cs="Saysettha OT"/>
          <w:sz w:val="24"/>
          <w:sz w:val="24"/>
          <w:szCs w:val="24"/>
          <w:u w:val="single"/>
          <w:lang w:bidi="lo-LA"/>
        </w:rPr>
        <w:t>ບໍ່ໄດ້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ມາເປັນຄຣິສຕຽ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ອອກໄປແລ້ວເຊີນຜູ້ຄົນມາທີ່ຄຣິສຕະຈັກຂອງພວກເຮົາແທ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ຂໍຊື່ແລະເບີໂທຂອງພວກເຂົ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ຜູ້ຊ່ວຍແລະຜູ້ນໍາຂອງພວກເຮົາໄດ້ໂທຫາພວກເຂົາ ແລະກຽມລົດໄປຮັບພວກເຂົາມາໂບດໃນວັນອາທິ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ເອົາລົດສ່ວນຕົວໄປຮັບພວກເຂົາມາໂບດເອງ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ເຮັດເປັນໝູ່ກັບພວກເຂົ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ມີເຂົ້າທ່ຽງກິນຕະຫຼອດຫຼັງຈາກການນະມັດສະການເຊົ້າວັນອາທິດ ແລະກິນເຂົ້າແລງຫຼັງຈາກການນະມັດສະການຕອນແລງ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ເຮັດໃຫ້ພວກເຂົາມີຄວາມສຸກໃນຄຣິສຕະຈັກ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ລ້ວຜູ້ຊ່ວຍກັບຄົນງານຂອງພວກເຮົາກໍໂທໄປຫາພວກເຂົາ ແລະເຊີນພວກເຂົາໃຫ້ກັບມາອີກ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ປັນຫຍັງພວກເຮົາຈື່ງເຮັດໃນສິ່ງທີ່ພວກເຮົາກໍາລັງເຮັດຢູ່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ກໍເພາະວ່າມັນໄດ້ຜົ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ວິ ທີຂອງພວກເຮົາໄດ້ນໍາຜູ້ຄົນມາທີ່ຄຣິສຕະຈັກ ແລະເຂົ້າໃນຄຣິສຕະຈັກ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ຢູ່ໃນຄຣິສຕະຈັກພວກເຂົາໄດ້ຟັງຄໍາເທດສະໜາຂ່າວປະເສີ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ບາງຄົນກໍເຊື່ອວາງໃຈໃນພຣະຄຣິດທັນທີ ແຕ່ຄົນສ່ວນຫຼາຍຢາກຈະຟັງເລື່ອງຂ່າວປະເສີດເປັນເວລາຫຼາຍອາທິດຫຼືຫຼາຍເດືອນກ່ອນທີ່ພວກເຂົາຈະກັບໃຈໃໝ່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ຈາກນັ້ນພວກເຂົາກໍດໍາເນີນຊີວິດໃນຖານະເປັນຄຣິສຕຽນຢູ່ໃນ ຄຣິສຕະຈັກຕະຫຼອດຊີວິດຂອງພວກເຂົ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ວິທີອື່ນໆຄືວິທີຫລອກລວງທີ່ບໍ່ໄດ້ຊະນະໃຜເລີຍ </w:t>
      </w:r>
    </w:p>
    <w:p>
      <w:pPr>
        <w:pStyle w:val="BodyTextIndent2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ສອງສາມເດືຶອນທີ່ຜ່ານມາຂ້າພະເຈົ້າໄດ້ໄປອັບຟຣິກາກັບພໍ່ຂອງຂ້າພະເຈົ້າດຣ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ຄແກນແລະໂນອາ ຊອງ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ໄດ້ເທດສະໜາຢູ່ຕາມຄຣິສຕະຈັກໃນປະເທດອູກັນດ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ຄນຢາແລະຣະວັນດ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ໃນເຄນຢາພວກເຮົາໄດ້ເທດສະໜາຢູ່ງານຄ້າຍສໍາລັບພວກສິດຍາພິບາ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ຕອນບ່າຍງານປະຊຸມກໍຈົບລົງ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ດຣ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ເຄແກນໄດ້ເວົ້າກັບພວກສິດຍາພິບານວ່າ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ໃຫ້ພວກເຮົາອອກໄປນໍາລາຍຊື່ມາ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 ພວກເຮົາກໍອອກໄປຕາມຖະໜົນຂອງເມືອງໄນໂຣບີ ປະເທດເຄນຢາກັບພວກສິດຍາພິບານເພື່ອແປເປັນພາສາສະວາຮິລີ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ລົມກັບຜູ້ຄົນແລະເອົາເບີໂທຂອງພວກເຂົາມ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ເຊີນພວກເຂົາມາໂບ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ອາຈານກໍໂທຫາພວກເຂົາແລະຕຽມເພື່ອໃຫ້ພວກເຂົາມ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ມີຫ້າຄົນມາໃນມື້ຖັດມ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ຫຼັງຈາກທີ່ພວກເຮົາບິນໄປທີ່ປະເທດຣະວັນດ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ອາຈານກໍພາກັນເຮັດອີກແລະກໍມີຫ້າຄົນມາໃນວັນອາ ທິ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ນັກເທດຕື່ນເຕັ້ນຫຼາຍ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ຄົ້ນພົບວິທີທີ່ໄດ້ຜົ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ບອກພວກເຮົາວ່າພວກເຂົາໄດ້ໃຊ້ຄວາມພະຍາຍາມຈົນສຸດໆແລະໃຊ້ເງິນເປັນຈໍານວນຫຼາຍເພື່ອມີງານປະຊຸມບ່ອນທີ່ຜູ້ຄົນເຮັດການຕັດສິນໃຈ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ບໍ່ມີໃຜມາໂບ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ສິດຍາພິບານຄິດວ່າມັນເປັນຫົນທາງດຽວທີ່ຈະປະກາດຂ່າວປະເສີ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ດີໃຈຫຼາຍທີ່ໄດ້ຮຽນຮູ້ວິທີຂອງພວກເຮົາຊື່ງຄວາມຈິງແລ້ວໄດ້ນໍາຜູ້ຄົນເຂົ້າມາໃນຄຣິສຕະຈັກ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ສາມ</w:t>
      </w:r>
      <w:r>
        <w:rPr>
          <w:rFonts w:eastAsia="Phetsarath OT" w:cs="Saysettha OT" w:ascii="Saysettha OT" w:hAnsi="Saysettha OT"/>
          <w:i/>
          <w:iCs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ວິທີຂອງພວກເຮົາດີສໍາລັບ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u w:val="single"/>
          <w:lang w:bidi="lo-LA"/>
        </w:rPr>
        <w:t>ພວກທ່ານ</w:t>
      </w:r>
      <w:r>
        <w:rPr>
          <w:rFonts w:eastAsia="Phetsarath OT" w:cs="Saysettha OT" w:ascii="Saysettha OT" w:hAnsi="Saysettha OT"/>
          <w:i/>
          <w:iCs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ບໍ່ພຽງແຕ່ຄົນທີ່ຖືກເຊີນມາເທົ່ານັ້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ມັນຍັງຈະເຮັດໃຫ້ພວກທ່ານເປັນຄຣິສຕຽນທີ່ເຂັ້ມແຂງຂຶ້ນຖ້າພວກທ່ານຫາກປະກາດຂ່າວປະ ເສີດປົກກະຕິ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ລະມັນຍັງຈະເຮັດໃຫ້ຄວາມເຊື່ອຂອງທ່ານແຂງແຮງຂຶ້ນໃນການເຫັນຜູ້ຄົນທີ່ທ່ານໄປຊວນມາໂບ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ຢູ່ໃນຄຣິສຕະຈັກແລະເຊື່ອວາງໃຈໃນພຣະຄຣິ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ມັນເປັນຄວາມຊົມຊື່ນຍິນດີໃນການເຫັນຄົນບາງຄົນທີ່ທ່ານເຊື້ອເຊີນມາໂບ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ປັນຄວາມຊົມຊື່ນຍິນດີໃຫຍ່ກວ່ານັ້ນໃນການທີ່ເຫັນພວກເຂົາໄດ້ຮັບຄວາມລອ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ຂ້າພະເຈົ້າຢາກໃຫ້ເປັນຄວາມຍິນດີສໍາລັບພວກທ່າ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ປັນຫຍັງພວກເຮົາຈື່ງບໍ່ແຈກໃບປິວ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ບາງຄົນກໍເຮັ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ບາງເທື່ອທ່ານອາດຈະບໍ່ຮູ້ວ່າໃບປິວແມ່ນຫຍັງ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ໃບປິວແມ່ນເຈ້ຍ ນ້ອຍພັບໄປມາຊື່ງພວກເຂົາເອົາໄປແຈກເປັນຈໍານວນຫຼາຍໃຫ້ກັບໃຜກໍຕາມທີ່ຈະຮັບເອົ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ໃບປິວບອກເລົ່າເລື່ອງແລະແຜນການແຫ່ງຄວາມລອ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ຕອນທ້າຍກໍຈະບອກບຸກຄົນນັ້ນໃຫ້ວາງໃຈເຊື່ອໃນພຣະເຢຊູໂດຍການເວົ້າຕາມຄໍາອະທິຖານ ຫຼືການເຊັ່ນຊື່ຂອງເຂົາລົງໃນໃບປິວນັ້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ຄຣິສຕະຈັກຫຼາຍແຫ່ງໃຫ້ຄົນຂອງພວກເຂົາແຈກໃບປິວເປັນຈໍານວນຫຼາຍ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ຄິດວ່າຕົນເອງກໍາລັງນໍາຄົນມາຫາພຣະຄຣິ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ໃບປິວບໍ່ໄດ້ພາຜູ້ຄົນມາສູ່ພຣະຄຣິ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ມັນບໍ່ໄດ້ພາພວກເຂົາເຂົ້າມາຄຣິສຕະຈັກ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ຄົນພວກນັ້ນຢູ່ໃສ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ໃບປິວເປັນສິ່ງທີ່ເສຍເວລາແລະເງິນຄໍ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ນັ້ນແຫຼະຄືເຫດຜົນທີ່ພວກເຮົາບໍ່ໃຊ້ມັ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ຮູ້ໄດ້ແນວໃ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ລອງມາແລ້ວ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ແຈກໃບປິວເປັນລ້ານໃບ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ຜູ້ຄົນພາກັນອ່່ານ ແຕ່ບໍ່ມີໃຜມາໂບດເລີຍ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ບໍ່ໄດ້ກັບໃຈໃໝ່ເມື່ອພວກເຂົາອ່ານເຈ້ຍໃບນັ້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ວິທີນັ້ນບໍ່ແມ່ນຕາມພຣະຄໍາພີ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ຣະຄໍາພີບໍ່ເຄີຍບອກພວກເຮົາໃຫ້ແຈກໃບປິວ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ພຣະຄໍາພີບອກໃຫ້ພວກເຮົາອອກໄປ ແລະເລັ່ງຄົນບາບໃຫ້ເຂົ້າມ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ສູ່ຄຣິສຕະຈັກທ້ອງຖິ່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ລະນັ້ນແຫຼະຄືສິ່ງທີ່ພວກເຮົາເຮັ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ເປັນຫຍັງພວກເຮົາຈື່ງອອກໄປເປັນຄູ່ໆ</w:t>
      </w:r>
      <w:r>
        <w:rPr>
          <w:rFonts w:eastAsia="Phetsarath OT" w:cs="Saysettha OT" w:ascii="Saysettha OT" w:hAnsi="Saysettha OT"/>
          <w:i/>
          <w:iCs/>
          <w:sz w:val="24"/>
          <w:szCs w:val="24"/>
          <w:lang w:bidi="lo-LA"/>
        </w:rPr>
        <w:t>?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ກໍເພາະວ່າພຣະເຢຊູໄດ້ສົ່ງພວກສາວົກຂອງພຣະອົງອອກໄປວິທີນັ້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ພຣະຄໍາພີກ່າວວ່າພຣະຄຣິດ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ຊົງເອີ້ນສາວົກສິບສອງຄົນມາແລ້ວຊົງເລິ່ມໃຊ້ເຂົາໃຫ້ອອກໄປເປັນຄູ່ໆ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6:7)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ອີກເທື່ອໜຶ່ງພຣະຄໍາພີກ່າວວ່າ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ອົງພຣະຜູ້ເປັນເຈົ້າຊົງຕັ້ງສາວົກອື່ນອີກເຈັບສິບຄົນໄວ້ ແລະໃຊ້ພວກເຂົາອອກໄປເທື່ອລະສອງຄົນໃຫ້ໄປກ່ອນໜ້າພຣະອົງໃຫ້ເຂົ້າໄປທຸກເມືອງທຸກບ່ອນທີ່ພຣະອົງຈະສະເດັດໄປນັ້ນ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10:1)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ນ່ນອນພວກທ່ານສາມາດໄປດ້ວຍຕົນເອງເພື່ອປະກາດຂ່າວປະເສີ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ຣະຄໍາພີບໍ່ເຄີຍຫ້າມ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ບໍ່ມີຫຍັງຜິດດອກ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ການອອກໄປເປັນຄູ່ນີ້ແມ່ນຢູ່ຕາມພຣະຄໍາພີແລະໄດ້ຜົ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</w:p>
    <w:p>
      <w:pPr>
        <w:pStyle w:val="BodyTextIndent2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ການເປັນເປັນຄູ່ໆພາຫຼາຍຄົນມາໂບດ</w:t>
      </w:r>
      <w:r>
        <w:rPr>
          <w:rFonts w:eastAsia="Phetsarath OT" w:cs="Saysettha OT" w:ascii="Saysettha OT" w:hAnsi="Saysettha OT"/>
          <w:i/>
          <w:iCs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ຢູ່ໃນລອສແອງເຈີລິສ ແລະໃນເມືອງໃຫຍ່ ອື່ນໆຜູ້ຄົນເປັນຕາໜ້າສົງໄສ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ບໍ່ຕ້ອງການທີ່ຈະສົນທະນາກັບບາງຄົນທີ່ພວກເຂົາບໍ່ຮູ້ຈັກ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ຄົນໜຸ່ມແຮງເປັນຕາໜ້າສົງໄສຫຼາຍກວ່າພວກຜູ້ເຖົ້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ຜູ້ຍິງເປັນພວກທີ່ເປັນຕາສົງໄສຫຼາຍພວກຜູ້ຊາຍ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ການມີຄົນເປັນຄູ່ອອກໄປພ້ອມກັນຈະຊ່ວຍໃຫ້ຄວາມຢ້ານຂອງເຂົາສະຫງົບລົງ ແລະພາລາຍຊື່ຫຼາຍຄົນມາໄດ້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ການເປັນເປັນຄູ່ໆເປັນເລື່ອງດີສໍາລັບພວກທ່າ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ດຍການໄປກັບຄຣິສຕຽນທີ່ມີປະສົບການຫຼາຍທ່ານກໍຈະໄດ້ຮຽນຮູ້ວິທີທີ່ຈະເຊີນຜູ້ຄົນມາຄຣິສຕະຈັກແລະກາຍເປັນຄວາມສະດວກສະບາຍໃນການເຮັດມັ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ໃນຕອນເລິ່ມຕົ້ນທ່ານອາດຈະຮູ້ສຶກຢ້າ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ທ່ານບໍ່ຮູ້ວ່າຈະເຮັດແນວໃ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ການໄປກັບຄົນອື່ນທ່ານກໍຈະໄດ້ຮຽນຮູ້ວິທີທີ່ຈະເຮັ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ບໍ່ດົນທ່ານກໍຈະໄດ້ລາຍຊື່ມາດ້ວຍຕົວທ່ານເອງ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bidi="lo-LA"/>
        </w:rPr>
      </w:pP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ພວກທ່ານຈະມີການສາມັກຄີທໍາແບບຄຣິສຕຽນທີ່ດີ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ການເຮັດວຽກເພື່ອພຣະເຢຊູຈະພາທ່ານເຂົ້າໃກ້ພວກຄຣິສຕຽນທີ່ທ່ານເຮັດວຽກນໍ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ການເຮັດວຽກສາມັກຄີທໍາກັນ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ຄວາມຈິງແລ້ວຄືການສາມັກຄີທໍາທີ່ດີທີ່ສຸ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ພວກເຮົາຮູ້ໄດ້ແນວໃດວ່າວິທີອື່ນໆບໍ່ໄດ້ຜົນ</w:t>
      </w:r>
      <w:r>
        <w:rPr>
          <w:rFonts w:eastAsia="Phetsarath OT" w:cs="Saysettha OT" w:ascii="Saysettha OT" w:hAnsi="Saysettha OT"/>
          <w:i/>
          <w:iCs/>
          <w:sz w:val="24"/>
          <w:szCs w:val="24"/>
          <w:lang w:bidi="lo-LA"/>
        </w:rPr>
        <w:t xml:space="preserve">? 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ພວກເຮົາເຄີຍລອງມາຫຼາຍປີແລ້ວ</w:t>
      </w:r>
      <w:r>
        <w:rPr>
          <w:rFonts w:eastAsia="Phetsarath OT" w:cs="Saysettha OT" w:ascii="Saysettha OT" w:hAnsi="Saysettha OT"/>
          <w:i/>
          <w:iCs/>
          <w:sz w:val="24"/>
          <w:szCs w:val="24"/>
          <w:lang w:bidi="lo-LA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ໄປເຄາະປະຕູເຮືອນແລະນໍາຜູ້ຄົນຜ່ານທາງແຜນການແຫ່ງຄວາມລອດໂດຍໃຊ້ໃບປິວຂອງບິລລີ່ເກຣແຮມ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ພາພວກເຂົາອະທິຖານຕາມຄໍາອະທິຖານຂອງຄົນບາບຢູ່ໜ້າປະຕູເຮືອນຂອງພວກເຂົາ ຫຼືຕາມຫົນທາງ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ແຈກໃບປິວເປັນລ້ານໆໃບ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ຜູ້ຄົນບໍ່ໄດ້ເຂົ້າມ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ບໍ່ໄດ້ກັບໃຈໃໝ່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ວິທີນັ້ນຈື່ງບໍ່ໄດ້ຜົ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ສ່ວນວິທີຂອງພວກເຮົາໄດ້ຜົ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ມີຄຣິສຕະຈັກໜຶ່ງຢູ່ໃຈກາງເມືອງລອສແອງເຈີລິສ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ລອສແອງເຈີລິສເປັນເມືອງທີ່ບໍມີພຣະເຈົ້າແລະຊົ່ວຮ້າຍ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ຄວາມບາບທຸກຊະນິດເກີດຂຶ້ນຢູ່ບ່ອນນີ້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ຜູ້ຄົນຫຍຸ້ງຢູ່ກັບວຽກ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ຮງຮຽ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ຄອບຄົວແລະໝູ່ເພື່ອ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ມີສິ່ງດຶງດູດໃຈຫຼາຍຢ່າງຈາກໂທລະພາບ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ອິນເຕີເນັ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ໄອໂຟນ ແລະສິ່ງອື່ນໆອີກ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ມີໜ້ອຍຄົນໄປໂບ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ມີໜ້ອຍຄົນທີ່ເປັນຄຣິສຕຽນແທ້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ເຄີຍລອງພະຍາຍາມນໍາຜູ້ຄົນໃນຄໍາອະທິຖານຢູ່ຕາມຖະໜົນຫົນທາງ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ມັນກໍບໍ່ໄດ້ຊ່ວຍໃຫ້ສ້າງຄຣິສຕະຈັກ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ມັນບໍ່ໄດ້ຊະນະຜູ້ຄົນມາສູ່ພຣະຄຣິດເລີຍ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.  </w:t>
      </w:r>
    </w:p>
    <w:p>
      <w:pPr>
        <w:pStyle w:val="BodyTextIndent2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ຮຽນຮູ້ຈາກປະສົບກາ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ຈື່ງອອກໄປເຊີນຜູ້ຄົນມາໂບ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ລ້ວພວກເຮົາກໍພາພວກເຂົາມາໂບດບ່ອນທີ່ພວກເຂົາສາມາດມີໝູ່ແລະຟັງຂ່າວປະເສີດໄດ້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ຢູ່ ຄຣິສຕະຈັກຂອງພວກເຮົາມີຄົນທີ່ບໍ່ລອດທຸກໆອາທິ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ບໍ່ໄດ້ມາຈາກຄຣິສຕະຈັກອື່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ບໍ່ໄດ້ມາຈາກຄອບຄົວທີ່ເປັນຄຣິສຕຽ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ມາແຕ່ໂລກທີ່ເຕັມໄປດ້ວຍບາບ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ລະພວກເຂົາບາງຄົນກາຍເປັນຄຣິສຕຽນທີ່ມະຫັດສະຈັ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ນັ້ນແຫຼະຄືສາເຫດທີ່ ຄຣິສຕະຈັກຂອງພວກເຮົາມີຊີວິດຊີວາແລະຢູ່ຝ່າຍວິນຍາ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ວິທີຂອງພວກເຮົາໄດ້ເຮັດໃຫ້ເກີດຄຣິສຕຽນແທ້ ແລະຂອບຄຸນພຣະເຈົ້າສໍາລັບຄົນເຫຼົ່ານັ້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ອແມ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22"/>
          <w:lang w:val="en-US" w:bidi="lo-LA"/>
        </w:rPr>
      </w:pPr>
      <w:r>
        <w:rPr>
          <w:rFonts w:cs="Saysettha OT" w:ascii="Saysettha OT" w:hAnsi="Saysettha OT"/>
          <w:b/>
          <w:bCs/>
          <w:sz w:val="16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ind w:left="-432" w:right="-432" w:hanging="0"/>
        <w:jc w:val="center"/>
        <w:rPr>
          <w:b/>
          <w:b/>
          <w:bCs/>
          <w:sz w:val="24"/>
          <w:szCs w:val="24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left="-432" w:right="-432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ind w:right="-432" w:hanging="0"/>
        <w:rPr>
          <w:sz w:val="24"/>
          <w:szCs w:val="22"/>
        </w:rPr>
      </w:pPr>
      <w:bookmarkStart w:id="0" w:name="_Hlk530500988"/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ແຈັກ ງັນ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sz w:val="24"/>
          <w:szCs w:val="22"/>
        </w:rPr>
        <w:t xml:space="preserve"> </w:t>
      </w:r>
      <w:bookmarkEnd w:id="0"/>
    </w:p>
    <w:p>
      <w:pPr>
        <w:pStyle w:val="Normal"/>
        <w:ind w:right="-432" w:hanging="0"/>
        <w:rPr>
          <w:sz w:val="24"/>
          <w:szCs w:val="22"/>
        </w:rPr>
      </w:pPr>
      <w:r>
        <w:rPr>
          <w:sz w:val="24"/>
          <w:szCs w:val="22"/>
        </w:rPr>
        <w:tab/>
        <w:tab/>
        <w:tab/>
        <w:t xml:space="preserve">“Bring Them In” (Alexcenah Thomas, 19th century). </w:t>
      </w:r>
    </w:p>
    <w:p>
      <w:pPr>
        <w:pStyle w:val="Normal"/>
        <w:ind w:right="-432" w:hanging="0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6:33:00Z</dcterms:created>
  <dc:creator>Christopher L. Cagan</dc:creator>
  <dc:description/>
  <dc:language>en-US</dc:language>
  <cp:lastModifiedBy>CJC</cp:lastModifiedBy>
  <cp:lastPrinted>2017-08-30T15:34:00Z</cp:lastPrinted>
  <dcterms:modified xsi:type="dcterms:W3CDTF">2018-12-08T06:35:00Z</dcterms:modified>
  <cp:revision>4</cp:revision>
  <dc:subject/>
  <dc:title>BEHOLD THE LAMB OF GOD</dc:title>
</cp:coreProperties>
</file>