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DokChampa"/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ຖືກແປເປັນພາສາຕ່າງໆ </w:t>
      </w:r>
      <w:r>
        <w:rPr>
          <w:rFonts w:cs="Saysettha OT" w:ascii="Saysettha OT" w:hAnsi="Saysettha OT"/>
          <w:sz w:val="24"/>
        </w:rPr>
        <w:t xml:space="preserve">3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 ໃນທຸກໆເດືອນ</w:t>
      </w:r>
      <w:r>
        <w:rPr>
          <w:rFonts w:cs="Saysettha OT" w:ascii="Saysettha OT" w:hAnsi="Saysettha OT"/>
          <w:sz w:val="24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rFonts w:cs="Saysettha OT" w:ascii="Saysettha OT" w:hAnsi="Saysettha OT"/>
          <w:sz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ເຮົາຢູ່ໃນປ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ໃດ</w:t>
      </w:r>
      <w:r>
        <w:rPr>
          <w:rFonts w:cs="Saysettha OT" w:ascii="Saysettha OT" w:hAnsi="Saysettha OT"/>
          <w:sz w:val="24"/>
        </w:rPr>
        <w:t>.</w:t>
      </w:r>
      <w:r>
        <w:rPr>
          <w:sz w:val="24"/>
          <w:lang w:val="en-US"/>
        </w:rPr>
        <w:t xml:space="preserve">   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3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32"/>
        </w:rPr>
        <w:t>ການເຂົ້າສູ່ອານາຈັກຜ່ານທາງ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3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32"/>
        </w:rPr>
        <w:t>ຄວາມທຸກລໍາບາກຫຼາຍຢ່າງ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ENTERING THE KINGDOM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ROUGH MUCH TRIBULATION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Laotian)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TextBody"/>
        <w:jc w:val="center"/>
        <w:rPr>
          <w:rFonts w:cs="DokChampa"/>
          <w:sz w:val="20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rFonts w:cs="DokChampa"/>
          <w:sz w:val="20"/>
          <w:lang w:bidi="lo-LA"/>
        </w:rPr>
      </w:pPr>
      <w:r>
        <w:rPr>
          <w:rFonts w:cs="DokChampa"/>
          <w:sz w:val="20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ເທດສະໜາທີ່ຄຣິສຕະຈັກແບັບຕິດເທເບີນາໂຄແຫ່ງລອສແອງເຈີລິສ </w:t>
      </w:r>
    </w:p>
    <w:p>
      <w:pPr>
        <w:pStyle w:val="TextBody"/>
        <w:jc w:val="center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ຊົ້າ </w:t>
      </w:r>
      <w:r>
        <w:rPr>
          <w:rFonts w:cs="Saysettha OT" w:ascii="Saysettha OT" w:hAnsi="Saysettha OT"/>
          <w:sz w:val="24"/>
          <w:szCs w:val="24"/>
          <w:lang w:val="en-US" w:bidi="lo-LA"/>
        </w:rPr>
        <w:t>24/4/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 Day Morning, April 24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​ເມື່ອ​ທ່ານ​ທັງ​ສອງ​ໄດ້​ປະ​ກາດ​ຂ່າວ​ປະ​ເສີດ​ໃນ​ເມືອງ​ນັ້ນ ແລະ​ໄດ້​ສັ່ງ​ສອນ​ຄົນ​ເປັນ​ຈຳນວນຫລາຍ ຈຶ່ງ​ກັບ​ໄປ​ຍັງ​ເມືອງ​ລິດ​ຕາ ເມືອງ​ອິ​ໂຄ​ນີ​ຍູມ ແລະ​ເມືອງ​ອັນ​ທິ​ໂອກ​ອີກ </w:t>
      </w:r>
      <w:r>
        <w:rPr>
          <w:rFonts w:ascii="Saysettha OT" w:hAnsi="Saysettha OT" w:cs="Saysettha OT"/>
          <w:sz w:val="24"/>
          <w:sz w:val="24"/>
          <w:szCs w:val="24"/>
        </w:rPr>
        <w:t>ເຮັດ</w:t>
      </w:r>
      <w:r>
        <w:rPr>
          <w:rFonts w:ascii="Saysettha OT" w:hAnsi="Saysettha OT" w:cs="Saysettha OT"/>
          <w:sz w:val="24"/>
          <w:sz w:val="24"/>
          <w:szCs w:val="24"/>
        </w:rPr>
        <w:t>ໃຫ້​ໃຈ​ຂອງ​ສາວົກ​ທັງ​ຫລາຍ​</w:t>
      </w:r>
      <w:r>
        <w:rPr>
          <w:rFonts w:ascii="Saysettha OT" w:hAnsi="Saysettha OT" w:cs="Saysettha OT"/>
          <w:sz w:val="24"/>
          <w:sz w:val="24"/>
          <w:szCs w:val="24"/>
        </w:rPr>
        <w:t>ຕັ້ງໝັ້ນຄ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ເຕືອນ​ເຂົາ​ໃຫ້​ດຳ​ລົງ​ຢູ່ໃນ​ຄວາມ​ເຊື່ອ ແລະ​ສອນ​ວ່າ ເຮົາ​ທັງ​ຫລາຍ​ຈຳ</w:t>
      </w:r>
      <w:r>
        <w:rPr>
          <w:rFonts w:ascii="Saysettha OT" w:hAnsi="Saysettha OT" w:cs="Saysettha OT"/>
          <w:sz w:val="24"/>
          <w:sz w:val="24"/>
          <w:szCs w:val="24"/>
        </w:rPr>
        <w:t>ເປັນ</w:t>
      </w:r>
      <w:r>
        <w:rPr>
          <w:rFonts w:ascii="Saysettha OT" w:hAnsi="Saysettha OT" w:cs="Saysettha OT"/>
          <w:sz w:val="24"/>
          <w:sz w:val="24"/>
          <w:szCs w:val="24"/>
        </w:rPr>
        <w:t>​ຕ້ອງ​</w:t>
      </w:r>
      <w:r>
        <w:rPr>
          <w:rFonts w:ascii="Saysettha OT" w:hAnsi="Saysettha OT" w:cs="Saysettha OT"/>
          <w:sz w:val="24"/>
          <w:sz w:val="24"/>
          <w:szCs w:val="24"/>
        </w:rPr>
        <w:t>ພົບ</w:t>
      </w:r>
      <w:r>
        <w:rPr>
          <w:rFonts w:ascii="Saysettha OT" w:hAnsi="Saysettha OT" w:cs="Saysettha OT"/>
          <w:sz w:val="24"/>
          <w:sz w:val="24"/>
          <w:szCs w:val="24"/>
        </w:rPr>
        <w:t>​ຄວາມ​ຍາກ​ລຳ​ບາກ​ຫລາຍ​</w:t>
      </w:r>
      <w:r>
        <w:rPr>
          <w:rFonts w:ascii="Saysettha OT" w:hAnsi="Saysettha OT" w:cs="Saysettha OT"/>
          <w:sz w:val="24"/>
          <w:sz w:val="24"/>
          <w:szCs w:val="24"/>
        </w:rPr>
        <w:t>ຢ່າງ</w:t>
      </w:r>
      <w:r>
        <w:rPr>
          <w:rFonts w:ascii="Saysettha OT" w:hAnsi="Saysettha OT" w:cs="Saysettha OT"/>
          <w:sz w:val="24"/>
          <w:sz w:val="24"/>
          <w:szCs w:val="24"/>
        </w:rPr>
        <w:t>ຈົນ​ກວ່າ​ຈະ​ໄດ້​ເຂົ້າ​ໃນ​ອານາຈັກ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14:21-22)</w:t>
      </w:r>
    </w:p>
    <w:p>
      <w:pPr>
        <w:pStyle w:val="TextBody"/>
        <w:jc w:val="center"/>
        <w:rPr>
          <w:rFonts w:ascii="Saysettha OT" w:hAnsi="Saysettha OT" w:cs="Saysettha OT"/>
          <w:sz w:val="20"/>
          <w:szCs w:val="24"/>
          <w:lang w:val="en-US"/>
        </w:rPr>
      </w:pPr>
      <w:r>
        <w:rPr>
          <w:rFonts w:cs="Saysettha OT" w:ascii="Saysettha OT" w:hAnsi="Saysettha OT"/>
          <w:sz w:val="20"/>
          <w:szCs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ໃນມໍ່ໆມານີ້ຂ້າພະເຈົ້າໄດ້ຍິນໄວລຸ້ນສອງຄົນເວົ້າວ່າຂ້າພະເຈົ້າຄວນຢຸດເວົ້າກ່ຽວ ກັບການແບ່ງແຍກໃຫຍ່ຂອງຄຣິສຕະຈັກເມື່ອ </w:t>
      </w:r>
      <w:r>
        <w:rPr>
          <w:rFonts w:cs="Saysettha OT" w:ascii="Saysettha OT" w:hAnsi="Saysettha OT"/>
          <w:sz w:val="24"/>
          <w:szCs w:val="22"/>
        </w:rPr>
        <w:t xml:space="preserve">25 </w:t>
      </w:r>
      <w:r>
        <w:rPr>
          <w:rFonts w:ascii="Saysettha OT" w:hAnsi="Saysettha OT" w:cs="Saysettha OT"/>
          <w:sz w:val="24"/>
          <w:sz w:val="24"/>
          <w:szCs w:val="22"/>
        </w:rPr>
        <w:t>ປີກ່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ວົ້າວ່າຂ້າພະເຈົ້າ ຄວນຈະເທດເລື່ອງອະນາຄົດບໍ່ແມ່ນສິ່ງທີ່ຮ້າຍເຫຼົ່ານັ້ນທີ່ຄົນຂອງເຮົາເຄີຍພົບຜ່ານໃນອະ ດ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ຽວນີ້ຂ້າພະເຈົ້າມັກຟັງການວິຈານໂດຍສະເພາະແມ່ນການວິຈານຕ່າງໆຈາກໝູ່ ເພື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ຄົນໜຸ່ມເຫຼົ່ານີ້ກໍເປັນໝູ່ຂອງ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ເວົ້າຜ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ຜິດຢ່າງສີ້ນ ເຊີ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ຂ້າພະເຈົ້າບໍ່ໄດ້ເທດເລື່ອງການແຕກແຍກຂອງຄຣິສຕະຈັກພໍ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ຣະເຈົ້າໄດ້ສະແດງໃຫ້ຂ້າພະເຈົ້າເຫັນວ່າຂ້າພະເຈົ້າຈະຕ້ອງເທດເລື່ອງນີ້ອີກເທື່ອໆໆ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ຈົນກວ່າຄໍາເທດສະໜາຈະເຈາະຊອດເຂົ້າໄປໃນໃຈຂອງທ່ານແລ້ວປ່ຽນແປງຊີວິດຂອງ 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ຫຼັງຈາກນັ້ນຂ້າພະເຈົ້າຈະຕ້ອງເທດໃຫ້ຫຼາຍຂື້ນອີ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ມ່ນຫຼາຍຕື່ມອີກໆ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ອີກເທື່ອໜື່ງໆໆ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eastAsia="Phetsarath OT" w:cs="Saysettha OT"/>
          <w:sz w:val="24"/>
          <w:szCs w:val="22"/>
        </w:rPr>
      </w:pPr>
      <w:r>
        <w:rPr>
          <w:rFonts w:ascii="Saysettha OT" w:hAnsi="Saysettha OT" w:eastAsia="Phetsarath OT" w:cs="Saysettha OT"/>
          <w:sz w:val="24"/>
          <w:sz w:val="24"/>
          <w:szCs w:val="22"/>
        </w:rPr>
        <w:t>ເລື່ອງລາວມັນງ່າຍໆ</w:t>
      </w:r>
      <w:r>
        <w:rPr>
          <w:rFonts w:eastAsia="Phetsarath OT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 xml:space="preserve">ຍ້ອນກັບໄປໃນຕອນນັ້ນພວກເຮົາມີປະມານ </w:t>
      </w:r>
      <w:r>
        <w:rPr>
          <w:rFonts w:eastAsia="Phetsarath OT" w:cs="Saysettha OT" w:ascii="Saysettha OT" w:hAnsi="Saysettha OT"/>
          <w:sz w:val="24"/>
          <w:szCs w:val="22"/>
        </w:rPr>
        <w:t xml:space="preserve">500 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ຄົນ</w:t>
      </w:r>
      <w:r>
        <w:rPr>
          <w:rFonts w:eastAsia="Phetsarath OT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ແຕ່ມີ “ຜູ້ນໍາ”ຄົນໜື່ງຂອງຄຣິສຕະຈັກເຮົາເຊິ່ງເວົ້າວ່າຂ້າພະເຈົ້າຄິດດ້ານລົບເກີນໄປ</w:t>
      </w:r>
      <w:r>
        <w:rPr>
          <w:rFonts w:eastAsia="Phetsarath OT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ລາວບອກວ່າຂ້າພະເຈົ້າຮຽກຮ້ອງຈາກຜູ້ຄົນຫຼາຍເກີນໄປ</w:t>
      </w:r>
      <w:r>
        <w:rPr>
          <w:rFonts w:eastAsia="Phetsarath OT" w:cs="Saysettha OT" w:ascii="Saysettha OT" w:hAnsi="Saysettha OT"/>
          <w:sz w:val="24"/>
          <w:szCs w:val="22"/>
        </w:rPr>
        <w:t>.</w:t>
      </w:r>
    </w:p>
    <w:p>
      <w:pPr>
        <w:pStyle w:val="NormalWeb"/>
        <w:rPr>
          <w:rFonts w:ascii="Saysettha OT" w:hAnsi="Saysettha OT" w:cs="Saysettha OT"/>
        </w:rPr>
      </w:pPr>
      <w:r>
        <w:rPr>
          <w:rFonts w:cs="Saysettha OT" w:ascii="Saysettha OT" w:hAnsi="Saysettha OT"/>
          <w:szCs w:val="22"/>
        </w:rPr>
        <w:tab/>
      </w:r>
      <w:r>
        <w:rPr>
          <w:rFonts w:ascii="Saysettha OT" w:hAnsi="Saysettha OT" w:cs="Saysettha OT"/>
          <w:szCs w:val="22"/>
        </w:rPr>
        <w:t>ລາວເອີ້ນຂ້າພະເຈົ້າວ່າເປັນຜູ້ປົກຄອງໂຫດຫ້ຽມແລະຜະເດັດການເພາະຂ້າພະເຈົ້າມັກ ເທດໃນສິ່ງທີ່ພຣະຄຣິດເທດ</w:t>
      </w:r>
      <w:r>
        <w:rPr>
          <w:rFonts w:cs="Saysettha OT" w:ascii="Saysettha OT" w:hAnsi="Saysettha OT"/>
          <w:szCs w:val="22"/>
        </w:rPr>
        <w:t>-</w:t>
      </w:r>
      <w:r>
        <w:rPr>
          <w:rFonts w:ascii="Saysettha OT" w:hAnsi="Saysettha OT" w:cs="Saysettha OT"/>
          <w:sz w:val="28"/>
          <w:sz w:val="28"/>
        </w:rPr>
        <w:t>ຜູ້​ໃດ​ບໍ່ໄດ້​ແບກ​ກາງແຂນ​ຂອງ​ຕົນ​ຕາມ​ເຮົາ​ມາຜູ້​ນັ້ນ​ຈະ​ເປັນ​ສາວົກ​ຂອງ​ເຮົາ​ບໍ່​ໄດ້</w:t>
      </w:r>
      <w:r>
        <w:rPr>
          <w:rFonts w:ascii="Saysettha OT" w:hAnsi="Saysettha OT" w:cs="Saysettha OT"/>
        </w:rPr>
        <w:t>”</w:t>
      </w:r>
      <w:r>
        <w:rPr>
          <w:rFonts w:cs="Saysettha OT" w:ascii="Saysettha OT" w:hAnsi="Saysettha OT"/>
        </w:rPr>
        <w:t>(</w:t>
      </w:r>
      <w:r>
        <w:rPr>
          <w:rFonts w:ascii="Saysettha OT" w:hAnsi="Saysettha OT" w:cs="Saysettha OT"/>
        </w:rPr>
        <w:t xml:space="preserve">ລູກາ </w:t>
      </w:r>
      <w:r>
        <w:rPr>
          <w:rFonts w:cs="Saysettha OT" w:ascii="Saysettha OT" w:hAnsi="Saysettha OT"/>
        </w:rPr>
        <w:t xml:space="preserve">14:27) </w:t>
      </w:r>
      <w:r>
        <w:rPr>
          <w:rFonts w:ascii="Saysettha OT" w:hAnsi="Saysettha OT" w:cs="Saysettha OT"/>
        </w:rPr>
        <w:t>ແລ້ວສີ່ຮ້ອຍຄົນກໍອອກໄປຈາກຄຣິສຕະຈັກ ຂອງເຮົາເພື່ອມີຊີວິດທີ່“ງ່າຍໆ”</w:t>
      </w:r>
      <w:r>
        <w:rPr>
          <w:rFonts w:cs="Saysettha OT" w:ascii="Saysettha OT" w:hAnsi="Saysettha OT"/>
        </w:rPr>
        <w:t>,</w:t>
      </w:r>
      <w:r>
        <w:rPr>
          <w:rFonts w:ascii="Saysettha OT" w:hAnsi="Saysettha OT" w:cs="Saysettha OT"/>
        </w:rPr>
        <w:t>ແມ່ນຫຍັງເກີດຂື້ນກັບເຂົາ</w:t>
      </w:r>
      <w:r>
        <w:rPr>
          <w:rFonts w:cs="Saysettha OT" w:ascii="Saysettha OT" w:hAnsi="Saysettha OT"/>
        </w:rPr>
        <w:t>?“</w:t>
      </w:r>
      <w:r>
        <w:rPr>
          <w:rFonts w:ascii="Saysettha OT" w:hAnsi="Saysettha OT" w:cs="Saysettha OT"/>
        </w:rPr>
        <w:t>ອະດີດຜູ້ນໍາ”ໄດ້ແຕ່ຮັກສາສິບສີ່ຫຼືສິບຫ້າຄົນຈາກຈໍານວນທັງໝົດໄວ້ໃນໂບດນ້ອຍໆໃນເຊົ້າວັນອາທິດທີ່“ງ່າຍໆ”ຂອງລາວ ເທົ່ານັ້ນ</w:t>
      </w:r>
      <w:r>
        <w:rPr>
          <w:rFonts w:cs="Saysettha OT" w:ascii="Saysettha OT" w:hAnsi="Saysettha OT"/>
        </w:rPr>
        <w:t>,</w:t>
      </w:r>
      <w:r>
        <w:rPr>
          <w:rFonts w:ascii="Saysettha OT" w:hAnsi="Saysettha OT" w:cs="Saysettha OT"/>
        </w:rPr>
        <w:t>ສ່ວນທີ່ເຫຼືອແມ່ນກະຈັດກະຈາຍໄປຕາມລົມທັງສີ່ທິດ</w:t>
      </w:r>
      <w:r>
        <w:rPr>
          <w:rFonts w:cs="Saysettha OT" w:ascii="Saysettha OT" w:hAnsi="Saysettha OT"/>
        </w:rPr>
        <w:t xml:space="preserve">, </w:t>
      </w:r>
      <w:r>
        <w:rPr>
          <w:rFonts w:ascii="Saysettha OT" w:hAnsi="Saysettha OT" w:cs="Saysettha OT"/>
        </w:rPr>
        <w:t>ບໍ່ມີຈັກຄົນໃນພວກເຂົາທີ່ ເປັນຄຣິສຕຽນທີ່ມີໄຊຊະນະຫຼືເຮັດອັນໃດໜື່ງເພື່ອພຣະເຈົ້າ</w:t>
      </w:r>
      <w:r>
        <w:rPr>
          <w:rFonts w:cs="Saysettha OT" w:ascii="Saysettha OT" w:hAnsi="Saysettha OT"/>
        </w:rPr>
        <w:t xml:space="preserve">, </w:t>
      </w:r>
      <w:r>
        <w:rPr>
          <w:rFonts w:ascii="Saysettha OT" w:hAnsi="Saysettha OT" w:cs="Saysettha OT"/>
        </w:rPr>
        <w:t>ຊີວິດຝ່າຍວິນຍານຂອງເຂົາ ເຈົ້າເຫື່ອດແຫ້ງແລະລົ່ນໄປຄືກັບໃບໄມ້ໃນລະດູໃບໄມ້ລົ່ນ</w:t>
      </w:r>
      <w:r>
        <w:rPr>
          <w:rFonts w:cs="Saysettha OT" w:ascii="Saysettha OT" w:hAnsi="Saysettha OT"/>
        </w:rPr>
        <w:t xml:space="preserve">, </w:t>
      </w:r>
      <w:r>
        <w:rPr>
          <w:rFonts w:ascii="Saysettha OT" w:hAnsi="Saysettha OT" w:cs="Saysettha OT"/>
        </w:rPr>
        <w:t>ພຣະຄຣິດຕັດວ່າ“ຜູ້​ໃດ​ເອົາ​ມື​ຈັບ​ຄັນ​ໄຖ​ແລ້ວ​ຫັນ​ໜ້າ​ກັບ​ຜູ້​ນັ້ນ​ກໍ​ບໍ່​ສົມຄວນ​ກັບ​ອານາຈັກ​ຂອງ​ພຣະ​ເຈົ້າ”</w:t>
      </w:r>
      <w:r>
        <w:rPr>
          <w:rFonts w:cs="Saysettha OT" w:ascii="Saysettha OT" w:hAnsi="Saysettha OT"/>
        </w:rPr>
        <w:t>(</w:t>
      </w:r>
      <w:r>
        <w:rPr>
          <w:rFonts w:ascii="Saysettha OT" w:hAnsi="Saysettha OT" w:cs="Saysettha OT"/>
        </w:rPr>
        <w:t xml:space="preserve">ລູກາ </w:t>
      </w:r>
      <w:r>
        <w:rPr>
          <w:rFonts w:cs="Saysettha OT" w:ascii="Saysettha OT" w:hAnsi="Saysettha OT"/>
        </w:rPr>
        <w:t>9:62)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ນຂ້າພະເຈົ້າກໍາລັງຈະເທດເລື່ອງ“</w:t>
      </w:r>
      <w:r>
        <w:rPr>
          <w:rFonts w:cs="Saysettha OT" w:ascii="Saysettha OT" w:hAnsi="Saysettha OT"/>
          <w:sz w:val="24"/>
          <w:szCs w:val="22"/>
        </w:rPr>
        <w:t>39”</w:t>
      </w:r>
      <w:r>
        <w:rPr>
          <w:rFonts w:ascii="Saysettha OT" w:hAnsi="Saysettha OT" w:cs="Saysettha OT"/>
          <w:sz w:val="24"/>
          <w:sz w:val="24"/>
          <w:szCs w:val="22"/>
        </w:rPr>
        <w:t>ຄົນຜູ້ທີ່ຊ່ວຍຮັກສາຕຶກນີ້ໄວ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 ກໍາລັງເວົ້າເຖິງສີ່ຮ້ອຍຄົນທີ່ອອກໄປຈາກຄຣິສຕະຈັກແລ້ວກັບໄປຫາໂລ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ມ່ນ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ກະບົດແລະຖອຍຫຼັງຢູ່ຄຣິສຕະຈັກເດັກບາງຄົນເວົ້າວ່າ“ລາວເປັນຜູ້ເຖົ້າທີ່ມີມະເຮັງ ລາວຄືຊິບໍ່ເວົ້າຫຼາຍດອກ”ຢ່າໄປ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ຖືສາ</w:t>
      </w:r>
      <w:r>
        <w:rPr>
          <w:rFonts w:ascii="Saysettha OT" w:hAnsi="Saysettha OT" w:cs="Saysettha OT"/>
          <w:sz w:val="24"/>
          <w:sz w:val="24"/>
          <w:szCs w:val="22"/>
        </w:rPr>
        <w:t>ຫຍັງ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ຍັງບໍ່ຕາຍເທື່ອ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ແລະຂ້າພະ ເຈົ້າຊັງລັດທິແອນຕີນໍມຽນແລະລັດທິຂ່າວປະເສີດໃໝ່ທີ່ອ່ອນແອຫຼາຍເທົ່າກັບເຄີຍຊັງເມື່ອສີ່ສິບປີກ່ອ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ມ່ນຄໍາວ່າຊັງເປັນຄໍາທີ່ຖືກຕ້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ຽດຊັງມ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ຊັ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ຊັງ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ຊັງສຸດໆ ເພາະພຣະຄຣິດເອງກໍກຽດຊັງເຊັ່ນກ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ເວົ້າວ່າ“ຈົ່ງຊັງຄວາມຊົ່ວແລະຮັກຄວາມ ດີ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າໂມດ </w:t>
      </w:r>
      <w:r>
        <w:rPr>
          <w:rFonts w:cs="Saysettha OT" w:ascii="Saysettha OT" w:hAnsi="Saysettha OT"/>
          <w:sz w:val="24"/>
          <w:szCs w:val="22"/>
        </w:rPr>
        <w:t>5:15)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ດຊົງຕັດກັບພວກລາວດີເຊຍທີ່ອ່ອນແ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ອນທິນໍມ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່າວປະເສີດໃໝ່ທີ່ຂີ້ຄ້າ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ນີ້ຄືສິ່ງທີ່ພຣະເຢຊູກ່າວກັບເຂົາ“ເຮົາຈະຄາຍເຈົ້າອອກຈາກປາກຂອງເຮົ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ະນິ ມິດ </w:t>
      </w:r>
      <w:r>
        <w:rPr>
          <w:rFonts w:cs="Saysettha OT" w:ascii="Saysettha OT" w:hAnsi="Saysettha OT"/>
          <w:sz w:val="24"/>
          <w:szCs w:val="22"/>
        </w:rPr>
        <w:t xml:space="preserve">3:16), </w:t>
      </w:r>
      <w:r>
        <w:rPr>
          <w:rFonts w:ascii="Saysettha OT" w:hAnsi="Saysettha OT" w:cs="Saysettha OT"/>
          <w:sz w:val="24"/>
          <w:sz w:val="24"/>
          <w:szCs w:val="22"/>
        </w:rPr>
        <w:t>ແມ່ນ“ເຮົາຈະຮາກເຈົ້າອອກຈາກປາກຂອງເຮົ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ໄຣຣີຂອບໜ້າສະບັບ</w:t>
      </w:r>
      <w:r>
        <w:rPr/>
        <w:t xml:space="preserve"> </w:t>
      </w:r>
      <w:r>
        <w:rPr/>
        <w:t>NASV</w:t>
      </w:r>
      <w:r>
        <w:rPr>
          <w:rFonts w:cs="Saysettha OT" w:ascii="Saysettha OT" w:hAnsi="Saysettha OT"/>
          <w:sz w:val="24"/>
          <w:szCs w:val="22"/>
        </w:rPr>
        <w:t>) “</w:t>
      </w:r>
      <w:r>
        <w:rPr>
          <w:rFonts w:ascii="Saysettha OT" w:hAnsi="Saysettha OT" w:cs="Saysettha OT"/>
          <w:sz w:val="24"/>
          <w:sz w:val="24"/>
          <w:szCs w:val="22"/>
        </w:rPr>
        <w:t>ເຮົາຈະຮາກເຈົ້າອອ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ຮົາຈະຮາກເຈົ້າອອ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ຮົາຈະຮາກເຈົ້າອອ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ົ່ມ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າຍເຈົ້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ອອກຈາກປາກຂອງເຮົາ”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ຊາລສ໌ຊີໄຣຣີ່ເວົ້າເຖິງຂໍ້ນັ້ນວ່າ“ຄຣິສຕະຈັກທີ່ອຸ່່ນໆຫຼືກາງໆຫຼື ປະນີປະນອມ 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ແມ່ນເປັນຕາເບື່ອໜ່າຍຕໍ່ພຣະເຈົ້າແລະກໍາລັງທໍາລາຍພຣະປະສົງຂອງ ພຣະອົງ”</w:t>
      </w:r>
      <w:r>
        <w:rPr/>
        <w:t xml:space="preserve"> </w:t>
      </w:r>
      <w:r>
        <w:rPr/>
        <w:t>(</w:t>
      </w:r>
      <w:r>
        <w:rPr>
          <w:b/>
          <w:i/>
        </w:rPr>
        <w:t>Ryrie Study Bible;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 xml:space="preserve">ໝາຍເຫດໃນພະນິມິດ </w:t>
      </w:r>
      <w:r>
        <w:rPr>
          <w:rFonts w:cs="Saysettha OT" w:ascii="Saysettha OT" w:hAnsi="Saysettha OT"/>
          <w:sz w:val="24"/>
          <w:szCs w:val="22"/>
        </w:rPr>
        <w:t>3:16</w:t>
      </w:r>
      <w:r>
        <w:rPr/>
        <w:t xml:space="preserve">).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ມ່ນຫຍັງຄືຢາປົວສໍາຫຼັບພວກລາວດີເຊຍທີ່ອຸ່ນໆລະ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ແມ່ນຫຍັງຄືຢາຮັກສາສໍາ ຫຼັບຄວາມຂີ້ຄ້ານແລະການກະບົດຂອງຂ່າວປະເສີດໃໝ່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ການຮັກສາກໍຢູ່ໃນຂໍ້ພຣະຄໍາພີ ຂອງເຮົ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ທັງ​ຫລາຍ​ຈຳ</w:t>
      </w:r>
      <w:r>
        <w:rPr>
          <w:rFonts w:ascii="Saysettha OT" w:hAnsi="Saysettha OT" w:cs="Saysettha OT"/>
          <w:sz w:val="24"/>
          <w:sz w:val="24"/>
          <w:szCs w:val="24"/>
        </w:rPr>
        <w:t>ເປັນ</w:t>
      </w:r>
      <w:r>
        <w:rPr>
          <w:rFonts w:ascii="Saysettha OT" w:hAnsi="Saysettha OT" w:cs="Saysettha OT"/>
          <w:sz w:val="24"/>
          <w:sz w:val="24"/>
          <w:szCs w:val="24"/>
        </w:rPr>
        <w:t>​ຕ້ອງ​</w:t>
      </w:r>
      <w:r>
        <w:rPr>
          <w:rFonts w:ascii="Saysettha OT" w:hAnsi="Saysettha OT" w:cs="Saysettha OT"/>
          <w:sz w:val="24"/>
          <w:sz w:val="24"/>
          <w:szCs w:val="24"/>
        </w:rPr>
        <w:t>ພົບ</w:t>
      </w:r>
      <w:r>
        <w:rPr>
          <w:rFonts w:ascii="Saysettha OT" w:hAnsi="Saysettha OT" w:cs="Saysettha OT"/>
          <w:sz w:val="24"/>
          <w:sz w:val="24"/>
          <w:szCs w:val="24"/>
        </w:rPr>
        <w:t>​ຄວາມ​ຍາກ​ລຳ​ບາກ​ຫລາຍ​</w:t>
      </w:r>
      <w:r>
        <w:rPr>
          <w:rFonts w:ascii="Saysettha OT" w:hAnsi="Saysettha OT" w:cs="Saysettha OT"/>
          <w:sz w:val="24"/>
          <w:sz w:val="24"/>
          <w:szCs w:val="24"/>
        </w:rPr>
        <w:t>ຢ່າງ</w:t>
      </w:r>
      <w:r>
        <w:rPr>
          <w:rFonts w:ascii="Saysettha OT" w:hAnsi="Saysettha OT" w:cs="Saysettha OT"/>
          <w:sz w:val="24"/>
          <w:sz w:val="24"/>
          <w:szCs w:val="24"/>
        </w:rPr>
        <w:t>ຈົນ​ກວ່າ​ຈະ​ໄດ້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ເຂົ້າ​ໃນ</w:t>
      </w:r>
      <w:r>
        <w:rPr>
          <w:rFonts w:ascii="Saysettha OT" w:hAnsi="Saysettha OT" w:cs="Saysettha OT"/>
          <w:sz w:val="24"/>
          <w:sz w:val="24"/>
          <w:szCs w:val="24"/>
        </w:rPr>
        <w:t>​ອານາຈັກ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14:22)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ັກຄະສາວົກເປົາໂລແລະຜູ້ຊ່ວຍຂອງລາວບານາບັສໄດ້ກັບໄປເມືອງລິສຕຣ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ິໂຄນິຢູມແລະອັນທິໂອ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ກັບໄປຫາເມືອງຕ່າງໆເຫຼົ່ານີ້ເພື່ອສອນພວກຄຣິສຕຽນໃໝ່ທີ່ 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ທມັສເຮວໄດ້ອະທິບາຍເລື່ອງນີ້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ັນບໍ່ພໍທີ່ຈະເທດສະໜາຂ່າວປະເສີດຢູ່ໃນບ່ອນໃດໜື່ງພຽງແຕ່ເທື່ອ ດຽ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ຈໍາເປັນເຊັ່ນກັນທີ່ຈະສອນພວກຄົນທີ່ເຊື່ອໃໝ່ແລະສ້າງພວກເຂົາຂື້ນໃນຄວາມເຊື່ອ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ນີ້ຄືສີີ່ງທີ່ເປົາໂລກັບບານາບັສເຮັ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 ເຕືອນຄົນທີ່ກັບໃຈໃໝ່ແລ້ວວ່າການທີ່ຈະເຂົ້າໃນອານາຈັກຂອງພຣະເຈົ້າ ພວກເຂົາຈະຕ້ອງອົດທົນກັບຄວາມຍາກລໍາບາ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ຖ້າພວກເຂົາຕ້ອງການທີ່ຈະເປັນຜູ້ຮ່ວມຮັບມໍລະດົກກັບພຣະຄຣິດພວກເຂົາຈະຕ້ອງທຸກທໍລະມານ ເພື່ອພຣະອົງ</w:t>
      </w:r>
      <w:r>
        <w:rPr/>
        <w:t xml:space="preserve">(Thomas Hale, M.D., </w:t>
      </w:r>
      <w:r>
        <w:rPr>
          <w:b/>
          <w:i/>
        </w:rPr>
        <w:t>The Applied New Testament Commentary,</w:t>
      </w:r>
      <w:r>
        <w:rPr/>
        <w:t xml:space="preserve"> Chariot Victor Publishing, 1997; note on Acts 14:22). 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i/>
          <w:i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ຢູ່ໃນຄວາມເຫັນຂອງລາວໃນຂໍ້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ວໄດ້ຊີ້ບອກວ່າຄົນທີ່ເປົາໂລແລະບານາບັສ ສອນທັງໝົດແມ່ນພວກຄຣິສຕຽນໃໝ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ວ່າແມ່ນແຕ່“ພວກຜູ້ອາວຸໂສ”ໃນຄຣິສ ຕະຈັກເຫຼົ່ານີ້“ເຂົາເອງກໍເປັນຄົນທີ່ເຊື່ອໃໝ່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ຼັ້ມດຽວກັນຂໍ້</w:t>
      </w:r>
      <w:r>
        <w:rPr>
          <w:rFonts w:cs="Saysettha OT" w:ascii="Saysettha OT" w:hAnsi="Saysettha OT"/>
          <w:sz w:val="24"/>
          <w:szCs w:val="22"/>
          <w:lang w:val="en-US"/>
        </w:rPr>
        <w:t>23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ົາໂລກັບບານາບັສສອນພວກຄຣິສຕຽນໃໝ່ເຫຼົ່ານີ້ວ່າ“</w:t>
      </w:r>
      <w:r>
        <w:rPr>
          <w:rFonts w:ascii="Saysettha OT" w:hAnsi="Saysettha OT" w:cs="Saysettha OT"/>
          <w:sz w:val="24"/>
          <w:sz w:val="24"/>
          <w:szCs w:val="24"/>
        </w:rPr>
        <w:t>ເຮົາ​ທັງ​ຫລາຍ​ຈຳ</w:t>
      </w:r>
      <w:r>
        <w:rPr>
          <w:rFonts w:ascii="Saysettha OT" w:hAnsi="Saysettha OT" w:cs="Saysettha OT"/>
          <w:sz w:val="24"/>
          <w:sz w:val="24"/>
          <w:szCs w:val="24"/>
        </w:rPr>
        <w:t>ເປັນ</w:t>
      </w:r>
      <w:r>
        <w:rPr>
          <w:rFonts w:ascii="Saysettha OT" w:hAnsi="Saysettha OT" w:cs="Saysettha OT"/>
          <w:sz w:val="24"/>
          <w:sz w:val="24"/>
          <w:szCs w:val="24"/>
        </w:rPr>
        <w:t>​ຕ້ອງ​</w:t>
      </w:r>
      <w:r>
        <w:rPr>
          <w:rFonts w:ascii="Saysettha OT" w:hAnsi="Saysettha OT" w:cs="Saysettha OT"/>
          <w:sz w:val="24"/>
          <w:sz w:val="24"/>
          <w:szCs w:val="24"/>
        </w:rPr>
        <w:t>ພົບ</w:t>
      </w:r>
      <w:r>
        <w:rPr>
          <w:rFonts w:ascii="Saysettha OT" w:hAnsi="Saysettha OT" w:cs="Saysettha OT"/>
          <w:sz w:val="24"/>
          <w:sz w:val="24"/>
          <w:szCs w:val="24"/>
        </w:rPr>
        <w:t>​ຄວາມ​ຍາກ​ລຳ​ບາກ​ຫລາຍ​</w:t>
      </w:r>
      <w:r>
        <w:rPr>
          <w:rFonts w:ascii="Saysettha OT" w:hAnsi="Saysettha OT" w:cs="Saysettha OT"/>
          <w:sz w:val="24"/>
          <w:sz w:val="24"/>
          <w:szCs w:val="24"/>
        </w:rPr>
        <w:t>ຢ່າງ</w:t>
      </w:r>
      <w:r>
        <w:rPr>
          <w:rFonts w:ascii="Saysettha OT" w:hAnsi="Saysettha OT" w:cs="Saysettha OT"/>
          <w:sz w:val="24"/>
          <w:sz w:val="24"/>
          <w:szCs w:val="24"/>
        </w:rPr>
        <w:t>ຈົນ​ກວ່າ​ຈະ​ໄດ້​ເຂົ້າ​ໃນ​ອານາຈັກ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14:22),</w:t>
      </w:r>
      <w:r>
        <w:rPr>
          <w:rFonts w:ascii="Saysettha OT" w:hAnsi="Saysettha OT" w:cs="Saysettha OT"/>
          <w:sz w:val="24"/>
          <w:sz w:val="24"/>
          <w:szCs w:val="24"/>
        </w:rPr>
        <w:t>ຄວາມເຫັນຂອງມັດທິວເຮັນຣີ່ໄດ້ເວົ້າວ່າ“ບໍ່ພຽງແຕ່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ພວກເຂົາ</w:t>
      </w:r>
      <w:r>
        <w:rPr>
          <w:rFonts w:ascii="Saysettha OT" w:hAnsi="Saysettha OT" w:cs="Saysettha OT"/>
          <w:sz w:val="24"/>
          <w:sz w:val="24"/>
          <w:szCs w:val="24"/>
        </w:rPr>
        <w:t>ຕ້ອງແຕ່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ພວກເຮົາ</w:t>
      </w:r>
      <w:r>
        <w:rPr>
          <w:rFonts w:ascii="Saysettha OT" w:hAnsi="Saysettha OT" w:cs="Saysettha OT"/>
          <w:sz w:val="24"/>
          <w:sz w:val="24"/>
          <w:szCs w:val="24"/>
        </w:rPr>
        <w:t>ຕ້ອ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ຕ້ອງນັບລວມວ່າທຸກຄົນທີ່ຈະໄປສະຫວັນຕ້ອງຄາດຫວັງຄວາມທຸກລໍາບາກແລະການຂົ່ມເຫງ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ບາງຄົນອາດຈະຄິດວ່າມັນຈະເຮັດໃຫ້ພວກເຂົາຊັອກແລະເຮັດໃຫ້ເຂົາເມື່ອຍເພ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ເລີຍ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ມັນຈະຊ່ວຍພວກເຂົາໃຫ້ໝັ້ນຄົງແລະປົວແປງເຂົາເພື່ອພຣະຄຣິດ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‘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ຸກຄົນທີ່ປາດຖະໜາຈະດໍາເນີນຊີວິດ ຕາມທາງຂອງພຣະເຈົ້າໃນພຣະເຢຊູຄຣິດຈະຖືກກົດຂີ່ຂົ່ມເຫງ’</w:t>
      </w:r>
      <w:r>
        <w:rPr>
          <w:rFonts w:cs="Saysettha OT" w:ascii="Saysettha OT" w:hAnsi="Saysettha OT"/>
          <w:sz w:val="24"/>
          <w:szCs w:val="24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ຸກຄົນທີ່ເປັນສາວົກຂອງພຣະຄຣິດຈະຕ້ອງແບກຮັບເອົາກາງແຂນຂອງພວກເຂົາ”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Matthew Henry’s Commentary on the Whole Bible;</w:t>
      </w:r>
      <w:r>
        <w:rPr>
          <w:lang w:val="en-US"/>
        </w:rPr>
        <w:t xml:space="preserve"> note on Acts 14:22).  </w:t>
      </w:r>
    </w:p>
    <w:p>
      <w:pPr>
        <w:pStyle w:val="BodyTextIndent2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ຂ້າຂໍແບກກາງແຂ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ໍປະທຸກສິ່ງແລ້ວຕາມພຣະອົງ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ທຸກຍາ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ດູຖູ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ປະຖີ້ມຈາກສິ່ງນີ້ ເພື່ອພຣະອົງຈະເປັນ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ມັກໃຫຍ່ໃຝ່ສູງທຸກຢ່າງໃຫ້ມັນຕ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ິ່ງທີ່ຂ້າຊອກຫ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ຫວັງແລະຮູ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ວ່າຂ້າຢູ່ໃນສະພາບລວຍພຣະເຈົ້າແລະສະຫວັນກໍຍັງເປັນຂອງຂ້າ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(“Jesus, I My Cross Have Taken,” Henry F. Lyte, 1793-1847).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ທັງ​ຫລາຍ​ຈຳ</w:t>
      </w:r>
      <w:r>
        <w:rPr>
          <w:rFonts w:ascii="Saysettha OT" w:hAnsi="Saysettha OT" w:cs="Saysettha OT"/>
          <w:sz w:val="24"/>
          <w:sz w:val="24"/>
          <w:szCs w:val="24"/>
        </w:rPr>
        <w:t>ເປັນ</w:t>
      </w:r>
      <w:r>
        <w:rPr>
          <w:rFonts w:ascii="Saysettha OT" w:hAnsi="Saysettha OT" w:cs="Saysettha OT"/>
          <w:sz w:val="24"/>
          <w:sz w:val="24"/>
          <w:szCs w:val="24"/>
        </w:rPr>
        <w:t>​ຕ້ອງ​</w:t>
      </w:r>
      <w:r>
        <w:rPr>
          <w:rFonts w:ascii="Saysettha OT" w:hAnsi="Saysettha OT" w:cs="Saysettha OT"/>
          <w:sz w:val="24"/>
          <w:sz w:val="24"/>
          <w:szCs w:val="24"/>
        </w:rPr>
        <w:t>ພົບ</w:t>
      </w:r>
      <w:r>
        <w:rPr>
          <w:rFonts w:ascii="Saysettha OT" w:hAnsi="Saysettha OT" w:cs="Saysettha OT"/>
          <w:sz w:val="24"/>
          <w:sz w:val="24"/>
          <w:szCs w:val="24"/>
        </w:rPr>
        <w:t>​ຄວາມ​ຍາກ​ລຳ​ບາກ​ຫລາຍ​</w:t>
      </w:r>
      <w:r>
        <w:rPr>
          <w:rFonts w:ascii="Saysettha OT" w:hAnsi="Saysettha OT" w:cs="Saysettha OT"/>
          <w:sz w:val="24"/>
          <w:sz w:val="24"/>
          <w:szCs w:val="24"/>
        </w:rPr>
        <w:t>ຢ່າງ</w:t>
      </w:r>
      <w:r>
        <w:rPr>
          <w:rFonts w:ascii="Saysettha OT" w:hAnsi="Saysettha OT" w:cs="Saysettha OT"/>
          <w:sz w:val="24"/>
          <w:sz w:val="24"/>
          <w:szCs w:val="24"/>
        </w:rPr>
        <w:t>ຈົນ​ກວ່າ​ຈະ​ໄດ້​ເຂົ້າ​ໃນ​ອານາຈັກ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14:22)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</w:t>
      </w:r>
      <w:r>
        <w:rPr>
          <w:rFonts w:cs="Saysettha OT" w:ascii="Saysettha OT" w:hAnsi="Saysettha OT"/>
          <w:b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ໜື່ງ ຄວາມທຸກລໍາບາກແຫ່ງການກັບໃຈໃໝ່</w:t>
      </w:r>
      <w:r>
        <w:rPr>
          <w:rFonts w:cs="Saysettha OT" w:ascii="Saysettha OT" w:hAnsi="Saysettha OT"/>
          <w:b/>
          <w:sz w:val="24"/>
          <w:lang w:val="en-US"/>
        </w:rPr>
        <w:t>.</w:t>
      </w:r>
      <w:r>
        <w:rPr>
          <w:b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ົວຂໍ້ພຣະຄໍາພີເວົ້າເຖິງ</w:t>
      </w:r>
      <w:r>
        <w:rPr>
          <w:rFonts w:ascii="Saysettha OT" w:hAnsi="Saysettha OT" w:cs="Saysettha OT"/>
          <w:sz w:val="24"/>
          <w:sz w:val="24"/>
          <w:szCs w:val="24"/>
        </w:rPr>
        <w:t>ເຮົາ​ທັງ​ຫລາຍ​ຈຳ</w:t>
      </w:r>
      <w:r>
        <w:rPr>
          <w:rFonts w:ascii="Saysettha OT" w:hAnsi="Saysettha OT" w:cs="Saysettha OT"/>
          <w:sz w:val="24"/>
          <w:sz w:val="24"/>
          <w:szCs w:val="24"/>
        </w:rPr>
        <w:t>ເປັນ</w:t>
      </w:r>
      <w:r>
        <w:rPr>
          <w:rFonts w:ascii="Saysettha OT" w:hAnsi="Saysettha OT" w:cs="Saysettha OT"/>
          <w:sz w:val="24"/>
          <w:sz w:val="24"/>
          <w:szCs w:val="24"/>
        </w:rPr>
        <w:t>​ຕ້ອງ​</w:t>
      </w:r>
      <w:r>
        <w:rPr>
          <w:rFonts w:ascii="Saysettha OT" w:hAnsi="Saysettha OT" w:cs="Saysettha OT"/>
          <w:sz w:val="24"/>
          <w:sz w:val="24"/>
          <w:szCs w:val="24"/>
        </w:rPr>
        <w:t>ພົບ</w:t>
      </w:r>
      <w:r>
        <w:rPr>
          <w:rFonts w:ascii="Saysettha OT" w:hAnsi="Saysettha OT" w:cs="Saysettha OT"/>
          <w:sz w:val="24"/>
          <w:sz w:val="24"/>
          <w:szCs w:val="24"/>
        </w:rPr>
        <w:t>​ຄວາມ​ຍາກ​ລຳ​ບາກ​ຫລາຍ​</w:t>
      </w:r>
      <w:r>
        <w:rPr>
          <w:rFonts w:ascii="Saysettha OT" w:hAnsi="Saysettha OT" w:cs="Saysettha OT"/>
          <w:sz w:val="24"/>
          <w:sz w:val="24"/>
          <w:szCs w:val="24"/>
        </w:rPr>
        <w:t>ຢ່າງ</w:t>
      </w:r>
      <w:r>
        <w:rPr>
          <w:rFonts w:ascii="Saysettha OT" w:hAnsi="Saysettha OT" w:cs="Saysettha OT"/>
          <w:sz w:val="24"/>
          <w:sz w:val="24"/>
          <w:szCs w:val="24"/>
        </w:rPr>
        <w:t>ຈົນ​ກວ່າ​ຈະ​ໄດ້​ເຂົ້າ​ໃນ​ອານາຈັກ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ພາສາກຣີກແປ“ຄວາມຍາກລໍາບາກ” ແມ່ນ“</w:t>
      </w:r>
      <w:r>
        <w:rPr/>
        <w:t>thlipsis</w:t>
      </w:r>
      <w:r>
        <w:rPr>
          <w:rFonts w:cs="Saysettha OT" w:ascii="Saysettha OT" w:hAnsi="Saysettha OT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</w:rPr>
        <w:t>ໝາຍເຖິງ“ຄວາມກົດດ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ເຈັບປວ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າລະ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ັນຫ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ສະຕຣອງ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ຈົ່ງຄິດ ເຖິງການກັບໃຈຕາມລໍາດັບໃນພຣະຄໍາພ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ກັບໃຈຂອງຢາໂຄບຄືໜື່ງໃນ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າໂຄບຢູ່ບ່ອນນັ້ນແຕ່ຜູ້ດຽວ ມີບຸລຸດຜູ້ໜື່ງມາປ້ຳສູ້ກັບລາວຈົນຮອດແຈ້ງ 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ຂໍ້ຕໍ່ສະໂພກຂອງຢາໂຄບກໍພິກເມື່ອປ້ຳສູ້ກັນຢູ່ນັ້ນ” 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</w:rPr>
        <w:t>32:24,25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ຸລຸດ”ຜູ້ທີ່ມາປ້ຳສູ້ກັບຢາໂຄບຄືພຣະບຸດພຣະເຈົ້າແລະຢາໂຄບກໍເວົ້າວ່າ“ຂ້າພະເຈົ້າໄດ້ ເຫັນພຣະພັກພຣະເຈົ້າແລ້ວຍັງມີຊີວິດຢູ່ ເມື່ອຢາໂຄບຜ່ານເປນູເອວ ດວງຕາເວັນຂື້ນແລ້ວ ແລະລາວ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ຍ່າງກະເດິກເອັນເອເອັສວີ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ຂາໂຕ້ຂອງລາວ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2:30:31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າໂຄບຍ່າງກະເດິກໄປຈົນຕະຫຼອດຊີວິດຂອງລາວເພາະລາວບາດເຈັບໃນຄໍ່າຄືນແຫ່ງການກັບໃຈໃໝ່ຂອງລາວເມື່ອຊື່ຂອງລາວຖືກປ່ຽນຈາກຢາໂຄບເປັນອິດສະຣາເອວ“ຊື່ງໝາຍເຖິງລາວໄດ້ຕໍ່ສູ້ກັບພຣະເຈົ້າ”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Ryrie Study Bible</w:t>
      </w:r>
      <w:r>
        <w:rPr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ຄິດຍ້ອນກັບເຖິງການກັບໃຈໃໝ່ຂອງທ່ານ ທ່ານບໍ່ໄດ້ສູ້ກັບພຣະເຈົ້າ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ບັນຫາຫຍັງເລີຍບໍກ່ອນທີ່ທ່ານຈະວາງໃຈໃນ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ຈົ່ງຄິດເຖິງການກັບໃຈໃໝ່ຂອງເປົາໂລ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ປະເຊີນໜ້າກັບພຣະ ຄຣິດຜູ້ຊົງຕັດວ່າ“ມັນເປັນເລື່ອງຍາກທີ່ທ່ານຈະຖີບສູ້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</w:rPr>
        <w:t>9:5)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ຮັນຣີ່ເອັມມໍ ຣິສກ່າວວ່າລາວ“ເຮັດໂຕຫົວແຂງຄືສ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ະບົດຕໍ່ສູ້ຄວາມເຈັບປວດທີ່ສາເຫດມາຈາກການ ແຍ່ບັງຫຽນຂອງລາວ” </w:t>
      </w:r>
      <w:r>
        <w:rPr/>
        <w:t>(</w:t>
      </w:r>
      <w:r>
        <w:rPr>
          <w:b/>
          <w:i/>
        </w:rPr>
        <w:t>The Defender’s Study Bible</w:t>
      </w:r>
      <w:r>
        <w:rPr>
          <w:rFonts w:cs="Saysettha OT" w:ascii="Saysettha OT" w:hAnsi="Saysettha OT"/>
          <w:sz w:val="24"/>
          <w:szCs w:val="24"/>
        </w:rPr>
        <w:t>)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ຊົາ​ໂລ​ກໍ​ໂຕ​ສັ່ນ​ແລະ​ແປກ​ປະ​ຫລາດ​ໃຈ​ຈຶ່ງ​ຖາມ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ພຣະອົງ​ເຈົ້າ​ຂ້າ ພຣະອົງ​ປະສົງ​ຈະໃຫ້​ຂ້າ​ພະອົງ​ເຮັດຫຍັງ</w:t>
      </w:r>
      <w:r>
        <w:rPr>
          <w:rFonts w:cs="Saysettha OT" w:ascii="Saysettha OT" w:hAnsi="Saysettha OT"/>
          <w:sz w:val="24"/>
          <w:szCs w:val="24"/>
        </w:rPr>
        <w:t>?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 ຈະການ </w:t>
      </w:r>
      <w:r>
        <w:rPr>
          <w:rFonts w:cs="Saysettha OT" w:ascii="Saysettha OT" w:hAnsi="Saysettha OT"/>
          <w:sz w:val="24"/>
          <w:szCs w:val="24"/>
        </w:rPr>
        <w:t xml:space="preserve">9:17), </w:t>
      </w:r>
      <w:r>
        <w:rPr>
          <w:rFonts w:ascii="Saysettha OT" w:hAnsi="Saysettha OT" w:cs="Saysettha OT"/>
          <w:sz w:val="24"/>
          <w:sz w:val="24"/>
          <w:szCs w:val="24"/>
        </w:rPr>
        <w:t>ຫຼັງຈາກນັ້ນເປົາໂລກໍຕາບອດເປັນເວລາສາມມື້ແລະອົດອາຫານກ່ອນທີ່ ລາວຈະໄດ້ຮັບຄວາມລອດ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9:17).</w:t>
      </w:r>
      <w:r>
        <w:rPr>
          <w:sz w:val="28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ຈົ່ງອ່ານການກັບໃຈໃໝ່ອັນຍິ່ງໃຫຍ່ຂອງປະຫວັດສາດຄຣິສຕຽ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ຂອງ ອໍກັສຕິ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ອງລູເທ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ອງບັນຢ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ອງວິດຟິ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ອງເວສລ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ອງສະເປີໂ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ທຸກ ຄົນລ້ວນແລ້ວແຕ່ຜ່ານຄວາມທຸກລໍາບາ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ກົດດ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ເຈັບປວ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າລະບາບແລະບັນຫາໃຫຍ່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ກ່ອນທີ່ພວກເຂົາຈະວາງໃຈເຊື່ອໃນພຣະຜູ້ຊ່ວ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ຄິດບໍ່ວ່າທ່ານສາ ມາດກັບໃຈໃໝ່ໂດຍປາສະຈາກຄວາມກົດດ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ເຈັບປວດແລະພາລະໜັກບາບບາງ ຢ່າງເຫຼົ່ານີ້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ຕັດສິນໃຈທີ່ຜິດພາດ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ບໍ່ມີຜູ້ໃດກັບໃຈໃໝ່ແທ້ໂດຍທີ່ບໍ່ມີ ການສໍານຶກຜິດເລື່ອງບາບ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ະຍາຍາມມັນບອກພວກຜູ້ຊາຍບາງຄົນວ່າພວກເຂົາອ່ອນ ແອຖ້າພວກເຂົາຮ້ອງໄຫ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ເຂົາເຈົ້າ“ຄວາມເປັນລູກຜູ້ຊາຍ”ຈື່ງຕໍ່ຕ້ານການສໍານຶກຜ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ນັ້ນມັນບໍ່ແມ່ນລູກຜູ້ຊາຍ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ອັນນັ້ນແມ່ນຄວາມດື້ໂງ່ໆ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ການຂັດຂວາງພຣະວິນຍານຂອງ ພຣະເຈົ້າ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ການຕໍ່ຕ້ານພຣະຄຣິດຜູ້ຊົງຕາຍເທິງໄມ້ກາງແຂນເພື່ອຊ່ວຍ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ຜູ້ນັ້ນກໍບໍ່ໄດ້ດີໄປກວ່າພວກມູສະລິມຜູ້ທີ່ຄິດວ່າຕົນເອງເປັນລູກຜູ້ຊາຍຕອນທີ່ເຂົາລະເບີດເດັກໂຕນ້ອຍ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ົມຂື່ນແມ່ຍິງແລະເອົາດາບຕັດຄໍພວກຄົນໜຸ່ມ</w:t>
      </w:r>
      <w:r>
        <w:rPr>
          <w:rFonts w:cs="Saysettha OT" w:ascii="Saysettha OT" w:hAnsi="Saysettha OT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ຄີຍຫຼັ່ງນໍ້າຕາເພາະຄວາມບາບ ຂອງຕົ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“ເຈົ້າຈະ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ມີວັນ</w:t>
      </w:r>
      <w:r>
        <w:rPr>
          <w:rFonts w:ascii="Saysettha OT" w:hAnsi="Saysettha OT" w:cs="Saysettha OT"/>
          <w:sz w:val="24"/>
          <w:sz w:val="24"/>
          <w:szCs w:val="22"/>
        </w:rPr>
        <w:t>ໃຫ້ຂ້ອຍເຮັດແບບນັ້ນເດັດຂາດ”“ເຈົ້າຈະບໍ່ເຮັດໃຫ້ ຂ້ອຍອ່ອນແ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ອວດໂຕວ່າ ຂ້ອຍບໍ່ແມ່ນເດັກນ້ອຍຂີ້ໄຫ້” ຂ້າພະເຈົ້າຂໍເວົ້າວ່າເຈົ້າບໍ່ ໄດ້ດີໄປກວ່າພະຍາມານເລີ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ຜູ້ປະຕິເສດທີ່ຈະກົ້ມກາບຕໍ່ໜ້າພຣະເຈົ້າຜູ້ຊົງລິດອໍານາດ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ຄົນ ທີ່ຢ້ານທີ່ຈະເສຍນໍ້າຕາເພາະຄວາມບາບຂອງຕົນແມ່ນຄົນມີໃຈຂີ້ຢ້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ັນນັ້ນບໍ່ແມ່ນ“ຜູ້ ຊາຍເອິກສາມສອກ”ມັນບໍ່ແມ່ນລູກຜູ້ຊາຍ”ອັນນັ້ນແມ່ນຄົນຂີ້ຢ້ານທີ່ຢ້ານທີ່ຈະສາລະພາບ ບາບຂອງຕົນຕໍ່ໜ້າພຣະເຈົ້າຜູ້ຊົງລິດ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ທັງ​ຫລາຍ​ຈຳ</w:t>
      </w:r>
      <w:r>
        <w:rPr>
          <w:rFonts w:ascii="Saysettha OT" w:hAnsi="Saysettha OT" w:cs="Saysettha OT"/>
          <w:sz w:val="24"/>
          <w:sz w:val="24"/>
          <w:szCs w:val="24"/>
        </w:rPr>
        <w:t>ເປັນ</w:t>
      </w:r>
      <w:r>
        <w:rPr>
          <w:rFonts w:ascii="Saysettha OT" w:hAnsi="Saysettha OT" w:cs="Saysettha OT"/>
          <w:sz w:val="24"/>
          <w:sz w:val="24"/>
          <w:szCs w:val="24"/>
        </w:rPr>
        <w:t>​ຕ້ອງ​</w:t>
      </w:r>
      <w:r>
        <w:rPr>
          <w:rFonts w:ascii="Saysettha OT" w:hAnsi="Saysettha OT" w:cs="Saysettha OT"/>
          <w:sz w:val="24"/>
          <w:sz w:val="24"/>
          <w:szCs w:val="24"/>
        </w:rPr>
        <w:t>ພົບ</w:t>
      </w:r>
      <w:r>
        <w:rPr>
          <w:rFonts w:ascii="Saysettha OT" w:hAnsi="Saysettha OT" w:cs="Saysettha OT"/>
          <w:sz w:val="24"/>
          <w:sz w:val="24"/>
          <w:szCs w:val="24"/>
        </w:rPr>
        <w:t>​ຄວາມ​ຍາກ​ລຳ​ບາກ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ຈັບປວດແລະບັນຫາ ເຈັບໃຈ</w:t>
      </w:r>
      <w:r>
        <w:rPr>
          <w:rFonts w:cs="Saysettha OT" w:ascii="Saysettha OT" w:hAnsi="Saysettha OT"/>
          <w:sz w:val="24"/>
          <w:szCs w:val="24"/>
        </w:rPr>
        <w:t>8​</w:t>
      </w:r>
      <w:r>
        <w:rPr>
          <w:rFonts w:ascii="Saysettha OT" w:hAnsi="Saysettha OT" w:cs="Saysettha OT"/>
          <w:sz w:val="24"/>
          <w:sz w:val="24"/>
          <w:szCs w:val="24"/>
        </w:rPr>
        <w:t>ຫລາຍ​</w:t>
      </w:r>
      <w:r>
        <w:rPr>
          <w:rFonts w:ascii="Saysettha OT" w:hAnsi="Saysettha OT" w:cs="Saysettha OT"/>
          <w:sz w:val="24"/>
          <w:sz w:val="24"/>
          <w:szCs w:val="24"/>
        </w:rPr>
        <w:t>ຢ່າງ</w:t>
      </w:r>
      <w:r>
        <w:rPr>
          <w:rFonts w:ascii="Saysettha OT" w:hAnsi="Saysettha OT" w:cs="Saysettha OT"/>
          <w:sz w:val="24"/>
          <w:sz w:val="24"/>
          <w:szCs w:val="24"/>
        </w:rPr>
        <w:t>ຈົນ​ກວ່າ​ຈະ​ໄດ້​ເຂົ້າ​ໃນ​ອານາຈັກ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14:22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ຄວາມທຸກຍາກລໍາບາກຂອງການແຍກຕັ້ງໄວ້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ບໍ່ພຽງແຕ່ມີຄວາມທຸກຍາກໃນຊ່ວງເວລາແຫ່ງການກັບໃຈໃໝ່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ວາມທຸກລໍາບາກ ຍັງຮຽກຮ້ອງໃຫ້ກາຍເປັນຄຣິສຕຽນທີ່ເປັນຜູ້ໃຫ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ເປົາໂລ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cs="Saysettha OT" w:ascii="Saysettha OT" w:hAnsi="Saysettha OT"/>
          <w:sz w:val="24"/>
          <w:szCs w:val="22"/>
          <w:lang w:bidi="lo-LA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ທຸກ​ຍາກ​ນັ້ນ​ເຮັດໃຫ້​ເກີດ​ຄວາມ​ອົດ​ທົ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ວາມ​ອົດ​ທົນ​ເຮັດໃຫ້​ເກີດ​ມີ​ປະສົບການ ແລະ​ປະສົບການ​ເຮັດໃຫ້​ເກີດ​ມີ​ຄວາມ​ຫວັງ​ໃຈ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ວາມ​ຫວັງ​ໃຈ​ບໍ່ໄດ້​ເຮັດໃຫ້​ເກີດ​ຄວາມ​ອ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ເຫດ​ວ່າ​ຄວາມ​ຮັກ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ໄດ້​ຫລັ່ງ​ໄຫລ​ເຂົ້າ​ສູ່​ຈິດ​ໃຈ​ຂອງ​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​ທາ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ວິນ​ຍານ​ບໍລິສຸດ ຊຶ່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ໄດ້​ປະ​ທານ​ໃຫ້​ແກ່​ເຮົາ​ແລ້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5:3-5)</w:t>
      </w:r>
    </w:p>
    <w:p>
      <w:pPr>
        <w:pStyle w:val="BodyTextIndent2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ເຫັນດ້ວຍໝົດທຸກຢ່າງກັບຈອນແມັກອາເທີໃນເລື່ອງພຣະໂລຫິດ 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ຜິດແທ້ໃນຫົວຂໍ້ທີ່ສໍາຄັນ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ລາວພັດສະແດງຄວາມເຫັນ ຖືກຕ້ອງໃນ ໂລມ </w:t>
      </w:r>
      <w:r>
        <w:rPr>
          <w:rFonts w:cs="Saysettha OT" w:ascii="Saysettha OT" w:hAnsi="Saysettha OT"/>
          <w:sz w:val="24"/>
          <w:szCs w:val="22"/>
        </w:rPr>
        <w:t xml:space="preserve">5:3-5, 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“ຄວາມທຸກຍາກເປັນຄໍາທີ່ໃຊ້ສໍາຫຼັບການບີບບັງຄັບ ຄືກັບການບີບຄັ້ນນໍ້າຈາກໝາກກອກຫຼືໝາກອະງຸ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ນີ້ພວກເຂົາບໍ່ໄດ້ຖືກບີງບັງຄັບ ເລື່ອງການດໍາລົງຊີວິດແຕ່ເປັນບັນຫາຕ່າງໆທີ່ຫຼີກຫຼ່ຽງບໍ່ໄດ້ທີ່ມາເຖິງຜູ້ຕິດຕາມພຣະຄຣິດ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ເຊັ່ນຄວາມຫຍຸ້ງຍາກກໍໃຫ້ເກີດປະໂຫຍດຫຼາຍຢ່າງຝ່າຍວິນຍານ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ຄວາມອົດທົນ</w:t>
      </w:r>
      <w:r>
        <w:rPr>
          <w:rFonts w:ascii="Saysettha OT" w:hAnsi="Saysettha OT" w:cs="Saysettha OT"/>
          <w:sz w:val="24"/>
          <w:sz w:val="24"/>
          <w:szCs w:val="22"/>
        </w:rPr>
        <w:t>ຄໍານີ້ແນ່ ໃສ່ຄວາມທົນທ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ສາມາດທີ່ຈະຍັງຢູ່ພາຍໃຕ້ນໍ້າໜັກອັນໃຫຍ່ແລະການບີບບັງຄັບ ໂດຍປາສະຈາກການຍອມແພ້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ພວກຄຣິສຕຽນສາມາດໄດ້ຮັບກຽດໃນຄວາມທຸກຍາກໄດ້ ເນື່ອງຈາກສິ່ງທີ່ບັນຫາເຫຼົ່ານັ້ນຜະລິດຜົນອອກມາ”</w:t>
      </w:r>
      <w:r>
        <w:rPr/>
        <w:t>(</w:t>
      </w:r>
      <w:r>
        <w:rPr>
          <w:b/>
          <w:i/>
        </w:rPr>
        <w:t>The MacArthur Study Bible</w:t>
      </w:r>
      <w:r>
        <w:rPr/>
        <w:t xml:space="preserve">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ກາຍເປັນຄຣິສຕຽນທີ່ເຂັ້ມແຂງຜ່ານທາງຄວາມທຸກຍາ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າງການບີງບັງຄັ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ທົດສອບແລະຄວາມເສຍ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ຂ້າພະເຈົ້າໄດ້ຍິນຄົນໜຸ່ມສອງຄົນນັ້ນເວົ້າວ່າ ຂ້າພະເຈົ້າບໍ່ຄວນເວົ້າກ່ຽວກັບການແຕກແຍກໂອລີວາສ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ວ່າມັນເປັນສຽງຂອງ ຊາຕານທີ່ເອົາໃສ່ໃນຄວາມຄິດ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ດີວ່າພວກເຂົາເວົ້າຜ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ແຮງ ເຮັດໃຫ້ຂ້າພະເຈົ້າຕັ້ງໃຈຫຼາຍກວ່າເກົ່າທີ່ຈະເທດກ່ຽວກັບການທົດສອບທີ່ຮ້າຍແຮງທີ່ຄົນ ຂອງພວກເຮົາໄດ້ພົບພໍ້ເພື່ອຮັກສາຄຣິສຕະຈັກນີ້ໄວ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ຫວັງທີ່ຈະເປັນຄຣິສຕຽນທີ່ເຂັ້ມ ແຂງໄດ້ແນວໃດຖ້າທ່ານປະຕິເສດທີ່ຈະເຂົ້າສູ້ການທົດສອບທົດລອງດ້ວຍໂຕທ່ານເອ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ເອີ້ນບຸກຄົນທີ່ພາກັນຮັກສາຄຣິສຕະຈັກຂອງເຮົາວ່າ“ເດິະເຕີຕີນາຍ”ປະມານ </w:t>
      </w:r>
      <w:r>
        <w:rPr>
          <w:rFonts w:cs="Saysettha OT" w:ascii="Saysettha OT" w:hAnsi="Saysettha OT"/>
          <w:sz w:val="24"/>
          <w:szCs w:val="22"/>
        </w:rPr>
        <w:t xml:space="preserve">39 </w:t>
      </w:r>
      <w:r>
        <w:rPr>
          <w:rFonts w:ascii="Saysettha OT" w:hAnsi="Saysettha OT" w:cs="Saysettha OT"/>
          <w:sz w:val="24"/>
          <w:sz w:val="24"/>
          <w:szCs w:val="22"/>
        </w:rPr>
        <w:t>ຄົນທີ່ທຸກລໍາບາກເພື່ອທ່ານຈະສາມາດມີຕຶກຄຣິສຕະຈັກທີ່ສວຍງາມນີ້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ສຍສະຫຼະຊີວິດຂອງເຂົາເພື່ອ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ກ້າດີແນວໃດຈື່ງມາບອກຂ້າພະເຈົ້າວ່າຢ່າເວົ້າເຖິງມັ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ກ້າດີແນວໃ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ບໍ່ເຄີຍເສຍສະຫຼະຍັງເພື່ອພຣະເຈົ້າ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ສົງໄສເລີຍທີ່ພຣະເຈົ້າເບິ່ງ ຄືວ່າມີແທ້ສໍາຫຼັບ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ສົງໄສເລີຍທີ່ທ່ານຮູ້ສຶກເສຍໃຈກ່ຽວກັບໂຕທ່ານເອງແລະສູນເສຍ ຄວາມກະຕືລືລົ້ນແລະຄວາມເຊື່ອ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ຜ່ານຄວາມທຸກລໍາບາກເພື່ອທີ່ຈະເປັນ ຄຣິສຕຽນທີ່ດີຄືກັບ“ພວກ</w:t>
      </w:r>
      <w:r>
        <w:rPr>
          <w:rFonts w:cs="Saysettha OT" w:ascii="Saysettha OT" w:hAnsi="Saysettha OT"/>
          <w:sz w:val="24"/>
          <w:szCs w:val="22"/>
        </w:rPr>
        <w:t>39”</w:t>
      </w:r>
      <w:r>
        <w:rPr>
          <w:rFonts w:ascii="Saysettha OT" w:hAnsi="Saysettha OT" w:cs="Saysettha OT"/>
          <w:sz w:val="24"/>
          <w:sz w:val="24"/>
          <w:szCs w:val="22"/>
        </w:rPr>
        <w:t>ຄວາມທຸກລໍາບາກໃດທີ່ທ່ານໄດ້ພົບຜ່າ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ບໍ່ມີ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ໄດ້ ຮັບມັນເພາະໄດ້ຮັບອະນຸຍາດເຊິ່ງທຸກສິ່ງທຸກຢ່າງໄດ້ກຽມໄວ້ສໍາຫຼັບ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ຖ້າທ່ານປະຕິ ເສດທີ່ຈະເຂົ້າສູ່ການທົດສອບແລະແບກກາງແຂນແລະເສຍສະຫຼະ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ກໍຈະບໍ່ມີວັນໄດ້ມາ ເປັນຄຣິສຕຽນທີ່ເຂັ້ມແຂງຄືກັບນາງຊາລາຊ່າ ຫຼືຄາລາເບບູດ ຫຼື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 ຫຼືເບັນກຣິຟ ຟິດ ຫຼືອາເບວພຣຸດໂຮມ ຫຼືທ້າວຊອງ ຫຼືມາດາມໄຮເມ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ບໍ່ມີວັນເປັນຄຣິສຕຽນທີ່ດີ ໄດ້ຖ້າທ່ານປະຕິເສດທີ່ຈະເສຍສະຫຼະຊີວິດຂອງທ່ານເພື່ອພຣະເຢຊູຄຣິດ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ບາງຄົນບໍ່ມັກບົດເທດ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ເທດກ່ຽວກັບຊີວິດຂອງຂ້າພະເຈົ້າໃນຄືນທີ່ຜ່ານ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າງຄົນຄິດວ່າມັນເປັນດ້ານລົບເກີນໄປພວກທ່ານຄິດວ່າ“ແມ່ນໃຜຢາກຈະ ພົບຜ່ານທັງໝົດນັ້ນ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ບອກທ່ານວ່າຖ້າຂ້າພະເຈົ້າບໍ່ໄດ້ປະສົບກັບສິ່ງທັງໝົດ ນັ້ນກໍຈະບໍ່ມີຕຶກຄຣິສຕະຈັກນີ້ໃນເຊົ້ານີ້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ຖ້າຂ້າພະເຈົ້າບໍ່ໄດ້ພົບຜ່ານມັນພວກທ່ານກໍ ຈະບໍ່ມາຢູ່ນີ້ຄືກັນ</w:t>
      </w:r>
      <w:r>
        <w:rPr>
          <w:rFonts w:cs="Saysettha OT" w:ascii="Saysettha OT" w:hAnsi="Saysettha OT"/>
          <w:sz w:val="24"/>
          <w:szCs w:val="22"/>
        </w:rPr>
        <w:t>! “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ເດັກ”ພວກເຈົ້າກະຊິບໍ່ຢູ່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ຈົ້າຈະບໍ່ມີຕົວຕົນເລີຍຖ້າ ຂ້າພະເຈົ້າບໍ່ໄດ້ພົບຜ່ານທັງໝົດ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ນໍາພໍ່ແມ່ຂອງພວກເຈົ້າມາເຊື່ອພຣະເຢຊູ ຂ້າພະເຈົ້າໄດ້ປະກອບພິທີງານແຕ່ງໃຫ້ເຂົາ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ປັນສິດຍາພິບານຂະເຈົ້າຜ່ານ ການແຕກແຍກອັນຮ້າຍແຮງຂອງ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ຈົ້າຄຣິສຕະຈັກເດັກຈະບໍ່ແມ່ນກະທັ່ງ ມີຊີວິດຢູ່ຖ້າຫາກຂ້າພະເຈົ້າບໍ່ໄດ້ພົບຜ່ານຄວາມເຈັບປວດແລະຄວາມທຸກທັງໝົດນີ້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ມີພຽງເດັກຄົນໜື່ງທີ່ສົ່ງກາດວັນເກີດມາໃຫ້ຂ້າພະເຈົ້າໃນວັນຄົບຮອບວັນເກີດ </w:t>
      </w:r>
      <w:r>
        <w:rPr>
          <w:rFonts w:cs="Saysettha OT" w:ascii="Saysettha OT" w:hAnsi="Saysettha OT"/>
          <w:sz w:val="24"/>
          <w:szCs w:val="22"/>
        </w:rPr>
        <w:t xml:space="preserve">75 </w:t>
      </w:r>
      <w:r>
        <w:rPr>
          <w:rFonts w:ascii="Saysettha OT" w:hAnsi="Saysettha OT" w:cs="Saysettha OT"/>
          <w:sz w:val="24"/>
          <w:sz w:val="24"/>
          <w:szCs w:val="22"/>
        </w:rPr>
        <w:t>ປີຂອງຂ້າພະເຈົ້າ</w:t>
      </w:r>
      <w:r>
        <w:rPr>
          <w:rFonts w:cs="Saysettha OT" w:ascii="Saysettha OT" w:hAnsi="Saysettha OT"/>
          <w:sz w:val="24"/>
          <w:szCs w:val="22"/>
        </w:rPr>
        <w:t>! “</w:t>
      </w:r>
      <w:r>
        <w:rPr>
          <w:rFonts w:ascii="Saysettha OT" w:hAnsi="Saysettha OT" w:cs="Saysettha OT"/>
          <w:sz w:val="24"/>
          <w:sz w:val="24"/>
          <w:szCs w:val="22"/>
        </w:rPr>
        <w:t>ພວກ</w:t>
      </w:r>
      <w:r>
        <w:rPr>
          <w:rFonts w:cs="Saysettha OT" w:ascii="Saysettha OT" w:hAnsi="Saysettha OT"/>
          <w:sz w:val="24"/>
          <w:szCs w:val="22"/>
        </w:rPr>
        <w:t>39”</w:t>
      </w:r>
      <w:r>
        <w:rPr>
          <w:rFonts w:ascii="Saysettha OT" w:hAnsi="Saysettha OT" w:cs="Saysettha OT"/>
          <w:sz w:val="24"/>
          <w:sz w:val="24"/>
          <w:szCs w:val="22"/>
        </w:rPr>
        <w:t>ຄົນພາກັນສົ່ງກາດແລະຂຽນຄໍາຂອບໃຈມາໃຫ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ມີພຽ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ົນ ດຽວ</w:t>
      </w:r>
      <w:r>
        <w:rPr>
          <w:rFonts w:ascii="Saysettha OT" w:hAnsi="Saysettha OT" w:cs="Saysettha OT"/>
          <w:sz w:val="24"/>
          <w:sz w:val="24"/>
          <w:szCs w:val="22"/>
        </w:rPr>
        <w:t>ຈາກຄຣິສຕະຈັກເດັກທີ່ສົ່ງກາດມາໃຫ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ປັນເດັກທີ່ເກີດມາແລະລອດຢູ່ໃນຄຣິສ ຕະຈັກຂອງເຮົາແລະມີພຽງລາວຄົນດຽວຈາກທັງໝົດໃນຄຣິສຕະຈັກເດ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ີ່ສົ່ງກາດອວຍ ພອນວັນເກີດມາໃຫ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ລາວໄດ້ຂຽນປະໂຫຍກເຫຼົ່ານີ້ເພື່ອປອບໃຈຂ້າພະເຈ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ຖິງ 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</w:t>
      </w:r>
      <w:r>
        <w:rPr>
          <w:rFonts w:cs="Saysettha OT" w:ascii="Saysettha OT" w:hAnsi="Saysettha OT"/>
          <w:sz w:val="24"/>
          <w:szCs w:val="24"/>
        </w:rPr>
        <w:t>,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ສຸກສັນວັນເກີດຄົບຮອບ </w:t>
      </w:r>
      <w:r>
        <w:rPr>
          <w:rFonts w:cs="Saysettha OT" w:ascii="Saysettha OT" w:hAnsi="Saysettha OT"/>
          <w:sz w:val="24"/>
          <w:szCs w:val="24"/>
        </w:rPr>
        <w:t xml:space="preserve">75 </w:t>
      </w:r>
      <w:r>
        <w:rPr>
          <w:rFonts w:ascii="Saysettha OT" w:hAnsi="Saysettha OT" w:cs="Saysettha OT"/>
          <w:sz w:val="24"/>
          <w:sz w:val="24"/>
          <w:szCs w:val="24"/>
        </w:rPr>
        <w:t>ປ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ໍພຣະເຈົ້າອວຍພອນສໍາຫຼັບຄວາມ ສັດຊື່ໃນການຮັບໃຊ້ເພື່ອພຣະເຢຊູ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ຂ້ອຍຂໍຂອບຄຸນພຣະເຈົ້າສໍາຫຼັບສິດ ຍາພິບານຄືທ່າ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ຂອບໃຈສໍາຫຼັບຄວາມຍຶດໝັ້ນຕໍ່ໜ້າທີ່ແລະມີຊີວິດເພື່ອ ພຣະເຢຊ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ຊີວິດຂອງທ່ານເປັນຄໍາພະຍານທີ່ອັດສະຈັນເພື່ອພຣະເຢຊູ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ຂອບໃຈທີ່ເປັນແບບຢ່າງຄຣິສຕຽນທີ່ສັດຊື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ພາະພຣະເຢຊູຊີວິດຂອງທ່ານ ຈື່ງເປັນຊີວິດທີ່ອັດສະຈັນເພາະຊີວິດຂອງທ່ານມີຜົນຕໍ່ຫຼາຍໆຄົນ</w:t>
      </w:r>
      <w:r>
        <w:rPr>
          <w:rFonts w:cs="Saysettha OT" w:ascii="Saysettha OT" w:hAnsi="Saysettha OT"/>
          <w:sz w:val="24"/>
          <w:szCs w:val="24"/>
        </w:rPr>
        <w:t>,“</w:t>
      </w:r>
      <w:r>
        <w:rPr>
          <w:rFonts w:ascii="Saysettha OT" w:hAnsi="Saysettha OT" w:cs="Saysettha OT"/>
          <w:sz w:val="24"/>
          <w:sz w:val="24"/>
          <w:szCs w:val="24"/>
        </w:rPr>
        <w:t>ທ່ານຈົ່ງຢືນໝັ້ນຢ່າຫວັ່ນໄຫ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ົ່ງເຮັດວຽກຂອງພຣະເຈົ້າໃຫ້ບໍລິບູນທຸກເວລາ” 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ທ່ານໄດ້ເຕືອນສະຕິຂ້ານ້ອຍໃນຂໍ້ນັ້ນແລະມັນເປັນຄໍາອະທິຖານ ຂອງຂ້ານ້ອຍທີ່ວ່າຄຣິສຕະຈັກນີ້ຈະສູ້ໄປຂ້າງໜ້າແລະສູ້ເພື່ອເອົານິມິດຂອງທ່ານສໍາຫຼັບຄຣິສຕະຈັກນີ້ແລະສ້າງໃຫ້ລຸກເປັນໄຟເພື່ອພຣະເຢຊູ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ຂໍພຣະ ເຈົ້າອວຍພອນທ່ານແລະຮັກສາໃນພຣະນາມຂອງພຣະເຢຊູ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ແລ້ວລາວກໍ ເຊັ່ນຊື່ຂອງລາວ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ູ່ກ້ອງຊື່ຂອງລາວລາວຂຽນ </w:t>
      </w:r>
      <w:r>
        <w:rPr>
          <w:rFonts w:cs="Saysettha OT" w:ascii="Saysettha OT" w:hAnsi="Saysettha OT"/>
          <w:sz w:val="24"/>
          <w:szCs w:val="24"/>
        </w:rPr>
        <w:t xml:space="preserve">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2:17</w:t>
      </w:r>
      <w:r>
        <w:rPr/>
        <w:t xml:space="preserve"> 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DoubleIndentedVerse"/>
        <w:ind w:left="1872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ລກກັບຕັນຫາຂອງໂລກກໍາລັງຜ່ານພົ້ນໄປ ແຕ່ຜູ້ທີ່ປະພຶດຕາມ ພຣະໄທຂອງພຣະເຈົ້າຈະດໍາລົງຢູ່ເປັນນິດ”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ໃຈຮ້າຍກັບພວກເດັກສ່ວນທີ່ເຫຼື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ພຽງແຕ່ຢ້ານ ເລື່ອງຈິດວິນຍານຂອງພວກ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ງເທື່ອຂ້າພະເຈົ້າກໍອະທິຖານເພື່ອພວກເຈົ້າໝົດຄື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ຢ້ານເພາະຂ້າພະເຈົ້າຮູ້ດີວ່າ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ທັງ​ຫລາຍ​ຈຳ</w:t>
      </w:r>
      <w:r>
        <w:rPr>
          <w:rFonts w:ascii="Saysettha OT" w:hAnsi="Saysettha OT" w:cs="Saysettha OT"/>
          <w:sz w:val="24"/>
          <w:sz w:val="24"/>
          <w:szCs w:val="24"/>
        </w:rPr>
        <w:t>ເປັນ</w:t>
      </w:r>
      <w:r>
        <w:rPr>
          <w:rFonts w:ascii="Saysettha OT" w:hAnsi="Saysettha OT" w:cs="Saysettha OT"/>
          <w:sz w:val="24"/>
          <w:sz w:val="24"/>
          <w:szCs w:val="24"/>
        </w:rPr>
        <w:t>​ຕ້ອງ​</w:t>
      </w:r>
      <w:r>
        <w:rPr>
          <w:rFonts w:ascii="Saysettha OT" w:hAnsi="Saysettha OT" w:cs="Saysettha OT"/>
          <w:sz w:val="24"/>
          <w:sz w:val="24"/>
          <w:szCs w:val="24"/>
        </w:rPr>
        <w:t>ພົບ</w:t>
      </w:r>
      <w:r>
        <w:rPr>
          <w:rFonts w:ascii="Saysettha OT" w:hAnsi="Saysettha OT" w:cs="Saysettha OT"/>
          <w:sz w:val="24"/>
          <w:sz w:val="24"/>
          <w:szCs w:val="24"/>
        </w:rPr>
        <w:t>​ຄວາມ​ຍາກ​ລຳ​ບາກ​ຫລາຍ​</w:t>
      </w:r>
      <w:r>
        <w:rPr>
          <w:rFonts w:ascii="Saysettha OT" w:hAnsi="Saysettha OT" w:cs="Saysettha OT"/>
          <w:sz w:val="24"/>
          <w:sz w:val="24"/>
          <w:szCs w:val="24"/>
        </w:rPr>
        <w:t>ຢ່າງ</w:t>
      </w:r>
      <w:r>
        <w:rPr>
          <w:rFonts w:ascii="Saysettha OT" w:hAnsi="Saysettha OT" w:cs="Saysettha OT"/>
          <w:sz w:val="24"/>
          <w:sz w:val="24"/>
          <w:szCs w:val="24"/>
        </w:rPr>
        <w:t>ຈົນ​ກວ່າ​ຈະ​ໄດ້​ເຂົ້າ​ໃນ​ອານາຈັກ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14:22)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ດີວ່າຖ້າທ່ານຖະໜອມ“ພວ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9” 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ບໍ່ຮັກພວກເຂົາແລະຕິດຕາມແບບ ຢ່າງຂອງພວກເຂົາເລື່ອງການເສຍສະຫຼະຕົນເອງ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ບໍ່ມີວັນເປັນສ່ວນໜື່ງຂອງຄຣິສ ຕະຈັກໃຫຍ່ແຫ່ງຄວາມຝັນແລະນິມິດຂອງຂ້າພະເຈົ້າ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ຸກຄົນທີ່ແກ່ວງຫົວຂອງເຂົາ ແລ້ວເວົ້າວ່າ“ຂ້ອຍຈະບໍ່ມີວັນເຮັດມັນ” ເປັນຄົນທີ່ຢູ່ໃນອັນຕະລາຍຂອງການບໍ່ເຂົ້າໄປໃນອາ ນາຈັກ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“ບຸກຄົນທີ່ຖືກຕັກເຕືອນຕະຫຼອດແຕ່ຍັງແຂງຄໍ ຈະ ຖືກທໍາລາຍທັນທີ ຈື່ງຮັກສາບໍ່ໄດ້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ຸພາສິດ </w:t>
      </w:r>
      <w:r>
        <w:rPr>
          <w:rFonts w:cs="Saysettha OT" w:ascii="Saysettha OT" w:hAnsi="Saysettha OT"/>
          <w:sz w:val="24"/>
          <w:szCs w:val="22"/>
          <w:lang w:val="en-US"/>
        </w:rPr>
        <w:t>29:1)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ຫດ​ສະ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ົ່ງ​ລະ​</w:t>
      </w:r>
      <w:r>
        <w:rPr>
          <w:rFonts w:ascii="Saysettha OT" w:hAnsi="Saysettha OT" w:cs="Saysettha OT"/>
          <w:sz w:val="24"/>
          <w:sz w:val="24"/>
          <w:szCs w:val="24"/>
        </w:rPr>
        <w:t>ນຶກ</w:t>
      </w:r>
      <w:r>
        <w:rPr>
          <w:rFonts w:ascii="Saysettha OT" w:hAnsi="Saysettha OT" w:cs="Saysettha OT"/>
          <w:sz w:val="24"/>
          <w:sz w:val="24"/>
          <w:szCs w:val="24"/>
        </w:rPr>
        <w:t>​ເຖິງ​ສະພາບ​ເດີມ​ທີ່​ເຈົ້າ​ໄດ້​ຫລົ່ນ​ຈາກ​ມາ​ແລ້ວ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ົ່ງ​ກັບ​ໃຈ​ໃໝ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ປະພຶດ​ຕາມ​ຢ່າງ​ເດີມ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ບໍ່ດັ່ງນັ້ນ​ເຮົາ​ຈະ​ຮີບ​ມາ​ຫາ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ຈະ​ຍົກ​</w:t>
      </w:r>
      <w:r>
        <w:rPr>
          <w:rFonts w:ascii="Saysettha OT" w:hAnsi="Saysettha OT" w:cs="Saysettha OT"/>
          <w:sz w:val="24"/>
          <w:sz w:val="24"/>
          <w:szCs w:val="24"/>
        </w:rPr>
        <w:t>ຕະກຽງ</w:t>
      </w:r>
      <w:r>
        <w:rPr>
          <w:rFonts w:ascii="Saysettha OT" w:hAnsi="Saysettha OT" w:cs="Saysettha OT"/>
          <w:sz w:val="24"/>
          <w:sz w:val="24"/>
          <w:szCs w:val="24"/>
        </w:rPr>
        <w:t>​ຂອງ​ເຈົ້າ​ອອກຈາກ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່ອນ </w:t>
      </w:r>
      <w:r>
        <w:rPr>
          <w:rFonts w:ascii="Saysettha OT" w:hAnsi="Saysettha OT" w:cs="Saysettha OT"/>
          <w:sz w:val="24"/>
          <w:sz w:val="24"/>
          <w:szCs w:val="24"/>
        </w:rPr>
        <w:t>ເວັ້ນ​ໄວ້​ແຕ່​ເຈົ້າ​ຈະ​ກັບ​ໃຈ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ໃໝ່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2:5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ເຊີນຢືນຂື້ນແລ້ວຮ້ອງເພງບົດ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ໃນເຈ້ຍເພງ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144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ັງໝົດເພື່ອພຣະເຢຊ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ພື່ອພຣະເຢຊູ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ລິດອໍານາດແຫ່ງການໄຖ່ຂອງຂ້າ</w:t>
      </w:r>
    </w:p>
    <w:p>
      <w:pPr>
        <w:pStyle w:val="BodyTextIndent2"/>
        <w:ind w:left="144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ຄວາມຄ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ໍາເວົ້າແລະການກະທໍ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ຸກມື້ແລະທຸກຊົ່ວໂມງຂອງຂ້າ</w:t>
      </w:r>
    </w:p>
    <w:p>
      <w:pPr>
        <w:pStyle w:val="BodyTextIndent2"/>
        <w:ind w:left="144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ພື່ອພຣະເຢຊ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ຸກມື້ແລະທຸກຊົ່ວໂມງຂອງຂ້າ</w:t>
      </w:r>
    </w:p>
    <w:p>
      <w:pPr>
        <w:pStyle w:val="BodyTextIndent2"/>
        <w:ind w:left="144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ພື່ອພຣະເຢຊ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ຸກມື້ແລະທຸກຊົ່ວໂມງຂອງຂ້າ</w:t>
      </w:r>
    </w:p>
    <w:p>
      <w:pPr>
        <w:pStyle w:val="BodyTextIndent2"/>
        <w:ind w:left="1440" w:hanging="0"/>
        <w:jc w:val="left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BodyTextIndent2"/>
        <w:ind w:left="144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ຫ້ມືຂອງຂ້າເຮັດຕາມຄໍາສັ່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ຫ້ຕີນຂອງຂ້າແລ່ນໃນທາງພຣະອົງ</w:t>
      </w:r>
    </w:p>
    <w:p>
      <w:pPr>
        <w:pStyle w:val="BodyTextIndent2"/>
        <w:ind w:left="144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ຫ້ຕາຂ້າເຫັນພຣະເຢຊູອົງດຽ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ຫ້ປາກຂ້າສັນລະເສີນພຣະອົງ</w:t>
      </w:r>
    </w:p>
    <w:p>
      <w:pPr>
        <w:pStyle w:val="BodyTextIndent2"/>
        <w:ind w:left="144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ພື່ອພຣະເຢຊູໃຫ້ປາກຂ້າສັນລະເສີນພຣະອົງ</w:t>
      </w:r>
    </w:p>
    <w:p>
      <w:pPr>
        <w:pStyle w:val="BodyTextIndent2"/>
        <w:ind w:left="144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ພື່ອພຣະເຢຊູໃຫ້ປາກຂ້າສັນລະເສີນພຣະອົງ</w:t>
      </w:r>
    </w:p>
    <w:p>
      <w:pPr>
        <w:pStyle w:val="BodyTextIndent2"/>
        <w:ind w:left="1440" w:hanging="0"/>
        <w:jc w:val="left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BodyTextIndent2"/>
        <w:ind w:left="144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ັ້ງແຕ່ຕາຂ້າຖືກກໍານົດທີ່ພຣະເຢຊ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ກໍຢຸດເບິ່ງສິ່ງອ້ອມຂ້າງ</w:t>
      </w:r>
    </w:p>
    <w:p>
      <w:pPr>
        <w:pStyle w:val="BodyTextIndent2"/>
        <w:ind w:left="1440" w:hanging="0"/>
        <w:jc w:val="left"/>
        <w:rPr/>
      </w:pPr>
      <w:r>
        <w:rPr>
          <w:rFonts w:ascii="Saysettha OT" w:hAnsi="Saysettha OT" w:cs="Saysettha OT"/>
          <w:sz w:val="24"/>
          <w:sz w:val="24"/>
          <w:szCs w:val="24"/>
        </w:rPr>
        <w:t>ເພື່ອມັດຕິດນິມິດຂອງວິນຍານຂ້າ ເບີ່ງການການຄຶງທີ່ໄມ້ກາງແຂນ</w:t>
      </w:r>
    </w:p>
    <w:p>
      <w:pPr>
        <w:pStyle w:val="BodyTextIndent2"/>
        <w:ind w:left="1440" w:hanging="0"/>
        <w:jc w:val="left"/>
        <w:rPr/>
      </w:pPr>
      <w:r>
        <w:rPr>
          <w:rFonts w:ascii="Saysettha OT" w:hAnsi="Saysettha OT" w:cs="Saysettha OT"/>
          <w:sz w:val="24"/>
          <w:sz w:val="24"/>
          <w:szCs w:val="24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ພື່ອພຣະເຢຊູ ເບີ່ງການການຄຶງທີ່ໄມ້ກາງແຂນ</w:t>
      </w:r>
    </w:p>
    <w:p>
      <w:pPr>
        <w:pStyle w:val="BodyTextIndent2"/>
        <w:ind w:left="144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ພື່ອພຣະເຢຊູ ເບີ່ງການການຄຶງທີ່ໄມ້ກາງແຂນ</w:t>
      </w:r>
    </w:p>
    <w:p>
      <w:pPr>
        <w:pStyle w:val="BodyTextIndent2"/>
        <w:ind w:left="144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ດຊົງຕາຍເທິງໄມ້ກາງແຂນເພື່ອຈ່າຍຄ່າຄວາມຜິດບາບ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ຫຼັ່ງໂລຫິດເພື່ອຊໍາລະທ່ານຈາກຄວາມບາບທຸກຢ່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ຟື້ນຄືນມາຈາກຕາຍ ເພື່ອມອບຊີວິດນິລັນດອນໃຫ້ແກ່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ສະເດັດກັບສະຫວັນຢູ່ເບື້ອງຂວາມືຂອງ 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ຫັນຫຼັງໃຫ້ກັບຄວາມບາບແລ້ວວາງໃຈໃນ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ຊ່ວຍ ທ່ານໃຫ້ພົ້ນທັນທ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ຢາກຈະລົມກັບພວກເຮົາກ່ຽວກັບການລອດໂດຍພຣະເຢຊູຂໍ ເຊີນຕາມ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ໄປທາງຫຼັງຫ້ອງປະຊຸມນີ້ດຽວນີ້ເລີຍ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284" w:right="-18" w:hanging="0"/>
        <w:jc w:val="both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ມາ 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າ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4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  ໝາຍໄປທາງໄປສະນີ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</w:t>
      </w:r>
    </w:p>
    <w:p>
      <w:pPr>
        <w:pStyle w:val="Normal"/>
        <w:ind w:left="360" w:right="216" w:hanging="0"/>
        <w:jc w:val="both"/>
        <w:rPr/>
      </w:pPr>
      <w:r>
        <w:rPr/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/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  <w:r>
        <w:rPr>
          <w:lang w:val="en-US"/>
        </w:rPr>
        <w:t xml:space="preserve">. </w:t>
      </w:r>
    </w:p>
    <w:p>
      <w:pPr>
        <w:pStyle w:val="Heading"/>
        <w:rPr/>
      </w:pPr>
      <w:r>
        <w:rPr>
          <w:rFonts w:ascii="Saysettha OT" w:hAnsi="Saysettha OT" w:cs="Saysettha OT"/>
          <w:b w:val="false"/>
          <w:b w:val="false"/>
          <w:szCs w:val="24"/>
          <w:lang w:bidi="lo-LA"/>
        </w:rPr>
        <w:t>ກົດໄປທີ່ “ບົດເທດສະໜາ ພາສາລາວ</w:t>
      </w:r>
      <w:r>
        <w:rPr>
          <w:rFonts w:ascii="Times New Roman" w:hAnsi="Times New Roman"/>
          <w:b w:val="false"/>
          <w:b w:val="false"/>
          <w:szCs w:val="24"/>
          <w:lang w:bidi="lo-LA"/>
        </w:rPr>
        <w:t>”</w:t>
      </w:r>
      <w:r>
        <w:rPr>
          <w:rFonts w:cs="Saysettha OT" w:ascii="Saysettha OT" w:hAnsi="Saysettha OT"/>
          <w:b w:val="false"/>
          <w:szCs w:val="24"/>
          <w:lang w:bidi="lo-LA"/>
        </w:rPr>
        <w:t xml:space="preserve">. </w:t>
      </w:r>
      <w:r>
        <w:br w:type="page"/>
      </w:r>
    </w:p>
    <w:p>
      <w:pPr>
        <w:pStyle w:val="Heading"/>
        <w:ind w:left="-432" w:right="-432" w:hanging="0"/>
        <w:rPr>
          <w:rFonts w:ascii="Saysettha OT" w:hAnsi="Saysettha OT" w:cs="Saysettha OT"/>
          <w:b w:val="false"/>
          <w:b w:val="false"/>
          <w:sz w:val="18"/>
          <w:szCs w:val="24"/>
          <w:lang w:bidi="lo-LA"/>
        </w:rPr>
      </w:pPr>
      <w:r>
        <w:rPr>
          <w:rFonts w:cs="Saysettha OT" w:ascii="Saysettha OT" w:hAnsi="Saysettha OT"/>
          <w:b w:val="false"/>
          <w:sz w:val="18"/>
          <w:szCs w:val="24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 w:val="18"/>
          <w:szCs w:val="24"/>
          <w:lang w:val="es-SV"/>
        </w:rPr>
      </w:pPr>
      <w:r>
        <w:rPr>
          <w:rFonts w:eastAsia="Arial Unicode MS" w:cs="Saysettha OT" w:ascii="Saysettha OT" w:hAnsi="Saysettha OT"/>
          <w:b w:val="false"/>
          <w:sz w:val="18"/>
          <w:szCs w:val="24"/>
          <w:lang w:val="es-SV"/>
        </w:rPr>
      </w:r>
    </w:p>
    <w:p>
      <w:pPr>
        <w:pStyle w:val="TextBody"/>
        <w:rPr>
          <w:sz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/>
          <w:sz w:val="24"/>
          <w:szCs w:val="24"/>
          <w:lang w:val="es-SV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ກິດຈະການ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14:19-23.</w:t>
      </w:r>
    </w:p>
    <w:p>
      <w:pPr>
        <w:pStyle w:val="TextBody"/>
        <w:rPr>
          <w:sz w:val="24"/>
          <w:szCs w:val="24"/>
          <w:lang w:val="en-US"/>
        </w:rPr>
      </w:pPr>
      <w:r>
        <w:rPr>
          <w:rFonts w:ascii="Saysettha OT" w:hAnsi="Saysettha OT" w:cs="Saysettha OT"/>
          <w:bCs/>
          <w:sz w:val="24"/>
          <w:sz w:val="24"/>
          <w:szCs w:val="24"/>
          <w:lang w:val="en-US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ກ່ອນເທດສະໜາໂດຍ ທ້າວ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ເບັນຈາມິນ </w:t>
      </w:r>
      <w:r>
        <w:rPr>
          <w:rFonts w:ascii="Saysettha OT" w:hAnsi="Saysettha OT" w:cs="Saysettha OT"/>
          <w:bCs/>
          <w:sz w:val="24"/>
          <w:sz w:val="24"/>
          <w:szCs w:val="24"/>
          <w:lang w:val="en-US" w:bidi="lo-LA"/>
        </w:rPr>
        <w:t>ຄິ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ນເຄດກຣິຟຟິດ</w:t>
      </w:r>
      <w:r>
        <w:rPr>
          <w:rFonts w:cs="Saysettha OT" w:ascii="Saysettha OT" w:hAnsi="Saysettha OT"/>
          <w:b/>
          <w:sz w:val="24"/>
          <w:szCs w:val="24"/>
          <w:lang w:val="es-SV"/>
        </w:rPr>
        <w:t>: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</w:r>
      <w:r>
        <w:rPr>
          <w:sz w:val="24"/>
        </w:rPr>
        <w:t>“</w:t>
      </w:r>
      <w:r>
        <w:rPr>
          <w:sz w:val="24"/>
          <w:lang w:val="en-US"/>
        </w:rPr>
        <w:t xml:space="preserve">Living For Jesus” (Thomas O. Chisholm, 1866-1960). </w:t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8"/>
          <w:szCs w:val="36"/>
        </w:rPr>
      </w:pPr>
      <w:r>
        <w:rPr>
          <w:rFonts w:ascii="Saysettha OT" w:hAnsi="Saysettha OT" w:cs="Saysettha OT"/>
          <w:sz w:val="28"/>
          <w:sz w:val="28"/>
          <w:szCs w:val="36"/>
        </w:rPr>
        <w:t>ໂຄງຮ່າງເລື່ອງ</w:t>
      </w:r>
    </w:p>
    <w:p>
      <w:pPr>
        <w:pStyle w:val="Normal"/>
        <w:jc w:val="center"/>
        <w:rPr>
          <w:rFonts w:ascii="Saysettha OT" w:hAnsi="Saysettha OT" w:cs="Saysettha OT"/>
          <w:sz w:val="28"/>
          <w:szCs w:val="36"/>
        </w:rPr>
      </w:pPr>
      <w:r>
        <w:rPr>
          <w:rFonts w:cs="Saysettha OT" w:ascii="Saysettha OT" w:hAnsi="Saysettha OT"/>
          <w:sz w:val="28"/>
          <w:szCs w:val="36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3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32"/>
        </w:rPr>
        <w:t>ການເຂົ້າສູ່ອານາຈັກຜ່ານທາງ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3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32"/>
        </w:rPr>
        <w:t>ຄວາມທຸກລໍາບາກຫຼາຍຢ່າງ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ENTERING THE KINGDOM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ROUGH MUCH TRIBULATION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ໂດຍ</w:t>
      </w:r>
      <w:r>
        <w:rPr>
          <w:rFonts w:cs="Saysettha OT" w:ascii="Saysettha OT" w:hAnsi="Saysettha OT"/>
          <w:sz w:val="24"/>
        </w:rPr>
        <w:t xml:space="preserve">: </w:t>
      </w:r>
      <w:r>
        <w:rPr>
          <w:rFonts w:ascii="Saysettha OT" w:hAnsi="Saysettha OT" w:cs="Saysettha OT"/>
          <w:sz w:val="24"/>
          <w:sz w:val="24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ອາ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ແອວ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ໄຮເມີ ຈູເນຍ</w:t>
      </w:r>
    </w:p>
    <w:p>
      <w:pPr>
        <w:pStyle w:val="Normal"/>
        <w:jc w:val="center"/>
        <w:rPr>
          <w:rFonts w:ascii="DokChampa" w:hAnsi="DokChampa" w:cs="DokChampa"/>
          <w:sz w:val="24"/>
          <w:lang w:bidi="lo-LA"/>
        </w:rPr>
      </w:pPr>
      <w:r>
        <w:rPr>
          <w:rFonts w:cs="DokChampa" w:ascii="DokChampa" w:hAnsi="DokChampa"/>
          <w:sz w:val="24"/>
          <w:lang w:bidi="lo-LA"/>
        </w:rPr>
      </w:r>
    </w:p>
    <w:p>
      <w:pPr>
        <w:pStyle w:val="TextBody"/>
        <w:ind w:left="720" w:right="720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ສີ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ັ່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ຳນວນ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ຶ່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ັ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ຄ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ູມ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ິ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ວົ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ລ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ັ້ງໝັ້ນຄ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ື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ື່ອ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ລ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ຳ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ົ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ລ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ວ່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້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ນາຈັ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ິດຈະກ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14:21-22)</w:t>
      </w:r>
    </w:p>
    <w:p>
      <w:pPr>
        <w:pStyle w:val="Normal"/>
        <w:ind w:left="1253" w:right="1152" w:hanging="101"/>
        <w:jc w:val="both"/>
        <w:rPr>
          <w:rFonts w:ascii="Saysettha OT" w:hAnsi="Saysettha OT" w:cs="Saysettha OT"/>
          <w:sz w:val="16"/>
          <w:szCs w:val="24"/>
          <w:lang w:val="en-US"/>
        </w:rPr>
      </w:pPr>
      <w:r>
        <w:rPr>
          <w:rFonts w:cs="Saysettha OT" w:ascii="Saysettha OT" w:hAnsi="Saysettha OT"/>
          <w:sz w:val="16"/>
          <w:szCs w:val="24"/>
          <w:lang w:val="en-US"/>
        </w:rPr>
      </w:r>
    </w:p>
    <w:p>
      <w:pPr>
        <w:pStyle w:val="Normal"/>
        <w:ind w:left="1253" w:right="1152" w:hanging="101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 xml:space="preserve">14:27; 9:62; </w:t>
      </w:r>
      <w:r>
        <w:rPr>
          <w:rFonts w:ascii="Saysettha OT" w:hAnsi="Saysettha OT" w:cs="Saysettha OT"/>
          <w:sz w:val="24"/>
          <w:sz w:val="24"/>
        </w:rPr>
        <w:t xml:space="preserve">ອາໂມດ </w:t>
      </w:r>
      <w:r>
        <w:rPr>
          <w:rFonts w:cs="Saysettha OT" w:ascii="Saysettha OT" w:hAnsi="Saysettha OT"/>
          <w:sz w:val="24"/>
        </w:rPr>
        <w:t xml:space="preserve">5:15; </w:t>
      </w:r>
      <w:r>
        <w:rPr>
          <w:rFonts w:ascii="Saysettha OT" w:hAnsi="Saysettha OT" w:cs="Saysettha OT"/>
          <w:sz w:val="24"/>
          <w:sz w:val="24"/>
        </w:rPr>
        <w:t xml:space="preserve">ພະນິມິດ </w:t>
      </w:r>
      <w:r>
        <w:rPr>
          <w:rFonts w:cs="Saysettha OT" w:ascii="Saysettha OT" w:hAnsi="Saysettha OT"/>
          <w:sz w:val="24"/>
        </w:rPr>
        <w:t>3:16)</w:t>
      </w:r>
    </w:p>
    <w:p>
      <w:pPr>
        <w:pStyle w:val="Normal"/>
        <w:ind w:left="1253" w:right="1152" w:hanging="101"/>
        <w:jc w:val="both"/>
        <w:rPr>
          <w:rFonts w:ascii="Saysettha OT" w:hAnsi="Saysettha OT" w:cs="Saysettha OT"/>
          <w:sz w:val="16"/>
        </w:rPr>
      </w:pPr>
      <w:r>
        <w:rPr>
          <w:rFonts w:cs="Saysettha OT" w:ascii="Saysettha OT" w:hAnsi="Saysettha OT"/>
          <w:sz w:val="16"/>
        </w:rPr>
      </w:r>
    </w:p>
    <w:p>
      <w:pPr>
        <w:pStyle w:val="TextBody"/>
        <w:rPr/>
      </w:pPr>
      <w:r>
        <w:rPr>
          <w:bCs/>
          <w:sz w:val="24"/>
          <w:lang w:val="en-US"/>
        </w:rPr>
        <w:t xml:space="preserve">    </w:t>
      </w:r>
      <w:r>
        <w:rPr>
          <w:bCs/>
          <w:sz w:val="24"/>
          <w:lang w:val="en-US"/>
        </w:rPr>
        <w:t>I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ໜື່ງ ຄວາມທຸກລໍາບາກແຫ່ງການກັບໃຈໃໝ່ ປະຖົມມະການ </w:t>
      </w:r>
      <w:r>
        <w:rPr>
          <w:rFonts w:cs="Saysettha OT" w:ascii="Saysettha OT" w:hAnsi="Saysettha OT"/>
          <w:bCs/>
          <w:sz w:val="24"/>
          <w:lang w:val="en-US"/>
        </w:rPr>
        <w:t>32:24,25,30,31;</w:t>
      </w:r>
    </w:p>
    <w:p>
      <w:pPr>
        <w:pStyle w:val="TextBody"/>
        <w:rPr>
          <w:bCs/>
          <w:sz w:val="24"/>
          <w:lang w:val="en-US"/>
        </w:rPr>
      </w:pPr>
      <w:r>
        <w:rPr>
          <w:rFonts w:cs="Saysettha OT" w:ascii="Saysettha OT" w:hAnsi="Saysettha OT"/>
          <w:bCs/>
          <w:sz w:val="24"/>
          <w:lang w:val="en-US"/>
        </w:rPr>
        <w:tab/>
        <w:t xml:space="preserve"> 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ກິດຈະການ </w:t>
      </w:r>
      <w:r>
        <w:rPr>
          <w:rFonts w:cs="Saysettha OT" w:ascii="Saysettha OT" w:hAnsi="Saysettha OT"/>
          <w:bCs/>
          <w:sz w:val="24"/>
          <w:lang w:val="en-US"/>
        </w:rPr>
        <w:t>9:5, 6, 17.</w:t>
      </w:r>
      <w:r>
        <w:rPr>
          <w:bCs/>
          <w:sz w:val="24"/>
          <w:lang w:val="en-US"/>
        </w:rPr>
        <w:t xml:space="preserve">  </w:t>
      </w:r>
    </w:p>
    <w:p>
      <w:pPr>
        <w:pStyle w:val="TextBody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ອງ ຄວາມທຸກຍາກລໍາບາກຂອງການແຍກຕັ້ງໄວ້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ລມ </w:t>
      </w:r>
      <w:r>
        <w:rPr>
          <w:rFonts w:cs="Saysettha OT" w:ascii="Saysettha OT" w:hAnsi="Saysettha OT"/>
          <w:sz w:val="24"/>
          <w:lang w:val="en-US"/>
        </w:rPr>
        <w:t>5:3-5;</w:t>
      </w:r>
    </w:p>
    <w:p>
      <w:pPr>
        <w:pStyle w:val="TextBody"/>
        <w:rPr>
          <w:sz w:val="24"/>
        </w:rPr>
      </w:pPr>
      <w:r>
        <w:rPr>
          <w:rFonts w:cs="Saysettha OT" w:ascii="Saysettha OT" w:hAnsi="Saysettha OT"/>
          <w:sz w:val="24"/>
          <w:lang w:val="en-US"/>
        </w:rPr>
        <w:tab/>
        <w:t xml:space="preserve"> 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 xml:space="preserve">2:17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ສຸພາສິດ </w:t>
      </w:r>
      <w:r>
        <w:rPr>
          <w:rFonts w:cs="Saysettha OT" w:ascii="Saysettha OT" w:hAnsi="Saysettha OT"/>
          <w:sz w:val="24"/>
          <w:lang w:val="en-US"/>
        </w:rPr>
        <w:t xml:space="preserve">29:1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lang w:val="en-US"/>
        </w:rPr>
        <w:t>2:5.</w:t>
      </w:r>
      <w:r>
        <w:rPr>
          <w:sz w:val="24"/>
          <w:lang w:val="en-US"/>
        </w:rPr>
        <w:t xml:space="preserve">  </w:t>
      </w:r>
    </w:p>
    <w:p>
      <w:pPr>
        <w:pStyle w:val="Normal"/>
        <w:ind w:left="936" w:right="720" w:hanging="720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5:17:00Z</dcterms:created>
  <dc:creator>Christopher L. Cagan</dc:creator>
  <dc:description/>
  <dc:language>en-US</dc:language>
  <cp:lastModifiedBy>Use This Account</cp:lastModifiedBy>
  <cp:lastPrinted>2016-04-23T08:50:00Z</cp:lastPrinted>
  <dcterms:modified xsi:type="dcterms:W3CDTF">2016-08-18T15:24:00Z</dcterms:modified>
  <cp:revision>5</cp:revision>
  <dc:subject/>
  <dc:title>REVIVAL AND EVANGELISM</dc:title>
</cp:coreProperties>
</file>