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ເຮືອໂນອາ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</w:rPr>
      </w:pPr>
      <w:r>
        <w:rPr>
          <w:rFonts w:cs="Saysettha OT" w:ascii="Saysettha OT" w:hAnsi="Saysettha OT"/>
          <w:b/>
          <w:bCs/>
        </w:rPr>
        <w:t>(</w:t>
      </w:r>
      <w:r>
        <w:rPr>
          <w:rFonts w:ascii="Saysettha OT" w:hAnsi="Saysettha OT" w:cs="Saysettha OT"/>
          <w:b/>
          <w:b/>
          <w:bCs/>
        </w:rPr>
        <w:t xml:space="preserve">ບົດເທດສະໜາຕອນທີ່ </w:t>
      </w:r>
      <w:r>
        <w:rPr>
          <w:rFonts w:cs="Saysettha OT" w:ascii="Saysettha OT" w:hAnsi="Saysettha OT"/>
          <w:b/>
          <w:bCs/>
        </w:rPr>
        <w:t xml:space="preserve">81 </w:t>
      </w:r>
      <w:r>
        <w:rPr>
          <w:rFonts w:ascii="Saysettha OT" w:hAnsi="Saysettha OT" w:cs="Saysettha OT"/>
          <w:b/>
          <w:b/>
          <w:bCs/>
        </w:rPr>
        <w:t>ໃນໜັງສືປະຖົມມະການ</w:t>
      </w:r>
      <w:r>
        <w:rPr>
          <w:rFonts w:cs="Saysettha OT" w:ascii="Saysettha OT" w:hAnsi="Saysettha OT"/>
          <w:b/>
          <w:bCs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OAH’S ARK</w:t>
      </w:r>
    </w:p>
    <w:p>
      <w:pPr>
        <w:pStyle w:val="Normal"/>
        <w:jc w:val="center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>(SERMON #81 ON THE BOOK OF GENESIS)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(Laotian)</w:t>
      </w:r>
    </w:p>
    <w:p>
      <w:pPr>
        <w:pStyle w:val="Heading8"/>
        <w:spacing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 </w:t>
      </w:r>
      <w:r>
        <w:rPr>
          <w:rFonts w:cs="Saysettha OT" w:ascii="Saysettha OT" w:hAnsi="Saysettha OT"/>
          <w:sz w:val="24"/>
        </w:rPr>
        <w:t>1/6/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1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576" w:hanging="101"/>
        <w:rPr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>ເຈົ້າຈົ່ງສ້າງເຮືອດ້ວຍໄມ້ສົນໂກເຟີ ເຈົ້າຈົ່ງເຮັດເປັນຫ້ອງເປັນຫ້ອງຢູ່ໃນເຮືອ ແລະຢາທັງຂ້າງໃນແລະຂ້າງນອກດ້ວຍນໍ້າມັນສົນ”</w:t>
      </w:r>
      <w:r>
        <w:rPr>
          <w:rFonts w:cs="Saysettha OT" w:ascii="Saysettha OT" w:hAnsi="Saysettha OT"/>
          <w:sz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ປະຖົມມະການ </w:t>
      </w:r>
      <w:r>
        <w:rPr>
          <w:rFonts w:cs="Saysettha OT" w:ascii="Saysettha OT" w:hAnsi="Saysettha OT"/>
          <w:sz w:val="24"/>
          <w:lang w:val="en-US"/>
        </w:rPr>
        <w:t>6:14)</w:t>
      </w:r>
      <w:r>
        <w:rPr>
          <w:sz w:val="24"/>
          <w:lang w:val="en-US"/>
        </w:rPr>
        <w:t xml:space="preserve"> 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ອາທິດທີ່ຜ່ານມາພວກຮໍລີວູດໄດ້ສ້າງໜັງໃຫຍ່ເລື່ອງໜື່ງຂື້ນມາເອີ້ນວ່າ“ໂນອາ ພວກຄົນໜຸ່ມຫຼາຍພັນຄົນໄດ້ເບິ່ງມ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ຂຽນບົດຄວາມໜື່ງຊື່ວ່າ “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ໜັງເລື່ອງໂນ ອາຄືກັບຊາຕານ”</w:t>
        </w:r>
        <w:r>
          <w:rPr>
            <w:rStyle w:val="InternetLink"/>
            <w:rFonts w:cs="Saysettha OT" w:ascii="Saysettha OT" w:hAnsi="Saysettha OT"/>
            <w:sz w:val="24"/>
            <w:szCs w:val="22"/>
            <w:lang w:val="en-US"/>
          </w:rPr>
          <w:t>(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ກົດທີ່ນີ້ເພື່ອອ່ານເບິ່ງ</w:t>
        </w:r>
      </w:hyperlink>
      <w:r>
        <w:rPr>
          <w:rFonts w:cs="Saysettha OT" w:ascii="Saysettha OT" w:hAnsi="Saysettha OT"/>
          <w:sz w:val="24"/>
          <w:szCs w:val="22"/>
          <w:lang w:val="en-US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ໃນໜັງມີອົງປະກອບທີ່ຊົ່ວຮ້າຍບາງຢ່າງ ແລະຂ້າພະເຈົ້າບໍ່ໄດ້ແນະນໍາມັນໃຫ້ຜູ້ໃດເບິ່ງ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ແມ່ນໃນໜັງມີຈຸດເດັ່ນບາງອັນທີ່ ເປັນ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ັງບັນຍາຍເຖິງເລື່ອງນໍ້າຖ້ວມໄດ້ສົມຈິງຫຼາຍແລະໄດ້ໃຫ້ພາບຂອງເຮືອທີ່ ເປັນຕາ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ນຮອດປະຈຸບັນນີ້ມີຄົນໜຸ່ມຫຼາຍຄົນຄິດວ່າເຮືອເປັນພຽງແຕ່ເຮືອນ້ອຍໆທີ່ ປະກອບດ້ວຍສັດຊະນິດຕ່າງທີ່ມີຄວາມສຸກຢູ່ໃນ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ແນມເຫັນໂນອາຍີ້ມຢູ່ໃນປ່ອງຢ້ຽມອັນນັ້ນມັນເປັນຮູບກາຕູນທີ່ພວກເຂົາເຫັນຢູ່ໃນປື້ມໂຮງຮຽນວັນອາທິດຂອງເດັກນ້ອ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 ຫຼັບຂ້າພະເຈົ້າແລ້ວປື້ມເດັກນ້ອຍພວກນັ້ນກໍເປັນຄືກັບຊາຕານຄືໃນໜັງ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ໃຫ້ ມຸມມອງຜິດໆກ່ຽວກັບເລື່ອງເຮືອແລະນໍ້າຖ້ວ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ນັກເທດທັງຫຼາຍຄວນຈະ ບອກຄົນໜຸ່ມຂອງພວກເຂົາວ່າໜັງເລື່ອງນັ້ນເປັນຄືກັບຊາຕ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າພະເຈົ້າຄິດວ່າ ພວກນັກເທດຄວນຈະໄປຫ້ອງຮຽນວັນອາທິດຢູ່ຄຣິສຕະຈັກຂອງພວກເຂົາແລ້ວເອົາປື້ມກາ ຕູນເລື່ອງໂນອາແລະເຮືອທຸກເຫຼັ້ມຖີ້ມຊ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ີ້ມມັນໄປຊ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ປ່ຽນເລື່ອງນໍ້າຖ້ວມທີ່ ແທ້ຈິງໄປເປັນກາຕູ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ັ້ນມັນເທົ່າກັບຊາຕານ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ເຮືອແລະເລື່ອງນໍ້າຖ້ວມບໍ່ ແມ່ນເລື່ອງຕະຫຼົກ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ຈຸບັນນີ້ຂ້າພະເຈົ້າໄດ້ເທດສະໜາຫຼາຍບົດແລ້ວເລື່ອງໂນອາແລະເຮື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ື້ແລງນີ້ ຂ້າພະເຈົ້າຈະເທດເລື່ອງ “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ແຕ່ໂນອາໄດ້ພົບພຣະຄຸນຂອງພຣະເຈົ້າ”</w:t>
        </w:r>
        <w:r>
          <w:rPr>
            <w:rStyle w:val="InternetLink"/>
            <w:rFonts w:cs="Saysettha OT" w:ascii="Saysettha OT" w:hAnsi="Saysettha OT"/>
            <w:sz w:val="24"/>
            <w:szCs w:val="22"/>
            <w:lang w:val="en-US"/>
          </w:rPr>
          <w:t>(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ກົດທີ່ນີເພື່ອອ່ານເບິ່ງ</w:t>
        </w:r>
        <w:r>
          <w:rPr>
            <w:rStyle w:val="InternetLink"/>
            <w:rFonts w:cs="Saysettha OT" w:ascii="Saysettha OT" w:hAnsi="Saysettha OT"/>
            <w:sz w:val="24"/>
            <w:szCs w:val="22"/>
            <w:lang w:val="en-US"/>
          </w:rPr>
          <w:t>)</w:t>
        </w:r>
      </w:hyperlink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ໃນເຊົ້ານີ້ຂ້າພະເຈົ້າຈະຂໍເວົ້າເຖິງເລື່ອງຂອງເຮືອຢ່າງດ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ຄວນຈະມີຄໍາຖາມວ່າ ເລື່ອງລາວຂອງໂນອາຄືແບບໜື່ງຫຼືພາບໜື່ງໃນພຣະຄໍາພີເດີມທີ່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ເປັນລາງບອກເຫດ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ບາງສິ່ງບາງຢ່າງໃນພຣະຄໍາພີໃຫມ່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 xml:space="preserve">ໃນມັດທາຍ 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24:37-39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ຣະຄຣິສຕັດວ່າ“ສະໄໝ”ຊື່ງໂນ ອາມີຊີວິດຢູ່ນັ້ນຄືເປັນພາບຂອງຍຸກສຸດທ້າຍກ່ອນການສະເດັດມາຄັ້ງທີ່ສອງຂອງພຣະອົງ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 xml:space="preserve">ໃນ 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3:20-21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ເຮືອໄດ້ໃຫ້ເປັນພາບຂອງຄວາມລອດໂດຍພຣະຄຣິສ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 xml:space="preserve">ໃນເຮັບເລີ 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11:7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ເຮືອໄດ້ໃຫ້ອີກເທື່ອໜື່ງໃນຖານະເປັນພາບໜື່ງຂອງຄວາມລອດ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ຜູ້ຄົນໃນສະໄໝ ຂອງໂນອາຄືພາບໜື່ງ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ການເທດສະໜາຂອງໂນອາໃນສະໄໝປະຖີ້ມຄວາມເຊື່ອຄືພາບ ໜື່ງ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ນັກເທດຫຼາຍຄົນທີ່ສັດຊື່ໃນຍຸກສຸດທ້າຍເປັນຕົວຈິງທີ່ຈໍາລອງມາ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ເຮັດໃຫ້ປະພາບ ນັ້ນສໍາເລັດ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ເຮືອຄືພາບ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ຄວາມລອດໃນພຣະຄຣິສຄືຕົວຈິງທີ່ຈໍາລອງມາເຮັດໃຫ້ປະພາບ ນັ້ນສໍາເລັດ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ຂ້າພະເຈົ້າຮູ້ດີວ່າຄວາມຜິດພາດໃນການພິມຄືການໃຊ້ໃນທາງຜິດທີ່ໃຫຍ່ຫຼວງ ໃນຍຸກຕົ້ນໆຂອງຊາວຄຣິສຕຽນ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ບ່ອນທີ່ພວກນັກເທດເຫັນເກືອບທຸກສິ່ງທີ່ຢູ່ໃນພຣະຄໍາພີ ເດີມຄືປະເພດຫຼືພາບໜື່ງ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ແຕ່ຂ້າພະເຈົ້າກໍຍັງຮູ້ດີວ່າມີຫຼາຍປະເພດແທ້ຢູ່ໃນພຣະຄໍາພີເດີມບ່ອນທີ່ເປັນຕົວຈິງທີ່ຈໍາລອງມາທີ່ຈະແຈ້ງຊື່ງເຮັດໃຫ້ປະເພດຕ່າງໃນພຣະຄໍາພີໃຫມ່ສໍາເລັດລົງ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ຕົວຢ່າງເຊັ່ນໃນໜັງສືເຮັບເລີເຕັມໄປດ້ວຍຕົວຈິງທີ່ຈໍາລອງມາ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ຫຼັງຈາກທີ່ພຣະເຢຊູຊົງ ຟື້ນຂື້ນຈາກຕາຍພຣະອົງຊົງນັ່ງລົງກັບຜູ້ຕິດຕາມສອງຄົນຂອງພຣະອົງ</w:t>
      </w:r>
      <w:r>
        <w:rPr>
          <w:rFonts w:cs="Saysettha OT" w:ascii="Saysettha OT" w:hAnsi="Saysettha OT"/>
          <w:sz w:val="24"/>
          <w:szCs w:val="22"/>
          <w:lang w:val="en-US" w:bidi="lo-LA"/>
        </w:rPr>
        <w:t>.</w:t>
      </w:r>
    </w:p>
    <w:p>
      <w:pPr>
        <w:pStyle w:val="BodyTextIndent2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TextBody"/>
        <w:ind w:left="1440" w:hanging="86"/>
        <w:rPr>
          <w:sz w:val="24"/>
          <w:szCs w:val="24"/>
          <w:lang w:val="en-US" w:eastAsia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ຶ່ງ​ຊົງ​ເລີ່ມ​ອະທິບາຍ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ຳ​ພີ​ທີ່​ເລັງ​ເຖິງ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ທຸກ​ຂໍ້​ໃຫ້​ເຂົາ​ຟັ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ລີ່ມ​ຕົ້ນ​ຕັ້ງ​ແຕ່​ໂມ​ເສດ​ແລະ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ຜູ້ທໍານາຍ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/>
        </w:rPr>
        <w:t>24:27)</w:t>
      </w:r>
      <w:r>
        <w:rPr>
          <w:sz w:val="24"/>
          <w:szCs w:val="24"/>
          <w:lang w:val="en-US" w:eastAsia="en-US"/>
        </w:rPr>
        <w:t xml:space="preserve">  </w:t>
      </w:r>
    </w:p>
    <w:p>
      <w:pPr>
        <w:pStyle w:val="BodyTextIndent2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ມີຄວາມສົງໄສເລີຍທີ່ພຣະຄຣິສບອກພວກເຂົາວ່າເຮືອຂອງໂນອາຄືປະເພດ ໜື່ງຫຼືເປັນພາບຂອງພຣະອົງເອງໃນຖານະພຣະຜູ້ຊ່ວຍໃຫ້ລອດຂອງ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ເຮືອໄດ້ ຊ່ວຍຄົນຂອງພຣະເຈົ້າໃຫ້ພົ້ນຈາກນໍ້າຖ້ວ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ຣະຄຣິສຈື່ງຊົງຊ່ວຍຄົນຂອງພຣະເຈົ້າໃຫ້ພົ້ນຈາການພິພາກສາແລະນາຮ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ືອຄືປະເພດ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ຄຣິສຄື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ຕົວຈິງທີ່ຈໍາລອງ ມາເຮັດໃຫ້ປະເພດນັ້ນສໍາເລັດ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ມີພຽງແຕ່ນັກເສລີພາບທີ່ປະຕິເສດພຣະຄໍາຄືແບບເຮນຣີ່ ອີເມີສັນຟອສດິກເທົ່ານັ້ນທີ່ປະຕິເສດເລື່ອງນັ້ນ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ມີພຽງແຕ່ພວກສະໄໝໃຫມ່ທີ່ຢູ່ໃນໂຮງຮຽນ ສາສະສາດຟູເລີຫຼືໂຮງຮຽນຊິກາໂກ້ດິວິນິຕີ້ເທົ່ານັ້ນປະຕິເສດເລື່ອງນັ້ນ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ຣະຄໍາພີໄດ້ທໍາ ນວາຍເຖິງຄົນພວກນັ້ນຕອນທີ່ກ່າວວ່າ “ໃນວັນສຸດທ້າຍຄົນທີ່ມັກເຢາະເຢີ້ຍຈະເກີດຂື້ນ ແລະດໍາເນີນຕາມໃຈປາດຖະໜາຊົ່ວຂອງຕົນ”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 w:bidi="lo-LA"/>
        </w:rPr>
        <w:t>3:3)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ອັກຄະສາວົກຢູດາກ່າວວ່າ</w:t>
      </w:r>
      <w:r>
        <w:rPr>
          <w:rFonts w:cs="Saysettha OT" w:ascii="Saysettha OT" w:hAnsi="Saysettha OT"/>
          <w:sz w:val="24"/>
          <w:szCs w:val="22"/>
          <w:lang w:val="en-US" w:bidi="lo-LA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left="1440" w:hanging="86"/>
        <w:rPr/>
      </w:pPr>
      <w:r>
        <w:rPr>
          <w:rFonts w:cs="Saysettha OT" w:ascii="Saysettha OT" w:hAnsi="Saysettha OT"/>
          <w:sz w:val="24"/>
          <w:szCs w:val="24"/>
          <w:lang w:val="en-US" w:eastAsia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eastAsia="en-US"/>
        </w:rPr>
        <w:t>ແຕ່ວ່າທ່ານທີ່ຮັກທັງຫຼາຍ ທ່ານຈົ່ງລະນຶກຄໍາທໍານາຍຂອງພວກອັກຄະ ສາວົກຂອງພຣະເຢຊູຄຣິສອົງພຣະຜູ້ເປັນເຈົ້າຂອງເຮົາທີ່ໄດ້ກ່າວໄວ້ ຄືວ່າ</w:t>
      </w:r>
    </w:p>
    <w:p>
      <w:pPr>
        <w:pStyle w:val="TextBody"/>
        <w:ind w:left="1440" w:hanging="86"/>
        <w:rPr>
          <w:sz w:val="20"/>
          <w:lang w:val="en-US" w:eastAsia="en-US"/>
        </w:rPr>
      </w:pPr>
      <w:r>
        <w:rPr>
          <w:rFonts w:eastAsia="Saysettha OT" w:cs="Saysettha OT" w:ascii="Saysettha OT" w:hAnsi="Saysettha OT"/>
          <w:sz w:val="24"/>
          <w:szCs w:val="24"/>
          <w:lang w:val="en-US" w:eastAsia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eastAsia="en-US"/>
        </w:rPr>
        <w:t xml:space="preserve">ພວກອັກຄະສາວົກນັ້ນໄດ້ບອກທ່ານທັງຫຼາຍວ່າ ໃນສະໄໝສຸດທ້າຍຈະມີ ຄົນເຢາະເຢີ້ຍເກີດຂື້ນ ເຂົາເປັນຄົນທີ່ດໍາເນີນຕາມຕັນຫາອັນຊົ່ວຂອງຕົນ ຄົນເຫຼົ່ານັ້ນຄືຄົນທີ່ແຍກຕົວອອກມາ ແລະປະພຶດຕົວຕາມໂລກີຍະວີໄສ ແລະປາສະຈາກພຣະວິນຍານ” </w:t>
      </w:r>
      <w:r>
        <w:rPr>
          <w:rFonts w:cs="Saysettha OT" w:ascii="Saysettha OT" w:hAnsi="Saysettha OT"/>
          <w:sz w:val="24"/>
          <w:szCs w:val="24"/>
          <w:lang w:val="en-US" w:eastAsia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eastAsia="en-US"/>
        </w:rPr>
        <w:t xml:space="preserve">ຢູດາ </w:t>
      </w:r>
      <w:r>
        <w:rPr>
          <w:rFonts w:cs="Saysettha OT" w:ascii="Saysettha OT" w:hAnsi="Saysettha OT"/>
          <w:sz w:val="24"/>
          <w:szCs w:val="24"/>
          <w:lang w:val="en-US" w:eastAsia="en-US"/>
        </w:rPr>
        <w:t>17-19)</w:t>
      </w:r>
      <w:r>
        <w:rPr>
          <w:sz w:val="20"/>
          <w:lang w:val="en-US" w:eastAsia="en-US"/>
        </w:rPr>
        <w:t xml:space="preserve">    </w:t>
      </w:r>
    </w:p>
    <w:p>
      <w:pPr>
        <w:pStyle w:val="BodyTextIndent2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ຮຽນຮູ້ດົນມາແລ້ວທີ່ຈະປະຕິເສດຄໍາສອນຂອງພວກທີ່ບໍ່ເຊື່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ັ່ງນັ້ນໃຫ້ເຮົາເປີດກັບຂໍ້ພຣະຄໍາພີຂອງເຮົາໃນໜັງສືປະຖົມມະການບົ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ອະທິບາຍເຖິງເລື່ອງເຮືອ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ວ່າມັນພາບຂອງພຣະເຢຊູຄຣິສເຈົ້າຂອງເຮົາແນວ 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ຕັດກັບໂນອາວ່າ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left="1350" w:hanging="101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>ເຈົ້າຈົ່ງສ້າງເຮືອດ້ວຍໄມ້ສົນໂກເຟີ ເຈົ້າຈົ່ງເຮັດເປັນຫ້ອງເປັນຫ້ອງຢູ່ໃນເຮືອ ແລະຢາທັງຂ້າງໃນແລະຂ້າງນອກດ້ວຍນໍ້າມັນສົນ”</w:t>
      </w:r>
    </w:p>
    <w:p>
      <w:pPr>
        <w:pStyle w:val="TextBody"/>
        <w:ind w:left="1350" w:hanging="101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  </w:t>
      </w:r>
      <w:r>
        <w:rPr>
          <w:rFonts w:cs="Saysettha OT" w:ascii="Saysettha OT" w:hAnsi="Saysettha OT"/>
          <w:sz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ປະຖົມມະການ </w:t>
      </w:r>
      <w:r>
        <w:rPr>
          <w:rFonts w:cs="Saysettha OT" w:ascii="Saysettha OT" w:hAnsi="Saysettha OT"/>
          <w:sz w:val="24"/>
          <w:lang w:val="en-US"/>
        </w:rPr>
        <w:t>6:14)</w:t>
      </w:r>
      <w:r>
        <w:rPr>
          <w:sz w:val="24"/>
          <w:lang w:val="en-US"/>
        </w:rPr>
        <w:t xml:space="preserve"> </w:t>
      </w:r>
    </w:p>
    <w:p>
      <w:pPr>
        <w:pStyle w:val="TextBody"/>
        <w:ind w:left="1440" w:right="1440" w:hanging="86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BodyTextIndent2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ເຮົາເປີດພຣະຄໍາພີປະໄວ້ບ່ອ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າເທີດັບໂບຢູພິ້ງໄດ້ກ່າວວ່າ “ເຮືອ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ນອາ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ອບຄົວຂອງລາວ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ົບ ບ່ອນລີ້ໄພຈາກພາຍຸແຫ່ງຄວາມໂກດຮ້າຍຂອງພຣະເຈົ້າຄືໜື່ງໃນເລື່ອງຈະແຈ້ງທີ່ສຸດແລະ ລະອຽດທີ່ສຸດຂອງປະເພດຄວາມລອດຂອງຜູ້ທີ່ເຊື່ອໃນພຣະຄຣິສຊື່ງພົບໄດ້ໃນພຣະຄໍາພີ ທຸກຂໍ້”</w:t>
      </w:r>
      <w:r>
        <w:rPr>
          <w:lang w:val="en-US"/>
        </w:rPr>
        <w:t xml:space="preserve">(Arthur W. Pink, </w:t>
      </w:r>
      <w:r>
        <w:rPr>
          <w:b/>
          <w:i/>
          <w:lang w:val="en-US"/>
        </w:rPr>
        <w:t>Gleanings in Genesis,</w:t>
      </w:r>
      <w:r>
        <w:rPr>
          <w:lang w:val="en-US"/>
        </w:rPr>
        <w:t xml:space="preserve"> Moody Press, 1981 edition, p. 103)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 ຂ້າພະເຈົ້າສັງເກດວ່າ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ກິລນັກອະທິບາຍແບັບຕິດຜູ້ຍິ່ງໃຫຍ່ຂອງພວກເຮົາແຫ່ງສະຕະວັດທີ່ສິບແປດໄດ້ເອີ້ນຊໍ້າຄືນວ່າເຮືອຄືປະເພດຂອງພຣະຄຣິສ</w:t>
      </w:r>
      <w:r>
        <w:rPr>
          <w:lang w:val="en-US"/>
        </w:rPr>
        <w:t xml:space="preserve">(John Gill, D.D., </w:t>
      </w:r>
      <w:r>
        <w:rPr>
          <w:b/>
          <w:i/>
          <w:lang w:val="en-US"/>
        </w:rPr>
        <w:t>An Exposition of the Old Testament,</w:t>
      </w:r>
      <w:r>
        <w:rPr>
          <w:lang w:val="en-US"/>
        </w:rPr>
        <w:t xml:space="preserve"> The Baptist Standard Bearer, 1989 reprint, vol. 1, pp. 50-51).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left="1440" w:hanging="101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>ເຈົ້າຈົ່ງສ້າງເຮືອດ້ວຍໄມ້ສົນໂກເຟີ   ເຈົ້າຈົ່ງເຮັດເປັນຫ້ອງເປັນຫ້ອງຢູ່ໃນ</w:t>
      </w:r>
    </w:p>
    <w:p>
      <w:pPr>
        <w:pStyle w:val="TextBody"/>
        <w:ind w:left="1440" w:hanging="101"/>
        <w:rPr/>
      </w:pPr>
      <w:r>
        <w:rPr>
          <w:rFonts w:ascii="Saysettha OT" w:hAnsi="Saysettha OT" w:cs="Saysettha OT"/>
          <w:sz w:val="24"/>
          <w:sz w:val="24"/>
          <w:lang w:val="en-US"/>
        </w:rPr>
        <w:t xml:space="preserve">ເຮືອແລະຢາທັງຂ້າງໃນແລະຂ້າງນອກດ້ວຍນໍ້າມັນສົນ” </w:t>
      </w:r>
    </w:p>
    <w:p>
      <w:pPr>
        <w:pStyle w:val="TextBody"/>
        <w:ind w:left="1440" w:hanging="101"/>
        <w:rPr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</w:t>
      </w:r>
      <w:r>
        <w:rPr>
          <w:rFonts w:cs="Saysettha OT" w:ascii="Saysettha OT" w:hAnsi="Saysettha OT"/>
          <w:sz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ປະຖົມມະການ </w:t>
      </w:r>
      <w:r>
        <w:rPr>
          <w:rFonts w:cs="Saysettha OT" w:ascii="Saysettha OT" w:hAnsi="Saysettha OT"/>
          <w:sz w:val="24"/>
          <w:lang w:val="en-US"/>
        </w:rPr>
        <w:t>6:14)</w:t>
      </w:r>
      <w:r>
        <w:rPr>
          <w:sz w:val="24"/>
          <w:lang w:val="en-US"/>
        </w:rPr>
        <w:t xml:space="preserve"> </w:t>
      </w:r>
      <w:r>
        <w:rPr>
          <w:sz w:val="20"/>
          <w:lang w:val="en-US" w:eastAsia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</w:t>
      </w:r>
      <w:r>
        <w:rPr>
          <w:rFonts w:cs="Saysettha OT" w:ascii="Saysettha OT" w:hAnsi="Saysettha OT"/>
          <w:b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/>
        </w:rPr>
        <w:t>ໜື່ງ ເຮືອຖືກວາງແຜນໂດຍພຣະເຈົ້າ</w:t>
      </w:r>
      <w:r>
        <w:rPr>
          <w:rFonts w:cs="Saysettha OT" w:ascii="Saysettha OT" w:hAnsi="Saysettha OT"/>
          <w:b/>
          <w:sz w:val="24"/>
          <w:szCs w:val="24"/>
          <w:lang w:val="en-US"/>
        </w:rPr>
        <w:t>.</w:t>
      </w:r>
      <w:r>
        <w:rPr>
          <w:b/>
          <w:sz w:val="24"/>
          <w:szCs w:val="24"/>
          <w:lang w:val="en-US"/>
        </w:rPr>
        <w:t xml:space="preserve">  </w:t>
      </w:r>
    </w:p>
    <w:p>
      <w:pPr>
        <w:pStyle w:val="BodyTextIndent2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ນອາຖືກເຕືອນວ່າການພິພາກສາກໍາລັງຈະ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ໂນອາບໍ່ໄດ້ມີຄວາມຄິດທີ່ຈະ ສ້າງເຮືອຈົນພຣະເຈົ້າໄດ້ເປີດເຜີຍຕໍ່ລາ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ເຈົ້າຊົງຮູ້ດີວ່າພຣະອົງກໍາລັງຈະເຮັດຫຍ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ຫັນບໍວ່າໂນອາກັບຄົນທີ່ຢູ່ກັບລາວຖືກເລືອກໂດຍພຣະເຈົ້າແຕ່ດົນແລ້ວກ່ອນທີ່ໂລກຈະຖືກສ້າງ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ົາໂລໄດ້ກ່າວວ່າ “ພຣະອົງໄດ້ຊົງເລືອກເຮົາໄວ້ຕັ້ງແຕ່ກ່ອນທີ່ຈະເລີມຊົງສ້າງໂລກ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szCs w:val="22"/>
          <w:lang w:val="en-US"/>
        </w:rPr>
        <w:t>1:4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ບໍ່ພຽງແຕ່ເລືອກຄົນທີ່ຈະໄດ້ຮັບຄວາມລອດໃນເຮືອ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ຍັງຊົງ ວາງແຜນທີ່ຈະສົ່ງພຣະຄຣິສມາເພື່ອໄຖ່ເຮົາກ່ອນທີ່ຈະສ້າງໂລກອີກດ້ວ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ຣະຄໍາພີ ເອີ້ນພຣະຄຣິສວ່າ“ພຣະເມສານ້ອຍຜູ້ຊົງຖືກປົງພຣະຊົນຕັ້ງແຕ່ແລກຊົງສ້າງໂລກ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>13:8)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ທີ່ພຣະເຈົ້າຊົງວາງແຜນທີ່ຈະສົ່ງ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ຕົວຈິງທີ່ຈໍາລອງມາຄືພຣະເຢຊູຄຣິສເພື່ອຊ່ວຍ ເຮົາໃຫ້ລອດ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ດັ່ງນັ້ນພຣະອົງຈື່ງຊົງວາງແຜນປະເພດ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ເຮືອ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ຣະເຈົ້າຊົງວາງແຜນທີ່ຈະ ຊ່ວຍໂນອາໃຫ້ພົ້ນລ່ວງໜ້າ</w:t>
      </w:r>
      <w:r>
        <w:rPr>
          <w:rFonts w:cs="Saysettha OT" w:ascii="Saysettha OT" w:hAnsi="Saysettha OT"/>
          <w:sz w:val="24"/>
          <w:szCs w:val="22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ທຸກຄົນທີ່ເປັນຄຣິສຕຽນຄວນຈະຊື່ນຊົມຍິນດີທີ່ພຣະເຈົ້າໄດ້ຊົງເລືອກ ເພື່ອທີ່ຈະຊ່ວຍທ່ານໃຫ້ລອດໃນພຣະຄຣິສກ່ອນທີ່ພຣະອົງຊົງສ້າງໂລກ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ພຣະອົງຊົງ ວາງແຜນທີ່ຈະຊ່ວຍໂນອາໃຫ້ພົ້ນຢູ່ໃນເຮືອດົນນານມາແລ້ວກ່ອນທີ່ນໍ້າຖ້ວມຈະທໍາລາຍ ໂລ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ຫາກຢູ່ໃນພຣະເຢຊູຄຣິສທ່ານກໍປອດໄພຈາກພາຍຸແຫ່ງການພິພາກສ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IndentedQuote"/>
        <w:ind w:left="1440" w:right="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ງຂ້າໄວ້ໂອພຣະຜູ້ຊ່ວຍຂອງຂ້າເຊື່ອງໄວ້ຈົນພາຍຸແຫ່ງຊີວິດຜ່ານໄປ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ປອດໄພຢູ່ໃນສະຫວ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ອຂໍຊົງຮັບເອົາຈິດວິນຍານຂ້າດ້ວຍ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Jesus, Lover of My Soul” by Charles Wesley, 1707-1788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ເຮືອຖືກສ້າງພຽງເພື່ອທີ່ຈະຊ່ວຍຜູ້ອາໄສຂອງມັນໃຫ້ລອດ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ແມ່ນເຮືອນ້ອ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ແນ່ນອ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ສາຮິບຣູແປຄໍາວ່າ“ເຮືອ”ເປັນ“ເຕບໍ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າຍເຖິງ“ແກັດ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ບັບສະຕຣອງ</w:t>
      </w:r>
      <w:r>
        <w:rPr>
          <w:rFonts w:cs="Saysettha OT" w:ascii="Saysettha OT" w:hAnsi="Saysettha OT"/>
          <w:sz w:val="24"/>
          <w:szCs w:val="22"/>
          <w:lang w:val="en-US"/>
        </w:rPr>
        <w:t>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ຄໍາດຽວກັນທີ່ພາສາຮິບຣູໃຊ້ເວົ້າເຖິງແກັດນ້ອຍໆທີ່ ໂມເສດໂຕນ້ອຍຟູ່ຢູ່ໃນແມ່ນໍ້າໄ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ໍາຮິບຣູອັນດຽວກັນທີ່ແປເປັນ“ໂລງສົບ”ໃນປະຖົມມະ 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0:26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ມີຫາງເສື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ໃບເຮື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ວ່າທາງພື້ນຮາບພຽງເພື່ອໃສ່ ສິ່ງຂ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ກັບແກັດອັ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ຕັດວ່າ “ຈົ່ງເຮັດແກັດອັນໜື່ງໃຫ້ເຮົາຢາມັນດ້ວຍ ນໍ້າມັນສົນທັງຂ້າງໃນແລະຂ້າງນອກ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ວ່າ“ນໍ້າມັນສົນ”ແປມາຈາກ“ໂກເຟີ”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ູບແບບຄໍາ ກິລິຍາຂອງ“ກາຟາ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ເປັນຄໍາດຽວກັນທີ່ແປ“ການໄຖ່”ໃ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ື່ອຢູ່ແຫ່ງຕ່າງໆໃນ ພຣະຄໍາພີເດີ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້ນແລະເປັນຫົນທາງທີ່ຖືກແປໃນໜັງສືເລວີນິຕິ </w:t>
      </w:r>
      <w:r>
        <w:rPr>
          <w:rFonts w:cs="Saysettha OT" w:ascii="Saysettha OT" w:hAnsi="Saysettha OT"/>
          <w:sz w:val="24"/>
          <w:szCs w:val="22"/>
          <w:lang w:val="en-US"/>
        </w:rPr>
        <w:t>17:11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ວ່າເລືອດ ເປັນສິ່ງທີ່ເຮັດລຶບມົນທິນບາບແຫ່ງຈິດວິນຍາ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ັ້ງແຕ່ພວກມັນທັງສອງມາຈາກພາສາ ຮິບຣູອັນດຽ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ສາມາດ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ແປຄວາມໝາຍໃຫ້ແຈ່ມແຈ້ງຂຶ້ນ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 xml:space="preserve">ໃນປະຖົມມະການ 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6:14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ເປັນ“</w:t>
      </w:r>
      <w:r>
        <w:rPr>
          <w:rFonts w:ascii="Saysettha OT" w:hAnsi="Saysettha OT" w:cs="Saysettha OT"/>
          <w:sz w:val="24"/>
          <w:sz w:val="24"/>
          <w:lang w:val="en-US"/>
        </w:rPr>
        <w:t>ເຈົ້າຈົ່ງສ້າງເຮືອດ້ວຍໄມ້ສົນໂກເຟີ ເຈົ້າຈົ່ງປົກມັນທັງຂ້າງໃນແລະຂ້າງນອກ ດ້ວຍການໄຖ່” ຊື່ງຄືເລືອດ</w:t>
      </w:r>
      <w:r>
        <w:rPr>
          <w:rFonts w:cs="Saysettha OT" w:ascii="Saysettha OT" w:hAnsi="Saysettha OT"/>
          <w:sz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lang w:val="en-US"/>
        </w:rPr>
        <w:t>ດັ່ງນັ້ນທ່ານກໍມີແກັດໃຫຍ່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>ປົກຫຸ້ມດ້ວຍນໍ້າມັນສົນດໍາ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lang w:val="en-US"/>
        </w:rPr>
        <w:t>ດຣ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lang w:val="en-US"/>
        </w:rPr>
        <w:t>ເຮັນຣີ່ເອັມ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lang w:val="en-US"/>
        </w:rPr>
        <w:t>ມໍຣິສກ່າວວ່າ “ກາຟາ</w:t>
      </w:r>
      <w:r>
        <w:rPr>
          <w:rFonts w:cs="Saysettha OT" w:ascii="Saysettha OT" w:hAnsi="Saysettha OT"/>
          <w:sz w:val="24"/>
          <w:lang w:val="en-US"/>
        </w:rPr>
        <w:t>...</w:t>
      </w:r>
      <w:r>
        <w:rPr>
          <w:rFonts w:ascii="Saysettha OT" w:hAnsi="Saysettha OT" w:cs="Saysettha OT"/>
          <w:sz w:val="24"/>
          <w:sz w:val="24"/>
          <w:lang w:val="en-US"/>
        </w:rPr>
        <w:t>ແປເລືອຍໆວ່າ’ການໄຖ່’ ໃນການຈັດຕຽມການປ້ອງ ກັນນໍ້າຖ້ວມແຫ່ງການພິພາກສາ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lang w:val="en-US"/>
        </w:rPr>
        <w:t>ສະນັ້ນມັນຈື່ງກາຍເປັນປະເພດທີ່ສວຍງາມຂອງພຣະ ຄຣິສ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New Defender’s Study Bible</w:t>
      </w:r>
      <w:r>
        <w:rPr>
          <w:lang w:val="en-US"/>
        </w:rPr>
        <w:t xml:space="preserve"> by Henry M. Morris, Ph.D., World Publishing, 2006, p. 34; note on Genesis 6:14).</w:t>
      </w:r>
      <w:r>
        <w:rPr>
          <w:sz w:val="24"/>
          <w:szCs w:val="22"/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ເຮົາຈື່ງມີເຮື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ແກັດໃຫຍ່ທີ່ເຮັດຈາກໄມ້ແລະປົກຫຸ່ມຂ້າງໃນແລະ ຂ້າງນອກດ້ວຍນໍ້າມັນສົນດ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ເປັນເຄື່ອງກັນຮົ່ວທີ່ສົມບູນແບບຈາກນໍ້າຖ້ວມ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ີຮານ 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ຮືອ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ບິ່ງຄືກັບໂລງສົບສີດໍາໃຫຍ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ວາມຈິງແລ້ວຄໍາດຽວກັນທີ່ແປຄໍາວ່າ “ເຮືອ” ຍັງໄດ້ແປເປັນຄໍາວ່າ“ໂລງສົບ”ເຊັ່ນກັນໃນປະຖົມມະການ </w:t>
      </w:r>
      <w:r>
        <w:rPr>
          <w:rFonts w:cs="Saysettha OT" w:ascii="Saysettha OT" w:hAnsi="Saysettha OT"/>
          <w:sz w:val="24"/>
          <w:szCs w:val="24"/>
        </w:rPr>
        <w:t xml:space="preserve">50:26 </w:t>
      </w:r>
      <w:r>
        <w:rPr>
          <w:rFonts w:ascii="Saysettha OT" w:hAnsi="Saysettha OT" w:cs="Saysettha OT"/>
          <w:sz w:val="24"/>
          <w:sz w:val="24"/>
          <w:szCs w:val="24"/>
        </w:rPr>
        <w:t>ເຮືອຄືສັນຍາລັກແຫ່ງຄວາມຕາຍຂອງພຣະເຢຊູຄຣິສເຈົ້າຂອງເຮົາ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ຮົາສາມາດຈິນຕະນາການງ່າຍໆກັບແມ່ນຫຍັງຄືການດູຖູກທີ່ຜູ້ຄົນໃນສະໄໝຂອງໂນອາແນມເບິ່ງການເຮັດວຽກຂອງ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ຄິດ ວ່າມັນເປັນຕາຫົວແນວໃດແດ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ສ້າງແກັດສີດໍາທີ່ເບິ່ງຄືໂລງສົ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ທໍານາຍເລື່ອງນໍ້າຖ້ວມໃນເມື່ອຍັງບໍ່ເຄີຍມີຝົນຕົກໃສ່ໂລກຈັກເທື່ອ</w:t>
      </w:r>
      <w:r>
        <w:rPr/>
        <w:t xml:space="preserve"> </w:t>
      </w:r>
      <w:r>
        <w:rPr/>
        <w:t xml:space="preserve">(M. R. DeHaan, M.D., </w:t>
      </w:r>
      <w:r>
        <w:rPr>
          <w:b/>
          <w:i/>
        </w:rPr>
        <w:t>The Days of Noah,</w:t>
      </w:r>
      <w:r>
        <w:rPr/>
        <w:t xml:space="preserve"> Zondervan Publishing House, 1971 edition, p. 173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ຄົນໃນປະຈຸບັນນີ້ຫົວຂວັນແລະເຢີ້ຍ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ເອີນແມ່ນກະທັ່ງວ່າ ເລື່ອງນໍ້າຖ້ວມວ່າ“ເປັນຕາຫົວ” ແຕ່ພວກເຂົາຈະເຮັດແນວໃດແດ່ເມື່ອການພິພາກສາຂອງ ພຣະເຈົ້າຕົກໃສ່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ຈະ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ດຫຍັງແດ່ຖ້າຫາກທ່ານຍັງບໍ່ປອດໄພຢູ່ໃນພຣະເຢຊູ ຄຣິສ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lang w:val="en-US"/>
        </w:rPr>
        <w:t xml:space="preserve">  </w:t>
      </w:r>
    </w:p>
    <w:p>
      <w:pPr>
        <w:pStyle w:val="BodyTextIndent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ງຂ້າໄວ້ໂອພຣະຜູ້ຊ່ວຍຂອງຂ້າເຊື່ອງໄວ້ຈົນພາຍຸແຫ່ງຊີວິດຜ່ານໄປ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ປອດໄພຢູ່ໃນສະຫວ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ອຂໍຊົງຮັບເອົາຈິດວິນຍານຂ້າດ້ວຍ</w:t>
      </w:r>
      <w:r>
        <w:rPr/>
        <w:t xml:space="preserve">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ເຮືອຄື</w:t>
      </w:r>
      <w:r>
        <w:rPr>
          <w:rFonts w:ascii="Saysettha OT" w:hAnsi="Saysettha OT" w:cs="Saysettha OT"/>
          <w:b/>
          <w:b/>
          <w:bCs/>
          <w:sz w:val="32"/>
          <w:sz w:val="32"/>
          <w:szCs w:val="24"/>
          <w:lang w:val="en-US" w:bidi="lo-LA"/>
        </w:rPr>
        <w:t>ບ່ອນຫຼົບໄພ</w:t>
      </w:r>
      <w:r>
        <w:rPr>
          <w:rFonts w:ascii="Saysettha OT" w:hAnsi="Saysettha OT" w:cs="Saysettha OT"/>
          <w:b/>
          <w:b/>
          <w:bCs/>
          <w:sz w:val="24"/>
          <w:sz w:val="24"/>
          <w:lang w:val="en-US" w:bidi="lo-LA"/>
        </w:rPr>
        <w:t>ຈາກການພິພາກສາຂອງພຣະເຈົ້າ</w:t>
      </w:r>
      <w:r>
        <w:rPr>
          <w:rFonts w:cs="Saysettha OT" w:ascii="Saysettha OT" w:hAnsi="Saysettha OT"/>
          <w:b/>
          <w:bCs/>
          <w:sz w:val="24"/>
          <w:lang w:val="en-US" w:bidi="lo-LA"/>
        </w:rPr>
        <w:t>.</w:t>
      </w:r>
      <w:r>
        <w:rPr>
          <w:b/>
          <w:bCs/>
          <w:sz w:val="32"/>
          <w:szCs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ືອເປັນບ່ອນທີ່ປອດໄພ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ມັນຄື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ຽ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ຫ່ງດຽວທີ່ປອດໄພ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ພຽ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ຫ່ງດຽວທີ່ປອດໄພຈາກການພິພາກສ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ຂອງໂລກນີ້ເວົ້າວ່າມີ“ຫຼາຍຫົນທາງ”ທີ່ຈະພົບສັນຕິສຸກກັບ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 ເຂົາເວົ້າ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ຈັດຕຽມແຕ່ຫົນທາງດຽວເທົ່ານັ້ນທີ່ຈະຫລົບໜີຄວາມໂກດຮ້າຍ ຂອງພຣະອົງໃນສະໄໝຂອງໂນອ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ທາງດຽວທີ່ຈະຫລົບໜີການພິພາກສາກໍຄືເຂົ້າໄປ ໃນເຮື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ຈຸບັນນີ້ພຣະເຈົ້າໄດ້ໃຫ້ຫົນທາງດຽວທີ່ຈະຫລົບໜີຄວາມໂກດຮ້າຍຂອງພຣະອົງແລະຫົນທາງນັ້ນກໍຄືພຣະເຢຊູຄຣິສ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ຜູ້ອື່ນຄວາມລອດບໍ່ມີເລີຍ ດ້ວຍວ່ານາມອື່ນຊື່ງໃຫ້ເຮົາທັງຫຼາຍລອດ ໄດ້ນັ້ນບໍ່ຊົງໂຜດໃຫ້ມີໃນຖ້າມກາງມະນຸດທົ່ວໃຕ້ຟ້າ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4:12)</w:t>
      </w:r>
      <w:r>
        <w:rPr/>
        <w:t xml:space="preserve">  </w:t>
      </w:r>
    </w:p>
    <w:p>
      <w:pPr>
        <w:pStyle w:val="BodyTextIndent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ເວົ້າວ່າ“ແບບນັ້ນມັນບໍ່ຍຸດຕິທໍາເລີຍ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ເຂົ້າໃຈເລີຍວ່າພວກເຂົາ ເວົ້າແບບນັ້ນ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ບິ່ງຄືວ່າຍຸດຕິທໍາທີ່ສຸດຕໍ່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ະນຸດໄດ້ເຮັດບາບໃນ ສວ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ະນຸດໄດ້ເຮັດບາບອີກຢ່າງເລິກເຊີ່ງຢູ່ໃນຊ່ວງກ່ອນນໍ້າຖ້ວມແຫ່ງການປະຖິ້ມຄວາມ ເຊື່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ໄດ້ຊົງຈັດຕຽມຫົນທາງສໍາຫຼັບເຂົາເຈົ້າເພື່ອໃຫ້ລອດພົ້ນຈາກການພິພາກສາທີ່ມີຕໍ໋ບາບຂອງ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ໄດ້ປະຕິເສດທາງທີ່ຈະ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ເຂົາຈື່ງຈົ່ມ ລົງໃນນໍ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ແມ່ນຫຍັງບໍ່ຍຸດຕິທໍາ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ເຫັນວ່າມັນບໍ່ຍຸດຕິທໍ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ເຄີຍມີແລະ ຈະບໍ່ຈັກເທ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ໃນສະໄໝຂອງໂນອາມີຄໍາເທດສະໜາຂອງເອໂນກ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ູດ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4,15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ີຄໍາເທດສະໜາຂອງໂນອ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:5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ີພຣະວິນຍານບໍລິສຸດ ເປັນຜູ້ກະຕຸ້ນເຂົາເຈົ້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3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ເຂົາຈື່ງບໍ່ມີຂໍ້ແກ້ຕົ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າພະ ເຈົ້າຂໍຖາມພວກທ່ານໃນເຊົ້າມື້ນີ້ວ່າ“ແມ່ນຫຍັງຈະເປັນຂໍ້ແກ້ໂຕຂອງທ່ານຖ້າທ່ານຫາກຕາຍໄປໂດຍທີ່ບໍ່ໄດ້ຮັບຄວາມລອດຈາກ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ັ້ນມັນເປັນຄໍາຖາມທີ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 ຈະເປັນຂໍ້ແກ້ໂຕຂອງທ່ານຖ້າທ່ານຍັງບໍ່ລອດຢູ່ໃນພຣະຄຣິສຕອນທີ່ພຣະເຈົ້າຊົງພິພາກສາໂລກນີ້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lang w:val="en-US"/>
        </w:rPr>
        <w:t xml:space="preserve">  </w:t>
      </w:r>
    </w:p>
    <w:p>
      <w:pPr>
        <w:pStyle w:val="BodyTextIndent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ງຂ້າໄວ້ໂອພຣະຜູ້ຊ່ວຍຂອງຂ້າເຊື່ອງໄວ້ຈົນພາຍຸແຫ່ງຊີວິດຜ່ານໄປ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ປອດໄພຢູ່ໃນສະຫວ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ອຂໍຊົງຮັບເອົາຈິດວິນຍານຂ້າດ້ວຍ</w:t>
      </w:r>
      <w:r>
        <w:rPr/>
        <w:t xml:space="preserve">  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V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ີ່ ເຮືອມີຫ້ອງສໍາຫຼັບທຸກຄົນ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າວຮິບຣູມີສອກສັ້ນປະມ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7.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ິ້ວແລະສອກຍາວແມ່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0.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ິ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ານວັດ ແທກຂອງເຮືອໄດ້ຖືກໃຫ້ຢູ່ໃນພຣະຄໍາພີໃນປະຖົມມ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15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ຫາກສອກທີ່ສັ້ນກວ່າ ຖືກໃຊ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ຮືອທີ່ປະກອບດ້ວຍສາມຊັ້ນກໍຈະມີພື້ນກວ້າ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5,79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ຟຸດມົນທົນຫຼືປະມ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,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ເຄ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ຖ້າຫາກສອກທີ່ຍາວກວ່າຖືກໃຊ້ເຮືອກໍຈະມີພື້ນແຕ່ລະຫ້ອງກວ້າ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3,35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ຟຸດມົນທ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ວມທັງສາມຫ້ອງກໍຈະມ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30,05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ຟຸດມົນທ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ມານສາມເອເຄ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ຮືອງສູ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ຟ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າກວ່າເຮືອນສູງຫ້າຊັ້ນໜ້ອຍ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ຈະມີເນື້ອທີ່ປະມ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,210,85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ຟ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ນື້ອທີ່ຫຼາຍກວ່າສອງລ້ານຟ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ີຫ້ອງພຽງພໍໃຫ້ສັດເທົ່າກັບແກະຢູ່ໄດ້ປະມ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25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ຕ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ນັກສັດຕະວິທະຍາຄາດຄະເນວ່າມີສັດສີ່ຕີນຢ່າງໜ້ອ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ະເພດແລະມີນົກ ຢ່າງໜ້ອ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7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ວ່າຊະນ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ຮືອທີ່ມີພື້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30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ວ່າຟຸດສາມາດມີບ່ອນພໍສໍາລັບ ສັດດັງເດີມຫຼາຍເທົ່າທີ່ເຂົ້າຢູ່ໃນເຮື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ນຣີ່ເອັ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ໍຣິສ 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ຕັ້ງແຕ່ຄືກັບທີ່ພວກເຮົາໄດ້ເຫັນແລ້ວວ່າເຮືອສາມາດບັນຈຸແກະຫຼາຍ ກວ່າໜື່ງແສນສອງໝື່ນຫ້າພັນໂຕ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ຄ່າສະເລ່ຍຂະໜາດຂອງສັດບົກ ໜ້ອຍກວ່າແກະ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ັນໄດ້ຢ່າງຊັດເຈນວ່າໜ້ອຍກວ່າ </w:t>
      </w:r>
      <w:r>
        <w:rPr>
          <w:rFonts w:cs="Saysettha OT" w:ascii="Saysettha OT" w:hAnsi="Saysettha OT"/>
          <w:sz w:val="24"/>
          <w:szCs w:val="24"/>
        </w:rPr>
        <w:t xml:space="preserve">60 </w:t>
      </w:r>
      <w:r>
        <w:rPr>
          <w:rFonts w:ascii="Saysettha OT" w:hAnsi="Saysettha OT" w:cs="Saysettha OT"/>
          <w:sz w:val="24"/>
          <w:sz w:val="24"/>
          <w:szCs w:val="24"/>
        </w:rPr>
        <w:t>ເປີເຊັນຂອງ ຄວາມຈຸຖືກນໍາໃຊ້ເພື່ອສັ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ສະນັ້ນຂະໜາດທີ່ເຈະຈົງຂອງເຮືອເບິ່ງຄືວ່າມີຄວາມເໝາະສົມສໍາຫຼັບບັນຈຸສັ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ຊັ່ນດຽວກັບອາຫານສໍາຫຼັບສ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ໜື່ງ ສ່ວນສີ່ໃຊ້ສໍາຫຼັບລ້ຽງຊີວິດຂອງໂນອາແລະຄອບຄົວແລະສໍາລັບຈຸດປະສົງທີ່ຈໍາເປັນອື່ນໆອີກ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2"/>
          <w:szCs w:val="22"/>
        </w:rPr>
        <w:t xml:space="preserve">(Henry M. Morris, Ph.D., </w:t>
      </w:r>
      <w:r>
        <w:rPr>
          <w:b/>
          <w:i/>
          <w:sz w:val="22"/>
          <w:szCs w:val="22"/>
        </w:rPr>
        <w:t>The Genesis Record,</w:t>
      </w:r>
      <w:r>
        <w:rPr>
          <w:sz w:val="22"/>
          <w:szCs w:val="22"/>
        </w:rPr>
        <w:t xml:space="preserve"> Baker Book House, 1986 edition, p. 185). 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ງຂ້າໄວ້ໂອພຣະຜູ້ຊ່ວຍຂອງຂ້າເຊື່ອງໄວ້ຈົນພາຍຸແຫ່ງຊີວິດຜ່ານໄປ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ປອດໄພຢູ່ໃນສະຫວ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ອຂໍຊົງຮັບເອົາຈິດວິນຍານຂ້າດ້ວຍ</w:t>
      </w:r>
      <w:r>
        <w:rPr/>
        <w:t xml:space="preserve">     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ເລື່ອງລາວທັງໝົດໃນໜັງ“ໂນອາ”ຈະເປັນຄືກັບຊົ່ວຮ້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ຄວາມ ແປກຂອງເຮືອກໍຄ່ອນຂ້າງຈະເປັນຈິງຕໍ່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ດຕ່າງໆແລະພວກນົກໄດ້ເຂົ້າໄປໃນ ເຮືອຫຼາຍຄືກັບ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ໍຣິສໄດ້ພັນລະນ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ເຂົ້າໄປໂດຍສັນຊາດຕະຍານແລະນອນ ຫຼັບລົງຢ່າງສະບາຍໃນຊ່ວງລະດູໜ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ສ່ວນໜື່ງຂອງໜັງທີ່ຄ່ອນຂ້າງຈະສວຍ ງາມແລະເປັນຄວາມຈິງຕໍ່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ອີກເທື່ອໜື່ງກະລຸນາຢ່າໄປເບິ່ງມ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່າວສານ ແບບພະຍາມານສາມາດນໍາການທໍາຮ້າຍແລະຄວາມສົບສົນມ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ເຮືອທີ່ຍິ່ງ ໃຫຍ່ນີ້ໄດ້ກະຕຸ້ນໃຈສຸດໆຕໍ່ຈິນຕະນາກ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ອົາການຫາຍໃຈຂອງຂ້າພະເຈົ້າໄປໃຫ້ຄິດ ເຖິງເຮືອດໍາຍັກໃຫຍ່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ູງສາມຊ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່ອງຜ່ານຄື້ນນໍ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ັ່ງນັ້ນຈື່ງເປັນການປະດິດຄິດແຕ່ງທີ່ ສະຫຼາດໂດຍພຣະເຈົ້າທີ່ີວ່າມັນບໍ່ສາມາດລົ້ມເຖິງແມ່ນວ່າມີຄື້ນສູງກ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ົງສາປະທະ ກໍຕາ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ການຄົ້ນຫາທີ່ຕື່ນເຕັ້ນໃນແຕ່ລະລະດູຮ້ອນບໍ່ເທົ່າມື້ເມື່ອມີຄວາມເປັນໄປໄດ້ຢູ່ ເທິງພູສູງອາຣາຣັດໃນປະເທດອາເມເນ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ພວກເຂົາຈະພົບຟອສຊິວຂອງເຮືອໃນ ລະ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ດູຮ້ອນໜື່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ຂ້າພະເຈົ້າຄິດວ່າພວກເຂົາຈະຄົ້ນພົບມັນກ່ອນທີ່ການພິພາກສາໃຫຍ່ຈະມາ ເຖິງຕອນຈົບຂອງຍຸກສະໄໝນີ້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ຕ່ເຖິງແມ່ນນັກບູຮານຄະດີຈະຄົ້ນພົບມັນຫຼືບໍກໍຕາມ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ວກຜູ້ຊາຍເຖົ້າທີ່ຢູ່ໃນໂຮງຢິມຂອງຂ້າພະເຈົ້າບອກວ່າມັນຢູ່ຫັ້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ຊາຍແກ່ຄົນໜື່ງບອກຂ້າພະ ເຈົ້າວ່າພໍ່ຕູ້ຂອງລາວເຫັນຊິ້ນສ່ວນຂອງມັນໂຜ່ອອກມາຈາກນໍ້າກ້ອ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ລາວບອກວ່າ“ມັນເປັນສີດໍ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ລາວບໍ່ໄດ້ຄາດວ່າມັນຈະເປັນສີດໍາ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ັບຄອບຄົວໄດ້ພາກັນໄປປະເທດອັງກິດຫຼາຍປີ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ບ່ອນທີ່ພໍ່ຕູ້ ຂອງຂ້າພະເຈົ້າເກີດແລະຂ້າພະເຈົ້າກໍດີ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ລົງໄປທີ່ຫໍປາສາດໂດເວ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 ພວກທ່ານອາດຈະໄດ້ຍິນເລື່ອງຂອງ“ໜ້າຜາຂາວແຫ່ງເມືອງໂດເວີ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ເຮືອຫຼາຍລໍາຊົນເຂົ້າກັບກ້ອນຫີນຢູ່ກ້ອງໜ້າຜາເປັນເວລາຫຼາຍສະຕະວັດ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ມື່ອພວກເຮົາໄປຮອດບ່ອນ ນັ້ນຂ້າພະເຈົ້າບໍ່ໄດ້ຕັ້ງໃຈເບິ່ງຫໍປາສາດໂດເວີ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ທ່ານຫາກເຫັນຜາສາດຫຼັງໜື່ງພວກທ່ານກໍເຫັນໝົດທຸກຫຼັ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ຫັນບາງສິ່ງບາງຢ່າງຢູ່ທາງໄກທີ່ບ່ຽງເບນຄວາມ ສົນໃຈຂອງຂ້າພະເຈົ້າ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ໃຫຍ່ຫຼ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ສາມາດບອກໄດ້ເລີຍວ່າມັນເປັນຂອງບູຮ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ແລ່ນເຂົ້າໄປເບິ່ງໃກ້ໆໂດຍບໍ່ຄາດສາຍຕາ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ຫໍໄຟຍາມຝັ່ງຕັ້ງຂື້ນສູງ ແປດສິບຟ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ວ່າມັນຖືກສ້າງໃນສະຕະວັດທີ່ໜື່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ີດໍາຍາວມີປ່ອງຂວັນໄຟຂື້ນ ໄປໃນອາກາ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ແນມເຂົ້າໄປຂ້າງໃນກໍເຫັນຮອຍຂວັນໄຟສີດໍາຢູ່ຂ້າງໃນກໍາແພ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ໂຣ ມັນສ້າງມັນຂື້ນມາໃນຕອນທີ່ອັກຄະສາວົກໂຢຮັນຍັງມີຊີວິດຢູ່ເກາະປັດທະມອ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ິວໜັງ ຂອງຂ້າພະເຈົ້າຮູ້ສຶກມຶນ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ດ້ວ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ໍາເກງທີ່ຢູ່ໃນຫໍຍາມຝັ່ງເກົ່າແກ່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າກົດເປັນແບບ 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ຄິດວ່າເຮືອຈະຕ້ອງປາກົດເປັນແບບນັ້ນກ່ອນທີ່ພວກເດັກນ້ອຍຊື່ງເຂົ້າໄປໃນບ່ອນມືດເພື່ອເບີ່ງມັນແລະຫົວຂວັນຄ່ອຍ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ກວ່ງກ້ອນຫີນໃສ່ມັນໄດ້ຍິນສຽງກ້ອງແລ້ວ ພາກັນຫົວແລ່ນອອກ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ນກ່ອນນໍ້າຖ້ວມແລະກວາດເອົາພວກເຂົາໄປໝົດ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າກນັ້ນມະ ນຸດກໍພາກັນຮ້ອງແລະໄຫ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້ອຍຢູ່ຕາມຕົ້ນໄມ້ທີ່ລອຍນໍ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ກາະຢູ່ເທິງຍອດຫີນແລະພູ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 ພຣະເຈົ້າຊົງເປີດນໍ້າພຸເລິກແລະປ່ອງຂອງຟ້າສະຫວັນໄດ້ຖືກເປີດຂື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left="1440" w:hanging="86"/>
        <w:rPr/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​ທີ່​ມີ​ຊີວິດ​ທັງປວງ​ທີ່​ຢູ່​ເທິງ​ພື້ນ​ແຜ່ນດິນ​ໂລກ​ຖືກ​ທຳລ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​ມະນ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ດ​ໃຊ້​ງ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ດ​ເລື້ອຍ​ຄ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ນົກ​ໃນ​ອາ​ກ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ທຸກ​ສິ່ງ​ຖືກ​ທຳລາຍ​ຈາກ​ແຜ່ນດິນ​ໂລ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ລືອ​ຢູ່​ແຕ່​ໂນ​ອາ​ແລະ​ທຸກ​ສິ່ງ​ທີ່​ຢູ່​ກັບ​ທ່ານ​ໃນ​ນາ​ວ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TextBody"/>
        <w:ind w:left="1440" w:hanging="86"/>
        <w:rPr/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val="en-US" w:bidi="lo-LA"/>
        </w:rPr>
        <w:t>7:23)</w:t>
      </w:r>
    </w:p>
    <w:p>
      <w:pPr>
        <w:pStyle w:val="TextBody"/>
        <w:ind w:left="1440" w:hanging="86"/>
        <w:rPr>
          <w:rFonts w:ascii="Saysettha OT" w:hAnsi="Saysettha OT" w:cs="Saysettha OT"/>
          <w:sz w:val="24"/>
          <w:szCs w:val="24"/>
          <w:lang w:val="en-US" w:eastAsia="en-US" w:bidi="lo-LA"/>
        </w:rPr>
      </w:pPr>
      <w:r>
        <w:rPr>
          <w:rFonts w:cs="Saysettha OT" w:ascii="Saysettha OT" w:hAnsi="Saysettha OT"/>
          <w:sz w:val="24"/>
          <w:szCs w:val="24"/>
          <w:lang w:val="en-US" w:eastAsia="en-US"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ງຂ້າໄວ້ໂອພຣະຜູ້ຊ່ວຍຂອງຂ້າເຊື່ອງໄວ້ຈົນພາຍຸແຫ່ງຊີວິດຜ່ານໄປ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ປອດໄພຢູ່ໃນສະຫວ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ອຂໍຊົງຮັບເອົາຈິດວິນຍານຂ້າດ້ວຍ</w:t>
      </w:r>
      <w:r>
        <w:rPr/>
        <w:t xml:space="preserve">    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ລືອ​ຢູ່​ແຕ່​ໂນ​ອາ​ແລະ​ທຸກ​ສິ່ງ​ທີ່​ຢູ່​ກັບ​ທ່ານ​ໃນ​ນາ​ວ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val="en-US" w:bidi="lo-LA"/>
        </w:rPr>
        <w:t>7:23) 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ເຮືອເປັນພາບຂອງພຣະຄຣິສ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ຢູ່ໃນພຣະຄຣິສທ່ານກໍປອດໄພຈາກການພິ ພາກສາທີ່ຈະມາເຖ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ບໍ່ຢູ່ໃນພຣະຄຣິສທ່ານກໍຈະຈົ່ມລົງໄປໃນບຶງໄຟນາຮ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ບໍ່ ຕ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ຕ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ຖືກລາກແລະຈົ່ມລົງໄປອີກເທື່ອໜື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ີກເທື່ອໜື່ງແລະອີກເທື່ອໜື່ງຢູ່ໃນບຶງ ທີ່ບໍ່ມີມື້ຈົບສິ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ມື້ເຢ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ໄໝ້ຕະຫຼອດໄປເປັນນ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ະຫຼອດໄປເປັນນິດໆ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ໜີໄປ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້າມາໃນເຮື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ືອເປັນພາບ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ໍ້າມັນ ດໍາເປັນສັນຍາລັກພຣະໂລຫິດ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ຂົ້າ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້າມາໃນເຮື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ຂົ້າມາຫາ ພຣະຄຣິສກ່ອນທີ່ມັນຈະສວາຍເກີນໄປ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ດັກນ້ອຍທີ່ແນມຜ່ານພຸ່ມໄມ້ທີ່ຢູ່ໃນເຮືອແລະຫົວຂວັນກ່ອນຄືນນໍ້າຖ້ວມ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ດັກນ້ອຍພວກນັ້ນພາກັນທຸບຢູ່ຂ້າງໆເຮືອເມື່ອນໍ້າພັດເຂົາໄປຈາກພື້ນດິນແລະທ້ອງຟ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ດັກນ້ອຍທີ່ຮ້ອງ “ໂອພຣະເຈົ້າຂໍໃຫ້ເຮົາເຂົ້າໄປ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ປ່ອຍໃຫ້ພວກເຮົາຈົ່ມນໍ້າ” ພວກເດັກນ້ອຍທີ່ຮ້ອງສຽງດັງຢູ່ໃນບຶງໄຟຊົ່ວນິດນິລ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ດັກນ້ອຍພວກນີ້ອາດຈະເວົ້າຕໍ່ ທ່ານວ່າຖ້າທ່ານສາມາດ“ຫລົບໜີຈາກຄວາມໂກດຮ້າຍ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ີຈາກຄວາມໂມໂຫ 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!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ແນມຂ້າງຫຼັ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ຄິດວ່າຈະເຂົ້າໄປ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ມາ</w:t>
      </w:r>
      <w:r>
        <w:rPr>
          <w:rFonts w:cs="Saysettha OT" w:ascii="Saysettha OT" w:hAnsi="Saysettha OT"/>
          <w:sz w:val="24"/>
          <w:szCs w:val="22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ຈົນ ໄພເທິ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ພະຈົນໄພ”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ຖີ້ມໂຕຂອງທ່ານລົງເທິງພຣະອົງຢ່າງເຕັມຕົວ “ຢ່າໃຫ້ຜູ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ດວາງໃຈໃນສິ່ງລົບກວນ” ຖີ້ມໂຕຂອງທ່ານເຂົ້າໄປຜ່ານທາງປະຕູເຮືອ</w:t>
      </w:r>
      <w:r>
        <w:rPr>
          <w:rFonts w:cs="Saysettha OT" w:ascii="Saysettha OT" w:hAnsi="Saysettha OT"/>
          <w:sz w:val="24"/>
          <w:szCs w:val="22"/>
          <w:lang w:val="en-US"/>
        </w:rPr>
        <w:t>-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ຈົນໄພເທິງ 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ົ່ງພະຈົນໄພ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ມີພຽງພຣະຄຣິສເທົ່ານັ້ນສາມາດຊ່ວຍທ່ານໃຫ້ພົ້ນຈາກ ຄວາມໂກດຮ້າຍທີ່ຈະມາເຖິງໄດ້ແລະຊໍາລະລ້າງບາບຂອງທ່ານດ້ວຍຄວາມບໍລິສຸດຂອງ ພຣະອົງແລະພຣະໂລຫິດນິລັນດອນ” 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ຫ້ເຮົາຢືນຂື້ນແລະຮ້ອງເພງບົ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ປື້ມເພງຂອງທ່ານ “ເຊີນຄົນບາບເຂົ້າມາ”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ົນບາບເຊີນເຂົ້າມ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ຍາກຈົນແລະເວດທະນ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່ອນແອແລະເຈັ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ປ່ວຍ ແລະເຈັບປວ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ພ້ອມທີ່ຈະຊ່ວຍທ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ົງເຕັມດ້ວຍຄວາມອີດູຕ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ັກແລະຊົງລ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ສາມ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ົງສາມ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ເຕັມໃຈຈົ່ງຢ່າໄດ້ສົງໄສ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ສາມ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ົງສາມ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ເຕັມໃຈຈົ່ງຢ່າໄດ້ສົງໄສ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/>
        <w:t xml:space="preserve">(“Come, Ye Sinners” by Joseph Hart, 1712-1768). 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ຢາກຈະລົມກັບຂ້າພະເຈົ້າແລະທີ່ປຶກສາຄົນອື່ນ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ຍ່າງໄປຂ້າງຫຼັງ ຫ້ອງນີ້ຕອນ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ຈະພາທ່ານໄປອີກຫ້ອງໜື່ງບ່ອນທີ່ພວກເຮົາສາມາດສົນ ທະນາກ່ຽວກັບຄວາມລອດຂອງທ່າ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4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18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18"/>
          <w:szCs w:val="24"/>
          <w:lang w:val="es-SV"/>
        </w:rPr>
      </w:r>
    </w:p>
    <w:p>
      <w:pPr>
        <w:pStyle w:val="TextBody"/>
        <w:ind w:right="-432" w:hanging="0"/>
        <w:jc w:val="left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ທ້າວ ອາເບວ ພຣຸດໂຮມ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 xml:space="preserve">ປະຖົມມະການ 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6:12-17.</w:t>
      </w:r>
      <w:r>
        <w:rPr>
          <w:sz w:val="24"/>
          <w:lang w:val="es-SV"/>
        </w:rPr>
        <w:t xml:space="preserve">  </w:t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sz w:val="24"/>
        </w:rPr>
        <w:t xml:space="preserve"> </w:t>
      </w:r>
    </w:p>
    <w:p>
      <w:pPr>
        <w:pStyle w:val="TextBody"/>
        <w:ind w:left="360" w:hanging="0"/>
        <w:rPr>
          <w:sz w:val="24"/>
          <w:lang w:val="en-US"/>
        </w:rPr>
      </w:pPr>
      <w:r>
        <w:rPr>
          <w:sz w:val="24"/>
          <w:lang w:val="es-SV"/>
        </w:rPr>
        <w:tab/>
        <w:tab/>
      </w:r>
      <w:r>
        <w:rPr>
          <w:sz w:val="24"/>
          <w:lang w:val="en-US"/>
        </w:rPr>
        <w:t xml:space="preserve">“Jesus, Lover of My Soul” (by Charles Wesley, 1707-1788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36"/>
          <w:lang w:val="en-US"/>
        </w:rPr>
      </w:pPr>
      <w:r>
        <w:rPr>
          <w:rFonts w:eastAsia="Saysettha OT" w:cs="Saysettha OT" w:ascii="Saysettha OT" w:hAnsi="Saysettha OT"/>
          <w:sz w:val="28"/>
          <w:szCs w:val="36"/>
          <w:lang w:val="en-US"/>
        </w:rPr>
        <w:t xml:space="preserve">    </w:t>
      </w:r>
      <w:r>
        <w:rPr>
          <w:rFonts w:ascii="Saysettha OT" w:hAnsi="Saysettha OT" w:cs="Saysettha OT"/>
          <w:sz w:val="28"/>
          <w:sz w:val="28"/>
          <w:szCs w:val="36"/>
          <w:lang w:val="en-US"/>
        </w:rPr>
        <w:t>ໂຄງຮ່າງບົດເທດເລື່ອງ</w:t>
      </w:r>
    </w:p>
    <w:p>
      <w:pPr>
        <w:pStyle w:val="Normal"/>
        <w:jc w:val="center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ເຮືອໂນອາ</w:t>
      </w:r>
    </w:p>
    <w:p>
      <w:pPr>
        <w:pStyle w:val="Normal"/>
        <w:jc w:val="center"/>
        <w:rPr>
          <w:rFonts w:ascii="Saysettha OT" w:hAnsi="Saysettha OT" w:cs="Saysettha OT"/>
          <w:b/>
          <w:b/>
        </w:rPr>
      </w:pPr>
      <w:r>
        <w:rPr>
          <w:rFonts w:cs="Saysettha OT" w:ascii="Saysettha OT" w:hAnsi="Saysettha OT"/>
          <w:b/>
        </w:rPr>
        <w:t>(</w:t>
      </w:r>
      <w:r>
        <w:rPr>
          <w:rFonts w:ascii="Saysettha OT" w:hAnsi="Saysettha OT" w:cs="Saysettha OT"/>
          <w:b/>
          <w:b/>
        </w:rPr>
        <w:t xml:space="preserve">ບົດເທດສະໜາຕອນທີ່ </w:t>
      </w:r>
      <w:r>
        <w:rPr>
          <w:rFonts w:cs="Saysettha OT" w:ascii="Saysettha OT" w:hAnsi="Saysettha OT"/>
          <w:b/>
        </w:rPr>
        <w:t xml:space="preserve">81 </w:t>
      </w:r>
      <w:r>
        <w:rPr>
          <w:rFonts w:ascii="Saysettha OT" w:hAnsi="Saysettha OT" w:cs="Saysettha OT"/>
          <w:b/>
          <w:b/>
        </w:rPr>
        <w:t>ໃນໜັງສືປະຖົມມະການ</w:t>
      </w:r>
      <w:r>
        <w:rPr>
          <w:rFonts w:cs="Saysettha OT" w:ascii="Saysettha OT" w:hAnsi="Saysettha OT"/>
          <w:b/>
        </w:rPr>
        <w:t>)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18"/>
          <w:szCs w:val="16"/>
        </w:rPr>
      </w:pPr>
      <w:r>
        <w:rPr>
          <w:rFonts w:cs="Saysettha OT" w:ascii="Saysettha OT" w:hAnsi="Saysettha OT"/>
          <w:b/>
          <w:sz w:val="18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ind w:left="720" w:right="576" w:hanging="101"/>
        <w:rPr/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>ເຈົ້າຈົ່ງສ້າງເຮືອດ້ວຍໄມ້ສົນໂກເຟີ ເຈົ້າຈົ່ງເຮັດເປັນຫ້ອງເປັນຫ້ອງຢູ່ໃນເຮືອ ແລະຢາທັງຂ້າງໃນແລະຂ້າງນອກດ້ວຍນໍ້າມັນສົນ”</w:t>
      </w:r>
      <w:r>
        <w:rPr>
          <w:rFonts w:cs="Saysettha OT" w:ascii="Saysettha OT" w:hAnsi="Saysettha OT"/>
          <w:sz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ປະຖົມມະການ </w:t>
      </w:r>
      <w:r>
        <w:rPr>
          <w:rFonts w:cs="Saysettha OT" w:ascii="Saysettha OT" w:hAnsi="Saysettha OT"/>
          <w:sz w:val="24"/>
          <w:lang w:val="en-US"/>
        </w:rPr>
        <w:t>6:14)</w:t>
      </w:r>
      <w:r>
        <w:rPr>
          <w:sz w:val="24"/>
          <w:lang w:val="en-US"/>
        </w:rPr>
        <w:t xml:space="preserve">  </w:t>
      </w:r>
    </w:p>
    <w:p>
      <w:pPr>
        <w:pStyle w:val="Normal"/>
        <w:ind w:left="1008" w:right="1008" w:hanging="10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24:37-39; 2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 xml:space="preserve">2:5; 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 xml:space="preserve">3:20-21; </w:t>
      </w:r>
      <w:r>
        <w:rPr>
          <w:rFonts w:ascii="Saysettha OT" w:hAnsi="Saysettha OT" w:cs="Saysettha OT"/>
          <w:sz w:val="24"/>
          <w:sz w:val="24"/>
        </w:rPr>
        <w:t xml:space="preserve">ເຮັບເລີ </w:t>
      </w:r>
      <w:r>
        <w:rPr>
          <w:rFonts w:cs="Saysettha OT" w:ascii="Saysettha OT" w:hAnsi="Saysettha OT"/>
          <w:sz w:val="24"/>
        </w:rPr>
        <w:t>11:7;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24:27; 2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 xml:space="preserve">3:3; </w:t>
      </w:r>
      <w:r>
        <w:rPr>
          <w:rFonts w:ascii="Saysettha OT" w:hAnsi="Saysettha OT" w:cs="Saysettha OT"/>
          <w:sz w:val="24"/>
          <w:sz w:val="24"/>
        </w:rPr>
        <w:t xml:space="preserve">ຢູດາ </w:t>
      </w:r>
      <w:r>
        <w:rPr>
          <w:rFonts w:cs="Saysettha OT" w:ascii="Saysettha OT" w:hAnsi="Saysettha OT"/>
          <w:sz w:val="24"/>
        </w:rPr>
        <w:t>17-19)</w:t>
      </w:r>
    </w:p>
    <w:p>
      <w:pPr>
        <w:pStyle w:val="Normal"/>
        <w:ind w:left="576" w:right="576" w:hanging="101"/>
        <w:jc w:val="both"/>
        <w:rPr>
          <w:rFonts w:ascii="Saysettha OT" w:hAnsi="Saysettha OT" w:cs="Saysettha OT"/>
          <w:sz w:val="18"/>
        </w:rPr>
      </w:pPr>
      <w:r>
        <w:rPr>
          <w:rFonts w:cs="Saysettha OT" w:ascii="Saysettha OT" w:hAnsi="Saysettha OT"/>
          <w:sz w:val="18"/>
        </w:rPr>
      </w:r>
    </w:p>
    <w:p>
      <w:pPr>
        <w:pStyle w:val="BodyTextIndent2"/>
        <w:ind w:left="18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.  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ໜື່ງ ເຮືອຖືກວາງແຜນໂດຍພຣະເຈົ້າ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ເອເຟໂຊ 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1:4;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ພະນິມິດ </w:t>
      </w:r>
      <w:r>
        <w:rPr>
          <w:rFonts w:cs="Saysettha OT" w:ascii="Saysettha OT" w:hAnsi="Saysettha OT"/>
          <w:bCs/>
          <w:sz w:val="24"/>
          <w:szCs w:val="24"/>
          <w:lang w:val="en-US"/>
        </w:rPr>
        <w:t>13:8</w:t>
      </w:r>
      <w:r>
        <w:rPr>
          <w:bCs/>
          <w:sz w:val="24"/>
          <w:szCs w:val="24"/>
          <w:lang w:val="en-US"/>
        </w:rPr>
        <w:t xml:space="preserve">  </w:t>
      </w:r>
    </w:p>
    <w:p>
      <w:pPr>
        <w:pStyle w:val="TextBody"/>
        <w:ind w:left="180" w:hanging="0"/>
        <w:rPr/>
      </w:pP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 </w:t>
      </w:r>
      <w:r>
        <w:rPr>
          <w:rFonts w:ascii="Saysettha OT" w:hAnsi="Saysettha OT" w:cs="Saysettha OT"/>
          <w:sz w:val="24"/>
          <w:sz w:val="24"/>
          <w:lang w:val="en-US"/>
        </w:rPr>
        <w:t>ສອງ ເຮືອຖືກສ້າງພຽງເພື່ອທີ່ຈະຊ່ວຍຜູ້ອາໄສຂອງມັນໃຫ້ລອດ</w:t>
      </w:r>
      <w:r>
        <w:rPr>
          <w:rFonts w:cs="Saysettha OT" w:ascii="Saysettha OT" w:hAnsi="Saysettha OT"/>
          <w:sz w:val="24"/>
          <w:lang w:val="en-US"/>
        </w:rPr>
        <w:t xml:space="preserve">. </w:t>
      </w:r>
    </w:p>
    <w:p>
      <w:pPr>
        <w:pStyle w:val="TextBody"/>
        <w:ind w:left="180" w:hanging="0"/>
        <w:rPr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ປະຖົມມະການ </w:t>
      </w:r>
      <w:r>
        <w:rPr>
          <w:rFonts w:cs="Saysettha OT" w:ascii="Saysettha OT" w:hAnsi="Saysettha OT"/>
          <w:sz w:val="24"/>
          <w:lang w:val="en-US"/>
        </w:rPr>
        <w:t xml:space="preserve">50:26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ະບຽບພວກເລວີ </w:t>
      </w:r>
      <w:r>
        <w:rPr>
          <w:rFonts w:cs="Saysettha OT" w:ascii="Saysettha OT" w:hAnsi="Saysettha OT"/>
          <w:sz w:val="24"/>
          <w:lang w:val="en-US"/>
        </w:rPr>
        <w:t>17:11</w:t>
      </w:r>
      <w:r>
        <w:rPr>
          <w:sz w:val="24"/>
          <w:lang w:val="en-US"/>
        </w:rPr>
        <w:t xml:space="preserve">  </w:t>
      </w:r>
      <w:r>
        <w:rPr>
          <w:lang w:val="en-US"/>
        </w:rPr>
        <w:t xml:space="preserve">  </w:t>
      </w:r>
    </w:p>
    <w:p>
      <w:pPr>
        <w:pStyle w:val="TextBody"/>
        <w:ind w:left="180" w:hanging="0"/>
        <w:rPr/>
      </w:pP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າມ ເຮືອຄື</w:t>
      </w:r>
      <w:r>
        <w:rPr>
          <w:rFonts w:ascii="Saysettha OT" w:hAnsi="Saysettha OT" w:cs="Saysettha OT"/>
          <w:sz w:val="32"/>
          <w:sz w:val="32"/>
          <w:szCs w:val="24"/>
          <w:lang w:val="en-US" w:bidi="lo-LA"/>
        </w:rPr>
        <w:t>ບ່ອນຫຼົບໄພ</w:t>
      </w:r>
      <w:r>
        <w:rPr>
          <w:rFonts w:ascii="Saysettha OT" w:hAnsi="Saysettha OT" w:cs="Saysettha OT"/>
          <w:sz w:val="24"/>
          <w:sz w:val="24"/>
          <w:lang w:val="en-US" w:bidi="lo-LA"/>
        </w:rPr>
        <w:t>ຈາກການພິພາກສາຂອງພຣະເຈົ້າ</w:t>
      </w:r>
      <w:r>
        <w:rPr>
          <w:rFonts w:cs="Saysettha OT" w:ascii="Saysettha OT" w:hAnsi="Saysettha OT"/>
          <w:sz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 w:bidi="lo-LA"/>
        </w:rPr>
        <w:t xml:space="preserve">ກິດຈະການ </w:t>
      </w:r>
      <w:r>
        <w:rPr>
          <w:rFonts w:cs="Saysettha OT" w:ascii="Saysettha OT" w:hAnsi="Saysettha OT"/>
          <w:sz w:val="24"/>
          <w:lang w:val="en-US" w:bidi="lo-LA"/>
        </w:rPr>
        <w:t>4:12;</w:t>
      </w:r>
    </w:p>
    <w:p>
      <w:pPr>
        <w:pStyle w:val="TextBody"/>
        <w:ind w:left="180" w:hanging="0"/>
        <w:rPr>
          <w:sz w:val="24"/>
          <w:lang w:val="en-US"/>
        </w:rPr>
      </w:pPr>
      <w:r>
        <w:rPr>
          <w:rFonts w:cs="Saysettha OT" w:ascii="Saysettha OT" w:hAnsi="Saysettha OT"/>
          <w:sz w:val="24"/>
          <w:lang w:val="en-US" w:bidi="lo-LA"/>
        </w:rPr>
        <w:tab/>
        <w:t xml:space="preserve">  </w:t>
      </w:r>
      <w:r>
        <w:rPr>
          <w:rFonts w:ascii="Saysettha OT" w:hAnsi="Saysettha OT" w:cs="Saysettha OT"/>
          <w:sz w:val="24"/>
          <w:sz w:val="24"/>
          <w:lang w:val="en-US" w:bidi="lo-LA"/>
        </w:rPr>
        <w:t xml:space="preserve">ຢູດາ </w:t>
      </w:r>
      <w:r>
        <w:rPr>
          <w:rFonts w:cs="Saysettha OT" w:ascii="Saysettha OT" w:hAnsi="Saysettha OT"/>
          <w:sz w:val="24"/>
          <w:lang w:val="en-US" w:bidi="lo-LA"/>
        </w:rPr>
        <w:t xml:space="preserve">14,15; 2 </w:t>
      </w:r>
      <w:r>
        <w:rPr>
          <w:rFonts w:ascii="Saysettha OT" w:hAnsi="Saysettha OT" w:cs="Saysettha OT"/>
          <w:sz w:val="24"/>
          <w:sz w:val="24"/>
          <w:lang w:val="en-US" w:bidi="lo-LA"/>
        </w:rPr>
        <w:t xml:space="preserve">ເປໂຕ </w:t>
      </w:r>
      <w:r>
        <w:rPr>
          <w:rFonts w:cs="Saysettha OT" w:ascii="Saysettha OT" w:hAnsi="Saysettha OT"/>
          <w:sz w:val="24"/>
          <w:lang w:val="en-US" w:bidi="lo-LA"/>
        </w:rPr>
        <w:t xml:space="preserve">2:5; </w:t>
      </w:r>
      <w:r>
        <w:rPr>
          <w:rFonts w:ascii="Saysettha OT" w:hAnsi="Saysettha OT" w:cs="Saysettha OT"/>
          <w:sz w:val="24"/>
          <w:sz w:val="24"/>
          <w:lang w:val="en-US" w:bidi="lo-LA"/>
        </w:rPr>
        <w:t xml:space="preserve">ປະຖົມມະການ </w:t>
      </w:r>
      <w:r>
        <w:rPr>
          <w:rFonts w:cs="Saysettha OT" w:ascii="Saysettha OT" w:hAnsi="Saysettha OT"/>
          <w:sz w:val="24"/>
          <w:lang w:val="en-US" w:bidi="lo-LA"/>
        </w:rPr>
        <w:t>6:3.</w:t>
      </w:r>
      <w:r>
        <w:rPr>
          <w:sz w:val="32"/>
          <w:szCs w:val="24"/>
          <w:lang w:val="en-US"/>
        </w:rPr>
        <w:t xml:space="preserve">  </w:t>
      </w:r>
      <w:r>
        <w:rPr>
          <w:lang w:val="en-US"/>
        </w:rPr>
        <w:t xml:space="preserve"> </w:t>
      </w:r>
    </w:p>
    <w:p>
      <w:pPr>
        <w:pStyle w:val="TextBody"/>
        <w:ind w:left="180" w:hanging="0"/>
        <w:rPr/>
      </w:pPr>
      <w:r>
        <w:rPr>
          <w:sz w:val="24"/>
          <w:lang w:val="en-US"/>
        </w:rPr>
        <w:t>IV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ີ່ ເຮືອມີຫ້ອງສໍາຫຼັບທຸກຄົນ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ປະຖົມມະການ </w:t>
      </w:r>
      <w:r>
        <w:rPr>
          <w:rFonts w:cs="Saysettha OT" w:ascii="Saysettha OT" w:hAnsi="Saysettha OT"/>
          <w:sz w:val="24"/>
          <w:lang w:val="en-US"/>
        </w:rPr>
        <w:t xml:space="preserve">7:23. </w:t>
      </w:r>
      <w:r>
        <w:rPr>
          <w:sz w:val="24"/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44" w:right="432" w:hanging="0"/>
        <w:jc w:val="left"/>
        <w:rPr>
          <w:lang w:val="en-US"/>
        </w:rPr>
      </w:pPr>
      <w:r>
        <w:rPr>
          <w:lang w:val="en-US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Articles/041614PM_TheMovieNoahIsSatanic.html" TargetMode="External"/><Relationship Id="rId3" Type="http://schemas.openxmlformats.org/officeDocument/2006/relationships/hyperlink" Target="http://www.rlhymersjr.com/Online_Sermons/2014/06014PM_ButNoahFoundGrace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01:00Z</dcterms:created>
  <dc:creator>Dr. R. L. Hymers Jr.</dc:creator>
  <dc:description/>
  <dc:language>en-US</dc:language>
  <cp:lastModifiedBy>Use This Account</cp:lastModifiedBy>
  <cp:lastPrinted>2014-05-30T23:26:00Z</cp:lastPrinted>
  <dcterms:modified xsi:type="dcterms:W3CDTF">2014-06-11T06:05:00Z</dcterms:modified>
  <cp:revision>5</cp:revision>
  <dc:subject/>
  <dc:title>LOVING ADVICE TO LOST SINNERS</dc:title>
</cp:coreProperties>
</file>