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32"/>
          <w:szCs w:val="32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32"/>
          <w:lang w:bidi="lo-LA"/>
        </w:rPr>
        <w:t>ປະຕິເສດຂ່າວປະເສີດ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ບົດເທດສະໜາ ຕອນທີ່ </w:t>
      </w:r>
      <w:r>
        <w:rPr>
          <w:rFonts w:cs="Saysettha OT" w:ascii="Saysettha OT" w:hAnsi="Saysettha OT"/>
          <w:b/>
          <w:bCs/>
          <w:sz w:val="24"/>
          <w:szCs w:val="24"/>
        </w:rPr>
        <w:t xml:space="preserve">2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ໃນອິດສະຢາ </w:t>
      </w:r>
      <w:r>
        <w:rPr>
          <w:rFonts w:cs="Saysettha OT" w:ascii="Saysettha OT" w:hAnsi="Saysettha OT"/>
          <w:b/>
          <w:bCs/>
          <w:sz w:val="24"/>
          <w:szCs w:val="24"/>
        </w:rPr>
        <w:t>5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EJECTED REPOR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2 ON ISAIAH 53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Laotian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ແອວ ໄຮເມີ ຈູເນ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Heading1"/>
        <w:spacing w:before="0" w:after="0"/>
        <w:rPr/>
      </w:pPr>
      <w:r>
        <w:rPr/>
        <w:t>by Dr. R. L. Hymers, Jr.</w:t>
      </w:r>
    </w:p>
    <w:p>
      <w:pPr>
        <w:pStyle w:val="Heading1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ເທດທີ່ຄຣິສຕະຈັກ ແບ໊ບຕິສ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ວັນຂອງພຣະເຈົ້າ </w:t>
      </w:r>
      <w:r>
        <w:rPr>
          <w:rFonts w:cs="Saysettha OT" w:ascii="Saysettha OT" w:hAnsi="Saysettha OT"/>
          <w:sz w:val="24"/>
        </w:rPr>
        <w:t>3/3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3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ພຣະເຢໂຮວາ</w:t>
      </w:r>
    </w:p>
    <w:p>
      <w:pPr>
        <w:pStyle w:val="BodyTextIndent2"/>
        <w:ind w:firstLine="851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ຊົງສະແດງແກ່ຜູ້ໃ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1)</w:t>
      </w:r>
    </w:p>
    <w:p>
      <w:pPr>
        <w:pStyle w:val="BodyTextIndent2"/>
        <w:ind w:firstLine="851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ດສະຢາກຳລັງເວົ້າເຖິງຂ່າວປະເສີ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າທິດແລ້ວນີ້ຂ້າພະເຈົ້າໄດ້ເທດສະໜາໃນ </w:t>
      </w:r>
      <w:r>
        <w:rPr>
          <w:rFonts w:cs="Saysettha OT" w:ascii="Saysettha OT" w:hAnsi="Saysettha OT"/>
          <w:sz w:val="24"/>
          <w:szCs w:val="22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ສຸດທ້າຍຂອງບົດທີ່ </w:t>
      </w:r>
      <w:r>
        <w:rPr>
          <w:rFonts w:cs="Saysettha OT" w:ascii="Saysettha OT" w:hAnsi="Saysettha OT"/>
          <w:sz w:val="24"/>
          <w:szCs w:val="22"/>
        </w:rPr>
        <w:t>52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ບ່ອນທີ່ຜູ້ພະຍາກອນໄດ້ທໍານາຍໄວ້ເຖິງຄວາມທຸກ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ຜູ້ຊື່ງປາກົດ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ຕາຂອງທ່ານເສຍໂສມຫຼາຍກວ່າມະນຸດຄົນໃດແລະຮູບຮ່າງຂອງທ່ານກໍເສຍໂສມຫຼາຍກວ່າລູກທັງຫຼາຍຂອງມະນຸດຄົນໃດ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2:14)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ພາບຂອງພຣະເຢຊູທີ່ຖືກຂ້ຽນຕີແລະຖືກຄຶງເພື່ອຄວາມຜິດບາບຂອງເຮົາທັ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ຊົງຟື້ນຄືນມາຈາກຕາຍ“ສູງເດັ່ນແລະ ເປັນທີ່ເທີດທູນແລະ…ສູງຫຼາຍ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2:13)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ນີ້ໃນຂໍ້ພຣະຄໍາພີຂອງເຮົາຜູ້ພະຍາກອນໄດ້ກ່າວວ່າຈະມີໜ້ອຍຄົນທີ່ເຊື່ອຂໍ້ຄວາມແຫ່ງຂ່າວປະເສີດ</w:t>
      </w:r>
      <w:r>
        <w:rPr>
          <w:rFonts w:cs="Saysettha OT" w:ascii="Saysettha OT" w:hAnsi="Saysettha OT"/>
          <w:sz w:val="24"/>
          <w:szCs w:val="22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ັດເວີດ ເຈ ຢັງ ຄືນັກສຶກສາພຣະຄຳພີເດີມ ເປັນເພື່ອນແລະຜູ້ຮ່ວມຫ້ອງຮຽນຂອງອະ ດີດສິດຍາພິບານຂອງຂ້າພະເຈົ້າ 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ິໂມທີ ລິນ ໄດ້ໃຫ້ຄຳເຫັນຕໍ່ຂໍ້ພຣະຄຳພີຂອງເຮົ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firstLine="851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ພຣະ</w:t>
      </w:r>
    </w:p>
    <w:p>
      <w:pPr>
        <w:pStyle w:val="BodyTextIndent2"/>
        <w:ind w:firstLine="851"/>
        <w:rPr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th-TH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ໂຮວາໄດ້ຊົງສະແດງແກ່ຜູ້ໃດ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ັງ ກ່າວວ່ານີ້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ານກ່າວຊັດເຈນເກີນກວ່າທີ່ຈະເປັນຄຳຖ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ບໍ່ໄດ້ຮຽກຮ້ອງຄຳຕອບ ດ້ານລົບ ແຕ່ມັນຄືການກ່າວງ່າຍໆທີ່ຈະເອີ້ນ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ຳນວນໜ້ອຍ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ຜູ້ທີ່ເຊື່ອແທ້ໃນໂລກນີ້</w:t>
      </w:r>
      <w:r>
        <w:rPr>
          <w:rFonts w:ascii="Saysettha OT" w:hAnsi="Saysettha OT" w:cs="Saysettha OT"/>
          <w:sz w:val="24"/>
          <w:sz w:val="24"/>
          <w:szCs w:val="22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ຜູ້ພະຍາກອນ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ວແທນຂອງປະຊາຊົນທີ່ກຳລັງເວົ້າແລະສະແດງອອກເຖິງທໍ້ໃຈທີ່ມີຜູ້ເຊື່ອໜ້ອຍຄົນ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ັດເວີດ ເຈ ຢັ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ໜັງສືອິດສະຢາ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ໍລິສັດ ວິວລ່ຽມ ບີ ເອີດສະແມນ ການພິມ </w:t>
      </w:r>
      <w:r>
        <w:rPr>
          <w:rFonts w:cs="Saysettha OT" w:ascii="Saysettha OT" w:hAnsi="Saysettha OT"/>
          <w:sz w:val="24"/>
          <w:szCs w:val="22"/>
        </w:rPr>
        <w:t>1972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ທີ່ </w:t>
      </w:r>
      <w:r>
        <w:rPr>
          <w:rFonts w:cs="Saysettha OT" w:ascii="Saysettha OT" w:hAnsi="Saysettha OT"/>
          <w:sz w:val="24"/>
          <w:szCs w:val="22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>240)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ພຣະ</w:t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ໂຮວາໄດ້ຊົງສະແດງແກ່ຜູ້ໃ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ຍງານ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ຄວາມ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ກາດຂ່າວປະເສີ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ເທີໄດ້ແປ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ຂອງເຮົາ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ັງ ເຫຼັ້ມດຽວກັນ</w:t>
      </w:r>
      <w:r>
        <w:rPr>
          <w:rFonts w:cs="Saysettha OT" w:ascii="Saysettha OT" w:hAnsi="Saysettha OT"/>
          <w:sz w:val="24"/>
          <w:szCs w:val="22"/>
        </w:rPr>
        <w:t>)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ຄໍາເທດສະໜາຂອງເຮົາ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ສະແດງເຖິງໃນຂໍ້ພຣະຄໍາພີຄື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ກອນຂອງພຣະເຢໂຮວາໄດ້ຊົງສະແດງແກ່ຜູ້ໃ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2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ກອນຂອງພຣະເຢໂຮວາ” ຄືການສະແດງອອກເຖິງກຳລັງ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ຄໍາເທດສະໜາຂອງເຮົ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ກອນຂອງພຣະເຢໂຮວາໄດ້ຊົງສະແດງແກ່ຜູ້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ທີ່ຊ່ວຍໃຫ້ລອດຂອງພຣະຄຣິດໄດ້ຖືກປະກາດແກ່ໃຜແດ່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</w:t>
      </w:r>
    </w:p>
    <w:p>
      <w:pPr>
        <w:pStyle w:val="BodyTextIndent2"/>
        <w:ind w:left="567" w:firstLine="851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ໂຮວາໄດ້ຊົງສະແດງແກ່ຜູ້ໃ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1)</w:t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ນີ້ສະແດງວ່າເຮົາຈະຕ້ອງຮັບເຊື່ອການປະກາດຂ່າວປະເສີດກ່ອນແລະຫຼັງຈາກນັ້ນຈະໄດ້ຮັບການກັບໃຈໃຫມ່ໂດຍລິດອໍານາດຂອງພຣະເຈົ້າໃນພຣະຄຣ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ຜູ້ພະຍາ ກອນ ໄດ້ສະແດງໃຫ້ເຫັນວ່າມີໜ້ອຍຄົນທີ່ຈະຮັບເຊື່ອແລະກັບໃຈໃຫມ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</w:t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ໂຮວາໄດ້ຊົງສະແດງແກ່ຜູ້ໃ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1)</w:t>
      </w:r>
    </w:p>
    <w:p>
      <w:pPr>
        <w:pStyle w:val="IndentedVerse"/>
        <w:ind w:left="1440" w:right="0" w:hanging="86"/>
        <w:rPr/>
      </w:pPr>
      <w:r>
        <w:rPr/>
        <w:t xml:space="preserve"> </w:t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sz w:val="28"/>
          <w:szCs w:val="24"/>
        </w:rPr>
        <w:t>I</w:t>
      </w:r>
      <w:r>
        <w:rPr>
          <w:rFonts w:cs="Saysettha OT" w:ascii="Saysettha OT" w:hAnsi="Saysettha OT"/>
          <w:sz w:val="28"/>
          <w:szCs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ປະການທີ່ໜື່ງ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 xml:space="preserve">: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ມີໜ້ອຍຄົນຮັບເຊື່ອແລະກັບໃຈໃຫມ່ຊ່ວງການຮັບໃຊ້</w:t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4"/>
        </w:rPr>
      </w:pPr>
      <w:r>
        <w:rPr>
          <w:rFonts w:eastAsia="Saysettha OT" w:cs="Saysettha OT" w:ascii="Saysettha OT" w:hAnsi="Saysettha OT"/>
          <w:b/>
          <w:bCs/>
          <w:sz w:val="28"/>
          <w:szCs w:val="28"/>
          <w:lang w:bidi="lo-LA"/>
        </w:rPr>
        <w:t xml:space="preserve"> 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ຂອງພຣະຄຣິດເທິງໂລກນີ້</w:t>
      </w:r>
      <w:r>
        <w:rPr>
          <w:rFonts w:cs="Saysettha OT" w:ascii="Saysettha OT" w:hAnsi="Saysettha OT"/>
          <w:b/>
          <w:bCs/>
          <w:sz w:val="28"/>
          <w:szCs w:val="24"/>
        </w:rPr>
        <w:t>.</w:t>
      </w:r>
    </w:p>
    <w:p>
      <w:pPr>
        <w:pStyle w:val="TextBody"/>
        <w:rPr>
          <w:rFonts w:ascii="Saysettha OT" w:hAnsi="Saysettha OT" w:cs="Saysettha OT"/>
          <w:b/>
          <w:b/>
          <w:bCs/>
          <w:sz w:val="20"/>
          <w:szCs w:val="18"/>
        </w:rPr>
      </w:pPr>
      <w:r>
        <w:rPr>
          <w:rFonts w:cs="Saysettha OT" w:ascii="Saysettha OT" w:hAnsi="Saysettha OT"/>
          <w:b/>
          <w:bCs/>
          <w:sz w:val="20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ໄດ້ມາທີ່ອຸບໂມງຝັງສົບຂອງລາຊາຣັສ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າຍຜູ້ນີ້ໄດ້ຕາຍມາສີ່ມື້ແລ້ວ ພຣະເຢຊູກ່າວແກ່ພວກເຂົາ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ເອົາກ້ອນຫີນ​ອອກ​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1:39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ື້ອຍຂອງລາຊາຣັສຢາກຈະຫ້າມພຣະອົງຈື່ງເວົ້າ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ະອົງ​ເຈົ້າ​ຂ້າ</w:t>
      </w:r>
      <w:r>
        <w:rPr>
          <w:rFonts w:ascii="Saysettha OT" w:hAnsi="Saysettha OT" w:cs="Saysettha OT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ານ​ນີ້​ສົບ​ມີ​ກິ່ນ​ເໝັນ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ຂົາ​ຕາຍ​ມາ​ສ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ກໍເຊື່ອຟັງພຣະອົງແລະເອົາກ້ອນຫີນທີ່ປິດປາກອຸບໂມງອອກ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ພຣະເຢຊູຈຶ່ງ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່ງ​ພຣະ​ສຸລະ​ສຽງກ່າ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​ຊາ​ລັດ​ເອີ໋ຍ ຈົ່ງ​ອອກ​ມາ​ເຖີດ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ຕາຍ​ນັ້ນ​ກໍ​ອອກ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​ຜ້າ​ພັນ​ສົບ​ພັນ​ມື​ແລະ​ຕີນ ແລະ​ທີ່​ໜ້າ​ກໍ​ມີ​ຜ້າ​ພັນ​ຢູ່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​ຊູ​ກ່າວ​ກັບ​ເຂົາ​ທັງ​ຫລາຍ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ແກ້​ແລ້ວ​ປ່ອຍ​ເຂົາ​ໄປ​ເຖ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43-44)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​ນັ້ນ​ພວກ​ປະໂລຫິດ​ໃຫຍ່​ແລະ​ພວກ​ຟາ​ລິ​ສີ​ກໍ​ເອີ້ນ​ປະ​ຊຸມ​ສະມາຊິກ​ສະພາ​ແລ້ວ​ວ່າ ເຮົາ​ຈະ​ເຮັດ​ຢ່າງໃດ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ຊາຍ​ຜູ້​ນີ້​ເຮັດການ​ອັດສະຈັນ​ຫລາຍ​ປະ​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47)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ພວກເຂົາເຫັນການອັດສະຈັນຫຼາຍຢ່າງທີ່ພຣະອົງເຮັດແລະຢ້ານວ່າຄົນທົ່ວໄປຈະຕິດຕາມພຣະອົງໄປໝົດແທນທີ່ຈະຕາມພວກເຂົາ</w:t>
      </w:r>
    </w:p>
    <w:p>
      <w:pPr>
        <w:pStyle w:val="IndentedVerse"/>
        <w:ind w:left="1440" w:right="0" w:hanging="86"/>
        <w:rPr>
          <w:rFonts w:ascii="Saysettha OT" w:hAnsi="Saysettha OT" w:eastAsia="Arial Unicode MS" w:cs="Saysettha OT"/>
          <w:sz w:val="22"/>
          <w:szCs w:val="22"/>
        </w:rPr>
      </w:pPr>
      <w:r>
        <w:rPr>
          <w:rFonts w:eastAsia="Arial Unicode MS" w:cs="Saysettha OT" w:ascii="Saysettha OT" w:hAnsi="Saysettha OT"/>
          <w:sz w:val="22"/>
          <w:szCs w:val="22"/>
        </w:rPr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​ແຕ່​ວັນ​ນັ້ນ​ເປັນ​ຕົ້ນ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ັງ​ຫລາຍ​ຈຶ່ງ​ປຶກ​ສາ​ກັນ​ຈະ​ຂ້າ​ພຣະອົງ​ຖິ້ມ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53)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ປະໂລຫິດໃຫຍ່ແລະພວກຟາລິສີເລີ່ມຈັດປະຊຸມກັນເພື່ອຫາທາງອອກທີ່ດີທີ່ສຸດທີ່ຈະຈັບພຣະ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ຂ້າ​ພຣະອົງ​ຖິ້ມ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ັກຄະສາວົກໂຢຮັນ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​ພຣະອົງ​ໄດ້​ຊົງກະທຳ​ການ​ອັດສະຈັນ​ຫລາຍ​ປະ​ການ​​ຕໍ່​ໜ້າ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ັງ​ຫລາຍ​ກໍ​ຍັງ​ບໍ່​ເຊື່ອ​ໃນ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ຄຳ​ຂອງ​ອິດສ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​ສາດ​ດາ​ພະຍາກອນ​ຈະ​ສຳ​ເລັດ​ຊຶ່ງ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ເຈົ້າ​ຂ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ໃຜ​ລະ​ໄດ້​ເຊື່ອ​ສິ່ງ​ທີ່​ເຂົາ​ໄດ້ຍິນ​ຈາກ​ເຮົາ​ທັງ​ຫລາຍ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ລະ​ພຣະ​ກອນ​ຂອງ​ອົງ​ພຣະ​ຜູ້​ເປັນ​ເຈົ້າ​ໄດ້​ຊົງ​ສະແດງ​ແກ່​ຜູ້​ໃ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2:37-38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ເຫັນພຣະອົງເຮັດອັດສະຈັນລ້ຽງຄົນຫ້າພັນ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ຫັນພຣະອົງຊົງຮັກສາຄົນຂີ້ທູດແລະຊົງເປີດຕາຂອງຄົນຕາບ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ຫັນພຣະອົງຊົງໄລ່ຜີອອກແລະຄົນອຳມະພາດໃຫ້ມີສຸຂະພາບແຂງແຮງ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ເຫັນພຣະອົງຊົງປຸກລູກຊາຍຂອງແມ່ໝ້າຍໃຫ້ຟື້ນຂື້ນຈາກຄວາມ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ພຽງເຫັນພຣະອົງຊົງປ່ຽນນ້ຳເປັນນ້ຳອະງຸ່ນເທົ່ານັ້ນແຕ່ຍັງໄດ້ຍິນພຣະອົງເຊັ່ນກ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​ສັ່ງ​ສອນ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ເທດສະໜ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ເຂ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​ກາດ​ຂ່າວ​ປະ​ເສີດ​ແຫ່ງ​ອານາຈັກ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​ປິ່ນປົວພະຍາດ​ແລະ​ຄວາມ​ປ່ວຍ​ໄຂ້​ທຸກ​ຢ່າງ​ຂອງ​ພົນລະເມືອງ​ໃຫ້​ຫ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9:35)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0" w:right="0" w:hanging="2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ພຣະອົງຊົງປຸກລາຊາຣັສໃຫ້ຟື້ນຂື້ນຈາກຄວາມຕາຍແລ້ວ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ັງ​ຫລາຍ​ຈຶ່ງ​ປຶກ​ສາ​ກັນ​ຈະ​ຂ້າ​ພຣະອົງ​ຖິ້ມ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53)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​ພຣະອົງ​ໄດ້​ຊົງກະທຳ​ການ​ອັດສະຈັນ​ຫລາຍ​ປະ​ການ​​ຕໍ່​ໜ້າ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ັງ​ຫລາຍ​ກໍ​ຍັງ​ບໍ່​ເຊື່ອ​ໃນ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ຄຳ​ຂອງ​ອິດສ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​ສາດ​ດາ​ພະຍາກອນ​ຈະ​ສຳ​ເລັດ​ຊຶ່ງ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ເຈົ້າ​ຂ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ໃຜ​ລະ​ໄດ້​ເຊື່ອ​ສິ່ງ​ທີ່​ເຂົາ​ໄດ້ຍິນ​ຈາກ​ເຮົາ​ທັງ​ຫລາຍ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ລະ​ພຣະ​ກອນ​ຂອງ​ອົງ​ພຣະ​ຜູ້​ເປັນ​ເຈົ້າ​ໄດ້​ຊົງ​ສະແດງ​ແກ່​ຜູ້​ໃ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2:37-38)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ໜ້ອຍຄົນຮັບເຊື່ອແລະກັບໃຈໃຫມ່ຊ່ວງການຮັບໃຊ້ຂອງພຣະຄຣິດເທິງໂລກນີ້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b/>
          <w:bCs/>
          <w:sz w:val="28"/>
          <w:szCs w:val="22"/>
        </w:rPr>
        <w:t>II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ປະການທີ່ສອງ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: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ມີໜ້ອຍຄົນຮັບເຊື່ອແລະກັບໃຈໃຫມ່ໃນສະໄໝຂອງ</w:t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4"/>
        </w:rPr>
      </w:pPr>
      <w:r>
        <w:rPr>
          <w:rFonts w:eastAsia="Saysettha OT" w:cs="Saysettha OT" w:ascii="Saysettha OT" w:hAnsi="Saysettha OT"/>
          <w:b/>
          <w:bCs/>
          <w:sz w:val="28"/>
          <w:szCs w:val="28"/>
          <w:lang w:bidi="lo-LA"/>
        </w:rPr>
        <w:t xml:space="preserve">  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ພວກອັກຄະສາວົກ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ລຸນາເປີດໜັງສື ໂລມ </w:t>
      </w:r>
      <w:r>
        <w:rPr>
          <w:rFonts w:cs="Saysettha OT" w:ascii="Saysettha OT" w:hAnsi="Saysettha OT"/>
          <w:sz w:val="24"/>
          <w:szCs w:val="22"/>
        </w:rPr>
        <w:t xml:space="preserve">10:11-1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ເຮົາຢືນຂື້ນແລະອ່ານຂໍ້ພຣະຄໍາພີທີ່ຍິ່ງໃຫຍ່ນີ້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ມີ​ຂໍ້​ພຣະ​ຄຳ​ພີ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ໃດ​ທີ່​ເຊື່ອ​ໃນ​ພຣະອົງ​ນັ້ນ​ກໍ​ຈະ​ບໍ່​ໄດ້ຮັບ​ຄວາມ​ອັບ​ອາຍ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ພວກ​ຢິວ​ແລະ​ພວກ​ກຣີກ ບໍ່​ຊົງ​ຖື​ວ່າ​ຕ່າງ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ຊົງ​ເປັນ​ອົງ​ພຣະ​ຜູ້​ເປັນ​ເຈົ້າ​ອົງ​ດຽວ​ກັນ​ຂອງ​ຄົນ​ທັງປ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ຊົງໂຜດ​ຢ່າງ​ບໍລິບູນ​ແກ່​ຄົນ​ທັງປວງ​ທີ່​ທູນ​ຂໍ​ຕໍ່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ໃດ​ທີ່​ຈະ​ຮ້ອງ​ອອກ​ພຣະນາມ​ຂອງ​ອົງ​ພຣະ​ຜູ້​ເປັນ​ເຈົ້າ​ກໍ​ຈະ​ລອດ</w:t>
      </w:r>
      <w:r>
        <w:rPr>
          <w:rFonts w:cs="Saysettha OT" w:ascii="Saysettha OT" w:hAnsi="Saysettha OT"/>
          <w:sz w:val="24"/>
          <w:szCs w:val="24"/>
        </w:rPr>
        <w:t>'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ຜູ້​ທີ່​ຍັງ​ບໍ່​ເຊື່ອ​ໃນ​ພຣະອົງ​ຈະ​ທູນ​ຂໍ​ຕໍ່​ພຣະອົງ​ຢ່າງໃດ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ຜູ້​ທີ່​ຍັງ​ບໍ່​ໄດ້ຍິນ​ເຖິງ​ພຣະອົງ​ຈະ​ເຊື່ອ​ໃນ​ພຣະອົງ​ຢ່າງໃດ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ມື່ອ​ບໍ່​ມີ​ຜູ້​ໃດ​ປະ​ກາດ​ໃຫ້​ເຂົາ​ຟັງ ເຂົາ​ຈະ​ໄດ້ຍິນ​ຢ່າງໃດ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ຖ້າ​ບໍ່​ມີ​ໃຜ​ໃຊ້​ເຂົາ​ໄປ ເຂົາ​ຈະ​ໄປ​ປະ​ກາດ​ຢ່າງໃດ​ໄດ້ ຕາມ​ທີ່​ມີ​ຄຳ​ຂຽນ​ໄວ້​ແລ້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ີນ​ຂອງ​ຄົນ​ເຫລົ່າ​ນັ້ນ​ທີ່​ປະ​ກາດ​ຂ່າວ​ປະ​ເສີດ​ແຫ່ງ​ສັນຕິສຸ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ປະ​ກາດ​ຂ່າວ​ປະ​ເສີດ​ແຫ່ງ​ສິ່ງ​ອັນ​ປະ​ເສີດ ກໍ​ງາມຫຼາຍ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ບໍ່ແມ່ນ​ທຸກ​ຄົນ​ໄດ້​ເຊື່ອ​ຟັງ​ຂ່າວ​ປະ​ເສີດ​ນັ້ນ ເພາະ​ອິດສະ​ຢາ​ໄດ້​ກ່າວ​ໄວ້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​ເຈົ້າ​ຂ້າ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ໃຜ​ລະ​ໄດ້​ເຊື່ອ​ສິ່ງ​ທີ່​ເຂົາ​ໄດ້ຍິນ​ຈາກ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10:11-16)</w:t>
      </w:r>
    </w:p>
    <w:p>
      <w:pPr>
        <w:pStyle w:val="IndentedVerse"/>
        <w:ind w:left="1440" w:right="0" w:hanging="86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ເຊີນນັ່ງລົງ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ຫ້ເຮົາສັງເກດເບິ່ງຂໍ້ພຣະຄໍາພີນີ້ໃນຂໍ້ທີ່ </w:t>
      </w:r>
      <w:r>
        <w:rPr>
          <w:rFonts w:cs="Saysettha OT" w:ascii="Saysettha OT" w:hAnsi="Saysettha OT"/>
          <w:sz w:val="24"/>
          <w:szCs w:val="24"/>
        </w:rPr>
        <w:t xml:space="preserve">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ວົ້າ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ວກ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ຢິ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ວ​ແລະ​ພວກ​ກ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ຣີ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ກ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ໍ່​ຊົງ​ຖື​ວ່າ​ຕ່າ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ຊົງ​ເປັນ​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​ອົງ​ດຽວ​ກັນ​ຂອງ​ຄົນ​ທັງປວ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ຢ່າງ​ບໍລິບູນ​ແກ່​ຄົນ​ທັງປວງ​ທີ່​ທູນ​ຂໍ​ຕໍ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10:12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ນີ້ຖືກຂຽນຂື້ນໂດຍອັກຄະສາວົກເປົາໂລຢ່າງໜ້ອຍຫຼັງຈາກ </w:t>
      </w:r>
      <w:r>
        <w:rPr>
          <w:rFonts w:cs="Saysettha OT" w:ascii="Saysettha OT" w:hAnsi="Saysettha OT"/>
          <w:sz w:val="24"/>
          <w:szCs w:val="22"/>
        </w:rPr>
        <w:t xml:space="preserve">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ທີ່ພຣະເຢຊູຊົງສະເດັດຂື້ນສູ່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າໂລໄດ້ຂຽນໜັງສືໂລມໃນຊ່ວງສຸດທ້າຍທີ່ເອີຍເຖິງໃນໜັງສືກິດຈະ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ຳລັງເວົ້າເຖິງທັງສອງກຸ່ມຄືພວກຢິວແລະພວກຕ່າງຊ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ກົງກັນຂ້າມພຣະເຢຊູສ່ວນຫຼາຍເຈາະຈົງສະເພາະແຕ່ຄົນຢິ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ົາໂລກ່າວ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ພວ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​ແລະ​ພວກ​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ຊົງ​ຖື​ວ່າ​ຕ່າ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ຕ້ອງການ ພຣະຄຣິດ</w:t>
      </w:r>
      <w:r>
        <w:rPr>
          <w:rFonts w:cs="Saysettha OT" w:ascii="Saysettha OT" w:hAnsi="Saysettha OT"/>
          <w:sz w:val="24"/>
          <w:szCs w:val="22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ຜູ້ຟັງຂອງເປົາໂລສ່ວນຫຼາຍບໍ່ແມ່ນຢິວ ເປົາໂລໄດ້ເວົ້າຄືກັບທີ່ພຣະເຢຊູຊົງກ່າວ ໂດຍອ້າງອີງມາຈາກອິດສະຢາ </w:t>
      </w:r>
      <w:r>
        <w:rPr>
          <w:rFonts w:cs="Saysettha OT" w:ascii="Saysettha OT" w:hAnsi="Saysettha OT"/>
          <w:sz w:val="24"/>
          <w:szCs w:val="24"/>
        </w:rPr>
        <w:t xml:space="preserve">53: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ປຽບທຽບກັບຄົນຕ່າງຊາດແລ້ວຄົນຢິວໜ້ອຍຫຼາຍທີ່ເຊ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ການອີງຈາກອິດສະຢາ </w:t>
      </w:r>
      <w:r>
        <w:rPr>
          <w:rFonts w:cs="Saysettha OT" w:ascii="Saysettha OT" w:hAnsi="Saysettha OT"/>
          <w:sz w:val="24"/>
          <w:szCs w:val="24"/>
        </w:rPr>
        <w:t xml:space="preserve">53: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ແດງວ່າຜູ້ພະຍາກອນໄດ້ກ່າວວ່າ ໂດຍການອ້ອນວອນ ຈະມີຄົນຕ່າງຊາດຕອບສະໜອງຕໍ່ຂ່າວປະເສີດຫຼາຍກວ່າພວກຢິ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າໂລອ້າງອີງຈາກອິດສະຢາເພື່ອຊີ້ໃຫ້ເຫັນວ່າ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</w:t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ໂຮວາໄດ້ຊົງສະແດງແກ່ຜູ້ໃ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1)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ຕ່າງຊາດເປີດໃຈຕໍ່ຂ່າວປະເສີດຫຼາຍກວ່າພວກຢ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 ຫຼາຍກ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ການປຽບທຽບວ່າພວກຕ່າງຊາດໜ້ອຍຄົນທີ່ເຊື່ອພຣະເຢຊູໃນສະໄໝຂອງເປົາໂລແລະອັກຄະສາວົກຄົນອື່ນໆມີການຟື້ນຟູອັນຍິ່ງໃຫຍ່ໃນສະໄໝຂອງພວກອັກຄະສາວົກດັ່ງທີ່ພວກເຮົາເຫັນໃນໜັງສືກິດຈະ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ມີການຟື້ນຟູອັນຍິ່ງໃຫຍ່ນັ້ນກໍມີພຽງພວກຕ່າງຊາດຈໍານວນໜ້ອຍເທົ່ານັ້ນທີ່ມາເຖິງຄວາມລອດ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ກາດມີຄວາມຍາກລຳບາກແມ່ກະທັ່ງທ່າມກາງພວກໂລມັ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ສະໄໝຂອງພຣະຄຣິດແລະພວກອັກຄະສາວົກກໍເຫັນມີພຽງໜ້ອຍຄົນທີ່ກັບໃຈ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ຄຣິສຕຽນໃນສະຕະວັດທີ່ໜື່ງຖືວ່າມີຈໍານວນໜ້ອຍ ແລະຖືກຂົ່ມເຫງເພາະຈໍານວນທີ່ໜ້ອຍ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ທັງໂຢຮັນແລະເປົາໂລໄດ້ອ້າງຈາກຂໍ້ພຣະຄໍາພີຂອງເຮົາເພື່ອອະທິບາຍວ່າຜູ້ຄົນສ່ວນຫຼາຍຕໍ່ຕ້ານຂ່າວປະເສີດ ແລະອະທິບາຍອີກວ່າເປັນຫຍັງຄົນສ່ວນຫຼາຍທີ່ໄດ້ຍິນພວກເຂົາເທດສະໜາຈື່ງຍັງບໍ່ກັບໃຈໃຫມ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</w:t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ໂຮວາໄດ້ຊົງສະແດງແກ່ຜູ້ໃ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1)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ລື່ອງເລື່ອງນີ້ກໍເປັນຄວາມຈິງຜ່ານທາງຍຸກປະຫວັດສາດຂອງຄຣິສຕຽນສະເໝີຕະ ຫຼອດເວລ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ຜູ້ຄົນຈຳນວນໜ້ອຍເທົ່ານັ້ນທີ່ເຊື່ອຟັງຂ່າວປະເສີດແລະກັບໃຈໃຫມ່ຢ່າງແທ້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ໍຍັງເປັນຄວາມຈິງໃນໂລກທຸກມື້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ຍັງປ່ຽນແປງ ຊື່ງນຳເຮົາມາເຖິງປະການສຸດທ້າຍຂອງເຮົາ</w:t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cs="Saysettha OT" w:ascii="Saysettha OT" w:hAnsi="Saysettha OT"/>
          <w:b/>
          <w:bCs/>
          <w:sz w:val="28"/>
          <w:szCs w:val="22"/>
        </w:rPr>
      </w:r>
    </w:p>
    <w:p>
      <w:pPr>
        <w:pStyle w:val="TextBody"/>
        <w:rPr>
          <w:rFonts w:ascii="Arial Unicode MS" w:hAnsi="Arial Unicode MS" w:eastAsia="Arial Unicode MS" w:cs="Arial Unicode MS"/>
          <w:b/>
          <w:b/>
          <w:bCs/>
          <w:sz w:val="24"/>
        </w:rPr>
      </w:pPr>
      <w:r>
        <w:rPr>
          <w:b/>
          <w:bCs/>
          <w:sz w:val="28"/>
          <w:szCs w:val="22"/>
        </w:rPr>
        <w:t>III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ປະການທີ່ສາມ ມີໜ້ອຍຄົນຮັບເຊື່ອແລະກັບໃຈໃຫມ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8"/>
          <w:lang w:bidi="lo-LA"/>
        </w:rPr>
        <w:t>ປະຈຸບັນນີ້</w:t>
      </w:r>
    </w:p>
    <w:p>
      <w:pPr>
        <w:pStyle w:val="BodyTextIndent2"/>
        <w:rPr>
          <w:rFonts w:ascii="Arial Unicode MS" w:hAnsi="Arial Unicode MS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ໄໝຂອງເຮົານີ້ເຮົາກໍຍັງປະເຊີນກັບຄວາມຈິງທີ່ອິດສະຢາໄດ້ທໍານາຍເອົາໄວ້ ມັນເປັນຄໍາຖາມທີ່ໜ້າເສົ້າ</w:t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</w:t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ໂຮວາໄດ້ຊົງສະແດງແກ່ຜູ້ໃ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1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ໜ້າເສົ້າທີ່ພວກເຮົາຈະຕ້ອງເວົ້າວ່າມີໜ້ອຍຄົນທີ່ຮັບເຊື່ອການປະກາດຂ່າວປະເສີດ ແລະໜ້ອຍຄົນທີ່ໄດ້ຮັບຄວາມລອດພົ້ນໂດຍລິດອໍານາດຂອງພຣະຄຣິດ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ແມ່ນກະທັ່ງພີ່ນ້ອງທີ່ເຮົາຮັກກໍປະຕິເສດພຣະຄຣິດ ແລະພວກທ່ານສ່ວນຫຼາຍກໍຮູ້ວ່າມີພຽງໜ້ອຍຄົນທີ່ພວກເຮົາພາມາໂບດເພື່ອຟັງຄໍາເທດສະໜາແລ້ວກັບໃຈໃຫມ່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ຂ້າພະເຈົ້າຂໍອອກຄວາມເຫັນສາມຂໍ້ຕໍ່ເລື່ອງນັ້ນ</w:t>
      </w:r>
      <w:r>
        <w:rPr>
          <w:rFonts w:eastAsia="Arial Unicode MS"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>
          <w:rFonts w:ascii="Saysettha OT" w:hAnsi="Saysettha OT" w:cs="Saysettha OT"/>
          <w:sz w:val="24"/>
          <w:szCs w:val="22"/>
        </w:rPr>
      </w:pPr>
      <w:r>
        <w:rPr/>
        <w:t xml:space="preserve"> </w:t>
      </w:r>
      <w:r>
        <w:rPr/>
        <w:t xml:space="preserve">(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ສທີ່ພຣະຄໍາພີບອກວ່າຄົນສ່ວນຫຼາຍຈະໄດ້ຮັບຄວາມລອດພົ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 ພຣະເຢຊູໄດ້ກ່າວກົງກັນຂ້າມກັນ ພຣະອົງ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left="36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ເຂົ້າໄປ​ທາງ​ປະ​ຕູ​ແຄ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ປະ​ຕູ​ໃຫຍ່​ແລະ​ທາງ​ກວ້າງ​ນັ້ນ​ນຳ​ໄປ​ເຖິງ​ຄວາມ​ພິ​ນ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ົນທີ່​ເຂົ້າໄປ​ທາງ​ນັ້ນ​ມີ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ປະ​ຕູ​ຊຶ່ງ​ນຳ​ໄປ​ເຖິງ​ຊີວິດ​ນັ້ນ​ກໍ​ຄັບ​ແລະ​ທາງ​ກໍ​ແຄ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ຜູ້​ທີ່​ຫາ​ພົບ​ກໍ​ມີ​ໜ້ອ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7:13-14)</w:t>
      </w:r>
    </w:p>
    <w:p>
      <w:pPr>
        <w:pStyle w:val="TextBody"/>
        <w:rPr>
          <w:sz w:val="18"/>
          <w:szCs w:val="18"/>
        </w:rPr>
      </w:pPr>
      <w:r>
        <w:rPr/>
        <w:t xml:space="preserve">  </w:t>
      </w:r>
    </w:p>
    <w:p>
      <w:pPr>
        <w:pStyle w:val="TextBody"/>
        <w:ind w:left="108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i/>
          <w:iCs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​ຫາ​ພົບ​ກໍ​ມີ​ໜ້ອ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ຈື່ສະເໝີວ່າເມື່ອເຮົາປະກາດຂ່າວປະ</w:t>
      </w:r>
    </w:p>
    <w:p>
      <w:pPr>
        <w:pStyle w:val="TextBody"/>
        <w:ind w:left="1080"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ີດ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ຈະມີຜົນໜ້ອຍຫຼາຍທີ່ກັບໃຈໃຫມ່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ບໍ່ຄືກັບທີ່ພວກເຮົາຫວັງໄວ້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eastAsia="Arial Unicode MS" w:cs="Saysettha OT"/>
          <w:sz w:val="18"/>
          <w:szCs w:val="18"/>
        </w:rPr>
      </w:pPr>
      <w:r>
        <w:rPr>
          <w:rFonts w:eastAsia="Arial Unicode MS"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ິ່ງທີ່ສອງທີ່ຢາກຈະເວົ້າກໍຄື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ind w:left="709" w:hanging="0"/>
        <w:jc w:val="left"/>
        <w:rPr>
          <w:rFonts w:ascii="Saysettha OT" w:hAnsi="Saysettha OT" w:cs="Saysettha OT"/>
          <w:sz w:val="24"/>
          <w:szCs w:val="22"/>
        </w:rPr>
      </w:pPr>
      <w:r>
        <w:rPr/>
        <w:t xml:space="preserve"> </w:t>
      </w:r>
      <w:r>
        <w:rPr/>
        <w:t xml:space="preserve">(2)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ງກະຕຸ້ນຂອງເຮົາຕໍ່ການປະກາດບໍ່ໄດ້ຂື້ນກັບວ່າມີຫຼາຍປານໃດທີ່ກັບໃຈ</w:t>
      </w:r>
    </w:p>
    <w:p>
      <w:pPr>
        <w:pStyle w:val="TextBody"/>
        <w:ind w:left="709" w:hanging="0"/>
        <w:jc w:val="left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ການຕອບສະໜອງຈະຫຼາຍຫຼືໜ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ຍຕາຂອງເຮົາຈະບໍ່ເບິ່ງທີ່</w:t>
      </w:r>
    </w:p>
    <w:p>
      <w:pPr>
        <w:pStyle w:val="TextBody"/>
        <w:ind w:left="709" w:hanging="0"/>
        <w:jc w:val="left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ມີຈັກຄົນທີ່ກັບໃຈໃຫມ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ຮງກະຕຸ້ນຂອງເຮົາຂື້ນກັບ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ການເຊື່ອຟັງພຣະເຈົ້າ</w:t>
      </w:r>
    </w:p>
    <w:p>
      <w:pPr>
        <w:pStyle w:val="TextBody"/>
        <w:ind w:left="993" w:hanging="0"/>
        <w:jc w:val="left"/>
        <w:rPr>
          <w:rFonts w:ascii="Saysettha OT" w:hAnsi="Saysettha OT" w:cs="Saysettha OT"/>
          <w:i/>
          <w:i/>
          <w:iCs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ຍຕາຂອງເຮົາຈະຕ້ອງແນມທີ່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ເຊື່ອຟັງຕໍ່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ຣະອົງ</w:t>
      </w:r>
    </w:p>
    <w:p>
      <w:pPr>
        <w:pStyle w:val="TextBody"/>
        <w:ind w:left="993" w:hanging="0"/>
        <w:jc w:val="left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ເຮົາອອກໄປປະກ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າຍຕາຂອງເຮົາຈະຕ້ອງແນມທີ່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ຣະເຈົ້າ</w:t>
      </w:r>
    </w:p>
    <w:p>
      <w:pPr>
        <w:pStyle w:val="TextBody"/>
        <w:ind w:left="993" w:hanging="0"/>
        <w:jc w:val="left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ແລະເຊື່ອຟັ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ເຮົາອອກໄປ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TextBody"/>
        <w:ind w:left="993" w:hanging="0"/>
        <w:jc w:val="left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ບອກເຮົ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ຈົ່ງ​ອອກ​ໄປ​ທົ່ວ​ໂລກ​ປະ​ກາດ​ຂ່າວ​ປະ​ເສີດ​ແກ່​ມະນຸດ​ທຸກ​ຄ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6:15)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1080" w:hanging="0"/>
        <w:rPr>
          <w:rFonts w:ascii="Saysettha OT" w:hAnsi="Saysettha OT" w:cs="Saysettha OT"/>
          <w:i/>
          <w:i/>
          <w:iCs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ສິ່ງທີ່ພຣະຄຣິດບອກໃຫ້ເຮົາ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ຮົຈະຕ້ອງເຮັດບໍ່ວ່າຜູ້ຄົນຈະຟັງຫຼືບໍ່ຟັງ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ພວກເຂົາຈະກັບໃຈຫຼືບໍ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ປະກາດເພາະພຣະຄຣິດຊົງບອກໃຫ້ເຮົາ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ຄວາມສໍາເລັດຂອງເຮົາບໍ່ໄດ້ຂື້ນກັບການຕອບສະໜອງຂອງມະນຸດ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ໍ່ແມ່ນ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ຄວາມສຳເລັດຂອງເຮົາຂື້ນກັບການເຊື່ອຟັງພຣະຄຣິດ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.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ເຫດສະນັ້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ພວກເຮົ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ຈະ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ອອກໄປ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ປະກາດ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ບໍ່ວ່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ພວກເຂົ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ຈະເຊື່ອ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ຂ່າວປະເສີດ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ຫຼື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ບໍເຊື່ອກໍຕາມ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</w:p>
    <w:p>
      <w:pPr>
        <w:pStyle w:val="TextBody"/>
        <w:ind w:left="108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ປະການທີ່ສາມກໍຕາມມາຄື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(3)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ໃນພຣະຄຣິ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ໃຈຕໍ່ພຣະຄຣິ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ຫາພຣະ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ດໂດຍຄວາມເຊື່ອ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ຖ້າບໍ່ມີໃຜຈັກຄົນໃນຄອບຄົວຂອງທ່ານແລະ</w:t>
      </w:r>
    </w:p>
    <w:p>
      <w:pPr>
        <w:pStyle w:val="TextBody"/>
        <w:ind w:left="709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ນໆຂອງທ່ານກັບໃຈໃຫມ່ແລ້ວ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ສະແຫວງຫາພຣະຄຣິ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ມາຫາພຣະອົງ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ໄດ້ບໍ່ວ່າພຣະຄຣິດ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ທີ່​ເຊື່ອ​ແລະ​ຮັບ​ບັບ​ຕ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າ​ກໍ​ຈະ​ລອ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ຜູ້​ທີ່​ບໍ່​ເຊື່ອ​ຈະ​ຕ້ອງ​ຖືກ​ລ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ອາ​ຍ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ລະໂ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16:16)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ind w:left="108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ໃຈໃຫມ່ ແລະຮັບບັບຕິດສະມາ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ທ່ານຈະ</w:t>
      </w:r>
    </w:p>
    <w:p>
      <w:pPr>
        <w:pStyle w:val="TextBody"/>
        <w:ind w:left="108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ືກັບທ່າມກາງຄົນຈຳນວນຫຼາຍທີ່ປະຕິເສດພຣະຜູ້ຊ່ວຍໃຫ້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ຈິບ ຫາຍເປັນນິດໃນບຶງໄຟນາລົກ</w:t>
      </w:r>
      <w:r>
        <w:rPr>
          <w:rFonts w:cs="Saysettha OT" w:ascii="Saysettha OT" w:hAnsi="Saysettha OT"/>
          <w:sz w:val="24"/>
          <w:szCs w:val="22"/>
        </w:rPr>
        <w:t xml:space="preserve">? 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0" w:hanging="86"/>
        <w:rPr/>
      </w:pPr>
      <w:r>
        <w:rPr/>
        <w:t xml:space="preserve"> 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ຜູ້​ທີ່​ບໍ່​ເຊື່ອ​ຈະ​ຕ້ອງ​ຖືກ​ລ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ອາ​ຍ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6:16)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ໍາອະທິຖານຂອງຂ້າພະເຈົ້າທີ່ທ່ານຈ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ືກັບທ່າມຝູງຊົນທີ່ພິນາດໃນ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່ານຈະໄດ້ຮ່ວມກັບພວກເຮົາໃນຄຣິສຕະຈັກທ້ອງຖ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ອກມາຈາກໂລ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ຫາພຣະເຢຊູໂດຍຄວາມເຊື່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ທີ່ຄຣິສຕະຈັກທ້ອງຖີ່ນນີ້ ແລະພົ້ນທຸກເວລາແລະຕະຫຼອດເປັນນິດໂດຍພຣະໂລຫິດ ແລະຄວາມຊອບທໍາຂອງພຣະເຢຊູ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</w:t>
      </w:r>
    </w:p>
    <w:p>
      <w:pPr>
        <w:pStyle w:val="BodyTextIndent2"/>
        <w:ind w:left="567" w:firstLine="851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ໂຮວາໄດ້ຊົງສະແດງແກ່ຜູ້ໃ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1)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ໜື່ງໃນຄົນເຫຼົ່ານັ້ນທີ່ເຊື່ອແລະກັບໃຈ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ໜື່ງໃນຄົນຈໍານວນໜ້ອຍທີ່ເຊື່ອຂ່າວປະເສີດເມື່ອປະກາດອອກໄປ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ໃຫ້ທ່ານເວົ້າ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ພຣະເຢຊູຊົງຕາຍເພື່ອໄຖ່ບາບຂອງ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ພຣະອົງຊົງຟື້ນຂື້ນຈາກ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ຂ້າພະອົງມາຫາພຣະອົງໂດຍຄວາມເຊື່ອ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ັນໜື່ງໃນຄົນທີ່ພຣະກອນຂອງພຣະເຈົ້າໄດ້ຊົງສະແດງໃຫ້ເຫັນຄືກັບທີ່ທ່ານໄດ້ປະສົບກັບຄວາມລອດພົ້ນໂດຍການໄວ້ວາງໃຈພຣະເຢຊູ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ເບິ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ຊົງ​ຮັບ​ຄວາມ​ຜິດ​ບາບ​ຂອງ​ໂລກ​ໄປ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:29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ໜື່ງໃນຜູ້ທີ່ມາຫາພຣະເຢຊູແລະໃຫ້ພຣະອົງຊໍາລະລ້າງຄວາມບາບຂອງທ່ານໂດຍ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ເຈົ້າໃຫ້ທ່ານເຊື່ອຂ່າວປະເສີດຂອງເຮົາແລະມີປະສົບການຄວາມລອດຈາດຄວາມບາບໂດຍພຣະເຢຊູຄຣິດ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ລຸນາຢືນຂື້ນແລະຮ້ອງເພງ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ຫາພຣະເຈົ້າ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ທີ່ເຈັດໃນປື້ມເພງ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2"/>
          <w:lang w:bidi="lo-LA"/>
        </w:rPr>
      </w:r>
    </w:p>
    <w:p>
      <w:pPr>
        <w:pStyle w:val="IndentedQuote"/>
        <w:ind w:left="1440" w:right="0" w:hanging="0"/>
        <w:rPr>
          <w:rStyle w:val="InternetLink"/>
          <w:rFonts w:ascii="Saysettha OT" w:hAnsi="Saysettha OT" w:cs="Saysettha OT"/>
          <w:color w:val="000000"/>
          <w:sz w:val="24"/>
          <w:szCs w:val="24"/>
          <w:u w:val="none"/>
        </w:rPr>
      </w:pP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  <w:lang w:bidi="lo-LA"/>
        </w:rPr>
        <w:t>ຂ້າໄດ້ຍິນສຽງຂອງພຣະເຈົ້າເອີ້ນຂ້າໃຫ້ມາເຂົ້າເຝົ້າ</w:t>
      </w:r>
    </w:p>
    <w:p>
      <w:pPr>
        <w:pStyle w:val="IndentedQuote"/>
        <w:ind w:left="1440" w:right="0" w:hanging="0"/>
        <w:rPr>
          <w:rStyle w:val="InternetLink"/>
          <w:rFonts w:ascii="Saysettha OT" w:hAnsi="Saysettha OT" w:cs="Saysettha OT"/>
          <w:color w:val="000000"/>
          <w:sz w:val="24"/>
          <w:szCs w:val="24"/>
          <w:u w:val="none"/>
        </w:rPr>
      </w:pP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  <w:lang w:bidi="lo-LA"/>
        </w:rPr>
        <w:t>ພຣະອົງຊຳລະຄວາມບາບໝົດເວນດ້ວຍໂລຫິດຈາກກາງແຂນ</w:t>
      </w:r>
    </w:p>
    <w:p>
      <w:pPr>
        <w:pStyle w:val="IndentedQuote"/>
        <w:ind w:left="1440" w:right="0" w:hanging="0"/>
        <w:rPr>
          <w:rStyle w:val="InternetLink"/>
          <w:rFonts w:ascii="Saysettha OT" w:hAnsi="Saysettha OT" w:cs="Saysettha OT"/>
          <w:color w:val="000000"/>
          <w:sz w:val="24"/>
          <w:szCs w:val="24"/>
          <w:u w:val="none"/>
        </w:rPr>
      </w:pP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  <w:lang w:bidi="lo-LA"/>
        </w:rPr>
        <w:t>ຂໍພຣະອົງເມດຕາ ຂ້າມາເຝົ້າດຽວນີ້</w:t>
      </w:r>
    </w:p>
    <w:p>
      <w:pPr>
        <w:pStyle w:val="IndentedQuote"/>
        <w:ind w:left="1440" w:right="0" w:hanging="0"/>
        <w:rPr>
          <w:rStyle w:val="InternetLink"/>
          <w:rFonts w:ascii="Saysettha OT" w:hAnsi="Saysettha OT" w:cs="Saysettha OT"/>
          <w:color w:val="000000"/>
          <w:sz w:val="24"/>
          <w:szCs w:val="24"/>
          <w:u w:val="none"/>
        </w:rPr>
      </w:pP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  <w:lang w:bidi="lo-LA"/>
        </w:rPr>
        <w:t>ຂໍພຣະໂລຫິດຈາກກາງແຂນລ້າງບາບໃຫ້ໝົດກໍາເວນ</w:t>
      </w:r>
    </w:p>
    <w:p>
      <w:pPr>
        <w:pStyle w:val="IndentedQuote"/>
        <w:ind w:left="1440" w:right="0" w:hanging="0"/>
        <w:rPr>
          <w:rStyle w:val="InternetLink"/>
          <w:rFonts w:ascii="Saysettha OT" w:hAnsi="Saysettha OT" w:cs="Saysettha OT"/>
          <w:color w:val="000000"/>
          <w:sz w:val="24"/>
          <w:szCs w:val="24"/>
          <w:u w:val="none"/>
        </w:rPr>
      </w:pPr>
      <w:r>
        <w:rPr/>
      </w:r>
    </w:p>
    <w:p>
      <w:pPr>
        <w:pStyle w:val="IndentedQuote"/>
        <w:ind w:left="1440" w:right="0" w:hanging="0"/>
        <w:rPr>
          <w:rStyle w:val="InternetLink"/>
          <w:rFonts w:ascii="Saysettha OT" w:hAnsi="Saysettha OT" w:cs="Saysettha OT"/>
          <w:color w:val="000000"/>
          <w:sz w:val="24"/>
          <w:szCs w:val="24"/>
          <w:u w:val="none"/>
        </w:rPr>
      </w:pP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  <w:lang w:bidi="lo-LA"/>
        </w:rPr>
        <w:t>ແມ່ນຂ້າຈະເມື່ອເພາະບາບ ພຣະອົງປະທານເຫື່ອແຮງ</w:t>
      </w:r>
    </w:p>
    <w:p>
      <w:pPr>
        <w:pStyle w:val="IndentedQuote"/>
        <w:ind w:left="1440" w:right="0" w:hanging="0"/>
        <w:rPr>
          <w:rStyle w:val="InternetLink"/>
          <w:rFonts w:ascii="Saysettha OT" w:hAnsi="Saysettha OT" w:cs="Saysettha OT"/>
          <w:color w:val="000000"/>
          <w:sz w:val="24"/>
          <w:szCs w:val="24"/>
          <w:u w:val="none"/>
        </w:rPr>
      </w:pP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  <w:lang w:bidi="lo-LA"/>
        </w:rPr>
        <w:t>ເຖິງແມ່ນຊົ່ວຊ້າເລວຊາມປານໃດ ໂຜດໃຫ້ສະອາດຜ່ອງໃສ</w:t>
      </w:r>
    </w:p>
    <w:p>
      <w:pPr>
        <w:pStyle w:val="IndentedQuote"/>
        <w:ind w:left="1440" w:right="0" w:hanging="0"/>
        <w:rPr>
          <w:rStyle w:val="InternetLink"/>
          <w:rFonts w:ascii="Saysettha OT" w:hAnsi="Saysettha OT" w:cs="Saysettha OT"/>
          <w:color w:val="000000"/>
          <w:sz w:val="24"/>
          <w:szCs w:val="24"/>
          <w:u w:val="none"/>
        </w:rPr>
      </w:pP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  <w:lang w:bidi="lo-LA"/>
        </w:rPr>
        <w:t>ຂໍພຣະອົງເມດຕາ ຂ້າມາເຝົ້າດຽວນີ້</w:t>
      </w:r>
    </w:p>
    <w:p>
      <w:pPr>
        <w:pStyle w:val="IndentedQuote"/>
        <w:ind w:left="1440" w:right="0" w:hanging="0"/>
        <w:rPr>
          <w:rStyle w:val="InternetLink"/>
          <w:rFonts w:ascii="Saysettha OT" w:hAnsi="Saysettha OT" w:cs="Saysettha OT"/>
          <w:color w:val="000000"/>
          <w:sz w:val="24"/>
          <w:szCs w:val="24"/>
          <w:u w:val="none"/>
        </w:rPr>
      </w:pP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  <w:lang w:bidi="lo-LA"/>
        </w:rPr>
        <w:t>ຂໍພຣະໂລຫິດຈາກກາງແຂນ ລ້າງບາບໃຫ້ໝົດກໍາເວນ</w:t>
      </w:r>
    </w:p>
    <w:p>
      <w:pPr>
        <w:pStyle w:val="IndentedQuote"/>
        <w:ind w:left="1440" w:right="0" w:hanging="0"/>
        <w:rPr>
          <w:rStyle w:val="InternetLink"/>
          <w:rFonts w:ascii="Saysettha OT" w:hAnsi="Saysettha OT" w:cs="Saysettha OT"/>
          <w:color w:val="000000"/>
          <w:sz w:val="24"/>
          <w:szCs w:val="24"/>
          <w:u w:val="none"/>
        </w:rPr>
      </w:pPr>
      <w:r>
        <w:rPr>
          <w:rStyle w:val="InternetLink"/>
          <w:rFonts w:cs="Saysettha OT" w:ascii="Saysettha OT" w:hAnsi="Saysettha OT"/>
          <w:color w:val="000000"/>
          <w:sz w:val="24"/>
          <w:szCs w:val="24"/>
          <w:u w:val="none"/>
        </w:rPr>
        <w:t>(</w:t>
      </w: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  <w:lang w:bidi="lo-LA"/>
        </w:rPr>
        <w:t>ບົດເພງ</w:t>
      </w: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</w:rPr>
        <w:t>“</w:t>
      </w: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  <w:lang w:bidi="lo-LA"/>
        </w:rPr>
        <w:t>ຂ້າມາຫາພຣະເຈົ້າ</w:t>
      </w: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</w:rPr>
        <w:t xml:space="preserve">” </w:t>
      </w:r>
      <w:r>
        <w:rPr>
          <w:rStyle w:val="InternetLink"/>
          <w:rFonts w:ascii="Saysettha OT" w:hAnsi="Saysettha OT" w:cs="Saysettha OT"/>
          <w:color w:val="000000"/>
          <w:sz w:val="24"/>
          <w:sz w:val="24"/>
          <w:szCs w:val="24"/>
          <w:u w:val="none"/>
          <w:lang w:bidi="lo-LA"/>
        </w:rPr>
        <w:t xml:space="preserve">ໂດຍ ລູອິສ ຮາດທ໌ຊອດ </w:t>
      </w:r>
      <w:r>
        <w:rPr>
          <w:rStyle w:val="InternetLink"/>
          <w:rFonts w:cs="Saysettha OT" w:ascii="Saysettha OT" w:hAnsi="Saysettha OT"/>
          <w:color w:val="000000"/>
          <w:sz w:val="24"/>
          <w:szCs w:val="24"/>
          <w:u w:val="none"/>
        </w:rPr>
        <w:t>1828-1919)</w:t>
      </w:r>
    </w:p>
    <w:p>
      <w:pPr>
        <w:pStyle w:val="IndentedQuote"/>
        <w:ind w:left="1440" w:right="0" w:hanging="0"/>
        <w:rPr>
          <w:rStyle w:val="InternetLink"/>
          <w:rFonts w:ascii="Saysettha OT" w:hAnsi="Saysettha OT" w:cs="Saysettha OT"/>
          <w:color w:val="000000"/>
          <w:sz w:val="24"/>
          <w:szCs w:val="24"/>
          <w:u w:val="none"/>
        </w:rPr>
      </w:pPr>
      <w:r>
        <w:rPr/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ຖ້າທ່ານຢາກຈະລົມກັບພວກເຮົາກ່ຽວກັບການຖືກຊໍາລະລ້າງຈາກຄວາມບາບຂອງທ່ານໂດຍພຣະເຢຊູ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ກະລຸນາຍ່າງໄປຂ້າງຫຼັງຫ້ອງປະຊຸມຕອນນີ້ເລີຍ</w:t>
      </w:r>
      <w:r>
        <w:rPr>
          <w:rFonts w:eastAsia="Arial Unicode MS"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ດຣ</w:t>
      </w:r>
      <w:r>
        <w:rPr>
          <w:rFonts w:eastAsia="Arial Unicode MS"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ເຄແກນ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ຈະພາທ່ານໄປບ່ອນທີ່ສະຫງົບທີ່ພວກເຮົາຈະສາມາດສົນທະນາກັນໄດ້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ຂໍ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ດຣ</w:t>
      </w:r>
      <w:r>
        <w:rPr>
          <w:rFonts w:eastAsia="Arial Unicode MS"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ຈັນ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ຊ່ວຍນຳພວກເຮົາອະທິຖານເພື່ອເຂົາດ້ວຍ</w:t>
      </w:r>
    </w:p>
    <w:p>
      <w:pPr>
        <w:pStyle w:val="BodyTextIndent2"/>
        <w:ind w:hanging="0"/>
        <w:rPr>
          <w:rFonts w:ascii="Saysettha OT" w:hAnsi="Saysettha OT" w:eastAsia="Arial Unicode MS" w:cs="Saysettha OT"/>
          <w:color w:val="3333FF"/>
          <w:sz w:val="20"/>
          <w:szCs w:val="24"/>
          <w:u w:val="single"/>
        </w:rPr>
      </w:pPr>
      <w:r>
        <w:rPr>
          <w:rFonts w:eastAsia="Arial Unicode MS" w:cs="Saysettha OT" w:ascii="Saysettha OT" w:hAnsi="Saysettha OT"/>
          <w:color w:val="3333FF"/>
          <w:sz w:val="20"/>
          <w:szCs w:val="24"/>
          <w:u w:val="single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Cs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cs="Saysettha OT" w:ascii="Saysettha OT" w:hAnsi="Saysettha OT"/>
          <w:bCs/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P.O. Box 15308, Los Angeles, CA 90015.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Normal"/>
        <w:rPr>
          <w:rFonts w:ascii="Saysettha OT" w:hAnsi="Saysettha OT" w:eastAsia="Arial Unicode MS" w:cs="Saysettha OT"/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 ອາເບວ ພຣຸດໂຮມ ອິດສະຢາ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bidi="lo-LA"/>
        </w:rPr>
        <w:t xml:space="preserve">52:13-53:1. </w:t>
      </w:r>
    </w:p>
    <w:p>
      <w:pPr>
        <w:pStyle w:val="Normal"/>
        <w:jc w:val="left"/>
        <w:rPr>
          <w:rFonts w:ascii="Saysettha OT" w:hAnsi="Saysettha OT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Normal"/>
        <w:ind w:left="2127" w:hanging="0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cs="Saysettha OT" w:ascii="Saysettha OT" w:hAnsi="Saysettha OT"/>
          <w:bCs/>
          <w:sz w:val="24"/>
          <w:szCs w:val="24"/>
          <w:lang w:val="es-SV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ມົງກຸດນາມ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” </w:t>
      </w:r>
      <w:r>
        <w:rPr>
          <w:rFonts w:cs="Saysettha OT" w:ascii="Saysettha OT" w:hAnsi="Saysettha OT"/>
          <w:b/>
          <w:sz w:val="24"/>
          <w:szCs w:val="24"/>
          <w:lang w:val="es-SV"/>
        </w:rPr>
        <w:t>(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ໂດຍ ໄອຣາ ເອຟ ສະແຕນຟິວ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1914-1993). </w:t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bCs/>
          <w:sz w:val="20"/>
          <w:szCs w:val="24"/>
          <w:lang w:val="es-SV" w:bidi="lo-LA"/>
        </w:rPr>
      </w:pPr>
      <w:r>
        <w:rPr>
          <w:rFonts w:eastAsia="Arial Unicode MS" w:cs="Saysettha OT" w:ascii="Saysettha OT" w:hAnsi="Saysettha OT"/>
          <w:bCs/>
          <w:sz w:val="20"/>
          <w:szCs w:val="24"/>
          <w:lang w:val="es-SV" w:bidi="lo-LA"/>
        </w:rPr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sz w:val="28"/>
          <w:szCs w:val="28"/>
          <w:lang w:val="es-SV" w:bidi="lo-LA"/>
        </w:rPr>
      </w:pPr>
      <w:r>
        <w:rPr>
          <w:rFonts w:ascii="Saysettha OT" w:hAnsi="Saysettha OT" w:eastAsia="Arial Unicode MS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b/>
          <w:b/>
          <w:bCs/>
          <w:sz w:val="16"/>
          <w:szCs w:val="16"/>
          <w:lang w:val="es-SV" w:bidi="lo-LA"/>
        </w:rPr>
      </w:pPr>
      <w:r>
        <w:rPr>
          <w:rFonts w:eastAsia="Arial Unicode MS" w:cs="Saysettha OT" w:ascii="Saysettha OT" w:hAnsi="Saysettha OT"/>
          <w:b/>
          <w:bCs/>
          <w:sz w:val="16"/>
          <w:szCs w:val="16"/>
          <w:lang w:val="es-SV" w:bidi="lo-LA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32"/>
          <w:szCs w:val="32"/>
          <w:lang w:val="es-SV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32"/>
          <w:lang w:bidi="lo-LA"/>
        </w:rPr>
        <w:t>ປະຕິເສດຂ່າວປະເສີດ</w:t>
      </w:r>
    </w:p>
    <w:p>
      <w:pPr>
        <w:pStyle w:val="BodyTextIndent2"/>
        <w:ind w:hanging="0"/>
        <w:jc w:val="center"/>
        <w:rPr/>
      </w:pPr>
      <w:r>
        <w:rPr>
          <w:rFonts w:cs="Saysettha OT" w:ascii="Saysettha OT" w:hAnsi="Saysettha OT"/>
          <w:bCs/>
          <w:szCs w:val="22"/>
          <w:lang w:val="es-SV"/>
        </w:rPr>
        <w:t>(</w:t>
      </w:r>
      <w:r>
        <w:rPr>
          <w:rFonts w:ascii="Saysettha OT" w:hAnsi="Saysettha OT" w:cs="Saysettha OT"/>
          <w:b/>
          <w:b/>
          <w:szCs w:val="22"/>
          <w:lang w:bidi="lo-LA"/>
        </w:rPr>
        <w:t>ບົດເທດສະໜາ ຕອນທີ່</w:t>
      </w:r>
      <w:r>
        <w:rPr>
          <w:rFonts w:ascii="Saysettha OT" w:hAnsi="Saysettha OT" w:cs="Saysettha OT"/>
          <w:bCs/>
          <w:szCs w:val="22"/>
          <w:lang w:bidi="lo-LA"/>
        </w:rPr>
        <w:t xml:space="preserve"> </w:t>
      </w:r>
      <w:r>
        <w:rPr>
          <w:rFonts w:cs="Saysettha OT" w:ascii="Saysettha OT" w:hAnsi="Saysettha OT"/>
          <w:bCs/>
          <w:szCs w:val="22"/>
          <w:lang w:val="es-SV"/>
        </w:rPr>
        <w:t>2</w:t>
      </w:r>
      <w:r>
        <w:rPr>
          <w:rFonts w:cs="Saysettha OT" w:ascii="Saysettha OT" w:hAnsi="Saysettha OT"/>
          <w:b/>
          <w:szCs w:val="22"/>
          <w:lang w:val="es-SV"/>
        </w:rPr>
        <w:t xml:space="preserve"> </w:t>
      </w:r>
      <w:r>
        <w:rPr>
          <w:rFonts w:ascii="Saysettha OT" w:hAnsi="Saysettha OT" w:cs="Saysettha OT"/>
          <w:b/>
          <w:b/>
          <w:szCs w:val="22"/>
          <w:lang w:bidi="lo-LA"/>
        </w:rPr>
        <w:t xml:space="preserve">ໃນອິດສະຢາ </w:t>
      </w:r>
      <w:r>
        <w:rPr>
          <w:rFonts w:cs="Saysettha OT" w:ascii="Saysettha OT" w:hAnsi="Saysettha OT"/>
          <w:bCs/>
          <w:szCs w:val="22"/>
          <w:lang w:val="es-SV"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cs="Saysettha OT"/>
          <w:bCs/>
          <w:sz w:val="16"/>
          <w:szCs w:val="16"/>
          <w:lang w:val="es-SV"/>
        </w:rPr>
      </w:pPr>
      <w:r>
        <w:rPr>
          <w:rFonts w:cs="Saysettha OT" w:ascii="Saysettha OT" w:hAnsi="Saysettha OT"/>
          <w:bCs/>
          <w:sz w:val="16"/>
          <w:szCs w:val="16"/>
          <w:lang w:val="es-SV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ດຍດຣ</w:t>
      </w:r>
      <w:r>
        <w:rPr>
          <w:rFonts w:cs="Saysettha OT" w:ascii="Saysettha OT" w:hAnsi="Saysettha OT"/>
          <w:sz w:val="28"/>
          <w:szCs w:val="28"/>
          <w:lang w:val="es-SV"/>
        </w:rPr>
        <w:t xml:space="preserve">.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ອາ</w:t>
      </w:r>
      <w:r>
        <w:rPr>
          <w:rFonts w:ascii="Saysettha OT" w:hAnsi="Saysettha OT" w:cs="Saysettha OT"/>
          <w:sz w:val="28"/>
          <w:sz w:val="28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ແອວ</w:t>
      </w:r>
      <w:r>
        <w:rPr>
          <w:rFonts w:ascii="Saysettha OT" w:hAnsi="Saysettha OT" w:cs="Saysettha OT"/>
          <w:sz w:val="28"/>
          <w:sz w:val="28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ໄຮເມີ</w:t>
      </w:r>
      <w:r>
        <w:rPr>
          <w:rFonts w:ascii="Saysettha OT" w:hAnsi="Saysettha OT" w:cs="Saysettha OT"/>
          <w:sz w:val="28"/>
          <w:sz w:val="28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ຈູເນຍ</w:t>
      </w:r>
      <w:r>
        <w:rPr>
          <w:rFonts w:cs="Saysettha OT" w:ascii="Saysettha OT" w:hAnsi="Saysettha OT"/>
          <w:sz w:val="28"/>
          <w:szCs w:val="28"/>
          <w:lang w:val="es-SV"/>
        </w:rPr>
        <w:t>.</w:t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</w:r>
    </w:p>
    <w:p>
      <w:pPr>
        <w:pStyle w:val="BodyTextIndent2"/>
        <w:ind w:left="567" w:firstLine="42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  <w:lang w:val="es-SV"/>
        </w:rPr>
        <w:t xml:space="preserve"> </w:t>
      </w:r>
      <w:r>
        <w:rPr>
          <w:rFonts w:cs="Saysettha OT" w:ascii="Saysettha OT" w:hAnsi="Saysettha OT"/>
          <w:sz w:val="24"/>
          <w:szCs w:val="22"/>
          <w:lang w:val="es-SV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ພຣະເຢ</w:t>
      </w:r>
    </w:p>
    <w:p>
      <w:pPr>
        <w:pStyle w:val="BodyTextIndent2"/>
        <w:ind w:left="567" w:firstLine="42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bookmarkStart w:id="0" w:name="_GoBack"/>
      <w:bookmarkEnd w:id="0"/>
      <w:r>
        <w:rPr>
          <w:rFonts w:ascii="Saysettha OT" w:hAnsi="Saysettha OT" w:cs="Saysettha OT"/>
          <w:sz w:val="24"/>
          <w:sz w:val="24"/>
          <w:szCs w:val="24"/>
          <w:lang w:bidi="lo-LA"/>
        </w:rPr>
        <w:t>ໂຮວາໄດ້ຊົງສະແດງແກ່ຜູ້ໃດ</w:t>
      </w:r>
      <w:r>
        <w:rPr>
          <w:rFonts w:ascii="Saysettha OT" w:hAnsi="Saysettha OT" w:cs="Saysettha OT"/>
          <w:sz w:val="24"/>
          <w:sz w:val="24"/>
          <w:szCs w:val="22"/>
          <w:lang w:val="es-SV"/>
        </w:rPr>
        <w:t xml:space="preserve">” </w:t>
      </w:r>
      <w:r>
        <w:rPr>
          <w:rFonts w:cs="Saysettha OT" w:ascii="Saysettha OT" w:hAnsi="Saysettha OT"/>
          <w:sz w:val="24"/>
          <w:szCs w:val="22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  <w:lang w:val="es-SV"/>
        </w:rPr>
        <w:t>53:1)</w:t>
      </w:r>
    </w:p>
    <w:p>
      <w:pPr>
        <w:pStyle w:val="BodyTextIndent2"/>
        <w:rPr>
          <w:rFonts w:ascii="Saysettha OT" w:hAnsi="Saysettha OT" w:cs="Saysettha OT"/>
          <w:sz w:val="18"/>
          <w:szCs w:val="18"/>
          <w:lang w:val="es-SV"/>
        </w:rPr>
      </w:pPr>
      <w:r>
        <w:rPr>
          <w:rFonts w:cs="Saysettha OT" w:ascii="Saysettha OT" w:hAnsi="Saysettha OT"/>
          <w:sz w:val="18"/>
          <w:szCs w:val="18"/>
          <w:lang w:val="es-SV"/>
        </w:rPr>
      </w:r>
    </w:p>
    <w:p>
      <w:pPr>
        <w:pStyle w:val="BodyTextIndent2"/>
        <w:ind w:hanging="0"/>
        <w:jc w:val="center"/>
        <w:rPr>
          <w:sz w:val="24"/>
          <w:szCs w:val="24"/>
          <w:lang w:val="es-SV"/>
        </w:rPr>
      </w:pPr>
      <w:r>
        <w:rPr>
          <w:rFonts w:eastAsia="Saysettha OT" w:cs="Saysettha OT" w:ascii="Saysettha OT" w:hAnsi="Saysettha OT"/>
          <w:sz w:val="24"/>
          <w:szCs w:val="22"/>
          <w:lang w:val="es-SV"/>
        </w:rPr>
        <w:t xml:space="preserve"> </w:t>
      </w:r>
      <w:r>
        <w:rPr>
          <w:rFonts w:cs="Saysettha OT" w:ascii="Saysettha OT" w:hAnsi="Saysettha OT"/>
          <w:sz w:val="24"/>
          <w:szCs w:val="22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  <w:lang w:val="es-SV"/>
        </w:rPr>
        <w:t>52:14, 13)</w:t>
      </w:r>
    </w:p>
    <w:p>
      <w:pPr>
        <w:pStyle w:val="BodyTextIndent2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BodyTextIndent2"/>
        <w:ind w:left="426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sz w:val="24"/>
          <w:szCs w:val="24"/>
          <w:lang w:val="es-SV"/>
        </w:rPr>
        <w:t>I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.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ການທີ່ໜື່ງ ມີໜ້ອຍຄົນເຊື່ອແລະກັບໃຈໃຫມ່ຊ່ວງການຮັບໃຊ້ເທິງໂລກ</w:t>
      </w:r>
    </w:p>
    <w:p>
      <w:pPr>
        <w:pStyle w:val="BodyTextIndent2"/>
        <w:ind w:left="426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eastAsia="Saysettha OT" w:cs="Saysettha OT" w:ascii="Saysettha OT" w:hAnsi="Saysettha OT"/>
          <w:sz w:val="24"/>
          <w:szCs w:val="24"/>
          <w:lang w:val="es-SV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ອງພຣະຄຣິດ ໂຢຮັນ 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11:39, 43-44, 47, 53; 12:37-38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ດທາຍ</w:t>
      </w:r>
    </w:p>
    <w:p>
      <w:pPr>
        <w:pStyle w:val="BodyTextIndent2"/>
        <w:ind w:left="426" w:hanging="0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eastAsia="Saysettha OT" w:cs="Saysettha OT" w:ascii="Saysettha OT" w:hAnsi="Saysettha OT"/>
          <w:sz w:val="24"/>
          <w:szCs w:val="24"/>
          <w:lang w:val="es-SV" w:bidi="lo-LA"/>
        </w:rPr>
        <w:t xml:space="preserve">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9:35. </w:t>
      </w:r>
    </w:p>
    <w:p>
      <w:pPr>
        <w:pStyle w:val="BodyTextIndent2"/>
        <w:ind w:left="426" w:hanging="0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 xml:space="preserve">II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ການທີ່ສອງມີໜ້ອຍຄົນເຊື່ອແລະກັບໃຈໃຫມ່ໃນສະໄໝຂອງພວກອັກຄະສາວົກ</w:t>
      </w:r>
    </w:p>
    <w:p>
      <w:pPr>
        <w:pStyle w:val="BodyTextIndent2"/>
        <w:ind w:left="426" w:hanging="0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 xml:space="preserve">10:11-16. </w:t>
      </w:r>
    </w:p>
    <w:p>
      <w:pPr>
        <w:pStyle w:val="BodyTextIndent2"/>
        <w:ind w:firstLine="426"/>
        <w:rPr/>
      </w:pPr>
      <w:r>
        <w:rPr>
          <w:sz w:val="24"/>
          <w:szCs w:val="24"/>
        </w:rPr>
        <w:t xml:space="preserve">III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ການທີ່ສາມ ມີໜ້ອຍຄົນເຊື່ອແລະກັບໃຈໃຫມ່ ປະຈຸບັນນີ້ ມັດທາຍ </w:t>
      </w:r>
      <w:r>
        <w:rPr>
          <w:rFonts w:cs="Saysettha OT" w:ascii="Saysettha OT" w:hAnsi="Saysettha OT"/>
          <w:sz w:val="24"/>
          <w:szCs w:val="24"/>
        </w:rPr>
        <w:t>7:13-14</w:t>
      </w:r>
    </w:p>
    <w:p>
      <w:pPr>
        <w:pStyle w:val="BodyTextIndent2"/>
        <w:ind w:firstLine="42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16:15, 16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:29. </w:t>
      </w:r>
    </w:p>
    <w:sectPr>
      <w:headerReference w:type="default" r:id="rId3"/>
      <w:footerReference w:type="default" r:id="rId4"/>
      <w:type w:val="nextPage"/>
      <w:pgSz w:w="11906" w:h="16838"/>
      <w:pgMar w:left="1985" w:right="1983" w:gutter="0" w:header="68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  <w:lang w:bidi="ar-SA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Cs w:val="20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17:00Z</dcterms:created>
  <dc:creator>Personal</dc:creator>
  <dc:description/>
  <dc:language>en-US</dc:language>
  <cp:lastModifiedBy>Use This Account</cp:lastModifiedBy>
  <dcterms:modified xsi:type="dcterms:W3CDTF">2013-06-18T15:21:00Z</dcterms:modified>
  <cp:revision>7</cp:revision>
  <dc:subject/>
  <dc:title/>
</cp:coreProperties>
</file>