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16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ຄວາມທຸກທໍລະມານແລະການຄອບຄອງ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UFFERING AND REIGNING</w:t>
      </w:r>
    </w:p>
    <w:p>
      <w:pPr>
        <w:pStyle w:val="Heading8"/>
        <w:spacing w:before="0" w:after="0"/>
        <w:rPr>
          <w:bCs/>
          <w:sz w:val="18"/>
          <w:szCs w:val="20"/>
        </w:rPr>
      </w:pPr>
      <w:r>
        <w:rPr>
          <w:bCs/>
          <w:sz w:val="18"/>
          <w:szCs w:val="20"/>
        </w:rPr>
        <w:t>(Laotian)</w:t>
      </w:r>
    </w:p>
    <w:p>
      <w:pPr>
        <w:pStyle w:val="Heading8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ອ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ຮເມ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/>
      </w:pPr>
      <w:r>
        <w:rPr>
          <w:rFonts w:ascii="Saysettha OT" w:hAnsi="Saysettha OT" w:cs="Saysettha OT"/>
          <w:sz w:val="24"/>
          <w:sz w:val="24"/>
          <w:lang w:val="en-US"/>
        </w:rPr>
        <w:t>ບົດເທດສະໜາທ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  <w:lang w:val="en-US"/>
        </w:rPr>
        <w:t>29/9/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Morning</w:t>
      </w:r>
      <w:r>
        <w:rPr>
          <w:sz w:val="24"/>
        </w:rPr>
        <w:t xml:space="preserve">, </w:t>
      </w:r>
      <w:r>
        <w:rPr>
          <w:sz w:val="24"/>
          <w:lang w:val="en-US"/>
        </w:rPr>
        <w:t>September 29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IndentedVerse"/>
        <w:ind w:left="1008" w:right="1008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ທົນ​ຄວາມ​ທຸກທໍລະມ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ກໍ​ຈະ​ໄດ້​</w:t>
      </w:r>
      <w:r>
        <w:rPr>
          <w:rFonts w:ascii="Saysettha OT" w:hAnsi="Saysettha OT" w:cs="Saysettha OT"/>
          <w:sz w:val="24"/>
          <w:sz w:val="24"/>
          <w:szCs w:val="24"/>
        </w:rPr>
        <w:t>ຄອບ</w:t>
      </w:r>
      <w:r>
        <w:rPr>
          <w:rFonts w:ascii="Saysettha OT" w:hAnsi="Saysettha OT" w:cs="Saysettha OT"/>
          <w:sz w:val="24"/>
          <w:sz w:val="24"/>
          <w:szCs w:val="24"/>
        </w:rPr>
        <w:t>ຄອງ​ຮ່ວມ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ປະຕິເສ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ກໍ​ຈະ​ປະຕິເສດ​ເຮົາ​ເຊັ່ນ​ດຽວ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2:12)</w:t>
      </w:r>
      <w:r>
        <w:rPr>
          <w:sz w:val="32"/>
          <w:szCs w:val="32"/>
        </w:rPr>
        <w:t xml:space="preserve"> 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ທີ່ນີ້ເຮົາໄປອີກ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ຂ້າພະເຈົ້ານັ່ງລົງຂຽນບົດເທດນີ້ແລະຂ້າພະເຈົ້າໄດ້ຄົ້ນພົບວ່າຄໍາ ວ່າ “ທຸກທໍລະມານ” ໃນທີ່ນີ້ແປເປັນ “ອົດທົນ” ໃນທຸກໆການແປສະໄໝໃຫມ່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ແມ່ນພຣະ ຄໍາພີສະບັບເຈນີວາຂອງປີ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1599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ແລະສະບັບຄິງເຈມສ໌ປີ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1611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ປເປັນ“ທຸກທໍລະມານ”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ມື່ອຂ້າພະເຈົ້າໄດ້ສຶກສາເພີ່ມອີກກໍຄົ້ນພົບວ່າຄໍາໃນພາສາກຣີກກໍແປເປັນເຊັ່ນກັບ“ທຸກທໍລະ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ານ” ຫຼື “ອົດທົນ” ດັ່ງນັ້ນມັນສາມາດໄປທາງໃດທາງໜື່ງກໍໄດ້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ສັນນັ້ນສ່ວນປະກອບຂອງມັນຈະຕ້ອງໄດ້ຮັບການພິຈາລະນ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ກໍາລັງເວົ້າເຖິງຄວາມເປັນໜື່ງດຽວກັນກັບ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 ກ່າວວ່າ “</w:t>
      </w:r>
      <w:r>
        <w:rPr>
          <w:rFonts w:ascii="Saysettha OT" w:hAnsi="Saysettha OT" w:cs="Saysettha OT"/>
          <w:sz w:val="28"/>
          <w:sz w:val="28"/>
          <w:szCs w:val="24"/>
        </w:rPr>
        <w:t>ຖ້າ​ເຮົາ​ຕາຍ​ກັບ​ພ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ຣ</w:t>
      </w:r>
      <w:r>
        <w:rPr>
          <w:rFonts w:ascii="Saysettha OT" w:hAnsi="Saysettha OT" w:cs="Saysettha OT"/>
          <w:sz w:val="28"/>
          <w:sz w:val="28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6"/>
          <w:sz w:val="26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</w:rPr>
        <w:t>ເຮົາ​ກໍ​ຈະ​ມີ​ຊີວິດ​ຢູ່​ກັບ​ພ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ຣ</w:t>
      </w:r>
      <w:r>
        <w:rPr>
          <w:rFonts w:ascii="Saysettha OT" w:hAnsi="Saysettha OT" w:cs="Saysettha OT"/>
          <w:sz w:val="28"/>
          <w:sz w:val="28"/>
          <w:szCs w:val="24"/>
        </w:rPr>
        <w:t>ະອົງ​ເຊັ່ນ​ກັນ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 xml:space="preserve">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ອີງໃສ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ທີ່ປະຖີ້ມໂລກແລ້ວຕາຍຕໍ່ບາບແລະຕໍ່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ັ່ງນັ້ນ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ເຖິງການຮ່ວ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ັນເປັນໜື່ງດຽວຂອງຄຣິສຕຽນແທ້ກັບພຣະຄຣິດເຂົ້າໃນຄວາມຕາຍຂອງພຣະອົງ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1-3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າກນັ້ນ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ເຖິງການຮ່ວມເປັນໜື່ງດຽວກັນຂອງຄຣິສຕຽນກັບພຣະຄຣິ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“ຄວາມທຸກທໍລະມານ”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ນນັ້ນ “ຄວາມທຸກທໍລະມານ” ຄືຄໍາທີ່ຖືກໃຊ້ ຫຼາຍກວ່າໂດຍຜູ້ແປພຣະຄໍາພີສະບັບເຈນີວາແລະສະບັບຄິງເຈມສ໌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ແປເຫຼົ່ານັ້ນບໍ່ໄດ້ໂງ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ຄືນັກຮຽນຮູ້ພາສາກຣີກທີ່ຍິ່ງໃຫຍ່ທີ່ສຸດໃນປະເທດອັງກ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ວກເຂົາຮູ້ວ່າສ່ວນ ປະກອບຂອງບົດທີ່ສອງນໍາໄປເຖິງ “ຄວາມທຸກທໍລະມານ” ບໍ່ແມ່ນ “ອົດທົນ” ຢ່າງແນ່ ນອ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ບົດທີ່ເປັນພາບຂອງຄຣິສຕຽນແທ້ທີ່ປຽບໄດ້ກັບທະຫາ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ສະຫຼຸບໃນປະໂຫຍກທີ່ີທ້າ ທາຍວ່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:</w:t>
      </w:r>
      <w:r>
        <w:rPr>
          <w:sz w:val="24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ຳ​ນີ້​ເປັນ​ຄຳ​ສັດ​ຈິງ ຄື​ຖ້າ​ເຮົາ​ຕາຍ​ກັບ​ພຣະອົງ ເຮົາ​ກໍ​ຈະ​ມີ​ຊີວິດ​ຢູ່​ກັບ​ພຣະອົງ​ເຊັ່ນ​ກັນ ຖ້າ​ເຮົາ​ທົນ​ຄວາມ​ທຸກທໍລະມານ ເຮົາ​ກໍ​ຈະ​ໄດ້​ຄອງ​ຮ່ວມ​ກັບ​ພຣະອົງ​ດ້ວຍ…”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ເຮົາຕາມພຣະເຢຊູເຂົ້າໃ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ວາມຕາ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ກໍຈະໄດ້ຢູ່ກັບ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ເຮົາ ຕາມພຣະເຢຊູເຂົ້າໃ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ວາມທຸກທໍລະມ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ຣະອົງ ເຮົາກໍຈະໄດ້ຄອບຄອງກັບພຣະ 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ງ່າຍ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ຈື່ງເຮັດໃຫ້ມັນຫຍຸ້ງຍາກໂດຍການປ່ຽນ“ທຸກທໍລະມານ” ເປັນ “ອົດ ທົນ” ຄືກັບທີ່ນັກແປສະໄໝໃຫມ່ພາກັນ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ຈໍາເປັນຕ້ອງນັກຮຽນຮູ້ພາສາກຣີກ ເພື່ອທີ່ຈະສະຫຼຸບຄໍາໜື່ງອອກ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ສະມາຊິກຂອງຄຣິສຕະຈັກສະໄໝໃໝ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ຕ້ອງການ ທຸກທໍລະ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ນັກແປສະໄໝໃໝ່ເຮັດໃຫ້ຂໍ້ພຣະຄໍາພີອ່ອນແອຫຼາຍເທົ່າທີ່ຈະເປັນ ໄປໄດ້ເພື່ອໃຫ້ພໍໃຈຜູ້ອ່ານຂ່າວປະເສີດແບບນຸ້ມນວນຂອງ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ງ່າຍໆ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ແປສະໄໝເກົ່າມີຄວາມຄິດສູງສົງຂອງເລື່ອງພຣະຄໍາພີຫຼາຍກວ່າ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ກະທັ່ງນັກສຶກສາພຣະຄໍາພີສາຍອະນຸລັກ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ັ່ງນັ້ນພວກເຂົາຈື່ງແປຂໍ້ ພຣະຄໍາພີຂອງເຮົາ ເມື່ອພິຈາລະນາເຖິງໜັງສືໂລ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:1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MS Sans Serif;Times New Roman" w:hAnsi="MS Sans Serif;Times New Roman" w:cs="MS Sans Serif;Times New Roman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ເຮົາ​ທັງ​ຫລາຍ​ທົນ​ທຸກທໍລະມ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​ເພື່ອ​ເຮົາ​ທັງ​ຫລາຍ​ຈະ​ໄດ້​ສະ​ຫງ່າ​ລາ​ສ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ບັບຄິງເຈມ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IndentedVerse"/>
        <w:ind w:left="1440" w:right="-18" w:hanging="86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າພະເຈົ້າຈະໃຫ້ຂໍ້ຈາກສະບັບເອັນໄອວີ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…</w:t>
      </w:r>
      <w:r>
        <w:rPr>
          <w:rFonts w:ascii="Saysettha OT" w:hAnsi="Saysettha OT" w:cs="Saysettha OT"/>
          <w:sz w:val="24"/>
          <w:sz w:val="24"/>
          <w:szCs w:val="24"/>
        </w:rPr>
        <w:t>ອັນທີ່ຈິງຖ້າເຮົາມີສ່ວນໃນຄວາມທຸກທໍລະມານຂອງພຣະອົງຕາມລໍາດັບ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ເພື່ອເຮົາຈະໄດ້ແບ່ງປັນໃນສະຫງ່າລາສີຂອງ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ອັນໄອວີ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ໍາວ່າ“ທຸກທໍລະມານ”ໃນໂລ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:1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ປຢ່າງຈະແຈ້ງໝາຍເຖິງ“ປະສົບພົບພໍ້ກັບຄວາມ ເຈັບປວດ” “ທຸກທໍລະມານກັບມັ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ບຕັ້ງແຕ່ຂໍ້ພຣະຄໍາພີຂອງເຮົາມີຄວາມຄິດຂອງ ຄວາມທຸກທໍລະມານແລະຄວາມອົດທ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ບຸລຸດຍຸກຕົ້ນໆໄດ້ແປເມື່ອພິຈາລະນາເຖິງ ໂລ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:17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ສິ່ງທີ່ລູເທີເອີ້ນວ່າ “ຄວາມຄ້າຍຄືກັນຂອງພຣະຄໍາພີ”</w:t>
      </w:r>
      <w:r>
        <w:rPr>
          <w:lang w:val="en-US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ຜົນທີ່ແທ້ຈິງສໍາຫຼັບການປ່ຽນແປງໂດຍຜູ້ແປສະໄໝໃໝ່ທີ່ວາງໄວ້ບ່ອນອື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ຮູ້ດີວ່າຜູ້ອ່ານສະໄໝໃໝ່ບໍ່ຕ້ອງການທີ່ຈະທຸກທໍລະ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ຂົາຈື່ງໃຊ້ ຄໍານຸ້ມນວນກວ່າເພື່ອປັບໃຫ້ເໝາະສົມກັບນັກປະກາດຂ່າວປະເສີດທີ່ອ່ອນແອຂອງຍຸກປະຈຸບ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tabs>
          <w:tab w:val="clear" w:pos="720"/>
          <w:tab w:val="left" w:pos="7920" w:leader="none"/>
        </w:tabs>
        <w:ind w:left="1418" w:right="-18" w:hanging="101"/>
        <w:rPr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ທົນ​ຄວາມ​ທຸກທໍລະມ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ກໍ​ຈະ​ໄດ້​</w:t>
      </w:r>
      <w:r>
        <w:rPr>
          <w:rFonts w:ascii="Saysettha OT" w:hAnsi="Saysettha OT" w:cs="Saysettha OT"/>
          <w:sz w:val="24"/>
          <w:sz w:val="24"/>
          <w:szCs w:val="24"/>
        </w:rPr>
        <w:t>ຄອບ</w:t>
      </w:r>
      <w:r>
        <w:rPr>
          <w:rFonts w:ascii="Saysettha OT" w:hAnsi="Saysettha OT" w:cs="Saysettha OT"/>
          <w:sz w:val="24"/>
          <w:sz w:val="24"/>
          <w:szCs w:val="24"/>
        </w:rPr>
        <w:t>ຄອງ​ຮ່ວມ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ປະຕິເສ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ກໍ​ຈະ​ປະຕິເສດ​ເຮົາ​ເຊັ່ນ​ດຽວ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2:12)</w:t>
      </w:r>
      <w:r>
        <w:rPr>
          <w:sz w:val="32"/>
          <w:szCs w:val="32"/>
        </w:rPr>
        <w:t xml:space="preserve"> </w:t>
      </w:r>
    </w:p>
    <w:p>
      <w:pPr>
        <w:pStyle w:val="BodyTextIndent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rPr>
          <w:rFonts w:ascii="MS Sans Serif;Times New Roman" w:hAnsi="MS Sans Serif;Times New Roman" w:cs="MS Sans Serif;Times New Roman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ບົດພິສູດຂໍ້ພຣະຄໍາພີໃນໂລມ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8:17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ດ້ເຮັດໃຫ້ມັນຈະແຈ້ງຫຼາຍທີ່ວ່າຄຣິສຕຽນແທ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ຍາດ​ຮ່ວມ​ກັບ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ເຮົາ​ທັງ​ຫລາຍ​ທົນ​ທຸກທໍລະມ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​ກັບ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​ເພື່ອ​ເຮົາ​ທັງ​ຫລາຍ​ຈະ​ໄດ້​ສະ​ຫງ່າ​ລາ​ສ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​ກັບ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ດ້ວ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val="en-US" w:bidi="lo-LA"/>
        </w:rPr>
        <w:t>8:17)</w:t>
      </w:r>
    </w:p>
    <w:p>
      <w:pPr>
        <w:pStyle w:val="TextBody"/>
        <w:rPr>
          <w:rFonts w:ascii="MS Sans Serif;Times New Roman" w:hAnsi="MS Sans Serif;Times New Roman" w:cs="MS Sans Serif;Times New Roman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right="720" w:hanging="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eastAsia="Arial Unicode MS" w:cs="Saysettha OT"/>
          <w:b/>
          <w:b/>
          <w:bCs/>
          <w:sz w:val="24"/>
          <w:sz w:val="24"/>
          <w:lang w:val="en-US"/>
        </w:rPr>
        <w:t>ໜື່ງ “ຖ້າເຮົມທຸກທໍລະມານກັບພຣະອົງເຮົາກໍຈະໄດ້ຄອບຄອງກັບພຣະອົງ”</w:t>
      </w:r>
      <w:r>
        <w:rPr>
          <w:b/>
          <w:b/>
          <w:bCs/>
          <w:sz w:val="24"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ີນັນແມັກກີ້ໄດ້ໃຫ້ຄໍາອະທິບາຍທີ່ດີເລີດໃນເລື່ອງ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"/>
        <w:ind w:left="1440" w:right="-18" w:hanging="86"/>
        <w:rPr/>
      </w:pPr>
      <w:r>
        <w:rPr>
          <w:rFonts w:eastAsia="Arial Unicode MS" w:cs="Saysettha OT" w:ascii="Saysettha OT" w:hAnsi="Saysettha OT"/>
          <w:sz w:val="24"/>
        </w:rPr>
        <w:t>“</w:t>
      </w:r>
      <w:r>
        <w:rPr>
          <w:rFonts w:ascii="Saysettha OT" w:hAnsi="Saysettha OT" w:eastAsia="Arial Unicode MS" w:cs="Saysettha OT"/>
          <w:sz w:val="24"/>
          <w:sz w:val="24"/>
        </w:rPr>
        <w:t>ຖ້າເຮົາທຸກທໍລະມານກັບພຣະອົງເຮົາກໍຈະໄດ້ຄອບຄອງກັບພຣະອົງ”</w:t>
      </w:r>
      <w:r>
        <w:rPr>
          <w:rFonts w:ascii="Saysettha OT" w:hAnsi="Saysettha OT" w:cs="Saysettha OT"/>
          <w:sz w:val="24"/>
          <w:sz w:val="24"/>
          <w:szCs w:val="24"/>
        </w:rPr>
        <w:t>…ຂ້າ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ະເຈົ້າເຊື່ອວ່າຂໍ້ພຣະຄໍານີ້ຈໍາກັດຕໍ່ຄົນເຫຼົ່ານັ້ນທີ່ທຸກທໍລະມານເພື່ອພຣະອົງ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</w:rPr>
        <w:t>ໃນໂລກໂລມັນສະໄໝເປົາໂລມີຄຣິສຕຽນຈໍານວນຫຼາຍຊື່ງຕາຍຍ້ອນບໍ່ປະ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ຕິເສດຄວາມເຊື່ອຂອງຕົນ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້າລ້ານຄົນອີງຕາມວາລະສານຟັອກ 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າະ ພວກເຂົາບໍ່ຍອມປະຕິເສດພຣະຄຣິດ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Verse"/>
        <w:ind w:left="1440" w:right="-18" w:firstLine="432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ປະຕິເສ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ກໍ​ຈະ​ປະຕິເສດ​ເຮົາ​ເຊັ່ນ​ດຽວ​ກັນ</w:t>
      </w:r>
      <w:r>
        <w:rPr>
          <w:rFonts w:ascii="Saysettha OT" w:hAnsi="Saysettha OT" w:cs="Saysettha OT"/>
          <w:sz w:val="24"/>
          <w:sz w:val="24"/>
          <w:szCs w:val="24"/>
        </w:rPr>
        <w:t>” ມັນເປັນສັບພາສາທີ່ແຂງ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ຖິງຢ່າງໃດກໍຕາມມັນໄດ້ເປີດເຜີຍວ່າເປົາ ໂລເຊື່ອວ່າຄວາມເຊື່ອທີ່ປາສະຈາກການກະທໍາກໍຕາຍແລ້ວ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ຢາກອບ</w:t>
      </w:r>
      <w:r>
        <w:rPr>
          <w:rFonts w:cs="Saysettha OT" w:ascii="Saysettha OT" w:hAnsi="Saysettha OT"/>
          <w:sz w:val="24"/>
          <w:szCs w:val="24"/>
        </w:rPr>
        <w:t>2:17)</w:t>
      </w:r>
    </w:p>
    <w:p>
      <w:pPr>
        <w:pStyle w:val="IndentedVers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ເຫັນບໍວ່າເປົາໂລແລະຢາກອບບໍ່ເຄີຍຂັດແຍ້ງ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າກອບກໍາລັງເວົ້າ</w:t>
      </w:r>
    </w:p>
    <w:p>
      <w:pPr>
        <w:pStyle w:val="IndentedVerse"/>
        <w:ind w:left="1440" w:right="-18" w:hanging="22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ການກະທໍາແຫ່ງຄວາມເຊ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່ວນເປົາໂລກໍາລັງເວົ້າວ່າຄວາມເຊື່ອທີ່ີ ແທ້ຈິງຈະອອກຜົນເປັນການກະທໍາ </w:t>
      </w:r>
      <w:r>
        <w:rPr>
          <w:sz w:val="22"/>
          <w:szCs w:val="22"/>
        </w:rPr>
        <w:t xml:space="preserve">(J. Vernon McGee, Th.D., </w:t>
      </w:r>
      <w:r>
        <w:rPr>
          <w:b/>
          <w:i/>
          <w:sz w:val="22"/>
          <w:szCs w:val="22"/>
        </w:rPr>
        <w:t>Thru the Bible,</w:t>
      </w:r>
      <w:r>
        <w:rPr>
          <w:sz w:val="22"/>
          <w:szCs w:val="22"/>
        </w:rPr>
        <w:t xml:space="preserve"> Thomas Nelson Publishers, 1983, volume V, p. 466; note on II Timothy 2:12).  </w:t>
      </w:r>
      <w:r>
        <w:rPr>
          <w:rFonts w:cs="Saysettha OT" w:ascii="Saysettha OT" w:hAnsi="Saysettha OT"/>
          <w:sz w:val="28"/>
          <w:szCs w:val="28"/>
        </w:rPr>
        <w:t xml:space="preserve"> </w:t>
      </w:r>
    </w:p>
    <w:p>
      <w:pPr>
        <w:pStyle w:val="IndentedVerse"/>
        <w:ind w:left="1440" w:right="1440" w:firstLine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tabs>
          <w:tab w:val="clear" w:pos="720"/>
          <w:tab w:val="left" w:pos="7920" w:leader="none"/>
        </w:tabs>
        <w:ind w:left="1418" w:right="-18" w:hanging="101"/>
        <w:rPr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ທົນ​ຄວາມ​ທຸກທໍລະມ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ກໍ​ຈະ​ໄດ້​</w:t>
      </w:r>
      <w:r>
        <w:rPr>
          <w:rFonts w:ascii="Saysettha OT" w:hAnsi="Saysettha OT" w:cs="Saysettha OT"/>
          <w:sz w:val="24"/>
          <w:sz w:val="24"/>
          <w:szCs w:val="24"/>
        </w:rPr>
        <w:t>ຄອບ</w:t>
      </w:r>
      <w:r>
        <w:rPr>
          <w:rFonts w:ascii="Saysettha OT" w:hAnsi="Saysettha OT" w:cs="Saysettha OT"/>
          <w:sz w:val="24"/>
          <w:sz w:val="24"/>
          <w:szCs w:val="24"/>
        </w:rPr>
        <w:t>ຄອງ​ຮ່ວມ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ປະຕິເສ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ກໍ​ຈະ​ປະຕິເສດ​ເຮົາ​ເຊັ່ນ​ດຽວ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2:12)</w:t>
      </w:r>
      <w:r>
        <w:rPr>
          <w:sz w:val="32"/>
          <w:szCs w:val="32"/>
        </w:rPr>
        <w:t xml:space="preserve"> </w:t>
      </w:r>
    </w:p>
    <w:p>
      <w:pPr>
        <w:pStyle w:val="BodyTextIndent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ສະໄໝຄຣິສຕະຈັກແລກໆຄຣິສຕຽນທຸກຄົນຖືກສອນວ່າພວກເຂົາຕ້ອງປະສົບ ພົບຜ່ານກັບການທົດສອບແລະຄວາມທຸກທໍລະ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ຫັນໄດ້ຢ່າງຊັດເຈນ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4:2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ເປົາໂລແລະບາຣະນາບັສຢູ່ໃນເມືອງລິສຕຣ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ິໂຄນິຢູມແລະ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ທິໂອກ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ໃຫ້​ໃຈ​ຂອງ​ສາວົກ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>ຍຶດໝັ້ນ</w:t>
      </w:r>
      <w:r>
        <w:rPr>
          <w:rFonts w:ascii="Saysettha OT" w:hAnsi="Saysettha OT" w:cs="Saysettha OT"/>
          <w:sz w:val="24"/>
          <w:sz w:val="24"/>
          <w:szCs w:val="24"/>
        </w:rPr>
        <w:t>​ຂຶ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ຕືອນ​ເຂົາ​ໃຫ້​ດຳ​ລົງ​ຢູ່ໃນ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ສອນ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ຮົາ​ທັງ​ຫລາຍ​ຈຳ​ຕ້ອງ​ທົນ​ຄວາມ​ຍາກ​ລຳ​ບາກ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ຫຼ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າຍ​ຈົນ​ກວ່າ​ຈະ​ໄດ້​ເຂົ້າ​ໃນ​ອານາຈັກ​ຂອງ​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4:22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ທັງ​ຫລາຍ​ຈຳ​ຕ້ອງ​ທົນ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ຄວາມ​ຍາກ​ລຳ​ບາ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ຫຼ</w:t>
      </w:r>
      <w:r>
        <w:rPr>
          <w:rFonts w:ascii="Saysettha OT" w:hAnsi="Saysettha OT" w:cs="Saysettha OT"/>
          <w:sz w:val="24"/>
          <w:sz w:val="24"/>
          <w:szCs w:val="24"/>
        </w:rPr>
        <w:t>າຍ​ຈົນ​ກວ່າ​ຈະ​ໄດ້​ເຂົ້າ​ໃນ​ອານາຈັກ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ພາສາກຣີກແປ “ຄວາມຍາກລໍາບາກ”ເປັນ “ທລິບຊິສ” ໝາຍເຖິງ “ຄວາມກົດ ດ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ຍາກລໍາບາ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ັນຫາຕ່າງໆ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ຸກທໍລະມານ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ະບັບສະຕຣອງ</w:t>
      </w:r>
      <w:r>
        <w:rPr>
          <w:rFonts w:cs="Saysettha OT" w:ascii="Saysettha OT" w:hAnsi="Saysettha OT"/>
          <w:sz w:val="24"/>
          <w:szCs w:val="24"/>
          <w:lang w:val="en-US"/>
        </w:rPr>
        <w:t>)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ຣິສຕຽນຍຸກຕົ້ນໆມີຄວາມທົນທານພໍທີ່ຈ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​ຄວ່ຳ​ແຜ່ນດິ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7:6)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ພາະພວກເຂົາຖືກສອນວ່າມັນເປັນເລື່ອງປົກກະຕິທີ່ຈະປະຕິເສດຕົນເອງແລ້ວຮັບ ເອົາກາງແຂນຂອງເຂົາແບກທຸກວັນ ຄືກັບທີ່ພຣະຄຣິດ “</w:t>
      </w:r>
      <w:r>
        <w:rPr>
          <w:rFonts w:ascii="Saysettha OT" w:hAnsi="Saysettha OT" w:cs="Saysettha OT"/>
          <w:sz w:val="24"/>
          <w:sz w:val="24"/>
          <w:szCs w:val="24"/>
        </w:rPr>
        <w:t>ຕັດ​ແກ່​ເຂົາ​ທັງ​ຫລາຍ​ວ່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​ຜູ້​ໃດຢາກ​ຈະ​ຕາມ​ເຮົາ​ມາ ໃຫ້​ຜູ້​ນັ້ນ​ເອົາ​ຊະນະ​ຕົວ​ເອງ ແລະ​ຮັບ​ກາງແຂນ​ຂອງ​ຕົນ​ແບກ​ທຸກ​ວັນ ແລະ​ຕາມ​ເຮົາ​ມ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9:23)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ທັງ​ຫລາຍ​ຈຳ​ຕ້ອງ​ທົນ​ຄວາມ​ຍາກ​ລຳ​ບາກ​</w:t>
      </w:r>
      <w:r>
        <w:rPr>
          <w:rFonts w:ascii="Saysettha OT" w:hAnsi="Saysettha OT" w:cs="Saysettha OT"/>
          <w:sz w:val="24"/>
          <w:sz w:val="24"/>
          <w:szCs w:val="24"/>
        </w:rPr>
        <w:t>ຫຼ</w:t>
      </w:r>
      <w:r>
        <w:rPr>
          <w:rFonts w:ascii="Saysettha OT" w:hAnsi="Saysettha OT" w:cs="Saysettha OT"/>
          <w:sz w:val="24"/>
          <w:sz w:val="24"/>
          <w:szCs w:val="24"/>
        </w:rPr>
        <w:t>າ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ກົດດ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ຍາກລໍາບາ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ັນຫາຕ່າງໆ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ຸກທໍລະມານ</w:t>
      </w:r>
      <w:r>
        <w:rPr>
          <w:sz w:val="24"/>
          <w:szCs w:val="24"/>
          <w:lang w:val="en-US"/>
        </w:rPr>
        <w:t xml:space="preserve">] 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ຈົນ​ກວ່າ​ຈະ​ໄດ້​ເຂົ້າ​ໃນ​ອານາຈັກ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4:22)</w:t>
      </w:r>
      <w:r>
        <w:rPr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tabs>
          <w:tab w:val="clear" w:pos="720"/>
          <w:tab w:val="left" w:pos="7920" w:leader="none"/>
        </w:tabs>
        <w:ind w:left="1418" w:right="-18" w:hanging="101"/>
        <w:rPr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ທົນ​ຄວາມ​ທຸກທໍລະມ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ກໍ​ຈະ​ໄດ້​</w:t>
      </w:r>
      <w:r>
        <w:rPr>
          <w:rFonts w:ascii="Saysettha OT" w:hAnsi="Saysettha OT" w:cs="Saysettha OT"/>
          <w:sz w:val="24"/>
          <w:sz w:val="24"/>
          <w:szCs w:val="24"/>
        </w:rPr>
        <w:t>ຄອບ</w:t>
      </w:r>
      <w:r>
        <w:rPr>
          <w:rFonts w:ascii="Saysettha OT" w:hAnsi="Saysettha OT" w:cs="Saysettha OT"/>
          <w:sz w:val="24"/>
          <w:sz w:val="24"/>
          <w:szCs w:val="24"/>
        </w:rPr>
        <w:t>ຄອງ​ຮ່ວມ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ປະຕິເສ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ກໍ​ຈະ​ປະຕິເສດ​ເຮົາ​ເຊັ່ນ​ດຽວ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2:12)</w:t>
      </w:r>
      <w:r>
        <w:rPr>
          <w:sz w:val="32"/>
          <w:szCs w:val="32"/>
        </w:rPr>
        <w:t xml:space="preserve"> </w:t>
      </w:r>
    </w:p>
    <w:p>
      <w:pPr>
        <w:pStyle w:val="BodyTextIndent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ບົດເທດເລື່ອງ “ຄວາມທຸກທໍລະມານແລະການຄອບຄອງກັບພຣະເຢຊູ” ຂອງ ສະເປີໂຈນຜູ້ຍິ່ງໃຫຍ່ “ເຈົ້າຊາຍແຫ່ງຂອງນັກເທດທັງຫຼາຍ” 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ເມື່ອມາຄັສອາເຣທັສຊັສ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ສ</w:t>
      </w:r>
      <w:r>
        <w:rPr>
          <w:rFonts w:cs="Saysettha OT" w:ascii="Saysettha OT" w:hAnsi="Saysettha OT"/>
          <w:sz w:val="24"/>
          <w:szCs w:val="24"/>
        </w:rPr>
        <w:t xml:space="preserve">.362) </w:t>
      </w:r>
      <w:r>
        <w:rPr>
          <w:rFonts w:ascii="Saysettha OT" w:hAnsi="Saysettha OT" w:cs="Saysettha OT"/>
          <w:sz w:val="24"/>
          <w:sz w:val="24"/>
          <w:szCs w:val="24"/>
        </w:rPr>
        <w:t>ຖືກສັ່ງການໂດຍຈູລຽນຜູ້ທີ່ ປະຖີ້ມສາສະໜາຂອງຕົນໄດ້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ອົາເງີນໃຫ້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ສ້າງວິຫານຂື້ນມາໃຫມ່</w:t>
      </w:r>
      <w:r>
        <w:rPr>
          <w:rFonts w:cs="Saysettha OT" w:ascii="Saysettha OT" w:hAnsi="Saysettha OT"/>
          <w:sz w:val="24"/>
          <w:szCs w:val="24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</w:rPr>
        <w:t>ຊື່ງ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ຖືກຄົນຂອງລາວລາກລົງເທິງການປ່ຽນແປງສາສະໜາຂອງພວກເຂົາເປັນ ຄຣິສຕຽນ</w:t>
      </w:r>
      <w:r>
        <w:rPr>
          <w:rFonts w:cs="Saysettha OT" w:ascii="Saysettha OT" w:hAnsi="Saysettha OT"/>
          <w:sz w:val="24"/>
          <w:szCs w:val="24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</w:rPr>
        <w:t>ລາວກໍປະຕິເສດທີ່ຈະເຊື່ອຟ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ເຖິງແມ່ນວ່າລາວເປັນຄົນ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ທີ່ອາຍຸຫຼ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ກໍຖືກຕີດ້ວຍການແກ້ຜ້າແລະຖືກແທງອ້ອມໂຕດ້ວຍຫອກ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ມີ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າຍຜູ້ອາວຸໂສກໍຍັງຍຶດໝ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ລາວຫາກເອົ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ງີນຫຼຽນໜ້ອຍ</w:t>
      </w:r>
      <w:r>
        <w:rPr>
          <w:sz w:val="24"/>
          <w:szCs w:val="24"/>
        </w:rPr>
        <w:t>]</w:t>
      </w:r>
    </w:p>
    <w:p>
      <w:pPr>
        <w:pStyle w:val="IndentedQuote"/>
        <w:ind w:left="1440" w:right="-18" w:hanging="22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ໃຫ້ເພື່ອສ້າງວິຫາ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ວກນອກສາສະໜາ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ຂື້ນໃຫມ່ຊາຍແກ່ກໍຈະມີອິດສະ ຫຼະ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ແຕ່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ລາວບໍ່ເຮ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ຖືກທາດ້ວຍນໍ້າເຜີ້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ະນະທີ່ບາດແຜຂອງ ລາວ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ຍັ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ມີເລືອດໄຫຼ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ຝູງເຜີ້ງແລະຝູງໂຕຕໍ່ກໍບິນມາຈັບໂຕລາວແລ້ວຕອດ ລາວຈົນຕ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ສາມາດຕາຍໄດ້ແຕ່ລາວບໍ່ສາມາດປະຕິເສດພຣະເຈົ້າ ຂອງລາວ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າເຣທັສຊັສເຂົ້າໄປຊື່ນຊົມຍິນດີກັບພຣະເຈົ້າຂ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າະລາວໄດ້ທຸກທໍລະມານກັບພຣະອົງແລ້ວ</w:t>
      </w:r>
      <w:r>
        <w:rPr/>
        <w:t xml:space="preserve"> </w:t>
      </w:r>
      <w:r>
        <w:rPr>
          <w:sz w:val="22"/>
          <w:szCs w:val="22"/>
        </w:rPr>
        <w:t xml:space="preserve">(C. H. Spurgeon, “Suffering and Reigning with Jesus,” </w:t>
      </w:r>
      <w:r>
        <w:rPr>
          <w:b/>
          <w:i/>
          <w:sz w:val="22"/>
          <w:szCs w:val="22"/>
        </w:rPr>
        <w:t>The Metropolitan Tabernacle Pulpit,</w:t>
      </w:r>
      <w:r>
        <w:rPr>
          <w:sz w:val="22"/>
          <w:szCs w:val="22"/>
        </w:rPr>
        <w:t xml:space="preserve"> 1991 reprint, volume X, p. 11).</w:t>
      </w:r>
      <w:r>
        <w:rPr>
          <w:rFonts w:cs="Saysettha OT" w:ascii="Saysettha OT" w:hAnsi="Saysettha OT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</w:t>
      </w: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າຂໍຍົກຍ້ອງແດ່ວິລະບຸລຸດເຊັ່ນຣິຊາດວູມແບຣ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909-2001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ຜູ້ຊື່ງໃຊ້ເວ 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ແຫ່ງຄວາມເຈັບປວດໃນຄຸກຂອງພວກຄອມມູນິດໂຣມາເນ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ຂໍຍົກຍ້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ມູເອວແລ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924-2013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ຜູ້ຊື່ງໃຊ້ເວລາກ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ຂອງການເຮັດວຽກໜັກໃນຄ້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ຸມຂັງຂອງພວກຄອມມູນິດຈີ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ຮົາຂໍຍົກຍ້ອງໄດເອັດທຣິກບອນຮອຟເຟ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906-1945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ື່ງຖືກຫ້ອຍຄໍກັບສາຍເປຍໂນໂດຍພວກນາຊີໃນສົງຄາມໂລກຄັ້ງທີ່ສອງເພາະ ເທດສະໜາຕໍ່ຕ້ານຮິດເລ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ຂໍຍົກຍ້ອງຄົນເປັນຮ້ອຍໆຄົນຊື່ງທົນທຸກທໍລະມານເພາ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ຊື່ອຂອງເຂົາເຈົ້າໃນພຣະຄຣິດໃນປະເທດມູສະລິມໃນເຊົ້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ສໍາພວກທ່ານເດ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ເສຍສະຫຼະເວລາບໍພໍເທົ່າໃດນາທີເພື່ອມາຄຣິສຕະຈັກທຸກໆວັນອາທິດ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ສຍສະຫຼະເວລາໜ້ອຍໜື່ງເພື່ອມາອະທິຖານ ແລະອອກໄປປະກາດຂ່າວປະເສີດທຸກໆອາ ທິດ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ມີເພງຊີວິດຄຣິສຕຽນຂອງແບ໊ບຕິດທີ່ກັອບປີຢູ່ໃນບົດຮຽນຂອງຂ້າພະ ເຈົ້າຊື່ງຕີພິມໂດຍສະຫະພັນແບ໊ບຕິດໃຕ້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56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ຍ້ອນກັບໄປປານນັ້ນຍັງ ມີຄວາມອ່ອນແອຂອງຄວາມຈໍາເປັນສໍາຫຼັບການທົນທຸກທໍລະ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ແນມເບິ່ງ ທີ່ນັກແຕ່ງເພງຜູ້ຍິ່ງໃຫຍ່ເຣຈິນໍເຮເບີ </w:t>
      </w:r>
      <w:r>
        <w:rPr>
          <w:rFonts w:cs="Saysettha OT" w:ascii="Saysettha OT" w:hAnsi="Saysettha OT"/>
          <w:sz w:val="24"/>
          <w:szCs w:val="22"/>
          <w:lang w:val="en-US"/>
        </w:rPr>
        <w:t>(1783-1826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ເພງຂອງລາວຊື່ວ່າ “ພຣະບຸດຂອງ ພຣະເຈົ້າຕ້ອງເຮັດສົງຄາມ” ຫົວໃຈຂອງຂ້າພະເຈົ້າຈົ່ມລົງເມື່ອໄດ້ເຫັນວ່າພວກແບ໊ບຕິດໃຕ້ ເອົາວັກທີ່ເຂັ້ມແຂງທີ່ສຸດອອກຈາກເພງທີ່ໄດ້ຮັບການດົນ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ວັກທີ່ພວກເຂົາເອົາອອ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ເລືອກສິດແຕ່ສິບສອງຄົນ ດົນໃຈຮັບພຣະວິນຍ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ັນດາສາວົກໄວ້ໃຈເຊື່ອໝັ້ນ ບໍ່ຫວັ່ນແມ້ເອົາໄຟຜ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ົນການຂ້າຕີສັດຕູຮ້າຍຮາວີ ອາຊະຍາໄຮ້ທໍາທົ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ຂົາຍອມຕາຍບໍ່ເສຍດາຍຊີວີ ເຊັ່ນນີ້ຫາໄດ້ທີ່ໃດ</w:t>
      </w:r>
    </w:p>
    <w:p>
      <w:pPr>
        <w:pStyle w:val="BodyTextIndent2"/>
        <w:ind w:left="1418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ຸດຂອງພຣະເຈົ້າຕ້ອງເຮັດສົງຄາມ” ໂດຍ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ຣຈິນໍເຮເບີ</w:t>
      </w:r>
      <w:r>
        <w:rPr/>
        <w:t xml:space="preserve">1783-1826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ວັກນັ້ນແລະທີ່ຈັບໃຈທ່າ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ວັກນັ້ນແລະທີ່ໃຊ້ເພື່ອດົນໃຈຄົນໜຸ່ມສາວໃຫ້ຖີ້ມຊີວິດລຽບງ່າຍ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ລ້ວໄປເປັນມິດຊັນຫຼືກາຍເປັນຄຣິສຕຽນທີ່ອຸທິດຊີວິດຂອງຕົນເອງຢູ່ໃນບ້າ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ປັນຫຍັງ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ພວກເຂົາຈື່ງເອົາວັກນັ້ນອອກໃນປີ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1956?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ຂ້າພະເຈົ້າຈະບອກທ່ານວ່າເປັນຫຍັ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ວກຜູ້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ຍິງອາວຸໂສບາງຄົນໄດ້ເຮັດຜິ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ວກເຂົາບໍ່ຕ້ອງການທີ່ຈະຄິດເຖິງ“ໄມ້ກາງແຂນແລະ ຄວາມເຈີດຈາຂອງມັນ”  ພວກເຂົາບໍ່ຕ້ອງການທີ່ຈະປະເຊີນໜ້າກັບພາບແຫ່ງ“ການແກວ່ງ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ອາວຸດຂອງສັດຕູຜູ້ໂຫດຮ້າຍ”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ັນຈະເຮັດໃຫ້ເຂົາເສຍໃຈທີ່ຖືກເຕືອນສະຕິຂອງ “ແຜງຄໍ</w:t>
      </w:r>
    </w:p>
    <w:p>
      <w:pPr>
        <w:pStyle w:val="TextBody"/>
        <w:rPr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ຂອງໂຕສິງທີ່ເຕັມດ້ວຍເລືອດ” ຫຼືຄວາມຈິງທີ່ຄົນຜູ້ຍອມພີຊີບ“ຍອມຕາຍໂດຍບໍ່ເສຍດາຍ ຊີວີດ” ມັນເກີນໄປສໍາຫຼັບເຂົ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ດັ່ງນັ້ນເຂົາຈື່ງເອົາມັນອອກ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ຄວາມໜ້າອາຍຂອງເຂົາ ເພາະຄວາມຂີ້ຢ້ານຂອງເຂົ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ຄວາມໜ້າອາຍຂອງຂະແໜງເພງຂອງຄຣິສຕະຈັກແບ໊ບຕິດ ໃຕ້ສໍາຫຼັບການທໍາລາຍ ຄວາມສັກສິດທີ່ເປັນພະຍານທີ່ມີອໍານາດຕໍ່ຄວາມເຊື່ອທີ່ຍອມ ພີຊີບຂອງເຂົ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ຂໍຢ່າໃຫ້ເຮົາອາຍທີ່ຈະຮ້ອງມັ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ຢ່າໃຫ້ເຮົາອາຍຈັກເທື່ອທີ່ຈະ</w:t>
      </w:r>
      <w:r>
        <w:rPr>
          <w:rFonts w:ascii="Saysettha OT" w:hAnsi="Saysettha OT" w:eastAsia="Arial Unicode MS" w:cs="Saysettha OT"/>
          <w:sz w:val="24"/>
          <w:sz w:val="24"/>
          <w:szCs w:val="22"/>
          <w:u w:val="single"/>
          <w:lang w:val="en-US"/>
        </w:rPr>
        <w:t>ຮັກສາ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ັນໃນ ທຸກທາງເທົ່າທີ່ເຮົາເຮັດໄດ້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ັນຢູ່ໃນເພງສຸດທ້າຍຂອງເຈ້ຍເພ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ໃຫ້ເຮົາຮ້ອງມັ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ເລືອກສິດແຕ່ສິບສອງຄົນ ດົນໃຈຮັບພຣະວິນຍ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ັນດາສາວົກໄວ້ໃຈເຊື່ອໝັ້ນ ບໍ່ຫວັ່ນແມ້ເອົາໄຟຜ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ົນການຂ້າຕີສັດຕູຮ້າຍຮາວີ ອາຊະຍາໄຮ້ທໍາທົນໄດ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ຂົາຍອມຕາຍບໍ່ເສຍດາຍຊີວີ ເຊັ່ນນີ້ຫາໄດ້ທີ່ໃດ</w:t>
      </w:r>
      <w:r>
        <w:rPr/>
        <w:t xml:space="preserve">    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ັງເດັກຜູ້ໃຫຍ່ທັງຍິງແລະຊາຍ ຄົນໃຊ້ແລະຜູ້ເປັນນ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້ອມແທ່ນສັນເສີນພຣະອົງຍິ່ງໃຫຍ່ ແຕ່ງກາຍດ້ວຍເຄື່ອງອໍາໄພ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ມີສິດເຂົ້າໄປໃນສະຫວັນ ແລ້ວຢູ່ທີ່ນັ້ນນິລັນຜ່າພົ້ນຄວາມເຈັບປວ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ູນຂໍພຣະເຈົ້າປະທານພຣະຄຸນ ເພື່ອຕາມເຂົ້າໄປໃນລົດໄຟຂອງເຂົາ</w:t>
      </w:r>
    </w:p>
    <w:p>
      <w:pPr>
        <w:pStyle w:val="BodyTextIndent2"/>
        <w:ind w:left="1418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ຸດຂອງພຣະເຈົ້າຕ້ອງເຮັດສົງຄາມ” ໂດຍ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ຣຈິນໍເຮເບີ</w:t>
      </w:r>
      <w:r>
        <w:rPr/>
        <w:t xml:space="preserve">1783-1826). 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ໄດ້</w:t>
      </w:r>
      <w:r>
        <w:rPr>
          <w:lang w:val="en-US"/>
        </w:rPr>
        <w:t xml:space="preserve">  </w:t>
      </w:r>
    </w:p>
    <w:p>
      <w:pPr>
        <w:pStyle w:val="IndentedQuote"/>
        <w:ind w:left="0" w:right="0" w:firstLine="709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ມີສິດເຂົ້າໄປໃນສະຫວັນ ແລ້ວຢູ່ທີ່ນັ້ນນິລັນຜ່ານພົ້ນຄວາມເຈັບປວດ” ແມ່ນແລ້ວ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ນັ້ນແລະທີ່ທ່ານອັກຄະສາວົກໝາຍເຖິງຕອນທີ່ທ່ານກ່າວ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Verse"/>
        <w:tabs>
          <w:tab w:val="clear" w:pos="720"/>
          <w:tab w:val="left" w:pos="7920" w:leader="none"/>
        </w:tabs>
        <w:ind w:left="1418" w:right="-18" w:hanging="101"/>
        <w:rPr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ທົນ​ຄວາມ​ທຸກທໍລະມ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ກໍ​ຈະ​ໄດ້​</w:t>
      </w:r>
      <w:r>
        <w:rPr>
          <w:rFonts w:ascii="Saysettha OT" w:hAnsi="Saysettha OT" w:cs="Saysettha OT"/>
          <w:sz w:val="24"/>
          <w:sz w:val="24"/>
          <w:szCs w:val="24"/>
        </w:rPr>
        <w:t>ຄອບ</w:t>
      </w:r>
      <w:r>
        <w:rPr>
          <w:rFonts w:ascii="Saysettha OT" w:hAnsi="Saysettha OT" w:cs="Saysettha OT"/>
          <w:sz w:val="24"/>
          <w:sz w:val="24"/>
          <w:szCs w:val="24"/>
        </w:rPr>
        <w:t>ຄອງ​ຮ່ວມ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ປະຕິເສ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ກໍ​ຈະ​ປະຕິເສດ​ເຮົາ​ເຊັ່ນ​ດຽວ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2:12)</w:t>
      </w:r>
      <w:r>
        <w:rPr>
          <w:sz w:val="32"/>
          <w:szCs w:val="32"/>
        </w:rPr>
        <w:t xml:space="preserve"> </w:t>
      </w:r>
    </w:p>
    <w:p>
      <w:pPr>
        <w:pStyle w:val="TextBody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“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ຖ້າ​ເຮົາ​ປະຕິເສດ​ພ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ຣ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ພ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ຣ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ະອົງ​ກໍ​ຈະ​ປະຕິເສດ​ເຮົາ​ເຊັ່ນ​ດຽວ​ກັນ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b/>
          <w:b/>
          <w:bCs/>
          <w:sz w:val="24"/>
          <w:sz w:val="24"/>
          <w:lang w:val="en-US"/>
        </w:rPr>
        <w:t xml:space="preserve"> 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tabs>
          <w:tab w:val="clear" w:pos="720"/>
          <w:tab w:val="left" w:pos="7920" w:leader="none"/>
        </w:tabs>
        <w:ind w:left="1418" w:right="-18" w:hanging="101"/>
        <w:rPr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ທົນ​ຄວາມ​ທຸກທໍລະມ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ກໍ​ຈະ​ໄດ້​</w:t>
      </w:r>
      <w:r>
        <w:rPr>
          <w:rFonts w:ascii="Saysettha OT" w:hAnsi="Saysettha OT" w:cs="Saysettha OT"/>
          <w:sz w:val="24"/>
          <w:sz w:val="24"/>
          <w:szCs w:val="24"/>
        </w:rPr>
        <w:t>ຄອບ</w:t>
      </w:r>
      <w:r>
        <w:rPr>
          <w:rFonts w:ascii="Saysettha OT" w:hAnsi="Saysettha OT" w:cs="Saysettha OT"/>
          <w:sz w:val="24"/>
          <w:sz w:val="24"/>
          <w:szCs w:val="24"/>
        </w:rPr>
        <w:t>ຄອງ​ຮ່ວມ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ຖ້າ​ເຮົາ​ປະຕິເສດ​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ອົງ​ກໍ​ຈະ​ປະຕິເສດ​ເຮົາ​ເຊັ່ນ​ດຽວ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2:12)</w:t>
      </w:r>
      <w:r>
        <w:rPr>
          <w:sz w:val="32"/>
          <w:szCs w:val="32"/>
        </w:rPr>
        <w:t xml:space="preserve"> </w:t>
      </w:r>
    </w:p>
    <w:p>
      <w:pPr>
        <w:pStyle w:val="IndentedQuote"/>
        <w:ind w:left="144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ໄດ້ໃຫ້ຄໍາເຕືອນທີ່ຈິງຈັງຕອນທີ່ພຣະອົງ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ຜູ້​ໃດ​ຈະ​ປະຕິເສດ​ເຮົາ​ຕໍ່​ໜ້າ​ມະນ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ຈະ​ປະຕິເສດ​ຜູ້​ນັ້ນ​ຕໍ່​ພຣະ​ພັກ​ພຣະ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ຂອງ​ເຮົາ​ຜູ້​ຊົງ​ສະຖິດ​ໃນ​ສະຫວັນ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0:33)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ໂລໄດ້ກ່າວໄວ້ໃນຂໍ້ພຣະຄໍາພີຂອງເຮົາວ່າ “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ປະຕິເສ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ກໍ​ຈະ​ປະຕິເສດ​ເຮົາ​ເຊັ່ນ​ດຽວ​ກ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ີ້ຄືການປະຕິເສດພຣະຄຣິດທີ່ເກີດຂື້ນເມື່ອຄຣິສ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ຕຽນປອມໄດ້ປະເຊີນກັບຄວາມທຸກທໍລະມານທີ່ຖືກຮຽກຮ້ອງໃນການເປັນສາວົກແທ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້ນ ແລະຄືສິ່ງທີ່ເກີດຂື້ນແກ່ “ດິນທີ່ມີພື້ນຫີນ” ຜູ້ຄົນທີ່ຖືກເອີຍເຖິງໃນຄໍາອຸປະມາຂອງຜູ້ຫວ່ານ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ຊຶ່ງ​ຕົກ​ທີ່​ຫິນ​ນັ້ນ​ໄດ້​ແກ່​ຄົນ​ເຫລົ່າ​ນັ້ນ​ທີ່​ໄດ້ຍິນ​ແລ້ວ​ກໍ​ຮ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ວັດຈະ</w:t>
      </w:r>
      <w:r>
        <w:rPr>
          <w:rFonts w:ascii="Saysettha OT" w:hAnsi="Saysettha OT" w:cs="Saysettha OT"/>
          <w:sz w:val="24"/>
          <w:sz w:val="24"/>
          <w:szCs w:val="24"/>
        </w:rPr>
        <w:t>​ນະ​ນັ້ນ​ດ້ວຍ​ຄວາມ</w:t>
      </w:r>
      <w:r>
        <w:rPr>
          <w:rFonts w:ascii="Saysettha OT" w:hAnsi="Saysettha OT" w:cs="Saysettha OT"/>
          <w:sz w:val="24"/>
          <w:sz w:val="24"/>
          <w:szCs w:val="24"/>
        </w:rPr>
        <w:t>ຍິນ</w:t>
      </w:r>
      <w:r>
        <w:rPr>
          <w:rFonts w:ascii="Saysettha OT" w:hAnsi="Saysettha OT" w:cs="Saysettha OT"/>
          <w:sz w:val="24"/>
          <w:sz w:val="24"/>
          <w:szCs w:val="24"/>
        </w:rPr>
        <w:t>​ດີ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ບໍ່​ມີ​ຮາ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ຊື່ອ​ໄດ້​ແຕ່​ຊົ່ວ​ຄາ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ຖືກ​ທົດລອງ​ເຂົາ​ກໍ​ຫລົງ​ເສຍ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8:13)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ຣີເນັກເກີກ່າວວ່າ“</w:t>
      </w:r>
      <w:r>
        <w:rPr>
          <w:rFonts w:ascii="Saysettha OT" w:hAnsi="Saysettha OT" w:cs="Saysettha OT"/>
          <w:sz w:val="24"/>
          <w:sz w:val="24"/>
          <w:szCs w:val="24"/>
        </w:rPr>
        <w:t>ຫລົງ​ເສຍ​ໄປ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ໝາຍເຖິງ“ໄປໄກໆ” “ຖອນຕົວ”</w:t>
      </w:r>
      <w:r>
        <w:rPr>
          <w:lang w:val="en-US"/>
        </w:rPr>
        <w:t xml:space="preserve"> </w:t>
      </w:r>
      <w:r>
        <w:rPr>
          <w:lang w:val="en-US"/>
        </w:rPr>
        <w:t xml:space="preserve">(Fritz Rienecker, Ph.D., </w:t>
      </w:r>
      <w:r>
        <w:rPr>
          <w:b/>
          <w:i/>
          <w:lang w:val="en-US"/>
        </w:rPr>
        <w:t>A Linguistic Key to the Greek New Testament,</w:t>
      </w:r>
      <w:r>
        <w:rPr>
          <w:lang w:val="en-US"/>
        </w:rPr>
        <w:t xml:space="preserve"> Zondervan, 1980, p. 161; note on Luke 8:13).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“ການທົດລອງ”ມາເຖິງພວກເຂົາມັກຈະໄປຈາກຄຣິສຕະຈັກທ້ອງຖີ່ນຂອງເຂ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ມີຮາກ” ໝາຍຄວາມວ່າພວກເຂົາບໍ່ເຄີຍມີ“ຮາກ”ໃນພຣະຄຣິດ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ສະແດງວ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ເຄີຍກັບໃຈໃຫມ່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:1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ະຫຍາຍຄວາມອອກເປັນ “ເວລາແຫ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ທົດລອງ”ທີ່ໝາຍເຖິງໃນຄໍາອຸປະມາ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b/>
          <w:b/>
          <w:sz w:val="24"/>
          <w:szCs w:val="24"/>
        </w:rPr>
      </w:pPr>
      <w:r>
        <w:rPr>
          <w:rFonts w:eastAsia="Saysettha OT" w:cs="Saysettha OT" w:ascii="Saysettha OT" w:hAnsi="Saysettha OT"/>
          <w:b/>
          <w:sz w:val="24"/>
          <w:szCs w:val="24"/>
        </w:rPr>
        <w:t>​</w:t>
      </w:r>
      <w:r>
        <w:rPr>
          <w:rFonts w:cs="Saysettha OT" w:ascii="Saysettha OT" w:hAnsi="Saysettha OT"/>
          <w:b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ເມື່ອ​ເກີດ​</w:t>
      </w:r>
      <w:r>
        <w:rPr>
          <w:rFonts w:ascii="Saysettha OT" w:hAnsi="Saysettha OT" w:cs="Saysettha OT"/>
          <w:b/>
          <w:b/>
          <w:sz w:val="24"/>
          <w:sz w:val="24"/>
          <w:szCs w:val="24"/>
          <w:u w:val="single"/>
        </w:rPr>
        <w:t>ການ​ຍາກ​ລຳ​ບາກ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ແລະ​</w:t>
      </w:r>
      <w:r>
        <w:rPr>
          <w:rFonts w:ascii="Saysettha OT" w:hAnsi="Saysettha OT" w:cs="Saysettha OT"/>
          <w:b/>
          <w:b/>
          <w:sz w:val="24"/>
          <w:sz w:val="24"/>
          <w:szCs w:val="24"/>
          <w:u w:val="single"/>
        </w:rPr>
        <w:t>ການ​ຂົ່ມ​ເຫງ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ຕ່າງໆ​ເພາະ​ພ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ຣ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ະ​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ວັດຈະ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ນະ​ນັ້ນ</w:t>
      </w:r>
      <w:r>
        <w:rPr>
          <w:rFonts w:ascii="MS Sans Serif;Times New Roman" w:hAnsi="MS Sans Serif;Times New Roman" w:cs="MS Sans Serif;Times New Roman"/>
          <w:b/>
          <w:b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ກໍ​ເລີກ​ເສຍ</w:t>
      </w:r>
      <w:r>
        <w:rPr>
          <w:b/>
          <w:sz w:val="24"/>
          <w:szCs w:val="24"/>
        </w:rPr>
        <w:t>[</w:t>
      </w:r>
      <w:r>
        <w:rPr>
          <w:rFonts w:cs="Saysettha OT" w:ascii="Saysettha OT" w:hAnsi="Saysettha OT"/>
          <w:b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ຫລົງເສຍໄປ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​ໃນ​ທັນ​ທີ​ທັນ​ໃດ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” ສະບັບເອັນເອເອັສວີ</w:t>
      </w:r>
      <w:r>
        <w:rPr>
          <w:b/>
          <w:sz w:val="24"/>
          <w:szCs w:val="24"/>
        </w:rPr>
        <w:t xml:space="preserve">] </w:t>
      </w:r>
    </w:p>
    <w:p>
      <w:pPr>
        <w:pStyle w:val="BodyTextIndent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ມີຄົນທີ່ຖືກພຣະເຢຊູປະຕິເສດໃນວັນພິພາ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ກ່າວກັບເຂົາວ່າ“ເຮົາບໍ່ເຄີຍ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ູ້ຈັກເຈົ້າເລີຍ ເຈົ້າຜູ້ເຮັດຄວາມຊົ່ວຊ້າ ຈົ່ງໄປໃຫ້ພົ້ນຈາກເຮົ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7:23)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ົນອື່ນອີກຊື່ງປະຕິເສດພຣະຄຣິດຍັງຄົງເຂົ້າຮ່ວມກັບຄຣິສຕະຈັກບາງບ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ຄິດວ່າເຂົາບໍ່ເປັນ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ປະຕິເສດພຣະຄຣິດດ້ວຍການດໍາເນີນຊີວິ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ເຫຼົ່ານີ້ເປັນພວກແອນໄທນໍມ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ໄດ້ກ່າວເຖິງຄົນກຸ່ມນີ້ໃນ ບົດເທດສະໜາຂອງຂ້າພະເຈົ້າໃນເລື່ອງ 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“ລັດທິແອນໄທນໍມຽນໃນປະເທດອີຕາລີ”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ົາໂລໄດ້ອະທິບາຍເຖິງພວກເຂົາໃນຕີໂຕ </w:t>
      </w:r>
      <w:r>
        <w:rPr>
          <w:rFonts w:cs="Saysettha OT" w:ascii="Saysettha OT" w:hAnsi="Saysettha OT"/>
          <w:sz w:val="24"/>
          <w:szCs w:val="22"/>
          <w:lang w:val="en-US"/>
        </w:rPr>
        <w:t>1:16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ຂົາ​ອອກ​ປາກ​ຍອມ​ຮັບ​ວ່າ​ເຂົາ​ຮູ້​ຈັ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ວ່າ​ໃນ​ການ​ກະທຳ​ຂອງ​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ຂົາ​ກໍ​ປະຕິເສ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ໂດຍ​ການ​ປະພຶດ​ຕົວ​ໜ້າ​ລັງ​ກຽ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ບໍ່​ເຊື່ອ​ຟັ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ບໍ່​ເໝາະ​ທີ່​ຈະ​</w:t>
      </w:r>
      <w:r>
        <w:rPr>
          <w:rFonts w:ascii="Saysettha OT" w:hAnsi="Saysettha OT" w:cs="Saysettha OT"/>
          <w:sz w:val="24"/>
          <w:sz w:val="24"/>
          <w:szCs w:val="24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ການ​ດີ​ໃດໆ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ຕ </w:t>
      </w:r>
      <w:r>
        <w:rPr>
          <w:rFonts w:cs="Saysettha OT" w:ascii="Saysettha OT" w:hAnsi="Saysettha OT"/>
          <w:sz w:val="24"/>
          <w:szCs w:val="24"/>
        </w:rPr>
        <w:t>1:16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ແອນໄທນໍມຽນເຫຼົ່ານີ້ອາດຈະໄດ້ຮຽນຫຼັກຄໍາສອນທີ່ຖືກຕ້ອງບາງອັນແຕ່ພວກເຂົາປະຕິ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ສດພຣະເຈົ້າໂດຍຫົນທາງທີ່ເຂົາດໍາເນີນຊີວິດຢູ່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ເດິະຣິໂຟເມຊັນສະຕາດີໄບໂບ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ກ່າວ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 “ພັນທະສັນຍາໃໝ່ສອນວ່າການຂາດການກະທໍາທີ່ປະກອບດ້ວຍການປ່ຽນແປງຊີວິດ ເຮັດໃຫ້ຄວາມເຊື່ອຂອງຄົນໜື່ງໃນພຣະຄຣິດເປັນເລື່ອງສົງໄສ…ທັງຫຼັກຄໍາສອນແລະການກະທໍາສອດຄ້ອງກັນກັບການປ່ຽນແປງຂອງຊີວິດຄືສິ່ງທີ່ຈໍາເປັນສໍາຫຼັບຄຣິສຕຽ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ງເກດ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ຕ </w:t>
      </w:r>
      <w:r>
        <w:rPr>
          <w:rFonts w:cs="Saysettha OT" w:ascii="Saysettha OT" w:hAnsi="Saysettha OT"/>
          <w:sz w:val="24"/>
          <w:szCs w:val="22"/>
          <w:lang w:val="en-US"/>
        </w:rPr>
        <w:t>1:16)</w:t>
      </w:r>
      <w:r>
        <w:rPr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ວ່າ​ໃນ​ການ​ກະທຳ​ຂອງ​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ຂົາ​ກໍ​ປະຕິເສ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ຜູ້ແປຂອງເຮົາຢູ່ປະເທດລາວອ່ານບົດເທດຂອງຂ້າພະເຈົ້າໃນຫົວຂໍ້ “ລັດທິ ແອນໄທນໍມຽນໃນປະເທດອີຕາລີ” ລາວໄດ້ຂຽນຈົດໝາຍຫາຂ້າພະເຈົ້າແລ້ວ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tabs>
          <w:tab w:val="clear" w:pos="720"/>
          <w:tab w:val="left" w:pos="7230" w:leader="none"/>
        </w:tabs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ເປັນຄວາມຈິງທີ່ຫຼາຍຄົນອ້າງວ່າພວກເຂົາລອດແລ້ວແຕ່ບໍ່ມີຫຍັງປ່ຽນ</w:t>
      </w:r>
    </w:p>
    <w:p>
      <w:pPr>
        <w:pStyle w:val="IndentedQuote"/>
        <w:tabs>
          <w:tab w:val="clear" w:pos="720"/>
          <w:tab w:val="left" w:pos="7230" w:leader="none"/>
        </w:tabs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ປງໃນຊີວິດຂອງເຂົາ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ປະເທດລາວຂອງພວກເຮົາແລະແມ່ນກະ ທັ່ງໃນປະເທດໄທເອງກໍດີຜູ້ຄົນທີ່ອ້າງຕົວເອງວ່າພວກເຂົາເປັນຄຣິສຕຽນ ກໍາລັງທໍາລາຍພຣະນາມຂອງ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ມັກດື່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ກເຕ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ີ້ລັກ</w:t>
      </w:r>
    </w:p>
    <w:p>
      <w:pPr>
        <w:pStyle w:val="IndentedQuote"/>
        <w:tabs>
          <w:tab w:val="clear" w:pos="720"/>
          <w:tab w:val="left" w:pos="7230" w:leader="none"/>
        </w:tabs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ເປັນພະຍານທີ່ບໍດີຕໍ່ເພື່ອນບ້ານຂອງພວກເຂົາ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ນີ້ເປັນເຫດຜົນທີ່ຄົນບໍ່ເຊື່ອໃນປະເທດລາວບໍ່ຢາກມາເປັນຄຣິສຕຽນ“ແຕ່ສິ່ງທີ່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ີ້ຮ້າຍສຸດໆຄືເຂົາບອກແມ່ນກະທັ່ງວ່າບໍ່ຢາກເປັນໝູ່ກັບຄຣິສຕຽນ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ົ່ານີ້</w:t>
      </w:r>
      <w:r>
        <w:rPr>
          <w:sz w:val="24"/>
          <w:szCs w:val="22"/>
          <w:lang w:val="en-US"/>
        </w:rPr>
        <w:t>]</w:t>
      </w:r>
      <w:r>
        <w:rPr>
          <w:rFonts w:cs="Saysettha OT" w:ascii="Saysettha OT" w:hAnsi="Saysettha OT"/>
          <w:sz w:val="24"/>
          <w:szCs w:val="22"/>
          <w:lang w:val="en-US"/>
        </w:rPr>
        <w:t>”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ຮົາເຫັນຜົນອັນຊົ່ວຮ້າຍຂອງລັດທິແອນໄທນໍມຽນໃນປະເທດອີຕາລ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ລາວແລະ“ແມ່ນກະທັ່ງໃນປະເທດໄທ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ຫ້ອຍຫົວຂອງເຮົາໃນຄວາມອາຍ ເພາະພວກເຮົາຮູ້ດີວ່າຄວາມຄິດຜິດໆຂອງຄຣິສຕຽນນີ້ມາຈາກອາເມລິກາແລະເປັນຢາພິດ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ປັນພະຍານຂອງພຣະຄຣິດຜ່ານໄປທົ່ວໂລກໃນວັນສຸດທ້າຍເຫຼົ່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ເຢຊູໄດ້ໃຫ້ຄໍາ ພະກອນໃນເລື່ອງນີ້ໄວ້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ວາມ​ຊົ່ວ​ຊ້າ​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ກຣີກ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ໂນເມ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ກົດໝາຍ</w:t>
      </w:r>
      <w:r>
        <w:rPr>
          <w:rFonts w:cs="Saysettha OT" w:ascii="Saysettha OT" w:hAnsi="Saysettha OT"/>
          <w:sz w:val="24"/>
          <w:szCs w:val="24"/>
          <w:lang w:bidi="lo-LA"/>
        </w:rPr>
        <w:t>;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ກຂອງ“ລັດທິ ແອນໄທນໍມຽນ”</w:t>
      </w:r>
      <w:r>
        <w:rPr>
          <w:sz w:val="24"/>
          <w:szCs w:val="24"/>
          <w:lang w:bidi="lo-LA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ແຜ່​ຂະຫຍາຍ​ອອກ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ຂອງ​ຄົນ​ເປັນ​ຈ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ວນຫລາຍ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ັນຊ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ລ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2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ໜື່ງໃນເຄື່ອງໝາຍຂອງການສະເດັດກັບມາຄັ້ງທີ່ສອງ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ກະທັ່ງ ຄຣິສຕຽນແທ້ກໍຈະທໍ້ແທ້ ແລະສູນເສຍຄວາມຮັກຂອງຄຣິສຕຽນເພາະວ່າມີພວກແອນໄທນໍ ມຽນເປັນຈໍານວນຫຼາຍໃນວັນ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ຢ່າເຂົ້າໃຈຜິດໃນບ່ອນນີ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ແອນໄທນໍ ມຽນເຫຼົ່ານີ້ອັນທີ່ຈິງແລ້ວຄືຜູ້ຄົນທີ່ຫລົງຫາຍຜູ້ຊື່ງ “ປະຕິເສດພຣະອົງ” ໂດຍການດໍາເນີນຊີ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ວິດຢູ່ໃນຄວາມບາບຂອງເຂົາ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ຕ </w:t>
      </w:r>
      <w:r>
        <w:rPr>
          <w:rFonts w:cs="Saysettha OT" w:ascii="Saysettha OT" w:hAnsi="Saysettha OT"/>
          <w:sz w:val="24"/>
          <w:szCs w:val="22"/>
          <w:lang w:val="en-US"/>
        </w:rPr>
        <w:t>1:16)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ແທ້ຈະບໍ່ມີທາງປະຕິເສດ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້ນແລະຄືສິ່ງທີ່ພຣະເຢຊູຊົງໝາຍ ເຖິງເມື່ອພຣະອົງຊົງກ່າວໃນຂໍ້ຕໍ່ໄປໃນ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ຜູ້​ທີ່​ທົນ​ໄດ້​ຈົນ​ເຖິງ​ທີ່ສ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ນັ້ນ​ຈະ​ລ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4:13) 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ວ່າຖືກກຽດຊ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ວ່າຜູ້ພະຍາກອນປອ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ວ່າ“ຄວາມຊົ່ວຊ້າ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ບໍ່ມີພຣະບັນຍັດຂອງພວກແອນໄທນໍມຽນຊື່ງເວົ້າວ່າເປັນຄຣິສຕຽນແຕ່ເຂົາບໍ່ແມ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ທີ່ການກັບໃຈ ໃຫມ່ແທ້ຈະ “ອົດທົນຈົນເຖິງທີ່ສຸດ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4:9-13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ໃນເນື້ອໃນບົດເພງເກົ່າໆ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ບາບລົບກວນ ສະໄໝໂລກມືດມົ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ຊົ່ວທະວີ ຄົນດີຕ້ອງໜັກໃ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ຽວນີ້ເບີ່ງເຫັນ ເຄື່ອງໝາຍແຫ່ງລາສ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ຈະກັບມາ ໃຈຂ້າຊື່ນໃຈຍິນດີ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ສະເດັດມາອີກເທື່ອ ຄືພຣະເຢຊູອົງ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ຈະສະເດັດມາ ແມ້ວ່າໂລກຫັນໜ້າໜ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ສະເດັດມາອີກເທື່ອ ຈະສະເດັດມາອີກເທື່ອ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ລິດສະຫງ່າລາສີ ຈະສະເດັດມາອີກເທື່ອ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ສະເດັດມາອີກ”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ໂບຈອນສ໌ຕັນແຄມ </w:t>
      </w:r>
      <w:r>
        <w:rPr>
          <w:rFonts w:cs="Saysettha OT" w:ascii="Saysettha OT" w:hAnsi="Saysettha OT"/>
          <w:sz w:val="24"/>
          <w:szCs w:val="24"/>
        </w:rPr>
        <w:t>1871-1937)</w:t>
      </w:r>
      <w:r>
        <w:rPr/>
        <w:t xml:space="preserve">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tabs>
          <w:tab w:val="clear" w:pos="720"/>
          <w:tab w:val="left" w:pos="7920" w:leader="none"/>
        </w:tabs>
        <w:ind w:left="1418" w:right="-18" w:hanging="101"/>
        <w:rPr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ທົນ​ຄວາມ​ທຸກທໍລະມ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ກໍ​ຈະ​ໄດ້​</w:t>
      </w:r>
      <w:r>
        <w:rPr>
          <w:rFonts w:ascii="Saysettha OT" w:hAnsi="Saysettha OT" w:cs="Saysettha OT"/>
          <w:sz w:val="24"/>
          <w:sz w:val="24"/>
          <w:szCs w:val="24"/>
        </w:rPr>
        <w:t>ຄອບ</w:t>
      </w:r>
      <w:r>
        <w:rPr>
          <w:rFonts w:ascii="Saysettha OT" w:hAnsi="Saysettha OT" w:cs="Saysettha OT"/>
          <w:sz w:val="24"/>
          <w:sz w:val="24"/>
          <w:szCs w:val="24"/>
        </w:rPr>
        <w:t>ຄອງ​ຮ່ວມ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ປະຕິເສ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ກໍ​ຈະ​ປະຕິເສດ​ເຮົາ​ເຊັ່ນ​ດຽວ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2:12)</w:t>
      </w:r>
      <w:r>
        <w:rPr>
          <w:sz w:val="32"/>
          <w:szCs w:val="32"/>
        </w:rPr>
        <w:t xml:space="preserve"> </w:t>
      </w:r>
    </w:p>
    <w:p>
      <w:pPr>
        <w:pStyle w:val="BodyTextIndent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ພ້ອມແລ້ວທີ່ຈະຊ່ວຍທ່ານໃຫ້ພົ້ນຈາກ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 ສິ້ນພຣະຊົນເທິງໄມ້ກາງແຂນເພື່ອຈ່າຍຄ່າໄຖ່ບາບໃຫ້ກັບ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ຫຼັງພຣະໂລ ຫິດຂອງພຣະອົງເພື່ອລ້າງຊໍາລະທ່ານຈາກຄວາມບາບ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ຟື້ນຂື້ນຈາກ ຕາຍພ້ອມພຣະກາຍເພື່ອປະທານຊີວິດໃຫ້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ທ້າທາຍໃຫ້ທ່ານຫັນຫຼັ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ໃຈໃຫມ່ແລ້ວເຊື່ອ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ຊ່ວຍ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ຊ່ວຍ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ຊ່ວຍທ່ານດຽວ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lang w:val="en-US"/>
        </w:rPr>
        <w:t xml:space="preserve"> 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ຢາກຈະລົມກັບພວກເຮົາກ່ຽວກັບການຖືກໄຖ່ໂດຍ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ະລຸນາອອກ ຈາກຕັ່ງຂອງທ່ານແລ້ວຍ່າງໄປຂ້າງຫຼັງຫ້ອງນີ້ຕອນນີ້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ຄແກນ ຈະພາທ່ານໄປ ບ່ອນງຽບໆເພື່ອອະທິຖານແລະໃຫ້ຄໍາປຶ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່າງໄປຂ້າງຫຼັງຫ້ອງດຽວນີ້ເລີ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ຊນ ເຊີນມາອະທິຖານເພື່ອຄົນຈະເຊື່ອວາງໃຈໃນພຣະເຢຊູໃນເຊົ້ານີ້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BodyTextIndent2"/>
        <w:ind w:hanging="0"/>
        <w:jc w:val="center"/>
        <w:rPr>
          <w:b/>
          <w:b/>
          <w:bCs/>
          <w:lang w:val="en-US"/>
        </w:rPr>
      </w:pP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Saysettha OT" w:ascii="Saysettha OT" w:hAnsi="Saysettha OT"/>
            <w:bCs/>
            <w:sz w:val="24"/>
            <w:szCs w:val="24"/>
          </w:rPr>
          <w:t>www.realconversion.com</w:t>
        </w:r>
      </w:hyperlink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ໄປ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ພາສາລາວ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”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 </w:t>
      </w:r>
      <w:r>
        <w:rPr/>
        <w:t xml:space="preserve"> </w:t>
      </w:r>
    </w:p>
    <w:p>
      <w:pPr>
        <w:pStyle w:val="Heading"/>
        <w:ind w:left="-432" w:right="-432" w:hanging="0"/>
        <w:rPr>
          <w:rFonts w:ascii="Saysettha OT" w:hAnsi="Saysettha OT" w:cs="Saysettha OT"/>
          <w:b w:val="false"/>
          <w:b w:val="false"/>
          <w:bCs/>
          <w:sz w:val="24"/>
          <w:szCs w:val="24"/>
          <w:lang w:val="en-US"/>
        </w:rPr>
      </w:pPr>
      <w:r>
        <w:rPr>
          <w:rFonts w:cs="Saysettha OT" w:ascii="Saysettha OT" w:hAnsi="Saysettha OT"/>
          <w:b w:val="false"/>
          <w:bCs/>
          <w:sz w:val="24"/>
          <w:szCs w:val="24"/>
          <w:lang w:val="en-US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</w:t>
      </w:r>
    </w:p>
    <w:p>
      <w:pPr>
        <w:pStyle w:val="Normal"/>
        <w:ind w:left="-284" w:right="-444" w:hanging="0"/>
        <w:jc w:val="center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22"/>
          <w:szCs w:val="22"/>
          <w:lang w:val="es-SV"/>
        </w:rPr>
      </w:pPr>
      <w:r>
        <w:rPr>
          <w:rFonts w:cs="Saysettha OT" w:ascii="Saysettha OT" w:hAnsi="Saysettha OT"/>
          <w:bCs/>
          <w:sz w:val="22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n-US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/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 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n-US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n-US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bCs/>
          <w:sz w:val="22"/>
          <w:szCs w:val="22"/>
          <w:lang w:val="en-US"/>
        </w:rPr>
      </w:pPr>
      <w:r>
        <w:rPr>
          <w:rFonts w:eastAsia="Arial Unicode MS" w:cs="Saysettha OT" w:ascii="Saysettha OT" w:hAnsi="Saysettha OT"/>
          <w:b/>
          <w:bCs/>
          <w:sz w:val="22"/>
          <w:szCs w:val="22"/>
          <w:lang w:val="en-US"/>
        </w:rPr>
      </w:r>
    </w:p>
    <w:p>
      <w:pPr>
        <w:pStyle w:val="Normal"/>
        <w:ind w:right="-576" w:hanging="0"/>
        <w:rPr>
          <w:bCs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 xml:space="preserve">   </w:t>
      </w:r>
      <w:r>
        <w:rPr>
          <w:rFonts w:eastAsia="Arial Unicode MS" w:cs="Saysettha OT" w:ascii="Saysettha OT" w:hAnsi="Saysettha OT"/>
          <w:bCs/>
          <w:sz w:val="24"/>
          <w:szCs w:val="24"/>
          <w:lang w:bidi="lo-LA"/>
        </w:rPr>
        <w:t xml:space="preserve">2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 xml:space="preserve">ຕີໂມທຽວ </w:t>
      </w:r>
      <w:r>
        <w:rPr>
          <w:rFonts w:eastAsia="Arial Unicode MS" w:cs="Saysettha OT" w:ascii="Saysettha OT" w:hAnsi="Saysettha OT"/>
          <w:bCs/>
          <w:sz w:val="24"/>
          <w:szCs w:val="24"/>
          <w:lang w:bidi="lo-LA"/>
        </w:rPr>
        <w:t>2:3-12</w:t>
      </w:r>
    </w:p>
    <w:p>
      <w:pPr>
        <w:pStyle w:val="Normal"/>
        <w:rPr>
          <w:bCs/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4"/>
          <w:lang w:val="es-SV"/>
        </w:rPr>
        <w:t xml:space="preserve">     </w:t>
      </w:r>
      <w:r>
        <w:rPr>
          <w:bCs/>
          <w:sz w:val="24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Cs/>
          <w:sz w:val="24"/>
          <w:szCs w:val="24"/>
          <w:lang w:val="es-SV"/>
        </w:rPr>
        <w:t xml:space="preserve">    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“</w:t>
      </w:r>
      <w:r>
        <w:rPr>
          <w:rFonts w:ascii="Saysettha OT" w:hAnsi="Saysettha OT" w:cs="Saysettha OT"/>
          <w:bCs/>
          <w:sz w:val="24"/>
          <w:sz w:val="24"/>
          <w:szCs w:val="24"/>
        </w:rPr>
        <w:t>ພຣະບຸດຂອງພຣະເຈົ້າຕ້ອງເຮັດສົງຄາມ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”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</w:t>
      </w:r>
      <w:r>
        <w:rPr>
          <w:rFonts w:ascii="Saysettha OT" w:hAnsi="Saysettha OT" w:cs="Saysettha OT"/>
          <w:bCs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bCs/>
          <w:sz w:val="24"/>
          <w:szCs w:val="24"/>
          <w:lang w:val="es-SV"/>
        </w:rPr>
        <w:t>:</w:t>
      </w:r>
      <w:r>
        <w:rPr>
          <w:rFonts w:ascii="Saysettha OT" w:hAnsi="Saysettha OT" w:cs="Saysettha OT"/>
          <w:bCs/>
          <w:sz w:val="24"/>
          <w:sz w:val="24"/>
          <w:szCs w:val="24"/>
        </w:rPr>
        <w:t>ເຣິຈິນໍເຮເບີ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1783-1826)</w:t>
      </w:r>
    </w:p>
    <w:p>
      <w:pPr>
        <w:pStyle w:val="Normal"/>
        <w:rPr>
          <w:bCs/>
          <w:sz w:val="24"/>
          <w:szCs w:val="24"/>
          <w:lang w:val="es-SV"/>
        </w:rPr>
      </w:pPr>
      <w:r>
        <w:rPr>
          <w:bCs/>
          <w:sz w:val="24"/>
          <w:szCs w:val="24"/>
          <w:lang w:val="es-SV"/>
        </w:rPr>
        <w:t xml:space="preserve"> </w:t>
      </w:r>
    </w:p>
    <w:p>
      <w:pPr>
        <w:pStyle w:val="Normal"/>
        <w:ind w:left="2160" w:firstLine="720"/>
        <w:rPr>
          <w:bCs/>
          <w:sz w:val="24"/>
          <w:szCs w:val="24"/>
          <w:lang w:val="es-SV"/>
        </w:rPr>
      </w:pPr>
      <w:r>
        <w:rPr>
          <w:bCs/>
          <w:sz w:val="24"/>
          <w:szCs w:val="24"/>
          <w:lang w:val="es-SV"/>
        </w:rPr>
      </w:r>
    </w:p>
    <w:p>
      <w:pPr>
        <w:pStyle w:val="Normal"/>
        <w:ind w:left="2160" w:firstLine="720"/>
        <w:rPr>
          <w:sz w:val="24"/>
          <w:lang w:val="es-SV"/>
        </w:rPr>
      </w:pPr>
      <w:r>
        <w:rPr>
          <w:sz w:val="24"/>
          <w:lang w:val="es-SV"/>
        </w:rPr>
      </w:r>
    </w:p>
    <w:p>
      <w:pPr>
        <w:pStyle w:val="Normal"/>
        <w:ind w:left="2160" w:firstLine="720"/>
        <w:rPr>
          <w:sz w:val="24"/>
          <w:lang w:val="es-SV"/>
        </w:rPr>
      </w:pPr>
      <w:r>
        <w:rPr>
          <w:sz w:val="24"/>
          <w:lang w:val="es-SV"/>
        </w:rPr>
      </w:r>
    </w:p>
    <w:p>
      <w:pPr>
        <w:pStyle w:val="Normal"/>
        <w:ind w:left="2160" w:firstLine="720"/>
        <w:rPr>
          <w:sz w:val="24"/>
          <w:lang w:val="es-SV"/>
        </w:rPr>
      </w:pPr>
      <w:r>
        <w:rPr>
          <w:sz w:val="24"/>
          <w:lang w:val="es-SV"/>
        </w:rPr>
      </w:r>
    </w:p>
    <w:p>
      <w:pPr>
        <w:pStyle w:val="Normal"/>
        <w:ind w:left="2160" w:firstLine="720"/>
        <w:rPr>
          <w:sz w:val="24"/>
          <w:lang w:val="es-SV"/>
        </w:rPr>
      </w:pPr>
      <w:r>
        <w:rPr>
          <w:sz w:val="24"/>
          <w:lang w:val="es-SV"/>
        </w:rPr>
      </w:r>
    </w:p>
    <w:p>
      <w:pPr>
        <w:pStyle w:val="Normal"/>
        <w:ind w:left="2160" w:firstLine="720"/>
        <w:rPr>
          <w:sz w:val="24"/>
          <w:lang w:val="es-SV"/>
        </w:rPr>
      </w:pPr>
      <w:r>
        <w:rPr>
          <w:sz w:val="24"/>
          <w:lang w:val="es-SV"/>
        </w:rPr>
      </w:r>
    </w:p>
    <w:p>
      <w:pPr>
        <w:pStyle w:val="Normal"/>
        <w:ind w:left="2160" w:firstLine="720"/>
        <w:rPr>
          <w:sz w:val="24"/>
          <w:lang w:val="es-SV"/>
        </w:rPr>
      </w:pPr>
      <w:r>
        <w:rPr>
          <w:sz w:val="24"/>
          <w:lang w:val="es-SV"/>
        </w:rPr>
      </w:r>
    </w:p>
    <w:p>
      <w:pPr>
        <w:pStyle w:val="Normal"/>
        <w:ind w:left="2160" w:firstLine="720"/>
        <w:rPr>
          <w:sz w:val="24"/>
          <w:lang w:val="es-SV"/>
        </w:rPr>
      </w:pPr>
      <w:r>
        <w:rPr>
          <w:sz w:val="24"/>
          <w:lang w:val="es-SV"/>
        </w:rPr>
      </w:r>
    </w:p>
    <w:p>
      <w:pPr>
        <w:pStyle w:val="Normal"/>
        <w:ind w:left="2160" w:firstLine="720"/>
        <w:rPr>
          <w:sz w:val="24"/>
          <w:lang w:val="es-SV"/>
        </w:rPr>
      </w:pPr>
      <w:r>
        <w:rPr>
          <w:sz w:val="24"/>
          <w:lang w:val="es-SV"/>
        </w:rPr>
      </w:r>
    </w:p>
    <w:p>
      <w:pPr>
        <w:pStyle w:val="Normal"/>
        <w:ind w:left="2160" w:firstLine="720"/>
        <w:rPr>
          <w:sz w:val="24"/>
          <w:lang w:val="es-SV"/>
        </w:rPr>
      </w:pPr>
      <w:r>
        <w:rPr>
          <w:sz w:val="24"/>
          <w:lang w:val="es-SV"/>
        </w:rPr>
      </w:r>
    </w:p>
    <w:p>
      <w:pPr>
        <w:pStyle w:val="Normal"/>
        <w:ind w:left="2160" w:firstLine="720"/>
        <w:rPr>
          <w:sz w:val="24"/>
          <w:lang w:val="es-SV"/>
        </w:rPr>
      </w:pPr>
      <w:r>
        <w:rPr>
          <w:sz w:val="24"/>
          <w:lang w:val="es-SV"/>
        </w:rPr>
      </w:r>
    </w:p>
    <w:p>
      <w:pPr>
        <w:pStyle w:val="Normal"/>
        <w:ind w:left="2160" w:firstLine="720"/>
        <w:rPr>
          <w:sz w:val="24"/>
          <w:lang w:val="es-SV"/>
        </w:rPr>
      </w:pPr>
      <w:r>
        <w:rPr>
          <w:sz w:val="24"/>
          <w:lang w:val="es-SV"/>
        </w:rPr>
      </w:r>
    </w:p>
    <w:p>
      <w:pPr>
        <w:pStyle w:val="Normal"/>
        <w:ind w:left="2160" w:firstLine="720"/>
        <w:rPr>
          <w:sz w:val="24"/>
          <w:lang w:val="es-SV"/>
        </w:rPr>
      </w:pPr>
      <w:r>
        <w:rPr>
          <w:sz w:val="24"/>
          <w:lang w:val="es-SV"/>
        </w:rPr>
      </w:r>
    </w:p>
    <w:p>
      <w:pPr>
        <w:pStyle w:val="Normal"/>
        <w:ind w:left="2160" w:firstLine="720"/>
        <w:rPr>
          <w:sz w:val="24"/>
          <w:lang w:val="es-SV"/>
        </w:rPr>
      </w:pPr>
      <w:r>
        <w:rPr>
          <w:sz w:val="24"/>
          <w:lang w:val="es-SV"/>
        </w:rPr>
      </w:r>
    </w:p>
    <w:p>
      <w:pPr>
        <w:pStyle w:val="Normal"/>
        <w:ind w:left="2160" w:firstLine="720"/>
        <w:rPr>
          <w:sz w:val="24"/>
          <w:lang w:val="es-SV"/>
        </w:rPr>
      </w:pPr>
      <w:r>
        <w:rPr>
          <w:sz w:val="24"/>
          <w:lang w:val="es-SV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  <w:lang w:val="es-SV" w:bidi="lo-LA"/>
        </w:rPr>
      </w:pPr>
      <w:r>
        <w:rPr>
          <w:rFonts w:ascii="Saysettha OT" w:hAnsi="Saysettha OT" w:cs="Saysettha OT"/>
          <w:sz w:val="28"/>
          <w:sz w:val="28"/>
          <w:szCs w:val="28"/>
          <w:lang w:val="en-US" w:bidi="lo-LA"/>
        </w:rPr>
        <w:t>ໂຄງຮ່າງບົດເທດສະໜາ</w:t>
      </w:r>
    </w:p>
    <w:p>
      <w:pPr>
        <w:pStyle w:val="BodyTextIndent2"/>
        <w:ind w:hanging="0"/>
        <w:rPr>
          <w:rFonts w:ascii="Saysettha OT" w:hAnsi="Saysettha OT" w:cs="Saysettha OT"/>
          <w:sz w:val="28"/>
          <w:szCs w:val="28"/>
          <w:lang w:val="es-SV" w:bidi="lo-LA"/>
        </w:rPr>
      </w:pPr>
      <w:r>
        <w:rPr>
          <w:rFonts w:cs="Saysettha OT" w:ascii="Saysettha OT" w:hAnsi="Saysettha OT"/>
          <w:sz w:val="28"/>
          <w:szCs w:val="28"/>
          <w:lang w:val="es-SV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16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ຄວາມທຸກທໍລະມານແລະການຄອບຄອງ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4"/>
        </w:rPr>
      </w:pPr>
      <w:r>
        <w:rPr>
          <w:rFonts w:cs="Saysettha OT" w:ascii="Saysettha OT" w:hAnsi="Saysettha OT"/>
          <w:b/>
          <w:sz w:val="24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 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 ຈູເນຍ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Verse"/>
        <w:tabs>
          <w:tab w:val="clear" w:pos="720"/>
          <w:tab w:val="left" w:pos="7920" w:leader="none"/>
        </w:tabs>
        <w:ind w:left="993" w:right="-1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ທົນ​ຄວາມ​ທຸກທໍລະມ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ກໍ​ຈະ​ໄດ້​</w:t>
      </w:r>
      <w:r>
        <w:rPr>
          <w:rFonts w:ascii="Saysettha OT" w:hAnsi="Saysettha OT" w:cs="Saysettha OT"/>
          <w:sz w:val="24"/>
          <w:sz w:val="24"/>
          <w:szCs w:val="24"/>
        </w:rPr>
        <w:t>ຄອບ</w:t>
      </w:r>
      <w:r>
        <w:rPr>
          <w:rFonts w:ascii="Saysettha OT" w:hAnsi="Saysettha OT" w:cs="Saysettha OT"/>
          <w:sz w:val="24"/>
          <w:sz w:val="24"/>
          <w:szCs w:val="24"/>
        </w:rPr>
        <w:t>ຄອງ​ຮ່ວມ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ປະຕິເສ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ກໍ​ຈະ​ປະຕິເສດ​ເຮົາ​ເຊັ່ນ​ດຽວ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tabs>
          <w:tab w:val="clear" w:pos="720"/>
          <w:tab w:val="left" w:pos="7920" w:leader="none"/>
        </w:tabs>
        <w:ind w:left="993" w:right="-18" w:hanging="101"/>
        <w:rPr>
          <w:sz w:val="32"/>
          <w:szCs w:val="32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2:12)</w:t>
      </w:r>
      <w:r>
        <w:rPr>
          <w:sz w:val="32"/>
          <w:szCs w:val="32"/>
        </w:rPr>
        <w:t xml:space="preserve"> 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 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 xml:space="preserve">2:11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8:17)</w:t>
      </w:r>
    </w:p>
    <w:p>
      <w:pPr>
        <w:pStyle w:val="IndentedVerse"/>
        <w:ind w:left="864" w:right="864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</w:tabs>
        <w:ind w:left="709" w:right="-18" w:hanging="0"/>
        <w:rPr>
          <w:sz w:val="24"/>
        </w:rPr>
      </w:pPr>
      <w:r>
        <w:rPr>
          <w:sz w:val="24"/>
        </w:rPr>
        <w:t xml:space="preserve">I. </w:t>
      </w:r>
      <w:r>
        <w:rPr>
          <w:rFonts w:ascii="Saysettha OT" w:hAnsi="Saysettha OT" w:cs="Saysettha OT"/>
          <w:sz w:val="24"/>
          <w:sz w:val="24"/>
        </w:rPr>
        <w:t xml:space="preserve">ໜື່ງ </w:t>
      </w:r>
      <w:r>
        <w:rPr>
          <w:rFonts w:ascii="Saysettha OT" w:hAnsi="Saysettha OT" w:eastAsia="Arial Unicode MS" w:cs="Saysettha OT"/>
          <w:sz w:val="24"/>
          <w:sz w:val="24"/>
        </w:rPr>
        <w:t>“ຖ້າເຮົາທຸກທໍລະມານກັບພຣະອົງເຮົາກໍຈະໄດ້ຄອບຄອງກັບພຣະອົງ”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76" w:leader="none"/>
        </w:tabs>
        <w:ind w:left="709" w:right="-18" w:hanging="0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ascii="Saysettha OT" w:hAnsi="Saysettha OT" w:cs="Saysettha OT"/>
          <w:sz w:val="24"/>
          <w:sz w:val="24"/>
        </w:rPr>
        <w:t xml:space="preserve">ຢາໂກໂບ </w:t>
      </w:r>
      <w:r>
        <w:rPr>
          <w:rFonts w:cs="Saysettha OT" w:ascii="Saysettha OT" w:hAnsi="Saysettha OT"/>
          <w:sz w:val="24"/>
        </w:rPr>
        <w:t xml:space="preserve">2:17; 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 xml:space="preserve">14:22; 17:6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9:23</w:t>
      </w:r>
      <w:r>
        <w:rPr>
          <w:sz w:val="24"/>
        </w:rPr>
        <w:t xml:space="preserve">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</w:tabs>
        <w:ind w:left="709" w:right="-18" w:hanging="0"/>
        <w:rPr/>
      </w:pPr>
      <w:r>
        <w:rPr>
          <w:sz w:val="24"/>
        </w:rPr>
        <w:t xml:space="preserve">II.  </w:t>
      </w:r>
      <w:r>
        <w:rPr>
          <w:rFonts w:ascii="Saysettha OT" w:hAnsi="Saysettha OT" w:cs="Saysettha OT"/>
          <w:sz w:val="24"/>
          <w:sz w:val="24"/>
        </w:rPr>
        <w:t>ສອງ “</w:t>
      </w:r>
      <w:r>
        <w:rPr>
          <w:rFonts w:ascii="Saysettha OT" w:hAnsi="Saysettha OT" w:cs="Saysettha OT"/>
          <w:sz w:val="24"/>
          <w:sz w:val="24"/>
          <w:szCs w:val="24"/>
        </w:rPr>
        <w:t>ຖ້າ​ເຮົາ​ປະຕິເສ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ກໍ​ຈະ​ປະຕິເສດ​ເຮົາ​ເຊັ່ນ​ດຽວ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b/>
          <w:b/>
          <w:bCs/>
          <w:sz w:val="24"/>
          <w:sz w:val="24"/>
        </w:rPr>
        <w:t xml:space="preserve">  </w:t>
      </w:r>
      <w:r>
        <w:rPr>
          <w:sz w:val="24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276" w:right="720" w:hanging="0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8:13;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 xml:space="preserve">4:17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7:23; </w:t>
      </w:r>
      <w:r>
        <w:rPr>
          <w:rFonts w:ascii="Saysettha OT" w:hAnsi="Saysettha OT" w:cs="Saysettha OT"/>
          <w:sz w:val="24"/>
          <w:sz w:val="24"/>
        </w:rPr>
        <w:t xml:space="preserve">ຕີໂຕ </w:t>
      </w:r>
      <w:r>
        <w:rPr>
          <w:rFonts w:cs="Saysettha OT" w:ascii="Saysettha OT" w:hAnsi="Saysettha OT"/>
          <w:sz w:val="24"/>
        </w:rPr>
        <w:t xml:space="preserve">1:16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4:12, 13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Laotian/2013/090813PM_AntinomianismInItaly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15:00Z</dcterms:created>
  <dc:creator>Christopher L. Cagan</dc:creator>
  <dc:description/>
  <dc:language>en-US</dc:language>
  <cp:lastModifiedBy>Use This Account</cp:lastModifiedBy>
  <cp:lastPrinted>2013-09-28T14:47:00Z</cp:lastPrinted>
  <dcterms:modified xsi:type="dcterms:W3CDTF">2013-10-11T07:18:00Z</dcterms:modified>
  <cp:revision>4</cp:revision>
  <dc:subject/>
  <dc:title>BEHOLD THE LAMB OF GOD</dc:title>
</cp:coreProperties>
</file>