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 xml:space="preserve">ມີການຕົກໃຈຫຼາຍກັບຂໍ້ຄວາມຂອງຄົນໜຸ່ມ 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-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ໍາຕອບຂອງຂ້າພະເຈົ້າຕໍ່ພໍວອສເຊີ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bookmarkStart w:id="0" w:name="_GoBack"/>
      <w:r>
        <w:rPr>
          <w:sz w:val="24"/>
        </w:rPr>
        <w:t>AN EVEN MORE SHOCKING YOUTH MESSAGE</w:t>
      </w:r>
      <w:bookmarkEnd w:id="0"/>
      <w:r>
        <w:rPr>
          <w:sz w:val="24"/>
        </w:rPr>
        <w:t xml:space="preserve"> -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MY ANSWER TO PAUL WASHER!</w:t>
      </w:r>
    </w:p>
    <w:p>
      <w:pPr>
        <w:pStyle w:val="Heading2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>: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16/2/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16, 2014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ດຽວນີ້ໄປເຖີດ ຂຽນລົງໄວ້ເທິງແຜ່ນຈາລຶກຕໍ່ໜ້າເຂົາແລະຈົດໄວ້ໃນໜັງສື ເພື່ອໃນເວລາທີ່ຈະມາເຖິງຈະເປັນສັກຂີພະຍານເປັນນິດ ເພາະວ່າເຂົາທັງ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ຫຼາຍເປັນຊົນຊາດດື້ດຶງ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ເປັນລູກຂີ້ຕົວະເປັນຫຼານທີ່ບໍ່ຍອມຟັງພຣະບັນຍັດ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ຂອງພຣະເຢໂຮວາ ຊື່ງກ່າວແກ່ຜູ້ທໍານວາຍວ່າ ຢ່າເຫັນເລີຍ ແລະຜູ້ພະຍາ ກອນວ່າ ຢ່າທໍານວາຍສິ່ງທີ່ຖືກຕ້ອງແກ່ເຮົາເລີຍ ຈົ່ງເວົ້າສິ່ງທີ່ລາບລື່ນແກ່</w:t>
      </w:r>
    </w:p>
    <w:p>
      <w:pPr>
        <w:pStyle w:val="Normal"/>
        <w:ind w:left="720" w:right="720" w:hanging="101"/>
        <w:jc w:val="both"/>
        <w:rPr/>
      </w:pPr>
      <w:r>
        <w:rPr>
          <w:rFonts w:ascii="Saysettha OT" w:hAnsi="Saysettha OT" w:cs="Saysettha OT"/>
          <w:sz w:val="24"/>
          <w:sz w:val="24"/>
        </w:rPr>
        <w:t xml:space="preserve">ພວກເຮົາ ຈົ່ງທໍານວາຍມານຍາ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30:8-10).</w:t>
      </w:r>
      <w:r>
        <w:rPr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ນັກເທດໜຸ່ມທີ່ດີຄົນໜື່ງຂຽນອີເມວຍາວສະບັບໜື່ງຫາຂ້າພະເຈົ້າໃນມື້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ດ້ຮັບການເຈີມຕັ້ງ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ເທດສະໜາມາໄດ້ສີ່ປີ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ແຕ່ງງານແລ້ວແລະມີ ລູກສອງ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ເວົ້າວ່າລາວໄດ້ກັບໃຈໃຫມ່ຫຼັງຈາກທີ່ໄດ້ອ່ານໜັງສືຂອງພວກເຮົາຊື່ວ່າ </w:t>
      </w:r>
      <w:hyperlink r:id="rId2">
        <w:r>
          <w:rPr>
            <w:rStyle w:val="InternetLink"/>
            <w:rFonts w:ascii="Saysettha OT" w:hAnsi="Saysettha OT" w:cs="Saysettha OT"/>
            <w:b/>
            <w:b/>
            <w:bCs/>
            <w:i/>
            <w:i/>
            <w:iCs/>
            <w:sz w:val="24"/>
            <w:sz w:val="24"/>
            <w:szCs w:val="22"/>
          </w:rPr>
          <w:t>ຄໍາເທດສະໜາຕໍ່ຊົນຊາດທີ່ຕາຍແລ້ວ</w:t>
        </w:r>
      </w:hyperlink>
      <w:r>
        <w:rPr>
          <w:b/>
          <w:b/>
          <w:bCs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ຂຽນບາງຢ່າງທີ່ໜ້າສົນໃຈຫຼາຍແລະເປັນສິ່ງທີ່ກະຕຸ້ນກ່ຽວກັບສິ່ງທີ່ຜິດພາດທີ່ ເກີດຂື້ນກັບຄໍາເທດສະໜາຢູ່ໃນຄຣິສຕະຈັກສ່ວນຫຼາຍ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ດ້ວຍ ກັບສິ່ງທີ່ລາວເວ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ຟ້າວປິດ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ຂ້າພະເຈົ້າກໍາລັງຈະເວົ້າກໍຄືຂ້າພະເຈົ້າເຊື່ອ ວ່າມັນເປັນສິ່ງທີ່ສໍາຄັນຫຼາຍທີ່ພວກເຮົາຈໍາເປັນຕ້ອງໄດ້ຍິນໃນສະໄໝຂອງ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ຂໍ້ພຣະຄໍາພີຂອງເຮົາພຣະເຈົ້າໄດ້ບອກຜູ້ທໍານວາຍອິດສະຢາວ່າປະຊາຊົນເປັນຄົນທີ່ີກະບ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ບໍ່ຢາກໄດ້ຍິນ “ພຣະບັນຍັດຂອງພຣະເຈົ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30:9)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ຕ້ອງການທີ່ຈະປະເຊີນໜ້າກັບຄວາມຈິງ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ຢາກໃຫ້ພວກ ຜູ້ທໍານວາຍເວົ້າ“ສິ່ງທີ່ລາບລື່ນ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ໍາເວົ້າທີ່ພໍໃຈ” ແລະ“ຄໍາຫລອກລວງ”ຫຼື“ພາບລວງຕາ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ຄົນໃນສະໄໝຂອງອິດສະຢາຢາກໄດ້ຍິນ“ສິ່ງທີ່ລາບລື່ນ”ເຫດສັນນັ້ນພຣະເຈົ້າຈື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ອກກັບຜູ້ທໍານວາຍໃຫ້ຂຽນພຣະຄໍາຂອງພຣະອົງ“ໃນໜັງສື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ແຜ່ນຈາລຶກ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</w:rPr>
        <w:t>ເພື່ອໃນເວລາທີ່ ຈະມາເຖິງຈະເປັນສັກຂີພະຍານເປັນນິດ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30:8), </w:t>
      </w:r>
      <w:r>
        <w:rPr>
          <w:rFonts w:ascii="Saysettha OT" w:hAnsi="Saysettha OT" w:cs="Saysettha OT"/>
          <w:sz w:val="24"/>
          <w:sz w:val="24"/>
        </w:rPr>
        <w:t>ຂ້າພະເຈົ້າເຊື່ອວ່າ“ເວລາທີ່ ຈະມາເຖິງ”ແນ່ໃສ່ຍຸກສະໄໝຂອງພວກເຮົາ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ສິ່ງນີ້ໄດ້ເຕືອນສະຕິພວກເຮົາເຖິງຄໍາທໍາ ນວາຍຂອງອັກຄະສາວົກເປົາໂລໃນ“ຍຸກສຸດທ້າຍ” </w:t>
      </w:r>
      <w:r>
        <w:rPr>
          <w:rFonts w:cs="Saysettha OT" w:ascii="Saysettha OT" w:hAnsi="Saysettha OT"/>
          <w:sz w:val="24"/>
        </w:rPr>
        <w:t xml:space="preserve">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4:1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tabs>
          <w:tab w:val="clear" w:pos="720"/>
          <w:tab w:val="left" w:pos="6663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ຈະ​ເຖິງ​ເວລາ​ທີ່​ຄົນ​ຈະ​ທົນ​ຕໍ່​ຄຳ​ສອນ​ອັນ​ຖືກ​ຕ້ອງ​ບໍ່​ໄດ້ ແຕ່​ເຂົາ​ຈະ​ຮວບຮວມ​ຄູ​ໄວ້​ໃຫ້​ສອນ​ໃນ​ສິ່ງ​ທີ່​ເຂົາ​ມັກ​ຟັງ ຕາມ​ຄວາມ​ປາດຖະຫນາ​ຂອງ​ຕົນເອງ ແລະ​ເຂົາ​ຈະ​ຫັນ​ຫູ​ຈາກ​ຄວາມ​ຈິງ ຫັນ​ໄປ​ຟັງ​ເລື່ອງ​ນິ​ຍາຍ​ຕ່າງໆ”</w:t>
      </w:r>
    </w:p>
    <w:p>
      <w:pPr>
        <w:pStyle w:val="IndentedVerse"/>
        <w:tabs>
          <w:tab w:val="clear" w:pos="720"/>
          <w:tab w:val="left" w:pos="6663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3-4)</w:t>
      </w:r>
    </w:p>
    <w:p>
      <w:pPr>
        <w:pStyle w:val="IndentedVerse"/>
        <w:tabs>
          <w:tab w:val="clear" w:pos="720"/>
          <w:tab w:val="left" w:pos="6663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ພວກເຮົາອາໃສຢູ່ໃນຍຸກ</w:t>
      </w:r>
      <w:r>
        <w:rPr>
          <w:rFonts w:ascii="Saysettha OT" w:hAnsi="Saysettha OT" w:cs="Saysettha OT"/>
          <w:sz w:val="24"/>
          <w:sz w:val="24"/>
        </w:rPr>
        <w:t>“ເວລາທີ່ຈະມາເຖິງ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30:8), </w:t>
      </w:r>
      <w:r>
        <w:rPr>
          <w:rFonts w:ascii="Saysettha OT" w:hAnsi="Saysettha OT" w:cs="Saysettha OT"/>
          <w:sz w:val="24"/>
          <w:sz w:val="24"/>
        </w:rPr>
        <w:t>ແລະຕອນນີ້ພວກ ເຮົາເຫັນສິດຍາພິບານຫຼາຍຄົນເທດສະໜາ“ຄໍາລາບລື່ນ”ແລະຄໍາເວົ້າພໍໃຈແກ່ຄົນຂອງເຂົາ ເຈົ້າຫຼາຍກວ່າທີ່ຈະເທດພຣະບັນຍັດ ແລະຂ່າວປະເສີດຄືກັບທີ່ບັນພະບຸລຸດຂອງເຮົາເຄີຍ ເຮັດມາເທື່ອໜື່ງແລ້ວ</w:t>
      </w:r>
      <w:r>
        <w:rPr>
          <w:rFonts w:cs="Saysettha OT" w:ascii="Saysettha OT" w:hAnsi="Saysettha OT"/>
          <w:sz w:val="24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ິ່ງເຫຼົ່ານີ້ທັງໝົດຖືກສັງເກດໂດຍສິດຍາພິບານໜຸ່ມທີ່ຂຽນຈົດໝາຍມາຫາຂ້າພະ 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ເອົາໃນສິ່ງທີ່ລາວຂຽນມາໃຫ້ພວກທ່ານຫຼາຍໆຢ່າງພ້ອມດ້ວຍ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ຫັນຂອງຂ້າພະເຈົ້າ</w:t>
      </w:r>
      <w:r>
        <w:rPr/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ບອກວ່າລາວໄດ້ສາລະພາບແຫ່ງຄວາມເຊື່ອຕອນທີ່ອາຍຸເຈັດປີແຕ່ຕໍ່ມາກໍເຂົ້າ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ຈວ່າຕົນເອງບໍ່ເຄີຍບັງເກີດໃຫມ່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ລາວກໍໄດ້ອ່ານໜັງສືຂອງພວກເຮ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u w:val="single"/>
        </w:rPr>
        <w:t>ຄໍາເທດ ສະໜາຕໍ່ຊົນຊາດທີ່ຕາຍແລ້ວ</w:t>
      </w:r>
      <w:r>
        <w:rPr>
          <w:b/>
          <w:b/>
          <w:bCs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ປະທັບໃຈສະຖິຕິທີ່ໃຫ້ໂດ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 ແວ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ໂທເຊີແລະຄົນອື່ນໆອີກໄດ້ໃຫ້ທີ່ເວົ້າວ່າຄົນສ່ວນຫຼາຍທີ່ຢູ່ໃນໂບດທີ່ ເຊື່ອໃນພຣະຄໍາພີເປັນຄົນທີ່ຍັງບໍ່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ຮູ້ສຶກວ່າລາວເປັນຄົນໜື່ງໃ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ໄປ ຫາສິດຍາພິບານຄົນໜື່ງຊື່ງໄດ້“ພາລາວຮັບເຊື່ອພຣະເຈົ້າ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ຮັບບັບຕິດສະມາອີກ ສອງອາທິດຕໍ່ມ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ລາວກໍໄປຮ່ວມໂບດອື່ນແລະໄດ້ຍິນຊາຍຄົນໜື່ງທີ່ “ເທດສະໜາແທ້” ລາວເວົ້າວ່າລາວຮູ້ດີວ່າຕ້ອງການທີ່ຈະໄດ້ຍິນຄໍາເທດສະໜາປະເພດນັ້ນ“ທີ່ແນ່ນອນບໍ່ປ່ຽນ”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ທີ່ຈະ“ມີຊີວິດຢູ່ເພື່ອພຣະເຈົ້າ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ນລາວເຊື່ອວ່າຫຼັກຄໍາສອນຂອງການບັງເກີດໃຫມ່ໄດ້ຖືກ“ຫຼຸດຄ່າລົງເປັນທີ່ຍອມ ຮັບຕາມຫຼັກຄວາມຈິງແຫ່ງພຣະຄໍາພີຂອງຂ່າວປະເສີດເພື່ອທີ່ຈະເປັນ</w:t>
      </w:r>
      <w:r>
        <w:rPr>
          <w:sz w:val="24"/>
          <w:szCs w:val="22"/>
        </w:rPr>
        <w:t>[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ລັດທິແຊນດິເມນຽນ</w:t>
        </w:r>
      </w:hyperlink>
      <w:r>
        <w:rPr>
          <w:sz w:val="24"/>
          <w:szCs w:val="22"/>
        </w:rPr>
        <w:t>]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ຈາກນັ້ນກໍຈົ່ມພຶມພໍາຕາມຄໍາອະທິຖານທີ່ບໍ່ເຕັມໃຈເພື່ອຕ້ອນຮັບເອົາພຣະຄຣິສ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ໄດ້ສະຫຼຸບວ່າພວກທີ່ເອີ້ນວ່າ “ການເທດສະໜາແບບອະທິບາຍ” ບໍ່ໄດ້ໃຊ້ໃນ ການເຮັດໃຫ້ຫຼາຍຄົນກັບ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ວ່າ “ການເທດສະໜາພຣະຄໍາພີທີ່ແທ້ຈິງເຮັດໃຫ້ກັບໃຈ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ປຸກໃຫ້ຕື່ນແລະຄົນຫາຈິດໃຈ” ລາວວ່າ “ທ່ານບໍ່ສາມາດສອນຄົນໃຫ້ເຂົ້າເຖິງຄວາມລອດ 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້ອງມີການເທດສະໜາໃຫ້ເຂົ້າເຖິງຄວາມລອດ” ລາວວ່າສິດຍາພິບານຫຼາຍຄົນ “ກໍາລັງພະຍາຍາມສອນຄົນໃຫ້ເຂົ້າເຖິງຄວາມລອດຊື່ງໂດຍທົ່ວໄປແລ້ວຜົນກໍຄືໃນການທີ່ຜູ້ຄົນອະທິຖານຕາມຄໍາອະທິຖານເພື່ອຕ້ອນຮັບເອົາພຣະຄຣິສຊື່ງຄວາມຈິງແລ້ວພວກເຂົາບໍ່ຮູ້ວ່າເປັນຫຍັງພວກເຂົາຈື່ງຕ້ອງການພຣະຄຣິສ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ຫຼັງຈາກນັ້ນລາວກໍເວົ້າບາງສິ່ງບາງຢ່າງທີ່ເປັນບັນຫາກັບຂ້າພະເຈົ້າໜ້ອຍໜື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ເຮັດໃຫ້ຂ້າພະເຈົ້າສົງໄສຖ້າຫາກລາວເຂົ້າໃຈແທ້ໃນສິ່ງທີ່ຜິດພາດຂອງຄໍາເທດສະໜ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ນັກເທດຫຼາຍຄົນໃນສະໄໝກ່ອນມີຄວາມຈິງຈັງຫຼາຍ“ພວກເຂ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ມີຄວາມຢ້ານແລະຜູ້ຄົນກໍຮູ້ເຖິງຕົວຕົນທີ່ແທ້ຈິງຂອງເຂົາແລະມີຄວາມຈິງຈ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 ຄືເຫດຜົນທີ່ວ່າເປັນຫຍັງພວກເຂົາຈື່ງມີການຟື້ນຟູ” ຂ້າພະເຈົ້າມີຄໍາຖາມຕໍ່ອັ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ລສ໌ຟິນນີ່ ຄືນັກເທດທີ່ມີຄວາມຈິງຈັງແລະບໍ່ຢ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ທດສະໜາຢ່າງໜັກເພື່ອຕໍ່ຕ້ານ ຄວາມບາບຈາກຂໍ້ພຣະຄໍາພີໜື່ງຫຼືສອງຂໍ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ເວົ້າຫລິ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ການສຶກສາການຮັບໃຊ້ ຂອງຟີ່ນນີ່ຢ່າງລະມັດລະວັງຈະຊີ້ໃຫ້ຜູ້ອ່ານເຫັນເຖິງຄວາມຄິດວ່າການເທດສະໜາຂອງຟີນນີ່ບໍ່ເຄີຍກໍໃຫ້ເກີດການຟື້ນຟູທີ່ແທ້ຈິງທີ່ພຣະເຈົ້າສົ່ງ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ລາວມາເຖິງບ່ອນທີ່ລາວໄດ້ ເທດສະໜາທີ່ຖືກ ເອີ້ນວ່າ “ການເຜົາໄໝ້ເໜືອເມືອງ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ຸກຄົນທີ່ສົນໃຈໃນຄວາມແຕກຕ່າງລະຫວ່າງການຟື້ນຟູທີ່ແທ້ຈິງແລະ“ລັດທິການ ຟື້ນຟູ”ຂອງຟີນນີ່ຄວນຈະອ່ານ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Revival and Revivalism: The Making and Marring of American Evangelicalism 1750-1858,</w:t>
      </w:r>
      <w:r>
        <w:rPr/>
        <w:t xml:space="preserve"> by Iain H. Murray (The Banner of Truth Trust, 1994).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ວນອ່ານແລະສຶກສາອັນນີ້ນໍາ</w:t>
      </w:r>
      <w:r>
        <w:rPr>
          <w:b/>
          <w:b/>
          <w:i/>
          <w:i/>
        </w:rPr>
        <w:t xml:space="preserve"> </w:t>
      </w:r>
      <w:r>
        <w:rPr>
          <w:b/>
          <w:i/>
        </w:rPr>
        <w:t xml:space="preserve">The Old Evangelicalism: Old Truths for a New Awakening </w:t>
      </w:r>
      <w:r>
        <w:rPr/>
        <w:t>by Iain H. Murray (The Banner of Truth Trust, 2005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ໜັງສືເຫຼັ້ມທໍາອ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ແດງໃຫ້ເຫັນເຖິງຂໍ້ຜິດພາດແລະວິທີຂອງຄໍາເທດສະໜາຂອງຟີນນີ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ຼັ້ມທີ່ສອງສະແດ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ໃຫ້ເຫັນເຖິງເຫດຜົນສໍາຫຼັບການເທດສະໜາພຣະບັນຍັ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ື່ອເຮັດໃຫ້ຜູ້ຄົນຮູ້ສຶກເຖິງ ຄວາມຕ້ອງການພຣະຄຣິສຂອງເຂົ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ນີ້ຄືບັນຫາຫຼັກໆໜື່ງໃນນັ້ນເປັນສິ່ງທີ່ຍາກທີ່ຄົນໃນປະ ຈຸບັນນີ້ຈະເຫ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ົດທີ່ໜື່ງມີຄວາມສໍາຄັນແທ້ໆແຕ່ບົດທີ່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>ມີຄວາມສໍາຄັນເທົ່າທຽມກ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ມັນມີຊື່ວ່າ “ສະເປີໂຈນແລະການກັບໃຈທີ່ແທ້ຈິງ” ສ່ວນບົດທີ່ </w:t>
      </w:r>
      <w:r>
        <w:rPr>
          <w:rFonts w:cs="Saysettha OT" w:ascii="Saysettha OT" w:hAnsi="Saysettha OT"/>
          <w:sz w:val="24"/>
          <w:szCs w:val="22"/>
        </w:rPr>
        <w:t xml:space="preserve">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</w:t>
      </w:r>
      <w:r>
        <w:rPr>
          <w:rFonts w:cs="Saysettha OT" w:ascii="Saysettha OT" w:hAnsi="Saysettha OT"/>
          <w:sz w:val="24"/>
          <w:szCs w:val="22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</w:rPr>
        <w:t>ກໍຄວນຖືກສຶກ ສາຢ່າງລະມັດລະວັງແລະອ່ານຫຼາຍເທື່ອເຊັ່ນດຽວກັນໃນແບບທີ່ຟີນນີ່ເຊື່ອແລະ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ໝາຍຂອງພຣະບັນຍັດຄືການເຮັດໃຫ້ຄົນບາບຮູ້ສຶກເຖິງການໝົດຫົນທາງຂອງເຂົາເຈົ້າ ແລະຄວາມຕ້ອງການພຣະເຢຊູແລະພຣະໂລຫິດໄຖ່ບາບຂອງພຣະອົງເທິງໄມ້ກາງແຂ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ສິດຍາພິບານໜຸ່ມກໍເວົ້າວ່າມີພຽງຜູ້ຊາຍເທົ່ານັ້ນທີ່ “ຂ້ອຍສາມາດຟັງ ໃນປະຈຸບັນນີ້ແລະໄດ້ຮັບການທ້າທາຍແລະສໍານຶກຄືອາຈານແລະຜູ້ຊາຍທີ່ຊື່ວ່າພໍວອຊເຊ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ເຊື່ອວ່າການຍອມຮັບຂອງຄຣິສຕຽນຈໍານວນຫຼາຍໃນປະຈຸບັນນີ້ບໍ່ແມ່ນຂ່າວປະເສີ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ແຂ້ງກະດ້າງແຕ່ເປັນຂ່າວປະເສີດທີ່ໂງ່ຫຼາຍກວ່າ” ລາວເວົ້າວ່າວອຊເຊີເທດໃນໂຮງຮຽ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ແມັກອາເ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ເວົ້າຮຸນແຮງຫຼາຍທີ່“ບາງເທື່ອວອຊເຊີອາດຈະບໍ່ຖືກເຊີນໃຫ້ກັບໄປເທດອີກຫຼັງຈາກເທດເທື່ອນັ້ນ” ໃນຂະນະທີ່ຂ້າພະເຈົ້າກໍາລັງແຕ່ງບົດ ເທດນີ້ຜູ້ຊ່ວຍຂອງຂ້າພະເຈົ້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ເກນໄດ້ເບິ່ງບົດເທດນັ້ນຢູ່ອິນເຕີເນັດແລະບ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ຶກລາຍລະອຽດເຖິງເລື່ອງ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ຕອນທີ່ພວກເຮົາສາຍຄືນພວກເຮົາກໍເຂົ້າໃຈວ່າສິ່ງທີ່ ວອຊເຊີໄດ້ເທດສະໜາຢູ່ໃນໂຮງຮຽນສອນພຣະຄໍາພີ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ອາດຈະໃຫ້ ຄວາມເຂັ້ມແຂງໜ້ອຍໜື່ງແຕ່ມັນຍັງຄົງເປັນພື້ນຖານຄໍາເທດສະໜາ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ັກອາເທ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ອີ້ນວ່າ“ຄວາມລອດຕາມແບບພຣະຜູ້ເປັນເຈົ້າ”ນີ້ຄືການຕີລາຄາ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ເລື່ອງຄໍາ ເທດສະໜາຂອງພໍວອຊເຊີຢູ່ທີ່ໂຮງຮຽນສອນພຣະຄໍາພີ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ອຊເຊີແນ່ໃສຄວາມເສື່ອມຊາມຂອງມະນ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ຸນຂອງພຣະເຈົ້າ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ໄຖ່ບາບແລະການໃຫ້ຊີວິດໃຫມ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ນີ້ຄືຄວາມແຕກຕ່າງຈາກພວກ ເຮົ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ພຣະຄຸນແລະການໄຖ່ບາບບໍ່ແມ່ນປະເດັນຫຼັກຂອງການເນັ້ນໜັກຂອງ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າະວອຊເຊີ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ລະແມັກອາເທີແລະຜູ້ຟັງຢູ່ໃນໂຮງຮຽນພຣະຄໍາພີ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ເນັ້ນໜັກຈຸດສູນກາງແມ່ນການໄປຫາພຣະ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ດຍສະເພາະຜ່ານທາງການສຶກສ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ລະຫຼັງຈາກນັ້ນກໍປະກາດຕໍ່ຄົນຂອງພຣະ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ຜູ້ທີ່ເປັນຄຣິສ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ຽນແລ້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ສິ່ງທີ່ເຈົ້າໄດ້ຮຽນແລະເທດສະໜາຕໍ່ເຂົາເຈົ້າເພື່ອເອົາໄປນໍາໃຊ້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ໃນຊີວິດຄຣິສຕຽ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ລ້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ງເຂົາເອງ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ໃນການປຽບທຽບກັນການເນັ້ນໜັກຂອງພວກເຮົາແມ່ນເພື່ອປະກາດ ເຖິງຄວາມຮັ່ງມີ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ຂອງຂ່າວປະເສ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ຕໍ່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ົນຫຼົງຫາຍເພື່ອທີ່ເຂົາຈະສາມາດ ກັບໃຈ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່ອທຽບກັບຄົນອື່ນແລ້ວພວກເຮົາມີການເທດສະໜາແລະ ການສອນໜ້ອຍໂດຍກົງຕໍ່ພວກຄຣິສຕຽ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ິໂຄເດມັສແນ່ນອນໄດ້ສຶກສາ ພຣະຄໍາພ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ໄດ້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ຊີວິດທີ່ຂາວສະອ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ີວິດທີ່ເຄັ່ງຄັດແລະສອນຜູ້ອື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ໜ້າຈະໄດ້ຮັບການຍອມຮັບໂດຍວອຊເຊີແລະແມັກອາເທີຖ້າ ຫາກພຣະເຢຊູບໍ່ເວົ້າແບບເຈາະຈົງວ່າລາວຕ້ອງການການເກີດໃຫມ່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  <w:r>
        <w:rPr>
          <w:sz w:val="22"/>
          <w:szCs w:val="22"/>
        </w:rPr>
        <w:t xml:space="preserve">(Christopher L. Cagan, Ph.D., M.Div., Ph.D.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ຕີລາຄາໂດ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ຈໍາເປັນຕ້ອງມີການຕຶກຕອງເພື່ອທີ່ຈະເຂົ້າໃຈຫຼາຍ ຂື້ນວ່າແມ່ນຫຍັງແດ່ທີ່ພົວພັ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ົາຄວນ ຈື່ໄວ້ວ່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ໄດ້ເຂົ້າຮ່ວມຄຣິສຕະຈັກ 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ເປັນເວລາໜື່ງ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ລາວຈື່ງຮູ້ດີວ່າລາວກໍາລັງເວົ້າເຖິງ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ງ ຕາມປະລິນຍາເອກສອງອັນ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ພ້ອມກັນນັ້ນກໍຍັງໄດ້ຮັບປະລິນຍາໂທຈາກ ໂຮງຮຽນສອນພຣະຄໍາພີທັລບອດອີກເຊັ່ນ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ຮົາຈະສາມາດເທດສະນາຂ່າວປະເສີດກັບຄົນບໍ່ເຊື່ອທຸກວັນອາທິດທັງເຊົ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 ແລງ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ງ່າຍໆແບບດຽວກັນທີ່ສະເປີໂຈນ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ຂອງພວກເຮົາໄດ້ພະຍ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ຍາມຢ່າງໜັກໃນການນໍາຄົນບໍ່ເຊື່ອເຂົ້າມາສູ່ການນະມັດສະການທຸກ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ນໍາ ພວກເຂົາຫຼາຍເທື່ອຈົນພວກເຂົາຮູ້ສຶກເຖິງຜົນກະທົບໃນຊີວິດຂອງເຂົາເຖິງຄວາມເສື່ອມ ຊ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ຸນແລະການໄຖ່ບາບຂອງພຣະຄຣ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ຕອນທີ່ພວກເຂົາຢູ່ໃຕ້ຈິດສໍານຶກ ແຫ່ງຄວາມບາບຈື່ງຈະເຮັດໃຫ້ພວກເຂົາມາຫາພຣະເຢຊູແລະຖືກລ້າງຈາກບາບຂອງ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ົ້າໝາຍຂອງຄໍາເທດສະໜາຂອງພວກເຮ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ແມ່ນພຽງແຕ່ເຮັດໃຫ້ພວກເຂົາສໍານຶກໃນຕອນຈົບເທົ່ານັ້ນແຕ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ຮົາຢາກໃຫ້ພວກ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u w:val="single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ສໍານຶກເພື່ອທີ່ເຂົາຈະໄດ້ມາຫາພຣະເຢຊູຢ່າງແທ້ຈິງ</w:t>
      </w:r>
      <w:r>
        <w:rPr>
          <w:rFonts w:cs="Saysettha OT" w:ascii="Saysettha OT" w:hAnsi="Saysettha OT"/>
          <w:sz w:val="24"/>
          <w:szCs w:val="22"/>
          <w:u w:val="single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ຮົາເທດເລື່ອງການສໍານຶກບາ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ເພື່ອທີ່ຈະກະຕຸ້ນໃຫ້ເຂົາມາເຖິງພຣະເຢຊູ</w:t>
      </w:r>
      <w:r>
        <w:rPr>
          <w:rFonts w:cs="Saysettha OT" w:ascii="Saysettha OT" w:hAnsi="Saysettha OT"/>
          <w:sz w:val="24"/>
          <w:szCs w:val="22"/>
          <w:u w:val="single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ສະນັ້ນແລ້ວສິ່ງ“ໃຫຍ່”ບໍ່ແມ່ນການສໍານຶກແຕ່ ເປັນເລື່ອງພຣະເຢຊູຕ່າງຫ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ົດເທດຂອງຂ້າພະເຈົ້າມັກເລີ່ມຕົ້ນດ້ວຍພຣະບັນຍ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ດງໃຫ້ຜູ້ຄົນເຫັນວ່າພວກເຂົາເປັນຄົນບາບທີ່ຫຼົງຫ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ຫຼັງຈາກນັ້ນສ່ວນທີ່ສອງຂອງ ບົດເທດຂ້າພະເຈົ້າໄດ້ຊີ້ໄປທີ່ພຣະຄຣ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ຂອງພຣະອົງໃນສວນເກັດເສ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ານີແລະ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ສແລະພຣະໂລຫິດໄຖ່ບາບ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ການສະເດັດຂື້ນສູ່ສະຫວັນ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ງອະທິຖານເພື່ອ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ງນັ່ງທີ່ເບື້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ວາມື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ຮົາຈື່ງເຮັດຕາມການເທດສະໜາຂ່າວປະເສີດແບບເກົ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ເລີ່ມຕົ້ນດ້ວຍພຣະບັນຍັດເພື່ອເຮັດໃຫ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ໍານຶກ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ຈົບດ້ວຍຂ່າວປະເສີດຂອງພຣະເຢຊູແລະກ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ະໄພໂທດບາບ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ກໍຍັງໄດ້ເບິ່ງແລະບັນທຶກຄໍາເທດສະໜາທີ່ໂດ່ງດັງຂອງວອຊເຊີຊື່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ຕົກໃຈຂໍ້ຄວາມຄົນໜຸ່ມ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ດໃນປີ </w:t>
      </w:r>
      <w:r>
        <w:rPr>
          <w:rFonts w:cs="Saysettha OT" w:ascii="Saysettha OT" w:hAnsi="Saysettha OT"/>
          <w:sz w:val="24"/>
          <w:szCs w:val="22"/>
        </w:rPr>
        <w:t xml:space="preserve">2002 </w:t>
      </w:r>
      <w:r>
        <w:rPr>
          <w:rFonts w:ascii="Saysettha OT" w:hAnsi="Saysettha OT" w:cs="Saysettha OT"/>
          <w:sz w:val="24"/>
          <w:sz w:val="24"/>
          <w:szCs w:val="22"/>
        </w:rPr>
        <w:t>ເບິ່ງເທິງຢູທູບໄດ້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 ເວົ້າວ່າວອຊເຊີເຊື່ອຫຼັກຄໍາສອນທີ່ຖືກຕ້ອງໃນເລື່ອງຢ່າງເຊັ່ນການຖືກກ່າວຫາແລະ ການ ເປັນໂຕແທນແຕ່ລາວບອກວ່າວອຊເຊີຄືນັກເທດເລື່ອງພຣະບັນຍັດຄົນໜື່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ືກັບ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ີນນີ່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ບໍ່ແມ່ນນັກເທດຂ່າວປະເສີດຄືກັບ 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ະເປີໂຈນ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ເອົາບັນຍັດໃຫ້ເພື່ອຊ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ຫ້ມະນຸດໄປເຖິງພຣະຄຣ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ອຊເຊີເອົາບັນຍັດໃຫ້ເພື່ອຊີ້ໃຫ້ມະນຸດໄປໃນສິ່ງທີ່ລາວເອີ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່າ “ການກັບໃຈໃຫມ່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ກັບໃຈໃຫມ່ຄືຈຸດໃຈກາງໃນຄໍາເທດສະໜາຂອງວອຊເຊ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ກັບຂອງຟີນນີ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ຕາຍຂອງພຣະຄຣິສເທິງໄມ້ກາງແຂນຄືຈຸດໃຈກາງແຫ່ງຄໍາເທດສະ ໜາຂອງ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ືກັບຂອງສະເປີໂ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ເວົ້າວ່າແກ່ນແທ້ຂອງບົດເທດ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ວອຊເຊີຄື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ວາມບາບເປັນເລື່ອງບໍ່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ຫັນຫຼັງໃຫ້ກັບມັນແລ້ວຕາມພຣະເຢຊູ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ລະດໍາເນີນຊີວິດຄຣິສຕຽນ”ບົດເທດຂອງພວກເຮົາກໍຄື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ວາມບາບເປັນເລື່ອງບໍ່ດີພວກ ທ່ານເປັນທາດຂອງມັນແລະບໍ່ສາມາດເລີກໄດ້ເພາະທ່ານເປັນຜູ້ຫຼົງຫາຍ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ຈະຕ້ອງ ຢຸດພະຍາຍາມທີ່ຈະຊ່ວຍໂຕທ່ານເອງດ້ວຍການເຊື່ອຟ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ຮູ້ສຶກວ່າທ່ານບໍ່ມ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ຊ່ວຍເຫຼືອແລະຄວາມຫວັງໃດໆ</w:t>
      </w:r>
      <w:r>
        <w:rPr>
          <w:rFonts w:cs="Saysettha OT" w:ascii="Saysettha OT" w:hAnsi="Saysettha OT"/>
          <w:sz w:val="24"/>
          <w:szCs w:val="22"/>
        </w:rPr>
        <w:t>! -</w:t>
      </w:r>
      <w:r>
        <w:rPr>
          <w:rFonts w:ascii="Saysettha OT" w:hAnsi="Saysettha OT" w:cs="Saysettha OT"/>
          <w:sz w:val="24"/>
          <w:sz w:val="24"/>
          <w:szCs w:val="22"/>
        </w:rPr>
        <w:t>ແລະຈົ່ງເຊື່ອວາງໃຈໃນພຣະເຢຊູຄຣິສພຽງຜູ້ດຽວ ການປະຕິບັດແຫ່ງການກັບໃຈບໍ່ສາມາດຊ່ວຍທ່ານໃຫ້ລອ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ີພຽງການຕາຍແລະການ ຟື້ນຂື້ນຈາກຕາຍຂອງພຣະຜູ້ຊ່ວຍໃຫ້ລອດເທົ່ານັ້ນສາມາດຊ່ວຍທ່ານໃຫ້ລອດໄດ້</w:t>
      </w:r>
      <w:r>
        <w:rPr>
          <w:rFonts w:cs="Saysettha OT" w:ascii="Saysettha OT" w:hAnsi="Saysettha OT"/>
          <w:sz w:val="24"/>
          <w:szCs w:val="22"/>
        </w:rPr>
        <w:t>!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້າວວອຊເຊີປະສົມປະສານພະບັນຍັດກັບຂ່າວປະເສີດເຂົ້ານໍາກັນໃນບົດເທດ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ຈົບຄໍາເທດສະໜາໂດຍມີພຽງແຕ່ພຣະບັນຍັດ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ນັ້ນບົດເທດທ້າວວອຊ ເຊີມີທາດແທ້ທີ່ເຂັ້ມແຂງຂອງນິກາຍພິລາກຽນຢູ່ໃນ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ວາມຄິດທີ່ວ່າມະນຸດຢູ່ໃນບາ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ະນຸດຢູ່ໃນຄວາມເສື່ອມຊ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ະນຸດຜູ້ທີ່“ຕາຍໃນການບາບ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ສາມາດເຊື່ອຟັງພຣະເຈົ້າ ແລະຮັກສາພຣະບັນຍ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ີ້ເອີ້ນວ່າ “ຄວາມລອດແຫ່ງຄວາມເປັນພຣະເຈົ້າ”ແລະມັນກໍ ຖືກຍຶດຖືໂດ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ແລະທ້າຍວອຊເຊີອ້າງວ່າເປັນ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ທດສະໜາປະຕິຮູບຊາວຄຣິສຕຽນແຕ່ມັນມີຮອຍເປື້ອນຂອງນິກາຍພິລາກຽ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ວາມເຫັນ ນອກຮີດທີ່ວ່າມະນຸດສາມາດເຮັດບາງສິ່ງບາງຢ່າງເພື່ອເຮັດໃຫ້ພຣະເຈົ້າພໍພຣະໄທ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ທ້າ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ອຊເຊີ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ເປ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ຢາທີ່ເສີມລິດກັ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ີ່ວ່າມະນຸດຮ່ວມມືກັບພຣະເຈົ້າ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ລື່ອງຄວາມລອດຂອງຕົ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ພວກນັກປະຕິຮູບແລະນັກປະກາດຂ່າວປະເສີດແຫ່ງຍຸກ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ຟື້ນຕື່ນຂື້ນທີ່ຍິ່ງໃຫຍ່ຈາກວິດຟິວ ຮອດເນັດເລັດຕ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ນເຖິງ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ຄືພວກ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ເຊື່ອວ່າຄວາມລອດມາຈາກພຣະເຈົ້າອົງ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ສເຮັດທຸກສິ່ງທຸກຢ່າງເພື່ອຊ່ວຍທ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ຊາຍແລະຍິງຜູ້ທີ່ “ຕາຍໃນການລະເມີດແລະການບາບ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>2:1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ໂທດເດ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ເຈັບທ້ອງກັບນິກາຍພິລາກຽນແລະພວກທີ່ເສີມລິດເຊິ່ງ ກັນແລະກັນ</w:t>
      </w:r>
      <w:r>
        <w:rPr>
          <w:rFonts w:cs="Saysettha OT" w:ascii="Saysettha OT" w:hAnsi="Saysettha OT"/>
          <w:sz w:val="24"/>
          <w:szCs w:val="22"/>
        </w:rPr>
        <w:t xml:space="preserve">! 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ໄຂ້ກັບຟີນນີ່ແລະທຸກສິ່ງທີ່ອອກມາຈາກລາວ</w:t>
      </w:r>
      <w:r>
        <w:rPr>
          <w:rFonts w:cs="Saysettha OT" w:ascii="Saysettha OT" w:hAnsi="Saysettha OT"/>
          <w:sz w:val="24"/>
          <w:szCs w:val="22"/>
        </w:rPr>
        <w:t xml:space="preserve">! 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ເປັນໄຂ້ກັບເລື່ອງ“ຄໍາອະທິຖານຂອງຄົນບາບ”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ໄຂ້ກັບພວກແບັບຕິດທີ່ ໃຫ້ເດັກນ້ອຍທີ່ບໍ່ເຊື່ອຮັບບັບຕິດສະມ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ດີໄປກວ່າພວກໂຣມັນຄາທໍລິກໃນສະໄໝກາ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ຫຼາຍເທື່ອທີ່ພວກເຂົາຂີ້ຮ້າຍຫຼາ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ຢ່າງໜ້ອຍພວກຄາທໍລິກກໍຍັງຢ້ານຢໍາ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ຂ້າພະເຈົ້າກໍຍັງເປັນໄຂ້ກັບຈອນແມັກອາເທີຜູ້ທີ່ໃຫ້ຫຼຸດຄຸນຄ່າພຣະໂລຫິດອັນປະ ເສີດຂອງພຣະຄຣ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ໍວອຊເຊີຜູ້ທີ່ບອກຄົນໜຸ່ມສາວວ່າພວກເຂົາສາມາດເຮັດຕາມ ທາງຂອງເຂົາເພື່ອໄປສະຫວັນໄດ້ໂດຍການປະສົມປະສານກັນລະຫວ່າງພຣະບັນຍັດ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ຸ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ີກທາງໄປຈາກຄວາມຄິດຂອງຊາຍພວກ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ເຮັ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ີຫຍັງກັບພວກເຮົາແລະຈະບໍ່ມີມື້ເຮັ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ສາວົກຖາມວ່າ “ຖ້າ​ຢ່າງ​ນັ້ນ​ໃຜ​ຈະ​ລອດ​ໄດ້</w:t>
      </w:r>
      <w:r>
        <w:rPr>
          <w:rFonts w:cs="Saysettha OT" w:ascii="Saysettha OT" w:hAnsi="Saysettha OT"/>
          <w:sz w:val="24"/>
          <w:szCs w:val="24"/>
        </w:rPr>
        <w:t xml:space="preserve">?”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ຢ​ຊູ​​ຕັດ​ວ່າ “ຝ່າຍ​ມະນຸດ​ຄວນ​ເປັນ​ໄປ​ບໍ່​ໄດ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10:26, 27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ມີຫຍັງທີ່ທ່ານສາມາດເຮັດໄດ້ຫຼືຮ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ືຢຸດເຮັດສາມາດຊ່ວຍທ່ານໃຫ້ລອດ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ົ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າງໃຈເຊື່ອພຣະເຢຊູ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ຄຣິສເທົ່ານັ້ນສາມາດຊ່ວຍທ່ານໃຫ້ລອ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ົງທຸກທໍລະມານ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ພຣະເຈົ້າເອົາຄວາມບາບຂອງທ່ານວາງລ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ທິງພຣະເຢຊູພຣະອົງເຫື່ອໄຫຼອອກເປັນເລືອດເມັດໃຫຍ່ແລະເກືອບຕາຍໃນສວນແຫ່ງ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ຊົງຮ້ອງຂໍຕໍ່ພຣະເຈົ້າແລະຂໍຊົງສະຫງວນໄວ້ເພື່ອພຣະອົງຈະສາມາດໄປຮອດໄມ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ງແຂນໃນເຊົ້າມື້ຕໍ່ມາເພື່ອເປັນຕົວແທນ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ຕາຍໃນບ່ອນ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ຖ່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ຫຼັງເລືອດທີ່ບໍລິສຸດຂອງພຣະອົງເພື່ອລ້າງຊໍາລະບາບຂອງ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ຊົງຟື້ນຄືນຈາກຕາຍເພື່ອມອບຊີວິດໃຫ້ທ່ານໃນການບັງເກີດ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ຣິສເທົ່ານັ້ນສາມາດຊ່ວຍທ່ານລອດໄດ້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ເພື່ອບໍ່ໃຫ້ເນື້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ໜັງໃດໆອວດຕໍ່ພຣະພັກຂອງພຣະອົງໄດ້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1:29), </w:t>
      </w:r>
      <w:r>
        <w:rPr>
          <w:rFonts w:ascii="Saysettha OT" w:hAnsi="Saysettha OT" w:cs="Saysettha OT"/>
          <w:sz w:val="24"/>
          <w:sz w:val="24"/>
          <w:szCs w:val="22"/>
        </w:rPr>
        <w:t>ພຣະຄຣິສແລະ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ຣິສເທົ່ານັ້ນ“ຊົງຕັ້ງພຣະອົງໃຫ້ເປັນປັນຍາແລະຄວາມຊອບທ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ແຍກຕັ້ງໄວ້ແລະ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ໄຖ່ໂທດ ເພື່ອໃຫ້ເປັນໄປຕາມທີ່ຂຽນວ່າ ໃຫ້ຜູ້ໂອ້ອວດ ອວດອົງພຣະຜູ້ເປັນເຈົ້າ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>ໂ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ລິນໂທ </w:t>
      </w:r>
      <w:r>
        <w:rPr>
          <w:rFonts w:cs="Saysettha OT" w:ascii="Saysettha OT" w:hAnsi="Saysettha OT"/>
          <w:sz w:val="24"/>
          <w:szCs w:val="22"/>
        </w:rPr>
        <w:t xml:space="preserve">1:30,31) </w:t>
      </w:r>
      <w:r>
        <w:rPr>
          <w:rFonts w:ascii="Saysettha OT" w:hAnsi="Saysettha OT" w:cs="Saysettha OT"/>
          <w:sz w:val="24"/>
          <w:sz w:val="24"/>
          <w:szCs w:val="22"/>
        </w:rPr>
        <w:t>ນັ້ນແລະວ່າເປັນຫຍັງ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ຂ້າ​ພະ​ເຈົ້າ​ຕັ້ງ​ໃຈ​ວ່າ​ຈະ​ບໍ່​ສະແດງ​ຄວາມ​ຮູ້​ເລື່ອງ​ໃດໆ​ໃນ​ໝູ່​ພວກ​ທ່ານ​ເລີຍ​ເວັ້ນ​ແຕ່​ເລື່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ການ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ຖື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ຶ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ທ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2)</w:t>
      </w:r>
      <w:r>
        <w:rPr>
          <w:sz w:val="24"/>
          <w:szCs w:val="24"/>
        </w:rPr>
        <w:t xml:space="preserve"> 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ທີ່​ກຳ​ລັງ​ຈະ​ພິ​ນາດ​ກໍ​ເຫັນ​ວ່າ​ການ​ປະ​ກາດ​ເລື່ອງ​ກາງແຂນ​ເປັນ​ເລື່ອງ​ໂງ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ວກ​ເຮົາ​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ດ​ເຫັນ​ວ່າ​ເປ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ໍານ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18)</w:t>
      </w:r>
      <w:r>
        <w:rPr>
          <w:sz w:val="24"/>
          <w:szCs w:val="24"/>
        </w:rPr>
        <w:t xml:space="preserve"> 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ສິ່ງອັນໃດລ້າງບາບຂ້າໄດ້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ສິ່ງອັນໃດເຮັດໃຫ້ດີໄດ້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ໂລຫິດປະເສີດພຣະອົງ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ຊໍາລະເຮົາໃຫ້ເປັນຄົນດີ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ບໍ ມີສິ່ງອັນໃດອື່ນ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ມີແຕ່ໂລຫິດຂອງພຣະເຢຊູ</w:t>
      </w:r>
    </w:p>
    <w:p>
      <w:pPr>
        <w:pStyle w:val="IndentedQuote"/>
        <w:ind w:left="1440" w:right="0" w:hanging="0"/>
        <w:rPr/>
      </w:pPr>
      <w:r>
        <w:rPr>
          <w:rFonts w:eastAsia="Arial Unicode MS" w:cs="Saysettha OT" w:ascii="Saysettha OT" w:hAnsi="Saysettha OT"/>
          <w:sz w:val="24"/>
          <w:szCs w:val="24"/>
        </w:rPr>
        <w:t>(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ມີແຕ່ໂລຫິດຂອງພຣະເຢຊູ”ຣໍເບີດລໍຣີ </w:t>
      </w:r>
      <w:r>
        <w:rPr>
          <w:rFonts w:eastAsia="Arial Unicode MS" w:cs="Saysettha OT" w:ascii="Saysettha OT" w:hAnsi="Saysettha OT"/>
          <w:sz w:val="24"/>
          <w:szCs w:val="24"/>
        </w:rPr>
        <w:t>1826-1899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ນັກເທດຫຼາຍຄົນຄິດວ່າມີສອງຢ່າງທີ່ເປັນໄປ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່ານອາດຈະເຊື່ອໃນເລື່ອງ ຄວາມລອດຜ່ານທາງ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ໍາອະທິຖານຂອງຄົນບາບ</w:t>
      </w:r>
      <w:r>
        <w:rPr>
          <w:rFonts w:ascii="Saysettha OT" w:hAnsi="Saysettha OT" w:cs="Saysettha OT"/>
          <w:sz w:val="24"/>
          <w:sz w:val="24"/>
          <w:szCs w:val="22"/>
        </w:rPr>
        <w:t>” ຫຼືທ່ານເຊື່ອໃນເລື່ອງຄວາມລອດຜ່ານ ທາງ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ໍ້ຜູກມັດຂອງພຣະເຈົ້າ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ຄິດວ່າມີທາງທີ່ສາມ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ົນທາງຂອງການປະຕິ ຮູບ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ານສໍານຶກເລື່ອງບາບທີ່ເຄື່ອນໄຫວຄົນບາບໃຫ້ຢຸດພັກໃນພຣະຄຣິສພຽງຜູ້ດຽວ</w:t>
      </w:r>
      <w:r>
        <w:rPr>
          <w:rFonts w:cs="Saysettha OT" w:ascii="Saysettha OT" w:hAnsi="Saysettha OT"/>
          <w:sz w:val="24"/>
          <w:szCs w:val="22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ໃນ ຈຸດວິກິດແຫ່ງການກັບໃຈໃຫມ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ຄວາມຕ້ອງການຂອງຄົນໜຸ່ມສາວໃນປະຈຸບັນນີ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ຼີກໜີຈາກຄໍາສອນຂອງວອຊເຊ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ີກໜີຈາກຄໍາສອນຂອງແມັກອາເທ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ີກໜີຈາກ ຄໍາສອນຂອງການປະສົມກັນລະຫວ່າງພຣະບັນຍັດແລະພຣະຄຸ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ອ ພຣະເຈົ້າເອີຍ ຂໍສົ່ງຊາຍຜູ້ທີ່ເທດສະໜາຫຼັກຄໍາສອນເລື່ອງພຣະຄຸນໃຫ້ພວກ ເຮົາແດ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ສອນເລື່ອງການປະຕິຮູ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້ວຍບໍ່ມີການປະສົມຂອງພຣະບັນຍັ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ວາມລອດມ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ູ່ໃນພຣະຄຣິສອົງ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ວິກິດການກັບໃຈໃຫມ່ຄືກັບລູເ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ັນຢ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ິດຟິວແລະສະເປີໂຈ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ັນ</w:t>
      </w:r>
      <w:r>
        <w:rPr>
          <w:rFonts w:ascii="Saysettha OT" w:hAnsi="Saysettha OT" w:cs="Saysettha OT"/>
          <w:sz w:val="24"/>
          <w:sz w:val="24"/>
          <w:szCs w:val="22"/>
        </w:rPr>
        <w:t>ເປັນຫົວຂໍ້ຫຼັກຂອງຄໍາເທດແລະຄໍາພະຍານທຸກຢ່າງຂອ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ໃຫ້ພຣະ ຄຣິສເປັນຈຸດສູນກາງໃນທຸກສິ່ງທີ່ພວກເຮົາເວົ້າແລະທຸກສິ່ງທີ່ພວກເຮົາເທ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ໃຫ້ເວົ້າກັບຂ້າພ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rFonts w:cs="Saysettha OT" w:ascii="Saysettha OT" w:hAnsi="Saysettha OT"/>
          <w:sz w:val="24"/>
          <w:szCs w:val="22"/>
        </w:rPr>
        <w:t xml:space="preserve">! 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​ເປັນ​ເອກ​ໃນ​ສັບພະ</w:t>
      </w:r>
      <w:r>
        <w:rPr>
          <w:rFonts w:ascii="Saysettha OT" w:hAnsi="Saysettha OT" w:cs="Saysettha OT"/>
          <w:sz w:val="24"/>
          <w:sz w:val="24"/>
          <w:szCs w:val="24"/>
        </w:rPr>
        <w:t>ສິ່</w:t>
      </w:r>
      <w:r>
        <w:rPr>
          <w:rFonts w:ascii="Saysettha OT" w:hAnsi="Saysettha OT" w:cs="Saysettha OT"/>
          <w:sz w:val="24"/>
          <w:sz w:val="24"/>
          <w:szCs w:val="24"/>
        </w:rPr>
        <w:t>ງ​ທັງປ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ຄໂລສີ </w:t>
      </w:r>
      <w:r>
        <w:rPr>
          <w:rFonts w:cs="Saysettha OT" w:ascii="Saysettha OT" w:hAnsi="Saysettha OT"/>
          <w:sz w:val="24"/>
          <w:szCs w:val="24"/>
        </w:rPr>
        <w:t>1:18)</w:t>
      </w:r>
      <w:r>
        <w:rPr>
          <w:sz w:val="24"/>
          <w:szCs w:val="24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ຮົາມີຄົນໜຸ່ມສາວເປັນຫຼາຍໝື່ນຄົນທີ່ໄດ້ໃຫ້ທຸກສິ່ງຍົກເວັ້ນພຣະຄຣິສ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ອົງ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ມາຊື່ໆສູ່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ມາຫາຄໍາອະທິຖານອັນໜື່ງຫຼືພຣະຄໍາພີຂໍ້ໜື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 ເຊື່ອພຽງແຕ່ຫຼັກຄໍາສອນຢ່າງດຽວ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ຄຣິສໂດຍກ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ູ່ທີ່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ັດເບື້ອງຂວາຂອງພຣະເຈົ້າແຫ່ງຟ້າ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ຄຣິສໂດຍກ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ວາງໃ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ຄຣິສ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ໍາລະລ້າງບາບຂອງທ່ານດ້ວຍພຣະໂລຫິດອັນປະເສີດ 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ໃຫ້ພົ້ນຈາກຄວາມບາບທຸກເວລາແລະຜ່ານທຸກຊົ່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າຍຸ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ໃຫ້ເຮົາເປີດປື້ມເພງໄປບົດທີ່ </w:t>
      </w:r>
      <w:r>
        <w:rPr>
          <w:rFonts w:cs="Saysettha OT" w:ascii="Saysettha OT" w:hAnsi="Saysettha OT"/>
          <w:sz w:val="24"/>
          <w:szCs w:val="22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</w:rPr>
        <w:t>ເປັນຄໍາຮ້ອງໂດຍ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ອສວອດ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ະມິດ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ລອດນັ້ນເຕັມແລະຟຣ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ືກຊື້ແລ້ວຄັ້ງໜື່ງເທິງໄມ້ກາງແຂນ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ຄຣິສຜູ້ດຽວຈະເປັນຄໍາອ້ອນວອນຂອງຂ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ເຢຊູໆ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ຜູ້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ໃຫ້ຂ້າເຫ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ຜູ້ດຽວທີ່ຊ່ວຍຂ້າບໍ່ມີໃຜອື່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້ວບົດເພງຂອງຂ້າຈະຮ້ອງວ່າ 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ຜູ້ດຽວ</w:t>
      </w:r>
    </w:p>
    <w:p>
      <w:pPr>
        <w:pStyle w:val="IndentedQuote"/>
        <w:ind w:left="1440" w:right="0" w:hanging="0"/>
        <w:rPr/>
      </w:pPr>
      <w:r>
        <w:rPr/>
        <w:t xml:space="preserve">(“Jesus Only, Let Me See” by Dr. Oswald J. Smith, 1889-1986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ຣິສຜູ້ດຽວຈະເປັນຄໍາອ້ອນວອນຂອງຂ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ຜູ້ດຽວ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ການລອດຈາກບາບຂອງທ່ານໂດຍ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ລຸນາອອກຈາກຕັ່ງຂອງທ່ານແລ້ວຍ່າງໄປທາງຫຼັງຫ້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້າວ ຈອນຊາມູເອວ ເຄແກນຈະພາທ່ານໄປຫ້ອງອື່ນບ່ອນທີ່ເຮົາສາມາດອະທິຖານແລະສົນທະນາກັນທ່ານ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ຢາກຈະຮູ້ເພີ່ມເຕີມໃນການເປັນຄຣິສຕຽນແທ້ກະລຸນາໄປທາງຫຼັງຫ້ອງນີ້ດຽວນີ້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ອະທິຖານເພື່ອບາງຄົນທີ່ຈະຮັບພຣະເຢຊູໃນ ຄືນນີ້ແດ່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30:8-15. </w:t>
      </w:r>
      <w:r>
        <w:rPr>
          <w:bCs/>
          <w:sz w:val="24"/>
          <w:lang w:val="es-SV"/>
        </w:rPr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sz w:val="24"/>
          <w:sz w:val="24"/>
          <w:lang w:val="es-SV"/>
        </w:rPr>
        <w:t xml:space="preserve"> </w:t>
      </w:r>
    </w:p>
    <w:p>
      <w:pPr>
        <w:pStyle w:val="TextBody"/>
        <w:ind w:left="720" w:hanging="0"/>
        <w:rPr/>
      </w:pPr>
      <w:r>
        <w:rPr>
          <w:sz w:val="24"/>
          <w:lang w:val="es-SV"/>
        </w:rPr>
        <w:tab/>
      </w:r>
      <w:r>
        <w:rPr>
          <w:sz w:val="24"/>
        </w:rPr>
        <w:t xml:space="preserve">“Jesus Only, Let Me See” (by Dr. Oswald J. Smith, 1889-1986)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Subtitle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Arial Unicode MS">
    <w:charset w:val="8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0"/>
      <w:lang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  <w:lang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.htm" TargetMode="External"/><Relationship Id="rId3" Type="http://schemas.openxmlformats.org/officeDocument/2006/relationships/hyperlink" Target="http://www.rlhymersjr.com/Online_Sermons_Laotian/2013/070713AM_Sandemanianism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15:00Z</dcterms:created>
  <dc:creator>Personal</dc:creator>
  <dc:description/>
  <cp:keywords/>
  <dc:language>en-US</dc:language>
  <cp:lastModifiedBy>Use This Account</cp:lastModifiedBy>
  <dcterms:modified xsi:type="dcterms:W3CDTF">2014-03-04T17:23:00Z</dcterms:modified>
  <cp:revision>9</cp:revision>
  <dc:subject/>
  <dc:title/>
</cp:coreProperties>
</file>