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ນັກເທດຈື່ງສາມາດໃຊ້ມັນໂດຍບໍ່ຕ້ອງຂໍອະນຸຍາດກໍໄດ້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 </w:t>
      </w:r>
    </w:p>
    <w:p>
      <w:pPr>
        <w:pStyle w:val="Heading"/>
        <w:rPr>
          <w:rFonts w:cs="DokChampa"/>
          <w:sz w:val="28"/>
          <w:lang w:val="en-US" w:bidi="lo-LA"/>
        </w:rPr>
      </w:pPr>
      <w:r>
        <w:rPr>
          <w:rFonts w:cs="DokChampa"/>
          <w:sz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2"/>
          <w:szCs w:val="32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</w:rPr>
        <w:t>ການຕໍ່ສູ້ເພື່ອການດໍາເນີນຊີວິດຄຣິສຕຽນ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</w:rPr>
        <w:t>ຄໍາແນະນໍາເລື່ອງດຣ</w:t>
      </w:r>
      <w:r>
        <w:rPr>
          <w:rFonts w:cs="Saysettha OT" w:ascii="Saysettha OT" w:hAnsi="Saysettha OT"/>
          <w:b/>
          <w:bCs/>
          <w:sz w:val="32"/>
          <w:szCs w:val="32"/>
        </w:rPr>
        <w:t>.</w:t>
      </w:r>
      <w:r>
        <w:rPr>
          <w:rFonts w:ascii="Saysettha OT" w:hAnsi="Saysettha OT" w:cs="Saysettha OT"/>
          <w:b/>
          <w:b/>
          <w:bCs/>
          <w:sz w:val="32"/>
          <w:sz w:val="32"/>
          <w:szCs w:val="32"/>
        </w:rPr>
        <w:t>ອາແອວໄຮເມີ ຈູເນຍ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IGHT FOR LIVING CHRISTIANITY!</w:t>
      </w:r>
    </w:p>
    <w:p>
      <w:pPr>
        <w:pStyle w:val="Normal"/>
        <w:jc w:val="center"/>
        <w:rPr/>
      </w:pPr>
      <w:r>
        <w:rPr>
          <w:b/>
          <w:sz w:val="22"/>
          <w:szCs w:val="24"/>
        </w:rPr>
        <w:t>AN INTRODUCTION OF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ໂດຍ ຈອນຊາມູເອວເຄແກ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Mr. John Samuel Cagan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ໃນຊ່ວງເວລາແຫ່ງວິກິດກາ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ປະຫວັດສາດຖືກສ້າງຂື້ນໂດຍຄົນເຫຼົ່ານັ້ນທີ່ເຊື່ອໃນ ບາງສິ່ງບາງຢ່າງທີ່ໃຫຍ່ກວ່າເຂົາເອງ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ປະຫວັດສາດບໍ່ໄດ້ສ້າງຂື້ນໂດຍຄົນທໍາມະດາ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ມີບາງຄົນທີ່ປາດຖະໜາຄວາມປອດໄພແລະຄວາມໝັ້ນຄົງແຫ່ງຄວາມສໍາເລັດປານກາງ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ມີຄົນ ທີ່ຢ້ານຄວາມລົ້ມເຫຼວຫຼາຍໂພດຈົນເຮັດໃຫ້ເຂົາບໍ່ເຄີຍທີ່ຈະພະຍາຍາມ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ມີຄົນເປັນຈໍາ ນວນຫຼາຍທີ່ບໍ່ເຄີຍໄດ້ຮັບຜົນສໍາເລັດໃຫຍ່ຈັກຢ່າງເພາະພວກເຂົາບໍ່ໄດ້ຈ່າຍລາຄາແຫ່ງ ຄວາມອົດທົ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ມີຫຼາຍຄົນຜູ້ທີ່ບໍ່ປ່ຽນແປງຫຍັງເລີຍ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ເປັນຜູ້ທີ່ບໍ່ມີຜົນກະທົບຕໍ່ໂລກແລະ ຜູ້ ເຊິ່ງຈະຕາຍຄືກັບວ່າພວກເຂົາບໍ່ເຄີຍມີຊີວິດຢູ່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ໃນເວລາທີ່ເຕັມໄປດ້ວຍຄົນເຫຼົ່ານີ້ພຣະເຈົ້າ ໄດ້ສ້າງ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ຂື້ນມາ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Saysettha OT" w:hAnsi="Saysettha OT" w:eastAsia="Phetsarath OT" w:cs="Saysettha OT"/>
          <w:sz w:val="24"/>
          <w:szCs w:val="28"/>
        </w:rPr>
      </w:pPr>
      <w:r>
        <w:rPr>
          <w:rFonts w:ascii="Saysettha OT" w:hAnsi="Saysettha OT" w:eastAsia="Phetsarath OT" w:cs="Saysettha OT"/>
          <w:sz w:val="24"/>
          <w:sz w:val="24"/>
          <w:szCs w:val="28"/>
        </w:rPr>
        <w:t>ຜູ້ຊາຍຫຼາຍຄົນທີ່ຕັດສິນໃຈທີ່ຈະໄປຮັບໃຊ້ໄດ້ຮັບການສະໜັບສະໜູນໃນເກືອບທຸກຫົນທາງ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ແຕ່ດຣ</w:t>
      </w:r>
      <w:r>
        <w:rPr>
          <w:rFonts w:eastAsia="Phetsarath OT" w:cs="Saysettha OT" w:ascii="Saysettha OT" w:hAnsi="Saysettha OT"/>
          <w:sz w:val="24"/>
          <w:szCs w:val="28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ໄຮເມີໄດ້ຈ່າຍຕາມທາງຂອງຕົນຕອນຮຽນຢູຄ່ວິທະຍາໄລໂດຍການເຮັດ ວຽກຕອນກາງເວັນແລະໄປຮຽນຕອນກາງຄືນ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ເຖິງແມ່ນວ່າລາວຈະທໍ້ແທ້ໃຈຈາກການຮັບ ໃຊ້ເນື່ອງຈາກຄອບຄົວແລະໝູ່ຄູ່ບໍ່ມັກກໍຕາມ ແຕ່ລາວໄດ້ວາງເປົ້າໝາຍກັບຄວາມຝັນທີ່ ຢາກເປັນຜູ້ຮັບໃຊ້ພຣະເຈົ້າແລະຈະບໍ່ຖີ້ມມັນເດັດຂາດບໍ່ວ່າບັນຫາຈະຍຸກຍາກຫຼາຍປານໃດກໍຕາມ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ລາວໄດ້ຢືນຢັດທີ່ຈະຕໍ່ສູ້ທີ່ຈະກາຍເປັນນັກເທດຂອງພຣະເຈົ້າເຖິງແມ່ນວ່າພະຍາ ມານຈະໂຈມຕີແລະຈະເຈັບປວດພາຍໃນກໍຕາມ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ດຣ</w:t>
      </w:r>
      <w:r>
        <w:rPr>
          <w:rFonts w:eastAsia="Phetsarath OT" w:cs="Saysettha OT" w:ascii="Saysettha OT" w:hAnsi="Saysettha OT"/>
          <w:sz w:val="24"/>
          <w:szCs w:val="28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ໄຮເມີໄດ້ອົດທົນຕໍ່ທຸກການທົດສອບ ແລະຄວາມລໍາບາກຕ່າງໆເພື່ອເປົ້າໝາຍຂອງການບອກຄວາມຈິງເລື່ອງພຣະເຈົ້າ</w:t>
      </w:r>
      <w:r>
        <w:rPr>
          <w:rFonts w:eastAsia="Phetsarath OT" w:cs="Saysettha OT" w:ascii="Saysettha OT" w:hAnsi="Saysettha OT"/>
          <w:sz w:val="24"/>
          <w:szCs w:val="28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ເພາະ ລາວໄດ້ອົດທົນໄຟແຫ່ງຊີວິດ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ດຣ</w:t>
      </w:r>
      <w:r>
        <w:rPr>
          <w:rFonts w:eastAsia="Phetsarath OT" w:cs="Saysettha OT" w:ascii="Saysettha OT" w:hAnsi="Saysettha OT"/>
          <w:sz w:val="24"/>
          <w:szCs w:val="28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ໄຮເມີກໍໄດ້ຖືກແຕ່ງຕັ້ງໃຫ້ເປັນໄຟສໍາຫຼັບຄວາມຈິງ</w:t>
      </w:r>
      <w:r>
        <w:rPr>
          <w:rFonts w:eastAsia="Phetsarath OT" w:cs="Saysettha OT" w:ascii="Saysettha OT" w:hAnsi="Saysettha OT"/>
          <w:sz w:val="24"/>
          <w:szCs w:val="28"/>
        </w:rPr>
        <w:t>.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8"/>
        </w:rPr>
        <w:t>ດຣ</w:t>
      </w:r>
      <w:r>
        <w:rPr>
          <w:rFonts w:eastAsia="Phetsarath OT" w:cs="Saysettha OT" w:ascii="Saysettha OT" w:hAnsi="Saysettha OT"/>
          <w:sz w:val="24"/>
          <w:szCs w:val="28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ໄຮເມີເຊື່ອຢ່າງເຂັ້ມແຂງໃນຄວາມຈິງແຫ່ງພຣະຄໍາຂອງພຣະເຈົ້າຈົນເຮັດໃຫ້ ລາວເຕັມໃຈທີ່ຈະສູ້ເພື່ອມັນ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ລາວບໍ່ແມ່ນຜູ້ຊາຍທີ່ພໍໃຈທີ່ຈະຮັບຄໍາຕົວະເພາະມັນສະດວກ ສະບາຍ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ນີ້ແມ່ນເຫດຜົນຕະຫຼອດຊີວິດຂອງລາວ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ລາວບໍ່ໄດ້ນັ່ງລົງແລະເສີຍໆໃນຂະນະທີ່ ພຣະຄໍາພີຖືກໝີ່ນປະໝາດຢູ່ທີ່ໂຮງຮຽນພຣະຄໍາພີທີ່ປະຕິເສດພຣະຄໍາພີ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ໃນຄວາມສ່ຽງ ຂອງການລົງທະບຽນແລະການຮຽນຈົບດຣ</w:t>
      </w:r>
      <w:r>
        <w:rPr>
          <w:rFonts w:eastAsia="Phetsarath OT" w:cs="Saysettha OT" w:ascii="Saysettha OT" w:hAnsi="Saysettha OT"/>
          <w:sz w:val="24"/>
          <w:szCs w:val="28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ໄຮເມີກໍໄດ້ຕໍ່ສູ້ກັບການໂຈມຕີພຣະຄໍາພີຂອງ ພວກເສລີນິຍົມ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ລາວປິດຫ້ອງຮຽນ</w:t>
      </w:r>
      <w:r>
        <w:rPr>
          <w:rFonts w:eastAsia="Phetsarath OT" w:cs="Saysettha OT" w:ascii="Saysettha OT" w:hAnsi="Saysettha OT"/>
          <w:sz w:val="24"/>
          <w:szCs w:val="28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ຂຽນບົດຄວາມໃນໜັງສືພິມຂອງໂຮງຮຽນ</w:t>
      </w:r>
      <w:r>
        <w:rPr>
          <w:rFonts w:eastAsia="Phetsarath OT" w:cs="Saysettha OT" w:ascii="Saysettha OT" w:hAnsi="Saysettha OT"/>
          <w:sz w:val="24"/>
          <w:szCs w:val="28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ຈັດງານປະ ຊຸມອະທິຖານຢູ່ໃນຫໍພັກຂອງລາວ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ລາວໃຊ້ຊັບພະຍາກອນທຸກຢ່າງໃນການກໍາຈັດຂອງ ລາວເພື່ອຕໍ່ສູ້ຄໍາຕົວະທີ່ອາດຈະລ້ອມຄວາມຈິງຂອງພຣະຄໍາພີ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ຕອນທີ່ລາວຖືກປະທານ ໂຮງຮຽນພຣະຄໍາພີເອີ້ນໄປຫ້ອງການເພື່ອແນະນໍາໃຫ້ຢຸດການປະທ້ວງເລື່ອງພຣະຄໍາພີຂອງລາວດຣ</w:t>
      </w:r>
      <w:r>
        <w:rPr>
          <w:rFonts w:eastAsia="Phetsarath OT" w:cs="Saysettha OT" w:ascii="Saysettha OT" w:hAnsi="Saysettha OT"/>
          <w:sz w:val="24"/>
          <w:szCs w:val="28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ໄຮເມີບໍ່ໄດ້ຍອມ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ລາວພັດຂຽນໜັງສືເຫຼັ້ມໜື່ງເພື່ອຕໍ່ຕ້ານລັດທິເສລີນິຍົມຢູ່ໃນ ໂຮງຮຽນແທນ</w:t>
      </w:r>
      <w:r>
        <w:rPr>
          <w:rFonts w:eastAsia="Phetsarath OT"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8"/>
        </w:rPr>
        <w:t>ລາວໄດ້ຢືນຢັດດ້ວຍຄວາມເຂັ້ມແຂງໃນການຕໍ່ສູ້ເພື່ອພຣະຄໍາພີ</w:t>
      </w:r>
      <w:r>
        <w:rPr>
          <w:rFonts w:eastAsia="Phetsarath OT" w:cs="Saysettha OT" w:ascii="Saysettha OT" w:hAnsi="Saysettha OT"/>
          <w:sz w:val="24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8"/>
        </w:rPr>
        <w:t>ບາງຄົນກໍວິຈາ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ບາງຄົນກໍຈົ່ມແລະຍັງມີບາງຄົນທີ່ຍອມຈໍານົ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ແຕ່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ເປັນ ຄົນແຫ່ງການກະທໍາ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ດັ່ງນັ້ນການສໍານຶກທີ່ເຂັ້ມແຂງຂອງລາວຕໍ່ຄວາມຈິງແລະຕໍ່ພຣະເຈົ້າ ເຊິ່ງລາວອາດຈະຊັກດາບຂອງລາວແລະຊາດພະລັງແຫ່ງຄວາມຊົ່ວແມ່ນວ່າຄວາມຕາຍ ເປັນສິ່ງແນ່ນອນກໍຕາມ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ບໍ່ໄດ້ຮັກຊີວິດຫຼາຍເທົ່າທີ່ຈະຊື້ມັນດ້ວຍລາຄາຂອງໂສ້ ລາວເປັນຄົນແຫ່ງສົງຕາມຕອນທີ່ຄົນອື່ນຈະຊື້ສັນຕິດ້ວຍມູນຄ່າຂອງຄວາມເປັນທາດ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8"/>
        </w:rPr>
        <w:t>ເມື່ອຮໍລິວູດຖົ່ມນໍ້າລາຍໃສ່ໜ້າພຣະເຢຊູ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ກໍໄດ້ໄປເຊັດໜ້າຂອງພຣະຜູ້ ຊ່ວຍ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ເພາະເລື່ອງນີ້ລາວຈື່ງຖືກໂຈມຕີ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ເຖິງແມ່ນເມື່ອບົດຄວາມຕ່າງໆຖືກຂຽນຕໍ່ຕ້ານ ລາວຢູ່ໃນໜັງສືພິມ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ລາວກໍໄດ້ປ້ອງກັນພຣະຄຣິດ</w:t>
      </w:r>
      <w:r>
        <w:rPr>
          <w:rFonts w:cs="Saysettha OT" w:ascii="Saysettha OT" w:hAnsi="Saysettha OT"/>
          <w:sz w:val="24"/>
          <w:szCs w:val="28"/>
        </w:rPr>
        <w:t xml:space="preserve">! </w:t>
      </w:r>
      <w:r>
        <w:rPr>
          <w:rFonts w:ascii="Saysettha OT" w:hAnsi="Saysettha OT" w:cs="Saysettha OT"/>
          <w:sz w:val="24"/>
          <w:sz w:val="24"/>
          <w:szCs w:val="28"/>
        </w:rPr>
        <w:t>ເພາະເຫດນີ້ລາວຈື່ງສູນເສຍໝູ່ຄູ່ຫຼາຍ ຄົ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ແຕ່ໜ້າທີ່ທີ່ຈະເຮັດໃນສິ່ງທີ່ຖືກຕ້ອງຈໍາກັດ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ທີ່ຈະສະແດງອອກ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ທີ່ຈະຕໍ່ຕ້ານ ທີ່ຈະສູ້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8"/>
        </w:rPr>
        <w:t>ເມື່ອສັງຄົມເບິ່ງຄືວ່າອະນຸຍາດໃຫ້ຜູ້ຍິງ“ມີສິດທີ່ຈະເຮັດແທ້ງລູກ”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ກໍໄດ້ປະຕິເສດທີ່ຈະປ່ອຍໃຫ້ເດັກຖືກຂ້າໂດຍທີ່ບໍ່ມີສົງຄາມ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ຄົນທົ່ວໄປອາດຈະເຫັນໃຈແລະບໍລິຈາກໃຫ້ການກຸສົນທີ່ດີທີ່ສຸດແຕ່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ບໍ່ແມ່ນຄົນທົ່ວໄປ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ລາວກັບພໍ່ຂອງຂ້າພະເຈົ້າໄດ້ນັ່ງລົງຕໍ່ໜ້າຄລິນິກເອົາລູກອອກ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ຕອນທີ່ຄົນອື່ນໜີໄປເມື່ອພວກຕໍາຫຼວດຂີ່ມ້າມາພ້ອມກັບໄມ້ຄ້ອນ ແລະກາ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ກໍຍັງຍຶດຕິດກັບຄວາມເຊື່ອຂອງລາວ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ບໍ່ໄດ້ຖອນຮາກຈາກສິ່ງທີ່ ລາວຮູ້ກໍຄືສາຍໃຍລະຫວ່າງຊີວິດຂອງເດັກກັບສິດທິຂອງຜູ້ຍິງ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ໄດ້ນໍາຄຣິສຕະຈັກ ຂອງລາວໃນຄວາມພະຍາຍາມທຸກທາງທີ່ຈະປິດຄລິນິກເອົາລູກອອກນັ້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ໄດ້ຢືນຂື້ນ ສູງໆ ແລະເຂັ້ມແຂງຕໍ່ສູ້ກັບການເອົາລູກອອກ</w:t>
      </w:r>
      <w:r>
        <w:rPr>
          <w:rFonts w:cs="Saysettha OT" w:ascii="Saysettha OT" w:hAnsi="Saysettha OT"/>
          <w:sz w:val="24"/>
          <w:szCs w:val="28"/>
        </w:rPr>
        <w:t xml:space="preserve">.  </w:t>
      </w:r>
      <w:r>
        <w:rPr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ແລະຕໍ່ມາກໍມີການຕໍ່ສູ້ສໍາຫຼັບຄຣິສຕະຈັກຂອງເຮົາ</w:t>
      </w:r>
      <w:r>
        <w:rPr>
          <w:rFonts w:cs="Saysettha OT" w:ascii="Saysettha OT" w:hAnsi="Saysettha OT"/>
          <w:sz w:val="24"/>
          <w:szCs w:val="28"/>
        </w:rPr>
        <w:t>, “</w:t>
      </w:r>
      <w:r>
        <w:rPr>
          <w:rFonts w:ascii="Saysettha OT" w:hAnsi="Saysettha OT" w:cs="Saysettha OT"/>
          <w:sz w:val="24"/>
          <w:sz w:val="24"/>
          <w:szCs w:val="28"/>
        </w:rPr>
        <w:t>ອະດີດຜູ້ນໍາ”ຂອງຄຣິສຕະຈັກ ຂອງເຮົາໄດ້ອອກໄປ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 xml:space="preserve">ການໄປຂອງລາວໄດ້ເຮັດໃຫ້ສະມາຊິກ </w:t>
      </w:r>
      <w:r>
        <w:rPr>
          <w:rFonts w:cs="Saysettha OT" w:ascii="Saysettha OT" w:hAnsi="Saysettha OT"/>
          <w:sz w:val="24"/>
          <w:szCs w:val="28"/>
        </w:rPr>
        <w:t xml:space="preserve">400 </w:t>
      </w:r>
      <w:r>
        <w:rPr>
          <w:rFonts w:ascii="Saysettha OT" w:hAnsi="Saysettha OT" w:cs="Saysettha OT"/>
          <w:sz w:val="24"/>
          <w:sz w:val="24"/>
          <w:szCs w:val="28"/>
        </w:rPr>
        <w:t>ຄົນໄປຈາກຄຣິສຕະ ຈັກ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ຄຣິສຕະຈັກຂອງເຮົາເກືອບເສຍຕຶກນີ້ໄປ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ຄຣິສຕະຈັກເກືອບລົ້ມລະລາຍ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ນັກເທດທີ່ ມີຊື່ສຽງຄົນໜື່ງຍື່ນຂໍ້ສະເໜີໃຫ້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ໜີໄປເປັນສິດຍາພິບານຄຣິສຕະຈັກໃຫຍ່ຢູ່ນອກ ເມືອງ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ໄດ້ຍື່ນຂໍ້ສະເໜີໃຫ້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ໂດດອອກຈາກເຮືອທີ່ກໍາລັງຈົ່ມລົງ</w:t>
      </w:r>
      <w:r>
        <w:rPr>
          <w:rFonts w:cs="Saysettha OT" w:ascii="Saysettha OT" w:hAnsi="Saysettha OT"/>
          <w:sz w:val="24"/>
          <w:szCs w:val="28"/>
        </w:rPr>
        <w:t xml:space="preserve">! </w:t>
      </w:r>
      <w:r>
        <w:rPr>
          <w:rFonts w:ascii="Saysettha OT" w:hAnsi="Saysettha OT" w:cs="Saysettha OT"/>
          <w:sz w:val="24"/>
          <w:sz w:val="24"/>
          <w:szCs w:val="28"/>
        </w:rPr>
        <w:t>ລາວບອກ ວ່າ“ນີ້ແມ່ນໂອກາດສຸດທ້າຍທີ່ເຈົ້າຈະຍ້າຍໄປ” ສິດຍາພິບານຫຼາຍຄົນອາດຈະໄປ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ແຕ່ດ້ວຍ ການທີ່ພວກສະມາຊິກອອກໄປແລະຄຣິສຕະຈັກຢູ່ໃນສະພາບການເງີນທີ່ອັນຕະລາຍ</w:t>
      </w:r>
      <w:r>
        <w:rPr>
          <w:rFonts w:cs="Saysettha OT" w:ascii="Saysettha OT" w:hAnsi="Saysettha OT"/>
          <w:sz w:val="24"/>
          <w:szCs w:val="28"/>
        </w:rPr>
        <w:t>-</w:t>
      </w: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 xml:space="preserve">. </w:t>
      </w:r>
      <w:r>
        <w:rPr>
          <w:rFonts w:ascii="Saysettha OT" w:hAnsi="Saysettha OT" w:cs="Saysettha OT"/>
          <w:sz w:val="24"/>
          <w:sz w:val="24"/>
          <w:szCs w:val="28"/>
        </w:rPr>
        <w:t>ໄຮເມີຍັງຢູ່</w:t>
      </w:r>
      <w:r>
        <w:rPr>
          <w:rFonts w:cs="Saysettha OT" w:ascii="Saysettha OT" w:hAnsi="Saysettha OT"/>
          <w:sz w:val="24"/>
          <w:szCs w:val="28"/>
        </w:rPr>
        <w:t xml:space="preserve">! </w:t>
      </w: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ເຕັມໃຈທີ່ຈະສູ້ເພື່ອຄຣິສຕະຈັກທ້ອງຖີ່ນນີ້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ເພາະຄວາມກ້າຝ່າຍວິນ ຍານແລະຜູ້ຄົນທີ່ສັດຊື່ຜູ້ທີ່ຍອມສະຫຼະເງີນແລະເວລາຂອງເຂົາພວກເຮົາຈື່ງຍັງມີຄຣິສຕະ ຈັກໃນໃຈກາງເມືອງລອສແອງເຈີລິສ</w:t>
      </w:r>
      <w:r>
        <w:rPr>
          <w:rFonts w:cs="Saysettha OT" w:ascii="Saysettha OT" w:hAnsi="Saysettha OT"/>
          <w:sz w:val="24"/>
          <w:szCs w:val="28"/>
        </w:rPr>
        <w:t xml:space="preserve">! </w:t>
      </w:r>
      <w:r>
        <w:rPr>
          <w:rFonts w:ascii="Saysettha OT" w:hAnsi="Saysettha OT" w:cs="Saysettha OT"/>
          <w:sz w:val="24"/>
          <w:sz w:val="24"/>
          <w:szCs w:val="28"/>
        </w:rPr>
        <w:t>ລາວຢູ່ແລະປະເຊີນໜ້າກັບຄວາມເປັນໄປບໍ່ໄດ້ຂອງ ຄວາມທ້າທາຍໂດຍຕັດສິນໃຈແລະກ້າຫານຄືກັບວິນສ໌ຕັນເຊີດຊິວທີ່ປະເຊີນໜ້າກັບຮິດເລີ ໃນສົງຄາມເພື່ອຄວາມສິວິໄລຂອງຕາເວັນຕົກ</w:t>
      </w:r>
      <w:r>
        <w:rPr>
          <w:rFonts w:cs="Saysettha OT" w:ascii="Saysettha OT" w:hAnsi="Saysettha OT"/>
          <w:sz w:val="24"/>
          <w:szCs w:val="28"/>
        </w:rPr>
        <w:t>.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ຖືກໂນ້ມນ້າວໃຈເລື່ອງຄວາມສໍາຄັນຂອງຄຣິສຕະຈັກທ້ອງຖີ່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ມັກເວົ້າສະເໝີວ່າຄວາມສໍາເລັດຂອງຄຣິສຕະຈັກນີ້ແມ່ນຊີວິດທັງໝົດຂອງລາວ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ມີ ຄວາມຮັກທີ່ເລິກເຊິ່ງບໍ່ພຽງແຕ່ສໍາຫຼັບຄຣິສຕະຈັກນີ້ເທົ່ານັ້ນແຕ່ຍັງສໍາຫຼັບຄຣິສຕະຈັກຫຼາຍ ແຫ່ງທົ່ວໂລກ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ິດອໍານາດຂອງຄຣິສຕະຈັກຄືຄວາມຫຼົງໄຫຼຂອງເພີ່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ເອກະລັກສະເພາະ ຂອງເພີ່ນແມ່ນເສື່ອມໃສ່ກັບຊີວິດຂອງຄຣິສຕະຈັກ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ມີຄວາມຄິດດຽວສໍາຫຼັບເປົ້າໝາຍ ຂອງພຣະຄຣິດແລະຄຣິສຕະຈັກນັ້ນຄື ຢູ່ເໜືອພວກນັກກິລາດັງໆ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ພວກນັກການເມືອງ ແລະຜູ້ປົກຄອງຕ່າງໆ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ລາວຮູ້ວ່າຄຣິສຕະຈັກຄືເຈົ້າສາວຂອງພຣະຄຣິດ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ສະນັ້ນລາວຈື່ງອະທິຖາ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ຕໍ່ສູ້ແລະເທດສະໜາເພື່ອສິ່ງທີ່ດີຂອງຄຣິສຕະຈັກ</w:t>
      </w:r>
      <w:r>
        <w:rPr>
          <w:rFonts w:cs="Saysettha OT" w:ascii="Saysettha OT" w:hAnsi="Saysettha OT"/>
          <w:sz w:val="24"/>
          <w:szCs w:val="28"/>
        </w:rPr>
        <w:t xml:space="preserve">. </w:t>
      </w:r>
    </w:p>
    <w:p>
      <w:pPr>
        <w:pStyle w:val="Normal"/>
        <w:tabs>
          <w:tab w:val="clear" w:pos="720"/>
          <w:tab w:val="left" w:pos="1225" w:leader="none"/>
        </w:tabs>
        <w:ind w:firstLine="720"/>
        <w:jc w:val="both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ເຖິງແມ່ນຈະມີບາງຄົນທີ່ບໍ່ເຫັນດີນໍາແລະສົງໄສ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ພວກຜູ້ນໍາໂປແຕສແຕນຫຼາຍຄົນ ທີ່ຍັງຈິງໃຈຕໍ່ພຣະເຈົ້າໄດ້ຍ້ອງແລະສະໜັບສະໜູນ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ຖ້າມກາງພວກເຂົາຄື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ໂຣ ເບີດແອວຊໍາເນີເຊິ່ງເປັນນັກປະກາດຂ່າວປະເສີດທີ່ມີຊື່ສຽງລະດັບຊາດ ແລະເປັນບັນນາທິ ການທີ່ຍາວນານຂອງ“ນັກປະກາດທາງພຣະຄໍາພີ”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 xml:space="preserve">ເຊິ່ງເຄີຍຢູ່ອ້ອມຮອບໄປດ້ວຍຄຣິສ ຕຽນຊັ້ນໜື່ງແຫ່ງສະຕະວັດທີ </w:t>
      </w:r>
      <w:r>
        <w:rPr>
          <w:rFonts w:cs="Saysettha OT" w:ascii="Saysettha OT" w:hAnsi="Saysettha OT"/>
          <w:sz w:val="24"/>
          <w:szCs w:val="28"/>
        </w:rPr>
        <w:t xml:space="preserve">20, </w:t>
      </w: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ຊໍາເນີຮູ້ບາງສິ່ງບາງຢ່າງກ່ຽວກັບຄົນຂອງພຣະເຈົ້າ ແທ້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ຊໍາເນີໄດ້ຂຽນເລື່ອງທີ່ກ່ຽວຂ້ອງກັບ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ວ່າ</w:t>
      </w:r>
      <w:r>
        <w:rPr>
          <w:rFonts w:cs="Saysettha OT" w:ascii="Saysettha OT" w:hAnsi="Saysettha OT"/>
          <w:sz w:val="24"/>
          <w:szCs w:val="28"/>
        </w:rPr>
        <w:t>: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440" w:right="-18" w:hanging="86"/>
        <w:jc w:val="both"/>
        <w:rPr>
          <w:szCs w:val="24"/>
        </w:rPr>
      </w:pPr>
      <w:r>
        <w:rPr>
          <w:rFonts w:cs="Saysettha OT" w:ascii="Saysettha OT" w:hAnsi="Saysettha OT"/>
          <w:sz w:val="24"/>
          <w:szCs w:val="28"/>
        </w:rPr>
        <w:t>“</w:t>
      </w: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ເຈດຕະນາຈົງໃຈສ້າງຄຣິສຕະຈັກເທດສະໜາຂ່າວປະເສີດ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ປະ ກາດຂ່າວປະເສີດ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ສອນພຣະຄໍາພີໃນໃຈກາງເມືອງແຫ່ງຄວາມຊົ່ວລອສ ແອງເຈີລິສ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ຖ້າບໍ່ມີຫຍັງອື່ນຂ້າພະເຈົ້າຂໍຍ້ອງລາວສໍາຫຼັບເລື່ອງນັ້ນແລະ ສໍາຫຼັບການບໍ່ເຂົ້າຮ່ວມການຮັບໃຊ້ຂ່າວປະເສີດອື່ນໃນການໜີໄປຢູ່ຊານ ເມືອງ</w:t>
      </w:r>
      <w:r>
        <w:rPr>
          <w:rFonts w:cs="Saysettha OT" w:ascii="Saysettha OT" w:hAnsi="Saysettha OT"/>
          <w:sz w:val="24"/>
          <w:szCs w:val="28"/>
        </w:rPr>
        <w:t>...</w:t>
      </w:r>
      <w:r>
        <w:rPr>
          <w:rFonts w:ascii="Saysettha OT" w:hAnsi="Saysettha OT" w:cs="Saysettha OT"/>
          <w:sz w:val="24"/>
          <w:sz w:val="24"/>
          <w:szCs w:val="28"/>
        </w:rPr>
        <w:t>ຂ້າພະເຈົ້າຍິນດີແລະຊົມເຊີຍຄົນທີ່ເຕັມໃຈທີ່ຈະຢືນຢັດເພື່ອຄວາມຈິງຕາມການສໍານຶກຂອງຕົນແລະຢືນຢັດເພື່ອມັນເຖິງແມ່ນວ່າເມື່ອທຸກຢ່າງຕໍ່ສູ້ລາວ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ໂຣເບີດເລສລີໄຮເມີຄືປະເພດຂອງຄຣິສຕຽນທີ່ເປັນຜູ້ຮັບໃຊ້ ຂອງພຣະຄຣິດ</w:t>
      </w:r>
      <w:r>
        <w:rPr>
          <w:rFonts w:cs="Saysettha OT" w:ascii="Saysettha OT" w:hAnsi="Saysettha OT"/>
          <w:sz w:val="24"/>
          <w:szCs w:val="28"/>
        </w:rPr>
        <w:t xml:space="preserve">! </w:t>
      </w:r>
      <w:r>
        <w:rPr>
          <w:rFonts w:ascii="Saysettha OT" w:hAnsi="Saysettha OT" w:cs="Saysettha OT"/>
          <w:sz w:val="24"/>
          <w:sz w:val="24"/>
          <w:szCs w:val="28"/>
        </w:rPr>
        <w:t>ໃນການເພີ່ມເຂົ້າກັບການຮັບໃຊ້ທ້ອງຖີ່ນຢູ່ໃຈກາງຂອງ ໜື່ງໃນເມືອງທີ່ຊົ່ວທີ່ສຸດຂອງອາເມລິກາ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ລາວຍັງໄດ້ຮັກສາການຮັບໃຊ້ຢູ່ ຕ່າງປະເທດ</w:t>
      </w:r>
      <w:r>
        <w:rPr>
          <w:rFonts w:cs="Saysettha OT" w:ascii="Saysettha OT" w:hAnsi="Saysettha OT"/>
          <w:sz w:val="24"/>
          <w:szCs w:val="28"/>
        </w:rPr>
        <w:t>-</w:t>
      </w:r>
      <w:r>
        <w:rPr>
          <w:rFonts w:ascii="Saysettha OT" w:hAnsi="Saysettha OT" w:cs="Saysettha OT"/>
          <w:sz w:val="24"/>
          <w:sz w:val="24"/>
          <w:szCs w:val="28"/>
        </w:rPr>
        <w:t>ແມ່ນແຕ່ໃນລະດັບທ້ອງຖີ່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ການນະມັດສະການຂອງລາວ ຖືກແປ“ຖ່າຍທອດສົດ”ເປັນພາສາທັງສະເປນແລະພາສາຈີນ”</w:t>
      </w:r>
    </w:p>
    <w:p>
      <w:pPr>
        <w:pStyle w:val="Normal"/>
        <w:ind w:left="1440" w:right="1440" w:hanging="8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ການເປັນນັກປະກາດຂ່າວປະເສີດເປັນເວລາຫຼາຍທົດສະວັດ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ຊໍາເນີເຂົ້າໃຈເຖິງຄຸນລັກ ສະນະອັນຍິ່ງໃຫຍ່ຂອງກໍາລັງທີ່ເປັນລັກສະນະຊີວິດແລະການຮັບໃຊ້ຂອງ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</w:t>
      </w:r>
      <w:r>
        <w:rPr>
          <w:rFonts w:cs="Saysettha OT" w:ascii="Saysettha OT" w:hAnsi="Saysettha OT"/>
          <w:sz w:val="24"/>
          <w:szCs w:val="28"/>
        </w:rPr>
        <w:t>!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ຄືບຸກຄົນແຫ່ງນິມິດ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ເຊື່ອວ່າເຖິງແມ່ນໃນຍາມຍາກລໍາບາກເມື່ອ ຄວາມຫວັງອື່ນທຸກອັນລົ້ມເຫຼວ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ພຣະເຈົ້າສາມາດໃຫ້ສິ່ງທີ່ຍິ່ງໃຫຍ່ຕ່າງໆສໍາເລັດໄດ້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ລາວມີ ນິມິດເວັບໄຊໜື່ງທີ່ຈະຈັດຕຽມບົດເທດເປັນພາສາຕ່າງໆ ແລະອຸປະກອນບົດເທດສະໜາ ອື່ນໆໃຫ້ພວກສິດຍາພິບານແລະມິດຊັນນາລີທຸກຄົນທົ່ວໂລກ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ປະເພດຂອງຄວາມພະຍາ ຍາມນີ້ແຕ່ກ່ອນບໍ່ເຄີຍພະຍາຍາມແລະບໍ່ເຄີຍໄດ້ຍິ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ຢ່າງໃດກໍຕາມໃນຄວາມພະຍາຍາມທີ່ຈະເຮັດຄວາມແຕກຕ່າງໃນຫຼາຍປະເທດທົ່ວໂລກ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ລາວຍອມປ່ຽນແມ່ນກະທັ່ງຮູບແບບການກະກຽມຄໍາເທດສະໜາເພື່ອຄວາມສະດວກຕໍ່ເປົ້າໝາຍອັນຍິ່ງໃຫຍ່ນີ້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ສໍາຫຼັບງານຮັບໃຊ້ສ່ວນໃຫຍ່ຂອງເພີ່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ໄດ້ເທດສະໜາຈາກໂຄງຮ່າງ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ໃນທີ່ສຸດເພີ່ນຢາກໃຫ້ບົດເທດຂອງເພີ່ນສະດວກຕໍ່ພວກຄຣິສຕຽນຢູ່ໃນປະເທດຕ່າງໆຜູ້ທີ່ອີກ ຢ່າງໜື່ງບໍ່ເຄີຍເຂົ້າເຖິງພຣະຄໍາພີແລະອຸປະກອນຄໍາເທດສະໜາອື່ນໆ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ສະນັ້ນລາວຈື່ງໄດ້ ຕັດສິນໃຈທີ່ຈະເລີ່ມຂຽນຄໍາເທດສະໜາຂອງເພີ່ນເປັນປະໂຫຍກເປັນຄໍາແລ້ວເທດຈາກສະບັບທີ່ຂຽນຂື້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ນັກເທດສ່ວນຫຼາຍຈະບໍ່ປ່ຽນແປງການກຽມຂອງຕົນຈາກຫຼັງໄດ້ຮັບໃຊ້ເປັນ ເວລາຫຼາຍປີມາແລ້ວແຕ່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ເປັນຄົນແຫ່ງນິມິດ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ຫຼາຍປີຕໍ່ມາບົດເທດທີ່ຂຽນດ້ວຍມື ຂອງ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 xml:space="preserve">ໄຮເມີຖືກອ່ານເກືອບທຸກປະເທດໃນໂລກແລະເວັບໄຊຂອງເພີ່ນປີ </w:t>
      </w:r>
      <w:r>
        <w:rPr>
          <w:rFonts w:cs="Saysettha OT" w:ascii="Saysettha OT" w:hAnsi="Saysettha OT"/>
          <w:sz w:val="24"/>
          <w:szCs w:val="28"/>
        </w:rPr>
        <w:t xml:space="preserve">2016 </w:t>
      </w:r>
      <w:r>
        <w:rPr>
          <w:rFonts w:ascii="Saysettha OT" w:hAnsi="Saysettha OT" w:cs="Saysettha OT"/>
          <w:sz w:val="24"/>
          <w:sz w:val="24"/>
          <w:szCs w:val="28"/>
        </w:rPr>
        <w:t>ອັນດຽວ ກໍມີຫຼາຍກວ່າລ້ານຫ້າແສນຄົນທີ່ເຂົ້າໄປເບິ່ງ</w:t>
      </w:r>
      <w:r>
        <w:rPr>
          <w:rFonts w:cs="Saysettha OT" w:ascii="Saysettha OT" w:hAnsi="Saysettha OT"/>
          <w:sz w:val="24"/>
          <w:szCs w:val="28"/>
        </w:rPr>
        <w:t>.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ມັກເປັນປະເພດຂອງສິດຍາພິບານທີ່ເປັນຫ່ວງຜູ້ຄົນທີ່ມາຈາກພື້ນຖານທຸກແບບ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ໄດ້ເລີ່ມເຈາະຈົງວຽກຂອງການມີບົດເທດຂອງລາວແປເປັນພາສາອື່ນໆ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ຕອນທໍາອິດບົດເທດຖືກແປພຽງສອງສາມພາສາ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ເຖິງຢ່າງໃດກໍຕາມ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ສືບຕໍ່ກັບນິມິດທີ່ຈະ ປະກາດແກ່ໝົດທັງໂລກໂດຍບໍ່ຄໍານຶງເຖີງອຸປະສັກຂອງພາສາ</w:t>
      </w:r>
      <w:r>
        <w:rPr>
          <w:rFonts w:cs="Saysettha OT" w:ascii="Saysettha OT" w:hAnsi="Saysettha OT"/>
          <w:sz w:val="24"/>
          <w:szCs w:val="28"/>
        </w:rPr>
        <w:t>.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ປະຈຸບັນນີ້ບົດເທດຕ່າງໆຂອງ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 xml:space="preserve">ໄຮເມີແມ່ນຖືກແປເປັນ </w:t>
      </w:r>
      <w:r>
        <w:rPr>
          <w:rFonts w:cs="Saysettha OT" w:ascii="Saysettha OT" w:hAnsi="Saysettha OT"/>
          <w:sz w:val="24"/>
          <w:szCs w:val="28"/>
        </w:rPr>
        <w:t xml:space="preserve">35 </w:t>
      </w:r>
      <w:r>
        <w:rPr>
          <w:rFonts w:ascii="Saysettha OT" w:hAnsi="Saysettha OT" w:cs="Saysettha OT"/>
          <w:sz w:val="24"/>
          <w:sz w:val="24"/>
          <w:szCs w:val="28"/>
        </w:rPr>
        <w:t>ພາສາແລ້ວ</w:t>
      </w:r>
      <w:r>
        <w:rPr>
          <w:rFonts w:cs="Saysettha OT" w:ascii="Saysettha OT" w:hAnsi="Saysettha OT"/>
          <w:sz w:val="24"/>
          <w:szCs w:val="28"/>
        </w:rPr>
        <w:t>!</w:t>
      </w:r>
      <w:r>
        <w:rPr>
          <w:rFonts w:ascii="Saysettha OT" w:hAnsi="Saysettha OT" w:cs="Saysettha OT"/>
          <w:sz w:val="24"/>
          <w:sz w:val="24"/>
          <w:szCs w:val="28"/>
        </w:rPr>
        <w:t>ບົດ ເທດເຫຼົ່ານີ້ເປັນພຣະພອນແລະໂຕຊ່ວຍມິດຊັນນາຣິແລະສິດຍາພິບານຕ່າງໆຢູ່ໃນໂລກທີ່ ສາມ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ພວກເຂົາໄດ້ໃຊ້ວິທີແຫ່ງພຣະຄຸນທີ່ຈະປຸກແລະໂນ້ມນ້າວຈິດວິນຍານແຫ່ງຄວາມ ຕ້ອງການພຣະເຢຊູ ແລະມີບາງຄົນໄດ້ຮັບການກັບໃຈໃໝ່ຜ່ານການອ່ານບົດເທດສະໜາ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 xml:space="preserve">ການມີບົດເທດສະໜາແປເປັນ </w:t>
      </w:r>
      <w:r>
        <w:rPr>
          <w:rFonts w:cs="Saysettha OT" w:ascii="Saysettha OT" w:hAnsi="Saysettha OT"/>
          <w:sz w:val="24"/>
          <w:szCs w:val="28"/>
        </w:rPr>
        <w:t xml:space="preserve">35 </w:t>
      </w:r>
      <w:r>
        <w:rPr>
          <w:rFonts w:ascii="Saysettha OT" w:hAnsi="Saysettha OT" w:cs="Saysettha OT"/>
          <w:sz w:val="24"/>
          <w:sz w:val="24"/>
          <w:szCs w:val="28"/>
        </w:rPr>
        <w:t>ພາສາຕ້ອງມີນິມິດແລະການອຸທິດແຕ່ມັນໄດ້ຖືກໃຊ້ ໂດຍພຣະເຈົ້າເພື່ອທີ່ຈະເຮັດໃຫ້ລິດເດດມີຜົນກະທົບຕໍ່ໂລກຄຣິສຕຽນ</w:t>
      </w:r>
      <w:r>
        <w:rPr>
          <w:rFonts w:cs="Saysettha OT" w:ascii="Saysettha OT" w:hAnsi="Saysettha OT"/>
          <w:sz w:val="24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ບໍ່ວ່າການຕໍ່ສູ້ຈະຮຸນແຮງປານໃດ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ກໍຕໍ່ສູ້ທີ່ຈະເປັນຄົນໜື່ງໃນເວທີເພື່ອ ພຣະເຈົ້າ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ໄດ້ເທດສະໜາຂ່າວປະເສີດຂອງພຣະຄຣິດເຖິງແມ່ນວ່າເມື່ອມີຫຼາຍຄົນລືມ ມັນໄປແລ້ວ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ໄດ້ເທດສະໜາໃນຮູບແບບບູຮານແຫ່ງຄວາມຫຼົງໄຫຼແລະການເທດສະ ໜາແບບມີໄຟໃນເມື່ອຄົນອື່ນໄດ້ຖີ້ມມັນໄປແລ້ວ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ເຊື່ອໃນເລື່ອງການກັບໃຈແທ້ໂດຍ ພຣະຄຸນແລະລິດເດດຂອງພຣະເຈົ້າຜ່ານທາງຄວາມເຊື່ອໃນພຣະເຢຊູຄຣິດແລະຈະບໍ່ຍອມປ່ອຍໃຫ້ທຸກຄົນທີ່ຟັງຢູ່ໃນອັນຕະລາຍຈາກນາຮົກດ້ວຍການນັ່ງໂດຍບໍ່ຍອມເຮັດຫຍັງ</w:t>
      </w:r>
      <w:r>
        <w:rPr>
          <w:rFonts w:cs="Saysettha OT" w:ascii="Saysettha OT" w:hAnsi="Saysettha OT"/>
          <w:sz w:val="24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8"/>
        </w:rPr>
        <w:t>ໃນຊ່ວງເວລາທີ່ຄໍາອະທິຖານເປັນສິ່ງທີ່ຕ້ອງເຮັດເທົ່ານັ້ນ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ພັດເຊື່ອໃນລິດ ເດດຂອງພຣະເຈົ້າໃນການຕອບຄໍາອະທິຖາ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ໃນຊ່ວງເວລາທີ່ຄົນອື່ນໆໄລ່ລ່າຄວາມຫວັງ ຂອງການຍື່ນຂໍ້ສະເໜີທີ່ໃຫຍ່ກວ່າໂດຍການລັກສະມາຊິກຈາກຄຣິສຕະຈັກຕ່າງໆ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ພັດເຊື່ອໃນການປະກາດຂ່າວປະເສີດກັບຄົນໜຸ່ມສາວຈາກທົ່ວໂລກ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ໃນເມື່ອຄົນອື່ນກໍາລັງ ປິດການນະມັດສະການລົງ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ພັດເຊື່ອໃນຄວາມສໍາຄັນແລະພະລັງຂອງຄຣິສຕະຈັກ ໃນເມື່ອຫຼາຍຄົນພໍໃຈທີ່ຈະລ້ຽງຊາກຂອງຮ່າງກາຍທີ່ສູນເສຍຊີວິດແລະລິດເດດຂອງມັນດົນແລ້ວ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ພັດເຊື່ອໃນເລື່ອງທີ່ຈະຕໍ່ສູ້ເພື່ອຊາວຄຣິສຕຽນທີ່ມີຊີວິດຢູ່</w:t>
      </w:r>
      <w:r>
        <w:rPr>
          <w:rFonts w:cs="Saysettha OT" w:ascii="Saysettha OT" w:hAnsi="Saysettha OT"/>
          <w:sz w:val="24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cs="Angsana New"/>
        </w:rPr>
      </w:pPr>
      <w:r>
        <w:rPr>
          <w:rFonts w:ascii="Saysettha OT" w:hAnsi="Saysettha OT" w:cs="Saysettha OT"/>
          <w:sz w:val="24"/>
          <w:sz w:val="24"/>
          <w:szCs w:val="28"/>
        </w:rPr>
        <w:t>ອີກຈັກໜ້ອຍ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ຈະມາເທດສະໜາ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ແຕ່ກ່ອນອື່ນກຣິຟຟິດຈະມາຮ້ອງເພງທີ່ ດຣ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ໄຮເມີມັກທີ່ສຸດກ່ອນຄື “ເຫຼົ່າທະຫານຂອງພຣະຄຣິດ”</w:t>
      </w:r>
      <w:r>
        <w:rPr>
          <w:b/>
          <w:b/>
          <w:sz w:val="28"/>
          <w:sz w:val="28"/>
          <w:lang w:bidi="th-TH"/>
        </w:rPr>
        <w:t xml:space="preserve">  </w:t>
      </w:r>
    </w:p>
    <w:p>
      <w:pPr>
        <w:pStyle w:val="Heading"/>
        <w:rPr>
          <w:rFonts w:cs="Angsana New"/>
          <w:b w:val="false"/>
          <w:b w:val="false"/>
          <w:sz w:val="28"/>
          <w:lang w:val="en-US" w:bidi="th-TH"/>
        </w:rPr>
      </w:pPr>
      <w:r>
        <w:rPr>
          <w:rFonts w:cs="Angsana New"/>
          <w:b w:val="false"/>
          <w:sz w:val="28"/>
          <w:lang w:val="en-US" w:bidi="th-TH"/>
        </w:rPr>
      </w:r>
    </w:p>
    <w:p>
      <w:pPr>
        <w:pStyle w:val="Heading"/>
        <w:rPr>
          <w:rFonts w:ascii="Saysettha OT" w:hAnsi="Saysettha OT" w:cs="Saysettha OT"/>
          <w:sz w:val="28"/>
          <w:szCs w:val="36"/>
          <w:lang w:val="en-US"/>
        </w:rPr>
      </w:pPr>
      <w:r>
        <w:rPr>
          <w:rFonts w:ascii="Saysettha OT" w:hAnsi="Saysettha OT" w:cs="Saysettha OT"/>
          <w:sz w:val="28"/>
          <w:sz w:val="28"/>
          <w:szCs w:val="36"/>
          <w:lang w:val="en-US"/>
        </w:rPr>
        <w:t>ການຕໍ່ສູ້ສໍາຫຼັບຄືນວັນອາທິດ</w:t>
      </w:r>
    </w:p>
    <w:p>
      <w:pPr>
        <w:pStyle w:val="Heading"/>
        <w:rPr>
          <w:rFonts w:ascii="Saysettha OT" w:hAnsi="Saysettha OT" w:cs="Saysettha OT"/>
          <w:sz w:val="20"/>
          <w:szCs w:val="24"/>
          <w:lang w:val="en-US"/>
        </w:rPr>
      </w:pPr>
      <w:r>
        <w:rPr>
          <w:rFonts w:cs="Saysettha OT" w:ascii="Saysettha OT" w:hAnsi="Saysettha OT"/>
          <w:sz w:val="20"/>
          <w:szCs w:val="24"/>
          <w:lang w:val="en-US"/>
        </w:rPr>
        <w:t>(</w:t>
      </w:r>
      <w:r>
        <w:rPr>
          <w:rFonts w:ascii="Saysettha OT" w:hAnsi="Saysettha OT" w:cs="Saysettha OT"/>
          <w:sz w:val="20"/>
          <w:sz w:val="20"/>
          <w:szCs w:val="24"/>
          <w:lang w:val="en-US"/>
        </w:rPr>
        <w:t>ຕອນທີ່ໜື່ງໃນຊຸດສຽງຮ້ອງຂອງການຕໍ່ສູ້</w:t>
      </w:r>
      <w:r>
        <w:rPr>
          <w:rFonts w:cs="Saysettha OT" w:ascii="Saysettha OT" w:hAnsi="Saysettha OT"/>
          <w:sz w:val="20"/>
          <w:szCs w:val="24"/>
          <w:lang w:val="en-US"/>
        </w:rPr>
        <w:t>)</w:t>
      </w:r>
    </w:p>
    <w:p>
      <w:pPr>
        <w:pStyle w:val="Heading"/>
        <w:rPr/>
      </w:pPr>
      <w:r>
        <w:rPr/>
        <w:t>THE BATTLE FOR SUNDAY NIGHT</w:t>
      </w:r>
    </w:p>
    <w:p>
      <w:pPr>
        <w:pStyle w:val="Heading"/>
        <w:rPr>
          <w:sz w:val="16"/>
          <w:lang w:val="en-US"/>
        </w:rPr>
      </w:pPr>
      <w:r>
        <w:rPr>
          <w:sz w:val="16"/>
        </w:rPr>
        <w:t>(NUMBER ONE IN A SERIES OF BATTLE CRIES)</w:t>
      </w:r>
    </w:p>
    <w:p>
      <w:pPr>
        <w:pStyle w:val="Heading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18"/>
          <w:lang w:val="en-US"/>
        </w:rPr>
        <w:t>(Laotian)</w:t>
      </w:r>
    </w:p>
    <w:p>
      <w:pPr>
        <w:pStyle w:val="Heading"/>
        <w:rPr>
          <w:b w:val="false"/>
          <w:b w:val="false"/>
          <w:bCs/>
          <w:sz w:val="16"/>
          <w:lang w:val="en-US"/>
        </w:rPr>
      </w:pPr>
      <w:r>
        <w:rPr>
          <w:b w:val="false"/>
          <w:bCs/>
          <w:sz w:val="16"/>
          <w:lang w:val="en-US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5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val="en-US" w:bidi="lo-LA"/>
        </w:rPr>
        <w:t>1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val="en-US" w:bidi="lo-LA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15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ທ່ານທີ່ຮັກທັງຫຼາຍ ເມື່ອຂ້າພະເຈົ້າພາກພຽນຂຽນເຖິງທ່ານທັງຫຼາຍໃນ ເລື່ອງກ່ຽວກັບຄວາມລອດສໍາຫຼັບຄົນທົ່ວໄປນັ້ນ ຂ້າພະເຈົ້າກໍເຫັນວ່າ ຂ້າ ພະເຈົ້າຈໍາເປັນຕ້ອງຂຽນເຕືອນສະຕິທ່ານໃຫ້ຕໍ່ສູ້ຢ່າງຈິງຈັງເພື່ອຄວາມ ເຊື່ອ ເຊິ່ງຄັ້ງໜື່ງໄດ້ຊົງມອບໄວ້ແກ່ສິດທິຊົນແລ້ວ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ຢູດາ </w:t>
      </w:r>
      <w:r>
        <w:rPr>
          <w:rFonts w:cs="Saysettha OT" w:ascii="Saysettha OT" w:hAnsi="Saysettha OT"/>
          <w:sz w:val="24"/>
        </w:rPr>
        <w:t>3)</w:t>
      </w:r>
      <w:r>
        <w:rPr>
          <w:sz w:val="24"/>
        </w:rPr>
        <w:t xml:space="preserve">       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ໃນເຊົ້ານີ້ພວກເຮົາຈະມາເລີ່ມຫົວຂໍ້ສຽງຂອງສົງຄ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ນີ້ພວກເຮົາຈະ“</w:t>
      </w:r>
      <w:r>
        <w:rPr>
          <w:rFonts w:ascii="Saysettha OT" w:hAnsi="Saysettha OT" w:cs="Saysettha OT"/>
          <w:sz w:val="24"/>
          <w:sz w:val="24"/>
        </w:rPr>
        <w:t>ຕໍ່ສູ້ຢ່າງ ຈິງຈັງເພື່ອຄວາມເຊື່ອ”ພວກເຮົາຈະເວົ້າຕໍ່ຕ້ານຫຼັກຄໍາສອນຜິດແລະວິທີປະຕິບັດຫຼາຍຢ່າງຢູ່ໃນຄຣິສຕະຈັກຫຼາຍຕ່າງໆຂອງເຮົາ</w:t>
      </w:r>
      <w:r>
        <w:rPr>
          <w:rFonts w:cs="Saysettha OT" w:ascii="Saysettha OT" w:hAnsi="Saysettha OT"/>
          <w:sz w:val="24"/>
        </w:rPr>
        <w:t>.</w:t>
      </w:r>
      <w:r>
        <w:rPr/>
        <w:t xml:space="preserve">  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963 </w:t>
      </w:r>
      <w:r>
        <w:rPr>
          <w:rFonts w:ascii="Saysettha OT" w:hAnsi="Saysettha OT" w:cs="Saysettha OT"/>
          <w:sz w:val="24"/>
          <w:sz w:val="24"/>
          <w:szCs w:val="22"/>
        </w:rPr>
        <w:t>ປະທານາທິບໍດີຈອນເອັຟເຄນເນດີໄດ້ເຮັດໃຫ້ເຊີດຊິວເປັນພົນລະ ເມືອງກິດຕິມະສັກຄົນທໍາອິດຂອງສະຫະລ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ໄດ້ກ່າວເຖິງວິລະບຸລຸດສົງຄາມອາວຸໂສ ນັ້ນວ່າ“ລາວໄດ້ລະດົມພາສາອັງກິດແລະສົ່ງມັນໄປຕໍ່ສູ້” ໜື່ງໃນຄໍາກ່າວທີ່ຍິ່ງໃຫຍ່ຂອງ ລາວໃນຊ່ວງສົງຄາມໂລກຄັ້ງທີ່ສອງເຊີດຊິວໄດ້ກ່າວວ່າ“ເມື່ອສາເຫດໃຫຍ່ຄືການຍ້າຍເຂົ້າ ໃນໂລກໄດ້ກະຕຸ້ນຈິດວິນຍານຂອງມະນຸດທັງປວ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ຶງພວກເຂົາອອກຈາກເຕົາໄຟແລະ ບ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ີ້ມຄວາມສະດວກສະບ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ຮັ່ງມີແລະການສະແຫວງຫາຄວາມສຸກໃນການ ຕອບສະໜອງຕໍ່ແຮງກະຕຸ້ນທີ່ຄັ້ງໜື່ງເຄີຍເປັນຕາຢ້ານແລະຕ້ານທານບໍ່ໄຫ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ໄດ້ ຮຽນຮູ້ວ່າພວກເຮົາບໍ່ແມ່ນສັດແລະສິ່ງທີ່ເກີດຂື້ນໃນພື້ນທີ່ແລະເວລາແລະນອກເໜືອພື້ນທີ່ ແລະເວລາເຊິ່ງບໍ່ວ່າເຮົາຈະມັກຫຼືບໍ່ກໍຕາມມັນກໍເປັນໜ້າທີ່”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ເອງເຄີຍຜ່ານການຕໍ່ສູ້ມາຫຼ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່າຍເງ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ຈກຈ່າຍແລະ ສົ່ງຈົດໝາຍໄປຫາຄຣິສຕະຈັກແບັບຕິດໃຕ້ທຸກແຫ່ງໃນອາເມລິກາເຖິງຄໍາສອນຜິດໆທີ່ຖືກ ສອນແກ່ພວກນັກຮຽນຢູ່ໃນໂຮງຮຽນພຣະຄໍາພີ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ຍຊາວລາຕິນຂອງຂ້າພະ ເຈົ້າຖືພາໄດ້ຫົກເດືອນຕອນທີ່ນາງເອົາໃບປິວນີ້ແຈກຢູ່ທີ່ການປະຊຸມໃຫຍ່ຂອງແບັບຕິດໃຕ້ ໃນເມືອງພິສເບີກລັດເພັນຊີລວາເນ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ພວກເຂົາເຫັນວ່ານາງເປັນຄົນນ້ອຍໆ ແລະຖືພາທ້ອ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ຜູ້ຊາຍໂຕໃຫຍ່ກໍຈັບໃບປິວຫຍໍ້ໆ ແລະຖົ່ມນໍ້າລາຍໃສ່ໜ້າ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ຮົາກັບມາໃນຫ້ອງເມຍຜູ້ໜ້າສົງສານຂອງຂ້າພະເຈົ້າໄດ້ຖາມຄໍາຖາມໆໜື່ງທີ່ຂ້າພະເຈົ້າບໍ່ສາມາດຕອບ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ເວົ້າວ່າ “ໂຣເບີດຄົນພວກນີ້ສາມາດເປັນຄຣິສຕຽນແທ້ ໄດ້ແນວ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ພວກເຂົາຫຼາຍຄົນເບິ່ງຄືຜີທີ່ມາຈາກນາຮົກຫຼາຍກວ່າທີ່ຈະເປັນແບັບຕິດໃຕ້ ພວກເຂົາໂມໂຫໃສ່ລາວຫຼາຍເພາະລາວແຈກການອ້າງອີງຈາກພວກສາສະດາຈານໃນໂຮງຮຽນສາສະໜາສາດຂອງພວກເຂົາຜູ້ທີ່ເວົ້າວ່າຮ່າງກາຍຂອງພຣະເຢຊູບໍ່ໄດ້ຟື້ນຂື້ນຈາກ ຄວາມຕາ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ຖືກພວກໝາປ່າກ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່າບໍ່ມີບຸກຄົນຄືກັບໂມເສດແລະວ່າຈົດໝາຍຕ່າງໆ ຂອງເປົາໂລແມ່ນຂອງປອມແປງບໍ່ໄດ້ຖືກຂຽນໂດຍອັກຄະສາວ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ພວກເຮົາຍັງສືບຕໍ່ ຈ່າຍຄ່າໃບປິວແລ້ວສົ່ງມັນໄປທາງຈົດໝາຍແລະແຈກອອກໄປເປັນເວລາຫຼາຍປ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ົນສຸດ ທ້າຍພວກເຮົາກໍຊະນະແລະພວກຄູທີ່ຖືກຜີສິງກໍຖືກໄລ່ອອກຈາກໂຮງຮຽນພຣະຄໍາພີທຸກ ແຫ່ງໃນປະເທດ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້ວຍຄວາມຊ່ວຍເຫຼືອຈາກພຣະເຈົ້າພວກເຮົາຈື່ງຊະນະການຕໍ່ ສູ້ນັ້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ກຸ່ມອື່ນໆກໍາລັງເກັບເງີ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ຊິ່ງພວກເຂົາເກັບໃສ່ກະເປົ່າຂອງຕົນເອ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ື່ອທີ່ຈະຢຸດຢັ້ງການຂ້າເດັກນ້ອຍໃນການເອົາລູກອອ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ພວກເຂົາກໍາລັງເກັບເງີນເພື່ອ 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ເຮົາໄດ້ສົ່ງຄົນຂອງເຮົາໄປແລະສຸດທ້າຍກໍໄດ້ປິດຄລິນິກເລືອດ ຊຸມໄດ້ສອງແຫ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ຢູ່ເທື່ອໜື່ງ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ຄແກນກັບຂ້າພະເຈົ້ານັ່ງລົງເທິງທາງຍ່າງໜ້າຂອງ ໜື່ງໃນຄລິນິກ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ຢູ່ຫັນຕອນທີ່ຕໍາຫຼວດຂີ່ມ້າຢູ່ອ້ອມພວກເຮົາແລະພະຍາ ຍາມເອົາກະແຈມືໃສ່ພວກເຮົາເພື່ອພາໄປຂັງຄ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ພວກເຂົາເຫັນວ່າພວກເຮົາບໍ່ໄດ້ ເຄື່ອນຍ້າຍພວກເຂົາກໍດຶງມ້າແລ້ວ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ໂດຍຄວາມຊ່ວຍເຫຼືອຈາກພຣະເຈົ້າ ພວກເຮົາຈື່ງຊະນະການຕໍ່ສູ້ນັ້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ລູວາສເຊີແມນຫົວໜ້າຂອງຢູນີເວີຊໍພິກເຈີສ້າງໜັງທີ່ສົກກະປ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ັງທີ່ບັນຍາຍວ່າພຣະເຢຊູນອນກັບມາຣີໄທມັກດາ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ພາກັນໄປໜ້າບ້ານຂອງວາສເຊີແມນ ທີ່ເບເວີລີຮິລເພື່ອປະທ້ວ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ປະທ້ວງຂອງເຮົາຢູ່ໃນໜ້າປົກຂອງໜັງສືພິມທົ່ວໂລກຢູ່ໃນ ປະເທດອັງກ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ິສຣາເອວແລະຝລັ່ງແລະແມ່ນກະທັ່ງໄດ້ຈຸດປະກາຍການຈາລະ ຈົນໃນປະເທດກຣີຊ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ປະທ້ວງຂອງພວກເຮົາຖືກອອກອາກາດທາງລາຍການໂທລະ ພາບເປັນເວລາສອງອາທ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ຸກ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ນີເວີຊໍພິກເຈີເກີດຄວາມຢ້ານຫຼາຍເລື່ອງການສະ ແດງອອກຂອງພວກເຮົາເຊິ່ງພວກເຂົາຈະບໍ່ມີວັນສ້າງໜັງທີ່ດູຖູກພຣະຄຣິດອີ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 ໜື່ງໂດຍຄວາມຊ່ວຍເຫຼືອຈາກພຣະເຈົ້າພວກເຮົາຈື່ງຊະນະການຕໍ່ສູ້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ຜູ້ຊາຍຄົນໜື່ງທີ່ຊື່ວ່າປີເຕີເອັສຣັກແມນເລີ່ມຕົ້ນສອນວ່າຄໍາຕ່າງໆຂອງສະບັບ ຄິງເຈມສ໌ບໍ່ມີຜິດພາດ ແລະແມ່ນກະທັ່ງຖືກຕ້ອງກັບພາສາກຣີກແລະຮິບຣູຕອນທີ່ພວກມັນ ຖືກແປ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ຣິສຕະຈັກເປັນຫຼາຍຮ້ອຍແຫ່ງເກີດການແຕກແຍກເນື່ອງຈາກຄວາມເຫັນ ນອກຮີດຂອງຣັກແມ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ຂຽນໜັງສືທີ່ເອີ້ນວ່າ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ານເປີດໂປ່ງລັດທິຣັກແມນ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ຊິ່ງໄດ້ຂະຫຍາຍໄປສູ່ຄຣິສຕະຈັກຕ່າງໆຢ່າງກວ້າງຂວ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ກືອບເປັນບັນຫາທີ່ຕາຍ ແລ້ວໃນປະຈຸບັນນີ້ເພາະໜັງສືເຫຼັ້ມນັ້ນເຊິ່ງພວກທ່ານສາມາດອ່ານຜ່ານທາງເວັບໄຊຂອງ ເຮົາໄດ້ທີ່ </w:t>
      </w:r>
      <w:hyperlink r:id="rId5">
        <w:r>
          <w:rPr>
            <w:rStyle w:val="InternetLink"/>
            <w:color w:val="000000"/>
          </w:rPr>
          <w:t>www.sermonsfortheworld.com</w:t>
        </w:r>
      </w:hyperlink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ລະແມ່ນໃນການຕໍ່ສູ້ຕໍ່ຕ້ານຫຼັກຄໍາສອນພະຍາ ມານແຫ່ງລັດທິຣັກແມນໂດຍຄວາມຊ່ວຍເຫຼືອຂອງພຣະເຈົ້າພວກເຮົາກໍຊະນະອີກ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ຕໍ່ມາຊາຍຄົນໜື່ງຊື່ຣິຊາດໂອລີວາສໄດ້ອອກຈາກພວກເຮົາໄປແລະພາຄົນຈາກ ຄຣິສຕະຈັກຂອງເຮົາໄປນໍາ </w:t>
      </w:r>
      <w:r>
        <w:rPr>
          <w:rFonts w:cs="Saysettha OT" w:ascii="Saysettha OT" w:hAnsi="Saysettha OT"/>
          <w:sz w:val="24"/>
          <w:szCs w:val="22"/>
        </w:rPr>
        <w:t xml:space="preserve">400 </w:t>
      </w:r>
      <w:r>
        <w:rPr>
          <w:rFonts w:ascii="Saysettha OT" w:hAnsi="Saysettha OT" w:cs="Saysettha OT"/>
          <w:sz w:val="24"/>
          <w:sz w:val="24"/>
          <w:szCs w:val="22"/>
        </w:rPr>
        <w:t>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ນໍາພາຄົນຂອງພວກເຮົາຫາເງີນ ເພື່ອຈ່າຍຄ່າຕຶກນີ້</w:t>
      </w:r>
      <w:r>
        <w:rPr>
          <w:rFonts w:cs="Saysettha OT" w:ascii="Saysettha OT" w:hAnsi="Saysettha OT"/>
          <w:sz w:val="24"/>
          <w:szCs w:val="22"/>
        </w:rPr>
        <w:t xml:space="preserve">16,000 </w:t>
      </w:r>
      <w:r>
        <w:rPr>
          <w:rFonts w:ascii="Saysettha OT" w:hAnsi="Saysettha OT" w:cs="Saysettha OT"/>
          <w:sz w:val="24"/>
          <w:sz w:val="24"/>
          <w:szCs w:val="22"/>
        </w:rPr>
        <w:t>ໂດລາທຸກເດື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ງີນຈໍານວນນີ້ແມ່ນເກີນສິບລົດແລະຖະວາຍ ອື່ນໆຈົນຕຶກຫຼັງນີ້ຢູ່ລອດໄດ້ແລະແຜນການຂອງໂອລີວາສທີ່ຈະທໍາລາຍຄຣິສຕະຈັກຂອງ ເຮົາຖືກຢຸດຢັ້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ໂດຍຄວາມຊ່ວຍເຫຼືອຂອງພຣະເຈົ້າພວກເຮົາກໍຊະນະການຕໍ່ສູ້ 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ຕ່ພວກເຮົາຢູ່ໃນການຕໍ່ສູ້ທີ່ອັນຕະລາຍກວ່າໃນປະຈຸບັນີ້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ສົງຄາມທີ່ເບິ່ງບໍ່ເຫັນທີ່ ສາມາດທໍາລາຍຄຣິສຕະຈັກເກືອບທຸກແຫ່ງ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ັນເປັນໜ້າທີ່ຂອງຂ້າພະເຈົ້າ ໃນຖານະເປັນຜູ້ຮັບໃຊ້ຂອງພຣະຄຣິດທີ່ຈະເຕືອນ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ກໍາລັງກໍ່ຫາຍະນະແລະທໍາລາຍ ຄຣິສຕະຈັກທັງຫຼາຍ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ຫຼັກຄໍາສອນຜິດຂອງລັດທິລາວດີ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ຄວາມ ຄິດທີ່ວ່າຄຣິສຕະຈັກທັງຫຼາຍຄວນປິດການນະມັດສະການແລງວັນອາທິດ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ຕໍ່ສູ້ຫຼັກ ຄໍາສອນທີ່ຜິດແລະອັນຕະລາຍນີ້ພວກເຮົາຈະຕ້ອງ“ຕໍ່ສູ້ຢ່າງຈິງຈັ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ດາ </w:t>
      </w:r>
      <w:r>
        <w:rPr>
          <w:rFonts w:cs="Saysettha OT" w:ascii="Saysettha OT" w:hAnsi="Saysettha OT"/>
          <w:sz w:val="24"/>
          <w:szCs w:val="22"/>
        </w:rPr>
        <w:t>3),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 ສູ້ຕໍ່ຕ້ານດ້ວຍສຸດໃຈຂອງເຮົ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 xml:space="preserve">25:5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ຣະເຢຊູຊົງອະທິບາຍຢ່າງສົມບູນແບບເຖິງສະພາບຂອງຄຣິສ ຕະຈັກຂອງພວກເຮົາ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ວກຂ່າວປະເສີດແລະເນັ້ນຮາກຖານເດີມເປັນລ້ານຄົນກໍາລັງ ເງົານອນແລະຫຼັບຢູ່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ສະເດັດກັບໃນມາເທື່ອທີ່ສອງຂອງພຣະເຢຊູກໍາລັ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u w:val="single"/>
        </w:rPr>
        <w:t>ໃກ້ເຂົ້າ ເຕັມທີ່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ແຕ່ຄຣິສຕະຈັກຫຼາຍແຫ່ງນອນຫຼັບຢູ່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!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ຕອນນີ້ພວກເຮົາຈະເຫັນຄຣິສຕະຈັກຫຼາຍ ແຫ່ງປິດການນະມັດສະການຕອນແລງຂອງເຂົາລົງ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ຂ້າພະເຈົ້າສໍານຶກດີວ່ານີ້ຄືໜື່ງໃນ ເຄື່ອງໝາຍແຫ່ງຍຸກສຸດທ້າຍ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-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ຣິສຕະຈັກຫຼາຍແຫ່ງກໍາລັງເງົານອນດ້ວຍການປິດປະຕູ ຄຣິສຕະຈັກລົງ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-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ໃນຂະນະທີ່ຈຸດຈົບໃກ້ເຂົ້າມາ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-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ແລະໂລກທີ່ພວກເຮົາຮູ້ຈັກຈະມາເຖິງຈຸດ ຈົບ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ຂະນະທີ່ເຈົ້າບ່າວຍັງຊ້າຢູ່ ພວກນາງທຸກຄົນກໍພາກັນເງົານອນແລະຫຼັບ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5)</w:t>
      </w:r>
      <w:r>
        <w:rPr/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ຖ້າຄໍາທໍານວາຍເບິ່ງຄືຕໍ່ຕ້ານ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ກໍຈະສູ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ຈະມີບາງຄົນທີ່ຈະ ຟັງ ແລະ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ປິດການນະມັດສະການແລງວັນອາທິດຄືທິດທາງຫຼ້າສຸດຖ້າມກາງພວກແບັບ ຕິດແລະກຸ່ມ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ແບັບຕິດໃຕ້ແລະແບັບຕິດອິດສະຫຼ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</w:t>
      </w:r>
      <w:r>
        <w:rPr>
          <w:rFonts w:cs="Saysettha OT" w:ascii="Saysettha OT" w:hAnsi="Saysettha OT"/>
          <w:sz w:val="24"/>
          <w:szCs w:val="22"/>
        </w:rPr>
        <w:t>BBFI“</w:t>
      </w:r>
      <w:r>
        <w:rPr>
          <w:rFonts w:ascii="Saysettha OT" w:hAnsi="Saysettha OT" w:cs="Saysettha OT"/>
          <w:sz w:val="24"/>
          <w:sz w:val="24"/>
          <w:szCs w:val="22"/>
        </w:rPr>
        <w:t>ທີ່ຈະ ເລີນຂື້ນ” ແລະແມ່ນແຕ່ຄຣິສຕະຈັກທີ່ເນັ້ນຮາກຖານເດີມບາງແຫ່ງຂອງບັອບໂຈນກໍກໍາລັງ ປິດປະຕູໂບດຫຼັງຈາກການນະມັດສະການເຊົ້າວັນອາທ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າກຈຸດຈົບອັນໜື່ງຂອງອາເມລິ ກາສູ່ບ່ອນ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ແລງວັນອາທິດແມ່ນກາຍເປັນອະດີດໄປ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ລື່ອງນີ້ໄດ້ສະແດງໃຫ້ເຫັນການປ່ວຍທີ່ບໍ່ເຊົາງ່າຍຂອງຄຣິສຕະຈັກຕ່າງໆຂອງເຮົາ ແນ່ນອນມັນບໍ່ແມ່ນເຄື່ອງໝາຍທາງບວກ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ການປ່ວຍທີ່ບໍ່ເຊົາງ່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ສັ່ງຊື້ຢາຮັກສາທີ່ຖືກຈຸດຈາກທ່ານໝໍຈົນກວ່າທີ່ຄວາມປ່ວຍຈະໄດ້ຮັບການກວດຄັກແນ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 ບົດເທດນີ້ຄືກັບທ່ານໝໍພວກເຮົາຈະມາກວດຄົນເຈ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ທີ່ປິດການນະມັດສະການແລງວັນອາທິ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ລະເຫດຜົນທີ່ກວ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ຫຼັງຈາກນັ້ນວາງແຜນຢຽວຢ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ໃຫ້ຢາແລະ ຮັກ 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ເຈັບປ່ວຍຂອງຄຣິສຕະຈັກທັງຫຼາຍສາມາດກວດໄດ້ໃນສີ່ທາ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Indent"/>
        <w:ind w:hanging="0"/>
        <w:rPr/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 xml:space="preserve">ການປິດການນະມັດສະການແລງວັນອາທິດໃນຄຣິສຕະຈັກຕ່າງໆຂອງເຮົາຄືສິ່ງທີ່ </w:t>
      </w:r>
    </w:p>
    <w:p>
      <w:pPr>
        <w:pStyle w:val="TextBodyIndent"/>
        <w:ind w:hanging="0"/>
        <w:rPr>
          <w:rFonts w:ascii="Saysettha OT" w:hAnsi="Saysettha OT" w:cs="Saysettha OT"/>
          <w:b/>
          <w:b/>
          <w:sz w:val="24"/>
        </w:rPr>
      </w:pPr>
      <w:r>
        <w:rPr>
          <w:rFonts w:eastAsia="Saysettha OT" w:cs="Saysettha OT" w:ascii="Saysettha OT" w:hAnsi="Saysettha OT"/>
          <w:b/>
          <w:sz w:val="24"/>
        </w:rPr>
        <w:t xml:space="preserve">     </w:t>
      </w:r>
      <w:r>
        <w:rPr>
          <w:rFonts w:ascii="Saysettha OT" w:hAnsi="Saysettha OT" w:cs="Saysettha OT"/>
          <w:b/>
          <w:b/>
          <w:sz w:val="24"/>
          <w:sz w:val="24"/>
        </w:rPr>
        <w:t>ຫາກໍເກີດຂື້ນລ້າສຸດໃນແນວທາງຂອງພວກໂປແຕສແຕນທົ່ວໄປ</w:t>
      </w:r>
      <w:r>
        <w:rPr>
          <w:rFonts w:cs="Saysettha OT" w:ascii="Saysettha OT" w:hAnsi="Saysettha OT"/>
          <w:b/>
          <w:sz w:val="24"/>
        </w:rPr>
        <w:t>.</w:t>
      </w:r>
    </w:p>
    <w:p>
      <w:pPr>
        <w:pStyle w:val="TextBodyIndent"/>
        <w:rPr>
          <w:rFonts w:ascii="Saysettha OT" w:hAnsi="Saysettha OT" w:cs="Saysettha OT"/>
          <w:b/>
          <w:b/>
          <w:sz w:val="24"/>
        </w:rPr>
      </w:pPr>
      <w:r>
        <w:rPr>
          <w:rFonts w:cs="Saysettha OT" w:ascii="Saysettha OT" w:hAnsi="Saysettha OT"/>
          <w:b/>
          <w:sz w:val="24"/>
        </w:rPr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ວກເມໂຕດິສເລີ່ມປິດການນະມັດສະການແລງວັນອາທິດຂອງເຂົາລົງປະມານປີ </w:t>
      </w:r>
      <w:r>
        <w:rPr>
          <w:rFonts w:cs="Saysettha OT" w:ascii="Saysettha OT" w:hAnsi="Saysettha OT"/>
          <w:sz w:val="24"/>
          <w:szCs w:val="22"/>
        </w:rPr>
        <w:t xml:space="preserve">1910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ພຣສໄບທິຣຽນເລີ່ມປິດການນະມັດສະການແລງວັນອາທິດລົງປະມານປີ </w:t>
      </w:r>
      <w:r>
        <w:rPr>
          <w:rFonts w:cs="Saysettha OT" w:ascii="Saysettha OT" w:hAnsi="Saysettha OT"/>
          <w:sz w:val="24"/>
          <w:szCs w:val="22"/>
        </w:rPr>
        <w:t xml:space="preserve">1925, </w:t>
      </w:r>
      <w:r>
        <w:rPr>
          <w:rFonts w:ascii="Saysettha OT" w:hAnsi="Saysettha OT" w:cs="Saysettha OT"/>
          <w:sz w:val="24"/>
          <w:sz w:val="24"/>
          <w:szCs w:val="22"/>
        </w:rPr>
        <w:t>ພວກອາເມລິກັນແບັບຕ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ອະດີດເປັນທີ່ຮູ້ຈັກໃນນາມແບັບຕິດເໜືອ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ີ່ມປິດການ ນະມັດສະການແລງວັນອາທິດຂອງເຂົາປະມານປີ </w:t>
      </w:r>
      <w:r>
        <w:rPr>
          <w:rFonts w:cs="Saysettha OT" w:ascii="Saysettha OT" w:hAnsi="Saysettha OT"/>
          <w:sz w:val="24"/>
          <w:szCs w:val="22"/>
        </w:rPr>
        <w:t xml:space="preserve">1945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ແບັບຕິດໃຕ້ເລິ່ມເຮັດແບບ ນີ້ປະມານປີ </w:t>
      </w:r>
      <w:r>
        <w:rPr>
          <w:rFonts w:cs="Saysettha OT" w:ascii="Saysettha OT" w:hAnsi="Saysettha OT"/>
          <w:sz w:val="24"/>
          <w:szCs w:val="22"/>
        </w:rPr>
        <w:t xml:space="preserve">1985, </w:t>
      </w:r>
      <w:r>
        <w:rPr>
          <w:rFonts w:ascii="Saysettha OT" w:hAnsi="Saysettha OT" w:cs="Saysettha OT"/>
          <w:sz w:val="24"/>
          <w:sz w:val="24"/>
          <w:szCs w:val="22"/>
        </w:rPr>
        <w:t>ຄວນລະນຶກວ່າພວກເມໂຕດ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ຣສໄບທິຣຽນແລະອາເມລິກັນ ແບັບຕິດເຄີຍເປັນພວກທີ່ເຊື່ອພຣະຄໍາພີຄືກັບຄຣິສຕະຈັກແບັບຕິດເນັ້ນຮາກຖານເດີມເມື່ອ ແນວທາງນີ້ເລີ່ມຕົ້ນຂື້ນໃນຖ້າມກາງພວກນັກເທດ“ທີ່ຈະເລີນ”ຂອງນິກາຍຂອງພວກເຂ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ເບິ່ງພວກເມໂຕດ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ຣສໄບທິຣຽນແລະອາເມລິກັນແບັບຕິດໃນປະຈຸບັນ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ສະມາຊິກຂອງພວກເຂົາຖົດຖອຍລົງທຸກ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ັງສາມນິກາຍນີ້ໄດ້ສູນເສຍສະມາຊິກຫຼາຍແສນ ຄົນນັບຕັ້ງແຕ່ປີ </w:t>
      </w:r>
      <w:r>
        <w:rPr>
          <w:rFonts w:cs="Saysettha OT" w:ascii="Saysettha OT" w:hAnsi="Saysettha OT"/>
          <w:sz w:val="24"/>
          <w:szCs w:val="22"/>
        </w:rPr>
        <w:t xml:space="preserve">1900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ເປັນພັນໆແຫ່ງຂອງພວກເຂົາໄດ້ປິດໂຕລົງຢ່າງສີ້ນ ເຊ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ປິດການນະມັດສະການແລງວັນອາທິດລົງບໍ່ໄດ້ຊ່ວຍເຂົາ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ແຕ່ດຶງເຂົາລົງສູ່ ການທໍາລາຍລ້າງເທົ່າ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ແບັບຕິດອິດສະຫຼະຫຼາຍຄົນໃນປະຈຸບັນນີ້ຄິດວ່າພວກເຂົາຢູ່ໃນຊ່ວງ“ຕັດຂອບ”ຂອງຄວາມຄິດໃໝ່ແລະຄວາມກ້າວຫນ້າເມື່ອພວກເຂົາຕິດຕາມທາງດຽວກັນທີ່ນໍາຫາຍະ ນະສູ່ພວກເມໂຕດ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ຣສໄບທິຣຽນແລະອາເມລິກັນແບັບ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ເທດແບັບຕິດອິດສະ ຫຼະຄົນໜື່ງຊື່ວ່າຈິມເບສຢູ່ໃກ້ຊານດິເອໂກລັດຄາລິຟໍເນຍໄດ້ເວົ້າວ່າ “ຂ້ອຍໄດ້ເຮັດຕາມຂັ້ນ ຕອນພື້ນຖ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ອຍໄດ້ປິດການນະມັດສະການແລງວັນອາທິດລົງ”ລາວຄິດວ່າອັນນີ້ຈະ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ຊ່ວຍ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ລາວໄດ້ແຕ່ຂ້າພະເຈົ້າຄິດວ່າມັນມີແຕ່ຈະນໍ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ອັນຕະລາຍ</w:t>
      </w:r>
      <w:r>
        <w:rPr>
          <w:rFonts w:ascii="Saysettha OT" w:hAnsi="Saysettha OT" w:cs="Saysettha OT"/>
          <w:sz w:val="24"/>
          <w:sz w:val="24"/>
          <w:szCs w:val="22"/>
        </w:rPr>
        <w:t>ມາໃຫ້ຄົນ 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ອີ້ນນັກເທດແບບນັ້ນວ່າຄົນຂາຍຊາ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ົນທໍລະຍົດຕໍ່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ຜູ້ຊາຍເຫຼົ່ານີ້ເຮັດກໍຄືກັບສິ່ງທີ່ຖືກເຮັດຢູ່ໃນຄຣິສຕະຈັກ“ສາຍຫຼັກ”ທີ່ຂ້າພະເຈົ້າໄດ້ເວົ້າເຖິງໄປ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ແບັບຕິດໃຕ້ຕອນນີ້ກໍາລັງສູນເສຍ </w:t>
      </w:r>
      <w:r>
        <w:rPr>
          <w:rFonts w:cs="Saysettha OT" w:ascii="Saysettha OT" w:hAnsi="Saysettha OT"/>
          <w:sz w:val="24"/>
          <w:szCs w:val="22"/>
        </w:rPr>
        <w:t xml:space="preserve">200,000 </w:t>
      </w:r>
      <w:r>
        <w:rPr>
          <w:rFonts w:ascii="Saysettha OT" w:hAnsi="Saysettha OT" w:cs="Saysettha OT"/>
          <w:sz w:val="24"/>
          <w:sz w:val="24"/>
          <w:szCs w:val="22"/>
        </w:rPr>
        <w:t>ຄົນແຕ່ລະ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ື່ງໃນ ເຫດຜົນກໍຄືວ່າຄຣິສຕະຈັກຫຼາຍແຫ່ງຂອງພວກເຂົາປິດການນະມັດສະການແລງວັນອາທິດ</w:t>
      </w:r>
      <w:r>
        <w:rPr/>
        <w:t xml:space="preserve">  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ິນສະຕັນເຊີດຊີວເຄີຍເວົ້າເທື່ອໜື່ງວ່າ“ຈົ່ງສຶກສາປະຫວັດສ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ສຶກສາປະ ຫວັດສາດ</w:t>
      </w:r>
      <w:r>
        <w:rPr>
          <w:rFonts w:cs="Saysettha OT" w:ascii="Saysettha OT" w:hAnsi="Saysettha OT"/>
          <w:sz w:val="24"/>
          <w:szCs w:val="22"/>
        </w:rPr>
        <w:t>!”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ໄກອອກໄປທາງຫຼັງທ່ານສາມາດເບິ່ງເຫັນໄດ້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ໄກອອກໄປທາງໜ້າ ທ່ານເບິ່ງຄືຊິເຫັນ” ນັ້ນລະທີ່ວ່າເປັນຫຍັງມັນຈື່ງສໍາຄັນທີ່ຈະຮູ້ຈັກສິ່ງທີ່ເກີດຂື້ນຕໍ່“ສາຍຫຼັກ” ຄຣິສຕະຈັກຂອງພວກໂປແຕສແຕນແລະແບັບຕິດເມື່ອພວກເຂົາເລີກມີການນະມັດສະການແລງວັນອາທິດໃນອະດ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ສໍາຄັນທີ່ຈະເຫັນວ່າວິທີນີ້ໄດ້ນໍາກ່ຽວກັບການຕາຍຂອງ 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ແຕກສະລາຍແລະໃນທີ່ສຸດຄວາມດັບສູນຂອງພວກເຂົາ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ປະຈຸບັນນີ້ປະເພນີຄຣິສຕະຈັກ“ສາຍຫຼັກ”ເປັນພຽງເສດນ້ອຍໆຂອງສິ່ງທີ່ພວກເຂົາ ເປັນໃນອະດ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ທີ່ໜື່ງພວກເຂົາຍົກເລີກການປະຊຸມ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ວກເຂົາກໍຍົກ ເລີກການນະມັດສະການຕອນແລງ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ເຂົາກໍາລັງຍອມແພ້ຜີ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ອັນນີ້ເຊັ່ນກັນຈະ ເປັນຜົນທີ່ຫລີກລ່ຽງບໍ່ໄດ້ຖ້າມກາງພວກແບັບຕິດແລະຄະນະອື່ນທີ່ເຮັດຕາມແບບດຽວ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Indent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ອງ ການປິດການນະມັດສະການແລງວັນອາທິດໃນຄຣິສຕະຈັກຕ່າງໆຂອງເຮົາ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rFonts w:eastAsia="Saysettha OT" w:cs="Saysettha OT" w:ascii="Saysettha OT" w:hAnsi="Saysettha OT"/>
          <w:b/>
          <w:sz w:val="24"/>
        </w:rPr>
        <w:t xml:space="preserve">      </w:t>
      </w:r>
      <w:r>
        <w:rPr>
          <w:rFonts w:ascii="Saysettha OT" w:hAnsi="Saysettha OT" w:cs="Saysettha OT"/>
          <w:b/>
          <w:b/>
          <w:sz w:val="24"/>
          <w:sz w:val="24"/>
        </w:rPr>
        <w:t>ເປັນໜື່ງໃນຜົນຂອງ“ລັດທິຕັດສິນໃຈນິຍົມ”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ທີ່ພວກເຮົາໄດ້ຊີ້ໃຫ້ເຫັນແລ້ວໃນໜັງສືຂອງພວກເຮ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ປະຖີ້ມຄວາມເຊື່ອ ໃນປະຈຸບ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ລ໌ຈີຟິນນີ“ລັດທິຕັດສິນໃຈນິຍົມ”ຜູ້ໂດ່ງດັງຢູ່ໃນຄຣິສຕະຈັກໃຫຍ່ຕ່າງໆຂອງໂປແຕສແຕນແລະແບັບຕິດໃນຕອນກາງຂອງສະຕະວັດທີ </w:t>
      </w:r>
      <w:r>
        <w:rPr>
          <w:rFonts w:cs="Saysettha OT" w:ascii="Saysettha OT" w:hAnsi="Saysettha OT"/>
          <w:sz w:val="24"/>
          <w:szCs w:val="22"/>
        </w:rPr>
        <w:t>19, “</w:t>
      </w:r>
      <w:r>
        <w:rPr>
          <w:rFonts w:ascii="Saysettha OT" w:hAnsi="Saysettha OT" w:cs="Saysettha OT"/>
          <w:sz w:val="24"/>
          <w:sz w:val="24"/>
          <w:szCs w:val="22"/>
        </w:rPr>
        <w:t>ລັດທິຕັດສິນໃຈນິຍົມ” ຂອງຟິນນີໄດ້ເຂົ້າມາແທນທີ່ການກັບໃຈໃໝ່ຕາມພຣະຄໍາພີໃນຖານະເປັນວຽກຂອງພຣະ ເຈົ້າໃນໃຈຂອງມະນຸດກັບແນວຄວາມຄິດທີ່ວ່າມະນຸດລອດໂດຍການເຮັດ “ການຕັດສິນໃຈ ເພື່ອພຣະຄຣິດ”ແບບຕື່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ຽງແຕ່ຄໍາອະທິຖານອັນດຽວຫຼືການຕອບສະໜອງທາງຮ່າງ ກາຍໄດ້ເຂົ້າມາແທນທີ່ຂອງຄວາມຄິດພື້ນຖານການກັບໃຈໃໝ່ຕາມ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ົນກໍຄືຄຣິສຕະຈັກໂປແຕສແຕນແລະແບັບຕິດຫຼາຍແຫ່ງເຕັມໄປດ້ວຍຄົນທີ່ຍັງບໍ່ລອດຢ່າງໄວວ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 ມາຊິກຂອງພວກເຂົາເພີ່ມເປັນລ້ານ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ທີ່ຍັງບໍ່ກັບໃຈໃໝ່ບໍ່ຕ້ອງການທີ່ຈະໄປໂບດສອງ ເທື່ອໃນວັນອາທ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ການນະມັດສະການແລງວັນອາທິດຈື່ງຫາຍໄປຈາກຄຣິສຕະ ຈັກເຫຼົ່ານີ້ພາຍໃນສອງສາມທົດສະວັດຫຼັງຈາກວິທີຂອງຟີນນີຖືກຍອມຮ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ທີ່ຍັງບໍ່ກັບ ໃຈໃໝ່ຈະບໍ່ມາໂບດໃນ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ເວົ້າຊໍ້າຂອງເລື່ອງນີ້ຕອນນີ້ກໍາລັງເກີດຂື້ນຢູ່ ໃນຄຣິສຕະຈັກ“ພວກອານຸລັກນິຍົມ”ຫຼາຍແຫ່ງທົ່ວອາເມລິກ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ມີຄຣິສຕະຈັກແບັບຕິດໃດທີ່ຂ້າພະເຈົ້າເຂົ້າຮ່ວມຕອນຍັງໜຸ່ມມີການນະມັດສະ ການທຸກແລງ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ັກເຂົ້າໃຈສະເໝີວ່າຄົນທີ່ມີຂໍ້ຜູກມັດນອ້ຍຫຼືບໍ່ເຄີຍກັບໃຈ ໃໝ່ເລີຍຈະບໍ່ຢູ່ຫ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ກໍຍັງເຮັດຢູ່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ການແລງວັນອາທິດຊ່ວງໄວໜຸ່ມ ຂອງຂ້າພະເຈົ້າມັກຈະເປັນການນະມັດສະການທີ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ດີທີ່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ຮ້ອງເພງກໍດີກວ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ເທດ ສະໜາກໍເຂັ້ມແຂ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ສະມາຊິກຄຣິສຕະຈັກທີ່ຍັງບໍ່ລອດບໍ່ໄດ້ເຂົ້າຮ່ວມເພື່ອຈະດຶງຈິດວິນຍານຂອງທຸກຄົນລົງນ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ຄືສິ່ງທີ່ຂ້າພະເຈົ້າຄິດໃນການແນມກັບໄປໃນຫົກສິບປີທີ່ຜ່ານມ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ປະຈຸບັນນີ້ໃນຄຣິສຕະຈັກເຮົາເ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ທຸກຄົນ</w:t>
      </w:r>
      <w:r>
        <w:rPr>
          <w:rFonts w:ascii="Saysettha OT" w:hAnsi="Saysettha OT" w:cs="Saysettha OT"/>
          <w:sz w:val="24"/>
          <w:sz w:val="24"/>
          <w:szCs w:val="22"/>
        </w:rPr>
        <w:t>ກັບມາຕອນ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ເຊື່ອວ່ານີ້ເປັນເພາະພວກເຂົາຖືກອົບຮົມໃຫ້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ຍັງເຊື່ອວ່າມັນ ເປັນຜົນຂອງເອົາໃຈໃສ່ຢ່າງລະອຽດຖີ່ຖ້ວນທີ່ເຮັດໃຫ້ແຕ່ລະຄົນໄດ້ກັບໃຈໃໝ່ແທ້ແລ້ວກ່ອນທີ່ພວກເຂົາຈະມາເປັນສະມາຊິກຂອງຄຣິສ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ເຮັດໃຫ້ ບາງຄົນຖ້າທີ່ຈະກັບໃຈໃໝ່ແທ້ດີກວ່າໃຫ້ບັບຕິດສະມາແກ່ຄົນທີ່ຫຼົງຫາຍແບບໄວໆເຊິ່ງເປັນບຸກຄົນທີ່ບໍ່ມາໂບດຕອນແລງວັນອາທ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Indent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ລັດທິຕັດສິນໃຈນິຍົມ”ໄດ້ຕື່ມບ່ອນນັ່ງຄຣິສຕະຈັກຈົນເຕັມແຕ່ຄົນບໍ່ລອ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ດຽວ ນີ້ພວກເຮົາກໍາລັງເສຍມັ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ຕ້ອງການທີ່ຈະມາໂບດໃນແລງວັນອາທິດເພາະ ພວກເຂົາບໍ່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ໜື່ງໃນເຫດຜົນທີ່ພວກແບັບຕິດໃຕ້ສູນເສຍສະ ມາຊິກຂອງເຂົາໄປເກືອບເຄິ່ງລ້ານຄົນໃນສອງປີທີ່ຜ່ານມາ</w:t>
      </w:r>
      <w:r>
        <w:rPr>
          <w:rFonts w:cs="Saysettha OT" w:ascii="Saysettha OT" w:hAnsi="Saysettha OT"/>
          <w:sz w:val="24"/>
          <w:szCs w:val="22"/>
        </w:rPr>
        <w:t xml:space="preserve">!    </w:t>
      </w:r>
    </w:p>
    <w:p>
      <w:pPr>
        <w:pStyle w:val="TextBodyIndent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TextBodyIndent"/>
        <w:ind w:hanging="0"/>
        <w:rPr/>
      </w:pPr>
      <w:r>
        <w:rPr>
          <w:b/>
          <w:sz w:val="24"/>
        </w:rPr>
        <w:t>I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າມ ການປິດການນະມັດສະການແລງວັນອາທິດນໍາຜົນທີ່ບໍ່ຄາດຄິດຫຼາຍຢ່າງມາ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ແນ່ໃຈວ່າມີຜົນທາງລົບຫຼາຍກວ່າທີ່ຕົນໄດ້ເວົ້າ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ນີ້ຄືເຫດຜົນ ສອງສາມຢ່າງທີ່ຄິດວ່າແມ່ນ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ຄຣິສຕະຈັກຕ່າງໆທີ່ປິດການນະມັດສະການແລງວັນອາທິດໄດ້ເປີດປະຕູ  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b/>
          <w:bCs/>
          <w:i/>
          <w:iCs/>
          <w:sz w:val="24"/>
          <w:szCs w:val="22"/>
        </w:rPr>
        <w:t xml:space="preserve"> 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ໃຫ້ຄົນຂອງເຂົາໄປຢ້ຽມຄຣິສຕະຈັກອື່ນທີ່ຈະນໍາເຂົາໄປຜິດທ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ກເທດ </w:t>
      </w:r>
    </w:p>
    <w:p>
      <w:pPr>
        <w:pStyle w:val="TextBodyIndent"/>
        <w:ind w:left="1080" w:right="-18" w:firstLine="24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ໜື່ງທີ່ຫາກໍປິດນະມັດສະການແລງວັນອາທິດເວົ້າວ່າ  “ມັນປ່ອຍຂ້ອຍ  </w:t>
      </w:r>
    </w:p>
    <w:p>
      <w:pPr>
        <w:pStyle w:val="TextBodyIndent"/>
        <w:ind w:left="1080" w:right="-18" w:firstLine="24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ອິດສະຫຼະທີ່ຈະໄປຄຣິສຕະຈັກອື່ນ” ລາວຄິດວ່າມັນອັດສະຈັນທີ່ຕອນ   </w:t>
      </w:r>
    </w:p>
    <w:p>
      <w:pPr>
        <w:pStyle w:val="TextBodyIndent"/>
        <w:ind w:left="1080" w:right="-18" w:firstLine="24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ນີ້ລາວສາມາດໄປຟັງນັກເທດຄົນອື່ນໃນແລງວັນອາທິ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ຂ້າພະເຈົ້າ </w:t>
      </w:r>
    </w:p>
    <w:p>
      <w:pPr>
        <w:pStyle w:val="TextBodyIndent"/>
        <w:ind w:left="1080" w:right="-18" w:firstLine="24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ຄິດວ່າ“ແລ້ວຄົນຂອງລາວເ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າງຄົນຈະບໍ່ມີຄວາມຄິດແບບນີ້ບໍ</w:t>
      </w:r>
      <w:r>
        <w:rPr>
          <w:rFonts w:cs="Saysettha OT" w:ascii="Saysettha OT" w:hAnsi="Saysettha OT"/>
          <w:sz w:val="24"/>
          <w:szCs w:val="22"/>
        </w:rPr>
        <w:t>?”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 </w:t>
      </w:r>
    </w:p>
    <w:p>
      <w:pPr>
        <w:pStyle w:val="TextBodyIndent"/>
        <w:ind w:left="1080" w:right="-18" w:firstLine="24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ຈະເກີດຂື້ນກັບຄົນພວກ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ຈື່ໄວ້ວ່າຄົນທີ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ດີທີ່ສຸດ</w:t>
      </w:r>
      <w:r>
        <w:rPr>
          <w:rFonts w:ascii="Saysettha OT" w:hAnsi="Saysettha OT" w:cs="Saysettha OT"/>
          <w:sz w:val="24"/>
          <w:sz w:val="24"/>
          <w:szCs w:val="22"/>
        </w:rPr>
        <w:t>ຍັງຕ້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 </w:t>
      </w:r>
    </w:p>
    <w:p>
      <w:pPr>
        <w:pStyle w:val="TextBodyIndent"/>
        <w:ind w:left="1080" w:right="-18" w:firstLine="24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ການທີ່ຈະໄປຕອນແລງວັນອາທິດຢູ່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ຈະໄປ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ໃສ</w:t>
      </w:r>
      <w:r>
        <w:rPr>
          <w:rFonts w:ascii="Saysettha OT" w:hAnsi="Saysettha OT" w:cs="Saysettha OT"/>
          <w:sz w:val="24"/>
          <w:sz w:val="24"/>
          <w:szCs w:val="22"/>
        </w:rPr>
        <w:t>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ວກເຂົາ</w:t>
      </w:r>
    </w:p>
    <w:p>
      <w:pPr>
        <w:pStyle w:val="TextBodyIndent"/>
        <w:ind w:left="1080" w:right="-18" w:firstLine="24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ຈະໄປໂບດຄາຣິສເມຕິກທີ່ຢູ່ຕາມທາ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ຖືກນໍາໄປທາງຜິດ</w:t>
      </w:r>
    </w:p>
    <w:p>
      <w:pPr>
        <w:pStyle w:val="TextBodyIndent"/>
        <w:ind w:left="1080" w:right="-18" w:firstLine="24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ດຍພວກຄູສອນພຣະຄໍາພີຂ່າວປະເສີດແບບໃໝ່ທີ່ມາພ້ອມກັບຄໍາເທດສະ   </w:t>
      </w:r>
    </w:p>
    <w:p>
      <w:pPr>
        <w:pStyle w:val="TextBodyIndent"/>
        <w:ind w:left="1080" w:right="-18" w:firstLine="24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ໜາທີ່“ສະຫຼາດ”ເຊິ່ງຄຣິສຕະຈັກຂອງເຂົາຢູ່ອ້ອມແຈ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ເວົ້າວ່າ   </w:t>
      </w:r>
    </w:p>
    <w:p>
      <w:pPr>
        <w:pStyle w:val="TextBodyIndent"/>
        <w:ind w:left="1080" w:right="-18" w:firstLine="24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ບາງຄົນຈະໄປ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ພວກເຮົາຈະສູນເສຍຄົນທີ່ດີທີ່ສຸດບາງຄົນ </w:t>
      </w:r>
    </w:p>
    <w:p>
      <w:pPr>
        <w:pStyle w:val="TextBodyIndent"/>
        <w:ind w:left="1080" w:right="-18" w:firstLine="24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ຖ້າພວກເຮົາຫາກປິດການນະມັດສະການແລງວັນອາທິດ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ind w:right="72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Indent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ຄຣິສຕະຈັກຕ່າງໆທີ່ປິດນະມັດສະການແລງວັນອາທິດສູນເສຍໜື່ງໃນໂອ   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b/>
          <w:bCs/>
          <w:i/>
          <w:iCs/>
          <w:sz w:val="24"/>
          <w:szCs w:val="22"/>
        </w:rPr>
        <w:t xml:space="preserve">  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ດປະກາດຂ່າວປະເສີດອັນຍິ່ງໃຫຍ່ທີ່ສຸດຂອງອາທິດ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ເທດຄົນ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ໜື່ງບອກຂ້າພະເຈົ້າກ່ຽວກັບຄຣິສຕະຈັກທີ່ປິດນະມັດສະການແລງວັນອາ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ພັດເອົາແຊນວິດໃຫ້ຜູ້ຄົນແທນຫຼັງຈາກເລີກນະມັດສະການ 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ຊົ້າ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ກໍພາເຂົາກັບມາໃນຫ້ອງໂຖງເພື່ອນະມັດສະ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ນຮອບບ່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ບບນັ້ນຜູ້ຄົນຈະກັບບ້ານປະມານບ່າຍ </w:t>
      </w:r>
      <w:r>
        <w:rPr>
          <w:rFonts w:cs="Saysettha OT" w:ascii="Saysettha OT" w:hAnsi="Saysettha OT"/>
          <w:sz w:val="24"/>
          <w:szCs w:val="22"/>
        </w:rPr>
        <w:t>2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ໄດ້ 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ຮັບພຣະຄໍາພີຫຼາຍພໍ”ນັກເທດຄົນນັ້ນບ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ຫດຜົນດຽວຂອງແລງວັນ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ອາທິດກໍຄື“ເອົາພຣະຄໍາພີໃຫ້ເຂົາເພີ່ມອີກ”ແມ່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ບໍ່ແມ່ນ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ປັນເວລາ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ຫຼາຍປີທີ່ຄຣິສຕະຈັກທີ່ດີນະມັດສະການແລງວັນອາທິດເປັນການປະຊຸມ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ນີ້ແມ່ນໜື່ງໃນຈຸດແຂງທີ່ຍິ່ງໃຫຍ່ຂອງ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ແບັບຕິດໃນອະດ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ຖືກໜຸນໃຈໃຫ້ພາພີ່ນ້ອງທີ່ຍັງບໍ່ລອດ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ໝູ່ຄູ່ແລະຄົນທີ່ຄຸນເຄີຍມາເພື່ອຟັງຂ່າວປະເສີດໃນແລງ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ຮັດ 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ໃຫ້ຄົນທີ່ດີຂອງຄຣິສຕະຈັກໃນບ່າຍວັນອາທິດ“ຕ້ອນ”ຄົນບໍ່ເຊື່ອມາຮ່ວມ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ຊ່ວງ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ລ້ຽງອາຫານຜູ້ຄົນຫຼັງຈາກນະມັດສະ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ນຕອນເຊົ້າແລ້ວຕາມດ້ວຍການສຶກສາພຣະຄໍາພີເພີ່ມ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ແຕ່ມັນທໍາ  </w:t>
      </w:r>
    </w:p>
    <w:p>
      <w:pPr>
        <w:pStyle w:val="TextBodyIndent"/>
        <w:ind w:left="1080" w:right="-18" w:hanging="0"/>
        <w:rPr>
          <w:rFonts w:ascii="Saysettha OT" w:hAnsi="Saysettha OT" w:cs="Saysettha OT"/>
          <w:b/>
          <w:b/>
          <w:bCs/>
          <w:i/>
          <w:i/>
          <w:iCs/>
          <w:sz w:val="24"/>
          <w:szCs w:val="22"/>
        </w:rPr>
      </w:pPr>
      <w:r>
        <w:rPr>
          <w:rFonts w:eastAsia="Saysettha OT" w:cs="Saysettha OT" w:ascii="Saysettha OT" w:hAnsi="Saysettha OT"/>
          <w:b/>
          <w:bCs/>
          <w:i/>
          <w:iCs/>
          <w:sz w:val="24"/>
          <w:szCs w:val="22"/>
        </w:rPr>
        <w:t xml:space="preserve">  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ລາຍການປະກາດຂ່າວປະເສີດທີ່ຊ່ວຍສ້າງຄຣິສຕະຈັກແບັບຕິດໃນແລງ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b/>
          <w:bCs/>
          <w:i/>
          <w:iCs/>
          <w:sz w:val="24"/>
          <w:szCs w:val="22"/>
        </w:rPr>
        <w:t xml:space="preserve">  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ວັນອາທິດ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ິດຍາພິບານຄົນໜື່ງທີ່ເປັນເພື່ອນກັບຂ້າພະເຈົ້າບອກເຖິງວິທີ 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ີ່ໜື່ງໃນຄົນທີ່ເຂັ້ມແຂງທີ່ສຸດຢູ່ຄຣິສຕະຈັກຂອງລາວມາໃນຖານະຜົນຂອງ 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ການແວ່”ມາໃນແລງວັນອາທິດຕອນທີ່ລາວຍັງບໍ່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ແບບລາວຫຼາຍ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ປານໃດທີ່ທ່ານຈະຕ້ອງເສຍໄປຖ້າພາດໂອກາດປະກາດຂ່າວປະເສີດໃຫຍ່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ນີ້ໂດຍການປິດການນະມັດສະການແລງວັນອາທິດລົງ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TextBodyIndent"/>
        <w:ind w:right="720" w:hanging="0"/>
        <w:rPr/>
      </w:pPr>
      <w:r>
        <w:rPr/>
      </w:r>
    </w:p>
    <w:p>
      <w:pPr>
        <w:pStyle w:val="TextBodyIndent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ຄຣິສຕະຈັກທີ່ປິດນະມັດສະການແລງວັນອາທິດສູນເສຍໂອກາດອັນຍິ່ງ 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b/>
          <w:bCs/>
          <w:i/>
          <w:iCs/>
          <w:sz w:val="24"/>
          <w:szCs w:val="22"/>
        </w:rPr>
        <w:t xml:space="preserve"> 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ໃຫຍ່ທີ່ຈະປະກາດແລະສອນພວກຄົນໜຸ່ມ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ົນໜຸ່ມຕ້ອງການອອກໄປຂ້າງ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b/>
          <w:bCs/>
          <w:i/>
          <w:iCs/>
          <w:sz w:val="24"/>
          <w:szCs w:val="22"/>
        </w:rPr>
        <w:t xml:space="preserve"> 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ນອກຕອນກາງຄື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ຈື່ໄວ້ວ່າການປິດການນະມັສການແລງວັນອາທິດຈະ 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ດຶງໃຈແຕ່ຜູ້ເຖົ້າເທົ່ານັ້ນເຊິ່ງຢາກຈະຢູ່ບ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ບິ່ງໂທລະພາບແລ້ວໄປນອນ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ໄວ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ກມີແຕ່ຄົນທີ່ແຕ່ງງານແລ້ວແລະຄົນສູງອາຍຸທີ່ບໍ່ຕ້ອງການນະມັສ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ນ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ແຕ່ຄົນໜຸ່ມສາວບໍ່ຮູ້ວ່າຊິເຮັດຫຍັງກັບ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 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ະເຈົ້າເຊື່ອວ່າຄຣິສຕະຈັກທ້ອງຖີ່ນຄວນຈະເປັນ “ບ້ານຫຼັງທີ່ສອງ” ສໍາ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ຫຼັບໄວ້ລຸ້ນແລະໄວກາງ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ະນາຄົດ</w:t>
      </w:r>
      <w:r>
        <w:rPr>
          <w:rFonts w:ascii="Saysettha OT" w:hAnsi="Saysettha OT" w:cs="Saysettha OT"/>
          <w:sz w:val="24"/>
          <w:sz w:val="24"/>
          <w:szCs w:val="22"/>
        </w:rPr>
        <w:t>ຂອງຄຣິສຕະຈັກ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ຮົາແມ່ນຢູ່ກັ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ວກເຂົາ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ວກອາວຸໂສອາດຈະຕ້ອງການກັບບ້ານໄ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ອະນາຄົດຂອງຄຣິສຕະຈັກແມ່ນຢູ່ໃນກໍາມືຂອງຄົນທີ່ຍັງໜຸ່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ື່ອວ່າການນະມັດສະການແລງວັນອາທິດຄວນຈະຕັ້ງເປົ້າພິເສດກັບຄົນ 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ໜຸ່ມພວກນີ້ຢູ່ໃນຄວາມຄ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ສາມາດດຶງຄວາມສົນໃຈຂອງເຂົາ 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ນໍາວິນຍານເຂົາມາເຖິງພຣະຄຣິດແລະອົບຮົມເຂົາເພື່ອງານຮັບໃຊ້ຂອງ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ທ້ອງຖີ່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ພວກເຮົາມີການນະມັດສະການພາກສ່ວນຄົນ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ໜຸ່ມໃນ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ແງ່ໜື່ງຖ້າພວກເຮົາຫາກປິດການນະມັສການ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ແລງວັນອາທິດ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ບໍ່ຊ້າຄຣິສຕະຈັກຂອງເຮົາກໍຈະຕົກຢູ່ໃນກໍາມືຂອງ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ວກຜູ້ຍິງທີ່ມີຜົມສີຟ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ຸ້ມເຂົ້າກັນຢູ່ໃນອາຄານຂອງຄຣິສຕະຈັກທີ່ເກືອບ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່າງເປັນເວລາໜື່ງຊົ່ວໂມງໃນເຊົ້າວັນອາທ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ຄຣິສຕະຈັກເມໂຕ 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ດິສທີ່ຢູ່ຕາມແຈຖະໜົ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ິ່ງຍົກເລີກການນະມັສການແລງວັນອາທິດເມື່ອ 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ຫ້າສິບຫຼືຫົກສິບປີ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ຄຣິສຕະຈັກຫຼາຍແຫ່ງເຊິ່ງຍົກ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ລີກການນະມັດສະການແລງວັນອາທິດຈະຢູ່ໃນສະຖານະການແບບດຽວ</w:t>
      </w:r>
    </w:p>
    <w:p>
      <w:pPr>
        <w:pStyle w:val="TextBodyIndent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ັນໃນບໍ່ເທົ່າໃດປີຈາກນີ້ໄປນອກຈາກວ່າພວກເຮົາຈະໂຟກັສການເທດສະ</w:t>
      </w:r>
    </w:p>
    <w:p>
      <w:pPr>
        <w:pStyle w:val="TextBodyIndent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ໜາຂອງເຮົາໃນເລື່ອງຄົນໜຸ່ມໃນແຕ່ລະແລງວັນອາທ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ascii="Saysettha OT" w:hAnsi="Saysettha OT" w:cs="Saysettha OT"/>
          <w:b/>
          <w:b/>
          <w:sz w:val="24"/>
        </w:rPr>
      </w:pPr>
      <w:r>
        <w:rPr>
          <w:b/>
          <w:sz w:val="24"/>
        </w:rPr>
        <w:t>IV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ີ່ ການປິດການນະມັດສະການແລງວັນອາທິດຢຸດຢັ້ງພວກເຮົາຈາກການມີ</w:t>
      </w:r>
    </w:p>
    <w:p>
      <w:pPr>
        <w:pStyle w:val="TextBodyIndent"/>
        <w:ind w:hanging="0"/>
        <w:rPr/>
      </w:pPr>
      <w:r>
        <w:rPr>
          <w:rFonts w:eastAsia="Saysettha OT" w:cs="Saysettha OT" w:ascii="Saysettha OT" w:hAnsi="Saysettha OT"/>
          <w:b/>
          <w:sz w:val="24"/>
        </w:rPr>
        <w:t xml:space="preserve">      </w:t>
      </w:r>
      <w:r>
        <w:rPr>
          <w:rFonts w:ascii="Saysettha OT" w:hAnsi="Saysettha OT" w:cs="Saysettha OT"/>
          <w:b/>
          <w:b/>
          <w:sz w:val="24"/>
          <w:sz w:val="24"/>
        </w:rPr>
        <w:t>ການຟື້ນຟູທີ່ແທ້ຈິງ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ສໍາພັດເລື່ອງນີ້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ເຄີຍອ່ານພຽງພໍກ່ຽວກັບປະ ຫວັດສາດແຫ່ງການຟື້ນຟູເທົ່າທີ່ຮູ້ມັນມັກຈະມາໃນຕອນແລ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ການຟື້ນຟູ ປົກກະຕິແລ້ວພຣະເຈົ້າຈະສົ່ງມາໃນຕອນແລງວັນອາທ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ດັບໂບຢູໂທເຊີໄດ້ຂຽນຂໍ້ຄວາມທີ່ເອີ້ນວ່າ“ເກີດຫຼັງຈາກທ່ຽງຄືນ”ໃນນັ້ນລາວ  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ຄວາມຈິງທີ່ສໍາຄັນຫຼາຍຢູ່ໃນຄວາມຄິດທີ່ວ່າການຟື້ນຟູເກີດຂື້ນຫຼັງຈາກ ທ່ຽງຄື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ໍາຫຼັບການຟື້ນຟູ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ມາເຖິງຄົນເຫຼົ່ານັ້ນທີ່ຕ້ອງການມັນພຽງພໍ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ແລະມັນເປັນໄປໄດ້ຫຼາຍກວ່າທີ່ຈິດວິນຍານໜ້ອຍທີ່ບີບເຂົ້າໄປໃນປະສົບ ການທີ່ຜິດປົກກະຕິ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ອງການຟື້ນຟູ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ກີດຂື້ນຫຼັງຈາກທ່ຽງຄືນ </w:t>
      </w:r>
      <w:r>
        <w:rPr/>
        <w:t xml:space="preserve">(A. W. Tozer, “Born After Midnight,” in </w:t>
      </w:r>
      <w:r>
        <w:rPr>
          <w:b/>
          <w:i/>
        </w:rPr>
        <w:t>The Best of A. W. Tozer</w:t>
      </w:r>
      <w:r>
        <w:rPr/>
        <w:t>, compiled by Warren W. Wiersbe, Baker, 1978, pp. 37-39).</w:t>
      </w:r>
    </w:p>
    <w:p>
      <w:pPr>
        <w:pStyle w:val="TextBodyInden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lang w:val="en-US"/>
        </w:rPr>
      </w:pPr>
      <w:r>
        <w:rPr>
          <w:rFonts w:ascii="Saysettha OT" w:hAnsi="Saysettha OT" w:eastAsia="Phetsarath OT" w:cs="Saysettha OT"/>
          <w:sz w:val="24"/>
          <w:sz w:val="24"/>
          <w:szCs w:val="22"/>
          <w:lang w:val="en-US"/>
        </w:rPr>
        <w:t>ກະລຸນາຢ່າເຂົ້າໃຈຜິດວ່າຂ້າພະເຈົ້າກໍາລັງເວົ້າວ່າການນະມັດສະການຕອນແລງຂອງເຮົາ ຄວນຈະຮອດທ່ຽງຄືນ</w:t>
      </w:r>
      <w:r>
        <w:rPr>
          <w:rFonts w:eastAsia="Phetsarath OT"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lang w:val="en-US"/>
        </w:rPr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ຢ່າງໃດກໍຕາມຂ້າພະເຈົ້າເຄີຍເຫັນດ້ວຍຕາກັບປະສົບການການຟື້ນຟູແບບຄາດສິກຢູ່ໃນຄຣິສຕະຈັກແບບຕິດສອງແຫ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ົນກໍຄືມີຄົນຫຼາຍຮ້ອຍຄົນໄດ້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ງສອງແຫ່ງນີ້ມີການນະມັດສະການຕອນແລງເຊິ່ງສືບຕໍ່ຈົນຮອດທ່ຽງ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ນີ້ມີຄົນເພີ່ມຫຼາຍພັນ ຄົນພາຍໃນສາມປີທີ່ພຣະເຈົ້າສົ່ງການຟື້ນຟູ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ຫຼາຍເທື່ອຕໍ່ເນື່ອງຈົນ ຮອດທ່ຽງ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ອີກແຫ່ງໜື່ງກໍມີຄົນເພີ່ມຫຼາຍກວ່າຫ້າຮ້ອຍຄົນໃນເວລາສາມ ເດື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ຫ່ງທີ່ສອງທີ່ພຣະເຈົ້າສົ່ງການຟື້ນຟູມາເລີ່ມຕົ້ນໃນການນະມັດສະການແລງວັນອາ 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ແຫ່ງທີ່ໜື່ງມີນະມັດສະການແລງວັນອາທິດແລະການນະມັດສະການຕອນ ກາງຄືນຊ່ວງມື້ທໍາມະດາ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ໄດ້ປະສົບກັບການຟື້ນຟູຈາກສະຫວ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ແບັບຕິດສອງແຫ່ງນີ້ຈະປະສົບກັບພຣະພອນການຟື້ນຟູແບບນີ້ບໍຖ້າ ພວກເຂົາຫາກປິດການນະມັດສະການຕອນແລງລົ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ຈະບໍ່ມ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ໄດ້ກ່າວ ວ່າການຟື້ນຟູມາເຖິງ“ຄົນເຫຼົ່ານັ້ນທີ່ຕ້ອງການມັນພຽງພໍ”ເທົ່ານັ້ນຖ້າພວກເຮົາຕ້ອງການການ ຟື້ນຟູພຽງພ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ຈະບໍ່ປິດການນະມັດສະການທຸກເທື່ອບ່ອນທີ່ພຣະເຈົ້າມັກສົ່ງການ ຟື້ນຟູແທ້ມ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ຄຣິສຕະຈັກຂອງພວກເຮົາພຣະເຈົ້າໄດ້ສົ່ງການຟື້ນຟູດີພິເສດມາປີກາຍ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ໜຸ່ມ ຊາວເກົ້າຄົນໄດ້ຮັບຄວາມລອດໃນສອງສາມມື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ຢູ່ໃນຄຣິສຕະຈັກຂອງເຮົາເພາະພວກ ເຂົາລອດແທ້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ເກືອບທຸກເທື່ອແມ່ນຈັດໃນຕອນແລ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ດຽວນີ້ຂ້າພະເຈົ້າຈະຂໍເວົ້າຫຍໍ້ໆຕໍ່ພວກທ່ານທີ່ຢູ່ນີ້ໃນເຊົ້ານີ້ຜູ້ທີ່ຍັງບໍ່ລອດ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ຮ້ອນໃຈກ່ຽວກັບການໄດ້ຮັບຄວາມລອ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ສໍານຶກເລື່ອງບາບຂອງທ່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ທ່ານຕ້ອງ ການໃຫ້ພຣະເຢຊູຊ່ວຍທ່ານໃຫ້ພົ້ນຈາກບາບແລະນາຮົກ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ດ້ວຍຫົວໃຈ ຂໍໃຫ້ທ່ານມາອີກໃນ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ເຄແກນຈະເທດສະໜາເລື່ອງ“ການຕໍ່ສູ້ເພື່ອຈິດວິນຍານ ທີ່ຫຼົງຫາຍ”ມັນຄືບົດເທດທີ່ຈະທ້າທາຍທ່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ົດເທດທີ່ຈະຊ່ວຍທ່ານໃຫ້ພົບກັບພຣະເຢຊູ ແລະລອດຈາກບາບຂອງທ່ານໂດຍພຣະໂລຫິດອັນບໍລິສຸ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ແນ່ໃຈວ່າ ທ່ານຈະມາຟັງຄໍາເທດສະໜາທີ່ຊົງພະລັງຂອງຈອນເຄແກ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ເປັນຫຍັງຈື່ງຈະກັບຕອນນີ້ໂດຍທີ່ຍັງບໍ່ລອດ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ຫັນກັບຈາກບາບຂອງ ທ່ານແລ້ວເຊື່ອວາງໃຈໃນພຣະເຢຊູດຽວ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ຈະຊົງຊໍາລະທ່ານອອກຈາກ ຄວາມບາບຕອນນີ້ເລີຍເມື່ອທ່ານວາງໃຈໃນພຣະອົງພຽງຜູ້ດຽວ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້ວຮ້ອງເພງບົດທີ່ </w:t>
      </w:r>
      <w:r>
        <w:rPr>
          <w:rFonts w:cs="Saysettha OT" w:ascii="Saysettha OT" w:hAnsi="Saysettha OT"/>
          <w:sz w:val="24"/>
          <w:szCs w:val="22"/>
        </w:rPr>
        <w:t>7 “</w:t>
      </w:r>
      <w:r>
        <w:rPr>
          <w:rFonts w:ascii="Saysettha OT" w:hAnsi="Saysettha OT" w:cs="Saysettha OT"/>
          <w:sz w:val="24"/>
          <w:sz w:val="24"/>
          <w:szCs w:val="22"/>
        </w:rPr>
        <w:t>ມີແຕ່ພຣະໂລຫິດພຣະເຢຊູ”ໃນຂະນະທີ່ ພວກເຮົາກໍາລັງຮ້ອງເພງຂ້າພະເຈົ້າຢາກໃຫ້ທ່ານມາຂ້າງໜ້ານີ້ແລ້ວຄຸເຂົ່າລົງ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ເຄແກນກັບຂ້າພະເຈົ້າຈະຢູ່ບ່ອນນີ້ເພື່ອໃຫ້ຄໍາປຶກສາທ່ານແລະອະທິຖານກັບທ່ານເພື່ອຂໍໃຫ້ພຣະເຈົ້າຊັກນໍາທ່ານ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ພຣະເຢຊູຜູ້ດຽວເທົ່ານັ້ນທີ່ ສາມາດຊ່ວຍທ່ານໃຫ້ພົ້ນຈາກບາບຂອງທ່ານໂດຍການລ້າງທ່ານໃຫ້ສະອາດໃນພຣະໂລ ຫິດທີ່ພຣະອົງຊົງຫຼັ່ງລົງມາເທິງໄມ້ກາງແຂນເພື່ອຊ່ວຍ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ມາໃນຂະນະທີ່ພວກ ເຮົາຮ້ອງເພ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ທຸກຄົນຢືນຂື້ນແລ້ວຮ້ອງເພງບົດທີ່ 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>ຢູ່ປື້ມເພງຂອງທ່ານ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ມີແຕ່ພຣະໂລ ຫິດພຣະເຢຊູ”</w:t>
      </w:r>
      <w:r>
        <w:rPr/>
        <w:t xml:space="preserve"> 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ອັນໃດລ້າງຜິດບາບໄດ້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ີແຕ່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ອັນໃດເຮັດໃຫ້ດີໄດ້ ມີແຕ່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ຄຣິດປະເສີດຊື່ງທໍາໃຫ້ໃຈຂາວເລີ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ອັນໃດເຊື່ອເຖີດ ມີແຕ່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ິ່ງອັນໃດຍົກໂທດບາບໄດ້ ມີແຕ່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ອັນໃດເຮັດໃຫ້ດີໄດ້  ມີແຕ່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ຄຣິດປະເສີດຊື່ງທໍາໃຫ້ໃຈຂາວເລີ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ອັນໃດເຊື່ອເຖີດ ມີແຕ່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ສິ່ງໃດອາດໄຖ່ໂທດໄດ້ ມີແຕ່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ດີໃຜກໍເຮັດບໍ່ໄດ້ ມີແຕ່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ຄຣິດປະເສີດຊື່ງທໍາໃຫ້ໃຈຂາວເລີ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ອັນໃດເຊື່ອເຖີດ ມີແຕ່ພຣະໂລຫິດພຣະເຢຊູ</w:t>
      </w:r>
    </w:p>
    <w:p>
      <w:pPr>
        <w:pStyle w:val="IndentedQuote"/>
        <w:ind w:left="1440" w:right="0" w:hanging="0"/>
        <w:rPr/>
      </w:pPr>
      <w:r>
        <w:rPr/>
        <w:t xml:space="preserve">(“Nothing But the Blood,” Robert Lowry, 1826-1899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6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</w:t>
      </w:r>
    </w:p>
    <w:p>
      <w:pPr>
        <w:pStyle w:val="Heading"/>
        <w:rPr>
          <w:rStyle w:val="Emphasis"/>
          <w:i w:val="false"/>
          <w:i w:val="false"/>
          <w:sz w:val="18"/>
          <w:szCs w:val="22"/>
          <w:lang w:val="en-US"/>
        </w:rPr>
      </w:pPr>
      <w:r>
        <w:rPr>
          <w:rStyle w:val="Emphasis"/>
          <w:i w:val="false"/>
          <w:sz w:val="18"/>
          <w:szCs w:val="22"/>
        </w:rPr>
        <w:t xml:space="preserve"> </w:t>
      </w:r>
    </w:p>
    <w:p>
      <w:pPr>
        <w:pStyle w:val="Heading"/>
        <w:rPr>
          <w:rFonts w:cs="DokChampa"/>
          <w:b w:val="false"/>
          <w:b w:val="false"/>
          <w:szCs w:val="22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7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val="en-US" w:bidi="lo-LA"/>
        </w:rPr>
        <w:t>.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8"/>
          <w:szCs w:val="22"/>
          <w:lang w:bidi="lo-LA"/>
        </w:rPr>
      </w:pPr>
      <w:r>
        <w:rPr>
          <w:rFonts w:cs="Saysettha OT" w:ascii="Saysettha OT" w:hAnsi="Saysettha OT"/>
          <w:b w:val="false"/>
          <w:sz w:val="18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</w:pPr>
      <w:r>
        <w:rPr>
          <w:i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,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ມີ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</w:t>
      </w:r>
    </w:p>
    <w:p>
      <w:pPr>
        <w:pStyle w:val="Heading"/>
        <w:ind w:left="-432" w:right="-432" w:hanging="0"/>
        <w:rPr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ປໃຊ້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tabs>
          <w:tab w:val="clear" w:pos="720"/>
          <w:tab w:val="left" w:pos="3501" w:leader="none"/>
        </w:tabs>
        <w:rPr>
          <w:sz w:val="16"/>
          <w:lang w:val="es-SV"/>
        </w:rPr>
      </w:pPr>
      <w:r>
        <w:rPr>
          <w:sz w:val="16"/>
          <w:lang w:val="es-SV"/>
        </w:rPr>
      </w:r>
    </w:p>
    <w:p>
      <w:pPr>
        <w:pStyle w:val="Heading"/>
        <w:ind w:right="-144" w:hanging="0"/>
        <w:jc w:val="left"/>
        <w:rPr>
          <w:rFonts w:cs="DokChampa"/>
          <w:b w:val="false"/>
          <w:b w:val="false"/>
          <w:lang w:bidi="lo-LA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ອາເບວ ພຣຸດໂຮມ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ຢູດາ </w:t>
      </w:r>
      <w:r>
        <w:rPr>
          <w:rFonts w:cs="Saysettha OT" w:ascii="Saysettha OT" w:hAnsi="Saysettha OT"/>
          <w:b w:val="false"/>
          <w:szCs w:val="24"/>
          <w:lang w:bidi="lo-LA"/>
        </w:rPr>
        <w:t>1-4</w:t>
      </w:r>
    </w:p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b/>
          <w:szCs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“Onward, Christian Soldiers” (Sabine Baring-Gould, 1834-1924). 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</w:t>
      </w:r>
    </w:p>
    <w:p>
      <w:pPr>
        <w:pStyle w:val="TextBody"/>
        <w:tabs>
          <w:tab w:val="clear" w:pos="720"/>
          <w:tab w:val="left" w:pos="3865" w:leader="none"/>
          <w:tab w:val="left" w:pos="4214" w:leader="none"/>
        </w:tabs>
        <w:ind w:right="720" w:hanging="0"/>
        <w:jc w:val="center"/>
        <w:rPr>
          <w:rFonts w:ascii="Saysettha OT" w:hAnsi="Saysettha OT" w:cs="Saysettha OT"/>
          <w:sz w:val="28"/>
          <w:szCs w:val="28"/>
          <w:lang w:val="en-US" w:bidi="lo-LA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ເລື່ອງ</w:t>
      </w:r>
    </w:p>
    <w:p>
      <w:pPr>
        <w:pStyle w:val="TextBody"/>
        <w:tabs>
          <w:tab w:val="clear" w:pos="720"/>
          <w:tab w:val="left" w:pos="3865" w:leader="none"/>
          <w:tab w:val="left" w:pos="4214" w:leader="none"/>
        </w:tabs>
        <w:ind w:right="720" w:hanging="0"/>
        <w:jc w:val="center"/>
        <w:rPr>
          <w:rFonts w:ascii="Saysettha OT" w:hAnsi="Saysettha OT" w:cs="Saysettha OT"/>
          <w:sz w:val="28"/>
          <w:szCs w:val="28"/>
          <w:lang w:val="en-US" w:bidi="lo-LA"/>
        </w:rPr>
      </w:pPr>
      <w:r>
        <w:rPr>
          <w:rFonts w:cs="Saysettha OT" w:ascii="Saysettha OT" w:hAnsi="Saysettha OT"/>
          <w:sz w:val="28"/>
          <w:szCs w:val="28"/>
          <w:lang w:val="en-US" w:bidi="lo-LA"/>
        </w:rPr>
      </w:r>
    </w:p>
    <w:p>
      <w:pPr>
        <w:pStyle w:val="Heading"/>
        <w:rPr>
          <w:rFonts w:ascii="Saysettha OT" w:hAnsi="Saysettha OT" w:cs="Saysettha OT"/>
          <w:sz w:val="28"/>
          <w:szCs w:val="36"/>
          <w:lang w:val="en-US"/>
        </w:rPr>
      </w:pPr>
      <w:r>
        <w:rPr>
          <w:rFonts w:ascii="Saysettha OT" w:hAnsi="Saysettha OT" w:cs="Saysettha OT"/>
          <w:sz w:val="28"/>
          <w:sz w:val="28"/>
          <w:szCs w:val="36"/>
          <w:lang w:val="en-US"/>
        </w:rPr>
        <w:t>ການຕໍ່ສູ້ສໍາຫຼັບຄືນວັນອາທິດ</w:t>
      </w:r>
    </w:p>
    <w:p>
      <w:pPr>
        <w:pStyle w:val="Heading"/>
        <w:rPr>
          <w:rFonts w:ascii="Saysettha OT" w:hAnsi="Saysettha OT" w:cs="Saysettha OT"/>
          <w:sz w:val="20"/>
          <w:szCs w:val="24"/>
          <w:lang w:val="en-US"/>
        </w:rPr>
      </w:pPr>
      <w:r>
        <w:rPr>
          <w:rFonts w:cs="Saysettha OT" w:ascii="Saysettha OT" w:hAnsi="Saysettha OT"/>
          <w:sz w:val="20"/>
          <w:szCs w:val="24"/>
          <w:lang w:val="en-US"/>
        </w:rPr>
        <w:t>(</w:t>
      </w:r>
      <w:r>
        <w:rPr>
          <w:rFonts w:ascii="Saysettha OT" w:hAnsi="Saysettha OT" w:cs="Saysettha OT"/>
          <w:sz w:val="20"/>
          <w:sz w:val="20"/>
          <w:szCs w:val="24"/>
          <w:lang w:val="en-US"/>
        </w:rPr>
        <w:t>ຕອນທີ່ໜື່ງໃນຊຸດສຽງຮ້ອງຂອງການຕໍ່ສູ້</w:t>
      </w:r>
      <w:r>
        <w:rPr>
          <w:rFonts w:cs="Saysettha OT" w:ascii="Saysettha OT" w:hAnsi="Saysettha OT"/>
          <w:sz w:val="20"/>
          <w:szCs w:val="24"/>
          <w:lang w:val="en-US"/>
        </w:rPr>
        <w:t>)</w:t>
      </w:r>
    </w:p>
    <w:p>
      <w:pPr>
        <w:pStyle w:val="Heading"/>
        <w:rPr/>
      </w:pPr>
      <w:r>
        <w:rPr/>
        <w:t>THE BATTLE FOR SUNDAY NIGHT</w:t>
      </w:r>
    </w:p>
    <w:p>
      <w:pPr>
        <w:pStyle w:val="Heading"/>
        <w:rPr>
          <w:sz w:val="16"/>
          <w:lang w:val="en-US"/>
        </w:rPr>
      </w:pPr>
      <w:r>
        <w:rPr>
          <w:sz w:val="16"/>
        </w:rPr>
        <w:t>(NUMBER ONE IN A SERIES OF BATTLE CRIE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Heading"/>
        <w:rPr>
          <w:rFonts w:cs="DokChampa"/>
          <w:szCs w:val="22"/>
          <w:lang w:val="en-US" w:bidi="lo-LA"/>
        </w:rPr>
      </w:pPr>
      <w:r>
        <w:rPr>
          <w:rFonts w:cs="DokChampa"/>
          <w:szCs w:val="22"/>
          <w:lang w:val="en-US" w:bidi="lo-LA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ທ່ານທີ່ຮັກທັງຫຼາຍ ເມື່ອຂ້າພະເຈົ້າພາກພຽນຂຽນເຖິງທ່ານທັງຫຼາຍໃນ ເລື່ອງກ່ຽວກັບຄວາມລອດສໍາຫຼັບຄົນທົ່ວໄປນັ້ນ ຂ້າພະເຈົ້າກໍເຫັນວ່າ ຂ້າ ພະເຈົ້າຈໍາເປັນຕ້ອງຂຽນເຕືອນສະຕິທ່ານໃຫ້ຕໍ່ສູ້ຢ່າງຈິງຈັງເພື່ອຄວາມເຊື່ອ ເຊິ່ງຄັ້ງໜື່ງໄດ້ຊົງມອບໄວ້ແກ່ສິດທິຊົນແລ້ວ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ຢູດາ </w:t>
      </w:r>
      <w:r>
        <w:rPr>
          <w:rFonts w:cs="Saysettha OT" w:ascii="Saysettha OT" w:hAnsi="Saysettha OT"/>
          <w:sz w:val="24"/>
        </w:rPr>
        <w:t>3)</w:t>
      </w:r>
      <w:r>
        <w:rPr>
          <w:sz w:val="24"/>
        </w:rPr>
        <w:t xml:space="preserve">   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5:5)</w:t>
      </w:r>
    </w:p>
    <w:p>
      <w:pPr>
        <w:pStyle w:val="Heading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Indent"/>
        <w:ind w:hanging="0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ການປິດການນະມັດສະການແລງວັນອາທິດໃນຄຣິສຕະຈັກຕ່າງໆຂອງເຮົາຄືສິ່ງທີ່ </w:t>
      </w:r>
    </w:p>
    <w:p>
      <w:pPr>
        <w:pStyle w:val="TextBodyIndent"/>
        <w:ind w:hanging="0"/>
        <w:rPr/>
      </w:pPr>
      <w:r>
        <w:rPr>
          <w:rFonts w:eastAsia="Saysettha OT" w:cs="Saysettha OT" w:ascii="Saysettha OT" w:hAnsi="Saysettha OT"/>
          <w:bCs/>
          <w:sz w:val="24"/>
        </w:rPr>
        <w:t xml:space="preserve">        </w:t>
      </w:r>
      <w:r>
        <w:rPr>
          <w:rFonts w:ascii="Saysettha OT" w:hAnsi="Saysettha OT" w:cs="Saysettha OT"/>
          <w:bCs/>
          <w:sz w:val="24"/>
          <w:sz w:val="24"/>
        </w:rPr>
        <w:t>ຫາກໍເກີດຂື້ນລ້າສຸດໃນແນວທາງຂອງພວກໂປແຕສແຕນທົ່ວໄປ</w:t>
      </w:r>
      <w:r>
        <w:rPr>
          <w:rFonts w:cs="Saysettha OT" w:ascii="Saysettha OT" w:hAnsi="Saysettha OT"/>
          <w:bCs/>
          <w:sz w:val="24"/>
        </w:rPr>
        <w:t>.</w:t>
      </w:r>
    </w:p>
    <w:p>
      <w:pPr>
        <w:pStyle w:val="TextBodyIndent"/>
        <w:ind w:hanging="0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ອງ ການປິດການນະມັດສະການແລງວັນອາທິດໃນຄຣິສຕະຈັກຕ່າງໆຂອງເຮົາ</w:t>
      </w:r>
    </w:p>
    <w:p>
      <w:pPr>
        <w:pStyle w:val="TextBodyIndent"/>
        <w:ind w:hanging="0"/>
        <w:rPr>
          <w:bCs/>
          <w:sz w:val="24"/>
        </w:rPr>
      </w:pPr>
      <w:r>
        <w:rPr>
          <w:rFonts w:eastAsia="Saysettha OT" w:cs="Saysettha OT" w:ascii="Saysettha OT" w:hAnsi="Saysettha OT"/>
          <w:bCs/>
          <w:sz w:val="24"/>
        </w:rPr>
        <w:t xml:space="preserve">       </w:t>
      </w:r>
      <w:r>
        <w:rPr>
          <w:rFonts w:ascii="Saysettha OT" w:hAnsi="Saysettha OT" w:cs="Saysettha OT"/>
          <w:bCs/>
          <w:sz w:val="24"/>
          <w:sz w:val="24"/>
        </w:rPr>
        <w:t>ເປັນໜື່ງໃນຜົນຂອງ“ລັດທິຕັດສິນໃຈນິຍົມ”</w:t>
      </w:r>
      <w:r>
        <w:rPr>
          <w:bCs/>
        </w:rPr>
        <w:t xml:space="preserve">  </w:t>
      </w:r>
    </w:p>
    <w:p>
      <w:pPr>
        <w:pStyle w:val="TextBodyIndent"/>
        <w:ind w:hanging="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I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າມ ການປິດການນະມັດສະການແລງວັນອາທິດນໍາຜົນທີ່ບໍ່ຄາດຄິດຫຼາຍຢ່າງມາ</w:t>
      </w:r>
      <w:r>
        <w:rPr>
          <w:rFonts w:cs="Saysettha OT" w:ascii="Saysettha OT" w:hAnsi="Saysettha OT"/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</w:rPr>
        <w:t xml:space="preserve">    </w:t>
      </w:r>
    </w:p>
    <w:p>
      <w:pPr>
        <w:pStyle w:val="TextBodyIndent"/>
        <w:ind w:hanging="0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IV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ີ່ ການປິດການນະມັດສະການແລງວັນອາທິດຢຸດຢັ້ງພວກເຮົາຈາກການ</w:t>
      </w:r>
    </w:p>
    <w:p>
      <w:pPr>
        <w:pStyle w:val="TextBodyIndent"/>
        <w:ind w:hanging="0"/>
        <w:rPr/>
      </w:pPr>
      <w:r>
        <w:rPr>
          <w:rFonts w:eastAsia="Saysettha OT" w:cs="Saysettha OT" w:ascii="Saysettha OT" w:hAnsi="Saysettha OT"/>
          <w:bCs/>
          <w:sz w:val="24"/>
        </w:rPr>
        <w:t xml:space="preserve">       </w:t>
      </w:r>
      <w:r>
        <w:rPr>
          <w:rFonts w:ascii="Saysettha OT" w:hAnsi="Saysettha OT" w:cs="Saysettha OT"/>
          <w:bCs/>
          <w:sz w:val="24"/>
          <w:sz w:val="24"/>
        </w:rPr>
        <w:t>ມີການຟື້ນຟູທີ່ແທ້ຈິງ</w:t>
      </w:r>
      <w:r>
        <w:rPr>
          <w:rFonts w:cs="Saysettha OT" w:ascii="Saysettha OT" w:hAnsi="Saysettha OT"/>
          <w:bCs/>
          <w:sz w:val="24"/>
        </w:rPr>
        <w:t>.</w:t>
      </w:r>
      <w:r>
        <w:rPr>
          <w:bCs/>
          <w:sz w:val="24"/>
        </w:rPr>
        <w:t xml:space="preserve"> </w:t>
      </w:r>
    </w:p>
    <w:p>
      <w:pPr>
        <w:pStyle w:val="Subtitle"/>
        <w:ind w:left="936" w:right="288" w:hanging="720"/>
        <w:rPr/>
      </w:pPr>
      <w:r>
        <w:rPr/>
        <w:t xml:space="preserve"> 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17:00Z</dcterms:created>
  <dc:creator>PacifiCare</dc:creator>
  <dc:description/>
  <dc:language>en-US</dc:language>
  <cp:lastModifiedBy>CJC</cp:lastModifiedBy>
  <cp:lastPrinted>2017-01-15T15:39:00Z</cp:lastPrinted>
  <dcterms:modified xsi:type="dcterms:W3CDTF">2017-02-08T05:19:00Z</dcterms:modified>
  <cp:revision>4</cp:revision>
  <dc:subject/>
  <dc:title>The Scripture Reading: Romans 1:18-32</dc:title>
</cp:coreProperties>
</file>