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</w:p>
    <w:p>
      <w:pPr>
        <w:pStyle w:val="Heading"/>
        <w:rPr>
          <w:rFonts w:cs="DokChampa"/>
          <w:sz w:val="28"/>
          <w:lang w:val="en-US" w:bidi="lo-LA"/>
        </w:rPr>
      </w:pPr>
      <w:r>
        <w:rPr>
          <w:rFonts w:cs="DokChampa"/>
          <w:sz w:val="28"/>
          <w:lang w:val="en-US" w:bidi="lo-LA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 xml:space="preserve">ອາດໍາສອງຄົນ </w:t>
      </w:r>
      <w:r>
        <w:rPr>
          <w:rFonts w:cs="Saysettha OT" w:ascii="Saysettha OT" w:hAnsi="Saysettha OT"/>
          <w:b/>
          <w:bCs/>
          <w:sz w:val="28"/>
          <w:szCs w:val="24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ປະເພດບົດເທດທີ່ພວກເຮົາຕ້ອງການໄດ້ຍິ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ຢູ່ໃນຄຣິສຕະຈັກທັງຫຼາຍທີ່ກໍາລັງຕາຍຂອງເຮົາໃນປະຈຸບັນນີ້</w:t>
      </w:r>
      <w:r>
        <w:rPr>
          <w:rFonts w:cs="Saysettha OT" w:ascii="Saysettha OT" w:hAnsi="Saysettha OT"/>
          <w:b/>
          <w:bCs/>
          <w:sz w:val="28"/>
          <w:szCs w:val="24"/>
        </w:rPr>
        <w:t>!</w:t>
      </w:r>
    </w:p>
    <w:p>
      <w:pPr>
        <w:pStyle w:val="Normal"/>
        <w:jc w:val="center"/>
        <w:rPr/>
      </w:pPr>
      <w:r>
        <w:rPr>
          <w:rFonts w:cs="Saysettha OT" w:ascii="Saysettha OT" w:hAnsi="Saysettha OT"/>
          <w:b/>
          <w:bCs/>
          <w:szCs w:val="18"/>
        </w:rPr>
        <w:t>(</w:t>
      </w:r>
      <w:r>
        <w:rPr>
          <w:rFonts w:ascii="Saysettha OT" w:hAnsi="Saysettha OT" w:cs="Saysettha OT"/>
          <w:b/>
          <w:b/>
          <w:bCs/>
          <w:szCs w:val="18"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  <w:szCs w:val="18"/>
        </w:rPr>
        <w:t xml:space="preserve">90 </w:t>
      </w:r>
      <w:r>
        <w:rPr>
          <w:rFonts w:ascii="Saysettha OT" w:hAnsi="Saysettha OT" w:cs="Saysettha OT"/>
          <w:b/>
          <w:b/>
          <w:bCs/>
          <w:szCs w:val="18"/>
        </w:rPr>
        <w:t>ໃນໜັງສືປະຖົມມະການ</w:t>
      </w:r>
      <w:r>
        <w:rPr>
          <w:rFonts w:cs="Saysettha OT" w:ascii="Saysettha OT" w:hAnsi="Saysettha OT"/>
          <w:b/>
          <w:bCs/>
          <w:szCs w:val="18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TWO ADAMS –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  <w:t>THE KIND OF SERMON WE NEED TO HEAR</w:t>
      </w:r>
    </w:p>
    <w:p>
      <w:pPr>
        <w:pStyle w:val="Heading"/>
        <w:rPr/>
      </w:pPr>
      <w:r>
        <w:rPr>
          <w:sz w:val="22"/>
          <w:lang w:val="en-US"/>
        </w:rPr>
        <w:t>IN OUR DYING CHURCHES TODAY!</w:t>
      </w:r>
    </w:p>
    <w:p>
      <w:pPr>
        <w:pStyle w:val="Heading"/>
        <w:rPr>
          <w:sz w:val="16"/>
        </w:rPr>
      </w:pPr>
      <w:r>
        <w:rPr>
          <w:sz w:val="16"/>
        </w:rPr>
        <w:t>(SERMON #90 ON THE BOOK OF GENESIS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2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4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​ວາ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ຶ່ງ​ຊົງ​ມີ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ດຳ​ລັດ​ສັ່ງ​ມະນຸດ​ນັ້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​ຕົ້ນ​ໄມ້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ສວນ​ເຈົ້າ​ກິນ​ໄດ້​ທັງ​ໝ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ຕົ້ນ​ໄມ້​ແຫ່ງ​ຄວາມ​ຮູ້​ດີ​ແລະ​ຮູ້​ຊົ່ວ​ເຈົ້າ​ຢ່າ​ກິນ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າກ​ຕົ້ນ​ນັ້ນ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ເຈົ້າ​ກິນ​ໃນ​ມື້​ໃດ ເຈົ້າ​ຈະ​ຕາຍ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ມື້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2:16-17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b w:val="false"/>
          <w:sz w:val="24"/>
        </w:rPr>
        <w:t xml:space="preserve">    </w:t>
      </w:r>
    </w:p>
    <w:p>
      <w:pPr>
        <w:pStyle w:val="BodyTextInden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ໄດ້ຊົງສ້າງມະນຸດຄົນທໍາອິດຈາກຜົງຂີ້ດ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ເຊື່ອມັນໃນ ຕອນທີ່ຍັງ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ຊື່ອໃນທິດສະດີວິວັດທະນາການຈົນຮອດອາທິດທີ່ສີ່ຂອງ ເດືອນກັນຍາປີ </w:t>
      </w:r>
      <w:r>
        <w:rPr>
          <w:rFonts w:cs="Saysettha OT" w:ascii="Saysettha OT" w:hAnsi="Saysettha OT"/>
          <w:sz w:val="24"/>
          <w:szCs w:val="22"/>
        </w:rPr>
        <w:t xml:space="preserve">1961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ວັນທີ </w:t>
      </w:r>
      <w:r>
        <w:rPr>
          <w:rFonts w:cs="Saysettha OT" w:ascii="Saysettha OT" w:hAnsi="Saysettha OT"/>
          <w:sz w:val="24"/>
          <w:szCs w:val="22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>9</w:t>
      </w:r>
      <w:r>
        <w:rPr>
          <w:rFonts w:ascii="Saysettha OT" w:hAnsi="Saysettha OT" w:cs="Saysettha OT"/>
          <w:sz w:val="24"/>
          <w:sz w:val="24"/>
          <w:szCs w:val="22"/>
        </w:rPr>
        <w:t>ຂອງປີນັ້ນຂ້າພະເຈົ້າກໍປ່ຽນທັນທີການປ່ຽນ ແປງຊີວິດໂດຍ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ອາທິດດຽວນັ້ນທຸກສິ່ງທຸກຢ່າງໄດ້ປ່ຽ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ສິ່ງ ທີ່ປ່ຽນແປງທີ່ສໍາຄັນທີ່ສຸດຄືການເຊື່ອໃນພຣະຄໍາພີຢ່າງໝັ້ນຄ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ວິນາທີນັ້ນຂ້າພະເຈົ້າກໍເຂົ້າໃຈວ່າວິວັດທະນາການຄືການຫລອກລວ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ິຍາຍຕ່າງໆທາງວິທະຍາສ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ັ່ນຄວາມຜິດຂອງໜັງສືມໍມ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ຜິດຂອງໂຄຣ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ການກັບໃຈໃໝ່ຂອງຂ້າພະເຈົ້າຄວາມຄິດ ຂອງຂ້າພະເຈົ້າໄດ້ປ່ຽນຈາກການເຊື່ອໃນລັດທິດາວິນໄປສູ່ການຍອມຈໍານົນຕໍ່ການດົນໃຈບໍ່ມີຜິດພາດຂອງພາສາຮິບຣູແລະກຣີກ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ຮູ້ດີໃນຈິດໃຈວ່າ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ຄໍາພີທຸກຕອນໄດ້ຮັບການດົນໃຈຈາກພຣະເຈ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ເປັນປະໂຫຍດ”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3:16) </w:t>
      </w:r>
      <w:r>
        <w:rPr>
          <w:rFonts w:ascii="Saysettha OT" w:hAnsi="Saysettha OT" w:cs="Saysettha OT"/>
          <w:sz w:val="24"/>
          <w:sz w:val="24"/>
          <w:szCs w:val="22"/>
        </w:rPr>
        <w:t>ຕັ້ງແຕ່ທຸກຄໍາຂອງພຣະຄໍາພີແມ່ນລົມຫາຍໃຈຂອງພຣະ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>theopneustos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ບໍ່ມີ ຄວາມຜິດພາດທີ່ເປັນໄປໄດ້ໃນພຣະຄໍາພ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ທຸກຄໍາທຸກຕອ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ປະຖົມມະການຫາ ພະນິມ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ຖືກປະທານໃຫ້ແກ່ມະນຸດຜູ້ທີ່ຂຽນໜັງສືທີ່ບໍລິສຸດ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ຢ ໂຮວາພຣະເຈົ້າຊົງປັ້ນມະນຸດດ້ວຍຂີ້ດິນ ຊົງລະບາຍລົມປານແຫ່ງຊີວິດເຂົ້າທາງຮູດັງຂອງ ເຂົາ ແລະມະນຸດຈື່ງເກີດເປັນຈິດວິນຍານມີຊີວິດຢູ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2:7)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ພາຍ ຫຼັງວ່າພຣະເຈົ້າຊົງສ້າງມະນຸດຄົນທໍາອິດແລະມະນຸດກໍບໍ່ໄດ້ຄ່ອຍໆປ່ຽນຈາກຮູບແບບຊີວິດ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ການປະຖົມມະການບັນທຶກເລື່ອງການຊົງສ້າງມະນຸດເປັນເລື່ອງ ຈິງແລະຂ້າພະເຈົ້າຮູ້ພາຍຫຼັງວ່າວິວັດທະນາການເປັນການຕົວະຂອງຊາຕ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ມາພຣະເຈົ້າໄດ້ເອົາມະນຸດໄປໄວ້ໃນສວນທີ່ສວຍງາມແຫ່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ວນທີ່ເຕັມໄປ ດ້ວຍໝາກໄມ້ທີ່ມີຄຸນຄ່າທາງອາຫານແລະແຊ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ດາຕົ້ນໄມ້ແລະໝາກໄມ້ທີ່ດີຕໍ່ສຸຂະ ພາບບໍ່ມີອີກແລ້ວເພາະພວກມັນຖືກທໍາລາຍໂດຍນໍ້າຖ້ວມໃຫຍ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ຢູ່ກາງສວນມີຕົ້ນໄມ້ທີ່ສໍາຄັນຢູ່ສອງຕົ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ຕົ້ນໄມ້ແຫ່ງຊີວິດແລະຕົ້ນໄມ້ແຫ່ງ ຄວາມຮູ້ດີແລະຮູ້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ມອບກົດຂໍ້ດຽວໃຫ້ອາດໍາຮັກສ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້ນ​ໄມ້​ແຫ່ງ​ຄວາມ​ຮູ້​ດີ​ແລະ​ຮູ້​ຊົ່ວ​ເຈົ້າ​ຢ່າ​ກິນໝາກ​ຈາກ​ຕົ້ນ​ນັ້ນ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ເຈົ້າ​ກິນ​ໃນ​ມື້​ໃ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ຕ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2:17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ວ່າ“ຄວາມຮູ້”ໃນ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 ຈາກຮາກຂອງຄໍາວ່າ“</w:t>
      </w:r>
      <w:r>
        <w:rPr/>
        <w:t>yada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ດາ” ໝາຍເຖິງ“ຄຸ້ນເຄີຍ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ໝູ່ທີ່ຄຸ້ນເຄີຍກ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ສະ ຕຣ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ຂົາຫາກກິນໝາກໄມ້ຫວງຫ້າມພວກເຂົາກໍຈະຕິ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ມີຄວາມສໍາ ພັນທາງເພດເທື່ອໜື່ງຢູ່ນອກການແຕ່ງງານຈະຍັງຄົງຕິດຢູ່ໃນໃຈຕະຫຼອດໄປເພາະຄົນທີ່ ເຮັດແບບນີ້ຕອນນີ້ຄຸ້ນເຄີຍກັບມັ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ສບຢາເສບຕິດໜື່ງຫຼືສອງເທື່ອຈະເຮັດໃຫ້ ຄົນຜູ້ໜື່ງຮູ້ສຶກທີ່ນໍາໄປສູ່ການຕິດມັ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ໍລິສຸດຂອງເຂົາກໍຈະເລື່ອນຫາຍໄປຕະ ຫຼອ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ິນໝາກໄມ້ຈາກຕົ້ນແຫ່ງຄວາມຮູ້ດີຮູ້ຊົ່ວຈະທໍາລາຍຄວາມບໍລິສຸດຂອງມະ ນຸດ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ບລົງດ້ວຍການຕາຍຝ່າຍວິນຍານກ່ອນແລະສຸດທ້າຍການຕາຍຝ່າຍເນື້ອໜັ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ະຍາມານຮູ້ຈັກເລື່ອງນັ້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ເປັນສາເຫດທີ່ມັນທົດລອງມະນຸດໃຫ້ກິນໝາກໄມ້ ຫວງຫ້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ຮູ້ດີວ່າມະນຸດຈະສູນເສຍຄວາມບໍລິສຸດຂອງເຂົາແລະກາຍເປັນຄົນບາບຕະ ຫຼອດ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ຍອມແພ້ຕໍ່ການທົດລອງຈະທໍາລາຍຈິດສໍານຶກຜິດຖືກຂອງ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ຈະ ເປັນຄົນບາບຕະຫຼອດ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ສໍານຶກຜິດຖືກຂອງເຂົາຈະຕາຍໃນວິນາທີທີ່ເຂົາກິນໝາກໄມ້ ຫວງຫ້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ເຂົາຈື່ງລີ້ໜ້າ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ິດວິນຍານຂອງເຂົາຈື່ງ“ຕາຍໃນການລະ ເມີດແລະການບາບ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1)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ຈະ“ຕາຍໃນການບາບ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5)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ຈະມີ ຄວາມຄິດເນື້ອໜັງແລະເຫັນພຣະເຈົ້າໃນຖານະເປັນສັດຕູ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8:7) </w:t>
      </w:r>
      <w:r>
        <w:rPr>
          <w:rFonts w:ascii="Saysettha OT" w:hAnsi="Saysettha OT" w:cs="Saysettha OT"/>
          <w:sz w:val="24"/>
          <w:sz w:val="24"/>
          <w:szCs w:val="22"/>
        </w:rPr>
        <w:t>ບໍ່ພຽງແຕ່ເຂົາຈະ ຕາຍຝ່າຍວິນຍານເທົ່ານັ້ນແຕ່ຮ່າງກາຍຂອງເຂົາຈະແກ່ຂື້ນແລະຈົບລົງໃນຄວາມຕາຍຝ່າຍ ເນື້ອໜ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ຖານະເປັນມະນຸດທີ່ຕາຍແລ້ວເຂົາກໍຈະບໍ່ສາມາດທີ່ຈະ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ຮັບ​ສິ່ງ​ເຫລົ່າ​ນັ້ນ​ຊຶ່ງ​ເປັນ​ຂອງ​ພຣະ​ວິນ​ຍານ​ແຫ່ງ​ພຣະ​ເຈົ້າ​ບໍ່​ໄດ້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ຕອນນີ້ຄວາມຈິງຂອງພຣະເຈົ້າຈະ “ເຫັນວ່າ​ເປັນ​ສິ່ງ​ໂງ່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4)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ທີ່ຮ້າຍກວ່ານັ້ນຄວາມເສຍຫາຍທາງທໍາມະຊາດແລະຄວາມຕາຍຝ່າຍວິນຍານ ຂອງເຂົາຈະຖືກສືບທອດໂດຍລູກຫຼານຂອງເຂົາທ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ທຸກຄົນໃນໂລກເພາ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ໂດຍ ການບໍ່ເຊື່ອຟັງຂອງອາດໍາ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ຳນວນຫລາຍຈື່ງ​ເປັນ​ຄົນ​ບາບ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ບັບ</w:t>
      </w:r>
      <w:r>
        <w:rPr/>
        <w:t xml:space="preserve"> </w:t>
      </w:r>
      <w:r>
        <w:rPr/>
        <w:t>KJV, ESV</w:t>
      </w:r>
      <w:r>
        <w:rPr>
          <w:rFonts w:cs="Saysettha OT" w:ascii="Saysettha OT" w:hAnsi="Saysettha OT"/>
          <w:sz w:val="24"/>
          <w:szCs w:val="24"/>
          <w:lang w:bidi="lo-LA"/>
        </w:rPr>
        <w:t>)“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​ນັ້ນ​ການ​ພິພາກສາ​ລົງໂທດ​ໄດ້​ມາ​ເຖິງ​ຄົນ​ທັງປວງ​ເພາະ​ການ​ລະ​ເມີດ​ຂອງ​ຄົນໆ​ດຽ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ໍ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”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18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ດັງເດີມຂອງອາດໍາໝາຍຄວາມວ່າຄວາມຜິດບາບຂອງ ທຸກຄົນຈາກການເກີດພ້ອມກັບໃຈທີ່ມີຄວາມໂນ້ມອ່ຽງໄປຫາ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ທີ່ຢູ່ພາຍ ໃນນີ້ແມ່ນຮາກເງົ້າແລະແຫຼ່ງຂອງຄວາມບາບ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ົ່ງຜ່ານມາຫາເຮົາຈາກອາດໍ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ສືບທອດ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ແມ່ນຄົນບາບເພາະເຮົາເຮັດບາບແຕ່ພວກເຮົາເຮັດບາບເພາະ ພວກເຮົາເຮົາເປັນຄົນ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ມາພ້ອມກັບທໍາມະຊາດເປັນທາດຕໍ່ບາບ”​</w:t>
      </w:r>
      <w:r>
        <w:rPr/>
        <w:t>(</w:t>
      </w:r>
      <w:r>
        <w:rPr>
          <w:b/>
          <w:i/>
        </w:rPr>
        <w:t>The Reformation Study Bible;</w:t>
      </w:r>
      <w:r>
        <w:rPr/>
        <w:t xml:space="preserve"> note on page 781)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ໃນການບາບບໍ່ສາມາດທີ່ຈະກັບໃຈໃໝ່ໂດຍ ກໍາລັງຂອງຕົນເອງໄດ້”</w:t>
      </w:r>
      <w:r>
        <w:rPr/>
        <w:t xml:space="preserve"> </w:t>
      </w:r>
      <w:r>
        <w:rPr/>
        <w:t>(</w:t>
      </w:r>
      <w:r>
        <w:rPr>
          <w:b/>
          <w:i/>
        </w:rPr>
        <w:t>Westminster Confession,</w:t>
      </w:r>
      <w:r>
        <w:rPr/>
        <w:t xml:space="preserve"> IX, 3).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ບາບຂອງອາດໍາໄດ້ສົ່ງຕໍ່ໄປຫາທຸກຄົນທີ່ເປັນລູກຫຼານຂອງລາ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ມະນຸດຊາດທັງໝົດ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ຄວາມຈິງຂໍ້ນີ້ຖືກພິສູ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ຖືກພິສູດໂດຍຄວາມຈິງທີ່ວ່າລູກຄົນທໍາອິດຂອງ ອາດໍາຊື່ຄາອິນຜູ້ໄດ້ຂ້ານ້ອງຊາຍແທ້ໆຂອງຕົ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ິ່ງປະຖົມມະການ </w:t>
      </w:r>
      <w:r>
        <w:rPr>
          <w:rFonts w:cs="Saysettha OT" w:ascii="Saysettha OT" w:hAnsi="Saysettha OT"/>
          <w:sz w:val="24"/>
          <w:szCs w:val="22"/>
        </w:rPr>
        <w:t>4:8)</w:t>
      </w:r>
      <w:r>
        <w:rPr>
          <w:rFonts w:ascii="Saysettha OT" w:hAnsi="Saysettha OT" w:cs="Saysettha OT"/>
          <w:sz w:val="24"/>
          <w:sz w:val="24"/>
          <w:szCs w:val="22"/>
        </w:rPr>
        <w:t>ສະນັ້ນພວກທ່ານ ຄືລູກຂອງອາ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ົນບາບໂດຍທາງທໍາມະ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ທີ່ທ່ານເຮັດຫຼືເວົ້າທີ່ ຈະ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ທີ່ທ່ານເຮັດ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 ທໍາມະຊາດພວກທ່ານ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ມາໂບດກໍຈະບໍ່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 ຖານຂອງທ່ານກໍຈະບໍ່ຊ່ວຍ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ປັນຄົນດີເທົ່າທີ່ຈະເປັນໄດ້ຈະບໍ່ສາມາດ 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ອັນ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ໍ້ຢໍ້າວ່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ອັນໃດ</w:t>
      </w:r>
      <w:r>
        <w:rPr>
          <w:rFonts w:ascii="Saysettha OT" w:hAnsi="Saysettha OT" w:cs="Saysettha OT"/>
          <w:sz w:val="24"/>
          <w:sz w:val="24"/>
          <w:szCs w:val="22"/>
        </w:rPr>
        <w:t>ທີ່ທ່ານເຮັດຫຼືເວົ້າສາມາດຊ່ວຍ 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ົນບາບທີ່ຫຼົງ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ຊົ່ວທີ່ຮ້າຍທີ່ສຸດເທົ່າທີ່ຂ້າພະເຈົ້າຮູ້ຈັກກໍຄືນັກ ເທ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ຜູ້ຊາຍທີ່ສຶກສາພຣະຄໍາພີທຸກ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ົນບາບບາງຄົນທີ່ບໍ່ເຊື່ອຟັງຫຼາຍທີ່ສຸດ ເທົ່າທີ່ຂ້າພະເຈົ້າເຄີຍຮູ້ຈັກເກີດມາຈາກຄອບຄົວທີ່ພໍ່ແມ່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ບົດຕໍ່ພໍ່ແມ່ຂອງ 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ບົດຕໍ່ທຸກຢ່າງທີ່ພວກເຂົາຮຽນຮູ້ຢູ່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ຮູ້ຈັກພຣະຄໍາພີ ດີແຕ່ພັດກະບົດຕໍ່ສູ້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ະບົດຕໍ່ສູ້ສິດຍາພິບານທີ່ເທດ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ະ ບົດເພາະໃຈຂອງເຂົາຊັງ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“ພວກຄຣິສຕະຈັກເດັກ”ຜູ້ທີ່ຊົ່ວຄືກັບ 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ຜູ້ຍິງທີ່ເຕີບໃຫຍ່ມາໃນຄຣິສຕະຈັກຜູ້ທີ່ລໍ້ລວງພວກຊາຍໜຸ່ມໃຫ້ໄປນອນ ກັບພວກນ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ທິດຕໍ່ມາພວກເຂົາກໍຮ້ອງເພງຄືກັບວ່າເຂົາເປັນທູດສະຫວັນໂຕນ້ອຍໃນ ເມື່ອຄວາມຈິງພວກເຂົາເປັນຄົນບາບທີ່ຊົ່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 “ຄຣິສຕະຈັກເດັກ”ທີ່ເປັນຊາຍ ໜຸ່ມທີ່ມີເພດສໍາພັນກັບຜູ້ສາວພວກນັ້ນແລ້ວມາຄຸຍໂມ້ກ່ຽວກັບບາບຂອງເຂົາຕໍ່ໜ້າຊາຍໜຸ່ມທີ່ອາຍຸໜ້ອຍ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ສະນັ້ນຈື່ງຝັງໃນຄວາມ</w:t>
      </w:r>
      <w:r>
        <w:rPr>
          <w:rFonts w:ascii="Saysettha OT" w:hAnsi="Saysettha OT" w:cs="Saysettha OT"/>
          <w:sz w:val="24"/>
          <w:sz w:val="24"/>
          <w:szCs w:val="24"/>
        </w:rPr>
        <w:t>ຄ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2"/>
        </w:rPr>
        <w:t>ເດັກນ້ອຍເລື່ອງຕັນຫາທີ່ສາ ມາດທໍາລາຍພວກເຂົາ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ຂ້ອຍບໍ່ເຄີຍເຮັດແບບນັ້ນ” ແຕ່ທ່ານມີຄວາມຄິດທີ່ຈະເຮັດ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ເຮັດສິ່ງສົກກະປົກຢູ່ໃນຄວາມຄິດຂອງທ່ານ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ຄົນທີ່ ຄິດແບບນີ້ກໍບາບຄືກັບການເຮັດມ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ເວົ້າວ່າທ່ານຮັກພຣະເຈົ້າແຕ່ທ່ານເຊື່ອຟັງ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ຮັກພຣະເຈົ້າດ້ວຍ ສຸດໃຈ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ຮັກທີ່ຈະອ່ານພຣະຄໍາພີທຸກມື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ຮັກທີ່ຈະໃຊ້ເວລາສ່ວນ ຕົວກັບພຣະເຈົ້າໃນການອະທິຖານທຸກມື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ທ່ານໃຊ້ເວລາວ່າງໃນການຫຼີ້ນວິດີໂອເກມຫຼື ເບິ່ງກິລາເທິງໂທລະພາ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ເຄີຍຄິດທີ່ຈະໃຊ້ເວລາຫຼາຍໃນການອະທິຖານຫຼືອ່ານພຣະ ຄໍາພີ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ເພື່ອສະແດງໃຫ້ເຫັນວ່າ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ໄດ້ຮັກພຣ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່ານພຽງ ແຕ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ວົ້າ</w:t>
      </w:r>
      <w:r>
        <w:rPr>
          <w:rFonts w:ascii="Saysettha OT" w:hAnsi="Saysettha OT" w:cs="Saysettha OT"/>
          <w:sz w:val="24"/>
          <w:sz w:val="24"/>
          <w:szCs w:val="22"/>
        </w:rPr>
        <w:t>ກ່ຽວກັບການຮັກພຣະເຈົ້າ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ແທ້ຈິງແລ້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ູໝີ່ນ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ທ້ຈິງແລ້ວ 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ັກພຽງແຕ່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ບິ່ງວ່າມັນແມ່ນຄວາມຈິ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ແມ່ນຄົນບາບທີ່ດູໝີ່ນ ພຣະເຈົ້າ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ຢ້ານສິດຍາພິບ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ຢ້ານຂ້າພະເຈ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 ບໍ່ແມ່ນເພາະຂ້າພະເຈົ້າເຮັດໃຫ້ທ່ານຄິດກ່ຽວກັບພຣະເຈົ້າແລະຄວາມບາບ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ອັນນັ້ນບໍແມ່ນເຫດຜົນທີ່ທ່ານຊັງຂ້າພະເຈົ້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ັກຄໍາເທດສະໜາຂອງຈອນເຄແກນໃນເລື່ອງວິທີອອກເດ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 ນັ່ງຊື່ໆແລະຟັງດ້ວຍຄວາມຕັ້ງ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ໄດ້ເຮັດແບບນັ້ນຕອນທີ່ຂ້າພະເຈົ້າເທດ ເລື່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ລອດແລະ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ຄິດຂອງການອອກເດດກັບບາງຄົນ ເບິ່ງຄືວ່າເປັນເລື່ອງໜ້າສົນໃຈຫຼາຍສໍາຫຼັບທ່ານກວ່າການຟັງຂ້າພະເຈົ້າເທດໃນເລື່ອງ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ລື່ອງຄວາມຕາຍຂອງພຣະອົງເທິງໄມ້ກາງແຂນເພື່ອຊ່ວຍທ່ານໃຫ້ລອດຈາກບາບ ຖ້າເປັນແບບນັ້ນທ່ານກໍຮູ້ວ່າຂ້າພະເຈົ້າເວົ້າຖ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ພິສູດວ່າທ່ານເປັນຄົນບາບທີ່ກະບົດທີ່ບໍ່ມີຄວາມຮັກແທ້ຂອງພຣະຄຣິດຢູ່ໃນຫົວ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ອມຮັບທ້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ຍອມຮັບ ແລະຮູ້ສຶກວ່າທ່ານເປັນຄົນບາບທີ່ຫຼົງທາ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ຍອມຮັບມັນບໍ່ດັ່ງນັ້ນກໍບໍ່ມີຄວາມ ຫວັງໃດສໍາຫຼັບທ່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ຫວັງສໍາຫຼັບ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ີກຕໍ່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ຸກຄົນທີ່ເຊື່ອງຄວາມບາບຂອງຕົ້ນຈະບໍ່ຈະເລີນ ແຕ່ບຸກຄົນທີ່ສາລະພາບ ແລະຖີ້ມຄວາມຊົ່ວຈະໄດ້ຮັບຄວາມເມດຕ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8:13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າລະພາບບາບທີ່ຢູ່ພາຍໃນໃຈທີ່ບາບຂອງທ່ານດຽວນີ້ເລີຍບໍ່ດັ່ງນັ້ນທ່ານກໍຈະໃຊ້ຊົ່ວຊີ ວິດຢູ່ໃນບຶງໄຟ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ກັບພວກທ່ານຄືກັບ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ຜູ້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ບໍ່ແມ່ນບົດ ຮຽນໂຮງຮຽນວັນອາທິດທີ່ອ່ອນຫວ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ບໍ່ແມ່ນການເວົ້າຈາທີ່ອ່ອນຫວານໂດຍໂຈເອວ ອອສທ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ບໍ່ແມ່ນການອະທິບາຍຂໍ້ພຣະຄໍາພີເປັນຂໍ້ໆໂດຍຈອນແມັກອາເທ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ບົດ ເທດສະໜາທີ່ດີລ້າສະໄໝເພື່ອປຸກພວກທ່ານໃຫ້ຕື່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ບົດເທດສະໜາຂ່າວປະ ເສີດຂອງໂຮງຮຽນ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ບົດເທດທີ່ພຣະເຈົ້າອາດຈະໃຊ້ເພື່ອປຸກທ່ານຂື້ນສູ່ຄວາມຈິງ ທີ່ວ່າທ່ານມີໃຈ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ທີ່ຕາຍແລ້ວໃນກາ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ເວົ້າກັບທ່ານຄືກັບ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ກ ເທດທຸກຄົ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ນເວ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ຕ້ອງການເງີນຂອງ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ງີນຂອງທ່ານຈະ ຕົກ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ກ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ິດ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ຈະເຫັນທ່ານລອດໂດຍ 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ການທີ່ຈະເຫັນພຣະເຈົ້າປ່ຽນແປງໃຈທີ່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່ຽນມັນ ແລະເຮັດໃຫ້ມັນສະອາດໂດຍພຣະໂລຫິ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ຂ້າພະເຈົ້າຕ້ອງ 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ການໃຫ້ທ່ານປ່ຽນເຂົ້າສູ່ຄຣິສຕຽນທີ່ມີຄວາມສຸກແທນທີ່ຂອງການ ເປັນຄົນໜ້າຊື່ໃຈຄົດແບບທີ່ທ່ານເປັ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້າຊື່ໃຈຄົດເປັນຄົນທີ່ເບິ່ງຄືເປັນຄຣິສ ຕຽນແຕ່ພາຍໃນມີໃຈ“ເຕັມໄປດ້ວຍກະດູກຂອງຄົນຕາຍແລະສິ່ງສົກກະປົກ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ນອກນັ້ນປາກົດແກ່ມະນຸດວ່າເປັນຄົນຊອບທໍາ ແຕ່ພາຍໃນເຕັມໄປດ້ວຍຄວາມໜ້າຊື່ໃຈຄົດ ແລະຄວາມຊົ່ວຊ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3:27,28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ກໍເປັນໃນແບບທີ່ທ່ານເປ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 ທ່ານບາບຫຼາຍເຊິ່ງທ່ານພະຍາຍາມຢ່າງໜັກທີ່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ບິ່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ຄຣິສຕຽນ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ຈົ່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ບິ່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ທ່ານເຕັມໄປດ້ວຍ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ັນຫາແລະຄວາມ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ທ່ານກະ ບົດຄືກັບໃຈຂອງຄາອ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5:1,3 </w:t>
      </w:r>
      <w:r>
        <w:rPr>
          <w:rFonts w:ascii="Saysettha OT" w:hAnsi="Saysettha OT" w:cs="Saysettha OT"/>
          <w:sz w:val="24"/>
          <w:sz w:val="24"/>
          <w:szCs w:val="22"/>
        </w:rPr>
        <w:t>ພິສູດວ່າຄວາມບາບຂອງອາດໍາໄດ້ເຮັດໃຫ້ເກີດຄວາມເສຍ ຫາຍຕໍ່ມະນຸດ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ວ່າເປັນຫຍັງໃຈຂອງທ່ານຈື່ງຕາຍໃນກາ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ະຖົມ ມະການ </w:t>
      </w:r>
      <w:r>
        <w:rPr>
          <w:rFonts w:cs="Saysettha OT" w:ascii="Saysettha OT" w:hAnsi="Saysettha OT"/>
          <w:sz w:val="24"/>
          <w:szCs w:val="22"/>
        </w:rPr>
        <w:t xml:space="preserve">5:1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ຫັນວ່າ“ພຣະເຈົ້າໄດ້ຊົງສ້າງມະນຸດພຣະອົງຊົງສ້າ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າມແບບ ພຣະສາຍຂອງພຣະເຈົ້າ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5:1)</w:t>
      </w:r>
      <w:r>
        <w:rPr>
          <w:rFonts w:ascii="Saysettha OT" w:hAnsi="Saysettha OT" w:cs="Saysettha OT"/>
          <w:sz w:val="24"/>
          <w:sz w:val="24"/>
          <w:szCs w:val="22"/>
        </w:rPr>
        <w:t>ແຕ່ອາດໍາໄດ້ກະບົດແລະບາບໄດ້ເຮັດໃຫ້ ຈິດສໍານຶກຂອງລາວ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ຮົາກໍອ່ານພົບວ່າອາດໍາ“ໃຫ້ກໍາເນີດລູກຊາຍຄົນ ໜື່ງມີຮູບຮ່າງໜ້າຕາຄ້າຍຄືກັນກັບລາ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5:3)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ອາດໍາເປັນຄົນບໍລິສຸດກໍ ຖືກກ່າວ່າລາວຖືກສ້າງມາຕາມພຣະສາຍຂອງພຣ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ລິສຸດຄືກັບ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ຫຼັງ ຈາກທີ່ລາວເຮັດບາບລາວກໍເປັນພໍ່“ໃຫ້ກໍາເນີດລູກຊາຍຄົນໜື່ງ ມີຮູບຮ່າງໜ້າຕ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 xml:space="preserve">ຄ້າຍຄືກັບ </w:t>
      </w:r>
      <w:r>
        <w:rPr>
          <w:rFonts w:ascii="Saysettha OT" w:hAnsi="Saysettha OT" w:cs="Saysettha OT"/>
          <w:sz w:val="24"/>
          <w:sz w:val="24"/>
          <w:szCs w:val="22"/>
        </w:rPr>
        <w:t>ລາວ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ຮູ້ສຶກຜິດເລື່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ບາບໂດຍທໍາມະຊາດ</w:t>
      </w:r>
      <w:r>
        <w:rPr>
          <w:rFonts w:cs="Saysettha OT" w:ascii="Saysettha OT" w:hAnsi="Saysettha OT"/>
          <w:sz w:val="24"/>
          <w:szCs w:val="22"/>
        </w:rPr>
        <w:t>!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5:3) 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ນັ້ນແລະຄືຄວາມຄ້າຍຄືກັນທີ່ທ່ານເກີດມາພ້ອ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ົນບາບໂດຍທໍາມະ ຊາດຄືກັບອາດໍາຕອນທີ່ລາວກະບົດ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ປັນຄົນບາບໂດຍທໍາມະຊ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ໍ່ ແມ່ຂອງທ່ານເປັນຄົນບາບໂດຍທໍາມະ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ທ່ານຮູ້ຈັກຢູ່ໃນໂຮງຮຽນຫຼືບ່ອນເຮັດ ວຽກເປັນຄົນບາບໂດຍທໍາມະ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ບາບທີ່ແກ້ໄຂບໍ່ໄດ້ຜູ້ເຊິ່ງບໍ່ສາມາດເຮັດຈັກຢ່າງເພື່ອ ປ່ຽນແປງໃຈທີ່ຊົ່ວຂອງເຂົາໄດ້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ຮູ້ບໍ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ວ່າ “ແມ່ຂອງຂ້ອຍມີໃຈທີ່ບາບ 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ຈຂອງລາວກໍເປັນໃຈທີ່ກະບົດຄືກັບໃຈຂອງທ່ານ ຫຼືຄົນອື່ນໆທີ່ສືບທອດ ມາຈາກອາ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ື້ອສາຍມະນຸດທຸກຄົນຖືກເສຍຫາຍແລະຄວາມຕາຍໄດ້ມາເຖິງ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ຢ່າງມາເພາະຄວາມບາບຂອງອາ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ກ ຖືກເຕື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ກບໍ່ມີເຫດຜົນໃດທີ່ບໍ່ເຊື່ອ 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ກຮູ້ດີວ່າລາວຈະຕາຍແລະທີ່ວ່າລາວອາດຈະສ້າງຄວາມຫາຍະນະຄົນອື່ນໆທີ່ຈະ ເກີດ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ດໍາເປັນຄົນສະອາດທີ່ດ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ຖືກປ່ຽນໂດຍຄວາມບາບໄປເປັນນັກຂ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ປົກກະຕິຊັງຮິດເລີເພາະລາວໄດ້ຂ້າພວກຢິວຫົກລ້ານຄົນ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ແຕ່ຮິດເລີເປັນຄົນບໍລິ ສຸດຄືກັບທູດສະຫວັນເມື່ອປຽບທຽບກັບອາ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ິດເລີຂ້າຄົນຫົກລ້ານ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າດໍາຂ້າມະ ນຸດຊາດທຸ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ເປັນພັນໆລ້ານ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າດໍາໄດ້ເຮັດໃຫ້ໃຈຂອງທ່ານເສຍ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ດໍາ ເຮັດໃຫ້ຄຣິສຕະຈັກທີ່ທ່ານໄປໜ້າຊື່ໃຈຄົ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ຮັດໃຫ້ທ່ານໜ້າຊື່ໃຈຄົດເຊິ່ງບໍ່ສາມາດ ປ່ຽນໃຈຂອງຕົນ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ໜ້າຊື່ໃຈຄົດນໍາໄປສູ່ນາຮົກແລະສົມຄວນທີ່ຈະໄປບ່ອນນັ້ນ ເພາະການສືບທອດທໍາມະຊາດບາບຂອງເຂົາແລະເພາະເຂົາປະຕິເສດຄົນຜູ້ດຽວທີ່ສາມາດຊ່ວຍເຂົາໃຫ້ພົ້ນໄດ້ຄືພຣະເຢຊູຜູ້ເປັນອາດໍາທີ່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ໍາຄົນທີ່ໜື່ງໄດ້ໃຫ້ໃຈທີ່ກະບົດ ແລະບາບ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າດໍາທີ່ສອງຄືພຣະຄຣິດເປັນຄົນດຽວແລະພຽງຜູ້ດຽວທີ່ສາມາດ ມອບໃຈໃຫມ່ໃຫ້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ຄຣິດເທົ່ານັ້ນທີ່ສາມາດເອົາໃຈຫີນອອກໄປແລະ“ເອົາ ໃຈຊີ້ນໃຫ້ທ່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ຄຽວ  </w:t>
      </w:r>
      <w:r>
        <w:rPr>
          <w:rFonts w:cs="Saysettha OT" w:ascii="Saysettha OT" w:hAnsi="Saysettha OT"/>
          <w:sz w:val="24"/>
          <w:szCs w:val="22"/>
        </w:rPr>
        <w:t>26:36)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ການບັງເກີດ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ການເກີດໃໝ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ເຮົາມາຮອດສ່ວນທີ່ຍ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ບໍ່ສາມາດປ່ຽນໃຈຂອງເຂົາຈະສາມາດ ລອດ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ບັງເກີດ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ບັງເກີດໃໝ່ເປັນຫຼັກຄໍາສອນທີ່ສໍາຄັນຫຼາຍ ຂ້າພະເຈົ້າບໍ່ໄດ້ຍິນນັກເທດເວົ້າເຖິງເລື່ອງນີ້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ຕ້ອງສົງໄສເລີຍທີ່ຄຣິສຕະຈັກ ຫຼາຍແຫ່ງຂອງເຮົາກໍາລັງ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ໍາວ່າ“ບັງເກີດໃໝ່”ແນ່ໃສ່ການກະທໍາຂອງພຣະເຈົ້າເຊີ່ງ ປ່ຽນຫົວໃຈແລະປ່ຽນແປງມັນຈາກຄວາມຕາຍໄປສູ່ຊີວ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ຖືກເອີ້ນການບັງເກີດ ໃໝ່ເປັນ“ການເກີດອີກເທື່ອໜື່ງ” ການປ່ຽນແປງຝ່າຍ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້າງຂອງຫົວໃຈໃໝ່ ໂດຍການກະທໍາຂອງພຣະວິນຍານ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ະທໍາເຊີ່ງບຸກຄົນໜື່ງຖືກປ່ຽນຈາກລູກຂອງອາດໍາເປັນລູກ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ບັງເກີດໃໝ່ແມ່ນການກະທໍາຂອງພຣະເຈົ້າພຽງ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ກະທໍາເຊິ່ງພຣະອົງຊົງສ້າງໃຈທີ່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ືບທອດຈາກອາດໍາໃຫ້ມີຊີວິດ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ກີດ ໃໝ່ເປັນສີ່ງຈໍາເປັນເພາະໃຈຂອງທ່ານມັນຕາຍແລ້ວກ່ອນທີ່ທ່ານຈະບັງເກີດໃໝ່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ພະຍານທີ່ດີທີ່ສຸດທີ່ຂ້າພະເຈົ້າເຄີຍອ່ານຈາກຊາຍໜຸ່ມຄົນໜື່ງກໍຄືຄໍາພະຍານ ຂອງຈອນເຄແກ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ຖືກຕ້ອງຫຼາຍທີ່ຄົນຜູ້ໜື່ງເຊີ່ງອ່ານມັນບອກຂ້າພະເຈົ້າວ່າມັນບໍ່ ໜ້າຈະມາຈາກຊາຍໜຸ່ມອາຍຸສິບຫ້າ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ຍຄົນນີ້ກ່າວຫາຂ້າພະເຈົ້າວ່າເປັນຄົນຂຽນຂື້ນ ດ້ວຍຕົນ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ຢ່າງໜ້ອຍກໍເຮັດໃຫ້ມັນຖືກແລະເພີ່ມຕື່ມເຂົ້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ຈອນເອງກໍາລັງນັ່ງຢູ່ ເທິງເວທີນີ້ກ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ສາມາດຮັບຮອງວ່າຂ້າພະເຈົ້າບໍ່ໄດ້ຂຽນຫຼືປ່ຽນມັນແຕ່ຢ່າງ ໃ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ພໍ່ຂອງລາວເ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ໍບໍ່ໄດ້ປ່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ຄົນທີ່ລອດຫຼາຍຄົນທີ່ອ່ານ ມັນຫຼືໂດຍການໄດ້ຍິນການອ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ຕາຍຂອງໃຈຂອງມະນຸດຢູ່ໃນອາດໍາຈະຕ້ອງກັບ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ຕ້ອງຖືກເຮັດໃຫ້ມີ ຊີວິດອີກໂດຍພຣະຄຣິດອາດໍາຜູ້ສຸດທ້າ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ຖືກເຮັດໃຫ້ຈະແຈ້ງໂດຍອັກຄະສາວົກ ເປົາໂລ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​ນັ້ນ​ການ​ພິພາກສາ​ລົງໂທດ​ໄດ້​ມາ​ເຖິງ​ຄົນ​ທັງປວງ​ເພາະ​ການ​ລະ​ເມີດ​ຂອງ​ຄົນໆ​ດຽວ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ຊອບທຳ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ຜູ້​ດຽວ​ກໍ​ນຳ​ຂອງ​ປະ​ທ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ມາ​ເຖິງ​ທຸກ​ຄົນ​ສັນ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ແຫ່ງ​ຊີວິດ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ົນ​ເປັນ​ຈຳນວນຫລາຍ​ເປັນ​ຄົນ​ບາບ​ເພາະ​ຄົນໆ​ດຽວ​ທີ່​ບໍ່ໄດ້​ເຊື່ອ​ຟັງ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ເປັນ​ຈຳນວນຫລາຍ​ກໍ​ເປ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ເພາ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ຜູ້​ດຽວ​ທີ່​ໄດ້​ຊົງ​ເຊື່ອ​ຟັງ​ສັນ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18-1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ອັກຄະສາວົກໄດ້ປຽບທຽບອາດໍາກັບພຣະຄຣິ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ສ້າງ​ມະນຸດ​ຄົນ​ເດີມ​ຄື​ອາ​ດຳ​ເປັນ​ຈິດ​ວິນ​ຍານ​ມີ​ຊີວິດ​ຢູ່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ອາ​ດຳ​ຜູ້​ຊຶ່ງ​ມາ​ພາຍ​ຫລັງ​ນັ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ວິນ​ຍານ​ຜູ້​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45)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ພຽງພຣະຄຣ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າດໍາສຸດທ້າຍ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ີ່ສາມາດນໍາໃຈທີ່ຕາຍແລ້ວຂອງຄົນບາບມາສູ່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ປ່ຽນໃຈຈາກການເປັນທາດບາບເປັນ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ຈທີ່ຮັ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ຽກນີ້ ເລີ່ມຕົ້ນເມື່ອພຣະວິນຍານຂອງພຣະເຈົ້າຊົງໂນ້ມນ້າວທ່ານເລື່ອງໃຈທີ່ບາບຂອງທ່າ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ຢ ຮັນ</w:t>
      </w:r>
      <w:r>
        <w:rPr>
          <w:rFonts w:cs="Saysettha OT" w:ascii="Saysettha OT" w:hAnsi="Saysettha OT"/>
          <w:sz w:val="24"/>
          <w:szCs w:val="22"/>
        </w:rPr>
        <w:t>16:8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ພຣະວິນຍານຂອງພຣະເຈົ້າຊົງເປີດເຜີຍພຣະຄຣິດແກ່ທ່າ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6:14,15),</w:t>
      </w:r>
      <w:r>
        <w:rPr>
          <w:rFonts w:ascii="Saysettha OT" w:hAnsi="Saysettha OT" w:cs="Saysettha OT"/>
          <w:sz w:val="24"/>
          <w:sz w:val="24"/>
          <w:szCs w:val="22"/>
        </w:rPr>
        <w:t>ສຸດທ້າຍພຣະເຈົ້າຊົງຊັກນໍາທ່ານມາຫາພຣະຄຣ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6:44)</w:t>
      </w:r>
      <w:r>
        <w:rPr>
          <w:rFonts w:ascii="Saysettha OT" w:hAnsi="Saysettha OT" w:cs="Saysettha OT"/>
          <w:sz w:val="24"/>
          <w:sz w:val="24"/>
          <w:szCs w:val="22"/>
        </w:rPr>
        <w:t>ສາມຂັ້ນຕອນ ໃນການບັງເກີດໃໝ່ນັ້ນຖືກສະແດງໃຫ້ເຫັນຢູ່ໃນຄໍາພະຍານຂອງຈອນເຄແກ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ໃນວັກ ທໍາອິດຈອນເວົ້າເຖິງໃຈທີ່ຊົ່ວຂອງລາວທີ່ສືບທອດມາຈາກອາ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ັກທີ່ສອງຈອນເວົ້າ ເຖິງການທີ່ພຣະເຈົ້າຊົງໂນ້ມນ້າວລາວຢ່າງໜັກເຊີ່ງລາວເຈັບປວດຫຼາຍເພາະ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ຂ້ອຍເລີ່ມທີ່ຈະຊັ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ຈະຊັງຄວາມບາບຂອງຂ້ອຍແລະການທີ່ມັນເຮັດໃຫ້ຂ້ອຍຮູ້ສຶກ” ໃນວັກທີ່ສາມຈອນເວົ້າເຖິງການທີ່ໃຈບາບຂອງລາວຊັງຄໍາເທດສະໜາຂອງຂ້າພະ ເຈົ້າແລະທີ່ລາວປະຕິເສດພຣະຄຣິດ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ການຕໍ່ສູ້ທີ່ໃຫຍ່ຫຼາຍລະຫວ່າງໃຈ ທີ່ບາບຂອງລາວ</w:t>
      </w: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ໍ່ສາມາດມາຫາພຣະຄຣິດໄດ້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ກທີ່ສີ່ຈອນບອກ ພວກເຮົາເຖິງການຄິດກ່ຽວກັບຄວາມທຸກທໍລະມານຂອງພຣະຄຣິດເທິງໄມ້ກາງແຂນເພື່ອ ຊ່ວຍລາວໃຫ້ລອດຈາກ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ນີ້ໄດ້ທຸບທໍາລາຍຄວາມດື້ດຶງຂອງລາວແລະສຸດ ທ້າຍລາວກໍໄດ້ສະຫງົບ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ໃນຕອນຈົບຂອງການກັບໃຈໃໝ່ຂອງລາວ ຈອນກໍເວົ້າວ່າ“ພຣະຄຣິດຊົງມອບຊີວິດໃຫ້ຂ້ອຍແລະເພາະເຫດນີ້ຂ້ອຍຈື່ງມອບທຸກສິ່ງແກ່ 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ປ່ຽນຂ້ອ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ລາວເປັນຄົນໜຸ່ມທີ່ຂີ້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ເປັນ ຄົ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ດືອນໜ້າຈອນຈະເຂົ້າໄປຮຽນຢູ່ໂຮງຮຽນພຣະຄໍາພີເພື່ອກຽມເປັນຜູ້ຮັບໃຊ້ແບັບຕິດຄົນ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ວ່າທ່ານແມ່ນໃຜກໍຕາ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່ານກໍເປັນຄົນບາບທີ່ຫຼົງທາງພ້ອມດ້ວຍໃຈທີ່ຕ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າຍແລ້ວເພາະທ່ານຖືກລ່າມໂຊ້ຢູ່ໃນຄວາມບາບຂອງອາ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ເປັນແບບນັ້ນ ພຣະເຢຊູຄຣິດຊົງເປັນຄວາມຫວັງດຽວ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ອົງພຽງຜູ້ດຽວ “ທີ່ສາມາດທໍາລາຍ ລິດຂອງບາບໄດ້ແລະປ່ອຍໃຫ້ນັກໂທດເປັນອິດສະຫຼະ”ຄືກັບທີ່ຊາລສ໌ເວສລີໄດ້ເວ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ໃນພຣະຄຣິດສາມາດປ່ຽນໃຈຂອງທ່ານ ແລະຊໍາລະມັນໃຫ້ສະອາດໂດຍພຣະໂລຫິດ ຂອງພຣະອົງ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ອົງແລ້ວພຣະອົງຈະຊົງຊ່ວຍທ່ານໃຫ້ພົ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ຄວາມລອດຈາກຄວາມຜິດບາບໂດຍ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ມາລົມ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ຄແກນ ແລະຂ້າພະເຈົ້າໄດ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ທ່ານມາ ໃນຂະນະທີ່ກຣິຟຟິດຮ້ອງເພງ “ໃນພຣະເຢຊູ”ສອງເທື່ອທັງສາມວັກ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ໄດ້ລອງໃນຫົນທາງທີ່ໄຮ້ປະໂຫຍດເປັນພັນໆ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ຢ້ານຂອງຂ້າຖືກປາບລ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ຫວັງທີ່ຂ້າສ້າ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ສິ່ງທີ່ຂ້າຕ້ອງການພຣະຄໍາພີກ່າວວ່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ຽງແຕ່ພຣະເຢຊູເທົ່າ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ຈິດໃຈຂອງຂ້າມືດແລະໃຈກໍແຂງເປັນເຫຼັ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ກ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val="es-SV"/>
        </w:rPr>
        <w:t>ຂ້າບໍ່ສາມາດເຫັນ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ຂ້າບໍ່ສາມາດຮູ້ສຶກ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val="es-SV"/>
        </w:rPr>
        <w:t>ເລື່ອງສະຫວ່າງ</w:t>
      </w:r>
      <w:r>
        <w:rPr>
          <w:rFonts w:cs="Saysettha OT" w:ascii="Saysettha OT" w:hAnsi="Saysettha OT"/>
          <w:sz w:val="24"/>
          <w:szCs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ຊີວິດຂ້ອຍຕ້ອງຂໍຮ້ອ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val="es-SV"/>
        </w:rPr>
        <w:t>ໃນຄວາມເຊື່ອງ່າຍໆຕໍ່ພຣະເຢຊູ</w:t>
      </w:r>
      <w:r>
        <w:rPr>
          <w:lang w:val="es-SV"/>
        </w:rPr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ວ່າມີຄົນຫົວຂວັນແລະມີຄົນດູຖູກ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ໄປພ້ອມຄວາມຊົ່ວແລະຄວາມອາຍ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ໄປຫາພຣະອົງເພາະຊື່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ເໜືອນາມທຸກນາມຄືພຣະເຢຊູ</w:t>
      </w:r>
    </w:p>
    <w:p>
      <w:pPr>
        <w:pStyle w:val="IndentedQuote"/>
        <w:rPr/>
      </w:pPr>
      <w:r>
        <w:rPr>
          <w:lang w:val="es-SV"/>
        </w:rPr>
        <w:t xml:space="preserve">(“In Jesus” by James Procter, 1913).  </w:t>
      </w:r>
    </w:p>
    <w:p>
      <w:pPr>
        <w:pStyle w:val="BodyTextIndent2"/>
        <w:rPr>
          <w:lang w:val="es-SV"/>
        </w:rPr>
      </w:pPr>
      <w:r>
        <w:rPr>
          <w:lang w:val="es-SV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     </w:t>
      </w:r>
    </w:p>
    <w:p>
      <w:pPr>
        <w:pStyle w:val="Normal"/>
        <w:ind w:left="936" w:right="936" w:hanging="0"/>
        <w:jc w:val="both"/>
        <w:rPr>
          <w:lang w:val="es-SV"/>
        </w:rPr>
      </w:pPr>
      <w:r>
        <w:rPr>
          <w:lang w:val="es-SV"/>
        </w:rPr>
        <w:t xml:space="preserve"> </w:t>
      </w:r>
    </w:p>
    <w:p>
      <w:pPr>
        <w:pStyle w:val="Heading"/>
        <w:rPr>
          <w:rFonts w:cs="DokChampa"/>
          <w:b w:val="false"/>
          <w:b w:val="false"/>
          <w:sz w:val="22"/>
          <w:szCs w:val="22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2"/>
          <w:lang w:val="en-US" w:bidi="lo-LA"/>
        </w:rPr>
      </w:pPr>
      <w:r>
        <w:rPr>
          <w:rFonts w:cs="Saysettha OT" w:ascii="Saysettha OT" w:hAnsi="Saysettha OT"/>
          <w:b w:val="false"/>
          <w:sz w:val="32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b/>
          <w:szCs w:val="24"/>
          <w:lang w:bidi="lo-LA"/>
        </w:rPr>
        <w:t xml:space="preserve">: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ໂລມ </w:t>
      </w:r>
      <w:r>
        <w:rPr>
          <w:rFonts w:cs="Saysettha OT" w:ascii="Saysettha OT" w:hAnsi="Saysettha OT"/>
          <w:b/>
          <w:szCs w:val="24"/>
          <w:lang w:bidi="lo-LA"/>
        </w:rPr>
        <w:t xml:space="preserve">5:17-19. </w:t>
      </w:r>
      <w:r>
        <w:rPr>
          <w:sz w:val="24"/>
          <w:lang w:val="en-US"/>
        </w:rPr>
        <w:t xml:space="preserve"> 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/>
          <w:szCs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ab/>
        <w:t>“</w:t>
      </w:r>
      <w:r>
        <w:rPr>
          <w:sz w:val="24"/>
          <w:lang w:val="en-US"/>
        </w:rPr>
        <w:t xml:space="preserve">In Jesus” (James Procter, 1913). 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15:00Z</dcterms:created>
  <dc:creator>Christopher L. Cagan</dc:creator>
  <dc:description/>
  <dc:language>en-US</dc:language>
  <cp:lastModifiedBy>CJC</cp:lastModifiedBy>
  <cp:lastPrinted>2016-12-04T22:18:00Z</cp:lastPrinted>
  <dcterms:modified xsi:type="dcterms:W3CDTF">2016-12-15T05:17:00Z</dcterms:modified>
  <cp:revision>4</cp:revision>
  <dc:subject/>
  <dc:title>SHOULD A STUDENT IN A SECULAR</dc:title>
</cp:coreProperties>
</file>