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ຍ່າງຜ່ານເຕົາໄຟກັບພຣະບຸດຂອງພຣະເຈົ້າ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WALKING THROUGH THE FIRE WITH THE SON OF GOD!</w:t>
      </w:r>
    </w:p>
    <w:p>
      <w:pPr>
        <w:pStyle w:val="Normal"/>
        <w:jc w:val="center"/>
        <w:rPr>
          <w:bCs/>
          <w:sz w:val="18"/>
        </w:rPr>
      </w:pPr>
      <w:r>
        <w:rPr>
          <w:bCs/>
          <w:sz w:val="18"/>
        </w:rPr>
        <w:t>(Laotian)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</w:r>
    </w:p>
    <w:p>
      <w:pPr>
        <w:pStyle w:val="Heading8"/>
        <w:spacing w:before="0" w:after="0"/>
        <w:rPr/>
      </w:pPr>
      <w:r>
        <w:rPr>
          <w:rFonts w:ascii="Saysettha OT" w:hAnsi="Saysettha OT" w:cs="Saysettha OT"/>
        </w:rPr>
        <w:t>ໂດຍ</w:t>
      </w:r>
      <w:r>
        <w:rPr>
          <w:rFonts w:cs="Saysettha OT" w:ascii="Saysettha OT" w:hAnsi="Saysettha OT"/>
        </w:rPr>
        <w:t>:</w:t>
      </w:r>
      <w:r>
        <w:rPr>
          <w:rFonts w:ascii="Saysettha OT" w:hAnsi="Saysettha OT" w:cs="Saysettha OT"/>
        </w:rPr>
        <w:t>ດຣ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ອາ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ແອວ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ໄຮເມີ ຈູເນຍ</w:t>
      </w:r>
      <w:r>
        <w:rPr>
          <w:rFonts w:cs="MS Sans Serif;Times New Roman" w:ascii="MS Sans Serif;Times New Roman" w:hAnsi="MS Sans Serif;Times New Roman"/>
        </w:rPr>
        <w:br/>
      </w:r>
      <w:r>
        <w:rPr/>
        <w:t>by Dr. R. L. Hymers, Jr.</w:t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ບົດເທດສະໜາ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sz w:val="24"/>
        </w:rPr>
      </w:pPr>
      <w:r>
        <w:rPr>
          <w:rFonts w:ascii="Saysettha OT" w:hAnsi="Saysettha OT" w:cs="Saysettha OT"/>
          <w:sz w:val="24"/>
          <w:sz w:val="24"/>
        </w:rPr>
        <w:t xml:space="preserve">ໃນຕອນເຊົ້າວັນຂອງພຣະເຈົ້າ </w:t>
      </w:r>
      <w:r>
        <w:rPr>
          <w:rFonts w:cs="Saysettha OT" w:ascii="Saysettha OT" w:hAnsi="Saysettha OT"/>
          <w:sz w:val="24"/>
        </w:rPr>
        <w:t>29/12/201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Morning, December 29, 2013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20" w:hanging="101"/>
        <w:jc w:val="both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ພຣະອົງຕັດຕອບວ່າ ເບິ່ງແມ້ ເຮົາເຫັນສີ່ຄົນຖືກປ່ອຍ ກໍາລັງຍ່າງຢູ່ກາງ</w:t>
      </w:r>
    </w:p>
    <w:p>
      <w:pPr>
        <w:pStyle w:val="Normal"/>
        <w:ind w:left="720" w:right="720" w:hanging="101"/>
        <w:jc w:val="both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ໄຟ ແລະພວກເຂົາກໍບໍ່ເປັນອັນຕະລາຍ ຮູບຮ່າງຂອງຄົນທີ່ສີ່ນັ້ນຄ້າຍຄືກັບ</w:t>
      </w:r>
    </w:p>
    <w:p>
      <w:pPr>
        <w:pStyle w:val="Normal"/>
        <w:ind w:left="720" w:right="720" w:hanging="101"/>
        <w:jc w:val="both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</w:rPr>
        <w:t xml:space="preserve">ພຣະບຸດຂອງພຣະເຈົ້າ” 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ດານຽນ </w:t>
      </w:r>
      <w:r>
        <w:rPr>
          <w:rFonts w:cs="Saysettha OT" w:ascii="Saysettha OT" w:hAnsi="Saysettha OT"/>
          <w:sz w:val="24"/>
        </w:rPr>
        <w:t>3:25)</w:t>
      </w:r>
      <w:r>
        <w:rPr>
          <w:sz w:val="24"/>
        </w:rPr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ຈະເລີ່ມຕົ້ນຄໍາເທດສະໜານີ້ໃນທາງທີ່ຜ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ຖືກສອນໃນໂຮງ ຮຽນພຣະຄໍາພີໃຫ້ໃຫ້ໂຕລະຄອນບາງຢ່າງເພື່ອດຶງຄວາມສົນໃຈຂອງຜູ້ຄົນໃນຕອນຕົ້ນຂອງຄໍາເທດສະໜ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ຂ້າພະເຈົ້າກໍາລັງຈະທໍາລາຍກົດຕ່າງໆແຫ່ງການເທດສະໜາແລ້ວເອົ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ບົດຮຽນທີ່ແໜ້ນໜາໃຫ້ແກ່ພວກ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ບົດເທດແລະການອັດຢ່າງແໜ້ນໜາ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ພວກທ່ານບໍ່ ຮູ້ຈັກຄໍາພວກນັ້ນມັນສ່ຽງທີ່ຈະເຮັດໃຫ້ທ່ານໜ້າເບື່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ະເຮັດໃຫ້ພວກມັນຊັດ ເຈ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ົດເທດແນ່ໃສ່ການສຶກສາຂອງການເທດສະຫນ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ຄືການຮຽນຮູ້ຂອງການກະ ກຽມເທດສະໜາແລ້ວເທດມັນອອກ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ານອັດຢ່າງແໜ້ນໜາຄືການຮຽນຮູ້ເຖິງການແປ ພຣະຄໍາພີ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ກົດຂອງການແປພຣະຄໍາພີບໍລິສຸ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ອັມ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ອາ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ດີຮານ</w:t>
      </w:r>
      <w:r>
        <w:rPr>
          <w:rFonts w:cs="Saysettha OT" w:ascii="Saysettha OT" w:hAnsi="Saysettha OT"/>
          <w:sz w:val="24"/>
          <w:szCs w:val="22"/>
        </w:rPr>
        <w:t xml:space="preserve">(1891-1965) </w:t>
      </w:r>
      <w:r>
        <w:rPr>
          <w:rFonts w:ascii="Saysettha OT" w:hAnsi="Saysettha OT" w:cs="Saysettha OT"/>
          <w:sz w:val="24"/>
          <w:sz w:val="24"/>
          <w:szCs w:val="22"/>
        </w:rPr>
        <w:t>ໄດ້ ໃຫ້ກົດສາມຂໍ້ຂອງການອັດຢ່າງແໜ້ນໜາ</w:t>
      </w:r>
      <w:r>
        <w:rPr>
          <w:rFonts w:cs="Saysettha OT" w:ascii="Saysettha OT" w:hAnsi="Saysettha OT"/>
          <w:sz w:val="24"/>
          <w:szCs w:val="22"/>
        </w:rPr>
        <w:t xml:space="preserve">: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cs="Saysettha OT" w:ascii="Saysettha OT" w:hAnsi="Saysettha OT"/>
          <w:sz w:val="24"/>
          <w:szCs w:val="24"/>
        </w:rPr>
        <w:t xml:space="preserve">(1) </w:t>
      </w:r>
      <w:r>
        <w:rPr>
          <w:rFonts w:ascii="Saysettha OT" w:hAnsi="Saysettha OT" w:cs="Saysettha OT"/>
          <w:sz w:val="24"/>
          <w:sz w:val="24"/>
          <w:szCs w:val="24"/>
        </w:rPr>
        <w:t>ພຣະຄໍາພີທຸກຕອນມີການແປກົກເຄົ້າດັ່ງເດີມອັນດຽວ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BodyTextIndent2"/>
        <w:rPr/>
      </w:pPr>
      <w:r>
        <w:rPr>
          <w:rFonts w:cs="Saysettha OT" w:ascii="Saysettha OT" w:hAnsi="Saysettha OT"/>
          <w:sz w:val="24"/>
          <w:szCs w:val="24"/>
        </w:rPr>
        <w:t xml:space="preserve">(2) </w:t>
      </w:r>
      <w:r>
        <w:rPr>
          <w:rFonts w:ascii="Saysettha OT" w:hAnsi="Saysettha OT" w:cs="Saysettha OT"/>
          <w:sz w:val="24"/>
          <w:sz w:val="24"/>
          <w:szCs w:val="24"/>
        </w:rPr>
        <w:t>ພຣະຄໍາພີທຸກຂໍ້ມີການປະຍຸກໃຊ້ໃນທາງປະຕິບັດນາໆປະການ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BodyTextIndent2"/>
        <w:rPr>
          <w:sz w:val="20"/>
        </w:rPr>
      </w:pPr>
      <w:r>
        <w:rPr>
          <w:rFonts w:cs="Saysettha OT" w:ascii="Saysettha OT" w:hAnsi="Saysettha OT"/>
          <w:sz w:val="24"/>
          <w:szCs w:val="24"/>
        </w:rPr>
        <w:t xml:space="preserve">(3) </w:t>
      </w:r>
      <w:r>
        <w:rPr>
          <w:rFonts w:ascii="Saysettha OT" w:hAnsi="Saysettha OT" w:cs="Saysettha OT"/>
          <w:sz w:val="24"/>
          <w:sz w:val="24"/>
          <w:szCs w:val="24"/>
        </w:rPr>
        <w:t>ຂໍ້ພຣະຄໍາພີສ່ວນຫຼາຍຍັງມີການເປີດເຜີຍຄໍາທໍານາຍເຊັ່ນດຽວກັນ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sz w:val="20"/>
        </w:rPr>
        <w:t xml:space="preserve"> </w:t>
      </w:r>
    </w:p>
    <w:p>
      <w:pPr>
        <w:pStyle w:val="BodyTextIndent2"/>
        <w:rPr>
          <w:sz w:val="20"/>
        </w:rPr>
      </w:pPr>
      <w:r>
        <w:rPr>
          <w:sz w:val="20"/>
        </w:rPr>
        <w:t xml:space="preserve">(M. R. DeHaan, M.D., </w:t>
      </w:r>
      <w:r>
        <w:rPr>
          <w:b/>
          <w:i/>
          <w:sz w:val="20"/>
        </w:rPr>
        <w:t>Daniel the Prophet,</w:t>
      </w:r>
      <w:r>
        <w:rPr>
          <w:sz w:val="20"/>
        </w:rPr>
        <w:t xml:space="preserve"> Kregel Publications, 1995 reprint, p. 73).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ກໍາລັງຈະໃຊ້ກົດທັງສາມຂໍ້ແຫ່ງການແປພຣະຄໍາພີຂອງ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ດີຮານເປັນໂຄງຮ່າງຂອງຄໍາເທດສະໜານີ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 xml:space="preserve">ໜື່ງ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</w:rPr>
        <w:t>ພຣະຄໍາພີທຸກຕອນມີການແປກົກເຄົ້າດັ່ງເດີມອັນດຽວ</w:t>
      </w:r>
      <w:r>
        <w:rPr>
          <w:rFonts w:cs="Saysettha OT" w:ascii="Saysettha OT" w:hAnsi="Saysettha OT"/>
          <w:b/>
          <w:bCs/>
          <w:sz w:val="24"/>
          <w:szCs w:val="24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ນບູຄັດເນສຊາຄືກະສັດຂອງບາບິໂລ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ຢູໃນສະຕະວັດທີ່ຫົກກ່ອນການເກີດຂອງ ພຣະຄຣິສ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ນບູຄັດເນສຊາໄດ້ສົ່ງທະຫານຂອງລາວໄປປິດລ້ອມເມືອງເຢລູຊາເລັ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ະ ຫານຂອງລາວໄດ້ຈັບໂຕກະສັດຢູດາໄປເປັນຊະເລີຍເສິກໄປຈາກບ້ານເມືອງຂອງຕ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ເຂົາໄດ້ຮື້ຄົ້ນວິຫານຂອງຄົນຢິວແລະເອົາເຂົ້າຂອງເຄື່ອງໃຊ້ຂອງວິຫານຂອງພຣະເຈົ້າກັບ ໄປບາບິໂລ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ະສັດບາບິໂລນຍັງໄດ້ສັ່ງໃຫ້ຈັບເອົາພວກຢິວສ່ວນຫຼາຍໄປເປັນຊະເລີຍຍັ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ບາບິໂລນເພື່ອເປັນຂ້າທາດ</w:t>
      </w:r>
      <w:r>
        <w:rPr>
          <w:rFonts w:cs="Saysettha OT" w:ascii="Saysettha OT" w:hAnsi="Saysettha OT"/>
          <w:sz w:val="24"/>
          <w:szCs w:val="22"/>
        </w:rPr>
        <w:t xml:space="preserve">,   </w:t>
      </w:r>
      <w:r>
        <w:rPr>
          <w:rFonts w:ascii="Saysettha OT" w:hAnsi="Saysettha OT" w:cs="Saysettha OT"/>
          <w:sz w:val="24"/>
          <w:sz w:val="24"/>
          <w:szCs w:val="22"/>
        </w:rPr>
        <w:t>ແຕ່ເນບູຄັດເນສຊາໄດ້ແນະນໍາໃຫ້ຄົນຮັບໃຊ້ຂອງລາວຊື່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ອັດຊເປນັສໃຫ້ເລືອກເອົາຄົນໜຸ່ມທີ່ສະຫຼາດເພື່ອຈະສອນວິຊາພາສາເຄລເດຍໃຫ້ເຂົາເພື່ອ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ໃຫ້ພວກເຂົາສາມາດຮັບໜ້າທີ່ຜູ້ຮັບໃຊ້ພິເສດໃນວັງຂອງກະສັ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ຄົນໜຸ່ມສີ່ຄົນຄືດານຽ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ຊັດຣັ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ຊາກແລະອາເບັດເນໂ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ໄດ້ຊົງອວຍພຣະພອນຄົນໜຸ່ມທັງສີ່ຄົນນີ້ໃ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ຫົນທາງທີ່ພິເສ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ກະສັດເນບູຄັດເນສຊາຖາມເຂົາເຈົ້າ</w:t>
      </w:r>
      <w:r>
        <w:rPr>
          <w:rFonts w:cs="Saysettha OT" w:ascii="Saysettha OT" w:hAnsi="Saysettha OT"/>
          <w:sz w:val="24"/>
          <w:szCs w:val="22"/>
        </w:rPr>
        <w:t xml:space="preserve">: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ຊົງເຫັນວ່າ ເຂົາທັງຫຼາຍດີກວ່າພວກໂຫລາສາດແລະພວກໝໍດູ ຊື່ງຢູ່ໃນ</w:t>
      </w:r>
    </w:p>
    <w:p>
      <w:pPr>
        <w:pStyle w:val="IndentedVerse"/>
        <w:ind w:left="1440" w:right="-18" w:hanging="86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ອານາຈັກທັງສິ້ນຂອງທ່ານສິບເທົ່າ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ດານຽນ </w:t>
      </w:r>
      <w:r>
        <w:rPr>
          <w:rFonts w:cs="Saysettha OT" w:ascii="Saysettha OT" w:hAnsi="Saysettha OT"/>
          <w:sz w:val="24"/>
          <w:szCs w:val="24"/>
        </w:rPr>
        <w:t>1:20)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ກະສັດໄດ້ຮຽນຮູ້ທີ່ຈະວາງໃຈໃນຄໍາຕັດສິນຂອງພວກເຂົາແລະໄວ້ໃຈເຂົາໃນຖານະເປັນທີ່ ປຶກສ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ຈິງແລ້ວກະສັດຊົງຕັ້ງດານຽນໃຫ້ເປັນຮອງຂອງຄະນະຜູ້ສໍາເລັດລາຊະການ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ປັນຜູ້ຄອບຄອງທັງເມືອງບາບິໂລນເປັນທີ່ສອງຮອງຈາກກະສັດເທົ່າ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ະສັດຍັງໄດ້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ໃຫ້ຕໍາແໜ່ງທີ່ສູງສົງແກ່ຊັດຣັ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ມຊາກແລະອາເບັດເນໂກຊື່ງຢູ່ພາຍໃຕ້ການນໍາຂອງດາ ນຽ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ຕອນນີ້ກະສັດໄດ້ສ້າງຮູບປັ້ນທອງຄໍາໃຫຍ່ສູງສາມສິບແມັດຂື້ນມາແລ້ວຕັ້ງໄວ້ໃຫ້ ຄົນເຄົາລົບບູຊ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ຜູ້ນໍາທຸກຄົນຂອງເມືອງບາບິໂລນໄດ້ພາກັນມາໃນມື້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ຮ້ອງວ່າຖ້າຜູ້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ໃດບໍ່ກົ້ມກາບແລະນະມັດສະການຮູບເຄົາລົບນັ້ນ “ກໍໃຫ້ໂຍນເຂົ້າໄປໃນເຕົາໄຟທີ່ໄຟລຸກຢູ່”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ດານຽນ </w:t>
      </w:r>
      <w:r>
        <w:rPr>
          <w:rFonts w:cs="Saysettha OT" w:ascii="Saysettha OT" w:hAnsi="Saysettha OT"/>
          <w:sz w:val="24"/>
          <w:szCs w:val="22"/>
        </w:rPr>
        <w:t xml:space="preserve">3:11), </w:t>
      </w:r>
      <w:r>
        <w:rPr>
          <w:rFonts w:ascii="Saysettha OT" w:hAnsi="Saysettha OT" w:cs="Saysettha OT"/>
          <w:sz w:val="24"/>
          <w:sz w:val="24"/>
          <w:szCs w:val="22"/>
        </w:rPr>
        <w:t>ຊັດຣັ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ມຊາກແລະອາເບັດເນໂກໄດ້ນະມັດສະການແຕ່ພຣະເຢໂຮວ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ເຈົ້າຂອງອິດສະຣາເອນ</w:t>
      </w:r>
      <w:r>
        <w:rPr>
          <w:rFonts w:cs="Saysettha OT" w:ascii="Saysettha OT" w:hAnsi="Saysettha OT"/>
          <w:sz w:val="24"/>
          <w:szCs w:val="22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</w:rPr>
        <w:t xml:space="preserve">ດັ່ງນັ້ນພວກເຂົາຈື່ງບໍ່ໄດ້ກົ້ມກາບລົງຕໍ່ຮູບເຄົາລົບຂອງ 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ກະສັດ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ນັກດາລາສາດຄົນເຄລເດຍອິດສາພວກຢິວຢູ່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ພວກເຂົາຈື່ງໄປຫາ ກະສັດແລ້ວເວົ້າ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ຄົນເຫຼົ່ານີ້ບໍ່ເຊື່ອຟັງພຣະອົ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ຂົາບໍ່ໄດ້ບົວລະບັດພະຂອງພຣະອົງຫຼື</w:t>
      </w:r>
    </w:p>
    <w:p>
      <w:pPr>
        <w:pStyle w:val="IndentedVerse"/>
        <w:ind w:left="1440" w:right="-18" w:hanging="86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ນະມັດສະການຮູບປັ້ນທອງຄໍາຊື່ງພຣະອົງຊົງຕັ້ງໄວ້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ດານຽນ </w:t>
      </w:r>
      <w:r>
        <w:rPr>
          <w:rFonts w:cs="Saysettha OT" w:ascii="Saysettha OT" w:hAnsi="Saysettha OT"/>
          <w:sz w:val="24"/>
          <w:szCs w:val="24"/>
        </w:rPr>
        <w:t>3:12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ກະສັດເນບູຄັດເນສຊາເຈັບໃຈແຮ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ື່ງໄດ້ເອີ້ນຊັດຣັ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ມຊາກແລະອາເບັດເນໂກດ້ວຍ ຄວາມຢາກຮ້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ບອກພວກເຂົາວ່າຖ້າຫາກພວກເຂົາບໍ່ຍອມກົ້ມກາບຕໍ່ຮູບເຄົາລົບ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ຂອງລາວລາວຈະຖີ້ມພວກເຂົາລົງໄປໃນເຕົາໄຟ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ໍາຕອບຂອງພວກເຂົາເປັນແບບງ່າຍໆ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ຜູ້ຊ່ວຍຂອງພວກເຮົາເມນເຊຍຮູ້ດີວ່າຂ້າພະເຈົ້າມັກຄໍາຕອບຂອງພວກເຂົາຫຼາຍປານໃດ</w:t>
      </w:r>
      <w:r>
        <w:rPr>
          <w:rFonts w:cs="Saysettha OT" w:ascii="Saysettha OT" w:hAnsi="Saysettha OT"/>
          <w:sz w:val="24"/>
          <w:szCs w:val="22"/>
        </w:rPr>
        <w:t>,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ດັ່ງນັ້ນລາວຈື່ງສະລັກຄໍາຂອງພວກເຂົາລົງໄປເທິງໂຕະຂອງຂ້າພະເຈົ້າຊື່ງຢູ່ໃນຄຣິສຕະຈັກ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ອງເຮົາເປັນເວລາຫຼາຍປີມາ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ຕອບວ່າ</w:t>
      </w:r>
      <w:r>
        <w:rPr>
          <w:rFonts w:cs="Saysettha OT" w:ascii="Saysettha OT" w:hAnsi="Saysettha OT"/>
          <w:sz w:val="24"/>
          <w:szCs w:val="22"/>
        </w:rPr>
        <w:t xml:space="preserve">: 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ຖ້າພຣະເຈົ້າຂອງພວກຂ້າພະເຈົ້າຊື່ງພວກຂ້າພະອົງຮັບໃຊ້ ສາມາດຊ່ວຍ ພວກຂ້າພະເຈົ້າໃຫ້ພົ້ນຈາກເຕົາໄຟທີ່ລຸກຢູ່ ໂອຂ້າແຕ່ກະສັດ ພຣະອົງກໍ ຈະຊົງຊ່ວຍພວກຂ້າພະເຈົ້າ</w:t>
      </w:r>
      <w:r>
        <w:rPr/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 xml:space="preserve">ໃຫ້ພົ້ນຈາກມືຂອງທ່ານ ແຕ່ຖ້າບໍ່ເປັນເຊັ່ນນັ້ນ ໂອ ຂ້າແຕ່ກະສັດ ຂໍໃຫ້ທ່ານຮູ້ວ່າ ພວກຂ້າພະເຈົ້າຈະບໍ່ບົວລະບັດພະ ຂອງທ່ານຫຼືນະມັດສະການຮູບເຄົາລົບຄໍາຊື່ງທ່ານໄດ້ຕັ້ງຂື້ນ” 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ດານຽນ </w:t>
      </w:r>
      <w:r>
        <w:rPr>
          <w:rFonts w:cs="Saysettha OT" w:ascii="Saysettha OT" w:hAnsi="Saysettha OT"/>
          <w:sz w:val="24"/>
          <w:szCs w:val="24"/>
        </w:rPr>
        <w:t>3:17,18)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ເຈົ້າຂອງພວກເຮົາສາມາດຊ່ວຍພວກເຮົາໄດ້ແຕ່ຖ້າບໍ່ເປັນແບບນັ້ນພວກເຮົາຈະບໍ່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ນະມັດສະການຮູບເຄົາລົບຂອງເຈົ້າ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ກະສັດຢາກຮ້າຍໃຫ້ເຂົາຫຼາຍທີ່ເຂົາຕອບທ່ານແບບ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ຈື່ງສັງໃຫ້ຄົນຮັບໃຊ້ ຂອງທ່ານເຮັດເຕົາໄຟໃຫ້ຮ້ອນຂື້ນອີກກວ່າເກົ່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ໄດ້ສັ່ງໃຫ້ພວກທະຫານຈັບຄົນຢິວ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ທັງສາມຄົນແລ້ວໂຍນພວກເຂົາລົງໄປໃນເຕົາໄຟ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ທີ່ສຸດກະສັດໄດ້ແນມໄປທີ່ເຕົາໄຟ</w:t>
      </w:r>
      <w:r>
        <w:rPr>
          <w:rFonts w:cs="Saysettha OT" w:ascii="Saysettha OT" w:hAnsi="Saysettha OT"/>
          <w:sz w:val="24"/>
          <w:szCs w:val="22"/>
        </w:rPr>
        <w:t>,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ທ່ານແປກໃຈໃນສິ່ງທີ່ເຫ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ທ່ານ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ind w:left="1418" w:right="-18" w:hanging="101"/>
        <w:jc w:val="both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ພຣະອົງຕັດຕອບວ່າ ເບິ່ງແມ້ ເຮົາເຫັນສີ່ຄົນຖືກປ່ອຍ ກໍາລັງຍ່າງຢູ່ກາງ</w:t>
      </w:r>
    </w:p>
    <w:p>
      <w:pPr>
        <w:pStyle w:val="Normal"/>
        <w:ind w:left="1276" w:right="-18" w:hanging="101"/>
        <w:jc w:val="both"/>
        <w:rPr>
          <w:rFonts w:ascii="Saysettha OT" w:hAnsi="Saysettha OT" w:cs="Saysettha OT"/>
          <w:sz w:val="24"/>
        </w:rPr>
      </w:pPr>
      <w:r>
        <w:rPr>
          <w:rFonts w:eastAsia="Saysettha OT" w:cs="Saysettha OT" w:ascii="Saysettha OT" w:hAnsi="Saysettha OT"/>
          <w:sz w:val="24"/>
        </w:rPr>
        <w:t xml:space="preserve">  </w:t>
      </w:r>
      <w:r>
        <w:rPr>
          <w:rFonts w:ascii="Saysettha OT" w:hAnsi="Saysettha OT" w:cs="Saysettha OT"/>
          <w:sz w:val="24"/>
          <w:sz w:val="24"/>
        </w:rPr>
        <w:t>ໄຟແລະພວກເຂົາກໍບໍ່ເປັນອັນຕະລາຍຮູບຮ່າງຂອງຄົນທີ່ສີ່ນັ້ນຄ້າຍຄືກັບ</w:t>
      </w:r>
    </w:p>
    <w:p>
      <w:pPr>
        <w:pStyle w:val="Normal"/>
        <w:ind w:left="1418" w:right="720" w:hanging="101"/>
        <w:jc w:val="both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</w:rPr>
        <w:t xml:space="preserve">ພຣະບຸດຂອງພຣະເຈົ້າ” 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ດານຽນ </w:t>
      </w:r>
      <w:r>
        <w:rPr>
          <w:rFonts w:cs="Saysettha OT" w:ascii="Saysettha OT" w:hAnsi="Saysettha OT"/>
          <w:sz w:val="24"/>
        </w:rPr>
        <w:t>3:25)</w:t>
      </w:r>
      <w:r>
        <w:rPr>
          <w:sz w:val="24"/>
        </w:rPr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ກະສັດຈື່ງພາເຂົາອອກມາຈາກເຕົາໄຟ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ໄດ້ສັນເສີນພຣະເຈົ້າຂອງເຂ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ຈົ້າແຫ່ງອິສຣາເ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ກ່າວວ່າພຣະເຈົ້າໄດ້ສົ່ງ“ທູດສະຫວັນຂອງພຣະອົງມາຊ່ວຍຜູ້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ຮັບໃຊ້ຂອງພຣະອົງໃຫ້ພົ້ນ ຜູ້ທີ່ວາງໃຈໃນພຣະອົງ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ດານຽນ </w:t>
      </w:r>
      <w:r>
        <w:rPr>
          <w:rFonts w:cs="Saysettha OT" w:ascii="Saysettha OT" w:hAnsi="Saysettha OT"/>
          <w:sz w:val="24"/>
          <w:szCs w:val="22"/>
        </w:rPr>
        <w:t xml:space="preserve">3:28), </w:t>
      </w:r>
      <w:r>
        <w:rPr>
          <w:rFonts w:ascii="Saysettha OT" w:hAnsi="Saysettha OT" w:cs="Saysettha OT"/>
          <w:sz w:val="24"/>
          <w:sz w:val="24"/>
          <w:szCs w:val="22"/>
        </w:rPr>
        <w:t>ເຫດສັນນັ້ນເນບູ ຄັດເນສຊາຈື່ງໄດ້ຕັ້ງຄົນທັງສາມຄົນນີ້ໄວ້ໃນຕໍາແໜ່ງເດີມຂອງ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ະສັດຍັງໄດ້ອອກ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ປະກາດວ່າຫ້າມຜູ້ໃດຜູ້ໜື່ງເວົ້າຕໍ່ສູ້ພຣະເຈົ້າຂອງອິດສະຣາເອນແລະທ່ານກ່າວວ່າ “ເພາ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ວ່າບໍ່ມີພຣະເຈົ້າອື່ນໃດທີ່ຈະສາມາດຊ່ວຍໃຫ້ພົ້ນໃນທາງນີ້ໄດ້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ດານຽນ </w:t>
      </w:r>
      <w:r>
        <w:rPr>
          <w:rFonts w:cs="Saysettha OT" w:ascii="Saysettha OT" w:hAnsi="Saysettha OT"/>
          <w:sz w:val="24"/>
          <w:szCs w:val="22"/>
        </w:rPr>
        <w:t>3:29)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ນັ້ນຄືໜື່ງໃນການແປດັງເດີມຂອງຂໍ້ພຣະຄໍາພີເຫຼົ່າ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ຍັງມີອີກ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I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ສອງ ພຣະຄໍາພີທຸກຕອນມີການປະຍຸກໃຊ້ໃນທາງປະຕິບັດນາໆປະການ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ານແປໜື່ງຢ່າງແຕ່ນໍາມາປະຍຸກໃຊ້ໄດ້ຫຼາຍຢ່າງ”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ນັ້ນແລະຄືກົດຂອງຄວາມ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ແໜ້ນໜາ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ວິທະຍາສາດແຫ່ງການອະທິບາຍພຣະຄໍາພ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ສາມາດຄິດເຖິງ ຄວາມສໍາຄັນແຫ່ງການປະຍຸກໃຊ້ຂອງເລື່ອງນີ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ນ່ນອນການປະຍຸກໃຊ້ອັນທີ່ໜື່ງຄືຕໍ່ພວກຢິວຄົນອື່ນທີ່ຖືກນໍາໄປເປັນຊະເລີຍຢູ່ບ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ບິໂລ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ຖືກລໍ້ຊວນໃຫ້ຮຽນແບ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ປະສົມປະສານເຂົ້າກັບວັດທະນາທໍາພວກນອກ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ສາສະໜາທີ່ຢູ່ອ້ອມຮອບເຂົາແລະຢຸດເປັນຄົນ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ອະທິບາຍເລື່ອງລາວ ຂອງດານຽນໃນຖໍ້າໂຕສິງແລະຄົນຮິບຣູສາມຄົນທີ່ຢູ່ໃນເຕົາໄຟໄດ້ຖືກໃຫ້ກ່ອນໝູ່ເພື່ອສອ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ຊະເລີຍເສິກຄົນຢິວໃນບາບິໂລນເພື່ອບໍ່ໃຫ້ເຂົາສິ້ນຫວັງຕໍ່ມໍລະດົກແລະຄວາມເຊື່ອຂອງເຂົາ 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ຕ່ເລື່ອງນີ້ກໍປະຍຸກໃຊ້ກັບຄຣິສຕຽນຄື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ກໍາລັງອາໄສຢູ່ໃນຍຸກແຫ່ງ ການປະຖີ້ມຄວາມເຊື່ອໃນຄຣິສຕະຈັກຂ່າວປະເສີດທັງຫຼ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ສັງເກດເບີ່ງໃ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ຊົ່ວອາຍຸຊີວິດຂອງຕົນເ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ືກັບຄຣິສຕະຈັກທັງຫຼາຍຂອງເຮົາໄດ້ປະຖີ້ມການອະທິຖານ ກາງອາທິດແລະປິກການນະມັດສະການຕອນແລງລ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ເຫັນການເທດສະ ໜາຂອງນັກປະກາດຂ່າວປະເສີ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ຈິງແລ້ວທຸກໆປະເພດຂອງຄໍາເທດສະໜາແທ້ໄດ້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ຫາຍຕົວໄປເກືອບໝົດທຸກຄຣິສຕະຈັ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ຜູ້ຊາຍໄດ້ໃຫ້ຂໍ້ພຣະຄໍາພີທີ່ນຸ່ມນວນໜ້ອຍໜື່ງ ຫຼາຍກວ່າທີ່ຈະເທດສະໜາແມ່ນກະທັ່ງຄຣິສຕະຈັກທີ່ເນັ້ນຮາກຖານຂອງເຮົາທັງຫຼາຍກໍຕາມ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ໄດ້ສັງເກດເບິ່ງເຊັ່ນກັນກັບທີ່ຄຣິສຕະຈັກຫຼາຍແຫ່ງໄດ້ຖີ້ມປື້ມເພງຊີວິດຄຣິສຕຽ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ແລະເພງນະມັດສະການທີ່ຍິ່ງໃຫຍ່ແຫ່ງຄວາມເຊື່ອຂອງພວກ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ໄດ້ເຫັນພວກເຂົາ ນໍາເອົາເພງທີ່ຮ້ອງຊໍ້າໄປຊໍ້າມາເຂົ້າມາຊື່ງບໍ່ໄດ້ລ້ຽງຈິດວິນຍານຍັງ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ເຫັນ ສິດຍາພິບານເຊົາໃສ່ກາລະວັດແລ້ວໃສ່ເສື້ອກິລາຢູ່ໜ້າທໍາມາດ</w:t>
      </w:r>
      <w:r>
        <w:rPr>
          <w:rFonts w:cs="Saysettha OT" w:ascii="Saysettha OT" w:hAnsi="Saysettha OT"/>
          <w:sz w:val="24"/>
          <w:szCs w:val="22"/>
        </w:rPr>
        <w:t xml:space="preserve">,   </w:t>
      </w:r>
      <w:r>
        <w:rPr>
          <w:rFonts w:ascii="Saysettha OT" w:hAnsi="Saysettha OT" w:cs="Saysettha OT"/>
          <w:sz w:val="24"/>
          <w:sz w:val="24"/>
          <w:szCs w:val="22"/>
        </w:rPr>
        <w:t>ແລະຂໍໃຫ້ຄົນຂອງເຂົ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ເອີ້ນຊື່ລີ້ນຂອງເຂົາເທົ່າ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ິດອໍານາດແລະກຽດຕິຍົດຂອງທໍາມາດກາຍເປັນສິ່ງຂອງໆ ອະດີດໄປ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ຫັນເຂົາເຈົ້າຍອມປ່ອຍໃຫ້ຄົນໜຸ່ມສາວຂອງເຂົາໃນຄຣິສຕ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ຈັກຊາຍໜຸ່ມໃສ່ເສື້ອຢືດແລະຍິງສາວໃສ່ກະໂປ່ງສ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ຄົນໜຸ່ມໃນຄຣິສຕະຈັກຂອງພວກເຮົາ 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ດຽວນີ້ເບິ່ງຄືກັບຜູ້ນໍາຄົນໄປໃນທາງທີ່ຜິດຫຼາຍຂື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າຍຕົວແລະຕິດຢາເສບຕິດຫຼາຍກວ່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ປັນແບັບຕິດທີ່ເນັ້ນຮາກຖ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ເປັນຜູ້ທີ່ລຽນແບ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ຖືກກືນກິນໂດຍ ໂລກ</w:t>
      </w:r>
      <w:r>
        <w:rPr>
          <w:rFonts w:cs="Saysettha OT" w:ascii="Saysettha OT" w:hAnsi="Saysettha OT"/>
          <w:sz w:val="24"/>
          <w:szCs w:val="22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</w:rPr>
        <w:t>ພວກເຮົາກາຍເປັນຄືກັບຊາວໂລກຫຼາຍຈົນທີ່ວ່າທ່ານບໍ່ສາມາດບອກເຖິງຄວາມ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ຕກຕ່າງລະຫວ່າງພວກຂ່າວປະເສີດແລະພວກປ່າເຖື່ອນ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ມ່ນແລ້ວມັນບໍ່ດີເລີ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ຄົ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ຮິບຣູສາມຄົນໃນໜັງສືດານຽນບອກເຮົາວ່າ “ພວກເຮົາຈະບໍ່ລຽນແບ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ຈະບໍ່ເຮັດ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ວຽກກັບໂລກແລະໄປໂຮງຮຽນກັບໂລກ  ແລະເປັນຄົນສຸພາບຕໍ່ໂລ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ພວກເຮົາຈ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ແຕ່ຢູ່ຫ່າງໆ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ລະບໍ່ແມ່ນຫ່າງໄກ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ບໍ່ວ່າມັນຈະສູນເສຍປານໃດກໍຕາມ</w:t>
      </w:r>
      <w:r>
        <w:rPr>
          <w:rFonts w:cs="Saysettha OT" w:ascii="Saysettha OT" w:hAnsi="Saysettha OT"/>
          <w:sz w:val="24"/>
          <w:szCs w:val="22"/>
        </w:rPr>
        <w:t xml:space="preserve">!  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ເຈົ້າຂອງພວກຂ້າພະເຈົ້າຊື່ງພວກຂ້າພະອົງຮັບໃຊ້ ສາມາດຊ່ວຍ ພວກຂ້າພະເຈົ້າໃຫ້ພົ້ນ…ແຕ່ຖ້າບໍ່ເປັນເຊັ່ນນັ້ນ ໂອ ຂ້າແຕ່ກະສັດ ຂໍໃຫ້ທ່ານຮູ້ວ່າພວກຂ້າພະເຈົ້າຈະບໍ່ບົວລະບັດພະຂອງທ່ານຫຼືນະມັດສະ ການຮູບເຄົາລົບທອງຄໍາຊື່ງທ່ານໄດ້ຕັ້ງຂື້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ດານຽນ </w:t>
      </w:r>
      <w:r>
        <w:rPr>
          <w:rFonts w:cs="Saysettha OT" w:ascii="Saysettha OT" w:hAnsi="Saysettha OT"/>
          <w:sz w:val="24"/>
          <w:szCs w:val="24"/>
        </w:rPr>
        <w:t>3:17,18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ວກເຮົາຈະລຸກຂື້ນປົກປ້ອງພຣະຄໍາພີເມື່ອພຣະຄໍາຖືກຕໍ່ສູ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ຈະຕອບສາສະດາ ຈານວິທະຍາໄລທີ່ພະຍາຍາມພັກດັນວິວັດທະນາການແລະການບໍ່ເຊື່ອວ່າມີພຣະເຈົ້າລົງ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ຈາກຄໍຂອງພວກ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ຈະບໍ່ເຂົ້າຮ່ວມການສວນສະໜາມດອກກຸລ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ືຈະບໍ່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ແນມເບິ່ງມັນແມ່ນແຕ່ </w:t>
      </w:r>
      <w:r>
        <w:rPr>
          <w:rFonts w:cs="Saysettha OT" w:ascii="Saysettha OT" w:hAnsi="Saysettha OT"/>
          <w:sz w:val="24"/>
          <w:szCs w:val="22"/>
        </w:rPr>
        <w:t xml:space="preserve">5 </w:t>
      </w:r>
      <w:r>
        <w:rPr>
          <w:rFonts w:ascii="Saysettha OT" w:hAnsi="Saysettha OT" w:cs="Saysettha OT"/>
          <w:sz w:val="24"/>
          <w:sz w:val="24"/>
          <w:szCs w:val="22"/>
        </w:rPr>
        <w:t>ນາທີຕາບໃດທີ່ເຂົາຍັງໂຄສະໜາຕໍ່ຕ້ານພວກຄຣິສຕຽນຢູ່ໃນໝາກ ປຸ່ມເປົ້າຂອງເຂ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ຈະບໍ່ເບິ່ງການສວນສະໜາມດອກກຸຫລາບຕາບໃດທີ່ເຂົາຍັງເອົາ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ໝາກປຸ້ມເປົ້າທີ່ຕໍ່ສູ້ແລະປະຕິເສດພື້ນຖານພຣະຄໍາພີແຫ່ງຄວາມເຊື່ອຂອງເຮົ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ລະຖ້າ ເລື່ອງນີ້ເຮັດໃຫ້ເຮົາມີບັນຫາ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ກໍໃຫ້ມັນເປັນ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ຕ່ຖ້າບໍ່ເປັນເຊັ່ນນັ້ນ ໂອ ຂ້າແຕ່ກະສັດ ຂໍໃຫ້ທ່ານຮູ້ວ່າ ພວກຂ້າພະເຈົ້າຈະບໍ່ບົວລະບັດພະຂອງທ່ານຫຼືນະມັດສະການຮູບເຄົາລົບ ທອງຄໍາຊື່ງທ່ານໄດ້ຕັ້ງຂື້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ດານຽນ </w:t>
      </w:r>
      <w:r>
        <w:rPr>
          <w:rFonts w:cs="Saysettha OT" w:ascii="Saysettha OT" w:hAnsi="Saysettha OT"/>
          <w:sz w:val="24"/>
          <w:szCs w:val="24"/>
        </w:rPr>
        <w:t>3:17,18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ລະພວກເຮົາເວົ້າກັບໂລກຜູ້ຫລົງຫາຍວ່າ “ພວກເຮົາຈະບໍ່ເຂົ້າການເຕັ້ນໃນໂຮງຮຽນຂອງ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ຈົ້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ຮົາຈະບໍ່ສູບກອກຢາຂອງ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ຖິງແມ່ນຈະຜິດກົດໝາ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ຮົາຈະບໍ່ເບິ່ງ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ຮູບໂປ້ຂອງເຈົ້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ຮົາຈະບໍ່ຕິດຕາມແບບຢ່າງຂອງເຈົ້າແລະຈະບໍ່ເອົາລູກອອກ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ຮົາຈະບໍ່ຂາດໂບດເພື່ອໄປງານລ້ຽງຂອງເຈົ້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ໍ່ເຮັ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ໍ່ເຮັ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ໍ່ເຮັ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ຮົາຈະ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ບໍ່ເຮັດແບບນັ້ນ</w:t>
      </w:r>
      <w:r>
        <w:rPr>
          <w:rFonts w:cs="Saysettha OT" w:ascii="Saysettha OT" w:hAnsi="Saysettha OT"/>
          <w:sz w:val="24"/>
          <w:szCs w:val="22"/>
        </w:rPr>
        <w:t>!”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ເຈົ້າຂອງພວກຂ້າພະເຈົ້າຊື່ງພວກຂ້າພະອົງຮັບໃຊ້ ສາມາດຊ່ວຍ ພວກຂ້າພະເຈົ້າໃຫ້ພົ້ນ…ແຕ່ຖ້າບໍ່ເປັນເຊັ່ນນັ້ນ ໂອ ຂ້າແຕ່ກະສັດ ຂໍໃຫ້ທ່ານຮູ້ວ່າພວກຂ້າພະເຈົ້າຈະບໍ່ບົວລະບັດພະຂອງທ່ານຫຼືນະມັດສະ ການຮູບເຄົາລົບທອງຄໍາຊື່ງທ່ານໄດ້ຕັ້ງຂື້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ດານຽນ </w:t>
      </w:r>
      <w:r>
        <w:rPr>
          <w:rFonts w:cs="Saysettha OT" w:ascii="Saysettha OT" w:hAnsi="Saysettha OT"/>
          <w:sz w:val="24"/>
          <w:szCs w:val="24"/>
        </w:rPr>
        <w:t>3:17,18)</w:t>
      </w:r>
      <w:r>
        <w:rPr/>
        <w:t xml:space="preserve"> </w:t>
      </w:r>
    </w:p>
    <w:p>
      <w:pPr>
        <w:pStyle w:val="IndentedVerse"/>
        <w:rPr/>
      </w:pPr>
      <w:r>
        <w:rPr/>
        <w:t xml:space="preserve">     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ບໍ່ເຮັດ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ບໍ່ເຮັ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ໍ່ເຮັ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ໍ່ເຮັ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ໍ່ເຮັ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ໍ່ເຮັດ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ເຊື່ອແຫ່ງບັນພະບຸລຸດຂອງເຮົາຍັງຄົງຢູ່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ມ່ນຈະຖືກຂັງໄວ້ໃນຄຸກໃຕ້ດິ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ຖືກເຜົາແລະດາບ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ຫົວໃຈຂອງເຮົາເຕັ້ນໂລດດ້ວຍຄວາມຍິນດີ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ໍ່ວ່າເຮົາໄດ້ຍິນສຽງແຫ່ງສະງ່າລາສີຢູ່ໃສ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ເຊື່ອແຫ່ງບັນພະບຸລຸດຂອງເຮົາ ຄວາມເຊື່ອບໍລິສຸ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ວກເຮົາຈະຊື່ຕົງຕໍ່ພຣະອົງຈົນກວ່າວັນຕາຍ</w:t>
      </w:r>
      <w:r>
        <w:rPr>
          <w:rFonts w:cs="Saysettha OT" w:ascii="Saysettha OT" w:hAnsi="Saysettha OT"/>
          <w:sz w:val="24"/>
          <w:szCs w:val="24"/>
        </w:rPr>
        <w:t>!</w:t>
      </w:r>
    </w:p>
    <w:p>
      <w:pPr>
        <w:pStyle w:val="IndentedQuote"/>
        <w:ind w:left="1440" w:right="0" w:hanging="0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>ຄວາມເຊື່ອແຫ່ງບັນພະບຸລຸດຂອງເຮົາ” ໂດຍ</w:t>
      </w:r>
      <w:r>
        <w:rPr/>
        <w:t xml:space="preserve">  </w:t>
      </w:r>
      <w:r>
        <w:rPr>
          <w:sz w:val="24"/>
          <w:szCs w:val="24"/>
        </w:rPr>
        <w:t>Frederick W. Faber, 1814-1863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ວກເຮົາຈະຍ່າງຜ່ານເຕົາໄຟກັບພຣະບຸດ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ຮົາຈະຍ່າງຜ່ານໄຟນັ້ນ ເຖິງແມ່ນວ່າພຣະເຈົ້າປ່ອຍໃຫ້ເຮົາໄໝ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ຮົາຈະບໍ່ຍອມກົ້ມກາບພະລາມົກຂອງເຈົ້າ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ຮູບໂປ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ຢາເສບຕິດແລະລັດທິວັດຖຸນິຍົ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ຈະຍ່າງຜ່ານເຕົາໄຟກັບພຣະບຸດຂອງ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ເຈົ້າ</w:t>
      </w:r>
      <w:r>
        <w:rPr>
          <w:rFonts w:cs="Saysettha OT" w:ascii="Saysettha OT" w:hAnsi="Saysettha OT"/>
          <w:sz w:val="24"/>
          <w:szCs w:val="22"/>
        </w:rPr>
        <w:t>!.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ເຊື່ອແຫ່ງບັນພະບຸລຸດຂອງເຮົາ ຄວາມເຊື່ອບໍລິສຸ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ວກເຮົາຈະຊື່ຕົງຕໍ່ພຣະອົງຈົນກວ່າວັນຕາຍ</w:t>
      </w:r>
      <w:r>
        <w:rPr>
          <w:rFonts w:cs="Saysettha OT" w:ascii="Saysettha OT" w:hAnsi="Saysettha OT"/>
          <w:sz w:val="24"/>
          <w:szCs w:val="24"/>
        </w:rPr>
        <w:t>!</w:t>
      </w:r>
      <w:r>
        <w:rPr/>
        <w:t xml:space="preserve">  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ຊັ່ນກັນມີການປະຍຸກໃຊ້ສໍາຫຼັບຄຣິສຕຽນທີ່ກໍາລັງປະເຊີນກັບການທົດສອບອັນໜັກ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ໜ່ວ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ຢ່າໃຫ້ຜູ້ໃດບອກທ່ານວ່າຊີວິດຂອງຄຣິສຕຽນແທ້ມັນງ່າຍຕະຫຼ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ຢຊູບອກ ພວກເຮົາ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ຖ້າຜູ້ໃດຢາກຕາມເຮົາມາ ໃຫ້ຜູ້ນັ້ນເອົາຊະນະຕົວເອງແລະຮັບກາງແຂນ</w:t>
      </w:r>
    </w:p>
    <w:p>
      <w:pPr>
        <w:pStyle w:val="IndentedVerse"/>
        <w:ind w:left="1440" w:right="-18" w:hanging="86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ຂອງຕົນແບກແລະຕາມເຮົາມາ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16:24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ລະອັກຄະສາວົກເປົາໂລກ່າວວ່າ “ເຮົາທັງຫຼາຍຈະຕ້ອງທັນຄວາມຍາກລໍາບາກຫຼາຍຈົນ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ກວ່າຈະໄດ້ເຂົ້າໃນອານາຈັກຂອງພຣະເຈົ້າ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ິດຈະການ </w:t>
      </w:r>
      <w:r>
        <w:rPr>
          <w:rFonts w:cs="Saysettha OT" w:ascii="Saysettha OT" w:hAnsi="Saysettha OT"/>
          <w:sz w:val="24"/>
          <w:szCs w:val="22"/>
        </w:rPr>
        <w:t xml:space="preserve">14:22), </w:t>
      </w:r>
      <w:r>
        <w:rPr>
          <w:rFonts w:ascii="Saysettha OT" w:hAnsi="Saysettha OT" w:cs="Saysettha OT"/>
          <w:sz w:val="24"/>
          <w:sz w:val="24"/>
          <w:szCs w:val="22"/>
        </w:rPr>
        <w:t>ຖ້າທ່ານເປັນສາວົກ ແທ້ຂອງພຣະຄຣິສແລ້ວທ່ານກໍຈະເຈີກັບການທົດລອງຫຼາຍຢ່າ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ພຣະເຢຊູຊົງກ່າວວ່າ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ມື່ອ​ເຂົາ​ຈະ​ຕິ​ຕຽນ​ຂົ່ມ​ເຫງ​ແລະ​ນິນ​ທາ​ວ່າ​ຮ້າຍ​ທ່ານ​ທັງ​ຫລາຍ​ເປັນ​ຄວາມ​ບໍ່ຈິງ​ເພາະ​ເຮົາ ທ່ານ​ກໍ​ເປັນ​ສຸກ ຈົ່ງ​ຊື່ນ​ຊົມ​ຍິນ​ດີ​ຢ່າງ​ເຫລືອ​ລົ້ນ ເພາະ​ວ່າ​ບຳ​ເໜັດ​ຂອງ​ທ່ານ​ມີ​ບໍລິບູນ​ໃນ​ສະຫວັນ ເພາະ​ເຂົາ​ໄດ້​ຂົ່ມ​ເຫງ​ສາສະ​ດາ​ພະຍາກອນ​ທັງ​ຫລາຍ​ທີ່​ຢູ່​ກ່ອນ​ທ່ານ​ຄືກັ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5:11-12)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ບໍ່ວ່າທ່ານຈະເຈີກັບການທົດສອບຫຼືຄວາມທຸກລໍາບາກປານໃດກໍຕາມ ພຣະເຢຊູຕັດ ວ່າ “ເຮົາຈະບໍ່ປະທ່ານຫຼືຖີ້ມທ່ານເລີຍ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ຮັບເລີ </w:t>
      </w:r>
      <w:r>
        <w:rPr>
          <w:rFonts w:cs="Saysettha OT" w:ascii="Saysettha OT" w:hAnsi="Saysettha OT"/>
          <w:sz w:val="24"/>
          <w:szCs w:val="22"/>
        </w:rPr>
        <w:t xml:space="preserve">13:5), </w:t>
      </w:r>
      <w:r>
        <w:rPr>
          <w:rFonts w:ascii="Saysettha OT" w:hAnsi="Saysettha OT" w:cs="Saysettha OT"/>
          <w:sz w:val="24"/>
          <w:sz w:val="24"/>
          <w:szCs w:val="22"/>
        </w:rPr>
        <w:t>ຈົ່ງຈື່ງໄວ້ວ່າມີຜູ້ຊາຍຄົນທີ່ສີ່ຢູ່ໃ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ເຕົາໄຟກັບຄົນຮິບຣູສາມຄົນ “ແລະຄົນທີ່ສີ່ນັ້ນຄ້າຍຄືກັບພຣະບຸດຂອງພຣະເຈົ້າ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ດານຽນ </w:t>
      </w:r>
      <w:r>
        <w:rPr>
          <w:rFonts w:cs="Saysettha OT" w:ascii="Saysettha OT" w:hAnsi="Saysettha OT"/>
          <w:sz w:val="24"/>
          <w:szCs w:val="22"/>
        </w:rPr>
        <w:t xml:space="preserve">3:25), </w:t>
      </w:r>
      <w:r>
        <w:rPr>
          <w:rFonts w:ascii="Saysettha OT" w:hAnsi="Saysettha OT" w:cs="Saysettha OT"/>
          <w:sz w:val="24"/>
          <w:sz w:val="24"/>
          <w:szCs w:val="22"/>
        </w:rPr>
        <w:t>ພຣະເຢຊູພຣະບຸດຂອງພຣະເຈົ້າຊົງຢູ່ກັບພວກເຂົາໃນເຕົາໄຟ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ເຢຊູໃນຮູບ ແບບມະນຸດຂອງພຣະອົງຢູ່ກັບເຂົາຖ້າມກາງໄຟໂດຍບໍ່ເປັນອັນຕະລ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ວາງໃຈໃນ ພຣະອົງແລ້ວພຣະອົງຈະພາທ່ານປອດໄພຖ້າມກາງໄຟແຫ່ງການທົດສອບໃນຊີວິດ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ພງ ຊີວິດຄຣິສຕຽນແຫ່ງຄວາມເຊື່ອອັນຍິ່ງໃຫຍ່ໄດ້ໃສ່ລົງໄປໃນປາກຂອງພຣະເຢຊູ ແລະຖືກ ຕ້ອງແລ້ວ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 </w:t>
      </w:r>
    </w:p>
    <w:p>
      <w:pPr>
        <w:pStyle w:val="BodyTextIndent2"/>
        <w:rPr/>
      </w:pPr>
      <w:r>
        <w:rPr/>
      </w:r>
      <w:r>
        <w:br w:type="page"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ມື່ອຜ່ານໄຟທົດສອບທາງເດີນຂອງທ່ານຈະຕັ້ງຢູ່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ຄຸນຂອງເຮົາທຸກຄວາມພໍພຽງຈະຕອບສະໜອງໃຫ້ທ່າ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ປວໄຟຈະບໍ່ເປັນອັນຕະລາຍແກ່ທ່ານ ເຮົາຜູ້ດຽວວາງແບບໄວ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ໄຮ້ຄ່າຂອງທ່ານຈະຖືກເຜົາແລະຄໍາຈະຖືກຫລອມໃຫ້ບໍລິສຸ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8"/>
          <w:szCs w:val="28"/>
        </w:rPr>
      </w:pPr>
      <w:r>
        <w:rPr>
          <w:sz w:val="22"/>
          <w:szCs w:val="22"/>
        </w:rPr>
        <w:t>(“How Firm a Foundation” by an unknown author).</w:t>
      </w:r>
    </w:p>
    <w:p>
      <w:pPr>
        <w:pStyle w:val="BodyTextIndent2"/>
        <w:rPr>
          <w:rFonts w:ascii="Saysettha OT" w:hAnsi="Saysettha OT" w:cs="Saysettha OT"/>
          <w:sz w:val="28"/>
          <w:szCs w:val="28"/>
        </w:rPr>
      </w:pPr>
      <w:r>
        <w:rPr>
          <w:rFonts w:cs="Saysettha OT" w:ascii="Saysettha OT" w:hAnsi="Saysettha OT"/>
          <w:sz w:val="28"/>
          <w:szCs w:val="28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ແຕ່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ດີຮານໄດ້ໃຫ້ຄວາມໝາຍທີ່ແໜ້ນໜາອີກຈຸດໜື່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II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ສາມ ຂໍ້ພຣະຄໍາພີສ່ວນຫຼາຍຍັງມີການເປີດເຜີຍຄໍາທໍານວາຍເຊັ່ນດຽວກັນ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ດີຮານເວົ້າຖືກວ່າ “ຄົນໜຸ່ມຮິບຣູສາມຄົນຄືພາບຂອງປະເທດອິດສະຣາເອ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ໃນຖ້າມກາງຄົນຕ່າງຊາ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ີ້ມລົງໃນເຕົາໄຟແຫ່ງຄວາມທຸກແລະການຂົ່ມເຫງພວກເຂົ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ວນຈິບຫາຍຈາກມາດຕະຖານມະນຸດທຸກຄົນແຕ່ອັດສະຈັນພວກເຂົາຖືກປົກປ້ອງເຖິງແມ່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ຢູ່ໃນເຕົາໄຟແຫ່ງຄວາມກຽດຊັງເຊື້ອຊາດ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ລັດທິຕໍ່ຕ້ານ ເຊມ</w:t>
      </w:r>
      <w:r>
        <w:rPr>
          <w:sz w:val="24"/>
          <w:szCs w:val="22"/>
        </w:rPr>
        <w:t>]</w:t>
      </w:r>
      <w:r>
        <w:rPr>
          <w:rFonts w:ascii="Saysettha OT" w:hAnsi="Saysettha OT" w:cs="Saysettha OT"/>
          <w:sz w:val="24"/>
          <w:sz w:val="24"/>
          <w:szCs w:val="22"/>
        </w:rPr>
        <w:t>ແລະການຂົ່ມເຫງເພາະພວກ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ເຂົາຄືຄົນແຫ່ງພັນທະສັນຍາຂອງພຣະເຈົ້າແລະສຸດທ້າຍຈະຖືກຊ່ວຍໃຫ້ລອດຢ່າງໜ້າອັດ ສະຈັນແລະຖືກຍົກຂື້ນຖ້າມກາງຊົນຊາດທັງຫຼາຍ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ດີຮານເຫຼັ້ມດຽວກັນໜ້າ </w:t>
      </w:r>
      <w:r>
        <w:rPr>
          <w:rFonts w:cs="Saysettha OT" w:ascii="Saysettha OT" w:hAnsi="Saysettha OT"/>
          <w:sz w:val="24"/>
          <w:szCs w:val="22"/>
        </w:rPr>
        <w:t xml:space="preserve">73-74) 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/>
        <w:t xml:space="preserve">  </w:t>
      </w:r>
      <w:r>
        <w:rPr>
          <w:rFonts w:ascii="Saysettha OT" w:hAnsi="Saysettha OT" w:cs="Saysettha OT"/>
          <w:sz w:val="24"/>
          <w:sz w:val="24"/>
          <w:szCs w:val="22"/>
        </w:rPr>
        <w:t>ທຸກໆຊົນຕ່າງຊາດທີ່ມີບາງຈຸດຂົ່ມເຫງພວກຢິ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ປະເທດອີຢິ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າບິໂລນ</w:t>
      </w:r>
      <w:r>
        <w:rPr>
          <w:rFonts w:cs="Saysettha OT" w:ascii="Saysettha OT" w:hAnsi="Saysettha OT"/>
          <w:sz w:val="24"/>
          <w:szCs w:val="22"/>
        </w:rPr>
        <w:t>,,</w:t>
      </w:r>
      <w:r>
        <w:rPr>
          <w:rFonts w:ascii="Saysettha OT" w:hAnsi="Saysettha OT" w:cs="Saysettha OT"/>
          <w:sz w:val="24"/>
          <w:sz w:val="24"/>
          <w:szCs w:val="22"/>
        </w:rPr>
        <w:t>ກຣີຊ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ໂລ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ະເປ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ຝຣັ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ຣັດເຊຍແລະເຢຍລະມັ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ພວກເຂົາທຸກຄົນໄດ້ຂົ່ມເຫງຄົນຢິວ ແລະພະຍາຍາມທໍາລ້າງພວກ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ພວກເຂົາຕ່າງກໍລົ້ມເລວເພາະອິດສະຣາເອນຄືຊົ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ຊາດຕະຫຼອດເປັນນິດ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ຕອນນີ້ປະເທດອີຣານຄິດວ່າສາມາດທໍາລາຍອິສຣາ ເອນ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ວົ້າແລ້ວເວົ້າອີ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ຂ້າພະເຈົ້າຂໍເວົ້າກັບເຂົາວ່າ “ຊົນຊາດເຂັ້ມແຂ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ກວ່າທີ່ເຈົ້າພະຍາຍາມຈະທໍາລາຍລ້າງພວກຢິວ ພວກເຂົາທຸກຄົນຕ່າງກໍລົ້ມເລວ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ແລ້ວ ທ່ານເດຈະເຮັດບໍ</w:t>
      </w:r>
      <w:r>
        <w:rPr>
          <w:rFonts w:cs="Saysettha OT" w:ascii="Saysettha OT" w:hAnsi="Saysettha OT"/>
          <w:sz w:val="24"/>
          <w:szCs w:val="22"/>
        </w:rPr>
        <w:t>!”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ຊົງຢູ່ກັບອິສຣາເອນສະເໝີໃນໄຟແຫ່ງຄວາມທຸກລໍາບາກແລະພຣະເຈົ້າຈະບໍ່ເຮັດໃຫ້ເຂົາລົ້ມເລວໃນຕອນນີ້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ທ່ານເຫັນບໍວ່າພຣະເຈົ້າຊົງເຮັດພັນທະສັນຍາກັບອັບຣາຮາມທີ່ບໍ່ສາມາດທໍາລາຍ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ບອກກັບບັນພະບຸລຸດວ່າດິນແດນຄານາອັ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ຖືກຍົກໃຫ້ຄົນຢິວຕະຫຼອດໄປ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tabs>
          <w:tab w:val="clear" w:pos="720"/>
          <w:tab w:val="left" w:pos="7797" w:leader="none"/>
        </w:tabs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ໃນວັນດຽວກັນພຣະເຢໂຮວາຊົງເຮັດພັນທະສັນຍາກັບອັບຣາຮາມວ່າ</w:t>
      </w:r>
    </w:p>
    <w:p>
      <w:pPr>
        <w:pStyle w:val="IndentedVerse"/>
        <w:tabs>
          <w:tab w:val="clear" w:pos="720"/>
          <w:tab w:val="left" w:pos="7797" w:leader="none"/>
        </w:tabs>
        <w:ind w:left="1440" w:right="-18" w:hanging="86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ເຮົາໄດ້ຍົກແຜ່ນດິນນີ້ແກ່ເຊື້ອສາຍຂອງເຈົ້າແລ້ວ ຕັ້ງແຕ່ແມ່ນໍ້າອີຢິບໄປ ຈົນເຖິງແມ່ນໍ້າໃຫຍ່ຄືແມ່ນໍ້າຢູເຟຣຕິສ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</w:rPr>
        <w:t>15:18)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ຮົາຈະໃຫ້ແຜ່ນດິນທີ່ເຈົ້າອາໄສຢູ່ເປັນຄົນຕ່າງດ້າວນີ້ ຄືບັນດາແຜ່ນດິນຄາ ນາອັນແກ່ເຈົ້າແລະເຊື້ອສາຍຂອງເຈົ້າທີ່ມາພາຍຫຼັງເຈົ້າໃຫ້ເປັນກໍາມະສິດ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ະຫຼອດໄປ ແລະເຮົາຈະເປັນພຣະເຈົ້າຂອງພວກເຂົາ” 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</w:rPr>
        <w:t>17:8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ຜ່ານຫຼາຍຊົ່ວເສັ້ນຄົນຄົນຢິວຖືກກົດຂີ່ຂົ່ມເຫງ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 xml:space="preserve">ສ່ວນຫຼາຍໂດຍພວກຄຣິສຕຽນ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ປອ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ພາະບໍ່ມີຄຣິສຕຽນແທ້ຄົນໃດທີ່ຈະທໍາຮ້າຍຄົນແຫ່ງພັນທະສັນຍາ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ຕ່ໂຢຊູວາ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ພຣະເຢຊູ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ມັກຈະເປັນຄົນທີ່ສີ່ສະເໝີໃນເຕົາໄຟ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ທຸກທໍລະມານກັບຄົນຢິວ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ສຸດທ້າຍຊົງປະທານໄຊຊະນະອັນຍິ່ງໃຫຍ່ເໜືອຊົນຕ່າງຊາດທີ່ປ່າເຖື່ອນ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ໃນທີ່ສຸດຄໍາ ທໍານວາຍຂອງອັກຄະສາວົກເປົາໂລກໍຈະເປັນຈິ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ພາະທ່ານກ່າວວ່າ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ເມື່ອ​ເປັນ​ດັ່ງ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​ອິ​ສຣາ​ເອນ​ທັງປວງ​ກໍ​ຈະ​ໄດ້ຮັບ​ຄວາມພົ້ນ ຕາມ​ທີ່​ມີ​ຄຳ​ຂຽນ​ໄວ້​ແລ້ວ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​ຜູ້​ຊ່ວຍ​ໃຫ້​ລອດ​ຈະ​ສະເດັດ​ມາ​ຈາກ​ເມືອງ​ສິ​ໂຢ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ະ​ຈະ​ຊົງ​ກຳຈັດ​ອະທຳ​ໃຫ້​ສູນ​ສິ້ນ​ໄປ​ຈາກ​ຢາ​ໂຄບ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>11:26)</w:t>
      </w:r>
      <w:r>
        <w:rPr>
          <w:rFonts w:cs="Saysettha OT" w:ascii="Saysettha OT" w:hAnsi="Saysettha OT"/>
          <w:sz w:val="24"/>
          <w:szCs w:val="24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ໃນຕອນສະຫຼຸບຂໍ້ໃຫ້ພວກເຮົາຄິດກ່ຽວກັບຄົນທີ່ສີ່ໃນເຕົາໄຟກັບເພື່ອຄົນຢິວສາມຄົ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ນບູຄັດເນສຊາເວົ້າວ່າ ທ່ານຄື“ທູດສະຫວັນອົງໜື່ງ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ດານຽນ </w:t>
      </w:r>
      <w:r>
        <w:rPr>
          <w:rFonts w:cs="Saysettha OT" w:ascii="Saysettha OT" w:hAnsi="Saysettha OT"/>
          <w:sz w:val="24"/>
          <w:szCs w:val="22"/>
        </w:rPr>
        <w:t>3:28) “</w:t>
      </w:r>
      <w:r>
        <w:rPr>
          <w:rFonts w:ascii="Saysettha OT" w:hAnsi="Saysettha OT" w:cs="Saysettha OT"/>
          <w:sz w:val="24"/>
          <w:sz w:val="24"/>
          <w:szCs w:val="22"/>
        </w:rPr>
        <w:t>ທູດສະຫວັນ” ໝາຍເຖິງ “ຜູ້ສົ່ງຂ່າວສານ”</w:t>
      </w:r>
      <w:r>
        <w:rPr>
          <w:rFonts w:cs="Saysettha OT" w:ascii="Saysettha OT" w:hAnsi="Saysettha OT"/>
          <w:sz w:val="24"/>
          <w:szCs w:val="22"/>
        </w:rPr>
        <w:t>, “</w:t>
      </w:r>
      <w:r>
        <w:rPr>
          <w:rFonts w:ascii="Saysettha OT" w:hAnsi="Saysettha OT" w:cs="Saysettha OT"/>
          <w:sz w:val="24"/>
          <w:sz w:val="24"/>
          <w:szCs w:val="22"/>
        </w:rPr>
        <w:t>ຜູ້ສົ່ງຂ່າວສານຂອງພຣະເຈົ້າ” ໃນພຣະຄໍາພີເດີມມັກຈະ ປາກົດເປັນຮູບແບບຂອງ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ຢ່າງເຊັ່ນ “ທູດສະຫວັນຂອງພຣະເຢໂຮວາ”ປາກົດຕໍ່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ມາໂນອາພໍ່ຂອງແຊມສ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້ວມາໂນອາຈື່ງຮູ້ວ່າຜູ້ນັ້ນເປັນທູດສະຫວັນອົງໜື່ງຂອງພຣະເຢໂຮວາ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ມາໂນອາເວົ້າກັບເມຍຂອງຕົນວ່າ ເຮົາຈະຕາຍແນ່ນອນ ເພາະເຮົາ</w:t>
      </w:r>
    </w:p>
    <w:p>
      <w:pPr>
        <w:pStyle w:val="IndentedVerse"/>
        <w:ind w:left="1440" w:right="-18" w:hanging="86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ໄດ້ເຫັນພຣະເຈົ້າ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ຜູ້ປົກຄອງ </w:t>
      </w:r>
      <w:r>
        <w:rPr>
          <w:rFonts w:cs="Saysettha OT" w:ascii="Saysettha OT" w:hAnsi="Saysettha OT"/>
          <w:sz w:val="24"/>
          <w:szCs w:val="24"/>
        </w:rPr>
        <w:t>13:21, 22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ດັ່ງນັ້ນທູດສະຫວັນຂອງພຣະເຢໂຮວາຄືພຣະເຈົ້າພຣະເຢຊູພຣະບຸກຄົນທີ່ສອງຂອງສາມ ພຣະພາກຊົງປາກົດໃນພຣະຄໍາພີເດີມກ່ອນທີ່ພຣະອົງຈະບັງເກີດເປັນມະນຸດໃນທ້ອງຂອງ ນາງມາລີ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ເຊັ່ນກັນໃນດານຽນ </w:t>
      </w:r>
      <w:r>
        <w:rPr>
          <w:rFonts w:cs="Saysettha OT" w:ascii="Saysettha OT" w:hAnsi="Saysettha OT"/>
          <w:sz w:val="24"/>
          <w:szCs w:val="22"/>
        </w:rPr>
        <w:t xml:space="preserve">3:25 </w:t>
      </w:r>
      <w:r>
        <w:rPr>
          <w:rFonts w:ascii="Saysettha OT" w:hAnsi="Saysettha OT" w:cs="Saysettha OT"/>
          <w:sz w:val="24"/>
          <w:sz w:val="24"/>
          <w:szCs w:val="22"/>
        </w:rPr>
        <w:t>ກະສັດແນມເບິ່ງໃນເຕົາໄຟແລ້ວເວົ້າວ່າ “ຮູບຮ່າງຂອ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ົນທີ່ສີ່ນັ້ນຄ້າຍຄືກັບພຣະບຸດຂອງພຣະເຈົ້າ”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ຈ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ວີນອນແມັກກີ້ກ່າວວ່າ “ຂ້າພະເຈົ້າ</w:t>
      </w:r>
    </w:p>
    <w:p>
      <w:pPr>
        <w:pStyle w:val="BodyTextIndent2"/>
        <w:ind w:hanging="0"/>
        <w:rPr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ຊື່ອວ່າຄົນທີ່ສີ່ຄືພຣະບຸດຂອງ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ນຮູບແບບພຣະຄຣິສ” </w:t>
      </w:r>
      <w:r>
        <w:rPr>
          <w:sz w:val="24"/>
          <w:szCs w:val="22"/>
        </w:rPr>
        <w:t xml:space="preserve">(J. Vernon McGee, Th.D., </w:t>
      </w:r>
      <w:r>
        <w:rPr>
          <w:b/>
          <w:i/>
          <w:sz w:val="24"/>
          <w:szCs w:val="22"/>
        </w:rPr>
        <w:t>Thru the Bible,</w:t>
      </w:r>
      <w:r>
        <w:rPr>
          <w:sz w:val="24"/>
          <w:szCs w:val="22"/>
        </w:rPr>
        <w:t xml:space="preserve"> Thomas Nelson Publishers, 1982, volume III, p,. 547; note on Daniel 3:25)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ລັກສະນະພິເສດຂອງພຣະເຢຊູທີ່ສະເດັດລົງມາແລະຮ່ວມທຸກທໍລະມານແລ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ການປະຕິເສດຂອງຄົນທີ່ເລືອກສັນໄວ້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ໃນທີ່ສຸດຊົງຊ່ວພວກເຂົ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ລົງ ມາຈາກສະຫວັນເຂົ້າສູ່ທ້ອງຂອງມາລີສາວພົມມະຈາລ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ບໍ່ໄດ້ “ສະເດັດລົງມາ”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ໃນຖານະ“ພຣະເຈົ້າເໜືອເຈົ້ານາຍທັງຫຼາຍແລະກະສັດເໜືອກະສັດທັງຫຼາຍ” ເມື່ອພຣະອົ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ຊົງບັງເກີດໃນບ້ານເບັດເລເຮມໃນວັນຄຣິສມາດທໍາອິດ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ອົງຈະມາໃນຖານະກະ ສັດເໜືອກະສັດທັງຫຼາຍໃນອະນາຄົດ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ໃນການສະເດັດມາຄັ້ງທີ່ສອງ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ຕ່ພຣະອົງຊົງສະເດັດລົງມາເຂົ້າສູ່ທ້ອງຂອງນາງມາລີເພື່ອຊ່ວຍພວກເຮົາ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ຄືກັບທີ່ພຣ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ອົງສະເດັດລົງມາຢູ່ໃນເຕົາໄຟເພື່ອຊ່ວຍຄົນຢິວສາມຄົນວິລະບຸລຸດທີ່ກ້າຫານນັ້ນ</w:t>
      </w:r>
      <w:r>
        <w:rPr>
          <w:rFonts w:cs="Saysettha OT" w:ascii="Saysettha OT" w:hAnsi="Saysettha OT"/>
          <w:sz w:val="24"/>
          <w:szCs w:val="22"/>
        </w:rPr>
        <w:t>!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ເຢຊູຊົງສະເດັດລົງມາຈາກສະຫວັນເພື່ອທຸກທໍລະມານໃນໂລກນີ້ເພື່ອຊ່ວຍຄົ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ອງພຣະອົງໃຫ້ພົ້ນຈາກເຕົາໄຟແຫ່ງນາຮົກ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ຮົາທຸກຄົນຈະຕ້ອງໃຊ້ເວລາຕະຫຼອດ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ເປັນນິດໃນ “ໄຟທີ່ບໍ່ຮູ້ຈັກດັບ” ແຕ່ພຣະເຢຊູຊົງລົງມາເພື່ອທຸກທໍລະມານແລະຕາຍເທິງໄມ້ ກາງແຂນເພື່ອຈ່າຍຄ່າແຫ່ງການລະເມີດຂອງພວກ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ຊົງແບກຄວາມບາບທຸກ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ຢ່າງຂອງເຮົາ “ໃນພຣະກາຍຂອງພຣະອົງເທິງຕົ້ນໄມ້ນັ້ນ”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ທິງໄມ້ກາງແຂນ </w:t>
      </w:r>
      <w:r>
        <w:rPr>
          <w:rFonts w:cs="Saysettha OT" w:ascii="Saysettha OT" w:hAnsi="Saysettha OT"/>
          <w:sz w:val="24"/>
          <w:szCs w:val="22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</w:rPr>
        <w:t>ເປໂຕ</w:t>
      </w:r>
    </w:p>
    <w:p>
      <w:pPr>
        <w:pStyle w:val="BodyTextIndent2"/>
        <w:ind w:hanging="0"/>
        <w:rPr/>
      </w:pPr>
      <w:r>
        <w:rPr>
          <w:rFonts w:cs="Saysettha OT" w:ascii="Saysettha OT" w:hAnsi="Saysettha OT"/>
          <w:sz w:val="24"/>
          <w:szCs w:val="22"/>
        </w:rPr>
        <w:t xml:space="preserve">2:24) </w:t>
      </w:r>
      <w:r>
        <w:rPr>
          <w:rFonts w:ascii="Saysettha OT" w:hAnsi="Saysettha OT" w:cs="Saysettha OT"/>
          <w:sz w:val="24"/>
          <w:sz w:val="24"/>
          <w:szCs w:val="22"/>
        </w:rPr>
        <w:t>ແລະພຣະເຢຊູຊົງໄຖ່ບາບທຸກຢ່າງຂອງຄົນຂອງພຣະອົ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ອົງຊົງຕາຍໃນອຸບໂມງສາມມື້ ແຕ່ໃນຕອນເຊົ້າຂອງວັນອິສເຕີທໍາອິດພຣະເຢ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ຊູຊົງເປັນຂື້ນມາຝ່າຍຮ່າງກາຍ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ນື້ອໜັງແລະກະດູກ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ຈາກຄວາມຕ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ສະເດັດກັບສູ່ສະຫວັນແລະຕອນນີ້ຊົງອະທິຖານເພື່ອ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ຊົງນັ່ງໃນເບື້ອງຂວາພຣະຫັດ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ຂອງພຣະເຈົ້າພຣະບິດາ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ມື່ອທ່ານເຊື່ອວາງໃຈພຣະເຢຊູເຂົ້າໃນໃຈ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ໃຫ້ອະໄພບາບ ຂອງທ່ານແລະຊົງຊໍາລະລ້າງທ່ານດ້ວຍພຣະໂລຫິດ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ທ່ານເຊື່ອວາງໃຈ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ພຣະເຢຊູເຂົ້າໃນໃຈຂອງທ່ານພຣະອົງຊົງຊ່ວຍທ່ານໃຫ້ພົ້ນຈາກບາບແລະຍົກທ່ານອອກ ຈາກຄົນຫລົງຫາຍແລະຊີວິດທີ່ສິ້ນຫວັງ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ຄືກັບທີ່ພຣະອົງຊົງຊ່ວຍຄົນຮິບຣູສາມຄົນຈາກ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ເຕົາໄຟ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ອແມ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TextBody"/>
        <w:rPr/>
      </w:pPr>
      <w:r>
        <w:rPr>
          <w:rFonts w:cs="Saysettha OT" w:ascii="Saysettha OT" w:hAnsi="Saysettha OT"/>
          <w:sz w:val="24"/>
          <w:szCs w:val="24"/>
        </w:rPr>
        <w:tab/>
      </w:r>
      <w:r>
        <w:rPr>
          <w:rFonts w:ascii="Saysettha OT" w:hAnsi="Saysettha OT" w:cs="Saysettha OT"/>
          <w:sz w:val="24"/>
          <w:sz w:val="24"/>
          <w:szCs w:val="24"/>
        </w:rPr>
        <w:t>ຖ້າທ່ານຈະລົມກັບພວກເຮົາກ່ຽວກັບການເປັນຄຣິສຕຽນແທ້ກະລຸນາອອກຈາກຕັ່ງ ຂອງທ່ານແລ້ວຍ່າງໄປຂ້າງຫຼັງຫ້ອງນີ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ເຄແກນຈະພາທ່ານໄປອີກຫ້ອງໜື່ງບ່ອນທີ່ພວກເຮົາສາມາດອະທິຖານແລະຕອບທຸກຄໍາຖາມທີ່ທ່ານມີ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ໍເຊີນ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ແຊນ ມາອະທິຖານເພື່ອ ຄົນທີ່ຈະເຊື່ອວາງໃຈພຣະຄຣິດໃນມື້ນີ້ແດ່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</w:rPr>
        <w:t>ເອແມນ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 w:val="false"/>
          <w:b w:val="false"/>
          <w:lang w:val="en-US"/>
        </w:rPr>
      </w:pPr>
      <w:r>
        <w:rPr>
          <w:rFonts w:eastAsia="Saysettha OT" w:cs="Saysettha OT" w:ascii="Saysettha OT" w:hAnsi="Saysettha OT"/>
          <w:b w:val="false"/>
          <w:bCs/>
          <w:szCs w:val="22"/>
        </w:rPr>
        <w:t xml:space="preserve"> </w:t>
      </w:r>
      <w:r>
        <w:rPr>
          <w:rFonts w:cs="Saysettha OT" w:ascii="Saysettha OT" w:hAnsi="Saysettha OT"/>
          <w:b w:val="false"/>
          <w:bCs/>
          <w:szCs w:val="22"/>
        </w:rPr>
        <w:t>(</w:t>
      </w:r>
      <w:r>
        <w:rPr>
          <w:rFonts w:ascii="Saysettha OT" w:hAnsi="Saysettha OT" w:cs="Saysettha OT"/>
          <w:b w:val="false"/>
          <w:b w:val="false"/>
          <w:bCs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b w:val="false"/>
          <w:bCs/>
          <w:szCs w:val="22"/>
        </w:rPr>
        <w:t>)</w:t>
      </w:r>
      <w:r>
        <w:rPr>
          <w:i/>
          <w:sz w:val="22"/>
        </w:rPr>
        <w:t xml:space="preserve">  </w:t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ມ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ໜ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ທິ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ິ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ິ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ຕ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n-US"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2">
        <w:r>
          <w:rPr>
            <w:rStyle w:val="InternetLink"/>
            <w:rFonts w:cs="Saysettha OT" w:ascii="Saysettha OT" w:hAnsi="Saysettha OT"/>
            <w:b/>
            <w:bCs/>
            <w:szCs w:val="24"/>
          </w:rPr>
          <w:t>www.realconversion.com</w:t>
        </w:r>
      </w:hyperlink>
      <w:r>
        <w:rPr>
          <w:rFonts w:cs="Saysettha OT" w:ascii="Saysettha OT" w:hAnsi="Saysettha OT"/>
          <w:b w:val="false"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</w:t>
      </w:r>
      <w:r>
        <w:rPr>
          <w:rFonts w:ascii="Saysettha OT" w:hAnsi="Saysettha OT" w:cs="Saysettha OT"/>
          <w:b w:val="false"/>
          <w:b w:val="false"/>
          <w:szCs w:val="24"/>
          <w:lang w:val="en-US" w:bidi="lo-LA"/>
        </w:rPr>
        <w:t>”</w:t>
      </w:r>
    </w:p>
    <w:p>
      <w:pPr>
        <w:pStyle w:val="Normal"/>
        <w:rPr>
          <w:b/>
          <w:b/>
          <w:sz w:val="18"/>
          <w:szCs w:val="18"/>
          <w:lang w:val="en-US" w:bidi="lo-LA"/>
        </w:rPr>
      </w:pPr>
      <w:r>
        <w:rPr>
          <w:b/>
          <w:sz w:val="18"/>
          <w:szCs w:val="18"/>
          <w:lang w:val="en-US" w:bidi="lo-LA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rlhymersjr@sbcglobal.net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 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</w:p>
    <w:p>
      <w:pPr>
        <w:pStyle w:val="Normal"/>
        <w:rPr>
          <w:rFonts w:ascii="Saysettha OT" w:hAnsi="Saysettha OT" w:cs="Saysettha OT"/>
          <w:bCs/>
          <w:sz w:val="18"/>
          <w:szCs w:val="22"/>
          <w:lang w:val="es-SV"/>
        </w:rPr>
      </w:pPr>
      <w:r>
        <w:rPr>
          <w:rFonts w:cs="Saysettha OT" w:ascii="Saysettha OT" w:hAnsi="Saysettha OT"/>
          <w:bCs/>
          <w:sz w:val="18"/>
          <w:szCs w:val="22"/>
          <w:lang w:val="es-SV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bCs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Cs/>
          <w:sz w:val="24"/>
          <w:sz w:val="24"/>
          <w:szCs w:val="24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Cs/>
          <w:sz w:val="24"/>
          <w:szCs w:val="24"/>
          <w:lang w:val="es-SV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4"/>
          <w:lang w:val="es-SV"/>
        </w:rPr>
      </w:pPr>
      <w:r>
        <w:rPr>
          <w:b/>
          <w:bCs/>
          <w:sz w:val="22"/>
          <w:szCs w:val="24"/>
          <w:lang w:val="es-SV"/>
        </w:rPr>
      </w:r>
    </w:p>
    <w:p>
      <w:pPr>
        <w:pStyle w:val="TextBody"/>
        <w:rPr>
          <w:sz w:val="24"/>
          <w:lang w:val="es-SV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ອ່າ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ຂໍ້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ຣະຄຳ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ສະ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bCs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ອາເບວ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ພຣຸດໂຮມ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Cs/>
          <w:sz w:val="24"/>
          <w:sz w:val="24"/>
          <w:szCs w:val="24"/>
          <w:lang w:bidi="lo-LA"/>
        </w:rPr>
        <w:t>ດານຽນ</w:t>
      </w:r>
      <w:r>
        <w:rPr>
          <w:rFonts w:ascii="Saysettha OT" w:hAnsi="Saysettha OT" w:eastAsia="Arial Unicode MS" w:cs="Saysettha OT"/>
          <w:bCs/>
          <w:sz w:val="24"/>
          <w:sz w:val="24"/>
          <w:szCs w:val="24"/>
          <w:lang w:val="es-SV" w:bidi="lo-LA"/>
        </w:rPr>
        <w:t xml:space="preserve"> </w:t>
      </w:r>
      <w:r>
        <w:rPr>
          <w:rFonts w:eastAsia="Arial Unicode MS" w:cs="Saysettha OT" w:ascii="Saysettha OT" w:hAnsi="Saysettha OT"/>
          <w:bCs/>
          <w:sz w:val="24"/>
          <w:szCs w:val="24"/>
          <w:lang w:val="es-SV" w:bidi="lo-LA"/>
        </w:rPr>
        <w:t>3:16-25</w:t>
      </w:r>
      <w:r>
        <w:rPr>
          <w:sz w:val="24"/>
          <w:lang w:val="es-SV"/>
        </w:rPr>
        <w:t xml:space="preserve"> </w:t>
      </w:r>
    </w:p>
    <w:p>
      <w:pPr>
        <w:pStyle w:val="TextBody"/>
        <w:rPr/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ສະ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ທ້າວ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ບັ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ຈ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ມ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ຄ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ຄ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ຣິບຟ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ດ</w:t>
      </w:r>
      <w:r>
        <w:rPr>
          <w:sz w:val="24"/>
          <w:sz w:val="24"/>
        </w:rPr>
        <w:t xml:space="preserve"> </w:t>
      </w:r>
    </w:p>
    <w:p>
      <w:pPr>
        <w:pStyle w:val="TextBody"/>
        <w:ind w:left="720" w:hanging="0"/>
        <w:rPr/>
      </w:pPr>
      <w:r>
        <w:rPr>
          <w:sz w:val="24"/>
        </w:rPr>
        <w:tab/>
        <w:t xml:space="preserve">“Faith of Our Fathers” (by Frederick W. Faber, 1814-1863). </w:t>
      </w:r>
    </w:p>
    <w:p>
      <w:pPr>
        <w:pStyle w:val="TextBody"/>
        <w:ind w:left="720" w:hanging="0"/>
        <w:rPr/>
      </w:pPr>
      <w:r>
        <w:rPr/>
        <w:tab/>
        <w:t xml:space="preserve">     </w:t>
      </w:r>
    </w:p>
    <w:p>
      <w:pPr>
        <w:pStyle w:val="BodyTextIndent2"/>
        <w:ind w:hanging="0"/>
        <w:jc w:val="center"/>
        <w:rPr>
          <w:rFonts w:ascii="Saysettha OT" w:hAnsi="Saysettha OT" w:cs="Saysettha OT"/>
          <w:sz w:val="28"/>
          <w:szCs w:val="28"/>
        </w:rPr>
      </w:pPr>
      <w:r>
        <w:rPr>
          <w:rFonts w:ascii="Saysettha OT" w:hAnsi="Saysettha OT" w:cs="Saysettha OT"/>
          <w:sz w:val="28"/>
          <w:sz w:val="28"/>
          <w:szCs w:val="28"/>
        </w:rPr>
        <w:t>ໂຄງຮ່າງບົດເທດສະໜາ</w:t>
      </w:r>
    </w:p>
    <w:p>
      <w:pPr>
        <w:pStyle w:val="TextBody"/>
        <w:ind w:right="720" w:hanging="0"/>
        <w:jc w:val="center"/>
        <w:rPr>
          <w:rFonts w:ascii="Saysettha OT" w:hAnsi="Saysettha OT" w:cs="Saysettha OT"/>
          <w:sz w:val="16"/>
          <w:szCs w:val="28"/>
        </w:rPr>
      </w:pPr>
      <w:r>
        <w:rPr>
          <w:rFonts w:cs="Saysettha OT" w:ascii="Saysettha OT" w:hAnsi="Saysettha OT"/>
          <w:sz w:val="16"/>
          <w:szCs w:val="28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ຍ່າງຜ່ານເຕົາໄຟກັບພຣະບຸດຂອງພຣະເຈົ້າ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16"/>
          <w:szCs w:val="16"/>
        </w:rPr>
      </w:pPr>
      <w:r>
        <w:rPr>
          <w:rFonts w:cs="Saysettha OT" w:ascii="Saysettha OT" w:hAnsi="Saysettha OT"/>
          <w:b/>
          <w:bCs/>
          <w:sz w:val="16"/>
          <w:szCs w:val="16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ໂດຍ</w:t>
      </w:r>
      <w:r>
        <w:rPr>
          <w:rFonts w:cs="Saysettha OT" w:ascii="Saysettha OT" w:hAnsi="Saysettha OT"/>
          <w:sz w:val="24"/>
        </w:rPr>
        <w:t>:</w:t>
      </w:r>
      <w:r>
        <w:rPr>
          <w:rFonts w:ascii="Saysettha OT" w:hAnsi="Saysettha OT" w:cs="Saysettha OT"/>
          <w:sz w:val="24"/>
          <w:sz w:val="24"/>
        </w:rPr>
        <w:t>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ອາ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ແອວ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ໄຮເມີ ຈູເນຍ</w:t>
      </w:r>
    </w:p>
    <w:p>
      <w:pPr>
        <w:pStyle w:val="Normal"/>
        <w:jc w:val="center"/>
        <w:rPr>
          <w:rFonts w:ascii="Saysettha OT" w:hAnsi="Saysettha OT" w:cs="Saysettha OT"/>
          <w:sz w:val="22"/>
        </w:rPr>
      </w:pPr>
      <w:r>
        <w:rPr>
          <w:rFonts w:cs="Saysettha OT" w:ascii="Saysettha OT" w:hAnsi="Saysettha OT"/>
          <w:sz w:val="22"/>
        </w:rPr>
      </w:r>
    </w:p>
    <w:p>
      <w:pPr>
        <w:pStyle w:val="Normal"/>
        <w:ind w:left="720" w:right="720" w:hanging="101"/>
        <w:jc w:val="both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ພຣະອົງຕັດຕອບວ່າ ເບິ່ງແມ້ ເຮົາເຫັນສີ່ຄົນຖືກປ່ອຍ ກໍາລັງຍ່າງຢູ່ກາງ</w:t>
      </w:r>
    </w:p>
    <w:p>
      <w:pPr>
        <w:pStyle w:val="Normal"/>
        <w:ind w:left="720" w:right="720" w:hanging="101"/>
        <w:jc w:val="both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ໄຟ ແລະພວກເຂົາກໍບໍ່ເປັນອັນຕະລາຍ ຮູບຮ່າງຂອງຄົນທີ່ສີ່ນັ້ນຄ້າຍຄືກັບ</w:t>
      </w:r>
    </w:p>
    <w:p>
      <w:pPr>
        <w:pStyle w:val="Normal"/>
        <w:ind w:left="720" w:right="720" w:hanging="101"/>
        <w:jc w:val="both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</w:rPr>
        <w:t xml:space="preserve">ພຣະບຸດຂອງພຣະເຈົ້າ” 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ດານຽນ </w:t>
      </w:r>
      <w:r>
        <w:rPr>
          <w:rFonts w:cs="Saysettha OT" w:ascii="Saysettha OT" w:hAnsi="Saysettha OT"/>
          <w:sz w:val="24"/>
        </w:rPr>
        <w:t>3:25)</w:t>
      </w:r>
      <w:r>
        <w:rPr>
          <w:sz w:val="24"/>
        </w:rPr>
        <w:t xml:space="preserve">   </w:t>
      </w:r>
    </w:p>
    <w:p>
      <w:pPr>
        <w:pStyle w:val="IndentedVerse"/>
        <w:ind w:left="720" w:right="720" w:hanging="0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ind w:left="426" w:hanging="0"/>
        <w:rPr/>
      </w:pPr>
      <w:r>
        <w:rPr>
          <w:sz w:val="24"/>
        </w:rPr>
        <w:t>I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 xml:space="preserve">ໜື່ງ </w:t>
      </w:r>
      <w:r>
        <w:rPr>
          <w:rFonts w:ascii="Saysettha OT" w:hAnsi="Saysettha OT" w:cs="Saysettha OT"/>
          <w:sz w:val="24"/>
          <w:sz w:val="24"/>
          <w:szCs w:val="24"/>
        </w:rPr>
        <w:t>ພຣະຄໍາພີທຸກຕອນມີການແປກົກເຄົ້າດັ່ງເດີມອັນດຽວ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</w:rPr>
        <w:t xml:space="preserve">ດານຽນ </w:t>
      </w:r>
      <w:r>
        <w:rPr>
          <w:rFonts w:cs="Saysettha OT" w:ascii="Saysettha OT" w:hAnsi="Saysettha OT"/>
          <w:sz w:val="24"/>
          <w:szCs w:val="24"/>
        </w:rPr>
        <w:t>1:20</w:t>
      </w:r>
    </w:p>
    <w:p>
      <w:pPr>
        <w:pStyle w:val="TextBody"/>
        <w:ind w:left="426" w:hanging="0"/>
        <w:rPr>
          <w:sz w:val="24"/>
        </w:rPr>
      </w:pPr>
      <w:r>
        <w:rPr>
          <w:rFonts w:cs="Saysettha OT" w:ascii="Saysettha OT" w:hAnsi="Saysettha OT"/>
          <w:sz w:val="24"/>
          <w:szCs w:val="24"/>
        </w:rPr>
        <w:tab/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 xml:space="preserve">ດານຽນ </w:t>
      </w:r>
      <w:r>
        <w:rPr>
          <w:rFonts w:cs="Saysettha OT" w:ascii="Saysettha OT" w:hAnsi="Saysettha OT"/>
          <w:sz w:val="24"/>
          <w:szCs w:val="24"/>
        </w:rPr>
        <w:t>3:11, 12, 17, 18, 25, 28, 29</w:t>
      </w:r>
      <w:r>
        <w:rPr>
          <w:sz w:val="24"/>
        </w:rPr>
        <w:t xml:space="preserve">  </w:t>
      </w:r>
    </w:p>
    <w:p>
      <w:pPr>
        <w:pStyle w:val="Subtitle"/>
        <w:ind w:left="426" w:hanging="0"/>
        <w:rPr>
          <w:rFonts w:ascii="Saysettha OT" w:hAnsi="Saysettha OT" w:cs="Saysettha OT"/>
        </w:rPr>
      </w:pPr>
      <w:r>
        <w:rPr/>
        <w:t>II</w:t>
      </w:r>
      <w:r>
        <w:rPr>
          <w:rFonts w:cs="Saysettha OT" w:ascii="Saysettha OT" w:hAnsi="Saysettha OT"/>
        </w:rPr>
        <w:t xml:space="preserve">. </w:t>
      </w:r>
      <w:r>
        <w:rPr>
          <w:rFonts w:ascii="Saysettha OT" w:hAnsi="Saysettha OT" w:cs="Saysettha OT"/>
        </w:rPr>
        <w:t>ສອງ ພຣະຄໍາພີທຸກຕອນມີການປະຍຸກໃຊ້ໃນທາງປະຕິບັດນາໆປະການ</w:t>
      </w:r>
      <w:r>
        <w:rPr>
          <w:rFonts w:cs="Saysettha OT" w:ascii="Saysettha OT" w:hAnsi="Saysettha OT"/>
        </w:rPr>
        <w:t>.</w:t>
      </w:r>
    </w:p>
    <w:p>
      <w:pPr>
        <w:pStyle w:val="Subtitle"/>
        <w:ind w:left="426" w:hanging="0"/>
        <w:rPr>
          <w:rFonts w:ascii="Saysettha OT" w:hAnsi="Saysettha OT" w:cs="Saysettha OT"/>
        </w:rPr>
      </w:pPr>
      <w:r>
        <w:rPr>
          <w:rFonts w:cs="Saysettha OT" w:ascii="Saysettha OT" w:hAnsi="Saysettha OT"/>
        </w:rPr>
        <w:tab/>
        <w:t xml:space="preserve">   </w:t>
      </w:r>
      <w:r>
        <w:rPr>
          <w:rFonts w:ascii="Saysettha OT" w:hAnsi="Saysettha OT" w:cs="Saysettha OT"/>
        </w:rPr>
        <w:t xml:space="preserve">ດານຽນ </w:t>
      </w:r>
      <w:r>
        <w:rPr>
          <w:rFonts w:cs="Saysettha OT" w:ascii="Saysettha OT" w:hAnsi="Saysettha OT"/>
        </w:rPr>
        <w:t xml:space="preserve">3:17,18; </w:t>
      </w:r>
      <w:r>
        <w:rPr>
          <w:rFonts w:ascii="Saysettha OT" w:hAnsi="Saysettha OT" w:cs="Saysettha OT"/>
        </w:rPr>
        <w:t xml:space="preserve">ມັດທາຍ </w:t>
      </w:r>
      <w:r>
        <w:rPr>
          <w:rFonts w:cs="Saysettha OT" w:ascii="Saysettha OT" w:hAnsi="Saysettha OT"/>
        </w:rPr>
        <w:t xml:space="preserve">16:24; </w:t>
      </w:r>
      <w:r>
        <w:rPr>
          <w:rFonts w:ascii="Saysettha OT" w:hAnsi="Saysettha OT" w:cs="Saysettha OT"/>
        </w:rPr>
        <w:t xml:space="preserve">ກິດຈະການ </w:t>
      </w:r>
      <w:r>
        <w:rPr>
          <w:rFonts w:cs="Saysettha OT" w:ascii="Saysettha OT" w:hAnsi="Saysettha OT"/>
        </w:rPr>
        <w:t xml:space="preserve">14:22; </w:t>
      </w:r>
    </w:p>
    <w:p>
      <w:pPr>
        <w:pStyle w:val="Subtitle"/>
        <w:ind w:left="426" w:hanging="0"/>
        <w:rPr/>
      </w:pPr>
      <w:r>
        <w:rPr>
          <w:rFonts w:cs="Saysettha OT" w:ascii="Saysettha OT" w:hAnsi="Saysettha OT"/>
        </w:rPr>
        <w:tab/>
        <w:t xml:space="preserve">   </w:t>
      </w:r>
      <w:r>
        <w:rPr>
          <w:rFonts w:ascii="Saysettha OT" w:hAnsi="Saysettha OT" w:cs="Saysettha OT"/>
        </w:rPr>
        <w:t xml:space="preserve">ມັດທາຍ </w:t>
      </w:r>
      <w:r>
        <w:rPr>
          <w:rFonts w:cs="Saysettha OT" w:ascii="Saysettha OT" w:hAnsi="Saysettha OT"/>
        </w:rPr>
        <w:t xml:space="preserve">5:11-12; </w:t>
      </w:r>
      <w:r>
        <w:rPr>
          <w:rFonts w:ascii="Saysettha OT" w:hAnsi="Saysettha OT" w:cs="Saysettha OT"/>
        </w:rPr>
        <w:t xml:space="preserve">ເຮັບເລີ </w:t>
      </w:r>
      <w:r>
        <w:rPr>
          <w:rFonts w:cs="Saysettha OT" w:ascii="Saysettha OT" w:hAnsi="Saysettha OT"/>
        </w:rPr>
        <w:t>13:5.</w:t>
      </w:r>
      <w:r>
        <w:rPr/>
        <w:t xml:space="preserve">  </w:t>
      </w:r>
    </w:p>
    <w:p>
      <w:pPr>
        <w:pStyle w:val="Subtitle"/>
        <w:ind w:left="426" w:hanging="0"/>
        <w:rPr>
          <w:rFonts w:ascii="Saysettha OT" w:hAnsi="Saysettha OT" w:cs="Saysettha OT"/>
        </w:rPr>
      </w:pPr>
      <w:r>
        <w:rPr/>
        <w:t>III</w:t>
      </w:r>
      <w:r>
        <w:rPr>
          <w:rFonts w:cs="Saysettha OT" w:ascii="Saysettha OT" w:hAnsi="Saysettha OT"/>
        </w:rPr>
        <w:t xml:space="preserve">. </w:t>
      </w:r>
      <w:r>
        <w:rPr>
          <w:rFonts w:ascii="Saysettha OT" w:hAnsi="Saysettha OT" w:cs="Saysettha OT"/>
        </w:rPr>
        <w:t>ສາມ ຂໍ້ພຣະຄໍາພີສ່ວນຫຼາຍຍັງມີການເປີດເຜີຍຄໍາທໍານວາຍເຊັ່ນດຽວ</w:t>
      </w:r>
    </w:p>
    <w:p>
      <w:pPr>
        <w:pStyle w:val="Subtitle"/>
        <w:ind w:left="426" w:hanging="0"/>
        <w:rPr>
          <w:rFonts w:ascii="Saysettha OT" w:hAnsi="Saysettha OT" w:cs="Saysettha OT"/>
        </w:rPr>
      </w:pPr>
      <w:r>
        <w:rPr>
          <w:rFonts w:cs="Saysettha OT" w:ascii="Saysettha OT" w:hAnsi="Saysettha OT"/>
        </w:rPr>
        <w:tab/>
        <w:t xml:space="preserve">   </w:t>
      </w:r>
      <w:r>
        <w:rPr>
          <w:rFonts w:ascii="Saysettha OT" w:hAnsi="Saysettha OT" w:cs="Saysettha OT"/>
        </w:rPr>
        <w:t xml:space="preserve">ປະຖົມມະການ </w:t>
      </w:r>
      <w:r>
        <w:rPr>
          <w:rFonts w:cs="Saysettha OT" w:ascii="Saysettha OT" w:hAnsi="Saysettha OT"/>
        </w:rPr>
        <w:t xml:space="preserve">15:18; 17:8; </w:t>
      </w:r>
      <w:r>
        <w:rPr>
          <w:rFonts w:ascii="Saysettha OT" w:hAnsi="Saysettha OT" w:cs="Saysettha OT"/>
        </w:rPr>
        <w:t xml:space="preserve">ໂລມ </w:t>
      </w:r>
      <w:r>
        <w:rPr>
          <w:rFonts w:cs="Saysettha OT" w:ascii="Saysettha OT" w:hAnsi="Saysettha OT"/>
        </w:rPr>
        <w:t xml:space="preserve">11:26; </w:t>
      </w:r>
      <w:r>
        <w:rPr>
          <w:rFonts w:ascii="Saysettha OT" w:hAnsi="Saysettha OT" w:cs="Saysettha OT"/>
        </w:rPr>
        <w:t xml:space="preserve">ດານຽນ </w:t>
      </w:r>
      <w:r>
        <w:rPr>
          <w:rFonts w:cs="Saysettha OT" w:ascii="Saysettha OT" w:hAnsi="Saysettha OT"/>
        </w:rPr>
        <w:t>3:28</w:t>
      </w:r>
    </w:p>
    <w:p>
      <w:pPr>
        <w:pStyle w:val="Subtitle"/>
        <w:ind w:left="426" w:hanging="0"/>
        <w:rPr>
          <w:rFonts w:ascii="Saysettha OT" w:hAnsi="Saysettha OT" w:cs="Saysettha OT"/>
        </w:rPr>
      </w:pPr>
      <w:r>
        <w:rPr>
          <w:rFonts w:eastAsia="Saysettha OT" w:cs="Saysettha OT" w:ascii="Saysettha OT" w:hAnsi="Saysettha OT"/>
        </w:rPr>
        <w:t xml:space="preserve">     </w:t>
      </w:r>
      <w:r>
        <w:rPr>
          <w:rFonts w:ascii="Saysettha OT" w:hAnsi="Saysettha OT" w:cs="Saysettha OT"/>
        </w:rPr>
        <w:t xml:space="preserve">ຜູ້ປົກຄອງ </w:t>
      </w:r>
      <w:r>
        <w:rPr>
          <w:rFonts w:cs="Saysettha OT" w:ascii="Saysettha OT" w:hAnsi="Saysettha OT"/>
        </w:rPr>
        <w:t xml:space="preserve">13:21, 22; 1 </w:t>
      </w:r>
      <w:r>
        <w:rPr>
          <w:rFonts w:ascii="Saysettha OT" w:hAnsi="Saysettha OT" w:cs="Saysettha OT"/>
        </w:rPr>
        <w:t xml:space="preserve">ເປໂຕ </w:t>
      </w:r>
      <w:r>
        <w:rPr>
          <w:rFonts w:cs="Saysettha OT" w:ascii="Saysettha OT" w:hAnsi="Saysettha OT"/>
        </w:rPr>
        <w:t>2:24.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  <w:lang w:bidi="ar-SA"/>
    </w:rPr>
  </w:style>
  <w:style w:type="character" w:styleId="BodyTextIndent2Char">
    <w:name w:val="Body Text Indent 2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7:38:00Z</dcterms:created>
  <dc:creator>Christopher L. Cagan</dc:creator>
  <dc:description/>
  <dc:language>en-US</dc:language>
  <cp:lastModifiedBy>Use This Account</cp:lastModifiedBy>
  <cp:lastPrinted>2014-01-16T23:40:00Z</cp:lastPrinted>
  <dcterms:modified xsi:type="dcterms:W3CDTF">2014-01-17T07:42:00Z</dcterms:modified>
  <cp:revision>4</cp:revision>
  <dc:subject/>
  <dc:title>TALITHA CUMI – ARISE FROM THE DEAD</dc:title>
</cp:coreProperties>
</file>