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ສະມາຊິກຄຣິສຕະຈັກທີ່ຫລົງຫາຍແລະນັກເທດທີ່ລັກລູກແກະ</w:t>
      </w:r>
    </w:p>
    <w:p>
      <w:pPr>
        <w:pStyle w:val="Heading8"/>
        <w:spacing w:before="0" w:after="0"/>
        <w:rPr>
          <w:rFonts w:ascii="Saysettha OT" w:hAnsi="Saysettha OT" w:cs="Saysettha OT"/>
          <w:b/>
          <w:b/>
          <w:bCs/>
          <w:sz w:val="20"/>
          <w:szCs w:val="20"/>
        </w:rPr>
      </w:pPr>
      <w:r>
        <w:rPr>
          <w:rFonts w:cs="Saysettha OT" w:ascii="Saysettha OT" w:hAnsi="Saysettha OT"/>
          <w:b/>
          <w:bCs/>
          <w:sz w:val="20"/>
          <w:szCs w:val="20"/>
        </w:rPr>
        <w:t>(</w:t>
      </w:r>
      <w:r>
        <w:rPr>
          <w:rFonts w:ascii="Saysettha OT" w:hAnsi="Saysettha OT" w:cs="Saysettha OT"/>
          <w:b/>
          <w:b/>
          <w:bCs/>
          <w:sz w:val="20"/>
          <w:sz w:val="20"/>
          <w:szCs w:val="20"/>
        </w:rPr>
        <w:t xml:space="preserve">ຄຣິສຕະຈັກແຫ່ງຍຸກສຸດທ້າຍ </w:t>
      </w:r>
      <w:r>
        <w:rPr>
          <w:rFonts w:cs="Saysettha OT" w:ascii="Saysettha OT" w:hAnsi="Saysettha OT"/>
          <w:b/>
          <w:bCs/>
          <w:sz w:val="20"/>
          <w:szCs w:val="20"/>
        </w:rPr>
        <w:t xml:space="preserve">- </w:t>
      </w:r>
      <w:r>
        <w:rPr>
          <w:rFonts w:ascii="Saysettha OT" w:hAnsi="Saysettha OT" w:cs="Saysettha OT"/>
          <w:b/>
          <w:b/>
          <w:bCs/>
          <w:sz w:val="20"/>
          <w:sz w:val="20"/>
          <w:szCs w:val="20"/>
        </w:rPr>
        <w:t xml:space="preserve">ພາກ </w:t>
      </w:r>
      <w:r>
        <w:rPr>
          <w:b/>
          <w:bCs/>
          <w:sz w:val="20"/>
          <w:szCs w:val="20"/>
        </w:rPr>
        <w:t>II</w:t>
      </w:r>
      <w:r>
        <w:rPr>
          <w:rFonts w:cs="Saysettha OT" w:ascii="Saysettha OT" w:hAnsi="Saysettha OT"/>
          <w:b/>
          <w:bCs/>
          <w:sz w:val="20"/>
          <w:szCs w:val="20"/>
        </w:rPr>
        <w:t>)</w:t>
      </w:r>
    </w:p>
    <w:p>
      <w:pPr>
        <w:pStyle w:val="Normal"/>
        <w:ind w:left="-432" w:right="-43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LOST CHURCH MEMBERS AND SHEEP STEALING PREACHER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HE CHURCHES OF THE LAST DAYS – PART II)</w:t>
      </w:r>
    </w:p>
    <w:p>
      <w:pPr>
        <w:pStyle w:val="Heading8"/>
        <w:spacing w:before="0" w:after="0"/>
        <w:rPr>
          <w:bCs/>
          <w:sz w:val="18"/>
          <w:szCs w:val="20"/>
        </w:rPr>
      </w:pPr>
      <w:r>
        <w:rPr>
          <w:bCs/>
          <w:sz w:val="18"/>
          <w:szCs w:val="20"/>
        </w:rPr>
        <w:t>(Laotian)</w:t>
      </w:r>
    </w:p>
    <w:p>
      <w:pPr>
        <w:pStyle w:val="Heading8"/>
        <w:spacing w:before="0" w:after="0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 xml:space="preserve">: 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ແລງວັນເສົາ </w:t>
      </w:r>
      <w:r>
        <w:rPr>
          <w:rFonts w:cs="Saysettha OT" w:ascii="Saysettha OT" w:hAnsi="Saysettha OT"/>
          <w:sz w:val="24"/>
        </w:rPr>
        <w:t>19/10/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  <w:lang w:val="en-US"/>
        </w:rPr>
        <w:t>Saturday Evening</w:t>
      </w:r>
      <w:r>
        <w:rPr>
          <w:sz w:val="24"/>
        </w:rPr>
        <w:t xml:space="preserve">, </w:t>
      </w:r>
      <w:r>
        <w:rPr>
          <w:sz w:val="24"/>
          <w:lang w:val="en-US"/>
        </w:rPr>
        <w:t>October 19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IndentedVerse"/>
        <w:ind w:left="720" w:right="720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ຝ່າຍ​ພຣະ​ເຢ​ຊູ​ຊົງ​ອອກຈາກ​ພຣະ​ວິ​ຫ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ພວກ​ສາວົກ​ຂອງ​ພຣະອົງ​ມາ​ຊີ້​ຕຶກ​ທັງ​ຫລາຍ​ຂອງ​ພຣະ​ວິ​ຫານ​ໃຫ້​ພຣະອົງ​ທອດ​ພຣະ​ເນດ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ຢ​ຊູ​ຈຶ່ງ​ຕັດ​ກັບ​ເຂົາ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​ສາລະພັດ​ເຫລົ່າ​ນີ້​ພວກ​ທ່ານ​ເຫັນ​ແລ້ວ​ບໍ່ແມ່ນ​ຫລື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ບອກ​ຄວາມ​ຈິງ​ແກ່​ທ່ານ​ວ່າ ຫີນ​ທີ່​ຊ້ອນ​ທັບ​ກັນ​ຢູ່​ບ່ອນ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ຈະ​ບໍ່​ຖືກ​ທຳລາຍ​ລົງ​ກໍ​ຫາ​ບໍ່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ພຣະອົງ​ປະ​ທັບ​ເທິງ​ພູໝາກກອກ​ເທ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ສາວົກ​ມາ​ເຝົ້າ​ພຣະອົງ​ສ່ວນ​ຕົວ​ກາບ​ທູນ​ວ່າ ຂໍ​ຊົງໂຜດ​ໃຫ້​ຂ້າ​ພຣະອົງ​ທັງ​ຫລາຍ​ຮູ້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ການ​ເຫລົ່າ​ນີ້​ຈະ​ບັງ​ເກີດ​ຂຶ້ນ​ເມື່ອໃດ ອັນໃດຈະ​ເປັນ​ໝາຍ​ສຳຄັນ​ວ່າ​ພຣະອົງ​ຈະ​ສະເດັດ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ວາ​ລະ​ສຸດ​ທ້າຍ​ຂອງ​ໂລກ​ນີ້”</w:t>
      </w:r>
    </w:p>
    <w:p>
      <w:pPr>
        <w:pStyle w:val="IndentedVerse"/>
        <w:ind w:left="720" w:right="720" w:hanging="101"/>
        <w:rPr>
          <w:sz w:val="18"/>
          <w:szCs w:val="18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-3)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ຍ່າງອອກໄປຈາກວິຫານໃນເຢຣູຊາເລັ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ຕຶກທີ່ມີຄວາມສໍາຄ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ສຸດໃນສ່ວນນັ້ນຂອງໂລ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ັນດາພວກສາວົກໄດ້ມາຫາ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ຕ້ອງກ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ີ້ໃຫ້ພຣະອົງເບິ່ງອ້ອມຮອບຕຶກຊື່ງຢູ່ຕິດກັບວິຫາ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ເວລາທີ່ພຣະເຢຊູຊົງຍ່າງອອກ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ປຈາກຂອບເຂດວິຫານນັ້ນພຣະອົງກໍຕັດກັບພວກສາວົກ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​ສາລະພັດ​ເຫລົ່າ​ນີ້​ພວກ​ທ່ານ​ເຫັນ​ແລ້ວ​ບໍ່ແມ່ນ​ຫລື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ບອກ​ຄວາມ​ຈິງ​ແກ່​ທ່ານ​ວ່າ ຫີນ​ທີ່​ຊ້ອນ​ທັບ​ກັນ​ຢູ່​ບ່ອນນີ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ທຸກ ໆອັນຈະຕ້ອງພັງລົງມາ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ະບັບເອັນໄອວີ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ຂ້າພະເຈົ້າກັບເມຍຢູ່ໃນເຢຣູຊາເລັມພວກເຮົາພາກັນໄປບ່ອນທີ່ວິຫານເຄີຍ ຕັ້ງ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ມີແລ້ວ ນາຍພົນທີຕັດຊາວໂລມັນໄດ້ມາທໍາລາຍເມືອງເຢຣູຊາເລັມໃນປີຄ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</w:t>
      </w:r>
      <w:r>
        <w:rPr>
          <w:rFonts w:cs="Saysettha OT" w:ascii="Saysettha OT" w:hAnsi="Saysettha OT"/>
          <w:sz w:val="24"/>
          <w:szCs w:val="22"/>
          <w:lang w:val="en-US"/>
        </w:rPr>
        <w:t>.70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ວິຫານທັງຫຼັງຖືກພັງລົງມາແລະກ້ອນຫີນທີ່ເອົາມາສ້າງວິຫານນັ້ນກໍຖືກຊາວໂລມ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ົາໄປຖີ້ມກະຈັດກະຈາຍໄປໝົ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ແຕ່ກໍາແພງນອກພຣະວິຫານທີ່ຫລົງເຫຼືອ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ເອີ້ນວ່າ “ກໍາແພງຮ້ອງໄຫ້” ຄົນຢິວພາກັນມາທີ່ກໍາແພງນີ້ຈາກທົ່ວມຸມໂລກເພື່ອອະທິ ຖານຕໍ່ພຣະເມຊີອາເພື່ອໃຫ້ມາແລ້ວສ້າງວິຫານຂອງເຂົາຂື້ນມາໃຫມ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ລູກຊາຍຂອງ ຂ້າພະເຈົ້າເລສລີຢູ່ບ່ອນນັ້ນລາວໃສ່ໝວກຂອງຜູ້ຊາຍຄົນຢິ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ອົາມືວາງເທິງກໍາ ແພງຮ້ອງໄຫ້ເພື່ອຈະ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ຈານຄິດວ່າລາວເປັນຄົນຢິ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ຍ່າງມາທາງຫຼັງ ເລສລີແລ້ວເຈີມລາວດ້ວຍນໍ້າມັ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ທໍາລາຍວິຫານໂດຍພວກໂລມັນຄືປະຫວັດສາດບູຮານຕໍ່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ໃຈວ່າພວກສາວົກຄົງຈະປະຫຼາດໃຈເມື່ອພຣະເຢຊູບອກພວກເຂົາເຖິງສິ່ງທີ່ຈະເກີດຂື້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ຕັດ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ີນ​ທີ່​ຊ້ອນ​ທັບ​ກັນ​ຢູ່​ບ່ອນ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ຈະ​ບໍ່​ຖືກ​ທຳລາຍ​ລົງ​ກໍ​ຫາ​ບໍ່ໄດ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 ຄໍາທໍ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າຍນັ້ນຖືກເຮັດໃຫ້ສໍາເລັດເກືອບສີ່ສິບປີຕໍ່ມາໂດຍທີຕັດແລະທະຫານຂອງລ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ພຣະເຢຊູຊົງອອກໄປບໍ່ໄກປານໃດຈາກພຣະວິຫານເຖິງພູໝາກກອ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ຊົງນັ່ງລົງເທິງພູນັ້ນພວກສາວົກຈື່ງພາກັນມາຫາພຣະອົງແລ້ວຖາມພຣະອົງສອງຄໍ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າມ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09" w:right="72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ໃດສິ່ງເຫຼົ່ານີ້ຈະເກີດ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ໃດວິຫານຈະຖືກທໍາລາຍ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sz w:val="24"/>
          <w:szCs w:val="22"/>
          <w:lang w:val="en-US"/>
        </w:rPr>
        <w:t>]</w:t>
      </w:r>
      <w:r>
        <w:rPr>
          <w:lang w:val="en-US"/>
        </w:rPr>
        <w:t xml:space="preserve">  </w:t>
      </w:r>
    </w:p>
    <w:p>
      <w:pPr>
        <w:pStyle w:val="BodyTextIndent2"/>
        <w:ind w:left="108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ຫຍັງຄືເຄື່ອງໝາຍແຫ່ງການສະເດັດມາຂອງພຣະອົງແລະວາລະສຸດ</w:t>
      </w:r>
    </w:p>
    <w:p>
      <w:pPr>
        <w:pStyle w:val="BodyTextIndent2"/>
        <w:ind w:left="709" w:right="720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້າຍຂອງໂລກ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ຍຸກນີ້ແລະຈຸດຈົບຂອງໂລກທີ່ເຮົາຮູ້ຈັກ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sz w:val="24"/>
          <w:szCs w:val="22"/>
          <w:lang w:val="en-US"/>
        </w:rPr>
        <w:t>]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</w:p>
    <w:p>
      <w:pPr>
        <w:pStyle w:val="BodyTextIndent2"/>
        <w:ind w:left="1080" w:right="720" w:hanging="360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ຕອບຕໍ່ຄໍາຖາມທີ່ໜື່ງບໍ່ໄດ້ບັນທຶກໄວ້ໃນຂ່າວປະເສີດຂອງມັດທ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ຖືກບັນທຶກໄວ້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1:20-24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ໍ້ພຣະຄໍາພີເຫຼົ່ານັ້ນພຣະອົງຊົງກ່າວວ່າເຢຣູຊາເລັມຈະຖືກອ້ອມ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ອບໂດຍພວກທະຫ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ຂົາ​ຈະ​ລົ້ມ​ລົງ​ດ້ວຍ​ຄົມ​ດາ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ຕ້ອງ​ຖືກ​ກວາດ​ເອົາ​ໄປ​ເປັນ​ຊະເລີຍ</w:t>
      </w:r>
      <w:r>
        <w:rPr>
          <w:rFonts w:ascii="Saysettha OT" w:hAnsi="Saysettha OT" w:cs="Saysettha OT"/>
          <w:sz w:val="24"/>
          <w:sz w:val="24"/>
          <w:szCs w:val="24"/>
        </w:rPr>
        <w:t>ເສິກ</w:t>
      </w:r>
      <w:r>
        <w:rPr>
          <w:rFonts w:ascii="Saysettha OT" w:hAnsi="Saysettha OT" w:cs="Saysettha OT"/>
          <w:sz w:val="24"/>
          <w:sz w:val="24"/>
          <w:szCs w:val="24"/>
        </w:rPr>
        <w:t>​ທົ່ວ​ທຸກ​ປະ​ຊາ​ຊາ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ຄົນ​ຕ່າງ​ຊາດ​ຈະ​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ຽບ</w:t>
      </w:r>
      <w:r>
        <w:rPr>
          <w:rFonts w:ascii="Saysettha OT" w:hAnsi="Saysettha OT" w:cs="Saysettha OT"/>
          <w:sz w:val="24"/>
          <w:sz w:val="24"/>
          <w:szCs w:val="24"/>
        </w:rPr>
        <w:t>ຢໍ່າ</w:t>
      </w:r>
      <w:r>
        <w:rPr>
          <w:rFonts w:ascii="Saysettha OT" w:hAnsi="Saysettha OT" w:cs="Saysettha OT"/>
          <w:sz w:val="24"/>
          <w:sz w:val="24"/>
          <w:szCs w:val="24"/>
        </w:rPr>
        <w:t>​ກຸງ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ຣູ</w:t>
      </w:r>
      <w:r>
        <w:rPr>
          <w:rFonts w:ascii="Saysettha OT" w:hAnsi="Saysettha OT" w:cs="Saysettha OT"/>
          <w:sz w:val="24"/>
          <w:sz w:val="24"/>
          <w:szCs w:val="24"/>
        </w:rPr>
        <w:t>​ຊາ​ເລັມ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ນ​ກວ່າ​ເວລາ​ກຳນົດ​ຂອງ​ຄົນ​ຕ່າງ​ຊາດ​ນັ້ນ​ຈະ​ຄົບ​ຖ້ວ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1:24)</w:t>
      </w:r>
      <w:r>
        <w:rPr>
          <w:sz w:val="24"/>
          <w:szCs w:val="24"/>
        </w:rPr>
        <w:t xml:space="preserve"> 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່າວປະເສີດຂອງມັດທາຍເຈາະຈົງພຣະເຢຊູໃນຖານະເປັນກະສັດຂອງອິດສະຣາເອ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ູນນີ້ບໍ່ໄດ້ເອົາໃສ່ລົງໄປໃ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ຖືກບັນທຶກໄວ້ໃນໜັງສືລູກາຊື່ງເວົ້າເຖິງລາຍລະອຽດ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ຄົນຕ່າງຊາດຫຼາຍກວ່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່ວນຄໍາຕອບຄໍາຖາມທີ່ສອງຂອງພວກສາວົກໄດ້ໃຫ້ລາຍລະອຽດໃນມັດທາຍບົ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ຖາມ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ໃດ​ເປັນ​ໝາຍ​ສຳຄັນ​ວ່າ​ພຣະອົງ​ຈະ​ສະເດັດ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ວາ​ລະ​ສຸດ​ທ້າຍ​ຂອງ​ໂລກ​ນີ້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ພຣະອົງບໍ່ໄດ້ຕໍານິພວກເຂົາທີ່ຖາມຄໍາຖາມ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ບໍ່ໄດ້ບອກ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ະບໍ່ມີເຄື່ອງໝາຍໃດໆ” ນີ້ຄືໂອກາດທີ່ສົມບູນແບບຂອງພຣະອົງທີ່ຈະເຮັດແບບ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ບອກລາຍການຂອງເຄື່ອງໝາຍໃຫ້ແທ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ິ່ງເຫຼົ່ານີ້ຄືເຄື່ອງໝາຍແຫ່ງການສະ ເດັດມາຄັ້ງທີ່ສອງຂອງພຣະອົງແລະຈຸດຈົບຂອງໂລກ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ຸດຈົບຂອງຍຸກ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ແລ້ວ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ພີສອນວ່າຍຸກນີ້ຈະສິ້ນສຸດແລະໂລກນີ້ຈະຈົບສິ້ນ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າສະໜາພຸດສອນວ່າປະຫວັ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າດໝູນວຽນໄປມາເປັນວົງວຽນທີ່ບໍ່ມີມື້ຈົບສິ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ມື່ອໜັງຂອງດິສນີຊື່ໄລອອນຄິງເວົ້າເຖິ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ົງວຽນຂອງຊີວ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ກໍກໍາລັງໃຫ້ມຸມມອງປະຫວັດສາດຂອງສາສະໜາພຸ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ຣະຄໍ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ີສອນວ່າປະຫວັດສາດຄືການສືບສາຍເລື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ຄືມັນໄປຕາມເສັ້ນທາງຊື່ຫຼາຍກວ່າເປ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ົງວຽ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ມີການເລີ່ມຕົ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ອນກາງແລະຈຸດຈົ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ຊົງສ້າງໂລກອອກມາຈາກ ຄວາມວ່າງເປົ່າໃນຕອນທໍາອ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ຄຣິດເຂົ້າມາໃນໂລກໃນຊ່ວງຍຸກກາ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ຕອ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ບໂລກຈະຖືກເຜົາດ້ວຍໄຟ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ັ່ງນັ້ນພວກເຂົາຈື່ງຖາມພຣະອົງເຖິງເຄື່ອງໝາຍແຫ່ງກ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ະເດັດມາຄັ້ງທີ່ສອງຂອງພຣະອົງແລະຈຸດຈົບຂອງຍຸກ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ຸດຈົບຂອງໂລກທີ່ເຮົາຮູ້ຈັກ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ໃຫ້ເຄື່ອງໝາຍຫຼາຍຢ່າ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ຟ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ັລວູດຄືປະທານຂອງໂຮງຮຽນສາສະໜາສາດດາລັສເປັນເວລ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ຍັງເປັນຄົນແປຄໍາພະຍາກອນຂອງພຣະຄໍາພີທີ່ໄດ້ຮັບຄວາມເຄົາລົບຢ່າງ ສູງ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ໄດ້ເທດສະໜາໃນຄຣິສຕະຈັກຂອງເຮົາຍ້ອນກັບໄປໃນຊຸມປີ </w:t>
      </w:r>
      <w:r>
        <w:rPr>
          <w:rFonts w:cs="Saysettha OT" w:ascii="Saysettha OT" w:hAnsi="Saysettha OT"/>
          <w:sz w:val="24"/>
          <w:szCs w:val="22"/>
          <w:lang w:val="en-US"/>
        </w:rPr>
        <w:t>1980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ວັລວູດເອີ້ນ“ເຄື່ອງໝາຍ”ທີ່ໃຫ້ໂດຍພຣະເຢຊູໃນມັດທ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4:4-1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“ເຄື່ອງໝາ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ົ່ວ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ງເກດເບິ່ງໄດ້ຕອນນີ້ແຕ່ຈະສໍາເລັດເປັນຮູບປະຖໍາໃນຍຸກແຫ່ງຄວາມທຸກລໍາຍິ່ງ ໃຫຍ່”</w:t>
      </w:r>
      <w:r>
        <w:rPr>
          <w:lang w:val="en-US"/>
        </w:rPr>
        <w:t xml:space="preserve">(John F. Walvoord, Th.D., </w:t>
      </w:r>
      <w:r>
        <w:rPr>
          <w:b/>
          <w:i/>
          <w:lang w:val="en-US"/>
        </w:rPr>
        <w:t>Major Bible Prophecies,</w:t>
      </w:r>
      <w:r>
        <w:rPr>
          <w:lang w:val="en-US"/>
        </w:rPr>
        <w:t xml:space="preserve"> Zondervan Publishing House, 1991, p. 254).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ຫັນດ້ວຍກັບຄໍາເວົ້າ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ັລວູ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ເຫັນ“ເຄື່ອງໝາຍທົ່ວ ໄປ”ອ້ອມຮອບພວກເຮົາໃນໂລກ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ຄື່ອງໝາຍທີ່ພຣະເຢຊູໃຫ້ໃນມັດທາຍ </w:t>
      </w:r>
      <w:r>
        <w:rPr>
          <w:rFonts w:cs="Saysettha OT" w:ascii="Saysettha OT" w:hAnsi="Saysettha OT"/>
          <w:sz w:val="24"/>
          <w:szCs w:val="22"/>
          <w:lang w:val="en-US"/>
        </w:rPr>
        <w:t>24: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4-1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ດັ່ງ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ຄຣິດປອ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4: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ຊື່ອວ່າຂໍ້ນີ້ເລັ່ງເຖິງພະຍາມານທີ່ປາກົດຕົວ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ຖານະເປັນ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ຂໍ້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ັດ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ມີ​ພຣະ​ຄ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ອມ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>​</w:t>
      </w: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ຜູ້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ໍານາຍປອ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ກີດ​ຂຶ້ນ​ຫລາຍ​ຄົ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 ຂ້າພະເຈົ້າເຊື່ອວ່າຄົນພວກນີ້ຄືພະ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ຍາມານທີ່ປອມຕົວເປັນພຣະຄຣິດ  ຢ່າງເຊັ່ນພຣະຄຣິດຂອງພວກມໍມອ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ິນຍານພຣະຄຣິດຂອງພວກພະຍານພະເຢໂຮວ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ຣິດຂອງພວກຄຣິສ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ຽນວິທະຍາສ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ຣິດຫຼືໄອສາຂອງຄໍາພີໂຄຣັນຂອງສາສະໜາອິດສະ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ຣິດຂອງນິກາຍໂປແຕດສະແຕນສາຍເສລີແລະຄຣິສໂຕຂອງ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ິກາຍໂຣມັນຄາທໍລິ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ູ້ທໍານາຍປອມຄືຄູທີ່ສົ່ງເສີມພຣະຄຣິດປອ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ນີ້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ືພວກທຽມເທ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ການປອມຕົວເປັນພຣະເຢຊູຂອງພະຍາມ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ານປາກົດ </w:t>
      </w:r>
    </w:p>
    <w:p>
      <w:pPr>
        <w:pStyle w:val="BodyTextIndent2"/>
        <w:ind w:left="709" w:right="-18" w:hanging="0"/>
        <w:rPr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ື້ນຂອງພຣະຄຣິດປອມເຫຼົ່ານີ້ຄືເຄື່ອງໝາຍທີ່ວ່າພວກເຮົາຢູ່ໃນຍຸກສຸດທ້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 </w:t>
      </w:r>
      <w:r>
        <w:rPr>
          <w:lang w:val="en-US"/>
        </w:rPr>
        <w:t xml:space="preserve"> 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ົງຄາມແລະຂ່າວລືເລື່ອງສົງຄ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ຕະວັດທີ່ຊາວມີສົງຄາມໂລກສອງເທື່ອ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ຄັ້ງທໍາອິດໃນປະຫວັດສາ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ຍັງມີສົງຄາມເກີດຂື້ນໃນຫຼາຍສ່ວນຂອງໂລກ </w:t>
      </w:r>
      <w:r>
        <w:rPr>
          <w:lang w:val="en-US"/>
        </w:rPr>
        <w:t xml:space="preserve"> 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tabs>
          <w:tab w:val="clear" w:pos="720"/>
          <w:tab w:val="left" w:pos="7920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ອຶດຢາກຂາດແຄ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ໂລກປະຈຸບັນນີ້ຄວາມອຶດຢາກກໍາລັງທໍາລາຍ</w:t>
      </w:r>
    </w:p>
    <w:p>
      <w:pPr>
        <w:pStyle w:val="BodyTextIndent2"/>
        <w:tabs>
          <w:tab w:val="clear" w:pos="720"/>
          <w:tab w:val="left" w:pos="7920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ເປັນລ້ານໆຄົນທຸກໆ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ຄົນຕາຍຫຼາຍຂື້ນຈາກຄວາມຫິວຫຼາຍກວ່າ</w:t>
      </w:r>
    </w:p>
    <w:p>
      <w:pPr>
        <w:pStyle w:val="BodyTextIndent2"/>
        <w:tabs>
          <w:tab w:val="clear" w:pos="720"/>
          <w:tab w:val="left" w:pos="7920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ດຜົນອື່ນໃດໃນຊ່ວ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ທີ່ຜ່ານ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ຍັງມີອາຫານຫຼາຍຢູ່ໃນ</w:t>
      </w:r>
    </w:p>
    <w:p>
      <w:pPr>
        <w:pStyle w:val="BodyTextIndent2"/>
        <w:tabs>
          <w:tab w:val="clear" w:pos="720"/>
          <w:tab w:val="left" w:pos="7920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ເມລິກ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 “ມ້າດໍາ” ທີ່ຢູ່ໃນໜັງສືພະນິມິ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ນໍາເອົາຄວາມອຶດຢາກ</w:t>
      </w:r>
    </w:p>
    <w:p>
      <w:pPr>
        <w:pStyle w:val="BodyTextIndent2"/>
        <w:tabs>
          <w:tab w:val="clear" w:pos="720"/>
          <w:tab w:val="left" w:pos="7920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າດແຄນມາສູ່ໂລກທີ່ກໍາລັງພັດທະນາໃນຍຸກ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ind w:left="1080" w:right="72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4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ລກລະບ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ພາສາກຣີກທີ່ຖືກຕ້ອງໄດ້ໃຫ້ເຄື່ອງໝາຍທີ່ສໍາຄັນ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ລກລະບາດແບບໃຫມ່ຢ່າງເຊັ່ນໂລກເອດເປັນເຫດໃຫ້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ນັບບໍ່ຖ້ວນຕາຍຢູ່ໃນໂລກທີ່ກໍາລັງພັດທະນ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ຖານທີ່ຫຼາຍແຫ່ງບໍ່ມີ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າທີ່ຈະປົ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ຂ້ຫວັດນົກແລະໂລກລະບາດອັນອື່ນອີກທີ່ລະບາດໃນປະຈຸ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 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5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ຜ່ນດິນໄຫ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້ວຍການເພີ່ມຂື້ນຢ່າງໄວວາໃນປະຊາກອນໂລ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ຜ່ນດິນ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ຫວໄດ້ເຮັດໃຫ້ຄົນຕາຍນັບມື້ນັບເພີ່ມມີຜົນກະທົບຕໍ່ຜູ້ຄົນເພີ່ມຂື້ນເລື່ອຍ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ທໍານາຍເຖິງແຜ່ນດິນໄຫວທີ່ແປກປະຫຼາດກ່ອນການສະເດັດມາຄັ້ງທີ່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ອງ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ຈະທໍາລາຍເມືອງໃຫຍ່ໆຂອງໂລກນີ້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ນິມິດ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6:18-20) </w:t>
      </w:r>
      <w:r>
        <w:rPr>
          <w:lang w:val="en-US"/>
        </w:rPr>
        <w:t xml:space="preserve"> 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6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ທຸກທໍລະມານແລະການຂົ່ມເຫ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ຂົ່ມເຫງຂອງພວກ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ທັ່ງສະລະຊີວິດຂອງຕົນຄືຕົວຕົນໃນຍຸກ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ຄົນເປັນລ້ານໆ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ຕາຍໄປເພາະຄວາມເຊື່ອ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ທໍານາຍເລື່ອງນີ້ໃນມັດທາຍ</w:t>
      </w:r>
    </w:p>
    <w:p>
      <w:pPr>
        <w:pStyle w:val="BodyTextIndent2"/>
        <w:ind w:left="709" w:right="-18" w:hanging="0"/>
        <w:rPr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cs="Saysettha OT" w:ascii="Saysettha OT" w:hAnsi="Saysettha OT"/>
          <w:sz w:val="24"/>
          <w:szCs w:val="22"/>
          <w:lang w:val="en-US"/>
        </w:rPr>
        <w:t>24:9-10</w:t>
      </w:r>
      <w:r>
        <w:rPr>
          <w:lang w:val="en-US"/>
        </w:rPr>
        <w:t xml:space="preserve">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7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ທໍານາຍປອ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ູສອນປອມແລະສາສະໜາປອມໄດ້ເກີດຂື້ນເປັນຈໍານວນ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ຼາຍໃ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ທີ່ຜ່ານມາຫຼາຍກວ່າເທື່ອໃດໃນປະຫວັດສາ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ວມເຖິງສາສະ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າສາດເສລີນິຍົມຊື່ງໄດ້ປະຕິເສດພຣະຄໍາພີແລະຖືກສອນຢູ່ໃນໂຮງຮຽນສອນ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ສະໜາໃຫຍ່ໆສ່ວນຫຼາຍຢ່າງເຊັ່ນໂຮງຮຽນຟູເລີທີ່ປາຊາດີນາລັດຄາລິຟໍເນຍ</w:t>
      </w:r>
      <w:r>
        <w:rPr>
          <w:lang w:val="en-US"/>
        </w:rPr>
        <w:t xml:space="preserve">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709" w:right="-18" w:hanging="0"/>
        <w:rPr>
          <w:rFonts w:ascii="Saysettha OT" w:hAnsi="Saysettha OT" w:cs="Saysettha OT"/>
          <w:color w:val="FF00FF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8.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ການຜິດສິນທໍາເພີ່ມຂື້ນແລະການສູນເສຍຄວາມຮັກຂອງຄຣິສຕຽນ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ຮັກ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color w:val="FF00FF"/>
          <w:sz w:val="24"/>
          <w:szCs w:val="24"/>
          <w:lang w:val="en-US" w:bidi="lo-LA"/>
        </w:rPr>
        <w:t xml:space="preserve">  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ກາເປ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​ຄົນ​ເປັນ​ຈຳນວນຫລາຍ​ຈະ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ຢັນຊ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ື້ນ</w:t>
      </w:r>
      <w:r>
        <w:rPr>
          <w:sz w:val="24"/>
          <w:szCs w:val="24"/>
          <w:lang w:val="en-US" w:bidi="lo-LA"/>
        </w:rPr>
        <w:t>]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ຄວາມ​ຊົ່ວ​ຊ້າ​ຈະ​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ຜ່​ຂະຫຍາຍ​ອອກ​ໄປ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ດທ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24:12)</w:t>
      </w:r>
    </w:p>
    <w:p>
      <w:pPr>
        <w:pStyle w:val="BodyTextIndent2"/>
        <w:ind w:left="1440" w:right="720" w:hanging="0"/>
        <w:rPr>
          <w:lang w:val="en-US"/>
        </w:rPr>
      </w:pPr>
      <w:r>
        <w:rPr>
          <w:lang w:val="en-US"/>
        </w:rPr>
        <w:t xml:space="preserve">(see John F. Walvoord, ibid., pp. 354-356).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າສາກຣີກແປຄໍາວ່າ “ຄວາມຊົ່ວຊ້າ” ໃນມັດທ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4:1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າຍເຖິງ“ການຂາ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ິນລະທໍາ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ສາກຣີກເອີ້ນວ່າ “ອະໂນເມຍ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ສື່ເຖິງການເອີ້ນ“ຄຣິສຕຽນ”ຊື່ງມີຊີວິ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ບໍ່ມີສິນລະທໍ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ສາອັງກິດຄື</w:t>
      </w:r>
      <w:hyperlink r:id="rId2"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ແອນໄທນໍມຽນ</w:t>
        </w:r>
      </w:hyperlink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ນນັ້ນພຣະເຢຊູຈື່ງທໍານາຍວ່າຄຣິສຕ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ັກຫຼາຍບ່ອນໃນຍຸກສຸດທ້າຍຈະເຕັມໄປດ້ວຍຝ່າຍເນື້ອໜັງແລະການຂາດສິນທໍາຂອງພວກແອນໄທນໍມ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ມັກສະໜຸກສະໜານສ່ວນຫຼາຍທີ່ຂ້າພະເຈົ້າເຄີຍຮູ້ຈັກມາກ່ອນເປ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ແອນໄທນໍມຽນຊື່ງອ້າງວ່າຕົນເອງເປັນ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ຈຸບັນນີ້ຄຣິສຕະຈັກຫຼາຍແຫ່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ຕັມໄປດ້ວຍພວ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ສາມາດຂຽນເປັນໜັງສືໄດ້ເລີຍກ່ຽວກັບຫົນທາງທີ່ພວກ ເຂົາໂຈມຕີເປັນການສ່ວນຕົວຕ່າງໆນາ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ເທື່ອຂ້າພະເຈົ້າຈະຂຽນໃນມື້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ເທື່ອ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ຮູ້ສຶກທໍ້ແທ້ໂດຍຄວາມສົກກະປົກຂອງພວກເຂົາຈົນຄິດຈະເລີກຮັບໃຊ້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ເທື່ອພວກບໍ່ມີສິນທໍາພວກນີ້ເຮັດຊົ່ວຫຼາຍຊື່ງມັນໄດ້ທົດສອບຂ້າພະເຈົ້າເພື່ອໃຫ້ອອ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ປຈາກ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ມັນມີຜົນກະທົບຕໍ່ຄຣິສຕຽນແທ້ຢ່າງແນ່ນ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ົນສົກກ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ົກບາງຄົນທີ່ຂ້າພະເຈົ້າເຄີຍຮູ້ຈັກເວົ້າວ່າເຂົາເປັນຄຣິສຕຽນທີ່ບັງເກີດໃຫມ່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ພີ່ມຂື້ນຂອງພວກບໍ່ມີສິນທໍາທີ່ເອີ້ນຕົນເອງວ່າ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ກະທັ່ງ“ອາກາເປ”ຄວາ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ັກຂອງຄຣິສຕຽແທ້ກໍຈະເຢັນຊ່າ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ຄວາມໝາຍຂອງພຣະເຢຊູໃນມັດທາ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24:12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ຄວາມຊົ່ວເພີ່ມຂື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ຮັກຂອງຫຼາຍຄົນເຢັນຊ່າລົງ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ອັນນີ້ແຮງຈະເປັນຄວາມຈິງຂື້ນເລື່ອຍໆໃນຍຸກສຸດທ້າຍ”</w:t>
      </w:r>
      <w:r>
        <w:rPr>
          <w:lang w:val="en-US"/>
        </w:rPr>
        <w:t xml:space="preserve"> </w:t>
      </w:r>
      <w:r>
        <w:rPr>
          <w:lang w:val="en-US"/>
        </w:rPr>
        <w:t xml:space="preserve">(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 Publishers, 1983, volume IV, p. 127; note on Matthew 24:12).</w:t>
      </w:r>
    </w:p>
    <w:p>
      <w:pPr>
        <w:pStyle w:val="BodyTextIndent2"/>
        <w:rPr/>
      </w:pP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2"/>
            <w:lang w:val="en-US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ທິໂມທີລິນ</w:t>
        </w:r>
      </w:hyperlink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ືສິດຍາພິບານຂອງຂ້າພະເຈົ້າທີ່ຄຣິສຕະຈັກແບັບຕິດຄົນຈີນເປັນເວລ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ເທດສະໜາເລື່ອງຄຣິສຕະຈັກໃນ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ກ່າວວ່າ “ປະຈຸບັນ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‘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ຮັກຊື່ງກັນແລະກັນ’ເປັນພຽງຄໍາຂວັນຂອງບົດເພງທີ່ຮ້ອງໃນໂບດແຕ່ມີຄວາມຫ່ວງ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ຍກັນໜ້ອຍ…ເມື່ອຄຣິສຕະຈັກບໍ່ເຂົ້າໃຈຄວາມສໍາຄັນແລະແກ່ນແທ້ຂອງຄວາມຮັກ</w:t>
      </w:r>
      <w:r>
        <w:rPr>
          <w:rFonts w:cs="Saysettha OT" w:ascii="Saysettha OT" w:hAnsi="Saysettha OT"/>
          <w:sz w:val="24"/>
          <w:szCs w:val="22"/>
          <w:lang w:val="en-US"/>
        </w:rPr>
        <w:t>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 ເປັນໄປບໍ່ໄດ້ເລີຍທີ່ພຣະເຈົ້າຈະສະຖິດຢູ່ນໍາ”</w:t>
      </w:r>
      <w:r>
        <w:rPr>
          <w:lang w:val="en-US"/>
        </w:rPr>
        <w:t xml:space="preserve"> </w:t>
      </w:r>
      <w:r>
        <w:rPr>
          <w:lang w:val="en-US"/>
        </w:rPr>
        <w:t xml:space="preserve">(Timothy Lin, Ph.D., </w:t>
      </w:r>
      <w:r>
        <w:rPr>
          <w:b/>
          <w:i/>
          <w:lang w:val="en-US"/>
        </w:rPr>
        <w:t>The Secret of Church Growth,</w:t>
      </w:r>
      <w:r>
        <w:rPr>
          <w:lang w:val="en-US"/>
        </w:rPr>
        <w:t xml:space="preserve"> FCBC, 1992, p. 33).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ຜູ້​ທີ່​ທົນ​ໄດ້​ຈົນ​ເຖິງ​ທີ່ສ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ນັ້ນ​ຈະ​ລ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3)</w:t>
      </w:r>
      <w:r>
        <w:rPr>
          <w:sz w:val="18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ຸກຄົນທີ່ກັບໃຫມ່ຢ່າງແທ້ຈິງຈະສາມາດຢືນຢັດຕໍ່ຄວາມໂຫດຮ້າຍແລະວິນຍານທີ່ເປັນປໍລະປັກຂອງ “ພີ່ນ້ອງຈອມປອມທີ່ລັກລອບເຂົ້າມາ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າລາເຕ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:4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ມາຊິກທີ່ຢູ່ຝ່າຍ ເນື້ອໜັງຂອງຄຣິສຕະຈັກນໍາຄວາມເຈັບປວດແລະຄວາມໂສກເສົ້າຫຼາຍຢ່າງເຂົ້າມາໃນຄຣິສຕະຈັກທັງຫຼາຍໃນ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ໄດ້ໃຫ້ຄໍາອະທິບາຍເຖິງເຂົາເຈົ້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ສະມາຊິກຫຼາຍຄົນໃນຄຣິສຕະຈັກຍຸກສຸດທ້າຍຍັງບໍ່ໄດ້ບັງເກີດໃຫມ່</w:t>
      </w:r>
      <w:r>
        <w:rPr>
          <w:b/>
          <w:b/>
          <w:bCs/>
          <w:sz w:val="24"/>
          <w:sz w:val="24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1-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ບັນລະຍາຍເຖິງສະມາຊິກຂອງຄຣິສຕະຈັກທີ່ບໍ່ລອດໃນ 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ເຮົາເປີດໄປເບິ່ງ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ອາເທີຜິດພາດໃນເລື່ອງພຣະໂລຫິດ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ແຕ່ລາວຖືກເມື່ອລາວເວົ້າເຖິງຂໍ້ພຣະຄໍາພີນີ້ວ່າ “ບໍ່ໄດ້ເລັງເຖິງມະນຸດທົ່ວໄປຫຼື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ວໂລກທີ່ຍັງບໍ່ລອດແຕ່ເລັງເຖິງສະມາຊິກ…ໃນຄຣິສຕະຈັກຂອງພຣະຄຣິດ”</w:t>
      </w:r>
      <w:r>
        <w:rPr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(John MacArthur, D.D., </w:t>
      </w:r>
      <w:r>
        <w:rPr>
          <w:b/>
          <w:i/>
          <w:sz w:val="24"/>
          <w:szCs w:val="22"/>
          <w:lang w:val="en-US"/>
        </w:rPr>
        <w:t>The MacArthur New Testament Commentary, 2 Timothy,</w:t>
      </w:r>
      <w:r>
        <w:rPr>
          <w:sz w:val="24"/>
          <w:szCs w:val="22"/>
          <w:lang w:val="en-US"/>
        </w:rPr>
        <w:t xml:space="preserve"> Moody Press, 1995, p. 108).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ກ່າວວ່າຂໍ້ພຣະຄໍາພີຂໍ້ນີ້ເລັງເຖິງ“ຄຣິສຕະຈັ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ຸກສຸດທ້າຍ”</w:t>
      </w:r>
      <w:r>
        <w:rPr>
          <w:lang w:val="en-US"/>
        </w:rPr>
        <w:t xml:space="preserve"> </w:t>
      </w:r>
      <w:r>
        <w:rPr>
          <w:lang w:val="en-US"/>
        </w:rPr>
        <w:t xml:space="preserve">(McGee, ibid., vol. V, p. 469).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ວ່າ “ພວກເຮົາມີຄໍາອະທິບາຍສິບ ເກົ້າຢ່າງທີ່ຕ່າງກັນໃນຂໍ້ພຣະຄໍາພີບໍ່ພໍເທົ່າໃດຂໍ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ຄອບຄົວທີ່ຂີ້ລາຍແຕ່ເຮົາຕ້ອງກ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ບິ່ງເຂົາເພາະພວກເຂົານໍາສະເໜີພາບທີ່ດີທີ່ສຸດຂອງ…ຄຣິສຕະຈັກຍຸກສຸດທ້າຍ…ຂ້າພ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ເຊື່ອວ່າຕອນນີ້ພວກເຮົາຢູ່ໃນວັນ “ອັນຕະລາຍ” ເຫຼົ່ານີ້ຊື່ງໄດ້ອະທິບາຍໃນຕອນນີ້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ມັກກີ້ເຫຼັ້ມດຽວກັນ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69-470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ມາຊິກເປັນຈໍານວນຫຼາຍຂອງຄຣິສຕະຈັກທີ່ຍັ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ໄດ້ກັບໃຈໃຫມ່ປະຈຸບັນນີ້ຜົນກໍຄືບໍ່ເປັນຫ່ວງໃນເລື່ອງການຝຶກຝົນການປະກາດຂ່າວປ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ສີດຊື່ງມີສາເຫດມາຈາກການຮັບໃຊ້ຂອງຊາລສ໌ຈ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ຟິນນ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792-1875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ຖືກຍອມ ຮັບໃນຖານະເປັນສະມາຊິກຫຼາຍແຫ່ງໂດຍປາສະຈາກການລະມັດລະວັງທີ່ຈະກວດສອ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ພະຍານຂອງຄວາມລອດ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ມາຊິກທີ່ບໍ່ເຊື່ອພວກນີ້ຖືກບັນລະຍາຍເຖິງໃ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2-4 -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1.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ຄົນຮັກຕົນເອງ”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ກ່າວວ່າ “ເຮົາສາມາດພົບຄົນແບບນີ້ໃນຄຣິສ</w:t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ະຈັກທັງຫຼາຍ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້ມດຽວກັ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lang w:val="en-US"/>
        </w:rPr>
        <w:t xml:space="preserve">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2. 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ໂລບ” ໝາຍເຖິງຮັກເງ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ີ້ຕາມມາຈາກການ</w:t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ັກຕົນເອງເພາະຄົນທີ່ຮັກຕົນເອງກາຍເປັນຄົນຮັກເງ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ໍາມະຊາດເກົ່ານີ້ມັກ</w:t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ີ່ຈະຢາກມີເງີນໃຊ້ຈ່າຍເປັນຈໍານວນຫຼາຍ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້ມດຽວກັນ</w:t>
      </w:r>
      <w:r>
        <w:rPr>
          <w:rFonts w:cs="Saysettha OT" w:ascii="Saysettha OT" w:hAnsi="Saysettha OT"/>
          <w:sz w:val="24"/>
          <w:szCs w:val="22"/>
          <w:lang w:val="en-US"/>
        </w:rPr>
        <w:t>).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BodyTextIndent2"/>
        <w:tabs>
          <w:tab w:val="clear" w:pos="720"/>
          <w:tab w:val="left" w:pos="1152" w:leader="none"/>
        </w:tabs>
        <w:ind w:left="709" w:right="72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3. 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ອວດຕົວ”</w:t>
      </w:r>
      <w:r>
        <w:rPr>
          <w:lang w:val="en-US"/>
        </w:rPr>
        <w:t xml:space="preserve">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tabs>
          <w:tab w:val="clear" w:pos="720"/>
          <w:tab w:val="left" w:pos="1152" w:leader="none"/>
        </w:tabs>
        <w:ind w:left="709" w:right="72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4. 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ຈອງຫອງ”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5. 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ໝີ່ນປະໝາດ” ພາສາກຣີກໝາຍຄວາມວ່າ “ດ່າໃສ່” ພວກນີ້ຄືຄົນຂອງ</w:t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ຣິສຕະຈັກຊື່ງມັກ “ເອົາດັງໄປຫຍຸ້ງກ່ຽວກັບວຽກຂອງຄົນອື່ນ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ເຫຼັ້ມ</w:t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ຽວ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ປັນຄົນໝີ່ນປະໝ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ຈະພະຍາຍາມທີ່ຈະທໍາລາຍ</w:t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ສຽງຂອງຄົນອື່ນທີ່ຢູ່ໃນໂບ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ຄວາມຄິດທີ່ເປັນພື້ນ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6. 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ບໍ່ເຊື່ອຟັງຄໍາພໍ່ແມ່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ໜຸ່ມສາວທີ່ກະບົດຕໍ່ສູ້ພໍ່ແມ່ຂອງຕົນເວົ້າວ່າ</w:t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ອາເທີ “ຈະບໍ່ມີຄວາມເສຍໃຈກ່ຽວກັບການກະບົດຕໍ່ສູ້ຜູ້ອື່ນໃດ”</w:t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  <w:lang w:val="en-US"/>
        </w:rPr>
        <w:t>114)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ປັນເຫດໃຫ້ເກີດການປ່ຽນແປງອັນໃຫຍ່</w:t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ຮັດໃຫ້ຄຣິສຕະຈັກໃດໜື່ງເກີດຄວາມສັບສ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7. 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ບໍ່ຮູ້ບຸນຄຸນ” ມີຊາຍຄົນໜື່ງໄດ້ຮັບທຶນການສຶກສາຟຣີແລະເມຍຂອງລາວ</w:t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ໄດ້ຮັບໃບປະລິນຍາລ້າໆຈາກຄຣິສຕະຈັກແຫ່ງ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ດົນປານໃດທີ່ເຂົາໄດ້</w:t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ັບໃບປະກາດຟຣ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ຄົນນັ້ນກໍປ່ຽນແປງຄຣິສຕະຈັກແລະພະຍາຍາມທໍາ</w:t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ຍ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ເລື່ອງ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ຄົນໄດ້ຮັບຄວາມ</w:t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ອບຄວາມດີຈາກຜູ້ອື່ນໂດຍປາສະຈາກແມ່ນກະທັ່ງຄິດທີ່ຈະຂອບໃຈເຂົາ”</w:t>
      </w:r>
      <w:r>
        <w:rPr>
          <w:lang w:val="en-US"/>
        </w:rPr>
        <w:t xml:space="preserve">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tabs>
          <w:tab w:val="clear" w:pos="720"/>
          <w:tab w:val="left" w:pos="1152" w:leader="none"/>
        </w:tabs>
        <w:ind w:left="709" w:right="72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8. 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ບໍ່ບໍລິສຸດ”</w:t>
      </w:r>
      <w:r>
        <w:rPr>
          <w:lang w:val="en-US"/>
        </w:rPr>
        <w:t xml:space="preserve"> 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9. 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ບໍ່ຮັກຊື່ງກັນແລະກັນ” ນີ້ໝາຍຄວາມວ່າບໍ່ມີຄວາມຮັກຕໍ່ຄອບຄົວຫຼືຄຣິສ</w:t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ພຽງແຕ່ສົນໃຈໃນສິ່ງທີ່ຄົນອື່ນສາມາດເຮັດເພື່ອເຂົາເພາະວ່າເຂົາ</w:t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ຈຸດສູນກາງຂອງຕົນເອ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tabs>
          <w:tab w:val="clear" w:pos="720"/>
          <w:tab w:val="left" w:pos="1152" w:leader="none"/>
          <w:tab w:val="left" w:pos="7920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10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ບໍ່ເຮັດຕາມສັນຍາ” ພວກນີ້ຄືຄົນທີ່ບໍ່ເຄີຍໃຫ້ອະໄພແລະບໍ່ຕ້ອງການເປັນ</w:t>
      </w:r>
    </w:p>
    <w:p>
      <w:pPr>
        <w:pStyle w:val="BodyTextIndent2"/>
        <w:tabs>
          <w:tab w:val="clear" w:pos="720"/>
          <w:tab w:val="left" w:pos="1152" w:leader="none"/>
          <w:tab w:val="left" w:pos="7920" w:leader="none"/>
        </w:tabs>
        <w:ind w:left="709" w:right="-18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ໄດ້ຮັບການອະໄພ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ບໍ່ສາມາດຄືນດີກັບເຂົາ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ຈະບໍ່ຮັກ </w:t>
      </w: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ຄໍາເວົ້າຂອງ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ໍ່ມີອັນເປັນບັນຫາສໍາຫຼັບເຂົານອກຈາກຄວາມພໍໃຈຕົນ </w:t>
      </w: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11.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ກ່າວຫາຄົນອື່ນ” “ພວກເຂົາພໍໃຈຄວາມບ້າຄັ່ງໃນການທໍາລາຍຊື່ສຽງ</w:t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ທໍາລາຍຊີວິດຂອງຜູ້ອື່ນ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ມັກອາເທີເຫຼັ້ມດຽວກັນ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5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ີຄົນ </w:t>
      </w: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ບບນີ້ເປັນຈໍານວນຫຼາຍທີ່ເອີ້ນຕົນເອງວ່າ “ຄຣິສຕຽນ”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tabs>
          <w:tab w:val="clear" w:pos="720"/>
          <w:tab w:val="left" w:pos="1152" w:leader="none"/>
        </w:tabs>
        <w:ind w:left="709" w:right="72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12.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ບໍ່ອົດກັ້ນໃຈ” ພວກນີ້ຄືຄົນທີ່ບໍ່ມີການຄວບຄຸມຕົນເອງ</w:t>
      </w:r>
      <w:r>
        <w:rPr>
          <w:lang w:val="en-US"/>
        </w:rPr>
        <w:t xml:space="preserve">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13.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ຮຸນແຮງ” ໝາຍເຖິງໂຫດຮ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່ວນຫຼາຍຄົນໂຫດຮ້າຍທີ່ເຮົາທີ່ເຮົາເຄີຍ</w:t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ົບເຈີຄືສະມາຊິກ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14.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ກຽດຊັງຄົນທີ່ເຮັດຄວາມດີ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ທີ່ຈິງແລ້ວ “ຊັງຄົນດີ” ພວກເຂົາຮູ້ດີ</w:t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ວ່າອັນໃດີອັນໃດຊົ່ວແຕ່ເຂົາຊັງສິ່ງທີ່ດ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ຂົາຊັງຄົນທີ່ເຮັດດີຄືກັບຄາອິນ</w:t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ຊັງອາແບ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ຂ້າລາວຖີ້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ີສະມາຊິກຫຼາຍຄົນໃນຄຣິສຕະຈັກປະຈຸ </w:t>
      </w: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ັນນີ້ເປັນຄືກັບຄາອິ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tabs>
          <w:tab w:val="clear" w:pos="720"/>
          <w:tab w:val="left" w:pos="1152" w:leader="none"/>
        </w:tabs>
        <w:ind w:left="709" w:right="720" w:hanging="0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15.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ໍລະຍົດ” ພວກເຂົາຄືຄົນທີ່ບໍ່ສາມາດເຊື່ອຖື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ຕໍ່ສູ້ </w:t>
      </w: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ກະທັ່ງຄອບຄົວຂອງເຂົາເອງຫຼືໝູ່ເພື່ອນໃນ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tabs>
          <w:tab w:val="clear" w:pos="720"/>
          <w:tab w:val="left" w:pos="1152" w:leader="none"/>
        </w:tabs>
        <w:ind w:left="709" w:right="72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16.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ຫົວແຂງ” ໝາຍເຖິງຄົນບໍ່ຢ້ານອັນຕະລາຍ</w:t>
      </w:r>
      <w:r>
        <w:rPr>
          <w:lang w:val="en-US"/>
        </w:rPr>
        <w:t xml:space="preserve"> 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tabs>
          <w:tab w:val="clear" w:pos="720"/>
          <w:tab w:val="left" w:pos="1152" w:leader="none"/>
        </w:tabs>
        <w:ind w:left="709" w:right="72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17.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ໃຝ່ສູງ” ໝາຍເຖິງຕາບອດເພາະຄວາມຫຍີ່ງ</w:t>
      </w:r>
      <w:r>
        <w:rPr>
          <w:lang w:val="en-US"/>
        </w:rPr>
        <w:t xml:space="preserve"> 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18.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ັກຄວາມສະໜຸກສະໜານຫຼາຍກວ່າພຣະເຈົ້າ” ເວົ້າລວມແລ້ວພວກ</w:t>
      </w: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ລວມ</w:t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ຄົນໃນຄຣິສຕະຈັກທີ່ຂາດວັນອາທິດຕອນແລງຫຼືການປະຊຸມອະທິຖານ</w:t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ງອາທ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ເຂົາ“ຮັກຄວາມສະໜຸກສະໜານຫຼາຍກວ່າພຣະເຈົ້າ”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ວົ້າແບບນັ້ນເພາະບຸກຄົນເຫຼົ່ານີ້ທີ່ເປັນສະມາຊິກຂອງຄຣິສຕະຈັກໃນຍຸ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ຸດທ້າຍຜູ້ຊື່ງບໍ່ເຊ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ກັບໃຈໃຫມ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ັງບໍ່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ຂໍ້ພຣະຄໍາພີຕໍ່ມາໄດ້ບອກຊັດເຈນ</w:t>
      </w:r>
    </w:p>
    <w:p>
      <w:pPr>
        <w:pStyle w:val="BodyTextIndent2"/>
        <w:ind w:hanging="0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5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ຊື່ງຄືອັນດັບທີ່ </w:t>
      </w:r>
      <w:r>
        <w:rPr>
          <w:rFonts w:cs="Saysettha OT" w:ascii="Saysettha OT" w:hAnsi="Saysettha OT"/>
          <w:sz w:val="24"/>
          <w:szCs w:val="22"/>
          <w:lang w:val="en-US"/>
        </w:rPr>
        <w:t>19: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19. </w:t>
      </w: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ຂົາ​ມີ​ສະພາບ​ທາງ​ຂອງ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ພາຍນອ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ລິດ​ຂອງ​ທາງ​ນັ້ນ​ເຂົາ​</w:t>
      </w:r>
    </w:p>
    <w:p>
      <w:pPr>
        <w:pStyle w:val="BodyTextIndent2"/>
        <w:tabs>
          <w:tab w:val="clear" w:pos="720"/>
          <w:tab w:val="left" w:pos="1152" w:leader="none"/>
        </w:tabs>
        <w:ind w:left="709" w:right="-18" w:hanging="0"/>
        <w:rPr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ປະຕິເສດ​ເສຍ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5) </w:t>
      </w:r>
      <w:r>
        <w:rPr>
          <w:sz w:val="28"/>
          <w:szCs w:val="24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ົນພວກນີ້ຄືສະມາຊິກຄຣິສຕະຈັກທີ່ພາຍນອກມີສະພາບຂອງຄຣິສຕຽ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ຂົາບໍ່ເຄີຍ ພໍ້ກັບລິດອໍານາດແຫ່ງການຊ່ວຍໃຫ້ພົ້ນຂອງພຣະຄຣິດໃນຊີວິດ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ຄີຍບັງເກີດໃຫມ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ແມ່ນຄຣິສຕຽນ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ວ່າເຂົາຈະອ້າງອີງພຣະຄໍາພີຫຼາຍ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ານໃດກໍຕາມມີພຽງຫົນທາງດຽວທີ່ຈະປະຕິບັດຕໍ່ພວກເຂົາ “ຈົ່ງຫັນໜ້າໜີ” ປະໂຫຍກ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ປຄໍາວ່າ “ຫັນໜີ” ເປັນສຽງລະດັບກ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າຍຄວາມວ່າ “ໃຫ້ທ່ານເອງ”  ຫັນໜ້າໜີ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ໍາຄັນວ່າເຂົາຈະຮຽບຮ້ອຍປານໃດກໍຕ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ເວົ້າຫວານປານໃດກໍຕາມ “ໃຫ້ທ່ານເອງ”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ັນໜ້າໜີໄປຈາກເຂົາແລະຢູ່ຫ່າງໆຈາກເຂົາໃຫ້ໄກເທົ່າທີ່ຈະເປັນໄປ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ົາໂລ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tabs>
          <w:tab w:val="clear" w:pos="720"/>
          <w:tab w:val="left" w:pos="6663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ີ່​ນ້ອງ​ທັງ​ຫລາຍ ຂ້າ​ພະ​ເຈົ້າ​ຈຶ່ງ​ຂໍ​ອ້ອນ​ວອນ​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ສັງເກດ​ເບິ່ງ​ຄົນ​ເຫລົ່າ​ນັ້ນ​ທີ່​ກໍ່​ເຫດຜິດຖຽງກັນ​ແລະ​ເຮັດໃຫ້​ຄົນ​ອື່ນ​ຫລົງຜິດ​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ເປັນ​ການ​ຜິດ​ຄຳ​ສອນ​ທີ່​ທ່ານ​ທັງ​ຫລາຍ​ໄດ້​ຮຽນ​ມາ ຈົ່ງ​ເມີນ​ໜ້າ​ຈາກ​ຄົນ​ເຫລົ່າ​ນັ້ນເພາະ​ວ່າ​ຄົນ​ເຫລົ່າ​ນັ້ນ​ບໍ່​ໄດ້​ຮັບໃຊ້​ພຣະ​ເຢ​ຊູ​ຄຣິດ​ອົງ​ພຣະ​ຜູ້​ເປັນ​ເຈົ້າ​ຂອງ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​ໄດ້ຮັບໃຊ້​ທ້ອງ​ຂອງ​ຕົນ​ເອງ ແລະ​ໄດ້​ລໍ້ລວງ​ຄົນ​ຊື່​ໃຫ້​ຫລົງ​ດ້ວຍ​ຄຳ​ດີ​ຄຳ​ອ່ອນ​ຫວານ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16:17-18)</w:t>
      </w:r>
    </w:p>
    <w:p>
      <w:pPr>
        <w:pStyle w:val="IndentedVerse"/>
        <w:tabs>
          <w:tab w:val="clear" w:pos="720"/>
          <w:tab w:val="left" w:pos="6663" w:leader="none"/>
        </w:tabs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ະທິບາຍຂອງມັດທິວເຮັນຣີ່ກ່າວວ່າ “ຢ່າສະມາຄົມກັບ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ໃຫ້ເຮົາຕິດເຊື້ອໂລກ ເຂົາ”  ນີ້ຄືຢາທີ່ຮຸນແຮງແຕ່ຖືກໃຫ້ເພື່ອປ້ອງກັນຄຣິສຕຽນແທ້ຈາກຄວາມສັບສົນແລ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ທໍາລາ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690" w:hanging="720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ມີນັກເທດໃນຍຸກສຸດທ້າຍທີ່ “ໄປລັກແກະ”ແທນທີ່ຈະນໍາວິນຍານ</w:t>
      </w:r>
      <w:r>
        <w:rPr>
          <w:b/>
          <w:b/>
          <w:bCs/>
          <w:sz w:val="24"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ັກຄະສາວົກເປົາໂລກ່າວໃ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6-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​ໃນ​ບັນດາ​ຄົນ​ເຫລົ່າ​ນັ້ນ ມີ​ຄົົນທີ່​ແອບ​ໄປ​ຕາມ​ບ້ານ ແລ້ວ​ນຳ​ຍິງ​ທີ່​ເບົາ​ປັນຍາ​ໜາ​ດ້ວຍ​ບາບ​ໄປ​ເປັນ​ຊະເລີຍ ແລ້ວ​ພາ​ກັນ​ຫລົງ​ໃຫລ​ໄປ​ດ້ວຍ​ຕັນ​ຫາ​ຕ່າງໆ ເຖິງ​ຈະ​ຮຽນ​ກັນ​ຢູ່​ສະເໝີ ແຕ່​ກໍ​ບໍ່​ອາດ​ຮຽນ​ຮູ້​ເຖິງ​ຄວາມ​ຈິງ​ເລີຍ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3:6-7)</w:t>
      </w:r>
      <w:r>
        <w:rPr/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ເລັງເຖິງສິດຍາພິບານແລະຄູສອນໃນຄຣິສຕະຈັກທັງຫຼາຍທີ່ໃຊ້ເລ່ຫຼຽມຂອງເຂົາເປັນທາ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້າສູ່ຫົວໃຈທີ່ອ່ອນແອຂອງຜູ້ຍິງແລ້ວພາພວກເຂົາໄປຫາຄຣິສຕະຈັກຫຼືການສຶກສາພຣະ ຄໍາພ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ັກລໍ້ລວງຜູ້ຍິງແລະພວກເຂົາກໍຍັງສາມາດໃຊ້ວິທີນີ້ກັບຜູ້ຊາຍທີ່ອ່ອນແອໄດ້ ເຊັ່ນກັນໂດຍສະເພາະຜູ້ຊາຍອ່ອນແອທີ່ເມຍຂອງພວກເຂົາຖືກລໍ້ລວງໂດຍພວກ“ລັກແກະ”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ກ່າວວ່າ “ຄວາມໂງ່ຂອງຜູ້ຍິງໝາຍເຖິງຜູ້ຍິງໂງ່ໃນເລື່ອງເພດ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້ມດຽວກັ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>471)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ລັກແກະ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ຈະບໍ່ມີມື້ບອກທ່ານວ່າ “ຂ້ອຍຄືຄົນລັກແກະເດ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ມານີ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ພາເຈົ້າອອກໄປຈາກໂບດຂອງເຈົ້າແລ້ວໄປຮ່ວມຂອງຂ້ອຍ” ຜູ້ຊາຍຄົນໜື່ງຊື່ງມີຊື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ຽງດັງໃນເລື່ອງລັກແກະເວົ້າກັບຂ້າພະເຈົ້າເມື່ອບໍ່ດົນມານີ້ວ່າ “ຂ້ອຍບໍ່ແມ່ນຄົນຂີ້ລັກແກະ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ແລ້ວຊາຍຄົນນີ້ຄືຜູ້ຊ່ຽວຊານໃນດ້ານລັກລູກແກະແລະລາວເວົ້າແບບນັ້ນກັບຂ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ະເຈົ້າໃນໂທລະສັ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ຄົນພວກນີ້ມັກຫລອກຕົວເອງເພື່ອເກັບຮັກສາຕົ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ການປະເຊີນໜ້າກັບຄວາມບາບຂອງເຂົາ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ຄືຄົນ“</w:t>
      </w:r>
      <w:r>
        <w:rPr>
          <w:rFonts w:ascii="Saysettha OT" w:hAnsi="Saysettha OT" w:cs="Saysettha OT"/>
          <w:sz w:val="24"/>
          <w:sz w:val="24"/>
          <w:szCs w:val="24"/>
        </w:rPr>
        <w:t>ລໍ້ລວງ​ຄົນ​ອື່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ກໍ​ຖືກ​ຄົນ​ອື່ນ​ລໍ້ລວງ​ດ້ວຍ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val="en-US"/>
        </w:rPr>
        <w:t>3:13)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ພວກເຂົາເຮັດກໍຄືເພື່ອຫວັງໃຫ້ແກະສົນທະນາກ່ຽວກັບຄຣິສຕະຈັກຂອງເຂົ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ເຂົາເຫັນວ່າແກະບໍ່ມີການຈົ່ມໃດໆຄົນຂີ້ລັກແກະຈະປ່ອຍແກະໃຫ້ຢູ່ຜູ້ດຽ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ຖ້າແກ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ມຫຼືຟ້ອງຕໍ່ລາວລາວກໍຈະຫຍັບເຂົ້າໃກ້ໂດຍຖາມຄໍາຖາມທີ່ນຸ້ມນວນແລະສຽງທີ່ສຸພາ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ຽບຮ້ອ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ເຂົາສາມາດໃຫ້ແກະເວົ້າບາງສິ່ງບາງຢ່າງຕໍ່ຕ້ານສິດຍາພິບານຂອງຕົນໄດ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ລັກແກະກໍຈະຈັດການໃນຈຸດ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່ວນຫຼາຍຈະປາກົດເປັນຄົນດີແລະເປັນໝູ່ທີ່ເຂົ້າໃ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ຸດທ້າຍແລ້ວຄົນລັກແກະຈະຊວນແກະໃຫ້ອອກໄປຈາກຄຣິສຕະຈັກຂອງຕົນແລ້ວມາກັ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ື່ອຫຼືບໍວ່າມີນັກເທດທີ່ວຽກຂອງເຂົາຄືການເຮັດແບບ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ຄົນເປັນຈໍານວນຫຼາຍໃນ ໂບດຂອງເຂົາທີ່ພວກເຂົາຊັກຊວນໃຫ້ມາກັບ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ຄົນໜື່ງບອກຂ້າພະເຈົ້າກ່ຽວ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ັບເມືອງນ້ອຍໃນລັດອາລາບາມາວ່າມີຄຣິສຕະຈັກແບັບຕິ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6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ຫ່ງບ່ອ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ອກວ່າຜູ້ຄົນລ່ອງລອຍກັບໄປກັບມາຈາກຄົນລັກແກະຄົນນີ້ໄປຫາບ່ອ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ຈໍາເປັນ ຕ້ອງເວົ້າວ່າລະດັບຈິດວິນຍານໃນເມືອງນັ້ນຈະຕ້ອງຕົກຕໍ່າຫຼ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າກທີ່ຄົນໃດໜື່ງຈະລອດແທ້ໆ ເປັນຫຍັງ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ໍເພາະຜູ້ຄົນເປັນຄົນ 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ຖິງ​ຈະ​ຮຽນ​ກັນ​ຢູ່​ສະເໝ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ກໍ​ບໍ່​ອາດ​ຮຽນ​ຮູ້​ເຖິງ​ຄວາມ​ຈິງ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40" w:right="-18" w:hanging="86"/>
        <w:rPr>
          <w:sz w:val="16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3:7)</w:t>
      </w:r>
      <w:r>
        <w:rPr>
          <w:sz w:val="16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ົນທາງດຽວທີ່ຈະຫລີກລ້ຽງການລັກແກະກໍຄືສໍາຫຼັບສິດຍາພິບານບໍ່ຄວນຮັບເອົາສະມາ ຊິກຈາກຄຣິສຕະຈັກອື່ນໆໂດຍທີ່ບໍ່ມີ“ຈົດໝາຍ”ນໍາສົ່ງຈາກຄຣິສຕະຈັກເກົ່າ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 ຮັບເອົາສະມາຊິກບໍ່ຄວນຮັບເອົາເຂົາພຽງເພາະ“ຄໍາເວົ້າ”ຂອງເຂົາເອງ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ເປັນວິທີ ປະຕິບັດໃນປະຫວັດແບັບຕິດຊື່ງໃນປະຈຸບັນນີ້ຖືກຝ່າຝືນລ່ວງລະເມີດໂດຍພວກລັກແກະ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ປາດຖະໜາທີ່ຈະເທດຄໍາເທດສະໜານີ້ແຕ່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 ບອກວ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ໍາເປັນຕ້ອງເທດແລະຂ້າພະເຈົ້າຄິດວ່າລາວເວົ້າຖືກຕ້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ບັນຫາທີ່ຍັ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ງສືບຕໍ່ດໍາເນີນຕໍ່ໄປເພາະມີສິດຍາພິບານໜ້ອຍຄົນຫຼາຍໃນຍຸກສຸດທ້າຍຮູ້ຈັກທີ່ຈະຊ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ະແລະສ້າງສາວົກທີ່ປ່ຽນແປງຈາກໂລ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ຜົນທີ່ເກີດຂື້ນພວກເຂົາພະຍາຍາມທີ່ຈະເຮັ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ຄຣິສຕະຈັກຫຼາຍແຫ່ງຕາບອດໂດຍການຊັກຊວນຄຣິສຕຽນທີ່ດີໃຫ້ປະຄຣິສຕະຈັກ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ໄປແລ້ວມາຮ່ວມກັບເຂົາ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ເວົ້າກັບທ່ານໃຫ້ໜັກເທົ່າທີ່ຈະເປັນໄປໄດ້ ວ່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ຂ້າພະເຈົ້າຂີ້ດຽດການຮັບໃຊ້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ທີ່ລັກແກະທັງຫຼາຍກໍເປັນຄືກັບໂຈນລັ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ົບຄົນຕາຍໃນສະຕະວັດ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ຂຸດເອົາສົບທີ່ຖືກຝັງໄວ້ແລ້ວຂາຍໃຫ້ໂຮງຮຽ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ແພດເພື່ອເອົາໄປຜ່າວິເຄາະສຶກສ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ທີ່ລັກລູກແກະໃນມຸມມອງຂອງຂ້າພະ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ແລ້ວກໍບໍ່ໄດ້ດີໄປກວ່າພວກລັກເອົາສົບຄົນຕາ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ະນະທີ່ຂ້າພະເຈົ້າຈົບຄໍາເທດສະໜາ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ເວົ້າກັບທ່ານວ່າບໍ່ວ່າຄຣິສຕະຈັກຫຼາຍແຫ່ງໃນຍຸກສຸດທ້າຍຈະບໍ່ດີປານໃດກໍຕ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ຄຣິດພຣະອົງຊົງພ້ອມ ແລ້ວທີ່ຈະໃຫ້ອະໄພ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ຕາຍແລະຫຼັງເລືອດເທິງໄມ້ກາງແຂນເພື່ອ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່ວຍຈິດວິນຍານຂອງທ່ານໃຫ້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ພຣະອົງຊົງສະຖິດເບື້ອງຂວາພຣະຫັດ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ອະທິຖານເພື່ອ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ຄໍາອະທິຖານຂອງຂ້າພະເຈົ້າທີ່ຈະໃຫ້ທ່ານສະ ແຫວງຫາພຣະອົງແລ້ວພົບ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ຈົ້າຈະສະແຫວງຫາເຮົາແລະພົບເຮົາເມື່ອເຈົ້າສະແຫວງຫາດ້ວຍສິ້ນສຸດໃຈຂອງເຈົ້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ຣມີ </w:t>
      </w:r>
      <w:r>
        <w:rPr>
          <w:rFonts w:cs="Saysettha OT" w:ascii="Saysettha OT" w:hAnsi="Saysettha OT"/>
          <w:sz w:val="24"/>
          <w:szCs w:val="24"/>
        </w:rPr>
        <w:t>29:13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rFonts w:eastAsia="Saysettha OT" w:cs="Saysettha OT" w:ascii="Saysettha OT" w:hAnsi="Saysettha OT"/>
          <w:b/>
          <w:bCs/>
          <w:szCs w:val="22"/>
        </w:rPr>
        <w:t xml:space="preserve"> </w:t>
      </w:r>
      <w:r>
        <w:rPr>
          <w:rFonts w:cs="Saysettha OT" w:ascii="Saysettha OT" w:hAnsi="Saysettha OT"/>
          <w:b/>
          <w:bCs/>
          <w:szCs w:val="22"/>
        </w:rPr>
        <w:t>(</w:t>
      </w:r>
      <w:r>
        <w:rPr>
          <w:rFonts w:ascii="Saysettha OT" w:hAnsi="Saysettha OT" w:cs="Saysettha OT"/>
          <w:b/>
          <w:b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b/>
          <w:bCs/>
          <w:szCs w:val="22"/>
        </w:rPr>
        <w:t>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4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b w:val="false"/>
          <w:szCs w:val="24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22"/>
          <w:szCs w:val="22"/>
          <w:lang w:val="es-SV"/>
        </w:rPr>
      </w:pPr>
      <w:r>
        <w:rPr>
          <w:rFonts w:cs="Saysettha OT" w:ascii="Saysettha OT" w:hAnsi="Saysettha OT"/>
          <w:bCs/>
          <w:sz w:val="22"/>
          <w:szCs w:val="22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ind w:left="2160" w:firstLine="720"/>
        <w:rPr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ind w:left="2160" w:firstLine="720"/>
        <w:rPr>
          <w:bCs/>
          <w:sz w:val="24"/>
          <w:szCs w:val="24"/>
          <w:lang w:val="es-SV"/>
        </w:rPr>
      </w:pPr>
      <w:r>
        <w:rPr>
          <w:bCs/>
          <w:sz w:val="24"/>
          <w:szCs w:val="24"/>
          <w:lang w:val="es-SV"/>
        </w:rPr>
      </w:r>
    </w:p>
    <w:p>
      <w:pPr>
        <w:pStyle w:val="Normal"/>
        <w:ind w:left="2160" w:firstLine="720"/>
        <w:rPr>
          <w:bCs/>
          <w:sz w:val="24"/>
          <w:lang w:val="es-SV"/>
        </w:rPr>
      </w:pPr>
      <w:r>
        <w:rPr>
          <w:bCs/>
          <w:sz w:val="24"/>
          <w:lang w:val="es-SV"/>
        </w:rPr>
      </w:r>
      <w:r>
        <w:br w:type="page"/>
      </w:r>
    </w:p>
    <w:p>
      <w:pPr>
        <w:pStyle w:val="Normal"/>
        <w:ind w:left="2160" w:firstLine="720"/>
        <w:rPr>
          <w:bCs/>
          <w:sz w:val="24"/>
          <w:lang w:val="es-SV"/>
        </w:rPr>
      </w:pPr>
      <w:r>
        <w:rPr>
          <w:bCs/>
          <w:sz w:val="24"/>
          <w:lang w:val="es-SV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8"/>
          <w:szCs w:val="28"/>
          <w:lang w:val="es-SV"/>
        </w:rPr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ໂຄງຮ່າງບົດເທດສະໜາ</w:t>
      </w:r>
    </w:p>
    <w:p>
      <w:pPr>
        <w:pStyle w:val="BodyTextIndent2"/>
        <w:ind w:hanging="0"/>
        <w:rPr>
          <w:rFonts w:ascii="Saysettha OT" w:hAnsi="Saysettha OT" w:cs="Saysettha OT"/>
          <w:sz w:val="28"/>
          <w:szCs w:val="28"/>
          <w:lang w:val="es-SV"/>
        </w:rPr>
      </w:pPr>
      <w:r>
        <w:rPr>
          <w:rFonts w:cs="Saysettha OT" w:ascii="Saysettha OT" w:hAnsi="Saysettha OT"/>
          <w:sz w:val="28"/>
          <w:szCs w:val="28"/>
          <w:lang w:val="es-SV"/>
        </w:rPr>
      </w:r>
    </w:p>
    <w:p>
      <w:pPr>
        <w:pStyle w:val="BodyTextIndent2"/>
        <w:ind w:hanging="0"/>
        <w:rPr>
          <w:lang w:val="es-SV"/>
        </w:rPr>
      </w:pPr>
      <w:r>
        <w:rPr>
          <w:lang w:val="es-SV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ສະມາຊິກຄຣິສຕະຈັກທີ່ຫລົງຫາຍແລະນັກເທດທີ່ລັກລູກແກະ</w:t>
      </w:r>
    </w:p>
    <w:p>
      <w:pPr>
        <w:pStyle w:val="Heading8"/>
        <w:spacing w:before="0" w:after="0"/>
        <w:rPr>
          <w:rFonts w:ascii="Saysettha OT" w:hAnsi="Saysettha OT" w:cs="Saysettha OT"/>
          <w:b/>
          <w:b/>
          <w:bCs/>
          <w:sz w:val="20"/>
          <w:szCs w:val="20"/>
        </w:rPr>
      </w:pPr>
      <w:r>
        <w:rPr>
          <w:rFonts w:cs="Saysettha OT" w:ascii="Saysettha OT" w:hAnsi="Saysettha OT"/>
          <w:b/>
          <w:bCs/>
          <w:sz w:val="20"/>
          <w:szCs w:val="20"/>
        </w:rPr>
        <w:t>(</w:t>
      </w:r>
      <w:r>
        <w:rPr>
          <w:rFonts w:ascii="Saysettha OT" w:hAnsi="Saysettha OT" w:cs="Saysettha OT"/>
          <w:b/>
          <w:b/>
          <w:bCs/>
          <w:sz w:val="20"/>
          <w:sz w:val="20"/>
          <w:szCs w:val="20"/>
        </w:rPr>
        <w:t xml:space="preserve">ຄຣິສຕະຈັກແຫ່ງຍຸກສຸດທ້າຍ </w:t>
      </w:r>
      <w:r>
        <w:rPr>
          <w:rFonts w:cs="Saysettha OT" w:ascii="Saysettha OT" w:hAnsi="Saysettha OT"/>
          <w:b/>
          <w:bCs/>
          <w:sz w:val="20"/>
          <w:szCs w:val="20"/>
        </w:rPr>
        <w:t xml:space="preserve">- </w:t>
      </w:r>
      <w:r>
        <w:rPr>
          <w:rFonts w:ascii="Saysettha OT" w:hAnsi="Saysettha OT" w:cs="Saysettha OT"/>
          <w:b/>
          <w:b/>
          <w:bCs/>
          <w:sz w:val="20"/>
          <w:sz w:val="20"/>
          <w:szCs w:val="20"/>
        </w:rPr>
        <w:t xml:space="preserve">ພາກ </w:t>
      </w:r>
      <w:r>
        <w:rPr>
          <w:b/>
          <w:bCs/>
          <w:sz w:val="20"/>
          <w:szCs w:val="20"/>
        </w:rPr>
        <w:t>II</w:t>
      </w:r>
      <w:r>
        <w:rPr>
          <w:rFonts w:cs="Saysettha OT" w:ascii="Saysettha OT" w:hAnsi="Saysettha OT"/>
          <w:b/>
          <w:bCs/>
          <w:sz w:val="20"/>
          <w:szCs w:val="20"/>
        </w:rPr>
        <w:t>)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szCs w:val="20"/>
        </w:rPr>
      </w:pPr>
      <w:r>
        <w:rPr>
          <w:rFonts w:cs="Saysettha OT" w:ascii="Saysettha OT" w:hAnsi="Saysettha OT"/>
          <w:b/>
          <w:bCs/>
          <w:sz w:val="24"/>
          <w:szCs w:val="20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>: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Normal"/>
        <w:ind w:left="821" w:right="821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IndentedVerse"/>
        <w:ind w:left="720" w:right="720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ຝ່າຍ​ພຣະ​ເຢ​ຊູ​ຊົງ​ອອກຈາກ​ພຣະ​ວິ​ຫ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ພວກ​ສາວົກ​ຂອງ​ພຣະອົງ​ມາ​ຊີ້​ຕຶກ​ທັງ​ຫລາຍ​ຂອງ​ພຣະ​ວິ​ຫານ​ໃຫ້​ພຣະອົງ​ທອດ​ພຣະ​ເນດ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ຢ​ຊູ​ຈຶ່ງ​ຕັດ​ກັບ​ເຂົາ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​ສາລະພັດ​ເຫລົ່າ​ນີ້​ພວກ​ທ່ານ​ເຫັນ​ແລ້ວ​ບໍ່ແມ່ນ​ຫລື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ບອກ​ຄວາມ​ຈິງ​ແກ່​ທ່ານ​ວ່າ ຫີນ​ທີ່​ຊ້ອນ​ທັບ​ກັນ​ຢູ່​ບ່ອນ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ຈະ​ບໍ່​ຖືກ​ທຳລາຍ​ລົງ​ກໍ​ຫາ​ບໍ່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ພຣະອົງ​ປະ​ທັບ​ເທິງ​ພູໝາກກອກ​ເທ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ສາວົກ​ມາ​ເຝົ້າ​ພຣະອົງ​ສ່ວນ​ຕົວ​ກາບ​ທູນ​ວ່າ ຂໍ​ຊົງໂຜດ​ໃຫ້​ຂ້າ​ພຣະອົງ​ທັງ​ຫລາຍ​ຮູ້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ການ​ເຫລົ່າ​ນີ້​ຈະ​ບັງ​ເກີດ​ຂຶ້ນ​ເມື່ອໃດ ອັນໃດຈະ​ເປັນ​ໝາຍ​ສຳຄັນ​ວ່າ​ພຣະອົງ​ຈະ​ສະເດັດ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ວາ​ລະ​ສຸດ​ທ້າຍ​ຂອງ​ໂລກ​ນີ້”</w:t>
      </w:r>
    </w:p>
    <w:p>
      <w:pPr>
        <w:pStyle w:val="IndentedVerse"/>
        <w:ind w:left="720" w:right="720" w:hanging="101"/>
        <w:rPr>
          <w:sz w:val="18"/>
          <w:szCs w:val="18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-3)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IndentedVerse"/>
        <w:ind w:left="720" w:right="720" w:hanging="101"/>
        <w:rPr>
          <w:sz w:val="18"/>
          <w:szCs w:val="18"/>
        </w:rPr>
      </w:pPr>
      <w:r>
        <w:rPr>
          <w:sz w:val="24"/>
          <w:szCs w:val="24"/>
        </w:rPr>
        <w:t xml:space="preserve"> 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21:24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24:24, 12, 13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ລາເຕຍ </w:t>
      </w:r>
      <w:r>
        <w:rPr>
          <w:rFonts w:cs="Saysettha OT" w:ascii="Saysettha OT" w:hAnsi="Saysettha OT"/>
          <w:sz w:val="24"/>
          <w:szCs w:val="24"/>
        </w:rPr>
        <w:t>2:4)</w:t>
      </w:r>
    </w:p>
    <w:p>
      <w:pPr>
        <w:pStyle w:val="IndentedVerse"/>
        <w:ind w:left="864" w:right="864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left="426" w:hanging="0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ໜື່ງ ສະມາຊິກຫຼາຍຄົນໃນຄຣິສຕະຈັກຍຸກສຸດທ້າຍບໍ່ໄດ້ບັງເກີດໃຫມ່</w:t>
      </w:r>
    </w:p>
    <w:p>
      <w:pPr>
        <w:pStyle w:val="TextBody"/>
        <w:ind w:left="426" w:hanging="0"/>
        <w:rPr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 xml:space="preserve">   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lang w:val="en-US"/>
        </w:rPr>
        <w:t xml:space="preserve">3:1-5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ລມ </w:t>
      </w:r>
      <w:r>
        <w:rPr>
          <w:rFonts w:cs="Saysettha OT" w:ascii="Saysettha OT" w:hAnsi="Saysettha OT"/>
          <w:sz w:val="24"/>
          <w:lang w:val="en-US"/>
        </w:rPr>
        <w:t>16:17-18.</w:t>
      </w:r>
      <w:r>
        <w:rPr>
          <w:lang w:val="en-US"/>
        </w:rPr>
        <w:t xml:space="preserve">  </w:t>
      </w:r>
    </w:p>
    <w:p>
      <w:pPr>
        <w:pStyle w:val="TextBody"/>
        <w:ind w:left="432" w:right="690" w:hanging="0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ມີນັກເທດໃນຍຸກສຸດທ້າຍທີ່ “ໄປລັກແກະ”ແທນທີ່ຈະນໍາວິນຍານ</w:t>
      </w:r>
    </w:p>
    <w:p>
      <w:pPr>
        <w:pStyle w:val="TextBody"/>
        <w:ind w:left="432" w:right="690" w:hanging="0"/>
        <w:rPr/>
      </w:pPr>
      <w:r>
        <w:rPr>
          <w:rFonts w:eastAsia="Saysettha OT" w:cs="Saysettha OT" w:ascii="Saysettha OT" w:hAnsi="Saysettha OT"/>
          <w:sz w:val="24"/>
          <w:lang w:val="en-US"/>
        </w:rPr>
        <w:t xml:space="preserve">     </w:t>
      </w:r>
      <w:r>
        <w:rPr>
          <w:rFonts w:cs="Saysettha OT" w:ascii="Saysettha OT" w:hAnsi="Saysettha OT"/>
          <w:sz w:val="24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lang w:val="en-US"/>
        </w:rPr>
        <w:t xml:space="preserve">3:6-7, 13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ຢເລມີ </w:t>
      </w:r>
      <w:r>
        <w:rPr>
          <w:rFonts w:cs="Saysettha OT" w:ascii="Saysettha OT" w:hAnsi="Saysettha OT"/>
          <w:sz w:val="24"/>
          <w:lang w:val="en-US"/>
        </w:rPr>
        <w:t xml:space="preserve">29:13. </w:t>
      </w:r>
    </w:p>
    <w:p>
      <w:pPr>
        <w:pStyle w:val="TextBody"/>
        <w:ind w:left="432" w:right="69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432" w:right="576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152" w:right="576" w:hanging="0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Laotian/2013/090813PM_AntinomianismInItaly.html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58:00Z</dcterms:created>
  <dc:creator>Christopher L. Cagan</dc:creator>
  <dc:description/>
  <dc:language>en-US</dc:language>
  <cp:lastModifiedBy>Use This Account</cp:lastModifiedBy>
  <cp:lastPrinted>2013-12-23T00:00:00Z</cp:lastPrinted>
  <dcterms:modified xsi:type="dcterms:W3CDTF">2013-12-23T08:02:00Z</dcterms:modified>
  <cp:revision>6</cp:revision>
  <dc:subject/>
  <dc:title>BEHOLD THE LAMB OF GOD</dc:title>
</cp:coreProperties>
</file>