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ascii="Saysettha OT" w:hAnsi="Saysettha OT" w:cs="Saysettha OT"/>
          <w:sz w:val="28"/>
          <w:sz w:val="28"/>
          <w:szCs w:val="28"/>
          <w:lang w:val="en-US"/>
        </w:rPr>
        <w:t>ພວກເພຣສໄບທິຣຽນແລະພວກແບ໊ບຕິດຕໍ່</w:t>
      </w:r>
    </w:p>
    <w:p>
      <w:pPr>
        <w:pStyle w:val="Heading"/>
        <w:rPr/>
      </w:pPr>
      <w:r>
        <w:rPr>
          <w:rFonts w:ascii="Saysettha OT" w:hAnsi="Saysettha OT" w:cs="Saysettha OT"/>
          <w:sz w:val="28"/>
          <w:sz w:val="28"/>
          <w:szCs w:val="28"/>
          <w:lang w:val="en-US"/>
        </w:rPr>
        <w:t>ສູ້ກັນເລື່ອງເພງທີ່ໄດ້ຮັບຄວາມນິຍົມ</w:t>
      </w:r>
    </w:p>
    <w:p>
      <w:pPr>
        <w:pStyle w:val="Heading"/>
        <w:rPr>
          <w:rFonts w:ascii="Saysettha OT" w:hAnsi="Saysettha OT" w:cs="Saysettha OT"/>
          <w:sz w:val="20"/>
          <w:lang w:val="en-US"/>
        </w:rPr>
      </w:pPr>
      <w:r>
        <w:rPr>
          <w:rFonts w:cs="Saysettha OT" w:ascii="Saysettha OT" w:hAnsi="Saysettha OT"/>
          <w:sz w:val="20"/>
          <w:lang w:val="en-US"/>
        </w:rPr>
        <w:t>(</w:t>
      </w:r>
      <w:r>
        <w:rPr>
          <w:rFonts w:ascii="Saysettha OT" w:hAnsi="Saysettha OT" w:cs="Saysettha OT"/>
          <w:sz w:val="20"/>
          <w:sz w:val="20"/>
          <w:lang w:val="en-US"/>
        </w:rPr>
        <w:t>ບົດເທດສະໜາໃນຫົວຂໍ້ການປະຕິຮູບວັນອາທິດ</w:t>
      </w:r>
      <w:r>
        <w:rPr>
          <w:rFonts w:cs="Saysettha OT" w:ascii="Saysettha OT" w:hAnsi="Saysettha OT"/>
          <w:sz w:val="20"/>
          <w:lang w:val="en-US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 xml:space="preserve">PRESBYTERIANS AND BAPTISTS </w:t>
      </w:r>
    </w:p>
    <w:p>
      <w:pPr>
        <w:pStyle w:val="Heading"/>
        <w:rPr>
          <w:lang w:val="en-US"/>
        </w:rPr>
      </w:pPr>
      <w:r>
        <w:rPr>
          <w:lang w:val="en-US"/>
        </w:rPr>
        <w:t>FIGHT OVER POPULAR HYMN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A SERMON PREACHED ON REFORMATION SUNDAY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rFonts w:ascii="Saysettha OT" w:hAnsi="Saysettha OT" w:eastAsia="Arial Unicode MS" w:cs="Saysettha OT"/>
          <w:sz w:val="24"/>
        </w:rPr>
      </w:pPr>
      <w:r>
        <w:rPr>
          <w:rFonts w:ascii="Saysettha OT" w:hAnsi="Saysettha OT" w:eastAsia="Arial Unicode MS" w:cs="Saysettha OT"/>
          <w:sz w:val="24"/>
          <w:sz w:val="24"/>
        </w:rPr>
        <w:t>ໂດຍ</w:t>
      </w:r>
      <w:r>
        <w:rPr>
          <w:rFonts w:eastAsia="Arial Unicode MS" w:cs="Saysettha OT" w:ascii="Saysettha OT" w:hAnsi="Saysettha OT"/>
          <w:sz w:val="24"/>
        </w:rPr>
        <w:t xml:space="preserve">: </w:t>
      </w:r>
      <w:r>
        <w:rPr>
          <w:rFonts w:ascii="Saysettha OT" w:hAnsi="Saysettha OT" w:eastAsia="Arial Unicode MS" w:cs="Saysettha OT"/>
          <w:sz w:val="24"/>
          <w:sz w:val="24"/>
        </w:rPr>
        <w:t>ດຣ</w:t>
      </w:r>
      <w:r>
        <w:rPr>
          <w:rFonts w:eastAsia="Arial Unicode MS" w:cs="Saysettha OT" w:ascii="Saysettha OT" w:hAnsi="Saysettha OT"/>
          <w:sz w:val="24"/>
        </w:rPr>
        <w:t>.</w:t>
      </w:r>
      <w:r>
        <w:rPr>
          <w:rFonts w:ascii="Saysettha OT" w:hAnsi="Saysettha OT" w:eastAsia="Arial Unicode MS" w:cs="Saysettha OT"/>
          <w:sz w:val="24"/>
          <w:sz w:val="24"/>
        </w:rPr>
        <w:t>ອາ</w:t>
      </w:r>
      <w:r>
        <w:rPr>
          <w:rFonts w:eastAsia="Arial Unicode MS" w:cs="Saysettha OT" w:ascii="Saysettha OT" w:hAnsi="Saysettha OT"/>
          <w:sz w:val="24"/>
        </w:rPr>
        <w:t>.</w:t>
      </w:r>
      <w:r>
        <w:rPr>
          <w:rFonts w:ascii="Saysettha OT" w:hAnsi="Saysettha OT" w:eastAsia="Arial Unicode MS" w:cs="Saysettha OT"/>
          <w:sz w:val="24"/>
          <w:sz w:val="24"/>
        </w:rPr>
        <w:t>ແອວ</w:t>
      </w:r>
      <w:r>
        <w:rPr>
          <w:rFonts w:eastAsia="Arial Unicode MS" w:cs="Saysettha OT" w:ascii="Saysettha OT" w:hAnsi="Saysettha OT"/>
          <w:sz w:val="24"/>
        </w:rPr>
        <w:t>.</w:t>
      </w:r>
      <w:r>
        <w:rPr>
          <w:rFonts w:ascii="Saysettha OT" w:hAnsi="Saysettha OT" w:eastAsia="Arial Unicode MS" w:cs="Saysettha OT"/>
          <w:sz w:val="24"/>
          <w:sz w:val="24"/>
        </w:rPr>
        <w:t>ໄຮເມີ ຈູເນຍ</w:t>
      </w:r>
      <w:r>
        <w:rPr>
          <w:rFonts w:eastAsia="Arial Unicode MS" w:cs="Saysettha OT" w:ascii="Saysettha OT" w:hAnsi="Saysettha OT"/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໊ບຕິດເທເບີນາໂຄແຫ່ງລອສແອງເຈີລິສ</w:t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ແລງວັນຂອງພຣະເຈົ້າ </w:t>
      </w:r>
      <w:r>
        <w:rPr>
          <w:rFonts w:cs="Saysettha OT" w:ascii="Saysettha OT" w:hAnsi="Saysettha OT"/>
          <w:sz w:val="24"/>
        </w:rPr>
        <w:t>27/10/20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</w:rPr>
        <w:t xml:space="preserve">            </w:t>
      </w:r>
      <w:r>
        <w:rPr>
          <w:sz w:val="24"/>
        </w:rPr>
        <w:t>Lord’s Day Evening, October 27, 2013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720" w:hanging="101"/>
        <w:rPr/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​ວ່າ​ທຸກ​ຄົນ​ເຮັດ​ບາ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ສື່ອມ​ຈາ​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ະຫ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ງ່າ​ລາ​ສີ​ຂອ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ຊົງ​ພະ​ກະລຸນາ​ໃຫ້​ເຮົາ​ເປັນ​ຜູ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ບໍ່​ຄິດ​ມູນ​ຄ່າ ໂດຍ​ທີ່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ຊົງ​ໄຖ່​ເຮົາ​ໃຫ້​ພົ້ນ​ບາບ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ດ້​ຊົງ​ຕັ້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ໄວ້​ໃຫ້ເປັນ​ທີ່​ລົບ​ລ້າ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ອາ​ຍ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ຄວາມ​ເຊື່ອ​ໃນ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cs="Saysettha OT" w:ascii="Saysettha OT" w:hAnsi="Saysettha OT"/>
          <w:sz w:val="24"/>
          <w:szCs w:val="24"/>
          <w:lang w:val="en-US"/>
        </w:rPr>
        <w:t>...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ເປັນ​ຜູ້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ຊົງໂ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ໃຫ້​ຜູ້​ທີ່​ເຊື່ອ​ໃນ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ເປັນ​ຜູ້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ຳ​ດ້ວ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val="en-US" w:bidi="lo-LA"/>
        </w:rPr>
        <w:t>3:23-26)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ນີ້ຄືໜື່ງໃນຂໍ້ຄວາມທີ່ຍິ່ງໃຫຍ່ທີ່ສຸດໃນພາກພັນທະສັນຍາໃຫມ່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ມະນຸດທຸກຄົນ ໄດ້ເຮັດບາບ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ພວກເຮົາສາມາດເຮັດໃຫ້ເປັນຄົນຊອບທໍາໄດ້ໂດຍພຣະຄຸນຂອງພຣະເຈົ້າ ເທົ່ານັ້ນ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ເຮົາສາມາດລອດໂດຍພຣະຄຣິດເທົ່ານັ້ນ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ພຣະເຈົ້າໄດ້ສົ່ງພຣະອົງໄປທີ່ໄມ້ກາງ ແຂນເພື່ອໃຫ້ເປັນທີ່ພໍພຣະໄທຄວາມຍຸດຕິທໍາຂອງພຣະອົງ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ແລະພວກເຮົາໂດຍຄວາມເຊື່ອ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ໃນພຣະໂລຫິດຂອງພຣະອົງ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ພຣະເຈົ້າໄດ້ສົ່ງພຣະເຢຊູໃຫ້ຫຼັງເລືອດແລະຕາຍໃນບ່ອນ ຂອງເຮົາດັ່ງນັ້ນພຣະອົງຈື່ງເປັນຜູ້ຊອບທໍາແລະໃນເວລາດຽວກັນກໍເຮັດໃຫ້ຄົນບາບເປັນ</w:t>
      </w:r>
    </w:p>
    <w:p>
      <w:pPr>
        <w:pStyle w:val="TextBody"/>
        <w:rPr>
          <w:rFonts w:ascii="Saysettha OT" w:hAnsi="Saysettha OT" w:eastAsia="Arial Unicode MS" w:cs="Saysettha OT"/>
          <w:b/>
          <w:b/>
          <w:bCs/>
          <w:i/>
          <w:i/>
          <w:iCs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ຄົນຊອບທໍາ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ນັ້ນແລະຄືຫົວໃຈຂອງຂ່າວປະເສີດ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ແຕ່ມັນຄືຂ່າວປະເສີດທີ່ນັກສາສະໜາ ສາດເສລີພາບຄຣິສຕຽນປະຕິເສດ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ໃນໜັງສືຂອງດຣ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ເອັດ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ຣິຊາດໄນເບີເລື່ອງ </w:t>
      </w:r>
      <w:r>
        <w:rPr>
          <w:rFonts w:ascii="Saysettha OT" w:hAnsi="Saysettha OT" w:eastAsia="Arial Unicode MS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ອານາຈັກ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ຂອງພຣະເຈົ້າໃນອາເມລິກາ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 ໃນປີ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1934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ໄດ້ອະທິບາຍເຖິງສາສະໜາສາດເສລີພາບນິ ກາຍໂປແຕສແຕນກັບປະໂຫຍກທີ່ໂດ່ງດັງ “ພຣະເຈົ້າປາສະຈາກພຣະພິໂລດໄດ້ນໍາມະ ນຸດທີ່ບໍ່ມີບາບເຂົ້າສູ່ອານາຈັກໂດຍບໍ່ມີການພິພາກສາຜ່ານທາງການຮັບໃຊ້ຂອງພຣະຄຣິດ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ທີ່ປາສະຈາກໄມ້ກາງແຂນ” ໄນເບີເປັນຄົນຄ່ອນຂ້າງຈະມີເສລີພາບກັບຕົວເອງແຕ່ລາວ ເຫັນຄວາມບໍ່ສອດຄ້ອງກັນແລະຊ່ອງວ່າງຂອງເສລີພາບນິຍົມສູງທີ່ໄດ້ກືນກິນຫົວໃຈຂອງ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ນິກາຍໂປແຕສແຕນສາຍຫຼັກໃນຊ່ວງຊຸມປີຄ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ສ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.1930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ແລະໄດເອັດທຣິກບອນຮ໋ອບເຟີ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ໄດ້ເຮັດໃນຈຸດດຽວກັນເມື່ອລາວໄດ້ເວົ້າວ່າໃນປະເທດອາເມລິກາມີ “ມີນິກາຍໂປແຕສແຕນ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ທີ່ບໍ່ມີການປະຕິຮູບ”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!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ສລີພາບໂປແຕສແຕນຕ້ອງການຫຼຸດຄ່າຫຼັກຄໍາສອນລົງເພື່ອທີ່ຄົນສະໄໝ ໃຫມ່ຈະຍອມຮັບ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ມັກຄໍາວ່າ “ບາບ” “ການພິພາກສາ”</w:t>
      </w:r>
      <w:r>
        <w:rPr>
          <w:rFonts w:cs="Saysettha OT" w:ascii="Saysettha OT" w:hAnsi="Saysettha OT"/>
          <w:sz w:val="24"/>
          <w:szCs w:val="22"/>
          <w:lang w:val="en-US"/>
        </w:rPr>
        <w:t>,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ມ້ກາງແຂນ”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ໂດຍສະເພາະພວກເຂົາບໍ່ມັກສຸດເລີຍກັບຄໍາວ່າ “ພຣະພິໂລດຂອງພຣະເຈົ້າ”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ຄິດວ່າຄໍາເວົ້າແບບນັ້ນໄດ້ຫັນຄົນບໍ່ເຊື່ອອອກຈາກຄຣິສຕະຈັກທັງ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ຣເບີ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ັດ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ກູເລີ ສິດຍາພິບານເສລີພາບທາງໂທລະພາບ ໄດ້ໃຫ້ຄໍາເວົ້າແບບນີ້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ພວກເຮົາບໍ່ສາມາດເວົ້າອອກມາກັບວິທີການວ່າ“ພຣະເຢໂຮວາຕັດດັ່ງນີ້”</w:t>
      </w:r>
    </w:p>
    <w:p>
      <w:pPr>
        <w:pStyle w:val="IndentedQuote"/>
        <w:ind w:left="1440" w:right="-18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ເມື່ອພວກເຮົາກໍາລັງສົນທະນາກັບຜູ້ຄົນຊື່ງບໍ່ສົນໃຈເລື່ອງພຣະເຈົ້າເລີຍ</w:t>
      </w:r>
      <w:r>
        <w:rPr>
          <w:rFonts w:eastAsia="Arial Unicode MS"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-18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ພວກເຮົາບໍ່ສາມາດເລີ່ມດ້ວຍຄໍາວ່າ “ຂໍ້ພຣະຄໍາພີວ່າຈັ່ງໃດແດ່</w:t>
      </w:r>
      <w:r>
        <w:rPr>
          <w:rFonts w:eastAsia="Arial Unicode MS" w:cs="Saysettha OT" w:ascii="Saysettha OT" w:hAnsi="Saysettha OT"/>
          <w:sz w:val="24"/>
          <w:szCs w:val="24"/>
        </w:rPr>
        <w:t xml:space="preserve">?”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ຖ້າເຮົາ</w:t>
      </w:r>
    </w:p>
    <w:p>
      <w:pPr>
        <w:pStyle w:val="IndentedQuote"/>
        <w:ind w:left="1440" w:right="-18" w:hanging="0"/>
        <w:rPr>
          <w:sz w:val="22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ກໍາລັງເວົ້າກັບບຸກຄົນຊື່ງບໍ່ໃຫ້ຄວາມເຄົາລົບຕໍ່…“ຂໍ້ພຣະຄໍາພີ”</w:t>
      </w:r>
      <w:r>
        <w:rPr/>
        <w:t xml:space="preserve"> </w:t>
      </w:r>
      <w:r>
        <w:rPr/>
        <w:t xml:space="preserve">(Robert H. Schuller, D.D., </w:t>
      </w:r>
      <w:r>
        <w:rPr>
          <w:b/>
          <w:i/>
        </w:rPr>
        <w:t>Self-Esteem: The New Reformation,</w:t>
      </w:r>
      <w:r>
        <w:rPr/>
        <w:t xml:space="preserve"> Word Books, 1982, p. 13).</w:t>
      </w:r>
      <w:r>
        <w:rPr>
          <w:sz w:val="22"/>
        </w:rPr>
        <w:t xml:space="preserve">  </w:t>
      </w:r>
    </w:p>
    <w:p>
      <w:pPr>
        <w:pStyle w:val="TextBody"/>
        <w:ind w:firstLine="72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ອັນນັ້ນເປັນຄໍາເວົ້າທີ່ເຫຼວໄຫຼຫຼາຍ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ຫຍຸ້ງຍາກ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ໍາເວົ້າບໍ່ມີຫຼັກແຫຼ່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ຂ້າພະເຈົ້າຮັບ ໃຊ້ມາ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55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ີແລ້ວ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ຸກໆເທື່ອຂ້າພະເຈົ້າໄດ້ສົນທະນາຕໍ່ຄົນທີ່ບໍ່ແມ່ນຄຣິສຕຽນແລະນໍາ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ມາເຖິງພຣະຄຣິ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ືນວັນຈັນແລ້ວນີ້ຂ້າພະເຈົ້າກັບພັນລະຍາກໍາລັງກິນເຂົ້າແລງ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ຢູ່ຮ້ານອາຫາ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ີຜູ້ຊາຍຄົນຈີນຍ່າງມາຫາພວກເຮົາແລ້ວບອກຂ້າພະເຈົ້າວ່າຂ້າພະເຈົ້າໄດ້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ນໍາລາວມາເຖິງພຣະຄຣິດ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48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ີກ່ອ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ເປັນເດັກໂຕນ້ອຍໆທີ່ແລ່ນໄປມາອ້ອມໄຊນາ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ທາວ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ພາລາວມາທີ່ຄຣີສຕະຈັກແບ໊ບຕິດຈີ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ກາຍມາເປັນຄຣິສຕຽນຕອນທີ່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ໄດ້ຍິນຂ້າພະເຈົ້າເທດສະໜາຢູ່ໃນຄ້າຍພັກແລງຂອງພວກເຮົາໃນປີ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1965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ຕອນນີ້ລາວ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ອາຍຸໄດ້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58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ີແລ້ວເປັນໝໍຢ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້ວເລົ່າຄືນວ່າຂ້າພະເຈົ້າໄດ້ເທດສະໜາແລະລາວໂຕສັ່ນ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ທີ່ຈະວາງໃຈໃນພຣະຄຣິດ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ຢ່າງໃດກໍດີຂ້າພະເຈົ້າໄດ້ຕັ້ງຄຣິສຕະຈັກຂື້ນສອງບ່ອນໂດຍບໍ່ມີຫຍັງເລີຍໃນມາຣິ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ຄາວຕີ້ທາງເໜືອຂອງຊານຟຣານຊິສໂກແລະໃນໃຈກາງເມືອງລອສແອງເຈີລິສ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 ເຈົ້າໄດ້ເທດສະໜາສະເໝີວ່າ “ພຣະເຈົ້າຕັດດັ່ງນີ້” ຂ້າພະເຈົ້າມັກເລີ່ມຕົ້ນຄໍາເທດສະໜາ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ຈາກຂໍ້ພຣະຄໍາໃນພຣະຄໍາພີ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ບໍ່ເຄີຍ “ຕັດແຕ່ງ” ປະໂຫຍກຂອງຄໍາເທດສະໜາເພື່ອ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ເຮັດໃຫ້ໂລກຄົນບາບມີຄວາມສຸກ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ອາດບໍ່ມີຄຣິສຕະຈັກໃຫຍ່ຄືກັບຂອງສະກູລ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ອີກເທື່ອໜື່ງລາວບໍ່ມີຄຣິສຕະຈັກອີກຕໍ່ໄປ</w:t>
      </w:r>
      <w:r>
        <w:rPr>
          <w:rFonts w:cs="Saysettha OT" w:ascii="Saysettha OT" w:hAnsi="Saysettha OT"/>
          <w:sz w:val="24"/>
          <w:szCs w:val="24"/>
          <w:lang w:val="en-US"/>
        </w:rPr>
        <w:t>! 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ຣິສຕະຈັກຄຣິສຕໍແຄັດເທັດຣໍ”ຂອງລາວ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ຕອນນີ້ຄືຄຣິສຕະຈັກໂຣມັນຄາທໍລິກ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ອະດີດຄົນທີ່ເຂົ້າຮ່ວມປະຊຸມຂອງລາວໄດ້ກະຈັດ ກະຈາຍອອກໄປຕາມລົມທັງສີ່ທິ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ຣິສຕະຈັກທັງສອງແຫ່ງທີ່ຂ້າພະເຈົ້າກໍ່ຕັ້ງຂື້ນຍັງຄົງ ເຂັ້ມແຂ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ັ່ງນັ້ນຂ້າພະເຈົ້າຈື່ງຄິດວ່າວິທີຂອງຂ້າພະເຈົ້າທີ່ເວົ້າຕົງໆຕໍ່ຄົນບາບດີກວ່າ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ເສລີພາບທີ່ລື່ນໄຫຼຂອງລາວ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ຍາກຫຼາຍທີ່ຈະໃຫ້ພວກເສລີພາບເຫັນແບບນັ້ນເຖິງແມ່ນວ່າຄະນະກໍາມະກາ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ໄດ້ວາງມັນລົງພ້ອມກັນໃນເພງຂອງຄຣິສຕະຈັກເພຣສໄບທິຣຽນໃຫມ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U.S.A.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ເອົາ ອອກຈາກເພງດັງຢ່າງ “ໃນພຣະຄຣິດເທົ່ານັ້ນ” ເພາະຜູ້ຂຽນເພງປະຕິເສດທີ່ຈະປ່ຽນວັກ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ງກ່ຽວກັບຄວາມຊອບທໍາແຫ່ງພຣະພິໂລດ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ເພງທີ່ກຣິຟຟິດຮ້ອງມື້ກີ້ນີ້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ັກທີ່ເຂົາບໍ່ຕ້ອງການຄື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ເຖິງໄມ້ກາງແຂນທີ່ພຣະເຢຊູຕາຍ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ພິໂລດຂອງພຣະເຈົ້າຊົງຊອບທໍາ</w:t>
      </w:r>
      <w:r>
        <w:rPr/>
        <w:t xml:space="preserve"> </w:t>
      </w:r>
    </w:p>
    <w:p>
      <w:pPr>
        <w:pStyle w:val="TextBody"/>
        <w:ind w:firstLine="7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ບໍ່ພໍເທົ່າໃດເດືອນສະຫະພັນຄຣິສຕະຈັກແບ໊ບຕິດໃຕ້ໄດ້ພິມໜັງສືເພງໃຫມ່ພ້ອມ ດ້ວຍເພງນີ້ອອກມ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ພວກແບ໊ບຕິດໃຕ້ປ່ຽນແຖວຂອງເພງທີ່ວ່າ “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ພຣະພິໂລດຂອງ ພຣະເຈົ້າຊົງຊອບທໍາ” ເປັນ “ຄວາມຮັກຂອງພຣະເຈົ້າໄດ້ຊົງເປີດເຜີຍ” ພວກແບ໊ບຕິດໃຕ້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4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ໄດ້ປ່ຽນແປງປະໂຫຍກຂອງເພງໂດຍທີ່ບໍ່ໄດ້ຮັບອະນຸຍາດຈາກຜູ້ແຕ່ງຊື່ງຖືກປະຕິເສດຕອນ</w:t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ທີ່ພວກເພຣສໄບທິຣຽນຂໍຮ້ອງ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rFonts w:ascii="Saysettha OT" w:hAnsi="Saysettha OT" w:eastAsia="Arial Unicode MS" w:cs="Saysettha OT"/>
          <w:sz w:val="24"/>
          <w:szCs w:val="24"/>
          <w:lang w:val="en-US"/>
        </w:rPr>
      </w:pPr>
      <w:r>
        <w:rPr>
          <w:lang w:val="en-US"/>
        </w:rPr>
        <w:t xml:space="preserve">  </w:t>
      </w: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ພຣະພິໂລດຂອງພຣະເຈົ້າຊົງຊອບທໍາ”ໄດ້ຖືກປ່ຽເປັນ “ຄວາມຮັກຂອງພຣະເຈົ້າ ໄດ້ຊົງເປີດເຜີຍ”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ເມື່ອຂ້າພະເຈົ້າໄດ້ອ່ານຂ້າພະເຈົ້າກໍເດົາໄດ້ວ່າພວກຜູ້ສະໜັບສະໜູນ</w:t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ຈາກຂະບວນການເພື່ອຄວາມສະເໝີພາບຂອງສະຕີໄດ້ມີສ່ວນຮ່ວມ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ແນ່ນອນຊື່ຂອງນາງ</w:t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ຄືແມຣີ່ລຸຍສ໌ບຣິງເກີສາສະໜາຈານຊື່ງເປັນປະທານຂອງຄະນະກໍາມະການເພງ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ນາງໄດ້ ປ່ຽນຕອນຂອງເພງຈາກຄວາມເຂັ້ມແຂງແບບຜູ້ຊາຍ “ພຣະພິໂລດຂອງພຣະເຈົ້າຊົງຊອບ ທໍາ” ເປັນຄໍານຸ່ມນວນກວ່າ “ຄວາມຮັກຂອງພຣະເຈົ້າໄດ້ຊົງເປີດເຜີຍ” ໂລນເຈພັອດເລສ ໄດ້ຂຽນກ່ຽວກັບຄວາມສະເໝີພາບຂອງສິດທິສະຕີຂອງຄຣິສຕຽນຜ່ານທາງໜັງສືຂອງລາວ</w:t>
      </w:r>
    </w:p>
    <w:p>
      <w:pPr>
        <w:pStyle w:val="TextBody"/>
        <w:rPr>
          <w:lang w:val="en-US"/>
        </w:rPr>
      </w:pPr>
      <w:r>
        <w:rPr>
          <w:b/>
          <w:i/>
          <w:lang w:val="en-US"/>
        </w:rPr>
        <w:t>The Church Impotent</w:t>
      </w:r>
      <w:r>
        <w:rPr>
          <w:lang w:val="en-US"/>
        </w:rPr>
        <w:t xml:space="preserve"> (Spence Publishing Company, 1999).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ແລະເດວິດເມີເຣີໄດ້ຍົກ ເຫດຜົນວ່າຄວາມສະເໝີພາບຂອງສິດທິສະຕີເປັນເຫດຜົນທີ່ສໍາຄັນວ່າເປັນຫຍັງຜູ້ຊາຍ ແລະຄົນໜຸ່ມໄດ້ໜີອອກໄປຈາກຄຣິສຕະຈັກທັງຫຼາຍ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>-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ໃນການສະເລີ່ມສະຫຼອງໜັງສືຂອງ ລາວ</w:t>
      </w:r>
      <w:r>
        <w:rPr>
          <w:b/>
          <w:b/>
          <w:i/>
          <w:i/>
          <w:lang w:val="en-US"/>
        </w:rPr>
        <w:t xml:space="preserve"> </w:t>
      </w:r>
      <w:r>
        <w:rPr>
          <w:b/>
          <w:i/>
          <w:sz w:val="24"/>
          <w:szCs w:val="22"/>
          <w:lang w:val="en-US"/>
        </w:rPr>
        <w:t>Why Men Hate Going to Church</w:t>
      </w:r>
      <w:r>
        <w:rPr>
          <w:sz w:val="24"/>
          <w:szCs w:val="22"/>
          <w:lang w:val="en-US"/>
        </w:rPr>
        <w:t xml:space="preserve"> (Thomas Nelson Publishers, 2004).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ທານຄະນະກໍາມະການຜູ້ຍິງຊື່ງໄດ້ຕັດເອົາເພງອອກຄືນາງແມຣີ່ລຸຍສ໌ບຣິງເກີ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ວ່າ   “ມຸມມອງທີ່ວ່າໄມ້ກາງແຂນເປັນພື້ນຖານກ່ຽວກັບພຣະເຈົ້າຈໍາເປັນຕ້ອ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່ອນຄາຍຄວາມຢາກຮ້າຍຂອງພຣະເຈົ້າຊື່ງຈະມີຜົນກະທົບດ້ານລົບຕໍ່ຜູ້ນະມັດສະກາ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ມີການສຶກສາ” ແມ່ນຫຍັງຄືຄໍາເວົ້າທີ່ເຫຼວໄຫຼ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ເວົ້າທີ່ມີພຶດຕິກໍາສົມບູນກັບຄວາມເຂົ້າ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ຈຢ່າງຖ່ອງແທ້ໃນວຽກແຫ່ງໄມ້ກາງແຂນຂອງ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ົດເພງທີ່ຖືກຕ້ອງວ່າດັ່ງນີ້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ເຖິງໄມ້ກາງແຂນທີ່ພຣະເຢຊູຕາຍ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ພິໂລດຂອງພຣະເຈົ້າຊົງຊອບທໍາ</w:t>
      </w:r>
      <w:r>
        <w:rPr/>
        <w:t xml:space="preserve"> 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ບາບທຸກຢ່າງວາງລົງເທິງພຣ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ໃນຄວາມຕາຍຂອງພຣະຄຣິດຂ້າຈື່ງມີຊີວິດຢູ່ 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ນາງບຣິງເກີ້ແລະພວກເສລີພາບທີ່ຢູ່ໃນຄະນະກໍາມະການຂອງລາວໄດ້ເວົ້າວ່າ“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ທິດສະດີຄວາມຊອບທໍາ”ຂອງການໄຖ່ບາບພຣະຄຣິດເທິງໄມ້ກາງແຂນຖືກສ້າງຂື້ນມາໂດຍ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ນັກສາສະໜາສາດແອນເຊວໃນສະຕະວັດທີ່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11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ພວກເຂົາເຮັດຜິ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ໃນພຣະຄໍາພີພັນ ທະສັນຍາເດີມຫຼາຍກວ່າ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700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ີກ່ອນທີ່ພຣະຄຣິດຈະມາຜູ້ພະຍາກອນອິດສະຢາໄດ້ກ່າວ ວ່າ</w:t>
      </w:r>
      <w:r>
        <w:rPr>
          <w:lang w:val="en-US"/>
        </w:rPr>
        <w:t xml:space="preserve">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ຣະບິດາ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ຈະເຫັນຄວາມທຸກລໍາບາກແຫ່ງຈິດວິນຍານຂອງທ່ານ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ພໍໃຈ</w:t>
      </w:r>
      <w:r>
        <w:rPr>
          <w:rFonts w:ascii="Saysettha OT" w:hAnsi="Saysettha OT" w:cs="Saysettha OT"/>
          <w:sz w:val="24"/>
          <w:sz w:val="24"/>
          <w:szCs w:val="24"/>
        </w:rPr>
        <w:t xml:space="preserve"> ໂດຍຄວາມຮູ້ຂອງທ່ານຜູ້ຮັບໃຊ້ອັນຊອບທໍາ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ຣະຄຣິດ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ຂອງ ເຮົາຈະເຮັດໃຫ້ຄົນເປັນອັນຫຼາຍຖືໄດ້ວ່າເປັນຄົນຊອບທໍາ ເພາະທ່ານຈະ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ບກບັນດາຄວາມຊົ່ວຊ້າຂອງເຂົາທັງຫຼາຍ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11)</w:t>
      </w:r>
      <w:r>
        <w:rPr/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ດັ່ງນັ້ນ “ການເປັນຄົນຊອບທໍາ” ຖືກສອນໃນພຣະຄໍາພີຢ່າງໜ້ອ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,8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ກ່ອນທີ່ ແອນເຊວສອນອີ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ການລົບລ້າງພຣະອາຊະຍາແບບທີ່ຕາມມາສໍາຫຼັບຄວາມຊອບທໍາ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ຖືກສອນໃນພັນທະສັນຍາໃຫມ່ຢ່າງເຊັ່ນໃນຂໍ້ພຣະຄໍາພີ ໂລມ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25; 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:10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ສະຕະວັດ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ໍກັສຕິນໄດ້ປະກາດວ່າຄວາມຈິງແລ້ວພຣະຄຣິດຊົງພໍໃຈຄວາມຍຸດຕິ ທໍາຂອງພຣະເຈົ້າເທິ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ແອນເຊວໂຕລາວເອງກໍບໍ່ໄດ້ປະຕິເສ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ັງສື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ລື່ອງ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ຄຣິສຕຽນປະຈຸບັ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ກ່າວວ່າ “ແອນເຊວຄືບຸກຄົນທີ່ຮ່ວມສະໄໝໃຫມ່ທີ່ເຄີຍເປັນມ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ປັນພຣະພອນຕໍ່ນັກປະກາດຂ່າວປະເສີດທັງຫຼາຍ” ໃນບົດທີ່ມີຊື່ວ່າ “ຜູ້ເຮັດໃຫ້ ເປັນຄົນຊອບທໍາແລະຜູ້ແທນ’ ນັກສາສະໜາສາດຊາວພຽວຣິທັນຜູ້ຍິ່ງໃຫຍ່ ຈອນໂອເວັ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(1616-1683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້າງອີງຂໍ້ພຣະຄໍາພີດັ່ງຕໍ່ໄປນີ້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ດ້​ຊົງກະທຳ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ຜູ້​ຊົງ​ບໍ່​ມີ​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ເປັນ​ຄວາມ​ບາບ​ເພາະ​ເຫັນ​ແກ່​ເຮ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ເຮົາ​ຈະ​ໄດ້​ເປັນ​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ຳ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ທາ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 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5:21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ຊົງ​ໄຖ່​ເຮົາ​ໃຫ້​ພົ້ນ​ຄວາມ​ສາບແຊ່ງ​ແຫ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ລາຊະບັນຍັັ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ການ​ທີ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ຍອມ​ຖືກ​ສາບແຊ່ງ​ເພື່ອ​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ລາເຕຍ </w:t>
      </w:r>
      <w:r>
        <w:rPr>
          <w:rFonts w:cs="Saysettha OT" w:ascii="Saysettha OT" w:hAnsi="Saysettha OT"/>
          <w:sz w:val="24"/>
          <w:szCs w:val="24"/>
          <w:lang w:bidi="lo-LA"/>
        </w:rPr>
        <w:t>3:13)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ດ້ວຍ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​ເຊັ່ນ​ກັນ​ກໍ​ໄດ້​ທົນ​ທຸກ​ເທື່ອ​ດຽວ​ເທົ່າ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ຄວາມ​ຜິດ​ບາບ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ື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ຜູ້</w:t>
      </w:r>
      <w:r>
        <w:rPr>
          <w:rFonts w:ascii="Saysettha OT" w:hAnsi="Saysettha OT" w:cs="Saysettha OT"/>
          <w:sz w:val="24"/>
          <w:sz w:val="24"/>
          <w:szCs w:val="24"/>
        </w:rPr>
        <w:t>ຊອບ</w:t>
      </w:r>
      <w:r>
        <w:rPr>
          <w:rFonts w:ascii="Saysettha OT" w:hAnsi="Saysettha OT" w:cs="Saysettha OT"/>
          <w:sz w:val="24"/>
          <w:sz w:val="24"/>
          <w:szCs w:val="24"/>
        </w:rPr>
        <w:t>ທຳ​ເພື່ອ​ຜູ້​ບໍ່​</w:t>
      </w:r>
      <w:r>
        <w:rPr>
          <w:rFonts w:ascii="Saysettha OT" w:hAnsi="Saysettha OT" w:cs="Saysettha OT"/>
          <w:sz w:val="24"/>
          <w:sz w:val="24"/>
          <w:szCs w:val="24"/>
        </w:rPr>
        <w:t>ຊອບ</w:t>
      </w:r>
      <w:r>
        <w:rPr>
          <w:rFonts w:ascii="Saysettha OT" w:hAnsi="Saysettha OT" w:cs="Saysettha OT"/>
          <w:sz w:val="24"/>
          <w:sz w:val="24"/>
          <w:szCs w:val="24"/>
        </w:rPr>
        <w:t>ທຳ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ໄດ້​ຊົງນຳ​ເຮົາ​ທັງ​ຫລາຍ​ໄປ​ເຖິ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3:18)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ຈາກນັ້ນໂອເວັນກ່າວວ່າ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>: “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ການສະແດງອອກທັງໝົດນີ້ບໍ່ໄດ້ປະຕິເສດການສະແດງໃຫ້ເຫັນ</w:t>
      </w:r>
    </w:p>
    <w:p>
      <w:pPr>
        <w:pStyle w:val="TextBody"/>
        <w:rPr/>
      </w:pPr>
      <w:r>
        <w:rPr>
          <w:rFonts w:eastAsia="Arial Unicode MS"/>
          <w:sz w:val="24"/>
          <w:szCs w:val="24"/>
          <w:lang w:val="en-US"/>
        </w:rPr>
        <w:t>[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ພາບຄວາມຊັດເຈນ</w:t>
      </w:r>
      <w:r>
        <w:rPr>
          <w:rFonts w:eastAsia="Arial Unicode MS"/>
          <w:sz w:val="24"/>
          <w:szCs w:val="24"/>
          <w:lang w:val="en-US"/>
        </w:rPr>
        <w:t>]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ຕົວແທນຂອງພຣະຄຣິດທີ່ທົນທຸກທໍລະມານແທນທີ່ຂອງເຂົາພຣະອົງ</w:t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ມາເພື່ອຊ່ວຍ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ໂດຍທົ່ວໄປແລ້ວນີ້ຄືຄວາມມຸ່ງໝາຍທັງໝົດທີ່ພວກເຮົາໄດ້ໂດຍ</w:t>
      </w:r>
      <w:r>
        <w:rPr>
          <w:rFonts w:ascii="Saysettha OT" w:hAnsi="Saysettha OT" w:eastAsia="Arial Unicode MS" w:cs="Saysettha OT"/>
          <w:sz w:val="24"/>
          <w:sz w:val="24"/>
          <w:szCs w:val="24"/>
          <w:u w:val="single"/>
          <w:lang w:val="en-US"/>
        </w:rPr>
        <w:t>ຄວາມຊອບ ທໍາ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ຂອງພຣະອົງ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ໂດຍຊື່ແລ້ວພຣະອົງຊົງເຮັດໃຫ້ເປັນ’ຄວາມບາບເພາະເຮົາ’ເພື່ອເຮົາຈະໄດ້</w:t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ພົ້ນຈາກພຣະພິໂລດທີ່ຈະມາເຖິງ…ໃນສ່ວນຂອງພຣະເຈົ້າຊົງຢືນຢັນວ່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ຜູ້​ບໍ່ໄດ້​ຊົງ​ຫວ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ບຸດ​ຂອ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ເອ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ໄດ້​ຊົງໂ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ປະ​ທານ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ບຸດ​ນັ້ນ​ເພື່ອ​ເຮົາ​ທັງ​ຫລາ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val="en-US" w:bidi="lo-LA"/>
        </w:rPr>
        <w:t>8:32)…</w:t>
      </w:r>
      <w:r>
        <w:rPr>
          <w:sz w:val="24"/>
          <w:szCs w:val="24"/>
          <w:lang w:val="en-US"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ຣິດ</w:t>
      </w:r>
      <w:r>
        <w:rPr>
          <w:sz w:val="24"/>
          <w:szCs w:val="24"/>
          <w:lang w:val="en-US"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ົງແບກຄວາມບາບຂອງເຂົາ ຫຼືລົງໂທດຕໍ່ບາບຂອງເຂົາ…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ີ່ຄວາມຍຸດຕິທໍາຂອງພຣະເຈົ້າໄດ້ເຮັດໃຫ້ສະຫງົບລົງແລະພຣະບັນຍັດໄດ້ເຮັດໃຫ້ສໍາເລັດ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ຈະໄດ້ເປັນອິດສະຫຼະ ຫຼືຖືກຊ່ວຍໃຫ້ພົ້ນຈາກພຣະພິໂລດທີ່ຈະມາເຖິ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ຖ້າ ແມ່ນວ່າພຣະອົງໄດ້ຊົງຈ່າຍຊົດເຊີຍແທ້ຈິງເຊັ່ນກັນກັບລາຄ່າເພື່ອການໄຖ່ພວກ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ັ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າກນັ້ນພຣະອົງຊົງເຮັດໃຫ້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ເປັນຜູ້ຊອບທໍ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ໍ່ພຣະເຈົ້າເພາະບາບ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ິ່ງເຫຼົ່ານີ້ຄືສິ່ງທີ່ພວກ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ຮົາປາດຖະໜາດ້ວຍການສະແດງຂອ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ຄວາມຊອບທໍ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sz w:val="24"/>
          <w:sz w:val="24"/>
          <w:szCs w:val="24"/>
          <w:lang w:val="en-US"/>
        </w:rPr>
        <w:t xml:space="preserve">  </w:t>
      </w:r>
      <w:r>
        <w:rPr>
          <w:sz w:val="24"/>
          <w:szCs w:val="22"/>
          <w:lang w:val="en-US"/>
        </w:rPr>
        <w:t xml:space="preserve">(John Owen, D.D., “Satisfaction and Substitution Outlined,” </w:t>
      </w:r>
      <w:r>
        <w:rPr>
          <w:b/>
          <w:i/>
          <w:sz w:val="24"/>
          <w:szCs w:val="22"/>
          <w:lang w:val="en-US"/>
        </w:rPr>
        <w:t>The Works of John Owen,</w:t>
      </w:r>
      <w:r>
        <w:rPr>
          <w:sz w:val="24"/>
          <w:szCs w:val="22"/>
          <w:lang w:val="en-US"/>
        </w:rPr>
        <w:t xml:space="preserve"> vol. 2, The Banner of Truth Trust, 2004 reprint, p. 419)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ຮູ້ດີວ່າມັນເປັນຕອນທີ່ຍາກຈະຕາມແລະຍາກທີ່ຈະເຂົ້າໃຈ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ໂອເວັນ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ຄືນັກສາສະໜາສາດ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ໍ່ແມ່ນັກເທ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ຫດສັນນັ້ນຂ້າພະເຈົ້າຈະຂໍໃຫ້ຄໍາອະທິບາຍງ່າຍໆ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ເຖິງເລື່ອງການລົບລ້າງພຣະອາຊະຍ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ຊື່ງໄດ້ແສງສະຫວ່າງມາຈາກຄໍາໃນບົດເພງ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ເຖິງໄມ້ກາງແຂນທີ່ພຣະເຢຊູຕາຍ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ພິໂລດຂອງພຣະເຈົ້າຊົງຊອບທໍາ</w:t>
      </w:r>
      <w:r>
        <w:rPr/>
        <w:t xml:space="preserve"> </w:t>
      </w:r>
    </w:p>
    <w:p>
      <w:pPr>
        <w:pStyle w:val="IndentedQuote"/>
        <w:rPr/>
      </w:pPr>
      <w:r>
        <w:rPr/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ໂທມັສເຮວກ່າວວ່າ</w:t>
      </w:r>
      <w:r>
        <w:rPr>
          <w:rFonts w:cs="Saysettha OT" w:ascii="Saysettha OT" w:hAnsi="Saysettha OT"/>
          <w:sz w:val="24"/>
          <w:szCs w:val="24"/>
          <w:lang w:val="en-US"/>
        </w:rPr>
        <w:t>: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IndentedQuote"/>
        <w:tabs>
          <w:tab w:val="clear" w:pos="720"/>
          <w:tab w:val="left" w:pos="7920" w:leader="none"/>
        </w:tabs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ວ່າພຣະເຈົ້າຊົງຍຸດຕິທໍາແລະຊອບທໍ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ຕ້ອງລົງໂທດຄວາມ ບາ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ໄດ້ສະແດງຄວາມຍຸດຕິທໍາຂອງພຣະອົງວ່າພຣະເຈົ້າຊົງລົງໂທດ</w:t>
      </w:r>
    </w:p>
    <w:p>
      <w:pPr>
        <w:pStyle w:val="IndentedQuote"/>
        <w:tabs>
          <w:tab w:val="clear" w:pos="720"/>
          <w:tab w:val="left" w:pos="7920" w:leader="none"/>
        </w:tabs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ຄຣິດເພາະຄວາມບາບຂອງ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ເຊັ່ນກັນມັນເປັນເພາະຄວາມຮັກ ຂອງພຣະອົງຕໍ່ເຮົາທີ່ພຣະອົງຊົງລົງໂທດພຣະຄຣິດໃນບ່ອນຂອງ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ນ</w:t>
      </w:r>
    </w:p>
    <w:p>
      <w:pPr>
        <w:pStyle w:val="IndentedQuote"/>
        <w:tabs>
          <w:tab w:val="clear" w:pos="720"/>
          <w:tab w:val="left" w:pos="7920" w:leader="none"/>
        </w:tabs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ານລົງໂທດພຣະຄຣ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ຈິງແລ້ວພຣະເຈົ້າຊົງລົງໂທດພຣະອົງເອງ</w:t>
      </w:r>
    </w:p>
    <w:p>
      <w:pPr>
        <w:pStyle w:val="IndentedQuote"/>
        <w:tabs>
          <w:tab w:val="clear" w:pos="720"/>
          <w:tab w:val="left" w:pos="7920" w:leader="none"/>
        </w:tabs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ເພາະວ່າພຣະເຈົ້າຊົງຮັກໂລກຈົນໄດ້ຊົງປະທານພຣະບຸດອົງດຽວຂອງພຣະອົງ </w:t>
      </w:r>
      <w:r>
        <w:rPr>
          <w:sz w:val="22"/>
          <w:szCs w:val="22"/>
        </w:rPr>
        <w:t xml:space="preserve">(Thomas Hale, D.D., </w:t>
      </w:r>
      <w:r>
        <w:rPr>
          <w:b/>
          <w:i/>
          <w:sz w:val="22"/>
          <w:szCs w:val="22"/>
        </w:rPr>
        <w:t>The Applied New Testament Commentary,</w:t>
      </w:r>
      <w:r>
        <w:rPr>
          <w:sz w:val="22"/>
          <w:szCs w:val="22"/>
        </w:rPr>
        <w:t xml:space="preserve"> Kingsway Publications, 1997, p. 538; note on Romans 3:25).</w:t>
      </w:r>
      <w:r>
        <w:rPr>
          <w:rFonts w:cs="Saysettha OT" w:ascii="Saysettha OT" w:hAnsi="Saysettha OT"/>
          <w:sz w:val="28"/>
          <w:szCs w:val="28"/>
        </w:rPr>
        <w:t xml:space="preserve"> </w:t>
      </w:r>
      <w:r>
        <w:rPr>
          <w:sz w:val="22"/>
          <w:szCs w:val="22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ນາງບຣິງເກີ້ເວົ້າວ່ານາງແລະຄະນະກໍາມະການຂອງນາງຕ້ອງການເອົາຄໍາວ່າ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ພິໂລດຂອງພຣະເຈົ້າຊົງຊອບທໍາ” ອອກເພາະມັນອີງໃສ່ຄວາມຄິດຂອງນັກສາສະ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ໜາສາດທີ່ພວກເຂົາປະຕິເສ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ອັນນັ້ນອາດຈະຖືກຕ້ອງແຕ່ຂ້າພະເຈົ້າບໍ່ຄິດວ່າມັນເປັນ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ຈິງທັງໝົ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ຄິດວ່ານາງບໍ່ມັກຄໍາເວົ້າທີ່ເປັນຊາຍ “ພຣະພິໂລດຂອງພຣະ ເຈົ້າ” ດັ່ງນັ້ນນາງຈື່ງຢາກຈະປ່ຽນໃຫ້ເປັນແບບຜູ້ຍິງຫຼາຍກວ່າ “ຄວາມຮັກຂອງພຣະເຈົ້າ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ຊົງສະແດງອອກ”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ເດວິດເມີເຣີຄືຜູ້ອາວຸໂສໃນຄຣິສຕະຈັກເພຣສໄບທິຣຽນ</w:t>
      </w:r>
      <w:r>
        <w:rPr>
          <w:rFonts w:cs="Saysettha OT" w:ascii="Saysettha OT" w:hAnsi="Saysettha OT"/>
          <w:sz w:val="24"/>
          <w:szCs w:val="24"/>
          <w:lang w:val="en-US"/>
        </w:rPr>
        <w:t>(U.S.A.)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ຊື່ງຄືນິກາຍດຽວ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ກັນກັບຂອງນາງບຣິງເກີ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າງແລະຄະນະກໍາມະການຂອງນາງຄວນຈະອ່ານໜັງສືຂອ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ມີເຣີ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/>
        </w:rPr>
        <w:t>ເປັນຫຍັງຜູ້ຊາຍຈື່ງຊັງໄປໂບ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lang w:val="en-US"/>
        </w:rPr>
        <w:t>(Nelson, 2004)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ີເຣີກ່າວວ່າ “…ຄວາມເປັນຜູ້ນໍາ ໃນຄຣິສຕະຈັກຮຽກຮ້ອງຄວາມສົມດຸນລະຫວ່າງຈິດວິນຍານຜູ້ຊາຍແລະຈິດວິນຍານຜູ້ຍິງ”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52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ບົດວິທະຍານິພົນໃນໜັງສືຂອງລາວຄືທີ່ວ່າຄຣິສຕະຈັກທັງຫຼາຍຂອງເຮົ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ຄອບງໍາໂດຍຄ່າແລະລາຍການຂອງພວກຜູ້ຍ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ສ່ວນຕົວແລ້ວຂ້າພະເຈົ້າຄິດ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ລາວເວົ້າຖືກຢ່າງແນ່ນ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ຟັງຄໍາທີ່ເມີເຣີເວົ້າ</w:t>
      </w:r>
      <w:r>
        <w:rPr>
          <w:lang w:val="en-US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ຜູ້ຊາຍຈິນຕະນາການກ່ຽວກັບການຊ່ວຍໂລກຕໍ່ສູ້ຄວາມບໍ່ເປັນໄປໄດ້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ໄດ້ປຽ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ຜູ້ຍິງຈິນຕະນາການກ່ຽວກັບການມີຄວາມສໍາພັນກັບຊາຍທີ່ພິ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ສດ…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ຄຣິສຕະຈັກສ່ວນໜ້ອຍມີຮູບແບບຄຸນຄ່າຂອງຜູ້ຊາ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ສ່ຽງແລະ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</w:rPr>
        <w:t>ໃຫ້ລາງວັນແກ່ຄວາມສໍາເລັ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ເສຍສະຫຼະຂອງວິລະບຸລຸ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ອັກຊັ່ນ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ປະຈົນໄພ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ຊາຍໃດກໍຕາມທີ່ພະຍາຍາມມີຊີວິດນອກຈາກຄຸນຄ່ານີ້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ະພົບບັນຫາໃຫ້ກັບຕົວເອງໃນທີ່ປະຊຸມຂອງຄຣິສະຈັກໃນທຸກເວລ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ັ້ນ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</w:rPr>
        <w:t>ຄືເປັນຫຍັງ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ຜູ້ຊາຍທັງຫຼາຍ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ຈື່ງຊັງທີ່ຈະໄປໂບດ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ຫຼັ້ມດຽວກັນ ໜ້າ </w:t>
      </w:r>
      <w:r>
        <w:rPr>
          <w:rFonts w:cs="Saysettha OT" w:ascii="Saysettha OT" w:hAnsi="Saysettha OT"/>
          <w:sz w:val="24"/>
          <w:szCs w:val="24"/>
        </w:rPr>
        <w:t>15)</w:t>
      </w:r>
      <w:r>
        <w:rPr/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ກໍາລັງອອກໄປໄກຈາກການຖົກຖຽງແຖວໃນບົດເພງ “ໃນພຣະຄຣິດເທົ່າ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ເທົ່ານັ້ນ”ບໍ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ຄິດວ່າບໍ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ຄິດວ່າການປ່ຽນແປງຂອງຄໍາເຫຼົ່ານັ້ນຄືສິ່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ລັກນ້ອຍໆທີ່ເປີດເຜີຍສິ່ງໃຫຍ່ໆ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ຍລະອຽດໜ້ອຍໜື່ງທີ່ສະແດງເຖິງບັນຫາໃຫຍ່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ກວ່າຜູ້ຍິງໃນຄຣິສຕະຈັກທັງຫຼາຍຂອງເຮົ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ົ່ງຟັງເນື້ອເພງແຖວຕົ້ນເດີມຂອງມັນ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ເຖິງໄມ້ກາງແຂນທີ່ພຣະເຢຊູຕາຍ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ພິໂລດຂອງພຣະເຈົ້າຊົງຊອບທໍາ</w:t>
      </w:r>
      <w:r>
        <w:rPr/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ນັ້ນແລະຄືເນື້ອຕົ້ນເດີມຂຽນໂດຍບຸລຸດສອງທ່າ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ຕອນນີ້ນີ້ຄືສະບັບປັບປຸງໃຫມ່ຮຽບຮຽງ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ໂດຍນາງບຣິງເກີ້ແລະຄະນະກໍາມະການຂອງນາງ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ເຖິງໄມ້ກາງແຂນທີ່ພຣະເຢຊູຕາຍ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ຄວາມຮັກຂອງພຣະເຈົ້າໄດ້ສະແດງອອກ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ອັນໃດຄືຄວາມເປັນຜູ້ຊາຍ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ອັນໃດທີ່ຈະຮຽກຮ້ອງເຖິງຜູ້ຊາຍ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ນ່ນອນຄືໜື່ງໃນຊາຍ ສອງຄົນທີ່ຂຽນບົດເພງຕົ້ນເດີມຂອງມັນຂື້ນມາ</w:t>
      </w:r>
      <w:r>
        <w:rPr>
          <w:rFonts w:cs="Saysettha OT" w:ascii="Saysettha OT" w:hAnsi="Saysettha OT"/>
          <w:sz w:val="24"/>
          <w:szCs w:val="24"/>
          <w:lang w:val="en-US"/>
        </w:rPr>
        <w:t>! “</w:t>
      </w:r>
      <w:r>
        <w:rPr>
          <w:rFonts w:ascii="Saysettha OT" w:hAnsi="Saysettha OT" w:cs="Saysettha OT"/>
          <w:sz w:val="24"/>
          <w:sz w:val="24"/>
          <w:szCs w:val="24"/>
        </w:rPr>
        <w:t>ພຣະພິໂລດຂອງພຣະເຈົ້າຊົງຊອບທໍ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ນັ້ນແລະຄືປະເພດຂອງພຣະເຈົ້າທີ່ຜູ້ຊາຍເຄົາລົບ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ເຈົ້າຜູ້ຊື່ງໃຫ້ນໍ້າມາຖ້ວມມະນຸດ ທັງໂລກທີ່ບໍ່ເຊື່ອຟັງພຣະອົງໃນການເຮັດບາບ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ເຈົ້າຜູ້ຊື່ງເປີດແຜ່ນດິນຂື້ນມາເພື່ອ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ກຸ່ມຄົນທີ່ກະບົດຈະຖືກຖີ້ມລົງໄປສູ່ນາຮົກ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ືພຣະເຈົ້າຜູ້ຊື່ງທໍາລາຍຟາໂຣຜູ້ຊົ່ວຊ້າກັບທະ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ຫານຂອງເຂົາລົງໃນນໍ້າທີ່ທະເລແດ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ືພຣະເຈົ້າຜູ້ຢູ່ຄຽງຂ້າງກິເດໂອນກັບທະຫານໜ້ອຍ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ໜື່ງເພື່ອຕໍ່ສູ້ຄົນມີດຽ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ືພຣະເຈົ້າຜູ້ຊື່ງຊ່ວຍບຸລຸດສາມຄົນອອກຈາກເປວໄຟເພື່ອສະແດງ ເຖິງລິດອໍານາດຂອງພຣະອົງຕໍ່ກະສັດຜູ້ຊົ່ວຮ້າຍ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ືພຣະເຈົ້າຜູ້ຊື່ງເຂົ້າໄປໃນພຣະວິຫານ ບໍ່ແມ່ນເທື່ອດຽວແຕ່ສອງເທື່ອເພື່ອຄວໍ່າໂຕະຂອງຄົນແລກເງີນລົງໄປຕາມທາ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ືພຣະເຈົ້າ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ຜູ້ຊື່ງເປີດປະຕູຄຸກແລ້ວປ່ອຍໃຫ້ເປໂຕຫລົບໜີແລ້ວນໍາລາວໃຫ້ເວົ້າກັບຜູ້ຄອບຄອງສາສະ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ໜາວ່າ“ພວກເຮົາຈໍາເປັນຕ້ອງເຊື່ອຟັງພຣະເຈົ້າຫຼາຍກວ່າມະນຸດ” ຄືພຣະເຈົ້າຜູ້ຊື່ງໃຫ້ຊາຍ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ຄົນໜື່ງແລະເມຍຂອງລາວຕາຍເພາະຕົວະເປໂຕ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ືພຣະເຈົ້າຜູ້ທີ່“</w:t>
      </w:r>
      <w:r>
        <w:rPr>
          <w:rFonts w:ascii="Saysettha OT" w:hAnsi="Saysettha OT" w:cs="Saysettha OT"/>
          <w:sz w:val="24"/>
          <w:sz w:val="24"/>
          <w:szCs w:val="24"/>
        </w:rPr>
        <w:t>​ຖືກ​ມອບ​ໄວ້​ຕາມ​ທີ່​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ອົງ</w:t>
      </w:r>
      <w:r>
        <w:rPr>
          <w:sz w:val="24"/>
          <w:szCs w:val="24"/>
          <w:lang w:val="en-US"/>
        </w:rPr>
        <w:t>]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ໄດ້​ຊົງ​ດຳ​ລິ​ແນ່ນອນ​ລ່ວງ​ໜ້າ​ໄວ້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 ພຣະເຢຊູ“ໄວ້ໃນມືຄົນຊົ່ວ”</w:t>
      </w:r>
      <w:r>
        <w:rPr>
          <w:rFonts w:ascii="Saysettha OT" w:hAnsi="Saysettha OT" w:cs="Saysettha OT"/>
          <w:sz w:val="24"/>
          <w:sz w:val="24"/>
          <w:szCs w:val="24"/>
        </w:rPr>
        <w:t>ໄປ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ຶ</w:t>
      </w:r>
      <w:r>
        <w:rPr>
          <w:rFonts w:ascii="Saysettha OT" w:hAnsi="Saysettha OT" w:cs="Saysettha OT"/>
          <w:sz w:val="24"/>
          <w:sz w:val="24"/>
          <w:szCs w:val="24"/>
        </w:rPr>
        <w:t>ງ​ທີ່​ກາງແຂນ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2:23);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ືພຣະເຈົ້າຜູ້ຊື່ງ“ພໍພຣະໄທທີ່ຈະໃຫ້ທ່ານຟົກຊໍ້າ</w:t>
      </w:r>
      <w:r>
        <w:rPr>
          <w:sz w:val="24"/>
          <w:szCs w:val="24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</w:t>
      </w:r>
      <w:r>
        <w:rPr>
          <w:sz w:val="24"/>
          <w:szCs w:val="24"/>
          <w:lang w:val="en-US"/>
        </w:rPr>
        <w:t xml:space="preserve">]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້ວຍຄວາມ ທຸກ</w:t>
      </w:r>
      <w:r>
        <w:rPr>
          <w:sz w:val="24"/>
          <w:szCs w:val="24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</w:t>
      </w:r>
      <w:r>
        <w:rPr>
          <w:sz w:val="24"/>
          <w:szCs w:val="24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ຮັດໃຫ້ວິນຍານຂອງທ່ານເປັນເຄື່ອງບູຊາໄຖ່ບາບ…ແລະຈະພໍໃຈ”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ອິດສະຢາ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53:10, 11)-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ັ້ນຄືພຣະເຈົ້າທີ່ບົດເພງກ່າວວ່າ</w:t>
      </w:r>
      <w:r>
        <w:rPr>
          <w:rFonts w:cs="Saysettha OT" w:ascii="Saysettha OT" w:hAnsi="Saysettha OT"/>
          <w:sz w:val="24"/>
          <w:szCs w:val="24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sz w:val="16"/>
          <w:szCs w:val="16"/>
          <w:lang w:val="en-US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ເຖິງໄມ້ກາງແຂນທີ່ພຣະເຢຊູຕາຍ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ພິໂລດຂອງພຣະເຈົ້າຊົງຊອບທໍາ</w:t>
      </w:r>
      <w:r>
        <w:rPr>
          <w:rFonts w:cs="Saysettha OT" w:ascii="Saysettha OT" w:hAnsi="Saysettha OT"/>
          <w:sz w:val="24"/>
          <w:szCs w:val="24"/>
        </w:rPr>
        <w:t>!!!</w:t>
      </w:r>
      <w:r>
        <w:rPr/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ວ່າພຣະເຈົ້າແລະທີ່ພຣະເຈົ້າຜູ້ດຽວຄືປະເພດຂອງພຣະເຈົ້າທີ່ຜູ້ຊາຍໃຫ້ຄວາມເຄົ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ລົບແລະທີ່ຜູ້ຊາຍຈະຕິດຕາມ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ໍ່ແມ່ນອ່ອນແອເປັນພຣະເຈົ້າໃນແບບຜູ້ຍິງຂອງນາງບຣິງ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ກີ້ ແຕ່ເປັນພຣະເຈົ້າແຫ່ງພູຊີນາຍແລະພຣະເຈົ້າແຫ່ງໄມ້ກາງແຂນ </w:t>
      </w:r>
      <w:r>
        <w:rPr>
          <w:rFonts w:cs="Saysettha OT" w:ascii="Saysettha OT" w:hAnsi="Saysettha OT"/>
          <w:sz w:val="24"/>
          <w:szCs w:val="24"/>
          <w:lang w:val="en-US"/>
        </w:rPr>
        <w:t>- 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ພຣະເຈົ້າຜູ້ຊົງ ຍິ່ງໃຫຍ່ແລະໜ້າເກງຂາມ” ຂອງເນຫະມີ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ນຫະມີ </w:t>
      </w:r>
      <w:r>
        <w:rPr>
          <w:rFonts w:cs="Saysettha OT" w:ascii="Saysettha OT" w:hAnsi="Saysettha OT"/>
          <w:sz w:val="24"/>
          <w:szCs w:val="24"/>
          <w:lang w:val="en-US"/>
        </w:rPr>
        <w:t>1:5)– 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ເຈົ້າຜູ້ຍິ່ງໃຫຍ່ແລະເປັ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ຕາຢ້ານ”ຂອງດານຽນ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ດານຽນ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9:4) 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ເຈົ້າຊື່ງເສຍສະຫຼະພຣະບຸດອົງດຽວຂອງ ພຣະອົງທີ່ບັງເກີດມ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ຊື່ງໂດຍພຣະຫັດຂອງພຣະເຈົ້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​ຍອມ​ຖືກ​ສາບແຊ່ງ​ເພື່ອ​ເຮົ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ກາລາເຕຍ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3:13) -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ນັ້ນແລະ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ືພຣະເຈົ້າຂອງພຣະຄໍາພ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ນັ້ນແລະ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ືພຣະເຈົ້າພຣະບິດ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ນັ້ນແລະ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ືອົງພຣະຜູ້ເປັນເຈົ້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ນັ້ນແລະ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ືພຣະເຈົ້າຂອງຂ້າພ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ະເຈົ້າບໍ່ຮູ້ຈັກພຣະເຈົ້າຂອງນາງບຣິງເກີ້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ຂ້າພະເຈົ້າບໍ່ຕ້ອງການຈະຮູ້ຈັກ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ຜູ້ຊາຍສ່ວນຫຼາຍກໍບໍ່ຕ້ອງການຮູ້ຈັກເຊັ່ນກ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ແລະເປັນຫຍັງຄຣິສຕະຈັກເອພິສໂຄ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ັລຈື່ງສູນເສຍຜູ້ຊາຍເກືອບໝົດ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ຄືເຫດຜົນວ່າເປັນຫຍັງຄຣິສຕຈັກເມໂຕດິສຈື່ງ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ູນເສຍຜູ້ຊາຍເກືອບໝົດ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ແມ່ນແລ້ວຄຣິສຕະຈັກເພຣສໄບທິຣຽນຂອງນາງບຣິງ ເກ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>(U</w:t>
      </w:r>
      <w:r>
        <w:rPr>
          <w:rFonts w:cs="Saysettha OT" w:ascii="Saysettha OT" w:hAnsi="Saysettha OT"/>
          <w:sz w:val="24"/>
          <w:szCs w:val="24"/>
          <w:lang w:val="en-US"/>
        </w:rPr>
        <w:t>.S.A.)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ື່ງສູນເສຍຜູ້ຊາຍເກືອບທັງໝົດໄປເຊັ່ນກັນ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ຫຼັ້ມດຽວກັນຂອງເມີເຣີ ໜ້າ </w:t>
      </w:r>
      <w:r>
        <w:rPr>
          <w:rFonts w:cs="Saysettha OT" w:ascii="Saysettha OT" w:hAnsi="Saysettha OT"/>
          <w:sz w:val="24"/>
          <w:szCs w:val="24"/>
          <w:lang w:val="en-US"/>
        </w:rPr>
        <w:t>55)</w:t>
        <w:tab/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ໃນໜັງສືຂອງທ່ານເມີເຣີເລື່ອງ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/>
        </w:rPr>
        <w:t>ເປັນຫຍັງຜູ້ຊາຍຈື່ງຊັງທີ່ຈະໄປໂບ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ມີບົດໜື່ງຊື່ ວ່າ “ພວກຜູ້ຊາຍບໍ່ແມ່ນພຽງພວກດຽວທີ່ຫາຍໄປຈາກຄຣິສຕະຈັກ” ທ່ານກ່າວວ່າຜູ້ຍິງຕ້ອ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ການຄວາມໝັ້ນຄົງແຕ່ຜູ້ຊາຍອາວຸໂສແລະໜຸ່ມຕ້ອງການຄວາມທ້າທາຍ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ຫ້ເດົາເອົາວ່າ ແມ່ນຫຍັ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ພວກຜູ້ຍິງສ່ວນຫຼາຍມັກຢູ່ໃນຄຣິສຕະຈັກ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່ວນຜູ້ຊາຍອາວຸໂສແລະໜຸ່ມໆ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ສ່ວນໜ້ອຍຢາກຢູ່ໃນຄຣິສຕະຈັກ</w:t>
      </w:r>
      <w:r>
        <w:rPr>
          <w:rFonts w:cs="Saysettha OT" w:ascii="Saysettha OT" w:hAnsi="Saysettha OT"/>
          <w:sz w:val="24"/>
          <w:szCs w:val="24"/>
          <w:lang w:val="en-US"/>
        </w:rPr>
        <w:t>! 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18)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ອັນນີ້ສາມາດເປັນສ່ວນໜື່ງ ຂອງເຫດຜົນທີ່ຄຣິສຕະຈັກທັງຫຼາຍຂອງເຮົາສູນເສຍ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88%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ຂອງຄົນໜຸ່ມຊ່ວງອາຍຸ </w:t>
      </w:r>
      <w:r>
        <w:rPr>
          <w:rFonts w:cs="Saysettha OT" w:ascii="Saysettha OT" w:hAnsi="Saysettha OT"/>
          <w:sz w:val="24"/>
          <w:szCs w:val="24"/>
          <w:lang w:val="en-US"/>
        </w:rPr>
        <w:t>25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ປີບໍ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ມີເຣີເວົ້າວ່າພວກຜູ້ຊາຍໆັງໜຸ່ມແລະແກ່ເຫັນຄຣິສຕະຈັກເປັນຄືສະຖານທີ່ຂອງ ຜູ້ຍິງກັບເດັກນ້ອຍໂດຍທີ່ບໍ່ມີຫຍັງທ້າທາຍພວກເຂົາເລີຍ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ັ່ງນັ້ນພວກເຂົາຈື່ງອອກໄປ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If you let a cross-section of young people 18 to 25, and a group of adult men, vote on which lines they liked best – which one do you think they would vote for?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ຖ້າເຮົາໃຫ້ແບ່ງຄົນໜຸ່ມທີ່ມີອາຍຸລະຫວ່າ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18-25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ີແລະຜູ້ຊາຍທີ່ສູງອາຍຸເລືອກ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ວ່າແຖວໃດທີ່ເຂົາມັກທີ່ສຸດ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ຄິດວ່າພວກເຂົາຈະເລືອກເອົາອັນໃດ</w:t>
      </w:r>
      <w:r>
        <w:rPr>
          <w:rFonts w:cs="Saysettha OT" w:ascii="Saysettha OT" w:hAnsi="Saysettha OT"/>
          <w:sz w:val="24"/>
          <w:szCs w:val="24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ະຫວ່າງ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ເຖິງໄມ້ກາງແຂນທີ່ພຣະເຢຊູຕາຍ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ພິໂລດຂອງພຣະເຈົ້າຊົງຊອບທໍາ</w:t>
      </w:r>
      <w:r>
        <w:rPr>
          <w:rFonts w:cs="Saysettha OT" w:ascii="Saysettha OT" w:hAnsi="Saysettha OT"/>
          <w:sz w:val="24"/>
          <w:szCs w:val="24"/>
        </w:rPr>
        <w:t>!!!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ຫຼື</w:t>
      </w:r>
      <w:r>
        <w:rPr>
          <w:lang w:val="en-US"/>
        </w:rPr>
        <w:t xml:space="preserve"> </w:t>
      </w:r>
    </w:p>
    <w:p>
      <w:pPr>
        <w:pStyle w:val="IndentedQuote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ເຖິງໄມ້ກາງແຂນທີ່ພຣະເຢຊູຕາຍ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ຄວາມຮັກຂອງພຣະເຈົ້າໄດ້ສະແດງອອກ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ເຖິງແມ່ນວ່າທັງສອງຢ່າງເປັນຄວາມຈິ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ຄິດວ່າທ່ານຮູ້ດີວ່າຜູ້ຊາຍສ່ວນຫຼາຍ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ຈະເລືອກປະໂຫຍກຕົ້ນເດີມທີ່ຂຽນໂດຍຜູ້ຊາຍສອງຄົນຫຼາຍກວ່າສະບັບປັບປຸງຂອງນາງ ບຣິງເກີ້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ຜູ້ຊາຍແລະຄົນໜຸ່ມຖືກຊັກນໍາສູ່ຄວາມຍິ່ງໃຫຍ່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ີອໍານາດແລະຢໍາເກງພຣະເຈົ້າ</w:t>
      </w:r>
      <w:r>
        <w:rPr>
          <w:rFonts w:cs="Saysettha OT" w:ascii="Saysettha OT" w:hAnsi="Saysettha OT"/>
          <w:sz w:val="24"/>
          <w:szCs w:val="24"/>
          <w:lang w:val="en-US"/>
        </w:rPr>
        <w:t>-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ເຈົ້າຂອງພຣະຄໍາພີ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ຜູ້ຍິງໄວກາງຄົນຊື່ງບໍ່ເຄີຍກັບໃຫມ່ທີ່ແທ້ຈິງມັກຄວາມນຸ່ມນວນ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ຫຼາຍກວ່າພຣະເຈົ້າທີ່ໝັ້ນຄົງຜູ້ຊື່ງບໍ່ເຄີຍທ້າທາຍແລະບໍ່ເຄີຍທໍາຮ້າຍຜູ້ໃດເລີຍ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ັ່ງນັ້ນ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ຄຣິສຕະຈັກທັງຫຼາຍຂອງເຮົາເຕັມໄປດ້ວຍແຕ່ຜູ້ຍິງທີ່ອາວຸໂສໃນຂະນະທີ່ເຮົາສູນເສຍພວກ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ຜູ້ຊາຍເກືອບໝົດແລະໃນຈໍານວນ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88%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ປັນຄົນໜຸ່ມ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ຄຣິສຕະຈັກຂອງເຮົາເອງຖືກປົກຄອງໂດຍບຸລຸ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ປັນຫຍັ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ຄິດວ່າ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ມີເຫດຜົນບາງຢ່າ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ໜື່ງ ຂ້າພະເຈົ້າແນ່ໃຈວ່າບົດເທດສະໜາຂອງຂ້າພະເຈົ້າແມ່ນເລັ່ງ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ໄປທີ່ພຣະເຈົ້າຜູ້ຍິ່ງໃຫຍ່ແລະໜ້າຢ້ານຂອງພຣະຄໍາພີແລະເຖິງຂໍ້ບັງຄັບອື່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ຄຣິດຜູ້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ຊົງໃຫ້ບຸລຸດຂອງພຣະອົງຄອບຄອງໂລກ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ໄດ້ໃຫ້ຕົວຢ່າງທີ່ຊັດເຈນຂອງບຸລຸດ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ຜູ້ກ້າຫານແລະສະຕີທີ່ຍອມປ່ອຍວາງຊີວິດຂອງພວກເຂົາເພື່ອສະຫງ່າລາສີຂອງພຣະເຈົ້າ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ຮົາຕິດຮູບແລະແຕ້ມຮູບຢູ່ເທິງຟາຂອງຄຣິສຕະຈັກເພື່ອອະທິບາຍວິລະບຸລຸດຜູ້ຍິ່ງ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ໃຫຍ່ແຫ່ງຄວາມເຊື່ອ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ຸລຸດຢ່າງເຊັ່ນສະເປີໂຈ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ອັດເວີດ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ັນຢັ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ອກຊ໌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ວິດຟິວ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ວສ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ລີ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ວິລລ່ຽມເຈນນິງໄບຣ້ອັນແລະອີກຫຼາຍໆຄົ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ືນນີ້ຄືວັນອາທິດແຫ່ງການປະຕິຮູບ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ນ່ ນອນພວກເຮົາຈະເບິ່ງຮູບເງົາຂາວດໍາທີ່ຍິ່ງໃຫຍ່ໃນເລື່ອງຂອງລູເທີ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ນຂະນະທີ່ພວກເຮົາ ຮັບປະທານຍອາຫານແລງຫຼັງຈາກແລ້ວນະມັດສະກາ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ູເທີຄືໜື່ງໃນວິລະບຸລຸດ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ນຕອນ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ຕົ້ນຂອງການນະມັດສະການພວກເຮົາຮ້ອງເພງການເຄື່ອນໄຫວແລະລິດອໍານາດຂອງລູ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ເທີ “ປ້ອມປາການທີ່ຊົງລິດຄືພຣະເຈົ້າຂອງເຮົາ”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ຮົາບໍ່ມີ “ອາຫານເຊົ້າຂອງຜູ້ຊາຍ”ສໍາຫຼັບພວກຜູ້ຊາຍຂອງເຮົາ ແລະບໍ່ມີ“ສັງ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ຄົມກະແລັມ” ສໍາຫຼັບຄົນໜຸ່ມສາວຂອງເຮົ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ໍ່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ຮົາສົ່ງພວກເຂົາອອກໄປ</w:t>
      </w:r>
      <w:r>
        <w:rPr>
          <w:rFonts w:cs="Saysettha OT" w:ascii="Saysettha OT" w:hAnsi="Saysettha OT"/>
          <w:sz w:val="24"/>
          <w:szCs w:val="24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ູ່ຖະໜົນ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ຂອງຜູ້ຊາຍແຫ່ງລອສແອງເຈີລິສຕອນກາງຄືນ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ພື່ອນໍາວິນຍານສອງຕໍ່ສອ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ັນເປັນ ຕາຢ້ານບໍ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ັນອາດຈະເປັນແບບນັ້ນຕໍ່ນາງບຣິງເກີ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ັດອາດຈະເຮັດໃຫ້ນາງຮູ້ສຶກສຽວ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ແຕ່ມັນຄືຄວາມທ້າທາຍຕໍ່ຊາຍອາວຸໂສແລະໜຸ່ມຂອງເຮົາ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ແນ່ນອນມັນຄືປະເພດຂອງ ຄວາມທ້າທາຍທີ່ເຂົາຕ້ອງການ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ພື່ອເປັນທະຫານທີ່ແທ້ຈິງແຫ່ງໄມ້ກາງແຂນ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4"/>
          <w:lang w:val="en-US"/>
        </w:rPr>
        <w:t>: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ສະ​ນັ້ນ​ທ່ານ​ຈົ່ງ​ທົນ​ການ​ຍາກ​ລຳ​ບາກ​</w:t>
      </w:r>
      <w:r>
        <w:rPr>
          <w:rFonts w:ascii="Saysettha OT" w:hAnsi="Saysettha OT" w:cs="Saysettha OT"/>
          <w:sz w:val="24"/>
          <w:sz w:val="24"/>
          <w:szCs w:val="24"/>
        </w:rPr>
        <w:t>ດັງ</w:t>
      </w:r>
      <w:r>
        <w:rPr>
          <w:rFonts w:ascii="Saysettha OT" w:hAnsi="Saysettha OT" w:cs="Saysettha OT"/>
          <w:sz w:val="24"/>
          <w:sz w:val="24"/>
          <w:szCs w:val="24"/>
        </w:rPr>
        <w:t>​ທະຫານ​ທີ່​ດີ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ຊູ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2:3)</w:t>
      </w:r>
      <w:r>
        <w:rPr/>
        <w:t xml:space="preserve">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ຖ້າ​ເຮົາ​ທົນ​ຄວາມ​ທຸກທໍລະມານ ເຮົາ​ກໍ​ຈະ​ໄດ້​ຄອງ​ຮ່ວມ​ກັບ​ພຣະອົງ​ດ້ວຍ”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2:12)</w:t>
      </w:r>
      <w:r>
        <w:rPr/>
        <w:t xml:space="preserve">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ຖ້າ​ຜູ້​ໃດ​</w:t>
      </w:r>
      <w:r>
        <w:rPr>
          <w:rFonts w:ascii="Saysettha OT" w:hAnsi="Saysettha OT" w:cs="Saysettha OT"/>
          <w:sz w:val="24"/>
          <w:sz w:val="24"/>
          <w:szCs w:val="24"/>
        </w:rPr>
        <w:t>ຢາກ</w:t>
      </w:r>
      <w:r>
        <w:rPr>
          <w:rFonts w:ascii="Saysettha OT" w:hAnsi="Saysettha OT" w:cs="Saysettha OT"/>
          <w:sz w:val="24"/>
          <w:sz w:val="24"/>
          <w:szCs w:val="24"/>
        </w:rPr>
        <w:t>​ຈະ​ຕາມ​ເຮົາ​ມ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ຫ້​ຜູ້​ນັ້ນ​ເອົາ​ຊະນະ​ຕົວ​ເ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ຮັບ​ກາງແຂນ​ຂອງ​ຕົນ​ແບກ​ທຸກ​ວ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ຕາມ​ເຮົາ​ມ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9:23)</w:t>
      </w:r>
    </w:p>
    <w:p>
      <w:pPr>
        <w:pStyle w:val="IndentedVerse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ind w:left="1440" w:right="-18" w:hanging="86"/>
        <w:rPr>
          <w:sz w:val="16"/>
          <w:szCs w:val="16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​ອອກ​ໄປ​ຕາມ​ທາງ​ໃຫຍ່​ແລະ​ຮົ້ວ​ຕົ້ນ​ໄມ້​ທັງ​ຫລ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ລັ່ງ​</w:t>
      </w:r>
      <w:r>
        <w:rPr>
          <w:rFonts w:ascii="Saysettha OT" w:hAnsi="Saysettha OT" w:cs="Saysettha OT"/>
          <w:sz w:val="24"/>
          <w:sz w:val="24"/>
          <w:szCs w:val="24"/>
        </w:rPr>
        <w:t>ລັດ</w:t>
      </w:r>
      <w:r>
        <w:rPr>
          <w:rFonts w:ascii="Saysettha OT" w:hAnsi="Saysettha OT" w:cs="Saysettha OT"/>
          <w:sz w:val="24"/>
          <w:sz w:val="24"/>
          <w:szCs w:val="24"/>
        </w:rPr>
        <w:t>ເຂົາ​ໃຫ້​ເຂົ້າ​ມ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4:23)</w:t>
      </w:r>
      <w:r>
        <w:rPr>
          <w:sz w:val="16"/>
          <w:szCs w:val="16"/>
        </w:rPr>
        <w:t xml:space="preserve">  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ຄົນເຫຼົ່ານັ້ນຖືກເຮັດໃຫ້ຕື່ນເຕັ້ນເລົ້າໃຈແລະປະເພດການທ້າທາຍຂອງພຣະຄໍາພີທີ່ດົນໃຈ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ຜູ້ຊາຍຂອງເຮົ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ຄົນໜຸ່ມຂອງພວກເຮົາ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ຜູ້ຍິງຂອງພວກເຮົາ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ພື່ອມີຊີວິດອຸທິດ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ແດ່ພຣະຄຣິດແລະຄຣິສຕະຈັກຂອງພຣະອົງ</w:t>
      </w:r>
      <w:r>
        <w:rPr>
          <w:rFonts w:cs="Saysettha OT" w:ascii="Saysettha OT" w:hAnsi="Saysettha OT"/>
          <w:sz w:val="24"/>
          <w:szCs w:val="24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ກ່ຽວກັບການກັບໃຈໃຫມ່ເດເປັນແນວໃ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ຕໍ່ພວກເຮົາແລ້ວການກັບໃຈໃຫມ່ ບໍ່ໄດ້ເຮັດໃຫ້ທ່ານເປັນຄົນຂີ້ຢ້ານຫຼືເປັນຄົນເສຍໄຊ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ານກັບໃຈໃຫມ່ຄືກ້າວໃຫຍ່ໄປຂ້າງ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ໜ້າເປັນແບບລູກຜູ້ຊາຍ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ະເພດຂອງບຸລຸດທີ່ພຣະເຈົ້າຕ້ອງການໃຫ້ເຮົາເປັ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ສາມາດເວົ້າໄດ້ຢ່າງໝັ້ນໃຈວ່າຖ້າຂ້າພະເຈົ້າບໍ່ໄດ້ກັບໃຈໃຫມ່ຂ້າພະເຈົ້າກໍຈະເປັນຄົນທີ່ຜິດ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າກລົ້ມເຫຼວໃນຊີວິ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ມື່ອຂ້າພະເຈົ້າໄດ້ມາຫາພຣະຄຣິ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ອົງຊົງປະທານກໍາລັງ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ເພື່ອຈະເປັນໃນສິ່ງທີ່ຂ້າພະເຈົ້າຄວນຈະເປັນແລະເຮັດໃນສິ່ງທີ່ຂ້າພະເຈົ້າຄວນຈະເຮັດ</w:t>
      </w:r>
      <w:r>
        <w:rPr>
          <w:rFonts w:cs="Saysettha OT" w:ascii="Saysettha OT" w:hAnsi="Saysettha OT"/>
          <w:sz w:val="24"/>
          <w:szCs w:val="24"/>
          <w:lang w:val="en-US"/>
        </w:rPr>
        <w:t>!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ຊີວິດຂອງຂ້າພະເຈົ້າຄືຂໍ້ພຣະຄໍາພີຂໍ້ນີ້</w:t>
      </w:r>
      <w:r>
        <w:rPr>
          <w:rFonts w:cs="Saysettha OT" w:ascii="Saysettha OT" w:hAnsi="Saysettha OT"/>
          <w:sz w:val="24"/>
          <w:szCs w:val="24"/>
          <w:lang w:val="en-US"/>
        </w:rPr>
        <w:t>: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ພະ​ເຈົ້າ​ກະທຳ​ທຸກ​ສິ່ງ​ໄດ້​ໂດ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ຜູ້​ຊົງ​ເສີມ​ກຳ​ລັງ​ຂ້າ​ພະ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 xml:space="preserve">( 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>4:13)</w:t>
      </w:r>
      <w:r>
        <w:rPr>
          <w:sz w:val="24"/>
          <w:szCs w:val="24"/>
        </w:rPr>
        <w:t xml:space="preserve">  </w:t>
      </w:r>
    </w:p>
    <w:p>
      <w:pPr>
        <w:pStyle w:val="TextBody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rPr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ຊົງ​ເສີມ​ກຳ​ລັງ​ຂ້າ​ພະ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ຈົ່ງແນມເບິ່ງລູເທີ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ເປັນຄົນອ່ອນແອ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ີ້ຢ້ານແລະຄົນຂີ້ແພ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ໝອບຄານຢູ່ໃນ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ໂບດຂອງພວກນັກບວ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ຫຼັງຈາກນັ້ນລາວກໍເຊື່ອວາງໃຈພຣະຄຣິ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ຫຼັງຈາກນັ້ນລາວກໍ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ກາຍເປັນທະຫານຜູ້ມີອໍານາດແຫ່ງໄມ້ກາງແຂ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ະເປີໂຈນກ່າວວ່າລູເທີ “ສາມາດ ສັ່ງທະຫານໄດ້”</w:t>
      </w:r>
      <w:r>
        <w:rPr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ເມື່ອທ່ານສາລະພາບຄວາມບາບຂອງທ່ານແລ້ວລົ້ມລົງທີ່ຕີນແຫ່ງໄມ້ກາງແຂ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ຈະຟື້ນຂື້ນຄືກັບ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ອນຊວງເພື່ອເປັນຄຣິສຕຽນທີ່ມີລິດອໍານາດທີ່ພຣະເຈົ້າຢາກໃຫ້ ເຮົາເປັ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ົ່ງແນມເບິ່ງທີ່ເປໂຕ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ົ່ງແນມເບິ່ງອໍກັສຕິ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ົ່ງແນມເບິ່ງບັນຢັ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 ທຸກຄົນມາຫາພຣະຄຣິດໃນຄວາມຢ້ານແລະອ່ອນແອແຕ່ເມື່ອພວກເຂົາເຊື່ອວາງໃຈໃນພຣະ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ຄຣິດແລ້ວພວກເຂົາໄດ້ລຸກຂື້ນໃນຖານະວິລະບຸລຸດຂອງພຣະເຈົ້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ົ່ງແນມເບິ່ງເວສລີ</w:t>
      </w:r>
      <w:r>
        <w:rPr>
          <w:rFonts w:cs="Saysettha OT" w:ascii="Saysettha OT" w:hAnsi="Saysettha OT"/>
          <w:sz w:val="24"/>
          <w:szCs w:val="24"/>
          <w:lang w:val="en-US"/>
        </w:rPr>
        <w:t>-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ແລ່ນໜີຈາກການຮັບໃຊ້ໃນປະເທດຈໍເຈຍ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ົ້ມລົງໃນຄວາມອ່ອນແອຕໍ່ໜ້າພຣະຄຣິດ</w:t>
      </w:r>
      <w:r>
        <w:rPr>
          <w:rFonts w:cs="Saysettha OT" w:ascii="Saysettha OT" w:hAnsi="Saysettha OT"/>
          <w:sz w:val="24"/>
          <w:szCs w:val="24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ລຸກຂື້ນໃນຖານະບຸລຸດຜູ້ຍິ່ງໃຫຍ່ສັ່ງປະເທດອັງກິດເພື່ອພຣະເຈົ້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ົ່ງແນມເບິ່ງວິດຟິວຊື່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ນອນລົງເທິງຕຽງຂອງຕົນ “ຂ້ອຍຫິວນໍ້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ອຍຫິວນໍ້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ລຸກຂື້ນຈາກຄວາມອ່ອນແອ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ແຫ່ງບາບເພື່ອປະກາດຂ່າວປະເສີດໃນສອງທະວີບ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ໍ່ມີຄໍາບອກວ່າພຣະເຈົ້າອາດຈະ ເຮັດແນວໃດກັບຊີວິດຂອງທ່ານຖ້າທ່ານຍອມຈໍານົນຕໍ່ພຣະຄຣິດຜູ້ຊື່ງໄປທີ່ໄມ້ກາງແຂນ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ແລະທຸກທໍລະມານພຣະພິໂລດຂອງພຣະເຈົ້າຜູ້ຊົງລິດເພື່ອເຮັດໃຫ້ເປັນໄປໄດ້ສໍາຫຼັບທ່ານ  ທີ່ຈະເປັນບຸລຸດຫຼືສະຕີ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ີ່ທ່ານຄວນຈະເປັ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ຫ້ຮ້ອງກັບລູເທີ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sz w:val="16"/>
          <w:szCs w:val="16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ປ້ອມປາການທີ່ຊົງລິດຄືພຣະເຈົ້າຂອງເຮົ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ປ້ອມປາການຈະບໍ່ມີວັນລົ້ມລົງ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ຜູ້ຊ່ວຍຂອງເຮົາຊົງຢູ່ຖ້າມກາງນໍ້າຖ້ວມ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ຂອງຄວາມ</w:t>
      </w:r>
      <w:r>
        <w:rPr>
          <w:sz w:val="16"/>
          <w:sz w:val="16"/>
          <w:szCs w:val="16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ເຈັບປວ່ຍແຫ່ງໂລກຊົງມີໄຊ…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ຂໍໃຫ້ຄວາມດີແລະພີ່ນ້ອງອອກໄປ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ຊີວິດໃນໂລກນີ້ເຊັ່ນກັນ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ຮ່າງກາຍອາດຖືກຂ້າຕາຍ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ແຕ່ຄວາມຈິງຂອງພຣະເຈົ້າຍັງຄົງຢູ່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ອານາຈັກຂອງພຣະອົງດໍາລົງສືບໆ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eastAsia="Arial Unicode MS"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ປ້ອມປາການທີ່ຊົງລິດຄືພຣະເຈົ້າຂອງເຮົາ”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ຕິນລູເທີ 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cs="Saysettha OT" w:ascii="Saysettha OT" w:hAnsi="Saysettha OT"/>
          <w:sz w:val="24"/>
          <w:szCs w:val="24"/>
        </w:rPr>
        <w:t>1483-1546)</w:t>
      </w:r>
    </w:p>
    <w:p>
      <w:pPr>
        <w:pStyle w:val="TextBody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ສາມາດແນ່ໃຈໄດ້ວ່າລູເທີໄດ້ເລືອກແຖວທີ່ບົດເພງກ່າວວ່າ</w:t>
      </w:r>
    </w:p>
    <w:p>
      <w:pPr>
        <w:pStyle w:val="TextBody"/>
        <w:rPr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sz w:val="16"/>
          <w:szCs w:val="16"/>
          <w:lang w:val="en-US"/>
        </w:rPr>
      </w:r>
      <w:r>
        <w:br w:type="page"/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ເຖິງໄມ້ກາງແຂນທີ່ພຣະເຢຊູຕາຍ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ພິໂລດຂອງພຣະເຈົ້າຊົງຊອບທໍາ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ເຊີນມາຫາພຣະຄຣິດແລະເຮັດຕອນແລງນີ້ເລີຍ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ອົງຈະໃຫ້ອະໄພບາບຂອງທ່ານແລະ ໃຫ້ລິດອໍານາດແກ່ທ່ານທີ່ຈະມີຊີວິດຢູເພື່ອພຣະເຈົ້າ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8"/>
          <w:szCs w:val="18"/>
          <w:lang w:val="en-US" w:bidi="lo-LA"/>
        </w:rPr>
      </w:pPr>
      <w:r>
        <w:rPr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22"/>
          <w:szCs w:val="22"/>
          <w:lang w:val="es-SV"/>
        </w:rPr>
      </w:pPr>
      <w:r>
        <w:rPr>
          <w:rFonts w:cs="Saysettha OT" w:ascii="Saysettha OT" w:hAnsi="Saysettha OT"/>
          <w:bCs/>
          <w:sz w:val="22"/>
          <w:szCs w:val="22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sz w:val="18"/>
          <w:szCs w:val="18"/>
          <w:lang w:val="es-SV"/>
        </w:rPr>
      </w:pPr>
      <w:r>
        <w:rPr>
          <w:rFonts w:eastAsia="Arial Unicode MS" w:cs="Saysettha OT" w:ascii="Saysettha OT" w:hAnsi="Saysettha OT"/>
          <w:b/>
          <w:sz w:val="18"/>
          <w:szCs w:val="18"/>
          <w:lang w:val="es-SV"/>
        </w:rPr>
      </w:r>
    </w:p>
    <w:p>
      <w:pPr>
        <w:pStyle w:val="Normal"/>
        <w:rPr>
          <w:sz w:val="24"/>
          <w:szCs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ພຣຸດໂຮມ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bidi="lo-LA"/>
        </w:rPr>
        <w:t>ໂລມ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>3:20-26</w:t>
      </w:r>
      <w:r>
        <w:rPr>
          <w:sz w:val="24"/>
          <w:szCs w:val="24"/>
          <w:lang w:val="es-SV"/>
        </w:rPr>
        <w:t xml:space="preserve"> </w:t>
      </w:r>
    </w:p>
    <w:p>
      <w:pPr>
        <w:pStyle w:val="Heading"/>
        <w:ind w:right="-144" w:hanging="0"/>
        <w:jc w:val="left"/>
        <w:rPr/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ສະ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ທ້າວ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ບັ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ຈ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ມິ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ຄິ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ຄ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ດ</w:t>
      </w:r>
      <w:r>
        <w:rPr>
          <w:b w:val="false"/>
          <w:b w:val="false"/>
          <w:szCs w:val="24"/>
        </w:rPr>
        <w:t xml:space="preserve"> </w:t>
      </w:r>
    </w:p>
    <w:p>
      <w:pPr>
        <w:pStyle w:val="Heading"/>
        <w:jc w:val="left"/>
        <w:rPr>
          <w:rFonts w:ascii="Saysettha OT" w:hAnsi="Saysettha OT" w:cs="Saysettha OT"/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ab/>
        <w:tab/>
      </w:r>
      <w:r>
        <w:rPr>
          <w:rFonts w:cs="Saysettha OT" w:ascii="Saysettha OT" w:hAnsi="Saysettha OT"/>
          <w:b w:val="false"/>
          <w:szCs w:val="24"/>
          <w:lang w:val="en-US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val="en-US"/>
        </w:rPr>
        <w:t>ໃນພຣະຄຣິດເທົ່ານັ້ນ”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>(by Keith Getty and Stewart Townend, 2001).</w:t>
      </w:r>
    </w:p>
    <w:p>
      <w:pPr>
        <w:pStyle w:val="TextBody"/>
        <w:jc w:val="center"/>
        <w:rPr>
          <w:rFonts w:ascii="Saysettha OT" w:hAnsi="Saysettha OT" w:cs="Saysettha OT"/>
          <w:b/>
          <w:b/>
          <w:sz w:val="24"/>
          <w:szCs w:val="24"/>
          <w:lang w:val="en-US"/>
        </w:rPr>
      </w:pPr>
      <w:r>
        <w:rPr>
          <w:rFonts w:cs="Saysettha OT" w:ascii="Saysettha OT" w:hAnsi="Saysettha OT"/>
          <w:b/>
          <w:sz w:val="24"/>
          <w:szCs w:val="24"/>
          <w:lang w:val="en-US"/>
        </w:rPr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58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5:28:00Z</dcterms:created>
  <dc:creator>PacifiCare</dc:creator>
  <dc:description/>
  <dc:language>en-US</dc:language>
  <cp:lastModifiedBy>Use This Account</cp:lastModifiedBy>
  <cp:lastPrinted>2013-10-28T16:59:00Z</cp:lastPrinted>
  <dcterms:modified xsi:type="dcterms:W3CDTF">2013-10-31T15:29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