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ນີ້ຄືສິ່ງທີ່ເກີດຂື້ນໃນການຟື້ນຟູ</w:t>
      </w:r>
    </w:p>
    <w:p>
      <w:pPr>
        <w:pStyle w:val="Normal"/>
        <w:jc w:val="center"/>
        <w:rPr>
          <w:rFonts w:ascii="Saysettha OT" w:hAnsi="Saysettha OT" w:cs="Saysettha OT"/>
        </w:rPr>
      </w:pP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 xml:space="preserve">ບົດເທດສະໜາຕອນທີ່ </w:t>
      </w:r>
      <w:r>
        <w:rPr>
          <w:rFonts w:cs="Saysettha OT" w:ascii="Saysettha OT" w:hAnsi="Saysettha OT"/>
        </w:rPr>
        <w:t xml:space="preserve">8 </w:t>
      </w:r>
      <w:r>
        <w:rPr>
          <w:rFonts w:ascii="Saysettha OT" w:hAnsi="Saysettha OT" w:cs="Saysettha OT"/>
        </w:rPr>
        <w:t>ເລື່ອງການຟື້ນຟູ</w:t>
      </w:r>
      <w:r>
        <w:rPr>
          <w:rFonts w:cs="Saysettha OT" w:ascii="Saysettha OT" w:hAnsi="Saysettha OT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THIS IS WHAT HAPPENS IN REVIVAL!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8 ON REVIVAL)</w:t>
      </w:r>
    </w:p>
    <w:p>
      <w:pPr>
        <w:pStyle w:val="Heading"/>
        <w:rPr>
          <w:b w:val="false"/>
          <w:b w:val="false"/>
          <w:bCs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US"/>
        </w:rPr>
        <w:t>(Laotian)</w:t>
      </w:r>
    </w:p>
    <w:p>
      <w:pPr>
        <w:pStyle w:val="Heading"/>
        <w:rPr>
          <w:b w:val="false"/>
          <w:b w:val="false"/>
          <w:bCs/>
          <w:sz w:val="16"/>
          <w:szCs w:val="24"/>
          <w:lang w:val="en-US"/>
        </w:rPr>
      </w:pPr>
      <w:r>
        <w:rPr>
          <w:b w:val="false"/>
          <w:bCs/>
          <w:sz w:val="16"/>
          <w:szCs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21/9/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September 21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ຕອນນີ້ຂ້າພະເຈົ້າຢາກໃຫ້ພວກທ່ານເປີດພຣະພີຂອງທ່ານໄປໃນກິດຈະການ </w:t>
      </w:r>
      <w:r>
        <w:rPr>
          <w:rFonts w:cs="Saysettha OT" w:ascii="Saysettha OT" w:hAnsi="Saysettha OT"/>
          <w:sz w:val="24"/>
          <w:szCs w:val="22"/>
        </w:rPr>
        <w:t>8:5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ສ່ວນ​ຟີ​ລິບ​ຈຶ່ງ​ລົງ​ໄປ​ຍັງ​ເມືອງ​ສະ​ມາ​ເລຍ​ແລະ​ປະ​ກາດ​ເລື່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ດ</w:t>
      </w:r>
      <w:r>
        <w:rPr>
          <w:rFonts w:ascii="Saysettha OT" w:hAnsi="Saysettha OT" w:cs="Saysettha OT"/>
          <w:sz w:val="24"/>
          <w:sz w:val="24"/>
          <w:szCs w:val="24"/>
        </w:rPr>
        <w:t>​ໃຫ້​ຊາວ​ເມືອງ​ນັ້ນ​ຟັ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ລົງໄປເບິ່ງໃນຂໍ້ທີ່ແປດ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ຶ່ງ​ເກີດ​ຄວາມ​ປື້ມ​ປີ​ຕິ​ຢ່າງ​ຍິ່ງ​ໃນ​ເມືອງ​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8:8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ໍເຊີນນັ່ງລົງ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ປະລາຍລະອຽດຂອງເລື່ອງທີ່ເກີດຂື້ນຢູ່ໃນເມືອງສະມາເລຍໄວ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 ພວກທ່ານສາມາດເຫັນໄດ້ວ່າມັນເກີດຂື້ນຄ້າຍໆຄືກັບສິ່ງທີ່ເກີດຂື້ນຢູ່ໃນເຢລູຊາເລັມໃນເທດສະການວັນເພັນເທດສະເຕ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ຟີລິບໄດ້ປະກາດເລື່ອງພຣະຄຣິດໃຜ້ຜູ້ຄົນຟ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ຟັງ ຄໍາເທດສະໜາຂອງລາວດ້ວຍຄວາມຕັ້ງ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ຫຼາຍຄົນໄດ້ກັບໃຈເສຍໃໝ່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ຶ່ງ​ເກີດ​ຄວາມ​ປື້ມ​ປີ​ຕິ​ຢ່າງ​ຍິ່ງ​ໃນ​ເມືອງ​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ຄືເຫດການອັນດຽວກັນທີ່ໄດ້ເກີດຂື້ນໃນວັນເພັນເທດສະເຕ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ປໂຕ“ໄດ້ກ່າວດ້ວຍ ສຽງດັງ”ແລະໄດ້ເທດເລື່ອງພຣະຄຣິດໃຫ້ແກ່ເຂົາ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“ຮັບເອົາຄໍາຂອງທ່ານດ້ວຍຄວາມຍິນດີ”ແລະໄດ້ກັບໃຈເສຍ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ີຄວາມຊື່ນຊົມຍິນດີໃນການສາມັກຄີທໍາທຸກໆມື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ດຽວກັນໄດ້ເກີດຂື້ນດ້ວຍການມີກຸ່ມຜູ້ຊາຍຈໍານວນຫຼາຍໄດ້ຮັບຄວາມລອດເມື່ອພວກອັກຄະສາວົກໄດ້ປະກາດເລື່ອງ“ການເປັນຂື້ນມາຈາກຄວາມຕາຍໂດຍທາງພຣະເຢຊູ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 ຈະການ </w:t>
      </w:r>
      <w:r>
        <w:rPr>
          <w:rFonts w:cs="Saysettha OT" w:ascii="Saysettha OT" w:hAnsi="Saysettha OT"/>
          <w:sz w:val="24"/>
          <w:szCs w:val="22"/>
        </w:rPr>
        <w:t>4:2,4),</w:t>
      </w:r>
      <w:r>
        <w:rPr>
          <w:rFonts w:ascii="Saysettha OT" w:hAnsi="Saysettha OT" w:cs="Saysettha OT"/>
          <w:sz w:val="24"/>
          <w:sz w:val="24"/>
          <w:szCs w:val="22"/>
        </w:rPr>
        <w:t>ໂດຍການອ່ານໜັງສືກິດຈະການພວກເຮົາສາມາດເຫັນສິ່ງຊື່ງໄດ້ປາກົດ ຂື້ນໃນວັນເພັນເທດສະເຕເກີດຂື້ນອີກເທື່ອໜື່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ເຮົາຈື່ງສະຫຼຸບໄດ້ວ່າວັນເພັນ ເທດສະເຕບໍ່ແມ່ນເກີດຂື້ນ“ເທື່ອດຽວ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ກໍບໍ່ເຊື່ອວ່າວັນເພັນເທດສະເຕຄື“ວັນ ເກີດຂອງຄຣິສຕະຈັກ”ແບບທີ່ມີບາງຄົນສອ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ສາວົກແລະຄົນອື່ນໆໄດ້ຮັບຄວາມ ລອດແລ້ວກ່ອນວັນເພັນເທດສະເ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ໜື່ງຮ້ອຍຊາວຄົນທີ່ອະທິຖານຢູ່ເທິງຫ້ອງຊັ້ນເທິງກ່ອນ ວັນເພັນເທດສະເຕຖືກເອີ້ນວ່າ“ພວກສາວົກ” ແລະ“ພວກພີ່ນ້ອງ”ຢູ່ໃນກິດຈະການ </w:t>
      </w:r>
      <w:r>
        <w:rPr>
          <w:rFonts w:cs="Saysettha OT" w:ascii="Saysettha OT" w:hAnsi="Saysettha OT"/>
          <w:sz w:val="24"/>
          <w:szCs w:val="22"/>
        </w:rPr>
        <w:t xml:space="preserve">1:15 </w:t>
      </w:r>
      <w:r>
        <w:rPr>
          <w:rFonts w:ascii="Saysettha OT" w:hAnsi="Saysettha OT" w:cs="Saysettha OT"/>
          <w:sz w:val="24"/>
          <w:sz w:val="24"/>
          <w:szCs w:val="22"/>
        </w:rPr>
        <w:t>ກ່ອນວັນເພັນເທດສະເ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ີ່ຜູ້ຄົນໄດ້ມາຮ່ວມຕົວປະຊຸມຢູ່ພ້ອມກັນໃນຖານະຄຣິສຕະຈັກສິບມື້ກ່ອນວັນເພັນເທດສະເຕ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ຄຣິສຕະຈັກຈື່ງມີຢູ່ແລ້ວຕອນທີ່ວັນເພັນເທດສະເຕມາ ເຖິ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ອກຈາກນີ້ວັນເພັນເທດສະເຕບໍ່ແມ່ນ“ປະສົບການຄັ້ງດຽວ”ທີ່ບໍ່ເຄີຍເກີດຂື້ນອີກຄືກັບ ທີ່ບາງຄົນສອນໃນທຸກມື້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ຸດເດັ່ນທີ່ສໍາຄັນຂອງວັນເພັນເທດສະເຕໄດ້ເກີດຂື້ນແລ້ວເກີດ ຂື້ນອີກໃນໜັງສືກິດຈະກ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ຜ່ານທາງປະຫວັດສາດຄຣິສຕຽນເຊັ່ນດຽວ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ວັນເພັນເທດສະເຕຄືຫຍັ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ັນຄືຄວາມຈິງທີ່ເຫັນໄດ້ງ່າຍ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ຄໍາຢືນຢັນທີ່ເປັນຈິງໜື່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ທີ່ທຸກໆການຟື້ນຟູ ຂອງສາສະໜາທີ່ວ່າຄຣິສຕະຈັກໄດ້ສໍາພັດປະເພດໜື່ງຂອງການເກີດຊໍ້າ ຂອງສິ່ງທີ່ເກີດຂື້ນໃນວັນເພັນເທດສະເຕ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ລະທຸກໆການຟື້ນຟູຂອງສາ ສະໜາຂ້າພະເຈົ້າຂໍເວົ້າວ່າມັນເກີດຂື້ນຊໍາອີກຂອງສິ່ງທີ່ໄດ້ເກີດຂື້ນໃນວັນ ເພັນເທດສະເຕ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ວກເຮົາຈະຕ້ອ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ຢຸດເວົ້າ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ວ່າສິ່ງທີ່ເກີດຂື້ນໃນວັນເພັນ ເທດສະເຕໄດ້ເກີດຂື້ນພຽງຄັ້ງດຽວແລະຈົບ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ບໍ່ແມ່ນແບບນັ້ນມັນຄືຄັ້ງທໍາອິດຂອງຫົວຂໍ້ນີ້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Crossway Books, 1987, pp. 199, 200)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ວົ້າເຖິງໃນບົດເທດສອງເລື່ອງວ່າການຟື້ນຟູມາເມື່ອພຣະວິນຍານບໍລິສຸດໄດ້ເຮັດໃຫ້ສໍານຶກເລື່ອງບາ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6:8),</w:t>
      </w:r>
      <w:r>
        <w:rPr>
          <w:rFonts w:ascii="Saysettha OT" w:hAnsi="Saysettha OT" w:cs="Saysettha OT"/>
          <w:sz w:val="24"/>
          <w:sz w:val="24"/>
          <w:szCs w:val="22"/>
        </w:rPr>
        <w:t>ອັນທີ່ສອງຄືເມື່ອພຣະວິນຍານບໍລິສຸດຊົງ ນໍາຄົນບາບເຂົ້າມາຫາພຣະຄຣິ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6:14, 15) </w:t>
      </w:r>
      <w:r>
        <w:rPr>
          <w:rFonts w:ascii="Saysettha OT" w:hAnsi="Saysettha OT" w:cs="Saysettha OT"/>
          <w:sz w:val="24"/>
          <w:sz w:val="24"/>
          <w:szCs w:val="22"/>
        </w:rPr>
        <w:t>ເຮັດໃຫ້ພຣະຄຣິດເປັນຜູ້ທີ່ມີຊີວິດ ຈິງຕໍ່ຄົນ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ປີແລ້ວທີ່ສິ່ງນີ້ໄດ້ເກີດຂື້ນໃນຄຣິສຕະຈັກຂອງເຮົາປະມານເດືອນລະເທື່ອນັ້ນຄືກ່ຽວກັບເລື່ອງທີ່ບຸກຄົນໜື່ງໄດ້ກັບໃຈໃໝ່ໃນແຕ່ລະເດື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ການຟື້ນຟູມາເຖິງ ຜູ້ຄົນຫຼາຍກວ່າເກົ່າໄດ້ກັບໃຈໃໝ່ໃນຊ່ວງເວລາພຽງສັ້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ຽນເອັຊເມີເຣໄດ້ກ່າວວ່າ “ຈາກວັນເພັນເທດສະເຕພາຍນອກແລ້ວ ວຽກຂອງພຣະວິນຍານບໍລິສຸດສາມາດເຫັນໄດ້ໃນ ສອງ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ຫົນທາງ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ທາງປົກກະຕິແລະທາງບໍ່ປົກກະຕິ”</w:t>
      </w:r>
      <w:r>
        <w:rPr/>
        <w:t xml:space="preserve"> </w:t>
      </w:r>
      <w:r>
        <w:rPr/>
        <w:t xml:space="preserve">(Iain H. Murray, </w:t>
      </w:r>
      <w:r>
        <w:rPr>
          <w:b/>
          <w:i/>
        </w:rPr>
        <w:t>Pentecost Today? The Biblical Basis for Understanding Revival,</w:t>
      </w:r>
      <w:r>
        <w:rPr/>
        <w:t xml:space="preserve"> The Banner of Truth Trust, 1998, p. 18)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ໄດ້ປະສົບກັບວຽກ“ປົກກະຕິ”ຂອງພຣະວິນຍານບໍລິສຸດຢູ່ໃນການກັບໃຈໃໝ່ຂອງ ບຸກຄົນໜື່ງໃນທຸກໆສີ່ຫຼືຫ້າ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ເມື່ອພຣະເຈົ້າສົ່ງການຟື້ນຟູມາຖ້າມກາງພວກເຮົາກໍ ຈະມີຈໍານວນຜູ້ຄົນທີ່ກັບໃຈໃຫມ່ຫຼາຍຄົນແບບ“ຜິດປົກກະຕິ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າງເທື່ອສິບຫຼືສິບສອງຄົນ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ຫຼາຍກວ່າ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ຢູ່ໃນຊ່ວງເວລາສັ້ນໆ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ຢ້ານວ່າຄົນຂອງພວກເຮົາບາງຄົນຈະຄິດວ່າການຟື້ນຟູເປັນຄືກັບເວລາໜື່ງເມື່ອພວກເຮົາຕ້ອງເຮັດວຽກໃຫ້ໜັກກວ່າເກົ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ີ່ວ່າພວກເຮົາຈະຕ້ອງຂໍຮ້ອງຄົນບາບໃຫ້ຫຼາຍຂື້ນແລະເຮັດວຽກຢ່າງໜັກໜ່ວງໃນການປະກາດ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ຄືຄວາມຄິດທີ່ກັ່ນ ຕອງລົງມາສູ່ພວກເຮົາຈາກຟີ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ຄືສິ່ງທີ່ກົງກັນຂ້າມກັບສິ່ງທີ່ຈະເກີດຂື້ນເມື່ອພຣະເຈົ້າ ຊົງສົ່ງການຟື້ນຟູມ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ຫ້ເຮົາຄິດເຖິງການຟື້ນຟູເທື່ອທໍາອິດໃນວັນເພັນເທດສະເຕແລະທ່ານກໍຈະເຫັນວ່ານີ້ແມ່ນຄວາມຄິດທີ່ຜິດພ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ພວກເຮົາສາມາດເວົ້າແມ່ນກະທັ່ງວ່າມັນຄື ຄວາມຄິດແບບຊາຕ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ສິ່ງທີ່ຊາຕານເວົ້າກັບຄົນຫຼົງຫາຍ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ມັນບໍທີ່ເຮັດ ໃຫ້ພວກເຂົາຄິດແບບນັ້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ເວົ້າວ່າ “ຖ້າເຈົ້າລອດມັນຈະຍາກຂື້ນກວ່າດຽວນີ້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ຈົ້າ ຈະຕ້ອງເຮັດວຽກຫຼາຍຂື້ນແລະເຈົ້າຈະບໍ່ມີການຢຸດພັກຫຼືຄວາມຍິນດີເລີຍ” ແຕ່ພະຍາມານ ມັນເປັນຜູ້ຂີ້ຕົວະ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ົງກັນຂ້າມກັບຄວາມຈິ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ໄດ້ຮັບຄວາມລອດມັນກໍຈ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ງ່າຍຂື້ນ</w:t>
      </w:r>
      <w:r>
        <w:rPr>
          <w:rFonts w:ascii="Saysettha OT" w:hAnsi="Saysettha OT" w:cs="Saysettha OT"/>
          <w:sz w:val="24"/>
          <w:sz w:val="24"/>
          <w:szCs w:val="22"/>
        </w:rPr>
        <w:t xml:space="preserve"> ສໍາຫຼັບທ່ານຫຼາຍກວ່າຕອນນີ້ອີ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ະຍາມານມັນເປັນຜູ້ຂີ້ຕົວະ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່ວນພຣະເຢຊູບໍ່ເຄີຍຕົວະ 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ບອກເຮົາຄວາມຈິງສະເໝ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 “ເຮົາຈະໃຫ້ເຈົ້າຫາຍເມື່ອຍ ເປັນສຸກ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11:28) </w:t>
      </w:r>
      <w:r>
        <w:rPr>
          <w:rFonts w:ascii="Saysettha OT" w:hAnsi="Saysettha OT" w:cs="Saysettha OT"/>
          <w:sz w:val="24"/>
          <w:sz w:val="24"/>
          <w:szCs w:val="22"/>
        </w:rPr>
        <w:t>ແລະພຣະເຢຊູຕັດວ່າ “ທ່ານຈະພົບທີ່ສະຫງົບສຸກໃນໃຈຂອງ ຕົ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11:29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ຫ້ເຮົາເປີດໄປເບິ່ງໃນມັດທາຍ </w:t>
      </w:r>
      <w:r>
        <w:rPr>
          <w:rFonts w:cs="Saysettha OT" w:ascii="Saysettha OT" w:hAnsi="Saysettha OT"/>
          <w:sz w:val="24"/>
          <w:szCs w:val="22"/>
        </w:rPr>
        <w:t xml:space="preserve">11:28-30, </w:t>
      </w:r>
      <w:r>
        <w:rPr>
          <w:rFonts w:ascii="Saysettha OT" w:hAnsi="Saysettha OT" w:cs="Saysettha OT"/>
          <w:sz w:val="24"/>
          <w:sz w:val="24"/>
          <w:szCs w:val="22"/>
        </w:rPr>
        <w:t>ຂໍໃຫ້ເຮົາຢືນຂື້ນ ແລ້ວອ່ານດັງໆ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NormalWeb"/>
        <w:ind w:left="1418" w:hanging="0"/>
        <w:rPr>
          <w:rFonts w:ascii="Saysettha OT" w:hAnsi="Saysettha OT" w:cs="Saysettha OT"/>
          <w:color w:val="000000"/>
        </w:rPr>
      </w:pPr>
      <w:r>
        <w:rPr>
          <w:rFonts w:cs="Saysettha OT" w:ascii="Saysettha OT" w:hAnsi="Saysettha OT"/>
          <w:color w:val="000000"/>
        </w:rPr>
        <w:t>“</w:t>
      </w:r>
      <w:r>
        <w:rPr>
          <w:rFonts w:ascii="Saysettha OT" w:hAnsi="Saysettha OT" w:cs="Saysettha OT"/>
          <w:color w:val="000000"/>
        </w:rPr>
        <w:t>ບັນດາ​ຜູ້​ເຮັດວຽກອິດ​ເມື່ອຍ​ແລະ​ແບກ​ພາລະ​ໜັກ ຈົ່ງ​ມາ​ຫາ​ເຮົາ ແລະ</w:t>
      </w:r>
      <w:r>
        <w:rPr>
          <w:rFonts w:ascii="Saysettha OT" w:hAnsi="Saysettha OT" w:cs="Saysettha OT"/>
          <w:color w:val="000000"/>
          <w:u w:val="single"/>
        </w:rPr>
        <w:t>​ເຮົາ​ຈະໃຫ້​ທ່ານ​ທັງ​ຫລາຍ​ຫາຍ​ເມື່ອຍ​ເປັນ​ສຸກ</w:t>
      </w:r>
      <w:r>
        <w:rPr>
          <w:rFonts w:ascii="Saysettha OT" w:hAnsi="Saysettha OT" w:cs="Saysettha OT"/>
          <w:color w:val="000000"/>
        </w:rPr>
        <w:t xml:space="preserve"> ຈົ່ງ​ເອົາ​ແອກ​ຂອງ​ເຮົາ​ແບກ​ໄວ້ ແລ້ວ​ຮຽນ​ຈາກ​ເຮົາ ເພາະ​ວ່າ​ເຮົາ​ມີ​ໃຈ​ອ່ອນ​ສຸ​ພາບ​ແລະ​ຖ່ອມ​ລົງ ແລະ​</w:t>
      </w:r>
      <w:r>
        <w:rPr>
          <w:rFonts w:ascii="Saysettha OT" w:hAnsi="Saysettha OT" w:cs="Saysettha OT"/>
          <w:color w:val="000000"/>
          <w:u w:val="single"/>
        </w:rPr>
        <w:t>ທ່ານ​ທັງ​ຫລາຍ​ຈະ​ພົບ​ທີ່​ສະຫງົບ​ສຸກ​ໃນ​ໃຈ​ຂອງ​ຕົນ</w:t>
      </w:r>
      <w:r>
        <w:rPr>
          <w:rFonts w:ascii="Saysettha OT" w:hAnsi="Saysettha OT" w:cs="Saysettha OT"/>
          <w:color w:val="000000"/>
        </w:rPr>
        <w:t xml:space="preserve"> </w:t>
      </w:r>
      <w:r>
        <w:rPr>
          <w:rFonts w:ascii="Saysettha OT" w:hAnsi="Saysettha OT" w:cs="Saysettha OT"/>
          <w:color w:val="000000"/>
          <w:u w:val="single"/>
        </w:rPr>
        <w:t>ດ້ວຍ​ວ່າ​ແອກ​ຂອງ​ເຮົາ​ກໍ​ແບກ​ງ່າຍ ແລະ​ພາລະ​ຂອງ​ເຮົາ​ກໍ​ເບົາ</w:t>
      </w:r>
      <w:r>
        <w:rPr>
          <w:rFonts w:ascii="Saysettha OT" w:hAnsi="Saysettha OT" w:cs="Saysettha OT"/>
          <w:color w:val="000000"/>
        </w:rPr>
        <w:t>”</w:t>
      </w:r>
      <w:r>
        <w:rPr>
          <w:rFonts w:cs="Saysettha OT" w:ascii="Saysettha OT" w:hAnsi="Saysettha OT"/>
          <w:color w:val="000000"/>
        </w:rPr>
        <w:t>(</w:t>
      </w:r>
      <w:r>
        <w:rPr>
          <w:rFonts w:ascii="Saysettha OT" w:hAnsi="Saysettha OT" w:cs="Saysettha OT"/>
          <w:color w:val="000000"/>
        </w:rPr>
        <w:t xml:space="preserve">ມັດທາຍ </w:t>
      </w:r>
      <w:r>
        <w:rPr>
          <w:rFonts w:cs="Saysettha OT" w:ascii="Saysettha OT" w:hAnsi="Saysettha OT"/>
          <w:color w:val="000000"/>
        </w:rPr>
        <w:t>11:28-30)</w:t>
      </w:r>
    </w:p>
    <w:p>
      <w:pPr>
        <w:pStyle w:val="BodyTextIndent2"/>
        <w:rPr>
          <w:rFonts w:ascii="Saysettha OT" w:hAnsi="Saysettha OT" w:cs="Saysettha OT"/>
          <w:color w:val="000000"/>
          <w:sz w:val="16"/>
        </w:rPr>
      </w:pPr>
      <w:r>
        <w:rPr>
          <w:rFonts w:cs="Saysettha OT" w:ascii="Saysettha OT" w:hAnsi="Saysettha OT"/>
          <w:color w:val="000000"/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ຊີນນັ່ງລົງ ຕອນນີ້ໃຫ້ທຸກຄົນເອົາບິກແລ້ວຂີດກ້ອງປະໂຫຍກສຸດທ້າຍຂອງຂໍ້ທີ່ </w:t>
      </w:r>
      <w:r>
        <w:rPr>
          <w:rFonts w:cs="Saysettha OT" w:ascii="Saysettha OT" w:hAnsi="Saysettha OT"/>
          <w:sz w:val="24"/>
          <w:szCs w:val="22"/>
          <w:lang w:val="en-US"/>
        </w:rPr>
        <w:t>28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ຮົາ ຈະໃຫ້ທ່ານທັງຫຼາຍຫາຍເມື່ອເປັນສຸກ” ຕໍ່ໄປຂີດກ້ອງປະໂຫຍກສຸດທ້າຍຂອງຂໍ້ທີ່ </w:t>
      </w:r>
      <w:r>
        <w:rPr>
          <w:rFonts w:cs="Saysettha OT" w:ascii="Saysettha OT" w:hAnsi="Saysettha OT"/>
          <w:sz w:val="24"/>
          <w:szCs w:val="22"/>
          <w:lang w:val="en-US"/>
        </w:rPr>
        <w:t>29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ທັງຫຼາຍຈະພົບທີ່ສະຫງົບສຸກໃນໃຈຂອງຕົນ” ຕອນນີ້ໃຫ້ຂີດກ້ອງຂໍ້ສາມສິບໝົດຂໍ້</w:t>
      </w:r>
      <w:r>
        <w:rPr>
          <w:rFonts w:ascii="Saysettha OT" w:hAnsi="Saysettha OT" w:cs="Saysettha OT"/>
          <w:color w:val="FF00FF"/>
          <w:sz w:val="24"/>
          <w:sz w:val="24"/>
          <w:szCs w:val="22"/>
          <w:u w:val="single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ດ້ວຍ​ວ່າ​ແອກ​ຂອງ​ເຮົາ​ກໍ​ແບກ​ງ່າຍ ແລະ​ພາລະ​ຂອງ​ເຮົາ​ກໍ​ເບົາ”</w:t>
      </w:r>
      <w:r>
        <w:rPr>
          <w:sz w:val="24"/>
          <w:sz w:val="24"/>
          <w:szCs w:val="22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ຍິນຄົນທີ່ເຊື່ອໃໝ່ເວົ້າສະເໝີວ່າ “ເປັນຫຍັງມັນຄື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ງ່າຍ</w:t>
      </w:r>
      <w:r>
        <w:rPr>
          <w:rFonts w:ascii="Saysettha OT" w:hAnsi="Saysettha OT" w:cs="Saysettha OT"/>
          <w:sz w:val="24"/>
          <w:sz w:val="24"/>
          <w:szCs w:val="22"/>
        </w:rPr>
        <w:t>ແທ້ຕອນ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ອຍຄິດວ່າມັນໜ້າຈ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ຍາກ</w:t>
      </w:r>
      <w:r>
        <w:rPr>
          <w:rFonts w:ascii="Saysettha OT" w:hAnsi="Saysettha OT" w:cs="Saysettha OT"/>
          <w:sz w:val="24"/>
          <w:sz w:val="24"/>
          <w:szCs w:val="22"/>
        </w:rPr>
        <w:t>ຫຼາຍຖ້າຂ້ອຍໄດ້ມາເປັນຄຣິສຕຽນ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ຕອນນີ້ຂ້ອຍໄດ້ ເຊື່ອວາງໃຈໃນພຣະເຢຊູແລ້ວຂ້ອຍຮູ້ສຶກມີຄວາມສະຫງົ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ງ່າຍຫຼາຍທີ່ຕອນນີ້ພຣະເຢຊູໄດ້ຊ່ວຍຂ້ອຍໃຫ້ລອດແລ້ວ”ຄວາມຄິດພວກນັ້ນທຸກຢ່າງແມ່ນຢູ່ໃນປື້ມເພງຂອງ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 ທ່ານບາງຄົນໄດ້ຮ້ອງເພງນັ້ນແຕ່ຍັງບໍ່ເຄີຍມີປະສົບການເລື່ອງນັ້ນເທື່ອ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ແມ່ນການງານຂອງມືຂ້າ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ເຮັດໃຫ້ສໍາເລັດຕາມບັນຍັດ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ທົ່າທີ່ຮູ້ບໍ່ມີຄວາມກະຕືລືລົ້ນ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ນໍ້າຕາຂອງຂ້າທີ່ໄຫຼລົງມາ</w:t>
      </w:r>
    </w:p>
    <w:p>
      <w:pPr>
        <w:pStyle w:val="IndentedQuote"/>
        <w:ind w:left="1440" w:right="0" w:hanging="0"/>
        <w:rPr/>
      </w:pPr>
      <w:r>
        <w:rPr/>
        <w:t xml:space="preserve">(“Rock of Ages, Cleft For Me” by Augustus M. Toplady, 1740-1778).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ໂລກທີ່ເຈົ້າລົ້ມເຫຼວທີ່ຈະພົບ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ສັນຕິສຸກສໍາຫຼັບໃຈທີ່ວຸ້ນວ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ມາຫາພຣະຄຣິດ ເຊື່ອໃນພຣະອົງ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ທ່ານຈະໄດ້ຮັບສັນຕິສຸກແລະຄວາມຍິນດ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ປັນຫຍັງຈື່ງບໍ່ມາດຽວນີ້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ເປັນຫຍັງຈື່ງບໍ່ມາດຽວນີ້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ເປັນຫຍັງຈື່ງບໍ່ມາຫາພຣະເຢຊູດຽວນີ້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ປັນຫຍັງຈື່ງບໍ່ມາດຽວນີ້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ເປັນຫຍັງຈື່ງບໍ່ມາດຽວນີ້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ເປັນຫຍັງຈື່ງບໍ່ມາຫາພຣະເຢຊູດຽວນີ້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/>
      </w:pPr>
      <w:r>
        <w:rPr/>
        <w:t xml:space="preserve">(“Why Not Now?” by Daniel W. Whittle, 1840-1901).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ເອີ້ນຜູ້ອິດເມຍໃຫ້ມາພັກ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ຊົງເອີ້ນມື້ນີ້</w:t>
      </w: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ຊົງເອີ້ນມື້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ອົາພາລະວາງທີ່ພຣະອົງແລະຈະໄດ້ຮັບພອນ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ພຣະອົງຈະບໍ່ຖີ້ມທ່ານອອກໄປ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ເອີ້ນ”</w:t>
      </w:r>
      <w:r>
        <w:rPr/>
        <w:t xml:space="preserve"> </w:t>
      </w:r>
      <w:r>
        <w:rPr/>
        <w:t xml:space="preserve">by Fanny J. Crosby, 1820-1915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ຄວາມເປັນທ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ໂສກເສົ້າແລະຄໍ່າຄືນ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ພຣະເຢຊູຂ້າມາ ພຣະເຢຊູຂ້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ູ່ອິດສະຫຼະ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ຍິນດີແລະແສງສະຫວ່າງ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ພຣະເຢຊູຂ້າມາຫາພຣະອົງ</w:t>
      </w:r>
      <w:r>
        <w:rPr>
          <w:rFonts w:cs="Saysettha OT" w:ascii="Saysettha OT" w:hAnsi="Saysettha OT"/>
          <w:sz w:val="24"/>
          <w:szCs w:val="24"/>
        </w:rPr>
        <w:t>..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Jesus, I Come” by William T. Sleeper, 1819-1904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ຈິດໃຈ ເຈົ້າກັງວົນແລະມີທຸກ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ບໍ່ມີແສງໃນບ່ອນມືດທີ່ເຈົ້າເຫັນ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ຄວາມສະຫວ່າງເມື່ອແນມເບິ່ງພຣະຜູ້ຊ່ວຍ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ຊີວິດມີອິດສະຫຼະແລະເສລີພາບຫຼາຍຂື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ປີດຕາຂອງເຈົ້າໄປຫາພຣະເຢຊູ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ແນມເບິ່ງພຣະພັກອັນອັດສະຈັນພຣະອົ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ສິ່ງຂອງຂອງໂລກຈະມືດມົວຕໍ່ໄປ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ໃນສະຫວ່າງແຫ່ງກຽດແລະພຣະຄຸນພຣະອົງ</w:t>
      </w:r>
    </w:p>
    <w:p>
      <w:pPr>
        <w:pStyle w:val="IndentedQuote"/>
        <w:ind w:left="1440" w:right="0" w:hanging="0"/>
        <w:rPr/>
      </w:pPr>
      <w:r>
        <w:rPr/>
        <w:t xml:space="preserve">(“Turn Your Eyes Upon Jesus” by Helen H. Lemmel, 1863-1961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ຮ້ອງເພງທີ່ໜ້າອັດສະຈັນເຫຼົ່ານີ້ຕໍ່ໄປເລື່ອຍໆ</w:t>
      </w:r>
      <w:r>
        <w:rPr/>
        <w:t xml:space="preserve"> 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ວັນສະໜຸ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ວັນສະໜຸກເມື່ອພຣະເຢຊູລ້າງບາບຂອງຂ້າ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ແລະຊົງສັງສອນໃຫ້ອະທິຖ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ື່ນຊົມຍິນດີຢູ່ທຸກໆວ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ວັນສະໜຸ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ວັນສະໜຸກເມື່ອພຣະເຢຊູລ້າງບາບຂອງຂ້າ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/>
        <w:t xml:space="preserve">(“O Happy Day” by Philip Doddridge, 1702-1751).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ມານບອກທ່ານວ່າມັນຈະຍາກແລະເກືອບທົນບໍ່ໄດ້ທີ່ຈະເປັນຄຣິສຕຽນ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 ບົດເພງເວົ້າວ່າມັນຈະເປັນວັນທີ່ມີຄວາມສຸ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ເຢຊູຕັດວ່າ“ເຮົາຈະໃຫ້ທ່ານເຊົາ ເມື່ອຍເປັນສຸກ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ດ້ວຍ​ວ່າ​ແອກ​ຂອງ​ເຮົາ​ກໍ​ແບກ​ງ່າຍ ແລະ​ພາລະ​ຂອງ​ເຮົາ​ກໍ​ເບົ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1:28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cs="Saysettha OT" w:ascii="Saysettha OT" w:hAnsi="Saysettha OT"/>
          <w:sz w:val="24"/>
          <w:szCs w:val="24"/>
        </w:rPr>
        <w:t>30</w:t>
      </w:r>
      <w:r>
        <w:rPr>
          <w:rFonts w:cs="Saysettha OT" w:ascii="Saysettha OT" w:hAnsi="Saysettha OT"/>
        </w:rPr>
        <w:t>)</w:t>
      </w:r>
      <w:r>
        <w:rPr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ລະຄືຫົນທາງມັນຄືຊ່ວງເວລາແຫ່ງການຟື້ນຟູ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ຈຶ່ງ​ເກີດ​ຄວາມ​ປື້ມ​ປີ​ຕິ​ຢ່າງ​ຍິ່ງ​ໃນ​ເມືອງ​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 xml:space="preserve">8:8), </w:t>
      </w:r>
      <w:r>
        <w:rPr>
          <w:rFonts w:ascii="Saysettha OT" w:hAnsi="Saysettha OT" w:cs="Saysettha OT"/>
          <w:sz w:val="24"/>
          <w:sz w:val="24"/>
          <w:szCs w:val="24"/>
        </w:rPr>
        <w:t>ອັນນັ້ນແລະຄືສິ່ງທີ່ເກີດຂື້ນໃນວັນເພັນເທດສະເຕ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້ນ ແລະຄືສິ່ງທີ່ເກີດຂື້ນຢູ່ໃນສະມາເລ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ສິ່ງທີ່ເກີດຂື້ນຢູ່ໃນທຸກໆການຟື້ນຟູທີ່ແທ້ຈິງ “</w:t>
      </w:r>
      <w:r>
        <w:rPr>
          <w:rFonts w:ascii="Saysettha OT" w:hAnsi="Saysettha OT" w:cs="Saysettha OT"/>
          <w:sz w:val="24"/>
          <w:sz w:val="24"/>
          <w:szCs w:val="24"/>
        </w:rPr>
        <w:t>ຈຶ່ງ​ເກີດ​ຄວາມ​ປື້ມ​ປີ​ຕິ​ຢ່າງ​ຍິ່ງ​ໃນ​ເມືອງ​ນັ້ນ</w:t>
      </w:r>
      <w:r>
        <w:rPr>
          <w:rFonts w:ascii="Saysettha OT" w:hAnsi="Saysettha OT" w:cs="Saysettha OT"/>
          <w:sz w:val="24"/>
          <w:sz w:val="24"/>
          <w:szCs w:val="24"/>
        </w:rPr>
        <w:t>”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ລອຍ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ໂຈນໄດ້ກ່າວວ່າ “ທຸກການຟື້ນຟູ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ຂໍເວົ້າວ່າມັນຄືສິ່ງທີ່ເກີດຂື້ນຊໍາອີກກັບສິ່ງທີ່ເກີດຂື້ນໃນວັນເພັນເທດສະເຕ</w:t>
      </w:r>
      <w:r>
        <w:rPr/>
        <w:t xml:space="preserve"> </w:t>
      </w:r>
      <w:r>
        <w:rPr/>
        <w:t>(</w:t>
      </w:r>
      <w:r>
        <w:rPr>
          <w:b/>
          <w:i/>
        </w:rPr>
        <w:t>Revival,</w:t>
      </w:r>
      <w:r>
        <w:rPr/>
        <w:t xml:space="preserve"> ibid., pp. 199, 200)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ເຮົາຕ້ອງຈື່ໄວ້ສະເໝີວ່າສິ່ງທີ່ເກີດຂື້ນໃນວັນ ເພັນເທດສະເ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ເດັ່ນຫຼັກທີ່ເກີດຂື້ນຢູ່ໃນການຟື້ນຟູ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ພວກເຮົາຫາກຄິດກ່ຽວກັບວັນ ເພັນເທດສະເຕພວກເຮົາກໍຈະຮູ້ເຖິງສິ່ງພວກເຮົາກໍາລັງອະທິຖານເພື່ອແລະສິ່ງທີ່ພວກເຮົາ ກໍາລັງສະແຫວງຫາໃນການຟື້ນຟູອັນໜື່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ປໂຕໄດ້ຢືນຂື້ນໃນວັນເພັນເທດສະເຕແລະອ້າງຈາກໜັງສືໂຢເອນວ່າ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ຈະຖອກ​ພຣະ​ວິນ​ຍານ​ຂອງ​ເຮົາ​ມາ​ເໜືອ​ເນື້ອ​ໜັງ​ທັງປວງ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ໃນ​ຄາວ​ນັ້ນ​ເຮົາ​ຈະ​ຖອກ​ພຣະ​ວິນ​ຍານ​ຂອງ​ເຮົາ​ເທິງຜູ້ຮັບໃຊ້​ແລະ​ທາ​ດຍິງ​ຂອງ​ເຮົາ ແລະ​ຄົນ​ເຫລົ່າ​ນັ້ນ​ຈະ​ພະຍາກອ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:17-18)</w:t>
      </w:r>
      <w:r>
        <w:rPr>
          <w:rFonts w:cs="Saysettha OT" w:ascii="Saysettha OT" w:hAnsi="Saysettha OT"/>
        </w:rPr>
        <w:t xml:space="preserve">  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TextBody"/>
        <w:rPr>
          <w:rFonts w:ascii="Saysettha OT" w:hAnsi="Saysettha OT" w:cs="Saysettha OT"/>
          <w:sz w:val="28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ຖອກພຣະວິນຍານ“ຂອງ”ພຣະອົງລົງມາໃນ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ຕັດວ່າ “</w:t>
      </w:r>
      <w:r>
        <w:rPr>
          <w:rFonts w:ascii="Saysettha OT" w:hAnsi="Saysettha OT" w:cs="Saysettha OT"/>
          <w:sz w:val="24"/>
          <w:sz w:val="24"/>
          <w:szCs w:val="24"/>
        </w:rPr>
        <w:t>ໃນ​ຄາວ​ນັ້ນ​ເຮົາ​ຈະ​ຖອກ​ພຣະ​ວິນ​ຍານ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>”ມັນແປກທີ່ວ່າການແປສະໄໝໃໝ່ໄດ້ເອົາຄໍາວ່າ“ຂອງ”ອອກ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ມີຢູ່ໃນພາສາກຣີກຄືຄໍາວ່າອາໂ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ຄໍາພີເກົ່າສະບັບເຈນີວາມີຄໍາວ່າ“ພຣະວິນຍານຂອງເຮົາ” ສະບັບຄິງເຈມກໍມີຄໍານີ້“ພຣະວິນຍານຂອງເຮົາ” ສ່ວນການແປສະໄໝໃໝ່ມີພຽງສະບັບເອັນເອເອັສວີເທົ່ານັ້ນທີ່ມີຄໍານີ້ຢູ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ີ້ແລະຄືເຫດຜົນທີ່ຂ້າພະເຈົ້າບໍ່ເຊື່ອຖືມ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ເຫດຜົນທີ່ຂ້າພະເຈົ້າບອກພວກທ່ານໃຫ້ໃຊ້ພຣະຄໍາພີຄິງເຈມສະບັບສະກໍຟິ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ທ່ານສາມາດເຊື່ອຖື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ນັກແປລຸ້ນເກົ່າບໍ່ໄດ້ເອົາຄໍານີ້ອອກຫຼືເອົາຄໍາແບບທີ່ເອີ້ນວ່າ“ການເຄື່ອນທີ່ຂອງສິ່ງທີ່ຄ້າຍຄືກັນ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ໃນ​ຄາວ​ນັ້ນ​ເຮົາ​ຈະ​ຖອກ​ພຣະ​ວິນ​ຍານ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ຂອງ​</w:t>
      </w:r>
      <w:r>
        <w:rPr>
          <w:rFonts w:ascii="Saysettha OT" w:hAnsi="Saysettha OT" w:cs="Saysettha OT"/>
          <w:sz w:val="24"/>
          <w:sz w:val="24"/>
          <w:szCs w:val="24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” ນັກເສລີນິຍົມເວົ້າວ່າ“ນັ້ນແລະຄືພວກເຊບທົວຈິນ” ຂ້າພະເຈົ້າວ່າພວກໄຮ້ສາລະ“ເວົ້າສຸ່ມສີ່ສຸມຫ້າ”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ມັນຄືສິ່ງທີ່ພຣະວິນຍານຂອງພຣະເຈົ້າໄດ້ໃຊ້ລົງໄປໃນພຣະຄໍາພີພັນທະສັນຍາໃໝ່ພາສາກຣີກ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ແລະພຣະອົງກໍບໍ່ຕົວະ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ເມື່ອພຣະວິນຍານບໍລິສຸດຂອງພຣະເຈົ້າອ້າງສະບັບເຊບທົວຈິນພາສາກຣີກຕົ້ນສະບັບກໍຖືກ“ຫາຍໃຈອອກມາ”ໂດຍການດົນໃຈ ໃນພັນທະສັນຍາໃໝ່ “ພຣະວິນຍານ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ເຮົາ” ເປັນຫຍັງມັນຈື່ງສໍາຄັ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ຈະຂໍບອກທ່ານວ່າເປັນຫຍັງຈື່ງສໍາຄ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ບໍ່ໄດ້ຖອກພຣະວິນຍານຂອງພຣະອົງ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ທັງໝົ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ອອກມ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ພຽງແຕ່ສົ່ງຕາມທີ່ພວກເຮົາຕ້ອງກ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ຍ້ອນກັບໄປໃນປີ </w:t>
      </w:r>
      <w:r>
        <w:rPr>
          <w:rFonts w:cs="Saysettha OT" w:ascii="Saysettha OT" w:hAnsi="Saysettha OT"/>
          <w:sz w:val="24"/>
          <w:szCs w:val="24"/>
        </w:rPr>
        <w:t xml:space="preserve">1882 </w:t>
      </w:r>
      <w:r>
        <w:rPr>
          <w:rFonts w:ascii="Saysettha OT" w:hAnsi="Saysettha OT" w:cs="Saysettha OT"/>
          <w:sz w:val="24"/>
          <w:sz w:val="24"/>
          <w:szCs w:val="24"/>
        </w:rPr>
        <w:t>ຈອຊ ສມີດຕັນໄດ້ກ່າວວ່າ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ມີເງົາອັນໜື່ງຂອງຄວາມໝາຍທີ່ບໍ່ສູນຫາຍໃນປະໂຫຍກຄໍາວ່າ“ພຣະວິນຍານຂອງເຮົ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ອາໂປ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ທີ່ເດັ່ນລະຫວ່າງຂອບເຂດທີ່ໃຫ້ແກ່ມະນຸດແລະຄວາມສົມບູນທີ່ບໍ່ມີຂີດຈໍາກັດຂອງແຫຼ່ງຕ່າງໆແຫ່ງນໍ້າພຸ</w:t>
      </w:r>
      <w:r>
        <w:rPr/>
        <w:t xml:space="preserve">(George Smeaton, </w:t>
      </w:r>
      <w:r>
        <w:rPr>
          <w:b/>
          <w:i/>
        </w:rPr>
        <w:t>The Doctrine of the Holy Spirit,</w:t>
      </w:r>
      <w:r>
        <w:rPr/>
        <w:t xml:space="preserve"> 1882; reprinted by the Banner of Truth, 1974; p. 28)</w:t>
      </w:r>
      <w:r>
        <w:rPr>
          <w:rFonts w:ascii="Saysettha OT" w:hAnsi="Saysettha OT" w:cs="Saysettha OT"/>
          <w:sz w:val="28"/>
          <w:sz w:val="28"/>
          <w:szCs w:val="24"/>
        </w:rPr>
        <w:t>ຄຣິສຕະຈັກຫຼາຍແຫ່ງທີ່ສືບທອດຄວາມເຊື່ອຈາກພວກສາວົກໄດ້ຮັບການຖອກເທຂອງພຣະວິນຍານຊໍ້າອີກໆເພາະມີການໃຫ້ເພີ້ມຂື້ນຕະຫຼອດ</w:t>
      </w:r>
      <w:r>
        <w:rPr>
          <w:rFonts w:cs="Saysettha OT" w:ascii="Saysettha OT" w:hAnsi="Saysettha OT"/>
          <w:sz w:val="28"/>
          <w:szCs w:val="24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</w:rPr>
        <w:t>ຂ້າພະເຈົ້າໄດ້ຮັບພຣະພອນທີ່ບໍ່ທໍາມະດາໃນການຟື້ນຟູສາມເທື່ອ</w:t>
      </w:r>
      <w:r>
        <w:rPr>
          <w:rFonts w:cs="Saysettha OT" w:ascii="Saysettha OT" w:hAnsi="Saysettha OT"/>
          <w:sz w:val="28"/>
          <w:szCs w:val="24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</w:rPr>
        <w:t>ຂ້າ ພະເຈົ້າເຫັນດ້ວຍເຕັມທີ່ກັບອຽນເອັຊ</w:t>
      </w:r>
      <w:r>
        <w:rPr>
          <w:rFonts w:cs="Saysettha OT" w:ascii="Saysettha OT" w:hAnsi="Saysettha OT"/>
          <w:sz w:val="28"/>
          <w:szCs w:val="24"/>
        </w:rPr>
        <w:t>.</w:t>
      </w:r>
      <w:r>
        <w:rPr>
          <w:rFonts w:ascii="Saysettha OT" w:hAnsi="Saysettha OT" w:cs="Saysettha OT"/>
          <w:sz w:val="28"/>
          <w:sz w:val="28"/>
          <w:szCs w:val="24"/>
        </w:rPr>
        <w:t>ເມີເຣຜູ້ທີ່ເວົ້າວ່າ “ໄດ້ເປັນພະຍານຕໍ່ການຟື້ນຟູຕ່າງໆທີ່ບໍ່ປ່ຽນແປງແຫ່ງຄໍາເວົ້າເຖິງເລື່ອງບາງສິ່ງບາງຢ່າງທີ່ຖືກໃຫ້ມາຊື່ງມັນບໍ່ໄດ້ຢູ່ຫັ້ນມາກ່ອນ”</w:t>
      </w:r>
      <w:r>
        <w:rPr>
          <w:rFonts w:cs="Saysettha OT" w:ascii="Saysettha OT" w:hAnsi="Saysettha OT"/>
          <w:sz w:val="28"/>
          <w:szCs w:val="24"/>
        </w:rPr>
        <w:t>(</w:t>
      </w:r>
      <w:r>
        <w:rPr>
          <w:rFonts w:ascii="Saysettha OT" w:hAnsi="Saysettha OT" w:cs="Saysettha OT"/>
          <w:sz w:val="28"/>
          <w:sz w:val="28"/>
          <w:szCs w:val="24"/>
        </w:rPr>
        <w:t xml:space="preserve">ເຫຼັ້ມດຽວກັນໜ້າ </w:t>
      </w:r>
      <w:r>
        <w:rPr>
          <w:rFonts w:cs="Saysettha OT" w:ascii="Saysettha OT" w:hAnsi="Saysettha OT"/>
          <w:sz w:val="28"/>
          <w:szCs w:val="24"/>
        </w:rPr>
        <w:t>22),</w:t>
      </w:r>
      <w:r>
        <w:rPr>
          <w:rFonts w:ascii="Saysettha OT" w:hAnsi="Saysettha OT" w:cs="Saysettha OT"/>
          <w:sz w:val="28"/>
          <w:sz w:val="28"/>
          <w:szCs w:val="24"/>
        </w:rPr>
        <w:t xml:space="preserve">ຄົນທີ່ເປັນພະຍານດ້ວຍຕາຕໍ່ການຟື້ນຟູໃນປີ </w:t>
      </w:r>
      <w:r>
        <w:rPr>
          <w:rFonts w:cs="Saysettha OT" w:ascii="Saysettha OT" w:hAnsi="Saysettha OT"/>
          <w:sz w:val="28"/>
          <w:szCs w:val="24"/>
        </w:rPr>
        <w:t xml:space="preserve">1859 </w:t>
      </w:r>
      <w:r>
        <w:rPr>
          <w:rFonts w:ascii="Saysettha OT" w:hAnsi="Saysettha OT" w:cs="Saysettha OT"/>
          <w:sz w:val="28"/>
          <w:sz w:val="28"/>
          <w:szCs w:val="24"/>
        </w:rPr>
        <w:t>ຢູ່ທີ່ອັລສະເຕີປະເທດໄອແລນເໜືອໄດ້ກ່າວວ່າ “ພວກຜູ້ຊາຍໄດ້ມີຄວາມຮູ້ສຶກໃນເວລາທີ່ ພຣະເຈົ້າຊົງລະບາຍລົມຫາຍໃຈເທິງພວກເຂົາ</w:t>
      </w:r>
      <w:r>
        <w:rPr>
          <w:rFonts w:cs="Saysettha OT" w:ascii="Saysettha OT" w:hAnsi="Saysettha OT"/>
          <w:sz w:val="28"/>
          <w:szCs w:val="24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</w:rPr>
        <w:t xml:space="preserve">ຕອນທໍາອິດພວກເຂົາຖືກກະທົບດ້ວຍຄວາມຢ້ານແລະເຄົາລົບຢໍາເກງ </w:t>
      </w:r>
      <w:r>
        <w:rPr>
          <w:rFonts w:cs="Saysettha OT" w:ascii="Saysettha OT" w:hAnsi="Saysettha OT"/>
          <w:sz w:val="28"/>
          <w:szCs w:val="24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</w:rPr>
        <w:t xml:space="preserve">ຫຼັງຈາກນັ້ນພວກເຂົາກໍອາບໄປດ້ວຍນໍ້າຕາ </w:t>
      </w:r>
      <w:r>
        <w:rPr>
          <w:rFonts w:cs="Saysettha OT" w:ascii="Saysettha OT" w:hAnsi="Saysettha OT"/>
          <w:sz w:val="28"/>
          <w:szCs w:val="24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</w:rPr>
        <w:t>ຈາກນັ້ນກໍຖືກຕື່ມເຕັມໄປດ້ວຍຄວາມຮັກທີ່ບໍ່ສາມາດເວົ້າໄດ້”</w:t>
      </w:r>
      <w:r>
        <w:rPr/>
        <w:t xml:space="preserve"> </w:t>
      </w:r>
      <w:r>
        <w:rPr/>
        <w:t xml:space="preserve">(William Gibson, </w:t>
      </w:r>
      <w:r>
        <w:rPr>
          <w:b/>
          <w:i/>
        </w:rPr>
        <w:t>The Year of Grace, a History of the Ulster Revival of 1859,</w:t>
      </w:r>
      <w:r>
        <w:rPr/>
        <w:t xml:space="preserve"> Elliott, 1860, p. 432)</w:t>
      </w:r>
      <w:r>
        <w:rPr>
          <w:rFonts w:ascii="Saysettha OT" w:hAnsi="Saysettha OT" w:cs="Saysettha OT"/>
          <w:sz w:val="28"/>
          <w:sz w:val="28"/>
          <w:szCs w:val="24"/>
        </w:rPr>
        <w:t xml:space="preserve">ໃນວັນທີ່ </w:t>
      </w:r>
      <w:r>
        <w:rPr>
          <w:rFonts w:cs="Saysettha OT" w:ascii="Saysettha OT" w:hAnsi="Saysettha OT"/>
          <w:sz w:val="28"/>
          <w:szCs w:val="24"/>
        </w:rPr>
        <w:t xml:space="preserve">29 </w:t>
      </w:r>
      <w:r>
        <w:rPr>
          <w:rFonts w:ascii="Saysettha OT" w:hAnsi="Saysettha OT" w:cs="Saysettha OT"/>
          <w:sz w:val="28"/>
          <w:sz w:val="28"/>
          <w:szCs w:val="24"/>
        </w:rPr>
        <w:t xml:space="preserve">ເດືອນ </w:t>
      </w:r>
      <w:r>
        <w:rPr>
          <w:rFonts w:cs="Saysettha OT" w:ascii="Saysettha OT" w:hAnsi="Saysettha OT"/>
          <w:sz w:val="28"/>
          <w:szCs w:val="24"/>
        </w:rPr>
        <w:t xml:space="preserve">2 </w:t>
      </w:r>
      <w:r>
        <w:rPr>
          <w:rFonts w:ascii="Saysettha OT" w:hAnsi="Saysettha OT" w:cs="Saysettha OT"/>
          <w:sz w:val="28"/>
          <w:sz w:val="28"/>
          <w:szCs w:val="24"/>
        </w:rPr>
        <w:t xml:space="preserve">ປີ </w:t>
      </w:r>
      <w:r>
        <w:rPr>
          <w:rFonts w:cs="Saysettha OT" w:ascii="Saysettha OT" w:hAnsi="Saysettha OT"/>
          <w:sz w:val="28"/>
          <w:szCs w:val="24"/>
        </w:rPr>
        <w:t xml:space="preserve">1860 </w:t>
      </w:r>
      <w:r>
        <w:rPr>
          <w:rFonts w:ascii="Saysettha OT" w:hAnsi="Saysettha OT" w:cs="Saysettha OT"/>
          <w:sz w:val="28"/>
          <w:sz w:val="28"/>
          <w:szCs w:val="24"/>
        </w:rPr>
        <w:t>ສາສະດາຈານຊີ</w:t>
      </w:r>
      <w:r>
        <w:rPr>
          <w:rFonts w:cs="Saysettha OT" w:ascii="Saysettha OT" w:hAnsi="Saysettha OT"/>
          <w:sz w:val="28"/>
          <w:szCs w:val="24"/>
        </w:rPr>
        <w:t>.</w:t>
      </w:r>
      <w:r>
        <w:rPr>
          <w:rFonts w:ascii="Saysettha OT" w:hAnsi="Saysettha OT" w:cs="Saysettha OT"/>
          <w:sz w:val="28"/>
          <w:sz w:val="28"/>
          <w:szCs w:val="24"/>
        </w:rPr>
        <w:t>ເອັຊໂຈນໄດ້ກ່າວວ່າ “ພວກເຮົາຖືກຢ້ຽມຢ້າມດ້ວຍຈໍານວນມະຫາສານຂອງອິດທິພົນຂອງພຣະວິນຍານທີ່ຜິດປົກກະຕິກ</w:t>
      </w:r>
      <w:r>
        <w:rPr>
          <w:rFonts w:cs="Saysettha OT" w:ascii="Saysettha OT" w:hAnsi="Saysettha OT"/>
          <w:sz w:val="28"/>
          <w:szCs w:val="24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</w:rPr>
        <w:t>ມັນມາຄືກັບລົມທີ່ພັດມາຢ່າງໄວວາແລະ</w:t>
      </w:r>
      <w:r>
        <w:rPr>
          <w:rFonts w:cs="Saysettha OT" w:ascii="Saysettha OT" w:hAnsi="Saysettha OT"/>
          <w:sz w:val="28"/>
          <w:szCs w:val="24"/>
        </w:rPr>
        <w:t>..</w:t>
      </w:r>
      <w:r>
        <w:rPr>
          <w:rFonts w:ascii="Saysettha OT" w:hAnsi="Saysettha OT" w:cs="Saysettha OT"/>
          <w:sz w:val="28"/>
          <w:sz w:val="28"/>
          <w:szCs w:val="24"/>
        </w:rPr>
        <w:t xml:space="preserve">ມາເມື່ອຄຣິສຕະຈັກຫຼາຍແຫ່ງມີຄວາມຄາດຫວັງໜ້ອຍ” </w:t>
      </w:r>
      <w:r>
        <w:rPr>
          <w:rFonts w:cs="Saysettha OT" w:ascii="Saysettha OT" w:hAnsi="Saysettha OT"/>
          <w:sz w:val="28"/>
          <w:szCs w:val="24"/>
        </w:rPr>
        <w:t>(</w:t>
      </w:r>
      <w:r>
        <w:rPr>
          <w:rFonts w:ascii="Saysettha OT" w:hAnsi="Saysettha OT" w:cs="Saysettha OT"/>
          <w:sz w:val="28"/>
          <w:sz w:val="28"/>
          <w:szCs w:val="24"/>
        </w:rPr>
        <w:t xml:space="preserve">ເມີເຣເຫຼັ້ມດຽວກັນໜ້າ </w:t>
      </w:r>
      <w:r>
        <w:rPr>
          <w:rFonts w:cs="Saysettha OT" w:ascii="Saysettha OT" w:hAnsi="Saysettha OT"/>
          <w:sz w:val="28"/>
          <w:szCs w:val="24"/>
        </w:rPr>
        <w:t>25),</w:t>
      </w:r>
      <w:r>
        <w:rPr>
          <w:rFonts w:ascii="Saysettha OT" w:hAnsi="Saysettha OT" w:cs="Saysettha OT"/>
          <w:sz w:val="28"/>
          <w:sz w:val="28"/>
          <w:szCs w:val="24"/>
        </w:rPr>
        <w:t>ນັ້ນແລະທີ່ວ່າຂ້າພະເຈົ້າໄດ້ເຫັນການຟື້ນຟູມາເຖິງສາມຄັ້ງແນວໃດແດ່ນັ້ນ</w:t>
      </w:r>
      <w:r>
        <w:rPr>
          <w:rFonts w:cs="Saysettha OT" w:ascii="Saysettha OT" w:hAnsi="Saysettha OT"/>
          <w:sz w:val="28"/>
          <w:szCs w:val="24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</w:rPr>
        <w:t>ພຣະວິນຍານບໍລິສຸດໄດ້ລົງມາຢ່າງກະທັນຫັນແລະມາແບບບໍ່ຄາດຝັນໄວ້ຊື່ງຂ້າພະເຈົ້າຈະບໍ່ມີມື້ລືມຕາບໃດທີ່ຍັງມີຊີວິດຢູ່</w:t>
      </w:r>
      <w:r>
        <w:rPr>
          <w:rFonts w:cs="Saysettha OT" w:ascii="Saysettha OT" w:hAnsi="Saysettha OT"/>
          <w:sz w:val="28"/>
          <w:szCs w:val="24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</w:rPr>
        <w:t>ຂ້າພະເຈົ້າຈະຂໍເອົາມາໃຫ້ພວກທ່ານເຖິງສິ່ງທີ່ເກີດຂື້ນໃນການຟື້ນຟູ</w:t>
      </w:r>
      <w:r>
        <w:rPr>
          <w:rFonts w:cs="Saysettha OT" w:ascii="Saysettha OT" w:hAnsi="Saysettha OT"/>
          <w:sz w:val="28"/>
          <w:szCs w:val="24"/>
        </w:rPr>
        <w:t>,</w:t>
      </w:r>
      <w:r>
        <w:rPr>
          <w:rFonts w:ascii="Saysettha OT" w:hAnsi="Saysettha OT" w:cs="Saysettha OT"/>
          <w:sz w:val="28"/>
          <w:sz w:val="28"/>
          <w:szCs w:val="24"/>
        </w:rPr>
        <w:t>ອ້າງອີງຈາກດຣ</w:t>
      </w:r>
      <w:r>
        <w:rPr>
          <w:rFonts w:cs="Saysettha OT" w:ascii="Saysettha OT" w:hAnsi="Saysettha OT"/>
          <w:sz w:val="28"/>
          <w:szCs w:val="24"/>
        </w:rPr>
        <w:t>.</w:t>
      </w:r>
      <w:r>
        <w:rPr>
          <w:rFonts w:ascii="Saysettha OT" w:hAnsi="Saysettha OT" w:cs="Saysettha OT"/>
          <w:sz w:val="28"/>
          <w:sz w:val="28"/>
          <w:szCs w:val="24"/>
        </w:rPr>
        <w:t>ລອຍ</w:t>
      </w:r>
      <w:r>
        <w:rPr>
          <w:rFonts w:cs="Saysettha OT" w:ascii="Saysettha OT" w:hAnsi="Saysettha OT"/>
          <w:sz w:val="28"/>
          <w:szCs w:val="24"/>
        </w:rPr>
        <w:t>-</w:t>
      </w:r>
      <w:r>
        <w:rPr>
          <w:rFonts w:ascii="Saysettha OT" w:hAnsi="Saysettha OT" w:cs="Saysettha OT"/>
          <w:sz w:val="28"/>
          <w:sz w:val="28"/>
          <w:szCs w:val="24"/>
        </w:rPr>
        <w:t>ໂຈນ</w:t>
      </w:r>
    </w:p>
    <w:p>
      <w:pPr>
        <w:pStyle w:val="TextBody"/>
        <w:rPr>
          <w:rFonts w:ascii="Saysettha OT" w:hAnsi="Saysettha OT" w:cs="Saysettha OT"/>
          <w:sz w:val="28"/>
          <w:szCs w:val="24"/>
        </w:rPr>
      </w:pPr>
      <w:r>
        <w:rPr>
          <w:rFonts w:cs="Saysettha OT" w:ascii="Saysettha OT" w:hAnsi="Saysettha OT"/>
          <w:sz w:val="28"/>
          <w:szCs w:val="24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ຂົາບໍ່ມີຄວາມເຊື່ອໜື່ງໃນພຣະເຈົ້າອີກຕໍ່ໄປ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ຊົງກາຍເປັນ ຄວາມຈິງອັນໜື່ງຕໍ່ເຂົາ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ໄດ້ລົງມາສູ່ຖ້າມກາງພວກເຂົ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ທຸກຄົນຄືການຮູ້ສຶກເຖິງຕົວຕົນແລະສະຫງ່າລາສີຂອງພຣະອົງ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ຣິສຕະຈັກຖືກປະທານໃຫ້ໃນຖານະຜົນຂອງເລື່ອງ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ືຄວາມໝັ້ນຄົງອັນຍິ່ງໃຫຍ່ທີ່ກ່ຽວຂ້ອງກັບຄວາມຈິ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ກັນ</w:t>
      </w:r>
      <w:r>
        <w:rPr>
          <w:rFonts w:cs="Saysettha OT" w:ascii="Saysettha OT" w:hAnsi="Saysettha OT"/>
          <w:sz w:val="24"/>
          <w:szCs w:val="24"/>
        </w:rPr>
        <w:t>)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ຣິສຕະຈັກຖືກຕື່ມເຕັມດ້ວຍຄວາມຍິນດີໃຫຍ່ແລະການສັນລະເສີ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ມື່ອຄຣິສຕະຈັກຢູ່ໃນສະພາບແຫ່ງການຟື້ນຟູໜື່ງທ່ານບໍ່ຈໍາເປັນຕ້ອງໜຸນໃຈຜູ້ຄົນໃຫ້ສັນລະເສີ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ທ່ານບໍ່ສາມາດຢຸດຢັ້ງພວກເຂົາ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ຕັມລົ້ນໄປດ້ວຍ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ບໜ້າຂອງເຂົາບົ່ງບອກມັນ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ໄດ້ປ່ຽນ ຮູບ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ຫ້ຄວາມຊື່ນຊົມຍິນດີຊື່ງ“ບໍ່ສາມາດເວົ້າອອກມາໄດ້ແລະເຕັມດ້ວຍ ສະງ່າລາສ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</w:rPr>
        <w:t>206)</w:t>
      </w:r>
      <w:r>
        <w:rPr/>
        <w:t xml:space="preserve">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່ານບໍ່ຈໍາເປັນຕ້ອງໜຸນໃຈຜູ້ຄົນໃຫ້ເຂົ້າມານະມັສກ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ັນລະເສີນແລະຟັງພຣະຄ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ຮຽກຮ້ອງມ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ມາຄືນແລ້ວຄືນອີກແລະພວກ ເຂົາຈະຢູ່ເປັນເວລາຫຼາຍຊົ່ວໂມງຈົນຮອດຕອນເຊ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ລື່ອງນີ້ດໍາເນີນຕໍ່ໄປ ຄືນແລ້ວຄືນອີກ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</w:rPr>
        <w:t>207).</w:t>
      </w:r>
      <w:r>
        <w:rPr/>
        <w:t xml:space="preserve">  </w:t>
      </w:r>
    </w:p>
    <w:p>
      <w:pPr>
        <w:pStyle w:val="IndentedQuote"/>
        <w:ind w:left="1440" w:right="-1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ຢູ່ໃນການຟື້ນຟູ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ບົດເທດດຽວກັນໄດ້ເທດໄປແລະແມ່ນມັນບໍ່ແມ່ນອັນດຽວກ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ໄດ້ມີການສາທິດເຖິງເລື່ອງຂອງພຣະວິນຍານບໍລິສຸດແລະເລື່ອງລິດອໍາ ນາດນີ້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 ກັນໜ້າ </w:t>
      </w:r>
      <w:r>
        <w:rPr>
          <w:rFonts w:cs="Saysettha OT" w:ascii="Saysettha OT" w:hAnsi="Saysettha OT"/>
          <w:sz w:val="24"/>
          <w:szCs w:val="24"/>
        </w:rPr>
        <w:t>208)</w:t>
      </w:r>
      <w:r>
        <w:rPr>
          <w:sz w:val="24"/>
          <w:szCs w:val="24"/>
        </w:rPr>
        <w:t xml:space="preserve">  </w:t>
      </w:r>
    </w:p>
    <w:p>
      <w:pPr>
        <w:pStyle w:val="IndentedQuot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ຖ້າທ່ານຢາກໃຫ້ຜູ້ຄົນໃນຄຣິສຕະຈັກຂອງທ່ານອະທິຖານເພື່ອການຟື້ນຟູ ເພາະວ່າໃນວິນາທີທີ່ການຟື້ນຟູເກີດຂື້ນຝູງຊົນຈະມ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ກັນ</w:t>
      </w:r>
      <w:r>
        <w:rPr>
          <w:rFonts w:cs="Saysettha OT" w:ascii="Saysettha OT" w:hAnsi="Saysettha OT"/>
          <w:sz w:val="24"/>
          <w:szCs w:val="24"/>
        </w:rPr>
        <w:t>).</w:t>
      </w:r>
      <w:r>
        <w:rPr/>
        <w:t xml:space="preserve">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ກ່ອນທີ່ລາວຈະຈົບຄໍາເທດສະໜາພວກເຂົາກໍຮ້ອງຂື້ນວ່າ “ພວກເຮົາຈະ ຕ້ອງເຮັດແນວໃດແດ່</w:t>
      </w:r>
      <w:r>
        <w:rPr>
          <w:rFonts w:cs="Saysettha OT" w:ascii="Saysettha OT" w:hAnsi="Saysettha OT"/>
          <w:sz w:val="24"/>
          <w:szCs w:val="24"/>
        </w:rPr>
        <w:t>? ...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ຈັບປວດຫົວ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ທໍລະມານຢ່າງ ເລິກເຊິ່ງໃນການສໍານຶກເລື່ອງບາບນີ້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ໜ້າ </w:t>
      </w:r>
      <w:r>
        <w:rPr>
          <w:rFonts w:cs="Saysettha OT" w:ascii="Saysettha OT" w:hAnsi="Saysettha OT"/>
          <w:sz w:val="24"/>
          <w:szCs w:val="24"/>
        </w:rPr>
        <w:t>209)</w:t>
      </w:r>
      <w:r>
        <w:rPr/>
        <w:t xml:space="preserve">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ັນບໍ່ແມ່ນຄໍາຖາມແຫ່ງການຕັດສິນໃຈເມື່ອທ່ານມີການຟື້ນຟ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ຄືການກັບໃຈໃຫມ່ທີ່ເລິກເຊີ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ຄືການປ່ຽນແປງໃໝ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ູ້ຄົນໄດ້ຮັບຊີວິດໃໝ່ແລະຖີ້ມ ຊີວິດເກົ່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ອ່ານເລື່ອງລາວຕ່າງໆນີ້ຄືເລື່ອງຈິ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ັນນີ້ບໍ່ແມ່ນຄວາມຄິດຂອງຂ້າພ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ີ້ບໍ່ແມ່ນທິດສະດີອັນໜື່ງແຕ່ມັນຄືຄວາມຈິ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</w:rPr>
        <w:t>209).</w:t>
      </w:r>
      <w:r>
        <w:rPr/>
        <w:t xml:space="preserve">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ທີ່ລອດແລ້ວກໍເຂົ້າຮ່ວມກັບຄຣິສຕະຈັກ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ອັນນັ້ນແລະຄືສິ່ງທີ່ພຣະ ເຈົ້າຊົງເລີ່ມຄຣິສຕະຈັ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ສິ່ງທີ່ພຣະເຈົ້າຊົງສືບຕໍ່ໃຫ້ຄຣິສຕະຈັກມີຊີວິດຢູ່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ອັນນີ້ບໍ່ແມ່ນຄວາມຕ້ອງການສູງສຸດໃນຊົ່ວໂມງນີ້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ຖ້າທ່ານ ເຊື່ອແບບ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ົ່ງອະທິຖານຕໍ່ພຣະເຈົ້າຢ່າງບໍ່ຢຸດຢ່ອນ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ບໍ່ໄດ້ ເວົ້າວ່າທ່ານຄວນຢຸດຄວາມພະຍາຍາມທຸກຢ່າງຂອງທ່ານລົງແລະລໍຖ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 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ົ່ງສືບຕໍ່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ຮັດທຸກສິ່ງທີ່ທ່ານກໍາລັງເຮັດຢູ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ຂ້າພະເຈົ້າຂໍເວົ້າແບບນີ້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ໃຫ້ແນ່ໃຈວ່າທ່ານແບ່ງເວລາອະທິຖານເພື່ອການຟື້ນຟ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ຫ້ເຫັນວ່າມີເວ ລາຫຼາຍກວ່າສິ່ງອື່ນໃ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ພາະ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ມື່ອພຣະວິນຍານບໍລິສຸດລົງມາໃນລິດເດດ</w:t>
      </w:r>
      <w:r>
        <w:rPr>
          <w:rFonts w:cs="Saysettha OT" w:ascii="Saysettha OT" w:hAnsi="Saysettha OT"/>
          <w:sz w:val="24"/>
          <w:szCs w:val="24"/>
          <w:u w:val="single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ຈະມີຫຼາຍຢ່າງເກີດຂື້ນໃນຊົ່ວໂມງດຽວຫຼາຍກວ່າທີ່ຈະເກີດຂື້ນໃນຊ່ວງຫ້າ ສິບປີຫຼືແມ່ນແຕ່ໜື່ງຮ້ອຍປີໃນຖານະຜົນຂອງຄວາມພະຍາຍາມຂອງທ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ິດອໍານາດຂອງພຣະວິນຍານບໍລິສຸດ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ຄວາມໝາຍຂອງວັນ ເພັນເທດສະເຕ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ະທິຖານເພື່ອໃຫ້ພຣະເຈົ້າອີດູຕົນແລະມີເມດຕາແລະສົ່ງພຣະພອນຂອງພຣະອົງຄືພຣະວິນຍານບໍລິສຸດມາເທິງເຮົາອີກເທື່ອໜື່ງ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</w:rPr>
        <w:t>210,211).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ໍໃຫ້ເຮົາຢືນຂື້ນແລ້ວເປີດປື້ມເພງໄປໃນບົດທີ່ </w:t>
      </w:r>
      <w:r>
        <w:rPr>
          <w:rFonts w:cs="Saysettha OT" w:ascii="Saysettha OT" w:hAnsi="Saysettha OT"/>
          <w:sz w:val="24"/>
          <w:szCs w:val="22"/>
        </w:rPr>
        <w:t>7 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ຢຊູ ຄົນຮັກແຫ່ງຈິດໃຈ ຂ້າ”ໂດຍນັກແຕ່ງເພງແລະກາບກອນຜູ້ຍິ່ງໃຫຍ່ແຫ່ງການຟື້ນຕື່ນຂື້ນຄັ້ງທີ່ໜື່ງຊື່ຊາລເວສລີ 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ຜູ້ຊົງຮັກແພງ ຂໍຊົງໂຜດໃຫ້ເພີ່ງພຣະອົງ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ເມື່ອຈິດໃຈໄດ້ເຕັມລໍາບາກເມື່ອໜັກໃຈທົນຄວາມທຸກຍາ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ໂຜດໃຫ້ເພິ່ງພຣະຜູ້ຊ່ວຍໂຜດໃຫ້ພົ້ນການອັນຕະລາຍ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ໃນທາງມືດໂຜດນໍາຂ້ານ້ອຍ ຈົນໄດ້ເຖິງທີ່ສຸກສໍາບາຍ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ອກພຣະອົງທີ່ເພິ່ງບໍ່ມີໃຈຢ້ານຂອງຂ້ານ້ອຍມອບໄວ້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ຂໍຊົງໂຜດເມດຕາປານີ ໂຜດຄໍ້າຊູ້ບັນເທົາເອົາໃ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ພຣະນາມຊອບທໍາ ໂທດຂ້ານ້ອຍບໍ່ອາດນັບ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ມີແຕ່ບາບເຕັມໃຈມືດດໍາ ພຣະອົງຊົງພຣະຄຸນຍິ່ງໃຫຍ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ພຣະຄຣິດເທົ່ານັ້ນທີ່ຂ້າຢາກໄດ້ ຂ້າພົບທຸກສິ່ງໃນພຣະອົງ</w:t>
      </w:r>
    </w:p>
    <w:p>
      <w:pPr>
        <w:pStyle w:val="IndentedQuote"/>
        <w:ind w:left="1440" w:right="0" w:hanging="0"/>
        <w:rPr>
          <w:rFonts w:ascii="DokChampa" w:hAnsi="DokChampa" w:cs="DokChampa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ຊູຜູ້ລົ້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ໜຸນຜູ້ທໍ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ປົວຜູ້ເຈັບປ່ວຍແລະນໍາພາຄົນຕາບອ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ນາມພຣະອົງບໍລິສຸດ ຕົວຂ້າເຕັມດ້ວຍຄວາມບໍ່ຊອບທໍາ</w:t>
      </w:r>
    </w:p>
    <w:p>
      <w:pPr>
        <w:pStyle w:val="IndentedQuote"/>
        <w:ind w:left="1440" w:right="-432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ຂ້າເຕັມດ້ວຍຄວາມຜິດບາບ ພຣະອົງເຕັມດ້ວຍພຣະຄຸນແລະຄວາມຈ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ພຣະກະລຸນາ ຊົງໂຜດລຶບຜິດບາບນ້ອຍໃຫຍ່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ຊົງໂຜດໃຫ້ໂລຫິດໄຫຼມາ ຊໍາລະລ້າງໃຫ້ໃຈເສາະໃສ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ໂຜດນໍ້າຝ່າຍຊີວິດ ຂໍໃຫ້ກິນຈົນອີ່ມບໍ່ຢຸດ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ຂໍໃຫ້ໃຈເປັນທີ່ສະຖິດຂອງພຣະອົງບໍ່ສິ້ນບໍ່ສຸດ</w:t>
      </w:r>
    </w:p>
    <w:p>
      <w:pPr>
        <w:pStyle w:val="IndentedQuote"/>
        <w:ind w:left="1440" w:right="0" w:hanging="0"/>
        <w:rPr/>
      </w:pPr>
      <w:r>
        <w:rPr/>
        <w:t xml:space="preserve">(“Jesus, Lover of My Soul” by Charles Wesley, 1707-1788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ອະທິຖານວ່າທ່ານຈະ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ບບທີ່ຊາລສ໌ເວສລີໄດ້ກ່າວໄວ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ຮັກຈິດວິນຍານ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ຕາຍເທິງໄມ້ກາງແຂນເພື່ອຈ່າຍຄ່າບາບ 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ຫຼັ່ງໄຫຼພຣະໂລຫິດອັນປະເສີດຂອງພຣະອົງເພື່ອລ້າງຊໍາລະທ່ານ ອອກຈາກຄວາມຜິດບາບທຸກຢ່າງ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ຟື້ນຂື້ນພ້ອມຮ່າງກາຍຈາກຄວາມ ຕາຍເພື່ອປະທານຊີວິດນິລັນດອນໃຫ້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ື່ອໃນພຣະເຢຊູ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ind w:left="144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ຊື່ອແຕ່ເທົ່ານັ້ນ</w:t>
      </w:r>
      <w:r>
        <w:rPr>
          <w:sz w:val="20"/>
          <w:sz w:val="20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ເຊື່ອແຕ່ເທົ່ານັ້ນ</w:t>
      </w:r>
    </w:p>
    <w:p>
      <w:pPr>
        <w:pStyle w:val="BodyTextIndent2"/>
        <w:ind w:left="144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ເຊື່ອພຣະອົງບັດນີ້</w:t>
      </w:r>
    </w:p>
    <w:p>
      <w:pPr>
        <w:pStyle w:val="BodyTextIndent2"/>
        <w:ind w:left="1440" w:hanging="0"/>
        <w:rPr>
          <w:sz w:val="20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ໂຜດ ພຣະອົງຊົງໂຜດ</w:t>
      </w:r>
    </w:p>
    <w:p>
      <w:pPr>
        <w:pStyle w:val="BodyTextIndent2"/>
        <w:ind w:left="1440" w:hanging="0"/>
        <w:rPr>
          <w:sz w:val="20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ໂຜດໃຫ້ພົ້ນມື້ນີ້</w:t>
      </w:r>
    </w:p>
    <w:p>
      <w:pPr>
        <w:pStyle w:val="BodyTextIndent2"/>
        <w:ind w:left="1440" w:hanging="0"/>
        <w:rPr>
          <w:sz w:val="20"/>
        </w:rPr>
      </w:pPr>
      <w:r>
        <w:rPr>
          <w:sz w:val="20"/>
        </w:rPr>
        <w:t>(“Only Trust Him” by John H. Stockton, 1813-1877)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ຂໍເຊີນມານໍາພວກເຮົາອະທິຖານ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/>
        <w:t xml:space="preserve">  </w:t>
      </w:r>
    </w:p>
    <w:p>
      <w:pPr>
        <w:pStyle w:val="Heading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b/>
          <w:b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32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3">
        <w:r>
          <w:rPr>
            <w:rStyle w:val="InternetLink"/>
            <w:bCs/>
            <w:color w:val="000000"/>
            <w:sz w:val="22"/>
            <w:szCs w:val="22"/>
          </w:rPr>
          <w:t>www.rlhsermons.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Cs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</w:t>
      </w:r>
      <w:r>
        <w:rPr>
          <w:rFonts w:ascii="Saysettha OT" w:hAnsi="Saysettha OT" w:cs="Saysettha OT"/>
          <w:bCs/>
          <w:szCs w:val="24"/>
          <w:lang w:bidi="lo-LA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18"/>
        </w:rPr>
      </w:pPr>
      <w:r>
        <w:rPr>
          <w:rFonts w:cs="Saysettha OT" w:ascii="Saysettha OT" w:hAnsi="Saysettha OT"/>
          <w:bCs/>
          <w:sz w:val="18"/>
          <w:szCs w:val="18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18"/>
          <w:szCs w:val="18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16"/>
          <w:szCs w:val="18"/>
          <w:lang w:val="es-SV"/>
        </w:rPr>
      </w:pPr>
      <w:r>
        <w:rPr>
          <w:b/>
          <w:bCs/>
          <w:sz w:val="16"/>
          <w:szCs w:val="18"/>
          <w:lang w:val="es-SV"/>
        </w:rPr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ອ່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ຂໍ້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ຣະຄຳ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 w:val="false"/>
          <w:szCs w:val="32"/>
          <w:lang w:val="es-SV"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32"/>
          <w:lang w:val="es-SV" w:bidi="lo-LA"/>
        </w:rPr>
        <w:t xml:space="preserve">ກິດຈະການ </w:t>
      </w:r>
      <w:r>
        <w:rPr>
          <w:rFonts w:cs="Saysettha OT" w:ascii="Saysettha OT" w:hAnsi="Saysettha OT"/>
          <w:b w:val="false"/>
          <w:szCs w:val="32"/>
          <w:lang w:val="es-SV" w:bidi="lo-LA"/>
        </w:rPr>
        <w:t>2:40-47.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b w:val="false"/>
        </w:rPr>
        <w:t xml:space="preserve"> 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“</w:t>
      </w:r>
      <w:r>
        <w:rPr>
          <w:b w:val="false"/>
          <w:lang w:val="en-US"/>
        </w:rPr>
        <w:t xml:space="preserve">Thy Holy Spirit, Lord, Alone” (by Fanny J. Crosby, 1820-1915).  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bidi="lo-L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2:41:00Z</dcterms:created>
  <dc:creator>Christopher L. Cagan</dc:creator>
  <dc:description/>
  <dc:language>en-US</dc:language>
  <cp:lastModifiedBy>Use This Account</cp:lastModifiedBy>
  <cp:lastPrinted>2014-09-20T15:18:00Z</cp:lastPrinted>
  <dcterms:modified xsi:type="dcterms:W3CDTF">2014-10-08T02:44:00Z</dcterms:modified>
  <cp:revision>4</cp:revision>
  <dc:subject/>
  <dc:title>SHOULD A STUDENT IN A SECULAR</dc:title>
</cp:coreProperties>
</file>