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HE CALL TO DISCIPLESHIP</w:t>
      </w:r>
    </w:p>
    <w:p>
      <w:pPr>
        <w:pStyle w:val="Normal"/>
        <w:spacing w:before="0" w:after="0"/>
        <w:rPr>
          <w:rFonts w:ascii="Saysettha OT" w:hAnsi="Saysettha OT" w:cs="Saysettha OT"/>
          <w:sz w:val="28"/>
          <w:szCs w:val="28"/>
          <w:lang w:val="pt-BR"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ການຊົງເອີ້ນເພື່ອ</w:t>
      </w: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ເປັນສາວົ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Christ’s call to discipleship in Luke 9:23, 24 – an exposition and application of discipleship to young people in church.  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ຊົງເອີ້ນເພື່ອສ້າງສາວົກຂອງພຣະຄຣິດໃນລູກາ </w:t>
      </w:r>
      <w:r>
        <w:rPr>
          <w:rFonts w:cs="Saysettha OT" w:ascii="Saysettha OT" w:hAnsi="Saysettha OT"/>
          <w:sz w:val="24"/>
          <w:szCs w:val="24"/>
          <w:lang w:bidi="lo-LA"/>
        </w:rPr>
        <w:t>9:23,24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 ແລະການປະຍຸກໃຊ້ຂອງການສ້າງສາວົກຕໍ່ພວກຄົນໜຸ່ມ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Mark 8:34, self-denial, cross bearing, Luke 9:24 a warning, “takers” and “givers”, examples of discipleship in our church, Jim Elliott – martyr, Pastor Wurmbrand, C. T. Studd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3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ບ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ຕ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ເອົ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ຂອງສາວົກ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ິມ ເອລີຄອ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ອມຕາຍ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ວູມແບຣ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ຕັ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Saysettha OT" w:hAnsi="Saysettha OT" w:cs="Saysettha OT"/>
          <w:sz w:val="28"/>
          <w:szCs w:val="28"/>
          <w:lang w:val="pt-BR"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ການຊົງເອີ້ນເພື່ອ</w:t>
      </w: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ເປັນ</w:t>
      </w: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ສາວົ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ຊົງເອີ້ນເພື່ອສ້າງສາວົກຂອງພຣະຄຣິດໃນລູກາ </w:t>
      </w:r>
      <w:r>
        <w:rPr>
          <w:rFonts w:cs="Saysettha OT" w:ascii="Saysettha OT" w:hAnsi="Saysettha OT"/>
          <w:sz w:val="24"/>
          <w:szCs w:val="24"/>
          <w:lang w:bidi="lo-LA"/>
        </w:rPr>
        <w:t>9:23,24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 ແລະການປະຍຸກໃຊ້ຂອງການສ້າງສາວົກຕໍ່ພວກຄົນໜຸ່ມ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3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ບ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ຕ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ຂອງສາວົກ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ິມ ເອລີຄອ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ອມຕາຍ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ວູມແບຣ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ຕັ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32:00Z</dcterms:created>
  <dc:creator>Kyu Lee</dc:creator>
  <dc:description/>
  <dc:language>en-US</dc:language>
  <cp:lastModifiedBy>CJC</cp:lastModifiedBy>
  <cp:lastPrinted>2018-07-03T16:32:00Z</cp:lastPrinted>
  <dcterms:modified xsi:type="dcterms:W3CDTF">2018-07-19T15:32:00Z</dcterms:modified>
  <cp:revision>2</cp:revision>
  <dc:subject/>
  <dc:title/>
</cp:coreProperties>
</file>