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ຈົ່ງອອກຈາກຖ້າມກາງພວກເຂົາ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val="en-US" w:bidi="lo-LA"/>
        </w:rPr>
      </w:pPr>
      <w:r>
        <w:rPr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3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1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13, 2016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Web"/>
        <w:ind w:left="1134" w:hanging="0"/>
        <w:rPr>
          <w:rFonts w:ascii="MS Sans Serif;Times New Roman" w:hAnsi="MS Sans Serif;Times New Roman" w:cs="MS Sans Serif;Times New Roman"/>
        </w:rPr>
      </w:pPr>
      <w:r>
        <w:rPr>
          <w:rFonts w:eastAsia="Saysettha OT"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ອົງພຣະ​ຜູ້​ເປັນ​ເຈົ້າ​ຕັດ​ວ່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ຫດ​ສະ​ນັ້ນ​ເຈົ້າ​ຈົ່ງ​ອອກຈາກ​</w:t>
      </w:r>
      <w:r>
        <w:rPr>
          <w:rFonts w:ascii="Saysettha OT" w:hAnsi="Saysettha OT" w:cs="Saysettha OT"/>
          <w:lang w:bidi="lo-LA"/>
        </w:rPr>
        <w:t>ຖ້າມກາງ</w:t>
      </w:r>
      <w:r>
        <w:rPr>
          <w:rFonts w:ascii="Saysettha OT" w:hAnsi="Saysettha OT" w:cs="Saysettha OT"/>
          <w:lang w:bidi="lo-LA"/>
        </w:rPr>
        <w:t>​ພວກ​ເຂົາ​ເຫລົ່າ​ນັ້ນ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ະ​ຈົ່ງ​ແຍກ​ຕົວ​ອອກຈາກ​ເຂົ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ຢ່າ​ແຕະ​ຕ້ອງ​ສິ່ງ​ຊຶ່ງ​ບໍ່​ສະ​ອາດ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້ວ​ເຮົາ​ຈຶ່ງ​ຈະ​ຮັບ​ພວກ​ເຈົ້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ຮົາ​ຈະ​ເປັນ​ພໍ່​ຂອງ​ພວກ​ເຈົ້າ​ແລະ​ພວກ​ເຈົ້າ​ຈະ​ເປັນ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​ຊາຍ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ສາວ​ຂອງ​ເຮົາ</w:t>
      </w:r>
      <w:r>
        <w:rPr>
          <w:rFonts w:cs="MS Sans Serif;Times New Roman" w:ascii="MS Sans Serif;Times New Roman" w:hAnsi="MS Sans Serif;Times New Roman"/>
        </w:rPr>
        <w:t xml:space="preserve">' </w:t>
      </w:r>
      <w:r>
        <w:rPr>
          <w:rFonts w:ascii="Saysettha OT" w:hAnsi="Saysettha OT" w:cs="Saysettha OT"/>
          <w:lang w:bidi="lo-LA"/>
        </w:rPr>
        <w:t>ອົງ​ພຣະ​ຜູ້​ເປັນ​ເຈົ້າ​ຜູ້​ຊົງ​ລິດ​ທາ​ນຸ​ພາບ​ທັງ​ສິ້ນ​ໄດ້​ຕັດ​ດັ່ງ​ນັ້ນ”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cs="Saysettha OT" w:ascii="Saysettha OT" w:hAnsi="Saysettha OT"/>
          <w:lang w:bidi="lo-LA"/>
        </w:rPr>
        <w:t xml:space="preserve">(2 </w:t>
      </w:r>
      <w:r>
        <w:rPr>
          <w:rFonts w:ascii="Saysettha OT" w:hAnsi="Saysettha OT" w:cs="Saysettha OT"/>
          <w:lang w:bidi="lo-LA"/>
        </w:rPr>
        <w:t xml:space="preserve">ໂກລິນໂທ </w:t>
      </w:r>
      <w:r>
        <w:rPr>
          <w:rFonts w:cs="Saysettha OT" w:ascii="Saysettha OT" w:hAnsi="Saysettha OT"/>
          <w:lang w:bidi="lo-LA"/>
        </w:rPr>
        <w:t>6:17-18)</w:t>
      </w:r>
      <w:r>
        <w:rPr/>
        <w:t xml:space="preserve"> </w:t>
      </w:r>
    </w:p>
    <w:p>
      <w:pPr>
        <w:pStyle w:val="BodyTextIndent2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lang w:bidi="lo-LA"/>
        </w:rPr>
        <w:t>​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ອອກຈາ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ກ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ເຂົາ​ເຫລົ່າ​ນັ້ນ”ນັ້ນໝາຍຄວາມວ່າໃຫ້ປະຄົນເຫຼົ່ານັ້ນທີ່ ມີຊີວິດຢູ່ໃ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ຄວາມໝາຍຂອງຄໍາວ່າ“ການແຍກອອກ”</w:t>
      </w:r>
      <w:r>
        <w:rPr>
          <w:rFonts w:ascii="Saysettha OT" w:hAnsi="Saysettha OT" w:cs="Saysettha OT"/>
          <w:lang w:bidi="lo-LA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ຈົ່ງ​ອອກຈາ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 ກ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ເຂົາ​ເຫລົ່າ​ນັ້ນ” ການແຍກອອກຄືໜື່ງໃນຄໍາສອນທີ່ສໍາຄັນທີ່ສຸດ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ຍກອອກສໍາຄັນເພາະທ່ານບໍ່ສາມາດເປັນຄຣິສຕຽນໂດຍປາສະຈາກມ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 ສາມາດມີຊີວິດທີ່ມີໄຊຊະນະໂດຍປາສະຈາກການແຍກອອ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ຍກອອກບໍ່ໄດ້ ໝາຍເຖິງການຜູກມັດເປັນມິດກັບຄົນທີ່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ຍກອອກບໍ່ໄດ້ໝາຍເຖິງການຮັກໂລກ ພຣະຄໍາພີກ່າວວ່າ“ຖ້າຜູ້ໃດຮັກໂລກ ຄວາມຮັກຂອ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ຢູ່ໃນຜູ້ນັ້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:15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ື່ງທີ່ເວົ້າວ່າ“ຜູ້ໃ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ເປັນມິດກັບໂລກກໍເປັນສັດຕູຂອງພຣະ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 ໂບ </w:t>
      </w:r>
      <w:r>
        <w:rPr>
          <w:rFonts w:cs="Saysettha OT" w:ascii="Saysettha OT" w:hAnsi="Saysettha OT"/>
          <w:sz w:val="24"/>
          <w:szCs w:val="24"/>
          <w:lang w:bidi="lo-LA"/>
        </w:rPr>
        <w:t>4: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ອ້າງພຣະເຢຊູໃສ່ຂ້າພະເຈົ້າເພື່ອປັບຂ້າພະເຈົ້າໃຫ້ຖືກ“ໂດຍເຫດນີ້ຄົນທັງ ປວງກໍຈະຮູ້ໄດ້ວ່າທ່ານທັງຫຼາຍເປ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ເຮົາ ຖ້າເຈົ້າຮັກເຊິ່ງກັນແລະກ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:35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ຜູ້ໃດລະທີ່ພຣະອົງອ້າງເຖ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ແມ່ນແນ່ໃສ່ຄົນ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ໍາລັງເວົ້າ ເຖິ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ຮັກເຊິ່ງກັນແລະ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ຊັກສະເປຍໄດ້ກ່າວວ່າ“ພະຍາມານສາມາດອ້າງ ອີງພຣະຄໍາພີໃສ່ເປົ້າໝາຍຂອງມັນໄດ້”ຂໍ້ພຣະຄໍາພີຂອງເຮົາຊັດເຈນຫຼາຍ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ພຣະ​ຜູ້​ເປັນ​ເຈົ້າ​ຕັດ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ເຈົ້າ​ຈົ່ງ​ອອກຈາ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ກ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ເຂົາ​ເຫລົ່າ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ຈົ່ງ​ແຍກ​ຕົວ​ອອກຈາກ​ເຂົາ​ທັງ​ຫລາຍ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6:17)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ການແຍກອອກຈາກຄົນທີ່ບໍ່ລອດຈື່ງເປັນເລື່ອງທີ່ສໍາຄັ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ການແຍກອອກເປັນສິ່ງທີ່ສໍາຄັນເພາະມັນຖືກສອນທົ່ວພຣະຄໍາພີ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ຍຂອງໂລດສູນເສຍຈິດວິນຂອງນາງໂດຍການບໍ່ແຍກອອກຈາກໝູ່ຄູ່ທີ່ບາບຂອງ ນາງທີ່ຢູ່ໃນເມືອງໂສໂດ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ບອກໂລດວ່າພຣະອົງຈະທໍາລາຍເມື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 ທໍາລາຍມັນເພາະຜູ້ຄົນທີ່ຢູ່ບ່ອນນັ້ນເປັນຄົນບາບແລະຊາວໂລ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ບອກໂລດວ່າ “ຈົ່ງອອກໄປຈາກສະຖານທີ່ນີ້ເພາະພຣະເຢໂຮວາຈະຊົງທໍາລາຍເມືອງນີ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 xml:space="preserve">19:14) </w:t>
      </w:r>
      <w:r>
        <w:rPr>
          <w:rFonts w:ascii="Saysettha OT" w:hAnsi="Saysettha OT" w:cs="Saysettha OT"/>
          <w:sz w:val="24"/>
          <w:sz w:val="24"/>
          <w:szCs w:val="24"/>
        </w:rPr>
        <w:t>ໂລດບອກເມຍຂອງລາວວ່າພວກເຂົາຄວນຈະອອກໄປຈາກເມືອງໂສໂດ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າງກໍ ເລີ່ມຕາມຜົວຂອງຕົນໃນຂະນະທີ່ລາວ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ນາງບໍ່ຕ້ອງການທີ່ຈະປະໝູ່ເພື່ອນທີ່ບາບ 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າງເລີ່ມທີ່ຈະອອກໄປກັບຜົວຂອງນ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“ເມຍຂອງລາວຜູ້ຕາມທາງຫຼັງລາວ ລ້ຽວກັບໄປເບິ່ງ ແລະ ນາງຈື່ງກາຍເປັນເສົາເກືອ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19:26)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ຊາລສ໌ ຊີໄຣຣີ່ກ່າວວ່າ“ໃຈຂອງລາວຍັງຢູ່ໃນເມືອງໂສໂດ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າງບໍ່ຕ້ອງການທີ່ຈະແຍກຕົວອອກ ຈາກໝູ່ເພື່ອນທີ່ບາບ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າງແນມກັບແລະລ້ຽວກັບໄປຫາໝູ່ທີ່ບໍ່ລອດຂອງນ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 ຂະນະທີ່ລາວແນມກັບເພື່ອກັບໄປຫາໝູ່ເພື່ອນທີ່ບາບຂອງນາງ ‘ນາງກໍກາຍເປັນເສົາເກືອ’” ໄຟແລະມາດທີ່ພຣະເຈົ້າສົ່ງລົງມາໃນເມືອງໂສໂດມໄດ້ປົກຄຸມນ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າງຖືກປົກຫຸ້ມດ້ວຍ ໄຟປົ່ນດ້ວຍມ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າດທີ່ພຣະເຈົ້າຖອກລົງເໜືອຮ່າງກາຍຂອງນ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າງຖືກຫຸ້ມຢູ່ໃນເສົາ ທີ່ເປື່ອຍ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າງຖືກເຜົາທັງເປັນເພາະນາງບໍ່ຕ້ອງການທີ່ຈະແຍກອອກຈາກໝູ່ເພື່ອນທີ່ ບາບຂອງຕົນຢູ່ໃນເມືອງໂສໂດມ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ນາງສູນເສຍຈິດວິນຍານແລະຕົກນາຮ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ພຣະເຢຊູ ຕັດ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ລະນຶກເຖິງເມຍຂອງໂລ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7:32</w:t>
      </w:r>
      <w:r>
        <w:rPr>
          <w:rFonts w:cs="DokChampa" w:ascii="DokChampa" w:hAnsi="DokChampa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ຖີ້ມຄຣິສຕະຈັກແລ້ວກັບໄປກັບໝູ່ເພື່ອນທີ່ບາບຂອງທ່ານສິ່ງນັ້ນກໍຈະເກີດຂື້ນກ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ທໍາລາຍຢູ່ໃນໄຟແຫ່ງການພິພາກສາຂອງ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ລະນຶກເຖິງເມຍຂອງໂລດ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ອນບັນຢັນບັນພະບຸລຸດແບັບຕິດຂອງເຮົາໄດ້ເວົ້າເລື່ອງລາວທີ່ຄ້າຍຄືກັນ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 ຊາຍຄົນໜື່ງອອກໄປຈາກເມືອງແຫ່ງການທໍາລ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ແນມກັບໃນຂະນະທີ່ລາວແລ່ນ ຕາມ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ູ່ທີ່ບໍ່ລອດຂອງລາວສອງຄົນແລ່ນຕາມຫຼັ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ອກລາວໃຫ້ ກັບໄປຫາເມືອງແຫ່ງການທໍາລ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ບໍ່ຟັ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ອກໃຫ້ລາວກັບໄປ ຫາໝູ່ເພື່ອນທີ່ບໍ່ລອດ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ບໍ່ເຮັດ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ແຍກອອກຈາກໝູ່ເພື່ອນທີ່ບໍ່ ລອດຂອງລາວແລະໄດ້ຮັບຄວາມ</w:t>
      </w:r>
      <w:r>
        <w:rPr>
          <w:rFonts w:ascii="Saysettha OT" w:hAnsi="Saysettha OT" w:cs="Saysettha OT"/>
          <w:sz w:val="24"/>
          <w:sz w:val="24"/>
          <w:szCs w:val="24"/>
        </w:rPr>
        <w:t>ລອ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ອດຄວ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ຈາກ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Pilgrim’s Progress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ຈອນ ບັນຢ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ເລີ່ມມາໂບດແລະຢາກຈະໄດ້ຮັບຄວາມລອດສິ່ງດຽວກັນກໍຈະເກີດຂື້ນກັບ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ູ່ເພື່ອນທີ່ບໍ່ລອດແລະຍາດຕິພີ່ນ້ອງຂອງທ່ານຈະເຮັດທຸກວິທີທາງທີ່ເຮັດໄດ້ເພື່ອ ເອົາທ່ານກັບ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ກັບມີຊີວິດໃນຄວາມບາບກັບ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ູ່ຂອງຜູ້ຊາຍທີ່ບັນຢັນເວົ້າ ເຖິງເວົ້າວ່າ“ເຈົ້າຈະປະໝູ່ຊາວໂລກທຸກຄົນຂອງເຈົ້າໄປ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ຊາຍຄົນນັ້ນກໍຕອບວ່າ“ແມ່ນ ແລ້ວ”“ແມ່ນຂ້ອຍຈະຖີ້ມພວກເຂົາທັງ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ນັ້ນເປັນຫົນທາງດຽວທີ່ຂ້ອຍຈະສາມາດພົບ ກັບຄວາມລອດໃນພຣະຄຣິດໄດ້” ມັນເປັນເລື່ອງຈິງໃນຊີວິດເມຍຂອງໂລ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ກັບໄປ ຫາໝູ່ທີ່ບາບຂອງຕົນແລະຖືກເຜົາທັງເປັນໃນໄຟແຫ່ງການພິພາກສ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 ເປັນຄວາມຈິງໃນສະໄໝຂອງບັນຢັນ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ັນຍັງຄົງເປັນຄວາມຈິງໃນປະຈຸຸບັ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ແຍກອອກຈາກໝູ່ເພື່ອນທີ່ບາບຄືຫົນທາງດຽວທີ່ທ່ານຈະໄດ້ຮັບຄວາມ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ປະ ໝູ່ເພື່ອນທີ່ບາບຂອງທ່ານເມື່ອພວກເຂົາພະຍາຍາມທີ່ຈະຢຸດຢັ້ງພວກທ່ານຈາກການມາທີ່ 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ປະພວກເຂົາໄວ້ທາງຫຼັງແລ້ວ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ດຽວທີ່ ຈະກາຍເປັນຄຣິສຕຽນແທ້ໄດ້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Web"/>
        <w:ind w:left="1418" w:hanging="0"/>
        <w:rPr>
          <w:rFonts w:ascii="MS Sans Serif;Times New Roman" w:hAnsi="MS Sans Serif;Times New Roman" w:cs="MS Sans Serif;Times New Roman"/>
        </w:rPr>
      </w:pPr>
      <w:r>
        <w:rPr>
          <w:rFonts w:eastAsia="Saysettha OT"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ອົງພຣະ​ຜູ້​ເປັນ​ເຈົ້າ​ຕັດ​ວ່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ຫດ​ສະ​ນັ້ນ​ເຈົ້າ​ຈົ່ງ​ອອກຈາກ​</w:t>
      </w:r>
      <w:r>
        <w:rPr>
          <w:rFonts w:ascii="Saysettha OT" w:hAnsi="Saysettha OT" w:cs="Saysettha OT"/>
          <w:lang w:bidi="lo-LA"/>
        </w:rPr>
        <w:t>ຖ້າມກາງ</w:t>
      </w:r>
      <w:r>
        <w:rPr>
          <w:rFonts w:ascii="Saysettha OT" w:hAnsi="Saysettha OT" w:cs="Saysettha OT"/>
          <w:lang w:bidi="lo-LA"/>
        </w:rPr>
        <w:t>​ພວກ​ເຂົາ​ເຫລົ່າ​ນັ້ນ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ະ​ຈົ່ງ​ແຍກ​ຕົວ​ອອກຈາກ​ເຂົາ​ທັງ​ຫລາຍ</w:t>
      </w:r>
      <w:r>
        <w:rPr>
          <w:rFonts w:cs="MS Sans Serif;Times New Roman" w:ascii="MS Sans Serif;Times New Roman" w:hAnsi="MS Sans Serif;Times New Roman"/>
          <w:lang w:bidi="lo-LA"/>
        </w:rPr>
        <w:t>...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ຮົາ​ຈະ​ເປັນ​ພໍ່​ຂອງ​ພວກ​ເຈົ້າ​ແລະ​ພວກ​ເຈົ້າ​ຈະ​ເປັນ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​ຊາຍ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ສາວ​ຂອງ​ເຮົາ</w:t>
      </w:r>
      <w:r>
        <w:rPr>
          <w:rFonts w:cs="MS Sans Serif;Times New Roman" w:ascii="MS Sans Serif;Times New Roman" w:hAnsi="MS Sans Serif;Times New Roman"/>
        </w:rPr>
        <w:t xml:space="preserve">' </w:t>
      </w:r>
      <w:r>
        <w:rPr>
          <w:rFonts w:ascii="Saysettha OT" w:hAnsi="Saysettha OT" w:cs="Saysettha OT"/>
          <w:lang w:bidi="lo-LA"/>
        </w:rPr>
        <w:t>ອົງ​ພຣະ​ຜູ້​ເປັນ​ເຈົ້າ​ຜູ້​ຊົງ​ລິດ​ທາ​ນຸ​ພາບ​ທັງ​ສິ້ນ​ໄດ້​ຕັດ​ດັ່ງ​ນັ້ນ”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cs="Saysettha OT" w:ascii="Saysettha OT" w:hAnsi="Saysettha OT"/>
          <w:lang w:bidi="lo-LA"/>
        </w:rPr>
        <w:t xml:space="preserve">(2 </w:t>
      </w:r>
      <w:r>
        <w:rPr>
          <w:rFonts w:ascii="Saysettha OT" w:hAnsi="Saysettha OT" w:cs="Saysettha OT"/>
          <w:lang w:bidi="lo-LA"/>
        </w:rPr>
        <w:t xml:space="preserve">ໂກລິນໂທ </w:t>
      </w:r>
      <w:r>
        <w:rPr>
          <w:rFonts w:cs="Saysettha OT" w:ascii="Saysettha OT" w:hAnsi="Saysettha OT"/>
          <w:lang w:bidi="lo-LA"/>
        </w:rPr>
        <w:t>6:17-18)</w:t>
      </w:r>
      <w:r>
        <w:rPr/>
        <w:t xml:space="preserve">  </w:t>
      </w:r>
    </w:p>
    <w:p>
      <w:pPr>
        <w:pStyle w:val="BodyTextIndent2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ອອກຈາ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ກ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ຍກອອກຄືສິ່ງ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ຽກຮ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ຖີ້ມໝູ່ທີ່ ບາບຂອງທ່ານຖ້າທ່ານຕ້ອງການທີ່ຈະລອດຈາກຄວາມຜິດບາບແລະນາຮົກໂດຍພຣະເຢຊູ ທ່ານຈະຕ້ອງຖີ້ມພີ່ນ້ອງທີ່ບາບຂອງທ່ານແລະໝູ່ທີ່ບໍ່ລອດຂອງທ່ານຖ້າທ່ານຫາກຕ້ອງການທີ່ຈະລອດຈາກຄວາມບາບແທ້ໆໂດຍ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ind w:left="1440" w:right="-18" w:hanging="86"/>
        <w:jc w:val="both"/>
        <w:rPr>
          <w:rFonts w:cs="DokChampa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ຢ່າ​ເຂົ້າ​ທຽມ​ແອກ​ກັບ​ຄົົນທີ່​ບໍ່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ວາມ​ຊອບ​ທຳ​ຈະ​ມີຫຸ້ນ​ສ່ວນ​ອັນໃດ​ກັບ​ຄວາມ​ອະ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ຄວາມ​ສະຫວ່າງ​ຈະ​ເຂົ້າ​ສະນິດ​ກັບ​ຄວາມ​ມືດ​ໄດ້​ແນວໃດ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6:1</w:t>
      </w:r>
      <w:r>
        <w:rPr>
          <w:rFonts w:cs="Saysettha OT" w:ascii="Saysettha OT" w:hAnsi="Saysettha OT"/>
          <w:sz w:val="24"/>
          <w:szCs w:val="24"/>
          <w:lang w:bidi="lo-LA"/>
        </w:rPr>
        <w:t>4)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ໄດ້ອອກຄວາມເຫັນໃນເລື່ອງນີ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ໜື່ງໃນຫຼັກຄໍາສອນທີ່ຈະແຈ້ງທີ່ສຸດຂອງພຣະຄໍາພີກໍຄືຫຼັກຄໍາສອນເລື່ອງ ການແຍກອອກຂອງຄຣິສຕຽ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ຄໍາສອນອັນໜື່ງທີ່ພຣະເຈົ້າເນັ້ນ ທຸກມື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ໍ້າແລ້ວຊໍ້າ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ະຫຼ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ໍ່ພວກຢິວ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ເມື່ອຊາວນາຄົນຮິບຣູຕັ້ງທີມ ຂອງຕົນ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ໍເວົ້າໃນໃຈຂອງລາວວ່າ“ພຣະເຈົ້າສັ່ງຂ້ອຍບໍ່ໃຫ້ໄຖກັບ ທີມປະສົ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ອາດຈະໄຖ່ດ້ວຍງົວສອງໂຕຫຼືລ້າສອງໂຕແຕ່ຂ້ອຍບໍ່ສາ ມາດປະສົມກັບເຂົາ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ອຍປະສົມກັບເຂົາບໍ່ໄດ້ເພາະພຣະເຈົ້າຕ້ອງການ ໃຫ້ຂ້ອຍລະນຶກເຖິງວ່າຂ້ອຍບໍ່ໄດ້ປະສົມກັບຄົນທີ່ບໍ່ແມ່ນຄົນຂອງພຣະເຈົ້າ” </w:t>
      </w:r>
      <w:r>
        <w:rPr/>
        <w:t xml:space="preserve">(Dr. John R. Rice, </w:t>
      </w:r>
      <w:r>
        <w:rPr>
          <w:b/>
          <w:i/>
        </w:rPr>
        <w:t>The Unequal Yoke,</w:t>
      </w:r>
      <w:r>
        <w:rPr/>
        <w:t xml:space="preserve"> Sword of the Lord, 1946, pp. 4-5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ແຍກອອກຈາກການເປັນໝູ່ເພື່ອນກັບຄົນທີ່ບໍ່ເຊື່ອຖືກສອນຈາກພຣະຄໍາພີຕອນນີ້ໄປ ຫາຕອນນັ້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right="-18" w:hanging="86"/>
        <w:jc w:val="both"/>
        <w:rPr>
          <w:rFonts w:cs="DokChampa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ຢ່າ​ເຂົ້າ​ທຽມ​ແອກ​ກັບ​ຄົົນທີ່​ບໍ່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ວາມ​ຊອບ​ທຳ​ຈະ​ມີຫຸ້ນ​ສ່ວນ​ອັນໃດ​ກັບ​ຄວາມ​ອະ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ຄວາມ​ສະຫວ່າງ​ຈະ​ເຂົ້າ​ສະນິດ​ກັບ​ຄວາມ​ມືດ​ໄດ້​ແນວໃດ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6:1</w:t>
      </w:r>
      <w:r>
        <w:rPr>
          <w:rFonts w:cs="Saysettha OT" w:ascii="Saysettha OT" w:hAnsi="Saysettha OT"/>
          <w:sz w:val="24"/>
          <w:szCs w:val="24"/>
          <w:lang w:bidi="lo-LA"/>
        </w:rPr>
        <w:t>4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BodyTextIndent2"/>
        <w:ind w:hanging="0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ສອງ ການແຍກອອກໄດ້ພາທ່ານອອກຈາກການສາມັກຄີທໍາກັບໂລກແລະເຂົ້າສູ່ </w:t>
      </w:r>
    </w:p>
    <w:p>
      <w:pPr>
        <w:pStyle w:val="BodyTextIndent2"/>
        <w:ind w:hanging="0"/>
        <w:rPr/>
      </w:pPr>
      <w:r>
        <w:rPr>
          <w:rFonts w:eastAsia="Saysettha OT" w:cs="Saysettha OT" w:ascii="Saysettha OT" w:hAnsi="Saysettha OT"/>
          <w:b/>
          <w:bCs/>
          <w:sz w:val="24"/>
        </w:rPr>
        <w:t xml:space="preserve">    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ການສາມັກຄີທໍາຂອງຄຣິສຕະຈັກທ້ອງຖີ່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ຈົ່ງຟັງສິ່ງທີ່ພຣະເຢຊູກ່າວໃນໂຢຮັນ </w:t>
      </w:r>
      <w:r>
        <w:rPr>
          <w:rFonts w:cs="Saysettha OT" w:ascii="Saysettha OT" w:hAnsi="Saysettha OT"/>
          <w:sz w:val="24"/>
          <w:szCs w:val="22"/>
        </w:rPr>
        <w:t xml:space="preserve">15:19 </w:t>
      </w:r>
      <w:r>
        <w:rPr>
          <w:rFonts w:ascii="Saysettha OT" w:hAnsi="Saysettha OT" w:cs="Saysettha OT"/>
          <w:sz w:val="24"/>
          <w:sz w:val="24"/>
          <w:szCs w:val="22"/>
        </w:rPr>
        <w:t>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ind w:hanging="0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ທ່ານ​ທັງ​ຫລາຍ​ເປັນ​ຂອງ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ລກ​ກໍ​ຈະ​ຮັກ​ທ່ານ​ຊຶ່ງ​ເປັນ​ຂອງ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ເພາະ​ທ່ານ​ບໍ່ແມ່ນ​ຂອງ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​ເຮົາ​ໄດ້​ເລືອກ​ທ່ານ​ອອກຈາກ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​ໂລກ​ຈຶ່ງ​ກຽດຊັງ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5:19)</w:t>
      </w:r>
    </w:p>
    <w:p>
      <w:pPr>
        <w:pStyle w:val="BodyTextIndent2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ລັ່ງໃສ່ຄໍາພວກນັ້ນ“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ເລືອກ​ທ່ານ​ອອກຈາກ​ໂລກ</w:t>
      </w:r>
      <w:r>
        <w:rPr>
          <w:rFonts w:ascii="Saysettha OT" w:hAnsi="Saysettha OT" w:cs="Saysettha OT"/>
          <w:sz w:val="24"/>
          <w:sz w:val="24"/>
          <w:szCs w:val="22"/>
        </w:rPr>
        <w:t>” ເຊີນເວົ້າປະໂຫຍກນີ້ດັງໆ“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ເລືອກ​ທ່ານ​ອອກຈາກ​ໂລກ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ໂຢຮັນ </w:t>
      </w:r>
      <w:r>
        <w:rPr>
          <w:rFonts w:cs="Saysettha OT" w:ascii="Saysettha OT" w:hAnsi="Saysettha OT"/>
          <w:sz w:val="24"/>
          <w:szCs w:val="22"/>
        </w:rPr>
        <w:t xml:space="preserve">17:6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ອີ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ນາມ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ແກ່​ຄົນ​ທັງ​ຫລາຍ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ປະ​ທານ​ໃຫ້​ແກ່​ຂ້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ຈາກ​ມວນ​ມະນຸດ​ໂລກ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າສາກຣີກແປຄໍາວ່າ“ໂລກ”ໃນພຣະຄໍາພີສອງຂໍ້ນີ້ເລັ່ງໃສ່ມະນຸດທີ່ຫຼົງຫາຍ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ພຣະ</w:t>
      </w:r>
      <w:r>
        <w:rPr/>
        <w:t xml:space="preserve">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ເຢຊູ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bidi="lo-LA"/>
        </w:rPr>
      </w:pPr>
      <w:r>
        <w:rPr>
          <w:rFonts w:cs="Saysettha OT" w:ascii="Saysettha OT" w:hAnsi="Saysettha OT"/>
          <w:sz w:val="16"/>
          <w:szCs w:val="22"/>
          <w:lang w:bidi="lo-LA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ເລືອກ​ທ່ານ​ອອກຈາກ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5:19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ໝາຍເຖິງການແຍກອ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ເລືອກ“ອອກຈາກໂລກ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າສາກຣີກແປຄໍາວ່າ“ຄຣິສຕະຈັກ”ໃນພັນທະສັນຍາໃໝ່ແມ່ນ“ເອກຄລີເຊຍ”ໝາຍ ເຖິງ“ການເອີ້ນອອກມາ”ຈາກ“ເອກ”ອອກຈາກແລະ“ກາລິໂອ”ເພື່ອເອີ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ຄໍາວ່າ“ຄຣິສ ຕະຈັກ”ຈື່ງໝາຍເຖິງ“ການເອີ້ນອອກມ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ກໍຟິວໄດ້ໝາຍເຫດໃນມັດທິວ </w:t>
      </w:r>
      <w:r>
        <w:rPr>
          <w:rFonts w:cs="Saysettha OT" w:ascii="Saysettha OT" w:hAnsi="Saysettha OT"/>
          <w:sz w:val="24"/>
          <w:szCs w:val="22"/>
        </w:rPr>
        <w:t>16:18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ຈົ່ງຟັງກິດຈະການ </w:t>
      </w:r>
      <w:r>
        <w:rPr>
          <w:rFonts w:cs="Saysettha OT" w:ascii="Saysettha OT" w:hAnsi="Saysettha OT"/>
          <w:sz w:val="24"/>
          <w:szCs w:val="22"/>
        </w:rPr>
        <w:t xml:space="preserve">2:47 </w:t>
      </w:r>
      <w:r>
        <w:rPr>
          <w:rFonts w:ascii="Saysettha OT" w:hAnsi="Saysettha OT" w:cs="Saysettha OT"/>
          <w:sz w:val="24"/>
          <w:sz w:val="24"/>
          <w:szCs w:val="22"/>
        </w:rPr>
        <w:t>ໃນນີ້ພວກເຮົາມີຄໍາອະທິບາຍເຖິງສິ່ງທີ່ເກີດຂື້ນໃນຄຣິສ ຕະຈັກທ້ອງຖີ່ນຢູ່ໃນເຢລູຊາເລັ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ິ່ງ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ໄດ້​ຊົງໂ</w:t>
      </w:r>
      <w:r>
        <w:rPr>
          <w:rFonts w:ascii="Saysettha OT" w:hAnsi="Saysettha OT" w:cs="Saysettha OT"/>
          <w:sz w:val="24"/>
          <w:sz w:val="24"/>
          <w:szCs w:val="24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ໃຫ້​ຜູ້​ທີ່​ກຳ​ລັງ​ຈະ​ລອ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້າ​ສົມ​ທົບ​ກັບ​ຄຣິສຕະຈັກ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ີ່ມຂື້ນທຸກໆວ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ິດຈະກາ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:47)  </w:t>
      </w:r>
    </w:p>
    <w:p>
      <w:pPr>
        <w:pStyle w:val="BodyTextIndent2"/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ເລືອກ​ທ່ານ​ອອກຈາກ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5:19)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າສາອັງກິດສະໄໝໃໝ່ມັນຊັດເຈນຫຼາຍ</w:t>
      </w:r>
    </w:p>
    <w:p>
      <w:pPr>
        <w:pStyle w:val="BodyTextIndent2"/>
        <w:ind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ໄດ້​ຊົງໂ</w:t>
      </w:r>
      <w:r>
        <w:rPr>
          <w:rFonts w:ascii="Saysettha OT" w:hAnsi="Saysettha OT" w:cs="Saysettha OT"/>
          <w:sz w:val="24"/>
          <w:sz w:val="24"/>
          <w:szCs w:val="24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ໃຫ້​ຜູ້​ທີ່​ກຳ​ລັງ​ຈະ​ລອ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້າ​ສົມ​ທົບ​ກັບ​ຄຣິສຕະຈັ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ອີ້ນອອກມາ</w:t>
      </w:r>
      <w:r>
        <w:rPr>
          <w:rFonts w:cs="Saysettha OT" w:ascii="Saysettha OT" w:hAnsi="Saysettha OT"/>
          <w:sz w:val="24"/>
          <w:szCs w:val="24"/>
        </w:rPr>
        <w:t>)” (</w:t>
      </w:r>
      <w:r>
        <w:rPr>
          <w:rFonts w:ascii="Saysettha OT" w:hAnsi="Saysettha OT" w:cs="Saysettha OT"/>
          <w:sz w:val="24"/>
          <w:sz w:val="24"/>
          <w:szCs w:val="24"/>
        </w:rPr>
        <w:t>ກິດຈະກາ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:47)</w:t>
      </w:r>
      <w:r>
        <w:rPr/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ະນັ້ນພວກເຮົາຖືກເອີ້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ອອກ</w:t>
      </w:r>
      <w:r>
        <w:rPr>
          <w:rFonts w:ascii="Saysettha OT" w:hAnsi="Saysettha OT" w:cs="Saysettha OT"/>
          <w:sz w:val="24"/>
          <w:sz w:val="24"/>
          <w:szCs w:val="22"/>
        </w:rPr>
        <w:t>ຈາກໂລກແລ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ຂົ້າ</w:t>
      </w:r>
      <w:r>
        <w:rPr>
          <w:rFonts w:ascii="Saysettha OT" w:hAnsi="Saysettha OT" w:cs="Saysettha OT"/>
          <w:sz w:val="24"/>
          <w:sz w:val="24"/>
          <w:szCs w:val="22"/>
        </w:rPr>
        <w:t>ສູ່ຄຣິສຕະຈັກ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ເຈົ້າ​ຈົ່ງ​ອອກຈາ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ກ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ເຂົາ​ເຫລົ່າ​ນັ້ນ ແລະ​ຈົ່ງ​ແຍກ​ຕົວ​ອອກຈາກ​ເຂົາ​ທັງ​ຫລາຍ</w:t>
      </w:r>
      <w:r>
        <w:rPr>
          <w:rFonts w:cs="Saysettha OT" w:ascii="Saysettha OT" w:hAnsi="Saysettha OT"/>
          <w:sz w:val="24"/>
          <w:szCs w:val="24"/>
          <w:lang w:bidi="lo-LA"/>
        </w:rPr>
        <w:t>...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6:17)</w:t>
      </w:r>
    </w:p>
    <w:p>
      <w:pPr>
        <w:pStyle w:val="BodyTextIndent2"/>
        <w:ind w:hanging="0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ແຍກອອກຕາມພຣະຄໍາພີເຮັດໃຫ້ທ່ານອອກຈາກການສາມັກຄີທໍາກັບ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ແຍກ ອອກພາທ່ານເຂົ້າສູ່ການສາມັກຄີທໍາແຫ່ງຄຣິສຕະຈັກທ້ອງຖ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ຖີ້ມໂລກໄວ້ເບື້ອງຫຼັງ ແລະທ່ານໄດ້ສ້າງໝູ່ເພື່ອນໃໝ່ທັງໝົດຢູ່ໃນຄຣິສຕະຈັ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ການແຍກອອກຄືບັນຫາຂອງຫົວໃຈ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ເປີດໄປເບິ່ງຢາໂກໂບ </w:t>
      </w:r>
      <w:r>
        <w:rPr>
          <w:rFonts w:cs="Saysettha OT" w:ascii="Saysettha OT" w:hAnsi="Saysettha OT"/>
          <w:sz w:val="24"/>
          <w:szCs w:val="22"/>
        </w:rPr>
        <w:t xml:space="preserve">4:4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ໜ້າ </w:t>
      </w:r>
      <w:r>
        <w:rPr>
          <w:rFonts w:cs="Saysettha OT" w:ascii="Saysettha OT" w:hAnsi="Saysettha OT"/>
          <w:sz w:val="24"/>
          <w:szCs w:val="22"/>
        </w:rPr>
        <w:t xml:space="preserve">1309 </w:t>
      </w:r>
      <w:r>
        <w:rPr>
          <w:rFonts w:ascii="Saysettha OT" w:hAnsi="Saysettha OT" w:cs="Saysettha OT"/>
          <w:sz w:val="24"/>
          <w:sz w:val="24"/>
          <w:szCs w:val="22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 ໃຫ້ເຮົາຢືນຂື້ນແລ້ວອ່ານດັງໆ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ຜູ້​ລ່ວງ​ປະ​ເວ​ນີ​ຊາຍ​ຍິງ​ເອີ໋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ບໍ່​ຮູ້​ຫລື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ເປັນ​ມິດ​ກັບ​ໂລກ​ນັ້ນ​ຄື​ການ​ເປັນ​ສັດຕູ​ກັບ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ຫດ​ສະ​ນັ້ນ​ຜູ້​ໃດ​ຢາກ​ເປັນ​ມິດ​ກັບ​ໂລ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ຜູ້​ນັ້ນ​ກໍ​ເປັນ​ສັດຕູ​ຂອງ​ພຣະ​ເຈົ້າ”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bidi="lo-LA"/>
        </w:rPr>
        <w:t>4: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ັ້ນເປັນຄໍາກ່າວທີ່ຈະແຈ້ງ</w:t>
      </w:r>
      <w:r>
        <w:rPr>
          <w:rFonts w:cs="DokChampa" w:ascii="DokChampa" w:hAnsi="DokChampa"/>
        </w:rPr>
        <w:t xml:space="preserve">!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ຜູ້​ໃດ​ຢາກ​ເປັນ​ມິດ​ກັບ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ນັ້ນ​ກໍ​ເປັນ​ສັດຕູ​ຂອງ​ພຣະ​ເຈົ້າ” ຂໍ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ດີຕໍ່ຄົນທີ່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ິນເຂົ້າແມ່ນແຕ່ກັບພວກເກັບພາສີແລະຄົນ 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ພື່ອນ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ກ້ຊິດ</w:t>
      </w:r>
      <w:r>
        <w:rPr>
          <w:rFonts w:ascii="Saysettha OT" w:hAnsi="Saysettha OT" w:cs="Saysettha OT"/>
          <w:sz w:val="24"/>
          <w:sz w:val="24"/>
          <w:szCs w:val="22"/>
        </w:rPr>
        <w:t>ຂອງພຣະອົງແມ່ນພວກສາວ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ຣ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ທາ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ລາຊາຣ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ື່ອນຂອງພຣະອົງທຸກຄົນລ້ວນແລ້ວແຕ່ເປັນຄຣິສຕຽນແທ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ຊົງເອີ້ນໃຫ້ ພວກທ່ານຕາມ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ຮັດໃຫ້ແນ່ໃຈວ່າເພື່ອນທີ່ໃກ້ຊິດກັບທ່ານທຸກຄົນແມ່ນຄຣິສຕຽນ 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ເລີກຄົບເພື່ອນທຸກຄົນທີ່ບໍ່ແມ່ນ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ພຣະຄໍາສອນ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>
          <w:rFonts w:ascii="Saysettha OT" w:hAnsi="Saysettha OT" w:cs="Saysettha OT"/>
          <w:sz w:val="20"/>
        </w:rPr>
      </w:pPr>
      <w:r>
        <w:rPr>
          <w:rFonts w:cs="Saysettha OT" w:ascii="Saysettha OT" w:hAnsi="Saysettha OT"/>
          <w:sz w:val="20"/>
        </w:rPr>
      </w:r>
    </w:p>
    <w:p>
      <w:pPr>
        <w:pStyle w:val="NormalWeb"/>
        <w:ind w:left="1418" w:hanging="0"/>
        <w:rPr>
          <w:rFonts w:ascii="MS Sans Serif;Times New Roman" w:hAnsi="MS Sans Serif;Times New Roman" w:cs="MS Sans Serif;Times New Roman"/>
        </w:rPr>
      </w:pPr>
      <w:r>
        <w:rPr>
          <w:rFonts w:eastAsia="Saysettha OT"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ອົງພຣະ​ຜູ້​ເປັນ​ເຈົ້າ​ຕັດ​ວ່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ຫດ​ສະ​ນັ້ນ​ເຈົ້າ​ຈົ່ງ​ອອກຈາກ​</w:t>
      </w:r>
      <w:r>
        <w:rPr>
          <w:rFonts w:ascii="Saysettha OT" w:hAnsi="Saysettha OT" w:cs="Saysettha OT"/>
          <w:lang w:bidi="lo-LA"/>
        </w:rPr>
        <w:t>ຖ້າມກາງ</w:t>
      </w:r>
      <w:r>
        <w:rPr>
          <w:rFonts w:ascii="Saysettha OT" w:hAnsi="Saysettha OT" w:cs="Saysettha OT"/>
          <w:lang w:bidi="lo-LA"/>
        </w:rPr>
        <w:t>​ພວກ​ເຂົາ​ເຫລົ່າ​ນັ້ນ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ະ​ຈົ່ງ​ແຍກ​ຕົວ​ອອກຈາກ​ເຂົ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ຢ່າ​ແຕະ​ຕ້ອງ​ສິ່ງ​ຊຶ່ງ​ບໍ່​ສະ​ອາດ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້ວ​ເຮົາ​ຈຶ່ງ​ຈະ​ຮັບ​ພວກ​ເຈົ້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ຮົາ​ຈະ​ເປັນ​ພໍ່​ຂອງ​ພວກ​ເຈົ້າ​ແລະ​ພວກ​ເຈົ້າ​ຈະ​ເປັນ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​ຊາຍ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ສາວ​ຂອງ​ເຮົາ</w:t>
      </w:r>
      <w:r>
        <w:rPr>
          <w:rFonts w:cs="MS Sans Serif;Times New Roman" w:ascii="MS Sans Serif;Times New Roman" w:hAnsi="MS Sans Serif;Times New Roman"/>
        </w:rPr>
        <w:t xml:space="preserve">' </w:t>
      </w:r>
      <w:r>
        <w:rPr>
          <w:rFonts w:ascii="Saysettha OT" w:hAnsi="Saysettha OT" w:cs="Saysettha OT"/>
          <w:lang w:bidi="lo-LA"/>
        </w:rPr>
        <w:t>ອົງ​ພຣະ​ຜູ້​ເປັນ​ເຈົ້າ​ຜູ້​ຊົງ​ລິດ​ທາ​ນຸ​ພາບ​ທັງ​ສິ້ນ​ໄດ້​ຕັດ​ດັ່ງ​ນັ້ນ”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cs="Saysettha OT" w:ascii="Saysettha OT" w:hAnsi="Saysettha OT"/>
          <w:lang w:bidi="lo-LA"/>
        </w:rPr>
        <w:t xml:space="preserve">(2 </w:t>
      </w:r>
      <w:r>
        <w:rPr>
          <w:rFonts w:ascii="Saysettha OT" w:hAnsi="Saysettha OT" w:cs="Saysettha OT"/>
          <w:lang w:bidi="lo-LA"/>
        </w:rPr>
        <w:t xml:space="preserve">ໂກລິນໂທ </w:t>
      </w:r>
      <w:r>
        <w:rPr>
          <w:rFonts w:cs="Saysettha OT" w:ascii="Saysettha OT" w:hAnsi="Saysettha OT"/>
          <w:lang w:bidi="lo-LA"/>
        </w:rPr>
        <w:t>6:17-18)</w:t>
      </w:r>
      <w:r>
        <w:rPr/>
        <w:t xml:space="preserve">  </w:t>
      </w:r>
    </w:p>
    <w:p>
      <w:pPr>
        <w:pStyle w:val="BodyTextIndent2"/>
        <w:rPr>
          <w:rFonts w:ascii="MS Sans Serif;Times New Roman" w:hAnsi="MS Sans Serif;Times New Roman" w:cs="MS Sans Serif;Times New Roman"/>
          <w:sz w:val="18"/>
        </w:rPr>
      </w:pPr>
      <w:r>
        <w:rPr>
          <w:rFonts w:cs="MS Sans Serif;Times New Roman" w:ascii="MS Sans Serif;Times New Roman" w:hAnsi="MS Sans Serif;Times New Roman"/>
          <w:sz w:val="18"/>
        </w:rPr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ອັລເບີດບານສ໌ໄດ້ໃຫ້ຂໍ້ສັງເກດໂດຍອີງໃສ່ປະໂຫຍກໃນພຣະຄໍາພີ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ຜູ້ທີ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້ອງການທີ່ຈະເປັນຄຣິສຕຽນ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ຄວນຕັດສິນໃຈທີ່ຈະ ແຍກຕົນເອງອອກຈາກໂລກ</w:t>
      </w:r>
      <w:r>
        <w:rPr>
          <w:rFonts w:cs="Saysettha OT" w:ascii="Saysettha OT" w:hAnsi="Saysettha OT"/>
          <w:sz w:val="24"/>
          <w:szCs w:val="24"/>
        </w:rPr>
        <w:t>,(</w:t>
      </w:r>
      <w:r>
        <w:rPr>
          <w:rFonts w:ascii="Saysettha OT" w:hAnsi="Saysettha OT" w:cs="Saysettha OT"/>
          <w:sz w:val="24"/>
          <w:sz w:val="24"/>
          <w:szCs w:val="24"/>
        </w:rPr>
        <w:t>ຊາວຄຣິສຕຽ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ບໍ່ສາມາດມີຢູ່ໃນບ່ອນທີ່ບໍ່ມີ ການແຍກອອກໄດ້ແລະຄົນທີ່ບໍ່ເຕັມໃຈທີ່ຈະຖີ້ມພວກໝູ່ເພື່ອ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ີ່ບໍ່ເຊື່ອ</w:t>
      </w:r>
      <w:r>
        <w:rPr>
          <w:rFonts w:cs="Saysettha OT" w:ascii="Saysettha OT" w:hAnsi="Saysettha OT"/>
          <w:sz w:val="24"/>
          <w:szCs w:val="24"/>
        </w:rPr>
        <w:t xml:space="preserve">)... </w:t>
      </w:r>
      <w:r>
        <w:rPr>
          <w:rFonts w:ascii="Saysettha OT" w:hAnsi="Saysettha OT" w:cs="Saysettha OT"/>
          <w:sz w:val="24"/>
          <w:sz w:val="24"/>
          <w:szCs w:val="24"/>
        </w:rPr>
        <w:t>ແລະ ເພື່ອຊອກຫາໝູ່ເພື່ອນຂອງຕົນແລະຄວາມພໍໃຈຖ້າມກາງຄົນຂອງ ພຣ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ສາມາດເປັນຄຣິສຕຽນແທ້ໄດ້</w:t>
      </w:r>
      <w:r>
        <w:rPr>
          <w:rFonts w:cs="Saysettha OT" w:ascii="Saysettha OT" w:hAnsi="Saysettha OT"/>
          <w:sz w:val="24"/>
          <w:szCs w:val="24"/>
        </w:rPr>
        <w:t xml:space="preserve">)...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້ອງມີການແຕ້ມເສັ້ນລະ ຫວ່າງເພື່ອນຂອງພຣະເຈົ້າແລະເພື່ອນຂອງຄວາມບາ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ພວກເຮົາບໍ່ປະຕິເສດທີ່ຈະປະປົນຢູ່ກັບເຂົາໃນຖານະເປັນເພື່ອນບ້ານ ແລະສັນ ຊາ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ພື່ອນທີ່ຖືກເລືອກຂອງເຮົາແລະຄວາມເປັນເພື່ອນທີ່ຮັກຂອງເຮົາຈະຕ້ອງຢູ່ກັບຄົນ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ເພື່ອນຂອງພຣະເຈົ້າຄວນເປັນເພື່ອນ ຂອງເຮົາແລະຄວາມສຸກຂອງເຮົາກໍຄວນຈະຢູ່ກັບພວກເຂົາແລະໂລກຄວນ ເຫັນຈະວ່າພວກເຮົາມັກໝູ່ເພື່ອນຂອ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ຫຼາຍກວ່າໝູ່ເພື່ອນຂອງຕັນຫ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ທະເຍີທະຍານແລະຄວາມບາບ</w:t>
      </w:r>
      <w:r>
        <w:rPr/>
        <w:t xml:space="preserve"> </w:t>
      </w:r>
      <w:r>
        <w:rPr/>
        <w:t xml:space="preserve">sin (Albert Barnes, </w:t>
      </w:r>
      <w:r>
        <w:rPr>
          <w:b/>
          <w:bCs/>
          <w:i/>
          <w:iCs/>
        </w:rPr>
        <w:t xml:space="preserve">Notes on the New Testament, II Corinthians, </w:t>
      </w:r>
      <w:r>
        <w:rPr/>
        <w:t xml:space="preserve">Baker Book House, 1985 reprint, p. 162).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ຄວນຈະເຫັນວ່າພວກເຮົາບໍ່ຕ້ອງການໃນສິ່ງທີ່ເຂົາ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ນສ໌ບອກເຮົາວ່າ“ພວກເຮົາ</w:t>
      </w:r>
      <w:r>
        <w:rPr>
          <w:rFonts w:ascii="Saysettha OT" w:hAnsi="Saysettha OT" w:cs="Saysettha OT"/>
          <w:sz w:val="24"/>
          <w:sz w:val="24"/>
          <w:szCs w:val="24"/>
        </w:rPr>
        <w:t>ຄວນຕັດສິນໃຈທີ່ຈະແຍກຕົນເອງອອກຈາກໂລກ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ແລະຊອກຫາໝູ່ເພື່ອນຂອງຕົນແລະຄວາມພໍໃຈຖ້າມກາງຄົນຂອງພຣະ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ອນບັນຢັນໄດ້ເວົ້າກັບຄົນທີ່ພະຍາຍາມຈະດຶງຄົນຜູ້ໜື່ງກັບຈາກການສະແຫວງຫາຄວາມລອດ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ທ່ານອາໄສຢູ່ໃນເມືອງແຫ່ງການທໍາລ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ທຸກຄົນຢູ່ຫັ້ນຈະຈົ່ມ ລົງຕໍ່າກວ່າຫລຸມສົບເຂົ້າໄປໃນສະຖານທີ່ທີ່ເຜົາໄໝ້ດ້ວຍໄຟແລະ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ສໍານຶກແລ້ວກັບມາຫາພຣະຄຣິດກັບຂ້າພະ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ຊາຍທີ່ຕິດຕາມລາ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ຮ້ອງ ຂື້ນ“ແມ່ນຫຍັງ” “ແລະປະໝູ່ເພື່ອນທຸກຄົນຂອງເຮົາກັບຄວາມສະໜຸກສະ ບາຍໄວ້ທາງຫຼັງບໍ</w:t>
      </w:r>
      <w:r>
        <w:rPr>
          <w:rFonts w:cs="Saysettha OT" w:ascii="Saysettha OT" w:hAnsi="Saysettha OT"/>
          <w:sz w:val="24"/>
          <w:szCs w:val="24"/>
        </w:rPr>
        <w:t>?(</w:t>
      </w:r>
      <w:r>
        <w:rPr>
          <w:rFonts w:ascii="Saysettha OT" w:hAnsi="Saysettha OT" w:cs="Saysettha OT"/>
          <w:sz w:val="24"/>
          <w:sz w:val="24"/>
          <w:szCs w:val="24"/>
        </w:rPr>
        <w:t>ຊາຍທີ່ສະແຫວງຫາພຣະເຈົ້າກໍຕອບວ່າ</w:t>
      </w:r>
      <w:r>
        <w:rPr>
          <w:rFonts w:cs="Saysettha OT" w:ascii="Saysettha OT" w:hAnsi="Saysettha OT"/>
          <w:sz w:val="24"/>
          <w:szCs w:val="24"/>
        </w:rPr>
        <w:t>)“</w:t>
      </w:r>
      <w:r>
        <w:rPr>
          <w:rFonts w:ascii="Saysettha OT" w:hAnsi="Saysettha OT" w:cs="Saysettha OT"/>
          <w:sz w:val="24"/>
          <w:sz w:val="24"/>
          <w:szCs w:val="24"/>
        </w:rPr>
        <w:t>ແມ່ນແລ້ວ” “ທຸກຢ່າງທີ່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ສຍສະຫຼະ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ບໍ່ມີຄ່າຫຍັງເລີຍເມື່ອເອົາມາທຽບກັ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ິ່ງທີ່ ຂ້ອຍສະແຫວງຫ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ຂ້ອຍສະແຫວງຫາພຣະຄຣິດ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ແມ່ນຄວາມ 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 John Bunyan, </w:t>
      </w:r>
      <w:r>
        <w:rPr>
          <w:b/>
          <w:bCs/>
          <w:i/>
          <w:iCs/>
        </w:rPr>
        <w:t xml:space="preserve">Pilgrim’s Progress in Today’s English, </w:t>
      </w:r>
      <w:r>
        <w:rPr/>
        <w:t>retold by James H. Thomas, Moody Press, 1964, pp. 13-14).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ທ່ານຖືກເອີ້ນອອກຈາກໂລກມາຫາ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ຸກຄົນທີ່ປະຕິເສດທີ່ຈະຢຸດ ຊອກຄວາມເປັນເພື່ອນແລະຄວາມສະບາຍໃນໂລກຈະບໍ່ມາຫາ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ພວກທ່ານບໍ່ສາ ມາດແນມເບິ່ງສອງທາງໃນເວລາດຽວກັນໄດ້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!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ສອງໃຈເປັນຄົນບໍ່ໝັ້ນຄົງໃນບັນດາທາງ ທັງຫຼາຍທີ່ຕົນປະພຶດນັ້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1:8)</w:t>
      </w:r>
      <w:r>
        <w:rPr>
          <w:rFonts w:ascii="Saysettha OT" w:hAnsi="Saysettha OT" w:cs="Saysettha OT"/>
          <w:sz w:val="24"/>
          <w:sz w:val="24"/>
          <w:szCs w:val="24"/>
        </w:rPr>
        <w:t>ຄົນ“ສອງໃຈ”ຈະບໍ່ມາຫາພຣະຄຣິດ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Web"/>
        <w:ind w:left="1418" w:hanging="0"/>
        <w:rPr>
          <w:rFonts w:ascii="MS Sans Serif;Times New Roman" w:hAnsi="MS Sans Serif;Times New Roman" w:cs="MS Sans Serif;Times New Roman"/>
        </w:rPr>
      </w:pPr>
      <w:r>
        <w:rPr>
          <w:rFonts w:eastAsia="Saysettha OT"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ອົງພຣະ​ຜູ້​ເປັນ​ເຈົ້າ​ຕັດ​ວ່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ຫດ​ສະ​ນັ້ນ​ເຈົ້າ​ຈົ່ງ​ອອກຈາກ​</w:t>
      </w:r>
      <w:r>
        <w:rPr>
          <w:rFonts w:ascii="Saysettha OT" w:hAnsi="Saysettha OT" w:cs="Saysettha OT"/>
          <w:lang w:bidi="lo-LA"/>
        </w:rPr>
        <w:t>ຖ້າມກາງ</w:t>
      </w:r>
      <w:r>
        <w:rPr>
          <w:rFonts w:ascii="Saysettha OT" w:hAnsi="Saysettha OT" w:cs="Saysettha OT"/>
          <w:lang w:bidi="lo-LA"/>
        </w:rPr>
        <w:t>​ພວກ​ເຂົາ​ເຫລົ່າ​ນັ້ນ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ະ​ຈົ່ງ​ແຍກ​ຕົວ​ອອກຈາກ​ເຂົາ​ທັງ​</w:t>
      </w:r>
      <w:r>
        <w:rPr>
          <w:rFonts w:cs="Saysettha OT" w:ascii="Saysettha OT" w:hAnsi="Saysettha OT"/>
          <w:lang w:bidi="lo-LA"/>
        </w:rPr>
        <w:t>...</w:t>
      </w:r>
      <w:r>
        <w:rPr>
          <w:rFonts w:cs="Saysettha OT" w:ascii="Saysettha OT" w:hAnsi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້ວ​ເຮົາ​ຈຶ່ງ​ຈະ​ຮັບ​ພວກ​ເຈົ້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cs="Saysettha OT" w:ascii="Saysettha OT" w:hAnsi="Saysettha OT"/>
          <w:lang w:bidi="lo-LA"/>
        </w:rPr>
        <w:t>...”</w:t>
      </w:r>
      <w:r>
        <w:rPr>
          <w:rFonts w:cs="Saysettha OT" w:ascii="Saysettha OT" w:hAnsi="Saysettha OT"/>
          <w:lang w:bidi="lo-LA"/>
        </w:rPr>
        <w:t xml:space="preserve"> </w:t>
      </w:r>
      <w:r>
        <w:rPr>
          <w:rFonts w:cs="Saysettha OT" w:ascii="Saysettha OT" w:hAnsi="Saysettha OT"/>
          <w:lang w:bidi="lo-LA"/>
        </w:rPr>
        <w:t xml:space="preserve">(2 </w:t>
      </w:r>
      <w:r>
        <w:rPr>
          <w:rFonts w:ascii="Saysettha OT" w:hAnsi="Saysettha OT" w:cs="Saysettha OT"/>
          <w:lang w:bidi="lo-LA"/>
        </w:rPr>
        <w:t xml:space="preserve">ໂກລິນໂທ </w:t>
      </w:r>
      <w:r>
        <w:rPr>
          <w:rFonts w:cs="Saysettha OT" w:ascii="Saysettha OT" w:hAnsi="Saysettha OT"/>
          <w:lang w:bidi="lo-LA"/>
        </w:rPr>
        <w:t>6:17-18)</w:t>
      </w:r>
      <w:r>
        <w:rPr/>
        <w:t xml:space="preserve"> </w:t>
      </w:r>
    </w:p>
    <w:p>
      <w:pPr>
        <w:pStyle w:val="IndentedVerse"/>
        <w:rPr>
          <w:rFonts w:ascii="MS Sans Serif;Times New Roman" w:hAnsi="MS Sans Serif;Times New Roman" w:cs="MS Sans Serif;Times New Roman"/>
          <w:szCs w:val="24"/>
        </w:rPr>
      </w:pPr>
      <w:r>
        <w:rPr>
          <w:rFonts w:cs="MS Sans Serif;Times New Roman" w:ascii="MS Sans Serif;Times New Roman" w:hAnsi="MS Sans Serif;Times New Roman"/>
          <w:szCs w:val="24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ຄຣິດຢາກໃຫ້ພວກທ່ານຢຸດໄວ້ໃຈໂລກແລ້ວເຊື່ອວາງໃຈໃນພຣະອົງແທ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ືກັບທີ່ເພງເກົ່າໆໄດ້ເວົ້າເຖິງ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ຂອງມະນຸດກ່າວວ່າ“ຈົ່ງມອບໃຈຂອງເຈົ້າແກ່ເຮົາເທີນ”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ຮ້ອງດ້ວຍຄວາມເມດຕາຮ້ອງແລ້ວຮ້ອງອີກ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ມີເຫຼືອຫຼາຍເປັນຂອງເຮົາເພື່ອບອກໃຫ້ຮູ້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ບໍ່ໄດ້ຕາຍເພື່ອທ່ານ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ຈົ່ງມອບໃຈຂອງທ່ານໃຫ້ເຮົາ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ມອບໃຈຂອງທ່ານໃຫ້ເຮົາຈົ່ງມອບໃຈຂອງທ່ານໃຫ້ເຮົາ”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ຍິນສຽງເອີ້ນອ່ອນຫວານວ່າທ່ານຢູ່ໃສ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ໂລກທີ່ມືດມິດນີ້ພຣະອົງຈະຊັກນໍາທ່ານອອກຈາກ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ຕັດດ້ວຍສຽງອ່ອນຫວານ“ຈົ່ງມອບໃຈຂອງທ່ານໃຫ້ເຮົາ”</w:t>
      </w:r>
    </w:p>
    <w:p>
      <w:pPr>
        <w:pStyle w:val="IndentedQuote"/>
        <w:ind w:left="1440" w:right="123" w:hanging="0"/>
        <w:rPr/>
      </w:pPr>
      <w:r>
        <w:rPr/>
        <w:t xml:space="preserve">(“Give Me Thy Heart” by Eliza E. Hewitt, 1851-1920).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ຈອນເຄແກນເປັນໄວລຸ້ນລາວກໍຄູ່ຄີກັບເດັກຄຣິສຕະຈັກທີ່ບໍ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ດັກໆທີ່ມາໂບດແຕ່ຫົວຂວັນໃນສິ່ງທີ່ຂ້າພະເຈົ້າ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ຕະຫຼົກຫຍາບຄ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ເວົ້າເລື່ອງເພດສໍາພັນແລະຢາເຊບຕິດເຊັ່ນກັນຊ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ຈອນເຄແກນເລີ່ມທີ່ຈະເຫັນວ່າພວກ ເຂົ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ຈຂອງລາວສໍານຶກຜິດ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ສຶກວ່າບາບຂອງຕົນກໍາລັງລາກລາວສູ່ 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ຈອນກໍຫັນຫຼັງໃຫ້ກັບພວກບໍ່ດີເຫຼ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ຖີ້ມພວກເຂົາຢ່າງສີ້ນເຊີງ ແລ້ວມອບຫົວໃຈຂອງຕົນໃຫ້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ຮັດໝູ່ກັບຄຣິສຕຽນຄົນໜຸ່ມທີ່ດີຢູ່ໃນໂບດ 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ບໍ່ຊ້າລາວກໍ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ດັກທີ່ຫົວໃສ່ຄໍາເທດສະໜາຂອງຂ້າ ພະເຈົ້າເກືອບທຸກຄົນໄດ້ອອກໄປຈາກໂບດຂອງເຮົາໃນ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ຈອນເຄແກນໄດ້ເຊື່ອ ພຣະເຢຊູແລະ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ພຽງແຕ່ລາວລອດເທົ່າ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ອນນີ້ລາວກໍາລັງຈະໄປຮຽນພຣະຄໍາພີ ແລະເປັນສິດຍາພິບ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ຈອນເທດພວກທ່ານຮູ້ສຶກໄດ້ເລີຍວ່າໃຈຂອງລາວເຕັມໄປ ດ້ວຍຄວາມກຽດຊັງບາບແລ້ວຮັກ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ປະເດັກນ້ອຍທີ່ບໍ່ດີີແລ້ວມອບໃຈແລະຊີ ວິດໃຫ້ກັບພຣະຄຣິດພຽງ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ູມໃຈທີ່ຈະເວົ້າວ່າຈອນເຄແກນຕອນນີ້ເປັນ ເພື່ອນທີ່ສະໜິດທີ່ສຸດຄົນໜື່ງ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ກັບຈູລີສີວີໄລໄດ້ພາກັນໄປກັບຄອບຄົວ ຂອງຂ້າພະເຈົ້າເພື່ອກິນເຂົ້າແລງແລະສະຫຼອງວັນເກີດລູກຊາຍຂອງຂ້າພະເຈົ້າໃນແລງວັນສຸກແລ້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ດັກບໍ່ດີອອກໄປພຣະເຈົ້າກໍມອບເພື່ອນໃໝ່ໃຫ້ກັບ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ນໆ ເຊັ່ນອາຣ໋ອນແຢນຊ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ຈັກແງ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ນອາຊອງແລະພວກນັກເທດອາວຸໂສ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 ທຸກຄົນມີຄວາມພາກພູມໃຈທີ່ຈະເອີ້ນຈອນເຄແກນວ່າເພື່ອນຂອງພວກເຮົາ ເພາະຕອນນີ້ ລາວເປັນເພື່ອນຂອງພຣະເຢຊູ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ບໍ່ໄດ້ເປັນເພື່ອນຂອງ “ພວກເດັກຄຣິສຕະຈັກ”ທີ່ບໍ່ດີ ລາວໄດ້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ມາຫາ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ດີໃຈຫຼາຍທີ່ມື້ໜື່ງລາວຈະ ເປັນສິດຍາພິບານຂອງໂບ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ະເທດສະໜາຢູ່ນີ້ໃນຂະນະທີ່ພວກເດັກບໍ່ດີເຫຼົ່ານັ້ນ ກໍາລັງຖືກເຜົາຢູ່ໃນນາຮົກເປັນນິດ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ຈະອອກໄປຈາກໝູ່ເພື່ອນທີ່ບາບ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ເຊື່ອວາງໃຈໃນພຣະ ເຢຊູພຣະບຸດຂອງພຣະເຈົ້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ມາຫາພຣະອົງແລະຖືກຊໍາລະລ້າງໃຫ້ສະອາດ ຈາກຄວາມຜິດບາບໂດຍພຣະໂລຫິດຂອງ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ອນເຄແກນກັບພໍ່ຂອງລາວລວມ ທັງຂ້າພະເຈົ້າຢາກຈະເວົ້າກັບພວກທ່ານເຖິງເລື່ອງນັ້ນຕໍ່ໜ້າທໍາມາ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ມາໃນຂະນະ ທີ່ກຣິຟຟິດຮ້ອງເພງ“ຈົ່ງມອບໃຈຂອງເຈົ້າໃຫ້ເຮົາ” ຂໍເຊີນມາໃນຂະນະທີ່ລາວຮ້ອງເພງ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 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b w:val="false"/>
          <w:lang w:val="en-US"/>
        </w:rPr>
        <w:t>.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ກົດໄປທີ່</w:t>
      </w:r>
      <w:r>
        <w:rPr>
          <w:b w:val="false"/>
          <w:b w:val="false"/>
          <w:sz w:val="22"/>
          <w:sz w:val="22"/>
          <w:lang w:val="en-US"/>
        </w:rPr>
        <w:t xml:space="preserve"> “</w:t>
      </w: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ບົດເທດສະໜ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ພາສາລາວ</w:t>
      </w:r>
      <w:r>
        <w:rPr>
          <w:b w:val="false"/>
          <w:b w:val="false"/>
          <w:sz w:val="22"/>
          <w:sz w:val="22"/>
          <w:lang w:val="en-US"/>
        </w:rPr>
        <w:t>”</w:t>
      </w:r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cs="DokChampa"/>
          <w:b w:val="false"/>
          <w:sz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2"/>
          <w:szCs w:val="24"/>
          <w:lang w:val="en-US" w:bidi="lo-LA"/>
        </w:rPr>
      </w:pPr>
      <w:r>
        <w:rPr>
          <w:rFonts w:cs="Saysettha OT" w:ascii="Saysettha OT" w:hAnsi="Saysettha OT"/>
          <w:b/>
          <w:bCs/>
          <w:sz w:val="22"/>
          <w:szCs w:val="24"/>
          <w:lang w:val="en-US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ໂນອາຊອງ</w:t>
      </w:r>
      <w:r>
        <w:rPr>
          <w:rFonts w:cs="Saysettha OT" w:ascii="Saysettha OT" w:hAnsi="Saysettha OT"/>
          <w:b/>
          <w:szCs w:val="24"/>
          <w:lang w:bidi="lo-LA"/>
        </w:rPr>
        <w:t xml:space="preserve">: 2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b/>
          <w:szCs w:val="24"/>
          <w:lang w:bidi="lo-LA"/>
        </w:rPr>
        <w:t>6:14-18.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 xml:space="preserve">: 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“Give Me Thy Heart” (Eliza E. Hewitt, 1851-1920).  </w:t>
        <w:tab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32"/>
          <w:szCs w:val="28"/>
          <w:lang w:val="en-US" w:bidi="lo-LA"/>
        </w:rPr>
      </w:pPr>
      <w:r>
        <w:rPr>
          <w:rFonts w:eastAsia="Saysettha OT" w:cs="Saysettha OT" w:ascii="Saysettha OT" w:hAnsi="Saysettha OT"/>
          <w:sz w:val="32"/>
          <w:szCs w:val="28"/>
          <w:lang w:bidi="lo-LA"/>
        </w:rPr>
        <w:t xml:space="preserve">     </w:t>
      </w:r>
      <w:r>
        <w:rPr>
          <w:rFonts w:ascii="Saysettha OT" w:hAnsi="Saysettha OT" w:cs="Saysettha OT"/>
          <w:sz w:val="32"/>
          <w:sz w:val="32"/>
          <w:szCs w:val="28"/>
          <w:lang w:bidi="lo-LA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szCs w:val="16"/>
          <w:lang w:val="en-US" w:bidi="lo-LA"/>
        </w:rPr>
      </w:pPr>
      <w:r>
        <w:rPr>
          <w:rFonts w:cs="Saysettha OT" w:ascii="Saysettha OT" w:hAnsi="Saysettha OT"/>
          <w:sz w:val="16"/>
          <w:szCs w:val="16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ຈົ່ງອອກຈາກຖ້າມກາງພວກເຂົາ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Normal"/>
        <w:jc w:val="center"/>
        <w:rPr>
          <w:sz w:val="22"/>
          <w:szCs w:val="22"/>
          <w:lang w:val="en-US" w:bidi="lo-LA"/>
        </w:rPr>
      </w:pPr>
      <w:r>
        <w:rPr>
          <w:sz w:val="22"/>
          <w:szCs w:val="22"/>
          <w:lang w:val="en-US" w:bidi="lo-LA"/>
        </w:rPr>
      </w:r>
    </w:p>
    <w:p>
      <w:pPr>
        <w:pStyle w:val="NormalWeb"/>
        <w:ind w:left="1134" w:hanging="0"/>
        <w:rPr>
          <w:rFonts w:ascii="MS Sans Serif;Times New Roman" w:hAnsi="MS Sans Serif;Times New Roman" w:cs="MS Sans Serif;Times New Roman"/>
        </w:rPr>
      </w:pPr>
      <w:r>
        <w:rPr>
          <w:rFonts w:eastAsia="Saysettha OT"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ອົງພຣະ​ຜູ້​ເປັນ​ເຈົ້າ​ຕັດ​ວ່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ຫດ​ສະ​ນັ້ນ​ເຈົ້າ​ຈົ່ງ​ອອກຈາກ​</w:t>
      </w:r>
      <w:r>
        <w:rPr>
          <w:rFonts w:ascii="Saysettha OT" w:hAnsi="Saysettha OT" w:cs="Saysettha OT"/>
          <w:lang w:bidi="lo-LA"/>
        </w:rPr>
        <w:t>ຖ້າມກາງ</w:t>
      </w:r>
      <w:r>
        <w:rPr>
          <w:rFonts w:ascii="Saysettha OT" w:hAnsi="Saysettha OT" w:cs="Saysettha OT"/>
          <w:lang w:bidi="lo-LA"/>
        </w:rPr>
        <w:t>​ພວກ​ເຂົາ​ເຫລົ່າ​ນັ້ນ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ະ​ຈົ່ງ​ແຍກ​ຕົວ​ອອກຈາກ​ເຂົ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ຢ່າ​ແຕະ​ຕ້ອງ​ສິ່ງ​ຊຶ່ງ​ບໍ່​ສະ​ອາດ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້ວ​ເຮົາ​ຈຶ່ງ​ຈະ​ຮັບ​ພວກ​ເຈົ້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ຮົາ​ຈະ​ເປັນ​ພໍ່​ຂອງ​ພວກ​ເຈົ້າ​ແລະ​ພວກ​ເຈົ້າ​ຈະ​ເປັນ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​ຊາຍ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ສາວ​ຂອງ​ເຮົາ</w:t>
      </w:r>
      <w:r>
        <w:rPr>
          <w:rFonts w:cs="MS Sans Serif;Times New Roman" w:ascii="MS Sans Serif;Times New Roman" w:hAnsi="MS Sans Serif;Times New Roman"/>
        </w:rPr>
        <w:t xml:space="preserve">' </w:t>
      </w:r>
      <w:r>
        <w:rPr>
          <w:rFonts w:ascii="Saysettha OT" w:hAnsi="Saysettha OT" w:cs="Saysettha OT"/>
          <w:lang w:bidi="lo-LA"/>
        </w:rPr>
        <w:t>ອົງ​ພຣະ​ຜູ້​ເປັນ​ເຈົ້າ​ຜູ້​ຊົງ​ລິດ​ທາ​ນຸ​ພາບ​ທັງ​ສິ້ນ​ໄດ້​ຕັດ​ດັ່ງ​ນັ້ນ”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cs="Saysettha OT" w:ascii="Saysettha OT" w:hAnsi="Saysettha OT"/>
          <w:lang w:bidi="lo-LA"/>
        </w:rPr>
        <w:t xml:space="preserve">(2 </w:t>
      </w:r>
      <w:r>
        <w:rPr>
          <w:rFonts w:ascii="Saysettha OT" w:hAnsi="Saysettha OT" w:cs="Saysettha OT"/>
          <w:lang w:bidi="lo-LA"/>
        </w:rPr>
        <w:t xml:space="preserve">ໂກລິນໂທ </w:t>
      </w:r>
      <w:r>
        <w:rPr>
          <w:rFonts w:cs="Saysettha OT" w:ascii="Saysettha OT" w:hAnsi="Saysettha OT"/>
          <w:lang w:bidi="lo-LA"/>
        </w:rPr>
        <w:t>6:17-18)</w:t>
      </w:r>
      <w:r>
        <w:rPr/>
        <w:t xml:space="preserve">  </w:t>
      </w:r>
    </w:p>
    <w:p>
      <w:pPr>
        <w:pStyle w:val="IndentedVerse"/>
        <w:ind w:left="720" w:right="720" w:hanging="0"/>
        <w:jc w:val="center"/>
        <w:rPr>
          <w:rFonts w:ascii="MS Sans Serif;Times New Roman" w:hAnsi="MS Sans Serif;Times New Roman" w:cs="MS Sans Serif;Times New Roman"/>
          <w:sz w:val="16"/>
          <w:szCs w:val="24"/>
        </w:rPr>
      </w:pPr>
      <w:r>
        <w:rPr>
          <w:rFonts w:cs="MS Sans Serif;Times New Roman" w:ascii="MS Sans Serif;Times New Roman" w:hAnsi="MS Sans Serif;Times New Roman"/>
          <w:sz w:val="16"/>
          <w:szCs w:val="24"/>
        </w:rPr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40"/>
        </w:rPr>
      </w:pPr>
      <w:r>
        <w:rPr>
          <w:rFonts w:cs="Saysettha OT" w:ascii="Saysettha OT" w:hAnsi="Saysettha OT"/>
          <w:sz w:val="24"/>
          <w:szCs w:val="40"/>
        </w:rPr>
        <w:t xml:space="preserve">(1 </w:t>
      </w:r>
      <w:r>
        <w:rPr>
          <w:rFonts w:ascii="Saysettha OT" w:hAnsi="Saysettha OT" w:cs="Saysettha OT"/>
          <w:sz w:val="24"/>
          <w:sz w:val="24"/>
          <w:szCs w:val="40"/>
        </w:rPr>
        <w:t xml:space="preserve">ໂຢຮັນ </w:t>
      </w:r>
      <w:r>
        <w:rPr>
          <w:rFonts w:cs="Saysettha OT" w:ascii="Saysettha OT" w:hAnsi="Saysettha OT"/>
          <w:sz w:val="24"/>
          <w:szCs w:val="40"/>
        </w:rPr>
        <w:t xml:space="preserve">2:15; </w:t>
      </w:r>
      <w:r>
        <w:rPr>
          <w:rFonts w:ascii="Saysettha OT" w:hAnsi="Saysettha OT" w:cs="Saysettha OT"/>
          <w:sz w:val="24"/>
          <w:sz w:val="24"/>
          <w:szCs w:val="40"/>
        </w:rPr>
        <w:t xml:space="preserve">ຢາໂກໂບ </w:t>
      </w:r>
      <w:r>
        <w:rPr>
          <w:rFonts w:cs="Saysettha OT" w:ascii="Saysettha OT" w:hAnsi="Saysettha OT"/>
          <w:sz w:val="24"/>
          <w:szCs w:val="40"/>
        </w:rPr>
        <w:t xml:space="preserve">4:4; </w:t>
      </w:r>
      <w:r>
        <w:rPr>
          <w:rFonts w:ascii="Saysettha OT" w:hAnsi="Saysettha OT" w:cs="Saysettha OT"/>
          <w:sz w:val="24"/>
          <w:sz w:val="24"/>
          <w:szCs w:val="40"/>
        </w:rPr>
        <w:t xml:space="preserve">ໂຢຮັນ </w:t>
      </w:r>
      <w:r>
        <w:rPr>
          <w:rFonts w:cs="Saysettha OT" w:ascii="Saysettha OT" w:hAnsi="Saysettha OT"/>
          <w:sz w:val="24"/>
          <w:szCs w:val="40"/>
        </w:rPr>
        <w:t>13:35)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40"/>
        </w:rPr>
      </w:pPr>
      <w:r>
        <w:rPr>
          <w:rFonts w:cs="Saysettha OT" w:ascii="Saysettha OT" w:hAnsi="Saysettha OT"/>
          <w:sz w:val="24"/>
          <w:szCs w:val="40"/>
        </w:rPr>
      </w:r>
    </w:p>
    <w:p>
      <w:pPr>
        <w:pStyle w:val="TextBody"/>
        <w:ind w:left="851" w:hanging="0"/>
        <w:rPr>
          <w:rFonts w:ascii="Saysettha OT" w:hAnsi="Saysettha OT" w:cs="Saysettha OT"/>
          <w:bCs/>
          <w:sz w:val="24"/>
          <w:lang w:val="en-US"/>
        </w:rPr>
      </w:pP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ື່ງ ການແຍກອອກເປັນສິ່ງທີ່ສໍາຄັນເພາະມັນຖືກສອນທົ່ວພຣະຄໍາພີ</w:t>
      </w:r>
      <w:r>
        <w:rPr>
          <w:rFonts w:cs="Saysettha OT" w:ascii="Saysettha OT" w:hAnsi="Saysettha OT"/>
          <w:bCs/>
          <w:sz w:val="24"/>
          <w:lang w:val="en-US"/>
        </w:rPr>
        <w:t>.</w:t>
      </w:r>
    </w:p>
    <w:p>
      <w:pPr>
        <w:pStyle w:val="TextBody"/>
        <w:ind w:left="851" w:hanging="0"/>
        <w:rPr>
          <w:sz w:val="24"/>
          <w:lang w:val="en-US" w:eastAsia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bCs/>
          <w:sz w:val="24"/>
          <w:lang w:val="en-US"/>
        </w:rPr>
        <w:t xml:space="preserve">19:14,26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lang w:val="en-US"/>
        </w:rPr>
        <w:t xml:space="preserve">17:32; 2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bCs/>
          <w:sz w:val="24"/>
          <w:lang w:val="en-US"/>
        </w:rPr>
        <w:t>6:14.</w:t>
      </w:r>
      <w:r>
        <w:rPr>
          <w:sz w:val="24"/>
          <w:lang w:val="en-US" w:eastAsia="en-US"/>
        </w:rPr>
        <w:t xml:space="preserve"> </w:t>
      </w:r>
    </w:p>
    <w:p>
      <w:pPr>
        <w:pStyle w:val="BodyTextIndent2"/>
        <w:ind w:left="851" w:hanging="0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ສອງການແຍກອອກໄດ້ພາທ່ານອອກຈາກການສາມັກຄີທໍາກັບໂລກແລະເຂົ້າ </w:t>
      </w:r>
    </w:p>
    <w:p>
      <w:pPr>
        <w:pStyle w:val="BodyTextIndent2"/>
        <w:ind w:left="851" w:hanging="0"/>
        <w:rPr/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>ສູ່ການສາມັກຄີທໍາຂອງຄຣິສຕະຈັກທ້ອງຖີ່ນ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5:19; 17:6;</w:t>
      </w:r>
    </w:p>
    <w:p>
      <w:pPr>
        <w:pStyle w:val="BodyTextIndent2"/>
        <w:ind w:left="851" w:hanging="0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.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BodyTextIndent2"/>
        <w:ind w:left="851" w:hanging="0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ການແຍກອອກຄືບັນຫາຂອງຫົວໃຈ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ຢາໂກໂບ </w:t>
      </w:r>
      <w:r>
        <w:rPr>
          <w:rFonts w:cs="Saysettha OT" w:ascii="Saysettha OT" w:hAnsi="Saysettha OT"/>
          <w:sz w:val="24"/>
        </w:rPr>
        <w:t>4:4; 1:8</w:t>
      </w:r>
      <w:r>
        <w:rPr>
          <w:sz w:val="24"/>
        </w:rPr>
        <w:t xml:space="preserve">  </w:t>
      </w:r>
    </w:p>
    <w:p>
      <w:pPr>
        <w:pStyle w:val="Subtitle"/>
        <w:ind w:left="0" w:hanging="0"/>
        <w:rPr/>
      </w:pPr>
      <w:r>
        <w:rPr/>
        <w:t xml:space="preserve">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9:51:00Z</dcterms:created>
  <dc:creator>Christopher L. Cagan</dc:creator>
  <dc:description/>
  <dc:language>en-US</dc:language>
  <cp:lastModifiedBy>CJC</cp:lastModifiedBy>
  <cp:lastPrinted>2016-11-13T22:15:00Z</cp:lastPrinted>
  <dcterms:modified xsi:type="dcterms:W3CDTF">2016-11-28T19:55:00Z</dcterms:modified>
  <cp:revision>8</cp:revision>
  <dc:subject/>
  <dc:title>TALITHA CUMI – ARISE FROM THE DEAD</dc:title>
</cp:coreProperties>
</file>