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ປະເທດຈີນກາຍເປັນມະຫາອໍານາດໂລກໄດ້ແນວໃ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88 </w:t>
      </w:r>
      <w:r>
        <w:rPr>
          <w:rFonts w:ascii="Saysettha OT" w:hAnsi="Saysettha OT" w:cs="Saysettha OT"/>
          <w:b/>
          <w:b/>
          <w:bCs/>
        </w:rPr>
        <w:t>ໃນໜັງສືປະຖົມມະການ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HOW CHINA BECAME A WORLD POWER!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16"/>
        </w:rPr>
        <w:t>(SERMON #88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8"/>
          <w:lang w:val="en-US"/>
        </w:rPr>
      </w:pPr>
      <w:r>
        <w:rPr>
          <w:rFonts w:ascii="Saysettha OT" w:hAnsi="Saysettha OT" w:cs="Saysettha OT"/>
          <w:sz w:val="24"/>
          <w:sz w:val="24"/>
          <w:szCs w:val="28"/>
          <w:lang w:val="en-US"/>
        </w:rPr>
        <w:t>ໂດຍ ດຣ</w:t>
      </w:r>
      <w:r>
        <w:rPr>
          <w:rFonts w:cs="Saysettha OT" w:ascii="Saysettha OT" w:hAnsi="Saysettha OT"/>
          <w:sz w:val="24"/>
          <w:szCs w:val="28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ຊີ</w:t>
      </w:r>
      <w:r>
        <w:rPr>
          <w:rFonts w:cs="Saysettha OT" w:ascii="Saysettha OT" w:hAnsi="Saysettha OT"/>
          <w:sz w:val="24"/>
          <w:szCs w:val="28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ແອວ</w:t>
      </w:r>
      <w:r>
        <w:rPr>
          <w:rFonts w:cs="Saysettha OT" w:ascii="Saysettha OT" w:hAnsi="Saysettha OT"/>
          <w:sz w:val="24"/>
          <w:szCs w:val="28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ເຄແກນ</w:t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8"/>
          <w:lang w:val="en-US"/>
        </w:rPr>
      </w:pPr>
      <w:r>
        <w:rPr>
          <w:rFonts w:cs="Saysettha OT" w:ascii="Saysettha OT" w:hAnsi="Saysettha OT"/>
          <w:sz w:val="24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 xml:space="preserve">Lord’s Day Morning, February 7, </w:t>
      </w:r>
      <w:r>
        <w:rPr>
          <w:sz w:val="24"/>
        </w:rPr>
        <w:t>2016</w:t>
      </w:r>
    </w:p>
    <w:p>
      <w:pPr>
        <w:pStyle w:val="TextBody"/>
        <w:jc w:val="center"/>
        <w:rPr>
          <w:sz w:val="18"/>
          <w:szCs w:val="22"/>
          <w:lang w:val="en-US" w:bidi="lo-LA"/>
        </w:rPr>
      </w:pPr>
      <w:r>
        <w:rPr>
          <w:sz w:val="18"/>
          <w:szCs w:val="22"/>
          <w:lang w:val="en-US" w:bidi="lo-LA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ອວ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ແກ່​ໂນ​ອາ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ຍ​ທັງ​ຫລາຍ​ຂອງ​ທ່ານ ແລະ​ຕັດ​ແກ່​​ພວກ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ມີ​ລູກ​ດົກ ແລະ​ທະ​ວີ​ຫລາຍ​ຂຶ້ນ​ຈົນ​ເຕັມ​ແຜ່ນດ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9:1)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2"/>
          <w:lang w:val="en-US" w:bidi="lo-LA"/>
        </w:rPr>
      </w:pPr>
      <w:r>
        <w:rPr>
          <w:rFonts w:cs="Saysettha OT" w:ascii="Saysettha OT" w:hAnsi="Saysettha OT"/>
          <w:sz w:val="18"/>
          <w:szCs w:val="22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ນີ້ຄຣິສຕະຈັກຂອງເຮົາກໍາລັງສະຫຼອງວັນກຸ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ຸດຈີນຫຼືປີໃໝ່ຈີນເປັນມື້ພັກ ຜ່ອນທີ່ສໍາຄັນທີ່ສຸດຂອງ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ລີ່ມຂື້ນເມື່ອສອງພັນປີກ່ອນພຣະຄຣິດມາເກີດເມື່ອຈັກ ກະພັດຮວງໄທໄດ້ອອກປະຕິທິນ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ປະຕິທິນ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ຕິທິນຈີນກໍນັບແຕ່ ລະປີແຕ່ຕ່າງກັບປະຕິທິນຕາເວັນຕົກເພາະປະຕິທິນຈີນອີງຕາມການໂຄຈອນຂອງດວງ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ຕິທິນຕາເວັນຕົກແມ່ນອີງຕາມການໂຄຈອນຂອງໜ່ວຍໂລກອ້ອມດວງຕາເ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່ວຍ ໂລກໝຸນອ້ອມດວງຕາເວັນປີລະເທື່ອຊື່ງເຮັດໃຫ້ເກີດລະດູການຕ່າງໆເຊັ່ນລະດູຮ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ະດູ ໃບໄມ້ລົ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ະດູໜາວແລະລະດູໃບໄມ້ປົ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ຕິທິນຈີນແມ່ນອີງຕາມການໂຄຈອນຂອງດວງເດືອນອ້ອມໜ່ວຍ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ວງ ເດືອນບໍ່ໄດ້ໝຸນອ້ອມໜ່ວຍໂລກສິບສອງເທື່ອຕໍ່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ວ່າເປັນຫຍັງປີໃໝ່ ຈີນຈື່ງຖືກສະເຫຼີມສະຫຼອງໃນວັນທີທີ່ແຕກຕ່າງກັນໃນແຕ່ລະປີຄືກັບເທດສະການປັດສະກາໃນສາສະໜາຢິວແລະວັນອິດສະເຕີໃນສາສະໜາ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ີໃໝ່ຈີນແມ່ນສາມາດເກີດຂື້ນ ໄດ້ໃນລະຫວ່າງທ້າຍເດືອນມັງກອນຫາກາງເດືອນກຸມພ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ຸດຈີນປີນີ້ແມ່ນມື້ອື່ນນີ້ໃນວັນທີ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ເດືອນກຸມພ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າມປະເພນີແລ້ວການສະເຫຼີມສະຫຼອງແມ່ນເປັນເວລາຫຼາຍມື້ແລະມັນກໍ ສົມຄວນທີ່ຈະສະຫຼອງກຸດຈີນໃນວ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ານໂຄຈອນຢ່າງສົມບູນຂອງດວງຈັນຂອງຄົນຈີນໃຊ້ເວລາຫົກສິບປີແລະຖືກສ້າງຂື້ນເປັນຫ້າຮອບຂອງທຸກໆ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ຕິທິນຈີນເອີ້ນຊື່ຂອງ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ປີຕາມສັດທີ່ລ້ຽງລູກດ້ວຍ ນ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ດເລື້ອຍຄານຫຼືນົ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ໜູ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ງົວຜ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ສ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ຕ່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ງກ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ງ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ກະ ລ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ກ່ຜ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ແລະໝ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ີ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. 2016) </w:t>
      </w:r>
      <w:r>
        <w:rPr>
          <w:rFonts w:ascii="Saysettha OT" w:hAnsi="Saysettha OT" w:cs="Saysettha OT"/>
          <w:sz w:val="24"/>
          <w:sz w:val="24"/>
          <w:szCs w:val="22"/>
        </w:rPr>
        <w:t>ແມ່ນປີລ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ູບແບບຂອງການສະເຫຼີມ ສະຫຼອງປີໃໝ່ນີ້ແມ່ນຖືກຈັດຂື້ນໃນປະເທດຕ່າງໆທີ່ໄດ້ຮັບອິດທິພົນໂດຍ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ວມທັງ ປະເທດເກົາຫຼ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ຳປູເຈ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ວຽດນ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ົງໂກເລ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ທ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ນໂດເນ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ເລ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ີລິບປ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ງກະໂ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ຕ້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ຸມຊົນຄົນຈີນຢູ່ທົ່ວທຸກແຫ່ງແລະແມ່ນແຕ່ໃນປະເທດຍີ່ປຸ່ນ ຈົນຮອດປີ </w:t>
      </w:r>
      <w:r>
        <w:rPr>
          <w:rFonts w:cs="Saysettha OT" w:ascii="Saysettha OT" w:hAnsi="Saysettha OT"/>
          <w:sz w:val="24"/>
          <w:szCs w:val="22"/>
        </w:rPr>
        <w:t xml:space="preserve">1873 </w:t>
      </w:r>
      <w:r>
        <w:rPr>
          <w:rFonts w:ascii="Saysettha OT" w:hAnsi="Saysettha OT" w:cs="Saysettha OT"/>
          <w:sz w:val="24"/>
          <w:sz w:val="24"/>
          <w:szCs w:val="22"/>
        </w:rPr>
        <w:t>ເມື່ອຄົນຍີ່ປຸ່ນໄດ້ຮັບເອົາປະຕິທິນຕາເວັນຕົກມາໃຊ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ທດຈີນເປັນໜື່ງໃນຊາດທີ່ຍິ່ງໃຫຍ່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ເທດຈີນມີປະຊາກອນຫຼາຍ ກວ່າປະເທດອື່ນ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ກືອບ </w:t>
      </w:r>
      <w:r>
        <w:rPr>
          <w:rFonts w:cs="Saysettha OT" w:ascii="Saysettha OT" w:hAnsi="Saysettha OT"/>
          <w:sz w:val="24"/>
          <w:szCs w:val="22"/>
        </w:rPr>
        <w:t xml:space="preserve">1,4 </w:t>
      </w:r>
      <w:r>
        <w:rPr>
          <w:rFonts w:ascii="Saysettha OT" w:hAnsi="Saysettha OT" w:cs="Saysettha OT"/>
          <w:sz w:val="24"/>
          <w:sz w:val="24"/>
          <w:szCs w:val="22"/>
        </w:rPr>
        <w:t>ຕື້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ປະເທດສະຫະລັດສີ່ເທ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ທດຈີນ ໄດ້ເຕີບໃຫຍ່ສູ່ການເມືອງທີ່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ສດຖະກິດແລະການທະຫານທີ່ຊົງອໍາ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້ອມກັບ ການຕົກຕໍ່າລົງຂອງອາເມລິກາແລະຕາເວັນຕົກປະເທດຈີນໃນບໍ່ຊ້ານີ້ຈະກາຍເປັນຜູ້ນໍາໃນ 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ໄດ້ທໍານວາຍລ່ວງໜ້າເລື່ອງການຟື້ນຟູຝ່າຍຈິດວິນຍານ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ັດຮ້ອຍປີກ່ອນພຣະຄຣິດສະເດັດມາອິດສະຢາໄດ້ກ່າວວ່າ “ເບິ່ງແມ້ພວກເຫຼົ່ານີ້ຈະມາ ຈາກເມືອງໄກແລະເບິ່ງແມ້ຄົນເຫຼົ່ານີ້ມາຈາກເໜືອແລະຈາກທິດຕາເວັນຕົກແລະບາງຄົນມາຈາກດິນແດນສະເວເ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49:12), </w:t>
      </w:r>
      <w:r>
        <w:rPr>
          <w:rFonts w:ascii="Saysettha OT" w:hAnsi="Saysettha OT" w:cs="Saysettha OT"/>
          <w:sz w:val="24"/>
          <w:sz w:val="24"/>
          <w:szCs w:val="22"/>
        </w:rPr>
        <w:t>ຄໍາທໍານວາຍສໍາເລັດລົງໂດຍການລະເບີດຂື້ນ ຂອງຊາວຄຣິສຕຽນ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ມີຄຣິສຕຽນຫຼາຍກວ່າ </w:t>
      </w:r>
      <w:r>
        <w:rPr>
          <w:rFonts w:cs="Saysettha OT" w:ascii="Saysettha OT" w:hAnsi="Saysettha OT"/>
          <w:sz w:val="24"/>
          <w:szCs w:val="22"/>
        </w:rPr>
        <w:t xml:space="preserve">130 </w:t>
      </w:r>
      <w:r>
        <w:rPr>
          <w:rFonts w:ascii="Saysettha OT" w:hAnsi="Saysettha OT" w:cs="Saysettha OT"/>
          <w:sz w:val="24"/>
          <w:sz w:val="24"/>
          <w:szCs w:val="22"/>
        </w:rPr>
        <w:t>ລ້ານຄົນແລ້ວ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ສະເວເນ”ແມ່ນຊື່ສະໄໝບູຮານຂອງ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ມໍຣິສແລະນັກຄົ້ນຄ້ວາພຣະຄໍາພີ ຫຼາຍຄົນໄດ້ຊີ້ບອກວ່າ“ສະເວເນ”ເປັນປະເທດຈີ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 xml:space="preserve"> The Defender’s Study Bible;</w:t>
      </w:r>
      <w:r>
        <w:rPr/>
        <w:t xml:space="preserve"> note on Isaiah 49:12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ໍານວາຍໄດ້ສໍາເລັດລົ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ຊົ້າວັນອາທິດຢູ່ປະເທດຈີນມີຄົນ ໄປໂບດເພີ່ມຂື້ນຫຼາຍກວ່າໃນສະຫະລ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ນາດາແລະຢູໂລບມາລວມກັນ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ໜຸ່ມ ສາວຊາວຈີນຫຼາຍຄົນເຄີຍມາທີ່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າງຄົນໄດ້ເຊື່ອວາງ ໃຈໃນພຣະຄຣິດແລ້ວແລະພວກເຮົາຂອບຄຸນພຣະເຈົ້າສໍາຫຼັບພວກເຂົ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ເທດຈີນມີປະຫວັດສາດທີ່ຍາວນ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ະເລີນຮຸ່ງເຮື່ອງເລີ່ມຕົ້ນຂື້ນໃນປະ ເທດຈີນໃກ້ກັບແມ່ນໍ້າເຫຼືອງສອງພັນ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ພາຍໃຕ້ລາຊະວົງ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ຈະເລີນຮຸ່ງ ເຮືອງຂອງຊາວຈີນເຂັ້ມແຂງກວ່າເກົ່າພາຍໃຕ້ລາຊະວົງຊາງ </w:t>
      </w:r>
      <w:r>
        <w:rPr>
          <w:rFonts w:cs="Saysettha OT" w:ascii="Saysettha OT" w:hAnsi="Saysettha OT"/>
          <w:sz w:val="24"/>
          <w:szCs w:val="22"/>
        </w:rPr>
        <w:t xml:space="preserve">1,600 </w:t>
      </w:r>
      <w:r>
        <w:rPr>
          <w:rFonts w:ascii="Saysettha OT" w:hAnsi="Saysettha OT" w:cs="Saysettha OT"/>
          <w:sz w:val="24"/>
          <w:sz w:val="24"/>
          <w:szCs w:val="22"/>
        </w:rPr>
        <w:t>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ຜູ້ຄົນອາໄສຢູ່ໃນປະເທດຈີນປະມານສອງຮ້ອຍປີຫຼັງຈາກນໍ້າຖ້ວມຂອງສະໄໝໂນອ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ຕັດສີນລົງໂທດຊາດມະນຸດໃນນໍ້າຖ້ວມ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ຖືກປົກຄຸມໄປດ້ວຍນໍ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ໂນອາແລະຄອບຄົວຂອງລາວເທົ່ານັ້ນທີ່ມີຊີວິດລອດຢູ່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ນໍ້າຫຼຸດລົງ ໂນອາແລະຄອບຄົວຂອງລາວໄດ້ອອກມາຈາກ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ເປີດພຣະຄໍາພີໄປໃນປະຖົມ ມະການ </w:t>
      </w:r>
      <w:r>
        <w:rPr>
          <w:rFonts w:cs="Saysettha OT" w:ascii="Saysettha OT" w:hAnsi="Saysettha OT"/>
          <w:sz w:val="24"/>
          <w:szCs w:val="22"/>
        </w:rPr>
        <w:t xml:space="preserve">9: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ໜ້າທີ່ </w:t>
      </w:r>
      <w:r>
        <w:rPr>
          <w:rFonts w:cs="Saysettha OT" w:ascii="Saysettha OT" w:hAnsi="Saysettha OT"/>
          <w:sz w:val="24"/>
          <w:szCs w:val="22"/>
        </w:rPr>
        <w:t xml:space="preserve">16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ບັບ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ພວກ ເຂົາວ່າ“ຈົ່ງມີລູກດົກແລະທະວີຫຼາຍຂື້ນຈົນເຕັມແຜ່ນດິ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9:1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ສົງໄສວ່າ“ມັນແມ່ນແທ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ຂົ້າກັບປະຫວັດສາດຊາວຈີ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ະນຸດຊາດແຜ່ຂະຫຍາຍຈາກແປດຄົນມາເປັນລ້ານຄົນໃນເວລາສອງຮ້ອຍຫຼືສາມຮ້ອຍປ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ຄົນໄດ້ສ້າງເມືອງຕ່າງໆໃນ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ປະເທດອິນເດ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ອີຢິບແລະບ່ອນອື່ນອີກໄດ້ 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ຊົ້ານີ້ຂ້າພະເຈົ້າຢາກຈະຂໍຕອບຄໍາຖາມພວກ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ການທີ່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ິງສິ່ງທີ່ເກີດຂື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ຫົກພັນ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ຕັດກັບພໍ່ແມ່ຄູ່ທໍາອິດຂອງເຮົາວ່າ “ຈົ່ງມີລູກດົກແລະທະວີຫຼາຍຂື້ນຈົນເຕັມ ແຜ່ນດິ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:28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ອກພວກເຂົາໃຫ້ມີລູກຈົນເຕັມໂລກ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າດາມແລະລູກຫຼານຂອງລາວໄດ້ແຜ່ເຕັມແຜ່ນ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ຍ້ອນກັບໄປເມື່ອຜູ້ຄົນມີອາຍຸ </w:t>
      </w:r>
      <w:r>
        <w:rPr>
          <w:rFonts w:cs="Saysettha OT" w:ascii="Saysettha OT" w:hAnsi="Saysettha OT"/>
          <w:sz w:val="24"/>
          <w:szCs w:val="22"/>
        </w:rPr>
        <w:t xml:space="preserve">8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90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ພາບແວດລ້ອມແມ່ນດີກວ່າ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ຖືກປົກຄຸມໄປດ້ວຍ ຈ້ອງຂອງອາຍນໍ້າທີ່ຊ່ວຍປ້ອງກັນຈາກລັງສີທີ່ມາຈາກອະວະ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ັງບໍ່ມີຝົນຕົກເທື່ອ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ແຕ່ມີໝອກຂື້ນມາຈາກແຜ່ນດິນໂລກ ເຮັດໃຫ້ພື້ນດິນປຽກທົ່ວໄປ”ແທ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2:6),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ືກັບເຮືອນສີຂ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ບ່ອນເພີ່ງພໍໃຈທີ່ຈະອາໄສ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ດາຕົ້ນໄມ້ແລະສັດ ຕ່າງໆຈະເລີນງອກງ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ຜູ້ຄົນຈື່ງ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ມີອາຍຸ </w:t>
      </w:r>
      <w:r>
        <w:rPr>
          <w:rFonts w:cs="Saysettha OT" w:ascii="Saysettha OT" w:hAnsi="Saysettha OT"/>
          <w:sz w:val="24"/>
          <w:szCs w:val="22"/>
        </w:rPr>
        <w:t xml:space="preserve">9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ຫຼືຫຼາຍ ກວ່ານັ້ນພຣະຄໍາພີກ່າວວ່າ “ລວມອາຍຸທີ່ອາດາມມີຊີວິດຢູ່ໄດ້ເກົ້າຮ້ອຍສາມສິບປິ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5:5).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ອາດາມໄດ້ເຮັດບາບແລະໄດ້ນໍາຄວາມບາບແລະຄວາມຕາຍມາສູ່ຊາດ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ເປັນເຫດຜົນທີ່ຄາອິນລູກຊາຍຄົນທີ່ໜື່ງຂອງອາດາມໄດ້ຂ້າອາເບວນ້ອງຊາຍຂອງຕົ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4:8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ຄາອິນ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ຕ້ອງ​ພະເນຈອນ​ຫຼົບໜີໄປ​ມາ​ໃນ​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ອິນໄດ້ໜີໄປໄກ“ອາໄສ​ຢູ່​ເມືອງ​ໂນດ​ທາງ​ດ້ານ​ທິດ​ຕະເວັນ​ອອກ​ຂອງ​ເອ​ເດ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:16)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ນດິນໂນດ” ແທ້ຈິງແລ້ວໝາຍເຖິງ “ດິນແດນແຫ່ງການວົນວຽນໄປມາ”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ຮານໄດ້ກ່າວວ່າ“ປະເພນີກ່ຽວພັນກັນທີ່ ວ່າຄາອິນໄດ້ອອກໄປສູ່ອິນເດຍແລະຈີນແລະດິນແດນຫ່າງໄກອື່ນໆ”</w:t>
      </w:r>
      <w:r>
        <w:rPr/>
        <w:t xml:space="preserve"> </w:t>
      </w:r>
      <w:r>
        <w:rPr/>
        <w:t>(</w:t>
      </w:r>
      <w:r>
        <w:rPr>
          <w:b/>
          <w:i/>
        </w:rPr>
        <w:t>The Days of Noah,</w:t>
      </w:r>
      <w:r>
        <w:rPr/>
        <w:t xml:space="preserve"> Zondervan, 1971, p. 33)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ອິນໄດ້ສ້າງເມືອງທີ່ຢູ່ຫ່າງອອກໄປຈາກພໍ່ແມ່ຂອງລາ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 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:17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ຄາອິນໄດ້ແລ່ນໜ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ເບວຕາຍ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ດາມກັບເອວາມີລູກຊາຍອີກຄົນໜື່ງຊື່ ວ່າເສ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>4:2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“ລູກຊາຍແລະລູກສາວຫຼາຍຄົ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ຊີວ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ຂອງ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າມມີລູກເປັນຈໍານວ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ງຕາມປະເພນີຂອງ ຊາວຢິວອາດາມກັບເອວາມີລູ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ສດມີອາຍຸໄດ້ </w:t>
      </w:r>
      <w:r>
        <w:rPr>
          <w:rFonts w:cs="Saysettha OT" w:ascii="Saysettha OT" w:hAnsi="Saysettha OT"/>
          <w:sz w:val="24"/>
          <w:szCs w:val="22"/>
        </w:rPr>
        <w:t xml:space="preserve">912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“ລູກຊາຍແລະລູກສາວຫຼາຍ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7,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ໂນສລູກຊາຍຂອງເສດມີຊີວິດໄດ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0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“</w:t>
      </w:r>
      <w:r>
        <w:rPr>
          <w:rFonts w:ascii="Saysettha OT" w:hAnsi="Saysettha OT" w:cs="Saysettha OT"/>
          <w:sz w:val="24"/>
          <w:sz w:val="24"/>
          <w:szCs w:val="22"/>
        </w:rPr>
        <w:t>ລູກຊາຍແລະລູກສາວຫຼາຍ 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3,1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ບົດທີ່ຫ້າໄດ້ບອກຊື່ແລະອາຍຸຂອງບຸລຸດຜູ້ ຍິ່ງໃຫຍ່ໃນເວລ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ສ່ວນຫຼາຍມີອາຍຸ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ລູກຫຼາຍ 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ດມະນຸດຈື່ງເຕັມແຜ່ນດິ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ຜູ້ຄົນຫຼາຍລ້ານຄົນແມ່ນກະທັ່ງພັນລ້ານຄົນໃນສະໄໝນໍ້າຖ້ວ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ແຜ່ຂະຫຍາຍໄປທົ່ວທຸກມຸ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ພໍດີກັບນໍ້າຖ້ວມ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ໍ້າຖ້ວມໄດ້ປົກຄຸມທົ່ວ ແຜ່ນດິນໂລກເພາະຜູ້ຄົນໄດ້ປົກຄຸມຢູ່ທົ່ວແຜ່ນດິນໂລ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ຢູ່ເຕັມແຜ່ນດິນໂລກ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ານະ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ຊົງ​ເຫັນ​ວ່າ​ຄວາມ​ຊົ່ວ​ຂອງ​ມະນຸດ​ມີ​ຫລາຍ​ເທິງ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ຈດຕະ​ນາ​ທຸກ​ຢ່າງ​ແຫ່ງ​ຄວາມ​ຄິດ​ທັງ​ຫລາຍ​ໃນ​ໃຈ​ຂອງ​ພວກເຂົາ​ລ້ວນ​ແຕ່​ຊົ່ວ​ຮ້າຍ​ຢ່າງ​ດຽວ​ສະເໝີ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)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ນັ້ນ​ມະນຸດ​ໂລກ​ຈຶ່ງ​ຊົ່ວ​ຊ້າ​ຕໍ່​ພຣະ​ພັກ​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ແຜ່ນດິນ​ໂລກ​ກໍ​ເຕັມ​ໄປ​ດ້ວຍ​ຄວາມ​ອຳ​ມະ​ຫິ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1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ໄດ້ຕັດສິນລົງໂທດຊາດມະນຸດດ້ວຍ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ໍ້າໄດ້ປົກຄຸມໂລກເປັນເວ ລາ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>ມື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7:24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ໂນອາກັບຄອບຄົວຂອງລາ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ປດຄົນເທົ່າ 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ມີຊີວິດຢູ່ໃນ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ທີ່ເຫຼືອໄດ້ຈົ່ມລົງແລະຕົກ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ະດັບນໍ້າໄດ້ຫຼຸດ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ືອກໍຈອດຢູ່ເທິງພູອາຣາຣັດໃນປະເທດອາເມເນ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ໂນອາກັບ ຄອບຄົວອອກຈາກເຮື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ກໍຕັດກັບພວກເຂົາວ່າ“ຈົ່ງມີລູກດົກແລະທະວີຫຼາຍຂື້ນຈົນ ເຕັມແຜ່ນດິ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9:1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ແມ່ນຄໍາສັ່ງອັນດຽວກັນທີ່ພຣະເຈົ້າໄດ້ສັ່ງອາດາມກັບເອ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ງ່າຍທີ່ຈະເຮັດ 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ຄົນຍັງຄົງຢູ່ເປັນເວລາຫຼາຍສະຕະວ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ຍາວນານຄືກັບກ່ອນນໍ້າຖ້ວ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 ທີ່ໝອກປົກຄຸມຢູ່ເໜືອພື້ນດ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ຜົວເມຍຄູ່ໜື່ງກໍຍັງສາມາດມີລູກ </w:t>
      </w:r>
      <w:r>
        <w:rPr>
          <w:rFonts w:cs="Saysettha OT" w:ascii="Saysettha OT" w:hAnsi="Saysettha OT"/>
          <w:sz w:val="24"/>
          <w:szCs w:val="22"/>
        </w:rPr>
        <w:t xml:space="preserve">20,30 </w:t>
      </w:r>
      <w:r>
        <w:rPr>
          <w:rFonts w:ascii="Saysettha OT" w:hAnsi="Saysettha OT" w:cs="Saysettha OT"/>
          <w:sz w:val="24"/>
          <w:sz w:val="24"/>
          <w:szCs w:val="22"/>
        </w:rPr>
        <w:t>ຄົນຫຼືຫຼາຍກວ່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ຢືນຂື້ນແລະຮ້ອງເພງ“ຈິດໃຈຂອງຂ້າສັນລະເສີນແດ່ກະສັດແຫ່ງສະຫວັນ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ສັນເສີນທີ່ພຣະບາດພຣະອົງ ການໄຖ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ໄພມີໃຜແດ່ເໝືອນພຣະອົງ ທີ່ຄວນສັນລະເສ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ແດ່ກະສັດເປັນນິດ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  <w:t>(“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ຈິດໃຈຂອງຂ້າແດ່ກະສັດແຫ່ງສະຫວັນ” ຈາກເພງສັນລະ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ເສີນ </w:t>
      </w:r>
      <w:r>
        <w:rPr>
          <w:rFonts w:cs="Saysettha OT" w:ascii="Saysettha OT" w:hAnsi="Saysettha OT"/>
          <w:sz w:val="24"/>
          <w:szCs w:val="22"/>
        </w:rPr>
        <w:t xml:space="preserve">10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ເຮັນຣີ່ເອັຟໄລທ໌ </w:t>
      </w:r>
      <w:r>
        <w:rPr>
          <w:rFonts w:cs="Saysettha OT" w:ascii="Saysettha OT" w:hAnsi="Saysettha OT"/>
          <w:sz w:val="24"/>
          <w:szCs w:val="22"/>
        </w:rPr>
        <w:t>1793-1847)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ງ່າຍທີ່ຈະແຜ່ຂະຫຍາຍໄປ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ຸນນະພູມເຢັນຂື້ນຫຼັງຈາກ 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ວິທະຍາສາດຫຼາຍຄົນເອີ້ນຊ່ວງເວລານີ້ວ່າ“ຍຸກນໍ້າແຂງ” ນໍ້າເປັນຈໍານວນ ຫຼາຍຖືກປິດຢູ່ໃນນໍ້າກ້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ູຫຼາຍໜ່ວຍໄດ້ໂພ່ຂື້ນມາແລະມະຫາສະໝຸດຕ່າງໆໄດ້ຖອຍໄປ ໄ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ງ່າຍທີ່ຈະຂ້າມຈາກເອເຊຍມາອາເມລິກາເໜ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ລະຫວ່າງຣັດເຊຍ ກັບອາລາສກາໄດ້ຖອຍຫ່າງ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ຄີຍມີແຜ່ນດິນເປັນຂົວລະຫວ່າງຣັດເຊຍກັບອາລາສ 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ວິທະຍາສາດຫຼາຍຄົນໄດ້ສະແດງໃຫ້ເຫັນວ່າ“ຄົນອິນເດຍ”ພື້ນເມື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າກອາ ລາສກາຫາອາເມລິກາໃຕ້ແມ່ນມີຄວາມກ່ຽວພັນກັບຜູ້ຄົນໃນປະເທດຈີ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ເຫດຜົນອື່ນອີກທີ່ວ່າມັນເປັນເລື່ອງງ່າຍທີ່ຈະເຮັດໃຫ້ໂລກເຕັມໄປດ້ວຍຜູ້ຄົນໃນ ສອງຮ້ອຍຫຼືສາມຮ້ອ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ູ້ຄົນໄດ້ຮູ້ຈັກພູມີປະເທດຂອງໂລກແລ້ວ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ນໍ້າຖ້ວມພວກເຂົາ ໄດ້ຮູ້ຈັກແຜນພັງຂອງແຜ່ນດິ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ພະບຸລຸດຂອງພວກເຂົາເຄີຍຢູ່ໃນປະເທດອິນເດຍ ແລະ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ຈັກວ່າພວກເຂົາກໍາລັງຈະໄປໃສ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ການເຮັດໃຫ້ໂລກເຕັມມັນງ່າຍ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ໃຊ້ເວລາດົນກວ່າທີ່ຄວນຈະ 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ອະທິບາຍຈັກໜ້ອຍວ່າມັນເປັນ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ຜູ້ຄົ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ແຜ່ຂະຫຍາຍ 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ປົກຄຸມພື້ນແຜ່ນດິນຢ່າງໄວວ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ູກຊາຍຂອງໂນອາຄືເຊ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ມແລະ ຢາເຟ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0:1), </w:t>
      </w:r>
      <w:r>
        <w:rPr>
          <w:rFonts w:ascii="Saysettha OT" w:hAnsi="Saysettha OT" w:cs="Saysettha OT"/>
          <w:sz w:val="24"/>
          <w:sz w:val="24"/>
          <w:szCs w:val="22"/>
        </w:rPr>
        <w:t>ເຊມກາຍມາເປັນບັນພະບຸລຸດຂອງຄົ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າວຢິວກັບອາຣັບ</w:t>
      </w:r>
      <w:r>
        <w:rPr>
          <w:rFonts w:ascii="Saysettha OT" w:hAnsi="Saysettha OT" w:cs="Saysettha OT"/>
          <w:sz w:val="24"/>
          <w:sz w:val="24"/>
          <w:szCs w:val="22"/>
        </w:rPr>
        <w:t xml:space="preserve"> ຜູ້ຄົນໃນຕາເວັນອອກກ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ບຣາຮາມເປັນເຊື້ອສາຍຂອງເຊ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ທາງອິສອັກລູກຊາຍ ຂອງລາວອັບຣາຮາມເປັນພໍ່ຂອງຄົນ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ທາງອິສມາເອວລູກຊາຍຂອງລາວອັບຣາ ຮາມເປັນບັນພະບຸລຸດຂອງພວກອາຣ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ຄົນຢິວແລະອາຣັບເປັນຄົນທີ່ເກີດມາຈາກເຊ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ຢາເຟ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ກາຍມາເປັນບັນບຸລຸດຂອງຊົນຊາດຕ່າງໆໃນທະວີບຢູໂລບແລະເອ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ລູກຂອງລາວແມ່ນໂກເມີບັນພະບຸລຸດຂອງຫຼາຍຊົນຊາດໃນຢູໂລບຕາເວັນຕ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 ອີກຄົນໜື່ງແມ່ນມາໂກກບັນພະບຸລຸດຂອງຄົນຣັດເຊຍແລະຢູເຄ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ນຊາຍຂອງຢາເຟດ ຊື່ທາຊີສບັນພະບຸລຸດຂອງຄົນສະເປ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ຈີນເປັນລູກຫຼານຂອງຢາເຟ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ຮາມແມ່ນພັນພະບຸລຸດຂອງພວ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ຊື້ອຊາຍຮາມ</w:t>
      </w:r>
      <w:r>
        <w:rPr>
          <w:rFonts w:ascii="Saysettha OT" w:hAnsi="Saysettha OT" w:cs="Saysettha OT"/>
          <w:sz w:val="24"/>
          <w:sz w:val="24"/>
          <w:szCs w:val="22"/>
        </w:rPr>
        <w:t>ຊົນຊາດອັບຟຣ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ື່ງໃນລູກ ຊາຍຂອງຮາມຊື່ວ່າມິຊຣາອິມ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0:6), 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ຊື່ພາສາຮິບຣູສໍາຫຼັບປະ ເທດ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ທດທໍາອິດໃນອັບຟຣິກາທີ່ຜູ້ຄົນໄປເຖິງຫຼືຮູ້ຈັ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ລູກຫຼານຂອງໂນອາໄດ້ເຕັມໄປທົ່ວໂລກໃນເວລາ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ເລື່ອງນີ້ບໍ່ໄດ້ເກີດຂື້ນ ທັນທ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ທໍາອິດພວກເຂົາປະຕິເສດທີ່ຈະເຊື່ອຟັ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ພຣະຄໍາພີໃໝ່ໄດ້ຕັດ 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ຊຶ່ງ​ປັກ​ຢູ່​ກັບ​ເນື້ອ​ໜັ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ຍັງບໍ່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​ກໍ​ເປັນ​ສັດຕູ​ຕໍ່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ທໍາມະຊາດບາບຂອງມະນຸດທີ່ກະບົດຕໍ່ສູ້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ໄດ້ປະຕິເສດທີ່ຈະແຜ່ຂະ ຫຍາຍອອກໄປຈົນເຕັມແຜ່ນດິນ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ເກີດຂື້ນ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ໜື່ງໃນລູກຊາຍຂອງຮາມແມ່ນຄູສຊື່ງເປັນພໍ່ຂອງນິມໂຣ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0:6-9), </w:t>
      </w:r>
      <w:r>
        <w:rPr>
          <w:rFonts w:ascii="Saysettha OT" w:hAnsi="Saysettha OT" w:cs="Saysettha OT"/>
          <w:sz w:val="24"/>
          <w:sz w:val="24"/>
          <w:szCs w:val="22"/>
        </w:rPr>
        <w:t>ນິມໂຣມເປັນຄົນອວດຕົວແລະຊົ່ວຊ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ສ້າງອານາຈັກໜື່ງຂື້ນປົກຄອງຈາກ ເມືອງບາເບ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າບິໂລ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ນແຜ່ນດິນຊິນ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ໍ່ມາເອີ້ນວ່າບາບິໂລເນຍ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ກັບກະສັດນິມໂຣມຜູ້ຄົນໄດ້ປະຕິເສດທີ່ຈະຢູ່ເຕັມພື້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</w:t>
      </w:r>
      <w:r>
        <w:rPr>
          <w:rFonts w:ascii="Saysettha OT" w:hAnsi="Saysettha OT" w:cs="Saysettha OT"/>
          <w:sz w:val="24"/>
          <w:sz w:val="24"/>
          <w:szCs w:val="24"/>
        </w:rPr>
        <w:t>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ພວກ​ເຮົາ​ສ້າງ​ເມືອງ​ຂຶ້ນ​ເມືອງ​ໜຶ່ງ​ແລະ​ກໍ່​ຫໍ​ໃຫ້​ຍອດ​ຂອງ​ມັນ​ໄປ​ເຖິງ​ຟ້າ​ສະຫວ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ຫ້​ພວກ​ເຮົາ​ສ້າງ​ຊື່​ສຽງ​ຂອງ​ພວກ​ເຮົາ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ວ່າ​ພວກ​ເຮົາ​ຈະ​ບໍ່​ກະ​ຈັດ​ກະ​ຈາຍ​ໄປ​ທົ່ວ​ພື້ນ​ແຜ່ນດິນ​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ການທີ່ຈະແຜ່ຂະຫຍາຍ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ສ້າງເມືອງ ໜື່ງແລະຫໍຄອຍອັນ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ນກາງອໍານາດເພື່ອສະແດງເຖິງສະຫງ່າລາສີ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ເຈົ້າໄດ້ພິພາກສາ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ຸດຢັ້ງພວກເຂົາຈາກການສ້າງຫໍ ຄອຍ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ເວົ້າພາສາອັນດຽວກັ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​ແຜ່ນດິນ​ໂລກ​ມີ​ພາສາ​ດຽວ​ແລະ​ມີ​ສຳ​ນຽງ​ດຽວ​ກ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ຕັດ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ພວກ​ເຮົາ​ລົງ​ໄປ​ບ່ອນນັ້ນແລະ​ເຮັດໃຫ້​ພາສາ​ຂອງ​ພວກເຂົາ​ວຸ້ນວາ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ພວກເຂົາ​ເວົ້າ​ເຂົ້າໃຈ​ກັ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​ຊົງ​ເຮັດໃຫ້​ພວກເຂົາ​ກະ​ຈັດ​ກະ​ຈາຍ​ຈາກ​ບ່ອນນັ້ນ​ໄປ​ທົ່ວ​ພື້ນ​ແຜ່ນດິ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ເລີກ​ສ້າງ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ື່​ເມືອງ​ນັ້ນ​ວ່າ ບາ​ເ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ບ່ອນ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ົງ​ເຮັດໃຫ້​ພາສາ​ຂອງ​ທົ່ວ​ໂລກ​ວຸ້ນວາຍ ແລະ ຈາກ​ບ່ອນ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ຊົງ​ເຮັດໃຫ້​ພວກເຂົາ​ກະ​ຈັດ​ກະ​ຈາຍ​ອອກ​ໄປ​ທົ່ວ​ພື້ນ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1:7-9)</w:t>
      </w:r>
      <w:r>
        <w:rPr>
          <w:rFonts w:cs="Saysettha OT" w:ascii="Saysettha OT" w:hAnsi="Saysettha OT"/>
          <w:sz w:val="24"/>
          <w:szCs w:val="24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ຮັດໃຫ້ພາສາຂອງເຂົາສັບສ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ບາເບວ”ໝາຍເຖິງ“ຄວາມສັບສົນ”ຜູ້ຄົນບໍ່ເຂົ້າໃຈ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ະຄົນສາມາດເວົ້າໄດ້ແຕ່ພາສາຂອງກຸ່ມ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ຈື່ງສ້າງຫໍຄອຍບໍ່ສໍາເລ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ຄົມຂອງເຂົາໄດ້ແບ່ງແຍກ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ຸກຄົນໄດ້ແຍກຈາກກັນ ແລ້ວໄປກັບຄົນທີ່ພວກເຂົາສາມາດສົນທະນາກັນ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ີ່ນ້ອງທີ່ໃກ້ຊິດ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 ໄດ້ປົກຄຸມເຕັມແຜ່ນດິນໂລ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ຖືກບັງຄັບໃຫ້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 ວ່າໃນສະໄໝ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ນດິນ​ຖືກ​ແບ່ງ​ແຍກ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0:25).</w:t>
      </w:r>
      <w:r>
        <w:rPr>
          <w:lang w:val="en-US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ລື່ອງນີ້ເກີດຂື້ນປະມານ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ປີຫຼັງຈາກ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ດມະນຸດແມ່ນຄົນຜູ້ດຽວກັນ ມັນຍັງເປັນ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ພຣະເຈົ້າ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ຊົງ​ສ້າງ​ມະນຸດ​ທຸກ​ຊາດ​ສືບ​ສາຍ​ເລືອດ​ອັ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17:26)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ເຫດຜົນທີ່ຜູ້ຊາຍທຸກຄົນສາມາດແຕ່ງງານກັບຜູ້ ຍິງທຸກຄົນແລະມີລູກ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ຄົນລາກຫຼາຍທາງຊີວະພາບຂອງຊາດມະນຸດແມ່ນບັນຈຸຢູ່ໃນ ໂນອາກັບຄອບຄົວ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າຍຫຼັງຫໍບາເບວຜູ້ຄົນໄດ້ແບ່ງອອກເປັນກຸ່ມພາສາ ນ້ອຍ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ເວລາຫຼາຍຮ້ອຍປີພວກເຂົາໄດ້ແຕ່ງງານກັບຄົນພາຍໃນກຸ່ມຂອງເຂົາ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ຊ້າຜູ້ຄົນກໍບໍ່ຄື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ຄືບ່ອນທີ່ເຊື້ອຊາດຕ່າງ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າສາຕ່າງໆແລະຊົນຊາດຕ່າງໆມາຈາກ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ບາງຄົນກໍໄປທະວີບຢູໂລບແລະເວົ້າພາສາຂອງຕົນຢູ່ບ່ອນ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ອື່ນໆກໍໄປອັບຟຣິກ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ກໍໄປປະເທດຈີນແລະເວົ້າພາສາຈີນຕໍ່ກັນແລະ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ະບວນການໃຊ້ເວລາພຽງ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ຸ່ມພາສາເຫຼົ່ານີ້ແມ່ນກະຈັດກະຈາຍໄປທົ່ວໂລກ ລູກຫຼານຂອງຢາເຟດໄດ້ໄປທະວີບຢູໂລ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ປະເທດອິນເດຍແລະ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ສຸດທ້າຍກໍໄປ ທະວີບ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ລູກຫຼານຂອງຮາມໄດ້ໄປທະວີບອັບຟຣ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ລູກຫຼານຂອງ ເຊມໄດ້ຕື່ມເຕັມຕາເວັນອອກກາ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ວ່າພວກເຂົາຈະໄປໃສຜູ້ຄົນກໍຍັງຈື່ເລື່ອງ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ທຸກຊົນເຜົ່າທົ່ວ ໂລກຈະມີເລື່ອງເລົ່າກ່ຽວກັບນໍ້າຖ້ວ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ວອາເມລິກັນພື້ນເມືອງທາງຕາເວັນຕົກສຽງເໜືອ ກໍເວົ້າເຖິງຜູ້ຊາຍຄົນໜື່ງທີ່ສ້າງ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ຂອງເກາະຟິຈິກໍມີນິທານເລື່ອງນໍ້າຖ້ວ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ວ່າພວກເຂົາຈະໄປໃສຜູ້ຄົນກໍເຊື່ອໃນພຣະເຈົ້າອົງ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ຮຽນຮູ້ເລື່ອງ ນີ້ຈາກໂນອາກັບລູກ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ນເຜົ່າຕ່າງໆຂອງອາເມລິກາເໜືອເຊື່ອໃນພຣະເຈົ້າອົງໜື່ງ ຊື່ງເຂົາເອີ້ນວ່າວິນຍານຜູ້ຍິ່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າສາໂພຣໂຕຢູໂລບຊື່ງນໍາໄປສູ່ພາສາຂອງຢູໂລບ ແລະອິນເດ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ໄດ້ຍິນເລື່ອງ“ດີອູ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ເຕີ” “ພຣະເຈົ້າພຣະບິດາ” ພຣະບິດາຜູ້ຢູ່ 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ີອູ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ເຕີມາຈາກຊື່ຂອງຊີອູສພະຂອງຊາວກຣີກແລະຈູປີເຕີພະຂອງຊາວ ໂຣມັ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2"/>
        </w:rPr>
        <w:t>ຊາວມົງໂກນເຊື່ອໃນເຕັງກຣິ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ຟ້າອາກາດຜູ້ຍິ່ງໃຫຍ່ມີເຄົ້າມາແຕ່ພຣະເຈົ້າ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ວຈີນບູຮານເຊື່ອໃນພຣະເຈົ້າອົ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ຈມເລັກ </w:t>
      </w:r>
      <w:r>
        <w:rPr>
          <w:rFonts w:cs="Saysettha OT" w:ascii="Saysettha OT" w:hAnsi="Saysettha OT"/>
          <w:sz w:val="24"/>
          <w:szCs w:val="22"/>
        </w:rPr>
        <w:t xml:space="preserve">(1815-1897) </w:t>
      </w:r>
      <w:r>
        <w:rPr>
          <w:rFonts w:ascii="Saysettha OT" w:hAnsi="Saysettha OT" w:cs="Saysettha OT"/>
          <w:sz w:val="24"/>
          <w:sz w:val="24"/>
          <w:szCs w:val="22"/>
        </w:rPr>
        <w:t>ຄືສາສະ ດາຈານຂອງພາສາຈີນແລະວັນນະຄະດີທີ່ມະຫາວິທະຍາໄລອັອກຟ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ໜັງສືຂອງ ລາວ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ສາສະໜາຕ່າງໆຂອງຈີນ </w:t>
      </w:r>
      <w:r>
        <w:rPr/>
        <w:t xml:space="preserve">(Charles Scribner’s Sons, 1881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ັກໄດ້ສະ ແດງໃຫ້ເຫັນວ່າສາສະໜາດັງເດີມຂອງຈີນແມ່ນການເຊື່ອໃນພຣະເຈົ້າອົງດຽວຜູ້ທີ່ເຂົາເອີ້ນ ວ່າແຊງໄທ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ະສັດແຫ່ງສະຫວ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ສອງພັນ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ຫຼາຍສະຕະວັດກ່ອນຂົງຈື້ກັບພຸດ ທະເຈົ້າເກີດມາຊາວຈີນໄດ້ນະມັດສະການພຣະເຈົ້າອົງດຽ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ພຣະບິດາກະສັດແຫ່ງ ສະຫວ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າສະໜາດັງເດີມຂອງຈີນບໍ່ແມ່ນສາສະໜາພ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ຸດບໍ່ແມ່ນຄົນຈ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ອາໄສຢູ່ ໃນປະເທດອິນ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ພຸດຖືກນໍາເຂົ້າມາປະເທດຈີນຈາກອິນ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ເດີມ ຂອງຈີນແມ່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ເຊື່ອວ່າມີພຣະເຈົ້າອົງດຽວເທ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ງໄທກະສັດແຫ່ງສະຫວ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 ມາຄວາມເຊື່ອງົມງວາຍແລະຄວາມຜິດພາດຕ່າງໆໄດ້ຕື່ມເຂົ້າມ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ແຊງໄທກະສັດແຫ່ງ ສະຫວັນເປັນພຣະເຈົ້າດັງເດີມຂອງປະເທດຈີນ</w:t>
      </w:r>
      <w:r>
        <w:rPr>
          <w:rFonts w:cs="Saysettha OT" w:ascii="Saysettha OT" w:hAnsi="Saysettha OT"/>
          <w:sz w:val="28"/>
          <w:szCs w:val="24"/>
          <w:lang w:bidi="lo-LA"/>
        </w:rPr>
        <w:t>!“</w:t>
      </w: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 ສະຫວັນ” ຂໍເຊີນຢືນຂື້ນແລະຮ້ອງນໍາກ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ສັນເສີນທີ່ພຣະບາດພຣະອົງ ການໄຖ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ໄພມີໃຜແດ່ເໝືອນພຣະອົງ ທີ່ຄວນສັນລະເສ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ແດ່ກະສັດເປັນນິດ</w:t>
      </w:r>
      <w:r>
        <w:rPr/>
        <w:tab/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ຄົນຈີນຈື່ງໜີໄປຈາກພຣະເຈົ້າຜູ້ທ່ຽງແທ້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ວກເຂົາເປັນ 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ຸກຄົນ</w:t>
      </w:r>
      <w:r>
        <w:rPr>
          <w:rFonts w:ascii="Saysettha OT" w:hAnsi="Saysettha OT" w:cs="Saysettha OT"/>
          <w:sz w:val="24"/>
          <w:sz w:val="24"/>
          <w:szCs w:val="22"/>
        </w:rPr>
        <w:t>ໃນໂລກນີ້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ບູຮານຢູ່ໃນທຸກໆແດນດິນ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“ສັດຕູຕໍ່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ຕ້ອງກາ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 ເຂົາຈື່ງສ້າງຄວາມເຊື່ອງົມງວ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ູບເຄົາລົບຕ່າງໆແລະສາສະໜາທຽມເທັດຕ່າງໆ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ຖິງແມ່ນວ່າ​ເຂົາ​ທັງ​ຫລາຍ​ໄດ້​ຮູ້​ຈັກ​ພຣະ​ເຈົ້າ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ບໍ່ໄດ້​ຖະວາຍ​ພຣະ​ກຽດ​ແດ່​ພຣະອົງ​ໃຫ້​ສົມ​ກັບ​ທີ່​ຊົງ​ເປັນ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ື​ຫາ​ໄດ້​ຂອບຄຸນ​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ຂົາ​ກັບ​ຄິດ​ໃນ​ສິ່ງ​ທີ່​ບໍ່​ເປັນ​ສາ​ລະ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ິດ​ໃຈ​ໂງ່​ໆຂອງ​ເຂົາ​ກໍ​ມືດ​ມົວ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ອ້າງ​ຕົວ​ວ່າ​ເປັນ​ຄົນ​ມີ​ປັນ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ຈຶ່ງ​ກາຍ​ເປັນ​ຄົນ​ໂງ່​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ໄດ້​ເອົາ​ສະ​ຫງ່າ​ລາ​ສີ​ຂອງ​ພຣະ​ເຈົ້າ​ຜູ້​ເປັນ​ອຳມະຕະ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ແລກ​ກັບ​ຮູບ​ມະນຸດ​ທີ່​ຕ້ອງ​ຕາຍ​ຫລື​ຮູບ​ນ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​ສັດ​ສີ່​ຕີ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ຮູບ​ສັດ​ເລື້ອຍ​ຄານ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:21-2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ື່ອງນີ້ເກີດຂື້ນກັບມະນຸດທຸກ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ກີດຂື້ນຢູ່ໃນອີຢິ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ບາບິໂລນເນ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ຢູໂລ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ອິນເດຍແລະມັນເກີດຂື້ນຢູ່ໃນປະເທດຈີ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ແມ່ນບ່ອນທີ່ສາສະໜາທຽມຂອງໂລກເກີດ 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ະນຸດຄົນບາບປະຕິເສດຄວາມຈີງແລະຮັບເອົາຄວາມຫລອກລວງທຸກຢ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ສງສະ ຫວ່າງມືດລ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ມືດກໍາເນີດ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ັບມະນຸດເຮົາບໍ່ມີຄວາມຫວັງເລີ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ເປັນພຣະເຈົ້າຜູ້ຊົງແນມລົງມາຫາເມືອງບາບທີ່ເອີ້ນວ່າເອີຂອງເຄວ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 ບ່ອນນັ້ນພຣະອົງຕັດກັບຜູ້ຊາຍຄົນໜື່ງທີ່ຊື່ອັບຣາຮາມ</w:t>
      </w:r>
      <w:r>
        <w:rPr>
          <w:rFonts w:ascii="Saysettha OT" w:hAnsi="Saysettha OT" w:cs="Saysettha OT"/>
          <w:sz w:val="24"/>
          <w:sz w:val="24"/>
          <w:szCs w:val="24"/>
        </w:rPr>
        <w:t>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ົ່ງ​ອອກ​ໄປ​ຈາກ​ປະເທດ​ຂອງ​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ເຮັດໃຫ້​ເຈົ້າ​ເປັນ​ຊົນຊາດ​ໃຫຍ່​ຊາດ​ໜຶ່ງ ເຮົາ​ຈະ​ອວຍພອນ​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ຈົ້າ​ຈະ​ເປັນ​ແຫລ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ຄອບຄົວ​ທົ່ວ​ແຜ່ນດິນ​ໂລກ​ຈະ​ໄດ້ຮ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ເພາ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1-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ຕັດກັບລາວວ່າ“ເຮົາມີຄໍາຊົງເອີ້ນສໍາຫຼັບເຈົ້າ” ອັບຣາ ຮາມເຊື່ອໃນພຣະເຈົ້າຜູ້ທ່ຽງ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ກາຍມາເປັນບັນພະບຸລຸດຂອງຄົນຢິວຄົນທີ່ພຣະ ເຈົ້າຊົງເລືອກໄວ້ໃນໂລກ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MS Sans Serif;Times New Roman" w:ascii="MS Sans Serif;Times New Roman" w:hAnsi="MS Sans Serif;Times New Roman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ຄົນຢີວເພື່ອເອົາພຣະຄໍາພີໃຫ້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ໄດ້ຊົງໃຊ້ ພຣະບຸດຂອງພຣະອົງຄືພຣະເຢຊູໃຫ້ມາເກີດກັບຜູ້ຍິງຊາວຢິວຄົນໜື່ງຊື່ວ່າມາ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ນປະ ເທດອິດສະຣາເອນພຣະເຢຊູຊົງເຕີບ</w:t>
      </w:r>
      <w:r>
        <w:rPr>
          <w:rFonts w:ascii="Saysettha OT" w:hAnsi="Saysettha OT" w:cs="Saysettha OT"/>
          <w:sz w:val="24"/>
          <w:sz w:val="24"/>
          <w:szCs w:val="24"/>
        </w:rPr>
        <w:t>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ລູກຜູ້ຊ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ອິດສະຣາເອນນັ້ນ ພຣະເຢຊູຊົງສີ້ນພຣະຊົນເທິງໄມ້ກາງແຂນເພື່ອຄ່າຄວາມຜິດບາບ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 ຊົງປະທານໂລຫິດຂອງພຣະອົງເພື່ອຊໍາລະລ້າງເຮົາອອກຈາກຄວວາມຜິ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 ຊົງຟື້ນຂື້ນມາຈາກຕາຍເພື່ອມອບຊີວິດໃຫ້ແກ່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ຕາຍເພື່ອມະນຸດທຸກຄົ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ແມ່ນແຕ່ສະເພາະຄົນຢິວເທົ່ານັ້ນແຕ່ສໍາຫຼັບຄົນຈີນແລະທຸກຄົນ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“ຊົງ ເປັນຜູ້ລຶບລ້າງພຣະອາຊະຍ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ບາບຂອງມະນຸຸດທຸກຄົນໃນໂລກ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ເປັນສາສະໜາແທ້ດຽວຂອງມະນຸດທຸກ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“ສາສະໜາຂອງພວກອາເມລິ ກາ” ຄົນອາເມລິກາສ່ວນຫຼາຍບໍ່ແມ່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ບໍ່ແມ່ນສໍາຫຼັບຊົນຊາດໜື່ງຫຼື ວັດທະນາທໍາ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ຣິສຕຽນຢູ່ໃນທຸກໆປະເທດຂອງໂລກນີ້ເພາະພຣະຄຣິດຊົງຕາຍ“ສໍາ ຫຼັບບາບຂອງມະນຸຸດທຸກຄົນໃນໂລກ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ຄົນ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ກົາຫຼ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ເວົ້າພາສາສະເປ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ອັບຟຣິ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ໍາຫຼັບ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ຈາກປະເທດຈີນແລະທຸກປະເທດໃນໂລກ ນີ້ກໍາລັງ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ຕັດກັບພວກທ່ານວ່າ“ຈົ່ງມາຫາເຮ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2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ະນຸດບໍ່ສາມາດພົບພຣະເຈົ້າດ້ວຍຕົ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ທ່ານຈະຢັ່ງຮູ້ ສະພາບຂອງພຣະເຈົ້າໄດ້ຫຼື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ບ </w:t>
      </w:r>
      <w:r>
        <w:rPr>
          <w:rFonts w:cs="Saysettha OT" w:ascii="Saysettha OT" w:hAnsi="Saysettha OT"/>
          <w:sz w:val="24"/>
          <w:szCs w:val="22"/>
        </w:rPr>
        <w:t xml:space="preserve">11:7)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ບໍ່ມີຈັກຄົນ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ຢາກ</w:t>
      </w:r>
      <w:r>
        <w:rPr>
          <w:rFonts w:ascii="Saysettha OT" w:hAnsi="Saysettha OT" w:cs="Saysettha OT"/>
          <w:sz w:val="24"/>
          <w:sz w:val="24"/>
          <w:szCs w:val="22"/>
        </w:rPr>
        <w:t>ຈະພົບກັບ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ບໍ່ມີຄົນທີ່ສະແຫວງຫາ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3:11), </w:t>
      </w:r>
      <w:r>
        <w:rPr>
          <w:rFonts w:ascii="Saysettha OT" w:hAnsi="Saysettha OT" w:cs="Saysettha OT"/>
          <w:sz w:val="24"/>
          <w:sz w:val="24"/>
          <w:szCs w:val="22"/>
        </w:rPr>
        <w:t>ຊົງເປັນພຣະ ເຈົ້າທີ່ຍື່ນມາອອກມາເພື່ອຊ່ວຍຄົນບາບໃຫ້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່ອນທີ່ໂລກຈະຖືກສ້າງ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ວາງແຜນທີ່ຈະໄຖ່ມະນຸດບາງຄົນໃນ 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ແຜນການຂອງພຣະເຈົ້າສະເໝີທີ່ຈະສົ່ງພຣະບຸດຂອງພຣະອົງໃຫ້ມາຕາຍ ເພື່ອ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ວົ້າເຖິງພຣະເຢຊູ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ມສານ້ອຍຜູ້ຊົງຖືກປົງພຣະຊົນຕັ້ງແຕ່ ເດີມສ້າງໂລກ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13:8), </w:t>
      </w:r>
      <w:r>
        <w:rPr>
          <w:rFonts w:ascii="Saysettha OT" w:hAnsi="Saysettha OT" w:cs="Saysettha OT"/>
          <w:sz w:val="24"/>
          <w:sz w:val="24"/>
          <w:szCs w:val="22"/>
        </w:rPr>
        <w:t>ນີ້ແມ່ນແຜນການຂອງພຣະເຈົ້າສໍາຫຼັບຄົນຂອງພຣະອົງ ທຸກໆ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ຕາຍສໍາຫຼັບທຸກຄົນທີ່ພຣະອົງຊົງຊ່ວຍໃຫ້ລອດພົ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ຈົ້າໄດ້ສະແດງຄວາມຮັກຂອງພຣະອົງຕໍ່ພວກເຮົາຄືໃນຂະ ນະທີ່ເຮົາຍັງເປັນຄົນບາບຢູ່ນັ້ນພຣະຄຣິດໄດ້ຊົງສິ້ນພຣະຊົນເພື່ອ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5:8),</w:t>
      </w:r>
      <w:r>
        <w:rPr>
          <w:rFonts w:ascii="Saysettha OT" w:hAnsi="Saysettha OT" w:cs="Saysettha OT"/>
          <w:sz w:val="24"/>
          <w:sz w:val="24"/>
          <w:szCs w:val="22"/>
        </w:rPr>
        <w:t>ພຣະຄໍາ ພີຕັດກ່າວວ່າ“</w:t>
      </w:r>
      <w:r>
        <w:rPr>
          <w:rFonts w:ascii="Saysettha OT" w:hAnsi="Saysettha OT" w:cs="Saysettha OT"/>
          <w:sz w:val="24"/>
          <w:sz w:val="24"/>
          <w:szCs w:val="24"/>
        </w:rPr>
        <w:t>ໃນ​ຂໍ້​ນີ້​ແຫລະ​ເປັນ​ຄວາມ​ຮັ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ທີ່​ເຮົາ​ຮ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ົາບໍ່ໄດ້ຮັກພຣະ ອົງ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ແຕ່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ຮັກ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​ໃຊ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ະອົງ​ໃຫ້ເປັນ​ຜູ້​ລົບ​ລ້າ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ອ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ຊ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ຍ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່າຍຄ່າຄວາມພໍໃ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ບາບ​ຂອງ​ເຮົາ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4:10)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ຮັກທ່ານ ຫຼາຍຈົນໄດປະທານພຣະບຸດຂອງພຣະອົງຄືພຣະເຢຊູເພື່ອມາຕາຍເທິງໄມ້ກາງແຂນ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ພື່ອ 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ຫຼັ່ງພຣະໂລຫິດຂອງພຣະອົງເພື່ອຊໍາລະ ລ້າງຄວາມຜິດບາບຂອງທ່າ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ທ່ານຈະເຊື່ອວາງໃຈໃນພຣະເຢ ຊູໃນໄວໆ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ຢືນຂື້ນແລະຮ້ອງອີກເທື່ອໜື່ງເພງ“ຈິດໃຈຂອງຂ້າສັນລະເສີນແດ່ກະສັດແຫ່ງ ສະຫວັນ”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ສັນລະເສີນແດ່ກະສັດແຫ່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ສັນເສີນທີ່ພຣະບາດພຣະອົງ ການໄຖ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ໄພມີໃຜແດ່ເໝືອນພຣະອົງ ທີ່ຄວນສັນລະເສ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ແດ່ກະສັດເປັນນິດ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24"/>
          <w:szCs w:val="24"/>
          <w:lang w:val="en-US"/>
        </w:rPr>
      </w:r>
    </w:p>
    <w:p>
      <w:pPr>
        <w:pStyle w:val="TextBody"/>
        <w:rPr>
          <w:bCs/>
          <w:sz w:val="28"/>
          <w:szCs w:val="22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ໂລມ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1:21-23.</w:t>
      </w:r>
      <w:r>
        <w:rPr>
          <w:bCs/>
          <w:sz w:val="28"/>
          <w:szCs w:val="22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ຄິນເຄດ</w:t>
      </w:r>
      <w:r>
        <w:rPr>
          <w:rFonts w:ascii="Saysettha OT" w:hAnsi="Saysettha OT" w:cs="Saysettha OT"/>
          <w:b w:val="false"/>
          <w:b w:val="false"/>
          <w:szCs w:val="24"/>
        </w:rPr>
        <w:t>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Jesus Shall Reign” (by Dr. Isaac Watts, 1674-1748). </w:t>
      </w:r>
    </w:p>
    <w:p>
      <w:pPr>
        <w:pStyle w:val="Heading"/>
        <w:ind w:left="-432" w:right="-432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8:00Z</dcterms:created>
  <dc:creator>Christopher L. Cagan</dc:creator>
  <dc:description/>
  <dc:language>en-US</dc:language>
  <cp:lastModifiedBy>Use This Account</cp:lastModifiedBy>
  <cp:lastPrinted>2016-02-22T00:18:00Z</cp:lastPrinted>
  <dcterms:modified xsi:type="dcterms:W3CDTF">2016-02-22T08:18:00Z</dcterms:modified>
  <cp:revision>4</cp:revision>
  <dc:subject/>
  <dc:title>REVIVAL AND EVANGELISM</dc:title>
</cp:coreProperties>
</file>