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8"/>
          <w:szCs w:val="28"/>
        </w:rPr>
      </w:pPr>
      <w:r>
        <w:rPr>
          <w:rFonts w:ascii="Saysettha OT" w:hAnsi="Saysettha OT" w:eastAsia="Arial Unicode MS" w:cs="Saysettha OT"/>
          <w:b/>
          <w:b/>
          <w:sz w:val="28"/>
          <w:sz w:val="28"/>
          <w:szCs w:val="28"/>
        </w:rPr>
        <w:t>ການລຶບລ້າງພຣະອາດຊະຍາ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bCs/>
        </w:rPr>
      </w:pPr>
      <w:r>
        <w:rPr>
          <w:b/>
          <w:bCs/>
        </w:rPr>
        <w:t>(</w:t>
      </w:r>
      <w:r>
        <w:rPr>
          <w:rFonts w:ascii="Saysettha OT" w:hAnsi="Saysettha OT" w:eastAsia="Arial Unicode MS" w:cs="Saysettha OT"/>
          <w:b/>
          <w:b/>
          <w:bCs/>
        </w:rPr>
        <w:t xml:space="preserve">ຄຳເທດສະໜາຕອນທີ່ </w:t>
      </w:r>
      <w:r>
        <w:rPr>
          <w:rFonts w:eastAsia="Arial Unicode MS" w:cs="Saysettha OT" w:ascii="Saysettha OT" w:hAnsi="Saysettha OT"/>
          <w:b/>
          <w:bCs/>
        </w:rPr>
        <w:t xml:space="preserve">11 </w:t>
      </w:r>
      <w:r>
        <w:rPr>
          <w:rFonts w:ascii="Saysettha OT" w:hAnsi="Saysettha OT" w:eastAsia="Arial Unicode MS" w:cs="Saysettha OT"/>
          <w:b/>
          <w:b/>
          <w:bCs/>
        </w:rPr>
        <w:t xml:space="preserve">ໃນອິດສະຢາ </w:t>
      </w:r>
      <w:r>
        <w:rPr>
          <w:rFonts w:eastAsia="Arial Unicode MS" w:cs="Saysettha OT" w:ascii="Saysettha OT" w:hAnsi="Saysettha OT"/>
          <w:b/>
          <w:bCs/>
        </w:rPr>
        <w:t>53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PROPITIATION!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11 ON ISAIAH 53)</w:t>
      </w:r>
    </w:p>
    <w:p>
      <w:pPr>
        <w:pStyle w:val="Normal"/>
        <w:jc w:val="center"/>
        <w:rPr>
          <w:rFonts w:eastAsia="Arial Unicode MS"/>
          <w:bCs/>
          <w:sz w:val="18"/>
        </w:rPr>
      </w:pPr>
      <w:r>
        <w:rPr>
          <w:rFonts w:eastAsia="Arial Unicode MS"/>
          <w:bCs/>
          <w:sz w:val="18"/>
        </w:rPr>
        <w:t>(Laotian)</w:t>
      </w:r>
    </w:p>
    <w:p>
      <w:pPr>
        <w:pStyle w:val="Normal"/>
        <w:jc w:val="center"/>
        <w:rPr>
          <w:rFonts w:eastAsia="Arial Unicode MS"/>
          <w:b/>
          <w:b/>
          <w:bCs/>
          <w:sz w:val="18"/>
        </w:rPr>
      </w:pPr>
      <w:r>
        <w:rPr>
          <w:rFonts w:eastAsia="Arial Unicode MS"/>
          <w:b/>
          <w:bCs/>
          <w:sz w:val="18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ຄຳເທດສະໜາເທດທີ່ຄຣິສຕະຈັກແບ໊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 xml:space="preserve">ຕອນແລງວັນເສົາ </w:t>
      </w:r>
      <w:r>
        <w:rPr>
          <w:rFonts w:cs="Saysettha OT" w:ascii="Saysettha OT" w:hAnsi="Saysettha OT"/>
          <w:sz w:val="24"/>
        </w:rPr>
        <w:t>13/4/2013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aturday Evening, April 13, 2013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720" w:right="720" w:hanging="101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ກໍຍັງເປັນນ້ຳພຣະໄທຂອງພຣະເຢໂຮວາທີ່ຈະໃຫ້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ັບຊ້ຳ</w:t>
      </w:r>
      <w:r>
        <w:rPr>
          <w:rFonts w:ascii="Saysettha OT" w:hAnsi="Saysettha OT" w:cs="Saysettha OT"/>
          <w:sz w:val="24"/>
          <w:sz w:val="24"/>
          <w:szCs w:val="24"/>
        </w:rPr>
        <w:t xml:space="preserve"> ດ້ວຍ ຄວາມທຸກ ເມື່ອພຣະອົງຊົງເຮັດໃຫ້ວິນຍານຂອງທ່ານເປັນເຄື່ອງບູຊາໄຖ່</w:t>
      </w:r>
    </w:p>
    <w:p>
      <w:pPr>
        <w:pStyle w:val="IndentedVerse"/>
        <w:ind w:left="720" w:right="720" w:hanging="101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ບາບ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 xml:space="preserve">53:10) 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ສິ່ງທີ່ຂ້າພະເຈົ້າກຳລັງຈະເວົ້າກ່ຽວກັບພຣະເຈົ້າໃນຄືນນີ້ອາດຈະເຮັດໃຫ້ບາງຄົນທີ່ ໄດ້ຍິນບໍ່ມັກຫຼືແມ່ນກະທັ່ງຊັງກໍເປັ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ຄົນໃນປະຈຸບັນນີ້ມີຄວາມຄິດຜິດໆກ່ຽວກັບພຣະ 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ມີຄົນໃດໜື່ງເວົ້າເຖິງເລື່ອງຂອງພຣະເຈົ້າຈາກພຣະຄໍາພີກໍຈະເກີດມີຂໍ້ໂຕ້ຕອບ ທາງລົບມາໂດຍສະເພາະທ່າມກາງນັກເທດບາງປະເພ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ຫຼາຍປີທີ່ຜ່ານມາຂ້າພະເຈົ້າຖືກສິດຍາພິບານອາວຸໂສຜູ້ໜື່ງເຊີນໃຫ້ໄປເທດສະໜ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ໃນເລື່ອງການປະກາດຂ່າວປະເສີດແກ່ຄົນໜຸ່ມປະມານໜື່ງຮ້ອຍຄ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ຄີຍເທ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ທີ່ນັ້ນມາສອງສາມເທື່ອແລ້ວກ່ອນໜ້າ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ໍເລີຍຄິດວ່າຕົນເອງພໍຮູ້ວ່າຄຣິສຕະ ຈັກຕ້ອງການຫຍັງ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ແຕ່ເທື່ອນີ້ມີສິດຍາພິບານໜຸ່ມສອງຄົນໄດ້ຖືກກ່າວຫ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ທ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ກ່ຽວກັບຄວາມ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ນັ້ນໜັກເຖິງການພິພາກສາຂອງພຣະເຈົ້າແລະຕອນຈົບກໍໄດ້ນຳສະ ເໜີຂ່າວປະເສີດຂອງພຣະຄຣິດຢ່າງຈະແຈ້ງ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ມີຄົນໜຸ່ມຊາວເຈັດຄົນທີ່ຕອບຮັບຕໍ່ຄຳເຊື້ອ ເຊີ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ເຫຼົ່ານີ້ຫາກໍຍອມຮັບ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ຊື່ອ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ເປັນເທື່ອທຳອິດຊື່ງຄືຈຳນວນໜ້ອຍໜື່ງໃນສີ່ຂອງນັກ ສຶກສາທັງໝົດທີ່ເຂົ້າຮ່ວມ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ອາດຈະມີຄົນໃດໜື່ງຄິດວ່າສິດຍາພິບານໜຸ່ມສອງຄົນນັ້ນດີໃຈທີ່ມີຫຼາຍຄົນຕອບຮັບ</w:t>
      </w:r>
    </w:p>
    <w:p>
      <w:pPr>
        <w:pStyle w:val="BodyTextIndent2"/>
        <w:ind w:hanging="0"/>
        <w:rPr/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ແຕ່ທັງສອງຄົນພັດຢາກຮ້າຍໜ້າບູດຫຼັງຈາກຄຳເທດສະໜ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ເຄີຍຂຽນຈົດໝາຍ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ຂອບໃຈແລະບໍ່ເຄີຍສົ່ງຄວາມນັບຖືໃຫ້ຄືກັບທີ່ຄຣິສຕະຈັກເຄີຍປະຕິບັດ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 ແປກໃຈຫຼາຍຕໍ່ຄວາມເຢັນຊ່າຂອງພວກ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ຮຽນຮູ້ຫຼັງຈາກນັ້ນວ່າພວກເຂົ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ຄິດວ່າຂ້າພະເຈົ້າມີດ້ານລົບຫຼາຍເກີນໄປ ທີ່ວ່າຂ້າພະເຈົ້າຄວນໃຫ້ຄຳເຊື້ອເຊີນໂດຍທີ່ບໍ່ມີ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ານເຕືອນຄົນໜຸ່ມເຫຼົ່ານັ້ນວ່າພຣະເຈົ້າຊົງພິພາກສາ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ບແຕ່ນັ້ນມາຂ້າພະເຈົ້າກໍຄົ້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ົບວ່າມີສິດຍາພິບານສະໄໝໃຫມ່ຫຼາຍຄົນແບ່ງປັນຄວາມຄິດຂອງເຂົາວ່າ “ໃຫ້ແຕ່ຂ່າວປ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ສີດແກ່ເຂົາ ເວົ້າແຕ່ເລື່ອງຄວາມຮັກຂອງພຣະເຈົ້າຢ່າງດຽ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ຢ່າລົບກວນເຂົາແລະເຮັດໃຫ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ຂົາຮູ້ສຶກບໍ່ສະດວກສະບາຍ”  ຂ້າພະເຈົ້າເຈີຕະຫຼອດວ່ານັກເທດສ່ວນຫຼາຍຮູ້ສຶກແບບນັ້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ສໍານຶກວ່າມີບາງສິ່ງບາງຢ່າງບົກພ່ອງໃນການຄິດແບບນັ້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ບາງຢ່າງທີ່ບໍ່ພໍແລະຜິດພາດກ່ຽວຄວາມຄິດຂອງການເທດສະໜາຂ່າວປະເສີດແບບນັ້ນ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ເອ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ດັບໂບຢູ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ໂທເຊີ ເວົ້າວ່າ “ບໍ່ມີໃຜຮູ້ຈັກພຣະຄຸນທີ່ແທ້ຈິງຂອງພຣະເຈົ້າໄດ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ຖ້າຄົນນັ້ນບໍ່ຮູ້ຈັກຄວາມຢຳເກງພຣະເຈົ້າກ່ອນ”</w:t>
      </w:r>
      <w:r>
        <w:rPr/>
        <w:t xml:space="preserve"> </w:t>
      </w:r>
      <w:r>
        <w:rPr/>
        <w:t>(</w:t>
      </w:r>
      <w:r>
        <w:rPr>
          <w:b/>
          <w:i/>
        </w:rPr>
        <w:t>The Root of Righteousness,</w:t>
      </w:r>
      <w:r>
        <w:rPr/>
        <w:t xml:space="preserve"> Christian Publications, 1955, p. 38).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ຊື່ອວ່າລາວເວົ້າຖືກຢ່າງແນ່ນອນ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  <w:szCs w:val="22"/>
        </w:rPr>
        <w:t>ບໍ່ມີໃຜຮູ້ຈັກ ພຣະຄຸນທີ່ແທ້ຈິງຂອງພຣະເຈົ້າໄດ້ ຖ້າຄົນນັ້ນບໍ່ຮູ້ຈັກຄວາມຢຳເກງພຣະເຈົ້າກ່ອນ” ດຣ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ມາຕິນ 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ເຊື່ອແທ້ແນ່ນອນຄື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ໂທເຊີໃນຈຸດນີ້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ອີວານ ເອັຈ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ມີເຣ ໄດ້ເວົ້າວ່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ສຳຫຼັບ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 ທີ່ຈະເທດເຖິງໄພອັນຕະລາຍຄວາມຊົ່ວຊ້າຂອງມະນຸດຕໍ່ໜ້າພຣະ ເຈົ້າໝາຍເຖິງການເທດເຖິງພຣະພິໂລດຂອງພຣະເຈົ້າ…ໃນການພິພາກສາຄວາມບາບໃນລາວໄດ້ເຕືອນເຖິງປັດໃຈທີ່ເປັນພື້ນຖານສ່ວນຕ່າງຂອງພຣະຄຳພ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າລົກບໍ່ແມ່ນທິດສະດີ ສະດີ…”</w:t>
      </w:r>
      <w:r>
        <w:rPr/>
        <w:t xml:space="preserve">(Rev. Iain H. Murray, </w:t>
      </w:r>
      <w:r>
        <w:rPr>
          <w:b/>
          <w:i/>
        </w:rPr>
        <w:t>The Life of Martyn Lloyd-Jones,</w:t>
      </w:r>
      <w:r>
        <w:rPr/>
        <w:t xml:space="preserve"> The Banner of Truth Trust, 2013, p. 317)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ອີກເທື່ອໜື່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ເວົ້າວ່າ“ຄວາມຊົ່ວທີ່ຮ້າຍກວ່າໝູ່ຄືຄວາມຄິດຜິດໆກ່ຽວ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ກັບພຣະເຈົ້າເລື່ອງທໍາມະຊາດມະນຸດວ່າມັນຊົ່ວຮ້າຍຫຼາຍໆ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ຫຼັ້ມດຽວກັນ ໜ້າ </w:t>
      </w:r>
      <w:r>
        <w:rPr>
          <w:rFonts w:cs="Saysettha OT" w:ascii="Saysettha OT" w:hAnsi="Saysettha OT"/>
          <w:sz w:val="24"/>
          <w:szCs w:val="22"/>
        </w:rPr>
        <w:t>316)</w:t>
      </w:r>
      <w:r>
        <w:rPr>
          <w:rFonts w:ascii="Saysettha OT" w:hAnsi="Saysettha OT" w:cs="Saysettha OT"/>
          <w:sz w:val="24"/>
          <w:sz w:val="24"/>
          <w:szCs w:val="22"/>
        </w:rPr>
        <w:t>ອີ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ທື່ອໜື່ງ ຂ້າພະເຈົ້າພົບຄວາມກະຈ່າງແຈ້ງວ່າ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ຈອນ ອາ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ຣສ໌ ນັກປະກາດຂ່າວປະ ເສີດແບ໊ບຕິດກໍໄດ້ເວົ້າສິ່ງດຽວກັນກັບ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ໂທເຊີແລະ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ຣສ໌ເວົ້າວ່າ</w:t>
      </w:r>
      <w:r>
        <w:rPr>
          <w:rFonts w:cs="Saysettha OT" w:ascii="Saysettha OT" w:hAnsi="Saysettha OT"/>
          <w:sz w:val="24"/>
          <w:szCs w:val="22"/>
        </w:rPr>
        <w:t xml:space="preserve">: 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ເຈົ້າຂອງພຣະຄຳພີເປັນພຣະເຈົ້າທີ່ໜ້າເກງຂາມ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ທີ່ໜ້າຢ້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ແຫ່ງການແກ້ແຄ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ຊັ່ນກັນຊົງເປັນພຣະເຈົ້າແຫ່ງຄວາມເມດຕາກະລຸນາ</w:t>
      </w:r>
      <w:r>
        <w:rPr/>
        <w:t xml:space="preserve"> </w:t>
      </w:r>
      <w:r>
        <w:rPr>
          <w:sz w:val="22"/>
          <w:szCs w:val="22"/>
        </w:rPr>
        <w:t xml:space="preserve">(John R. Rice, D.D., </w:t>
      </w:r>
      <w:r>
        <w:rPr>
          <w:b/>
          <w:i/>
          <w:sz w:val="22"/>
          <w:szCs w:val="22"/>
        </w:rPr>
        <w:t>The Great and Terrible God,</w:t>
      </w:r>
      <w:r>
        <w:rPr>
          <w:sz w:val="22"/>
          <w:szCs w:val="22"/>
        </w:rPr>
        <w:t xml:space="preserve"> Sword of the Lord Publishers, 1977, p. 12). 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/>
        <w:t xml:space="preserve"> </w:t>
      </w:r>
    </w:p>
    <w:p>
      <w:pPr>
        <w:pStyle w:val="IndentedQuote"/>
        <w:ind w:left="1440" w:right="-18" w:hanging="0"/>
        <w:rPr/>
      </w:pPr>
      <w:r>
        <w:rPr/>
      </w:r>
    </w:p>
    <w:p>
      <w:pPr>
        <w:pStyle w:val="TextBody"/>
        <w:rPr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ຣສ໌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ຸກຄຳເທດສະໜາສະໄໝໃຫມ່ນີ້ກ່ຽວກັບພຣະຄຸນແຕ່ບໍ່ມີພຣະບັນຍັ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ກ່ຽວກັບຄວາມເຊື່ອແຕ່ບໍ່ມີການກັບໃຈໃຫມ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່ຽວກັບພຣະເມດຕາຂອງພຣະ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ຈົ້າແຕ່ບໍ່ມີພຣະພິໂລດຂອງພຣະເຈົ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ທດສະໜາເລື່ອງສະຫວັນແຕ່ບໍ່ມີ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ລື່ອງນາລົກ…ມັນຄືຄວາມຈິງຂອງພຣະເຈົ້າທີ່ອອກນອກລູ່ນອກທາ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ບໍ່ແມ່ນຕົວແທນຂອງພຣະເຈົ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ຄືຄວາມບໍ່ຊື່ສັດໃນການນຳສະເໜີຂ່າວ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ສານຂອງພຣະເຈ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ຊົງເປັນພຣະເຈົ້າທີ່ໜ້າເກງຂາມ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ຜູ້ໜ້າຢ້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ຜູ້ຊົງຕໍ່ສູ້ກັບຄວາມບາ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ຜູ້ນຳການແກ້ແຄ້ນມາ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ຈົ້າຜູ້ທີ່ຕ້ອງຢຳເກ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ທີ່ຄົນບາບຄວນຕົວສັ່ນ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ຫຼັ້ມດຽວກັນ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ໜ້າ</w:t>
      </w:r>
      <w:r>
        <w:rPr>
          <w:rFonts w:cs="Saysettha OT" w:ascii="Saysettha OT" w:hAnsi="Saysettha OT"/>
          <w:sz w:val="24"/>
          <w:szCs w:val="24"/>
        </w:rPr>
        <w:t>13,14)</w:t>
      </w:r>
    </w:p>
    <w:p>
      <w:pPr>
        <w:pStyle w:val="BodyTextIndent2"/>
        <w:rPr>
          <w:rFonts w:ascii="Saysettha OT" w:hAnsi="Saysettha OT" w:cs="Saysettha OT"/>
          <w:sz w:val="20"/>
          <w:szCs w:val="24"/>
        </w:rPr>
      </w:pPr>
      <w:r>
        <w:rPr>
          <w:rFonts w:cs="Saysettha OT" w:ascii="Saysettha OT" w:hAnsi="Saysettha OT"/>
          <w:sz w:val="20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ລະຂ້າພະເຈົ້າຮູ້ວ່າຜ່ານການອ່ານຄຳເທດສະໜາຂອງພວກເຂົາເປັນເວລາຫຼາຍ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ປີທີ່ວ່າ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ໂທເຊີແລະ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ຈະເຫັນດ້ວຍໝົດກັບ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ຈອນ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ອາ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ຣສ໌ໃນຈຸດນັ້ນ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ວ່າ “ພຣະເຈົ້າຊົງເປັນພຣະເຈົ້າທີ່ໂມໂຫຕໍ່ສູ້ກັບບາບ”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ມື່ອເຮົາເຫັນພຣະເຈົ້າໃນທາງທີ່ພຣະຄຳພີໄດ້ນຳສະເໜີ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ກໍຈະບໍ່ມີ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ບັນຫາກັບຂໍ້ພຣະຄຳພີຂອງເຮົາໃນ ອິດສະຢາ </w:t>
      </w:r>
      <w:r>
        <w:rPr>
          <w:rFonts w:cs="Saysettha OT" w:ascii="Saysettha OT" w:hAnsi="Saysettha OT"/>
          <w:sz w:val="24"/>
          <w:szCs w:val="22"/>
        </w:rPr>
        <w:t xml:space="preserve">53:10, </w:t>
      </w:r>
      <w:r>
        <w:rPr>
          <w:rFonts w:ascii="Saysettha OT" w:hAnsi="Saysettha OT" w:cs="Saysettha OT"/>
          <w:sz w:val="24"/>
          <w:sz w:val="24"/>
          <w:szCs w:val="22"/>
        </w:rPr>
        <w:t>ຂໍ້ພຣະຄຳພີຈຸດສູນກາງຄືພຣະເຈົ້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ບິດາແລະພຣະເຈົ້າຊົງເຮັດຫຍັງແດ່ຕໍ່ພຣະເຢຊູສຳເພື່ອຄວາມລອດຂອງພວກເຮົາ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IndentedVerse"/>
        <w:ind w:left="1276" w:right="407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tabs>
          <w:tab w:val="clear" w:pos="720"/>
          <w:tab w:val="left" w:pos="7513" w:leader="none"/>
        </w:tabs>
        <w:ind w:left="1276" w:right="407" w:hanging="101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ກໍຍັງເປັນນ້ຳພຣະໄທຂອງພຣະເຢໂຮວາທີ່ຈະໃຫ້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ັບຊ້ຳ</w:t>
      </w:r>
      <w:r>
        <w:rPr>
          <w:rFonts w:ascii="Saysettha OT" w:hAnsi="Saysettha OT" w:cs="Saysettha OT"/>
          <w:sz w:val="24"/>
          <w:sz w:val="24"/>
          <w:szCs w:val="24"/>
        </w:rPr>
        <w:t xml:space="preserve"> ດ້ວຍ ຄວາມທຸກເມື່ອພຣະອົງຊົງເຮັດໃຫ້ວິນຍານຂອງທ່ານເປັນເຄື່ອງບູຊາໄຖ່</w:t>
      </w:r>
    </w:p>
    <w:p>
      <w:pPr>
        <w:pStyle w:val="IndentedVerse"/>
        <w:ind w:left="1134" w:right="720" w:hanging="101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</w:rPr>
        <w:t xml:space="preserve">ບາບ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 xml:space="preserve">53:10) </w:t>
      </w:r>
      <w:r>
        <w:rPr>
          <w:sz w:val="24"/>
          <w:szCs w:val="24"/>
        </w:rPr>
        <w:t xml:space="preserve"> </w:t>
      </w:r>
    </w:p>
    <w:p>
      <w:pPr>
        <w:pStyle w:val="IndentedVerse"/>
        <w:rPr/>
      </w:pPr>
      <w:r>
        <w:rPr/>
        <w:t xml:space="preserve"> </w:t>
      </w:r>
    </w:p>
    <w:p>
      <w:pPr>
        <w:pStyle w:val="IndentedVerse"/>
        <w:ind w:left="1440" w:right="407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ພຣະເຈົ້າໄດ້ຊົງຕັ້ງພຣະເຢຊູໄວ້ໃຫ້ເປັນທີ່ລຶບລ້າງພຣະອາດຊະຍາ”</w:t>
      </w:r>
    </w:p>
    <w:p>
      <w:pPr>
        <w:pStyle w:val="IndentedVerse"/>
        <w:ind w:left="1440" w:right="407" w:hanging="86"/>
        <w:rPr/>
      </w:pPr>
      <w:r>
        <w:rPr>
          <w:rFonts w:eastAsia="Arial Unicode MS" w:cs="Saysettha OT" w:ascii="Saysettha OT" w:hAnsi="Saysettha OT"/>
          <w:sz w:val="24"/>
          <w:szCs w:val="24"/>
        </w:rPr>
        <w:t>(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ໂລມ </w:t>
      </w:r>
      <w:r>
        <w:rPr>
          <w:rFonts w:eastAsia="Arial Unicode MS" w:cs="Saysettha OT" w:ascii="Saysettha OT" w:hAnsi="Saysettha OT"/>
          <w:sz w:val="24"/>
          <w:szCs w:val="24"/>
        </w:rPr>
        <w:t>3:25)</w:t>
      </w:r>
      <w:r>
        <w:rPr/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ດັບໂບຢູ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ຄຣິສແວວ ເວົ້າວ່າ“ ການລຶບລ້າງພຣະອາດຊະຍາຄືວຽກຂອງພຣະຄຣິດ ເທິງໄມ້ກາງແຂນຊື່ງພຣະອົງຊົງຕອບສະໜອງຄວາມຮຽກຮ້ອງຕ້ອງການຄວາມຊອບທຳ ຂອງພຣະເຈົ້າທີ່ຕໍ່ສູ້ກັບ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ັງຄວາມຍຸດຕິທຳຂອງພຣະເຈົ້າທີ່ຮຽກຮ້ອງຄວາມຊອບທຳ ແລະຍົກເລີກຄວາມຊົ່ວຊ້າຂອງມະນຸດ”</w:t>
      </w:r>
      <w:r>
        <w:rPr/>
        <w:t xml:space="preserve"> </w:t>
      </w:r>
      <w:r>
        <w:rPr/>
        <w:t xml:space="preserve">(W. A. Criswell, Ph.D., </w:t>
      </w:r>
      <w:r>
        <w:rPr>
          <w:b/>
          <w:i/>
        </w:rPr>
        <w:t xml:space="preserve">The Criswell Study Bible, </w:t>
      </w:r>
      <w:r>
        <w:rPr/>
        <w:t>Thomas Nelson Publishers, 1979, p. 1327, note on Romans 3:25)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407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ພຣະເຈົ້າໄດ້ຊົງຕັ້ງພຣະເຢຊູໄວ້ໃຫ້ເປັນທີ່ລົບລ້າງພຣະອາດຊະຍາ”</w:t>
      </w:r>
    </w:p>
    <w:p>
      <w:pPr>
        <w:pStyle w:val="IndentedVerse"/>
        <w:ind w:left="1440" w:right="407" w:hanging="86"/>
        <w:rPr/>
      </w:pPr>
      <w:r>
        <w:rPr>
          <w:rFonts w:eastAsia="Arial Unicode MS" w:cs="Saysettha OT" w:ascii="Saysettha OT" w:hAnsi="Saysettha OT"/>
          <w:sz w:val="24"/>
          <w:szCs w:val="24"/>
        </w:rPr>
        <w:t>(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ໂລມ </w:t>
      </w:r>
      <w:r>
        <w:rPr>
          <w:rFonts w:eastAsia="Arial Unicode MS" w:cs="Saysettha OT" w:ascii="Saysettha OT" w:hAnsi="Saysettha OT"/>
          <w:sz w:val="24"/>
          <w:szCs w:val="24"/>
        </w:rPr>
        <w:t>3:25)</w:t>
      </w:r>
      <w:r>
        <w:rPr/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ພຣະຄຳພີສະບັບສຶກສາເດິະຣີໂຟເມຊັ່ນ</w:t>
      </w:r>
      <w:r>
        <w:rPr>
          <w:rFonts w:ascii="Saysettha OT" w:hAnsi="Saysettha OT" w:cs="Saysettha OT"/>
          <w:sz w:val="24"/>
          <w:sz w:val="24"/>
          <w:szCs w:val="22"/>
        </w:rPr>
        <w:t>ເວົ້າເຖິງຂໍ້ນີ້ວ່າ“ພຣະຄຣິດຊົງສິ້ນພຣະຊົນໃນຖາ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ນະເປັນເຄື່ອງບູຊາທີ່ລຶບລ້າງພຣະອາດຊະຍາທີ່ຄວາມຊອບທຳຂອງພຣະເຈົ້າໄດ້ພິພາກສາຕໍ່ສູ້ຄົນ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ື່ງໄດ້ນຳການຍົກໂທດບາບແລະໃຫ້ເປັນຜູ້ຊອບທຳ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ຕ່ເປົາໂລມີຄວາມລະ ມັດລະວັງຕໍ່ການຊີ້ແນະວ່າການເສຍສະຫຼະ 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ຂອງພຣະບຸດຂອງພຣະເຈົ້າ</w:t>
      </w:r>
      <w:r>
        <w:rPr>
          <w:sz w:val="24"/>
          <w:szCs w:val="22"/>
        </w:rPr>
        <w:t>]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ບໍ່ແມ່ນສາເຫດ ທີ່ພຣະເຈົ້າພຣະບິດາຊົງຮັກ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ິ່ງທີ່ກົງກັນຂ້າມຄືຄວາມຈິງ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ຄວາມຮັກ</w:t>
      </w:r>
      <w:r>
        <w:rPr>
          <w:rFonts w:ascii="Saysettha OT" w:hAnsi="Saysettha OT" w:cs="Saysettha OT"/>
          <w:sz w:val="24"/>
          <w:sz w:val="24"/>
          <w:szCs w:val="22"/>
        </w:rPr>
        <w:t>ຂອງພຣະເຈົ້າເປັນ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ເຫດໃຫ້ພຣະອົງຍອມໃຫ້ພຣະບຸດຂອງພຣະອົງເປັນເຄື່ອງບູຊາ” </w:t>
      </w:r>
      <w:r>
        <w:rPr/>
        <w:t>(</w:t>
      </w:r>
      <w:r>
        <w:rPr>
          <w:b/>
          <w:i/>
        </w:rPr>
        <w:t>The Reformation Study Bible,</w:t>
      </w:r>
      <w:r>
        <w:rPr/>
        <w:t xml:space="preserve"> Ligonier Ministries, 2005, p. 1618, note on Romans 3:25). 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/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ອົງຜູ້ບໍ່ໄດ້ຊົງຫວງພຣະບຸດຂອງພຣະອົງເອງ ແຕ່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ໄດ້ຊົງໂຜດປະທານ</w:t>
      </w:r>
    </w:p>
    <w:p>
      <w:pPr>
        <w:pStyle w:val="IndentedVerse"/>
        <w:ind w:left="1440" w:right="-18" w:hanging="86"/>
        <w:rPr/>
      </w:pP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ພຣະບຸດ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ື່ອເຮົາທັງຫຼາຍ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ລມ </w:t>
      </w:r>
      <w:r>
        <w:rPr>
          <w:rFonts w:cs="Saysettha OT" w:ascii="Saysettha OT" w:hAnsi="Saysettha OT"/>
          <w:sz w:val="24"/>
          <w:szCs w:val="24"/>
        </w:rPr>
        <w:t>8:32)</w:t>
      </w:r>
      <w:r>
        <w:rPr/>
        <w:t xml:space="preserve">  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ຄືກັບທີ່ຂໍ້ພຣະຄຳຂອງເຮົາເວົ້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ind w:left="1276" w:right="407" w:hanging="101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ກໍຍັງເປັນນ້ຳພຣະໄທຂອງພຣະເຢໂຮວາທີ່ຈະໃຫ້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ັບຊ້ຳ</w:t>
      </w:r>
      <w:r>
        <w:rPr>
          <w:rFonts w:ascii="Saysettha OT" w:hAnsi="Saysettha OT" w:cs="Saysettha OT"/>
          <w:sz w:val="24"/>
          <w:sz w:val="24"/>
          <w:szCs w:val="24"/>
        </w:rPr>
        <w:t xml:space="preserve"> ດ້ວຍ ຄວາມທຸກເມື່ອພຣະອົງຊົງເຮັດໃຫ້ວິນຍານຂອງທ່ານເປັນເຄື່ອງບູຊາໄຖ່</w:t>
      </w:r>
    </w:p>
    <w:p>
      <w:pPr>
        <w:pStyle w:val="IndentedVerse"/>
        <w:ind w:left="1134" w:right="720" w:hanging="101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</w:rPr>
        <w:t xml:space="preserve">ບາບ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 xml:space="preserve">53:10) </w:t>
      </w:r>
      <w:r>
        <w:rPr>
          <w:sz w:val="24"/>
          <w:szCs w:val="24"/>
        </w:rPr>
        <w:t xml:space="preserve"> </w:t>
      </w:r>
      <w:r>
        <w:rPr/>
        <w:t xml:space="preserve"> 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ນຂໍ້ພຣະຄຳພີນີ້ພວກເຮົາເຫັນວ່າພຣະເຈົ້າຄືຜູ້ຊົງທີ່ເຮັດໃຫ້ພຣະຄຣິດຊົງທຸກທໍລ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ມ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ຣິດຊົງທໍລະມານແລະສິ້ນພຣະຊົນ “ຕາມທີ່ພຣະເຈົ້າໄດ້ຊົງດຳລິ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ແນ່ນອນ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ຊົງຕັ້ງເປົ້າໝາຍ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່ວງໜ້າໄວ້ກ່ອນ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ິດຈະການ </w:t>
      </w:r>
      <w:r>
        <w:rPr>
          <w:rFonts w:cs="Saysettha OT" w:ascii="Saysettha OT" w:hAnsi="Saysettha OT"/>
          <w:sz w:val="24"/>
          <w:szCs w:val="22"/>
        </w:rPr>
        <w:t xml:space="preserve">2:23)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ຜູ້ຍິ່ງໃຫຍ່ແລະໜ້າ ເກງຂາມແຫ່ງພຣະຄຳພີຄືສາເຫດທີ່ແທ້ຈິງຂອງຄວາມທຸກທໍລະມານແລະການສິ້ນພຣະຊົ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ຂອງ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 xml:space="preserve">3:16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ວົ້າວ່າພຣະເຈົ້າ “ໄດ້ຊົງປະທານພຣະບຸດອົງດຽວຂອງ ພຣະອົງທີ່ບັງເກີດມາ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>3:16),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ລມ </w:t>
      </w:r>
      <w:r>
        <w:rPr>
          <w:rFonts w:cs="Saysettha OT" w:ascii="Saysettha OT" w:hAnsi="Saysettha OT"/>
          <w:sz w:val="24"/>
          <w:szCs w:val="22"/>
        </w:rPr>
        <w:t xml:space="preserve">8:32 </w:t>
      </w:r>
      <w:r>
        <w:rPr>
          <w:rFonts w:ascii="Saysettha OT" w:hAnsi="Saysettha OT" w:cs="Saysettha OT"/>
          <w:sz w:val="24"/>
          <w:sz w:val="24"/>
          <w:szCs w:val="22"/>
        </w:rPr>
        <w:t>ເວົ້າວ່າ</w:t>
      </w:r>
      <w:r>
        <w:rPr>
          <w:rFonts w:cs="Saysettha OT" w:ascii="Saysettha OT" w:hAnsi="Saysettha OT"/>
          <w:sz w:val="24"/>
          <w:szCs w:val="22"/>
        </w:rPr>
        <w:t>: “</w:t>
      </w:r>
      <w:r>
        <w:rPr>
          <w:rFonts w:ascii="Saysettha OT" w:hAnsi="Saysettha OT" w:cs="Saysettha OT"/>
          <w:sz w:val="24"/>
          <w:sz w:val="24"/>
          <w:szCs w:val="22"/>
        </w:rPr>
        <w:t>ພຣະອົງ…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ໄດ້ຫວງ</w:t>
      </w:r>
      <w:r>
        <w:rPr>
          <w:rFonts w:ascii="Saysettha OT" w:hAnsi="Saysettha OT" w:cs="Saysettha OT"/>
          <w:sz w:val="24"/>
          <w:sz w:val="24"/>
          <w:szCs w:val="22"/>
        </w:rPr>
        <w:t>ພຣະ</w:t>
      </w:r>
    </w:p>
    <w:p>
      <w:pPr>
        <w:pStyle w:val="IndentedVerse"/>
        <w:ind w:left="0" w:right="-18"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ບຸດຂອງພຣະອົງ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ໄດ້ຊົງໂຜດປະທານພຣະບຸດນັ້ນເພື່ອເຮົາທັງຫຼາຍ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ລມ </w:t>
      </w:r>
      <w:r>
        <w:rPr>
          <w:rFonts w:cs="Saysettha OT" w:ascii="Saysettha OT" w:hAnsi="Saysettha OT"/>
          <w:sz w:val="24"/>
          <w:szCs w:val="24"/>
        </w:rPr>
        <w:t>8:32)</w:t>
      </w:r>
    </w:p>
    <w:p>
      <w:pPr>
        <w:pStyle w:val="IndentedVerse"/>
        <w:ind w:left="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ພິໂລດຂອງພຣະເຈົ້າຕໍ່ສູ້ບາບຖືກລຶບລ້າງເພາະມັນຕົກລົງໃສ່ພຣະເຢຊູພຣະບຸດຂອງ</w:t>
      </w:r>
    </w:p>
    <w:p>
      <w:pPr>
        <w:pStyle w:val="IndentedVerse"/>
        <w:ind w:left="0" w:right="-18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 ຄືກັບທີ່ຂໍ້ພຣະຄຳພີຂອງເຮົາເວົ້າ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276" w:right="407" w:hanging="101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ກໍຍັງເປັນນ້ຳພຣະໄທຂອງພຣະເຢໂຮວາທີ່ຈະໃຫ້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ັບຊ້ຳ</w:t>
      </w:r>
      <w:r>
        <w:rPr>
          <w:rFonts w:ascii="Saysettha OT" w:hAnsi="Saysettha OT" w:cs="Saysettha OT"/>
          <w:sz w:val="24"/>
          <w:sz w:val="24"/>
          <w:szCs w:val="24"/>
        </w:rPr>
        <w:t xml:space="preserve"> ດ້ວຍ ຄວາມທຸກເມື່ອພຣະອົງຊົງເຮັດໃຫ້ວິນຍານຂອງທ່ານເປັນເຄື່ອງບູຊາໄຖ່</w:t>
      </w:r>
    </w:p>
    <w:p>
      <w:pPr>
        <w:pStyle w:val="IndentedVerse"/>
        <w:ind w:left="1134" w:right="720" w:hanging="101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</w:rPr>
        <w:t xml:space="preserve">ບາບ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 xml:space="preserve">53:10) </w:t>
      </w:r>
      <w:r>
        <w:rPr>
          <w:sz w:val="24"/>
          <w:szCs w:val="24"/>
        </w:rPr>
        <w:t xml:space="preserve"> </w:t>
      </w:r>
      <w:r>
        <w:rPr/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ີ່ນີ້ອິດສະຢາພາເຮົາໄປ “ເບື້ອງຫຼັງສາກ” ເພື່ອສະແດງໃຫ້ເຮົາເຫັນວ່າພຣະເຈົ້າ ພຣະບິດາໄດ້ສົ່ງພຣະບຸດຂອງພຣະອົງຜ່ານຄວາມເຈັບປວດແຫ່ງຄວາມຮັກແລະການຄຶງທີ່ ໄມ້ກາງເພື່ອທີ່ພຣະເຈົ້າຈະສາມາດລຶບລ້າງພຣະອາຍາແລະພຣະພິໂລດຂອງພຣະອົງທີ່ຕົກລົງທີ່ພຣະເຢຊູແທນທີ່ຈະຕົກໃສ່ຄົນ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ຂໍ້ພຣະຄຳພີຂອງເຮົາເຮົາເຫັນວ່າ</w:t>
      </w:r>
      <w:r>
        <w:rPr>
          <w:rFonts w:cs="Saysettha OT" w:ascii="Saysettha OT" w:hAnsi="Saysettha OT"/>
          <w:sz w:val="24"/>
          <w:szCs w:val="22"/>
        </w:rPr>
        <w:t>(1)</w:t>
      </w:r>
      <w:r>
        <w:rPr>
          <w:rFonts w:ascii="Saysettha OT" w:hAnsi="Saysettha OT" w:cs="Saysettha OT"/>
          <w:sz w:val="24"/>
          <w:sz w:val="24"/>
          <w:szCs w:val="22"/>
        </w:rPr>
        <w:t>ພຣະເຈົ້າ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ຊົງ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 xml:space="preserve">ເຮັດໃຫ້ພຣະອົງເຈັບຊ້ຳ </w:t>
      </w:r>
      <w:r>
        <w:rPr>
          <w:rFonts w:eastAsia="Arial Unicode MS" w:cs="Saysettha OT" w:ascii="Saysettha OT" w:hAnsi="Saysettha OT"/>
          <w:sz w:val="24"/>
          <w:szCs w:val="22"/>
        </w:rPr>
        <w:t xml:space="preserve">(2)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 xml:space="preserve">ພຣະເຈົ້າຊົງເຮັດໃຫ້ພຣະອົງເປັນທຸກ </w:t>
      </w:r>
      <w:r>
        <w:rPr>
          <w:rFonts w:eastAsia="Arial Unicode MS" w:cs="Saysettha OT" w:ascii="Saysettha OT" w:hAnsi="Saysettha OT"/>
          <w:sz w:val="24"/>
          <w:szCs w:val="22"/>
        </w:rPr>
        <w:t xml:space="preserve">(3)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ພຣະເຈົ້າຊົງ ເຮັດໃຫ້ວິນຍານຂອງພຣະອົງເປັນເຄື່ອງບູຊາໄຖ່ບາບ</w:t>
      </w:r>
      <w:r>
        <w:rPr>
          <w:rFonts w:eastAsia="Arial Unicode MS" w:cs="Saysettha OT" w:ascii="Saysettha OT" w:hAnsi="Saysettha OT"/>
          <w:sz w:val="24"/>
          <w:szCs w:val="22"/>
        </w:rPr>
        <w:t>.</w:t>
      </w:r>
    </w:p>
    <w:p>
      <w:pPr>
        <w:pStyle w:val="TextBody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eastAsia="Arial Unicode MS" w:cs="Saysettha OT" w:ascii="Saysettha OT" w:hAnsi="Saysettha OT"/>
          <w:sz w:val="24"/>
          <w:szCs w:val="24"/>
        </w:rPr>
      </w:r>
    </w:p>
    <w:p>
      <w:pPr>
        <w:pStyle w:val="BodyTextIndent2"/>
        <w:ind w:hanging="0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b/>
          <w:bCs/>
          <w:sz w:val="32"/>
          <w:szCs w:val="24"/>
        </w:rPr>
        <w:t>I</w:t>
      </w:r>
      <w:r>
        <w:rPr>
          <w:b/>
          <w:bCs/>
          <w:sz w:val="28"/>
          <w:szCs w:val="22"/>
        </w:rPr>
        <w:t xml:space="preserve">. </w:t>
      </w: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 xml:space="preserve">ໜື່ງ </w:t>
      </w:r>
      <w:r>
        <w:rPr>
          <w:rFonts w:ascii="Saysettha OT" w:hAnsi="Saysettha OT" w:cs="Saysettha OT"/>
          <w:b/>
          <w:b/>
          <w:bCs/>
          <w:sz w:val="28"/>
          <w:sz w:val="28"/>
          <w:szCs w:val="24"/>
        </w:rPr>
        <w:t>ພຣະເຈົ້າຊົງ</w:t>
      </w:r>
      <w:r>
        <w:rPr>
          <w:rFonts w:ascii="Saysettha OT" w:hAnsi="Saysettha OT" w:eastAsia="Arial Unicode MS" w:cs="Saysettha OT"/>
          <w:b/>
          <w:b/>
          <w:bCs/>
          <w:sz w:val="28"/>
          <w:sz w:val="28"/>
          <w:szCs w:val="24"/>
        </w:rPr>
        <w:t>ເຮັດໃຫ້ພຣະອົງເຈັບຊ້ຳ</w:t>
      </w:r>
    </w:p>
    <w:p>
      <w:pPr>
        <w:pStyle w:val="IndentedVerse"/>
        <w:ind w:left="1440" w:right="690" w:hanging="86"/>
        <w:rPr>
          <w:rFonts w:ascii="Saysettha OT" w:hAnsi="Saysettha OT" w:cs="Saysettha OT"/>
          <w:b/>
          <w:b/>
          <w:bCs/>
          <w:sz w:val="24"/>
          <w:szCs w:val="24"/>
        </w:rPr>
      </w:pPr>
      <w:r>
        <w:rPr>
          <w:rFonts w:cs="Saysettha OT" w:ascii="Saysettha OT" w:hAnsi="Saysettha OT"/>
          <w:b/>
          <w:bCs/>
          <w:sz w:val="24"/>
          <w:szCs w:val="24"/>
        </w:rPr>
      </w:r>
    </w:p>
    <w:p>
      <w:pPr>
        <w:pStyle w:val="IndentedVerse"/>
        <w:ind w:left="1440" w:right="69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ກໍຍັງເປັນນ້ຳພຣະໄທຂອງພຣະເຢໂຮວາທີ່ຈະໃຫ້ທ່ານ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ເຈັບຊ້ຳ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  <w:lang w:bidi="lo-LA"/>
        </w:rPr>
        <w:t>53:10)</w:t>
      </w:r>
    </w:p>
    <w:p>
      <w:pPr>
        <w:pStyle w:val="IndentedVerse"/>
        <w:ind w:left="1440" w:right="69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ຄຳວ່າ “ເຈັບຊ້ຳ” ທີ່ໝາຍເຖິງ “ບີບຄັ້ນ” </w:t>
      </w:r>
      <w:r>
        <w:rPr>
          <w:rFonts w:ascii="Saysettha OT" w:hAnsi="Saysettha OT" w:cs="Saysettha OT"/>
          <w:sz w:val="24"/>
          <w:sz w:val="24"/>
          <w:szCs w:val="24"/>
        </w:rPr>
        <w:t>ແຕ່ກໍຍັງເປັນນ້ຳພຣະໄທຂອງພຣະເຢໂຮ ວາທີ່ຈະ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ບີບຄັ້ນ</w:t>
      </w:r>
      <w:r>
        <w:rPr>
          <w:rFonts w:ascii="Saysettha OT" w:hAnsi="Saysettha OT" w:cs="Saysettha OT"/>
          <w:sz w:val="24"/>
          <w:sz w:val="24"/>
          <w:szCs w:val="24"/>
        </w:rPr>
        <w:t>ພຣະອົງ” 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ເອັດເວີດ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ເຈ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ຢັງໄດ້ເວົ້າວ່າ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</w:rPr>
        <w:t>ເຖິງແມ່ນວ່າ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ພຣະຄຣິດ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ຈະບໍ່ມີ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ຄວາມຜິດກໍຕາມພຣະເຈົ້າກໍພໍພຣະໄທໃນການເຮັດໃຫ້ພຣະອົງເຈັບຊ້ຳ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ແລະບີບຄັ້ນ</w:t>
      </w:r>
      <w:r>
        <w:rPr>
          <w:sz w:val="24"/>
          <w:szCs w:val="22"/>
        </w:rPr>
        <w:t>]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ສິ້ນພຣະຊົນຂອງພຣະອົງບໍ່ໄດ້ຢູ່ໃນມືມະນຸດທີ່ຊົ່ວຊ້າແຕ່ຢູ່ໃນພຣະຫັດ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ີ້ບໍ່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ແມ່ນການເຮັດໃຫ້ຜູ້ທີ່ຂ້າພຣະອົງຫຼຸດພົ້ນຈາກຄວາມຮັບຜິດຂອງພວກ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ພາະພວກເຂົາ ບໍ່ແມ່ນຜູ້ຄວບຄຸມສະຖານະກ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ຂົາພຽງແຕ່ເຮັດໃນສິ່ງທີ່ພຣະເຈົ້າຊົງອະນຸຍາດໃຫ້ ເຂົາເຮັດເທົ່ານັ້ນເອງ” </w:t>
      </w:r>
      <w:r>
        <w:rPr/>
        <w:t xml:space="preserve">(Edward J. Young, </w:t>
      </w:r>
      <w:r>
        <w:rPr>
          <w:b/>
          <w:i/>
        </w:rPr>
        <w:t xml:space="preserve">The Book of Isaiah, </w:t>
      </w:r>
      <w:r>
        <w:rPr/>
        <w:t>William B. Eerdmans Publishing Company, 1972, volume 3, pp. 353-354).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ືກັບທີ່ຂ້າພະເຈົ້າໄດ້ເວົ້າໄປແລ້ວວ່າສິ່ງນີ້ໄດ້ອະທິບາຍຈະແຈ້ງແລ້ວໃນໂລມ</w:t>
      </w:r>
      <w:r>
        <w:rPr>
          <w:rFonts w:cs="Saysettha OT" w:ascii="Saysettha OT" w:hAnsi="Saysettha OT"/>
          <w:sz w:val="24"/>
          <w:szCs w:val="22"/>
        </w:rPr>
        <w:t xml:space="preserve">3:25 </w:t>
      </w:r>
      <w:r>
        <w:rPr>
          <w:rFonts w:ascii="Saysettha OT" w:hAnsi="Saysettha OT" w:cs="Saysettha OT"/>
          <w:sz w:val="24"/>
          <w:sz w:val="24"/>
          <w:szCs w:val="22"/>
        </w:rPr>
        <w:t>ກ່ຽວຂ້ອງກັບພຣະເຢຊູ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407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ພຣະເຈົ້າໄດ້ຊົງຕັ້ງພຣະເຢຊູໄວ້ໃຫ້ເປັນ</w:t>
      </w:r>
      <w:r>
        <w:rPr>
          <w:rFonts w:ascii="Saysettha OT" w:hAnsi="Saysettha OT" w:eastAsia="Arial Unicode MS" w:cs="Saysettha OT"/>
          <w:i/>
          <w:i/>
          <w:iCs/>
          <w:sz w:val="24"/>
          <w:sz w:val="24"/>
          <w:szCs w:val="24"/>
        </w:rPr>
        <w:t>ທີ່ລົບລ້າງພຣະອາດຊະຍາ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”</w:t>
      </w:r>
    </w:p>
    <w:p>
      <w:pPr>
        <w:pStyle w:val="IndentedVerse"/>
        <w:ind w:left="1440" w:right="407" w:hanging="86"/>
        <w:rPr/>
      </w:pPr>
      <w:r>
        <w:rPr>
          <w:rFonts w:eastAsia="Arial Unicode MS" w:cs="Saysettha OT" w:ascii="Saysettha OT" w:hAnsi="Saysettha OT"/>
          <w:sz w:val="24"/>
          <w:szCs w:val="24"/>
        </w:rPr>
        <w:t>(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ໂລມ </w:t>
      </w:r>
      <w:r>
        <w:rPr>
          <w:rFonts w:eastAsia="Arial Unicode MS" w:cs="Saysettha OT" w:ascii="Saysettha OT" w:hAnsi="Saysettha OT"/>
          <w:sz w:val="24"/>
          <w:szCs w:val="24"/>
        </w:rPr>
        <w:t>3:25)</w:t>
      </w:r>
      <w:r>
        <w:rPr/>
        <w:t xml:space="preserve"> </w:t>
      </w:r>
    </w:p>
    <w:p>
      <w:pPr>
        <w:pStyle w:val="IndentedVer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ແລະໃນໂຢຮັນ </w:t>
      </w:r>
      <w:r>
        <w:rPr>
          <w:rFonts w:eastAsia="Arial Unicode MS" w:cs="Saysettha OT" w:ascii="Saysettha OT" w:hAnsi="Saysettha OT"/>
          <w:sz w:val="24"/>
          <w:szCs w:val="24"/>
        </w:rPr>
        <w:t xml:space="preserve">3:16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ວ່າ</w:t>
      </w:r>
      <w:r>
        <w:rPr>
          <w:rFonts w:eastAsia="Arial Unicode MS" w:cs="Saysettha OT" w:ascii="Saysettha OT" w:hAnsi="Saysettha OT"/>
          <w:sz w:val="24"/>
          <w:szCs w:val="24"/>
        </w:rPr>
        <w:t>:</w:t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ວ່າພຣະເຈົ້າຊົງຮັກໂລກຈົນ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ໄດ້ປະທ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ບຸດອົງດຽວຂອງພຣະອົງທີ່ບັງເກີດມ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3:16)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ເພື່ອລົບລ້າງພຣະອາດຊະຍາຂອງພຣະພິໂລດທີ່ພຣະອົງມີຕໍ່ບາບແລະເຮັດໃຫ້ຄວາມລອດ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ເປັນໄປໄດ້ສຳຫຼັບມະນຸດເຮົາ</w:t>
      </w:r>
      <w:r>
        <w:rPr>
          <w:rFonts w:eastAsia="Arial Unicode MS" w:cs="Saysettha OT" w:ascii="Saysettha OT" w:hAnsi="Saysettha OT"/>
          <w:sz w:val="24"/>
          <w:szCs w:val="24"/>
        </w:rPr>
        <w:t>.</w:t>
      </w:r>
    </w:p>
    <w:p>
      <w:pPr>
        <w:pStyle w:val="IndentedVerse"/>
        <w:tabs>
          <w:tab w:val="clear" w:pos="720"/>
          <w:tab w:val="left" w:pos="7371" w:leader="none"/>
        </w:tabs>
        <w:ind w:left="1440" w:right="549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tabs>
          <w:tab w:val="clear" w:pos="720"/>
          <w:tab w:val="left" w:pos="7371" w:leader="none"/>
        </w:tabs>
        <w:ind w:left="1440" w:right="549" w:hanging="86"/>
        <w:rPr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ກໍຍັງເປັນນ້ຳພຣະໄທຂອງພຣະເຢໂຮວາທີ່ຈະໃຫ້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ັບຊ້ຳ</w:t>
      </w:r>
    </w:p>
    <w:p>
      <w:pPr>
        <w:pStyle w:val="IndentedVerse"/>
        <w:tabs>
          <w:tab w:val="clear" w:pos="720"/>
          <w:tab w:val="left" w:pos="7371" w:leader="none"/>
        </w:tabs>
        <w:ind w:left="1440" w:right="549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ີບຄັ້ນ</w:t>
      </w:r>
      <w:r>
        <w:rPr>
          <w:sz w:val="24"/>
          <w:szCs w:val="24"/>
          <w:lang w:bidi="lo-LA"/>
        </w:rPr>
        <w:t>]</w:t>
      </w:r>
      <w:r>
        <w:rPr>
          <w:rFonts w:cs="Saysettha OT" w:ascii="Saysettha OT" w:hAnsi="Saysettha OT"/>
          <w:sz w:val="24"/>
          <w:szCs w:val="24"/>
          <w:lang w:bidi="lo-LA"/>
        </w:rPr>
        <w:t>” 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  <w:lang w:bidi="lo-LA"/>
        </w:rPr>
        <w:t>53:10)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ລີ່ມຕົ້ນໃນສວນເກັດເສມານ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ບິດາໄດ້ບີບຄັ້ນແລະເຮັດໃຫ້ພຣະບຸດຂອງພຣະອົງບາດເຈັ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ດທາຍບອກເຮົາວ່າໃນສວນເກັດເສມານ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>
          <w:rFonts w:cs="Saysettha OT" w:ascii="Saysettha OT" w:hAnsi="Saysettha OT"/>
          <w:i/>
          <w:iCs/>
          <w:sz w:val="24"/>
          <w:szCs w:val="22"/>
        </w:rPr>
        <w:t>“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ເຮົາຈະຕີຜູ້ລ້ຽ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ແກະ</w:t>
      </w:r>
      <w:r>
        <w:rPr>
          <w:rFonts w:ascii="Saysettha OT" w:hAnsi="Saysettha OT" w:cs="Saysettha OT"/>
          <w:sz w:val="24"/>
          <w:sz w:val="24"/>
          <w:szCs w:val="22"/>
        </w:rPr>
        <w:t xml:space="preserve">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 xml:space="preserve">26:31) </w:t>
      </w:r>
      <w:r>
        <w:rPr>
          <w:rFonts w:ascii="Saysettha OT" w:hAnsi="Saysettha OT" w:cs="Saysettha OT"/>
          <w:sz w:val="24"/>
          <w:sz w:val="24"/>
          <w:szCs w:val="22"/>
        </w:rPr>
        <w:t>ຂ່າວປະເສີດຂອງມາລະໂກບອກເຮົາເຊັ່ນກັນວ່າໃນສວນເກັ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ເສມານີ “ເຮົາຈະຕີຜູ້ລ້ຽງແກະ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າລະໂກ </w:t>
      </w:r>
      <w:r>
        <w:rPr>
          <w:rFonts w:cs="Saysettha OT" w:ascii="Saysettha OT" w:hAnsi="Saysettha OT"/>
          <w:sz w:val="24"/>
          <w:szCs w:val="22"/>
        </w:rPr>
        <w:t xml:space="preserve">14:27), </w:t>
      </w:r>
      <w:r>
        <w:rPr>
          <w:rFonts w:ascii="Saysettha OT" w:hAnsi="Saysettha OT" w:cs="Saysettha OT"/>
          <w:sz w:val="24"/>
          <w:sz w:val="24"/>
          <w:szCs w:val="22"/>
        </w:rPr>
        <w:t>ສະນັ້ນພຣະເຈົ້າຊົງຕີພຣະເຢຊູເຮັ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ຫ້ພຣະອົງເຈັບຊ້ຳແລະເລີ່ມບີບຄັ້ນພຣະອົງໃນຖານະເປັນຜູ້ລຶບລ້າງຄວາມບາບຂອງເຮົ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ນຄວາມມືດຂອງສວນເກັດເສມານ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ະເປີໂຈນໄດ້ກ່າວໄວ້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ຕອນນີ້ພຣະເຈົ້າຂອງເຮົາໄດ້ເຈັບຈອກ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ຈາກພຣະຫັດຂອງພຣະບິດ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່ແມ່ນຈາກພວກຢິ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່ແມ່ນພວກສາສະໜາຢູດ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່ແມ່ນຈາກພວກສາວົກທີ່ກຳລັງນອ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່ແມ່ນຈາກພະຍາມານທີ່ມາທົດສອບ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ໃນສວນເກັດເສມານີ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ຕອນນີ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ມັນຄືຈອກຈາກຜູ້ໜື່ງທີ່ພຣະອົງຊາບວ່າເປັນພຣະບິດາຂອງພຣະອົງ…ຈອກຊື່ງເຮັດໃຫ້ພຣະອົງຕະລຶງແລະທໍາຮ້າຍສ່ວນເລິກຫົວໃຈຂອງພຣະອ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ອົງ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ຢ້ານ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ອກນັ້ນເຫດສັນນັ້ນພຣະອົງຊົງຢ້ານ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ຈອກນັ້ນ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ຫຼາຍ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ວ່າຄວາມເຈັບຝ່າຍຮ່າງກ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ນັບຕັ້ງແຕ່ນັ້ນພຣະອົງບໍ່ໄດ້ຫົດຕົວ…ມັນຄືສິ່ງໜື່ງທີ່ແປກພິລຶ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ຕັມໄປດ້ວຍປະຫຼາດໃຈແຫ່ງຄວາມຫົດຫູຊື່ງມາ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ເຖິງພຣະອົງ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ຈາກພຣະຫັດຂອງພຣະບິດ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ສິ່ງນີ້ໄດ້ຍ້າຍເອົາຄວາມຄວາມສົງ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ໄສທີ່ມີທັງໝົດໄປ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ຮົາຈື່ງອ່ານ“ມັນເປັນນ້ຳພຣະໄທຂອງພຣະເຈົ້າທີ່ເຮັດ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ຫ້ພຣະອົງເຈັບຊ້ຳ…” ພຣະເຈົ້າໄດ້ເຮັດໃຫ້ຄວາມຊົ່ວຊ້າຂອງເຮົາທຸກຄົນ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ຕົກໃສ່</w:t>
      </w:r>
      <w:r>
        <w:rPr>
          <w:sz w:val="24"/>
          <w:szCs w:val="24"/>
        </w:rPr>
        <w:t xml:space="preserve">] </w:t>
      </w:r>
      <w:r>
        <w:rPr>
          <w:rFonts w:ascii="Saysettha OT" w:hAnsi="Saysettha OT" w:cs="Saysettha OT"/>
          <w:sz w:val="24"/>
          <w:sz w:val="24"/>
          <w:szCs w:val="24"/>
        </w:rPr>
        <w:t>ເທິງພຣະອ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ໄດ້ເຮັດໃຫ້ພຣະອົງຜູ້ບໍ່ມີບາບໃຫ້ເປັນ ຄວາມບາບເພາະເຫັນແກ່ເຮ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ນີ້ແລະເປັນສາເຫດທີ່ເຮັດໃຫ້ພຣະຜູ້ຊ່ວຍ ເປັນທຸກຫຼາຍ…ພຣະອົງຕ້ອງທຸກທໍລະມານໃນ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ບ່ອນ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ຂອງຄົນບາບ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ນີ້ຄື ຄວາມລັບຂອງຄວາມທຸກໃນສວນເກັດເສມານີຊື່ງສຳຫຼັບຂ້າພະເຈົ້າແລ້ວ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ັນເປັນໄປບໍ່ໄດ້ທີ່ຈະອະທິບາຍຕໍ່ໜ້າທ່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ຄືຄວາມຈິງທີ່ວ່າ</w:t>
      </w:r>
      <w:r>
        <w:rPr>
          <w:rFonts w:cs="Saysettha OT" w:ascii="Saysettha OT" w:hAnsi="Saysettha OT"/>
          <w:sz w:val="24"/>
          <w:szCs w:val="24"/>
        </w:rPr>
        <w:t>:</w:t>
      </w:r>
    </w:p>
    <w:p>
      <w:pPr>
        <w:pStyle w:val="IndentedQuote"/>
        <w:ind w:left="2160" w:righ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ນພຣະເຈົ້າແລະພຣະເຈົ້າຜູ້ດຽວ</w:t>
      </w:r>
    </w:p>
    <w:p>
      <w:pPr>
        <w:pStyle w:val="IndentedQuote"/>
        <w:ind w:left="2160" w:righ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ທຸກຂອງພຣະອົງຮູ້ຢ່າງເຕັມລົ້ນ</w:t>
      </w:r>
    </w:p>
    <w:p>
      <w:pPr>
        <w:pStyle w:val="IndentedQuote"/>
        <w:ind w:left="0" w:right="1440" w:hanging="0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IndentedQuote"/>
        <w:rPr/>
      </w:pPr>
      <w:r>
        <w:rPr/>
        <w:t xml:space="preserve">(C. H. Spurgeon, “The Agony in Gethsemane,” </w:t>
      </w:r>
      <w:r>
        <w:rPr>
          <w:b/>
          <w:i/>
        </w:rPr>
        <w:t xml:space="preserve">The Metropolitan Tabernacle Pulpit, </w:t>
      </w:r>
      <w:r>
        <w:rPr/>
        <w:t xml:space="preserve">Pilgrim Publications, 1971 reprint, volume XX, pp. 592-593).  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ກໍຍັງເປັນນ້ຳພຣະໄທຂອງພຣະເຢໂຮວາທີ່ຈະໃຫ້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ຈັບຊ້ຳ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  <w:lang w:bidi="lo-LA"/>
        </w:rPr>
        <w:t>53:10)</w:t>
      </w:r>
    </w:p>
    <w:p>
      <w:pPr>
        <w:pStyle w:val="IndentedQuote"/>
        <w:rPr>
          <w:rFonts w:ascii="Saysettha OT" w:hAnsi="Saysettha OT" w:cs="Saysettha OT"/>
          <w:sz w:val="16"/>
          <w:szCs w:val="16"/>
          <w:lang w:bidi="lo-LA"/>
        </w:rPr>
      </w:pPr>
      <w:r>
        <w:rPr>
          <w:rFonts w:cs="Saysettha OT" w:ascii="Saysettha OT" w:hAnsi="Saysettha OT"/>
          <w:sz w:val="16"/>
          <w:szCs w:val="16"/>
          <w:lang w:bidi="lo-LA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າຍໃຕ້ນ້ຳໜັກແຫ່ງຄວາມບາບຂອງມະນຸດໄດ້ຖອກລົງເທິງພຣະອົງໃນສວນເກັ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ສມານ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ຣິດຖືກບີບຄ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ບາດເຈັບໂດຍນ້ຳໜັກແຫ່ງບາບຂອງທ່ານ</w:t>
      </w:r>
    </w:p>
    <w:p>
      <w:pPr>
        <w:pStyle w:val="TextBody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ເປັນ​ທຸກ​ເທົ່າໃດ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</w:t>
      </w:r>
      <w:r>
        <w:rPr>
          <w:rFonts w:ascii="Saysettha OT" w:hAnsi="Saysettha OT" w:cs="Saysettha OT"/>
          <w:sz w:val="24"/>
          <w:sz w:val="24"/>
          <w:szCs w:val="24"/>
        </w:rPr>
        <w:t>ແຮງ</w:t>
      </w:r>
      <w:r>
        <w:rPr>
          <w:rFonts w:ascii="Saysettha OT" w:hAnsi="Saysettha OT" w:cs="Saysettha OT"/>
          <w:sz w:val="24"/>
          <w:sz w:val="24"/>
          <w:szCs w:val="24"/>
        </w:rPr>
        <w:t>​ປົ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ໄທ​ອະທິຖາ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ສ​ໂທ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ເປັນ​ເໝືອນ​ເລືອດ​ໄຫລ​</w:t>
      </w:r>
      <w:r>
        <w:rPr>
          <w:rFonts w:ascii="Saysettha OT" w:hAnsi="Saysettha OT" w:cs="Saysettha OT"/>
          <w:sz w:val="24"/>
          <w:sz w:val="24"/>
          <w:szCs w:val="24"/>
        </w:rPr>
        <w:t>ຢອດ</w:t>
      </w:r>
      <w:r>
        <w:rPr>
          <w:rFonts w:ascii="Saysettha OT" w:hAnsi="Saysettha OT" w:cs="Saysettha OT"/>
          <w:sz w:val="24"/>
          <w:sz w:val="24"/>
          <w:szCs w:val="24"/>
        </w:rPr>
        <w:t>​ລົງ​ເຖິງ​ດິນ​ເປັນ​ເມັດ​ໃຫຍ່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44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ບໍ່ມີມືມະນຸດຄົນໃດໄດ້ແຕະຕ້ອງພຣະອົງເທື່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ຍັງບໍ່ຖືກຈັ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ືຍັງບໍ່ທັນຖືກຕີ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ຖືກດ່າຫຼືຖືກຄຶງເທື່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ຍັງເທື່ອ ຄືພຣະບິດາທີ່ເຮັດໃຫ້ພຣະອົງບາດເຈັບແລະບີບຄັ້ນພຣະອົ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ໃນສວນເກັດເສມານ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ືພຣະບິດາທີ່ກ່າວວ່າ</w:t>
      </w:r>
      <w:r>
        <w:rPr>
          <w:rFonts w:cs="Saysettha OT" w:ascii="Saysettha OT" w:hAnsi="Saysettha OT"/>
          <w:sz w:val="24"/>
          <w:szCs w:val="22"/>
        </w:rPr>
        <w:t xml:space="preserve">: </w:t>
      </w:r>
      <w:r>
        <w:rPr>
          <w:rFonts w:cs="Saysettha OT" w:ascii="Saysettha OT" w:hAnsi="Saysettha OT"/>
          <w:i/>
          <w:iCs/>
          <w:sz w:val="24"/>
          <w:szCs w:val="22"/>
        </w:rPr>
        <w:t>“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ເຮົາຈະຕີຜູ້ລ້ຽງ”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 xml:space="preserve">26:31) </w:t>
      </w:r>
      <w:r>
        <w:rPr>
          <w:rFonts w:ascii="Saysettha OT" w:hAnsi="Saysettha OT" w:cs="Saysettha OT"/>
          <w:sz w:val="24"/>
          <w:sz w:val="24"/>
          <w:szCs w:val="22"/>
        </w:rPr>
        <w:t>ນີ້ຄື ຄຳທຳນວາຍຂອງພຣະເຈົ້າຜ່ານທາງອິດສະຢາ</w:t>
      </w:r>
      <w:r>
        <w:rPr/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ກໍຍັງເປັນນ້ຳພຣະໄທຂອງພຣະເຢໂຮວາທີ່ຈະໃຫ້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ຈັບຊ້ຳ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  <w:lang w:bidi="lo-LA"/>
        </w:rPr>
        <w:t>53:10)</w:t>
      </w:r>
    </w:p>
    <w:p>
      <w:pPr>
        <w:pStyle w:val="IndentedVers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ລິ້ນໃດບອກໄດ້ເຖິງພຣະພິໂລດທີ່ພຣະອົງແບກ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ພິໂລດທີ່ຕົກແກ່ຂ້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ບາບພຣະອົງຊົງແບກໝົດແລ້ວ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ື່ອໃຫ້ຄົນມີອິດສະຫຼະພາບ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ອກແຫ່ງພຣະພິໂລດ” ໂດຍອັລເບີດ ມິດເລນ 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1825-1909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ໍານອງເພງ ຂໍເປີດດວງຕາໃຫ້ຂ້າໄດ້ເຫັນ</w:t>
      </w:r>
      <w:r>
        <w:rPr>
          <w:rFonts w:cs="Saysettha OT" w:ascii="Saysettha OT" w:hAnsi="Saysettha OT"/>
          <w:sz w:val="24"/>
          <w:szCs w:val="24"/>
        </w:rPr>
        <w:t>)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32"/>
          <w:szCs w:val="24"/>
        </w:rPr>
        <w:t>II</w:t>
      </w:r>
      <w:r>
        <w:rPr>
          <w:b/>
          <w:bCs/>
          <w:sz w:val="28"/>
          <w:szCs w:val="22"/>
        </w:rPr>
        <w:t>.</w:t>
      </w:r>
      <w:r>
        <w:rPr>
          <w:rFonts w:cs="Saysettha OT" w:ascii="Saysettha OT" w:hAnsi="Saysettha OT"/>
          <w:b/>
          <w:bCs/>
          <w:sz w:val="28"/>
          <w:szCs w:val="22"/>
        </w:rPr>
        <w:t xml:space="preserve"> </w:t>
      </w: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 xml:space="preserve">ສອງ </w:t>
      </w:r>
      <w:r>
        <w:rPr>
          <w:rFonts w:ascii="Saysettha OT" w:hAnsi="Saysettha OT" w:eastAsia="Arial Unicode MS" w:cs="Saysettha OT"/>
          <w:b/>
          <w:b/>
          <w:bCs/>
          <w:sz w:val="28"/>
          <w:sz w:val="28"/>
          <w:szCs w:val="24"/>
        </w:rPr>
        <w:t>ພຣະເຈົ້າຊົງເຮັດໃຫ້ພຣະອົງເປັນທຸກ</w:t>
      </w:r>
      <w:r>
        <w:rPr>
          <w:b/>
          <w:b/>
          <w:bCs/>
          <w:sz w:val="28"/>
          <w:sz w:val="28"/>
          <w:szCs w:val="22"/>
        </w:rPr>
        <w:t xml:space="preserve"> 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IndentedVerse"/>
        <w:ind w:left="1440" w:right="407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ກໍຍັງເປັນນ້ຳພຣະໄທຂອງພຣະເຢໂຮວາທີ່ຈະໃຫ້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ັບຊ້ຳ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ດ້ວຍຄວາມທຸກ…”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10)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ອີກຄັ້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ືພຣະເຈົ້າເອງຜູ້ເຮັດໃຫ້ພຣະບຸດອົງດຽວທີ່ເກີດມາຂອງພຣະອົງປະສົບກັບຄວາມ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ຸກແລະສິ້ນພຣະຊ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ຈອນກິລ ໄດ້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TextBody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ດ້ວຍຄວາມທຸກ</w:t>
      </w:r>
      <w:r>
        <w:rPr/>
        <w:t xml:space="preserve">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ເປັນເຫດໃຫ້ພຣະອົງທຸກທໍລະມານ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>…</w:t>
      </w:r>
      <w:r>
        <w:rPr>
          <w:rFonts w:ascii="Saysettha OT" w:hAnsi="Saysettha OT" w:cs="Saysettha OT"/>
          <w:sz w:val="24"/>
          <w:sz w:val="24"/>
          <w:szCs w:val="24"/>
        </w:rPr>
        <w:t>ເມື່ອພຣະອົງບໍ່ໄດ້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ຫວງພຣະບຸດແຕ່ໄດ້ຊົງປະທານພຣະອົງໃຫ້ຕົກຢູ່ໃນມືຂອງຄົນຊົ່ວ ແລະ ເຖິງແກ່ຄວາມຕາຍ</w:t>
      </w:r>
      <w:r>
        <w:rPr>
          <w:rFonts w:cs="Saysettha OT" w:ascii="Saysettha OT" w:hAnsi="Saysettha OT"/>
          <w:sz w:val="24"/>
          <w:szCs w:val="24"/>
        </w:rPr>
        <w:t xml:space="preserve">,  </w:t>
      </w:r>
      <w:r>
        <w:rPr>
          <w:rFonts w:ascii="Saysettha OT" w:hAnsi="Saysettha OT" w:cs="Saysettha OT"/>
          <w:sz w:val="24"/>
          <w:sz w:val="24"/>
          <w:szCs w:val="24"/>
        </w:rPr>
        <w:t>ພຣະອົງຖືກເຮັດໃຫ້ເປັນທຸກໃນສວນນັ້ນຕອນທີ່ໃຈ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ອງພຣະອົງເປັນທຸກໜັກແລະເທິງໄມ້ກາງແຂນຕອນທີ່ພຣະອົງຖືກຕອກ</w:t>
      </w:r>
    </w:p>
    <w:p>
      <w:pPr>
        <w:pStyle w:val="IndentedQuote"/>
        <w:ind w:left="1440" w:right="-18" w:hanging="0"/>
        <w:rPr/>
      </w:pP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ແລະ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ໄດ້ຊົງແບກບາບຄົນຂອງພຣະອົງແລະພຣະພິໂລດຂອງພຣະບິດາ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ຕົກທີ່ພຣະອ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ຕອນທີ່ພຣະບິດາເຊື່ອງໜ້າຈາກພຣະອົງຊື່ງເຮັດໃຫ້ພຣະ</w:t>
      </w:r>
    </w:p>
    <w:p>
      <w:pPr>
        <w:pStyle w:val="IndentedQuote"/>
        <w:ind w:left="1440" w:right="-18" w:hanging="0"/>
        <w:rPr>
          <w:sz w:val="22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ອົງຮ້ອງສຽງດັງວ່າ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ພຣະອົງເຈົ້າຂ້າ ພຣະອົງເຈົ້າຂ້າເຫດໃດພຣະອົງປະ ຖີ້ມຂ້າພຣະອົງ</w:t>
      </w:r>
      <w:r>
        <w:rPr>
          <w:rFonts w:cs="Saysettha OT" w:ascii="Saysettha OT" w:hAnsi="Saysettha OT"/>
          <w:i/>
          <w:iCs/>
          <w:sz w:val="24"/>
          <w:szCs w:val="24"/>
        </w:rPr>
        <w:t>?..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ອະນຸຍາດ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ໃຫ້ພຣະອົງຕ້ອງເຈັບປວດທັງຮ່າງກາຍ ແລະຈິດໃຈ </w:t>
      </w:r>
      <w:r>
        <w:rPr>
          <w:sz w:val="22"/>
          <w:szCs w:val="22"/>
        </w:rPr>
        <w:t xml:space="preserve">(John Gill, D.D., </w:t>
      </w:r>
      <w:r>
        <w:rPr>
          <w:b/>
          <w:i/>
          <w:sz w:val="22"/>
          <w:szCs w:val="22"/>
        </w:rPr>
        <w:t xml:space="preserve">An Exposition of the Old Testament, </w:t>
      </w:r>
      <w:r>
        <w:rPr>
          <w:sz w:val="22"/>
          <w:szCs w:val="22"/>
        </w:rPr>
        <w:t>The Baptist Standard Bearer, 1989 reprint, vol. V, page 315).</w:t>
      </w:r>
      <w:r>
        <w:rPr>
          <w:rFonts w:cs="Saysettha OT" w:ascii="Saysettha OT" w:hAnsi="Saysettha OT"/>
          <w:sz w:val="28"/>
          <w:szCs w:val="28"/>
        </w:rPr>
        <w:t xml:space="preserve"> </w:t>
      </w:r>
    </w:p>
    <w:p>
      <w:pPr>
        <w:pStyle w:val="IndentedQu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rFonts w:ascii="Saysettha OT" w:hAnsi="Saysettha OT" w:eastAsia="Arial Unicode MS" w:cs="Saysettha OT"/>
          <w:sz w:val="24"/>
          <w:szCs w:val="22"/>
        </w:rPr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ພຣະເຢຊູຊົງເຕັມໃຈທໍລະມານດ້ວຍການບີບຄັ້ນແລະເຈັບປວດ</w:t>
      </w:r>
      <w:r>
        <w:rPr>
          <w:rFonts w:eastAsia="Arial Unicode MS" w:cs="Saysettha OT" w:ascii="Saysettha OT" w:hAnsi="Saysettha OT"/>
          <w:sz w:val="24"/>
          <w:szCs w:val="22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ຖືກດ່າແລະຖືກຄຶງ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4"/>
          <w:szCs w:val="22"/>
        </w:rPr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ເທິງກາງແຂນ</w:t>
      </w:r>
      <w:r>
        <w:rPr>
          <w:rFonts w:eastAsia="Arial Unicode MS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ຊົງຍອມທຸກທໍລະມານເພື່ອບາບຂອງເຮົາ ເພາະພຣະອົງກ່າວວ່າ</w:t>
      </w:r>
      <w:r>
        <w:rPr>
          <w:rFonts w:eastAsia="Arial Unicode MS" w:cs="Saysettha OT" w:ascii="Saysettha OT" w:hAnsi="Saysettha OT"/>
          <w:sz w:val="24"/>
          <w:szCs w:val="22"/>
        </w:rPr>
        <w:t>:</w:t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16"/>
          <w:szCs w:val="16"/>
        </w:rPr>
      </w:pPr>
      <w:r>
        <w:rPr>
          <w:rFonts w:eastAsia="Arial Unicode MS" w:cs="Saysettha OT" w:ascii="Saysettha OT" w:hAnsi="Saysettha OT"/>
          <w:sz w:val="16"/>
          <w:szCs w:val="16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ເຮົາ​ໄດ້​ລົງ​ມາ​ຈາກ​ສະຫວັນ ບໍ່ແມ່ນ​ເພື່ອເຮັດ​ຕາມ​ຄວາມ​ປະສົງ​ຂອງ​ເຮົາ​ເອງ ແຕ່​ເພື່ອ​ເຮັດຕາມ​ພຣະປະສົງ​ຂອງ​ພຣະອົງ​ຜູ້​ຊົງ​ໃຊ້​ເຮົາ​ມາ”</w:t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 xml:space="preserve">6:38)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ນີ້​ຊົງ​ຖືກ​ມອບ​ໄວ້​ຕາມ​ທີ່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ໄດ້​ຊົງ​ດຳ​ລິ​ແນ່ນອນ​ລ່ວງ​ໜ້າ​ໄວ້​ກ່ອ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2:23)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ດຍການທີ່ພຣະອົງຊົງຍອມຖືກສາບແຊ່ງເພື່ອເຮົ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າລາເທຍ </w:t>
      </w:r>
      <w:r>
        <w:rPr>
          <w:rFonts w:cs="Saysettha OT" w:ascii="Saysettha OT" w:hAnsi="Saysettha OT"/>
          <w:sz w:val="24"/>
          <w:szCs w:val="24"/>
        </w:rPr>
        <w:t>3:13)</w:t>
      </w:r>
      <w:r>
        <w:rPr/>
        <w:t xml:space="preserve"> 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ະພຣະອົງຊົງເປັນຜູ້ລຶບລ້າງພຣະອາດຊະຍາທີ່ຕົກກັບເຮົາທັງຫຼາຍ ເພາະບາບຂອງເຮົາ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2:2)</w:t>
      </w:r>
      <w:r>
        <w:rPr/>
        <w:t xml:space="preserve"> 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tabs>
          <w:tab w:val="clear" w:pos="720"/>
          <w:tab w:val="left" w:pos="6663" w:leader="none"/>
        </w:tabs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ໄດ້​ຊົງ​ຕັ້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ໄວ້​ໃຫ້ເປັນ​ທີ່​ລົບ​ລ້າ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ອາດ​ຍາໂດຍ​ຄວາມ​ເຊື່ອ​ໃ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ຫ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3:25)</w:t>
      </w:r>
      <w:r>
        <w:rPr>
          <w:sz w:val="24"/>
          <w:szCs w:val="24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ລິ້ນໃດບອກໄດ້ເຖິງພຣະພິໂລດທີ່ພຣະອົງແບກ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ພິໂລດທີ່ຕົກແກ່ຂ້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ບາບພຣະອົງຊົງແບກໝົດແລ້ວ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ື່ອໃຫ້ຄົນມີອິດສະຫຼະພາບ</w:t>
      </w:r>
    </w:p>
    <w:p>
      <w:pPr>
        <w:pStyle w:val="IndentedQuote"/>
        <w:ind w:left="1440" w:right="-18" w:hanging="0"/>
        <w:rPr/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ອກແຫ່ງພຣະພິໂລດ” ໂດຍອັລເບີດ ມິດເລນ </w:t>
      </w:r>
      <w:r>
        <w:rPr>
          <w:rFonts w:cs="Saysettha OT" w:ascii="Saysettha OT" w:hAnsi="Saysettha OT"/>
          <w:sz w:val="24"/>
          <w:szCs w:val="24"/>
        </w:rPr>
        <w:t>1825-1909)</w:t>
      </w:r>
      <w:r>
        <w:rPr/>
        <w:t xml:space="preserve">  </w:t>
      </w:r>
    </w:p>
    <w:p>
      <w:pPr>
        <w:pStyle w:val="IndentedQuote"/>
        <w:ind w:left="144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ກໍຍັງເປັນນ້ຳພຣະໄທຂອງພຣະເຢໂຮວາທີ່ຈະໃຫ້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ັບຊ້ຳ</w:t>
      </w:r>
      <w:r>
        <w:rPr>
          <w:rFonts w:ascii="Saysettha OT" w:hAnsi="Saysettha OT" w:cs="Saysettha OT"/>
          <w:sz w:val="24"/>
          <w:sz w:val="24"/>
          <w:szCs w:val="24"/>
        </w:rPr>
        <w:t xml:space="preserve"> ດ້ວຍ ຄວາມທຸກ…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10)</w:t>
      </w:r>
      <w:r>
        <w:rPr/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/>
      </w:pPr>
      <w:r>
        <w:rPr>
          <w:b/>
          <w:bCs/>
          <w:sz w:val="28"/>
          <w:szCs w:val="22"/>
        </w:rPr>
        <w:t>III.</w:t>
      </w:r>
      <w:r>
        <w:rPr>
          <w:rFonts w:ascii="Saysettha OT" w:hAnsi="Saysettha OT" w:eastAsia="Arial Unicode MS" w:cs="Saysettha OT"/>
          <w:b/>
          <w:b/>
          <w:bCs/>
          <w:sz w:val="28"/>
          <w:sz w:val="28"/>
          <w:szCs w:val="28"/>
        </w:rPr>
        <w:t>ສາມ</w:t>
      </w:r>
      <w:r>
        <w:rPr>
          <w:rFonts w:ascii="Saysettha OT" w:hAnsi="Saysettha OT" w:eastAsia="Arial Unicode MS" w:cs="Saysettha OT"/>
          <w:sz w:val="28"/>
          <w:sz w:val="28"/>
          <w:szCs w:val="28"/>
        </w:rPr>
        <w:t xml:space="preserve"> </w:t>
      </w:r>
      <w:r>
        <w:rPr>
          <w:rFonts w:ascii="Saysettha OT" w:hAnsi="Saysettha OT" w:eastAsia="Arial Unicode MS" w:cs="Saysettha OT"/>
          <w:b/>
          <w:b/>
          <w:bCs/>
          <w:sz w:val="28"/>
          <w:sz w:val="28"/>
          <w:szCs w:val="28"/>
        </w:rPr>
        <w:t xml:space="preserve">ພຣະເຈົ້າຊົງເຮັດໃຫ້ວິນຍານຂອງພຣະອົງເປັນເຄື່ອງບູຊາໄຖ່ບາບ     </w:t>
      </w:r>
    </w:p>
    <w:p>
      <w:pPr>
        <w:pStyle w:val="TextBody"/>
        <w:rPr>
          <w:sz w:val="18"/>
          <w:szCs w:val="18"/>
        </w:rPr>
      </w:pPr>
      <w:r>
        <w:rPr>
          <w:b/>
          <w:bCs/>
          <w:sz w:val="24"/>
        </w:rPr>
        <w:t xml:space="preserve">  </w:t>
      </w:r>
    </w:p>
    <w:p>
      <w:pPr>
        <w:pStyle w:val="BodyTextIndent2"/>
        <w:ind w:firstLine="709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ຂໍທຸກຄົນຢືນຂື້ນອ່ານຂໍ້ພຣະຄຳພີນີ້ດັງໆຈົບດ້ວຍຄຳວ່າ“ເປັນເຄື່ອງບູຊາໄຖ່ບາບ” </w:t>
      </w:r>
      <w:r>
        <w:rPr/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18" w:right="-18" w:hanging="101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ກໍຍັງເປັນນ້ຳພຣະໄທຂອງພຣະເຢໂຮວາທີ່ຈະໃຫ້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ັບຊ້ຳ</w:t>
      </w:r>
      <w:r>
        <w:rPr>
          <w:rFonts w:ascii="Saysettha OT" w:hAnsi="Saysettha OT" w:cs="Saysettha OT"/>
          <w:sz w:val="24"/>
          <w:sz w:val="24"/>
          <w:szCs w:val="24"/>
        </w:rPr>
        <w:t xml:space="preserve"> ດ້ວຍ ຄວາມທຸກ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ເມື່ອພຣະອົງຊົງເຮັດໃຫ້ວິນຍານຂອງທ່ານເປັນເຄື່ອງບູຊາໄຖ່</w:t>
      </w:r>
    </w:p>
    <w:p>
      <w:pPr>
        <w:pStyle w:val="IndentedVerse"/>
        <w:ind w:left="1418" w:right="720" w:hanging="101"/>
        <w:rPr>
          <w:sz w:val="24"/>
          <w:szCs w:val="24"/>
        </w:rPr>
      </w:pPr>
      <w:r>
        <w:rPr>
          <w:rFonts w:eastAsia="Saysettha OT" w:cs="Saysettha OT" w:ascii="Saysettha OT" w:hAnsi="Saysettha OT"/>
          <w:i/>
          <w:iCs/>
          <w:sz w:val="24"/>
          <w:szCs w:val="24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ບາບ”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 xml:space="preserve">53:10) 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ຂໍເຊີນນັ່ງລົງ</w:t>
      </w:r>
      <w:r>
        <w:rPr>
          <w:rFonts w:ascii="Saysettha OT" w:hAnsi="Saysettha OT" w:cs="Saysettha OT"/>
          <w:sz w:val="24"/>
          <w:sz w:val="24"/>
          <w:szCs w:val="22"/>
        </w:rPr>
        <w:t xml:space="preserve">  </w:t>
      </w:r>
    </w:p>
    <w:p>
      <w:pPr>
        <w:pStyle w:val="IndentedVerse"/>
        <w:ind w:left="0" w:right="-18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ສັງເຫດຄຳວ່າ“ແຕ່ກໍຍັງ”ທີ່ເລີ່ມຕົ້ນໃນຂໍ້ພຣະຄຳພີ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ນ່ໃສ່ໃນຂໍ້ທີ່ເກົ້າ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“ແມ່ນທ່ານ</w:t>
      </w:r>
    </w:p>
    <w:p>
      <w:pPr>
        <w:pStyle w:val="IndentedVerse"/>
        <w:ind w:left="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ບໍ່ໄດ້ເຮັດການທາລຸນປະການໃດເລີຍແລະບໍ່ມີການຫລອກລວງໃນປາກຂອງທ່ານ ແຕ່ກໍ</w:t>
      </w:r>
    </w:p>
    <w:p>
      <w:pPr>
        <w:pStyle w:val="IndentedVerse"/>
        <w:ind w:left="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ຍັງ…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9-10</w:t>
      </w:r>
      <w:r>
        <w:rPr>
          <w:rFonts w:ascii="Saysettha OT" w:hAnsi="Saysettha OT" w:cs="Saysettha OT"/>
          <w:sz w:val="22"/>
          <w:sz w:val="22"/>
          <w:szCs w:val="22"/>
        </w:rPr>
        <w:t>ກ</w:t>
      </w:r>
      <w:r>
        <w:rPr>
          <w:rFonts w:cs="Saysettha OT" w:ascii="Saysettha OT" w:hAnsi="Saysettha OT"/>
          <w:sz w:val="24"/>
          <w:szCs w:val="24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</w:rPr>
        <w:t>ເຖິງແມ່ນວ່າພຣະເຢຊູບໍ່ເຄີຍເຮັດບາບ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ກໍຍັງເປັນນໍ້າ</w:t>
      </w:r>
    </w:p>
    <w:p>
      <w:pPr>
        <w:pStyle w:val="IndentedVerse"/>
        <w:ind w:left="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ໄທຂອງພຣະເຢໂຮວາທີ່ຈະໃຫ້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ັບຊ້ຳ</w:t>
      </w:r>
      <w:r>
        <w:rPr>
          <w:rFonts w:ascii="Saysettha OT" w:hAnsi="Saysettha OT" w:cs="Saysettha OT"/>
          <w:sz w:val="24"/>
          <w:sz w:val="24"/>
          <w:szCs w:val="24"/>
        </w:rPr>
        <w:t>ດ້ວຍຄວາມທຸກ…” ຄໍາອະທິບາຍຂອງ 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ເກບິລຽນໄດ້ກ່າວໄວ້ “ຂໍ້</w:t>
      </w:r>
      <w:r>
        <w:rPr>
          <w:rFonts w:cs="Saysettha OT" w:ascii="Saysettha OT" w:hAnsi="Saysettha OT"/>
          <w:sz w:val="24"/>
          <w:szCs w:val="24"/>
        </w:rPr>
        <w:t>10</w:t>
      </w:r>
      <w:r>
        <w:rPr>
          <w:rFonts w:ascii="Saysettha OT" w:hAnsi="Saysettha OT" w:cs="Saysettha OT"/>
          <w:sz w:val="24"/>
          <w:sz w:val="24"/>
          <w:szCs w:val="24"/>
        </w:rPr>
        <w:t>ກ ເກືອບຊັອກໃນການນຳສະເໜີແງ່ຄວາມບໍ່ເອົາໃຈໃສ່ ແບບບໍ່ມີເຫດຜົນຕໍ່ຄວາມຊອບທຳ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ສ່ວນຕົວ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ຂອງພຣະຄຣິດ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ຜູ້ອ່ານເອີ້ນວ່າຄວາມທຸກ ທໍລະມານແຫ່ງການເປັນຜູ້ແທນ…ທີ່ຄັ້ງໜື່ງພຣະເຈົ້າບໍ່ຊົງເຫັນວ່າໂຫດຮ້າຍແຕ່ເປັນພຣະ</w:t>
      </w:r>
    </w:p>
    <w:p>
      <w:pPr>
        <w:pStyle w:val="IndentedVerse"/>
        <w:ind w:left="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ຄຸນທີ່ໜ້າປະຫຼາດ</w:t>
      </w:r>
      <w:r>
        <w:rPr/>
        <w:t xml:space="preserve">(Frank E. Gaebelein, D.D., General Editor, </w:t>
      </w:r>
      <w:r>
        <w:rPr>
          <w:b/>
          <w:i/>
        </w:rPr>
        <w:t xml:space="preserve">The Expositor’s Bible Commentary, </w:t>
      </w:r>
      <w:r>
        <w:rPr/>
        <w:t>Zondervan, 1986, volume 6, p. 304).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1418" w:right="-18" w:hanging="101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ກໍຍັງເປັນນ້ຳພຣະໄທຂອງພຣະເຢໂຮວາທີ່ຈະໃຫ້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ັບຊ້ຳ</w:t>
      </w:r>
      <w:r>
        <w:rPr>
          <w:rFonts w:ascii="Saysettha OT" w:hAnsi="Saysettha OT" w:cs="Saysettha OT"/>
          <w:sz w:val="24"/>
          <w:sz w:val="24"/>
          <w:szCs w:val="24"/>
        </w:rPr>
        <w:t xml:space="preserve"> ດ້ວຍ ຄວາມທຸກ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ເມື່ອພຣະອົງຊົງເຮັດໃຫ້ວິນຍານຂອງທ່ານເປັນເຄື່ອງບູຊາໄຖ່</w:t>
      </w:r>
    </w:p>
    <w:p>
      <w:pPr>
        <w:pStyle w:val="IndentedVerse"/>
        <w:ind w:left="1418" w:right="720" w:hanging="101"/>
        <w:rPr>
          <w:sz w:val="24"/>
          <w:szCs w:val="24"/>
        </w:rPr>
      </w:pPr>
      <w:r>
        <w:rPr>
          <w:rFonts w:eastAsia="Saysettha OT" w:cs="Saysettha OT" w:ascii="Saysettha OT" w:hAnsi="Saysettha OT"/>
          <w:i/>
          <w:iCs/>
          <w:sz w:val="24"/>
          <w:szCs w:val="24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ບາບ”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 xml:space="preserve">53:10) </w:t>
      </w:r>
      <w:r>
        <w:rPr>
          <w:sz w:val="24"/>
          <w:szCs w:val="24"/>
        </w:rPr>
        <w:t xml:space="preserve">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tabs>
          <w:tab w:val="clear" w:pos="720"/>
          <w:tab w:val="left" w:pos="7513" w:leader="none"/>
        </w:tabs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ອົງ…ບໍ່ໄດ້ຫວງພຣະບຸດຂອງພຣະອົງເອງ ແຕ່ໄດ້ຊົງປະທານພຣະ ບຸດນັ້ນເພື່ອເຮົາທັງຫຼາຍ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ລມ </w:t>
      </w:r>
      <w:r>
        <w:rPr>
          <w:rFonts w:cs="Saysettha OT" w:ascii="Saysettha OT" w:hAnsi="Saysettha OT"/>
          <w:sz w:val="24"/>
          <w:szCs w:val="24"/>
        </w:rPr>
        <w:t>8:32)</w:t>
      </w:r>
      <w:r>
        <w:rPr/>
        <w:t xml:space="preserve"> 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ອົງ​ເອງ​ໄດ້​ຊົງ​ຮັບ​ແບກ​ບາບ​ຂອງ​ເຮົາ​ໄວ້​ໃນ​ພຣະ​ກາຍ​ຂອງ​ພຣະອົງ​ທີ່​ຕົ້ນ​ໄມ້​ນັ້ນ…ດ້ວຍ​ຮອຍຕີ​ຂອງ​ພຣະອົງ ທ່ານ​ທັງ​ຫລາຍ​ຈຶ່ງ​ໄດ້ຮັບ​ການ​ຮັກສາ​ໃຫ້​ຫາຍ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 xml:space="preserve">2:24)  </w:t>
      </w:r>
    </w:p>
    <w:p>
      <w:pPr>
        <w:pStyle w:val="BodyTextIndent2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ພຣະ​ເຈົ້າ​ໄດ້​ຊົງກະທຳ​ພຣະອົງ​ຜູ້​ຊົງ​ບໍ່​ມີ​ບາບ ໃຫ້ເປັນ​ຄວາມ​ບາບ​ເພາະ​ເຫັນ​ແກ່​ເຮ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ື່ອ​ເຮົາ​ຈະ​ໄດ້​ເປັນ​ຄົນຊອບ​ທຳ​ຂອງ​ພຣະ​ເຈົ້າ​ທາງ​ພຣະອົງ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5:21)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IndentedVerse"/>
        <w:rPr>
          <w:rFonts w:ascii="Saysettha OT" w:hAnsi="Saysettha OT" w:cs="Saysettha OT"/>
          <w:sz w:val="16"/>
          <w:szCs w:val="18"/>
        </w:rPr>
      </w:pPr>
      <w:r>
        <w:rPr>
          <w:rFonts w:cs="Saysettha OT" w:ascii="Saysettha OT" w:hAnsi="Saysettha OT"/>
          <w:sz w:val="16"/>
          <w:szCs w:val="18"/>
        </w:rPr>
      </w:r>
    </w:p>
    <w:p>
      <w:pPr>
        <w:pStyle w:val="IndentedVerse"/>
        <w:ind w:left="1418" w:right="-18" w:hanging="101"/>
        <w:rPr/>
      </w:pP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ເມື່ອພຣະອົງຊົງເຮັດໃຫ້ວິນຍານຂອງທ່ານເປັນເຄື່ອງບູຊາໄຖ່ບາບ”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10)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ລິ້ນໃດບອກໄດ້ເຖິງພຣະພິໂລດທີ່ພຣະອົງແບກ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ພິໂລດທີ່ຕົກແກ່ຂ້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ບາບພຣະອົງຊົງແບກໝົດແລ້ວ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ື່ອໃຫ້ຄົນມີອິດສະຫຼະພາບ</w:t>
      </w:r>
    </w:p>
    <w:p>
      <w:pPr>
        <w:pStyle w:val="IndentedQuote"/>
        <w:ind w:left="1440" w:right="-18" w:hanging="0"/>
        <w:rPr/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ອກແຫ່ງພຣະພິໂລດ” ໂດຍອັລເບີດ ມິດເລນ </w:t>
      </w:r>
      <w:r>
        <w:rPr>
          <w:rFonts w:cs="Saysettha OT" w:ascii="Saysettha OT" w:hAnsi="Saysettha OT"/>
          <w:sz w:val="24"/>
          <w:szCs w:val="24"/>
        </w:rPr>
        <w:t>1825-1909)</w:t>
      </w:r>
      <w:r>
        <w:rPr/>
        <w:t xml:space="preserve">  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Verse"/>
        <w:ind w:left="1418" w:right="-18" w:hanging="101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ກໍຍັງເປັນນ້ຳພຣະໄທຂອງພຣະເຢໂຮວາທີ່ຈະໃຫ້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ັບຊ້ຳ</w:t>
      </w:r>
      <w:r>
        <w:rPr>
          <w:rFonts w:ascii="Saysettha OT" w:hAnsi="Saysettha OT" w:cs="Saysettha OT"/>
          <w:sz w:val="24"/>
          <w:sz w:val="24"/>
          <w:szCs w:val="24"/>
        </w:rPr>
        <w:t xml:space="preserve"> ດ້ວຍ ຄວາມທຸກ ເມື່ອພຣະອົງຊົງເຮັດໃຫ້ວິນຍານຂອງທ່ານເປັນເຄື່ອງບູຊາໄຖ່</w:t>
      </w:r>
    </w:p>
    <w:p>
      <w:pPr>
        <w:pStyle w:val="IndentedVerse"/>
        <w:ind w:left="1418" w:right="720" w:hanging="101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ບາບ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 xml:space="preserve">53:10) </w:t>
      </w:r>
      <w:r>
        <w:rPr>
          <w:sz w:val="24"/>
          <w:szCs w:val="24"/>
        </w:rPr>
        <w:t xml:space="preserve"> </w:t>
      </w:r>
      <w:r>
        <w:rPr/>
        <w:t xml:space="preserve"> </w:t>
      </w:r>
    </w:p>
    <w:p>
      <w:pPr>
        <w:pStyle w:val="IndentedQuote"/>
        <w:ind w:left="1440" w:right="0"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ຄຣິດຄືເຄື່ອງບູຊາໄຖ່ບາບ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ຣິດຊົງສິ້ນພຣະຊົນໃນບ່ອນ ຂອງທ່ານເປັນຄືກັບຜູ້ແທນ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ຣິດຊົງທຸກທໍລະມານແທນທ່ານໃນຖານະຜູ້ ລຶບລ້າງພຣະອາດຊະຍ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ື່ອຈ່າຍໜີບາບໃຫ້ແກ່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ພື່ອຫັນເອົາພຣະພິໂລດຂອງພຣະ ເຈົ້າໄປຈາກທ່ານແລະເອົາມັນວາງລົງເທິງພຣະອົງ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ມື່ອທ່ານຄິດເຖິງຮອຍຕະປູທີ່ຕອ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ທິງມືແລະຕີນຂອງພຣະອົງມັນຖືກຕອກເພື່ອ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ຜູ້ຊອບທຳສິ້ນພຣະຊົນເພື່ອຜູ້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ບໍ່ຊອບທຳ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ພື່ອນຳທ່ານມາຫາພຣະເຈົ້າໃນການໃຫ້ອະໄພບາບເປັນຜູ້ຊອບທຳ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ະເປີ ໂຈນກ່າວໄວ້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tabs>
          <w:tab w:val="clear" w:pos="720"/>
          <w:tab w:val="left" w:pos="6663" w:leader="none"/>
          <w:tab w:val="left" w:pos="7513" w:leader="none"/>
        </w:tabs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ຳຫຼັບຄວາມບາບຂອງມະນຸດຖືກພິພາກສາໃນໄຟເປັນນິ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ມື່ອພຣະເຈົ້າ</w:t>
      </w:r>
    </w:p>
    <w:p>
      <w:pPr>
        <w:pStyle w:val="IndentedQuote"/>
        <w:tabs>
          <w:tab w:val="clear" w:pos="720"/>
          <w:tab w:val="left" w:pos="6663" w:leader="none"/>
          <w:tab w:val="left" w:pos="7513" w:leader="none"/>
        </w:tabs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ອົາພຣະຄຣິດເປັນຜູ້ແທນມັນຄືຄວາມຈິ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ອົງບໍ່ໄດ້ສົ່ງພຣະຄຣິດສູ່ໄຟ</w:t>
      </w:r>
    </w:p>
    <w:p>
      <w:pPr>
        <w:pStyle w:val="IndentedQuote"/>
        <w:tabs>
          <w:tab w:val="clear" w:pos="720"/>
          <w:tab w:val="left" w:pos="6663" w:leader="none"/>
          <w:tab w:val="left" w:pos="7513" w:leader="none"/>
        </w:tabs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ປັນນິດນິລັນແຕ່ຊົງຖອກຄວາມທຸກລົງເທິງພຣະອ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ດັ່ງນັ້ນຈື່ງຈຳເປັນ ຫຼາຍທີ່ມັນຄືການໄຖ່ອອກຈາກບຶງໄຟນາລົກ… ສຳຫຼັບພຣະຄຣິດໃນຊົ່ວ ໂມງນັ້ນຊົງເອົາຄວາມບາບທຸກຢ່າງຂອງເຮົາໄປທັງອະດີ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ປະຈຸບັນແລະ ອະນາຄົ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ຊົງຖືກລົງໂທດເພື່ອເຂົາທຸກຄົນເພື່ອເຮົາຈະບໍ່ຖືກລົງໂທດເພາະພຣະອົງຊົງທຸກທໍລະມານໃນ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ບ່ອນ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ຂອງເຮ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່ານເຫັນບໍວ່າພຣະເຈົ້າໄດ້ ຊົງເຮັດໃຫ້ພຣະອົງເຈັບຊໍ້າແນວໃດແດ່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ຢ່າງໜ້ອຍພຣະອົງໄດ້ເຮັດແລ້ວ</w:t>
      </w:r>
    </w:p>
    <w:p>
      <w:pPr>
        <w:pStyle w:val="IndentedQuote"/>
        <w:tabs>
          <w:tab w:val="clear" w:pos="720"/>
          <w:tab w:val="left" w:pos="6663" w:leader="none"/>
          <w:tab w:val="left" w:pos="7513" w:leader="none"/>
        </w:tabs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ຄວາມທຸກຂອງພຣະຄຣິດບໍ່ຄວນເຮັດເພື່ອເຮົາ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ສົມຄວນ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ທຸກທໍລະມານ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ໃນ ນາລົກ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sz w:val="22"/>
          <w:szCs w:val="22"/>
        </w:rPr>
        <w:t xml:space="preserve">(C. H. Spurgeon, “The Death of Christ,” </w:t>
      </w:r>
      <w:r>
        <w:rPr>
          <w:b/>
          <w:i/>
          <w:sz w:val="22"/>
          <w:szCs w:val="22"/>
        </w:rPr>
        <w:t xml:space="preserve">The New Park Street Pulpit, </w:t>
      </w:r>
      <w:r>
        <w:rPr>
          <w:sz w:val="22"/>
          <w:szCs w:val="22"/>
        </w:rPr>
        <w:t xml:space="preserve">Pilgrim Publications, 1981 reprint, volume IV, pp. 69-70). </w:t>
      </w:r>
      <w:r>
        <w:rPr>
          <w:rFonts w:cs="Saysettha OT" w:ascii="Saysettha OT" w:hAnsi="Saysettha OT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ແມ່ນຄວາມຕາຍຂອງພຣະຄຣິດບໍ່ໄດ້ຊ່ວຍມະນຸດ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  <w:u w:val="single"/>
        </w:rPr>
        <w:t>ທຸກຄົນ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ຈາກນາລົກ</w:t>
      </w:r>
      <w:r>
        <w:rPr>
          <w:rFonts w:cs="Saysettha OT" w:ascii="Saysettha OT" w:hAnsi="Saysettha OT"/>
          <w:i/>
          <w:iCs/>
          <w:sz w:val="24"/>
          <w:szCs w:val="22"/>
        </w:rPr>
        <w:t>,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ມີແຕ່ພຽງຄົ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ທີ່ເຊື່ອວາງໃຈໃນພຣະຄຣິດເທົ່ານັ້ນລອດ</w:t>
      </w:r>
      <w:r>
        <w:rPr>
          <w:rFonts w:cs="Saysettha OT" w:ascii="Saysettha OT" w:hAnsi="Saysettha OT"/>
          <w:i/>
          <w:iCs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ຕາຍເພື່ອຄົນ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ຕາຍ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ພື່ອຄົນເຫຼົ່ານັ້ນທີ່ຮູ້ສຶກຢູ່ຂ້າງໃນຕົນເອງວ່າເຂົາເປັນຄົນບາບແລະສະແຫວງຫາພຣະຄຣິ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ພື່ອໃຫ້ຍົກໂທດຄວາມບາບເຂົາ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cs="Saysettha OT" w:ascii="Saysettha OT" w:hAnsi="Saysettha OT"/>
          <w:i/>
          <w:iCs/>
          <w:sz w:val="24"/>
          <w:szCs w:val="22"/>
        </w:rPr>
        <w:t xml:space="preserve"> </w:t>
      </w:r>
      <w:r>
        <w:rPr>
          <w:i/>
          <w:iCs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ສາກແຫ່ງບາບຂອງທ່ານແລະສາກແຫ່ງຄວາມຕ້ອງການຂອງທ່ານຕໍ່ພຣະເຢຊູຄື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4"/>
          <w:szCs w:val="22"/>
        </w:rPr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ມາດຕະຖານທີ່ສະແດງໃຫ້ເຫັນການສິ້ນພຣະຊົນຂອງພຣະອົງຈະຮັກສາບາບຂອງທ່ານ</w:t>
      </w:r>
      <w:r>
        <w:rPr>
          <w:rFonts w:eastAsia="Arial Unicode MS" w:cs="Saysettha OT" w:ascii="Saysettha OT" w:hAnsi="Saysettha OT"/>
          <w:sz w:val="24"/>
          <w:szCs w:val="22"/>
        </w:rPr>
        <w:t>.</w:t>
      </w:r>
    </w:p>
    <w:p>
      <w:pPr>
        <w:pStyle w:val="BodyTextIndent2"/>
        <w:ind w:hanging="0"/>
        <w:rPr/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ຄົນເຫຼົ່ານັ້ນທີ່ຢຸດຊົ່ວຄາວເພື່ອຄິດເຖິງການສິ້ນພຣະຊົນຂອງພຣະອົງແລ້ວລືມມັນນັ້ນຈະໄປ ຮັບເອົາການລົງໂທດເປັນນິດຕໍ່ບາບຂອງພວກເຂົາ</w:t>
      </w:r>
      <w:r>
        <w:rPr>
          <w:rFonts w:eastAsia="Arial Unicode MS" w:cs="Saysettha OT" w:ascii="Saysettha OT" w:hAnsi="Saysettha OT"/>
          <w:sz w:val="24"/>
          <w:szCs w:val="22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ເພາະເຂົາປະຕິເສດການໄຖ່ທີ່ພຣະຄຣິດ ໄດ້ຊົງເຮັດເທິງໄມ້ກາງແຂນ</w:t>
      </w:r>
      <w:r>
        <w:rPr>
          <w:rFonts w:eastAsia="Arial Unicode MS"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ິດດົນໆແລະຄິດໜັກໆກ່ຽວກັບເລື່ອງ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ິດດົນໆແລະຄິດໜັກໆກ່ຽວກັບຄຳເວົ້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ໃນເພງທີ່ຍິ່ງໃຫຍ່ຂອງໂທພລາດດີ “ຜູ້ລຶບລ້າງພຣະອາດຊະຍາ”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ົງປະທານລູກແກະທີ່ບໍ່ມີຕຳນິເພື່ອ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ົງແບກເອົາພຣະພິໂລດຂອງພຣະບິດ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ໄດ້ເຫັນຮອຍແຜຂອງພຣະໂລຫິດພຣະອົງແລະຮູ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ວ່າຊື່ຂ້າໄດ້ຈັດໄວ້ແລ້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ໂລຫິດຂອງພຣະອົງໄດ້ພຸ່ງອອກມາ</w:t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ຈາກພຣະວໍລະກາຍຂອງພຣະອົງ</w:t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ແລະທຸກໆແຜຈົ່ງເປັ່ງສຽງຮ້ອງດັງໆ</w:t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ຄວາມຮັກປະຫຼາດຂອງພຣະອົງຕໍ່ມະນຸດ</w:t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16"/>
          <w:szCs w:val="24"/>
        </w:rPr>
      </w:pPr>
      <w:r>
        <w:rPr>
          <w:rFonts w:eastAsia="Arial Unicode MS" w:cs="Saysettha OT" w:ascii="Saysettha OT" w:hAnsi="Saysettha OT"/>
          <w:sz w:val="16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ື່ອຂ້າ ພຣະໂລຫິດພຣະຜູ້ຊ່ວຍໄດ້ຜົ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ົງລິດອຳນາດເພື່ອໄຖ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ຫັດທີ່ຊົງກາງເພື່ອຕອ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ະຊົງນຳຂ້າເຖິງພຣະບັນລັງຂອງ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ການລຶບລ້າງບາບ”ໂດຍອໍກັສຕັສໂທພລາດດີ</w:t>
      </w:r>
      <w:r>
        <w:rPr>
          <w:rFonts w:cs="Saysettha OT" w:ascii="Saysettha OT" w:hAnsi="Saysettha OT"/>
          <w:sz w:val="24"/>
          <w:szCs w:val="24"/>
        </w:rPr>
        <w:t>1740-1778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ໍານອງເພງຂອງ“ທີ່ກາງແຂນ”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ດຽວນີ້ເປັນຫຍັງທ່ານຈື່ງບໍເຊື່ອວາງໃຈພຣະເຢຊູ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ແມ່ນຫຍັງຄືສິ່ງທີ່ຂັດຂວາງທ່ານບໍ່ໃຫ້ເຊື່ອວາງໃຈພຣະອົງ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ແມ່ນຫຍັງຄືບາບລັບໆທີ່ທ່ານເຊື່ອງໄວ້ທີ່ຂັດຂວາງທ່ານຈາກ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ການວາງໃຈໃນພຣະອົງ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ແມ່ນຫຍັງຄືຄວາມຜິດແລະຄວາມປາດຖະໜາໂງ່ໆທີ່ຂັດຂວາ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່ານຈາກພຣະຜູ້ຊ່ວຍ</w:t>
      </w:r>
      <w:r>
        <w:rPr>
          <w:rFonts w:cs="Saysettha OT" w:ascii="Saysettha OT" w:hAnsi="Saysettha OT"/>
          <w:sz w:val="24"/>
          <w:szCs w:val="22"/>
        </w:rPr>
        <w:t>?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ທ່ານຢ້ານຈະສູນເສຍສິ່ງໃດທີ່ທ່ານຄິດວ່າມັນສຳຄັນທີ່ຢຸດຢັ້ງທ່ານ</w:t>
      </w:r>
      <w:r>
        <w:rPr>
          <w:rFonts w:cs="Saysettha OT" w:ascii="Saysettha OT" w:hAnsi="Saysettha OT"/>
          <w:sz w:val="24"/>
          <w:szCs w:val="22"/>
        </w:rPr>
        <w:t>?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ມ່ນຫຍັງຄືເຫດຜົນທີ່ເຊື່ອງໄວ້ທີ່ຂັດຂວາງທ່ານບໍ່ໃຫ້ວາງໃຈໃນພຣະຄຣິດຜູ້ຊື່ງແບກເອົາ  ພຣະພິໂລດຂອງພຣະເຈົ້າເພື່ອຊ່ວຍທ່ານໃຫ້ພົ້ນຈາກການພິພາກສາ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ຈົ່ງເອົາຄວາມຄິດເຫຼົ່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ັ້ນໄປຂ້າງຫຼັງທ່ານແລະວາງໃຈ“ລູກແກະຂອງພຣະເຈົ້າຜູ້ຊື່ງເອົາຄວາມຜິດບາບຂອງໂລກໄປ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 xml:space="preserve">1:29)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ລໍຖ້າທ່ານ ຢ່າໄດ້ລໍຊ້າເກີນໄປ ວາງໃຈໃນພຣະອົງດຽວນີ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ືນນີ້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ປະຕູເປີດໄວ້ເພື່ອທ່ານທີ່ປາດຖະໜາສະແຫວງຫາພຣະອົງແລະວາງໃຈພຣະອົ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ລ້ວລອດໂດຍພຣະອົງ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ind w:hanging="0"/>
        <w:jc w:val="center"/>
        <w:rPr>
          <w:rFonts w:ascii="Saysettha OT" w:hAnsi="Saysettha OT" w:cs="Saysettha OT"/>
          <w:b/>
          <w:b/>
          <w:bCs/>
          <w:sz w:val="24"/>
          <w:szCs w:val="22"/>
        </w:rPr>
      </w:pPr>
      <w:r>
        <w:rPr>
          <w:rFonts w:cs="Saysettha OT" w:ascii="Saysettha OT" w:hAnsi="Saysettha OT"/>
          <w:b/>
          <w:bCs/>
          <w:sz w:val="24"/>
          <w:szCs w:val="22"/>
        </w:rPr>
        <w:t>(</w:t>
      </w:r>
      <w:r>
        <w:rPr>
          <w:rFonts w:ascii="Saysettha OT" w:hAnsi="Saysettha OT" w:cs="Saysettha OT"/>
          <w:b/>
          <w:b/>
          <w:bCs/>
          <w:sz w:val="24"/>
          <w:sz w:val="24"/>
          <w:szCs w:val="22"/>
        </w:rPr>
        <w:t>ຈົບຄຳເທດສະໜາ</w:t>
      </w:r>
      <w:r>
        <w:rPr>
          <w:rFonts w:cs="Saysettha OT" w:ascii="Saysettha OT" w:hAnsi="Saysettha OT"/>
          <w:b/>
          <w:bCs/>
          <w:sz w:val="24"/>
          <w:szCs w:val="22"/>
        </w:rPr>
        <w:t>)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ໜ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ທິ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ິ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ຕ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ນັດ</w:t>
      </w:r>
    </w:p>
    <w:p>
      <w:pPr>
        <w:pStyle w:val="Heading8"/>
        <w:spacing w:before="0" w:after="0"/>
        <w:rPr>
          <w:sz w:val="16"/>
          <w:szCs w:val="16"/>
        </w:rPr>
      </w:pPr>
      <w:r>
        <w:rPr>
          <w:rFonts w:ascii="Saysettha OT" w:hAnsi="Saysettha OT" w:cs="Saysettha OT"/>
          <w:lang w:bidi="lo-LA"/>
        </w:rPr>
        <w:t>ທີ່</w:t>
      </w:r>
      <w:r>
        <w:rPr>
          <w:rFonts w:ascii="Saysettha OT" w:hAnsi="Saysettha OT" w:cs="Saysettha OT"/>
        </w:rPr>
        <w:t xml:space="preserve"> </w:t>
      </w:r>
      <w:hyperlink r:id="rId2">
        <w:r>
          <w:rPr>
            <w:rStyle w:val="InternetLink"/>
            <w:bCs/>
          </w:rPr>
          <w:t>www.realconversion.com</w:t>
        </w:r>
      </w:hyperlink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  <w:lang w:bidi="lo-LA"/>
        </w:rPr>
        <w:t>ກົດໄປທີ່</w:t>
      </w:r>
      <w:r>
        <w:rPr>
          <w:rFonts w:ascii="Saysettha OT" w:hAnsi="Saysettha OT" w:cs="Saysettha OT"/>
        </w:rPr>
        <w:t xml:space="preserve"> </w:t>
      </w:r>
      <w:r>
        <w:rPr>
          <w:rFonts w:ascii="Saysettha OT" w:hAnsi="Saysettha OT" w:cs="Saysettha OT"/>
          <w:b/>
          <w:b/>
        </w:rPr>
        <w:t>“</w:t>
      </w:r>
      <w:r>
        <w:rPr>
          <w:rFonts w:ascii="Saysettha OT" w:hAnsi="Saysettha OT" w:cs="Saysettha OT"/>
          <w:b/>
          <w:b/>
          <w:lang w:bidi="lo-LA"/>
        </w:rPr>
        <w:t>ບົດເທດສະໜາ</w:t>
      </w:r>
      <w:r>
        <w:rPr>
          <w:rFonts w:ascii="Saysettha OT" w:hAnsi="Saysettha OT" w:cs="Saysettha OT"/>
          <w:b/>
          <w:b/>
        </w:rPr>
        <w:t xml:space="preserve"> </w:t>
      </w:r>
      <w:r>
        <w:rPr>
          <w:rFonts w:ascii="Saysettha OT" w:hAnsi="Saysettha OT" w:cs="Saysettha OT"/>
          <w:b/>
          <w:b/>
          <w:lang w:bidi="lo-LA"/>
        </w:rPr>
        <w:t>ພາສາລາວ</w:t>
      </w:r>
      <w:r>
        <w:rPr>
          <w:rFonts w:ascii="Saysettha OT" w:hAnsi="Saysettha OT" w:cs="Saysettha OT"/>
          <w:b/>
          <w:b/>
        </w:rPr>
        <w:t>”</w:t>
      </w:r>
      <w:r>
        <w:rPr>
          <w:rFonts w:ascii="Saysettha OT" w:hAnsi="Saysettha OT" w:cs="Saysettha OT"/>
          <w:bCs/>
        </w:rPr>
        <w:t xml:space="preserve">  </w:t>
      </w:r>
      <w:r>
        <w:rPr/>
        <w:t xml:space="preserve">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s-SV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ຈະ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ລຫາ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b w:val="false"/>
          <w:szCs w:val="24"/>
          <w:u w:val="single"/>
          <w:lang w:val="es-SV"/>
        </w:rPr>
        <w:t>rlhymersjr@sbcglobal.net</w:t>
      </w:r>
      <w:r>
        <w:rPr>
          <w:rFonts w:cs="Saysettha OT" w:ascii="Saysettha OT" w:hAnsi="Saysettha OT"/>
          <w:bCs/>
          <w:szCs w:val="24"/>
          <w:lang w:val="es-SV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ຫຼື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ຈະ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ຽ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ຈົດໝາຍ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ໄປ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ຫາ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 xml:space="preserve">ທ່ານ 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b w:val="false"/>
          <w:b w:val="false"/>
          <w:bCs/>
          <w:szCs w:val="24"/>
          <w:lang w:val="es-SV"/>
        </w:rPr>
        <w:t xml:space="preserve"> </w:t>
      </w:r>
      <w:r>
        <w:rPr>
          <w:b w:val="false"/>
          <w:bCs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 w:val="false"/>
          <w:bCs/>
          <w:szCs w:val="24"/>
          <w:lang w:val="es-SV"/>
        </w:rPr>
        <w:t>.</w:t>
      </w:r>
      <w:r>
        <w:rPr>
          <w:rFonts w:ascii="Saysettha OT" w:hAnsi="Saysettha OT" w:cs="Saysettha OT"/>
          <w:szCs w:val="24"/>
          <w:lang w:bidi="lo-LA"/>
        </w:rPr>
        <w:t>ຫຼື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ໂທ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ຫາ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ພີ່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ບີ</w:t>
      </w:r>
      <w:r>
        <w:rPr>
          <w:rFonts w:ascii="Saysettha OT" w:hAnsi="Saysettha OT" w:cs="Saysettha OT"/>
          <w:szCs w:val="24"/>
          <w:lang w:val="es-SV"/>
        </w:rPr>
        <w:t xml:space="preserve"> </w:t>
      </w:r>
      <w:r>
        <w:rPr>
          <w:rFonts w:cs="Saysettha OT" w:ascii="Saysettha OT" w:hAnsi="Saysettha OT"/>
          <w:b w:val="false"/>
          <w:szCs w:val="24"/>
          <w:lang w:val="es-SV"/>
        </w:rPr>
        <w:t>(818)352-0452.</w:t>
      </w:r>
    </w:p>
    <w:p>
      <w:pPr>
        <w:pStyle w:val="Normal"/>
        <w:rPr/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  <w:r>
        <w:rPr>
          <w:bCs/>
          <w:sz w:val="24"/>
          <w:sz w:val="24"/>
          <w:szCs w:val="22"/>
        </w:rPr>
        <w:t xml:space="preserve"> </w:t>
      </w:r>
    </w:p>
    <w:p>
      <w:pPr>
        <w:pStyle w:val="IndentedQuote"/>
        <w:ind w:left="241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ການລຶບລ້າງບາບ”ໂດຍອໍກັສຕັສໂທພລາດດີ</w:t>
      </w:r>
      <w:r>
        <w:rPr>
          <w:rFonts w:cs="Saysettha OT" w:ascii="Saysettha OT" w:hAnsi="Saysettha OT"/>
          <w:sz w:val="24"/>
          <w:szCs w:val="24"/>
        </w:rPr>
        <w:t>1740-1778</w:t>
      </w:r>
    </w:p>
    <w:p>
      <w:pPr>
        <w:pStyle w:val="IndentedQuote"/>
        <w:ind w:left="2694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  <w:tab/>
      </w:r>
      <w:r>
        <w:rPr>
          <w:rFonts w:ascii="Saysettha OT" w:hAnsi="Saysettha OT" w:cs="Saysettha OT"/>
          <w:sz w:val="24"/>
          <w:sz w:val="24"/>
          <w:szCs w:val="24"/>
        </w:rPr>
        <w:t>ທໍານອງເພງຂອງ“ທີ່ກາງແຂນ”</w:t>
      </w:r>
    </w:p>
    <w:p>
      <w:pPr>
        <w:pStyle w:val="BodyTextIndent2"/>
        <w:ind w:left="2880" w:hanging="45"/>
        <w:rPr>
          <w:sz w:val="28"/>
          <w:szCs w:val="28"/>
        </w:rPr>
      </w:pPr>
      <w:r>
        <w:rPr>
          <w:bCs/>
          <w:sz w:val="24"/>
          <w:szCs w:val="22"/>
        </w:rPr>
        <w:t xml:space="preserve"> </w:t>
      </w:r>
    </w:p>
    <w:p>
      <w:pPr>
        <w:pStyle w:val="BodyTextIndent2"/>
        <w:ind w:hanging="0"/>
        <w:jc w:val="center"/>
        <w:rPr>
          <w:rFonts w:ascii="Saysettha OT" w:hAnsi="Saysettha OT" w:cs="Saysettha OT"/>
          <w:sz w:val="28"/>
          <w:szCs w:val="28"/>
        </w:rPr>
      </w:pPr>
      <w:r>
        <w:rPr>
          <w:rFonts w:ascii="Saysettha OT" w:hAnsi="Saysettha OT" w:cs="Saysettha OT"/>
          <w:sz w:val="28"/>
          <w:sz w:val="28"/>
          <w:szCs w:val="28"/>
        </w:rPr>
        <w:t>ໂຄງຮ່າງບົດເທດສະໜາ</w:t>
      </w:r>
    </w:p>
    <w:p>
      <w:pPr>
        <w:pStyle w:val="BodyTextIndent2"/>
        <w:rPr>
          <w:rFonts w:ascii="Saysettha OT" w:hAnsi="Saysettha OT" w:cs="Saysettha OT"/>
          <w:sz w:val="20"/>
          <w:szCs w:val="28"/>
        </w:rPr>
      </w:pPr>
      <w:r>
        <w:rPr>
          <w:rFonts w:cs="Saysettha OT" w:ascii="Saysettha OT" w:hAnsi="Saysettha OT"/>
          <w:sz w:val="20"/>
          <w:szCs w:val="28"/>
        </w:rPr>
      </w:r>
    </w:p>
    <w:p>
      <w:pPr>
        <w:pStyle w:val="BodyTextIndent2"/>
        <w:ind w:hanging="0"/>
        <w:jc w:val="center"/>
        <w:rPr>
          <w:rFonts w:ascii="Saysettha OT" w:hAnsi="Saysettha OT" w:eastAsia="Arial Unicode MS" w:cs="Saysettha OT"/>
          <w:b/>
          <w:b/>
          <w:sz w:val="28"/>
          <w:szCs w:val="28"/>
        </w:rPr>
      </w:pPr>
      <w:r>
        <w:rPr>
          <w:rFonts w:ascii="Saysettha OT" w:hAnsi="Saysettha OT" w:eastAsia="Arial Unicode MS" w:cs="Saysettha OT"/>
          <w:b/>
          <w:b/>
          <w:sz w:val="28"/>
          <w:sz w:val="28"/>
          <w:szCs w:val="28"/>
        </w:rPr>
        <w:t>ການລຶບລ້າງພຣະອາດຊະຍາ</w:t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rFonts w:ascii="Saysettha OT" w:hAnsi="Saysettha OT" w:eastAsia="Arial Unicode MS" w:cs="Saysettha OT"/>
          <w:b/>
          <w:b/>
          <w:bCs/>
        </w:rPr>
        <w:t>ຄຳເທດສະໜາຕອນທີ່</w:t>
      </w:r>
      <w:r>
        <w:rPr>
          <w:rFonts w:eastAsia="Arial Unicode MS" w:cs="Saysettha OT" w:ascii="Saysettha OT" w:hAnsi="Saysettha OT"/>
          <w:b/>
          <w:bCs/>
        </w:rPr>
        <w:t>11</w:t>
      </w:r>
      <w:r>
        <w:rPr>
          <w:rFonts w:ascii="Saysettha OT" w:hAnsi="Saysettha OT" w:eastAsia="Arial Unicode MS" w:cs="Saysettha OT"/>
          <w:b/>
          <w:b/>
          <w:bCs/>
        </w:rPr>
        <w:t>ໃນອິດສະຢາ</w:t>
      </w:r>
      <w:r>
        <w:rPr>
          <w:rFonts w:eastAsia="Arial Unicode MS" w:cs="Saysettha OT" w:ascii="Saysettha OT" w:hAnsi="Saysettha OT"/>
          <w:b/>
          <w:bCs/>
        </w:rPr>
        <w:t>53)</w:t>
      </w:r>
    </w:p>
    <w:p>
      <w:pPr>
        <w:pStyle w:val="BodyTextIndent2"/>
        <w:ind w:hanging="0"/>
        <w:jc w:val="center"/>
        <w:rPr>
          <w:rFonts w:ascii="Saysettha OT" w:hAnsi="Saysettha OT" w:eastAsia="Arial Unicode MS" w:cs="Saysettha OT"/>
          <w:b/>
          <w:b/>
          <w:bCs/>
          <w:sz w:val="20"/>
        </w:rPr>
      </w:pPr>
      <w:r>
        <w:rPr>
          <w:rFonts w:eastAsia="Arial Unicode MS" w:cs="Saysettha OT" w:ascii="Saysettha OT" w:hAnsi="Saysettha OT"/>
          <w:b/>
          <w:bCs/>
          <w:sz w:val="20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 ຈູເນຍ</w:t>
      </w:r>
    </w:p>
    <w:p>
      <w:pPr>
        <w:pStyle w:val="BodyTextIndent2"/>
        <w:ind w:hanging="0"/>
        <w:jc w:val="center"/>
        <w:rPr>
          <w:rFonts w:ascii="Saysettha OT" w:hAnsi="Saysettha OT" w:cs="Saysettha OT"/>
          <w:sz w:val="20"/>
          <w:szCs w:val="24"/>
        </w:rPr>
      </w:pPr>
      <w:r>
        <w:rPr>
          <w:rFonts w:cs="Saysettha OT" w:ascii="Saysettha OT" w:hAnsi="Saysettha OT"/>
          <w:sz w:val="20"/>
          <w:szCs w:val="24"/>
        </w:rPr>
      </w:r>
    </w:p>
    <w:p>
      <w:pPr>
        <w:pStyle w:val="IndentedVerse"/>
        <w:ind w:left="720" w:right="720" w:hanging="101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ກໍຍັງເປັນນ້ຳພຣະໄທຂອງພຣະເຢໂຮວາທີ່ຈະໃຫ້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ັບຊ້ຳ</w:t>
      </w:r>
      <w:r>
        <w:rPr>
          <w:rFonts w:ascii="Saysettha OT" w:hAnsi="Saysettha OT" w:cs="Saysettha OT"/>
          <w:sz w:val="24"/>
          <w:sz w:val="24"/>
          <w:szCs w:val="24"/>
        </w:rPr>
        <w:t xml:space="preserve"> ດ້ວຍ ຄວາມທຸກ ເມື່ອພຣະອົງຊົງເຮັດໃຫ້ວິນຍານຂອງທ່ານເປັນເຄື່ອງບູຊາໄຖ່</w:t>
      </w:r>
    </w:p>
    <w:p>
      <w:pPr>
        <w:pStyle w:val="IndentedVerse"/>
        <w:ind w:left="720" w:right="720" w:hanging="101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ບາບ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 xml:space="preserve">53:10) </w:t>
      </w:r>
      <w:r>
        <w:rPr>
          <w:sz w:val="24"/>
          <w:szCs w:val="24"/>
        </w:rPr>
        <w:t xml:space="preserve"> </w:t>
      </w:r>
    </w:p>
    <w:p>
      <w:pPr>
        <w:pStyle w:val="IndentedVerse"/>
        <w:ind w:left="1008" w:right="-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1008" w:right="-18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16:23;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ລມ </w:t>
      </w:r>
      <w:r>
        <w:rPr>
          <w:rFonts w:cs="Saysettha OT" w:ascii="Saysettha OT" w:hAnsi="Saysettha OT"/>
          <w:sz w:val="24"/>
          <w:szCs w:val="24"/>
        </w:rPr>
        <w:t xml:space="preserve">3:25; 8:32; 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 xml:space="preserve">2:23; </w:t>
      </w:r>
      <w:r>
        <w:rPr>
          <w:rFonts w:ascii="Saysettha OT" w:hAnsi="Saysettha OT" w:cs="Saysettha OT"/>
          <w:sz w:val="24"/>
          <w:sz w:val="24"/>
          <w:szCs w:val="24"/>
        </w:rPr>
        <w:t xml:space="preserve">ຢອນ </w:t>
      </w:r>
      <w:r>
        <w:rPr>
          <w:rFonts w:cs="Saysettha OT" w:ascii="Saysettha OT" w:hAnsi="Saysettha OT"/>
          <w:sz w:val="24"/>
          <w:szCs w:val="24"/>
        </w:rPr>
        <w:t>3:16)</w:t>
      </w:r>
    </w:p>
    <w:p>
      <w:pPr>
        <w:pStyle w:val="BodyTextIndent2"/>
        <w:rPr>
          <w:rFonts w:ascii="Saysettha OT" w:hAnsi="Saysettha OT" w:cs="Saysettha OT"/>
          <w:sz w:val="20"/>
          <w:szCs w:val="24"/>
        </w:rPr>
      </w:pPr>
      <w:r>
        <w:rPr>
          <w:rFonts w:cs="Saysettha OT" w:ascii="Saysettha OT" w:hAnsi="Saysettha OT"/>
          <w:sz w:val="20"/>
          <w:szCs w:val="24"/>
        </w:rPr>
      </w:r>
    </w:p>
    <w:p>
      <w:pPr>
        <w:pStyle w:val="BodyTextIndent2"/>
        <w:ind w:left="216" w:hanging="0"/>
        <w:rPr>
          <w:rFonts w:ascii="Saysettha OT" w:hAnsi="Saysettha OT" w:cs="Saysettha OT"/>
          <w:sz w:val="24"/>
          <w:szCs w:val="24"/>
        </w:rPr>
      </w:pPr>
      <w:r>
        <w:rPr>
          <w:sz w:val="24"/>
        </w:rPr>
        <w:t>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 xml:space="preserve">ໜື່ງ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ເຮັດໃຫ້ພຣະອົງເຈັບຊໍ້າ</w:t>
      </w:r>
      <w:r>
        <w:rPr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10</w:t>
      </w:r>
      <w:r>
        <w:rPr>
          <w:rFonts w:ascii="Saysettha OT" w:hAnsi="Saysettha OT" w:cs="Saysettha OT"/>
          <w:sz w:val="24"/>
          <w:sz w:val="24"/>
          <w:szCs w:val="24"/>
        </w:rPr>
        <w:t>ກ</w:t>
      </w:r>
      <w:r>
        <w:rPr>
          <w:rFonts w:cs="Saysettha OT" w:ascii="Saysettha OT" w:hAnsi="Saysettha OT"/>
          <w:sz w:val="24"/>
          <w:szCs w:val="24"/>
        </w:rPr>
        <w:t xml:space="preserve">; 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6:31;</w:t>
      </w:r>
    </w:p>
    <w:p>
      <w:pPr>
        <w:pStyle w:val="BodyTextIndent2"/>
        <w:ind w:left="216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  <w:t xml:space="preserve">  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 xml:space="preserve">14:27; 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4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I.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ອງ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ພຣະເຈົ້າຊົງເຮັດໃຫ້ພຣະອົງເປັນທຸກ  ອິດສະຢາ </w:t>
      </w:r>
      <w:r>
        <w:rPr>
          <w:rFonts w:eastAsia="Arial Unicode MS" w:cs="Saysettha OT" w:ascii="Saysettha OT" w:hAnsi="Saysettha OT"/>
          <w:sz w:val="24"/>
          <w:szCs w:val="24"/>
        </w:rPr>
        <w:t>53:10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ຂ</w:t>
      </w:r>
      <w:r>
        <w:rPr>
          <w:rFonts w:eastAsia="Arial Unicode MS" w:cs="Saysettha OT" w:ascii="Saysettha OT" w:hAnsi="Saysettha OT"/>
          <w:sz w:val="24"/>
          <w:szCs w:val="24"/>
        </w:rPr>
        <w:t xml:space="preserve">;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ຢອນ </w:t>
      </w:r>
      <w:r>
        <w:rPr>
          <w:rFonts w:eastAsia="Arial Unicode MS" w:cs="Saysettha OT" w:ascii="Saysettha OT" w:hAnsi="Saysettha OT"/>
          <w:sz w:val="24"/>
          <w:szCs w:val="24"/>
        </w:rPr>
        <w:t>6:38</w:t>
      </w:r>
      <w:r>
        <w:rPr>
          <w:sz w:val="24"/>
          <w:szCs w:val="24"/>
        </w:rPr>
        <w:t xml:space="preserve">  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II.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ສາມ ພຣະເຈົ້າຊົງເຮັດໃຫ້ວິນຍານຂອງພຣະອົງເປັນເຄື່ອງບູຊາໄຖ່ບາບ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eastAsia="Arial Unicode MS" w:cs="Saysettha OT" w:ascii="Saysettha OT" w:hAnsi="Saysettha OT"/>
          <w:sz w:val="24"/>
          <w:szCs w:val="24"/>
        </w:rPr>
        <w:tab/>
        <w:t xml:space="preserve"> 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ອິດສະຢາ </w:t>
      </w:r>
      <w:r>
        <w:rPr>
          <w:rFonts w:eastAsia="Arial Unicode MS" w:cs="Saysettha OT" w:ascii="Saysettha OT" w:hAnsi="Saysettha OT"/>
          <w:sz w:val="24"/>
          <w:szCs w:val="24"/>
        </w:rPr>
        <w:t>53:10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ຄ</w:t>
      </w:r>
      <w:r>
        <w:rPr>
          <w:rFonts w:eastAsia="Arial Unicode MS" w:cs="Saysettha OT" w:ascii="Saysettha OT" w:hAnsi="Saysettha OT"/>
          <w:sz w:val="24"/>
          <w:szCs w:val="24"/>
        </w:rPr>
        <w:t xml:space="preserve">;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ອິດສະຢາ </w:t>
      </w:r>
      <w:r>
        <w:rPr>
          <w:rFonts w:eastAsia="Arial Unicode MS" w:cs="Saysettha OT" w:ascii="Saysettha OT" w:hAnsi="Saysettha OT"/>
          <w:sz w:val="24"/>
          <w:szCs w:val="24"/>
        </w:rPr>
        <w:t>9-10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ກ</w:t>
      </w:r>
      <w:r>
        <w:rPr>
          <w:rFonts w:eastAsia="Arial Unicode MS" w:cs="Saysettha OT" w:ascii="Saysettha OT" w:hAnsi="Saysettha OT"/>
          <w:sz w:val="24"/>
          <w:szCs w:val="24"/>
        </w:rPr>
        <w:t xml:space="preserve">;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ໂລມ </w:t>
      </w:r>
      <w:r>
        <w:rPr>
          <w:rFonts w:eastAsia="Arial Unicode MS" w:cs="Saysettha OT" w:ascii="Saysettha OT" w:hAnsi="Saysettha OT"/>
          <w:sz w:val="24"/>
          <w:szCs w:val="24"/>
        </w:rPr>
        <w:t xml:space="preserve">8:32; 1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ເປໂຕ </w:t>
      </w:r>
      <w:r>
        <w:rPr>
          <w:rFonts w:eastAsia="Arial Unicode MS" w:cs="Saysettha OT" w:ascii="Saysettha OT" w:hAnsi="Saysettha OT"/>
          <w:sz w:val="24"/>
          <w:szCs w:val="24"/>
        </w:rPr>
        <w:t xml:space="preserve">2:24; </w:t>
      </w:r>
    </w:p>
    <w:p>
      <w:pPr>
        <w:pStyle w:val="BodyTextIndent2"/>
        <w:ind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    </w:t>
      </w:r>
      <w:r>
        <w:rPr>
          <w:rFonts w:eastAsia="Arial Unicode MS" w:cs="Saysettha OT" w:ascii="Saysettha OT" w:hAnsi="Saysettha OT"/>
          <w:sz w:val="24"/>
          <w:szCs w:val="24"/>
        </w:rPr>
        <w:t xml:space="preserve">2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ໂກລິນໂທ </w:t>
      </w:r>
      <w:r>
        <w:rPr>
          <w:rFonts w:eastAsia="Arial Unicode MS" w:cs="Saysettha OT" w:ascii="Saysettha OT" w:hAnsi="Saysettha OT"/>
          <w:sz w:val="24"/>
          <w:szCs w:val="24"/>
        </w:rPr>
        <w:t xml:space="preserve">5:21;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ໂຢຮັນ </w:t>
      </w:r>
      <w:r>
        <w:rPr>
          <w:rFonts w:eastAsia="Arial Unicode MS" w:cs="Saysettha OT" w:ascii="Saysettha OT" w:hAnsi="Saysettha OT"/>
          <w:sz w:val="24"/>
          <w:szCs w:val="24"/>
        </w:rPr>
        <w:t xml:space="preserve">1:29     </w:t>
      </w:r>
    </w:p>
    <w:p>
      <w:pPr>
        <w:pStyle w:val="BodyTextIndent2"/>
        <w:ind w:left="216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eastAsia="Arial Unicode MS" w:cs="Saysettha OT" w:ascii="Saysettha OT" w:hAnsi="Saysettha OT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63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15:27:00Z</dcterms:created>
  <dc:creator>Christopher L. Cagan</dc:creator>
  <dc:description/>
  <dc:language>en-US</dc:language>
  <cp:lastModifiedBy>Use This Account</cp:lastModifiedBy>
  <cp:lastPrinted>2013-08-10T08:24:00Z</cp:lastPrinted>
  <dcterms:modified xsi:type="dcterms:W3CDTF">2013-08-10T15:27:00Z</dcterms:modified>
  <cp:revision>2</cp:revision>
  <dc:subject/>
  <dc:title>BEHOLD THE LAMB OF GOD</dc:title>
</cp:coreProperties>
</file>