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ຂໍ້ຜິດພາດສະໄໝໃໝ່ຫົກຢ່າງກ່ຽວກັບການຟື້ນຟູ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lang w:bidi="th-TH"/>
        </w:rPr>
      </w:pPr>
      <w:r>
        <w:rPr>
          <w:rFonts w:cs="Saysettha OT" w:ascii="Saysettha OT" w:hAnsi="Saysettha OT"/>
          <w:b/>
          <w:bCs/>
          <w:lang w:bidi="th-TH"/>
        </w:rPr>
        <w:t>(</w:t>
      </w:r>
      <w:r>
        <w:rPr>
          <w:rFonts w:ascii="Saysettha OT" w:hAnsi="Saysettha OT" w:cs="Saysettha OT"/>
          <w:b/>
          <w:b/>
          <w:bCs/>
          <w:lang w:bidi="th-TH"/>
        </w:rPr>
        <w:t xml:space="preserve">ຄໍາເທດສະໜາຕອນທີ່ </w:t>
      </w:r>
      <w:r>
        <w:rPr>
          <w:rFonts w:cs="Saysettha OT" w:ascii="Saysettha OT" w:hAnsi="Saysettha OT"/>
          <w:b/>
          <w:bCs/>
          <w:lang w:bidi="th-TH"/>
        </w:rPr>
        <w:t>1</w:t>
      </w:r>
      <w:r>
        <w:rPr>
          <w:rFonts w:cs="Saysettha OT" w:ascii="Saysettha OT" w:hAnsi="Saysettha OT"/>
          <w:b/>
          <w:bCs/>
          <w:lang w:bidi="th-TH"/>
        </w:rPr>
        <w:t>5</w:t>
      </w:r>
      <w:r>
        <w:rPr>
          <w:rFonts w:cs="Saysettha OT" w:ascii="Saysettha OT" w:hAnsi="Saysettha OT"/>
          <w:b/>
          <w:bCs/>
          <w:lang w:bidi="th-TH"/>
        </w:rPr>
        <w:t xml:space="preserve"> </w:t>
      </w:r>
      <w:r>
        <w:rPr>
          <w:rFonts w:ascii="Saysettha OT" w:hAnsi="Saysettha OT" w:cs="Saysettha OT"/>
          <w:b/>
          <w:b/>
          <w:bCs/>
          <w:lang w:bidi="th-TH"/>
        </w:rPr>
        <w:t>ເລື່ອງການຟື້ນຟູ</w:t>
      </w:r>
      <w:r>
        <w:rPr>
          <w:rFonts w:cs="Saysettha OT" w:ascii="Saysettha OT" w:hAnsi="Saysettha OT"/>
          <w:b/>
          <w:bCs/>
          <w:lang w:bidi="th-TH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IX MODERN ERRORS ABOUT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5 ON REVIVAL)</w:t>
      </w:r>
    </w:p>
    <w:p>
      <w:pPr>
        <w:pStyle w:val="Normal"/>
        <w:jc w:val="center"/>
        <w:rPr>
          <w:sz w:val="18"/>
          <w:lang w:bidi="th-TH"/>
        </w:rPr>
      </w:pPr>
      <w:r>
        <w:rPr>
          <w:sz w:val="18"/>
          <w:lang w:bidi="th-TH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lang w:bidi="th-TH"/>
        </w:rPr>
      </w:pPr>
      <w:r>
        <w:rPr>
          <w:rFonts w:cs="Saysettha OT" w:ascii="Saysettha OT" w:hAnsi="Saysettha OT"/>
          <w:sz w:val="18"/>
          <w:lang w:bidi="th-TH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bidi="lo-LA"/>
        </w:rPr>
      </w:pPr>
      <w:r>
        <w:rPr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6/11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 Day Evening, November 16, 2014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ຫົວຂໍ້ບົດເທດສະໜາຂອງຂ້າພະເຈົ້າໃນຄືນນີ້ກໍຄື “ຂໍ້ຜິດພາດສະໄໝໃໝ່ຫົກຢ່າງ ກ່ຽວກັບການຟື້ນຟູ” ຕອນທໍາອິດຂ້າພະເຈົ້າສົນໃຈໃນການຟື້ນຟູຍ້ອນກັບໄປໃນປີ </w:t>
      </w:r>
      <w:r>
        <w:rPr>
          <w:rFonts w:cs="Saysettha OT" w:ascii="Saysettha OT" w:hAnsi="Saysettha OT"/>
          <w:sz w:val="24"/>
          <w:szCs w:val="22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ຊື້ປື້ມນ້ອຍເຫຼັ້ມໜື່ງຮ້ານຂາຍປື້ມໄບໂອລາກ່ຽວກັບການຟື້ນຕື່ນຂື້ນອັນຍິ່ງ ໃຫຍ່ຄັ້ງທີ່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ມີການເອົາອອກມາຈາກໜັງສືຂອງຈອນເວສລີແລະຖືກພິມໂດຍໂຮງພິມມູ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ໃຊ້ເວລາຄິດເຖິງເລື່ອງການຟື້ນຟູແລະໄດ້ອະທິຖານເພື່ອເລື່ອງນີ້ເປັນເວລາ ຫຼາຍກວ່າຫ້າສິບສາມປີ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ິດທິພິເສດຂອງຂ້າພະເຈົ້າທີ່ໄດ້ປະສົບກັບ ການຟື້ນຟູທີ່ຜິດປົກກະຕິຢູ່ໃນຄຮິສຕະຈັກແບັບຕິດຫຼາຍແຫ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ປະຊຸມເຫຼົ່ານີ້ບໍ່ແມ່ນ ຂອງພວກຂ່າວປະເສີດຫຼືການປະຊຸມຂອງພວກ“ຕາຣິສເມຕິກ” ພວກມັນຄືປະເພດຂອງ ການຟື້ນຟູທີ່ພວກເຮົາໄດ້ອ່ານໃນໜັງສືຕ່າງໆຂອງປະຫວັດສາດ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ຍັງ ໄດ້ເຫັນພຣະເຈົ້າສົ່ງການຟື້ນຟູມາໃນຊ່ວງ“ກະແສພຣະເຢຊູ”ຂອງທ້າຍປີ </w:t>
      </w:r>
      <w:r>
        <w:rPr>
          <w:rFonts w:cs="Saysettha OT" w:ascii="Saysettha OT" w:hAnsi="Saysettha OT"/>
          <w:sz w:val="24"/>
          <w:szCs w:val="22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ຕົ້ນ ປີ </w:t>
      </w:r>
      <w:r>
        <w:rPr>
          <w:rFonts w:cs="Saysettha OT" w:ascii="Saysettha OT" w:hAnsi="Saysettha OT"/>
          <w:sz w:val="24"/>
          <w:szCs w:val="22"/>
        </w:rPr>
        <w:t>1970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ຫ້າສິບສາມປີແຫ່ງການອ່ານແລະການຄິດກ່ຽວກັບຫົວຂໍ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ໄດ້ພິຈາລະນາຕົນເອງວ່າເປັນຜູ້ມີສິດອໍານາດໃນເລື່ອງ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ຽງແຕ່ເລີ່ມທີ່ ຈະເຂົ້າໃຈເຖິງຄວາມຈິງທີ່ສໍາຄັນບາງຢ່າງທີ່ກ່ຽວຂ້ອງກັບການຟື້ນຟ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ຮັດຜິດກ່ຽວກັບການຟື້ນຟູໃນອະດ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ມານສອງສາມປີທີ່ຂ້າພະ ເຈົ້າໄດ້ຫຼົງທາງຜິດໂດຍງານຂຽນຂອງຊາລສ໌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ິນນ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ຕອນນີ້ຂ້າພະເຈົ້າກໍຍັງບໍ່ແນ່ ໃຈວ່າຕົນເອງເຂົ້າໃຈເລື່ອງນີ້ດີຄົບຖ້ວນບ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ດຽວນີ້ເຮົາເຫັນມົວໆເໝືອນເບິ່ງໃນແວ່ນແຍງ”   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3:1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ໃນຄືນນີ້ຂ້າພະເຈົ້າຈະຂໍເອົາຂໍ້ຜິດພາດຫົກຢ່າງກ່ຽວກັບການຟື້ນຟູໃຫ້ກັບພວກ 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ສິ່ງທີ່ຂ້າພະເຈົ້າເຕີຍປະຕິເສດ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ປະເດັ່ນເຫຼົ່ານີ້ຈະຊ່ວຍ ພວກທ່ານໃນເວລາທີ່ທ່ານອະທິຖານເພື່ອໃຫ້ພຣະເຈົ້າສົ່ງການຟື້ນຟູມາໃນ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ຂໍ້ຜິດພາດທີ່ວ່າບໍ່ສາມາດມີການຟື້ນຟູໃນປະຈຸບັນນີ້ໄດ້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ໃຊ້ເວລາຫຼາຍກ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ຕ້ອງຂໍເວົ້າເຖິງມັນເພາະ ມີຫຼາຍຄົນທີ່ເຊື່ອເລື່ອງນີ້ຶ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ແບບນີ້ວ່າ “ວັນແຫ່ງການຟື້ນຟູໃຫຍ່ໄດ້ຜ່ານໄປ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ູ່ໃນຍຸກ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ຟື້ນຟູອີກຕໍ່ໄປແລ້ວ” ນີ້ຄືຄວາມຄິດທົ່ວໆໄປ ໃນຖ້າມກາງຄຣິສຕຽນຫຼາຍຄົນທີ່ເຊື່ອພຣະຄໍາພີໃນ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ຊື່ອວ່ານີ້ແມ່ນຄວາມຜິດພາດດ້ວຍເຫດຜົນສາມປະການ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ພຣະສັນຍານັ້ນຕົກແກ່ທ່ານທັງຫຼາຍກັບລູກຫຼານຂອງ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 ແລະແກ່ຄົນທັງຫຼາຍທີ່ຢູ່ໄກ ຕືທຸກຄົນທີ່ອົງພຣະຜູ້ເປັນເຈົ້າພຣະເຈົ້າ</w:t>
      </w:r>
    </w:p>
    <w:p>
      <w:pPr>
        <w:pStyle w:val="BodyTextIndent2"/>
        <w:ind w:left="1080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ເຮົາຊົງເອີ້ນມາເຝົ້າພຣະອົງ” 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2:39)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ປໂຕໄດ້ເວົ້າເຖິງກ່ຽວກັບການຟື້ນຟູອັນຍິ່ງໃຫຍ່ໃນວັນເພັນເທດສະເຕວ່າ</w:t>
      </w:r>
    </w:p>
    <w:p>
      <w:pPr>
        <w:pStyle w:val="BodyTextIndent2"/>
        <w:ind w:left="1080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ຈະມີການຖອກເທລົງມາຂອງພຣະວິນຍານຂອງພຣະເຈົ້າຈົນສີ້ນສຸດຍຸກນີ້</w:t>
      </w:r>
      <w:r>
        <w:rPr/>
        <w:t xml:space="preserve"> 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tabs>
          <w:tab w:val="clear" w:pos="720"/>
          <w:tab w:val="left" w:pos="7740" w:leader="none"/>
        </w:tabs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(2)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ທີ່ຍິ່ງໃຫຍ່ທີ່ສຸດຈະມາເຖິງໃນກາງຍຸກເຈັດປີພາຍໃຕ້ຜູ້ທໍລະຍົດ</w:t>
      </w:r>
    </w:p>
    <w:p>
      <w:pPr>
        <w:pStyle w:val="BodyTextIndent2"/>
        <w:tabs>
          <w:tab w:val="clear" w:pos="720"/>
          <w:tab w:val="left" w:pos="7740" w:leader="none"/>
        </w:tabs>
        <w:ind w:left="1080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ໍ່ພຣະຄຣິດໃນຍຸກສຸດທ້າຍ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້າງອີງຈາກພະນິມິດ </w:t>
      </w:r>
      <w:r>
        <w:rPr>
          <w:rFonts w:cs="Saysettha OT" w:ascii="Saysettha OT" w:hAnsi="Saysettha OT"/>
          <w:sz w:val="24"/>
          <w:szCs w:val="22"/>
        </w:rPr>
        <w:t>7:1-14)</w:t>
      </w:r>
      <w:r>
        <w:rPr/>
        <w:t xml:space="preserve"> 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1080" w:hanging="0"/>
        <w:rPr/>
      </w:pPr>
      <w:r>
        <w:rPr>
          <w:rFonts w:eastAsia="Saysettha OT" w:cs="Saysettha OT" w:ascii="Saysettha OT" w:hAnsi="Saysettha OT"/>
          <w:iCs/>
          <w:sz w:val="24"/>
          <w:szCs w:val="22"/>
        </w:rPr>
        <w:t xml:space="preserve"> </w:t>
      </w:r>
      <w:r>
        <w:rPr>
          <w:rFonts w:cs="Saysettha OT" w:ascii="Saysettha OT" w:hAnsi="Saysettha OT"/>
          <w:iCs/>
          <w:sz w:val="24"/>
          <w:szCs w:val="22"/>
        </w:rPr>
        <w:t xml:space="preserve">(3) </w:t>
      </w:r>
      <w:r>
        <w:rPr>
          <w:rFonts w:ascii="Saysettha OT" w:hAnsi="Saysettha OT" w:cs="Saysettha OT"/>
          <w:iCs/>
          <w:sz w:val="24"/>
          <w:sz w:val="24"/>
          <w:szCs w:val="22"/>
        </w:rPr>
        <w:t>ການຟື້ນຟູທີ່ໃຫຍ່ທີ່ສຸດທັງໝົດໃນປະຫວັດສາດອັນແສນຍາວໄກກໍາລັງ</w:t>
      </w:r>
    </w:p>
    <w:p>
      <w:pPr>
        <w:pStyle w:val="BodyTextIndent2"/>
        <w:ind w:left="1080" w:hanging="0"/>
        <w:rPr/>
      </w:pPr>
      <w:r>
        <w:rPr>
          <w:rFonts w:eastAsia="Saysettha OT" w:cs="Saysettha OT" w:ascii="Saysettha OT" w:hAnsi="Saysettha OT"/>
          <w:iCs/>
          <w:sz w:val="24"/>
          <w:szCs w:val="22"/>
        </w:rPr>
        <w:t xml:space="preserve">   </w:t>
      </w:r>
      <w:r>
        <w:rPr>
          <w:rFonts w:ascii="Saysettha OT" w:hAnsi="Saysettha OT" w:cs="Saysettha OT"/>
          <w:iCs/>
          <w:sz w:val="24"/>
          <w:sz w:val="24"/>
          <w:szCs w:val="22"/>
        </w:rPr>
        <w:t>ເກີດ</w:t>
      </w:r>
      <w:r>
        <w:rPr>
          <w:rFonts w:ascii="Saysettha OT" w:hAnsi="Saysettha OT" w:cs="Saysettha OT"/>
          <w:b/>
          <w:b/>
          <w:bCs/>
          <w:i/>
          <w:i/>
          <w:sz w:val="24"/>
          <w:sz w:val="24"/>
          <w:szCs w:val="22"/>
        </w:rPr>
        <w:t>ໃນຕອນນີ້</w:t>
      </w:r>
      <w:r>
        <w:rPr>
          <w:rFonts w:cs="Saysettha OT" w:ascii="Saysettha OT" w:hAnsi="Saysettha OT"/>
          <w:b/>
          <w:bCs/>
          <w:i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sz w:val="24"/>
          <w:sz w:val="24"/>
          <w:szCs w:val="22"/>
        </w:rPr>
        <w:t>ໃນຄືນນີ້</w:t>
      </w:r>
      <w:r>
        <w:rPr>
          <w:rFonts w:ascii="Saysettha OT" w:hAnsi="Saysettha OT" w:cs="Saysettha OT"/>
          <w:iCs/>
          <w:sz w:val="24"/>
          <w:sz w:val="24"/>
          <w:szCs w:val="22"/>
        </w:rPr>
        <w:t xml:space="preserve"> ໃນສາທາລະນະລັດປະຊາຊົນຈີນແລະປະ</w:t>
      </w:r>
    </w:p>
    <w:p>
      <w:pPr>
        <w:pStyle w:val="BodyTextIndent2"/>
        <w:ind w:left="1080" w:hanging="0"/>
        <w:rPr>
          <w:rFonts w:ascii="Saysettha OT" w:hAnsi="Saysettha OT" w:cs="Saysettha OT"/>
          <w:iCs/>
          <w:sz w:val="24"/>
          <w:szCs w:val="22"/>
        </w:rPr>
      </w:pPr>
      <w:r>
        <w:rPr>
          <w:rFonts w:eastAsia="Saysettha OT" w:cs="Saysettha OT" w:ascii="Saysettha OT" w:hAnsi="Saysettha OT"/>
          <w:iCs/>
          <w:sz w:val="24"/>
          <w:szCs w:val="22"/>
        </w:rPr>
        <w:t xml:space="preserve">   </w:t>
      </w:r>
      <w:r>
        <w:rPr>
          <w:rFonts w:ascii="Saysettha OT" w:hAnsi="Saysettha OT" w:cs="Saysettha OT"/>
          <w:iCs/>
          <w:sz w:val="24"/>
          <w:sz w:val="24"/>
          <w:szCs w:val="22"/>
        </w:rPr>
        <w:t>ເທດອື່ນອີກໃນໂລກທີ່ສາມ</w:t>
      </w:r>
      <w:r>
        <w:rPr>
          <w:rFonts w:cs="Saysettha OT" w:ascii="Saysettha OT" w:hAnsi="Saysettha OT"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</w:rPr>
        <w:t>ການຟື້ນຟູທີ່ໃຫຍ່ທີ່ສຸດແຫ່ງສະໄໝໃໝ່ກໍາລັງ</w:t>
      </w:r>
    </w:p>
    <w:p>
      <w:pPr>
        <w:pStyle w:val="BodyTextIndent2"/>
        <w:ind w:left="1080" w:hanging="0"/>
        <w:rPr/>
      </w:pPr>
      <w:r>
        <w:rPr>
          <w:rFonts w:eastAsia="Saysettha OT" w:cs="Saysettha OT" w:ascii="Saysettha OT" w:hAnsi="Saysettha OT"/>
          <w:iCs/>
          <w:sz w:val="24"/>
          <w:szCs w:val="22"/>
        </w:rPr>
        <w:t xml:space="preserve">   </w:t>
      </w:r>
      <w:r>
        <w:rPr>
          <w:rFonts w:ascii="Saysettha OT" w:hAnsi="Saysettha OT" w:cs="Saysettha OT"/>
          <w:iCs/>
          <w:sz w:val="24"/>
          <w:sz w:val="24"/>
          <w:szCs w:val="22"/>
        </w:rPr>
        <w:t>ເກີດຂື້ນ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ໃນຕອນນີ້</w:t>
      </w:r>
      <w:r>
        <w:rPr>
          <w:rFonts w:cs="Saysettha OT" w:ascii="Saysettha OT" w:hAnsi="Saysettha OT"/>
          <w:i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ind w:right="720" w:firstLine="720"/>
        <w:rPr/>
      </w:pPr>
      <w:r>
        <w:rPr/>
      </w:r>
    </w:p>
    <w:p>
      <w:pPr>
        <w:pStyle w:val="BodyTextIndent2"/>
        <w:ind w:right="72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ຄືຄວາມຜິດພາດທີ່ຮ້າງແຮງທີ່ຈະຄິດວ່າບໍ່ສາມາດມີການຟື້ນຟູໃນປະຈຸບັນນີ້ໄດ້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ຄວາມຜິດພາດທີ່ວ່າການຟື້ນຟູຂື້ນກັບຜົນການປະກາດຂ່າວປະເສີດຂອງເຮົາ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ີ້ແມ່ນຂໍ້ຜິດພາດທົ່ວໆໄປຢູ່ຖ້າມກາງພວກແບັບຕິດໃຕ້ແລະພວກອື່ນໆ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ນີ້ໄດ້ຄັດກອງລົງມາສູ່ພວກເຂົາຈາກຊາລສ໌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ິນນ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ິນນີ່ໄດ້ກ່າວວ່າ “ການຟື້ນຟູ ຄືຜົນທາງທໍມະຊາດແຫ່ງການໃຊ້ວິທີທີ່ເໝາະສົມ ໃນທາງການເກັບກ່ຽວຄືການໃຊ້ວິທີທີ່ ເໝາະສົມ”</w:t>
      </w:r>
      <w:r>
        <w:rPr/>
        <w:t xml:space="preserve"> </w:t>
      </w:r>
      <w:r>
        <w:rPr/>
        <w:t xml:space="preserve">(C. G. Finney, </w:t>
      </w:r>
      <w:r>
        <w:rPr>
          <w:b/>
          <w:bCs/>
          <w:i/>
          <w:iCs/>
        </w:rPr>
        <w:t xml:space="preserve">Lectures on Revival, </w:t>
      </w:r>
      <w:r>
        <w:rPr/>
        <w:t xml:space="preserve">Revell, n.d., p. 5)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ຕະຈັກ ຫຼາຍແຫ່ງຍັງຄົງໂຄສະໜາ“ການຟື້ນຟູອັນໜື່ງ”ທີ່ຈະເລີ່ມໃນວັນທີ່ແນ່ນ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ສິ້ນສຸດ ໃນວັນທີ່ແນ່ນ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ີ້ຄືລັດທິຟີ້ນນີ່ທີ່ບໍລິສ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ບໍ່ໄດ້ຂື້ນກັບການປະກາດຂ່າວປະ ເສີດແລະຄວາມພະຍາຍາມການເປັນພະຍານຂອງພວກ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ຫ້ເຮົາຟັງກິດຈະການ </w:t>
      </w:r>
      <w:r>
        <w:rPr>
          <w:rFonts w:cs="Saysettha OT" w:ascii="Saysettha OT" w:hAnsi="Saysettha OT"/>
          <w:sz w:val="24"/>
          <w:szCs w:val="22"/>
        </w:rPr>
        <w:t>13:48-49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ຄົນຕ່າງຊາດເມື່ອໄດຍິນຢ່າງນັ້ນກໍມີຄວາມຍິນດີ ແລະສັນລະເສີນ ພຣະວັດຈະນະຂອງອົງພຣະຜູ້ເປັນເຈົ້າ ແລະຄົນທັງຫຼາຍທີ່ຊົງໝາຍໄວ້ ແລ້ວເພື່ອຈະໄດ້ຊີວິດນິລັນກໍໄດ້ເຊື່ອຖື ແລະພຣະວັດຈະນະຂອງອົງພຣະ ຜູ້ເປັນເຈົ້າຈື່ງແພ່ໄປຕະຫຼອດທົ່ວເຂດແດນນັ້ນ”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ພຣະຄໍາພີສອງຂໍ້ນີ້ໄດ້ທໍາລາຍຄວາມຄິດທີ່ວ່າການຟື້ນຟູ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ຂື້ນກັ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ພະຍາຍາມປະກາດຂ່າວປະເສີດ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ຂ່າວປະເສີດ“</w:t>
      </w:r>
      <w:r>
        <w:rPr>
          <w:rFonts w:ascii="Saysettha OT" w:hAnsi="Saysettha OT" w:cs="Saysettha OT"/>
          <w:sz w:val="24"/>
          <w:sz w:val="24"/>
          <w:szCs w:val="24"/>
        </w:rPr>
        <w:t>ຈື່ງແພ່ໄປຕະຫຼອ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ົ່ວເຂດແດນນັ້ນ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ມີພຽງແຕ່ຄົນເຫຼົ່ານັ້ນທີ່ຖືກ “</w:t>
      </w:r>
      <w:r>
        <w:rPr>
          <w:rFonts w:ascii="Saysettha OT" w:hAnsi="Saysettha OT" w:cs="Saysettha OT"/>
          <w:sz w:val="24"/>
          <w:sz w:val="24"/>
          <w:szCs w:val="24"/>
        </w:rPr>
        <w:t>ໝາຍໄວ້ແລ້ວເພື່ອຈະໄດ້ຊີວິດນິລັນກໍໄດ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ຊື່ອຖື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ໃຫ້“ປະກາດຂ່າວປະເສີດແກ່ມະນຸດທຸກ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6:15)-</w:t>
      </w:r>
      <w:r>
        <w:rPr>
          <w:rFonts w:ascii="Saysettha OT" w:hAnsi="Saysettha OT" w:cs="Saysettha OT"/>
          <w:sz w:val="24"/>
          <w:sz w:val="24"/>
          <w:szCs w:val="22"/>
        </w:rPr>
        <w:t>ແຕ່ບໍ່ແມ່ນມະນຸດທຸກຄົນຈະເຊ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ເວລາແຫ່ງການຟື້ນຟູຈະມີຄົນເຊື່ອເພີ່ມຂື້ນ ຫຼາຍກວ່າເວລາໃດ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ມັນຄ່ອນຂ້າງຊັດເຈນແລ້ວວ່າການຟື້ນຟູບໍ່ໄດ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ື້ນກັບ</w:t>
      </w:r>
      <w:r>
        <w:rPr>
          <w:rFonts w:ascii="Saysettha OT" w:hAnsi="Saysettha OT" w:cs="Saysettha OT"/>
          <w:sz w:val="24"/>
          <w:sz w:val="24"/>
          <w:szCs w:val="22"/>
        </w:rPr>
        <w:t>ຄວາມພະຍາ ຍາມການປະກາດຂ່າວປະເສີດຂອງພວກເຮົາພຽງຢ່າງ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ຄວາມຜິດພາດທີ່ວ່າການຟື້ນຟູຂື້ນກັບການອຸທິດຕົວຂອງຄຣິສຕຽ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ຮູ້ດີວ່າມີຫຼາຍຄົນອ້າງໜັງສື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ົງສະວະດານ </w:t>
      </w:r>
      <w:r>
        <w:rPr>
          <w:rFonts w:cs="Saysettha OT" w:ascii="Saysettha OT" w:hAnsi="Saysettha OT"/>
          <w:sz w:val="24"/>
          <w:szCs w:val="22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2"/>
        </w:rPr>
        <w:t>ແຕ່ມັນເບິ່ງຄື ແປກໆວ່າພວກເຂົາບໍ່ໄດ້ອ້າງຂໍ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ຄໍາພີໃໝ່</w:t>
      </w:r>
      <w:r>
        <w:rPr>
          <w:rFonts w:ascii="Saysettha OT" w:hAnsi="Saysettha OT" w:cs="Saysettha OT"/>
          <w:sz w:val="24"/>
          <w:sz w:val="24"/>
          <w:szCs w:val="22"/>
        </w:rPr>
        <w:t>ເພື່ອສະໜັບສະໜູນທິດສະດີຂອງພວກເຂົາທີ່ວ່າການຟື້ນຟູຂື້ນກັບພວກຄຣິສຕຽນ“ທີ່ຈະເຮັດໃຫ້ຖືກຕ້ອງກັບພຣະເຈົ້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 ຄໍາພີຂໍ້ນີ້ທີ່ໃຫ້ໂດຍຊາໂລມອນຖືກໃຊ້ໃນຖານະເປັນຂໍ້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ມີຊື່ສຽງ</w:t>
      </w:r>
      <w:r>
        <w:rPr>
          <w:rFonts w:ascii="Saysettha OT" w:hAnsi="Saysettha OT" w:cs="Saysettha OT"/>
          <w:sz w:val="24"/>
          <w:sz w:val="24"/>
          <w:szCs w:val="22"/>
        </w:rPr>
        <w:t>ສໍາຫຼັບການຟື້ນຟູໃນຄຣິສ ຕະຈັ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ັນທະສັນຍາໃຫມ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ຫັນວ່າມີເຫດຜົນໃດຫຼາຍກວ່າທີ່ນັກເທດຄົນໜື່ງ ທີ່ຈະສົ່ງເຮືອຈາກຄຣິສຕະຈັກຂອງເຂົາ“ເພື່ອນໍາເອ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ງ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ງາຊ້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ີງແລະນົກຍູງມາ”ຄືກັບທີ່ຊາໂລມອນເຮັດ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ົງສະວະດານ </w:t>
      </w:r>
      <w:r>
        <w:rPr>
          <w:rFonts w:cs="Saysettha OT" w:ascii="Saysettha OT" w:hAnsi="Saysettha OT"/>
          <w:sz w:val="24"/>
          <w:szCs w:val="22"/>
        </w:rPr>
        <w:t xml:space="preserve">9:21 </w:t>
      </w:r>
      <w:r>
        <w:rPr>
          <w:rFonts w:ascii="Saysettha OT" w:hAnsi="Saysettha OT" w:cs="Saysettha OT"/>
          <w:sz w:val="24"/>
          <w:sz w:val="24"/>
          <w:szCs w:val="22"/>
        </w:rPr>
        <w:t>ອີກສອງບົດຕໍ່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ຽນ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ີເຣໄດ້ກ່າວເຖິງ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ົງສາວະດານ </w:t>
      </w:r>
      <w:r>
        <w:rPr>
          <w:rFonts w:cs="Saysettha OT" w:ascii="Saysettha OT" w:hAnsi="Saysettha OT"/>
          <w:sz w:val="24"/>
          <w:szCs w:val="22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2"/>
        </w:rPr>
        <w:t>ວ່າ“ສິ່ງທໍາອິດທີ່ຈະເວົ້າກໍຄື ແນ່ນອນວ່າສິ່ງທີ່ເປັນສັນຍາບໍ່ແມ່ນການຟື້ນຟູ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ັນທະສັນຍາໃຫມ່</w:t>
      </w:r>
      <w:r>
        <w:rPr>
          <w:sz w:val="24"/>
          <w:szCs w:val="22"/>
        </w:rPr>
        <w:t xml:space="preserve">], 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ຄໍາສັນຍາຈະ ຕ້ອງໄດ້ຮັບຄວາມເຂົ້າໃຈໃນກໍລະນີທໍາອິດໃນຄວາມສໍາພັນຕໍ່ຊ່ວງເວລາທີ່ຖືກປະທານ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ຄືຂອງອິສຣາເອນພັນທະສັນຍາເດີມແລະການຮັກສາແຜ່ນດິນໃຫ້ຫາຍຊື່ງເວົ້າເຖິງທີ່ນີ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13)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ວ່າການຟື້ນຟູຂື້ນກັບການອຸທິດຊີວິດຂອງພວກຄຣິສ ຕຽນແມ່ນມາຈາກຟີນນີ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ມີເທື່ອໜື່ງທີ່ວິນສຕັນເຊີດຊີວໄດ້ຂຽນຈົດໝາຍໄປຫາຫຼານຊາຍຂອງລາວບອກໃຫ້ ລາວສຶກສາເລື່ອງປະຫວັດສາດເພາະວ່າປະຫວັດສາດຈະມອບວິທີທີ່ດີທີ່ສຸດສໍາຫຼັບການ ຄາດເດົາກ່ຽວກັບອະນາຄ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າມສຸພາສິດຂອງເຊີດຊີວ“ສຶກສາເລື່ອງປະຫວັດສາດ ”ພວກ ເຮົາພົບວ່າຄວາມຄິດເລື່ອງການຟື້ນຟູຂື້ນກັບ“ການອຸທິດຊີວິດຢ່າງເຕັມລົ້ນ”ຂອງພວກຄຣິສຕຽນບໍ່ແມ່ນ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ຜູ້ທໍານາຍໂຢນາບໍ່ໄດ້ອຸທິດຊີວິດຢ່າງເຕັມທີ່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່ານບົດ ສຸດທ້າຍຂອງໜັງສືໂຢນາແລ້ວພວກທ່ານຈະເຫັນຈຸດອ່ອນແລະການຂາດຄວາມເຊື່ອຂອງ ໂຢ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 ການຟື້ນຟູທີ່ໃຫຍາທີ່ສຸດຖ້າມກາງພວກຕ່າງຊາດໃນພັນທະສັນຍາເດີມ ບໍ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ດ້</w:t>
      </w:r>
      <w:r>
        <w:rPr>
          <w:rFonts w:ascii="Saysettha OT" w:hAnsi="Saysettha OT" w:cs="Saysettha OT"/>
          <w:sz w:val="24"/>
          <w:sz w:val="24"/>
          <w:szCs w:val="22"/>
        </w:rPr>
        <w:t>ຂື້ນກັບ“ການອຸທິດຢ່າງຄົບຖ້ວນ”ຫຼື“ສົມບູນແບບ”ຂອງຜູ້ທໍານ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ຄາລວິນເປັນ ດ້ອຍກວ່າຄົນທີ່ສົມບູນແບ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ເຜົາຊາຍຄົນໜື່ງໃສ່ຫຼັກໃນຂໍ້ຫາອອກນອນລູ່ນອກທາ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ຍາກທີ່ຈະສະແດງໃຫ້ເຫັນເຖິງທັດສະນະຄະຕິພັນທະສັນຍາໃຫມ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ສົ່ງການ ຟື້ນຟູອັນຍິ່ງໃຫຍ່ພາຍໃຕ້ການຮັບໃຊ້ແລະງານຂຽນຕ່າງໆ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ເທີມີອາລົມທີ່ຊົ່ວ ຮ້າຍຫຼາຍເທື່ອແລະມີເທື່ອໜື່ງທີ່ລາວເວົ້າວ່າໂຮງທໍາຂອງພວກຢິວຄວນຖືກເຜ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 ວ່າຫຼາຍເທື່ອທີ່ຄວາມເຈັບແສ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ແລະການຕໍ່ຕ້ານພວກຢິວຂອງລູເທີພຣະເຈົ້າກໍ ຍັງສົ່ງການຟື້ນຟູມາພາຍໃຕ້ການຮັບໃຊ້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ໃຫ້ອະໄພຄາວິນກັບລູເທີ ເພາະພວກເຮົາເຂົ້າໃຈວ່າພວກເຂົາເປັນ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ສະໄໝກາງຄືລະຫວ່າງຄ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1100-1500 </w:t>
      </w:r>
      <w:r>
        <w:rPr>
          <w:rFonts w:ascii="Saysettha OT" w:hAnsi="Saysettha OT" w:cs="Saysettha OT"/>
          <w:sz w:val="24"/>
          <w:sz w:val="24"/>
          <w:szCs w:val="24"/>
        </w:rPr>
        <w:t>ຊື່ງຍັງຄົງໄດ້ຮັບອິດທິພົນຈາກລັດທິຄາທໍລິ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ວ່າພວກເຂົາຈະມີຈຸດອ່ອນພຣະເຈົ້າກໍຍັງສົ່ງການປະຕິຮູບການຟື້ນຟູອັນຍິ່ງໃຫຍ່ມາພາຍໃຕ້ການຮັບໃຊ້ຂອງ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ິດຟິວ ບາງເທື່ອກໍເຮັດຜິດພາດດ້ວຍການ“ສ້າງຄວາມປະທັບໃຈພາຍໃນ” ວ່າຄວາມຄິດຜິດຂອງ ລາວເປັນມາຈາກ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ວສລີຫັນໄປຂໍຄວາມຊ່ວຍເຫຼືອການແກວ່ງຫຼາຍເທື່ອ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ໝາກ ກະລ໋ອກເພື່ອກໍານົດນໍ້າພຣະໄທ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ວິດຟິ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ວສລ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ເທີແລະຕາວິນໄດ້ເຫັນການຟື້ນຟູອັນຍິ່ງໃຫຍ່ໃຝນການຮັບໃຊ້ຂອງພວກເຂົ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ເຫັນຈາກຕົວຢ່າງເຫຼົ່ານີ້ໃນປະຫວັດສາດວ່າຄົນທີ່ບໍ່ສົມບູນແບ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ກໍບໍ່ບໍລິສຸດຫຼືອຸທິດໃນແບບທີ່ຄວນຈະເປັນກໍຖືກໃຊ້ຢ່າງໜ້າອັດສະຈັນໂດຍພຣະເຈົ້າໃນຊ່ວງເວລາແຫ່ງການຟື້ນຟູ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ສະຫຼຸບວ່າຟິນນີ່ກັບຜູ້ຕິດຕາມຂອງລາວຜິດເມື່ອ ພວກເຂົາເວົ້າວ່າການຟື້ນຟູຂື້ນກັບພວກຄຣິສຕຽນທີ່ອຸທິດຊີວິດຢ່າງເຕັມທ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 ເປົາໂລບອກພວກເຮົ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ວ່າ​ເຮົາ​ມີ​ຊັບສົມບັດ​ນີ້​ຢູ່ໃນ​ພາ​ຊະນະ​ດິ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ພື່ອ​ໃຫ້​ເຫັນ​ວ່າ​ລິດ​ເດດ​ອັນ​ເລີດ​ນັ້ນ​ເປັນ​ຂອງ​ພ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b/>
          <w:b/>
          <w:bCs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ບໍ່​ໄດ້​ມາ​ຈາກ​ຕົວ​ເຮົາ​ເ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4:7)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ຈະຂໍຈົບປະເດັ່ນນີ້ໂດຍການອ້າງອີງບົດເທດຂອງສະເຕເຟັນຕໍ່ພວກສານຊານເຮດຣ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ຖືກບອກແບບເຈາະຈົງວ່າສະເຕເຟັນ“ເຕັມໄປດ້ວຍຄວາມເຊື່ອແລະລິດເດດຈື່ງເຮັດການມະຫັດສະຈັນແລະການອັດສະຈັນໃຫຍ່ຖ້າມປະຊາຊົ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6:8) </w:t>
      </w:r>
      <w:r>
        <w:rPr>
          <w:rFonts w:ascii="Saysettha OT" w:hAnsi="Saysettha OT" w:cs="Saysettha OT"/>
          <w:sz w:val="24"/>
          <w:sz w:val="24"/>
          <w:szCs w:val="24"/>
        </w:rPr>
        <w:t>ຢ່າງໃດກໍຕາມສະເຕເຟັນກໍຍັງບໍ່ເຫັນການຟື້ນຟູທີ່ມາຈາກຄໍາເທດສະໜາ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ພັດຖືກແກ່ວງຫີນໃສ່ຈົນຕາຍແທ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ລາວເປັນຄົນໜື່ງທີ່ບໍລິສຸດແລະຊອບທໍາແຕ່ສິ່ງນີ້ ກໍບໍ່ໄດ້ເຮັດໃຫ້ເກີດການຟື້ນຟູແບບອັດຕະໂນມັດຂື້ນໃນການຮັບໃຊ້ຂອງລາວ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 ເຮົາສາມາດອັດອາຫານແລະອະທິຖານແລະກາຍເປັນຄຣິສຕຽນທີ່ອັດສະຈັນແທ້ຈິງໄດ້ແຕ່ ສິ່ງນີ້ຈະບໍ່ບັງຄັບພຣະເຈົ້າໃຫ້ສົ່ງການຟື້ນຟູມາຢ່າງເດັດຂ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 ເປົາໂລໄດ້ໃຫ້ຄໍາຕອບໄວ້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ສະ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ົນທີ່​ປູກ​ແລະ​ຄົົນ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ນ້ຳ​ບໍ່​ສຳຄັນ​ອ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ະ​ເຈົ້າ​ຜູ້​ຊົງໂ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ດ​ໃຫ້​ເຕີ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ໃຫຍ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​ນັ້ນ​ຕ່າງ​ຫາກ​ທີ່​ສຳຄ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3: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ຄວນຈະອະທິຖານຢ່າງສະໝໍ່າສະເໝີແລະບາງເທື່ອກໍອົດອາຫານເພື່ອ ການຟື້ນຟູໃນເວລາດຽວກັ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ຈື່ໄວ້ສະເໝີວ່າ“ແຕ່ພຣະເຈົ້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ຊົງໂຜດໃຫ້ເຕີບໃຫຍ່ຂື້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3:7) </w:t>
      </w:r>
      <w:r>
        <w:rPr>
          <w:rFonts w:ascii="Saysettha OT" w:hAnsi="Saysettha OT" w:cs="Saysettha OT"/>
          <w:sz w:val="24"/>
          <w:sz w:val="24"/>
          <w:szCs w:val="22"/>
        </w:rPr>
        <w:t>ມັນເປັນລິດອໍານາດອະທິປະໄຕຂອງພຣະເຈົ້າພຽງອົງດຽວທີ່ເຮັດໃຫ້ ເກີດການຟື້ນຟູທີ່ແທ້ຈິງ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V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ີ່ ຄວາມຜິດພາດທີ່ວ່າການຟື້ນຟູຄືສະພາບປົກກະຕິທີ່ພວກເຮົາຄວນຄາດ</w:t>
      </w:r>
    </w:p>
    <w:p>
      <w:pPr>
        <w:pStyle w:val="BodyTextIndent2"/>
        <w:rPr/>
      </w:pPr>
      <w:r>
        <w:rPr>
          <w:rFonts w:ascii="Saysettha OT" w:hAnsi="Saysettha OT" w:cs="Saysettha OT"/>
          <w:b/>
          <w:b/>
          <w:bCs/>
          <w:sz w:val="24"/>
          <w:sz w:val="24"/>
        </w:rPr>
        <w:t>ຫວັງໃນຄຣິສຕະຈັກຂອງເຮົ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ຖືກຖອກລົງມາເທິງພວກອັກຄະສາວົກໃນວັນເພັນເທດ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ື່ງໄດ້ເທດສະໜາຕໍ່ຜູ້ຄົນດ້ວຍພາສາຕ່າງໆຂອງເຂົາເຈົ້າເອງແລະມີສາມພັນຄົນ ໄດ້ກັບໃຈໃໝ່ໃນການຟື້ນຟູທີ່ຊົງລິດນີ້ຊື່ງຖືກບັນທຶກໄວ້ໃນກິດຈະການບົດທີ່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ຮົາ ພົບວ່າພວກເຂົາຈໍາເປັນຕ້ອງໄດ້ຮັບການປະກອບດ້ວຍພຣະວິນຍານບໍລິສຸດອີກເທື່ອໜື່ງດັ່ງທີ່ໄດ້ບັນທຶກໄວ້ໃນກິດຈະການ </w:t>
      </w:r>
      <w:r>
        <w:rPr>
          <w:rFonts w:cs="Saysettha OT" w:ascii="Saysettha OT" w:hAnsi="Saysettha OT"/>
          <w:sz w:val="24"/>
          <w:szCs w:val="22"/>
        </w:rPr>
        <w:t>4:31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ອະທິຖານ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ຊຶ່ງ​ເຂົາ​ປະ​ຊຸມ​ຢູ່​ນັ້ນ​ໄດ້​ຫວັ່ນ​ໄຫ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ເຫລົ່າ​ນັ້ນ​ປະກອບ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ໄດ້​ກ່າວ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ວັດຈະ</w:t>
      </w:r>
      <w:r>
        <w:rPr>
          <w:rFonts w:ascii="Saysettha OT" w:hAnsi="Saysettha OT" w:cs="Saysettha OT"/>
          <w:sz w:val="24"/>
          <w:sz w:val="24"/>
          <w:szCs w:val="24"/>
        </w:rPr>
        <w:t>ນະ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ດ້ວຍ​ໃຈ​ກ້າ​ຫ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4:31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ນີ້ສະແດງໃຫ້ເຮົາເຫັນວ່າມີລະດູການແຫ່ງການຟື້ນຟູຢູ່ໃນຄຣິສຕະຈັກຍຸກແລກ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ລາທີ່ຜິດປົກກະຕິຂອງ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ໍມີຊ່ວງອື່ນໆເມື່ອວຽກຂອງຄຣິສຕະຈັກຕ່າງໆດໍາ ເນີນຕໍ່ໄປໃນແບບປົກກະຕິມື້ຕໍ່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ນີ້ແມ່ນສິ່ງທີ່ອາຈານເປົາໂລໝາຍເຖິງ ຕອນທີ່ລາວກ່າວວ່າ“ທັງເວລາທີ່ມີໂອກາດແລະບໍ່ມີໂອກາດ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4:2)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ນີ້ໝາຍ ຄວາມວ່າພວກເຮົາຄວນຈະສືບຕໍ່ປະກາດ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ອະທິຖານແລະເປັນພະຍານເຖິງແມ່ນວ່າຈະມີ ການຟື້ນຟູຫຼືບໍມີ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ເອີ້ນພວກເຮົາໃຫ້ເຊື່ອຟັງພຣະບັນຊາອັນຍິ່ງໃຫຍ່ຂອງ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8:19-20) </w:t>
      </w:r>
      <w:r>
        <w:rPr>
          <w:rFonts w:ascii="Saysettha OT" w:hAnsi="Saysettha OT" w:cs="Saysettha OT"/>
          <w:sz w:val="24"/>
          <w:sz w:val="24"/>
          <w:szCs w:val="22"/>
        </w:rPr>
        <w:t>ແລະ“ປະກາດຂ່າວປະເສີດແກ່ມະນຸດທຸກ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6:15)</w:t>
      </w:r>
      <w:r>
        <w:rPr>
          <w:rFonts w:ascii="Saysettha OT" w:hAnsi="Saysettha OT" w:cs="Saysettha OT"/>
          <w:sz w:val="24"/>
          <w:sz w:val="24"/>
          <w:szCs w:val="22"/>
        </w:rPr>
        <w:t>ບໍ່ວ່າຈະມີການຟື້ນຟູຫຼືບໍ່ມີກໍຕາ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າງຄົນຈະໄດ້ຮັບຄວາມລອດແມ່ນແຕ່ຕອນທີ່ ບໍ່ມີການເຄື່ອນໄຫວທີ່ຜິດປົກກະຕິຂອງພຣະເຈົ້າກໍຕາ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ເຮົາຫາກຄິດວ່າການຟື້ນຟູຄືຫົນທາ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ົກກະຕິ</w:t>
      </w:r>
      <w:r>
        <w:rPr>
          <w:rFonts w:ascii="Saysettha OT" w:hAnsi="Saysettha OT" w:cs="Saysettha OT"/>
          <w:sz w:val="24"/>
          <w:sz w:val="24"/>
          <w:szCs w:val="22"/>
        </w:rPr>
        <w:t>ທີ່ພຣະເຈົ້າຊົງເຮັດວຽ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ຈະເກີດຄວາມທໍ້ຖ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ຽນ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ເຣ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ຢູ່ເໜືອປະເດັ່ນນີ້ທີ່ຈອຊວິດຟິວຕ້ອງເຕືອນເພື່ອນຂອງລາວຊື່ວິລລ່ຽມ ແມັກຄູລອຊບາດຫຼວງແຫ່ງແຄມບັສແລ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ປະເທດສະກັອດແລນ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ປີ </w:t>
      </w:r>
      <w:r>
        <w:rPr>
          <w:rFonts w:cs="Saysettha OT" w:ascii="Saysettha OT" w:hAnsi="Saysettha OT"/>
          <w:sz w:val="24"/>
          <w:szCs w:val="24"/>
        </w:rPr>
        <w:t xml:space="preserve">1749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ັກຄູລອຊເກີດຄວາມທໍ້ຖອຍເພາະລາວບໍ່ເຫັນວ່າພວກເຂົາໄດ້ ເປັນພະຍານໃນການຟື້ນຕື່ນຂື້ນແຫ່ງປີ </w:t>
      </w:r>
      <w:r>
        <w:rPr>
          <w:rFonts w:cs="Saysettha OT" w:ascii="Saysettha OT" w:hAnsi="Saysettha OT"/>
          <w:sz w:val="24"/>
          <w:szCs w:val="24"/>
        </w:rPr>
        <w:t xml:space="preserve">1742 </w:t>
      </w:r>
      <w:r>
        <w:rPr>
          <w:rFonts w:ascii="Saysettha OT" w:hAnsi="Saysettha OT" w:cs="Saysettha OT"/>
          <w:sz w:val="24"/>
          <w:sz w:val="24"/>
          <w:szCs w:val="24"/>
        </w:rPr>
        <w:t>ອີກຕໍ່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ຮັບຜິດ ຊອບຂອງວິດຟິວກໍຄືເພື່ອເຕືອນສະຕິລາວວ່າປີ </w:t>
      </w:r>
      <w:r>
        <w:rPr>
          <w:rFonts w:cs="Saysettha OT" w:ascii="Saysettha OT" w:hAnsi="Saysettha OT"/>
          <w:sz w:val="24"/>
          <w:szCs w:val="24"/>
        </w:rPr>
        <w:t xml:space="preserve">1742 </w:t>
      </w:r>
      <w:r>
        <w:rPr>
          <w:rFonts w:ascii="Saysettha OT" w:hAnsi="Saysettha OT" w:cs="Saysettha OT"/>
          <w:sz w:val="24"/>
          <w:sz w:val="24"/>
          <w:szCs w:val="24"/>
        </w:rPr>
        <w:t>ບໍ່ແມ່ນບັນທັດຖານ ຂອງຄຣິສຕະຈັກ “ຂ້ອຍຈະມີຄວາມຍິນດີທີ່ໄດ້ເລື່ອ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ອື່ນອີກ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ຢູ່ ທີ່ແຄມບັສແລ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ທ່ານ ພວກທ່ານໄດ້ເຫັນສິ່ງຕ່າງໆໃນແບບທີ່ຄ່ອນ ຂ້າງຢູ່ເທິງຄັ້ງໜື່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ຫຼາຍກວ່າເທື່ອໜື່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ນສະຕະວັດໜື່ງ” ມາຕິນລອ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ຈນອ້າງອີງຕົວຢ່າງທີ່ຄ້າຍຄືກັນໃນກໍລະນີຂອງການການຮັບໃຊ້ຂອງຄົນ ເວວຜູ້ຊື່ງ“ການຮັບໃຊ້ທັງໝົດໄດ້ຮັບຄວາມເສຍຫາຍ”ໂດຍການແນມກັບ ໄປຂອງລາວຫາສິ່ງທີ່ລາວເຄີຍເຫັນແລະປະສົບການໃນການຟື້ນຟູຂອງປີ </w:t>
      </w:r>
      <w:r>
        <w:rPr>
          <w:rFonts w:cs="Saysettha OT" w:ascii="Saysettha OT" w:hAnsi="Saysettha OT"/>
          <w:sz w:val="24"/>
          <w:szCs w:val="24"/>
        </w:rPr>
        <w:t>1904 “</w:t>
      </w:r>
      <w:r>
        <w:rPr>
          <w:rFonts w:ascii="Saysettha OT" w:hAnsi="Saysettha OT" w:cs="Saysettha OT"/>
          <w:sz w:val="24"/>
          <w:sz w:val="24"/>
          <w:szCs w:val="24"/>
        </w:rPr>
        <w:t>ຕອນທີ່ການຟື້ນຟູໄດ້ສິ້ນສຸດລົງ…ລາວຍັງຄົງຄາດຫວັງຄວາມຜິດ ປົກກະຕິຢູ່ແລະມັນບໍ່ໄດ້ເກີດ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ລາວຈື່ງເກີດຄວາມຊຶມເສົ້າແລະໃຊ້ເວລາສີ່ສິບປີໃນຊີວິດຂອງລາວໃນສະພາບທີ່ເປັນໝ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ຄວາມສຸກແລະບໍ່ມີຄ່າຍັງເລີ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ຽນເອັ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ີເຣເຫຼັ້ມດຽວກັນໜ້າ </w:t>
      </w:r>
      <w:r>
        <w:rPr>
          <w:rFonts w:cs="Saysettha OT" w:ascii="Saysettha OT" w:hAnsi="Saysettha OT"/>
          <w:sz w:val="24"/>
          <w:szCs w:val="24"/>
        </w:rPr>
        <w:t>29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ພຣະເຈົ້າບໍ່ສົ່ງການຟື້ນຟູ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ຕ້ອງບໍ່ໃຫ້ມັນເຮັດໃຫ້ພວກເຮົາທໍ້ແທ້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ຕ້ອງສືບຕໍ່ໄປ“ທັງທີ່ມີໂອກາດແລະບໍ່ມີໂອກາດ”ປະກາດຂ່າວປະເສີດແລະນໍາ ຄົນບາບມາຫາພຣະເຢຊູເທື່ອລະຄົນແຕ່ໃນເວລາດຽວກັນພວກເຮົາຄວນສືບຕໍ່ອະທິຖານຂໍ ໃຫ້ພຣະເຈົ້າສົ່ງເວລາພິເສດແຫ່ງການຟື້ນຕື່ນຂື້ນແລະການຟື້ນຟູ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ພຣະເຈົ້າຫາກສົ່ງ ການຟື້ນຟູອັນໜື່ງມາໃຫ້ພວກເຮົາຈະມີຄວາມຊື່ນຊົມຍິນ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ຖ້າພຣະອົງບໍ່ໄດ້ສົ່ງການ ຟື້ນຟູມາພວກເຮົາກໍຂະຍັງສືບຕໍ່ນໍາຈິດວິນຍານຫຼາຍດວງມາໃຫ້ພຣະຄຣິດໃນເວລາໃດໜື່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ທໍ້ແທ້ໃ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ສິ້ນຫວ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ວກເຮົາຈະເຮັດທັງທີ່ມີໂອກາດແລະ ບໍ່ມີໂອກາດ</w:t>
      </w:r>
      <w:r>
        <w:rPr>
          <w:rFonts w:cs="Saysettha OT" w:ascii="Saysettha OT" w:hAnsi="Saysettha OT"/>
          <w:i/>
          <w:iCs/>
          <w:sz w:val="24"/>
          <w:szCs w:val="24"/>
        </w:rPr>
        <w:t>!</w:t>
      </w:r>
      <w:r>
        <w:rPr>
          <w:rFonts w:cs="Saysettha OT" w:ascii="Saysettha OT" w:hAnsi="Saysettha OT"/>
          <w:i/>
          <w:iCs/>
        </w:rPr>
        <w:t xml:space="preserve">  </w:t>
      </w:r>
    </w:p>
    <w:p>
      <w:pPr>
        <w:pStyle w:val="BodyTextIndent2"/>
        <w:rPr>
          <w:rFonts w:ascii="Saysettha OT" w:hAnsi="Saysettha OT" w:cs="Saysettha OT"/>
          <w:i/>
          <w:i/>
          <w:iCs/>
        </w:rPr>
      </w:pPr>
      <w:r>
        <w:rPr>
          <w:rFonts w:cs="Saysettha OT" w:ascii="Saysettha OT" w:hAnsi="Saysettha OT"/>
          <w:i/>
          <w:iCs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V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ຫ້າ ຄວາມຜິດພາດທີ່ວ່າ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</w:rPr>
        <w:t>ບໍ່</w:t>
      </w:r>
      <w:r>
        <w:rPr>
          <w:rFonts w:ascii="Saysettha OT" w:hAnsi="Saysettha OT" w:cs="Saysettha OT"/>
          <w:b/>
          <w:b/>
          <w:bCs/>
          <w:sz w:val="24"/>
          <w:sz w:val="24"/>
        </w:rPr>
        <w:t>ມີເງື່ອນໄຂໃດໆທີ່ຈະເຊື່ອມຕໍ່ກັບການຟື້ນຟ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ແລະປະຫວັດສາດທັງສອງຢ່າງໄດ້ສະແດງໃຫ້ເຮົາເຫັນວ່າການຟື້ນຟູບໍ່ ໄດ້ຂື້ນກັບຄວາມພະຍາຍາມປະກາດຂ່າວປະເສີດຂອງມະນຸດຫຼືການອຸທິດຊີວິດຢ່າງເຕັມທີ່ຂອງພວກ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ເງື່ອນໄຂຕ່າງໆແນ່ນອນທີ່ຈະຕ້ອງສໍາເລັດ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ແມ່ນ ພື້ນຖານຫຼັກຄໍາສອນທີ່ຖືກຕ້ອກັບກ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ອະທິຖານເພື່ອການຟື້ນຟູ ແລະພວກເຮົາຕ້ອງອະທິຖານເພື່ອທີ່ຈະມີຫຼັກຄໍາສອນທີ່ຖືກຕ້ອງທີ່ກ່ຽວຂ້ອງກັບຄວາມບາບແລະຄວາມລອດເຊັ່ນ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ໜັງສື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ຟື້ນຟູ</w:t>
      </w:r>
      <w:r>
        <w:rPr>
          <w:rFonts w:ascii="Saysettha OT" w:hAnsi="Saysettha OT" w:cs="Saysettha OT"/>
          <w:sz w:val="24"/>
          <w:sz w:val="24"/>
          <w:szCs w:val="22"/>
        </w:rPr>
        <w:t>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</w:t>
      </w:r>
      <w:r>
        <w:rPr/>
        <w:t>(Crossway Books, 1992)</w:t>
      </w:r>
      <w:r>
        <w:rPr>
          <w:rFonts w:ascii="Saysettha OT" w:hAnsi="Saysettha OT" w:cs="Saysettha OT"/>
          <w:sz w:val="24"/>
          <w:sz w:val="24"/>
          <w:szCs w:val="22"/>
        </w:rPr>
        <w:t>ມີ ສອງບົດທີ່ມີຊື່ວ່າ “ຄວາມບໍ່ບໍລິສຸດຂອງຫຼັກຄໍາສອນ”ແລະ “ຄວາມຕາຍຂອງລັດທິອໍທໍ ດອກ” ໃນສອງບົດນີ້ຜູ້ຊາຍຄົນນີ້ຜູ້ຊື່ງເຫັນການຟື້ນຟູໃນຊ່ວງການເທດສະໜາຕອນຕົ້ນ ຂອງຕົນບອກເຮົາວ່າມີຫຼັກຄໍາສອນຕ່າງໆທີ່ແນ່ນອນຊື່ງຈະຕ້ອງຖືກເທດແລະເຊື່ອຖ້າພວກ ເຮົາຫາກຄາດຫວັງໃຫ້ພຣະເຈົ້າສົ່ງການຟື້ນຟູມາ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ວົ້າເຖິງຫຼັກຄໍາສອນ ສີ່ຢ່າງທີ່ລາວເອົາໃຫ້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92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ລົ້ມລົງແລະຫາຍະນະຂອງມະນຸ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ຊົ່ວຊ້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ທັງໝົດ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ບັງເກີດໃຫມ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ຖານະເປັນວຽກຂອງພຣະເຈົ້າບໍ່ແມ່ນຂອງມະນຸດ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ຊອບທໍາໂດຍຄວາມເຊື່ອໃນພຣະຄຣິດ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ຄວາມ</w:t>
      </w:r>
    </w:p>
    <w:p>
      <w:pPr>
        <w:pStyle w:val="BodyTextIndent2"/>
        <w:ind w:left="1080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ເຊື່ອໃນ“ການຕັດສິນໃຈ”ຊອງທຸກປະເພ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>ຜົນຂອງພຣະໂລຫິດຂອງພຣະຄຣິດກໍເພື່ອຊໍາລະລ້າງບາບ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ັງບາບບຸກຄົນ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ແລະບາບຕົ້ນກໍາເນີ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right="720" w:firstLine="720"/>
        <w:rPr>
          <w:szCs w:val="22"/>
        </w:rPr>
      </w:pPr>
      <w:r>
        <w:rPr>
          <w:szCs w:val="22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ຄໍາສອນສີ່ຂໍ້ນີ້ຖືກໂຈມຕີໂດຍຊາລສ໌ຈ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ິນນີ່ແລະໄດ້ຖືກຫຼຸດຄຸນຄ່າຫຼືປະຕິເສດຕັ້ງແຕ່ນັ້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ສົງໄສເລີຍວ່າພວກເຮົາເຫັນການຟື້ນຟູໜ້ອຍເກີນໄປນັບຕັ້ງແຕ່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59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ບໍ່ສາມາດບອກລາຍລະອຽດທັງໝົດໄດ້ແຕ່ສິ່ງເຫຼົ່ານີ້ເປັນຫຼັກຄໍາສອນ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 xml:space="preserve">ຈໍາເປັນຕໍ່ຊີວິດ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ອີກເທື່ອໜື່ງຈະຕ້ອງຖືກເທດສະໜາອອກໄປຖ້າພວກເຮົາຫາກຫວັງທີ່ຈະເຫັນການຟື້ນຟູມາໃນຄຣິສຕະຈັກທັງຫຼາຍ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ຫຼາຍແຫ່ງຂອງພວກເຮົາປະກອບ ດ້ວຍຄົນທີ່ຍັງບໍ່ລອດຜູ້ຊື່ງຈະບໍ່ມີມື້ກັບໃຈໃໝ່ຈັກເທື່ອນອກຈາກວ່າພວກເຮົາຈະເທດສະໜາຫົວຂໍ້ເຫຼົ່ານີ້ດ້ວຍຄວາມເຂັ້ມແຂ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ກແໜ້ນແລະເທດແລ້ວເທດອີ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ໃນປະຫວັດສາດແຫ່ງການຟື້ນຟູແລະພວກທ່ານຈະພົບພວກຜູ້ຊາຍແລະພວກຜູ້ຍິງຮູ້ສຶກໝົດຫ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ຮູ້ດີວ່າຄວາມດີທຸກຢ່າງຂອງເຂົາ ເປັນຄືກັບຜ້າຂາດທີ່ສົກກະປົກແລະວ່າຄວາມຊອບທໍາທຸກຢ່າງຂອງເຂົາບໍ່ມີຄຸນຄ່າຍັງ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ພວກເຂົາຮູ້ສຶກວ່າພວກເຂົາບໍ່ສາມາດເຮັດຫຍັງໄດ້ ເລີຍແລ້ວຮ້ອງຫາພຣະເຈົ້າຂໍຄວາມເມດຕາແລະຄວາມກະລຸນ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 ຊອບທໍາໂດຍຄວາມ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ກະທໍາຂອງພຣະເຈົ້າ“ຖ້າພຣະເຈົ້າຫາກບໍ່ ເຮັດແບບນັ້ນຕໍ່ພວກເຮົາ”ພວກເຂົາເວົ້າວ່າ“ຈາກນັ້ນພວກເຮົາຍັງຫຼົງຫາຍ” ດັ່ງນັ້ນພວກເຂົ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ຮູ້ສຶກວ່າ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ການຂາດຄວາມຊ່ວຍເຫຼືອທັງໝົດຂອງເຂົາຕໍ່ ໜ້າ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ໄດ້ເອົາໃຈໃສ່ແລະບໍ່ໄດ້ໃຫ້ຄວາມສໍາຄັນຫຍັງຕໍ່ ການເຄັ່ງຄັດໃນອະດີດທັງໝົດຂອງເຂົາ ແລະຄວາມສັດຊື່ທຸກຢ່າງຂອງ  ພວກເຂົາໃນການເຂົ້າຮ່ວມນະມັດສະການທີ່ຄຣິສຕະຈັກແລະມີຫຼາຍສິ່ງ ຫຼາຍຢ່າງ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ຫັນວ່າທຸກສິ່ງທຸກຢ່າງລ້ວນແລ້ວແຕ່ບໍ່ດີແມ່ນ ແຕ່ສາສະໜາຂອງພວກເຂົາກໍບໍ່ມີຄຸນຄ່າຫຍັງ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ຈັກຢ່າງທີ່ມີຄຸນຄ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ຈະຕ້ອງເຮັດໃຫ້ຄົນທີ່ບໍ່ຕາມທາງຂອງພຣະເຈົ້າເປັນຜູ້ຊອບ 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ນັ້ນອັນນັ້ນແລະເປັນຄໍາເທດສະໜາອັນຍິ່ງໃຫຍ່ທີ່ອອກມາໃນຊ່ວງ ເວລາແຫ່ງການຟື້ນຟູທຸກໆເທື່ອ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ມາຕິນລອ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ໂຈນເຫຼັ້ມດຽວກັນໜ້າ</w:t>
      </w:r>
      <w:r>
        <w:rPr>
          <w:rFonts w:cs="Saysettha OT" w:ascii="Saysettha OT" w:hAnsi="Saysettha OT"/>
          <w:sz w:val="24"/>
          <w:szCs w:val="24"/>
        </w:rPr>
        <w:t>55-56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ໄດ້​ອາໄສ​ການ​ກະ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ໄດ້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ຄົນອະທຳ​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ວາມ​ເຊື່ອ​ຂອງ​ຄົນ​ນັ້ນ​ຕ້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ຖ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​ວ່າ​ເປັນ​ຄວາມ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4:5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tabs>
          <w:tab w:val="clear" w:pos="720"/>
          <w:tab w:val="left" w:pos="7380" w:leader="none"/>
        </w:tabs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້​ໃຫ້ເປັນ​ທີ່​ລົບ​ລ້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ຊ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ໂດຍ​ຄວາມ​ເຊື່ອ​ໃນ​ພ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ຂອງ​ພ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4-25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4"/>
          <w:lang w:val="en-US"/>
        </w:rPr>
        <w:t>V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ຫົກ ຄວາມຜິດພາດທີ່ວ່າການຟື້ນຟູເລີ່ມຕົ້ນດ້ວຍຄວາມຍິນດີແລະສຽງຫົວ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 </w:t>
      </w:r>
    </w:p>
    <w:p>
      <w:pPr>
        <w:pStyle w:val="IndentedVer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ທີ່ເອີ້ນວ່າ“ການຟື້ນຟູການຫົວ”ບໍ່ແມ່ນການຟື້ນຟູທີ່ແທ້ຈິງໃນທຸກໆຄວາມ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ໜື່ງໃນການປະຊຸມຂອງພວກເຂົາພ້ອມກັບໝູ່ຂອງຂ້າພະເຈົ້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ເທີບີ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ຮ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ລໍ້ການຟື້ນຟູທີ່ແທ້ຈິງ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ອດຄ່ອງກັບສິ່ງທີ່ຜູ້ຄົນຄິດກ່ຽວກັບ ຄວາມລອດ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ມສະຕຣອງໄດ້ກ່າວວ່າ “ສິ່ງທີ່ພວກເຂົາຕ້ອງການ ກໍຄືຄວາມ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ຕີມເຕັມແລະຄວາມເພີ່ງພໍໃຈ”</w:t>
      </w:r>
      <w:r>
        <w:rPr/>
        <w:t xml:space="preserve"> </w:t>
      </w:r>
      <w:r>
        <w:rPr/>
        <w:t>(</w:t>
      </w:r>
      <w:r>
        <w:rPr>
          <w:b/>
          <w:i/>
        </w:rPr>
        <w:t>True Revival,</w:t>
      </w:r>
      <w:r>
        <w:rPr/>
        <w:t xml:space="preserve"> Harvest House, 2001, p. 231)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ຄິດເຖິງຄວາມຕ້ອງການເລື່ອງຄວາມລອດຈາ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ຜິດບາບ</w:t>
      </w:r>
      <w:r>
        <w:rPr>
          <w:rFonts w:ascii="Saysettha OT" w:hAnsi="Saysettha OT" w:cs="Saysettha OT"/>
          <w:sz w:val="24"/>
          <w:sz w:val="24"/>
          <w:szCs w:val="22"/>
        </w:rPr>
        <w:t>ຂອງ ຂອງພວກເຂົ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ສິ່ງນັ້ນປ່ຽນແປງໃນການກັບໃຈໃໝ່ທີ່ແທ້ຈິງແລະໃນການຟື້ນຟູທີ່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 ການຟື້ນຟູແລະການກັບໃຈໃໝ່ທີ່ສະເພາະເຈາະຈົງ“ໃຈທີ່ແຕກຫ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ເປັນສູນກາງ ການສາລະພາບແລະການກັບໃຈໃໝ່ຈະມີລັກສະນະການຂັບເຄື່ອນຂອງພຣະວິນຍານຢ່າງ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ຈະ…ຮ້ອງໄຫ້ພາຍໃຕ້ຄວາມນຶກຄິດຢ່າງເລິກເຊີ່ງເລື່ອງຄວາມ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ສະ ຕຣອງເຫຼັ້ມດຽວກັນໜ້າ </w:t>
      </w:r>
      <w:r>
        <w:rPr>
          <w:rFonts w:cs="Saysettha OT" w:ascii="Saysettha OT" w:hAnsi="Saysettha OT"/>
          <w:sz w:val="24"/>
          <w:szCs w:val="22"/>
        </w:rPr>
        <w:t>63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ໄດກາຍເປັນປະສົບການຂອງຂ້າພະເຈົ້າວ່າເກືອບໝົດທຸກຄົນທີ່ປະສົບກັບການກັບໃຈທີ່ແທ້ຈິງຈະຮ້ອງໄຫ້ດ້ວຍນໍ້າຕາແຫ່ງຄວາມເສຍດາຍແລກຄວາມໂສກເສົ້າເພາະ ຄວາມຜິດບາບ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ນັ້ນເຄີຍເປັນຄວາມຈິງກັບຫຼາຍໆຄົນໃນການຟື້ນຟູຕ່າງໆທີ່ ຂ້າພະເຈົ້າເຄີຍເຫັນດ້ວຍຕາ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ກໍເປັນຄວາມຈິງສະເໝີທີ່ຢູ່ໃນການ ຟື້ນຟູພິເສດຂອງອະດີດທີ່ຜ່ານມ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ເພື່ອໃຫ້ພຣະວິນຍານບໍລິສຸດສະເດັດລົງມາເທິງ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ະທິຖານວ່າພຣະອົງຈະເປັນສາເຫດໃຫ້ທ່ານໂສກເສົ້າແລະຮ້ອງໄຫ້ເພາະຄວາມບາບທີ່ຕໍ່ຕ້ານພຣະເຈົ້າ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ເພື່ອທີ່ທ່ານຈະຖືກຊໍາລະລ້າງຈາກ ຄວາມຜິດບາບຂອງທ່ານໂດຍພຣະໂລຫິດອັນປະເສີດຂອງພຣະຄຣິດ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 ພຣະກໍຊໍາລະລ້າງເຮົາໃຫ້ພົ້ນຈາ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າບ</w:t>
      </w:r>
      <w:r>
        <w:rPr>
          <w:rFonts w:ascii="Saysettha OT" w:hAnsi="Saysettha OT" w:cs="Saysettha OT"/>
          <w:sz w:val="24"/>
          <w:sz w:val="24"/>
          <w:szCs w:val="22"/>
        </w:rPr>
        <w:t>ທັງສິ້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7), </w:t>
      </w:r>
      <w:r>
        <w:rPr>
          <w:rFonts w:ascii="Saysettha OT" w:hAnsi="Saysettha OT" w:cs="Saysettha OT"/>
          <w:sz w:val="24"/>
          <w:sz w:val="24"/>
          <w:szCs w:val="22"/>
        </w:rPr>
        <w:t>ເອແມນ 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າຊ່ວຍນໍາພວກເຮົາອະທິຖານເພື່ອໃຫ້ພຣະເຈົ້າສົ່ງການຟື້ນຟູມາໃຫ້ຄຣິສຕະຈັກຂອງເຮົາ 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</w:p>
    <w:p>
      <w:pPr>
        <w:pStyle w:val="TextBody"/>
        <w:ind w:right="-432" w:hanging="0"/>
        <w:rPr>
          <w:sz w:val="24"/>
          <w:szCs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36"/>
          <w:lang w:val="es-SV" w:bidi="lo-LA"/>
        </w:rPr>
        <w:t xml:space="preserve">ເສຄາຣິຢາ </w:t>
      </w:r>
      <w:r>
        <w:rPr>
          <w:rFonts w:cs="Saysettha OT" w:ascii="Saysettha OT" w:hAnsi="Saysettha OT"/>
          <w:bCs/>
          <w:sz w:val="24"/>
          <w:szCs w:val="36"/>
          <w:lang w:val="es-SV" w:bidi="lo-LA"/>
        </w:rPr>
        <w:t xml:space="preserve">12:10; 13:1. 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 xml:space="preserve">    “</w:t>
      </w:r>
      <w:r>
        <w:rPr>
          <w:sz w:val="24"/>
          <w:szCs w:val="24"/>
        </w:rPr>
        <w:t xml:space="preserve">Revive Thy Work, O Lord” (by Albert Midlane, 1825-1909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16"/>
          <w:szCs w:val="28"/>
        </w:rPr>
      </w:pPr>
      <w:r>
        <w:rPr>
          <w:rFonts w:cs="Saysettha OT" w:ascii="Saysettha OT" w:hAnsi="Saysettha OT"/>
          <w:sz w:val="16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ຂໍ້ຜິດພາດສະໄໝໃໝ່ຫົກຢ່າງກ່ຽວກັບການຟື້ນຟູ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lang w:bidi="th-TH"/>
        </w:rPr>
      </w:pPr>
      <w:r>
        <w:rPr>
          <w:rFonts w:cs="Saysettha OT" w:ascii="Saysettha OT" w:hAnsi="Saysettha OT"/>
          <w:b/>
          <w:bCs/>
          <w:lang w:bidi="th-TH"/>
        </w:rPr>
        <w:t>(</w:t>
      </w:r>
      <w:r>
        <w:rPr>
          <w:rFonts w:ascii="Saysettha OT" w:hAnsi="Saysettha OT" w:cs="Saysettha OT"/>
          <w:b/>
          <w:b/>
          <w:bCs/>
          <w:lang w:bidi="th-TH"/>
        </w:rPr>
        <w:t xml:space="preserve">ຄໍາເທດສະໜາຕອນທີ່ </w:t>
      </w:r>
      <w:r>
        <w:rPr>
          <w:rFonts w:cs="Saysettha OT" w:ascii="Saysettha OT" w:hAnsi="Saysettha OT"/>
          <w:b/>
          <w:bCs/>
          <w:lang w:bidi="th-TH"/>
        </w:rPr>
        <w:t>1</w:t>
      </w:r>
      <w:r>
        <w:rPr>
          <w:rFonts w:cs="Saysettha OT" w:ascii="Saysettha OT" w:hAnsi="Saysettha OT"/>
          <w:b/>
          <w:bCs/>
          <w:lang w:bidi="th-TH"/>
        </w:rPr>
        <w:t>5</w:t>
      </w:r>
      <w:r>
        <w:rPr>
          <w:rFonts w:cs="Saysettha OT" w:ascii="Saysettha OT" w:hAnsi="Saysettha OT"/>
          <w:b/>
          <w:bCs/>
          <w:lang w:bidi="th-TH"/>
        </w:rPr>
        <w:t xml:space="preserve"> </w:t>
      </w:r>
      <w:r>
        <w:rPr>
          <w:rFonts w:ascii="Saysettha OT" w:hAnsi="Saysettha OT" w:cs="Saysettha OT"/>
          <w:b/>
          <w:b/>
          <w:bCs/>
          <w:lang w:bidi="th-TH"/>
        </w:rPr>
        <w:t>ເລື່ອງການຟື້ນຟູ</w:t>
      </w:r>
      <w:r>
        <w:rPr>
          <w:rFonts w:cs="Saysettha OT" w:ascii="Saysettha OT" w:hAnsi="Saysettha OT"/>
          <w:b/>
          <w:bCs/>
          <w:lang w:bidi="th-TH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IX MODERN ERRORS ABOUT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5 ON REVIVAL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IndentedVerse"/>
        <w:ind w:left="0" w:right="0" w:hanging="0"/>
        <w:jc w:val="center"/>
        <w:rPr>
          <w:sz w:val="16"/>
          <w:szCs w:val="24"/>
          <w:lang w:bidi="lo-LA"/>
        </w:rPr>
      </w:pPr>
      <w:r>
        <w:rPr>
          <w:sz w:val="16"/>
          <w:szCs w:val="24"/>
          <w:lang w:bidi="lo-LA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  <w:t xml:space="preserve">(1 </w:t>
      </w:r>
      <w:r>
        <w:rPr>
          <w:rFonts w:ascii="Saysettha OT" w:hAnsi="Saysettha OT" w:cs="Saysettha OT"/>
          <w:sz w:val="24"/>
          <w:sz w:val="24"/>
          <w:szCs w:val="40"/>
        </w:rPr>
        <w:t xml:space="preserve">ໂກລິນໂທ </w:t>
      </w:r>
      <w:r>
        <w:rPr>
          <w:rFonts w:cs="Saysettha OT" w:ascii="Saysettha OT" w:hAnsi="Saysettha OT"/>
          <w:sz w:val="24"/>
          <w:szCs w:val="40"/>
        </w:rPr>
        <w:t>13:12)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</w:r>
    </w:p>
    <w:p>
      <w:pPr>
        <w:pStyle w:val="BodyTextIndent2"/>
        <w:ind w:left="900" w:hanging="0"/>
        <w:rPr/>
      </w:pPr>
      <w:r>
        <w:rPr>
          <w:sz w:val="24"/>
        </w:rPr>
        <w:t xml:space="preserve">I.     </w:t>
      </w:r>
      <w:r>
        <w:rPr>
          <w:rFonts w:ascii="Saysettha OT" w:hAnsi="Saysettha OT" w:cs="Saysettha OT"/>
          <w:sz w:val="24"/>
          <w:sz w:val="24"/>
        </w:rPr>
        <w:t>ໜື່ງ ຂໍ້ຜິດພາດທີ່ວ່າບໍ່ສາມາດມີການຟື້ນຟູໃນປະຈຸບັນນີ້ໄດ້</w:t>
      </w:r>
      <w:r>
        <w:rPr>
          <w:rFonts w:cs="Saysettha OT" w:ascii="Saysettha OT" w:hAnsi="Saysettha OT"/>
          <w:sz w:val="24"/>
        </w:rPr>
        <w:t xml:space="preserve">. </w:t>
      </w:r>
    </w:p>
    <w:p>
      <w:pPr>
        <w:pStyle w:val="BodyTextIndent2"/>
        <w:ind w:left="900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2:39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7:1-14.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Subtitle"/>
        <w:ind w:left="900" w:hanging="0"/>
        <w:rPr/>
      </w:pPr>
      <w:r>
        <w:rPr/>
        <w:t>II</w:t>
      </w:r>
      <w:r>
        <w:rPr>
          <w:rFonts w:cs="Saysettha OT" w:ascii="Saysettha OT" w:hAnsi="Saysettha OT"/>
        </w:rPr>
        <w:t xml:space="preserve">.  </w:t>
      </w:r>
      <w:r>
        <w:rPr>
          <w:rFonts w:ascii="Saysettha OT" w:hAnsi="Saysettha OT" w:cs="Saysettha OT"/>
        </w:rPr>
        <w:t>ສອງ ຄວາມຜິດພາດທີ່ວ່າການຟື້ນຟູຂື້ນກັບຜົນການປະກາດຂ່າວປະເສີດ</w:t>
      </w:r>
    </w:p>
    <w:p>
      <w:pPr>
        <w:pStyle w:val="Subtitle"/>
        <w:ind w:left="900" w:hanging="0"/>
        <w:rPr/>
      </w:pPr>
      <w:r>
        <w:rPr/>
        <w:t xml:space="preserve">    </w:t>
      </w:r>
      <w:r>
        <w:rPr>
          <w:rFonts w:eastAsia="Saysettha OT" w:cs="Saysettha OT" w:ascii="Saysettha OT" w:hAnsi="Saysettha OT"/>
        </w:rPr>
        <w:t xml:space="preserve">   </w:t>
      </w:r>
      <w:r>
        <w:rPr>
          <w:rFonts w:ascii="Saysettha OT" w:hAnsi="Saysettha OT" w:cs="Saysettha OT"/>
        </w:rPr>
        <w:t>ຂອງເຮົາ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ກິດຈະການ </w:t>
      </w:r>
      <w:r>
        <w:rPr>
          <w:rFonts w:cs="Saysettha OT" w:ascii="Saysettha OT" w:hAnsi="Saysettha OT"/>
        </w:rPr>
        <w:t>13</w:t>
      </w:r>
      <w:r>
        <w:rPr/>
        <w:t>:</w:t>
      </w:r>
      <w:r>
        <w:rPr>
          <w:rFonts w:cs="Saysettha OT" w:ascii="Saysettha OT" w:hAnsi="Saysettha OT"/>
        </w:rPr>
        <w:t xml:space="preserve">48-49; </w:t>
      </w:r>
      <w:r>
        <w:rPr>
          <w:rFonts w:ascii="Saysettha OT" w:hAnsi="Saysettha OT" w:cs="Saysettha OT"/>
        </w:rPr>
        <w:t xml:space="preserve">ມາລະໂກ </w:t>
      </w:r>
      <w:r>
        <w:rPr>
          <w:rFonts w:cs="Saysettha OT" w:ascii="Saysettha OT" w:hAnsi="Saysettha OT"/>
        </w:rPr>
        <w:t xml:space="preserve">16:15.  </w:t>
      </w:r>
    </w:p>
    <w:p>
      <w:pPr>
        <w:pStyle w:val="BodyTextIndent2"/>
        <w:ind w:left="900" w:hanging="0"/>
        <w:rPr>
          <w:rFonts w:ascii="Saysettha OT" w:hAnsi="Saysettha OT" w:cs="Saysettha OT"/>
          <w:sz w:val="24"/>
        </w:rPr>
      </w:pPr>
      <w:r>
        <w:rPr>
          <w:sz w:val="24"/>
        </w:rPr>
        <w:t xml:space="preserve">III. 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າມ ຄວາມຜິດພາດທີ່ວ່າການຟື້ນຟູຂື້ນກັບການອຸທິດຕົວຂອງຄຣິສຕຽນ</w:t>
      </w:r>
      <w:r>
        <w:rPr>
          <w:rFonts w:cs="Saysettha OT" w:ascii="Saysettha OT" w:hAnsi="Saysettha OT"/>
          <w:sz w:val="24"/>
        </w:rPr>
        <w:t>.</w:t>
      </w:r>
    </w:p>
    <w:p>
      <w:pPr>
        <w:pStyle w:val="BodyTextIndent2"/>
        <w:ind w:left="900" w:hanging="0"/>
        <w:rPr>
          <w:rFonts w:ascii="Saysettha OT" w:hAnsi="Saysettha OT" w:cs="Saysettha OT"/>
          <w:sz w:val="24"/>
        </w:rPr>
      </w:pPr>
      <w:r>
        <w:rPr>
          <w:sz w:val="24"/>
        </w:rPr>
        <w:t xml:space="preserve">     </w:t>
      </w: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2 </w:t>
      </w:r>
      <w:r>
        <w:rPr>
          <w:rFonts w:ascii="Saysettha OT" w:hAnsi="Saysettha OT" w:cs="Saysettha OT"/>
          <w:sz w:val="24"/>
          <w:sz w:val="24"/>
        </w:rPr>
        <w:t xml:space="preserve">ພົງສະວະດານ </w:t>
      </w:r>
      <w:r>
        <w:rPr>
          <w:rFonts w:cs="Saysettha OT" w:ascii="Saysettha OT" w:hAnsi="Saysettha OT"/>
          <w:sz w:val="24"/>
        </w:rPr>
        <w:t xml:space="preserve">9:21; 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4:7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6:8;</w:t>
      </w:r>
    </w:p>
    <w:p>
      <w:pPr>
        <w:pStyle w:val="BodyTextIndent2"/>
        <w:ind w:left="900" w:hanging="0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3:7.</w:t>
      </w:r>
    </w:p>
    <w:p>
      <w:pPr>
        <w:pStyle w:val="BodyTextIndent2"/>
        <w:ind w:left="900" w:hanging="0"/>
        <w:rPr/>
      </w:pPr>
      <w:r>
        <w:rPr>
          <w:sz w:val="24"/>
        </w:rPr>
        <w:t>IV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ີ່ ຄວາມຜິດພາດທີ່ວ່າການຟື້ນຟູຄືສະພາບປົກກະຕິທີ່ພວກເຮົາຄວນຄາດ</w:t>
      </w:r>
    </w:p>
    <w:p>
      <w:pPr>
        <w:pStyle w:val="BodyTextIndent2"/>
        <w:ind w:left="900" w:firstLine="720"/>
        <w:rPr/>
      </w:pPr>
      <w:r>
        <w:rPr>
          <w:rFonts w:ascii="Saysettha OT" w:hAnsi="Saysettha OT" w:cs="Saysettha OT"/>
          <w:sz w:val="24"/>
          <w:sz w:val="24"/>
        </w:rPr>
        <w:t>ຫວັງໃນຄຣິສຕະຈັກຂອງເຮົາ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4:31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4:2;</w:t>
      </w:r>
    </w:p>
    <w:p>
      <w:pPr>
        <w:pStyle w:val="BodyTextIndent2"/>
        <w:ind w:left="900" w:firstLine="720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6:15. 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BodyTextIndent2"/>
        <w:ind w:left="900" w:hanging="0"/>
        <w:rPr>
          <w:rFonts w:ascii="Saysettha OT" w:hAnsi="Saysettha OT" w:cs="Saysettha OT"/>
          <w:sz w:val="24"/>
        </w:rPr>
      </w:pPr>
      <w:r>
        <w:rPr>
          <w:sz w:val="24"/>
        </w:rPr>
        <w:t>V.</w:t>
      </w:r>
      <w:r>
        <w:rPr>
          <w:rFonts w:cs="Saysettha OT" w:ascii="Saysettha OT" w:hAnsi="Saysettha OT"/>
          <w:sz w:val="24"/>
        </w:rPr>
        <w:t xml:space="preserve">  </w:t>
      </w:r>
      <w:r>
        <w:rPr>
          <w:rFonts w:ascii="Saysettha OT" w:hAnsi="Saysettha OT" w:cs="Saysettha OT"/>
          <w:sz w:val="24"/>
          <w:sz w:val="24"/>
        </w:rPr>
        <w:t>ຫ້າ ຄວາມຜິດພາດທີ່ວ່າ</w:t>
      </w:r>
      <w:r>
        <w:rPr>
          <w:rFonts w:ascii="Saysettha OT" w:hAnsi="Saysettha OT" w:cs="Saysettha OT"/>
          <w:sz w:val="24"/>
          <w:sz w:val="24"/>
          <w:u w:val="single"/>
        </w:rPr>
        <w:t>ບໍ່</w:t>
      </w:r>
      <w:r>
        <w:rPr>
          <w:rFonts w:ascii="Saysettha OT" w:hAnsi="Saysettha OT" w:cs="Saysettha OT"/>
          <w:sz w:val="24"/>
          <w:sz w:val="24"/>
        </w:rPr>
        <w:t>ມີເງື່ອນໄຂໃດໆທີ່ຈະເຊື່ອມຕໍ່ກັບການຟື້ນຟູ</w:t>
      </w:r>
      <w:r>
        <w:rPr>
          <w:rFonts w:cs="Saysettha OT" w:ascii="Saysettha OT" w:hAnsi="Saysettha OT"/>
          <w:sz w:val="24"/>
        </w:rPr>
        <w:t>.</w:t>
      </w:r>
    </w:p>
    <w:p>
      <w:pPr>
        <w:pStyle w:val="BodyTextIndent2"/>
        <w:ind w:left="900" w:hanging="0"/>
        <w:rPr>
          <w:rFonts w:ascii="Saysettha OT" w:hAnsi="Saysettha OT" w:cs="Saysettha OT"/>
          <w:b/>
          <w:b/>
          <w:bCs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>4:5; 3:24-25.</w:t>
      </w:r>
      <w:r>
        <w:rPr>
          <w:rFonts w:cs="Saysettha OT" w:ascii="Saysettha OT" w:hAnsi="Saysettha OT"/>
          <w:b/>
          <w:bCs/>
          <w:sz w:val="24"/>
        </w:rPr>
        <w:t xml:space="preserve">  </w:t>
      </w:r>
      <w:r>
        <w:rPr/>
        <w:t xml:space="preserve">    </w:t>
      </w:r>
    </w:p>
    <w:p>
      <w:pPr>
        <w:pStyle w:val="Subtitle"/>
        <w:ind w:left="0" w:hanging="0"/>
        <w:rPr>
          <w:rFonts w:ascii="Saysettha OT" w:hAnsi="Saysettha OT" w:cs="Saysettha OT"/>
          <w:bCs/>
        </w:rPr>
      </w:pPr>
      <w:r>
        <w:rPr/>
        <w:tab/>
        <w:t xml:space="preserve">  </w:t>
      </w:r>
      <w:r>
        <w:rPr>
          <w:bCs/>
        </w:rPr>
        <w:t>VI</w:t>
      </w:r>
      <w:r>
        <w:rPr>
          <w:rFonts w:cs="Saysettha OT" w:ascii="Saysettha OT" w:hAnsi="Saysettha OT"/>
          <w:bCs/>
        </w:rPr>
        <w:t xml:space="preserve">.  </w:t>
      </w:r>
      <w:r>
        <w:rPr>
          <w:rFonts w:ascii="Saysettha OT" w:hAnsi="Saysettha OT" w:cs="Saysettha OT"/>
          <w:bCs/>
        </w:rPr>
        <w:t>ຫົກ ຄວາມຜິດພາດທີ່ວ່າການຟື້ນຟູເລີ່ມຕົ້ນດ້ວຍຄວາມຍິນດີແລະສຽງ</w:t>
      </w:r>
    </w:p>
    <w:p>
      <w:pPr>
        <w:pStyle w:val="TextBody"/>
        <w:ind w:left="900" w:hanging="0"/>
        <w:rPr/>
      </w:pPr>
      <w:r>
        <w:rPr>
          <w:bCs/>
          <w:sz w:val="24"/>
          <w:lang w:val="en-US"/>
        </w:rPr>
        <w:t xml:space="preserve">  </w:t>
      </w:r>
      <w:r>
        <w:rPr>
          <w:rFonts w:eastAsia="Saysettha OT" w:cs="Saysettha OT" w:ascii="Saysettha OT" w:hAnsi="Saysettha OT"/>
          <w:b/>
          <w:sz w:val="24"/>
          <w:lang w:val="en-US"/>
        </w:rPr>
        <w:t xml:space="preserve">  </w:t>
      </w: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ຫົວ</w:t>
      </w:r>
      <w:r>
        <w:rPr>
          <w:rFonts w:cs="Saysettha OT" w:ascii="Saysettha OT" w:hAnsi="Saysettha OT"/>
          <w:bCs/>
          <w:sz w:val="24"/>
          <w:lang w:val="en-US"/>
        </w:rPr>
        <w:t xml:space="preserve">. 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>1</w:t>
      </w:r>
      <w:r>
        <w:rPr>
          <w:bCs/>
          <w:sz w:val="24"/>
        </w:rPr>
        <w:t>:</w:t>
      </w:r>
      <w:r>
        <w:rPr>
          <w:bCs/>
          <w:sz w:val="24"/>
          <w:lang w:val="en-US"/>
        </w:rPr>
        <w:t>7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Subtitle"/>
        <w:ind w:left="1440" w:hanging="0"/>
        <w:rPr/>
      </w:pPr>
      <w:r>
        <w:rPr/>
        <w:t xml:space="preserve"> 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39:00Z</dcterms:created>
  <dc:creator>Christopher L. Cagan</dc:creator>
  <dc:description/>
  <dc:language>en-US</dc:language>
  <cp:lastModifiedBy>Use This Account</cp:lastModifiedBy>
  <cp:lastPrinted>2014-12-11T07:42:00Z</cp:lastPrinted>
  <dcterms:modified xsi:type="dcterms:W3CDTF">2014-12-11T15:42:00Z</dcterms:modified>
  <cp:revision>6</cp:revision>
  <dc:subject/>
  <dc:title>SHOULD A STUDENT IN A SECULAR</dc:title>
</cp:coreProperties>
</file>