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ຈົ່ງຮັບແບກກາງແຂນຂອງທ່ານ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AKE UP YOUR CROS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 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4"/>
          <w:sz w:val="24"/>
          <w:lang w:val="en-US"/>
        </w:rPr>
        <w:t>ບົດເທດສະໜາເທດທີ່ຄຣິສຕະຈັກແບ໊ບຕິດເທເບີນາໂຄແຫ່ງລອສແອງເຈີລີສ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ຕອນແລງວັນຂອງພຣະເຈົ້າ </w:t>
      </w:r>
      <w:r>
        <w:rPr>
          <w:rFonts w:cs="Saysettha OT" w:ascii="Saysettha OT" w:hAnsi="Saysettha OT"/>
          <w:sz w:val="24"/>
          <w:lang w:val="en-US"/>
        </w:rPr>
        <w:t>15/9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1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ເມື່ອ​ພຣະອົງ​ຊົງ​ຮ້ອງ​ເອີ້ນ​ປະຊາຊົນ​ກັບ​ພວກສາວົກ​ຂອງ​ພຣະອົງ​ໃຫ້​ເຂົ້າ​ມາ​ແລ້ວ ຈຶ່ງ​ຕັດ​ແກ່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ຢາກ​ຈະ​ຕາມ​ເຮົາ​ມາ ໃຫ້​ຜູ້​ນັ້ນ​ເອົາ​ຊະນະ​ຕົວ​ເອງ ແລະ​ຮັບ​ກາງແຂນ​ຂອງ​ຕົນ​ແບກ​ແລະ​ຕາມ​ເຮົາ​ມາ”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8:34)</w:t>
      </w:r>
      <w:r>
        <w:rPr>
          <w:sz w:val="32"/>
          <w:szCs w:val="32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ດການນີ້ຖືກບັນທຶກໄວ້ທັງໃນໜັງສືຂ່າວປະເສີດທັງສາມເຫຼັ້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ດທ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ລະ ໂກແລະລູ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ສອນພຣະຄໍາພີບາງຄົນເວົ້າວ່າ ເລື່ອງນີ້ແມ່ນສໍາຫຼັບຄຣິສຕຽນທີ່ຈ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ີນເຕີບໂຕ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່າວປະເສີດທັງສາມເຫຼັ້ມບອກເຮົາສະເພາະເຈາະຈົງສໍາຫຼັບທຸກຄົ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ມັດທາຍເຮົາອ່ານວ່າ “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ຖ້າຜູ້ໃ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ຢາກຕາມເຮົາມາ</w:t>
      </w:r>
      <w:r>
        <w:rPr>
          <w:rFonts w:ascii="Saysettha OT" w:hAnsi="Saysettha OT" w:cs="Saysettha OT"/>
          <w:sz w:val="24"/>
          <w:sz w:val="24"/>
          <w:szCs w:val="24"/>
        </w:rPr>
        <w:t>ໃຫ້​ຜູ້​ນັ້ນ​ເອົາ​ຊະນະ​ຕົວ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ຮັບ​ກາງແຂນ​ຂອງ​ຕົນ​ແບກ​ແລະ​ຕາມ​ເຮົາ​ມ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6:24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ງນັ້ນໃນມັດທາຍການປະຕິ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ສດຕົນເອງແລະການແບກກາງແຂນແມ່ນສໍາຫຼັບ “ທຸກໆຄົນ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ຈິງແລ້ວຄໍາວ່າ “ມະນຸດ”ຖືກນໍາໃຊ້ເປັນໂຕອັກສອນອຽງໂດຍຜູ້ແປສະບັບຄິງເຈມສ໌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ບັບສະໄໝໃຫມ່ແປ</w:t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 “ໃຜກໍໄດ້” ເຊັ່ນກັບ “ທຸກໆຄົນ” ໃນສະບັບນິວຄິງເຈມສ໌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່ງນັ້ນຂໍ້ພຣະຄໍາພີຈື່ງປະ ຍຸກໃຊ້ທຸກໆຄົນຊື່ງຢາກເປັນຜູ້ຕິດຕາມຂອງ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ໍ້ພຣະຄໍາພີຂອງເຮົາໃນມາລະໂກ ເຮົາຖືກບອກວ່າພຣະເຢຊູ “ຊົງເອີ້ນປະຊາຊົນ”ກັບພວກສາວົກແລະກ່າວວ່າ “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ຢາກ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ະ​ຕາມ​ເຮົາ​ມາ ໃຫ້​ຜູ້​ນັ້ນ​ເອົາ​ຊະນະ​ຕົວ​ເອງ ແລະ​ຮັບ​ກາງແຂນ​ຂອງ​ຕົນ​ແບກ​ແລະ​ຕາມ​ເຮົາ​ມາ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ີກຄັ້ງນີ້ແມ່ນສໍາຫຼັບໝົດທຸກໆຄົນໃນຝູງຊົນເຊັ່ນດຽວກັບພວກສາວົກທັງສິບສອງ ຄົ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ໃນລູກ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9:23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ົາອ່ານວ່າ “ແລະພຣະອົງຈື່ງກ່າວກັບເຂົາທັງຫຼາຍວ່າຖ້າຜູ້ໃດ…”ດັ່ງ ນັ້ນ</w:t>
      </w:r>
      <w:r>
        <w:rPr>
          <w:rFonts w:ascii="Saysettha OT" w:hAnsi="Saysettha OT" w:cs="Saysettha OT"/>
          <w:sz w:val="24"/>
          <w:sz w:val="24"/>
          <w:szCs w:val="24"/>
        </w:rPr>
        <w:t>ມັນຈື່ງຈະແຈ້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ທັງສາມຂ່າວປະເສີດທີ່ພຣະເຢຊູໃຫ້ການແບກໄມ້ກາງແຂນເປັນເງື່ອນ ໄຂຂອງທຸກຄົນບໍ່ພຽງແຕ່ສາວົກສິບສອງຄົນເທົ່າ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ັດເຈນ</w:t>
      </w:r>
      <w:r>
        <w:rPr>
          <w:rFonts w:ascii="Saysettha OT" w:hAnsi="Saysettha OT" w:cs="Saysettha OT"/>
          <w:sz w:val="24"/>
          <w:sz w:val="24"/>
          <w:szCs w:val="24"/>
        </w:rPr>
        <w:t>ທີ່ພຣະເຢຊູຊົງກຳລັງ ກ່າວກັບທຸກໆຄົນເມື່ອພຣະອົງຊົງກ່າວວ່າ “ຖ້າ​ຜູ້​ໃດ​ຢາກ​ຈະ​ຕາມ​ເຮົາ​ມາ ໃຫ້​ຜູ້​ນັ້ນ​ເອົາ​ຊະນະ​ຕົວ​ເອງ ແລະ​ຮັບ​ກາງແຂນ​ຂອງ​ຕົນ​ແບກ​ແລະ​ຕາມ​ເຮົາ​ມ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8:34)</w:t>
      </w:r>
      <w:r>
        <w:rPr>
          <w:rFonts w:ascii="Saysettha OT" w:hAnsi="Saysettha OT" w:cs="Saysettha OT"/>
          <w:sz w:val="24"/>
          <w:sz w:val="24"/>
          <w:szCs w:val="24"/>
        </w:rPr>
        <w:t>ມີ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ດັນ</w:t>
      </w:r>
      <w:r>
        <w:rPr>
          <w:rFonts w:ascii="Saysettha OT" w:hAnsi="Saysettha OT" w:cs="Saysettha OT"/>
          <w:sz w:val="24"/>
          <w:sz w:val="24"/>
          <w:szCs w:val="24"/>
        </w:rPr>
        <w:t>ຢູ່ສ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ະເດັນ</w:t>
      </w:r>
      <w:r>
        <w:rPr>
          <w:rFonts w:ascii="Saysettha OT" w:hAnsi="Saysettha OT" w:cs="Saysettha OT"/>
          <w:sz w:val="24"/>
          <w:sz w:val="24"/>
          <w:szCs w:val="24"/>
        </w:rPr>
        <w:t>ທີ່ປາກົດໃນຂໍ້ພຣະຄໍາພີນີ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ພວກແອນໄທນໍມຽນສະໄໝໃຫມ່ປະຕິເສດທີ່ເລື່ອງນີ້ເກີດຂື້ນໃນການກັບ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rFonts w:eastAsia="Saysettha OT" w:cs="Saysettha OT" w:ascii="Saysettha OT" w:hAnsi="Saysettha OT"/>
          <w:b/>
          <w:bCs/>
          <w:sz w:val="24"/>
          <w:lang w:val="en-US"/>
        </w:rPr>
        <w:t xml:space="preserve"> </w:t>
      </w:r>
      <w:r>
        <w:rPr>
          <w:rFonts w:cs="Saysettha OT" w:ascii="Saysettha OT" w:hAnsi="Saysettha OT"/>
          <w:b/>
          <w:bCs/>
          <w:sz w:val="24"/>
          <w:lang w:val="en-US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ໃຈໃຫມ່ທີ່ແທ້ຈິງ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ແລງອາທິດແລ້ວນີ້ຂ້າພະເຈົ້າໄດ້ເທດສະໜາຕໍ່ຕ້ານ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ັບລັດທິແອນໄທນໍມ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ອ້າງອີງຈາກການປະຕິຮູບການສຶກສາ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ເວົ້າວ່າ “ຄວາມຄິດຂອງ ພວກແອນໄທນໍມຽນກໍຄືຄົນເຫຼົ່ານັ້ນທີ່ປະຕິເສດພຣະບັນຍັດຂອງພຣະເຈົ້າຄວນຄວບຄຸມຊີ ວິດຂອງພວກຄຣິສຕຽນໂດຍກົງ… ພວກເຂົາຂຽນສະຫຼຸບແບບຜິດໆວ່ານິໄສຂອງເຂົາບໍ່ໄດ້ ເຮັດໃຫ້ແຕກຕ່າງ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ຍັງຄົງຮັກສາຄວາມເຊື່ອໄວ້…ມັນເປັນໄປບໍ່ໄດ້ເລີຍທີ່ຈະ ຢູ່ໃນພຣະຄຣິດແລະໃນເວລາດຽວກັນກໍຈົ່ມຢູ່ໃນບາບເປັນທາງເດີນຂອງຊີວິ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າ</w:t>
      </w:r>
      <w:r>
        <w:rPr>
          <w:rFonts w:cs="Saysettha OT" w:ascii="Saysettha OT" w:hAnsi="Saysettha OT"/>
          <w:sz w:val="24"/>
          <w:szCs w:val="22"/>
          <w:lang w:val="en-US"/>
        </w:rPr>
        <w:t>1981)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ອ້າງອີງຈາກ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ເບີ້ນ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 ຊື່ງເວົ້າ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tabs>
          <w:tab w:val="clear" w:pos="720"/>
          <w:tab w:val="left" w:pos="7371" w:leader="none"/>
        </w:tabs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ສັງເກດວ່າສາສະໜານອກຮີດໄດ້ເຂົ້າມາຜ່ານທາງການໝຸນວຽນ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ຄຣິສຕຽນຜູ້ປະກາດຂ່າວປະເສີດຂອງເຮົາ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ຍອມຮັບທາງເລືອກ ຢ່າງກວ້າງຂວາງທີ່ມະນຸດເຮົາສາມາດເລືອກທີ່ຈະຕ້ອນຮັບພຣະຄຣິດພຽງ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ດຽວເພາະເຮົາຕ້ອງການພຣະອົງເປັນດັງພຣະຜູ້ຊ່ວຍໃຫ້ລອດຂອງເຮົາ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ີ່ເຮົາມີສິດທີ່ຈະເລື່ອນເວລາການເຊື່ອຟັງຂອງເຮົາຕໍ່ພຣະອົງຜູ້ເປັນ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ດົນເທົ່າໃດກໍໄດ້ທີ່ເຮົາຕ້ອງການ</w:t>
      </w:r>
      <w:r>
        <w:rPr>
          <w:rFonts w:cs="Saysettha OT" w:ascii="Saysettha OT" w:hAnsi="Saysettha OT"/>
          <w:sz w:val="24"/>
          <w:szCs w:val="24"/>
        </w:rPr>
        <w:t>!...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ຄືເລື່ອງໂສກເສົ້າທີ່ຢູ່ໃນສະໄໝຂອງພວກເຮົາທີ່ເຮົາມັກໄດ້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ນຂ່າວປະເສີດຖືກເຮັດເປັນການອ້ອນວອນໃນແບບພື້ນຖານທີ່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ເຢຊ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ຈໍາເປັນຕ້ອງເຊື່ອຟັງຜູ້ໃ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ຈໍາເປັນຕ້ອງປ່ຽນ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ປງຫຍັງ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ຈໍາເປັນຕ້ອງເລີກເຮັດທຸກສິ່ງທຸກຢ່າງ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ມາ ຫາພຣະອົງແລະເຊື່ອໃນພຣະອົງໃຫ້ພຣະຜູ້ຊ່ວຍໃຫ້ລອດເທົ່າ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ຂົາຈື່ງມາຮັບເຊື່ອໃນພຣະຜູ້ຊ່ວ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ຢູ່ໃນການ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ຊຸມຫຼືພົບປະກັນພວກເຂົາຈະໄດ້ຍິນການອ້ອນວອນອື່ນອີ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ທ່ານ ໄດ້ຕ້ອນຮັບພຣະອົງເປັນດັງພຣະຜູ້ຊ່ວຍໃຫ້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ທ່ານຢາກຈະຕ້ອນ ຮັບພຣະອົງເປັນພຣະເຈົ້າບໍ</w:t>
      </w:r>
      <w:r>
        <w:rPr>
          <w:rFonts w:cs="Saysettha OT" w:ascii="Saysettha OT" w:hAnsi="Saysettha OT"/>
          <w:sz w:val="24"/>
          <w:szCs w:val="24"/>
        </w:rPr>
        <w:t>?”</w:t>
      </w:r>
      <w:r>
        <w:rPr/>
        <w:t xml:space="preserve">   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ທີ່ພວກເຮົາໄດ້ຍິນເລື່ອງນີ້ທຸກບ່ອນບໍ່ໄດ້ເຮັດໃຫ້ມັນຖືກຕ້ອງ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ະຕຸ້ນໃຫ້ທັງຊາຍແລະຍິງຮັບເຊື່ອໃນພຣະຄຣິດທີ່ຖືກຕັດແບ່ງຄືຄໍາ ສອນທີ່ບໍ່ດີ ເພາະບໍ່ມີຜູ້ໃດສາມາດຮັບເອົາພຣະຄຣິດເຄີ່ງໜື່ງໄດ້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ມີ ຄົນໜື່ງເຊື່ອໃນພຣະເຢຊູຄຣິດເຂົາຈະຕ້ອງເຊື່ອອົງພຣະເຢຊູຄຣິດເຈົ້າທັງ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ການສະຫງວນທ່າທີອັນໄວ້ອັນໃ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ພໍໃຈທີ່ມັນຜິດ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ຈະເບິ່ງພຣະເຢຊູໃນຖານະເປັນປະເພດພຣະເຈົ້າພະຍາບານຕໍ່ຄົນທີ່ເຮົາ ສາມາດໄປຫາຕອນທີ່ບາບເຮັດໃຫ້ເຮົາປ່ວຍແລະຫຼັງຈາກທີ່ພຣະອົງໄດ້ ຊ່ວຍເຮົາແລ້ວກໍເວົ້າ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ກ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ກໍໄປໃນທາງຂອງເຮົາເອງ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ໄດ້ມາຫາພຣະອົງຄືກັບຄົນຜູ້ໜື່ງທີ່ຊື້ເຟີນີເຈີສໍາຫຼັບເຮືອ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ອງຕົນແລ້ວປະກາດ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ເອົາໂຕະໜ່ວຍນີ້ແຕ່ບໍ່ຢາກໄດ້ຕັ່ງອັ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່ງມັນອອກ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ໄດ້ທ່າ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ການເອົາພຣະຄຣິດທັງໝົດຫຼື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ອົາພຣະຄຣິດເລີຍ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່ອວ່າເຮົາຈໍາເປັນຕ້ອງປະກາດພຣະຄຣິດທັງໝົດຕໍ່ໂລກນີ້ພຣະຄຣິດຜູ້ຊື່ງບໍ່ຕ້ອງການຄໍາຂໍໂທດຈາກພວກ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ຜູ້ຊື່ງຈະບໍ່ ຖືກແບ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ຜູ້ຊື່ງຈະເປັນພຣະເຈົ້າທັງໝົດຫຼືຜູ້ຊື່ງບໍ່ແມ່ນພຣະເຈົ້າ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ລີ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ເຕືອນທ່າ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ໍ່ໄດ້ຮັບຄວາມຊ່ວຍເຫຼືອຈາກພຣະ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ໃນທາງນັ້ນເພາະພຣະເຈົ້າຈະບໍ່ຊ່ວຍຄົນເຫຼົ່ານັ້ນຊື່ງພຣະອົງບໍ່ສາມາດ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່ງຫຍັງໄດ້ເລີ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ບໍ່ແບ່ງໜ້າທີ່ຂອງພຣະອົງອອ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ສາ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ດເຊື່ອພຣະຄຣິດເຄີ່ງໜື່ງ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ເຊື່ອຖືພຣະອົງແບບທີ່ພຣະອົງ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ັ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ທີ່ຖືກເຈີມແລະພຣະເຈົ້າຜູ້ຊື່ງເປັນກະສັດເໜືອກະສັດ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ຫຼາຍແລະພຣະເຈົ້າເໜືອເຈົ້ານາຍທັງຫຼາ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ບໍ່ເປັນດັງທີ່ ພຣະອົງເປັນຖ້າຫາກພຣະອົງຊົງຊ່ວຍ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້ນເຮົາແລະເລືອກເຮົາໂດຍ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ສະຈາກຄວາມເຂົ້າໃຈທີ່ວ່າພຣະອົງສາມາດນໍາເຮົາແລະຄວບຄຸມຊີວິດ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ເຮົາໄດ້ເຊັ່ນກັນ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ບໍທີ່ພວກເຮົາຄິດວ່າເຮົາບໍ່ໄດ້ເປັນໜີ້ການເຊື່ອຟັງພຣະເຢ ຊູຂອງເຮົາ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ເປັນໜີ້ການເຊື່ອຟັງຂອງພຣະອົງນັບຕັ້ງແຕ່ວິນາທີ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ຮົາຮ້ອງອອກມາຕໍ່ພຣະອົງສໍາຫຼັບຄວາມລອດຂອງເຮົາແລະຖ້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ການເຊື່ອຟັງນັ້ນຕໍ່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ມີເຫດຜົນທີ່ສົງໄສຖ້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sz w:val="24"/>
          <w:szCs w:val="24"/>
        </w:rPr>
        <w:t>]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ກັບໃຈໃຫມ່ແທ້ໆ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ຫັນສິ່ງແລະໄດ້ຍິນສິ່ງທີ່ຄົນຄຣິສຕຽນກໍາລັງເຮັດແລະໃ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ທີ່ແນມເບິ່ງເຂົາເຈົ້າ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ມີຄໍາຖາມເກີດຂື້ນວ່າພວກເຂົາ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ກັບໃຈໃຫມ່ແທ້ຈິງແລ້ວຫຼືຫຍັງ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/>
        <w:t xml:space="preserve"> 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່ອວ່າມັນເປັນຜົນຂອງຄໍາສອນຜິດທີ່ເລີ່ມຕົ້ນ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ຄິດເຖິງພຣະເຈົ້າໃນຖານະເປັນຜູ້ມີຈິດໃຈກວ້າງຂວາງແລະພຣະເຢຊູ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ໃນຖານ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ໜ້າເຈົ້າໜ້າທີ່ທີ່ມາຢຽວຢາຄົນບາບທີ່ມີບັນຫາ</w:t>
      </w:r>
      <w:r>
        <w:rPr>
          <w:rFonts w:cs="Saysettha OT" w:ascii="Saysettha OT" w:hAnsi="Saysettha OT"/>
          <w:sz w:val="24"/>
          <w:szCs w:val="24"/>
        </w:rPr>
        <w:t>!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 ຂໍຊົງແກ້ ໄຂຂ້າດ້ວ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ມີການຢືນຢັນ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ຂ້າຈະສາມາດໄປຕາມທາງຂອງຂ້າ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ຄໍາສອນທີ່ບໍ່ດີ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ຕັມໄປດ້ວຍການຫລອກລວງຕົນ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 ເຮົາແນມທີ່ພຣະເຢຊູພຣະເຈົ້າ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ສູງ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ລິ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ມມົງກຸດ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ເໜືອຈອມເຈົ້ານາຍແລະກະສັດເໜືອກະສັດທັງ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ມີສິດທິ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ມບູນແບບທີ່ຈະສັ່ງການເຊື່ອຟັງອັນເຕັມລົ້ນຈາກຄົນທີ່ລອດແລ້ວຂອງ ພຣະອົງທັງໝົດ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sz w:val="22"/>
          <w:szCs w:val="22"/>
        </w:rPr>
        <w:t xml:space="preserve">(A. W. Tozer, D.D., </w:t>
      </w:r>
      <w:r>
        <w:rPr>
          <w:b/>
          <w:i/>
          <w:sz w:val="22"/>
          <w:szCs w:val="22"/>
        </w:rPr>
        <w:t>I Call It Heresy!</w:t>
      </w:r>
      <w:r>
        <w:rPr>
          <w:sz w:val="22"/>
          <w:szCs w:val="22"/>
        </w:rPr>
        <w:t>, Christian Publications, 1974 edition, pp. 9-21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ັບໃຫມ່ທີ່ແທ້ຈິງຮຽກຮ້ອງວ່າທ່ານຕ້ອງກັບໃຈແລະເຊື່ອວາງໃຈໃນ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ຄວາມວ່າຊີວິດຂອງທ່ານຈະໄດ້ອັນໃຫມ່ແລະທາງເດີນທີ່ແຕກຕ່າງເມື່ອ ທ່ານໄດ້ເຊື່ອວາງໃຈໃນພຣະອົງແທ້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ໄດ້ເຮັດໃຫ້ຈະແຈ້ງຕອນທີ່ ທ່ານ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ຢູ່ໃນພຣະຄຣິດ ຜູ້ນັ້ນກໍເປັນຄົນທີ່ຖືກສ້າງໃຫມ່ແລ້ວ  ສິ່ງເກົ່າໆກໍ</w:t>
      </w:r>
    </w:p>
    <w:p>
      <w:pPr>
        <w:pStyle w:val="IndentedVerse"/>
        <w:ind w:left="1418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່ວງໄປ ເບິ່ງແມ້ສິ່ງສາລະພັດກາຍເປັນສິ່ງໃຫມ່ທັງ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18" w:right="720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5:1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າງເດີນໃນຊີວິດໃຫມ່ມາເຖິງຄົນຫລົງຫາຍໂດຍພຣະຄຸນຢ່າງດຽວຜ່ານທາງຄວາມເຊື່ອໃ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ດເຈົ້າຜູ້ດຽ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ຊຶ່ງ​ທ່ານ​ທັງ​ຫລາຍ​ລອດ​ນັ້ນ​ກໍ​ລອດ​ໂດຍ​ພຣະຄຸນ​ເພາະ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ໍ່ແມ່ນ​ໂດຍໂຕ​ທ່ານ​ທັງ​ຫລາຍ​ເອງ ແຕ່​ພຣະ​ເຈົ້າ​ຊົງ​ປະ​ທານ​ໃຫ້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ພົ້ນ​ນັ້ນ​ຈະ​ເນື່ອງ​ດ້ວຍ​ການ​ກະທຳ​ກໍ​ຫາ​ບໍ່ໄດ້​ເພື່ອບໍ່​ໃຫ້​ຄົນ​ໜຶ່ງ​ຄົນ​ໃດ​ອວດ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​ວ່າ​ເຮົາ​ເປັນ​ຝີ​ພຣະ​ຫັດ​ຂອງ​ພຣະອົງ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ີ່​ຊົງ​ສ້າງ​ຂຶ້ນ​ໃນ​ພຣະ​ເຢ​ຊູ​ຄຣິດ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ພື່ອ​ໃຫ້​ປະກອບ​ການ​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ຊຶ່ງ​ພຣະ​ເຈົ້າ​ໄດ້​ຊົງ​ດຳ​ລິ​ໄວ້​ລ່ວງ​ໜ້າ​ເພື່ອ​ໃຫ້​ເຮົາ​ດຳ​ເນີນ​ຕາມ​ນັ້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8-10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​ຊົງ​ສ້າງ​ຂຶ້ນ​ໃນ​ພຣະ​ເຢ​ຊູ​ຄຣິດເພື່ອ​ໃຫ້​ປະກອບ​ການ​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ຊັດເຈນແລະຈະແຈ້ງຕໍ່ທຸກຄົນຊື່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ັກ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ພຣະເຢຊູກ່າວວ່າ“ຖ້າທ່ານທັງຫຼາຍຮັກເຮົາ ຈົ່ງຮັກສາບັນຍັດຂອງເຮົາ”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4:15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ກເທື່ອໜື່ງພຣະເຢຊູຊົງກ່າວວ່າ “</w:t>
      </w:r>
      <w:r>
        <w:rPr>
          <w:rFonts w:ascii="Saysettha OT" w:hAnsi="Saysettha OT" w:cs="Saysettha OT"/>
          <w:sz w:val="28"/>
          <w:sz w:val="28"/>
          <w:szCs w:val="24"/>
        </w:rPr>
        <w:t>ຜູ້​ທີ່​ບໍ່​ຮັກ​ເຮົາ</w:t>
      </w:r>
      <w:r>
        <w:rPr>
          <w:rFonts w:ascii="Saysettha OT" w:hAnsi="Saysettha OT" w:cs="Saysettha OT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ກໍ​ບໍ່​ຮັກສາ​ຄຳ​ຂອງ​ເຮົາ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4:24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ທີ່ອາຈານເປົາໂລຕໍານິພວກແອນໄທນໍມຽນທີ່ຄຣິສຕະຈັກ ເມືອງໂກລິນໂທ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ເວົ້າວ່າ “ອານາຈັກຂອງພຣະເຈົ້າບໍ່ແມ່ນເລື່ອງຂອງຄໍາເວົ້າແຕ່ເປັນ ລິດເດດ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4:20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ວົ້າທີ່ພວກເຮົາບອກວ່າຮັກພຣະເຢຊູບໍ່ມີຄວາມໝາຍ ຫຍັງຖ້າຫາກບໍ່ປະກອບດ້ວຍລິດເດດແຫ່ງພຣະຄຸນຂອງການປ່ຽນແປງຊີວິດຄົນໆໜື່ງ”ພວ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ອນໄທນໍມຽນຄືຄົນເຫຼົ່ານັ້ນ “ມີສະພາບທາງຂອງພຣະເຈົ້າພາຍນອກແຕ່ລິດເດດຂອງທາງ ນັ້ນເຂົາໄດ້ປະຕິເສດເສຍ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ິໂມທຽວ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5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ັນນັ້ນພວກເຂົາຄື “</w:t>
      </w:r>
      <w:r>
        <w:rPr>
          <w:rFonts w:ascii="Saysettha OT" w:hAnsi="Saysettha OT" w:cs="Saysettha OT"/>
          <w:sz w:val="28"/>
          <w:sz w:val="28"/>
          <w:szCs w:val="24"/>
        </w:rPr>
        <w:t>ເຖິງ​ຈະ​ຮຽນ​ກັນ​ຢູ່​ສະ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ເໝີ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ແຕ່​ກໍ​ບໍ່​ອາດ​ຮຽນ​ຮູ້​ເຖິງ​ຄວາມ​ຈິງ​ເລີ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ິໂມທຽວ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7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ຄວາມຈິງຖືກໃຫ້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ພຣະເຢຊູໃນຂໍ້ພຣະຄໍາພີ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-1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ຜູ້​ໃດ​ຢາກ​ຈະ​ຕາມ​ເຮົາ​ມາ ໃຫ້​ຜູ້​ນັ້ນ​ເອົາ​ຊະນະ​ຕົວ​ເອງ ແລະ​ຮັບ​ກາງແຂນ​ຂອງ​ຕົນ​ແບກ​ແລະ​ຕາມ​ເຮົາ​ມ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8:34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ຄົນເຫຼົ່ານັ້ນທີ່ກັບໃຈໃຫມ່ແທ້ບໍ່ມີບັນຫາໃນການເຊື່ອແບບນັ້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ໍາເວົ້ານັ້ນໄດ້ຖືກເຊື່ອງໄວ້ເດັດຂາດຈາກຄົນທີ່ຍັງບໍ່ກັບໃຈ</w:t>
      </w:r>
      <w:r>
        <w:rPr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ະນຸດທໍາມະດາ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ມະນຸດ​ທຳມະດາ​ຈະ​ຮັບ​ສິ່ງ​ເຫລົ່າ​ນັ້ນ​ຊຶ່ງ​ເປັ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ບໍ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ຂົາ​ເຫັນ​ວ່າ​ເປັນ​ສິ່ງ​ໂງ່​ແລະ​ເຂົາ​ບໍ່​ສາມາດ​ເຂົ້າໃຈ​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ຈະ​ເຂົ້າໃຈ​ສິ່ງ​ເຫລົ່າ​ນັ້ນ​ໄດ້​ກໍ​ຕ້ອງ​ສັງເກດ​ດ້ວຍ​ຈິດ​ວິນ​ຍ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</w:t>
      </w:r>
      <w:r>
        <w:rPr>
          <w:rFonts w:cs="Saysettha OT" w:ascii="Saysettha OT" w:hAnsi="Saysettha OT"/>
          <w:sz w:val="24"/>
          <w:szCs w:val="24"/>
        </w:rPr>
        <w:t>14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ຖືກເຊື່ອງໄວ້ໂດຍຊາຕານ ຜູ້ຊື່ງເອີ້ນວ່າ “ພະຂອງຍຸກນີ້”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​ຄົົນທີ່​ບໍ່​ເຊື່ອ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ຂອງ​ຍຸກ​ນີ້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​ຂອງ​ເຂົາ​ໃຫ້​ມືດ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ບໍ່​ໃຫ້​ຄວາມ​ສະຫວ່າງ​ຂອງ​ຂ່າວ​ປະ​ເສີດ​ອັນ​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່າ​ລາ​ສີ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ເປ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າຍ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ອງ​ແສງ​ເຖິງ​ພວກ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4:4)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ຖືກອະທິບາຍໂດຍອັກຄະສາວົກເປົາໂລ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​ຊຶ່ງ​ຂ້າ​ພະ​ເຈົ້າ​ຮັບ​ໄວ້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ໄດ້​ປະ​ກາດ​ແກ່​ທ່ານ​ທັງ​ຫລາຍ​ກ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ວ່າ​ພຣະ​ຄຣິດ​ໄດ້​ຊົງ​ວາຍ​ພຣະຊົນ​ເພາະ​ບາບ​ຂອງ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ຣະ​ຄຳ​ພ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​ຖືກ​ຝັງ​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​ວັນທີ່​ສາມ​ພຣະອົງ​ຊົງ​ເປັນ​ຂຶ້ນ​ມາ​ໃໝ່​ຕາມ​ທີ່​ມີ​ຂຽນ​ໄວ້​ໃນ​ພຣະ​ຄຳ​ພີນັ້ນ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</w:t>
      </w:r>
      <w:r>
        <w:rPr>
          <w:rFonts w:cs="Saysettha OT" w:ascii="Saysettha OT" w:hAnsi="Saysettha OT"/>
          <w:sz w:val="24"/>
          <w:szCs w:val="24"/>
        </w:rPr>
        <w:t>3-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ໄດ້ຊ່ວຍທ່ານໃຫ້ລອດແລະປ່ຽນແປງຊີວິດຂອງທ່ານ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ເຊື່ອວາງໃຈໃນພຣະຄຣິດຄວາມຕາຍຂອງພຣະອົງເທິງໄມ້ກາງແຂນໄດ້ ໄຖ່ບາບ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ເຊື່ອວາງໃຈໃນພຣະຄຣິດການຟື້ນຄືນພຣະຊົນຂອງພຣະອົງໄດ້ໃຫ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ດອໍານາດແກ່ທ່ານເພື່ອໃຫ້ມີທາງເດີນໃນຊີວິດໃຫມ່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ອ້າງເຖິ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>2:8-10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ຊຶ່ງ​ທ່ານ​ທັງ​ຫລາຍ​ລອດ​ນັ້ນ​ກໍ​ລອດ​ໂດຍ​ພຣະຄຸນ​ເພາະ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ໍ່ແມ່ນ​ໂດຍໂຕ​ທ່ານ​ທັງ​ຫລາຍ​ເອງ ແຕ່​ພຣະ​ເຈົ້າ​ຊົງ​ປະ​ທານ​ໃຫ້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​ນັ້ນ​ຈະ​ເນື່ອງ​ດ້ວຍ​ການ​ກະທຳ​ກໍ​ຫາ​ບໍ່ໄດ້​ເພື່ອບໍ່​ໃຫ້​ຄົນ​ໜຶ່ງ​ຄົນ​ໃດ​ອວດ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​ວ່າ​ເຮົາ​ເປັນ​ຝີ​ພຣະ​ຫັດ​ຂອງ​ພຣະອົງ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ີ່​ຊົງ​ສ້າງ​ຂຶ້ນ​ໃນ​ພຣະ​ເຢ​ຊູ​ຄຣິດ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ພື່ອ​ໃຫ້​ປະກອບ​ການ​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ຊຶ່ງ​ພຣະ​ເຈົ້າ​ໄດ້​ຊົງ​ດຳ​ລິ​ໄວ້​ລ່ວງ​ໜ້າ​ເພື່ອ​ໃຫ້​ເຮົາ​ດຳ​ເນີນ​ຕາມ​ນັ້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8-10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​ນັ້ນ​ກໍ​ລອດ​ໂດຍ​ພຣະຄຸນ​ເພາະ​ຄວາມ​ເຊື່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ເຮົາລອດ 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ຖືກ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້າງ​ຂຶ້ນ​ໃນ​ພຣະ​ເຢ​ຊູ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ປະກອບ​ການ​ດີ​ຊຶ່ງ​ພຣະ​ເຈົ້າ</w:t>
      </w:r>
      <w:r>
        <w:rPr>
          <w:sz w:val="24"/>
          <w:szCs w:val="24"/>
          <w:lang w:bidi="lo-LA"/>
        </w:rPr>
        <w:t>[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​ຊົງ​ດຳ​ລິ​ໄວ້​ລ່ວງ​ໜ້າ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​ໃຫ້​ເຮົາ​ດຳ​ເນີນ​ຕາມ​ນັ້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10)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ຽງຄວາມເຊື່ອ ໃນພຣະເຢຊູເທົ່ານັ້ນທີ່ເຮັດໃຫ້ເຮົາເປັນທີ່ຍອມຮັບຂອງພຣະເຈົ້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ບັງເກີດໃຫມ່ມາ ໂດຍຄວາມເຊື່ອໃນພຣະເຢຊູ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ການບັງເກີດໃຫມ່ອອກຜົນເປັນເປັນຊີວິດໃຫມ່ແລ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າງເດີນໃນຊີວິດໃຫມ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ຄວາມສົມບູນແບ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ມາທາງການດໍາເນີນການຂອງ ຄວາມຊອບທໍ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ເປັນທາງເດີນໃຫມ່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ຫົນທາງໃຫມ່ໃນຊີວິ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ປາດຖະໜາທີ່ ຈະເຊື່ອຟັ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ນັ້ນຄືທີ່ມາຂອງຂໍ້ພຣະຄໍາພີຂອງເຮົ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-1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ຜູ້​ໃດ​ຢາກ​ຈະ​ຕາມ​ເຮົາ​ມາ ໃຫ້​ຜູ້​ນັ້ນ​ເອົາ​ຊະນະ​ຕົວ​ເອງ ແລະ​ຮັບ​ກາງແຂນ​ຂອງ​ຕົນ​ແບກ​ແລະ​ຕາມ​ເຮົາ​ມາ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8:34)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ຸກແຫ່ງການຕື່ນຂື້ນແລະໂດຍສະເພາະການບັງເກີດໃຫມ່ອອກຜົນເປັນຄວາມປາດຖະໜາໃນໃຈທີ່ຈະເຊື່ອຟັງຄໍາສັ່ງ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ຫາກບໍ່ມີການບັງເກີດໃຫມ່ມັນຈະບໍ່ມີ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ປາດຖະໜາໃດທີ່ຈະເຊື່ອຟັ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ພຣະວິນຍານຂອງພຣະເຈົ້າໄດ້ ເຮັດວຽກຂອງພຣະອົງ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ຜູ້ໜື່ງຊື່ງບັງເກີດຈາກເບື້ອງເທິງຈະບໍຫົດໂຕກັບແລະປະຕິ ເສດຄໍາສັ່ງ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-1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ຜູ້​ໃດ​ຢາກ​ຈະ​ຕາມ​ເຮົາ​ມາ ໃຫ້​ຜູ້​ນັ້ນ​ເອົາ​ຊະນະ​ຕົວ​ເອງ ແລະ​ຮັບ​ກາງແຂນ​ຂອງ​ຕົນ​ແບກ​ແລະ​ຕາມ​ເຮົາ​ມາ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8:34)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ທ່ານໄດເອັດທຣິກບອນຮອບເຟີ</w:t>
      </w:r>
      <w:r>
        <w:rPr>
          <w:rFonts w:cs="Saysettha OT" w:ascii="Saysettha OT" w:hAnsi="Saysettha OT"/>
          <w:sz w:val="24"/>
          <w:szCs w:val="22"/>
          <w:lang w:val="en-US"/>
        </w:rPr>
        <w:t>(1906-1945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ຍຶດຖືທັດສະນະຄະ ຕິເສລີພາບແຫ່ງການດົນໃຈ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ວ່າພຣະເຈົ້າໄດ້ຊົງສ່ອງສະຫວ່າງຄວາມຈິງນີ້ສູ່ລາວ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ເຂົ້າ ໃຈຄວາມຈິງນີ້ຊື່ງມີຫຼາຍຄົນມີທັດສະນະຄະຕິທີ່ດີກວ່າແຫ່ງການດົນໃຈແບບຜິດໆ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ອນ ຮອຟເຟີຄືສິດຍາພິບານໜຸ່ມຂອງນິກາຍລູເທີຣັນທີ່ເທດສະໜາຕໍ່ສູ້ຮິດເລີ ແລ້ວຖືກແຂນຄໍ ໂດຍພວກນາຊີບໍ່ພໍເທົ່າມື້ກ່ອນທີ່ທະຫານສໍາພັນທະມິດຈະບຸກເຂົ້າປະເທດເຢຍລະມັ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ລາວອາຍຸໄດ້ພຽງແຕ່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39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ປີ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ໃນໜັງສືຄລາດສິກຂອງລາວ </w:t>
      </w:r>
      <w:r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່າແຫ່ງຄວາມເປັນສາວົກ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 ບອນຮອຟເຟີໄດ້ເວົ້າວ່າ “ເມື່ອພຣະຄຣິດຊົງເອີ້ນມະນຸດຄົນໃດໜື່ງພຣະອົງຊົງສັ່ງໃຫ້ເຂົາ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າແລ້ວຕາຍ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ັນອາດຈະເປັນການຕາຍແບບນັ້ນຂອງສາວົກຄົນທໍາອິດຜູ້ຊື່ງຕ້ອງອອກໄປ ຈາກບ້ານແລ້ວເຮັດວຽກເພື່ອພຣະອົງ ຫຼືອາດຈະເປັນແບບການຕາຍຂອງລູເທີຜູ້ຊື່ງຕ້ອງ ອອກໄປຈາກໂບດແລ້ວອອກໄປຫາໂລກ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ມັນກໍຄືຄວາມຕາຍອັນດຽວກັນທຸກເທື່ອ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…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ວາມຈິງແລ້ວທຸກໆຄໍາສັ່ງຂອງພຣະເຢຊູຄືການຊົງເອີ້ນໃຫ້ມາຕາຍໄປກັບຄວາມຮັກແລະ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ຕັນຫາທຸກຢ່າງ…ທຸກໆມື້ພວກເຮົາຖືກນັບວ່າເປັນການທົດລອງໃຫມ່ແລະທຸກໆມື້ພວກເຮົາຕ້ອງທຸກທໍລະມານໃຫມ່ເພື່ອເປົ້າໝາຍຂອງພຣະຄຣິ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າດແຜແລະຮອຍຕີທີ່</w:t>
      </w:r>
      <w:r>
        <w:rPr>
          <w:rFonts w:eastAsia="Arial Unicode MS"/>
          <w:sz w:val="24"/>
          <w:sz w:val="24"/>
          <w:szCs w:val="22"/>
          <w:lang w:val="en-US"/>
        </w:rPr>
        <w:t xml:space="preserve"> </w:t>
      </w:r>
      <w:r>
        <w:rPr>
          <w:rFonts w:eastAsia="Arial Unicode MS"/>
          <w:sz w:val="24"/>
          <w:szCs w:val="22"/>
          <w:lang w:val="en-US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ເຮົາ</w:t>
      </w:r>
      <w:r>
        <w:rPr>
          <w:rFonts w:eastAsia="Arial Unicode MS"/>
          <w:sz w:val="24"/>
          <w:szCs w:val="22"/>
          <w:lang w:val="en-US"/>
        </w:rPr>
        <w:t>]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ຮັບໃນ</w:t>
      </w:r>
      <w:r>
        <w:rPr>
          <w:rFonts w:eastAsia="Arial Unicode MS"/>
          <w:sz w:val="24"/>
          <w:szCs w:val="22"/>
          <w:lang w:val="en-US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ະໜາມຮົບ</w:t>
      </w:r>
      <w:r>
        <w:rPr>
          <w:rFonts w:eastAsia="Arial Unicode MS"/>
          <w:sz w:val="24"/>
          <w:szCs w:val="22"/>
          <w:lang w:val="en-US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ືເຄື່ອງໝາຍທີ່ມີຊີວິດຂອງການເຂົ້າສ່ວນໃນຄວາມຕາຍເທິງໄມ້ກາງ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ຂນຂອງອົງພຣະຜູ້ເປັນເຈົ້າຂອງເຮົ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ຈາກນັ້ນຄວາມທຸກທໍລະມານຄືເຄື່ອງໝາຍຂອງສາ ວົກແທ້ຈິ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າວົກບໍ່ໄດ້ຢູ່ເໜືອອາຈານຂອງເຂົ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ານຕາມພຣະເຢຊູໝາຍເຖິງພົບຜ່ານ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ວາມທຸກທໍລະມານເພາະເຮົາຕ້ອງທຸກທໍລະມາ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ັ້ນແລະທີ່ວ່າເປັນຫຍັງລູເທີຈື່ງຄິດຄໍາ ນວນຄວາມທຸກທໍລະມານທ່າມກາງເຄື່ອງໝາຍຂອງຄຣິສຕະຈັກແທ້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ໜື່ງໃນບົດບັນທຶກ ໂຄງຮ່າງໃນການກະກຽມສໍາຫຼັບການສາລະພາບອອສເບີກທີ່ຄ້າຍຄືກັນກໍານົດໃຫ້ຄຣິສຕະ ຈັກໃນຖານະເປັນຊຸມຊົມຂອງຄົນເຫຼົ່ານັ້ນ“ຊື່ງຖືກຂົ່ມເຫງແລະຂ້າຕາຍໂດຍບໍ່ປະຖີ້ມຄວາມ ເຊື່ອແຫ່ງເປົ້າໝາຍຂອງຂ່າວປະເສີດ” ຖ້າຫາກເຮົາປະຕິເສດທີ່ຈະແບກຂອງກາງແຂນ ຂອງເຮົາແລະບໍ່ຍອມທຸກທໍລະມານແລະປະຕິເສດທີ່ຈະຢູ່ໃນມືຂອງມະນຸດພວກເຮົາກໍ</w:t>
      </w:r>
      <w:r>
        <w:rPr>
          <w:rFonts w:eastAsia="Arial Unicode MS"/>
          <w:sz w:val="24"/>
          <w:sz w:val="24"/>
          <w:szCs w:val="22"/>
          <w:lang w:val="en-US"/>
        </w:rPr>
        <w:t xml:space="preserve"> </w:t>
      </w:r>
      <w:r>
        <w:rPr>
          <w:rFonts w:eastAsia="Arial Unicode MS"/>
          <w:sz w:val="24"/>
          <w:szCs w:val="22"/>
          <w:lang w:val="en-US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ູນ ເສຍ</w:t>
      </w:r>
      <w:r>
        <w:rPr>
          <w:rFonts w:eastAsia="Arial Unicode MS"/>
          <w:sz w:val="24"/>
          <w:szCs w:val="22"/>
          <w:lang w:val="en-US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ານສາມັກຄີທໍາກັບພຣະຄຣິດແລະຢຸດທີ່ຈະຕາມພຣະອົງ…ພຶດຕິກໍາຂອງຄຣິສຕຽນ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ຍຸກຕົ້ນໆທີ່ຍອມສະຫຼະຊີບເພາະຄວາມເຊື່ອຂອງຕົນແມ່ນເຕັມໄປດ້ວຍຫຼັກຖານທີ່ສະແດງ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ໃຫ້ເຫັນວ່າພຣະຄຣິດຊົງປ່ຽນແປງເພື່ອພຣະອົງເອງແນວໃດກັບຊົ່ວໂມງແຫ່ງຄວາມເຈັບ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ປວດເກືອບຕາຍຂອງເຂົາໂດຍການຍອມໃຫ້ເຂົາເວົ້າບໍ່ອອກເວົ້າເຖິງຄວາມໝັ້ນຄົງແຫ່ງ ພຣະພັກຂອງພຣະອົ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ໃນຊົ່ວໂມງແຫ່ງຄວາມໂຫດຮ້າຍທີ່ສຸດທີ່ເຂົາແບກເພື່ອຈຸດປະສົງ ຂອງພຣະອົ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ເຂົາຖືກເຮັດໃຫ້ເປັນຜູ້ມີສ່ວນສົມບູນແບບໃນຄວາມຊື່ນຊົມຍິນດີແລະ ຄວາມສຸກແຫ່ງການສາມັກຄີທໍາກັບພຣະອົ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ານແບກໄມ້ກາງແຂນຄືສິ່ງທີ່ພິສູດວ່າເປັນ ຫົນທາງດຽວແຫ່ງໄຊຊະນະເໜືອຄວາມທຸກລໍາບາກ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ີ້ຄືຄວາມຈິງສໍາຫຼັບທຸກຄົນທີ່ຕິດ ຕາມພຣະຄຣິດເພາະວ່າມັນຄືຄວາມຈິງສໍາຫຼັບພຣະອົງ…ໄມ້ກາງແຂນຖືກວາງລົງເທິງຄຣິສ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ຕຽນທຸກໆຄົ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ວາມທຸກທໍລະມານຂອງຄຣິສຕຽນຄົນທໍາອິດຊື່ງມະນຸດທຸກຄົນຕ້ອງໄດ້ປະ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ົບພົບພໍ້ຄືການເອີ້ນໃຫ້ປະຖີ້ມການຍຶດຕິດກັບໂລກນີ້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ັນຄືການຕາຍຂອງມະນຸດເກົ່າຊື່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ປັນຜົນມາຈາກການປະເຊີນໜ້າຂອງເຂົາກັບພຣະຄຣິ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ມື່ອເຮົາເລີ່ມ</w:t>
      </w:r>
      <w:r>
        <w:rPr>
          <w:rFonts w:eastAsia="Arial Unicode MS"/>
          <w:sz w:val="24"/>
          <w:sz w:val="24"/>
          <w:szCs w:val="22"/>
          <w:lang w:val="en-US"/>
        </w:rPr>
        <w:t xml:space="preserve"> </w:t>
      </w:r>
      <w:r>
        <w:rPr>
          <w:rFonts w:eastAsia="Arial Unicode MS"/>
          <w:sz w:val="24"/>
          <w:szCs w:val="22"/>
          <w:lang w:val="en-US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ຕົ້ນກາຍເປັນສາ ວົກ</w:t>
      </w:r>
      <w:r>
        <w:rPr>
          <w:rFonts w:eastAsia="Arial Unicode MS"/>
          <w:sz w:val="24"/>
          <w:szCs w:val="22"/>
          <w:lang w:val="en-US"/>
        </w:rPr>
        <w:t xml:space="preserve">]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ເຮົາກໍໄດ້ມອບຊີວິດຂອງເຮົາເອງໄວ້ກັບພຣະຄຣິດເຂົ້າເປັນໜື່ງໃນຄວາມຕາຍ ຂອງພຣະອົ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ເຮົາໄດ້ມອບຊີວິດຂອງເຮົາເຖິງຄວາມຕາຍ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ັນນັ້ນມັນຈື່ງເລີ່ມຕົ້ນທີ່ ກາງແຂນ…ນໍາເຮົາສູ່ຈຸດເລີ່ມຕົ້ນແຫ່ງການເຂົ້າສ່ວນຂອງເຮົາຕໍ່ພຣະຄຣິ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ມື່ອພຣະຄຣິດ ຊົງເອີ້ນມະນຸດຄົນໃດໜື່ງພຣະອົງຊົງສັ່ງໃຫ້ມາແລະຕາຍ”</w:t>
      </w:r>
      <w:r>
        <w:rPr>
          <w:lang w:val="en-US"/>
        </w:rPr>
        <w:t xml:space="preserve"> </w:t>
      </w:r>
      <w:r>
        <w:rPr>
          <w:lang w:val="en-US"/>
        </w:rPr>
        <w:t xml:space="preserve">(Dietrich Bonhoeffer, </w:t>
      </w:r>
      <w:r>
        <w:rPr>
          <w:b/>
          <w:i/>
          <w:lang w:val="en-US"/>
        </w:rPr>
        <w:t>The Cost of Discipleship,</w:t>
      </w:r>
      <w:r>
        <w:rPr>
          <w:lang w:val="en-US"/>
        </w:rPr>
        <w:t xml:space="preserve"> Collier Books, 1963 paperback edition, pp. 99-101).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 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ຮູ້ຈັກອາຈານຣິຊາດວູມແບຣ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909-200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ີຮູບຂອງ ເພີ່ນໃນໂບດຂອງເຮົາແລະພັນລະຍາຂອງເພີ່ນກຳລັງອຸ້ມລູກຊາຍຂອງພວກເຮົາ ຕອນທີ່ ເພີ່ນໄດ້ອະທິຖານເພື່ອແລ້ວຖະວາຍພວກເຂົາຕໍ່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ູ້ຈັກຄຣິສຕຽນຜູ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ິ່ງໃຫຍ່ຫຼາຍ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ິໂມທີລິນ ສິດຍາພິບານຂອງຂ້າພະເຈົ້າທີ່ຄຣິສຕະຈັກຄົນຈີນເປ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ທີ່ຍິ່ງໃຫຍ່ທີ່ສຸດເທົ່າທີ່ເຄີຍພົບເຈີມາ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ໂຕເຟີເຄແກນເປັນຄຣິສ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ຽນທີ່ຍິ່ງໃຫຍ່ທີ່ສຸດທີ່ຂ້າພະເຈົ້າເຄີຍຮູ້ຈັກເປັນການສ່ວນຕົ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ເຮີມັນອັອດເທັນ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ທິຊົນໃນສາຍພຣະເນ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ໄດ້ປ້ອງກັນພຣະຄໍາພີຈາກການຕໍ່ສູ້ຂອງ ອາລົມຫຼາຍ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  ແລະເປັນເຫດໃຫ້ລາວຕ້ອງພົບກັບບັນຫາທຸກທໍລະມານອັນຍິ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ຍ່ແລະສູນເສຍໝູ່ເພື່ອນເປັນຈໍານວນຫຼາຍໃນນິກາຍໄຊນອດລູເທີແຣນລັດມິສສູຣີ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ຈົ້າຊົມເຊີຍບຸລຸດແບບນັ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ຂ້າພະເຈົ້າບໍ່ເຫັນດ້ວຍກັບທຸກສິ່ງທີ່ລາວເວົ້າກໍ 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ອາຈານວູມແບຣນເປັນຄຣິສຕຽນທີ່ຍິ່ງໃຫຍ່ທີ່ສຸດເທົ່າທີ່ຂ້າພະເຈົ້າເຄີຍພົບເຈ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bCs/>
          <w:iCs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ຣິຊາດວູມແບຣນເປັນສິດຍາພິບານນິກາຍລູເທີແຣນຜູ້ທີ່ໃຊ້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ໃນຄຸກ ຂອງພວກຄອມມູນິດໃນປະເທດໂຣມາເນ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ຖືກຂັງດຽວເປັນເວລາສອງປີໂດຍບໍ່ໄດ້ ເຫັນຕາເວັ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ຄີຍໄດ້ຍິນສຽງຂອງມະນ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ຖືກຕ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ປະສົມຢາເສບຕິດໃຫດື່ມ ແລະ ປະສົບກັບການທໍລະມານແບບສະໄໝເກົ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່າງກາຍຂອງລາວຖືກຈີດຂາດແລະ ເລືອດໄຫຼຈາກການຖືກຕີຊ້ຳແລ້ວຊ້ຳ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ກແດງທີ່ແທ່ງເຂົ້າໄປເຮັດໃຫ້ເປັນບາດແຜເລິກຢູ່ຂ້າງຫຼັງແລະຄໍ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ສາມາດຢືນເທດສະໜາໄດ້ຕອນທີ່ລາວມາທີ່ຄຣິສຕະຈັກຂອງເຮົາເພາະຕີນຂອງລາວເສຍໂສມຈາກການຖືກຕີແລະການທໍລະ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ຂອງ ລາວ</w:t>
      </w:r>
      <w:r>
        <w:rPr>
          <w:b/>
          <w:b/>
          <w:i/>
          <w:i/>
          <w:sz w:val="24"/>
          <w:sz w:val="24"/>
          <w:szCs w:val="22"/>
          <w:lang w:val="en-US"/>
        </w:rPr>
        <w:t xml:space="preserve"> </w:t>
      </w:r>
      <w:r>
        <w:rPr>
          <w:b/>
          <w:i/>
          <w:sz w:val="24"/>
          <w:szCs w:val="22"/>
          <w:lang w:val="en-US"/>
        </w:rPr>
        <w:t>In God’s Underground,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ລາວເວົ້າວ່າ “ໃນຫ້ອງຂັງພິເສດຂ້າພະເຈົ້າໄດ້ຟັງໂທລະ ໂຄງດັງໆທຸກໆມື້ວ່າ</w:t>
      </w:r>
    </w:p>
    <w:p>
      <w:pPr>
        <w:pStyle w:val="BodyTextIndent2"/>
        <w:rPr>
          <w:rFonts w:ascii="Saysettha OT" w:hAnsi="Saysettha OT" w:cs="Saysettha OT"/>
          <w:bCs/>
          <w:iCs/>
          <w:sz w:val="24"/>
          <w:szCs w:val="22"/>
          <w:lang w:val="en-US"/>
        </w:rPr>
      </w:pPr>
      <w:r>
        <w:rPr>
          <w:rFonts w:cs="Saysettha OT" w:ascii="Saysettha OT" w:hAnsi="Saysettha OT"/>
          <w:bCs/>
          <w:iCs/>
          <w:sz w:val="24"/>
          <w:szCs w:val="22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ຕາຍແລ້ວ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ຕາຍແລ້ວ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ຕາຍແລ້ວ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ເວລາທີ່ຂ້າພະເຈົ້າໄດ້ເຊື່ອສິ່ງທີ່ພວກເຂົາບອກພວກເຮົາໃນຫຼາຍໆເດືອນທີ່ວ່າ ຄຣິສຕຽນຕາຍ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ບອກລ່ວງໜ້າເຖິງເວລາແຫ່ງການປະຖີ້ມຄວາມເຊື່ອອັນ ຍິ່ງໃຫຍ່ແລະຂ້າພະເຈົ້າເຊື່ອວ່າມັນມາເຖິງ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ຂ້າພະເຈົ້າກໍຄິດເຖິງມາຣີໄທມັ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າລາແລະຄວາມຄິດນີ້ບາງທີ່ອາດຈະຫຼາຍກວ່າຄວາມຄິດອື່ນໃດທີ່ຊ່ວຍຂ້າພະເຈົ້າໃຫ້ພົ້ນ ຈາກຢາຜິດທີ່ຂ້າຈິດໃຈໂຕສຸດທ້າຍແລະຂັ້ນຕອນການລ້າງສະໝອງທີ່ໂຫດຮ້າຍສຸ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ຈື່ໄດ້ເຖິງຄວາມຊື່ສັດຫຼາຍເທົ່າໃດທີ່ລາວມີຕໍ່ພຣະຄຣິດແມ່ນກະທັ່ງຕອນທີ່ພຣະອົງ ຊົງຮ້ອງຂື້ນເທິງໄມ້ກາງແຂນ “ພຣະເຈົ້າຂອງຂ້າພຣະອົງ ເປັນຫຍັງພຣະອົງຈື່ງປະຖີ້ມຂ້າ ພຣະອົງ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ພຣະອົງຊົງຖືກວາງໄວ້ໃນອຸບໂມງນາງກໍຮ້ອງໄຫ້ຢູ່ຂ້າງໆແລະລໍ ຄອຍຈົນພຣະອົງຊົງຟື້ນຂື້ນ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ເມື່ອຂ້າພະເຈົ້າເຊື່ອໃນທີ່ສຸດວ່າຄຣິສຕຽນຕາຍ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ເວົ້າວ່າ “ເຖິງຢ່າງໃດກໍຕາມຂ້ອຍຈະເຊື່ອແລະຮ້ອງໄຫ້ທີ່ອຸບໂມງຝັງສົບຈົນມັນ ຟື້ນຂື້ນມາອີກຄັ້ງມັນຈະເກີດຂື້ນແນ່ນອນ”</w:t>
      </w:r>
      <w:r>
        <w:rPr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(Richard Wurmbrand, Th.D., </w:t>
      </w:r>
      <w:r>
        <w:rPr>
          <w:b/>
          <w:i/>
          <w:sz w:val="24"/>
          <w:szCs w:val="22"/>
          <w:lang w:val="en-US"/>
        </w:rPr>
        <w:t>In God’s Underground,</w:t>
      </w:r>
      <w:r>
        <w:rPr>
          <w:sz w:val="24"/>
          <w:szCs w:val="22"/>
          <w:lang w:val="en-US"/>
        </w:rPr>
        <w:t xml:space="preserve"> Living Sacrifice Books, 2004, pp. 263, 264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ຄີຍທຸກທໍລະມານຫຼາຍເພື່ອ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ອງປີສຸດທ້າຍທີ່ໂຮງຮຽນ ພຣະຄໍາພີແບ໊ບຕິດໃຕ້ໃກ້ກັບຊານຟຣານຊິສໂກຫຍຸ້ງຍາກ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ານອາລົມຂ້າພະເຈົ້າ ຮູ້ສຶກຄືກັບວ່າຕົນເອງຢູ່ໃນສວ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ໝູ່ເພື່ອນຂອງຂ້າພະເຈົ້າພາກັນໜີປະ ໃຫ້ຕົນເອງຢູ່ຜູ້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ສາດສະດາຈານສອງຄົນບອກຂ້າພະເຈົ້າວ່າຂ້າພະເຈົ້າຈະບໍ່ຖືກແຕ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ັ້ງໃຫ້ເປັນສິດຍາພິບານຂອງຄຣິສຕະຈັກແບ໊ບຕິດໃຕ້ຖ້າຫາກຂ້າພະເຈົ້າຍັງສືບຕໍ່ປົກປ້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ແລະ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ຜູ້ສອນການເທດສະໜາເປັນຫົວເລື່ອງ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ຣີນເວົ້າ ກັບຂ້າພະເຈົ້າວ່າ “ເຈົ້າເປັນນັກເທດທີ່ດີ ແຕ່ເຈົ້າກໍາລັງທໍາລາຍຊື່ສຽງໃນຖານະເປັນຄົນທີ່ ສ້າງບັນຫ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ເຈົ້າຢາກເປັນສິດຍາພິບານຂອງຄຣິສຕະຈັກໜື່ງ ເຈົ້າຕ້ອງຢຸດດຽວນີ້” ມ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ຈະເປັນຄືກັບມີຄົນໜື່ງບອກພວກທ່ານໃນວິທະຍາໄລພຣະຄໍາພີວ່າ “ເຈົ້າຈະບໍ່ໄດ້ວຽ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 ຖ້າເຈົ້າບໍ່ຢຸດປ້ອງກັນພຣະຄໍາພີ”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ງກັບໄປຫ້ອງທີ່ຫໍພ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ວມໃສ່ເສື້ອຄຸມແລ້ວຍ່າງໄປໄກ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ົມເຢັນຈາກມະຫາສະໝຸດໄດ້ເຮັດໃຫ້ຂ້າພະເຈົ້າໂຕສັ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ຍັງຄິດເຖິງຄໍາເວົ້າຂອງຜູ້ອ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ນວ່າ “ເຈົ້າກຳລັງໄດ້ຮັບຊື່ສຽງບໍ່ດີ” ເຈົ້າຈະບໍ່ມີຄຣິສຕະຈັກດ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ຢຸດປົກປ້ອງ ພຣະຄໍາພີ” ປະມານເຄີ່ງທາງຍ່າງຂອງຂ້າພະເຈົ້າຂ້າພະເຈົ້າເວົ້າກັບຕົວເອງວ່າ “ຈະເຮັດ ແນວໃດກັບ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ຈະເກີດຫຍັງຂື້ນຂ້ອຍຈະຢືນຢັດເພື່ອພຣະເຢຊູແລະພຣະຄໍາຂອງ 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ໄດ້ຄຣິສຕະຈັກໜື່ງມາ” ຂ້າພະເຈົ້າຮູ້ດີວ່າຕົນຄວນເວົ້າເຖິງທາງອື່ນແຕ່ມັນ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ຫຍາບຄ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ຂ້າພະເຈົ້າຕ້ອງເວົ້າຄືກັບເວົ້າຕໍ່ຕົນເອງໃນມື້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ຣໍລິ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(1914-2013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ຈະເວົ້າ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ເທີ </w:t>
      </w:r>
      <w:r>
        <w:rPr>
          <w:rFonts w:cs="Saysettha OT" w:ascii="Saysettha OT" w:hAnsi="Saysettha OT"/>
          <w:sz w:val="24"/>
          <w:szCs w:val="22"/>
          <w:lang w:val="en-US"/>
        </w:rPr>
        <w:t>(1483-1546)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ຈະເວົ້າ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ເວົ້າ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ຈຶ່ງ​ໄດ້​ຍອມ​ສະລະ​ສິ່ງ​ສາລະພັ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ຖື​ວ່າ​ສິ່ງ​ເຫລົ່າ​ນັ້ນ​ເປັນ​ເໝືອ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ຂ້າ​ພະ​ເຈົ້າ​ຈະ​ໄດ້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val="en-US" w:bidi="lo-LA"/>
        </w:rPr>
        <w:t>3:8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ື່ອກໍບໍ່ມີທາງອື່ນເລີຍທີ່ຈະຕໍ່ສູ້ຄວາມຄິດປະຈຸບັນ ຂ້າພະເຈົ້າພຽງແຕ່ເວົ້າວ່າ “ເພື່ອພຣະ 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--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ັບທຸກສິ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ວ່າມັນຈະສູນເສຍຫຍັງກໍຕາມຂ້າພະເຈົ້າຈະບໍ່ຢຸດເວົ້າເພື່ອພຣະຄຣິດ</w:t>
      </w:r>
    </w:p>
    <w:p>
      <w:pPr>
        <w:pStyle w:val="BodyTextIndent2"/>
        <w:ind w:hanging="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ຄໍາຂອງພຣະອົງ” 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​ວ່າ​ສິ່ງ​ເຫລົ່າ​ນັ້ນ​ເປັນ​ເໝືອ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ຂ້າ​ພະ​ເຈົ້າ​ຈະ​ໄດ້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ຫຍັງຄືສິ່ງທີ່ທ່ານຢ້ານຈະສູນເສ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ສິ່ງທີ່ທ່ານຢ້ານທີ່ຈະເລ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ເຮັດໃຫ້ທ່ານຢ້ານທີ່ຈະປະຕິເສດໂຕທ່ານເອງແລ້ວແບກກາງແຂນຂອງທ່ານແລ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ມພຣະຄຣິດ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ັກມີຄວາມຢ້ານບາງຢ່າງທີ່ຢຸດຢັ້ງຜູ້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ຖືວ່າຄວາມຢ້ານ ເຫຼົ່ານັ້ນເປັນແບບ“ຂີ້ເຫຍື່ອ”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າຫາພຣະຄຣິດໃນທີ່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ເຮັດແບບນັ້ນ ທ່ານຈະກາຍເປັນຄົນພິເສດໃນສາຍພຣະເນ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ະໄໝຄຣິສຕະຈັກຍຸກຕົ້ນຄົນເຫຼົ່ານັ້ນຊື່ງໄດ້ຕາຍເພື່ອພຣະຄຣິດຖືກເອີ້ນວ່າ “ຜ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ຫຼະຊີບໂດຍບໍ່ຍອມຖີ້ມຄວາມເຊື່ອ” ແຕ່ຄົນເຫຼົ່ານັ້ນຢ່າງເຊັ່ນວູມແບຣນຜູ້ຊື່ງທຸກທໍລະ ມານພາຍໃຕ້ການຂົ່ມເຫງໂດຍທີ່ບໍ່ຕາຍຖືກເອີ້ນວ່າ “ຜູ້ຍອມຮັບ”   ອາຈານວູມແບຣນ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ອມຮ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ປະຕິເສດຕົນເອງຮັບແບກກາງແຂນຂອງຕົນແລ້ວຕາມພຣະເຢຊູເຖິງ ແມ່ນວ່າມັນຈະເຮັດໃຫ້ລາວຕ້ອງມີບັນຫາທຸກທໍລະມານອັນຍິ່ງໃຫຍ່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ເຮັດ ແບບນັ້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ຖືວ່າສິ່ງສາລະພັດເປັນຄືກັບ “ການຂີ້ເຫຍື່ອເພື່ອທີ່ທ່ານຈະໄດ້ພຣະ ຄຣິດ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ປະຕິເສດຕົນ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ບແບກກາງແຂນຂອງຕົນແບກແລ້ວຕາມພຣະເຢຊູ 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ເວົ້າຄືຄໍາເວົ້າຂອງບົດເພງ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ມັກທີ່ສຸດເວົ້າບ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2"/>
          <w:szCs w:val="22"/>
          <w:lang w:val="en-US"/>
        </w:rPr>
      </w:pPr>
      <w:r>
        <w:rPr>
          <w:rFonts w:cs="Saysettha OT" w:ascii="Saysettha OT" w:hAnsi="Saysettha OT"/>
          <w:sz w:val="22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 ຂ້າຈະຮັບແບກກາງແຂນ ຖີ້ມທຸກສິ່ງແລ້ວຕາມພຣະອົງ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ຂາດແຄ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ືກດູໝີ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ືກຖີ້ມ ພຣະອົງເຈົ້າ ຂ້າຍອມທຸກສິ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ທະເຍີທະຍານທຸກຢ່າງພິນາດໄປ ທຸກສິ່ງທີ່ຂ້າຊອກຫ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ວ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ັບຮູ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ມ່ນສະຖານະການຂ້າລວຍເທົ່າໃດ ພຣະເຈົ້າແລະສະຫວັນເປັນຂອງຂ້າ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ມັນຢູ່ໃນບົດເພງທີ່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8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ໃນເຈ້ຍຂອງທ່າ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ຊີນຢືນຂື້ນແລ້ວຮ້ອງພ້ອມກັນ</w:t>
      </w:r>
      <w:r>
        <w:rPr>
          <w:rFonts w:ascii="Saysettha OT" w:hAnsi="Saysettha OT" w:cs="Saysettha OT"/>
          <w:lang w:val="en-US"/>
        </w:rPr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 ຂ້າຈະຮັບແບກກາງແຂນ ຖີ້ມທຸກສິ່ງແລ້ວຕາມພຣະອົງ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ຂາດແຄ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ືກດູໝີ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ືກຖີ້ມ ພຣະອົງເຈົ້າ ຂ້າຍອມທຸກສິ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ທະເຍີທະຍານທຸກຢ່າງພິນາດໄປ ທຸກສິ່ງທີ່ຂ້າຊອກຫ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ວ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ັບຮູ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ມ່ນສະຖານະການຂ້າລວຍເທົ່າໃດ ພຣະເຈົ້າແລະສະຫວັນເປັນຂອງຂ້າ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ຫ້ໂລກດູໝີ່ນແລະຖີ້ມ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ຂົາໄດ້ຖີ້ມພຣະຜູ້ຊ່ວຍຂອງຂ້າເຊັ່ນກ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ຂອງມະນຸດເບິ່ງແລະລໍ້ລວງຂ້າ ພຣະອົງບໍ່ເປັນຄືມະນຸດທີ່ບໍ່ຈິງ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ະນະທີ່ຊົງຍີ້ມຕໍ່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ແຫ່ງປັນຍາ ຊົງຮັກແລະຊົງລ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ດຕູອາດກຽດຊ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ນອາດໜີຂ້າ ຂໍສະແດງພຣະພັກໃຫ້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ະນຸດອາດສ້າງບັນຫາແກ່ຂ້າ “ແຕ່ຂໍຊົງນໍາຂ້າສູ່ອ້ອມເອິກ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ຕ້ອງພົບກັບການທົດສອບທີ່ໜັກໜ່ວງ ສະຫວັນຈະນໍາຂ້າໃຫ້ໄດ້ພ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ຢ່າໃຫ້ຄວາມທຸກທໍາຮ້າຍຂ້າ ໃນຂະນະທີ່ຄວາມຮັກພຣະອົງຢູ່ກັບ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ຢ່າໃຫ້ຄວາມຍິນດີດຶງດູດຂ້າ ຄືທີ່ຄວາມຍິນດີບໍ່ປະສົມກັບພຣະອົງ</w:t>
      </w:r>
    </w:p>
    <w:p>
      <w:pPr>
        <w:pStyle w:val="IndentedQuote"/>
        <w:ind w:left="1440" w:right="0" w:hanging="0"/>
        <w:rPr/>
      </w:pPr>
      <w:r>
        <w:rPr/>
        <w:t xml:space="preserve">(“Jesus, I My Cross Have Taken” by Henry F. Lyte, 1793-1847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ລົມກັບພວກເຮົາກ່ຽວກັບການ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 ຕັ່ງຂອງທ່ານແລ້ວຍ່າງໄປຂ້າງຫຼັງຫ້ອງນີ້ຕອນນີ້ເລີຍ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ຈະພາທ່ານໄປບ່ອນ ງຽບໆເພື່ອ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ເຊີນມາອະທິຖານເພື່ອຄົນທີ່ຕອບຮັບເພື່ອຈະລອດແດ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lang w:val="en-US"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Cs/>
            <w:color w:val="000000"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</w:t>
      </w:r>
    </w:p>
    <w:p>
      <w:pPr>
        <w:pStyle w:val="Normal"/>
        <w:ind w:left="-284" w:right="-444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Normal"/>
        <w:ind w:right="-432" w:hanging="0"/>
        <w:rPr>
          <w:bCs/>
          <w:sz w:val="24"/>
          <w:szCs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ມາລະໂກ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8:34-38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4"/>
          <w:lang w:val="es-SV"/>
        </w:rPr>
        <w:t xml:space="preserve">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s-SV"/>
        </w:rPr>
        <w:tab/>
        <w:tab/>
      </w:r>
      <w:r>
        <w:rPr>
          <w:bCs/>
          <w:sz w:val="24"/>
          <w:szCs w:val="24"/>
        </w:rPr>
        <w:t xml:space="preserve">“Jesus, I My Cross Have Taken” (by Henry F. Lyte, 1793-1847).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ຈົ່ງຮັບແບກກາງແຂນຂອງທ່ານ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28"/>
        </w:rPr>
      </w:pPr>
      <w:r>
        <w:rPr>
          <w:rFonts w:cs="Saysettha OT" w:ascii="Saysettha OT" w:hAnsi="Saysettha OT"/>
          <w:b/>
          <w:sz w:val="24"/>
          <w:szCs w:val="28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 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ເມື່ອ​ພຣະອົງ​ຊົງ​ຮ້ອງ​ເອີ້ນ​ປະຊາຊົນ​ກັບ​ພວກ​ສາວົກ​ຂອງ​ພຣະອົງ​ໃຫ້​ເຂົ້າ​ມາ​ແລ້ວ ຈຶ່ງ​ຕັດ​ແກ່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ຢາກ​ຈະ​ຕາມ​ເຮົາ​ມາ ໃຫ້​ຜູ້​ນັ້ນ​ເອົາ​ຊະນະ​ຕົວ​ເອງ ແລະ​ຮັບ​ກາງແຂນ​ຂອງ​ຕົນ​ແບກ​ແລະ​ຕາມ​ເຮົາ​ມາ”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8:34). </w:t>
      </w:r>
      <w:r>
        <w:rPr>
          <w:sz w:val="32"/>
          <w:szCs w:val="32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6:24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9:23)</w:t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284" w:hanging="0"/>
        <w:rPr/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ພວກແອນໄທນໍມຽນສະໄໝໃຫມ່ປະຕິເສດທີ່ເລື່ອງນີ້ເກີດຂື້ນໃນການກັບ</w:t>
      </w:r>
    </w:p>
    <w:p>
      <w:pPr>
        <w:pStyle w:val="TextBody"/>
        <w:ind w:left="432" w:hanging="0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ໃຈໃຫມ່ທີ່ແທ້ຈິງ ເອເຟໂຊ </w:t>
      </w:r>
      <w:r>
        <w:rPr>
          <w:rFonts w:cs="Saysettha OT" w:ascii="Saysettha OT" w:hAnsi="Saysettha OT"/>
          <w:sz w:val="24"/>
          <w:lang w:val="en-US"/>
        </w:rPr>
        <w:t xml:space="preserve">2:8-1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14:15, 24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4:20</w:t>
      </w:r>
    </w:p>
    <w:p>
      <w:pPr>
        <w:pStyle w:val="TextBody"/>
        <w:ind w:left="432" w:hanging="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ິໂມທຽວ </w:t>
      </w:r>
      <w:r>
        <w:rPr>
          <w:rFonts w:cs="Saysettha OT" w:ascii="Saysettha OT" w:hAnsi="Saysettha OT"/>
          <w:sz w:val="24"/>
          <w:lang w:val="en-US"/>
        </w:rPr>
        <w:t xml:space="preserve">3:5, 7. </w:t>
      </w:r>
      <w:r>
        <w:rPr>
          <w:sz w:val="24"/>
          <w:lang w:val="en-US"/>
        </w:rPr>
        <w:t xml:space="preserve"> </w:t>
      </w:r>
    </w:p>
    <w:p>
      <w:pPr>
        <w:pStyle w:val="TextBody"/>
        <w:ind w:left="284" w:hanging="0"/>
        <w:rPr/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ຄົນເຫຼົ່ານັ້ນທີ່ກັບໃຈໃຫມ່ແທ້ບໍ່ມີບັນຫາໃນການເຊື່ອແບບນັ້ນ</w:t>
      </w:r>
      <w:r>
        <w:rPr>
          <w:rFonts w:cs="Saysettha OT" w:ascii="Saysettha OT" w:hAnsi="Saysettha OT"/>
          <w:sz w:val="24"/>
          <w:lang w:val="en-US"/>
        </w:rPr>
        <w:t xml:space="preserve">. </w:t>
      </w:r>
    </w:p>
    <w:p>
      <w:pPr>
        <w:pStyle w:val="TextBody"/>
        <w:ind w:left="284" w:hanging="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</w:t>
      </w:r>
      <w:r>
        <w:rPr>
          <w:rFonts w:cs="Saysettha OT" w:ascii="Saysettha OT" w:hAnsi="Saysettha OT"/>
          <w:sz w:val="24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 xml:space="preserve">5:17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 xml:space="preserve">2:14;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 xml:space="preserve">4:3-4; </w:t>
      </w:r>
    </w:p>
    <w:p>
      <w:pPr>
        <w:pStyle w:val="TextBody"/>
        <w:ind w:left="284" w:hanging="0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</w:t>
      </w:r>
      <w:r>
        <w:rPr>
          <w:rFonts w:cs="Saysettha OT" w:ascii="Saysettha OT" w:hAnsi="Saysettha OT"/>
          <w:sz w:val="24"/>
          <w:lang w:val="en-US"/>
        </w:rPr>
        <w:t>1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 xml:space="preserve">15:3-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lang w:val="en-US"/>
        </w:rPr>
        <w:t xml:space="preserve">2:8-1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ຟີລິບປອຍ </w:t>
      </w:r>
      <w:r>
        <w:rPr>
          <w:rFonts w:cs="Saysettha OT" w:ascii="Saysettha OT" w:hAnsi="Saysettha OT"/>
          <w:sz w:val="24"/>
          <w:lang w:val="en-US"/>
        </w:rPr>
        <w:t xml:space="preserve">3:8. </w:t>
      </w:r>
    </w:p>
    <w:p>
      <w:pPr>
        <w:pStyle w:val="Normal"/>
        <w:ind w:left="284" w:right="864" w:hanging="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10:00Z</dcterms:created>
  <dc:creator>Christopher L. Cagan</dc:creator>
  <dc:description/>
  <cp:keywords/>
  <dc:language>en-US</dc:language>
  <cp:lastModifiedBy>Use This Account</cp:lastModifiedBy>
  <cp:lastPrinted>2013-09-15T14:56:00Z</cp:lastPrinted>
  <dcterms:modified xsi:type="dcterms:W3CDTF">2013-09-25T04:14:00Z</dcterms:modified>
  <cp:revision>8</cp:revision>
  <dc:subject/>
  <dc:title>BEHOLD THE LAMB OF GOD</dc:title>
</cp:coreProperties>
</file>