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</w:t>
      </w:r>
      <w:r>
        <w:rPr>
          <w:rFonts w:cs="Saysettha OT" w:ascii="Saysettha OT" w:hAnsi="Saysettha OT"/>
          <w:sz w:val="24"/>
          <w:szCs w:val="24"/>
          <w:lang w:bidi="lo-LA"/>
        </w:rPr>
        <w:t>500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DokChampa"/>
          <w:sz w:val="24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9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>120,000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cs="Saysettha OT" w:ascii="Saysettha OT" w:hAnsi="Saysettha OT"/>
          <w:sz w:val="24"/>
          <w:szCs w:val="24"/>
          <w:u w:val="single"/>
          <w:lang w:bidi="lo-LA"/>
        </w:rPr>
      </w:r>
    </w:p>
    <w:p>
      <w:pPr>
        <w:pStyle w:val="Heading"/>
        <w:jc w:val="both"/>
        <w:rPr>
          <w:rStyle w:val="InternetLink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Normal"/>
        <w:jc w:val="both"/>
        <w:rPr>
          <w:rStyle w:val="InternetLink"/>
          <w:b/>
          <w:b/>
          <w:sz w:val="28"/>
          <w:szCs w:val="28"/>
          <w:lang w:val="en-US"/>
        </w:rPr>
      </w:pPr>
      <w:r>
        <w:rPr/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ຖື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ຊໍາລະໃນພຣະໂລຫິດຂອງພຣະຄຣິດ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WASHED IN CHRIST’S BLOOD!</w:t>
      </w:r>
    </w:p>
    <w:p>
      <w:pPr>
        <w:pStyle w:val="Heading8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rFonts w:cs="DokChampa"/>
          <w:sz w:val="20"/>
          <w:szCs w:val="20"/>
          <w:lang w:bidi="lo-LA"/>
        </w:rPr>
      </w:pPr>
      <w:r>
        <w:rPr>
          <w:rFonts w:cs="DokChampa"/>
          <w:sz w:val="20"/>
          <w:szCs w:val="20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ຄໍາເທດສະໜາແຕ່ງໂດຍ 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ສະໜາໂດຍສາສະດາຈານ 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3/6/2018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and preached by Rev. John Samuel Cagan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3, 2018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tabs>
          <w:tab w:val="clear" w:pos="720"/>
          <w:tab w:val="left" w:pos="2010" w:leader="none"/>
        </w:tabs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 ແລະໄດ້ຊົງຊໍາລະບາບຂອງເຮົາດ້ວຍ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</w:t>
      </w:r>
      <w:r>
        <w:rPr>
          <w:rFonts w:cs="Saysettha OT" w:ascii="Saysettha OT" w:hAnsi="Saysettha OT"/>
          <w:sz w:val="18"/>
          <w:szCs w:val="18"/>
        </w:rPr>
        <w:tab/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ິ່ງໜຶ່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ອິດຂອງຂໍ້ພຣະຄໍາພີແມ່ນຄໍາທັກທາຍຂອງອັກຄະສາວົກໂຢຮັ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່ອນທີ່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ໄດ້ອະທິ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ານເພື່ອ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ຟັງຂອງລາວຢູ່ໃນຄຣິສຕະຈັກທັງເຈັດແຫ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ຫ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ຣະຄຸນແລະສັນຕິສຸກຈາກພຣະເຢຊູຄຣິດ “ຜູ້ຊົງເປັນພະຍານທີ່ສັດຊື່ ແລະຊົງເປັນຄົ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ອິ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ກທີ່ໄດ້ຟື້ນຂຶ້ນມາຈາກຄວາມຕາຍ ແລະຜູ້ຊົງປົກຄອງກະສັດທັງປວງຂອງໂລກ” ຫຼັງຈາກການເວົ້າເຖິງພຣະເຢຊູ ແບບນີ້ແລ້ວໂຢຮັນກໍ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DokChampa"/>
          <w:lang w:bidi="lo-LA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 ແລະໄດ້ຊົງຊໍາລະບາບຂອງເຮົາ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ໍ້ພຣະຄໍາພີກ່າວວ່າພຣະຄຣິດ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ເຮົາທັງຫຼາຍ ແລະໄດ້ຊົງຊໍາລະ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ພຣະໂລຫິດຂອງພຣະອົງເອງໃນນາມຂອງພວກນັກວິຊາ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ວິຈານຂໍ້ພຣະຄໍາພີສະໄໝໃໝ່ໄດ້ປ່ຽນຄໍາ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ເຮັດແບບນີ້ອີງຕາມພື້ນຖານແຫ່ງການປ່ຽນຕົວ ພະຍັນຊະນະພາສາກຣີກໃນສະບັບຊີນາຍທີຄັສຂອງພວກຢອສຕິກທີ່ເປິະເປື້ອນຢູ່ໃນພັນທະສັນໃໝ່ສະບັບ </w:t>
      </w:r>
      <w:r>
        <w:rPr/>
        <w:t>Nestle-Aland</w:t>
      </w:r>
      <w:r>
        <w:rPr>
          <w:rFonts w:cs="DokChampa"/>
          <w:lang w:bidi="lo-LA"/>
        </w:rPr>
        <w:t xml:space="preserve"> </w:t>
      </w:r>
      <w:r>
        <w:rPr/>
        <w:t>Greek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ມາຈາກສະບັບຄັດລອກອາເລັກຊານເດຣຍທີ່ຕໍ່າກວ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ິະເປື້ອນຄືກັບລັດທິຢອສຕ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ຢອສຕິກຈະຕົກຕະລຶງກັບທຸກຄົນທີ່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ສະບັບອາເລັກຊານເດຣຍແບບຢອສຕິກຈື່ງຖິ້ມປະພະຍັນຊະນະກຣີກໂຕໜຶ່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ຮັດໃຫ້ມັນ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ທນທີ່ຈະ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າລສ໌ຈອນເອລີຄອທ</w:t>
      </w:r>
      <w:r>
        <w:rPr>
          <w:rFonts w:cs="Saysettha OT" w:ascii="Saysettha OT" w:hAnsi="Saysettha OT"/>
          <w:sz w:val="28"/>
          <w:szCs w:val="24"/>
          <w:lang w:bidi="lo-LA"/>
        </w:rPr>
        <w:t>(1829-1903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ນັກວິຊາການພຣະຄໍາພີພວກແອງລີ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ສະດາຈານແຫ່ງພັນທະສັນຍາໃໝ່ໃນແຄມບຣິດ ແລະເປັນປະທານຄະນະກໍາມະການຂອງພວກນັກວິຊາການຜູ້ທີ່ແປສະບັບຣີໄວສ໌</w:t>
      </w:r>
      <w:r>
        <w:rPr/>
        <w:t xml:space="preserve">(RV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ຫ່ງພັນທະສັນຍາ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ລີຄອທ ເປັນຜູ້ກວດແກ້ຂອງ</w:t>
      </w:r>
      <w:r>
        <w:rPr>
          <w:b/>
          <w:i/>
        </w:rPr>
        <w:t xml:space="preserve">Ellicott’s Commentary on the Whole Bible </w:t>
      </w:r>
      <w:r>
        <w:rPr/>
        <w:t>(Zondervan Publishing House)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ອມເມັນເທຣີຂອງເອລີຄອທໄດ້ເວົ້າເຖິງຂໍ້ພຣະຄໍາພີຂອງເຮົາ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ທີ່ຈະ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ົາ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ັດລອກ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າງຄົນພັດອ່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ະຍັນຊະນະດຽວທີ່ຕ່າງກັນຢູ່ສອງຄໍາໃນພາສາ ກຣ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ຽງທົ່ວໄປຂອງຄວາມຄິດຈະນໍາເຮົາໄປສູ່ຄ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ານະເປັນການອ່ານຢ່າງ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ນື່ອງໃນໂອກາດທີ່ສໍາຄັນຊື່ງຈອນຈື່ໄດ້ຢ່າງຊັດເຈນວ່າອົງພຣະຜູ້ເປັນເຈົ້າຂອງເຮົາ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ຮົາບໍ່ລ້າງທ່ານ ແລ້ວ ທ່ານຈະມີສ່ວນໃນເຮົາ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ວາມຄິດ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ທີ່ຊໍາລະລ້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ໄດ້ເຂັ້ມຂຶ້ນໂດຍຄວາມຊົງຈໍາເລື່ອງນໍ້າແລະໂລຫິດຊື່ງລາວໄດ້ເຫັນໄຫຼລົງມາ ຈາກຂ້າງ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9:3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ກຈະປາກົດຂຶ້ນຢູ່ໃນໃຈຂອງລາວ 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13,14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; 5:5-8 (</w:t>
      </w:r>
      <w:r>
        <w:rPr/>
        <w:t xml:space="preserve">Charles John Ellicott, M.A., D.D., </w:t>
      </w:r>
      <w:r>
        <w:rPr>
          <w:b/>
          <w:i/>
        </w:rPr>
        <w:t xml:space="preserve">Ellicott’s Commentary on the Whole Bible, </w:t>
      </w:r>
      <w:r>
        <w:rPr/>
        <w:t>Zondervan Publishing House, n.d., volume VIII, p. 535; note on Revelation 1:</w:t>
      </w:r>
      <w:r>
        <w:rPr>
          <w:rFonts w:cs="DokChampa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ອກຈາກນີ້ພວກເຮົາຖືກບອກ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DokChampa"/>
          <w:lang w:bidi="lo-LA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ຫລົ່າ​ນີ້​ຄື​ຄົົນທີ່​ມາ​ຈາກ​ຄວາມ​ທຸກ​ເວດທະ​ນາ​​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​ເຂົາ​ໄດ້​ຊຳ​ລະ​ລ້າງ​ເສື້ອ​ຜ້າ​ຂອງ​ເຂົາ​ໃນ​ພຣະໂລຫິດ​ຂອງ​ພຣະ​ເມສານ້ອຍ​ຈົນ​ເສື້ອ​ຜ້າ​ນັ້ນ​ຂາວ​ສະ​ອາ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7:14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ໍ້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ກບອກຢ່າງຊັດເຈນວ່າຄົນເຫຼົ່ານັ້ນທີ່ຢູ່ໃນສະຫວັນເສື້ອຂອງເຂົາ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ໃນ​ພຣະໂລຫິດ​ຂອງ​ພຣະ​ເມສານ້ອຍ​ຈົນ​ເສື້ອ​ຜ້າ​ນັ້ນ​ຂາວ​ສະ​ອາດ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ຕັ້ງແຕ່ຄວາມໝາຍຂອງ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ເຈນມັນກໍຄວນຈະຖືກໃຊ້ຄ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ໍ້ພຣະຄໍາພີ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 ແລະໄດ້ຊົງຊໍາລະບາບຂອງເຮົາດ້ວຍ 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ເອັຟ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ລວູດໄດ້ຊີ້ໃຫ້ເຫັ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ກ </w:t>
      </w:r>
      <w:r>
        <w:rPr/>
        <w:t>“</w:t>
      </w:r>
      <w:r>
        <w:rPr/>
        <w:t xml:space="preserve">lou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ະຍັນຊະນະອີກໂຕໜຶ່ງຫຼາຍກວ່າ</w:t>
      </w:r>
      <w:r>
        <w:rPr/>
        <w:t>“</w:t>
      </w:r>
      <w:r>
        <w:rPr/>
        <w:t xml:space="preserve">lu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ລວູດໄດ້້ກ່າວວ່າພວກນັກວິຊາການພຣະຄໍາພີຄືກັບເອລີຄອທມັກຄໍາວ່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່າ ເພາະມັນງ່າຍສໍາລັບພວກນັກຄັດລອກທີ່ຈະຖີ້ມພະຍັນຊະນະໂຕໜຶ່ງຫຼາຍກວ່າທີ່ຈະເພິ່ມພະຍັນຊະນະເຂົ້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John F. Walvoord, Th.D., </w:t>
      </w:r>
      <w:r>
        <w:rPr>
          <w:b/>
          <w:i/>
        </w:rPr>
        <w:t xml:space="preserve">The Revelation of Jesus Christ, </w:t>
      </w:r>
      <w:r>
        <w:rPr/>
        <w:t>Moody Press, 1966, footnote 1, p 38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ຈື່ງເຮັດໃຫ້ມີການຖົກຖຽງກັນຢ່າງໃຫຍ່ໃນຄວາມມັກການແປສະບັບແປຄິງເຈ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ສັ່ງສອນຂອງລູເທີ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ຽບທຽບຂອງ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ຍັງຄົງຍຶດຖື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ໜຶ່ງຂອງພຣະຄໍາພີອະທິບາຍໃຫ້ແຈ່ມແຈ້ງອີກອັນໜຶ່ງຊື່ງເວົ້າເຖິງເລື່ອງ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ໂດຍສະເພາະໃນໜັງສື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ຈົ່ງເຮັດໃຫ້ຕາຂອງເຮົາຕໍ່າ ແລ້ວຫັນຫຼັງໃສ່ພວກຄັດລອກສະໄໝໃໝ່ຜູ້ທີ່ພະຍາຍາມຈະເອົາຄວາມບໍລິສຸດໄປຈາກ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ກທີ່ຮັບການດົນໃຈແປ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ອບ ຄຸນພຣະເຈົ້າທີ່ຄຣິສຕຽນທຸກຄົນສາມາດຮ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ວາຍກຽ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ກ່ພຣະເຢຊູໄດ້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ຮັກເຮົາທັງຫຼາຍ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ຂອງເຮົາດ້ວຍ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0" w:right="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ມີເຫດຜົນທີ່ວ່າເປັນ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ື່ງເວົ້າຫຼາຍໃນປະເດັ່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ໍາຄັນສຸດໆສໍາລັບພວກທ່ານທີ່ຈະ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ບາບຂອງທ່ານ ແລະບໍ່ພຽ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ຈາກ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ໄປພົບກັບພຣະເຈົ້າໜ້າຕໍ່ໜ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ພົບພຣະເຈົ້າໃນການພິພາກສາດໂດຍທີ່ບາບຂອງທ່ານຖືກບັນທຶກໄວ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ມີບັນຫາ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ມີບັນທຶກທີ່ສະອາດສົມບູນໃນການພິພາກສາຄັ້ງສຸດທ້າຍບໍ່ດັ່ງນັ້ນພຣະເຈົ້າກໍຈະລົງໂທດທ່ານໃນແປວ ໄຟນາລົກເປັນນິດນິລ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11-15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ຈົ້າແນມເບິ່ງບັນທຶກຂອງທ່ານມັນດີກວ່າທີ່ພຣະອົງຈະບໍ່ພົບຄວາມບາບຖືກບັນທຶກໄວ້ໃນນັ້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ແຫ່ງການພິພາກສາມັນຈະບໍ່ພຽງພໍທີ່ບາບຂອງທ່ານ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ຊື່ື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ໍາລັບທ່ານທີ່ຈະລອດຈາກການທໍລະມານອັນເປັນນິດຂອງນາລົກທ່ານຈະຕ້ອງຖື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ວໃນພຣະໂລຫິດຂອງພຣະເມສາ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1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ຖືກບອກ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ຄົນທີ່ຢູ່ໃນສະຫ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ພວກ​ເຂົາ​ໄດ້​ຊຳ​ລະ​ລ້າງ​ເສື້ອ​ຜ້າ​ຂອງ​ເຂົາ​ໃນ​ພຣະໂລຫິດ​ຂອງ​ພຣະ​ເມສານ້ອຍ​ຈົນ​ເສື້ອ​ຜ້າ​ນັ້ນ​ຂາວ​ສະ​ອາດ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7:14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ຂໍ້ນີ້ພວກເຮົາຮູ້ດີວ່າເຮົາທຸກຄົນຈະຕ້ອງຖືກຊໍາລະລ້າງໃນພຣະໂລຫິດຂອງພຣະຄຣິດ ຖ້າພວກເຮົາຫາກຫວັງທີ່ຈະຫລົບໜີຈາກນາ ລົກ ແລະປອດໄພຢູ່ໃນສະຫວ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ຂ້າພະເຈົ້າຈື່ງເນັ້ນໜັກໃນປະເດັ່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ຊໍາລະລ້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ພຣະໂລຫິດຂອງພຣະຄຣິດ ບໍ່ດັ່ງນັ້ນທ່ານກໍຈະຕົກນາລົກຕະຫຼອດເປັນນິດ ພວ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ູສອນ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ລີແລະຂ່າວປະເສີດໃໝ່ອາດຈະຄິດວ່າມັນບໍ່ເປັນຫຍັງທີ່ຈະ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ແທນທີ່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ວຽກຂອງຂ້າພະ ເຈົ້າຄືເພື່ອເທດສະໜາຕໍ່ຄົນບາບຄື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ມີບາບຢູ່ໃນບັນທຶກ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ຊໍາລະລ້າງບໍ່ດັ່ງນັ້ນພຣະເຈົ້າກໍຈະສົ່ງທ່ານໄປ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ອັນໃດລ້າງຜິດບາບຂອງທ່ານໄດ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ນອກຈາກ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Verse"/>
        <w:ind w:left="0" w:right="0" w:firstLine="720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ໄດ້ຊົງຊໍາລະບາບຂອງເຮົາ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ພະເຈົ້າບອກພວກທ່ານໃນຕອນນີ້ເລີຍວ່າພຣະໂລຫິດຂອງພຣະຄຣິດມີຄວາມສໍາຄັນທີ່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ທ່ານຈະໃຊ້ເວລາຢູ່ເປັນນິດກໍຂຶ້ນຢູ່ກັບ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ທ່ານຈະມີຊີວິດຄຣິສຕຽນທີ່ປະສົບຜົນສໍາເລັດກໍຂຶ້ນຢູ່ກັບ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ດັ່ນ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ຄັນບາງ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ເຄື່ອງບູຊາດ້ວຍເລືອດຍ້ອນກັບໄປສູ່ຈຸດເລິ່ມຕົ້ນແຫ່ງການເວລ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ໃນສະໄໝບູຮານທຸກຄົນໃນໂລກເຊື່ອໃນເຄື່ອງບູຊາດ້ວຍເລື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ຍາກທີ່ຈະພົບວັດທະນາທໍາບູຮານໃນໂລກບ່ອນທີ່ເຄື່ອງບູຊາດ້ວຍເລືອດບໍ່ຖືກເຮັດຂຶ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ົກຕົວຢ່າງເຊັ່ນ ເຜົ່າອາຊເທັກອິນເດຍແດງແຫ່ງເມັກຊິກໂກບູຮານຂ້າຄົນ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ທິງແທ່ນບູຊາສາສະໜານອກຮີດ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ທຸກຊົນເຜົ່າໃນທະວີບອາຟຣິກາກໍເຮັດແບບນັ້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ວຈີນບູຮານໄດ້ຖວາຍເລືອດຕໍ່ພຣະເຈົ້າອົງດຽວຂອງເຂົາທີ່ຊື່ວ່າ ຊາງທີ ເກືອ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.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ກ່ອນຄ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ຈີນຮູ້ຈັກກ່ຽວກັບພຣະເຈົ້າອົງດຽວ ແລະຕ້ອງການເລືອດບູຊາໃນຈຸດເລີ່ມຕົ້ນຂອງການເວລ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ຈີນບູຮານໄດ້ຂຽນກ່ຽວກັບພຣະເຈົ້າ ແລະການຖວາຍເລືອດແດ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ສິ້ນສ່ວນກະດູກ ແລະກະດອງເຕົາຊື່ງຫາກໍຖືກຂຸດພົບໃນມໍ່ໆມານີ້ ສີລະປະວັດຖຸເຫຼົ່ານີ້ຍ້ອນກັບໄປຫຼາຍກວ່າສີ່ພັນປີ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ອັນນີ້ມາຈາກໃ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ຖືກສົ່ງຕໍ່ມາຈາກລຸ້ນໜຶ່ງສູ່ອີກລຸ້ນໜຶ່ງຈາກການຖວາຍບູຊາຄັ້ງແລກຂອງອາດາມແລະເຄື່ອງທັນຍະພືດບູຊາ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ເຊໄດ້ຂຽນໜັງສືປະຖົມມະການໃກ້ຈຸດເລີ່ມຕົ້ນແຫ່ງປະຫວັດສ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ບ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ຶກຄວາມຈິງທີ່ວ່າພວກສັດຈະຕ້ອງຖືກຂ້າເພື່ອປົກຫຸມພໍ່ແມ່ຄູ່ທໍາອິດຂອງພວກເຮົາເມື່ອພວກເຂົາ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ຂອງເຂົາຄືອາເບນໄດ້ນໍາເລື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ຖວາຍຊື່ງພໍພຣະໄທ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າຍຂອງລາວຄືກາອິນໄດ້ນໍາເອົາຜັກມາຖວາຍຊື່ງຖືກ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ນອາໄດ້ຖວາຍເຄື່ອງບູູຊາດ້ວຍເລືອດ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ຣາຮາມກໍເຮັດ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ບູຊາເຫຼົ່ານີ້ທັງໝົດຖືກຖວາຍກ່ອນທີ່ພວກຢິວຈະຖືກບອກໃຫ້ຖວາຍສັດແກ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ຂົາເປັນທາດຢູ່ປະເທດອີຢິບພຣະເຈົ້າຊົງບອກພວກເຂົາໃຫ້ຖວາຍລູກແກະ ແລະເອົາເລືອດທາຢູ່ເທິງວົງກົບປະຕູ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ກ່າວວ່າເມື່ອພຣະອົງເຫັນເລືອດພຣະອົງຈະຊົງສະເດັດຜ່ານໄປ ແລະບໍ່ພິພາກສາພວກເຂົາຍ້ອນຄວາມບາບ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ເພງໜຶ່ງທີ່ເວົ້າເຖິງເລື່ອງ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ຮົາເຫັນເລືອດ ເມື່ອເຮົາເຫັນ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ຮົາເຫັນເລືອດ ເຮົາຈະຜ່່າ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ຜ່ານໄປຈາກທ່າ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ຮົາເຫັນເລື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John Foote, 19th century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ສິ່ງທີ່ພຣະເຈົ້າກ່່າວຕໍ່ພວກຢິວທີ່ເປັນທາດໃນປະເທດເອຢ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ເທດສະການປັດສະກາຄັ້ງທໍາອິ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ກ່າວຕໍ່ພວກຢິວໃນຄືນນັ້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ຮົາ​ເຫັນ​ເລືອດ​ນັ້ນ​ເຮົາ​ຈະ​ຜ່ານ​ເວັ້ນ​ເຈົ້າ​ທັງ​ຫຼາຍ​ໄປ​ ແລະໄພ​ພິບັດ​ນັ້ນ​ຈະ​ບໍ່​ແຕະ​ຕ້ອງ​ພວກ​ເຈົ້າ​ເພື່ອ​ທຳລາຍ​ພວກ​ເຈົ້າ​ ໃນຂະນະ​ທີ່​ເຮົາ​ປະຫານ​ແຜ່ນດິນ​​ເອຢ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  <w:lang w:bidi="lo-LA"/>
        </w:rPr>
        <w:t>12:13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ຢິວໄດ້ສືບຕໍ່ສະເຫຼີມສະຫຼອງເຄື່ອງບູຊາດ້ວຍເລືອດແຫ່ງປັດສະກາຈົນເຖິງປັດຈຸ 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່າຄືນກ່ອນທີ່ພຣະອົງຈະຖືກຄຶງ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ດັດແປງຄວາມໝາຍຂອງປັດສະກາເມື່ອພຣະອົງ ປ່ຽນມັນເປັນອາຫານຄໍ່າຄາບສຸດທ້າຍຂອງອົງພຣະຜູ້ເປັນເຈົ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ທີລະນ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ບາງແຫ່ງເອີ້ນມັນວ່າສິນສັກ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າທໍລິກກັບພວກອໍທໍດອກຊ໌ຕາເວັນອອກເອີ້ນມັນວ່າມິດຊ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ຄຣິສຕະຈັກພວກທຣິນິທາຣຽນທຸກແຫ່ງກໍເຮັດພິທີ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ຫວ່າງ​ອາຫານ​ຄາບ​ນັ້ນ ພຣະ​ເຢ​ຊູ​ຊົງ​ຈັບເຂົ້າຈີ່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​ເມື່ອ​ຂອບພຣະຄຸນ​ແລ້ວ ຊົງ​ຫັກ​ສົ່ງ​ໃຫ້​ແກ່​ພວກ​ສາວົກ​ກ່າ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ຮັບ​ກິນ​ເຖີດ ນີ້ແມ່ນ​ກາຍ​ຂອງ​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​ພຣະອົງ​ຈຶ່ງ​ຊົງຈັບຈອກ​ມາ​ຂອບພຣະຄຸນ​ແລະ​ສົ່ງ​ໃຫ້​ເຂົາ ກ່າ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ຮັບ​ໄປ​ດື່ມ​ທຸກ​ຄົນ​ເຖີດ ເພາະນີ້​ແມ່ນເລືອດ​ຂອງ​ເຮົາ​ອັນ​ເປັນ​ເລືອດ​ແຫ່ງ​ພັນ​ທະ​ສັນຍາ​ໃໝ່ ຊຶ່ງ​ຕ້ອງ​ຫລັ່ງ​ອອກ​ເພື່ອ​ຍົ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​​ຄົນ​ເປັນ​ຈຳນວນຫລາ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26-28)</w:t>
      </w:r>
    </w:p>
    <w:p>
      <w:pPr>
        <w:pStyle w:val="TextBody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ຫັນແລ້ວວ່າການຖວາຍບູຊາດ້ວຍເລືອດທຸກອັນຂອງພວກນອກຮີດມາຈາກຄວາມຊົງຈໍາທີ່ບໍ່ດີຂອງຄວາມຈໍາເປັນທີ່ມະນຸດຈະຕ້ອງຖວາຍ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ິທີປັດສະກາແຫ່ງພັນທະສັນຍາເດີມກໍຊີ້ໄປຂ້າງໜ້າເລັ່ງເຖິງການຖວາຍບູຊາຂອງພຣະເມຊີອ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ຄຣິດທີ່ຈະເຮັດ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ປັດຈຸ ບັນນີ້ພິທີລະນຶກໄດ້ຊີ້ກັບໄປຫາສິ່ງທີ່ພຣະຄຣິດເຮັດເພື່ອຊ່ວຍພວກເຮົາໃຫ້ພົ້ນ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ຕາຍຂອງພຣະຄຣິດເທິງໄມ້ກາງແຂນ ແລະການຫລັ່ງເລືອດຂອງພຣະອົງເທິງໄມ້ກາງແຂນຄືຈຸດສູນກາງສາສະໜາໃນປະຫວັດສາດຂອງທັງໂລກ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ໄດ້ຊົງຊໍາລະບາບຂອງເຮົາ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ບອ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ຄວາມຈິງວ່າເປັນຫຍັງພຣະໂລຫິດໄຖ່ບາບຂອງພຣະຄຣິດເທິງໄມ້ກາງແຂນຈື່ງເປັນສິ່ງທີ່ສໍາຄັ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່ອນອື່ນຂ້າພະເຈົ້າຕ້ອງຂໍອະທິບາຍປະເດັ່ນອື່ນກ່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ພຣະໂລຫິດຂອງພຣະຄຣິດຖືກກຽດຊັງຢ່າງໜັກໂດຍຊາຕານ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ໜັງສືພະນິມິດພວກເຮົາໄດ້ອ່າ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354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rFonts w:cs="DokChampa"/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ູ້​ທີ່​ກ່າວ​ໂທດ​ພວກ​ພີ່​ນ້ອງ​ຂອງ​ເຮົາ​ຕໍ່​ພຣະ​ພັກ​​ພຣະ​ເຈົ້າ​ຂອງ​ເຮົາ ທັງ​ກາງເວັນ​ແລະ​ກາງ​ຄືນ​ນັ້ນ ກໍ​ໄດ້​ຖືກໂຍນ​ຖິ້ມ​ລົງ​ມາ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ເຫລົ່າ​ນັ້ນ​ຊະນະ​ພະ​ຍາ​ມານ​ດ້ວຍ​ພຣະໂລຫິດ​ຂອງ​ພຣະ​ເມສ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10-11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ຮູ້ດີວ່າມີພຽງຫົນທາງດຽວທີ່ທຸກຄົນຈະສາມາດເອົາຊະນະມັນໄດ້ກໍຄືໂດຍ ພຣະໂລຫິດຂອງ ພຣະເມສານ້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ແກະ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ິກ່າວວ່າຊາຕານຄືຄາດຕະ ກອນ ມັນຢາກທໍາລາຍທຸກຄົນທີ່ມັນເຮັ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ມັນຈື່ງຊັງພຣະໂລຫິດຂອງພຣະຄຣິດສຸດ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ຮູ້ດີວ່າເມື່ອບຸກຄົນໃດມີໂລຫິດຂອງພຣະຄຣິດຄົນນັ້ນກໍເປັນຜູ້ຊະນ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າບເອົາຊະນະຊາຕານໄດ້ໂດຍ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ບໍ່ຢາກໃຫ້ເລື່ອງນັ້ນ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ມັນຈື່ງເຮັດທຸກຢ່າງທີ່ເຮັດໄດ້ເພື່ອບໍ່ໃຫ້ເນັ້ນໜັກ ແລະຫຼຸດຄ່າ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ທ້າຍຂອງສະຕະວັດທີສິບເກົ້າ ແລະຕົ້ນຍຸກສະຕະວັ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ໄດ້ຂັບເຄື່ອນພວກນັກສາສະໜາສາດສາຍເສລີຫຼາຍຄົນໃຫ້ໂຈມຕີ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ຣີ່ເອເມີສັນຟອສດິກ ແລະ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ວສ໌ແຟ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ຟ 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ບໍ່ລິດອໍານາດຫຼາຍໄປກວ່າເລືອດຂອງໄກ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ອສດິກເອີ້ນເລືອດແຫ່ງການໄຖ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ໂຮງຂ້າສ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ແບບນັ້ນເວົ້າຢ່າງຮຸນແຮງຕໍ່ສູ້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ຕັ້ງແຕ່ທີ່ພວກເຂົາຖືກຊາຕານດົນໃຈໃຫ້້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ໃນຕອນຕົ້ນຂອງສະຕະວັດທີຊາວຊາຕານໄດ້ເລິ່ມໂຈມຕີພຣະໂລຫິດຂອງ ພຣະຄຣິດອີກທາງ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ເກ້ຍກ່ອມພວກນັກປະກາດສາຍອານຸລັກນິຍົມເພື່ອເຮັດໃຫ້ ພຣະໂລຫິດຂອງພຣະຄຣິດຖືກເນັ້ນໜ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ຜູ້ເປັນທີ່ຮັກທີ່ສຸດຂອງອາເມລິກາ ແລະຄູສອນພຣະຄໍາພີທາງວິທະຍຸທີ່ມີຄົນຟັງຫຼາຍໄດ້ເລິ່ມສັງເກດເຫັນແນວໂນ້ມທີ່ເປັນແບບຊາຕາ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ໝາຍເຫດຂໍ້ພຣະຄໍາພີຂອງເຮົາ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ເຈົ້າບໍ່ໄດ້ເອນອ່ຽງຕໍ່ພວກດູຖູກພຣະໂລຫິດຂອງພຣະຄຣິດເໝືອນທີ່ບາງຄົນກໍາລັງເຮັດ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ຍັງຄົງມັກເພງທີ່ເວົ້າປະໂຫຍກ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ທານນໍ້າພຸເຕັມດ້ວຍໂລຫິ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ໄຫຼມາຈາກ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ໃຜຄົນບາບດໍາລົງໃຫ້ມິ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ຫາຍບາບທີ່ມີຢູ່</w:t>
      </w:r>
    </w:p>
    <w:p>
      <w:pPr>
        <w:pStyle w:val="IndentedQuote"/>
        <w:rPr/>
      </w:pP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 Publishers, 1983, volume V, pp. 890, 891; note on Revelation 1:5-6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ຊັດເຈນວ່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ກໍາລັງເລັ່ງໃສ່ຄົນທີ່ດູຖູກພຣະໂລຫິດຂອງພຣະຄຣິດເຊັ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ແມັກອາເທີ ແລະແມ່ນແຕ່ຊາລສ໌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ຣີ່ ຜູ້ທີ່ເວົ້າເຖິງເຄື່ອງບູຊາຂອງກາອິ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ບູຊາທີ່ບໍ່ມີເລືອດຄື ເຄື່ອງບູຊາທີ່ເໝາະສົມທີ່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harles C. Ryrie, Th.D., </w:t>
      </w:r>
      <w:r>
        <w:rPr>
          <w:b/>
          <w:i/>
        </w:rPr>
        <w:t xml:space="preserve">The Ryrie Study Bible, </w:t>
      </w:r>
      <w:r>
        <w:rPr/>
        <w:t>Moody Press, 1978; note on Genesis 4: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ຢາກເຊື່ອສາຍຕາຂອງຕົນເອງຕອນທີ່ຂ້າພະເຈົ້າອ່ານບັນທຶກຈາ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ຣ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ພົບວ່າມັນໜ້າແປກທີ່</w:t>
      </w:r>
      <w:r>
        <w:rPr/>
        <w:t>Warren Wiersbe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ດງຄວາມຍິນ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ຣີ່ທີ່ເວົ້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!(</w:t>
      </w:r>
      <w:r>
        <w:rPr/>
        <w:t xml:space="preserve">(Warren W. Wiersbe, </w:t>
      </w:r>
      <w:r>
        <w:rPr>
          <w:b/>
          <w:i/>
        </w:rPr>
        <w:t xml:space="preserve">50 People Every Christian Should Know, </w:t>
      </w:r>
      <w:r>
        <w:rPr/>
        <w:t>Baker Books, 2009, p. 207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ໝົດນີ້ເບິ່ງຄືວ່າຂ້າພະເຈົ້າຍັງບໍ່ປັບຕົວເຂົ້າຂ້າງພວກເສລີນິຍົ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ຢຸດແນມຫາການຍອມຮັບຂອງພວກນັກ ວິຊາການສາຍເສລີ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ຍະເວລ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ind w:left="0" w:right="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ີ້ເບິ່ງຄືວ່າບໍ່ເຂົ້າໃຈຄວາມສໍາຄັນເລື່ອງ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ຕິດຕາມພວກເຂົາ ແລະບໍ່ຍົກຍ້ອງພຣະໂລຫິດໃນຄໍາເທດສະໜາຂອງເຂົາ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ລັບຂ້າພະເຈົ້ານີ້ແມ່ນການຫລອກລວງຂອງຍຸກ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ບໍ່ຕົກເຂົ້າໃນມັນຖ້າພວກເຮົາຫາກຈື່ໄວ້ສະເໝີວ່າຊາຕານຊັງ ພຣະໂລຫິດຂອງພຣະຄຣິດ ແລະມັນເປັນຜູ້ຂີ້ຕົວະ ແລະຜູ້ຫລອກລວ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ທຸກຄົນຈໍາເປັນຕ້ອງເທດສະໜາເລື່ອງ ພຣະໂລຫິ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ນ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ຣິດປະຈ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ຢ່າງໃດກໍ່ຕາມນັ້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ີ່ງທີ່ພຣະຄໍາພີເອີ້ນ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IndentedVerse"/>
        <w:ind w:left="0" w:right="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ໂລຫິດ​ອ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ຣະ​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1:19)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ພຣະໂລຫິດຂອງພຣະຄຣິດຊົງໄຖ່ບາບພວກເຮົ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ໍ້ພຣະຄໍາພີໃ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ໂຕ 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ຮູ້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​ໄດ້​ຊົງ​ໄຖ່​ທ່ານ​ທັງ​ຫລາຍ​ອອກຈາກ​ການ​ປະພຶດ​ທີ່ບໍ່ມີ​ສາ​ລະ​ ຊຶ່ງ​ທ່ານ​ໄດ້ຮັບ​ເປັນ​ປະເພນີ​ຕໍ່​ຈາກ​ບັນພະບຸລຸດ​ຂອງ​ທ່ານ ບໍ່ໄດ້​ໄຖ່​ໄວ້​ດ້ວຍ​ສິ່ງ​ທີ່​ເສື່ອ​ມສະລາຍ​ໄດ້ ເຊັ່ນ​ເງີນ​ແລະ​ຄໍາ ແຕ່​ຊົງ​ໄຖ່​ດ້ວຍ​ພຣະ​ໂລຫິດ​ອັນປະເສີດ​ຂອງ​ພຣະ​ຄຣິດ ເໝືອນດັ່ງ​ເລືອດ​ລູກ​ແກະ​ທີ່​ປາສະຈາກ​ຕຳ​ໜິ​ຫລື​​ຮ້ອຍດ່າງ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1:18-1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ໄດ້ຖືກໄຖ່ດ້ວຍຄ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ບໍ່ໄດ້ຊ່ວຍທ່ານໂດຍເງ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ບໍ່ໄດ້ຊ່ວຍທ່ານໂດຍຈໍານວນເງິນຫຼາຍປານໃດທີ່ທ່ານຖວາຍ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ກໄຖ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​ດ້ວຍ​ພຣະ​ໂລຫິດ​ອັນປະເສີດ​ຂອງ​ພຣະ​ຄຣິດ”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ຊົງໄຖ່ໝາຍເຖິງການຊື້ບາງຄົນຈາກການເປັນທ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ກ່າວວ່າພຣະ ອົງມາເພື່ອ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ຊີວິດຂອງທ່ານໃຫ້ເປັນຄ່າໄຖ່ສໍາລັບຄົນເປັນຈໍານວນ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ຈໍາເປັນຕ້ອງອະທິບາຍມັນເພາະສອງສ່ວນສາມຂອງຜູ້ຄົນໃນໂລກສະໄໝນັ້ນເປັນຂ້າທ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ຂ້າທາດທຸກເຊື້ອຊາດ ຈາກປະເທດອັງກິດບູຮ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ສະເປ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ອາຟຣິກ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ທຸກໆແຫ່ງຫ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ກຸ່ມເຜົ່າຊົນໃນໂລກນີ້ມີເທື່ອໜຶ່ງເຄີຍຢູ່ໃນການເປັນທ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ຢິວກໍເຄີຍເປັນທາດໃນອີຢິບເປັນເວ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ຄືກັບທີ່ຂ້າພະເຈົ້າໄດ້ເວົ້າເຖິງເມື່ອວ່າງບໍ່ດົນທີ່ຜ່ານມ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ໂຕກ່າວວ່າພຣະຄຣິດຊົງຊື້ທ່ານຄືນຈາກການເປັນທາດດ້ວຍພຣະໂລຫິດຂອງ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ຊື້ທ່ານອອກຈາກ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ຂ້າທາດຂອງ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ເປັນລ້ານໆຄົນໃນລອສແອງເຈີລິສເປັນທາດຂອງ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ິດຢາສູບ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ລີກ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ິດສື່ລາມົກ ແລະເຊົາເບິ່ງມັນບໍ່ໄດ້ ພວກທ່ານເປັນທາດຂອງບາ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ໍາພີກ່າວວ່າພຣະຄຣິດຊົງສາມາດປົດປ່ອ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ໄຖ່ທ່ານອອກຈາກບາບແຫ່ງໃຈທີ່ກະບົດບໍ່ເຊື່ອ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ມີຫຼາຍຢ່າງແຕ່ຂ້າພະເຈົ້າບໍ່ມີເວລ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ທັງໝົດຂອງທ່ານຂຶ້ນກັບ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ສາມາດໄຖ່ທ່ານຈາກບາບທັງໝົ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ວິວລ່ຽມຄາວເປີ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ແຕ່ໂດຍຄວາມເຊື່ອຂ້າເຫັນການໄຫຼ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ຈາກບາດແຜທີ່ໄຫຼລົງມາ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ແຫ່ງການໄຖ່ເປັນໃຈຄວາມ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ຈະເປັນຈົນວັນຂ້າຕາຍ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ທານນໍ້າພຸເຕັມດ້ວຍໂລຫິ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ໄຫຼມາຈາກ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ໃຜຄົນບາບດໍາລົງໃຫ້ມິ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ຫາຍບາບທີ່ມີຢູ່</w:t>
      </w:r>
    </w:p>
    <w:p>
      <w:pPr>
        <w:pStyle w:val="IndentedQuote"/>
        <w:ind w:left="1440" w:right="0" w:hanging="0"/>
        <w:rPr/>
      </w:pPr>
      <w:r>
        <w:rPr/>
        <w:t xml:space="preserve">(“There Is a Fountain” by William Cowper, 1731-1800;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 xml:space="preserve">to the tune of “Amazing Grace”).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ແຟນນີ່ຄຣອສບ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ພຣະ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ໄດ້ເປັນລູກຂອງພຣະອົງຕະຫຼອດ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(“Redeemed,” Fanny J. Crosby, 1820-1915).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ີ່ ພຣະໂລຫິດຂອງພຣະຄຣິດສາມາດຊໍາລະທ່ານອອກຈາກຄວາມບາບທຸກຢ່າງໄດ້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ລືມວ່າພຣະເຢຊູແມ່ນໃຜ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ແມ່ນພຽງແຕ່ຄົນໃດ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ໃດໜຶ່ງທີ່ທ່ານຮູ້ຈັກບໍ່ໄດ້ມີເລືອດທີ່ສາມາດຊໍາລະທ່ານຈາກບາບ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ບໍ່ແມ່ນຄົນໃດໜຶ່ງທີ່ຢູ່ຕາມຖະ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ປັນພຣະບຸດນິລັນດອ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ບຸກຄົນທີ່ສອງຂອງຕຣີເອກະນຸພາ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ປັນພຣະເຈົ້າຂອງຄວາມເປັນ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້າງສິ່ງທັງປວງຂຶ້ນມາ ແລະໃນບັນດາສິ່ງທີ່ເປັນມານັ້ນ ບໍ່ມີຈັກຢ່າງທີ່ໄດ້ເປັນຂຶ້ນມານອກເໜືອ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3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ເຈົ້າຊົງສ້າງຈັກກະວານທັງໝົດກ່ອນທີ່ພຣະອົງຈະສະເດັດລົງມາຈາກ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ຜູ້ດຽວທີ່ເລືອດສາມາດຊໍາລະທ່ານຈາກບາບ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ຮັດໃຫ້ທ່ານສະອາດພໍທີ່ຈະໄປສະຫວ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ຢຮັ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sz w:val="22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ຄຣິດພຣະບຸດຂອງພຣະອົງກໍຊໍາລະເຮົາໃຫ້ພົ້ນຈາກບາບທັງ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)</w:t>
      </w:r>
      <w:r>
        <w:rPr>
          <w:rFonts w:cs="DokChampa"/>
          <w:sz w:val="22"/>
          <w:lang w:bidi="lo-LA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ຂອງເຮົາເວົ້າແບບດຽວກັ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 ແລະໄດ້ຊົງຊໍາລະບາບຂອງເຮົາດ້ວຍພຣະໂລຫິດ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າກໃຫ້ແບບນັ້ນເກີດຂຶ້ນກັບທ່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ຈະພົ້ນຈາກການກໍາແໜ້ນຂອງຊາຕ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ຊົງສາມາດເຮັດແບບນັ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ຈະຖືກໄຖ່ຈາກຄວາມຜິດບາບ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ສາມາດເຮັດແບບນັ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ຈະຖືກລ້າງໃຫ້ສະອາດຈາກຄວາມບາບທຸກຢ່າງເພື່ອທີ່ທ່ານຈະສາມາດໄປສະຫວັນ ແລະຊົມຊື່ນຍິນດີກັບພວກເຮົາທີ່ນັ້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 ຄຣິດສາມາດເຮັດແບບນັ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ສິ່ງໜືຶ່ງທີ່ທ່ານຕ້ອງ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ພຣະໂລຫິດຂອງພຣະຄຣິດຈະເຮັດສິ່ງເຫຼົ່ານັ້ນ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ຫັນໜີ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ອັນທ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ຫັນຫຼັງ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ອັນທີສອງ ທ່ານຈະຕ້ອງ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ອົງໂດຍຄວາມເຊື່ອແລະ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າງຄົນພັດເວົ້າ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ໂລຫິດຂອງພຣະອົງຈະຊົງຊໍາລະທ່ານຈາກຄວາມບາບທຸກຢ່າງ ແລະນໍາທ່ານເຂົ້າສູ່ການສາມັກຄີທໍາ ແລະຊົມຊື່ນຍິນດີກັບພຣະເຈົ້າພຣະບິ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ຫັນຈາກບາບຂອງທ່ານແລ້ວວາງໃຈເຊື່ອພຣະເຢຊູ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ໃນຂະນະທີ່ກຣິຟຟິດຮ້ອງວັກໜຶ່ງຂອງບົດເພງບັນເລງຂອງລາວ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ຮ້ອງໄວໂພດເດີ ກຣິຟຟ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ງິນຫຼືຄໍາທີ່ຊ່ວຍຂ້າໃຫ້ຫຼຸດພົ້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ບສິນອັນມາກມາຍຊ່ວຍວິນຍານບໍ່ໄດ້ເລີ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ແຫ່ງກາງແຂນເປັນຮາກຖານໝັ້ນຄົງໜັກໜ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ຂອງພຣະເຢຊູເຮັດໃຫ້ຂ້າຂາວ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ຖືກໄຖ່ບໍ່ແມ່ນດ້ວຍເງິ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ຖືກໄຖ່ບໍ່ແມ່ນດ້ວຍຄ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້ດ້ວຍລາຄາຄື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ຄ່າດ້ວຍຄ່າໃຫຍ່ຫຼວງ</w:t>
      </w:r>
    </w:p>
    <w:p>
      <w:pPr>
        <w:pStyle w:val="IndentedQuote"/>
        <w:ind w:left="1440" w:right="0" w:hanging="0"/>
        <w:rPr>
          <w:sz w:val="18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ງິນຫຼື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Dr. James M. Gray, 1851-1935)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ລົມກັບພວກເຮົາກ່ຽວກັບການ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ຄົນອື່ນຂຶ້ນໄປຊັ້ນເທິງເພື່ອກິນເຂົ້າທ່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ພວກທ່ານມານັ່ງຢູ່ທາງໜ້າສອງແຖວ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360" w:right="270" w:hanging="0"/>
        <w:jc w:val="both"/>
        <w:rPr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 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ແມ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າກຈະຂຽນຈົດ 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(818)352-0452.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​ສາມາດ​ອ່ານ​ຄຳ​ເທດ​ສະໜາ​ຂອງ ດຣ</w:t>
      </w:r>
      <w:r>
        <w:rPr>
          <w:rFonts w:cs="Saysettha OT" w:ascii="Saysettha OT" w:hAnsi="Saysettha OT"/>
          <w:szCs w:val="24"/>
          <w:lang w:bidi="lo-LA"/>
        </w:rPr>
        <w:t>. ​</w:t>
      </w:r>
      <w:r>
        <w:rPr>
          <w:rFonts w:ascii="Saysettha OT" w:hAnsi="Saysettha OT" w:cs="Saysettha OT"/>
          <w:szCs w:val="24"/>
          <w:lang w:bidi="lo-LA"/>
        </w:rPr>
        <w:t xml:space="preserve">ໄຮ​ເມີ ທຸກ​ອາທິດ​ເທິງ​ອິນ​ເຕີ​ເນັດ     </w:t>
      </w:r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 xml:space="preserve">ທີ່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Normal"/>
        <w:jc w:val="center"/>
        <w:rPr/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/>
          <w:b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Cs/>
          <w:sz w:val="24"/>
          <w:sz w:val="24"/>
          <w:lang w:val="en-US"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Cs/>
          <w:sz w:val="16"/>
          <w:szCs w:val="22"/>
          <w:lang w:val="en-US" w:bidi="lo-LA"/>
        </w:rPr>
      </w:r>
    </w:p>
    <w:p>
      <w:pPr>
        <w:pStyle w:val="Heading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b w:val="false"/>
          <w:bCs/>
          <w:szCs w:val="24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bidi="lo-LA"/>
        </w:rPr>
        <w:t>,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rPr>
          <w:rFonts w:ascii="Saysettha OT" w:hAnsi="Saysettha OT" w:eastAsia="Arial Unicode MS" w:cs="Saysettha OT"/>
          <w:b w:val="false"/>
          <w:b w:val="false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 xml:space="preserve"> </w:t>
      </w:r>
      <w:r>
        <w:rPr>
          <w:rFonts w:eastAsia="Arial Unicode MS" w:cs="Saysettha OT" w:ascii="Saysettha OT" w:hAnsi="Saysettha OT"/>
          <w:b w:val="false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lang w:bidi="lo-LA"/>
        </w:rPr>
        <w:t>.</w:t>
      </w:r>
    </w:p>
    <w:p>
      <w:pPr>
        <w:pStyle w:val="Normal"/>
        <w:tabs>
          <w:tab w:val="clear" w:pos="720"/>
          <w:tab w:val="left" w:pos="3503" w:leader="none"/>
        </w:tabs>
        <w:rPr>
          <w:rFonts w:ascii="Saysettha OT" w:hAnsi="Saysettha OT" w:eastAsia="Arial Unicode MS" w:cs="Saysettha OT"/>
          <w:b/>
          <w:b/>
          <w:bCs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Cs w:val="24"/>
          <w:lang w:val="es-SV"/>
        </w:rPr>
      </w:r>
    </w:p>
    <w:p>
      <w:pPr>
        <w:pStyle w:val="Normal"/>
        <w:rPr>
          <w:bCs/>
          <w:sz w:val="22"/>
          <w:szCs w:val="22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: </w:t>
      </w:r>
      <w:r>
        <w:rPr>
          <w:rFonts w:cs="DokChampa"/>
          <w:bCs/>
          <w:sz w:val="22"/>
          <w:szCs w:val="22"/>
          <w:lang w:val="es-SV" w:bidi="lo-LA"/>
        </w:rPr>
        <w:t xml:space="preserve">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ab/>
        <w:tab/>
        <w:t xml:space="preserve">     “Nor Silver Nor Gold” (Dr. James M. Gray, 1851-1935). </w:t>
      </w:r>
    </w:p>
    <w:p>
      <w:pPr>
        <w:pStyle w:val="Normal"/>
        <w:ind w:left="2160" w:firstLine="720"/>
        <w:rPr>
          <w:sz w:val="22"/>
        </w:rPr>
      </w:pPr>
      <w:r>
        <w:rPr>
          <w:sz w:val="18"/>
        </w:rPr>
        <w:t xml:space="preserve"> 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sz w:val="36"/>
          <w:sz w:val="36"/>
          <w:szCs w:val="28"/>
          <w:lang w:bidi="lo-LA"/>
        </w:rPr>
        <w:t>ໂຄງຮ່າງຄໍາເທດສະໜາເລື່ອງ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18"/>
          <w:szCs w:val="28"/>
          <w:lang w:bidi="lo-LA"/>
        </w:rPr>
      </w:pPr>
      <w:r>
        <w:rPr>
          <w:rFonts w:cs="Saysettha OT" w:ascii="Saysettha OT" w:hAnsi="Saysettha OT"/>
          <w:b/>
          <w:sz w:val="18"/>
          <w:szCs w:val="28"/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ຖື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ຊໍາລະໃນພຣະໂລຫິດຂອງພຣະຄຣິດ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WASHED IN CHRIST’S BLOOD!</w:t>
      </w:r>
    </w:p>
    <w:p>
      <w:pPr>
        <w:pStyle w:val="Normal"/>
        <w:jc w:val="center"/>
        <w:rPr>
          <w:b/>
          <w:b/>
          <w:bCs/>
          <w:sz w:val="18"/>
          <w:szCs w:val="22"/>
          <w:lang w:bidi="lo-LA"/>
        </w:rPr>
      </w:pPr>
      <w:r>
        <w:rPr>
          <w:b/>
          <w:bCs/>
          <w:sz w:val="18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ຕ່ງບົດເທດ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ໂດຍສາສະດາຈານ ຈອນ ຊາມູເອວ ເຄແກ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ind w:left="821" w:right="821" w:hanging="101"/>
        <w:jc w:val="center"/>
        <w:rPr>
          <w:rFonts w:ascii="Saysettha OT" w:hAnsi="Saysettha OT" w:eastAsia="Arial Unicode MS" w:cs="Saysettha OT"/>
          <w:b/>
          <w:b/>
          <w:sz w:val="18"/>
          <w:szCs w:val="24"/>
          <w:lang w:bidi="lo-LA"/>
        </w:rPr>
      </w:pPr>
      <w:r>
        <w:rPr>
          <w:rFonts w:eastAsia="Arial Unicode MS" w:cs="Saysettha OT" w:ascii="Saysettha OT" w:hAnsi="Saysettha OT"/>
          <w:b/>
          <w:sz w:val="18"/>
          <w:szCs w:val="24"/>
          <w:lang w:bidi="lo-LA"/>
        </w:rPr>
      </w:r>
    </w:p>
    <w:p>
      <w:pPr>
        <w:pStyle w:val="IndentedVerse"/>
        <w:ind w:left="1008" w:right="1008" w:hanging="101"/>
        <w:jc w:val="left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ພຣະອົງຜູ້ຊົງຮັກເຮົາທັງຫຼາຍ ແລະໄດ້ຊົງຊໍາລະບາບຂອງເຮົາດ້ວຍພຣະ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ອງພຣະອົງ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:5)</w:t>
      </w:r>
    </w:p>
    <w:p>
      <w:pPr>
        <w:pStyle w:val="IndentedVerse"/>
        <w:ind w:left="0" w:right="0" w:hanging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7:14)</w:t>
      </w:r>
    </w:p>
    <w:p>
      <w:pPr>
        <w:pStyle w:val="Normal"/>
        <w:ind w:left="1008" w:right="1008" w:hanging="101"/>
        <w:jc w:val="both"/>
        <w:rPr>
          <w:sz w:val="12"/>
          <w:szCs w:val="24"/>
          <w:lang w:bidi="lo-LA"/>
        </w:rPr>
      </w:pPr>
      <w:r>
        <w:rPr>
          <w:sz w:val="12"/>
          <w:szCs w:val="24"/>
          <w:lang w:bidi="lo-LA"/>
        </w:rPr>
      </w:r>
    </w:p>
    <w:p>
      <w:pPr>
        <w:pStyle w:val="TextBody"/>
        <w:ind w:left="63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ເຄື່ອງບູຊາດ້ວຍເລືອດຍ້ອນກັບໄປສູ່ຈຸດເລິ່ມຕົ້ນແຫ່ງການເວລ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left="630" w:hanging="0"/>
        <w:rPr>
          <w:rFonts w:ascii="Saysettha OT" w:hAnsi="Saysettha OT" w:cs="Saysettha OT"/>
          <w:sz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26-28.</w:t>
      </w:r>
    </w:p>
    <w:p>
      <w:pPr>
        <w:pStyle w:val="TextBody"/>
        <w:ind w:left="63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ພຣະໂລຫິດຂອງພຣະຄຣິດຖືກກຽດຊັງຢ່າງໜັກໂດຍຊາຕ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left="630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10-11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1:19.</w:t>
      </w:r>
      <w:r>
        <w:rPr>
          <w:sz w:val="24"/>
          <w:szCs w:val="24"/>
        </w:rPr>
        <w:t xml:space="preserve"> </w:t>
      </w:r>
      <w:r>
        <w:rPr>
          <w:sz w:val="24"/>
        </w:rPr>
        <w:tab/>
      </w:r>
    </w:p>
    <w:p>
      <w:pPr>
        <w:pStyle w:val="TextBody"/>
        <w:ind w:left="63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 ພຣະໂລຫິດຂອງພຣະຄຣິດຊົງໄຖ່ບາ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1:18,19;</w:t>
      </w:r>
    </w:p>
    <w:p>
      <w:pPr>
        <w:pStyle w:val="TextBody"/>
        <w:ind w:left="63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0:28.</w:t>
      </w:r>
      <w:r>
        <w:rPr>
          <w:sz w:val="24"/>
        </w:rPr>
        <w:t xml:space="preserve"> </w:t>
      </w:r>
    </w:p>
    <w:p>
      <w:pPr>
        <w:pStyle w:val="TextBody"/>
        <w:ind w:left="63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V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່ ພຣະໂລຫິດຂອງພຣະຄຣິດສາມາດຊໍາລະທ່ານອອກຈາກຄວາມບາບທຸກ</w:t>
      </w:r>
    </w:p>
    <w:p>
      <w:pPr>
        <w:pStyle w:val="TextBody"/>
        <w:ind w:left="630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3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.</w:t>
      </w:r>
      <w:r>
        <w:rPr>
          <w:sz w:val="24"/>
        </w:rPr>
        <w:t xml:space="preserve"> 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40:00Z</dcterms:created>
  <dc:creator>Christopher L. Cagan</dc:creator>
  <dc:description/>
  <cp:keywords/>
  <dc:language>en-US</dc:language>
  <cp:lastModifiedBy>CJC</cp:lastModifiedBy>
  <cp:lastPrinted>2013-06-24T17:08:00Z</cp:lastPrinted>
  <dcterms:modified xsi:type="dcterms:W3CDTF">2018-06-21T19:21:00Z</dcterms:modified>
  <cp:revision>5</cp:revision>
  <dc:subject/>
  <dc:title>BEHOLD THE LAMB OF GOD</dc:title>
</cp:coreProperties>
</file>