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Heading1"/>
        <w:ind w:left="0" w:right="0" w:hanging="0"/>
        <w:jc w:val="center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 xml:space="preserve">ໂຢນາ </w:t>
      </w:r>
      <w:r>
        <w:rPr>
          <w:rFonts w:cs="Saysettha OT" w:ascii="Saysettha OT" w:hAnsi="Saysettha OT"/>
          <w:sz w:val="28"/>
          <w:szCs w:val="28"/>
        </w:rPr>
        <w:t xml:space="preserve">- </w:t>
      </w:r>
      <w:r>
        <w:rPr>
          <w:rFonts w:ascii="Saysettha OT" w:hAnsi="Saysettha OT" w:cs="Saysettha OT"/>
          <w:sz w:val="28"/>
          <w:sz w:val="28"/>
          <w:szCs w:val="28"/>
        </w:rPr>
        <w:t>ຈາກຄວາມຕາຍສູ່ຊີວິດ</w:t>
      </w:r>
      <w:r>
        <w:rPr>
          <w:rFonts w:cs="Saysettha OT" w:ascii="Saysettha OT" w:hAnsi="Saysettha OT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JONAH – FROM DEATH TO LIFE!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b w:val="false"/>
          <w:sz w:val="18"/>
        </w:rPr>
        <w:t>(Laotian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 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 w:bidi="lo-LA"/>
        </w:rPr>
      </w:pPr>
      <w:r>
        <w:rPr>
          <w:sz w:val="24"/>
          <w:szCs w:val="22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ການທີ່ໜື່ງຄໍາເວົ້າກ່ຽວກັບສັດໃຫຍ່ແຫ່ງທະເ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ີດໄປໃນໂຢນາ </w:t>
      </w:r>
      <w:r>
        <w:rPr>
          <w:rFonts w:cs="Saysettha OT" w:ascii="Saysettha OT" w:hAnsi="Saysettha OT"/>
          <w:sz w:val="24"/>
          <w:szCs w:val="22"/>
        </w:rPr>
        <w:t>1:17 “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ໄດ້ຊົງກຽມໃຫ້ປາໃຫຍ່ໂຕໜື່ງກືນໂຢນາເຂົ້າໄປ” ຄໍາພາສາຮິບຣູສໍາຫຼັບ“ກະກຽມ”ຄື“ມາ ນາ” ໝາຍເຖິງ“ກໍ່ຕັ້ງ” “ກະກຽມ” ໂດຍສະເພາະແມ່ນການກໍ່ຕັ້ງແລະກະກຽ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ຄື ມັນກ່ອນໜ້ານີ້ແລະຫຼັງຈາ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ຈັດຕຽມໂດຍອົງພຣະຜູ້ເປັນ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ກໍຄືໂຕປາ 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ພາສາຮິບຣູແມ່ນ“ແດັກ” ມັນໝາຍເຖິງສັດທະເລ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ຕມະຫຶມາອັນໜື່ງທີ່ມີຄວາມ ສາມາດກືນຄົນທັງໂຕໂດຍບໍ່ຍໍ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ໄດ້ນໍາເຮົາມາຫາຫົວຂໍ້ພຣະຄໍາພີຂອງເຮົາ</w:t>
      </w:r>
    </w:p>
    <w:p>
      <w:pPr>
        <w:pStyle w:val="BodyTextIndent2"/>
        <w:rPr>
          <w:rFonts w:ascii="Saysettha OT" w:hAnsi="Saysettha OT" w:eastAsia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</w:p>
    <w:p>
      <w:pPr>
        <w:pStyle w:val="Normal"/>
        <w:ind w:left="100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ອົງລົງໄປເຖິງຮາກຂອງພູທັງຫຼາຍ ແຜ່ນດິນກັບດານປະຕູປິດກັ້ນຂ້າພະ ອົງໄວ້ເປັນນິດ ເຖິງຢ່າງນັ້ນກໍດີ ໂອຂ້າແຕ່ພຣະເຈົ້າພຣະເຈົ້າຂອງຂ້າພະອົງ ພຣະອົງຍັງຊົງນໍາຊີວິດຂອງຂ້າພະອົງຂື້ນມາຈາກຄວາມເປື່ອຍເນົ່າ” </w:t>
      </w:r>
    </w:p>
    <w:p>
      <w:pPr>
        <w:pStyle w:val="Normal"/>
        <w:ind w:left="1008" w:right="-18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ນາ </w:t>
      </w:r>
      <w:r>
        <w:rPr>
          <w:rFonts w:cs="Saysettha OT" w:ascii="Saysettha OT" w:hAnsi="Saysettha OT"/>
          <w:sz w:val="24"/>
          <w:szCs w:val="24"/>
        </w:rPr>
        <w:t>2: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ອອກຄວາມຄິດເຫັນໃນໜັງສືໂຢນານັກປະຕິຮູບຜູ້ຍິ່ງໃຫຍ່ຈອນຄາວິ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ວ່າໃນເລື່ອງ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ມີຄວາມຄ້າຍຄືກັບໂຢ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ພາະລາວເປັນຜູ້ ທໍານວາຍທີ່ກັບມີຊີວິດອີກເທື່ອໜື່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ໂຢນາເຮັດໃຫ້ຊາວນີນະເວ ກັບໃຈໃໝ່ຫຼັງຈາກທີ່ລາວກັບໄປມີຊີວ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ແລະຄືຄວາມໝາຍຂອງຂໍ້ພຣະ 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ນັ້ນໂຢນາຈື່ງບໍ່ແມ່ນປະເພດຂອງພຣະຄຣິດເພາະລາວໄດ້ຖືກສົ່ງ ໄປຫາພວກຕ່າງຊາດແຕ່ເພາະລາວໄດ້ກັບມາມີຊີວິດອີກເທື່ອໜື່ງ</w:t>
      </w:r>
      <w:r>
        <w:rPr>
          <w:rFonts w:cs="Saysettha OT" w:ascii="Saysettha OT" w:hAnsi="Saysettha OT"/>
          <w:sz w:val="24"/>
          <w:szCs w:val="24"/>
        </w:rPr>
        <w:t>...</w:t>
      </w:r>
      <w:r>
        <w:rPr/>
        <w:t xml:space="preserve"> (John Calvin, </w:t>
      </w:r>
      <w:r>
        <w:rPr>
          <w:b/>
          <w:i/>
        </w:rPr>
        <w:t xml:space="preserve">Commentaries on the Twelve Minor Prophets, </w:t>
      </w:r>
      <w:r>
        <w:rPr/>
        <w:t xml:space="preserve">Baker Book House, 1998 reprint, volume 3, page 21).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ັງເກດຄໍາເວົ້າຂອງຄາວິ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ນາຄື“ຜູ້ທໍານວາຍທີ່ກັບມີຊີວິດອີກເທື່ອໜື່ງ” ການຟື້ນຄືນ ຈາກຕາຍຂອງໂຢນາຄືປະເພດຂອງການຟື້ນຄືນມາຈາກຄວາມຕາຍຂອງພຣະຄຣິດໃນມື້ທີ່ສ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ມອາດີຮານຍັງໄດ້ກ່າວວ່າ “ເມື່ອຜູ້ທໍານາຍໂຢນາຖືກໂຍນລົງໃນທະເລແລະ ຖືກປາໃຫຍ່ກືນກ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ກາຍມາເປັນປະເພດໜື່ງຂອງການຕາຍແລະການຟື້ນຂື້ນຈາກ ຕາຍທີ່ຊັດເຈນຂອງພຣະຄຣິດ”</w:t>
      </w:r>
      <w:r>
        <w:rPr/>
        <w:t xml:space="preserve"> </w:t>
      </w:r>
      <w:r>
        <w:rPr/>
        <w:t xml:space="preserve">(M. R. DeHaan, M.D., </w:t>
      </w:r>
      <w:r>
        <w:rPr>
          <w:b/>
          <w:i/>
        </w:rPr>
        <w:t>Jonah – Fact or Fiction?</w:t>
      </w:r>
      <w:r>
        <w:rPr/>
        <w:t xml:space="preserve">, Zondervan Publishing House, 1957, p. 80).  Dr. J. Vernon McGee said the same thing in his </w:t>
      </w:r>
      <w:r>
        <w:rPr>
          <w:b/>
          <w:i/>
        </w:rPr>
        <w:t xml:space="preserve">Thru the Bible Commentary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ຟີລໍາໄດ້ສອນພາສາຮິບຣູທີ່ໂຮງຮຽນພຣະຄໍາພີທາງຕອນໃຕ້ລັດຄາລິຟໍເນ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ໍາໄດ້ເວົ້າກັບຂ້າພະເຈົ້າວ່າ “ພຣະເຢຊູໄດ້ໃຫ້ຄວາມເຫັນທີ່ດີທີ່ສຸດໃນເລື່ອງໂຢນາໃນ ມັດທາຍ </w:t>
      </w:r>
      <w:r>
        <w:rPr>
          <w:rFonts w:cs="Saysettha OT" w:ascii="Saysettha OT" w:hAnsi="Saysettha OT"/>
          <w:sz w:val="24"/>
          <w:szCs w:val="22"/>
        </w:rPr>
        <w:t xml:space="preserve">12:40” </w:t>
      </w:r>
      <w:r>
        <w:rPr>
          <w:rFonts w:ascii="Saysettha OT" w:hAnsi="Saysettha OT" w:cs="Saysettha OT"/>
          <w:sz w:val="24"/>
          <w:sz w:val="24"/>
          <w:szCs w:val="22"/>
        </w:rPr>
        <w:t>ໃນຂໍ້ນັ້ນ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ໂຢ​ນາ​ໄດ້​ຢູ່ໃນ​ທ້ອງ​ປາ​ວາ​ນສາມ​ວັນ​ສາມ​ຄື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ໃດ ບຸດ​ມະນຸດ​ຈະ​ຢູ່ໃນ​ທ້ອງ​ແຜ່ນດິນ​ສາມ​ວັນ​ສາມ​ຄືນ​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2:40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ຮຽນສາມຢ່າງທີ່ໄດ້ມາຈາກຄໍາເວົ້າຂອງພຣະຄຣິດ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ໂຢນາຄືພາບຂອງການຕາຍແລະການຟື້ນຂື້ນຈາກຕາຍ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ໂຢ​ນາ​ໄດ້​ຢູ່ໃນ​ທ້ອງ​ປາ​ວາ​ນສາມ​ວັນ​ສາມ​ຄື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ໃດ ບຸດ​ມະນຸດ​ຈະ​ຢູ່ໃນ​ທ້ອງ​ແຜ່ນດິນ​ສາມ​ວັນ​ສາມ​ຄືນ​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2:40)</w:t>
      </w:r>
    </w:p>
    <w:p>
      <w:pPr>
        <w:pStyle w:val="BodyTextIndent2"/>
        <w:ind w:left="720" w:right="1080" w:hanging="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ind w:left="720" w:right="1080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ສະນັ້ນໂຢນາຄືພາບຂອງຄວາມລອດໂດຍພຣະຄຸ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ຮູ້​ວ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າ​ນຸ​ພາບ​ອັນ​ໃຫຍ່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ມີ​ຫລາຍ​ພຽ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ຳລັບ​ເຮົາ​ທັງ​ຫລາຍ​ທີ່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ການ​ກະທຳ​ແຫ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າ​ນຸ​ພາບ​ອັນ​ຍິ່ງໃຫຍ່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ກະທຳ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ເມື່ອ​ຊົງ​ບັນ​ດານ​ໃຫ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ປັນ​ຂຶ້ນ​ມາ​ຈາກ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ສະຖິດ​ເບື້ອງ​ຂວ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ອງ​ໃນ​ສະ​ຫວ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1:19-2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ind w:right="1080"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ind w:left="1080" w:right="108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ຟື້ນຂື້ນຂອງພຣະຄຣິດຕໍ່ມາໄດ້ປະຍຸກໃຊ້ກັບຄົນທີ່ກັບໃຈໃໝ່</w:t>
      </w:r>
    </w:p>
    <w:p>
      <w:pPr>
        <w:pStyle w:val="BodyTextIndent2"/>
        <w:ind w:left="1080" w:right="1080" w:firstLine="36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ເຮັດໃຫ້​ທ່ານ​ທັງ​ຫລາຍ​ມີ​ຊີວິດ​ຢູ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ວ່າ​ທ່ານ​ຕາຍ​ແລ້ວ​ໂດຍ​ການ​ລະ​ເມີດ​ແລະ​ການ​ບາບ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)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1080" w:right="1080"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left="1080" w:right="108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ພວກເຮົາຖືກ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ເມື່ອ​ເຮົາ​ຕາຍ​ໄປ​ແລ້ວ​ໃນ​ການ​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ຍັງ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ເຮົາ​ມີ​ຊີວິດ​ຢູ່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ໃຫ້​ເຮົາ​ເປັນ​ຂຶ້ນ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5-6) </w:t>
      </w:r>
    </w:p>
    <w:p>
      <w:pPr>
        <w:pStyle w:val="BodyTextIndent2"/>
        <w:ind w:left="1080" w:right="1080" w:hanging="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ind w:left="108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ຂໍ້ເຫຼົ່ານີ້ສະແດງໃຫ້ເຫັນວ່າຄົນທີ່ຍັງບໍ່ກັບໃຈແມ່ນຕາຍແລ້ວໃນການບາບແລະຈະຕ້ອງຖືກເຮັດໃຫ້ມີຊີວິດໃນພຣະຄຣິດ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ຄວາມຕາຍສູ່ຊີວິດ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ປະສົບການຂ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ການກັບໃຈໃໝ່ຄືການເຊື່ອມຕໍ່ແລະໃຫ້ພະລັງງານໂດຍການຕາຍແລະການຟື້ນຂື້ນຂອງ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ແລະດັ່ງນັ້ນຈື່ງເປັນພາບຈາກສິ່ງທີ່ເກີດຂື້ນກັບໂຢນ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ອີງມັດທາຍ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12:40)</w:t>
      </w:r>
      <w:r>
        <w:rPr/>
        <w:t xml:space="preserve"> 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ສະນັ້ນການຟື້ນຂື້ນຂອງໂຢນາຍັງເປັນພາບຂອງພິທີບັບຕິດສະມາຂອງຜູ້ທີ່ກັບ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ຈແລ້ວເຊັ່ນກັນໂດຍການຈຸ່ມລົງໃນນໍ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6:3-4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left="1080" w:right="1080" w:hanging="0"/>
        <w:rPr>
          <w:rFonts w:ascii="Saysettha OT" w:hAnsi="Saysettha OT" w:cs="Saysettha OT"/>
          <w:sz w:val="18"/>
          <w:szCs w:val="22"/>
          <w:lang w:bidi="lo-LA"/>
        </w:rPr>
      </w:pPr>
      <w:r>
        <w:rPr>
          <w:rFonts w:cs="Saysettha OT" w:ascii="Saysettha OT" w:hAnsi="Saysettha OT"/>
          <w:sz w:val="18"/>
          <w:szCs w:val="22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ຮູ້​ຫລື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ທັງ​ຫລາຍ​ທີ່​ໄດ້ຮັບ​ບັບ​ຕ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າ​ເຂົ້າ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ໄດ້ຮັບ​ບັບ​ຕ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າ​ນັ້ນ​ເຂົ້າ​ໃນ​ຄວາມ​ຕ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ເຮົາ​ຈຶ່ງ​ຖືກ​ຝັງ​ໄວ້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ແລ້ວ​ໂດຍ​ການ​ຮັບ​ບັບ​ຕ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ຂົ້າ​ສ່ວນ​ໃນ​ຄວາມ​ຕາຍ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​ກັບ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ໄດ້​ຊົງ​ຖືກ​ຊຸບ​ໃຫ້ເປັນ​ຂຶ້ນ​ມາ​ຈາກ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ດດ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ລັດ​ມ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ຢ່າງໃດ ເຮົາ​ກໍ​ຈະ​ໄດ້​ດຳ​ເນີນ​ຕາມ​ຊີວິດໃຫມ່​ດ້ວຍ​ຢ່າງ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6:3-4)</w:t>
      </w:r>
    </w:p>
    <w:p>
      <w:pPr>
        <w:pStyle w:val="BodyTextIndent2"/>
        <w:ind w:left="1080" w:right="108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108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ດຍຄວາມເຊື່ອຄົນທີ່ກັບໃຈໃໝ່ໄດ້ຈຸ່ມລົງສູ່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ໜື່ງດຽວກັບພຣະ ຄຣິດໃນຄວາມຕາຍແລະການຟື້ນຂື້ນ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ມັກອາເທີເວົ້າຖືກວ່າ “ແນ່ນອນພິທີບັບຕິດສະມາດ້ວຍນໍ້າເປັນພາບຂອງຄວາມເປັນຈິງນີ້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>ເຫຼັ້ມ ດຽວກັນໝາຍເຫດໃນໂລມ</w:t>
      </w:r>
      <w:r>
        <w:rPr>
          <w:rFonts w:cs="Saysettha OT" w:ascii="Saysettha OT" w:hAnsi="Saysettha OT"/>
          <w:sz w:val="24"/>
          <w:szCs w:val="24"/>
        </w:rPr>
        <w:t xml:space="preserve">6:3) </w:t>
      </w:r>
      <w:r>
        <w:rPr>
          <w:rFonts w:ascii="Saysettha OT" w:hAnsi="Saysettha OT" w:cs="Saysettha OT"/>
          <w:sz w:val="24"/>
          <w:sz w:val="24"/>
          <w:szCs w:val="24"/>
        </w:rPr>
        <w:t>ສະນັ້ນປະສົບການຂອງການກັບໃຈໃໝ່ທີ່ເປັນ ພາບໂດຍພິທີບັບຕິດສະມາດ້ວຍນໍ້າໄດ້ຊີ້ໄປເຖິງຄວາມຕາຍແລະການຟື້ນຂື້ນ ຂອງພຣະຄຣິດຊື່ງເປັນຮູບແບບຈາກໂຢນ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ີງຈາກມັດທາຍ </w:t>
      </w:r>
      <w:r>
        <w:rPr>
          <w:rFonts w:cs="Saysettha OT" w:ascii="Saysettha OT" w:hAnsi="Saysettha OT"/>
          <w:sz w:val="24"/>
          <w:szCs w:val="24"/>
        </w:rPr>
        <w:t>12:40)</w:t>
      </w:r>
      <w:r>
        <w:rPr>
          <w:szCs w:val="22"/>
        </w:rPr>
        <w:t xml:space="preserve">  </w:t>
      </w:r>
    </w:p>
    <w:p>
      <w:pPr>
        <w:pStyle w:val="BodyTextIndent2"/>
        <w:ind w:left="1080" w:right="10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ຢ້ຳຄືນ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BodyTextIndent2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ໂຢນາຄືພາບການຕາຍແລະການຟື້ນຂື້ນຈາກຕາຍ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left="720" w:hanging="0"/>
        <w:rPr/>
      </w:pPr>
      <w:r>
        <w:rPr>
          <w:rFonts w:cs="Saysettha OT" w:ascii="Saysettha OT" w:hAnsi="Saysettha OT"/>
          <w:sz w:val="24"/>
          <w:szCs w:val="22"/>
        </w:rPr>
        <w:t>2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ໂຢນາຄືພາ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າຍຝ່າຍວິນຍານແລະການຟື້ນຂື້ນຂອງ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ນາເປັນພາບຂອງພິທີບັບຕິດສະມາຂອງຜູ້ທີ່ເຊ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rFonts w:ascii="Saysettha OT" w:hAnsi="Saysettha OT" w:cs="Saysettha OT"/>
          <w:i/>
          <w:i/>
          <w:sz w:val="24"/>
          <w:szCs w:val="22"/>
          <w:lang w:val="en-US"/>
        </w:rPr>
      </w:pP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ພຣະຄຣິດຊົງຕາຍແທ້ຫວາ</w:t>
      </w:r>
      <w:r>
        <w:rPr>
          <w:rFonts w:cs="Saysettha OT" w:ascii="Saysettha OT" w:hAnsi="Saysettha OT"/>
          <w:i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ແມ່ນແລ້ວ ຄົນທີ່ຍັງບໍ່ເຊື່ອຕາຍໃນການລະເມີດແລະການ ບາບແທ້ບໍ</w:t>
      </w:r>
      <w:r>
        <w:rPr>
          <w:rFonts w:cs="Saysettha OT" w:ascii="Saysettha OT" w:hAnsi="Saysettha OT"/>
          <w:i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i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ຄົນທີ່ຍັງບໍ່ໄດ້ກັບໃຈໃໝ່ຖືກຊຸບໃຫ້ຟື້ນຄືນຈາກຕາຍແທ້ບໍ</w:t>
      </w:r>
      <w:r>
        <w:rPr>
          <w:rFonts w:cs="Saysettha OT" w:ascii="Saysettha OT" w:hAnsi="Saysettha OT"/>
          <w:i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ແມ່ນ ແລ້ວ</w:t>
      </w:r>
      <w:r>
        <w:rPr>
          <w:rFonts w:cs="Saysettha OT" w:ascii="Saysettha OT" w:hAnsi="Saysettha OT"/>
          <w:i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sz w:val="24"/>
          <w:sz w:val="24"/>
          <w:szCs w:val="22"/>
          <w:lang w:val="en-US"/>
        </w:rPr>
        <w:t>ນັກເທດທີ່ມີປະສົບການສາມາດເຫັນແມ່ນກະທັ່ງການປ່ຽນແປງຢູ່ໃນໃບໜ້າ ແລະ ການສະແດງອອກຂອງພວກເຂົາ</w:t>
      </w:r>
      <w:r>
        <w:rPr>
          <w:rFonts w:cs="Saysettha OT" w:ascii="Saysettha OT" w:hAnsi="Saysettha OT"/>
          <w:i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ຢນາຕາຍຢູ່ໃນທ້ອງປາໃຫຍ່ແທ້ບໍ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ພະເຈົ້າຄິດວ່າຄໍາຕອບແມ່ນແຈ່ມແຈ້ງ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ື 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ໍາໄດ້ເວົ້າວ່າ “ພຣະເຢຊູຊົງໃຫ້ຄວາມເຫັນທີ່ດີທີ່ສຸດແກ່ເຮົາໃນເລື່ອງໂຢນາໃນມັດ ທາຍ </w:t>
      </w:r>
      <w:r>
        <w:rPr>
          <w:rFonts w:cs="Saysettha OT" w:ascii="Saysettha OT" w:hAnsi="Saysettha OT"/>
          <w:sz w:val="24"/>
          <w:szCs w:val="22"/>
        </w:rPr>
        <w:t>12:40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ໂຢ​ນາ​ໄດ້​ຢູ່ໃນ​ທ້ອງ​ປາ​ວາ​ນສາມ​ວັນ​ສາມ​ຄື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ສັນໃດ ບຸດ​ມະນຸດ​ຈະ​ຢູ່ໃນ​ທ້ອງ​ແຜ່ນດິນ​ສາມ​ວັນ​ສາມ​ຄືນ​ສັນນັ້ນ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ຊົງຕາຍແທ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ການປຽບທຽບຂອງພຣະອົງຈື່ງສະແດງໃຫ້ເຫັນວ່າພຣະ ຄຣິດເຊື່ອວ່າໂຢນາຕາຍ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ເຮັດໃຫ້ເກີດການໂຕແຍ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ນາເຮັດໃຫ້ຊັດເຈນຕອນ ທີ່ລາວ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ຂ້າພະອົງລົງ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ຮາກຂອງພູທັງຫຼາຍແຜ່ນດິນກັບດານປະຕູປິດກັ້ນຂ້າ ພະອົງໄວ້ເປັນນິດ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ຖິງຢ່າງນັ້ນກໍດີ ໂອຂ້າແຕ່ພຣະເຈົ້າພຣະເຈົ້າຂອງຂ້າ ພະອົງພຣະອົງຍັງຊົງນໍາຊີວິດຂອງຂ້າພະອົງຂື້ນມາຈາກຄວາມເປື່ອຍ ເນົ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ນາ </w:t>
      </w:r>
      <w:r>
        <w:rPr>
          <w:rFonts w:cs="Saysettha OT" w:ascii="Saysettha OT" w:hAnsi="Saysettha OT"/>
          <w:sz w:val="24"/>
          <w:szCs w:val="24"/>
        </w:rPr>
        <w:t>2:6)</w:t>
      </w:r>
      <w:r>
        <w:rPr/>
        <w:t xml:space="preserve"> 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າສາຮິບຣູສໍາຫຼັບຄວາມເປື່ອຍເນົ່າຄື “</w:t>
      </w:r>
      <w:r>
        <w:rPr>
          <w:lang w:val="en-US"/>
        </w:rPr>
        <w:t>shachath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ຫລຸມສົບ” ແລະມັນເປັນສັນ ຍາລັກຄວາມຕາຍຂອງໂຢນ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ອງບົດທໍາອິດຂອງໂຢນາຍັງເປັນພາບການກັບໃຈໃໝ່ເຊັ່ນ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ໃນຫຼາຍຫົນທາງ ມັນໄດ້ອະທິບາຍພາບການກັບໃຈຂອງຂ້າພະເຈົ້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ຕັດໃນໃຈຂອງໂຢນາ ແລະບອກລາວໃຫ້ໄປປະກາດໃນເມືອງນີນະເ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ເວົ້າໃນໃຈຂອງຂ້າພະເຈົ້າ ແລ້ວບອກໃຫ້ຂ້າພະເຈົ້າວ່າຈະເປັນພະຍານໃຫ້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ນາໄດ້ແລ່ນໜີຈາກພຣະພັກ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ຂື້ນເຮືອແລ້ວລ່ອງໄປໄກຈາກເມືອງນີນະເວເທົ່າທີ່ຈະ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ຈົ້າໄດ້ອອກຈາກຄຣິສຕະຈັກໃນຮັນຕິງຕັນພາກແລະຍ່າງໄປຕາມທາງເມືອງລອສແອງເຈີ ລິສໃນຄວາມມືດແລະຄວາມ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ໜີຈາກພຣະເຈົ້າຄືກັບທີ່ໂຢນ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ພຣະເຈົ້າສົ່ງພາຍຸໃຫຍ່ມາຫາໂຢນາ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ໂຍນກັບໄປມາແລະຮູ້ສຶກວ່າຕົນ ເອງບໍ່ມີຄວາມຫວັ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ນາຖືກໂຍນລົງທະເລແລະຖືກກືນໂດຍປາທະເລ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ື່ງໄປໂບດຄົນຈີນແລະພະຍາຍາມໄປ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ກືນເຂົ້າໃນຄວາມ ຊືມເສົ້າແລະແລະໝົດ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ໄປວິທະຍາໄລໄດ້ເພາະບໍ່ມີ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ືມເສົ້າແລະຄວາມ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ໄປວິທະຍາໄລໄດ້ເພາະຕົນເອງບໍ່ມີ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ເຈົ້າຕ້ອງຂີ່ລົດເມຫຼາຍຊົ່ວໂມງເພື່ອໄປ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ັບ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ໄປເຮັດວຽກຫຼັງ ຈາກທີ່ເລີກຮ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ມີເວລາທີ່ຈະສຶ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ຕົນເອງກໍາລັງລົ້ມເລວຢູ່ໃນຫ້ອງ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ວ່າຕົນເອງກໍາລັງຖືກກືນກິນໂດຍ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 ສະຫວ່າງ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ສັນຕິສ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ຄືກັບໂຢນາທີ່ຢູ່ໃນ ທ້ອງຂອງປາທະເລໃຫຍ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ນໍ້າກໍຖ້ວມມິດຂ້າພະອົງ ເຖິງຈິດໃຈຂອງຂ້າພະອົງ ທີ່ເລິກກໍຢູ່ຮອບຕົວຂ້າ ພະອົງ ສາຫລ່າຍທະເລກໍພັນຫົວຂ້າພະອົງຢູ່ ຂ້າພະອົງລົງໄປສູ່ຮາກຂອງ ພູທັງຫຼາຍ ແຜ່ນດິນກັບດານປະຕູປິດກັ້ນຂ້າພະອົງໄວ້ເປັນນິດ</w:t>
      </w:r>
      <w:r>
        <w:rPr>
          <w:rFonts w:cs="Saysettha OT" w:ascii="Saysettha OT" w:hAnsi="Saysettha OT"/>
          <w:sz w:val="24"/>
          <w:szCs w:val="24"/>
        </w:rPr>
        <w:t xml:space="preserve">...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ນາ </w:t>
      </w:r>
      <w:r>
        <w:rPr>
          <w:rFonts w:cs="Saysettha OT" w:ascii="Saysettha OT" w:hAnsi="Saysettha OT"/>
          <w:sz w:val="24"/>
          <w:szCs w:val="24"/>
        </w:rPr>
        <w:t xml:space="preserve">2:5,6). </w:t>
      </w:r>
    </w:p>
    <w:p>
      <w:pPr>
        <w:pStyle w:val="IndentedVerse"/>
        <w:ind w:left="1440" w:right="-18" w:hanging="8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ຂ້າພະເຈົ້າ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ຂົ້າໃຈມັນແຕ່ພຣະເຈົ້າຊົງກໍາລັງສະ ແດງໃຫ້ຂ້າພະເຈົ້າເຫັນຄວາມອະນິຈັງແລະໝົດຫວັງຂອງຊີວິ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ບາບຂອງຂ້າພະເຈົ້າກໍຢູ່ຕໍ່ໜ້າ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ຄືກັບໜື່ງໃນຄົນໜຸ່ມຂອງເຮົາທີ່ຊື່ເຊີຈີໂອເມໂ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ຢູ່ໃຕ້ການສໍາ ນຶກ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ຈີໂອເວົ້າວ່າ“ຂ້ອຍບໍ່ສາມາດຖືພາລະນີ້ໄວ້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ມີບັນຫາໜັກຫຼາຍ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ຂ້ອຍຢູ່ໃຕ້ຄວາມວຸ້ນວາຍທີ່ເປັນຕາຢ້ານແລະອາຍໃນເລື່ອງບາບຂອງຕົ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ເຮັດໃຫ້ຂ້ອຍຫົວຫຼືດຶງຂ້ອຍອອກຈາກບັນຫານີ້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ເວົ້າກັບຕົນເອງວ່າ ‘ຖ້າຂ້ອຍຕາຍຕອນ ນີ້ຈະເປັນແນວໃດ</w:t>
      </w:r>
      <w:r>
        <w:rPr>
          <w:rFonts w:cs="Saysettha OT" w:ascii="Saysettha OT" w:hAnsi="Saysettha OT"/>
          <w:sz w:val="24"/>
          <w:szCs w:val="22"/>
        </w:rPr>
        <w:t>?’ ‘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ຕາຍຕອນນີ້ບໍ່ແມ່ນໃນສະພາບນີ້’ ຫຼັງຈາກນັ້ນຂ້ອຍ ກໍແນມເບິ່ງໜ້າຂອງທຸກຄົນທີ່ຍ່າງກາຍແລະມັນໄດ້ເຕືອນຂ້ອຍເຖິງສິ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ວົ້າຢູ່ໃນຄໍາເທດສະໜາທີ່ວ່າລາວເຫັນຜູ້ຄົນຍ່າງຄືກັບຊອມບີ້ໂດຍບໍ່ເປັນຫ່ວງກັບຈິດວິນຍານຂອງ ເຂົາເລີຍ” ນີ້ແມ່ນເຊຈີໂອຍ່າງກັບບ້ານໃນຕອນເຊົ້າໜື່ງໂມງໃຕ້ການສໍານຶກເລື່ອງບາບຄືກັບ ໂຢນາທີ່ຢູ່ໃນມະຫາສະມຸກເລິ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ອນເຄແກນມີປະສົບການທີ່ຄ້າຍ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ວົ້າວ່າ“ຫຼາຍອາທ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່ອ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ານກັບ ໃຈໃໝ່ຂອງຂ້ອຍຮູ້ສຶກຄືກັບກໍາລັງ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ໄດ້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ຍີ້ມ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 ພົບສັນຕິສຸກໃນທຸກຮູບແບບ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ຂ້ອຍປະຕິເສດຄວາມຄິດທຸກຢ່າງທີ່ຂ້ອຍມີກ່ຽວກັບພຣະເຈົ້າ ແລະການ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ປະຕິເສດທີ່ຈະຄິດກ່ຽວກັບ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ຂ້ອຍບໍ່ສາມາດພົບກັບສັນຕິສຸກອັນໃດເລີ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ຢຸດຄິດເຈັບປວດ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ເລີ່ມທີ່ຈະຊັ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ັງຄວາມບາບຂອງຕົນແລະວ່າມັນເຮັດໃຫ້ຂ້ອຍຮູ້ສຶກແນວໃ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ຂ້ອຍສຸດທ້າຍກາຍ ເປັນຮ້າຍລົງຮ້າຍລົງເລື່ອຍໆ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ໍຣິຢາແຢນຊີໄດ້ເວົ້າວ່າ 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ທດສະໜາຢ່າງໜັກໃນເລື່ອງບາບ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ຈື່ ສິ່ງທີ່ຜິດພາດທຸກຢ່າງທີ່ຂ້ອຍເຄີຍ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ຫ່ງຄວາມຄິດ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ຂີ້ຕົວະ ແລະຄວາມບາບອື່ນໆອີກຫຼາຍຢ່າງ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ຮູ້ສຶກອາຍແລະບໍ່ສາມາດປະເຊີນກັບ ພຣະເຈົ້າ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ຮ້ອງໄ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 ‘ຂ້ອຍຈະບໍ່ມີວັນໄດ້ພົບກັບພຣະຄຣິດ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 ຮ້ອງແລະຮ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ຕົນເອງຈະບໍ່ມີວັນມີພຣະຄຣິດໃນຖານະພຣະຜູ້ຊ່ວຍຂອງຕົນ ໄດ້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ຢນາໄດ້ກ່າວວ່າ</w:t>
      </w:r>
      <w:r>
        <w:rPr>
          <w:rFonts w:ascii="Saysettha OT" w:hAnsi="Saysettha OT" w:cs="Saysettha OT"/>
          <w:sz w:val="24"/>
          <w:sz w:val="24"/>
          <w:szCs w:val="24"/>
        </w:rPr>
        <w:t>“ນໍ້າກໍຖ້ວມມິດຂ້າພະອົງ ເຖິງຈິດໃຈຂອງຂ້າພະອົງທີ່ເລິກກໍຢູ່ ຮອບຕົວຂ້າພະອົງ ສາຫລ່າຍທະເລກໍພັນຫົວຂ້າພະອົງຢູ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ັນດາຄື້ນໃຫຍ່ແລະຄື້ນຂອງ ພຣະອົງຖ້ວມຂ້າພະອົງ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ນາ </w:t>
      </w:r>
      <w:r>
        <w:rPr>
          <w:rFonts w:cs="Saysettha OT" w:ascii="Saysettha OT" w:hAnsi="Saysettha OT"/>
          <w:sz w:val="24"/>
          <w:szCs w:val="24"/>
        </w:rPr>
        <w:t>2:5,3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ຫົນທາງທີ່ຂ້າພະເຈົ້າຮູ້ສຶກຈົນພຣະຄຣິດໄດ້ມາຫາຂ້າພະເຈົ້າແລະພຣະຄຣິດ ຊົງຖອກຄວາມຮັກຂອງພຣະອົງລົງເທິງຂ້າພະເຈົ້າແລະຂ້າພະເຈົ້າກໍຮ້ອງວ່າ“ຄວາມຮັກອັນອັດສະຈັນເປັນໄປໄດ້ແນວໃດທີ່ພຣະເຈົ້າຂອງຂ້າຍອມຕາຍເພື່ອຂ້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ລະໂຢນາກໍຮ້ອງ ອອກມາວ່າ“ຄວາມລອດເປັນຂອງພຣະເຈົ້າ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ນາ </w:t>
      </w:r>
      <w:r>
        <w:rPr>
          <w:rFonts w:cs="Saysettha OT" w:ascii="Saysettha OT" w:hAnsi="Saysettha OT"/>
          <w:sz w:val="24"/>
          <w:szCs w:val="22"/>
        </w:rPr>
        <w:t>2: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ພຣະເຈົ້າຊົງສັ່ງປານັ້ນ ມັນກໍຄາຍໂຢນາອອກເທິງແຜ່ນດິນແຫ້ງ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ນາ </w:t>
      </w:r>
      <w:r>
        <w:rPr>
          <w:rFonts w:cs="Saysettha OT" w:ascii="Saysettha OT" w:hAnsi="Saysettha OT"/>
          <w:sz w:val="24"/>
          <w:szCs w:val="24"/>
        </w:rPr>
        <w:t>2:10)</w:t>
      </w:r>
    </w:p>
    <w:p>
      <w:pPr>
        <w:pStyle w:val="TextBody"/>
        <w:ind w:left="1008" w:right="100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ັນລະເສີ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ທ່ານວາງໃຈໃນພຣະເຢຊູທ່ານກໍຈະຖືກ“ຄາຍອອກ”ຈາກ 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ຄາຍອອກຈາກການກໍາແໜ້ນຂອງພະຍາມ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 ຈະຖືກຄາຍອອກຈາກຄວາມຕ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ຂົ້າສູ່ຊີວີດໃໝ່ໃນ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ື່ອນທີ່ຮັກຂອງ ຂ້າພະເຈົ້າຖ້າທ່ານກັບມາຫາພຣະເຢຊູທ່ານກໍຈະພົບວ່າໂຢນາເວົ້າຖືກວ່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ລອດເປັນ ຂອງພຣະເຈົ້າ” ຄືກັບການແປສະໄໝໃໝ່ທີ່ເວົ້າວ່າ“ຄວາມລອດມ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າກ</w:t>
      </w:r>
      <w:r>
        <w:rPr>
          <w:rFonts w:ascii="Saysettha OT" w:hAnsi="Saysettha OT" w:cs="Saysettha OT"/>
          <w:sz w:val="24"/>
          <w:sz w:val="24"/>
          <w:szCs w:val="22"/>
        </w:rPr>
        <w:t>ພຣະເຈົ້າ”ມັນຄື ຂອງຂວັນຟຣີໆຈາກພຣະເຈົ້າໃນ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ຫັນຄວາມຕ້ອງການເລື່ອງຄວາມລອດ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ປົກກະຕິທີ່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ຮູ້ສຶກ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ໍາມະຊາດຂອງມະນຸດເອງສະພາບປົກກະຕິຈະບໍ່ຮູ້ສຶກຕ້ອງການ ແບບນັ້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ຕ້ອງອາໄສອັດສະຈັນສໍາຫຼັບຄົນໃດໜື່ງທີ່ຈະຮູ້ສຶກຄືກັບທີ່ເຊີຈີໂອຮູ້ສຶກ ຫຼືຄືກັບທີ່ຈອນເຄແກນຮູ້ສຶກ ຫຼືແບບທີ່ຊໍຣິຢາເປ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ແບບທີ່ໂຢນາມ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ໃນແບບທີ່ຂ້າ ພະເຈົ້າໃນຖານະເປັນຄົນໜຸ່ມອາຍຸຊາວປີຍ່າງໄປຕາມຖະໜົນຂອງເມືອງລອສແອງເຈີລິສ ໂດຍລໍາພ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ຕ້ອງອາໄສການອັດສະຈັນແຫ່ງວຽກຂອງພຣະວິນຍານບໍລິສຸດທີ່ຈະນໍາຄົນຜູ້ ໜື່ງມາພາຍໃຕ້ການສໍານ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ການກະທໍາຂອງພຣະວິນຍານບໍລິສຸດເທົ່ານັ້ນທີ່ສາມາດ ເຮັດໃຫ້ຄົນຜູ້ໜື່ງເວົ້າໃນໃຈຂອງຕົນວ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“ຄວາມບາບຂອງຂ້າພະອົງຢູ່ຕໍ່ໜ້າຂ້າພະອົງສະເໝີ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>51:3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ຄີຍກວດສອບໂຕທ່ານເອ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ແນມເບິ່ງໃຈຂອງຕົນເອງແທ້ 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ຫວັງໃດສໍາຫຼັບທ່ານຖ້າທ່ານຫາກບໍ່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ສ່ວນຫຼາຍກໍາລັງແລ່ນ ໜີຈາກເລື່ອງ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ໂຢນາແລ່ນໜີຈາກພຣະພັກ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ຕື່ມເຕັມເວລາ ຂອງພວກເຂົາເພື່ອເຮັດໃຫ້ບໍ່ຄິດເຖິງຄວາມບາ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ເບິ່ງວິດີໂອເກມແບບບໍ່ ຈົບຈັກເທື່ອເພື່ອຮັກສາການບໍ່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ລີ້ໜ້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ຄົນອື່ນໆກໍກໍາລັງແລ່ນໄປ ມາເຮັດອັນນັ້ນອັນ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ຮັກສາການບໍ່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ກໍຈົ່ມຢູ່ກັບການເຮັດວຽກຫຼືຮຽນ ຫຼືສະ ແຫວງຫາວຽກເຮັດຫຼືເຮັດເກືອບທຸກສິ່ງເພື່ອຮັກສາເຂົາບໍ່ໃຫ້ຄິດເຖິງເລື່ອງບາບຂອງຕົ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ວ່າ“ທ່ານຈະຕ້ອງສູ້ເພື່ອຊີວິດຂອງທ່ານແລະທ່ານຈະຕ້ອງສູ້ເພື່ອຈິດວິນຍ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ຈະເຮັດທຸກຢ່າງເພື່ອຂັດຂວາງທ່ານບໍ່ໃຫ້ປະເຊີນກັບຕົນເອງ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ຮັກສາທ່ານຈາກການຄິດເຖິງບາບຂອງທ່ານເອງ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ການສາລະພາບຂອງຄົນບາບ”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ະຕ້ອງຄິດກ່ຽວ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ລະເມີດ</w:t>
      </w:r>
      <w:r>
        <w:rPr>
          <w:rFonts w:ascii="Saysettha OT" w:hAnsi="Saysettha OT" w:cs="Saysettha OT"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ລະເມີດໝາຍເຖິງການກະບົດ ຄວາມປາດຖະໜາທີ່ຢາກຈະມີທາງ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ປາດຖະໜາທີ່ຈະເຮັດໃນສິ່ງທີ່ຮູ້ວ່າມັນ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ເຖິງການເຮັດບາງສິ່ງບາງຢ່າງ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ິດສໍານຶກຊົ່ວດີຂອງທ່ານ</w:t>
      </w:r>
      <w:r>
        <w:rPr>
          <w:rFonts w:ascii="Saysettha OT" w:hAnsi="Saysettha OT" w:cs="Saysettha OT"/>
          <w:sz w:val="24"/>
          <w:sz w:val="24"/>
          <w:szCs w:val="22"/>
        </w:rPr>
        <w:t>ເອງຮູ້ວ່າມັນຜິດ ມັນຄືການກະທໍາທີ່ຕັ້ງໃຈ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ິດສໍານຶກຜິດຊົ່ວດີຂອງທ່ານເວົ້າວ່າ“ບ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ທ່ານກໍ ເຮັດມັນຢູ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ແລະຄືການລະເມີ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ທ່ານຈະຕ້ອງຄິດເລື່ອງຄວາມຊົ່ວ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ຄິດຫຼື ເຮັດສິ່ງຕ່າງໆທີ່ຄົດງ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ສື່ອມຊາ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ຄິດຊົ່ວ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ຄ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ດງ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ີ້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ິະເປື້ອ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 ຊົ່ວຊ້າທີ່ຢູ່ໃນໃຈຂອງທ່ານແລະຢູ່ໃນຊີວິດຂອງ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ມີຄໍາວ່າ“ບາບ” ໝາຍເຖິງ“ການຂາດເຄື່ອງໝາຍ” ມັນຄືກັບຊາຍຄົນໜື່ງຍິງ ໃສ່ເປົ້າໝາຍແຕ່ພາດເປ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ບໍ່ເປັນໃນສິ່ງທີ່ທ່ານຄວນຈະ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າຍ ຄວາມວ່າທ່ານບໍ່ໄດ້ດໍາເນີນຊີວິດໃນຫົນທາງທີ່ທ່ານຕັ້ງໃຈທີ່ຈະ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 ພາດເປ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ມີຊີວິດໃນຫົນທາງທີ່ພຣະເຈົ້າຢາກໃຫ້ທ່ານ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ທ່ານບໍ່ມີ ຄວາມສຸກເລີຍ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ວິນຍານຂອງພຣະເຈົ້ານໍາສິ່ງເຫຼົ່ານີ້ເຂົ້າມາໃນຄວາມຄ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ຍູ້ ມັນ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ກໍຈະມາພາຍໃຕ້ການສໍານ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ຮ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ນ່ໃຈ</w:t>
      </w:r>
      <w:r>
        <w:rPr>
          <w:rFonts w:ascii="Saysettha OT" w:hAnsi="Saysettha OT" w:cs="Saysettha OT"/>
          <w:sz w:val="24"/>
          <w:sz w:val="24"/>
          <w:szCs w:val="22"/>
        </w:rPr>
        <w:t>ວ່າທ່ານຈະບໍ່ຍູ້ຄວາມ ຄິດເຫຼົ່ານັ້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ຮັດທ່ານກໍຈະບໍ່ໄດ້ຮັບໂອກາດ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ອາດຈະບໍ່ມີ ວັນທີ່ຈະນໍາທ່ານມາໃຕ້ການສໍານຶກຜິດ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ຖ້າພຣະເຈົ້າບໍ່ເຮັດແບບນັ້ນທ່ານ ກໍຈະຈິບ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ູນເສຍໄປເປັນນ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ຖ້າທ່ານສືບຕໍ່ຢູ່ໃນໂລກນີ້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ອະທິຖານເພື່ອວ່າພຣະວິນຍານບໍລິສຸດຈະເຮັດໃຫ້ທ່ານບໍພໍໃຈກັບ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ພຣະອົງຈະເຮັດໃຫ້ທ່ານຮູ້ສຶກຫຼົງຫາຍຢ່າງສິ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ັງກຽດ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ົງຫ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ປາສະ ຈາກຄວາມຫວ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ັ້ນທ່ານກໍຈະສາມາດເວົ້າໄດ້ວ່າ“ຄວາມຊົ່ວຊ້າຂອງຂ້ອຍໄດ້ໄປ ຈາກຫົວຂອງຂ້ອຍ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ພາລະໜັກພວກມັນໜັກເກີນສໍາຫຼັບຂ້ອ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>38:4),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ກໍຈະຮູ້ສຶກວ່າພຣະເຢຊູເປັນຜູ້ໜື່ງທີ່ສາມາດຊ່ວຍ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ແລ້ວ ທ່ານຈະຮູ້ສຶກວ່າບໍ່ມີອັນໃດສາມາດເຮັດໃຫ້ທ່ານສະອາດນອກຈາກພຣະໂລຫິດຂອງພຣະເຢຊູທີ່ຫຼັ່ງລົງມາ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ັ້ນແລ້ວທ່ານກໍຈະຢຸດຫຼີ້ນເກມກັບໂຕ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ັ້ນແລ້ວທ່ານກໍຈະຊັງບາບຂອງຕົນແລະກັບມາຫາພຣະເຢຊູແລ້ວວາງໃຈໃນພຣະອົງ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ທ່ານກໍຈະສາມາດເວົ້າພ້ອມກັບໂຢນາໄດ້ວ່າ“ຄວາມລອດມາຈາກ ພຣະເຈົ້າ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ນາ </w:t>
      </w:r>
      <w:r>
        <w:rPr>
          <w:rFonts w:cs="Saysettha OT" w:ascii="Saysettha OT" w:hAnsi="Saysettha OT"/>
          <w:sz w:val="24"/>
          <w:szCs w:val="22"/>
        </w:rPr>
        <w:t>2:9)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ແລ້ວທ່ານກໍຈະສາມາດເຮັດໃນສິ່ງທີ່ເວົ້ານັ້ນເວົ້າວ່າ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ຂ້າກໍາລັງມາ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ກໍາລັງມາຫາພຣະອົງ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ລ້າ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ໍາລະຂ້າໃນພຣະໂລຫິດ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ຫຼັ່ງລົງມາເທິງໄມ້ກາງແຂນ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/>
        <w:t>(“I Am Coming, Lord” Lewis Hartsough, 1828-1919).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ຖືກເຮັດໃຫ້ສະອາດໂດຍ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ລຸກຈາກບ່ອນນັ່ງຂອງທ່ານແລ້ວ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ັບຈອນເຄແກນ ໄປທາງຫຼັງຫ້ອງໂຖ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ພາທ່ານໄປຫ້ອງທີ່ງຽບໆບ່ອນທີ່ພວກເຮົາສາມາດສົນ ທະນາແລະອະທິຖານເພື່ອກັ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851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rFonts w:eastAsia="Times New Roman"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Malgun Gothic" w:hAnsi="Malgun Gothic" w:cs="Malgun Gothic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ໂ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ຢນ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2:1-9.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 xml:space="preserve">  “I Am Coming, Lord” (Lewis Hartsough, 1828-1919).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24:00Z</dcterms:created>
  <dc:creator>Christopher L. Cagan</dc:creator>
  <dc:description/>
  <cp:keywords/>
  <dc:language>en-US</dc:language>
  <cp:lastModifiedBy>Use This Account</cp:lastModifiedBy>
  <cp:lastPrinted>2016-06-29T20:49:00Z</cp:lastPrinted>
  <dcterms:modified xsi:type="dcterms:W3CDTF">2016-06-30T03:49:00Z</dcterms:modified>
  <cp:revision>5</cp:revision>
  <dc:subject/>
  <dc:title>SHOULD A STUDENT IN A SECULAR</dc:title>
</cp:coreProperties>
</file>