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rFonts w:cs="DokChampa"/>
          <w:sz w:val="28"/>
          <w:lang w:val="en-US" w:bidi="lo-LA"/>
        </w:rPr>
      </w:pPr>
      <w:r>
        <w:rPr>
          <w:rFonts w:cs="DokChampa"/>
          <w:sz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ຄໍາສອນຂອງດຣ</w:t>
      </w:r>
      <w:r>
        <w:rPr>
          <w:rFonts w:cs="Saysettha OT" w:ascii="Saysettha OT" w:hAnsi="Saysettha OT"/>
          <w:sz w:val="28"/>
          <w:szCs w:val="28"/>
        </w:rPr>
        <w:t>.</w:t>
      </w:r>
      <w:r>
        <w:rPr>
          <w:rFonts w:ascii="Saysettha OT" w:hAnsi="Saysettha OT" w:cs="Saysettha OT"/>
          <w:sz w:val="28"/>
          <w:sz w:val="28"/>
          <w:szCs w:val="28"/>
        </w:rPr>
        <w:t>ລິນໃນເລື່ອງການອະທິຖານ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ແລະການປະຊຸມອະທິຖານຕ່າງ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9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1008" w:right="100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ທ່ານ​ຈະ​ພົບ​ຄວາມ​ເຊື່ອ​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ອະທິບາຍພຣະຄໍາພີສ່ວນຫຼາຍບໍ່ໄດ້ອະທິບາຍຂໍ້ນີ້ຖືກຕ້ອງ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ົກຕົວ ຢ່າງເຊັ່ນນັກອະທິບາຍທີ່ມີຊື່ສຽງຄົນໜື່ງໄດ້ກ່າວວ່າ “ສະພາບການທົ່ວໄປຂອງທົ່ວໂລກຈະ ເປັນໜື່ງໃນຄວາມບໍ່ເຊື່ອ” ແຕ່ອັນນີ້ບໍ່ແມ່ນສິ່ງທີ່ພຣະເຢຊູກໍາລັງເວົ້າເຖິງໃນຂໍ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 ໄດ້ກໍາລັງເວົ້າເຖິງການປະຖີ້ມຄວາມເຊື່ອທົ່ວໄປແຫ່ງຍຸກສຸດທ້າຍ ຫຼືບໍ່ໄດ້ເວົ້າເຖິງວ່າຈະມີ ຄຣິສຕຽນແທ້ບໍເມື່ອພຣະອົງສະເດັດກັບ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ຣະເຢຊູເວົ້າເຖິງສິ່ງທີ່ກົງກັນ ຂ້າມຕໍ່ເປໂຕ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ຮົາ​ຈະ​ສ້າງ​ຄຣິສຕະຈັກ​ຂອງ​ເຮົາ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ປະ​ຕູ​ແຫ່​ງ</w:t>
      </w:r>
      <w:r>
        <w:rPr>
          <w:rFonts w:ascii="Saysettha OT" w:hAnsi="Saysettha OT" w:cs="Saysettha OT"/>
          <w:sz w:val="24"/>
          <w:sz w:val="24"/>
          <w:szCs w:val="24"/>
        </w:rPr>
        <w:t>ນາຮົກ</w:t>
      </w:r>
      <w:r>
        <w:rPr>
          <w:rFonts w:ascii="Saysettha OT" w:hAnsi="Saysettha OT" w:cs="Saysettha OT"/>
          <w:sz w:val="24"/>
          <w:sz w:val="24"/>
          <w:szCs w:val="24"/>
        </w:rPr>
        <w:t>ຈະ​ມີ​ໄຊ​ຕໍ່​ຄຣິສຕະຈັກ​ນັ້ນ​ກໍ​ບໍ່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18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ແລ້ວຮ້ອງເພງ“ມົງກຸດແລະບັນລັງຕ່າງໆອາດຈະຈິບຫາຍ”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ກທີ່ສີ່</w:t>
      </w:r>
    </w:p>
    <w:p>
      <w:pPr>
        <w:pStyle w:val="TextBody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ົງກຸດແລະບັນລັງຈະຈິບຫ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ນາຈັກຕັ້ງຂື້ນແລະເສື່ອ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ຣິສຕະຈັກຂອງພຣະຄຣິດຈະຍັງຄົງຢູ່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ຕູແຫ່ງນາຮົກຂະບໍ່ສາມາດຕໍ່ສູ້ຄຣິສຕະຈັກນັ້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ມີຄໍາສັນຍາຂອງພຣະຄຣິດແລະຈະລົ້ມເຫຼວບໍ່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ຫຼົ່າທະຫານຄຣິສຕຽນຈົ່ງອອກໄປສູ້ຮົ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ກາງແຂນພຣະເຢຊູຈົ່ງນໍາໜ້າເຮົາໄປ</w:t>
      </w:r>
    </w:p>
    <w:p>
      <w:pPr>
        <w:pStyle w:val="IndentedQuote"/>
        <w:ind w:left="1440" w:right="0" w:hanging="0"/>
        <w:rPr/>
      </w:pPr>
      <w:r>
        <w:rPr/>
        <w:t xml:space="preserve">(“Onward, Christian Soldiers” by Sabine Baring-Gould, 1834-1924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6:18 </w:t>
      </w:r>
      <w:r>
        <w:rPr>
          <w:rFonts w:ascii="Saysettha OT" w:hAnsi="Saysettha OT" w:cs="Saysettha OT"/>
          <w:sz w:val="24"/>
          <w:sz w:val="24"/>
          <w:szCs w:val="22"/>
        </w:rPr>
        <w:t>ໄດ້ສະແດງໃຫ້ເຮົາເຫັນວ່າບໍ່ສໍາຄັນວ່າການປະຖີ້ມຄວາມເຊື່ອຈະ ເລິກແລະເປັນຕາຢ້ານສໍາ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ຍັງຈະມີຄຣິສຕຽນຫຼາຍຄົນພ້ອມດ້ວຍຄວາມເຊື່ອທີ່ຊ່ວຍໃຫ້ລອດເມື່ອພຣະເຢຊູສະເດັ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ຽນແທ້ຫຼາຍຄົນຈະຖືກຮັບ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ຢູ່ປະ ເທດຈີນແລະສ່ວນອື່ນໆຂອງໂລກທີ່ສາມບ່ອນທີ່ມີການຟື້ນຟູແທ້ເກີດຂື້ນ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ວຍ​ວ່າ​ອົງພຣະ​ຜູ້​ເປັນ​ເຈົ້າ​ເອງ​ຈະ​ສະເດັດ​ມາ​ຈາກ​ສະຫວັນ ດ້ວຍ​ສຽງ​ກູ່​ກ້ອງ ດ້ວຍ​ສຳ​ນຽງ​ຂອງ​ພວກທູດສະຫວັນ ແລະ​ດ້ວຍ​ສຽງ​ແກ​ຂອງ​ພຣະ​ເຈົ້າ ແລະ​ຄົນ​ທັງປວງ​ທີ່​ຕາຍ​ແລ້ວ​ໃນ​ພຣະ​ຄຣິດ​ຈະ​ເປັນ​ຂຶ້ນ​ມາ​ກ່ອນ 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ເພື່ອຈະ​ໄດ້​ພົບອົງ​ພຣະ​ຜູ້​ເປັນ​ເຈົ້າ​ໃນ​ຟ້າ​ອາ​ກາດ ຢ່າງ​ນັ້ນ​ແຫລະ​ເຮົາ​ກໍ​ຈະ​ຢູ່​ກັບ​ອົງພຣະ​ຜູ້​ເປັນ​ເຈົ້າ​ເປັນ​ນິດ”   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-17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ໃນຄວາມທຸກໃຫຍ່ເອງຄົນເປັນຈໍານວນຫຼາຍກໍຈະ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</w:t>
      </w:r>
      <w:r>
        <w:rPr>
          <w:rFonts w:ascii="Saysettha OT" w:hAnsi="Saysettha OT" w:cs="Saysettha OT"/>
          <w:sz w:val="24"/>
          <w:sz w:val="24"/>
          <w:szCs w:val="24"/>
        </w:rPr>
        <w:t>ເປັນຈໍານວນ</w:t>
      </w:r>
      <w:r>
        <w:rPr>
          <w:rFonts w:ascii="Saysettha OT" w:hAnsi="Saysettha OT" w:cs="Saysettha OT"/>
          <w:sz w:val="24"/>
          <w:sz w:val="24"/>
          <w:szCs w:val="24"/>
        </w:rPr>
        <w:t>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ຊື່ງບໍ່</w:t>
      </w:r>
      <w:r>
        <w:rPr>
          <w:rFonts w:ascii="Saysettha OT" w:hAnsi="Saysettha OT" w:cs="Saysettha OT"/>
          <w:sz w:val="24"/>
          <w:sz w:val="24"/>
          <w:szCs w:val="24"/>
        </w:rPr>
        <w:t>ມີ​ຜູ້​ໃດ</w:t>
      </w:r>
      <w:r>
        <w:rPr>
          <w:rFonts w:ascii="Saysettha OT" w:hAnsi="Saysettha OT" w:cs="Saysettha OT"/>
          <w:sz w:val="24"/>
          <w:sz w:val="24"/>
          <w:szCs w:val="24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​ນັບ​​ໄດ້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ມາ​ຈາກ​ທຸກ​ຊ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7:9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ົນ​ເຫລົ່າ​ນີ້​ຄື​ຄົົນທີ່​ມາ​ຈາກ​ຄວາມ​ທຸກ​ເວ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ນ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ອັ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ໃຫ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ເຂົາ​ໄດ້​ຊຳ​ລະ​ລ້າງ​ເສື້ອ​ຜ້າ​ຂອງ​ເຂົາ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</w:t>
      </w:r>
      <w:r>
        <w:rPr>
          <w:rFonts w:ascii="Saysettha OT" w:hAnsi="Saysettha OT" w:cs="Saysettha OT"/>
          <w:sz w:val="24"/>
          <w:sz w:val="24"/>
          <w:szCs w:val="24"/>
        </w:rPr>
        <w:t>ສານ້ອຍ</w:t>
      </w:r>
      <w:r>
        <w:rPr>
          <w:rFonts w:ascii="Saysettha OT" w:hAnsi="Saysettha OT" w:cs="Saysettha OT"/>
          <w:sz w:val="24"/>
          <w:sz w:val="24"/>
          <w:szCs w:val="24"/>
        </w:rPr>
        <w:t>ຈົນ​ເສື້ອ​ຜ້າ​ນັ້ນ​ຂາວ​ສະ​ອ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7:14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ບໍ່ໄດ້ກໍາລັງເວົ້າເຖິງການຂາດຫາຍຂອງຄວາມເຊື່ອທີ່ຊ່ວຍໃຫ້ ລອດໄດ້ໃນການສະເດັດກັບມາຂອງພຣະອົງເມື່ອພຣະອົງຕັດ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ທ່ານ​ຈະ​ພົບ​ຄວາມ​ເຊື່ອ​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ດຍາພິບານຜູ້ຍາວນານຂອງຂ້າພະເຈົ້າ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cs="Saysettha OT" w:ascii="Saysettha OT" w:hAnsi="Saysettha OT"/>
          <w:sz w:val="24"/>
          <w:szCs w:val="22"/>
        </w:rPr>
        <w:t xml:space="preserve">(1911-2009) </w:t>
      </w:r>
      <w:r>
        <w:rPr>
          <w:rFonts w:ascii="Saysettha OT" w:hAnsi="Saysettha OT" w:cs="Saysettha OT"/>
          <w:sz w:val="24"/>
          <w:sz w:val="24"/>
          <w:szCs w:val="22"/>
        </w:rPr>
        <w:t>ມີຄວາມ ເຂົ້າໃຈເລື່ອງພຣະຄໍາພີເປັນຢ່າງ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ົບປະລິນຍາເອກໃນສາຂາພາສາຣິບຣູແລະຄອກ ແນ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ຊຸມປີ </w:t>
      </w:r>
      <w:r>
        <w:rPr>
          <w:rFonts w:cs="Saysettha OT" w:ascii="Saysettha OT" w:hAnsi="Saysettha OT"/>
          <w:sz w:val="24"/>
          <w:szCs w:val="22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2"/>
        </w:rPr>
        <w:t>ເມື່ອຈົບຈາກໂຮງຮຽນມະຫາວິທະຍາໄລບັອບ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ໄດ້ສອນ ລະບົບສາສະໜາສ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າສະໜາສາດ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ັນທະສັນຍາເດີມພາສາຣິບຣ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ສາອາຣາມິກຕາມ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ສາອາຣາບິກບູຮານແລະພາສາເປຊິດທາຂອງຊີເຣ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ມາເພີ່ນກໍ ໄດ້ເປັນປະທານຂອງໂຮງຮຽນພຣະຄໍາພີຂ່າວປະເສີດແຫ່ງ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ໍາລົງຕໍາແໜ່ງຕໍ່ ຈາກ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ຈມສ໌ຮັດສັນເທເລີ </w:t>
      </w:r>
      <w:r>
        <w:rPr>
          <w:sz w:val="24"/>
          <w:szCs w:val="22"/>
        </w:rPr>
        <w:t>III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ໄດ້ແປຂໍ້ພຣະຄໍາພີຂອງເຮົາຢ່າງຖືກຕ້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left="1418" w:right="549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ທ່ານ​ຈະ​ພົບ​ຄວາມ​ເຊື່ອ​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ind w:left="1418" w:right="549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ວາມສໍາຄັນຂອງການຮັກສາການອະທິຖາ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ິໂມທີລິນເປັນນັກສຶກສາພຣະຄໍາພີຜູ້ຍິ່ງໃຫຍ່ຊື່ງໄດ້ສອນຢູ່ໂຮງຮຽນພຣະຄໍາພີຕ່າງໆ ແລະ ເປັນປະທານໂຮງຮຽນພຣະຄໍາພີຂ່າວປະເສີດແຫ່ງປະເທດຈີນ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ໃນ</w:t>
      </w:r>
      <w:r>
        <w:rPr>
          <w:rFonts w:ascii="Saysettha OT" w:hAnsi="Saysettha OT" w:cs="Saysettha OT"/>
          <w:sz w:val="24"/>
          <w:sz w:val="24"/>
          <w:szCs w:val="22"/>
        </w:rPr>
        <w:t>ປະເທດໄຕ້ 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ຫຍັງເປັນໜື່ງໃນຜູ້ແປພັນທະສັນຍາເດີມໃນສະບັບນິວອາເມລິກັນສະແຕນດາດ ໄບໂ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ອັນເອເອັສບີ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ເປັນສິດຍາພິບານຂອງຂ້າພະເຈົ້າເປັນເວລາຊາວສີ່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ວົ້າໄດ້ໂດຍບໍ່ມີຄໍາຖາມ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ເປັນສິດຍາພິບານທີ່ມີປະສິດທິພາບທີ່ສຸດທີ່ຂ້າພະເຈົ້າເຄີຍຮູ້ຈັກມາ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ເປັນສະມາຊິກຄຣິສຕະຈັກຂອງເພີ່ນກໍໄດ້ເຫັນພຣະເຈົ້າສົ່ງການຟື້ນຟູມາຊື່ງມີຄົນຫຼາຍຮ້ອຍຄົນໄດ້ຮັບຄວາມລອດ ແລະ ມາຄຣິສ ຕະຈັກ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ໍາວ່າ“ຄວາມເຊື່ອ”ຖືກໃຊ້ຢ່າງກວ້າງຂວາງໃນພຣະຄໍາພ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ໝາຍທີ່ ແນ່ນອນເທົ່ານັ້ນທີ່ສາມາດກໍານົດຫຼັງຈາກການກວດສອບຢ່າງຮອບຄອບ ຂອງໃຈຄວ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ກ່ອນຂໍ້ນີ້ແມ່ນຄໍາອຸປະ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ແດງໃຫ້ເຫັນວ່າ ເຮົາຄວນຈະອະທິຖານທຸກເວລາແລະບໍ່ສູນເສຍຫົວໃຈໄປ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ູກາ</w:t>
      </w:r>
      <w:r>
        <w:rPr>
          <w:rFonts w:cs="Saysettha OT" w:ascii="Saysettha OT" w:hAnsi="Saysettha OT"/>
          <w:sz w:val="24"/>
          <w:szCs w:val="24"/>
        </w:rPr>
        <w:t>18:1-8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ຂະນະທີ່ຂໍ້ພຣະຄໍາພີຕາມມາດ້ວ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9-14)</w:t>
      </w:r>
      <w:r>
        <w:rPr>
          <w:rFonts w:ascii="Saysettha OT" w:hAnsi="Saysettha OT" w:cs="Saysettha OT"/>
          <w:sz w:val="24"/>
          <w:sz w:val="24"/>
          <w:szCs w:val="24"/>
        </w:rPr>
        <w:t>ຄືຄໍາອຸປະມາເລື່ອງ ຄໍາອະທິຖານຂອງຟາຣິສີກັບຄົນເກັບພາສ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ນັ້ນຮູບຂອງປະໂຫຍກຂອງ ຂໍ້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ascii="Saysettha OT" w:hAnsi="Saysettha OT" w:cs="Saysettha OT"/>
          <w:sz w:val="24"/>
          <w:sz w:val="24"/>
          <w:szCs w:val="24"/>
        </w:rPr>
        <w:t>ສະແດງໃຫ້ເຫັນຢ່າງຊັດເຈນວ່າຄໍາວ່າ“ຄວາມເຊື່ອ”ໃນນີ້ ເລັ່ງເຖິງຄວາມເຊື່ອໃນການ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ຄໍາຕັດຂອງອົງພຣະຜູ້ເປັນເຈົ້າ ຄືການສະແດງເຖິງຄວາມເສຍໃຈທີ່ຄຣິສຕະຈັກຂອງພຣະອົງຈະສູນເສຍ ຄວາມເຊື່ອແຫ່ງການອະທິຖານໃນວັນທີ່ພຣະອົງຈະສະເດັດກັບມາເທື່ອທີ່ ສອງ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pp. 94-95).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ກ່າ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່າປະເດັ່ນຂອງຄໍາອຸປະມາ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:1-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ວ່າພວກຄຣິສຕຽນຄວນຮັກສາ ການອະທິຖານແລະບໍ່ອ່ອນເພ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ແປດສະແດງໃຫ້ເຫັນວ່າພວກຄຣິສຕຽນຈະບໍ່ມີຄວາມ ເຊື່ອທີ່ຈະຮັກສາການອະທິຖານຢູ່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ຸກທີ່ພວກເຮົາອາໄສຢູ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ພວກ ເຮົາສາມາດຄອມເມັ້ນຫົວຂໍ້ພຣະຄໍາຂອງເຮົາໂດຍການ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ທ່ານ​ຈະ​ພົບ​ຄວາມ​ເຊື່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ການຮັກສາການອະທິ ຖ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ສືບຕໍ່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ປະຊຸມອະທິຖານຂອງຫຼາຍຄຣິສຕະຈັກໃນປະຈຸບັນນີ້ເປັນແຕ່ຂອງ ຫວ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ໄດ້ປ່ຽນເປັນການສຶກສາພຣະຄໍາພີໃນກາງອາທິດພ້ອມກັບພຽງ ເຄື່ອງໝາຍໜື່ງຫຼືສອ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ານປະເຊີນໜ້າກັບສະພາບທີ່ໜ້າເສົ້າຄ່ອນຂ້າງ ຈະມີຄຣິສຕະຈັກເປັນຈໍານວນຫຼາຍປະຕິເສດຕໍ່ການເຕືອນທີ່ສໍາຄັນນີ້ແລະ ໃນການຕາມໃຈຜູ້ອື່ນຂອງເຂົາສໍາຫຼັບຄວາມເພີ່ງພໍໃຈຂອງຕົນເອ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ມັກ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ຍົກເລີກການປະຊຸມອະທິຖານໂດຍສິ້ນເຊີ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ຄື່ອງໝາຍແທ້ທີ່ວ່າການ ສະເດັດກັບມາເທື່ອທີ່ສອງຂອງອົງພຣະຜູ້ເປັນເຈົ້າແມ່ນຢູ່ໃນມື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ມື້ນີ້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ມາຊິກຄຣິສຕະຈັກ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ຫຼາຍຄົນນະມັດສະການໂທລະພາບຫຼາຍກວ່າພຣະເຈົ້າຂອງເຂ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ນີ້ແມ່ນເລື່ອງທີ່ໜ້າເສົ້າຫຼາຍ</w:t>
      </w:r>
      <w:r>
        <w:rPr>
          <w:rFonts w:cs="Saysettha OT" w:ascii="Saysettha OT" w:hAnsi="Saysettha OT"/>
          <w:sz w:val="24"/>
          <w:szCs w:val="24"/>
        </w:rPr>
        <w:t xml:space="preserve">!...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ຫຼາຍແຫ່ງໃນ ຍຸກສຸດທ້າຍສະແດ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ຄວາມເສີຍເມີ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າດຄວາມສົນໃ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ຕໍ່ການປະຊຸມ ອະທິຖ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ິໂມທີລິນເຫຼັ້ມດຽວກັນໜ້າ </w:t>
      </w:r>
      <w:r>
        <w:rPr>
          <w:rFonts w:cs="Saysettha OT" w:ascii="Saysettha OT" w:hAnsi="Saysettha OT"/>
          <w:sz w:val="24"/>
          <w:szCs w:val="24"/>
        </w:rPr>
        <w:t>95)</w:t>
      </w:r>
      <w:r>
        <w:rPr/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ນັ້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: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ໃຫ້ເຄື່ອງໝາຍແຫ່ງການຂາດການອະທິຖານຢູ່ໃນຄຣິສຕະຈັກທັງ ຫຼາຍກ່ອນການສະເດັດກັບມາຄັ້ງທີ່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ື່ອງໝາຍແຫ່ງການເວລາຊື່ງ ພວກເຮົາອາໄສ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ື່ອງໝາຍແຫ່ງການຂາດ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ການຂາດຄວາມເຊື່ອທີ່ຊ່ວຍໃຫ້ລອດໄດ້ຢ່າງສິ້ນເຊ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າດການອະທິຖານຢູ່ໃນຄຣິສຕະຈັກຫຼາຍແຫ່ງເປັນ ໜື່ງໃນເຄື່ອງໝາຍທີ່ວ່າພວກເຮົາກໍາລັງອາໄສຢູ່ໃນຍຸກສຸດທ້າຍກ່ອນການສະເດັດກັບມາຄັ້ງທີ່ສອງຂອງອົງພຣະຜູ້ເປັນເຈົ້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IndentedQu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ທ່ານ​ຈະ​ພົບ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ການຮັກສາການອະທິ ຖ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ເພງ“ໂຜດສອນຂ້າໃຫ້ອະທິຖານ”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້າໂຜດສອນຂ້າໃຫ້ອະທິຖານ ສອນຂ້າໃຫ້ອະທິຖານ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ໃຈຂອງຂ້າທີ່ຮ້ອງອອກມາເປັນມື້ເປັນມື້ໄປ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ປາດຖະໜາຈະຮູ້ຈັກນໍ້າພຣະໄທແລະທາງຂອງພຣະອົງ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້າໂຜດສອນຂ້າໃຫ້ອະທິຖານ ສອນຂ້າໃຫ້ອະທິຖານ</w:t>
      </w:r>
    </w:p>
    <w:p>
      <w:pPr>
        <w:pStyle w:val="IndentedQuote"/>
        <w:rPr/>
      </w:pPr>
      <w:r>
        <w:rPr/>
        <w:t xml:space="preserve">(“Teach Me to Pray,” Albert S. Reitz, 1879-1966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ວາມສໍາຄັນຂອງການປະຊຸມອະທິຖານຕ່າງໆ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ຍັງໄດ້ຊີ້ໃຫ້ເຫັນວ່າການອະທິຖານຂອງບຸກຄົນຜູ້ດຽວບໍ່ໄດ້ມີອໍານາດອັນ ດຽວ</w:t>
      </w:r>
      <w:r>
        <w:rPr>
          <w:rFonts w:ascii="Saysettha OT" w:hAnsi="Saysettha OT" w:cs="Saysettha OT"/>
          <w:sz w:val="24"/>
          <w:sz w:val="24"/>
          <w:szCs w:val="24"/>
        </w:rPr>
        <w:t>ກັ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ລິດອໍາ</w:t>
      </w:r>
      <w:r>
        <w:rPr>
          <w:rFonts w:ascii="Saysettha OT" w:hAnsi="Saysettha OT" w:cs="Saysettha OT"/>
          <w:sz w:val="24"/>
          <w:sz w:val="24"/>
          <w:szCs w:val="22"/>
        </w:rPr>
        <w:t>ນາດຂອງຄໍາອະທິຖານຮ່ວມກັນໃນການປະຊຸມ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ຄົນມັກເວົ້າວ່າມັນບໍ່ໄດ້ເຮັດໃຫ້ແຕກຕ່າງກັນບໍ່ວ່າທ່ານຈະອະທິຖານຄົນ ດຽວຫຼືເປັນກຸ່ມຫຼືມັນບໍ່ສໍາຄັນບໍ່ວ່າທ່ານຈະອະທິຖານຜູ້ດຽວຢູ່ບ້ານ ຫຼືພ້ອມ ກັບພວກພີ່ນ້ອງຊາຍຍິງຢູ່ໃນໂບ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ໍາດັ່ງກ່າວເປັນພຽງການປອບໃຈຂອງ ຄວາມຂີ້ຄ້ານຫຼືການອະທິບາຍທີ່ມີເຫດຜົນຂອງຄົນທີ່ເສີຍເມີຍຕໍ່ລິດອໍານາດແຫ່ງຄໍາອະທິຖາ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ສິ່ງທີ່ພຣະເຈົ້າຂອງເຮົາກ່າວເຖິງກ່ຽວກັບລັກ ສະນະຂອງການອະທິຖານ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DoubleIndentedVerse"/>
        <w:ind w:left="1872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ກ່າວ​ແກ່​ທ່ານ​ທັງ​ຫລາຍ​ອີກວ່າ ຖ້າ​ໃນ​ພວກ​ທ່ານ​ທີ່</w:t>
      </w:r>
      <w:r>
        <w:rPr>
          <w:sz w:val="24"/>
          <w:szCs w:val="24"/>
        </w:rPr>
        <w:t>[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ຢູ່ໃນຄຣິສຕະ ຈັກ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ອງ​ຄົນ​ຈະ​ຮ່ວມ​ໃຈ​ກັນ​ຂໍ​ສິ່ງ​ໜຶ່ງ​ສິ່ງ​ໃດ ພຣະ​ບິດາ​ຂອງ​ເຮົາ​ຜູ້​ຊົງ​ສະຖິດ​ໃນ​ສະຫວັນ​ກໍ​ຈະ​ຊົງ​ຕອບໃຫ້ ເພາະ​ວ່າ​ມີ​ສອງ​ສາມ​ຄົນ​ປະ​ຊຸມ​ກັນຢູ່ບ່ອນ​ໃດໃນ​ນາມ​ຂອງ​ເຮົາ ເຮົາ​ຈະ​ຢູ່​ຖ້າມ​ກາງ​ເຂົາ​ບ່ອ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8:19-20)  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ຜູ້ເປັນເຈົ້າຂອງເຮົາໄດ້ເນັ້ນໜັກເຕືອນສະຕິເຮົາວ່າການໃຊ້ໃຫ້ໄດ້ປະໂຫຍດຂອງສິດທິອໍານາດຂອງພຣະເຈົ້ານີ້ຈະບໍ່ສາມາດປະສົບຜົນ ໂດຍຄວາມພະຍາຍາມຂອງຄົນຜູ້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ຜ່ານທາງຄວາມພະຍາຍາມຮ່ວມມືກັນດໍາເນີນກ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ທັງໝົດ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ີກຄໍາໜື່ງມີພຽງເມື່ອ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ັງຄຣິສຕະຈັ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້ອມພຽງກ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າມາດເຮັດໃຫ້ຄຣິສຕະຈັກ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ມ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ປະສິດທິພາບເຖິງສິດທິອໍານາດຂອງພຣະເຈົ້າໄດ້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່າງໃດກໍຕາມຄຣິສຕະຈັກໃນຍຸກສຸດທ້າຍບໍ່ສາມາດເຫັນທາດແທ້ຂອງຄວາມຈິງ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ືລະນຶກເຖິງຂັ້ນຕອນທີ່ເໝາະສົມສໍາຫຼ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ໄດ້ຮັ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ລິດເດ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່າງເປັນການສູນເສຍອັນໃຫຍ່ຫຼວງ</w:t>
      </w:r>
      <w:r>
        <w:rPr>
          <w:rFonts w:cs="Saysettha OT" w:ascii="Saysettha OT" w:hAnsi="Saysettha OT"/>
          <w:sz w:val="24"/>
          <w:szCs w:val="24"/>
        </w:rPr>
        <w:t>! (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ມີສິດ ທິອໍານາດພຣະເຈົ້າຈາກສະຫວັນແຕ່ບໍ່ມີຄວາມຮູ້ເຖິງການບໍລິຫານຂອງມັນ ແມ່ນມັນຕ້ອງການມັດວຽກຂອງຊາຕ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ແກ້ມັດຜູ້ທີ່ຖືກຢຽບຢໍາ ແລະ ເພື່ອສໍາພັດເຖິງທາດແທ້ຂອງພຣະພັກຂອງພຣະເຈົ້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ິໂມທີລິນເຫຼັ້ມ  ດຽວກັນໜ້າ </w:t>
      </w:r>
      <w:r>
        <w:rPr>
          <w:rFonts w:cs="Saysettha OT" w:ascii="Saysettha OT" w:hAnsi="Saysettha OT"/>
          <w:sz w:val="24"/>
          <w:szCs w:val="24"/>
        </w:rPr>
        <w:t xml:space="preserve">92-93) 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ສອນເຖິງຄວາມສໍາຄັນຂອງຄໍາອະທິຖານຄວາມເຊື່ອທີ່ສົມບູນແລະຄວາມສໍາຄັນທີ່ສົມບູນຂອງການປະຊຸມອະທິຖານ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ຢືນຂື້ນແລະຮ້ອງເພງຂໍໂຜດ ສອນຂ້າໃຫ້ອະທິຖານ”</w:t>
      </w:r>
    </w:p>
    <w:p>
      <w:pPr>
        <w:pStyle w:val="TextBody"/>
        <w:rPr>
          <w:rFonts w:ascii="Saysettha OT" w:hAnsi="Saysettha OT" w:cs="Saysettha OT"/>
          <w:sz w:val="16"/>
          <w:szCs w:val="18"/>
          <w:lang w:val="en-US"/>
        </w:rPr>
      </w:pPr>
      <w:r>
        <w:rPr>
          <w:rFonts w:cs="Saysettha OT" w:ascii="Saysettha OT" w:hAnsi="Saysettha OT"/>
          <w:sz w:val="16"/>
          <w:szCs w:val="18"/>
          <w:lang w:val="en-US"/>
        </w:rPr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້າໂຜດສອນຂ້າໃຫ້ອະທິຖານ ສອນຂ້າໃຫ້ອະທິຖານ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ໃຈຂອງຂ້າທີ່ຮ້ອງອອກມາເປັນມື້ເປັນມື້ໄປ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ປາດຖະໜາຈະຮູ້ຈັກນໍ້າພຣະໄທແລະທາງຂອງພຣະອົງ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້າໂຜດສອນຂ້າໃຫ້ອະທິຖານ ສອນຂ້າໃຫ້ອະທິຖານ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ຄວາມສໍາຄັນຂອງການອະທິຖານໃນ“ຄວາມພ້ອມພຽງກັນ”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ຊີນເປີດໄປໃນກິດຈະການ </w:t>
      </w:r>
      <w:r>
        <w:rPr>
          <w:rFonts w:cs="Saysettha OT" w:ascii="Saysettha OT" w:hAnsi="Saysettha OT"/>
          <w:sz w:val="24"/>
          <w:szCs w:val="22"/>
        </w:rPr>
        <w:t xml:space="preserve">1:14 </w:t>
      </w:r>
      <w:r>
        <w:rPr>
          <w:rFonts w:ascii="Saysettha OT" w:hAnsi="Saysettha OT" w:cs="Saysettha OT"/>
          <w:sz w:val="24"/>
          <w:sz w:val="24"/>
          <w:szCs w:val="22"/>
        </w:rPr>
        <w:t>ແລ້ວອ່ານດັງໆ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​ເຂົາ​ຮ່ວມ​ໃຈ​ກັນ​ອະທິຖານ​ອ້ອນ​ວອນ​ຕໍ່​ເນື່ອງ</w:t>
      </w:r>
      <w:r>
        <w:rPr>
          <w:rFonts w:ascii="Saysettha OT" w:hAnsi="Saysettha OT" w:cs="Saysettha OT"/>
          <w:sz w:val="24"/>
          <w:sz w:val="24"/>
          <w:szCs w:val="24"/>
        </w:rPr>
        <w:t>​ພ້ອມ​ກັບ​ພວກ​ຜູ້ຍິ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ມາ​ລີແມ່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ແລະ​ພວກ​ນ້ອງ​ຊາຍ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ເຂົາ​ຮ່ວມ​ໃຈ​ກັນ​ອະທິຖານ​ອ້ອນ​ວອນ​ຕໍ່​ເນື່ອງ</w:t>
      </w:r>
      <w:r>
        <w:rPr>
          <w:rFonts w:cs="Saysettha OT" w:ascii="Saysettha OT" w:hAnsi="Saysettha OT"/>
          <w:sz w:val="24"/>
          <w:szCs w:val="24"/>
        </w:rPr>
        <w:t xml:space="preserve">...”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ິນ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1152" w:right="-14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ໍາພີພາສາຈີນແປຄໍາວ່າ“ຮ່ວມໃຈກັນ“ເປັນ“ມີໃຈອັນດຽວກັນແລະມີ ຄວາມຄິດອັນດຽວກັນ”ສະນັ້ນສໍາຫຼັບການປະຊຸມອະທິຖານທີ່ຈະມີພຣະພັກ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ພຽງແຕ່ຜູ້ເຂົ້າຮ່ວມເຂົ້າໃຈຄວາມສໍາຄັນຂອງທາດແທ້ແຫ່ງ ການອະທິຖານເທົ່ານັ້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ຍັງຕ້ອງມ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ູ່ການປະຊຸມອະທິຖ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້ອມກັບຄວາມປາດຖະໜາທີ່ຈິງໃ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ຍື່ນຄໍາອຸທ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ອະທິຖານ ແລະ ການຮ້ອງຂໍແລະຂອບຄຸນແດ່ພຣະເຈົ້າໃນຄວາມພ້ອມພຽງ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ໍ່ມາການ ປະຊຸມອະທິຖານກໍຈະປະສົບຜົນສໍາເລັດແລະຕໍ່ມາການຮັບໃຊ້ອັນອື່ນກໍຈະໄດ້ຮັບຄວາມສໍາເລັ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ິໂມທີລິນເຫຼັ້ມ ດຽວກັນໜ້າ </w:t>
      </w:r>
      <w:r>
        <w:rPr>
          <w:rFonts w:cs="Saysettha OT" w:ascii="Saysettha OT" w:hAnsi="Saysettha OT"/>
          <w:sz w:val="24"/>
          <w:szCs w:val="24"/>
        </w:rPr>
        <w:t>93-94)</w:t>
      </w:r>
      <w:r>
        <w:rPr>
          <w:sz w:val="22"/>
          <w:szCs w:val="22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ຈະ“ອະທິຖານໃນຄວາມພ້ອມພຽງກັນ”ເຮົາທຸກຄົນຕ້ອງເວົ້າວ່າ“ເອແມນ” ໃນຂະ ນະທີ່ຄົນໜື່ງນໍາໃນການ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ເຮົາເວົ້າວ່າ“ເອແມນ”ພວກເຮົາກໍາລັງອະທິຖານໃນ “ຄວາມພ້ອມພຽງກັນ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ໄດ້ຍິນຄໍາສອ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ໃນຄວາມສໍາຄັນຂອງຄວາມເຊື່ອໃນການ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ສໍາຄັນຂອງການປະຊຸມຂອງຄຣິສຕະຈັກແລະຄວາມສໍາຄັນຂອງຄວາມເປັນໜື່ງ“ການອະທິຖານໃນຄວາມພ້ອມພຽງກັນ” ພວກທ່ານບາງຄົນທີ່ຢູ່ທີ່ນີ້ໃນຄືນນີ້ບໍ່ໄດ້ເຂົ້າ ຮ່ວມການປະຊຸມອະທິຖານໃດໆ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ປກໃຈເລີຍທີ່ຊີວິດຝ່າຍວິນຍານຂອງ ທ່ານມຶນ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ໃຜແດ່ບໍໃນຄືນນີ້ທີ່ຈະເວົ້າວ່າ “ອາຈານຕັ້ງແຕ່ນີ້ເປັນຕົ້ນໄປຂ້ອຍຈະເຂົ້າ ຮ່ວມຢ່າງໜ້ອຍໜື່ງໃນການປະຊຸມອະທິຖານ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ເຊີນຫຼັບຕ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ຈະເຮັດແບບນັ້ນຂໍ ເຊີນຍົກມື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ທຸກຄົນອະທິຖານຂໍໃຫ້ພຣະເຈົ້າຊ່ວຍເຂົາໃຫ້ຮັກສາຄໍາສັນຍານັ້ນ</w:t>
      </w:r>
      <w:r>
        <w:rPr>
          <w:rFonts w:cs="Saysettha OT" w:ascii="Saysettha OT" w:hAnsi="Saysettha OT"/>
          <w:sz w:val="24"/>
          <w:szCs w:val="22"/>
        </w:rPr>
        <w:t>!(</w:t>
      </w:r>
      <w:r>
        <w:rPr>
          <w:rFonts w:ascii="Saysettha OT" w:hAnsi="Saysettha OT" w:cs="Saysettha OT"/>
          <w:sz w:val="24"/>
          <w:sz w:val="24"/>
          <w:szCs w:val="22"/>
        </w:rPr>
        <w:t>ທຸກ ຄົນອະທິຖານ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ຍັງບໍ່ໄດ້ກັບໃຈໃໝ່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້ອນໃຫ້ທ່ານເຂົ້າຮ່ວມຢ່າງໜ້ອຍມື້ ອະທິຖານໃນແລງວັນເສ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ຫຼັບ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ໃຜຈະເວົ້າບໍວ່າ“ແມ່ນແລ້ວອາຈານຂ້ອຍຈະ ເລີ່ມມາທຸກແລງວັນເສົາເພື່ອມາປະຊຸມອະທິຖານ“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ເຊີນຍົກມື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ທຸກຄົນອະທິ ຖານເພື່ອພວກເຂົາໃຫ້ຮັກສາຄໍາສັນຍານັ້ນ</w:t>
      </w:r>
      <w:r>
        <w:rPr>
          <w:rFonts w:cs="Saysettha OT" w:ascii="Saysettha OT" w:hAnsi="Saysettha OT"/>
          <w:sz w:val="24"/>
          <w:szCs w:val="22"/>
        </w:rPr>
        <w:t>!(</w:t>
      </w:r>
      <w:r>
        <w:rPr>
          <w:rFonts w:ascii="Saysettha OT" w:hAnsi="Saysettha OT" w:cs="Saysettha OT"/>
          <w:sz w:val="24"/>
          <w:sz w:val="24"/>
          <w:szCs w:val="22"/>
        </w:rPr>
        <w:t>ທຸກຄົນອະທິຖານ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ໄດ້ສີ້ນພຣະຊົນເທິງໄມ້ກາງແຂ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ຼັ່ງເລືອດເພື່ອລ້າງທ່ານອອກຈາກ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ປະສົບຄວາມ ຄວາມເຈັບປວດທີ່ເປັນຕາ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ຕອກໃສ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ໄຖ່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 ຊົງຟື້ນຄືນມາຈາກຕາຍໃນມື້ທີ່ສ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ຍັງຊົງມີຊີວິດຢູ່ທີ່ພຣະຫັດຂວາຂອງພຣະເຈົ້າ ເຊີນມາຫາພຣະຄຣິດແລະທ່ານກໍຈະລອດຈາກຄວາມຜິດບາບ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ໃຜທີ່ຢູ່ຖ້າມກາງພວກເຮົາທີ່ເປັນຄົນບໍ່ລອດ ແລະ ຢາກຈະໃຫ້ພວກເຮົາອະທິ ຖານເພື່ອການກັບໃຈໃໝ່ຂອງທ່າ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ຊີນຫຼັບຕ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ຍົກມືຂື້ນເພື່ອທີ່ພວກເຮົາຈະອະ ທິຖານເພື່ອການກັບໃຈໃໝ່ຂອງ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ທຸກຄົນອະທິຖານເພື່ອທີ່ເຂົາຈະກັບໃຈຈາກ ຄວາມຜິດບາບຂອງເຂົາແລ້ວມາຫາພຣະຄຣິດເພື່ອການຊໍາລະລ້າງໃນພຣະໂລຫິດຂອງ ພຣະອົງ</w:t>
      </w:r>
      <w:r>
        <w:rPr>
          <w:rFonts w:cs="Saysettha OT" w:ascii="Saysettha OT" w:hAnsi="Saysettha OT"/>
          <w:sz w:val="24"/>
          <w:szCs w:val="22"/>
        </w:rPr>
        <w:t>!(</w:t>
      </w:r>
      <w:r>
        <w:rPr>
          <w:rFonts w:ascii="Saysettha OT" w:hAnsi="Saysettha OT" w:cs="Saysettha OT"/>
          <w:sz w:val="24"/>
          <w:sz w:val="24"/>
          <w:szCs w:val="22"/>
        </w:rPr>
        <w:t>ທຸກຄົນອະທິຖາ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ະຮ້ອງເພງບົດ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ຢູ່ປື້ມເພງຂອງທ່ານ “ໂຜດສອນຂ້າໃຫ້ອະທິຖານ”ທັງສາມວັ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້າໂຜດສອນຂ້າໃຫ້ອະທິຖານ ສອນຂ້າໃຫ້ອະທິຖານ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ໃຈຂອງຂ້າທີ່ຮ້ອງອອກມາເປັນມື້ເປັນມື້ໄປ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ປາດຖະໜາຈະຮູ້ຈັກນໍ້າພຣະໄທແລະທາງຂອງພຣະອົງ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້າໂຜດສອນຂ້າໃຫ້ອະທິຖານ ສອນຂ້າໃຫ້ອະທິຖານ</w:t>
      </w:r>
    </w:p>
    <w:p>
      <w:pPr>
        <w:pStyle w:val="IndentedQuote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ໃນຄໍາອະທິຖານພຣະເຈົ້າຂ້າລິດອໍານາດໃນຄໍາອະທິຖາ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ມກາງໂລກ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ກັງວົ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ະນຸດຫຼົງຫ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ຍ ຈິດວິນຍານຢູ່ໃນຄວາມໝົດຫວັ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ໂຜດໃຫ້ຂ້າມີລິດ ລິດອໍານາດໃນຄໍາອະທິຖາ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ປາດຖະໜາທີ່ອ່ອນແອຂອງຂ້າພຣະອົງຂົງເຮັດໃຫ້ຟື້ນຂື້ນໄດ້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ຕາມສັນດານຂອງຂ້າຊົງສາມາດປາບລົງໄດ້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ຕື່ມເຕັມຂ້າດຽວນີ້ດ້ວຍລິດອໍານາດໃໝ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ເພື່ອ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ິດອໍານາດທີ່ຈະເຮັ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ໃນການອະທິຖານເພື່ອທີ່ບາງຄົນຈະລອດ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ມາເປັ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ຕາມ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ແລະໂນອາຊອງຢູ່ທາງຫຼັງຫ້ອງໂຖງ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 ພາທ່ານໄປຫ້ອງສອບຖາມບ່ອນທີ່ພວກເຮົາສາມາດສົນທະນາແລະອະທິຖານກ່ຽວກັບການກັບໃຈໃໝ່ຂອງທ່າ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Paraindent"/>
        <w:ind w:left="0" w:right="0" w:hanging="0"/>
        <w:jc w:val="center"/>
        <w:rPr>
          <w:rFonts w:ascii="Saysettha OT" w:hAnsi="Saysettha OT" w:cs="Saysettha OT"/>
          <w:i/>
          <w:i/>
          <w:iCs/>
          <w:sz w:val="28"/>
          <w:szCs w:val="28"/>
          <w:u w:val="single"/>
        </w:rPr>
      </w:pPr>
      <w:hyperlink r:id="rId5">
        <w:r>
          <w:rPr>
            <w:rStyle w:val="InternetLink"/>
            <w:rFonts w:ascii="Saysettha OT" w:hAnsi="Saysettha OT" w:cs="Saysettha OT"/>
            <w:i/>
            <w:i/>
            <w:iCs/>
            <w:sz w:val="28"/>
            <w:sz w:val="28"/>
            <w:szCs w:val="28"/>
          </w:rPr>
          <w:t>ກົດທີ່ນີ້ເພື່ອອ່ານຊີຫວະປະຫວັດຂອງດຣ</w:t>
        </w:r>
        <w:r>
          <w:rPr>
            <w:rStyle w:val="InternetLink"/>
            <w:rFonts w:cs="Saysettha OT" w:ascii="Saysettha OT" w:hAnsi="Saysettha OT"/>
            <w:i/>
            <w:iCs/>
            <w:sz w:val="28"/>
            <w:szCs w:val="28"/>
          </w:rPr>
          <w:t>.</w:t>
        </w:r>
        <w:r>
          <w:rPr>
            <w:rStyle w:val="InternetLink"/>
            <w:rFonts w:ascii="Saysettha OT" w:hAnsi="Saysettha OT" w:cs="Saysettha OT"/>
            <w:i/>
            <w:i/>
            <w:iCs/>
            <w:sz w:val="28"/>
            <w:sz w:val="28"/>
            <w:szCs w:val="28"/>
          </w:rPr>
          <w:t>ລິນທາງວິກິພີເດຍ</w:t>
        </w:r>
      </w:hyperlink>
    </w:p>
    <w:p>
      <w:pPr>
        <w:pStyle w:val="IndentedQuote"/>
        <w:ind w:left="1440" w:right="0" w:hanging="0"/>
        <w:rPr>
          <w:rFonts w:ascii="Saysettha OT" w:hAnsi="Saysettha OT" w:cs="Saysettha OT"/>
          <w:i/>
          <w:i/>
          <w:iCs/>
          <w:sz w:val="16"/>
          <w:szCs w:val="16"/>
          <w:u w:val="single"/>
        </w:rPr>
      </w:pPr>
      <w:r>
        <w:rPr>
          <w:rFonts w:cs="Saysettha OT" w:ascii="Saysettha OT" w:hAnsi="Saysettha OT"/>
          <w:i/>
          <w:iCs/>
          <w:sz w:val="16"/>
          <w:szCs w:val="16"/>
          <w:u w:val="single"/>
        </w:rPr>
      </w:r>
    </w:p>
    <w:p>
      <w:pPr>
        <w:pStyle w:val="Normal"/>
        <w:ind w:left="851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6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ascii="Saysettha OT" w:hAnsi="Saysettha OT" w:cs="DokChampa"/>
          <w:b w:val="false"/>
          <w:b w:val="false"/>
          <w:sz w:val="16"/>
          <w:szCs w:val="16"/>
          <w:lang w:bidi="lo-LA"/>
        </w:rPr>
      </w:pPr>
      <w:r>
        <w:rPr>
          <w:rFonts w:cs="DokChampa" w:ascii="Saysettha OT" w:hAnsi="Saysettha OT"/>
          <w:b w:val="false"/>
          <w:sz w:val="16"/>
          <w:szCs w:val="16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4"/>
          <w:szCs w:val="24"/>
          <w:lang w:val="es-SV"/>
        </w:rPr>
      </w:r>
    </w:p>
    <w:p>
      <w:pPr>
        <w:pStyle w:val="TextBody"/>
        <w:rPr>
          <w:rFonts w:ascii="Saysettha OT" w:hAnsi="Saysettha OT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8:1-8.</w:t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each Me to Pray” (by Albert S. Reitz, 1879-1966). </w:t>
      </w:r>
      <w:r>
        <w:br w:type="page"/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ໍາສອນຂອງດຣ</w:t>
      </w:r>
      <w:r>
        <w:rPr>
          <w:rFonts w:cs="Saysettha OT" w:ascii="Saysettha OT" w:hAnsi="Saysettha OT"/>
          <w:b/>
          <w:sz w:val="28"/>
          <w:szCs w:val="28"/>
        </w:rPr>
        <w:t>.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ລິນໃນເລື່ອງການອະທິຖານ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ແລະການປະຊຸມອະທິຖານຕ່າງ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1008" w:right="100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ທ່ານ​ຈະ​ພົບ​ຄວາມ​ເຊື່ອ​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left="864" w:right="864" w:hanging="0"/>
        <w:jc w:val="center"/>
        <w:rPr>
          <w:rFonts w:ascii="Saysettha OT" w:hAnsi="Saysettha OT" w:cs="DokChampa"/>
          <w:sz w:val="24"/>
          <w:szCs w:val="24"/>
          <w:lang w:val="en-US" w:bidi="lo-LA"/>
        </w:rPr>
      </w:pPr>
      <w:r>
        <w:rPr>
          <w:rFonts w:cs="DokChampa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864" w:right="864" w:hanging="0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ທາຍ </w:t>
      </w:r>
      <w:r>
        <w:rPr>
          <w:rFonts w:cs="Saysettha OT" w:ascii="Saysettha OT" w:hAnsi="Saysettha OT"/>
          <w:sz w:val="24"/>
          <w:lang w:val="en-US"/>
        </w:rPr>
        <w:t xml:space="preserve">16:18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 xml:space="preserve">4:16-1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>7:9,14)</w:t>
      </w:r>
    </w:p>
    <w:p>
      <w:pPr>
        <w:pStyle w:val="TextBody"/>
        <w:ind w:left="1296" w:right="1296" w:hanging="101"/>
        <w:rPr>
          <w:rFonts w:ascii="Saysettha OT" w:hAnsi="Saysettha OT" w:cs="Saysettha OT"/>
          <w:sz w:val="16"/>
          <w:lang w:val="en-US"/>
        </w:rPr>
      </w:pPr>
      <w:r>
        <w:rPr>
          <w:rFonts w:cs="Saysettha OT" w:ascii="Saysettha OT" w:hAnsi="Saysettha OT"/>
          <w:sz w:val="16"/>
          <w:lang w:val="en-US"/>
        </w:rPr>
      </w:r>
    </w:p>
    <w:p>
      <w:pPr>
        <w:pStyle w:val="TextBody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ວາມສໍາຄັນຂອງການຮັກສາການອະທິຖາ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8:8.</w:t>
      </w:r>
      <w:r>
        <w:rPr>
          <w:sz w:val="24"/>
          <w:lang w:val="en-US"/>
        </w:rPr>
        <w:t xml:space="preserve">  </w:t>
      </w:r>
    </w:p>
    <w:p>
      <w:pPr>
        <w:pStyle w:val="TextBody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ວາມສໍາຄັນຂອງການປະຊຸມອະທິຖານຕ່າງໆ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8:19-20.</w:t>
      </w:r>
      <w:r>
        <w:rPr/>
        <w:t xml:space="preserve">  </w:t>
      </w:r>
    </w:p>
    <w:p>
      <w:pPr>
        <w:pStyle w:val="Subtitle"/>
        <w:ind w:left="576" w:firstLine="120"/>
        <w:rPr/>
      </w:pP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ຄວາມສໍາຄັນຂອງການອະທິຖານໃນ“ຄວາມພ້ອມພຽງກັນ” ກິດຈະການ</w:t>
      </w:r>
    </w:p>
    <w:p>
      <w:pPr>
        <w:pStyle w:val="Subtitle"/>
        <w:ind w:left="576" w:firstLine="120"/>
        <w:rPr/>
      </w:pPr>
      <w:r>
        <w:rPr>
          <w:rFonts w:eastAsia="Saysettha OT" w:cs="Saysettha OT" w:ascii="Saysettha OT" w:hAnsi="Saysettha OT"/>
        </w:rPr>
        <w:t xml:space="preserve">    </w:t>
      </w:r>
      <w:r>
        <w:rPr>
          <w:rFonts w:cs="Saysettha OT" w:ascii="Saysettha OT" w:hAnsi="Saysettha OT"/>
        </w:rPr>
        <w:t>1:14.</w:t>
      </w:r>
      <w:r>
        <w:rPr/>
        <w:t xml:space="preserve">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58:00Z</dcterms:created>
  <dc:creator>Christopher L. Cagan</dc:creator>
  <dc:description/>
  <cp:keywords/>
  <dc:language>en-US</dc:language>
  <cp:lastModifiedBy>Use This Account</cp:lastModifiedBy>
  <cp:lastPrinted>2016-05-28T07:49:00Z</cp:lastPrinted>
  <dcterms:modified xsi:type="dcterms:W3CDTF">2016-06-02T14:52:00Z</dcterms:modified>
  <cp:revision>57</cp:revision>
  <dc:subject/>
  <dc:title>SHOULD A STUDENT IN A SECULAR</dc:title>
</cp:coreProperties>
</file>