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</w:rPr>
      </w:pPr>
      <w:r>
        <w:rPr>
          <w:rFonts w:ascii="Saysettha OT" w:hAnsi="Saysettha OT" w:cs="Saysettha OT"/>
          <w:b/>
          <w:b/>
          <w:sz w:val="28"/>
          <w:sz w:val="28"/>
        </w:rPr>
        <w:t>ຄວາມລອດຜ່ານທາງສາມພຣະເຈົ້າສາມພຣະພາກ</w:t>
      </w:r>
      <w:r>
        <w:rPr>
          <w:rFonts w:cs="Saysettha OT" w:ascii="Saysettha OT" w:hAnsi="Saysettha OT"/>
          <w:b/>
          <w:sz w:val="28"/>
        </w:rPr>
        <w:t xml:space="preserve">- 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</w:rPr>
      </w:pPr>
      <w:r>
        <w:rPr>
          <w:rFonts w:ascii="Saysettha OT" w:hAnsi="Saysettha OT" w:cs="Saysettha OT"/>
          <w:b/>
          <w:b/>
          <w:sz w:val="28"/>
          <w:sz w:val="28"/>
        </w:rPr>
        <w:t>ບົດເທດສະໜາວັນຄຣິສມາດ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 xml:space="preserve">SALVATION THROUGH THE TRINITY –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CHRISTMAS SERMON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Laotian)</w:t>
      </w:r>
    </w:p>
    <w:p>
      <w:pPr>
        <w:pStyle w:val="Normal"/>
        <w:jc w:val="center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5/12/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December 15, 201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296" w:right="1296" w:hanging="101"/>
        <w:rPr/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ແຫ່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ສະໜິດສະໜົມ​ຊຶ່ງ​ມາ​ຈາກ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TextBody"/>
        <w:ind w:left="1296" w:right="1296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3:14)</w:t>
      </w:r>
      <w:r>
        <w:rPr>
          <w:sz w:val="24"/>
          <w:lang w:val="en-US"/>
        </w:rPr>
        <w:t xml:space="preserve">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ແລງວັນອັງຄານແລ້ວນີ້ຂ້າພະເຈົ້າໄດ້ໄປອອກກໍາລັງກາຍແລະລອຍນໍ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ຂ້າພະເຈົ້າມາຮອດສະລອຍນໍ້າພໍດີມື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າພະເຈົ້າເຫັນຜູ້ຊາຍຄົນໜື່ງທີ່ຮູ້ຈັກກ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ຍ່າງມາບ່ອນຫຍົກນໍ້າໜ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ແນມໄປທາງຊື່ໂດຍບໍ່ໄດ້ສັງເກດເບິ່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າພະເຈົ້າກໍຂື້ນຈາກສະລອຍນໍ້າແລ້ວໄປບ່ອນຍົກນໍ້າໜັກນໍາ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ແຕ່ພວກເຮົາ ສອງຄົນຢູ່ບ່ອນຫັ້ນເພາະມັນມັນຄ່ອນຄ້າງມືດຫຼາຍ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ພວກເຮົາລົມກັນນັ້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ສໍາພັດໄດ້ເຖິງຄວາມໂດດດ່ຽວທີ່ຢູ່ຂ້າງໃນ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ອກກິນບໍານ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ແລະມີເງີນຫຼາຍຝາກຢູ່ໃນທະນາຄ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າຍຸຫົກສິບປີແລະບໍ່ເຄີຍແຕ່ງງ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ມາຈາກແຄມທະເລຕາເວັນອອກເພື່ອຢູ່ທີ່ນີ້ເມື່ອຫຼາຍທົດສະວັດ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ລາວຈື່ງບໍ່ມີ ຄອບຄົວຢູ່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ວກໍບໍ່ມີໝູ່ຄູ່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ເຫັນຄວາມເຈັບປວດໃ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ບໜ້າຂອງລາວຂະນະທີ່ລາວບອກຂ້າພະເຈົ້າວ່າລາວຈະຕ້ອງຢູ່ຄົນດຽວໃນຊ່ວງຄຣິສມາ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ົນຕາແຈພະຍາຍາມທີ່ຈະໃຫ້ເວລາເຕັມດ້ວຍການເຂົ້າຮຽນຢູ່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ຽນປະລິນ ຍາໂທຊື່ງຄວາມຈິງແລ້ວລາວບໍ່ຕ້ອງການມັ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ອກໄປຈາກຄຣິສຕະຈັກຂອງຕົ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ມານສີ່ສິບປີ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ຂົມຂື່ນແລະໃຈຮ້າຍຕໍ່ຕ້ານພວກຄຣິສຕຽ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ຄ່ອນ ຄ້າງໂດດດ່ຽວຢູ່ໃນໂລ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າສະຈາກພຣະຄຸ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າສະຈາກຄວາມຮ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າສະຈາກ ການສາມັກຄີທໍາກັບພຣະເຈົ້າຫຼືກັບມະນຸດ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ະນະທີ່ຂ້າພະເຈົ້າຟັງລາວເວົ້າລາວ ບອກຂ້າພະເຈົ້າວ່າລາວບໍ່ຮູ້ວ່າຊິເອົາເງີນໃຫ້ໃຜຕອນທີ່ລາວຕາຍ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 ເສຍໃຈກັບ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ຊີນລາວມາທີ່ໂບດຂອງພວກເຮົາຫຼາຍເທື່ອແລ້ວແລະແນ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ນລາວກໍມາເທື່ອໜື່ງຕອນງານແຕ່ງຂອງລູກຊາຍ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ກໍຮີບໜີໄປຫຼັ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ງານແຕ່ງແລ້ວ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ທີ່ຈະໃຫ້ລາວກັບມາອີກ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ຊ່າງເຢັນຊ່າເປ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ຕົກໃຈທີ່ຈະຢູ່ຄົນດຽວໂດຍສະເພາະໃນຊ່ວງວັນຄຣິສມ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ຈຸດຈົບຂອງຊີວິດໃນວັດທະນະທໍາທີ່ອິດສະຫຼະເກີນໄປ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ຊີ ວິດທີ່ຈຸດສູນກາງບໍ່ໄດ້ຢູ່ໃນພຣະຄຣິດແລະຄຣິສຕະຈັກຈົບສິ້ນດ້ວຍຄວາມສິ້ນຫ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ເປ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ທາງເລືອກໃນພຣະຄຣິດແລະຄຣິສຕະຈັກເປັນພຽງແຕ່ຄວາມວ່າງເປ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ອາດຈະ ເບິ່ງບໍ່ຄືກັບຕອນເລີ່ມຕົ້ນຂອງຊີວິດແຕ່ຈະເປັນແບບນັ້ນສະເໝີໃນຕອນຈົ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 ຄິດກ່ຽວກັບເລື່ອງນີ້ເປັນເວລາຫຼາຍກວ່າຫ້າສິບ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ໄດ້ໂດຍການສັງເກ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ມັນ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ຸງຂອງຂ້າພະເຈົ້າຄົນໜື່ງເຮັດວຽກປະກອບສິ້ນສ່ວນໃນບໍລິສັດໄຄຣສະເ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ນ ເກັບເງີນໄດ້ເປັນຈໍານວນຫຼາຍແລ້ວກໍຊື້ບ້ານຢູ່ໃນຊານເຄລເມ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ບ້ານຊານເມືອງທີ່ແພງ ຫຼາຍຕິດກັບແຄມທະເລໃກ້ໆກັບຊານດິເອໂ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າຍຢູ່ໃນຫ້ອງນອນໃນເຮືອນຫຼັງນັ້ນຄົນ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ມີໃຜພົບສົບລາວເປັນອາທ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ເພື່ອບ້້ານເຫັນຈົດໝາຍໃນກ່ອງຮັບຈົດໝາຍ ໃນບ້ານລາວເຕັມຈົນລົ້ນອອກແລະຮູ້ສຶກເໝັນສາກຊົບຄົນ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ຸງອີກຄົນໜື່ງຊື່ງເມຍຂອງ ເພີ່ນຕາຍໄປ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ໃຈຂອງລາວຢຸດເຕັ້ນຢູ່ໃນຫ້ອງນອນແລ້ວກໍລົ້ມລົງເປັນອໍາມະພາດຢູ່ພື້ນເປັນອາທິດກ່ອນທີ່ຊາຍຄົນໜື່ງທີ່ຢູ່ເຝົ້າປະຕູເຮືອນຂອງລາວສັງເກດເຫັນວ່າລາວຂາດ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ປະຊຸມທີ່ລາວເຄີຍໄປຕະຫຼ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້ອງພັງປະຕູເຂົ້າໄປເພາະມັນຖືກລັອກໄວ້ຂ້າງໃ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ກືອກກອງຍ່ຽວກອງອາໂຈມກັບມືເບື້ອງໜື່ງຖືປືນສັ້ນເພາະຢ້ານພວກໂຈນຈະເຂົ້າ ມາລັກປຸ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ຍິງຄົນໜື່ງເປັນເພື່ອນບ້ານໃກ້ຄຽງກັນທີ່ລູກສາວຂອງລາວບອກຄົນທີ່ຢູ່ໂຮງໝໍໃຫ້ເຊົ່າປ້ອນເຂົ້າແມ່ຂອງລາວແລ້ວປ່ອຍໃຫ້ລາວ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ລາວດໍາເນີນໄປເລື່ອຍ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ທີ່ຊີວິດຂອງເຂົາອີງແຕ່ໃນໂລກນີ້ແລ້ວຕາຍໄປໂດຍປາສະຈາກຄວາມຫວັງແລະ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ເວົ້າໃຫ້ຂ້າພະເຈົ້າຟັງເລື່ອງຄົນຂີ້ຖີ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ບໍ່ມີມື້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ົນຂີ້ຖີ່ຈັກຄົນທີ່ ເຄີຍປ່ຽນນິໄສຄືກັບໂຕລະຄອນດິກເຄັນໃນເລື່ອງ“ຄຣິສມາສແຄຣ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ມີໃຜເຄີຍປ່ຽນແບບ ນັ້ນໂດຍທີ່ເຂົາຢູ່ຫ່າງຈາກພຣະຄຣິດແລະ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ເລີ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ວ່າເຫັນໜັງເລື່ອງໜື່ງປະມານຫົກສິບປີກ່ອນທີ່ມີຜູ້ຊາຍຄົນໜື່ງຈົ່ມ ລົງໄປໃນຮູຊາຍດູດຊ້າ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ິ່ງລາວດິ້ນຮົນເທົ່າໃດຊາຍນ້ອຍໆທີ່ລວມກັນແຮງດູດລາວລົ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້ອງສຽງດັງແຕ່ບໍ່ມີໃຜມາຊ່ວຍ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ແລ້ວເຫຼືອແຕ່ຫົວຂອງລາວຄາຢູ່ບ່ອນ ມັນໜ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້າປາກຫາຍໃຈອີກແລ້ວຈາກນັ້ນກໍຍູ້ຕົວເອງ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ປັນພຽງແຕ່ເດັ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້ອຍຕອນທີ່ເບິ່ງໜັງ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ຕໍາໃຈ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ັບຄໍ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ຂອງ ຂ້າພະເຈົ້າປຽກໃນຂະນະທີ່ຄິດກ່ຽວກັບການດິ້ນອອກຈາກຮູຂອງຊາຍທີ່ກໍາລັງດູ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ຢາກຈະຖືກດູດແລະຈົ່ມຢູ່ໃນຊີວິດທີ່ສິ້ນຫວັ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ທ່ານຢາກຈະໜ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ມັກເວົ້າຕະຫຼອດວ່າເກືອບບໍ່ມີໃຜໜີຈາກມັນໄດ້ຫຼັງຈາກອາຍຸສາມສິບ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ກືອບ ບໍມີໃຜເລີຍແມ່ຂອງຂ້າພະເຈົ້າຫລົບໜີໄດ້ຕອນ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ນັ້ນຄືສິ່ງທີ່ຜິດປົກກະຕິ ມັນເທົ່າກັບການໜີຈາກທະເລແດ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ຫົນທາງອື່ນໆອີກທີ່ເປັນບໍ່ໄປບໍ່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right="-288"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ໜີຈາກຊາຍດູດຂອງຊີວິດມີພຽງຫົນທາງດຽວເທົ່ານັ້ນທີ່ເປັນໄປ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ທຶກສິ່ງທີ່ຂ້າພະເຈົ້າເວ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ພຽງຫົນທາງດຽວເທົ່ານັ້ນທີ່ຈະໜີຈາກຊາຍດູດຂອງຊີວິດໄດ້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ມີພຽງຫົນທາງດຽວ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ລະບໍ່ມີທາງອື່ນໃດອີ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ມັນຄື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TextBody"/>
        <w:ind w:left="1418" w:right="-18" w:hanging="101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ແຫ່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ສະໜິດສະໜົມ​ຊຶ່ງ​ມາ​ຈາກ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3:14)</w:t>
      </w:r>
      <w:r>
        <w:rPr>
          <w:sz w:val="24"/>
          <w:lang w:val="en-US"/>
        </w:rPr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ເມືອງໂກລິນໂທຢູ່ໃນຮູບໂສມທີ່ບໍ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ແຕກແຍກກັນຢ່າງໃຫຍ່ໃນ 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ສູ້ກັນແລະແບ່ງແຍກ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ັກຄໍາສອນປອ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ເລື່ອງເພດແລະມີ ສະມາຊິກທີ່ຍັງບໍ່ລອດເປັນຈໍານວ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3:5,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ໄດ້ໃຫ້ຄໍາອວຍພອນທີ່ພິເສດຕໍ່ ພວກເຂົາທຸກ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ຂໍ້ພຣະຄໍາພີຈົບດ້ວຍຄໍາວ່າ “ກັບທ່ານທັງຫຼາຍ” ນີ້ຄືຄໍາອະທິຖານ ຂອງລາວເພື່ອພວກເຂົາທຸກຄົນເພາະລາວຮູ້ດີວ່າບໍ່ມີສິ່ງໃດອີກທີ່ສາມາດດຶງພວກເຂົ້າອອກ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ຈາກຊາຍດູດແຫ່ງຊີວິດທີ່ສິ້ນຫວັ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ເປັນສິ່ງທີ່ພວກທ່ານຕ້ອງກາ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/>
        </w:rPr>
        <w:t>ໜື່ງ ທ່ານຕ້ອງການພຣະຄຸນຂອງພຣະເຢຊູຄຣິດເຈົ້າ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3:14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ລັງເວົ້າເຖິງສາມພຣະພາກຢູ່ໃນທີ່ີ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ລັງເວົ້າເຖິງ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ິດາແລະ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ວກໍາລັງອະທິຖານ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ຈົ່ງຢູ່ກັບເຂົາທັງ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ປະການທໍາອິດທີ່ເປົາໂລອະທິຖານເພື່ອ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ວ່າອັນນັ້ນເປັນສິ່ງທໍາອິດທີ່ພວກເຮົາຕ້ອງກ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ຄໍາອະທິຖານເພື່ອຄວາມລອດ ຜ່ານທາງພຣະເຈົ້າສາມພຣະພາ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ວ່າເປົາໂລໃຫ້ “ພຣະຄຸນ”ຂອງພຣະຄຣິດກ່ອນ“ຄວາມຮັກ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ງສັງເກດອີກວ່າຊື່ເຕັມຂອງພຣະຄຣິດຖືກໃຫ້ “ພຣະເຢຊູຄຣິດເຈົ້າ”ມັນເປັນຕົວແທນທໍາ ມະຊາດຄວາມເປັນພຣະເຈົ້າຂອງພຣະອົງເພາະພຣະອົງຊົງເປັນພຣະເຈົ້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ປັນຕົວແທນທໍາມະຊາດມະນຸດຂອງພຣະອົງເພາະພຣະອົງຄື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ຊີ້ໄປທີ່ຕໍາແໜ່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ອົງໃນຖານະຊົງເປັນພຣະຄຣິດເພາະພຣະອົງຄືພຣະເມຊີ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ຄືພຣະເຢ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ພຣະຄຸນຂອງພຣະເຈົ້າແລະຄວາມເປັນມະນຸດທີ່ເຮົາຕ້ອງການແລະນີ້ຄື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ກຄົນຂອງພຣະເຢຊູຄຣິດເຈົ້າຜູ້ຊື່ງແບ່ງປັນພຣະຄຸນໃຫ້ແກ່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ທີ່ລອດແລ້ວ ຮູ້ດີວ່າຕົນໄດ້ຮັບຄວາມລອດແລ້ວໂດຍພຣະຄຸນຂອງ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ພວກນັ້ນທີ່ຍັງບໍ່ລອດບໍ່ເຫັນຄວາມຈໍາເປັນທີ່ຕ້ອງການ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ຽບຢໍ່າພຣະອົງລົງໃຕ້ຕີນ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2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ດູໝີ່ນແລະປະຕິເສດພຣ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ງແລ້ວເຊື່ອງໜ້າຂອງຕົນຈາກພຣະອົ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3: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ປະຕິເສດທີ່ຈະມາ ຫາພຣະອົງ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5:40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ຊັງພຣະອົງແລະລັງກຽດພຣະອົ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>49:7).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ເວົ້າແຕ່ເລື່ອງດີຂອງຄານທີແລະຈອນເຄນເນດີຊື່ງທັງສອງຄົນເປັນຄົນລ່ວງ ປະເວ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ເຖິງເລື່ອງໂມຮໍາເມັດໃນທາງທີ່ດີຜູ້ຊື່ງມີຜີຮັກເດັກສິງແລະເປັນຂ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ະກ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ແຕ່ສິ່ງດີເລື່ອງ</w:t>
      </w:r>
      <w:r>
        <w:rPr>
          <w:lang w:val="en-US"/>
        </w:rPr>
        <w:t xml:space="preserve"> </w:t>
      </w:r>
      <w:r>
        <w:rPr>
          <w:lang w:val="en-US"/>
        </w:rPr>
        <w:t>Che Guevara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ີ່ເປັນຂ້າຕະກອນແລະໂ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ເຂົາມາຫາພຣະເຢຊູເຂົາພັດກຽດຊັ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ຮຽນຢູ່ວິທະຍາໄລທ່ານກໍຈະຮູ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ຂ້າພະເຈົ້າ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າສະດາຈານຢູ່ວິທະຍາໄລສາຍເສລີຊັງພຣະບຸດຂອງພຣະເຈົ້າ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ຂົາບໍ່ໄດ້ຫ້າມຊາກໂຄງກະດູ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ແມ່ມົດແລະແມວດໍາໃນວັນທີ່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31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ດືອນສິບ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ນໂຮງຮຽນຫຼືຢູ່ໃນຫ້າງໃຫຍ່ພວກເຂົາບໍ່ໄດ້ສັ່ງຫ້າມເວົ້າຄໍາວ່າ“ຮາໂລວີນ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ພວກເຂົາ ສັ່ງຫ້າມຄໍາວ່າ “ຄຣິສມາດ” ຢູ່ໃນໂຮງຮຽນທຸກແຫ່ງໃນອາເມລິກາແລະຢູ່ໃນຫ້າງຫຼາຍແຫ່ງ ເພາະມັນມີຄໍາວ່າ“ພຣະຄຣິດ”ຢູ່ໃນນັ້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ພວກເຂົາຮັກແມ່ມົດແລະພວກຊາກໂຄງກະດູກ ໃນວັນຮາໂລວີນ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ພວກເຂົາຊັງຊື່ຂອງພຣະຄຣ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ລະພວກເຂົາຊັງຊື່ “ຄຣິສມາດ” ປີນີ້ຂ້າພະເຈົ້າເຫັນຄໍາວ່າ“ຄຣິສມາດ”ພຽງແຕ່ເທື່ອດຽວ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ເທື່ອດຽວໝົດທັງເມືອງລອສ ແອງເຈີລິສ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ີຄໍາວ່າ “ສຸກສັນວັນຄຣິສມາ”ຢູ່ຂ້າງໆ “ຫ້ອງເກັບອາຫານ”ໃນຮ້ານອາຫານ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ອງອະດີດນາຍົກເທດສະບານຊື່ຣິຊາດຣິອໍແດ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ໜື່ງໃນຄົນທີ່ເຮັດວຽກັບລັດທີ່ຍັງຄົງໄປ ໂບດໃນວັນອາທ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ຄີຍອົບອຸ່ນໃຈທີ່ເຫັນແສງໄຟໃນປ່ອງຢ້ຽມໃນສໍານັກງານຫ້ອງການນະ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ອນຫຼວງລອສແອງເຈີລິສໃນຊ່ວງເວລາຄຣິສມາ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ດຽວນີ້ບໍ່ມີອີກແລ້ວ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ີຄົນກຸ່ມນ້ອຍ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ີ່ບໍ່ເຊື່ອພຣະເຈົ້າຕໍ່ຕ້ານຈີກມັນຖີ້ມແລະບໍ່ມີຄຣິສຕຽນກ້າພໍທີ່ຈະຢຸດພວກເຂົາເຈົ້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ະຈຸບັນ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ີ້ພຣະເຢຊູຄຣິດຖືກດູໝີ່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ຢີ້ຍແລະຖືກກຽດຊັງ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ມ່ນກະທັ່ງໃນຊ່ວງວັນຄຣິສມາ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ີ ປ້າຍໃຫຍ່ຢູ່ໄທມ໌ສະແຄວໃນລັດນິວຢອກທີ່ຈ່າຍໂດຍພວກ“ຄົນອາມເລິກາທີ່ບໍ່ເຊື່ອພຣະເຈົ້າ”ທີ່ວ່າ “ແມ່ນໃຜຕ້ອງການພຣະເຢຊູໃນຊ່ວງຄຣິສມາ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ໍ່ມີໃຜ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”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ຂົາຈະຖືກຕໍ່ຕ້ານ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ຖ້າຫາກພວກເຂົາຕິດໃສ່ຄໍາວ່າ “ແມ່ນໃຜຕ້ອງການໂມຮໍາມັດໃນຊ່ວງຣາມາດອ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ໍ່ມີໃຜ”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າດຈະມີການເອີ້ນໃຫ້ມີການຕໍ່ຕ້ານພວກຢິວຖ້າຫາກເຂົາໃສ່ຄໍາວ່າ “ໃຜຕ້ອງການອິດສະ ຣາເອນຢູ່ຮັນນຸກຄ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ໍ່ມີໃຜ” ແຕ່ມັນບໍ່ເປັນຫຍັງສໍາຫຼັບພວກນັກການເມືອງໜ້າຊື່ໃຈຄົດທີ່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ຈະດູໝີ່ນພຣະເຢຊູໃນວັນເກີດຂອງພຣະອົງວັນຄຣິສມາ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ິລໂອເຣລລີ່ນັກຂ່າວຂອງຟັອກ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ວົ້າຖື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ເປັນ“ສົງຄາມວັນຄຣິສມາດ”ຢ່າງແທ້ຈິ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ມີສົງຄາມຕໍ່ຕ້ານພວກຄຣິສຕຽນ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ຢ່າງແທ້ຈິ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ົນທີ່ເຮັດບາບກຽດຊັງພຣະເຢຊູ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. 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1418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ລຸດແຫ່ງຄວາມໂສກເສ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ຊື່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ຣະບຸດຂອງພຣະເຈົ້າໄດ້ສະເດັດມາ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ອີ້ນຄົນບາບທີ່ຖືກທຳລາຍໃຫ້ກັບຄືນມາ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ໂຜດໃຫ້ພົ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ແບກຄວາມອາຍກັບຄໍາເຢາະເຢີ້ຍຫຍາບຄ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ຢືນຮັບໂທດຢູ່ໃນບ່ອ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ຈໍາກາອະໄພບາບດ້ວຍພຣະໂລຫ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ໂຜດໃຫ້ພົ້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ໂຜດໃຫ້ພົ້ນ”</w:t>
      </w:r>
      <w:r>
        <w:rPr/>
        <w:t xml:space="preserve"> </w:t>
      </w:r>
      <w:r>
        <w:rPr/>
        <w:t xml:space="preserve">by Philip P. Bliss, 1838-1876).    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ໂສກເສົ້າຫຼາຍເມື່ອຄິດເຖິງຄົນໜຸ່ມສາວບາງຄົນຊື່ງເຂົ້າຮ່ວມຄຣິສ ຕະຈັກຂອງເຮົາທຸກອາທິດແຕ່ບໍ່ຮັກພຣະເຢຊູພໍທີ່ຈະເຊື່ອ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ທ່ານ ຈະສາມາດປະສົບກັບພຣະຄຸນຂອງພຣະເຈົ້າໄດ້ແນວໃດ ຖ້າທ່ານຫາກຢູ່ຝ່າຍຂອງພະຍາ 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ຈະລອດໄດ້ແນວໃດຖ້າທ່ານຍັງສືບຕໍ່ດູໝີ່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ບໍ່ຮັກພຣະ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ງຈົນພໍທີ່ຈະເຊື່ອ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ສາມາດປະສົບກັບພຣະຄຸນແລະຄວາມພໍ ພຣະໄທຂອງພຣະເຈົ້າໄດ້ແນວໃດຖ້າທ່ານຍັງສືບຕໍ່ປະຕິເສດ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ໜື່ງ ທ່ານຈະຈະເປັນຄືກັບຜູ້ເຖົ້າທີ່ຢູ່ຜູ້ດຽວປາສະຈາກຄວາມຫວັງໃນຊ່ວງຄຣິສມ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ຸນຄືສິ່ງທີ່ຄົນບາບທີ່ເຮັດຊົ່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ກກະປ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້ນຫວັງ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ມີໃຜມີ ນອກຈາກອົງພຣະເຢຊູຄຣິດມີພຣະຄຸນທີ່ທ່ານ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ົ່ງໄປຫາພຣະອົງຕອນນີ້ເລີ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ມັນຈະສາຍເກີນ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ທ່ານຈະສາມາດເວົ້າກັບອັກຄະສາວົກເປໂຕ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ວ່າ ເຮົາເອງກໍລອດໂດຍພຣະຄຸນຂອງພຣະເຢຊູຄຣິດເຈົ້າ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ໝືອນ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5:11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ທ່ານຕ້ອງການຄວາມຮັກຂອງພຣະເຈົ້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​ຮັກ​ແຫ່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3:14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າດສ໌ຮັອດ ຄືນັກສາສະໜາສາດຄົນໜື່າງທີ່ຍິ່ງໃຫຍ່ໃນ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ມຸມມອງໜື່ງ 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ນທາງໜື່ງທີ່ຈະແນມເບິ່ງ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ກຂອງພຣະເຈົ້າຄືແຫຼ່ງ ແຫ່ງການຊົງໄຖ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ສະແດງຄວາມຮັກຂອງພຣະອົງໃນການໃຫ້ພຣະບຸດຂອງ ພຣະອົງເພື່ອ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ສະແດງ​ຄວາມ​ຮັ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ແກ່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ຂະນະ​ທີ່​ເຮົາ​ຍັງ​ເປັນ​ຄົນ​ບາບ​ຢູ່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ສິ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ື່ອ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8)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ອີກມຸມມອງໜື່ງ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ຫົນທາງໜື່ງທີ່ຈະແນມເບິ່ງ</w:t>
      </w:r>
      <w:r>
        <w:rPr>
          <w:sz w:val="24"/>
          <w:szCs w:val="22"/>
          <w:lang w:val="en-US"/>
        </w:rPr>
        <w:t xml:space="preserve">]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ກຂອງພຣະເຈົ້າຕໍ່ເຮົາຄື ທາງພຣະຄຸນແລະວຽກງານ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ການຊົງສະແດງເຖິງຄວາມຮັກໃ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ະໄພ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ຮັດໃຫ້ເປັນຄົນຊອບທໍາແລະຄວາມລອດຂອງມະນຸດຄືວຽກງານ 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ຄືນດີກັບພຣະເຈົ້າໂດຍຄວາມຕາຍຂອງພຣະບຸດ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ຕາຍຂອງພຣະອົງເພື່ອຊໍາລະເຮົາໃຫ້ບໍລິສຸດຄືເປັນສິ່ງທີ່ຈໍາເປັນຂອງເຮົາເພື່ອນໍາສະ ເໜີການສາມັກຄີທໍາກັບພຣະເຈົ້າແລະເຮັດໃຫ້ເຮົາເປັນຄົນມີສ່ວນຂອງຄວາມຮັກ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ັນນັ້ນເປົາໂລຈື່ງໃສ່ພຣະຄຸນຂອງພຣະເຈົ້າກ່ອນຄວາມຮັກ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ຂະນະທີ່ ຈິດສໍານຶກໄດ້ກ່າວເຖິງເປັນສະຖານະການທີ່ຈໍາເປັນທີ່ສະແດງອອກມາ” </w:t>
      </w:r>
      <w:r>
        <w:rPr>
          <w:lang w:val="en-US"/>
        </w:rPr>
        <w:t xml:space="preserve">(Charles Hodge, Ph.D., </w:t>
      </w:r>
      <w:r>
        <w:rPr>
          <w:b/>
          <w:i/>
          <w:lang w:val="en-US"/>
        </w:rPr>
        <w:t>1 and 2 Corinthians,</w:t>
      </w:r>
      <w:r>
        <w:rPr>
          <w:lang w:val="en-US"/>
        </w:rPr>
        <w:t xml:space="preserve"> The Banner of Truth Trust, 2000 reprint, p. 689; note on II Corinthians 13:14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ວິລລ່ຽມອາເນວິວ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ຄວາມຮັກທີ່ນໍາແຜ່ນການແຫ່ງຄວາມລ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ພຣະຄຸນທທີ່ນໍາເອົາລົງມາເຖິງມະນ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ລິດເດດພຣະເຈົ້າຊົງໄຂເມືອງຟ້າ ທີ່ໄມ້ກາງແຂ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ີ່ໄມ້ກາງແຂນ” ໂດຍ</w:t>
      </w:r>
      <w:r>
        <w:rPr/>
        <w:t xml:space="preserve"> </w:t>
      </w:r>
      <w:r>
        <w:rPr/>
        <w:t>William R. Newell, 1868-1956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ທາງນັ້ນບໍທີ່ເຮົາປະສົບພົບພໍ້ກັບຄວາມຮັ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ັນສະກີຊີ້ໃຫ້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ວ່າ “ລໍາດັບຂອງບຸກຄົນກັບລໍາດັບຂອງຂອງປະທານຂອງເຂົາເຈົ້າຄືເຄື່ອງໝາຍ” ທໍາ ອິດພວກເຮົາໄດ້ຮັບພຣະຄຸນຂອງພຣະເຢຊູຄຣິດເຈົ້າ ແລ້ວຫຼັງຈາກນັ້ນເຮົາປະສົບພົບພໍ້ກັບ ຄວາມຮັກ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ຮັບພຣະຄຸນຂອງພຣະເຢຊູກ່ອນຫຼັງຈາກນັ້ນພວກ ເຮົາຈື່ງຮູ້ຈັກຄວາມຮັກຂອງພຣະເຈົ້າ”</w:t>
      </w:r>
      <w:r>
        <w:rPr>
          <w:lang w:val="en-US"/>
        </w:rPr>
        <w:t xml:space="preserve"> </w:t>
      </w:r>
      <w:r>
        <w:rPr>
          <w:lang w:val="en-US"/>
        </w:rPr>
        <w:t xml:space="preserve">(R. C. H. Lenski, Ph.D., </w:t>
      </w:r>
      <w:r>
        <w:rPr>
          <w:b/>
          <w:i/>
          <w:lang w:val="en-US"/>
        </w:rPr>
        <w:t>The Interpretation of St. Paul’s First and Second Epistles to the Corinthians,</w:t>
      </w:r>
      <w:r>
        <w:rPr>
          <w:lang w:val="en-US"/>
        </w:rPr>
        <w:t xml:space="preserve"> Augsburg Publishing House, 1969 edition, p. 1339; note on II Corinthians 13:14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ລະຄືປະສົບການຂອງຂ້າພະເຈົ້າເອງແລະມັນເປັ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ຈະເປ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ສົບການຂອງທ່າ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ືກຊັກນໍາໃຫ້ເຂົ້າໃກ້ພຣະເຢຊູ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ຂ້າພະເຈົ້າຈື່ງມີ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ສົບການກັບພຣະຄຸນຂອງ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ເລີ່ມຮູ້ຈັກແລະເຂົ້າໃຈຄວາມຮັກ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ຍັງບໍ່ລອດທ່ານຈະຕ້ອງມາຫາພຣະເຢຊູ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ທີ່ທ່ານມາຫາ ພຣະເຢຊູແລ້ວທ່ານຈະເລີ່ມຮູ້ຈັກຄວາມຮັ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ັນສະກີກ່າວວ່າ “ຄວາມ ຮັກທີ່ແທ້ຈິງຂອງພຣະເຈົ້າຄອບຄອງສະຖານທີ່ທີ່ສອງໃນພຣະພອນນີ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ທ່ານຈະຕ້ອງມາຫາ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ທ່ານຈະຮູ້ຈັກຄວາມຮັ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ເປັນຫົນທາງທີ່ຄົນບາບລອດ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ພຣະເຢຊູແລະຫຼັງຈາກນັ້ນທ່ານຈະຮູ້ວ່າພຣະ ອົງຊົງຮັກທ່ານຫຼາຍປານໃ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ງລັງຄິດເຖິງຊາຍຜູ້ອາວຸໂສທີ່ຫ້ອງອອກກໍາລັງກາຍຂອງຂ້າພະເຈົ້າອີ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າຍປີກ່ອນລາວຍ່າງອອກໄປຈາກພຣະຄຣິດແລະໂບດຂອງລາ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ຕອນ ນີ້ລາວຢູ່ໂດດດ່ຽວໃນໂລກຊ່ວງເວລາວັນຄຣິສມາ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າສະຈາກຄວາມຮັກຂອງພຣະເຈົ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ໃຫ້ເຫດການແບບນັ້ນເກີດຂື້ນ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ພຣະເຢຊູດຽວນີ້ແລ້ວທ່ານຈະເລີ່ມມີ ປະສົບການກັບຄວາມຮັ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ທ່ານຕ້ອງການການສາມັກຄີທໍາຂອງພຣະວິນຍານບໍລິສຸ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​ຄວາມ​ສະໜິດສະໜົມ​ຊຶ່ງ​ມາ​ຈາກ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3:14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ແປ “ຄວາມສະໜິດສະໜົມ”ໃນນີ້ຄືຄໍາຄວາມອົບອຸ່ນແລະເປັນມິດ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ໂຄອິໂນເນ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ເຖິງ “ເປັນໜື່ງດຽວກັບ” ຫຼື “ສາມັກຄີທໍ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້ອງອ້າງເຖິງ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ັນສະກີອີກເທື່ອໜື່ງເພາະລາວເວົ້າຢ່າງສວຍງາມແລະດີ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ວິນຍານບໍລິສຸດກົ້ມລົງມາຫາເຮົາແລະຫຸ້ມຫໍ່ເຮົາໄວ້ໃນຄວາມເປັນ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ໜື່ງຂອງພຣະອົງຊື່ງເຮົາໄດ້ພົບພຣະຄຸນແລະຄວາມຮັກທຸກຢ່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ແມ່ນ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າຈາກທີ່ໄກທີ່ຂະຫຍາຍສູ່ເຮົາແຕ່ເປັນ ໃນຄວາມເປັນໜື່ງຊື່ງຢູ່ເໜືອ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ຄວາມເຂົ້າໃຈຂອງເຮົາ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1341)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ລີຊາຮັອຟແມນເວົ້າເຖິງຄວາມເປັນໜື່ງດຽວກັນຫຼືການສາມັກຄີທໍາກັບພຣະວິນຍານໃນ ຂະນະ “ອີງຢູ່ເທິງແຂນອັນຕະຫຼອດເປັນນິດ” ໃຫ້ເຮົາຟັງ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ືການສາມັກຄີທໍາ ຄືຄວາມຍິນດີ 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ງຢູ່ເທິງແຂນອັນຕະຫຼອດເປັນນ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ືພຣະພອນອັນ ຄືສັນຕິສຸກອັນຄື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ງຢູ່ເທິງແຂນອັນຕະຫຼອດເປັນນ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ງຢູ່ ອີງ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ອດໄພແລະໝັ້ນຄົງຈາກອັນຕະລາຍທຸກຢ່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ງຢູ່ ອີງຢູ່ ອີງຢູ່ເທິງແຂນອັນຕະຫຼອດເປັນນິດ</w:t>
      </w:r>
    </w:p>
    <w:p>
      <w:pPr>
        <w:pStyle w:val="IndentedQuote"/>
        <w:ind w:left="1440" w:right="0" w:hanging="0"/>
        <w:rPr/>
      </w:pPr>
      <w:r>
        <w:rPr/>
        <w:t>(“Leaning on the Everlasting Arms” by Elisha A. Hoffman, 1839-1929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ຂອງຂ້າພະເຈົ້າມັກເພງເກ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ພາກັນຮ້ອງຫຼາຍເທື່ອພາຍຫຼັງທີ່ລາວ</w:t>
      </w:r>
    </w:p>
    <w:p>
      <w:pPr>
        <w:pStyle w:val="TextBody"/>
        <w:ind w:hanging="14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ເຊື່ອ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ຄວາມເປັນໜື່ງ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ການສາມັກຄີທໍາທີ່ພວກເຮົາມີກັບພຣະວິນ</w:t>
      </w:r>
    </w:p>
    <w:p>
      <w:pPr>
        <w:pStyle w:val="TextBody"/>
        <w:ind w:hanging="14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ານບລິສຸດເມື່ອພວກເຮົາໄດ້ຮັບຄວາມລອດພົ້ນ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ານສາມັກຄີທ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</w:t>
      </w:r>
    </w:p>
    <w:p>
      <w:pPr>
        <w:pStyle w:val="TextBody"/>
        <w:ind w:hanging="14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ນດີ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ພັກພີງອີງເທິງແຂນອັນຕະຫຼອດ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ສະໜິດສະໜົມ​ຊຶ່ງ​ມາ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3:14)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ອດເວົ້າວ່າ “ຂໍ້ພຣະຄໍາພີຂໍ້ນີ້ໄດ້ເຮັດໃຫ້ລະນຶກເຖິງຫຼັກຄໍາສອນທີ່ຈະແຈ້ງ ເລື່ອງພຣະເຈົ້າສາມພຣະພາກຊື່ງເປັນຫຼັກຄໍາສອນພື້ນຖານເກົ່າແກ່ຂອງ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ແລ້ວກໍຄືຄົນໜື່ງທີ່ສະແຫວງຫາແລະຍິນດີກັບພຣະຄຸນຂອງພຣະເຢຊູ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ັກຂອງພຣະເຈົ້າແລະຄວາມເປັນອັນໜື່ງອັນດຽວກັນຂອງພຣະວິນຍານບໍລິສຸ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 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ເສຍໃຈຫຼາຍກັບຊາຍແກ່ທີ່ຢູ່ບ່ອນອອກກໍາລັງກາຍຂອງຂ້າພະເຈົ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ລາວອອກໄປຈາກສູ່ຄວາມມືດມ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ສູນເສຍຄວາມຍິນດີແຫ່ງພຣະພ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ູ້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ກພຣະເຈົ້າ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ຜູ້ຍິ່ງໃຫຍ່ຢ່າ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ເບີ້ນ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ເວົ້າດີ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ມະນຸດນະມັດສະການພຣະເຈົ້າທີ່ແທ້ຈ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ເຂົາກົ້ມກາບລົງຕໍ່ໜ້າ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ຄຣິດ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ເຂົາຍອມຮັບໃນໃຈຂອງເຂົາເຖິງຄໍາພະຍານ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ລື່ອງພຣະວິນຍານບໍລິສຸດຊື່ງຊີ້ໄປທີ່ພຣະຄຸນທີ່ຊ່ວຍໃຫ້ລອດຂອງ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ະນຸດກໍໄດ້ຮັບການຍົກ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ຂົາກໍຖືກຍົກ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ຂົາກໍຖືກອົບຮົ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ສິ່ງ ທີ່ກ່ຽວຂ້ອງຊີວິດຂອງເຂົາໄດ້ຮັບຄວາມຊອບທໍາແລ້ວແລະຖືກເຮັດໃຫ້ເປັນ ຂອງສະຫວັນແລະບໍລິສ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ພຣະເຈົ້າອົງດຽວແລະພຣະນາມຂອງພຣະອົງ</w:t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ຄືພຣະບິດາ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ພຣະຜູ້ຊ່ວຍແລະພຣະເຈົ້າຢູ່ໃນໃຈຂອງເຮົາ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ຂັບເຄື່ອນພຣະຄຸນແລະການເປັນພະຍານຂອງພຣະວິນຍານບໍລິສຸດ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(W. A. Criswell, Ph.D., </w:t>
      </w:r>
      <w:r>
        <w:rPr>
          <w:b/>
          <w:i/>
          <w:sz w:val="22"/>
          <w:szCs w:val="22"/>
        </w:rPr>
        <w:t>Great Doctrines of the Bible – Volume 2,</w:t>
      </w:r>
      <w:r>
        <w:rPr>
          <w:sz w:val="22"/>
          <w:szCs w:val="22"/>
        </w:rPr>
        <w:t xml:space="preserve"> Zondervan Publishing House, 1982, p. 77).</w:t>
      </w:r>
      <w:r>
        <w:rPr/>
        <w:t xml:space="preserve">  </w:t>
      </w:r>
    </w:p>
    <w:p>
      <w:pPr>
        <w:pStyle w:val="TextBody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ອະທິຖານວ່າທ່ານຈະມາຫາພຣະເຢຊູ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່ວຍທ່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ພົ້ນຈາກຊີວິດທີ່ເສຍເວລາກັບການເຫັນແກ່ຕົວແລະ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ລ້າງທ່ານດ້ວ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ທີ່ພຣະອົງຊົງຫຼັງລົງ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ພຣະເຢຊູແລ້ວທ່ານຈະຮູ້ຈັກ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ກຂອງພຣະເຈົ້າແລະການສາມັກຄີທໍາທີ່ອຸ່ນໃຈ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ກ່ຽວກັບກ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ລຸກຂື້ນຈາ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ັ່ງຂອງທ່ານຍ່າງໄປຂ້າງຫຼັງຫ້ອງປະຊຸມນີ້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ຈະພາທ່ານໄປອີກ ຫ້ອງໜື່ງບ່ອນທີ່ພວກເຮົາສາມາດສົນທະນາແລະອະທິຖ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ອະທິ ຖານເພື່ອຜູ້ທີ່ຈະຮັບເຊື່ອພຣະເຢຊູໃນຄືນ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b w:val="false"/>
          <w:bCs/>
          <w:szCs w:val="22"/>
        </w:rPr>
        <w:t xml:space="preserve"> </w:t>
      </w: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  <w:r>
        <w:br w:type="page"/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Normal"/>
        <w:ind w:right="-432" w:hanging="0"/>
        <w:rPr>
          <w:sz w:val="24"/>
          <w:lang w:val="es-SV"/>
        </w:rPr>
      </w:pPr>
      <w:r>
        <w:rPr>
          <w:rFonts w:ascii="Saysettha OT" w:hAnsi="Saysettha OT" w:cs="Saysettha OT"/>
          <w:sz w:val="24"/>
          <w:sz w:val="24"/>
        </w:rPr>
        <w:t>ອ່ານພຣະຄໍາພີກ່ອນເທດສະໜາໂດຍທ້າວ</w:t>
      </w:r>
      <w:r>
        <w:rPr>
          <w:rFonts w:ascii="Saysettha OT" w:hAnsi="Saysettha OT" w:cs="Saysettha OT"/>
          <w:sz w:val="24"/>
          <w:sz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ອາເບວພຣຸດໂຮມ</w:t>
      </w:r>
      <w:r>
        <w:rPr>
          <w:rFonts w:ascii="Saysettha OT" w:hAnsi="Saysettha OT" w:cs="Saysettha OT"/>
          <w:sz w:val="24"/>
          <w:sz w:val="24"/>
          <w:lang w:val="es-SV"/>
        </w:rPr>
        <w:t xml:space="preserve"> </w:t>
      </w:r>
      <w:r>
        <w:rPr>
          <w:rFonts w:cs="Saysettha OT" w:ascii="Saysettha OT" w:hAnsi="Saysettha OT"/>
          <w:sz w:val="24"/>
          <w:lang w:val="es-SV"/>
        </w:rPr>
        <w:t xml:space="preserve">2 </w:t>
      </w:r>
      <w:r>
        <w:rPr>
          <w:rFonts w:ascii="Saysettha OT" w:hAnsi="Saysettha OT" w:cs="Saysettha OT"/>
          <w:sz w:val="24"/>
          <w:sz w:val="24"/>
        </w:rPr>
        <w:t>ໂກລິນໂທ</w:t>
      </w:r>
      <w:r>
        <w:rPr>
          <w:rFonts w:ascii="Saysettha OT" w:hAnsi="Saysettha OT" w:cs="Saysettha OT"/>
          <w:sz w:val="24"/>
          <w:sz w:val="24"/>
          <w:lang w:val="es-SV"/>
        </w:rPr>
        <w:t xml:space="preserve"> </w:t>
      </w:r>
      <w:r>
        <w:rPr>
          <w:rFonts w:cs="Saysettha OT" w:ascii="Saysettha OT" w:hAnsi="Saysettha OT"/>
          <w:sz w:val="24"/>
          <w:lang w:val="es-SV"/>
        </w:rPr>
        <w:t>13:11-14</w:t>
      </w:r>
      <w:r>
        <w:rPr>
          <w:sz w:val="24"/>
          <w:lang w:val="es-SV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b w:val="false"/>
          <w:b w:val="false"/>
          <w:lang w:val="en-US"/>
        </w:rPr>
        <w:t>ບັນເລງເພງ</w:t>
      </w:r>
      <w:r>
        <w:rPr>
          <w:rFonts w:ascii="Saysettha OT" w:hAnsi="Saysettha OT" w:cs="Saysettha OT"/>
          <w:b w:val="false"/>
          <w:b w:val="false"/>
          <w:bCs/>
        </w:rPr>
        <w:t>ກ່ອນເທດສະໜາໂດຍ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>ທ້າວເບັນຈາມິນຄິນເຄດກຣິຟຟິນ</w:t>
      </w:r>
      <w:r>
        <w:rPr>
          <w:b w:val="false"/>
          <w:b w:val="false"/>
        </w:rPr>
        <w:t xml:space="preserve">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s-SV"/>
        </w:rPr>
        <w:tab/>
        <w:t xml:space="preserve">      </w:t>
      </w:r>
      <w:r>
        <w:rPr>
          <w:b w:val="false"/>
          <w:lang w:val="en-US"/>
        </w:rPr>
        <w:t xml:space="preserve">“O Little Town of Bethlehem” (by Phillips Brooks, 1835-1893).  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s-SV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</w:rPr>
      </w:pPr>
      <w:r>
        <w:rPr>
          <w:rFonts w:ascii="Saysettha OT" w:hAnsi="Saysettha OT" w:cs="Saysettha OT"/>
          <w:b/>
          <w:b/>
          <w:sz w:val="28"/>
          <w:sz w:val="28"/>
        </w:rPr>
        <w:t>ຄວາມລອດຜ່ານທາງສາມພຣະເຈົ້າສາມພຣະພາກ</w:t>
      </w:r>
      <w:r>
        <w:rPr>
          <w:rFonts w:cs="Saysettha OT" w:ascii="Saysettha OT" w:hAnsi="Saysettha OT"/>
          <w:b/>
          <w:sz w:val="28"/>
        </w:rPr>
        <w:t xml:space="preserve">- 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</w:rPr>
      </w:pPr>
      <w:r>
        <w:rPr>
          <w:rFonts w:ascii="Saysettha OT" w:hAnsi="Saysettha OT" w:cs="Saysettha OT"/>
          <w:b/>
          <w:b/>
          <w:sz w:val="28"/>
          <w:sz w:val="28"/>
        </w:rPr>
        <w:t>ບົດເທດສະໜາວັນຄຣິສມາດ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</w:rPr>
      </w:pPr>
      <w:r>
        <w:rPr>
          <w:rFonts w:cs="Saysettha OT" w:ascii="Saysettha OT" w:hAnsi="Saysettha OT"/>
          <w:b/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1296" w:right="1296" w:hanging="101"/>
        <w:rPr/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ແຫ່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ສະໜິດສະໜົມ​ຊຶ່ງ​ມາ​ຈາກ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TextBody"/>
        <w:ind w:left="1296" w:right="1296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3:14)</w:t>
      </w:r>
      <w:r>
        <w:rPr>
          <w:sz w:val="24"/>
          <w:lang w:val="en-US"/>
        </w:rPr>
        <w:t xml:space="preserve">    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851" w:hanging="0"/>
        <w:rPr/>
      </w:pPr>
      <w:r>
        <w:rPr>
          <w:sz w:val="24"/>
          <w:szCs w:val="24"/>
          <w:lang w:val="en-US"/>
        </w:rPr>
        <w:t>I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ໜື່ງ ທ່ານຕ້ອງການພຣະຄຸນຂອງພຣະເຢຊູຄຣິດເຈົ້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/>
        </w:rPr>
        <w:t>13:14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851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0:29;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3:3;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:40;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49:7;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851" w:hanging="0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/>
        </w:rPr>
        <w:t>15:11.</w:t>
      </w:r>
      <w:r>
        <w:rPr>
          <w:sz w:val="24"/>
          <w:lang w:val="en-US"/>
        </w:rPr>
        <w:t xml:space="preserve">  </w:t>
      </w:r>
    </w:p>
    <w:p>
      <w:pPr>
        <w:pStyle w:val="TextBody"/>
        <w:ind w:left="851" w:hanging="0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ທ່ານຕ້ອງການຄວາມຮັກຂອງພຣະເຈົ້າ</w:t>
      </w:r>
      <w:r>
        <w:rPr>
          <w:rFonts w:cs="Saysettha OT" w:ascii="Saysettha OT" w:hAnsi="Saysettha OT"/>
          <w:sz w:val="24"/>
          <w:lang w:val="en-US"/>
        </w:rPr>
        <w:t xml:space="preserve">.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3:14</w:t>
      </w:r>
      <w:r>
        <w:rPr>
          <w:rFonts w:ascii="Saysettha OT" w:hAnsi="Saysettha OT" w:cs="Saysettha OT"/>
          <w:sz w:val="24"/>
          <w:sz w:val="24"/>
          <w:lang w:val="en-US"/>
        </w:rPr>
        <w:t>ຂ</w:t>
      </w:r>
      <w:r>
        <w:rPr>
          <w:rFonts w:cs="Saysettha OT" w:ascii="Saysettha OT" w:hAnsi="Saysettha OT"/>
          <w:sz w:val="24"/>
          <w:lang w:val="en-US"/>
        </w:rPr>
        <w:t>;</w:t>
      </w:r>
    </w:p>
    <w:p>
      <w:pPr>
        <w:pStyle w:val="TextBody"/>
        <w:ind w:left="851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5:8.</w: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TextBody"/>
        <w:ind w:left="851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ທ່ານຕ້ອງການການສາມັກຄີທໍາຂອງພຣະວິນຍານບໍລິສຸດ</w:t>
      </w:r>
      <w:r>
        <w:rPr>
          <w:rFonts w:cs="Saysettha OT" w:ascii="Saysettha OT" w:hAnsi="Saysettha OT"/>
          <w:sz w:val="24"/>
          <w:lang w:val="en-US"/>
        </w:rPr>
        <w:t xml:space="preserve">. </w:t>
      </w:r>
    </w:p>
    <w:p>
      <w:pPr>
        <w:pStyle w:val="TextBody"/>
        <w:ind w:left="851" w:hanging="0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3:14</w:t>
      </w:r>
      <w:r>
        <w:rPr>
          <w:rFonts w:ascii="Saysettha OT" w:hAnsi="Saysettha OT" w:cs="Saysettha OT"/>
          <w:sz w:val="24"/>
          <w:sz w:val="24"/>
          <w:lang w:val="en-US"/>
        </w:rPr>
        <w:t>ຄ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sz w:val="24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3:00Z</dcterms:created>
  <dc:creator>PacifiCare</dc:creator>
  <dc:description/>
  <dc:language>en-US</dc:language>
  <cp:lastModifiedBy>Use This Account</cp:lastModifiedBy>
  <cp:lastPrinted>2013-12-14T17:27:00Z</cp:lastPrinted>
  <dcterms:modified xsi:type="dcterms:W3CDTF">2013-12-23T08:04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