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32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</w:rPr>
        <w:t xml:space="preserve">ພຣະຄຣິດ </w:t>
      </w:r>
      <w:r>
        <w:rPr>
          <w:rFonts w:cs="Saysettha OT" w:ascii="Saysettha OT" w:hAnsi="Saysettha OT"/>
          <w:b/>
          <w:bCs/>
          <w:sz w:val="32"/>
          <w:szCs w:val="32"/>
        </w:rPr>
        <w:t xml:space="preserve">- </w:t>
      </w:r>
      <w:r>
        <w:rPr>
          <w:rFonts w:ascii="Saysettha OT" w:hAnsi="Saysettha OT" w:cs="Saysettha OT"/>
          <w:b/>
          <w:b/>
          <w:bCs/>
          <w:sz w:val="32"/>
          <w:sz w:val="32"/>
          <w:szCs w:val="32"/>
        </w:rPr>
        <w:t>ຜູ້ທີ່ໂລກຖືວ່າໄຮ້ຄ່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ບົດເທດສະໜາ ຕອນທີ່ </w:t>
      </w:r>
      <w:r>
        <w:rPr>
          <w:rFonts w:cs="Saysettha OT" w:ascii="Saysettha OT" w:hAnsi="Saysettha OT"/>
          <w:b/>
          <w:bCs/>
        </w:rPr>
        <w:t xml:space="preserve">4 </w:t>
      </w:r>
      <w:r>
        <w:rPr>
          <w:rFonts w:ascii="Saysettha OT" w:hAnsi="Saysettha OT" w:cs="Saysettha OT"/>
          <w:b/>
          <w:b/>
          <w:bCs/>
        </w:rPr>
        <w:t xml:space="preserve">ໃນອິດສະຢາ </w:t>
      </w:r>
      <w:r>
        <w:rPr>
          <w:rFonts w:cs="Saysettha OT" w:ascii="Saysettha OT" w:hAnsi="Saysettha OT"/>
          <w:b/>
          <w:bCs/>
        </w:rPr>
        <w:t>53)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 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ແອວ 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eastAsia="Arial Unicode MS" w:cs="Saysettha OT"/>
          <w:sz w:val="24"/>
        </w:rPr>
      </w:pPr>
      <w:r>
        <w:rPr>
          <w:rFonts w:ascii="Saysettha OT" w:hAnsi="Saysettha OT" w:eastAsia="Arial Unicode MS" w:cs="Saysettha OT"/>
          <w:sz w:val="24"/>
          <w:sz w:val="24"/>
        </w:rPr>
        <w:t>ບົດ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Arial Unicode MS" w:cs="Saysettha OT"/>
          <w:sz w:val="24"/>
        </w:rPr>
      </w:pPr>
      <w:r>
        <w:rPr>
          <w:rFonts w:ascii="Saysettha OT" w:hAnsi="Saysettha OT" w:eastAsia="Arial Unicode MS" w:cs="Saysettha OT"/>
          <w:sz w:val="24"/>
          <w:sz w:val="24"/>
        </w:rPr>
        <w:t xml:space="preserve">ຕອນແລງວັນເສົາ </w:t>
      </w:r>
      <w:r>
        <w:rPr>
          <w:rFonts w:eastAsia="Arial Unicode MS" w:cs="Saysettha OT" w:ascii="Saysettha OT" w:hAnsi="Saysettha OT"/>
          <w:sz w:val="24"/>
        </w:rPr>
        <w:t>16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6, 2013</w:t>
      </w:r>
    </w:p>
    <w:p>
      <w:pPr>
        <w:pStyle w:val="TextBody"/>
        <w:jc w:val="center"/>
        <w:rPr>
          <w:rFonts w:ascii="Saysettha OT" w:hAnsi="Saysettha OT" w:eastAsia="Arial Unicode MS" w:cs="Saysettha OT"/>
          <w:sz w:val="24"/>
        </w:rPr>
      </w:pPr>
      <w:r>
        <w:rPr>
          <w:rFonts w:eastAsia="Arial Unicode MS" w:cs="Saysettha OT" w:ascii="Saysettha OT" w:hAnsi="Saysettha OT"/>
          <w:sz w:val="24"/>
        </w:rPr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ຖິ້ມ ເປັນຄົນທີ່ຮັບຄວາມໂສກເສົ້າ</w:t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ຄຸ້ນເຄີຍກັບຄວາມລະທົມທຸກ ແລະດັງຜູ້ໜື່ງຊື່ງຄົນທົນເບິ່ງບໍ່ໄດ້</w:t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ທ່ານຖືກດູໝີ່ນ ແລະເຮົາທັງຫຼາຍບໍ່ໄດ້ນັບຖື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 ເຈ ຢັງ 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ບໍ່ເຊື່ອທີ່ອິດສະຢາໄດ້ພັນລະນານີ້ກໍຄ້າຍກັບຄົນບໍ່ເຊື່ອທຸກຄົນທີ່ເຮົາພົບເຫັນໃນປະຈຸບັນນີ້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ະນຸດເວ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ົກແລະສັນລະເສີນສິ່ງທີ່ກ່ຽວກັ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ເຂົ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ສັນລະເສີນຄຸນນະທຳ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ຳສອນຂອງພຣ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ເປັນການປະກາດວ່າພຣະອົງເປັນຄົນດີແລະເປັນຜູ້ພະຍາກອນທີ່ຍິ່ງໃຫຍ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ພຽງຜູ້ດຽວທີ່ມີຄໍາຕອບຕໍ່ບ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ຂອງສັງຄົມທີ່ໂລກກຳລັງປະເຊີນຢູ່ໃນຂະນະ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ດກໍຕາມພວກເຂົາຈະບໍ່ຮັບຮູ້ວ່າພວກເຂົາເປັນຄົນບາບ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 ການລົງໂທດເປັນນິດຊື່ງສົມຄວນຈະໄດ້ຮັບ ແລະ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ວ່າການສິ້ນພຣະຊົນຂອງພຣະຄຣິດຄືການເສຍສະຫຼ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ທນ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ການເຮັດໃຫ້ເຫັນຄວາມຊອບທຳໃນການພິພາກສາຂອງພຣະເຈົ້າແລະການຄືນດີກັນ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ະນຸດຈະບໍ່ຮັບເອົາໃນສິ່ງທີ່ພຣະເຈົ້າກ່າ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່ຽວກັບພຣະບຸດ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ຊັ່ນດຽວກັນໃນປະຈຸບັນນີ້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ຮັບໃຊ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ຖືກມະນຸດດູຖູກແລະດູໝີ່ນມະນຸດບໍ່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ໄດ້ເຄົາລົບນັບຖືພຣະອົ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ດເວີດ 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ັ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ໜັງສື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ອິດສະຢ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ບໍລິສັດວິວລ່ຽ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ີດສະແມນການພິມ </w:t>
      </w:r>
      <w:r>
        <w:rPr>
          <w:rFonts w:cs="Saysettha OT" w:ascii="Saysettha OT" w:hAnsi="Saysettha OT"/>
          <w:sz w:val="24"/>
          <w:szCs w:val="24"/>
        </w:rPr>
        <w:t xml:space="preserve">197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ົດທີ່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 xml:space="preserve">344).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ູເທີໄດ້ເວົ້າວ່າ ອິດສະຢາບົດທີ່ຫ້າສິບສາມຄືຫົວໃຈຂອງພຣະຄຳ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ິດວ່າລາວ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ເຮົາຫາກຍອມຮັບແບບນັ້ນ ຂໍ້ພຣະຄຳພີຂອງເຮົາກໍມີຄວາມສຳຄ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ຂໍ້ນີ້ເປັນໜື່ງໃນຂໍ້ທີ່ເວົ້າແຈ້ງທີ່ສຸດກ່ຽວກັບຄວາມເສື່ອມຊາມທັງໝົດຂອງມະນຸດ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 “ຄວາມເສື່ອມຊາມ” ເຮົາໝາຍເຖິງ “ການຊົ່ວຊ້າ” ໂດຍ “ທັງໝົດ” ເຮົາໝາຍເຖິງ “ສໍາເລັດເສັດສິ້ນ”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ມະນຸດກາຍເປັນຄວາມສຳເລັດຂອງ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່ວໂດຍຄວາມບາບຂອງພໍ່ແມ່ຄູ່ທໍາອິດ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່ານໄຮເບີກແຄັດຊິສກ່າວໄວ້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ເສື່ອມຊາມຂອງທໍາມະຊາດມະນຸດມາ “ຈາກການລົ້ມລົງແລະບໍ່ເຊື່ອຟັງຂອງພໍ່ແມ່ຄ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ໍາອິດຂອງເຮົາອາດຳແລະເອວາໃນສວນເອເດ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ການລົ້ມລົງນີ້ມີຜິດຫຼາຍຕໍ່ທຳມະຊາດ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ຮົາເກີດມາເປັນຄົນບາບ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ຊ້າຈາກການຊົງສ້າງ”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 (</w:t>
      </w:r>
      <w:r>
        <w:rPr>
          <w:b/>
          <w:i/>
        </w:rPr>
        <w:t xml:space="preserve">The Heidelberg Catechism, </w:t>
      </w:r>
      <w:r>
        <w:rPr/>
        <w:t>Question seven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ຄວາມເສື່ອມຊາມທັງໝົດໄດ້ສະແດງອອກໂດຍການເປັນສັດຕູຂອງ ມະນຸດຕໍ່ພຣະ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ວ່າ​ໃຈ​ຊຶ່ງ​ປັກ​ຢູ່​ກັບ​ເນື້ອ​ໜັງ​ນັ້ນ​ກໍ​ເປັນ​ສັດຕູ​ຕໍ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.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ເປັນສັດຕູນັ້ນແຜ່ອອກເຖິງພຣະຄຣິດຜູ້ຊື່ງເປັນພຣະເຈົ້າພຣະບ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ສື່ອມຊາມທັ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ໝົດໄດ້ອະທິບາຍວ່າເປັນຫຍັງທະຫານໂລມັນຈື່ງຈັບພຣະອົງໄປ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ກໍ​ຖົ່ມ​ນ້ຳ​ລາຍ​</w:t>
      </w:r>
      <w:r>
        <w:rPr>
          <w:rFonts w:ascii="Saysettha OT" w:hAnsi="Saysettha OT" w:cs="Saysettha OT"/>
          <w:sz w:val="24"/>
          <w:sz w:val="24"/>
          <w:szCs w:val="24"/>
        </w:rPr>
        <w:t>ຮົ</w:t>
      </w:r>
      <w:r>
        <w:rPr>
          <w:rFonts w:ascii="Saysettha OT" w:hAnsi="Saysettha OT" w:cs="Saysettha OT"/>
          <w:sz w:val="24"/>
          <w:sz w:val="24"/>
          <w:szCs w:val="24"/>
        </w:rPr>
        <w:t>ດ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ອົາ​ໄມ້​ອໍ້​ນັ້ນ​ຕີ​ພຣະ​ສຽນ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30).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ເສື່ອມຊາມທັງໝົດໄດ້ອະທິບາຍວ່າເປັນຫຍັງປີລາດເຈົ້າເມືອງໂລມັນ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ດ້​</w:t>
      </w:r>
      <w:r>
        <w:rPr>
          <w:rFonts w:ascii="Saysettha OT" w:hAnsi="Saysettha OT" w:cs="Saysettha OT"/>
          <w:sz w:val="24"/>
          <w:sz w:val="24"/>
          <w:szCs w:val="24"/>
        </w:rPr>
        <w:t>ຂ້ຽນ</w:t>
      </w:r>
      <w:r>
        <w:rPr>
          <w:rFonts w:ascii="Saysettha OT" w:hAnsi="Saysettha OT" w:cs="Saysettha OT"/>
          <w:sz w:val="24"/>
          <w:sz w:val="24"/>
          <w:szCs w:val="24"/>
        </w:rPr>
        <w:t>​ຕີ​ພຣ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ມອບ​ພຣະອົງ​ໃຫ້​ຖືກ​</w:t>
      </w:r>
      <w:r>
        <w:rPr>
          <w:rFonts w:ascii="Saysettha OT" w:hAnsi="Saysettha OT" w:cs="Saysettha OT"/>
          <w:sz w:val="24"/>
          <w:sz w:val="24"/>
          <w:szCs w:val="24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ທີ່​ກາງແຂ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26).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ເສື່ອມຊາມທັງໝົດໄດ້ອະທິບາຍວ່າເປັນຫຍັງປະຊາຊົນຈື່ງຮ້ອງໃສ່ແລະດູໝີ່ນ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ໃນຕອນທຮ່ພຣະອົງທີ່ແຂວນຕາຍທີ່ໄມ້ກາງ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ເສື່ອມຊາມທັງໝົດໄດ້ອະທິບາຍວ່າເປັນຫຍັງແມ່ນກະທັ່ງປະຈຸບັນນີ້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ຖິ້ມເປັນຄົນທີ່ຮັບຄວາມໂສກເສົ້າແລະຄຸ້ນເຄີຍກັບຄວາມລະທົມທຸກແລະດັງຜູ້ໜື່ງຊື່ງຄົນທົນເບິ່ງບໍ່ໄດ້ທ່ານຖືກດູໝີ່ນແລະເຮົາທັງຫຼາຍບໍ່ໄດ້ນັບຖື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8"/>
          <w:szCs w:val="22"/>
        </w:rPr>
        <w:t>I.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ໜື່ງ ຄວາມເສື່ອມຊາມທັງໝົດເປັນເຫດໃຫ້ມະນຸດດູໝີ່ນແລະ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eastAsia="Saysettha OT" w:cs="Saysettha OT" w:ascii="Saysettha OT" w:hAnsi="Saysettha OT"/>
          <w:b/>
          <w:bCs/>
          <w:sz w:val="28"/>
          <w:szCs w:val="22"/>
        </w:rPr>
        <w:t xml:space="preserve"> 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ປະຕິເສດພຣະຄຣິດ</w:t>
      </w:r>
    </w:p>
    <w:p>
      <w:pPr>
        <w:pStyle w:val="TextBody"/>
        <w:rPr>
          <w:rFonts w:ascii="Saysettha OT" w:hAnsi="Saysettha OT" w:cs="Saysettha OT"/>
          <w:b/>
          <w:b/>
          <w:bCs/>
          <w:sz w:val="20"/>
          <w:szCs w:val="22"/>
        </w:rPr>
      </w:pPr>
      <w:r>
        <w:rPr>
          <w:rFonts w:cs="Saysettha OT" w:ascii="Saysettha OT" w:hAnsi="Saysettha OT"/>
          <w:b/>
          <w:bCs/>
          <w:sz w:val="20"/>
          <w:szCs w:val="2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ຖິ້ມ…”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ນີ້ເປັນການອະທິບາຍເຖິງການປະຕິເສດທົ່ວໄປຕໍ່ພຣະຄຣິດທີ່ເຮົາເຫັນໃນໂລກປະຈຸບັນນີ້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ເຮົາເຫັນຢູ່ໃນໜ້າປົກຂອງວາລະສານຊາວອາເມລິກາເຊັ່ນ ໄທມ໌ແລະນິວວີກຊ່ວງຄຣິສມາດແລະອິດສະເຕີ</w:t>
      </w:r>
    </w:p>
    <w:p>
      <w:pPr>
        <w:pStyle w:val="TextBody"/>
        <w:rPr/>
      </w:pPr>
      <w:r>
        <w:rPr>
          <w:rFonts w:ascii="Saysettha OT" w:hAnsi="Saysettha OT" w:cs="Saysettha OT"/>
        </w:rPr>
        <w:t>ຂ່າວເຫຼົ່ານີ້ຈະປົກຄຸມໄປດ້ວຍເລື່ອງລາວກ່ຽວກັບພຣະຄຣິດໃນທຸກໆເທື່ອຊ່ວງເດືອນ</w:t>
      </w:r>
      <w:r>
        <w:rPr>
          <w:rFonts w:cs="Saysettha OT" w:ascii="Saysettha OT" w:hAnsi="Saysettha OT"/>
        </w:rPr>
        <w:t>12</w:t>
      </w:r>
      <w:r>
        <w:rPr>
          <w:rFonts w:ascii="Saysettha OT" w:hAnsi="Saysettha OT" w:cs="Saysettha OT"/>
        </w:rPr>
        <w:t>ແລະເດືອນ</w:t>
      </w:r>
      <w:r>
        <w:rPr>
          <w:rFonts w:cs="Saysettha OT" w:ascii="Saysettha OT" w:hAnsi="Saysettha OT"/>
        </w:rPr>
        <w:t xml:space="preserve">4, </w:t>
      </w:r>
      <w:r>
        <w:rPr>
          <w:rFonts w:ascii="Saysettha OT" w:hAnsi="Saysettha OT" w:cs="Saysettha OT"/>
        </w:rPr>
        <w:t>ແຕ່ຂ້າພະເຈົ້າຂໍຢືນຢັນວ່າພວກເຂົາບໍ່ເຄີຍຍົກຍ້ອງເລື່ອງນີ້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ພວກເຂົາມັກເລືອກແຕ້ມຮູບພາບທີ່</w:t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ແປກຂອງພຣະເຢຊູໃນຍຸກກາງເພື່ອເປັນໜ້າປົກວາລະສານ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ຮູບແຕ້ມທີ່ເຮັດໃຫ້ພຣະຄຣິດເປັນຄົນ</w:t>
      </w:r>
    </w:p>
    <w:p>
      <w:pPr>
        <w:pStyle w:val="TextBody"/>
        <w:rPr/>
      </w:pPr>
      <w:r>
        <w:rPr>
          <w:rFonts w:ascii="Saysettha OT" w:hAnsi="Saysettha OT" w:cs="Saysettha OT"/>
        </w:rPr>
        <w:t>ແປກປະຫຼາດແລະເປັນຄົນລ້າສະໄໝ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ແນ່ນອນພວກເຂົາໂດຍມີເປົ້າໝາຍ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ພວກເຂົາໃຫ້ພັກນັກສາ</w:t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ສະໜາຫົວເສລີມາຂຽນເພາະຄົນເຫຼົ່ານີ້ປະຕິເສດວ່າພຣະຄຣິດເປັນພຣະບຸດອົງດຽວທີ່ເກີດມາຂອງ</w:t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ພຣະເຈົ້າແລະປະຕິເສດວິທີດຽວແຫ່ງຄວາມລອດ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ຂ້າພະເຈົ້າແນ່ໃຈວ່າສິ່ງນີ້ເຂົາຕີພິມລົງໃນໜັງສື</w:t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ພິມຂອງປະເທດອັງກິດແລະວາລະສານທົ່ວໂລກ</w:t>
      </w:r>
      <w:r>
        <w:rPr>
          <w:rFonts w:cs="Saysettha OT" w:ascii="Saysettha OT" w:hAnsi="Saysettha OT"/>
        </w:rPr>
        <w:t>,</w:t>
      </w:r>
      <w:r>
        <w:rPr>
          <w:rFonts w:ascii="Saysettha OT" w:hAnsi="Saysettha OT" w:cs="Saysettha OT"/>
        </w:rPr>
        <w:t>ພຣະຄຣິດມັກຖືກຕໍ່ຕ້ານຢ່າງເປີດເຜີຍເທິງໂທລະ</w:t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ພາບແລະໃນໜັງເຊັ່ນດຽວກັນ</w:t>
      </w:r>
      <w:r>
        <w:rPr>
          <w:rFonts w:cs="Saysettha OT" w:ascii="Saysettha OT" w:hAnsi="Saysettha OT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ໂຮງຮຽນມັດທະຍົມຂອງແລະວິທະຍາໄລ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ງເກດໄດ້ບໍ່ວ່າພວກອ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ານນັກວິຊາການທັງຫຼາຍບໍ່ເຄີຍເວົ້າດີກ່ຽວກັບພຣະຄຣິດແລະພວກຄຣິສຕຽ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ດແລະຄຳສອນຂອງພຣະອົງຖືກຕໍ່ຕ້ານຢ່າງເຫັນແຈ້ງຈາກພວກນັກວິຊາການທັງຫຼາ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ຖິ້ມ…”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ຮ່ວມຫ້ອງໃນໂຮງຮຽນຂອງເຮົາແລະເພື່ອຮ່ວມງານບ່ອນເຮັດວຽ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ຊ້ຊື່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ເປັນຄຳສາບແຊ່ງກັນແລະເວົ້າໃສ່ຮ້າຍພຣະອົງເກືອບທຸກໆມື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ເຮົາມາຈາກຄອບຄົວທີ່ບໍ່ແມ່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ບໍ່ສາມາດພົບການປະຕິເສດຢູ່ຫ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ຮູ້ດີວ່າພໍ່ແມ່ທີ່ບໍ່ແມ່ນຄຣິສຕຽນດູໝີ່ນແລະປະຕິເສດພຣະຜູ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ຍຄົນໃນພວກເຮົາຮູ້ດີວ່າມັນຍາກທີ່ຈະອົດທົນຕໍ່ການໃສ່ຮ້າຍປ້າຍສີແລະການຫົວຂວ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ເຂົາເຈົ້າທີ່ມີຕໍ່ພຣະຄຣິດ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ຖິ້ມ…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2"/>
        </w:rPr>
        <w:t>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ອງ</w:t>
      </w:r>
      <w:r>
        <w:rPr>
          <w:rFonts w:cs="Saysettha OT" w:ascii="Saysettha OT" w:hAnsi="Saysettha OT"/>
          <w:b/>
          <w:bCs/>
          <w:sz w:val="28"/>
          <w:szCs w:val="22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ເສື່ອມຊາມທັງໝົດເປັນເຫດໃຫ້ພຣະຄຣິດເປັນທຸກ</w:t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eastAsia="Saysettha OT" w:cs="Saysettha OT" w:ascii="Saysettha OT" w:hAnsi="Saysettha OT"/>
          <w:b/>
          <w:bCs/>
          <w:sz w:val="28"/>
          <w:szCs w:val="22"/>
        </w:rPr>
        <w:t xml:space="preserve">  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ແລະໂສກເສົ້າ</w:t>
      </w:r>
    </w:p>
    <w:p>
      <w:pPr>
        <w:pStyle w:val="TextBody"/>
        <w:rPr>
          <w:rFonts w:ascii="Saysettha OT" w:hAnsi="Saysettha OT" w:cs="Saysettha OT"/>
          <w:b/>
          <w:b/>
          <w:bCs/>
          <w:sz w:val="20"/>
          <w:szCs w:val="22"/>
        </w:rPr>
      </w:pPr>
      <w:r>
        <w:rPr>
          <w:rFonts w:cs="Saysettha OT" w:ascii="Saysettha OT" w:hAnsi="Saysettha OT"/>
          <w:b/>
          <w:bCs/>
          <w:sz w:val="20"/>
          <w:szCs w:val="22"/>
        </w:rPr>
      </w:r>
    </w:p>
    <w:p>
      <w:pPr>
        <w:pStyle w:val="IndentedVerse"/>
        <w:ind w:left="1418" w:right="93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ຖິ້ມ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ປັນຄົນທີ່ຮັບຄວາມໂສກ</w:t>
      </w:r>
    </w:p>
    <w:p>
      <w:pPr>
        <w:pStyle w:val="IndentedVerse"/>
        <w:ind w:left="1418" w:right="936" w:hanging="101"/>
        <w:rPr>
          <w:i/>
          <w:i/>
          <w:iCs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ສົ້າແລະຄຸ້ນເຄີຍກັບຄວາມລະທົມທຸກ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BodyTextIndent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ເປັນເຫດໃຫ້ພຣະຄຣິດເປັນທຸກແລະໂສກເສ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ອີກທີ່ເປັນສັດຕູແລ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ປະຕິເສດທີ່ໂລກທີ່ຫລົງຫາຍນີ້ມີຕໍ່ພຣະອົ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ອົງມີຊີວິດເທິງໂລກນີ້ພວກນັກທຳ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າລິສີແລະພວກປະໂລຫິດໃຫ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ສັດຕູຕໍ່ພຣະອົງແລະປະຕິເສດພຣະຢ່າງໜັກແໜ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ຣະອົງຊົງຮ້ອງອອກມາດ້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ປວດໃຈ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ໄດ້​ຂ້າ​ບັນດາ​ສາດ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ດາ​ພະຍາກອນ​ແລະ​ເອົາ</w:t>
      </w:r>
      <w:r>
        <w:rPr>
          <w:rFonts w:ascii="Saysettha OT" w:hAnsi="Saysettha OT" w:cs="Saysettha OT"/>
          <w:sz w:val="24"/>
          <w:sz w:val="24"/>
          <w:szCs w:val="24"/>
        </w:rPr>
        <w:t>ກ້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ຫີ</w:t>
      </w:r>
      <w:r>
        <w:rPr>
          <w:rFonts w:ascii="Saysettha OT" w:hAnsi="Saysettha OT" w:cs="Saysettha OT"/>
          <w:sz w:val="24"/>
          <w:sz w:val="24"/>
          <w:szCs w:val="24"/>
        </w:rPr>
        <w:t>ນ​</w:t>
      </w:r>
      <w:r>
        <w:rPr>
          <w:rFonts w:ascii="Saysettha OT" w:hAnsi="Saysettha OT" w:cs="Saysettha OT"/>
          <w:sz w:val="24"/>
          <w:sz w:val="24"/>
          <w:szCs w:val="24"/>
        </w:rPr>
        <w:t>ແກວ່ງ</w:t>
      </w:r>
      <w:r>
        <w:rPr>
          <w:rFonts w:ascii="Saysettha OT" w:hAnsi="Saysettha OT" w:cs="Saysettha OT"/>
          <w:sz w:val="24"/>
          <w:sz w:val="24"/>
          <w:szCs w:val="24"/>
        </w:rPr>
        <w:t>​ຜູ້​ທີ່​ໄດ້ຮັບ​ໃຊ້​ມາ​ຫາ​ເຈົ້າ​ໃຫ້​ເຖິງ​ຕ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ບ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ມ​ລູກ​ຂອງ​ເຈົ້າ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ຳກັນ </w:t>
      </w:r>
      <w:r>
        <w:rPr>
          <w:rFonts w:ascii="Saysettha OT" w:hAnsi="Saysettha OT" w:cs="Saysettha OT"/>
          <w:sz w:val="24"/>
          <w:sz w:val="24"/>
          <w:szCs w:val="24"/>
        </w:rPr>
        <w:t>ເໝືອນ​ແມ່​ໄກ່​</w:t>
      </w:r>
      <w:r>
        <w:rPr>
          <w:rFonts w:ascii="Saysettha OT" w:hAnsi="Saysettha OT" w:cs="Saysettha OT"/>
          <w:sz w:val="24"/>
          <w:sz w:val="24"/>
          <w:szCs w:val="24"/>
        </w:rPr>
        <w:t>ກົກລູກ</w:t>
      </w:r>
      <w:r>
        <w:rPr>
          <w:rFonts w:ascii="Saysettha OT" w:hAnsi="Saysettha OT" w:cs="Saysettha OT"/>
          <w:sz w:val="24"/>
          <w:sz w:val="24"/>
          <w:szCs w:val="24"/>
        </w:rPr>
        <w:t>​ຢູ່​ໃຕ້​ປີກ​ຂອງ​ມ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ຕ່​ເຈົ້າ​ບໍ່​ຍອມ​ເລີຍ​ໜ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3:34). </w:t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</w:rPr>
        <w:t>ຊົງເຈັບຊໍ້າດ້ວຍດ້ວຍຄວາມທຸກແລະ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ແບກເອົາຄວາມບາບ ຂອງມະນຸດທີ່ສວນເກດເສມານີຄ່ຳຄືນກ່ອນທີ່ພວກເຂົາຈະຄຶງ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ສ​ໂທ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</w:t>
      </w:r>
      <w:r>
        <w:rPr>
          <w:rFonts w:ascii="Saysettha OT" w:hAnsi="Saysettha OT" w:cs="Saysettha OT"/>
          <w:sz w:val="24"/>
          <w:sz w:val="24"/>
          <w:szCs w:val="24"/>
        </w:rPr>
        <w:t>ດ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44). 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ຊົງແບກເອົາຄວາມຊົ່ວ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ນີ້ໂດຍຜ່ານພຣະຄຸນຂອງຄວາມເຊື່ອ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ໜ້າຢ້ານທີ່ພຣະອົງຊົງຮັບ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ມັນໃຫຍ່ເກີນກວ່າຈະເຂົ້າ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ທະລຸຜ່ານຫາ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ຄວາມທໍ້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ມືດມົນທີ່ເກດເສມານີ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ກດເສມານີ” ໂດຍ ໂຢເຊບ ຮາດທ໌ </w:t>
      </w:r>
      <w:r>
        <w:rPr>
          <w:rFonts w:cs="Saysettha OT" w:ascii="Saysettha OT" w:hAnsi="Saysettha OT"/>
          <w:sz w:val="24"/>
          <w:szCs w:val="24"/>
        </w:rPr>
        <w:t>1712-1768</w:t>
      </w:r>
      <w:r>
        <w:rPr/>
        <w:t xml:space="preserve">  altered by the Pastor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ຫຍັງເປັນເຫດໃຫ້ພຣະຄຣິດຕ້ອງປະສົບພົບພໍກັບຄວາມເຈັບປວດທັງຈິດໃຈແລະຮ່າງກາຍຂອງພຣະອົງ ຖ້າບໍແມ່ນເພາະບາບຂອງເຮົ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ເປັນເຫດແຫ່ງຄວາມທຸກ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ຄວາມໂສກເສົ້າຂອງພຣະອົງ ຖ້າບໍ່ແມ່ນເພາະຄວາມເປັນສັດຕູແລະຄວາມເປັນປໍລະ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ັກຂອງທໍາມະຊາດທີ່ຊົ່ວຊ້າຂອງເຮົາຊື່ງພຣະເຈົ້າໄດ້ຊົງເອີ້ນໃຫ້ມີການພິພາກສາເທິງພຣະ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ັດໃຫ້ພຣະອົງຈຳເປັນຕ້ອງແບກຄວາມບາບຂອງເຮົາຈາກສວນເກດເສມານີໄປທີ່ໄມ້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ງແຂນ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ລຸດແຫ່ງຄວາມໂສກເສ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ຊື່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ບຸດຂອງພຣະເຈົ້າໄດ້ສະເດັດມາ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ອີ້ນຄົນບາບທີ່ຖືກທຳລາຍໃຫ້ກັບຄືນມາ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ແບກຄວາມອາຍແລະຄຳເວົ້າເຍາະເຍີ້ຍສຽດ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ຢືນຢູ່ທີ່ການລົງໂທ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ທັບກາໃຫ້ອະໄພດ້ວພຣະໂລຫິດພຣະອົງ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ໂຜດໃຫ້ພົ້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ລິບ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ລ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  <w:tab/>
        <w:t xml:space="preserve">1838-1876).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ທີ່ຢູ່ໃນທໍາມະຊາດຂ້າງໃນຂອງເຮົາທີ່ເປັນເຫດໃຫ້ພຣະເຢຊູຊົງໂສກເສົ້າແລະເປັນທຸກໃນຂະນະທີ່ພຣະອົງແນມລົງມາຈາກສະຫວ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ທຸກ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ສກເສົ້າເໜືອຄວາມຈິງທີ່ວ່າໂຕເຮົາເອງນັ້ນໄດ້ດູມີ່ນແລະປະຕິເສດ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ຮົາອາ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ເວົ້າວ່າເຮົາຮັກ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າມຈິງແລ້ວເຮົາປະຕິເສດທີ່ຈະວາງໃຈພຣະອົງຊື່ງ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ສະແດງອອກວ່າເຮົາດູໝີ່ນແລະປະຕິເສດພຣະອົງແທ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ໃຫ້ສັດຊື່ຕໍ່ຕົນເອງຖ້າເຮົາຫ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ໄດ້ດູໝີ່ນແລະປະຕິເສດ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ລະຄືເຫດຜົນເປັນໄປໄດ້ສຸດທີ່ກັນເຮົາບໍ່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່ອວາງໃຈ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ານປະຕິເສດພຣະອົງຂອງເຮົາເປັນເຫດໃຫ້ພຣະອົງຊົງເປັນ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ໂສກເສົ້າໃນຄືນ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18" w:right="936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ໄດ້ຖືກມະນຸດດູໝີ່ນແລະປະຖິ້ມ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ປັນຄົນທີ່ຮັບຄວາມໂສກ</w:t>
      </w:r>
    </w:p>
    <w:p>
      <w:pPr>
        <w:pStyle w:val="IndentedVerse"/>
        <w:ind w:left="1418" w:right="936" w:hanging="101"/>
        <w:rPr>
          <w:i/>
          <w:i/>
          <w:iCs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ສົ້າແລະຄຸ້ນເຄີຍກັບຄວາມລະທົມທຸກ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IndentedVers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8"/>
          <w:szCs w:val="22"/>
        </w:rPr>
        <w:t>I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າມ</w:t>
      </w:r>
      <w:r>
        <w:rPr>
          <w:rFonts w:cs="Saysettha OT" w:ascii="Saysettha OT" w:hAnsi="Saysettha OT"/>
          <w:b/>
          <w:bCs/>
          <w:sz w:val="28"/>
          <w:szCs w:val="22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ເສື່ອມຊາມທັງໝົດເປັນເຫດໃຫ້ມະນຸດເຊື່ອງໜ້າຈາກ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/>
          <w:bCs/>
          <w:sz w:val="28"/>
          <w:szCs w:val="22"/>
        </w:rPr>
        <w:t xml:space="preserve">   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ເຈົ້າ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ເຮົາເບິ່ງປະໂຫຍກທີ່ສາມຂອງຂໍ້ພຣະຄໍາພີ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18" w:right="93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ຖິ້ມເປັນຄົນທີ່ຮັບຄວາມ</w:t>
      </w:r>
    </w:p>
    <w:p>
      <w:pPr>
        <w:pStyle w:val="IndentedVerse"/>
        <w:ind w:left="1418" w:right="936" w:hanging="101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ໂສກເສົ້າແລະຄຸ້ນເຄີຍກັບຄວາມລະທົມທຸກ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ດັງຜູ້ໜື່ງ</w:t>
      </w:r>
    </w:p>
    <w:p>
      <w:pPr>
        <w:pStyle w:val="IndentedVerse"/>
        <w:ind w:left="1418" w:right="936" w:hanging="101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ຊື່ງຄົນທົນເບິ່ງບໍ່ໄດ້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ກິລເວົ້າ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“ແລະດັງຜູ້ໜື່ງຊື່ງຄົນທົນເບິ່ງ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ົນໜ້າລັງກຽດແລະໜ້າຂີ້ດ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ລັງກຽດພຣະອົງແລະກຽດຊັ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ຢາະເຢີ້ຍ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ວ່າພຣະອົງໄຮ້ຄ່າ” 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ກິລ ການອະທິບາຍພຣະຄໍາພີເດີມ ແບ໊ບຕິດສະແຕນດາແບເ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ິມໃຫມ່</w:t>
      </w:r>
      <w:r>
        <w:rPr>
          <w:rFonts w:cs="Saysettha OT" w:ascii="Saysettha OT" w:hAnsi="Saysettha OT"/>
          <w:sz w:val="24"/>
          <w:szCs w:val="22"/>
        </w:rPr>
        <w:t>1989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ບົດທີ່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311-312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ທຳມະຊາດແຫ່ງຄວາມເສື່ອມຊາມມະນຸດໄດ້ເຊື່ອງໄວ້ຈາກ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ອາດ</w:t>
      </w:r>
    </w:p>
    <w:p>
      <w:pPr>
        <w:pStyle w:val="IndentedQuot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ະເປັນຄືກັບ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ກ່າວໄວ້ “</w:t>
      </w:r>
      <w:r>
        <w:rPr>
          <w:rFonts w:ascii="Saysettha OT" w:hAnsi="Saysettha OT" w:cs="Saysettha OT"/>
          <w:sz w:val="24"/>
          <w:sz w:val="24"/>
          <w:szCs w:val="24"/>
        </w:rPr>
        <w:t>ເວົ້າຍົກແລະສັນລະເສີນສິ່ງທີ່ກ່ຽວກັ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IndentedQuot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ບໍ່ຮັບຮູ້ວ່າພວກເຂົາເປັ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ການລົງໂທດເປັນນິດຊື່ງສົມຄວນ ຈະໄດ້ຮ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ວ່າການສິ້ນພຣະຊົນຂອງພຣະຄຣິດຄືການເສຍສະຫຼະແທນ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ການເຮັດໃຫ້ເຫັນຄວາມຊອບທຳໃນການພິພາກສາຂອງພຣະເຈົ້າແລະການຄືນດີກັນຂອງພຣະ</w:t>
      </w:r>
    </w:p>
    <w:p>
      <w:pPr>
        <w:pStyle w:val="IndentedQuot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ແລະ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ະນຸດຈະບໍ່ຮັບເອົາໃນສິ່ງທີ່ພຣະເຈົ້າກ່າວກ່ຽວກັບພຣະບຸດຂອງພຣະອົງ</w:t>
      </w:r>
    </w:p>
    <w:p>
      <w:pPr>
        <w:pStyle w:val="IndentedQuot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 ເຫຼັ້ມດຽກັນ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ສະໜາທີ່ບໍ່ແມ່ນຄຣິສຕຽນປະຕິເສດພຣະຄຣິດຢ່າງສິ້ນເຊີງຫຼືພຣະອົງເປັນພ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 “ຜູ້ພະຍາກອນ”ຫຼື”ຄູສອນ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ເຂົາໄດ້ປະຕິເສດພຣະຄຣິດແທ້ທີ່ພຣະອົງ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ີດເຜີຍໃນພຣະຄຳ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ັດທິປອມກໍປະຕິເສດພຣະຄຣິດດແທ້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ະຕິເສ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ຈຸດດັ້ງເດີມຂອງຄຣິສຕຽນແລະສະຖາບັນທີ່ພຣະຄຣິດແທ້ຊົງຢູ່ນຳ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​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ອີກ​ອົງໜຶ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ແຕກ​ຕ່າງ​ກັບ​ທີ່​ເຮົາ​ໄດ້​ເທດສະຫນາ​ສັ່ງ​ສອນ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1:4) </w:t>
      </w:r>
      <w:r>
        <w:rPr>
          <w:rFonts w:ascii="Saysettha OT" w:hAnsi="Saysettha OT" w:cs="Saysettha OT"/>
          <w:sz w:val="24"/>
          <w:sz w:val="24"/>
          <w:szCs w:val="24"/>
        </w:rPr>
        <w:t>ພຣະເຢຊູກໍ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ະຍາກອນເລື່ອງນີ້ຕອນທີ່ພຣະອົງ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ຈະ​ມີ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ອມ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2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ແທ້ຄືພຣະຄຣິດທີ່ໄດ້ຊົງເປີດເຜີດໄວ້ໃນພຣະຄໍາພີເດີມແລະໃຫມ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ຕາມຄວາມຄິດອື່ນໆນັ້ນຄື “ພຣະຄຣິດປອມ” ຫຼືຄືກັບທີ່ອັກຄະສາວົກເປົາໂລໄດ້ກ່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 “​ພຣະ​ເຢ​ຊູ​ອີກ​ອົງໜຶ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ແຕກ​ຕ່າງ​ກັບ​ທີ່​ເຮົາ​ໄດ້​ເທດສະຫນາ​ສັ່ງ​ສອນ​ນັ້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ນກໍມີພຣະຄຣິດປອ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ພະເຢໂຮວາກໍມີພຣະຄຣິດປອ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ີແວນເຈລິໂຄ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ຄົນກໍມີ“ວິນຍານຂອງພຣະຄຣິດ”ປອ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ນີ້ພວກທີ່ປະຕິເສດພຣະຄຣິດຢ່າງເຊັ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ມໂຄ ຮໍຕັນ ໄດ້ອະທິບາຍໃນໜັງສືຂອງລາວຊື່ </w:t>
      </w:r>
      <w:r>
        <w:rPr>
          <w:b/>
          <w:i/>
        </w:rPr>
        <w:t>Christless Christianity</w:t>
      </w:r>
      <w:r>
        <w:rPr/>
        <w:t xml:space="preserve"> (Baker Books, 2008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ເຊື່ອໃນພຣະຄຣິດປອມພວກເຂົາເຊື່ອໜ້າຂອງເຂົາໄວ້ຈາກ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ແທ້ທີ່ໄດ້ຊົງເປີດເຜີຍໃນພຣະຄໍາພີ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້າເສຍດາຍທີ່ເລື່ອງນີ້ມັກຈະເປັນຄວາມຈິງສະເໝີກັບຄຣິສຕຽນພວກຂ່າວປະເສ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ນັກຂຽນທີ່ມີຊື່ສຽງຂອງກຸ່ມຂ່າວປະເສີດໄດ້ຍົກຈຸດທີ່ຊັດເຈ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12"/>
        </w:rPr>
      </w:pPr>
      <w:r>
        <w:rPr>
          <w:rFonts w:cs="Saysettha OT" w:ascii="Saysettha OT" w:hAnsi="Saysettha OT"/>
          <w:sz w:val="24"/>
          <w:szCs w:val="12"/>
        </w:rPr>
      </w:r>
    </w:p>
    <w:p>
      <w:pPr>
        <w:pStyle w:val="IndentedQuote"/>
        <w:ind w:left="1440" w:right="144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ມີພຣະຄຣິດປອ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ໂຕປອມ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ຫຼວງຫຼາຍທ່າມກາງພວກເຮ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ນັກຂ່າວປະເສີ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ປະຈຸບັ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ນ ໂອເວັນ ພວກພິວຣິທັນເກົ່າໄດ້ເຕືອນຄົນໃນສະໄໝຂອງລາວວ່າ“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ໄດ້ຈິນຕະນາການພຣະຄຣິດແລະຖ້າເຈົ້າພໍໃຈກັບການ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ນຕະນາການພຣະຄຣິດເຈົ້າກໍຈະພໍໃຈກັບການຈິນຕະນາການຄວາມລອດ”… ມີພຽງແຕ່ພຣະຄຣິດອົງດຽວແລະ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ຊົງກ່າວວ່າພຣະອົງຄືພຣະບຸດຂອງພຣະອົງ…ເຖິງ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ວ່າໃນທ່າມກາງຄົນທີ່ຮັບຮູ້ເຖິງຄວາມເປັນພຣະເຈົ້າ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ຄຣິດກໍມັກຈະມີຄວາມລົ້ມເຫຼວທີ່ຈະລະນຶກເຖິງ</w:t>
      </w:r>
    </w:p>
    <w:p>
      <w:pPr>
        <w:pStyle w:val="IndentedQuote"/>
        <w:ind w:left="1440" w:right="1440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ເປັນມະນຸດ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ຮັບການຢືນ ຢັນວ່າວ່າພຣະຄຣິດຕອນທີ່ ພຣະອົງດຳເນີນຢູ່ໃນໂລກນີ້ ພຣະອົງຄືພຣະເຈົ້າທີ່ຢູ່ກັບ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ພວກເຮົາເບິ່ງຂ້າມ ຄວາມຄວາມສຳຄັນທີ່ວ່າຕອນນີ້ພຣະອົງຊົງນັ່ງທີ່ພຣະທີ່ ນັ່ງຂອງຄນກາ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ທິງສະຫວັ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ຄືມະນຸດຢູ່ກັບ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ມຄຳສອນໃນພຣະຄໍາພີໃຫມ່ແລ້ວຂະນະນີ້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ມະນຸດໃນສະຫວັນທີ່ປາກົດຕໍ່ພຣະພັກພຣະເຈົ້າເພື່ອເຮົາ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ປັນມະນຸດເຊັ່ນດຽວກັບອາດ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ມເສດຫຼືເປົາ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ພຣະອົງຄືມະນຸດທີ່ໄດ້ຮັບສະງ່າລາສ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ສະງ່າລາສີ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ອົງບໍ່ໄດ້ເຮັດໃຫ້ລັກສະນະຄວາມເປັນມະນຸດ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ອົງເສື່ອມສູນໄປ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ປະຈຸບັນນີ້ພຣະອົງເປັນມະນຸດ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ທ້ແລະເປັນເຊື້ອສາຍຂອງມະນຸດຊາ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ລອດບໍ່ໄດ້ມາໂດຍ “ການຍອມຮັບວຽກທີ່ສໍາ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ັດແລ້ວ”ຫຼື“ການຕັດສິນໃຈເພື່ອພຣະຄຣິດ”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ລອດ</w:t>
      </w:r>
      <w:r>
        <w:rPr>
          <w:sz w:val="24"/>
          <w:szCs w:val="24"/>
        </w:rPr>
        <w:t>]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ໂດຍຄວາມເຊື່ອໃນພຣະເຢຊູຄຣິດ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ດໍາເນີນຊີ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ິດ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ມີໄຊຊະນະໃນຄວາມເປັນພຣະ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ແລະມະນຸດໄດ້ຕໍ່ສູ້ກັບສະໜາມຮົບຂອງເຮົາແລະມີໄຊ</w:t>
      </w:r>
    </w:p>
    <w:p>
      <w:pPr>
        <w:pStyle w:val="IndentedQuote"/>
        <w:ind w:left="1440" w:right="1440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ຊົງຮັບໜີ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າ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ເຮົາແລະຈ່າຍແທ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ເອົາຄວາມ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ບແລະຊົງສິ້ນພຣະຊົງແທນແລ້ວຊົງຟື້ນຄືນພຣະຊົນ</w:t>
      </w:r>
    </w:p>
    <w:p>
      <w:pPr>
        <w:pStyle w:val="IndentedQuote"/>
        <w:ind w:left="1440" w:right="1440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ໃຫ້ເຮົາມີອິດສະຫຼະ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ນີ້ຄືພຣະຄຣິດແທ້ແລະບໍ່ມີອັນໃດອີກທີ່ເຮັດໄດ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ພຣະເຢຊູຄຣິດຄື</w:t>
      </w:r>
    </w:p>
    <w:p>
      <w:pPr>
        <w:pStyle w:val="IndentedQuote"/>
        <w:ind w:left="1440" w:right="1440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” </w:t>
      </w:r>
      <w:r>
        <w:rPr>
          <w:b/>
          <w:i/>
        </w:rPr>
        <w:t xml:space="preserve">Gems From Tozer, </w:t>
      </w:r>
      <w:r>
        <w:rPr/>
        <w:t xml:space="preserve">Christian Publications, 1969, by permission of Send the Light Trust – 1979, pp. 24, 25).  </w:t>
      </w:r>
    </w:p>
    <w:p>
      <w:pPr>
        <w:pStyle w:val="IndentedQuote"/>
        <w:ind w:left="1440" w:right="1440" w:firstLine="432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ໍາມະຊາດຄວາມເສື່ອມຊາມຂອງຈິດໃຈມະນຸດເປັນເຫດໃຫ້ຄົນບໍ່ເຊື່ອລ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ຊື່ອ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ໜ້າ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ຈາກພຣະຄຣິດແທ້</w:t>
      </w:r>
    </w:p>
    <w:p>
      <w:pPr>
        <w:pStyle w:val="BodyTextIndent2"/>
        <w:rPr>
          <w:rFonts w:ascii="Saysettha OT" w:hAnsi="Saysettha OT" w:cs="Saysettha OT"/>
          <w:sz w:val="24"/>
          <w:szCs w:val="14"/>
        </w:rPr>
      </w:pPr>
      <w:r>
        <w:rPr>
          <w:rFonts w:cs="Saysettha OT" w:ascii="Saysettha OT" w:hAnsi="Saysettha OT"/>
          <w:sz w:val="24"/>
          <w:szCs w:val="14"/>
        </w:rPr>
      </w:r>
    </w:p>
    <w:p>
      <w:pPr>
        <w:pStyle w:val="IndentedVerse"/>
        <w:ind w:left="1418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ະດັງຜູ້ໜື່ງຊື່ງຄົນທົນເບິ່ງບໍ່ໄດ້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IV</w:t>
      </w:r>
      <w:r>
        <w:rPr>
          <w:rFonts w:cs="Saysettha OT" w:ascii="Saysettha OT" w:hAnsi="Saysettha OT"/>
          <w:b/>
          <w:bCs/>
          <w:sz w:val="28"/>
          <w:szCs w:val="22"/>
        </w:rPr>
        <w:t>.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ີ່</w:t>
      </w:r>
      <w:r>
        <w:rPr>
          <w:rFonts w:cs="Saysettha OT" w:ascii="Saysettha OT" w:hAnsi="Saysettha OT"/>
          <w:b/>
          <w:bCs/>
          <w:sz w:val="28"/>
          <w:szCs w:val="22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ເສື່ອມຊາມທັງໝົດເປັນເຫດໃຫ້ມະນຸດເບິ່ງພຣະຄຣິດໄຮ້ຄ່າ</w:t>
      </w:r>
    </w:p>
    <w:p>
      <w:pPr>
        <w:pStyle w:val="BodyTextIndent2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ເຮົາເບິ່ງປະໂຫຍກສຸດທ້າຍຂອງຂໍ້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ເຮົາຢືນຂື້ນອ່ານດັງໆໃນແຖວສຸ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ີ່ມຕົ້ນດ້ວຍຄໍາວ່າ “ພຣະອົງຖືກດູໝີ່ນ…”</w:t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</w:p>
    <w:p>
      <w:pPr>
        <w:pStyle w:val="IndentedVerse"/>
        <w:ind w:left="1455" w:right="144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ດູໝີ່ນ 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ທັງຫຼາຍບໍ່ໄດ້ນັບຖື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55" w:righ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.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ຊີນນັ່ງລົງໄດ້ ຄໍາເວົ້າໃນ “</w:t>
      </w:r>
      <w:r>
        <w:rPr>
          <w:rFonts w:ascii="Saysettha OT" w:hAnsi="Saysettha OT" w:cs="Saysettha OT"/>
          <w:sz w:val="24"/>
          <w:sz w:val="24"/>
          <w:szCs w:val="24"/>
        </w:rPr>
        <w:t>ເຮົາທັງຫຼາຍບໍ່ໄດ້ນັບຖືທ່ານ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” ສະເປີໂຈນ “ເຈົ້າຊາຍແຫ່ງນັກ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ທດ” ກ່າວໄວ້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eastAsia="Arial Unicode MS" w:cs="Saysettha OT"/>
          <w:sz w:val="12"/>
          <w:szCs w:val="12"/>
        </w:rPr>
      </w:pPr>
      <w:r>
        <w:rPr>
          <w:rFonts w:eastAsia="Arial Unicode MS" w:cs="Saysettha OT" w:ascii="Saysettha OT" w:hAnsi="Saysettha OT"/>
          <w:sz w:val="12"/>
          <w:szCs w:val="12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ຕ້ອງເປັນການສາລະພາບທົ່ວຈັກກະວານແຫ່ງເຊື້ອສາຍມະນ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ກະສັດສູງສຸດມາສູ່ຊາວໄຮ່ຊາວນາຕົກຕຳ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່ຳຕ້ອຍ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ຜູ້ທີ່ສະຫຼາດຫຼັກແຫຼມສູ່ຜູ້ບໍ່ຮູ້ຍັງ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ທີ່ມະນຸດທຸກຄົນເລື່ອມໃສສູ່ຜູ້ທີ່ບໍ່ມີໃຜຮູ້ຈັກແລະບໍ່ສຳຄັນ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ສາລະພາບນີ້ຈະຕ້ອງມາຈາກ“ເຮົາທັງຫຼາຍບໍ່ໄດ້ນັບຖືທ່ານ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”…ແມ່ນກະທັ່ງຜູ້ບໍລິສຸດແຫ່ງສິດທິຊົນ…ຄັ້ງໜື່ງເຂົາ  “</w:t>
      </w:r>
      <w:r>
        <w:rPr>
          <w:rFonts w:ascii="Saysettha OT" w:hAnsi="Saysettha OT" w:cs="Saysettha OT"/>
          <w:sz w:val="24"/>
          <w:sz w:val="24"/>
          <w:szCs w:val="24"/>
        </w:rPr>
        <w:t>ບໍ່ໄດ້ນັບຖືທ່ານ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…ໃນຄັ້ງໜື່ງ “ບໍ່ໄດ້ນັບຖືທ່ານ </w:t>
      </w:r>
      <w:r>
        <w:rPr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່ອນທີ່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ພວກເຂົາຈະກັບໃ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>ຊີເອ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ະເປີໂຈນ “ເປັນຫຍັງພຣະ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ດຈື່ງບໍ່ໄດ້ຮັບນັບຖື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>”</w:t>
      </w:r>
      <w:r>
        <w:rPr>
          <w:b/>
          <w:i/>
          <w:lang w:val="fr-FR"/>
        </w:rPr>
        <w:t xml:space="preserve">The Metropolitan Tabernacle Pulpit, </w:t>
      </w:r>
      <w:r>
        <w:rPr>
          <w:lang w:val="fr-FR"/>
        </w:rPr>
        <w:t xml:space="preserve">Pilgrim Publications, 1978 reprint, volume LIII, p. 157).  </w:t>
      </w:r>
    </w:p>
    <w:p>
      <w:pPr>
        <w:pStyle w:val="BodyTextIndent2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fr-FR"/>
        </w:rPr>
      </w:pPr>
      <w:r>
        <w:rPr>
          <w:rFonts w:ascii="Saysettha OT" w:hAnsi="Saysettha OT" w:cs="Saysettha OT"/>
          <w:sz w:val="24"/>
          <w:sz w:val="24"/>
          <w:szCs w:val="22"/>
        </w:rPr>
        <w:t>ໃນບົດເທດດຽວກັນ</w:t>
      </w:r>
      <w:r>
        <w:rPr>
          <w:rFonts w:ascii="Saysettha OT" w:hAnsi="Saysettha OT" w:cs="Saysettha OT"/>
          <w:sz w:val="24"/>
          <w:sz w:val="24"/>
          <w:szCs w:val="22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ຫົວຂໍ້</w:t>
      </w:r>
      <w:r>
        <w:rPr>
          <w:rFonts w:ascii="Saysettha OT" w:hAnsi="Saysettha OT" w:cs="Saysettha OT"/>
          <w:sz w:val="24"/>
          <w:sz w:val="24"/>
          <w:szCs w:val="22"/>
          <w:lang w:val="fr-FR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ຄຣິດຈື່ງບໍໄດ້ຮັບການນັບຖື</w:t>
      </w:r>
      <w:r>
        <w:rPr>
          <w:rFonts w:ascii="Saysettha OT" w:hAnsi="Saysettha OT" w:cs="Saysettha OT"/>
          <w:sz w:val="24"/>
          <w:sz w:val="24"/>
          <w:szCs w:val="22"/>
          <w:lang w:val="fr-FR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</w:rPr>
        <w:t>ສະເປ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ຈນໄດ້ໃຫ້ສີ່ເຫດຜົນວ່າເປັນຫຍັງຜູ້ຫລົງຫາຍຂອງໂລກລົ້ມເຫຼວຕໍ່ຄຸນຄ່າຂອງພຣະຄຣ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ຄົນທີ່ບໍ່ເຊື່ອຈື່ງບໍ່ເຫັນຄ່າ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ຄິດສູງກ່ຽວກັ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ນັບຖື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ະມັດສະການ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ເວົ້າວ່າ ຄົນບໍ່ເຊື່ອບໍ່ນັບຖືພຣະອົງເພາະສີ່ເຫດຜົນຄື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>ມະນຸດບໍໃຫ້ຄຸນຄ່າແກ່ພຣະຄຣິດເພາະພວກເຂົານັບຖືຕົວເອງສູງເກີນ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ໄປ“ນັບຖື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ົນເອງ” “ເກັບພຣະເຢຊູອອກໄປ…ແລະການນັບຖືຕົວເອງ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ໍເພີ່ມ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ຮງພວກເຮົາເຊີດຊູຕົວເອງເຮົ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ປ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ປະຕູຕໍ່ສູ້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ຮັກຕົວເອງປ້ອງກັນຄວາມຮັກຂອງພຣະຄຣິດ”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</w:rPr>
        <w:t>ມະນຸດບໍໃຫ້ຄຸນຄ່າແກ່ພຣະຄຣິດເພາະພວກເຂົານັບຖືໂລກສູງເກີນໄປ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ເວົ້າວ່າ “ພວກເຮົາບໍ່ນັບຖືພຣະອົງເພາະເຮົາຮັກໂລກແລະ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ໂງ່ຂອງມັນທັງໝົດ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709" w:right="576" w:hanging="0"/>
        <w:rPr/>
      </w:pPr>
      <w:r>
        <w:rPr/>
        <w:t xml:space="preserve"> </w:t>
      </w:r>
      <w:r>
        <w:rPr/>
        <w:t xml:space="preserve">(3) </w:t>
      </w:r>
      <w:r>
        <w:rPr>
          <w:rFonts w:ascii="Saysettha OT" w:hAnsi="Saysettha OT" w:cs="Saysettha OT"/>
          <w:sz w:val="24"/>
          <w:sz w:val="24"/>
          <w:szCs w:val="22"/>
        </w:rPr>
        <w:t>ມະນຸດບໍໃຫ້ຄຸນຄ່າແກ່ພຣະຄຣິດເພາະພວກເຂົາບໍ່ຮູ້ຈັກ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ໂຈເວົ້າວ່າ “ມີຄວາມແຕກຕ່າງກັນຫຼາຍລະຫວ່າງການຮູ້ກ່ຽວກັບພຣະ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ຣິດແລະການຮູ້ຕົວພຣະຄຣິດພຣະອົງເອງ…ຜູ້ຄົນທີ່ຄິດຜິດກ່ຽວກັບ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ຣະບໍ່ເຄີຍຮູ້ຈັກພຣະອົງ…“ເຮົາທັງຫຼາຍບໍ່ໄດ້ນັບຖືທ່ານ’…ເພາະເຮົາ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ໍ່ຮູ້ຈັກພຣະອົງ”</w:t>
      </w:r>
    </w:p>
    <w:p>
      <w:pPr>
        <w:pStyle w:val="TextBody"/>
        <w:ind w:right="5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/>
        <w:t xml:space="preserve">(4)  </w:t>
      </w:r>
      <w:r>
        <w:rPr>
          <w:rFonts w:ascii="Saysettha OT" w:hAnsi="Saysettha OT" w:cs="Saysettha OT"/>
          <w:sz w:val="24"/>
          <w:sz w:val="24"/>
          <w:szCs w:val="22"/>
        </w:rPr>
        <w:t>ມະນຸດບໍໃຫ້ຄຸນຄ່າແກ່ພຣະຄຣິດເພາະພວກເຂົາຕາຍຝ່າຍຈິດວິນຍານ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ເວົ້າ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ບໍ່ຈຳເປັນຕ້ອງແປກໃຈວ່າເຮົາບໍ່ໄດ້ນັບຖືພຣະຄຣິດ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ພາະເຮົາຕາຍຝ່າຍຈິດວິນຍານ…ພວກເຮົາ ‘ຕາຍໃນການລະເມີດແລະ</w:t>
      </w:r>
    </w:p>
    <w:p>
      <w:pPr>
        <w:pStyle w:val="TextBody"/>
        <w:ind w:left="709" w:right="576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ນບາບ’ ຄືກັບລາຊາລັສທີ່ຢູ່ໃນຫລຸມຝັງສົ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າຍ</w:t>
      </w:r>
    </w:p>
    <w:p>
      <w:pPr>
        <w:pStyle w:val="TextBody"/>
        <w:ind w:left="709" w:right="576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ັນສິ່ງເສື່ອມໂຊມຫຼືຊົ່ວຊ້າເພີ່ມຂື້ນໃນທຸກໆຊົ່ວຂະນະທີ່ຜ່ານໄປ”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ມີເຫດຜົນທີ່ສະເປີໂຈນໄດ້ໃຫ້ກ່ຽວກັບການປະຕິເສດພຣະຜູ້ຊ່ວຍໃຫ້ຂອງມະນຸດກັບ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ຈິງທີ່ວ່າພວກເຂົາບໍ່ເຫັນຄຸນຄ່າ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ຮູ້ວ່າຂໍ້ພຣະຄໍາພີໃຊ້ກັບເຮົາໄດ້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18" w:right="93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ຖິ້ມ ເປັນຄົນທີ່ຮັບຄວາມ</w:t>
      </w:r>
    </w:p>
    <w:p>
      <w:pPr>
        <w:pStyle w:val="IndentedVerse"/>
        <w:ind w:left="1418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ສກເສົ້າແລະຄຸ້ນເຄີຍກັບຄວາມລະທົມທຸກ ແລະດັງຜູ້ໜື່ງ</w:t>
      </w:r>
    </w:p>
    <w:p>
      <w:pPr>
        <w:pStyle w:val="IndentedVerse"/>
        <w:ind w:left="1418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ື່ງຄົນທົນເບິ່ງບໍ່ໄດ້ທ່ານຖືກດູໝີ່ນ ແລະເຮົາທັງຫຼາຍບໍ່ໄດ້</w:t>
      </w:r>
    </w:p>
    <w:p>
      <w:pPr>
        <w:pStyle w:val="IndentedVerse"/>
        <w:ind w:left="1418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ບຖື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3).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ຂອງບົດເທດສະໜານີ້ໄດ້ເຮັດໃຫ້ທ່ານຄິດກ່ຽວກັບຄວາມເສື່ອມຊາມຂອງ ທ່ານ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ຈຂອງທ່ານດື້ດ້ານຕໍ່ສູ້ພຣະອົງຫຼື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ມີຄວາມຮູ້ສຶກໜ້ອຍນື່ງບໍວ່າໃຈຂອງ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ສື່ອມລົງ ຊື່ງໄດ້ປະຕິເສດພຣະຄຣິດແລະບໍ່ໃຫ້ຄ່າແກ່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ທ່ານຮູ້ສຶກເຖິງ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ສື່ອມລົງໃນໂຕ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ກ່າວ່າມີພຽງໂດຍພຣະຄຸນຂອງພຣະເຈົ້າເທົ່າ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ື່ງເປັນແບບນີ້ ຄືກັບທີ່ ຈອນ ນິວຕັນ ໄດ້ກ່າວໄວ້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ພຣະເຈົ້ານັ້ນແສນຊື່ນໃ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ໄດ້ຄົນຊົ່ວຢ່າວ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ັ້ງນັ້ນຂ້າຫລົງ ພຣະອົງຕາມຫ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ບອດແຕ່ຂ້າເຫັນແລ້ວ</w:t>
      </w:r>
    </w:p>
    <w:p>
      <w:pPr>
        <w:pStyle w:val="IndentedQuote"/>
        <w:rPr>
          <w:rFonts w:ascii="Saysettha OT" w:hAnsi="Saysettha OT" w:cs="Saysettha OT"/>
          <w:sz w:val="14"/>
          <w:szCs w:val="24"/>
        </w:rPr>
      </w:pPr>
      <w:r>
        <w:rPr>
          <w:rFonts w:cs="Saysettha OT" w:ascii="Saysettha OT" w:hAnsi="Saysettha OT"/>
          <w:sz w:val="1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ສອນໃຫ້ໃຈຂ້າຢຳເກ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ັ່ງໃຫ້ຄວາມຢ້ານຕ້ອງໜ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ັນເລີດ ປະເສີດຍິ່ງໃຫຍ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ໝູ່ມານໄດ້ໄຊ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ຸນພຣະເຈົ້າ” ໂດຍ ຈອນນິວຕັນ </w:t>
      </w:r>
      <w:r>
        <w:rPr>
          <w:rFonts w:cs="Saysettha OT" w:ascii="Saysettha OT" w:hAnsi="Saysettha OT"/>
          <w:sz w:val="24"/>
          <w:szCs w:val="24"/>
        </w:rPr>
        <w:t xml:space="preserve">1725-1807). </w:t>
      </w:r>
    </w:p>
    <w:p>
      <w:pPr>
        <w:pStyle w:val="TextBody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ຮູ້ສຶກວ່າໃຈຂອງທ່ານດື້ດ້ານຕໍ່ສູ້ພຣະເຈົ້າແລະຖ້າທ່ານຮູ້ສຶກວ່າບໍ່ວ່າ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່ວຮ້າຍທຸກຢ່າງຂອງໂຕເຮົາເຮັດໃຫ້ປະຕິເສ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ເຮົາຈະຍອມມອບຕົ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ເຮົາຕໍ່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ຮົາຈະໄວ້ວາງໃຈພຣະຄຣິດ ຜູ້ທີ່ໂລກດູໝີ່ນແລະປະຕິເສດ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ວາງໃຈໃນພຣະຄຣິດທ່ານຈະລອດຢ່າງແນ່ນອນຈາກຄວາມບາບແລະນາລ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ພຣະໂລຫິດແລະຄວາມຊອບທຳຂອງພຣະອົງ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12"/>
          <w:szCs w:val="24"/>
          <w:lang w:bidi="lo-LA"/>
        </w:rPr>
      </w:pPr>
      <w:r>
        <w:rPr>
          <w:rFonts w:cs="Saysettha OT" w:ascii="Saysettha OT" w:hAnsi="Saysettha OT"/>
          <w:b/>
          <w:bCs/>
          <w:sz w:val="12"/>
          <w:szCs w:val="24"/>
          <w:lang w:bidi="lo-LA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ໍາເທດສະໜາ</w:t>
      </w:r>
      <w:bookmarkStart w:id="0" w:name="_GoBack"/>
      <w:bookmarkEnd w:id="0"/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4"/>
          <w:szCs w:val="24"/>
        </w:rPr>
      </w:pPr>
      <w:r>
        <w:rPr>
          <w:rFonts w:cs="Saysettha OT" w:ascii="Saysettha OT" w:hAnsi="Saysettha OT"/>
          <w:b/>
          <w:bCs/>
          <w:sz w:val="1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val="es-SV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4"/>
          <w:szCs w:val="24"/>
          <w:lang w:val="es-SV"/>
        </w:rPr>
      </w:pPr>
      <w:r>
        <w:rPr>
          <w:rFonts w:cs="Saysettha OT" w:ascii="Saysettha OT" w:hAnsi="Saysettha OT"/>
          <w:bCs/>
          <w:sz w:val="14"/>
          <w:szCs w:val="24"/>
          <w:lang w:val="es-SV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ສິດຍາພິບານ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52:13-53:3. </w:t>
      </w:r>
    </w:p>
    <w:p>
      <w:pPr>
        <w:pStyle w:val="Normal"/>
        <w:rPr>
          <w:bCs/>
          <w:sz w:val="22"/>
          <w:szCs w:val="22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ຸນພຣະເຈົ້າ” ໂດຍ ຈອນນິວຕັນ </w:t>
      </w:r>
      <w:r>
        <w:rPr>
          <w:rFonts w:cs="Saysettha OT" w:ascii="Saysettha OT" w:hAnsi="Saysettha OT"/>
          <w:sz w:val="24"/>
          <w:szCs w:val="24"/>
        </w:rPr>
        <w:t xml:space="preserve">1725-1807). </w:t>
      </w:r>
    </w:p>
    <w:p>
      <w:pPr>
        <w:pStyle w:val="BodyTextIndent2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BodyTextIndent2"/>
        <w:jc w:val="left"/>
        <w:rPr>
          <w:lang w:val="es-SV"/>
        </w:rPr>
      </w:pPr>
      <w:r>
        <w:rPr>
          <w:rFonts w:cs="Saysettha OT" w:ascii="Saysettha OT" w:hAnsi="Saysettha OT"/>
          <w:sz w:val="28"/>
          <w:szCs w:val="28"/>
          <w:lang w:bidi="lo-LA"/>
        </w:rPr>
        <w:tab/>
        <w:tab/>
        <w:t xml:space="preserve">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Normal"/>
        <w:jc w:val="center"/>
        <w:rPr>
          <w:b/>
          <w:b/>
          <w:sz w:val="16"/>
          <w:szCs w:val="16"/>
          <w:lang w:val="es-SV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ຣິດ</w:t>
      </w:r>
      <w:r>
        <w:rPr>
          <w:rFonts w:cs="Saysettha OT" w:ascii="Saysettha OT" w:hAnsi="Saysettha OT"/>
          <w:b/>
          <w:bCs/>
          <w:sz w:val="28"/>
          <w:szCs w:val="28"/>
          <w:lang w:val="es-SV" w:bidi="lo-LA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val="es-SV" w:bidi="lo-LA"/>
        </w:rPr>
        <w:t>ຜູ້ທີ່ໂລກຖືວ່າໄຮ້ຄ່າ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sz w:val="18"/>
          <w:szCs w:val="18"/>
          <w:lang w:val="es-SV"/>
        </w:rPr>
        <w:t>(</w:t>
      </w:r>
      <w:r>
        <w:rPr>
          <w:rFonts w:ascii="Saysettha OT" w:hAnsi="Saysettha OT" w:cs="Saysettha OT"/>
          <w:sz w:val="18"/>
          <w:sz w:val="18"/>
          <w:szCs w:val="18"/>
          <w:lang w:bidi="lo-LA"/>
        </w:rPr>
        <w:t xml:space="preserve">ບົດເທດສະໜາ ຕອນທີ່ </w:t>
      </w:r>
      <w:r>
        <w:rPr>
          <w:rFonts w:cs="Saysettha OT" w:ascii="Saysettha OT" w:hAnsi="Saysettha OT"/>
          <w:sz w:val="18"/>
          <w:szCs w:val="18"/>
          <w:lang w:val="es-SV"/>
        </w:rPr>
        <w:t xml:space="preserve">4 </w:t>
      </w:r>
      <w:r>
        <w:rPr>
          <w:rFonts w:ascii="Saysettha OT" w:hAnsi="Saysettha OT" w:cs="Saysettha OT"/>
          <w:sz w:val="18"/>
          <w:sz w:val="18"/>
          <w:szCs w:val="18"/>
          <w:lang w:bidi="lo-LA"/>
        </w:rPr>
        <w:t xml:space="preserve">ໃນອິດສະຢາ </w:t>
      </w:r>
      <w:r>
        <w:rPr>
          <w:rFonts w:cs="Saysettha OT" w:ascii="Saysettha OT" w:hAnsi="Saysettha OT"/>
          <w:sz w:val="18"/>
          <w:szCs w:val="18"/>
          <w:lang w:val="es-SV"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16"/>
          <w:szCs w:val="22"/>
          <w:lang w:val="es-SV"/>
        </w:rPr>
      </w:pPr>
      <w:r>
        <w:rPr>
          <w:rFonts w:cs="Saysettha OT" w:ascii="Saysettha OT" w:hAnsi="Saysettha OT"/>
          <w:b/>
          <w:sz w:val="16"/>
          <w:szCs w:val="22"/>
          <w:lang w:val="es-SV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 ແອວ ໄຮເມີ ຈູເນຍ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18"/>
          <w:szCs w:val="24"/>
          <w:lang w:val="es-SV"/>
        </w:rPr>
      </w:pPr>
      <w:r>
        <w:rPr>
          <w:rFonts w:cs="Saysettha OT" w:ascii="Saysettha OT" w:hAnsi="Saysettha OT"/>
          <w:sz w:val="18"/>
          <w:szCs w:val="24"/>
          <w:lang w:val="es-SV"/>
        </w:rPr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ຖິ້ມ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ຄົນທີ່ຮັບຄວາມໂສກເສົ້າ</w:t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ຄຸ້ນເຄີຍກັບຄວາມລະທົມທຸກ ແລະດັງຜູ້ໜື່ງຊື່ງຄົນທົນເບິ່ງບໍ່ໄດ້</w:t>
      </w:r>
    </w:p>
    <w:p>
      <w:pPr>
        <w:pStyle w:val="IndentedVerse"/>
        <w:ind w:left="936" w:right="936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ທ່ານຖືກດູໝີ່ນ ແລະເຮົາທັງຫຼາຍບໍ່ໄດ້ນັບຖື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</w:p>
    <w:p>
      <w:pPr>
        <w:pStyle w:val="BodyTextIndent2"/>
        <w:rPr>
          <w:rFonts w:ascii="Saysettha OT" w:hAnsi="Saysettha OT" w:cs="Saysettha OT"/>
          <w:sz w:val="12"/>
          <w:szCs w:val="18"/>
        </w:rPr>
      </w:pPr>
      <w:r>
        <w:rPr>
          <w:rFonts w:cs="Saysettha OT" w:ascii="Saysettha OT" w:hAnsi="Saysettha OT"/>
          <w:sz w:val="12"/>
          <w:szCs w:val="18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8: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30, 26)</w:t>
      </w:r>
    </w:p>
    <w:p>
      <w:pPr>
        <w:pStyle w:val="BodyTextIndent2"/>
        <w:ind w:left="432" w:hanging="0"/>
        <w:rPr>
          <w:rFonts w:ascii="Saysettha OT" w:hAnsi="Saysettha OT" w:cs="Saysettha OT"/>
          <w:sz w:val="12"/>
          <w:szCs w:val="24"/>
        </w:rPr>
      </w:pPr>
      <w:r>
        <w:rPr>
          <w:rFonts w:cs="Saysettha OT" w:ascii="Saysettha OT" w:hAnsi="Saysettha OT"/>
          <w:sz w:val="12"/>
          <w:szCs w:val="24"/>
        </w:rPr>
      </w:r>
    </w:p>
    <w:p>
      <w:pPr>
        <w:pStyle w:val="BodyTextIndent2"/>
        <w:ind w:left="432" w:hanging="6"/>
        <w:rPr/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</w:rPr>
        <w:t xml:space="preserve">.  </w:t>
      </w:r>
      <w:r>
        <w:rPr>
          <w:rFonts w:ascii="Saysettha OT" w:hAnsi="Saysettha OT" w:cs="Saysettha OT"/>
          <w:sz w:val="24"/>
          <w:sz w:val="24"/>
          <w:szCs w:val="24"/>
        </w:rPr>
        <w:t>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ທັງໝົດເປັນເຫດໃຫ້ມະນຸດດູໝີ່ນແລະປະຕິເສດພຣະຄຣິດ</w:t>
      </w:r>
    </w:p>
    <w:p>
      <w:pPr>
        <w:pStyle w:val="BodyTextIndent2"/>
        <w:ind w:left="432" w:hanging="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</w:p>
    <w:p>
      <w:pPr>
        <w:pStyle w:val="BodyTextIndent2"/>
        <w:ind w:left="432" w:hanging="6"/>
        <w:rPr/>
      </w:pP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ທັງໝົດເປັນເຫດແຫ່ງຄວາມທຸກແລະໂສກເສົ້າຂອງພຣະ</w:t>
      </w:r>
    </w:p>
    <w:p>
      <w:pPr>
        <w:pStyle w:val="BodyTextIndent2"/>
        <w:ind w:left="432" w:hanging="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ດ   ອິດສະຢາ </w:t>
      </w:r>
      <w:r>
        <w:rPr>
          <w:rFonts w:cs="Saysettha OT" w:ascii="Saysettha OT" w:hAnsi="Saysettha OT"/>
          <w:sz w:val="24"/>
          <w:szCs w:val="24"/>
        </w:rPr>
        <w:t>53:3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34; 22:44</w:t>
      </w:r>
    </w:p>
    <w:p>
      <w:pPr>
        <w:pStyle w:val="BodyTextIndent2"/>
        <w:ind w:left="432" w:hanging="6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>III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ທັງໝົດເປັນເຫດໃຫ້ມະນຸດເຊື່ອງໜ້າຈາກພຣະຄຣິດ</w:t>
      </w:r>
    </w:p>
    <w:p>
      <w:pPr>
        <w:pStyle w:val="BodyTextIndent2"/>
        <w:ind w:left="432" w:hanging="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cs="Saysettha OT" w:ascii="Saysettha OT" w:hAnsi="Saysettha OT"/>
          <w:sz w:val="24"/>
          <w:szCs w:val="24"/>
        </w:rPr>
        <w:t xml:space="preserve">;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1: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4:24</w:t>
      </w:r>
    </w:p>
    <w:p>
      <w:pPr>
        <w:pStyle w:val="BodyTextIndent2"/>
        <w:ind w:left="432" w:hanging="0"/>
        <w:rPr>
          <w:sz w:val="24"/>
          <w:szCs w:val="24"/>
        </w:rPr>
      </w:pPr>
      <w:r>
        <w:rPr>
          <w:sz w:val="24"/>
          <w:szCs w:val="24"/>
        </w:rPr>
        <w:t>IV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ີ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ທັງໝົດເປັນເຫດໃຫ້ມະນຸດເບິ່ງພຣະຄຣິດໄຮ້ຄ່າ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ind w:left="432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3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17:00Z</dcterms:created>
  <dc:creator>Christopher L. Cagan</dc:creator>
  <dc:description/>
  <dc:language>en-US</dc:language>
  <cp:lastModifiedBy>Use This Account</cp:lastModifiedBy>
  <cp:lastPrinted>2011-07-04T11:29:00Z</cp:lastPrinted>
  <dcterms:modified xsi:type="dcterms:W3CDTF">2013-06-28T15:24:00Z</dcterms:modified>
  <cp:revision>7</cp:revision>
  <dc:subject/>
  <dc:title>BEHOLD THE LAMB OF GOD</dc:title>
</cp:coreProperties>
</file>