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Saysettha OT" w:hAnsi="Saysettha OT" w:cs="Saysettha OT"/>
          <w:b/>
          <w:b/>
          <w:sz w:val="28"/>
          <w:szCs w:val="36"/>
        </w:rPr>
      </w:pPr>
      <w:r>
        <w:rPr>
          <w:rFonts w:ascii="Saysettha OT" w:hAnsi="Saysettha OT" w:cs="Saysettha OT"/>
          <w:b/>
          <w:b/>
          <w:sz w:val="28"/>
          <w:sz w:val="28"/>
          <w:szCs w:val="36"/>
        </w:rPr>
        <w:t>ຄວາມເຊື່ອງ່າຍໆໃນພຣະເຢຊູ</w:t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sz w:val="20"/>
        </w:rPr>
      </w:pPr>
      <w:r>
        <w:rPr>
          <w:rFonts w:cs="Saysettha OT" w:ascii="Saysettha OT" w:hAnsi="Saysettha OT"/>
          <w:b/>
          <w:sz w:val="20"/>
        </w:rPr>
        <w:t>(</w:t>
      </w:r>
      <w:r>
        <w:rPr>
          <w:rFonts w:ascii="Saysettha OT" w:hAnsi="Saysettha OT" w:cs="Saysettha OT"/>
          <w:b/>
          <w:b/>
          <w:sz w:val="20"/>
          <w:sz w:val="20"/>
        </w:rPr>
        <w:t xml:space="preserve">ບົດເທດສະໜາຕອນທີ່ </w:t>
      </w:r>
      <w:r>
        <w:rPr>
          <w:rFonts w:cs="Saysettha OT" w:ascii="Saysettha OT" w:hAnsi="Saysettha OT"/>
          <w:b/>
          <w:sz w:val="20"/>
        </w:rPr>
        <w:t xml:space="preserve">15 </w:t>
      </w:r>
      <w:r>
        <w:rPr>
          <w:rFonts w:ascii="Saysettha OT" w:hAnsi="Saysettha OT" w:cs="Saysettha OT"/>
          <w:b/>
          <w:b/>
          <w:sz w:val="20"/>
          <w:sz w:val="20"/>
        </w:rPr>
        <w:t xml:space="preserve">ໃນອິດສະຢາ </w:t>
      </w:r>
      <w:r>
        <w:rPr>
          <w:rFonts w:cs="Saysettha OT" w:ascii="Saysettha OT" w:hAnsi="Saysettha OT"/>
          <w:b/>
          <w:sz w:val="20"/>
        </w:rPr>
        <w:t>53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sz w:val="24"/>
          <w:szCs w:val="28"/>
        </w:rPr>
        <w:t>SIMPLE FAITH IN JESUS</w:t>
      </w:r>
    </w:p>
    <w:p>
      <w:pPr>
        <w:pStyle w:val="Heading8"/>
        <w:spacing w:before="0" w:after="0"/>
        <w:rPr>
          <w:b/>
          <w:b/>
          <w:sz w:val="16"/>
        </w:rPr>
      </w:pPr>
      <w:r>
        <w:rPr>
          <w:b/>
          <w:sz w:val="16"/>
        </w:rPr>
        <w:t>(SERMON NUMBER 15 ON ISAIAH 53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Laotian)</w:t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sz w:val="20"/>
        </w:rPr>
      </w:pPr>
      <w:r>
        <w:rPr>
          <w:rFonts w:cs="Saysettha OT" w:ascii="Saysettha OT" w:hAnsi="Saysettha OT"/>
          <w:b/>
          <w:sz w:val="20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21/7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ly 21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ເຮົາໄດ້ລີ້ໜ້າຂອງເຮົາຈາກພຣ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3)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0" w:right="0" w:hanging="0"/>
        <w:rPr/>
      </w:pPr>
      <w:r>
        <w:rPr>
          <w:rFonts w:cs="Saysettha OT" w:ascii="Saysettha OT" w:hAnsi="Saysettha OT"/>
          <w:sz w:val="24"/>
          <w:szCs w:val="24"/>
        </w:rPr>
        <w:tab/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ເຮົາໄດ້ລີ້ໜ້າຂອງເຮົາຈາກພຣະອົງ”ຜູ້ບັນຍາຍສະໄໝໃໝ່ຄົນໜື່ງໄດ້ກ່າວວ່າຂໍ້ນີ້ເວົ້າເຖິງ“ຄວາມກຽດຊັງຂອງອິດສະຣາເອນຕໍ່ພຣະເມດສິຢາຜູ້ຊື່ງຖືກຄຶງແລະການຂາດ ຄວາມເຄົາລົບຂອງພວກເຂົາຕໍ່ພຣະບຸດຂອງພຣະເຈົ້າຜູ້ຊົງຮັບສະພາບເປັນມະນຸດ”ລາວໄດ້ຈໍາກັດຂໍ້ພຣະຄໍາພີເພື່ອສະຫຼຸບພຽງແຕ່ຄົນຢິວໃນສະໄໝຂອງພຣະຄຣິດເທົ່າ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 ມັກໃນສິ່ງທີ່ມູດີ້ເວົ້າວ່າ“ພຣະຄໍາພີໄດ້ສ່ອງສະຫວ່າງອັນຍິ່ງໃຫຍ່ໃນເລື່ອງການອະທິບາຍ” ບໍ່ແມ່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ໍ້ພຣະຄໍາພີບໍ່ໄດ້ອ້າງອີງເຖິງ“ຄວາມກຽດຊັງ”ຂອງອິດສະຣາເອນທີ່ມີຕໍ່ພຣະຄຣິດ ເທົ່າ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ື່ງມັນໄດ້ເຮັດໃຫ້ຈະແຈ້ງແລ້ວໃນຕອນທໍາອິດຂອງຂໍ້ພຣະຄໍາພີ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ີ່ເວົ້າວ່າ “ພຣະອົງຖືກ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ມະນຸດ</w:t>
      </w:r>
      <w:r>
        <w:rPr>
          <w:rFonts w:ascii="Saysettha OT" w:hAnsi="Saysettha OT" w:cs="Saysettha OT"/>
          <w:sz w:val="24"/>
          <w:sz w:val="24"/>
          <w:szCs w:val="24"/>
        </w:rPr>
        <w:t>ດູໝີ່ນແລະປະຕິເສດ”ບໍ່ແມ່ນພຽງແຕ່ສະເພາະຄົນຢິວເທົ່ານັ້ນ “ມະນຸດ” ທົ່ວໆໄປ</w:t>
      </w:r>
      <w:r>
        <w:rPr>
          <w:rFonts w:cs="Saysettha OT" w:ascii="Saysettha OT" w:hAnsi="Saysettha OT"/>
          <w:sz w:val="24"/>
          <w:szCs w:val="24"/>
        </w:rPr>
        <w:t>!“</w:t>
      </w:r>
      <w:r>
        <w:rPr>
          <w:rFonts w:ascii="Saysettha OT" w:hAnsi="Saysettha OT" w:cs="Saysettha OT"/>
          <w:sz w:val="24"/>
          <w:sz w:val="24"/>
          <w:szCs w:val="24"/>
        </w:rPr>
        <w:t>ຖືກມະນຸດປະຕິເສດ”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ບໍ່ແມ່ນແຕ່ຄົນຢິວເທົ່ານັ້ນ “ພຣະຄໍາພີໄດ້ສອງສະຫວ່າງ ອັນຍິ່ງໃຫຍ່ໃນເລື່ອງການອະທິບາຍຕ່າງໆ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ູເທີໄດ້ເວົ້າເຖິງ“ຄວາມຄ້າຍຄືກັນຂອງພຣະຄໍາພີ” ນັກປະຕິຮູບຜູ້ຍິ່ງໃຫຍ່ໝາຍ ຄວາມວ່າພວກເຮົາຕ້ອງປຽບທຽບພຣະຄໍາພີກັບພຣະຄໍາພີເພື່ອຄົ້ນຫາໃນສິ່ງທີ່ພຣະເຈົ້າຕັດກ່ຽວກັບຫົວຂໍ້ໃນສ່ວນອື່ນຂອງ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ອິດສະຢາ </w:t>
      </w:r>
      <w:r>
        <w:rPr>
          <w:rFonts w:cs="Saysettha OT" w:ascii="Saysettha OT" w:hAnsi="Saysettha OT"/>
          <w:sz w:val="24"/>
          <w:szCs w:val="22"/>
        </w:rPr>
        <w:t xml:space="preserve">49:7 </w:t>
      </w:r>
      <w:r>
        <w:rPr>
          <w:rFonts w:ascii="Saysettha OT" w:hAnsi="Saysettha OT" w:cs="Saysettha OT"/>
          <w:sz w:val="24"/>
          <w:sz w:val="24"/>
          <w:szCs w:val="22"/>
        </w:rPr>
        <w:t>ພວກເຮົາອ່ານວ່າ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ຢໂຮວາຜູ້ຊົງໄຖ່ຂອງອິສຣາເອນແລະອົງບໍລິສຸດຕັດແກ່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ຜູ້ທີ່ດູໝີ່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…” </w:t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49:7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ັ່ງນັ້ນຢູ່ໃນນີ້ເຊັ່ນກັນພວກເຮົາພົບວ່າ“ມະນຸດ”ທົ່ວໄປໄດ້ດູໝີ່ນພຣະເຢຊູ“ຜູ້ຊົງບໍລິສຸດ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ພຣະຄໍາພີໃຫມ່ພຣະເຢຊູເອງຊົງ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ໂລກ​ນີ້​ກຽດຊັງ​ທ່ານ​ທັງ​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ກໍ​ຮູ້​ວ່າ​ໂລກ​ໄດ້​ກຽດຊັງ​ເຮົາ​ກ່ອ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5:18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ໃນຂໍ້ພຣະຄໍາພີເຫຼົ່ານີ້ພວກເຮົາເຫັນວ່າຄົນທີ່ຫຼົງຫາຍໃນໂລກພາກຽດຊັງພຣະເຢຊູຢ່າງ ຂື່ນຂົມຫຼືບໍ່ກໍລີ້ໜ້າຂອງເຂົາຈາກພຣະອົງແລະບໍ່ຄິດເຖິງເລື່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ເຮົາໄດ້ລີ້ໜ້າຂອງເຮົາຈາກ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ຜູ້ຄົນພາກັນເຊື່ອງໜ້າຂອງເຂົາຈາກພຣະອົງໃນຫຼາຍຫົນທ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ຄືສາມຫົນທາງໄດ້ແກ່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ມີຄົນທີ່ລີ້ໜ້າຂອງເຂົາຈາກພຣະຄຣິດໃນການດູຖູກທັງໝົດ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ອ່ານໜັງສືຂອງອາຈານວູມແບຣນທີ່ຊື່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ວາມທໍລະມານຂອງພຣະຄຣິ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ຂ້າພະເຈົ້າອ່ານທຸກ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ຈານວູມແບຣນເວົ້າເຖິງສິ່ງທີ່ໜ້າຢ້ານທີ່ລາວໄດ້ພົບພໍ້ຈາກ ພວກຄອມມູນິສທີ່ຊັ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ທໍລະມານແລະແລະຄວາມໂຫດຮ້າຍສືບຕໍ່ເກີດຂື້ນໂດຍບໍ່ມີ ການຂັດຂວ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ມື່ອຂ້າພະເຈົ້າເສຍສະຕິຫຼືກາຍເປັນຄົນງົງເກີນໄປທີ່ຈະໃຫ້ ພວກຜູ້ທໍລະມານມີຄວາມຫວັງແຫ່ງການສາລະພາບໃດໆຕໍ່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ກໍຈະຖືກໃສ່ໃນຫ້ອງຂັງອີ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ູ່ຫັ້ນຂ້າພະເຈົ້າກໍນອນລ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ອຍຮັບໃຊ້ແລະ ເກືອບຕ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ຟື້ນຄືນກໍາລັງໜ້ອຍໜື່ງເພື່ອທີ່ຈະມັນສາມາດເຮັດວຽກໄດ້ອີ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ຫຼາຍຄົນຕາຍຢູ່ໃນຂັ້ນຕອນນີ້…ໃນຊ່ວງເວລາຫຼາຍປ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ນຄຸກຕ່າງໆ ພວກເຂົາໄດ້ຫັກກະດູກສັ້ນຫຼັງຂອງຂ້າພະເຈົ້າສີ່ຊີກແລະກະດູກອັນອື່ນ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ປາດຊີ້ນຂ້າພະເຈົ້າເປັນໂຫຼຢູ່ຕາມສ່ວນຕ່າງ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ຜົາ ແລະເຈາະຮູຕາມໂຕຂອງຂ້າພະເຈົ້າສິບແປດຮູ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ພວກເຮົາຕ້ອງນັ່ງເປັນເວລາສິບເຈັດຊົ່ວໂມງຕໍ່ມື້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ັນເວລາຫຼາຍ ອາທິດ 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ຼາຍເດື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ຼາຍປີ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ຟັງຄໍາ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Quote"/>
        <w:ind w:left="1440" w:right="1440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ັດທິຄອມມູນິດດີ</w:t>
      </w:r>
    </w:p>
    <w:p>
      <w:pPr>
        <w:pStyle w:val="IndentedQuote"/>
        <w:ind w:left="1440" w:right="144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ລັດທິຄອມມູນິດດີ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ລັດທິຄອມມູນິດດີ</w:t>
      </w:r>
      <w:r>
        <w:rPr/>
        <w:t xml:space="preserve"> </w:t>
      </w:r>
    </w:p>
    <w:p>
      <w:pPr>
        <w:pStyle w:val="IndentedQuote"/>
        <w:ind w:left="1440" w:right="1440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ຣິສຕຽນໂງ່</w:t>
      </w:r>
    </w:p>
    <w:p>
      <w:pPr>
        <w:pStyle w:val="IndentedQuote"/>
        <w:ind w:left="1440" w:right="1440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ຄຣິສຕຽນໂງ່ </w:t>
      </w:r>
    </w:p>
    <w:p>
      <w:pPr>
        <w:pStyle w:val="IndentedQuote"/>
        <w:ind w:left="1440" w:right="1440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ຣິສຕຽນໂງ່</w:t>
      </w:r>
    </w:p>
    <w:p>
      <w:pPr>
        <w:pStyle w:val="IndentedQuote"/>
        <w:ind w:left="1440" w:right="1440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ິ້ມສາ</w:t>
      </w:r>
    </w:p>
    <w:p>
      <w:pPr>
        <w:pStyle w:val="IndentedQuote"/>
        <w:ind w:left="1440" w:right="144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ຖິ້ມສາ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ຖິ້ມສາ</w:t>
      </w:r>
      <w:r>
        <w:rPr/>
        <w:t xml:space="preserve"> 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Quote"/>
        <w:rPr/>
      </w:pPr>
      <w:r>
        <w:rPr/>
        <w:t xml:space="preserve">(Richard Wurmbrand, Th.D., </w:t>
      </w:r>
      <w:r>
        <w:rPr>
          <w:b/>
          <w:i/>
        </w:rPr>
        <w:t>Tortured for Christ,</w:t>
      </w:r>
      <w:r>
        <w:rPr/>
        <w:t xml:space="preserve"> Living Sacrifice Books, 1998 edition, pp. 38, 39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ບໍ່ໄດ້ເວົ້າເກີນຄວາມ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ລາວຄ່ອນຂ້າງດີ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ກຽດຊັງຂອງພຣະຄຣິດໂດຍພວກຄອມມູນິດ ແລະ ພວກສັງຄົມນິຍົມອື່ນໆ ແມ່ນຫຼາຍແທ້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ເຫັນການໂຈມຕີໃຫຍ່ຈາກພວກສັງຄົມນິຍົມຕໍ່ສູ້ພຣະເຢຊູ ແລະ ພວກສາວົກຂອງພຣະອົງແມ່ນກະທັ່ງຢູ່ໃນປະເທດອາເມລິກາປະຈຸບັນນີ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ຈາກທໍານຽບ ຂາວໄປສູ່ໂຮງຮ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ຜູ້ຊາຍທີ່ຢູ່ໃນຕໍາແໜ່ງສູງກໍພາກັນລີ້ໜ້າຈາກພຣະຄຣິດຢ່າງສິ້ນ ເຊີ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ເຫຼົ່ານັ້ນທີ່ດູຖູກພຣະຄຣິດແລະພວກຜູ້ຕິດຕາມຂອງພຣະອົງກໍໄດ້ເຮັດໃຫ້ຂໍ້ພຣະຄໍາພີຂອງເຮົາສໍາເລັດທີ່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ເຮົາໄດ້ລີ້ໜ້າຂອງເຮົາຈາກພຣ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3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ມີຄົນທີ່ລີ້ໜ້າຂອງເຂົາຈາກພຣະຄຣິດໂດຍຄວາມບໍ່ສົນໃຈ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tabs>
          <w:tab w:val="clear" w:pos="720"/>
          <w:tab w:val="left" w:pos="4266" w:leader="none"/>
          <w:tab w:val="left" w:pos="7155" w:leader="none"/>
        </w:tabs>
        <w:rPr>
          <w:rFonts w:ascii="Saysettha OT" w:hAnsi="Saysettha OT" w:cs="Saysettha OT"/>
          <w:iCs/>
          <w:sz w:val="24"/>
          <w:szCs w:val="24"/>
        </w:rPr>
      </w:pPr>
      <w:r>
        <w:rPr>
          <w:rFonts w:ascii="Saysettha OT" w:hAnsi="Saysettha OT" w:cs="Saysettha OT"/>
          <w:iCs/>
          <w:sz w:val="24"/>
          <w:sz w:val="24"/>
          <w:szCs w:val="24"/>
        </w:rPr>
        <w:t>ແນ່ນອນວ່າໄດ້ອະທິບາຍເຖິງພວກທ່ານບາງຄົນທີ່ຢູ່ນີ້ໃນເຊົ້ານີ້</w:t>
      </w:r>
      <w:r>
        <w:rPr>
          <w:rFonts w:cs="Saysettha OT" w:ascii="Saysettha OT" w:hAnsi="Saysettha OT"/>
          <w:iCs/>
          <w:sz w:val="24"/>
          <w:szCs w:val="24"/>
        </w:rPr>
        <w:t>!</w:t>
      </w:r>
      <w:r>
        <w:rPr>
          <w:rFonts w:ascii="Saysettha OT" w:hAnsi="Saysettha OT" w:cs="Saysettha OT"/>
          <w:iCs/>
          <w:sz w:val="24"/>
          <w:sz w:val="24"/>
          <w:szCs w:val="24"/>
        </w:rPr>
        <w:t>ພວກທ່ານອາດຈະ ບໍ່ເຄີຍຄິດທີ່ຈະທໍາຮ້າຍຄຣິສຕຽນຫຼືຮ້ອງສຽງດັງວ່າ“ຄຣິສຕຽນໂງ່” ພວກທ່ານກໍຫົດຖອຍກັບ ໃນຄວາມໜ້າຢ້ານເມື່ອຂ້າພະເຈົ້າບອກທ່ານໃນສິ່ງທີ່ພວກຄອມມູນິດເຮັດຕໍ່ອາຈານວູມ ແບຣນ</w:t>
      </w:r>
      <w:r>
        <w:rPr>
          <w:rFonts w:cs="Saysettha OT" w:ascii="Saysettha OT" w:hAnsi="Saysettha OT"/>
          <w:iCs/>
          <w:sz w:val="24"/>
          <w:szCs w:val="24"/>
        </w:rPr>
        <w:t xml:space="preserve">, </w:t>
      </w:r>
      <w:r>
        <w:rPr>
          <w:rFonts w:ascii="Saysettha OT" w:hAnsi="Saysettha OT" w:cs="Saysettha OT"/>
          <w:iCs/>
          <w:sz w:val="24"/>
          <w:sz w:val="24"/>
          <w:szCs w:val="24"/>
        </w:rPr>
        <w:t>ພວກທ່ານເວົ້າວ່າ“ຂ້ອຍຈະບໍ່ມີມື້ເຮັດແບບນັ້ນດອກ” ຂ້າພະເຈົ້າເຊື່ອທ່ານ</w:t>
      </w:r>
      <w:r>
        <w:rPr>
          <w:rFonts w:cs="Saysettha OT" w:ascii="Saysettha OT" w:hAnsi="Saysettha OT"/>
          <w:iCs/>
          <w:sz w:val="24"/>
          <w:szCs w:val="24"/>
        </w:rPr>
        <w:t>,</w:t>
      </w:r>
      <w:r>
        <w:rPr>
          <w:rFonts w:ascii="Saysettha OT" w:hAnsi="Saysettha OT" w:cs="Saysettha OT"/>
          <w:iCs/>
          <w:sz w:val="24"/>
          <w:sz w:val="24"/>
          <w:szCs w:val="24"/>
        </w:rPr>
        <w:t>ຂ້າພະ ເຈົ້າບໍ່ຄິດວ່າທ່ານຈະຕໍ່ສູ້ພຣະເຢຊູຄືກັບໜື່ງໃນພວກນັກທໍລະມານສັດຮ້າຍຄອມມູນິດ</w:t>
      </w:r>
      <w:r>
        <w:rPr>
          <w:rFonts w:cs="Saysettha OT" w:ascii="Saysettha OT" w:hAnsi="Saysettha OT"/>
          <w:iCs/>
          <w:sz w:val="24"/>
          <w:szCs w:val="24"/>
        </w:rPr>
        <w:t xml:space="preserve">, </w:t>
      </w:r>
      <w:r>
        <w:rPr>
          <w:rFonts w:ascii="Saysettha OT" w:hAnsi="Saysettha OT" w:cs="Saysettha OT"/>
          <w:iCs/>
          <w:sz w:val="24"/>
          <w:sz w:val="24"/>
          <w:szCs w:val="24"/>
        </w:rPr>
        <w:t>ແນ່ ນອນພວກທ່ານເຮັດໃຫ້ຂໍ້ພຣະຄໍາພີຂອງເຮົາສໍາເລັດ</w:t>
      </w:r>
      <w:r>
        <w:rPr>
          <w:rFonts w:ascii="Saysettha OT" w:hAnsi="Saysettha OT" w:cs="Saysettha OT"/>
          <w:i/>
          <w:i/>
          <w:sz w:val="24"/>
          <w:sz w:val="24"/>
          <w:szCs w:val="24"/>
        </w:rPr>
        <w:t>ໂດຍຄວາມເຢັນຊ່າບໍ່ສົນໃຈພຣະເຢຊູ ຂອງທ່ານ</w:t>
      </w:r>
      <w:r>
        <w:rPr>
          <w:rFonts w:cs="Saysettha OT" w:ascii="Saysettha OT" w:hAnsi="Saysettha OT"/>
          <w:i/>
          <w:sz w:val="24"/>
          <w:szCs w:val="24"/>
        </w:rPr>
        <w:t>.</w:t>
      </w:r>
    </w:p>
    <w:p>
      <w:pPr>
        <w:pStyle w:val="IndentedVerse"/>
        <w:ind w:left="1440" w:right="0" w:hanging="86"/>
        <w:rPr>
          <w:rFonts w:ascii="Saysettha OT" w:hAnsi="Saysettha OT" w:cs="Saysettha OT"/>
          <w:iCs/>
          <w:sz w:val="22"/>
          <w:szCs w:val="24"/>
        </w:rPr>
      </w:pPr>
      <w:r>
        <w:rPr>
          <w:rFonts w:cs="Saysettha OT" w:ascii="Saysettha OT" w:hAnsi="Saysettha OT"/>
          <w:iCs/>
          <w:sz w:val="22"/>
          <w:szCs w:val="2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ເຮົາໄດ້ລີ້ໜ້າຂອງເຮົາຈາກ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3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ມາໂບດແລະພຽງແຕ່ນັ່ງຢູ່ທີ່ນີ້ຕາຂອງພວກທ່ານແນມຂື້ນມາຕອນທີ່ຂ້າພະເຈົ້າ ເວົ້າເຖິງ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າງຄົນປິດຮອດຕາ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ບາງຄົນພັດປິດໃຈ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້ວຍຄວາມເຢັນຊ່າບໍ່ສົນໃຈຫຍັງ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ລີ້ໜ້າຂອງຕົນຈາກພຣະເຢຊູ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ຮູ້ວ່າແມ່ນແຕ່ຄົນທີ່ເປັນນັກເທດກໍສາມາດເຮັດແບບນັ້ນໄດ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ຕອນທີ່ຂ້າ ພະເຈົ້າຢູ່ໂຮງຮຽນແບັບຕິດໃຕ້ຢູ່ທາງເໜືອຂອງຊານຟຣານຊິສໂ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ນັກຮຽນຄົນໜື່ງຢູ່ຫັ້ນຊື່ວ່າທອມເຟດເດີຣິ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ກາຍມາເປັນໝູ່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ອມຄືນັກເທດ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ີຢູ່ວັນ ອາທິດໜື່ງທີ່ບົດເທດຂອງລາວເອງໄດ້ແທງໃຈລາ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ເລີ່ມຮ້ອງໄຫ້ໜັກຂື້ນຈົນລາວບໍ່ ສາມາດເທດສະໜາອີກຕໍ່ໄປ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ລົງມາຈາກທໍາມາດແລ້ວຄຸເຂົ່າລົງເທິງແທ່ນບູຊ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 ບ່ອນນັ້ນລາວໄດ້ກັບໃຈຈາກການຂາດຄວາມຮັກຕໍ່ພຣະຜູ້ຊ່ວຍໃຫ້ລອດ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ໍ່ໜ້າທີ່ປະຊຸມທີ່ແປກໃຈຂອງລາວ ລາວໄດ້ຢຸດລີ້ໜ້າຂອງລາວຈາກ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ດ້ເຊື່ອວາງໃຈ ໃນພຣະເຢຊູແລ້ວໄດ້ກາຍມາເປັນຄຣິສຕຽນແທ້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ກາຍມາເປັນຄົນທີ່ໃຈດີ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ຍ່າງມາທີ່ຫໍພັກຂອງຂ້າພະເຈົ້າກັບພວກຜູ້ຊາຍທີ່ເຂົ້າຮ່ວມອະທິຖານນໍາກັນທຸກໆ ວັນພະຫ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ດ້ສະໜັບສະໜູນຂ້າພະເຈົ້າໃນການຢືນຢັດຕໍ່ສູ້ພວກສາສະດາຈານຜູ້ທີ່ຕໍ່ສູ້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ດ້ໄປກັບຂ້າພະເຈົ້າຕອນທີ່ພວກເຮົາພະເຊີນໜ້າກັບອໍານວຍການໂຮງຮຽນຢູ່ຕໍ່ໜ້າຫ້ອງ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ສະໜັບສະໜູນຂ້າພະເຈົ້າເຖິງແມ່ນວ່າພວກເຂົາຈະເອີ້ນລາວ ວ່າເປັນໜື່ງໃນພວກທີ່ບ້ານໍາສິ່ງໃດສິ່ງໜື່ງຂອງ“ໄຮເມີສ໌”ກໍຕາມ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າວໄດ້ອອກໄປຈາກການ ເປັນນັກເທດແບັບຕິດໃຕ້ທີ່ຫຼົງຫາຍເພື່ອມາເປັນຄຣິສຕຽນແທ້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ກັບໃຈໃຫມ່ຂອງລາວເກີດຂື້ນຕອນທີ່ລາວຢຸດປະຕິບັດກັບພຣະເຢຊູດ້ວຍໃຈເຢັນຊ່າບໍ່ສົນໃຈຫຍັ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ອມຕາຍແລ້ວໃນສອງສາມທິດທີ່ຜ່ານ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ສົ່ງເງີນໄປໃຫ້ເມຍຂອງ 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ເປັນຄັ້ງສຸດທ້າຍທີ່ຂ້າພະເຈົ້າສາມາດສະແດງຄວາມຮູ້ບຸນຄຸນຕໍ່ລາວສໍາຫຼັບການ ສະໜັບສະໜູນຂ້າພະເຈົ້າໃນການຕໍ່ສູ້ເພື່ອພຣະຄໍາພີຢູ່ທີ່ໂຮງຮຽນສາສະໜາສາດໂກເດັນ ເກດໃນຕອນຕົ້ນປີ </w:t>
      </w:r>
      <w:r>
        <w:rPr>
          <w:rFonts w:cs="Saysettha OT" w:ascii="Saysettha OT" w:hAnsi="Saysettha OT"/>
          <w:sz w:val="24"/>
          <w:szCs w:val="22"/>
        </w:rPr>
        <w:t xml:space="preserve">1970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ຂໍຂອບຄຸນພຣະເຈົ້າທີ່ຊົງເປີດໃຈຂອງທອມໃຫ້ ກັບ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ລາວໄດ້ຮັບຄວາມລອດໃນຂະນະທີ່ເທດສະໜາບົດເທດຂອງຕົນໃນຕອນເຊົ້າວັນອາທິດດົນມາ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ງຄົນເວົ້າວ່າ “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ສ໌ເຈົ້າບໍ່ຢາກໃຫ້ຂ້ອຍເປັນຄືກັບທອມເຟດເດີຣິກແມ່ນ 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່ວຍຂ້ານ້ອຍແດ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ມີຄວາມຍິນດີຕໍ່ໜ້າພວກທູດສະຫວັນໃນສະ ຫວັນຖ້າພວກທ່ານຫາກເປັນໄດ້ເຄິ່ງໜື່ງທີ່ລາວເປ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າງຄົນທີ່ເປັນຄົນໜຸ່ມທີ່ ນັ່ງຢູ່ທີ່ນີ້ຫຼາຍອາທິດແລ້ວທີ່ບໍ່ເປັນຫ່ວງເປັນ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ຕື່ນຂື້ນແລະບໍ່ສົນໃຈ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ປາດ ຖະໜາໃຫ້ທ່ານເປັນຢ່າງໜ້ອຍຄືທອມຈັກໜ້ອຍໜື່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ຕອນນີ້ມາເບິ່ງທາງນີ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່ນຫຍັງຈະເກີດຂື້ນຖ້າທ່ານຫາກຢູ່ທີ່ໂຮງຮຽນໂກເດັນ ເກດໃນປີ </w:t>
      </w:r>
      <w:r>
        <w:rPr>
          <w:rFonts w:cs="Saysettha OT" w:ascii="Saysettha OT" w:hAnsi="Saysettha OT"/>
          <w:sz w:val="24"/>
          <w:szCs w:val="22"/>
        </w:rPr>
        <w:t xml:space="preserve">1971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ື </w:t>
      </w:r>
      <w:r>
        <w:rPr>
          <w:rFonts w:cs="Saysettha OT" w:ascii="Saysettha OT" w:hAnsi="Saysettha OT"/>
          <w:sz w:val="24"/>
          <w:szCs w:val="22"/>
        </w:rPr>
        <w:t xml:space="preserve">1972? </w:t>
      </w:r>
      <w:r>
        <w:rPr>
          <w:rFonts w:ascii="Saysettha OT" w:hAnsi="Saysettha OT" w:cs="Saysettha OT"/>
          <w:sz w:val="24"/>
          <w:sz w:val="24"/>
          <w:szCs w:val="22"/>
        </w:rPr>
        <w:t>ຈະເກີດຫຍັງຂື້ນຖ້າທ່ານຫາກຢູ່ຫັ້ນຈາກໂບດອື່ນແລະຂ້າ ພະເຈົ້າບໍ່ແມ່ນສິດຍາພິບານຂອງທ່າ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ົ່ງຄິດດຽວ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ສະໜັບສະໜູນຂ້າພະເຈົ້າ ບໍເມື່ອຂ້າພະເຈົ້າປະເຊີນໜ້າກັບພວກສາສະດາຈານທີ່ຕໍ່ສູ້ກັບພຣະຄໍາພີ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ົ່ງຄິດດຽວ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ສະໜັບສະໜູນຂ້າພະເຈົ້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ຫຼືພວກທ່ານຈະຫຼີ້ນກັບມັນດ້ວຍ“ໃຈເຢັນ”ແລະ ຢູ່ຫ່າງໆຈາກການໂຕ້ຖຽ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ົ່ງຄິດເຖີ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ຖ້າທ່ານຫາກເປັນຄົນຊື່ຕົງກັບ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ຄົນໃນພວກທ່ານຈະຕ້ອງຍອມ ຮັບວ່າທ່ານເຄີຍເປັນຄົນເຢັນຊ່າແລະເຫີນຫ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່າງໃດກໍຕາມທ່ານກໍຈະຢາກໄດ້ໃບປະກາດແລ້ວອອກໄປຈາກບ່ອນນັ້ນໂດຍປາສະຈາກຖືກເອີ້ນວ່າເປັນໜື່ງໃນ“ພວກຂອງໄຮເມີທີ່ບ້າ ນໍາສິ່ງໜື່ງສິ່ງໃດ” ທ່ານຈະເປັນແບບນັ້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ປ່ຽນແປງໃນແບບທີ່ທ່ານເປັນໃນ ປະຈຸບັນນີ້ແລະມາເປັນຄົນທີ່ກະຕືລືລົ້ນເພື່ອພຣະຄຣິດແມ່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ົ່ງຄິດເຖີ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ເຊື່ອວ່າພວກທ່ານທີ່ຍ່າງລາກຕີນເຂົ້າອອກຈາກຫ້ອງນໍາວິນຍານບໍ່ເຄີຍຢູ່ຂ້າງຂ້າພະ ເຈົ້າຕອບທີ່ຢູ່ໃນໂຮງຮຽນພຣະຄໍາພີເສລີພ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ທ່ານອາດຈະເຄີຍເປັນຄົນເຢັນຊ່າແລະບໍ່ ສົນໃຈຫຍັງໃນແບບທີ່ທ່ານເປັນຢູ່ໃນຕອນ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ຈະຕ້ອງເຂົ້າຮ່ວມກັບຄົນທີ່ເວົ້າວ່າ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ເຮົາໄດ້ລີ້ໜ້າຂອງເຮົາຈາກ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3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II.</w:t>
      </w:r>
      <w:r>
        <w:rPr>
          <w:rFonts w:cs="Saysettha OT" w:ascii="Saysettha OT" w:hAnsi="Saysettha OT"/>
          <w:b/>
          <w:bCs/>
          <w:sz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ມີຄົນທີ່ລີ້ໜ້າຂອງເຂົາຈາກພຣະຄຣິດໂດຍການບໍ່ເອົາໃຈໃສ່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ໄດ້ລີ້ໜ້າຂອງທ່ານຈາກພຣະເຢຊູເປັນເວລາດົນມາ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ສົນໃຈບໍວ່າຂ້າພະເຈົ້າຈະເທດກ່ຽວກັບພຣະເຢຊູຫຼືບ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ຂ້າພະເຈົ້າຫາກເວົ້າເຖິງເລື່ອງຈິດຕະວິທະ ຍາພວກທ່ານອາດຈະລຸກຂື້ນຈາກຕັ່ງຂອງທ່ານແລ້ວຟັງດ້ວຍຄວາມຕັ້ງ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ຂ້າພະເຈົ້າ ຫາກເວົ້າເຖິງເລື່ອງການເມືອງພວກທ່ານກໍຢາກນັ່ງຢູ່ທາງຂ້າງໜ້າເພື່ອທີ່ຈະໄດ້ຍິນຄໍາເວົ້າ ທຸກຄໍາ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ໂອກາດຕ່າງໆທີ່ຂ້າພະເຈົ້າໄດ້ເວົ້າເຖິງເລື່ອງຄໍາທໍານວາຍໃນ ພຣະຄໍາພີພວກທ່ານກໍເອົາໃຈໃສ່ຟັງຢ່າງເຕັມທີ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ເວົ້າເຖິງເລື່ອງສະຫວັນໃນ ຫຼາຍອາທິດທີ່ຜ່ານມາຫູຂອງທຸກຄົນກໍຈົດຈໍ່ໄປໃນທາງດຽວກັນເພາະມັນເປັນເລື່ອງໃຫມ່ສໍາຫຼັບພວກ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ຂ້າພະເຈົ້າກັບມາຫາຂ່າວປະເສີດຕາຂອງພວກທ່ານກໍຖືກເຄືອບ ໝ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ູນເສຍຄວາມສົນໃຈເມື່ອຂ້າພະເຈົ້າເວົ້າເຖິງ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ບ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ຄົນໜຸ່ມໄດ້ໃຊ້ເວລາແລະພະລັງງານຫຼາຍສຶກສາຢູ່ທີ່ວິທະຍາໄລ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 ຮຽນເປັນເວລາຫຼາຍຊົ່ວໂມງເພື່ອທີ່ທ່ານຈະສາມາດໄດ້ຄະແນນດີໃນຫ້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ນອນ ຕື່ນເຊົ້າເພື່ອຮຽນໜັງສື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ນອນເດິກເພື່ອຮ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ດີໃຈກັບທ່ານເພາະວ່າ ທ່ານຈະບໍ່ໄດ້ດີໃນອາຊີບຂອງທ່ານຖ້າຫາກທ່ານບໍ່ໄດ້ຄະແນນດີໃນໂຮງຮຽນຕອ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ຂໍສະແດງຄວາມຍິນດີທີ່ທ່ານຮຽນໜັກຢູ່ໃນໂຮງຮ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ທ່ານກໍບໍ່ເຄີຍໃຊ້ເວລາ ແມ່ນແຕ່ຊົ່ວໂມງໜື່ງໃນການສຶກສາພຣະຄໍາພີຫຼືສຶກສາບົດເທດສະໜາເຫຼົ່ານີ້ຊື່ງຖືກມອບ ໃຫ້ແກ່ທ່ານໂດຍການພິມອອກໃນແຕ່ລະອາທ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ເຄີຍຄິດແມ່ນແຕ່ກະທັ່ງຕື່ນແຕ່ເຊົ້າໆເພື່ອສຶກສາກ່ຽວກັບພຣະຄຣິດຊື່ງໄດ້ຕາຍເພື່ອໄຖ່ວິນຍານ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ສິ່ງທຸກ ຢ່າງໃນໂລກເບິ່ງຄືວ່າສໍາຄັນຫຼາຍຕໍ່ທ່ານຫຼາຍກວ່າພຣະຄຣິດຊື່ງຊົງຮັກທ່ານແລະຊົງກໍາລັງອະທິຖານເພື່ອທ່ານຢູ່ໃນສະຫວ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ແຕ່ຢູ່ໃນຄຣິສຕະຈັກນີ້ໃນຂະນະທີ່ຂ້າພະເຈົ້າເທດກ່ຽວກັບພຣະເຢຊູພວກທ່ານກໍປ່ອຍໃຫ້ໃຈຂອງທ່ານສົງໄສຕໍ່ສິ່ງທີ່ເບິ່ງຄືວ່າສໍາຄັນຕໍ່ທ່ານຫຼາຍກວ່າ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 ເວົ້າເຖິງແຕ່ໂຕຂອງທ່ານເອງຊື່ງຂ້າພະເຈົ້າບໍ່ໄດ້ຍິນພວກທ່ານເວົ້າເຖິງພຣະເຢຊູ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ໄດ້ຍິນພວກທ່ານເວົ້າເຖິງຫຼັກຄໍາສອນແລະຂໍ້ພຣະຄໍາພີບາງເທື່ອແຕ່ຂ້າພະເຈົ້າບໍ່ໄດ້ຍິນພວກທ່ານເວົ້າເຖິງພຣະເຢຊູ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ໄດ້ຢູ່ໃນຄໍາເທດສະໜາ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່ວນ ຫຼາຍແລ້ວພວກທ່ານພຽງແຕ່ເວົ້າວ່າທ່ານຮູ້ສຶ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ຫຼືບໍ່ຮູ້ສຶກແນວໃດແດ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 ສະແຫວງຫາຄວາມຮູ້ສຶກເພື່ອເຮັດໃຫ້ຕົນເອງໝັ້ນໃຈແຕ່ພວກທ່ານບໍ່ໄດ້ສະແຫວງຫາພຣະ 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ວົ້າເຖິງການຂາດຄວາມໝັ້ນໃຈແຕ່ພວກທ່ານພັດບໍ່ເວົ້າເຖິງພຣະຜູ້ຊ່ວຍໃຫ້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ຊື່ງເປັນຜູ້ທີ່ເຮັດໃຫ້ຄວາມລອດຂອງທ່ານໝັ້ນຄ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ພວກທ່ານບາງຄົນຄິດວ່າ “ຂອຍບໍ່ໄດ້ມີໃຈທີ່ແຕກສະຫຼາຍ” ຂ້າພະເຈົ້າຂໍເວົ້າວ່າ“ຢ່າແນມເບິ່ງໃຈແຕກສະຫຼາຍແຕ່ ຈົ່ງແນມເບິ່ງພຣະເຢຊູ” ເມື່ອຂ້າພະເຈົ້າເວົ້າເຖິງຊື່ຂອງພຣະອົງຕາຂອງທ່ານກໍຖືກເຄືອບ ໄປແລະທ່ານກໍຄິດວ່າ“ຂ້ອຍຕ້ອງການຄວາມຮູ້ສຶ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ຕ້ອງຮູ້ສຶກຢາກຈະລອດ” ຂ້າພະ ເຈົ້າຂໍບອກວ່າ ບໍ່ແມ່ນ ສິ່ງທີ່ທ່ານຕ້ອງການມີພຽງພຣະເຢຊູ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ຂ້າພະເຈົ້າ ເອີຍເຖິງຊື່ຂອງພຣະອົງພວກທ່ານກໍສູນເສຍຄວາມສົນໃຈໄປທັນທ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ເວົ້າວ່າ“ຈົ່ງແນມເບິ່ງພຣະເຢຊູຜູ້ຊື່ງໄຫຼເລືອດອອກເທິງໄມ້ກາງແຂນເພື່ອທ່ານໃນຕອນນີ້” ແຕ່ທ່ານ ກໍແນມກັບໄປເບິ່ງຕົນ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ຊອກຫ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ຮູ້ສຶກ</w:t>
      </w:r>
      <w:r>
        <w:rPr>
          <w:rFonts w:ascii="Saysettha OT" w:hAnsi="Saysettha OT" w:cs="Saysettha OT"/>
          <w:sz w:val="24"/>
          <w:sz w:val="24"/>
          <w:szCs w:val="22"/>
        </w:rPr>
        <w:t>ຂອງຕົນ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 ຍອມປ່ອຍໃຫ້ຕົນເອງສະແຫວງຫ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ອ້າງຜູ້ທໍານາຍທີ່ເວົ້າວ່າ“ຈົ່ງສະ ແຫວງຫາພຣະອົງເພື່ອທີ່ຈະພົບກັບພຣະອົງໄດ້ ຈົ່ງຮ້ອງຫາພຣະອົງຂະນະທີ່ພຣະອົງຊົງຢູ່ ໃກ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55:6) </w:t>
      </w:r>
      <w:r>
        <w:rPr>
          <w:rFonts w:ascii="Saysettha OT" w:hAnsi="Saysettha OT" w:cs="Saysettha OT"/>
          <w:sz w:val="24"/>
          <w:sz w:val="24"/>
          <w:szCs w:val="22"/>
        </w:rPr>
        <w:t>ແຕ່ພວກທ່ານພັດສະແຫວງຫາອາລົມແລະຄວາມຮູ້ສຶກໃນໂຕຂອງ ທ່ານເອງຫຼາຍກວ່າທີ່ຈະສະແຫວງຫາພຣະເຢຊູຜູ້ຊື່ງຮັກທ່ານຫຼາ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IndentedVerse"/>
        <w:ind w:left="1440" w:right="0" w:hanging="8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ເຮົາໄດ້ລີ້ໜ້າຂອງເຮົາຈາກ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3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ຂໍໃຫ້ພວກທ່ານຢຸດໜີໜ້າຈາກ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ວິນາທີທີ່ທ່ານຫັນມາຫາ 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່ວຍທ່ານໃຫ້ພົ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ໜ້າຈະບໍ່“ຮູ້ສຶກ”ວ່າລອດ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ື້ທີ່ ຂ້າພະເຈົ້າໄດ້ຮັບຄວາມລອດໂດຍ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“ຮູ້ສຶກ”ລອດ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ບໍ່ຮູ້ແມ່ນກະທັ່ງວ່າຕົນເອງລອດແລ້ວໃນມື້ນັ້ນຈົນຜ່ານສອງສາມເດື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ຂ້າພະເຈົ້າຮູ້ ໃນມື້ນັ້ນກໍຄື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ໃນພຣະອົງກ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ໃນມື້ນັ້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ວົ້າ ໄດ້ແຕ່ພຽງວ່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ມີ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ເປັນຄວາມເຊື່ອທີ່ເກົ່າແກ່ແຕ່ກໍເປັນຄວາມເຊື່ອໃນພຣະເຢ 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ງ່າຍໆ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ູຮານຫຼ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ມັນຄືຄວາມເຊື່ອໃນພຣະເຢຊູ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າຈານວູມແບຣນໄດ້ເຫັນຫຼາຍຄົນທໍລະມານເພື່ອພຣະຄຣິດໂດຍພວກຄອມມູນິດ ຕອນທີ່ລາວຢູ່ໃນຄຸກເພາະການເທດສະ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ຍັງໄດ້ເຫັນນັກໂທດຫຼາຍຄົນແລະແມ່ນ ແຕ່ພວກທະຫານຄອມມູນິດຮັບເຊື່ອ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ຈານວູມແບຣນ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Quote"/>
        <w:tabs>
          <w:tab w:val="clear" w:pos="720"/>
          <w:tab w:val="left" w:pos="7830" w:leader="none"/>
        </w:tabs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ີຄັ້ງໜື່ງທີ່ສະເພາະເຈາະຈົ່ງໄດ້ເກີດຄວາມເຊື່ອຂື້ນ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ແມ່ນແຕ່ຄວາມເຊື່ອ ທີ່ເກົ່າແກ່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ຄວາມເຊື່ອໄດ້ພັດທະນາແລະເຕີບໃຫຍ່ຂື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ແນ່ໃຈ ວ່າມັນຈະຊະນະເພາະພວກເຮົາເປັນຄຣິສຕະຈັກໃຕ້ດິນໄດ້ເຫັນມັນຊະນະແລ້ວຊະນະອີ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ຄຣິດຊົງຮັກພວກຄອມມູນິດແລະ“ສັດຕູຂອງຄວາມ ເຊື່ອ”ອື່ນໆອີ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ເຂົາສາມາດແລະຕ້ອງຖືກນໍາວິນຍານເພື່ອພຣະຄຣິດ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ວູມແບຣນເຫຼັ້ມດຽວກັນໜ້າ </w:t>
      </w:r>
      <w:r>
        <w:rPr>
          <w:rFonts w:cs="Saysettha OT" w:ascii="Saysettha OT" w:hAnsi="Saysettha OT"/>
          <w:sz w:val="24"/>
          <w:szCs w:val="24"/>
        </w:rPr>
        <w:t>115)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ໂຈນທີ່ຕາຍຢູ່ຂ້າງໆພຣະເຢຊູເທິງໄມ້ກາງແຂນໄດ້ຮັບຄວາມລອດໃນສອງສາມນາທີກ່ອນທີ່ລາວຈະຈາກໂລກນີ້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ຮູ້ແຕ່ໜ້ອຍ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ເຊື່ອຂອງລາວ“ງ່າຍໆ”ຫຼາຍ ໂດຍໃຊ້ຄໍາເວົ້າຂອງອາຈານວູມແບຣ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າວກໍໄດ້ຮັບຄວາມລອດໃນວິນາທີທີ່ລາວໄດ້ ເປີດໃຈຮັບເຊື່ອ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ຣະຜູ້ຊ່ວຍກໍບອກກັບລາວວ່າ“ວັນນີ້ທ່ານຈະຢູ່ກັບເຮົາໃນ ເມືອງບໍລົມມະສຸກກະເສີມ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23:43), </w:t>
      </w:r>
      <w:r>
        <w:rPr>
          <w:rFonts w:ascii="Saysettha OT" w:hAnsi="Saysettha OT" w:cs="Saysettha OT"/>
          <w:sz w:val="24"/>
          <w:sz w:val="24"/>
          <w:szCs w:val="22"/>
        </w:rPr>
        <w:t>ສໍາຫຼັບຂ້າພະເຈົ້າເບິ່ງຄືວ່າໜ້າຈະມີບາງຄົນທີ່ ຢູ່ທີ່ນີ້ໃນເຊົ້ານີ້ຊື່ງສາມາດເຊື່ອວາງໃຈຢ່າງໜ້ອຍກໍແບບດຽວກັບທີ່ຜູ້ຊາຍຄົນນັ້ນ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 ອາດຈະເປັນການເຊື່ອວາງໃຈທີ່“ບູຮານ” ຫຼາຍແຕ່ຖ້າທ່ານຫາກວາງໃຈເຊື່ອໃນພຣະເຢຊູ ພຽງແຕ່ໜ້ອຍໜື່ງໂດຍທີ່ບໍ່ມີການແນມເບິ່ງຕົນເອງເພື່ອພິສູ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ຽງແຕ່ວາງໃຈໃນພຣະເຢຊູ ແລະພຽງເທົ່ານັ້ນນັ້ນໂດຍປາສະຈາກການສໍາລວດເບິ່ງໃຈຕົນເອງໃດ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ໍຈະ ຊ່ວຍທ່ານໃຫ້ພົ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ບບງ່າຍໆ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ບູຮານ”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ຄວາມເຊື່ອຄືກັບເດັກນ້ອຍໃນພຣະເຢຊູ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ທ່ານຕ້ອງເຮັ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ຢ່າແນມເບິ່ງຕົນເອງຈັກ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່າແນມເບິ່ງຄວາມຮູ້ສຶກໃດໆ ຂອງຕົນ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ແນມເບິ່ງທີ່ພຣະເຢຊູ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່າສັບສົນກັບ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່າທົດສອບ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ວິ ເຄາະ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ເຊື່ອວາງໃຈໃນພຣະເຢຊູພຽງ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ຈັດການສ່ວນທີ່ເຫຼືອ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ແຕ່ໃນຕອນເວລາທີ່ເຮົານອນເມັດພັນແຫ່ງຄວາມເຊື່ອໃນພຣະເຢຊູຈະຈະເລີນເຕີບ 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ທ່ານຈະຕ້ອງວາງໃຈໃນພຣະເຢຊູເອ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ທື່ອລະໜ້ອຍຢ່າງບໍ່ມີຂອບເຂ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ງ່າຍໆ ຢ່າງບໍ່ມີຂອບເຂ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່າລັງເລ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ບູຮານ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ວາງໃຈເຊື່ອພຣະເຢຊູຫຼາ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ໄປຫາພຣະອົງໄດ້ແຕ່ເທົ່ານັ້ນໂດຍບໍ່ມີການກວດເບິ່ງຄວາມຮູ້ສຶກຂອງຕົນເອງເພື່ອ ຄວາມແນ່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າງໄວ້ກັບພຣະເຢຊູເຖິງແມ່ນວ່າໃນຕອນທີ່ທ່ານນອນຫຼັບໃນເວລາກາງຄືນ ກໍຕາມເມັດພັນແຫ່ງຄວາມເຊື່ອນີ້ແບບທີ່ອາຈານວູມແບຣນໄດ້ກ່າວໄວ້ວ່າ “ຈະພັດທະນາ ແລະຈະເລີນເຕີບໃຫຍ່”ທຸກຄວາມອ່ອນແ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ູຮ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້ນຄວາມເຊື່ອໃນພຣະເຢຊູເທົ່ານັ້ນທີ່ ເຮົາຕ້ອງກາ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ຟັງເພງທີ່ທ້າວກຣິຟຟິດຮ້ອງອີກເທື່ອ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ວົ້າເຖິງຄວາມເຊື່ອງ່າ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 ເຊື່ອເກົ່າແກ່ໃນພຣະເຢຊູໂດຍປາສະຈາກຄວາມຮູ້ສຶກໃດໆ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ິດໃຈຂ້າເປັນກາງຄືນຫົວໃຈຂ້າເປັນເຫຼັ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ແນມບໍ່ເຫ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ບໍ່ຮູ້ສຶ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ຄວາມສະຫວ່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ີວ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ຕ້ອງອ້ອນວ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ຄວາມເຊື່ອງ່າຍໆຕໍ່ພຣະເຢຊູ</w:t>
      </w:r>
    </w:p>
    <w:p>
      <w:pPr>
        <w:pStyle w:val="IndentedQuote"/>
        <w:ind w:left="1440" w:right="0" w:hanging="0"/>
        <w:rPr/>
      </w:pPr>
      <w:r>
        <w:rPr/>
        <w:t xml:space="preserve">(“In Jesus” by James Procter, 1913).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ຈະອະທິຖານກັບພວກທ່ານຖ້າພວກທ່ານຫາກຕ້ອງ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 ຊ່ວຍພວກທ່ານໃຫ້ມາເປັນຄຣິສຕຽນ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ພຽງແຕ່ລຸກຈາກບ່ອນນັ່ງຂອງທ່ານແລ້ວຍ່າງໄປຂ້າງຫຼັງຫ້ອງປະຊຸມນີ້ຕອນນີ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 ຈະພາທ່ານໄປຫາຫ້ອງງຽບໆເພື່ອອະທິ 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ໃຫ້ທ່ານໄປໃນຂະນະທີ່ຂ້າພະເຈົ້າຮ້ອງເພງນີ້ອີກເທື່ອໜື່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ຍາຍາມໃນຫົນທາງທີ່ເສຍເວລາເປັນພັນປີ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ຢໍາເກງຂອງຂ້າເພື່ອລະງັບຄວາມຫວັງເພື່ອຍົ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ສິ່ງທີ່ຂ້າຕ້ອງການຄືສິ່ງທີ່ພຣະຄໍາພີເວົ້າວ່າ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ບໍ່ມີທາງອື່ນນອກຈາກພຣະເຢຊູ</w:t>
      </w:r>
      <w:r>
        <w:rPr/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ິດໃຈຂ້າເປັນກາງຄືນຫົວໃຈຂ້າເປັນເຫຼັ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ແນມບໍ່ເຫ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ບໍ່ຮູ້ສຶ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ຄວາມສະຫວ່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ີວ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ຕ້ອງອ້ອນວ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ຄວາມເຊື່ອງ່າຍໆຕໍ່ພຣະເຢຊູ</w:t>
      </w:r>
    </w:p>
    <w:p>
      <w:pPr>
        <w:pStyle w:val="IndentedQuote"/>
        <w:ind w:left="1440" w:right="0" w:hanging="0"/>
        <w:rPr/>
      </w:pPr>
      <w:r>
        <w:rPr/>
        <w:t xml:space="preserve">(“In Jesus” by James Procter, 1913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ມາຊ່ວຍນໍາພວກເຮົາອະທິຖານເພື່ອຄົນທີ່ຕອບຮັບແດ່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b/>
          <w:b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3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right="-302" w:hanging="0"/>
        <w:rPr>
          <w:sz w:val="16"/>
          <w:szCs w:val="18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 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  <w:r>
        <w:br w:type="page"/>
      </w:r>
    </w:p>
    <w:p>
      <w:pPr>
        <w:pStyle w:val="Normal"/>
        <w:rPr>
          <w:sz w:val="18"/>
          <w:szCs w:val="18"/>
          <w:lang w:val="es-SV"/>
        </w:rPr>
      </w:pPr>
      <w:r>
        <w:rPr>
          <w:sz w:val="18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sz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bCs/>
          <w:sz w:val="22"/>
          <w:szCs w:val="22"/>
          <w:lang w:val="es-SV"/>
        </w:rPr>
      </w:pPr>
      <w:r>
        <w:rPr>
          <w:bCs/>
          <w:sz w:val="22"/>
          <w:szCs w:val="22"/>
          <w:lang w:val="es-SV"/>
        </w:rPr>
      </w:r>
    </w:p>
    <w:p>
      <w:pPr>
        <w:pStyle w:val="Normal"/>
        <w:rPr>
          <w:bCs/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ລູກາ 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 xml:space="preserve">23:39-43. </w:t>
      </w:r>
      <w:r>
        <w:rPr>
          <w:bCs/>
          <w:sz w:val="24"/>
          <w:szCs w:val="24"/>
          <w:lang w:val="es-SV"/>
        </w:rPr>
        <w:t xml:space="preserve"> </w:t>
      </w:r>
    </w:p>
    <w:p>
      <w:pPr>
        <w:pStyle w:val="TextBody"/>
        <w:rPr>
          <w:sz w:val="24"/>
          <w:szCs w:val="24"/>
          <w:lang w:val="es-SV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val="es-SV" w:bidi="lo-LA"/>
        </w:rPr>
        <w:t>:</w:t>
      </w:r>
      <w:r>
        <w:rPr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 xml:space="preserve">  </w:t>
      </w:r>
    </w:p>
    <w:p>
      <w:pPr>
        <w:pStyle w:val="Normal"/>
        <w:rPr/>
      </w:pPr>
      <w:r>
        <w:rPr>
          <w:bCs/>
          <w:sz w:val="24"/>
          <w:szCs w:val="24"/>
          <w:lang w:val="es-SV"/>
        </w:rPr>
        <w:tab/>
        <w:tab/>
        <w:tab/>
        <w:tab/>
        <w:tab/>
        <w:t xml:space="preserve">     </w:t>
      </w:r>
      <w:r>
        <w:rPr>
          <w:bCs/>
          <w:sz w:val="24"/>
          <w:szCs w:val="24"/>
        </w:rPr>
        <w:t xml:space="preserve">“In Jesus” (by James Procter, 1913). </w:t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right="720" w:hanging="0"/>
        <w:jc w:val="center"/>
        <w:rPr/>
      </w:pPr>
      <w:r>
        <w:rPr>
          <w:rFonts w:eastAsia="Saysettha OT" w:cs="Saysettha OT" w:ascii="Saysettha OT" w:hAnsi="Saysettha OT"/>
          <w:sz w:val="28"/>
          <w:szCs w:val="28"/>
        </w:rPr>
        <w:t xml:space="preserve">     </w:t>
      </w: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BodyTextIndent2"/>
        <w:ind w:hanging="0"/>
        <w:rPr>
          <w:rFonts w:ascii="Saysettha OT" w:hAnsi="Saysettha OT" w:cs="Saysettha OT"/>
          <w:sz w:val="28"/>
          <w:szCs w:val="28"/>
        </w:rPr>
      </w:pPr>
      <w:r>
        <w:rPr>
          <w:rFonts w:cs="Saysettha OT" w:ascii="Saysettha OT" w:hAnsi="Saysettha OT"/>
          <w:sz w:val="28"/>
          <w:szCs w:val="28"/>
        </w:rPr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sz w:val="28"/>
          <w:szCs w:val="36"/>
        </w:rPr>
      </w:pPr>
      <w:r>
        <w:rPr>
          <w:rFonts w:ascii="Saysettha OT" w:hAnsi="Saysettha OT" w:cs="Saysettha OT"/>
          <w:b/>
          <w:b/>
          <w:sz w:val="28"/>
          <w:sz w:val="28"/>
          <w:szCs w:val="36"/>
        </w:rPr>
        <w:t>ຄວາມເຊື່ອງ່າຍໆໃນພຣະເຢຊູ</w:t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sz w:val="20"/>
        </w:rPr>
      </w:pPr>
      <w:r>
        <w:rPr>
          <w:rFonts w:cs="Saysettha OT" w:ascii="Saysettha OT" w:hAnsi="Saysettha OT"/>
          <w:b/>
          <w:sz w:val="20"/>
        </w:rPr>
        <w:t>(</w:t>
      </w:r>
      <w:r>
        <w:rPr>
          <w:rFonts w:ascii="Saysettha OT" w:hAnsi="Saysettha OT" w:cs="Saysettha OT"/>
          <w:b/>
          <w:b/>
          <w:sz w:val="20"/>
          <w:sz w:val="20"/>
        </w:rPr>
        <w:t xml:space="preserve">ບົດເທດສະໜາຕອນທີ່ </w:t>
      </w:r>
      <w:r>
        <w:rPr>
          <w:rFonts w:cs="Saysettha OT" w:ascii="Saysettha OT" w:hAnsi="Saysettha OT"/>
          <w:b/>
          <w:sz w:val="20"/>
        </w:rPr>
        <w:t xml:space="preserve">15 </w:t>
      </w:r>
      <w:r>
        <w:rPr>
          <w:rFonts w:ascii="Saysettha OT" w:hAnsi="Saysettha OT" w:cs="Saysettha OT"/>
          <w:b/>
          <w:b/>
          <w:sz w:val="20"/>
          <w:sz w:val="20"/>
        </w:rPr>
        <w:t xml:space="preserve">ໃນອິດສະຢາ </w:t>
      </w:r>
      <w:r>
        <w:rPr>
          <w:rFonts w:cs="Saysettha OT" w:ascii="Saysettha OT" w:hAnsi="Saysettha OT"/>
          <w:b/>
          <w:sz w:val="20"/>
        </w:rPr>
        <w:t>53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sz w:val="24"/>
          <w:szCs w:val="28"/>
        </w:rPr>
        <w:t>SIMPLE FAITH IN JESUS</w:t>
      </w:r>
    </w:p>
    <w:p>
      <w:pPr>
        <w:pStyle w:val="Heading8"/>
        <w:spacing w:before="0" w:after="0"/>
        <w:rPr>
          <w:b/>
          <w:b/>
          <w:sz w:val="16"/>
        </w:rPr>
      </w:pPr>
      <w:r>
        <w:rPr>
          <w:b/>
          <w:sz w:val="16"/>
        </w:rPr>
        <w:t>(SERMON NUMBER 15 ON ISAIAH 53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ind w:left="821" w:right="821" w:hanging="101"/>
        <w:jc w:val="both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ເຮົາໄດ້ລີ້ໜ້າຂອງເຮົາຈາກ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3)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49:7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5:18)</w:t>
      </w:r>
    </w:p>
    <w:p>
      <w:pPr>
        <w:pStyle w:val="Normal"/>
        <w:ind w:left="1008" w:right="1008" w:hanging="101"/>
        <w:jc w:val="both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Normal"/>
        <w:ind w:left="1296" w:right="864" w:hanging="576"/>
        <w:rPr>
          <w:rFonts w:ascii="Saysettha OT" w:hAnsi="Saysettha OT" w:cs="Saysettha OT"/>
          <w:sz w:val="24"/>
        </w:rPr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ມີຄົນທີ່ລີ້ໜ້າຂອງເຂົາຈາກພຣະຄຣິດໃນການດູຖູກທັງໝົດ</w:t>
      </w:r>
      <w:r>
        <w:rPr>
          <w:rFonts w:cs="Saysettha OT" w:ascii="Saysettha OT" w:hAnsi="Saysettha OT"/>
          <w:sz w:val="24"/>
        </w:rPr>
        <w:t>.</w:t>
      </w:r>
    </w:p>
    <w:p>
      <w:pPr>
        <w:pStyle w:val="Normal"/>
        <w:ind w:left="1296" w:right="864" w:hanging="57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3. </w:t>
      </w:r>
    </w:p>
    <w:p>
      <w:pPr>
        <w:pStyle w:val="Normal"/>
        <w:ind w:left="1296" w:right="864" w:hanging="720"/>
        <w:rPr>
          <w:rFonts w:ascii="Saysettha OT" w:hAnsi="Saysettha OT" w:cs="Saysettha OT"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ມີຄົນທີ່ລີ້ໜ້າຂອງເຂົາຈາກພຣະຄຣິດໂດຍຄວາມບໍ່ສົນໃຈ</w:t>
      </w:r>
      <w:r>
        <w:rPr>
          <w:rFonts w:cs="Saysettha OT" w:ascii="Saysettha OT" w:hAnsi="Saysettha OT"/>
          <w:sz w:val="24"/>
        </w:rPr>
        <w:t>.</w:t>
      </w:r>
    </w:p>
    <w:p>
      <w:pPr>
        <w:pStyle w:val="Normal"/>
        <w:ind w:left="1296" w:right="864" w:hanging="720"/>
        <w:rPr>
          <w:sz w:val="24"/>
        </w:rPr>
      </w:pPr>
      <w:r>
        <w:rPr>
          <w:rFonts w:cs="Saysettha OT" w:ascii="Saysettha OT" w:hAnsi="Saysettha OT"/>
          <w:sz w:val="24"/>
          <w:szCs w:val="24"/>
        </w:rPr>
        <w:tab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3.</w:t>
      </w:r>
    </w:p>
    <w:p>
      <w:pPr>
        <w:pStyle w:val="TextBody"/>
        <w:ind w:left="720" w:hanging="0"/>
        <w:rPr>
          <w:rFonts w:ascii="Saysettha OT" w:hAnsi="Saysettha OT" w:cs="Saysettha OT"/>
          <w:sz w:val="24"/>
        </w:rPr>
      </w:pPr>
      <w:r>
        <w:rPr>
          <w:sz w:val="24"/>
        </w:rPr>
        <w:t>III.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ສາມ ມີຄົນທີ່ລີ້ໜ້າຂອງເຂົາຈາກພຣະຄຣິດໂດຍການບໍ່ເອົາໃຈໃສ່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rPr/>
      </w:pPr>
      <w:r>
        <w:rPr>
          <w:rFonts w:cs="Saysettha OT" w:ascii="Saysettha OT" w:hAnsi="Saysettha OT"/>
          <w:sz w:val="24"/>
        </w:rPr>
        <w:tab/>
      </w:r>
      <w:r>
        <w:rPr>
          <w:b/>
          <w:bCs/>
          <w:sz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5:6; 53:3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3:43.</w:t>
      </w:r>
      <w:r>
        <w:rPr>
          <w:b/>
          <w:bCs/>
          <w:sz w:val="24"/>
        </w:rPr>
        <w:t xml:space="preserve">  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1296" w:right="864" w:hanging="720"/>
        <w:rPr/>
      </w:pPr>
      <w:r>
        <w:rPr>
          <w:sz w:val="24"/>
        </w:rPr>
        <w:t xml:space="preserve">  </w:t>
      </w:r>
      <w:r>
        <w:rPr>
          <w:sz w:val="24"/>
        </w:rPr>
        <w:b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10:00Z</dcterms:created>
  <dc:creator>Christopher L. Cagan</dc:creator>
  <dc:description/>
  <dc:language>en-US</dc:language>
  <cp:lastModifiedBy>Use This Account</cp:lastModifiedBy>
  <cp:lastPrinted>2013-07-21T16:00:00Z</cp:lastPrinted>
  <dcterms:modified xsi:type="dcterms:W3CDTF">2014-12-11T03:12:00Z</dcterms:modified>
  <cp:revision>4</cp:revision>
  <dc:subject/>
  <dc:title>BEHOLD THE LAMB OF GOD</dc:title>
</cp:coreProperties>
</file>