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 </w:t>
      </w:r>
    </w:p>
    <w:p>
      <w:pPr>
        <w:pStyle w:val="Heading1"/>
        <w:ind w:left="0" w:right="0" w:hanging="0"/>
        <w:jc w:val="center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Normal"/>
        <w:tabs>
          <w:tab w:val="clear" w:pos="720"/>
          <w:tab w:val="left" w:pos="2592" w:leader="none"/>
          <w:tab w:val="center" w:pos="3960" w:leader="none"/>
          <w:tab w:val="left" w:pos="6158" w:leader="none"/>
        </w:tabs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ເປັນຫຍັງພວກນັກປະກາດຈື່ງເພີ່ມຈໍານວນຄົນ</w:t>
      </w:r>
    </w:p>
    <w:p>
      <w:pPr>
        <w:pStyle w:val="Normal"/>
        <w:tabs>
          <w:tab w:val="clear" w:pos="720"/>
          <w:tab w:val="left" w:pos="2592" w:leader="none"/>
          <w:tab w:val="center" w:pos="3960" w:leader="none"/>
          <w:tab w:val="left" w:pos="6158" w:leader="none"/>
        </w:tabs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ເຂົ້າມາໃນຄຣິສຕະຈັກຕ່າງໆຂອງເຮົາບໍ່ໄດ້</w:t>
      </w:r>
    </w:p>
    <w:p>
      <w:pPr>
        <w:pStyle w:val="Normal"/>
        <w:tabs>
          <w:tab w:val="clear" w:pos="720"/>
          <w:tab w:val="left" w:pos="2592" w:leader="none"/>
          <w:tab w:val="center" w:pos="3960" w:leader="none"/>
          <w:tab w:val="left" w:pos="6158" w:leader="none"/>
        </w:tabs>
        <w:jc w:val="center"/>
        <w:rPr>
          <w:rFonts w:ascii="Saysettha OT" w:hAnsi="Saysettha OT" w:cs="Saysettha OT"/>
          <w:sz w:val="22"/>
          <w:szCs w:val="18"/>
        </w:rPr>
      </w:pPr>
      <w:r>
        <w:rPr>
          <w:rFonts w:cs="Saysettha OT" w:ascii="Saysettha OT" w:hAnsi="Saysettha OT"/>
          <w:b/>
          <w:bCs/>
          <w:sz w:val="22"/>
          <w:szCs w:val="18"/>
        </w:rPr>
        <w:t>(</w:t>
      </w:r>
      <w:r>
        <w:rPr>
          <w:rFonts w:ascii="Saysettha OT" w:hAnsi="Saysettha OT" w:cs="Saysettha OT"/>
          <w:b/>
          <w:b/>
          <w:bCs/>
          <w:sz w:val="22"/>
          <w:sz w:val="22"/>
          <w:szCs w:val="18"/>
        </w:rPr>
        <w:t xml:space="preserve">ຕອນທີ່ </w:t>
      </w:r>
      <w:r>
        <w:rPr>
          <w:rFonts w:cs="Saysettha OT" w:ascii="Saysettha OT" w:hAnsi="Saysettha OT"/>
          <w:b/>
          <w:bCs/>
          <w:sz w:val="22"/>
          <w:szCs w:val="18"/>
        </w:rPr>
        <w:t xml:space="preserve">4 </w:t>
      </w:r>
      <w:r>
        <w:rPr>
          <w:rFonts w:ascii="Saysettha OT" w:hAnsi="Saysettha OT" w:cs="Saysettha OT"/>
          <w:b/>
          <w:b/>
          <w:bCs/>
          <w:sz w:val="22"/>
          <w:sz w:val="22"/>
          <w:szCs w:val="18"/>
        </w:rPr>
        <w:t>ໃນເລື່ອງສຽງຮ້ອງຂອງການຕໍ່ສູ້</w:t>
      </w:r>
      <w:r>
        <w:rPr>
          <w:rFonts w:cs="Saysettha OT" w:ascii="Saysettha OT" w:hAnsi="Saysettha OT"/>
          <w:b/>
          <w:bCs/>
          <w:sz w:val="22"/>
          <w:szCs w:val="18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WHY EVANGELISTS DON’T ADD PEOPLE </w:t>
        <w:br/>
        <w:t>TO OUR CHURCH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FOUR IN A SERIES OF BATTLE CRIES)</w:t>
      </w:r>
    </w:p>
    <w:p>
      <w:pPr>
        <w:pStyle w:val="Heading8"/>
        <w:tabs>
          <w:tab w:val="clear" w:pos="720"/>
          <w:tab w:val="left" w:pos="3437" w:leader="none"/>
          <w:tab w:val="center" w:pos="3960" w:leader="none"/>
        </w:tabs>
        <w:spacing w:before="0" w:after="0"/>
        <w:jc w:val="left"/>
        <w:rPr>
          <w:sz w:val="18"/>
          <w:szCs w:val="20"/>
        </w:rPr>
      </w:pPr>
      <w:r>
        <w:rPr>
          <w:sz w:val="20"/>
          <w:szCs w:val="20"/>
        </w:rPr>
        <w:tab/>
      </w:r>
      <w:r>
        <w:rPr>
          <w:sz w:val="18"/>
          <w:szCs w:val="20"/>
        </w:rPr>
        <w:tab/>
        <w:t>(Laotian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lang w:bidi="lo-LA"/>
        </w:rPr>
      </w:pPr>
      <w:r>
        <w:rPr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ເສ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1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February 11, 2017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IndentedVerse"/>
        <w:ind w:left="993" w:right="690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ສາມປີທີ່ຜ່ານມາຄຣິສຕະຈັກຂອງເຮົາໄດ້ຮ່ວມກັບຄຣິສຕະຈັກອື່ນໃນເລື່ອງ ການງານປະຊຸມ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ພາກັນອັດກັນຈົນຮອດຝາໂບດຂອງສິດຍາພິບານ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ຊີນນັກປະກາດຂ່າວປະເສີດຄົນໜື່ງມາເທດສະໜາໃຫ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ເປັນ ຈໍານວນຫຼາຍຍ່າງມາທາງໜ້າຕອນທີ່ມີການເຊື້ອເຊ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ຜູ້ໃດລອດ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ສິ່ງທີ່ສິດຍາພິບານຄົນນັ້ນເວົ້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ຂອງພວກເຮົາເຮັດວຽກໜັກເພື່ອເຮັດໃຫ້ຫ້ອງໂຖງນີ້ເຕັມໃນ ຕອນທ້າຍຂອງການປຸກລະດົມການປະກາດຂ່າວປະເສີດເຊິ່ງຈຸດເດັ່ນຢູ່ທີ່ ນັກເທດທີ່ມີຊື່ສຽງຄົນໜື່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ຄໍ່າຄືນສຸດທ້າຍຂອງການປະຊຸມນັ້ນພວກ ເຮົາມີຄົນຫຼັ່ງໄຫຼມາຈົນເຮັດໃຫ້ພວກຜູ້ຊາຍເປັນຮ້ອຍຄົນຕ້ອງຢືນຢູ່ຂ້າງ ນອກເພື່ອໃຫ້ພວກຜູ້ຍິງແລະເດັກມີບ່ອນນັ່ງໃນຫ້ອງໃຫຍ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ກະງ່າຍໆເລີຍຄືບໍ່ມີບອ່ນໃຫ້ພວກເຂົາ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ອບຄຸຸນພຣະເຈົ້າທີ່ທຸກຄົນໄດ້ຍິນຂໍ້ຄວາມ ເລື່ອງຂ່າວປະເສີດພ້ອມດ້ວຍມີ </w:t>
      </w:r>
      <w:r>
        <w:rPr>
          <w:rFonts w:cs="Saysettha OT" w:ascii="Saysettha OT" w:hAnsi="Saysettha OT"/>
          <w:sz w:val="24"/>
          <w:szCs w:val="24"/>
        </w:rPr>
        <w:t xml:space="preserve">54 </w:t>
      </w:r>
      <w:r>
        <w:rPr>
          <w:rFonts w:ascii="Saysettha OT" w:hAnsi="Saysettha OT" w:cs="Saysettha OT"/>
          <w:sz w:val="24"/>
          <w:sz w:val="24"/>
          <w:szCs w:val="24"/>
        </w:rPr>
        <w:t>ຄົນທີ່ຕອບສະໜອງຕໍ່ການເຊື້ອເຊີນ ເພື່ອທີ່ຈະໄດ້ຮັບຄວາມລອ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ສົ່ງລາຍງານໃຫຍ່ໄປໃຫ້</w:t>
      </w:r>
      <w:r>
        <w:rPr/>
        <w:t xml:space="preserve"> </w:t>
      </w:r>
      <w:r>
        <w:rPr/>
        <w:t>the Sword of the Lord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ໄດ້ຮັບຈົດໝາຍຕໍານິຢ່າງໄວວາເລີຍຈາກ ເຄີຕິສຮັດສ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ໍານວຍການຂອງ</w:t>
      </w:r>
      <w:r>
        <w:rPr/>
        <w:t xml:space="preserve"> </w:t>
      </w:r>
      <w:r>
        <w:rPr/>
        <w:t>the Sword of the Lord</w:t>
      </w:r>
      <w:r>
        <w:rPr>
          <w:rFonts w:cs="Saysettha OT" w:ascii="Saysettha OT" w:hAnsi="Saysettha OT"/>
          <w:sz w:val="24"/>
          <w:szCs w:val="24"/>
        </w:rPr>
        <w:t>)“</w:t>
      </w:r>
      <w:r>
        <w:rPr>
          <w:rFonts w:ascii="Saysettha OT" w:hAnsi="Saysettha OT" w:cs="Saysettha OT"/>
          <w:sz w:val="24"/>
          <w:sz w:val="24"/>
          <w:szCs w:val="24"/>
        </w:rPr>
        <w:t>ເຈົ້າກ້າໄດ້ແນວ ໃດທີ່ພັນລະນາເຂົາເຈົ້າໃນຖານະຄົນທີ່ຫວັງວ່າລອດແລ້ວ”ລາວຂຽນວ່າ “ມັນສະແດງໃຫ້ເຫັນການຂາດຄວາມເຊື່ອໃນສ່ວນຂອງເຈົ້າທີ່ຖືວ່າພວກ ເຂົາເປັນຢ່າງອື່ນນອກຈາກຜູ້ທີ່ຖືກສ້າງໃໝ່ໃນພຣະຄຣິດ”ຂ້າພະເຈົ້າຖືກ ແທງໂດຍຄໍາເວົ້າ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ຫຼາຍອາທິດແຫ່ງການຕິດຕາມດ້ວຍ ການຂຽນຈົດໝາຍໄປຫາ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ທຫ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ຊື້ອເຊີນເປັນການສ່ວນຕົວແລະແລ້ວກໍບໍ່ມີຈັກຄົນທີ່ສະຕອບສະໜອງຕໍ່ຄໍາເຊີນໃນຄືນສຸດທ້າຍເຊິ່ງໄດ້ອະທິຖານຕາມຄໍາອະທິຖານຂອງຄົນບາບມາຢ້ຽມຄຣິສຕະຈັກຂອງເຮົາອີກ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ຂົ້າໃ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ວ່າຄົນພວກນີ້ບໍ່ໄດ້ກັບໃຈໃໝ່ເລີຍ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ມີໂລກແຫ່ງຄວາມແຕກຕ່າງລະຫວ່າງການຍອມຮັບດ້ວຍຄວາມເຊ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ວ່າຈະເປັນການອອກ ໄປຊະນະວິນຍານຫຼືຢູ່ຕໍ່ໜ້າຫ້ອງປະຊຸມໃນລະຫວ່າງການເຊື້ອເຊີນ ແລະ ການເພິ່ມຜູ້ໃດໜື່ງເຂົ້າໃນຄຣິສຕະຈັ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ປະກາດຂ່າວປະເສີດຄືກັບເຄີຕິສຮັດສັນກໍາລັງດັບສູ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ສິດຍາພິບານທີ່ສະຫຼາດຈະບໍ່ໃຊ້ພວກເຂົາ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ດີວ່ານັກປະກາດພວກນີ້ບໍ່ເຄີຍເພີ່ມຄົນທີ່ກັບໃຈໃໝ່ແທ້ເຂົ້າໃນຄຣິສຕະຈັກຂອງເຂົາ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ເປັນເຫດຜົນທີ່ເຂົາບໍ່ໃຊ້ພວກນັ້ນອີ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ຄົນນັ້ນ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ຄົນທີ່ອອກມາຂ້າງໜ້າແລ້ວອະທິຖານຕາມຄໍາອະທິຖານຂອງຄົນບາບ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ຂົາລອດພວກເຂົາກໍຈະກັບມາຄຣິສຕະຈັກຂອງລາວ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ກັບໃຈໃໝ່ຈາກຄວາມ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ກັບ ໃຈໃໝ່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ກັບໃຈໃໝ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ສິດຍາພິບານຄົນນັ້ນເວົ້າ ມີໂລກແຫ່ງຄວາມແຕກຕ່າງລະຫວ່າ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ຍອມຮັບດ້ວ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ການເພິ່ມຜູ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ດໜື່ງເຂົ້າໃນຄຣິສຕະຈັ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ນັກປະກາດທີ່ມີຊື່ສຽງຄົນນັ້ນບໍ່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ຈັກຄົ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ອດເລີຍໃນຄືນນັ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ທີຂອງລາວບໍ່ດ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ີຕິສຮັດສັນອໍານວຍການຂອງວາລະສານ</w:t>
      </w:r>
      <w:r>
        <w:rPr/>
        <w:t xml:space="preserve"> </w:t>
      </w:r>
      <w:r>
        <w:rPr/>
        <w:t>the Sword of the Lord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ານິສິດຍາພິ ບ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“ເຈົ້າກ້າໄດ້ແນວໃດທີ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ັນລະນາ</w:t>
      </w:r>
      <w:r>
        <w:rPr>
          <w:rFonts w:ascii="Saysettha OT" w:hAnsi="Saysettha OT" w:cs="Saysettha OT"/>
          <w:sz w:val="24"/>
          <w:sz w:val="24"/>
          <w:szCs w:val="24"/>
        </w:rPr>
        <w:t>ເຂົາເຈົ້າໃນຖານະທີ່ຫວັງວ່າລອດແລ້ວ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 ທຸກຄົນຄວນຈະຖືກນັບໃນຖານະ“ຜູ້ທີ່ຖືກສ້າງໃໝ່ໃນພຣະຄຣິດ”ຄວາມຈິງແລ້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ມີຈັ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ທີ່ ເປັນຄົນທີ່ຖືກສ້າງໃໝ່ໃນ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ທີຂອງຮັດສັນບໍ່ດ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ສິດຍາພິບານແບບນັ້ນທົ່ວ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ຢູ່ທົ່ວ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ພວກ“ຕັດ ສິນໃຈນິຍົມ”ຂ້າພະເຈົ້າຈະຂໍອ່ານຈາກນິຍາມຂອງ“ລັດທິຕັດສິນໃຈນິຍົມ”ໃນໜັງສືຂອງເຮົາຊື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ປະຖີ້ມຄວາມເຊື່ອໃນປະຈຸບັ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ົດທີ່ນີ້ເພື່ອອ່ານໃນຄອມ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ຽນໂດຍ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ັດທິຕັດສິນໃຈນິຍົມຄືຄວາມເຊື່ອທີ່ວ່າຄົນຜູ້ໜື່ງໄດ້ຮັບຄວາມລອດໂດຍ ການອອກມາຂ້າງໜ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ຍົກມື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ວົ້າຄໍາອະທິຖານ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ຊື່ອຫຼັກຄໍາສອນ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ຮັດຂໍ້ຜູກມັດຄວາມເປັນພຣະເຈົ້າຫຼືເລື່ອງພາຍນອກບາງຢ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ກະທໍາຕາມແລະອື່ນໆ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2558" w:leader="none"/>
        </w:tabs>
        <w:rPr>
          <w:sz w:val="18"/>
        </w:rPr>
      </w:pPr>
      <w:r>
        <w:rPr>
          <w:sz w:val="18"/>
        </w:rPr>
        <w:tab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ອອກມາຂ້າງໜ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ຊື່ອຫຼັກຄໍາສອນ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ຕາມຄໍາອະທິຖານຂອງ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ໄດ້ມາ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“ແຕ່ທ່ານບໍ່ຍອມມາຫາ ເຮົາເພື່ອຈະໄດ້ຊີວິ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5:4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ເຂົາບໍ່ໄດ້ມາ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 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ທີ່ວ່າເປັນຫຍັງພວກເຂົາຈື່ງສືບຕໍ່ມາທີ່ຄຣິສຕະ 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ັດສິນໃຈແຕ່ພວກເຂົາບໍ່ແມ່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ກາດຂ່າວປະເສີດຄົນນັ້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ຫຼາຍຄົນເປັນແບບລາ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ພຽງແຕ່ເປັນນັກຕັດສິນໃຈນິຍົ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 ເປັນພວກແຊນດິເມນ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ວິທີທີ່ນັກປະກາດຄົນນັ້ນ“ຊະນະວິນ ຍານ”ຈາກບົດຄວາມຂອງລາວ“ການຊະນະຄົນເຄັ່ງສາສະໜາ”ນີ້ຄືວິທີທີ່ລາວຄາດຫວັງວ່າ “ໄດ້ນໍາຜູ້ຍິງຄົນໜື່ງມາຫາພຣະຄຣິດ”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ຈາກນັ້ນຂ້າພະເຈົ້າກໍດໍາເນີນການຕໍ່ໄປເພື່ອນໍານາງມາສູ່ໜັງສືໂຣ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ັດດີທີ່ສຸດເພື່ອຊ່ວຍນາງໃຫ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້າໃຈ</w:t>
      </w:r>
      <w:r>
        <w:rPr>
          <w:rFonts w:ascii="Saysettha OT" w:hAnsi="Saysettha OT" w:cs="Saysettha OT"/>
          <w:sz w:val="24"/>
          <w:sz w:val="24"/>
          <w:szCs w:val="24"/>
        </w:rPr>
        <w:t>ວ່າບໍ່ພຽງແຕ່ນາງເປັນຄົນບາບເທົ່ານັ້ນແຕ່ຜົນຂອງຄວາມບາບຄືບາງສິ່ງບາງຢ່າງທີ່ພວກເຮົາບໍ່ສາມາດເອົາອອກ ໄປໂດຍຄວາມພະຍາຍາມສ່ວນຕົວ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າກນັ້ນຂ້າພະເຈົ້າກໍຊ່ວຍນາງໃຫ້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ວ່າພຣະເຢຊູຊົງຈ່າຍບາບໃຫ້ໝົດແລ້ວແລະຖ້າບໍ່ມີການກະທໍາຂອງ ພຣະອົງກໍຈະບໍ່ມີຫົນທາງແຫ່ງຄວາມລອດເລີ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ລາວກໍນໍາຜູ້ຍິງຄົນນັ້ນອະທິຖານແລະເວົ້າວ່ານາງກໍ“ລອດຢ່າງສະຫງ່າງາມແລ້ວ”ສັງເກດວ່າມັນຂາດ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ນັ້ນບໍ່ໄດ້ຖືກໂນ້ມນ້າວ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ວົ້າເຖິ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ອີຍເຖິງພຣະໂລຫິດຂອງພຣະຄຣິດທີ່ລ້າງບາບຂອງນ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ທຸກຢ່າງທີ່ຢູ່ໃນ ຄວາມຄິດຂອງນ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ຊ່ວຍໃຫ້ນາ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ຂົ້າ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ບາງຢ່າງແລະເພື່ອໃຫ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ຫ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 ພຣະເຢຊູຊົງຕາຍເພື່ອ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ນາ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ຂົ້າ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ຕ່າງໆແລ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ຫ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ຕ່າງໆນາງກໍອະທິຖານ ແລະໝົດ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ແລະ“ການຊະນະວິນຍານ”ຂອງນັກປະກາດຄົນນັ້ນເປັນຕົວຢ່າງທີ່ ສົມບູນແບບຂອງລັດທິແຊນດິເມນຽນເຊິ່ງເວົ້າວ່າຄວາມເຊື່ອໃນໃຈຈະຊ່ວຍທ່ານໃຫ້ລອດ 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ຕິນລອຍໂຈນເວົ້າເຖິງລັດທິແຊນດິເມນຽນວ່າ“ຖ້າທ່ານຍອມຮັບຄໍາສອນ </w:t>
      </w:r>
      <w:r>
        <w:rPr>
          <w:rFonts w:ascii="Saysettha OT" w:hAnsi="Saysettha OT" w:eastAsia="Phetsarath OT" w:cs="Saysettha OT"/>
          <w:sz w:val="28"/>
          <w:sz w:val="28"/>
          <w:szCs w:val="24"/>
          <w:lang w:val="en-US" w:bidi="lo-LA"/>
        </w:rPr>
        <w:t>ໃນທາງສະຕິປັນຍາ</w:t>
      </w:r>
      <w:r>
        <w:rPr>
          <w:rFonts w:ascii="Saysettha OT" w:hAnsi="Saysettha OT" w:eastAsia="Phetsarath OT" w:cs="Saysettha OT"/>
          <w:sz w:val="28"/>
          <w:sz w:val="28"/>
          <w:szCs w:val="24"/>
          <w:lang w:val="en-US" w:bidi="lo-LA"/>
        </w:rPr>
        <w:t>ແລະກຽມພ້ອມທີ່ຈະຕາມ</w:t>
      </w:r>
      <w:r>
        <w:rPr>
          <w:rFonts w:eastAsia="Phetsarath OT"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eastAsia="Phetsarath OT" w:cs="Saysettha OT"/>
          <w:sz w:val="28"/>
          <w:sz w:val="28"/>
          <w:szCs w:val="24"/>
          <w:lang w:val="en-US" w:bidi="lo-LA"/>
        </w:rPr>
        <w:t>ຫຼັງຈາກນັ້ນສິ່ງນັ້ນກໍຈະຊ່ວຍທ່ານໃຫ້ລອດ”</w:t>
      </w:r>
      <w:r>
        <w:rPr/>
        <w:t xml:space="preserve"> </w:t>
      </w:r>
      <w:r>
        <w:rPr/>
        <w:t>(</w:t>
      </w:r>
      <w:r>
        <w:rPr>
          <w:b/>
          <w:i/>
        </w:rPr>
        <w:t>Romans, Exposition of Chapter 10, Saving Faith,</w:t>
      </w:r>
      <w:r>
        <w:rPr/>
        <w:t xml:space="preserve"> Banner of Truth, chapter 14).  </w:t>
      </w:r>
      <w:r>
        <w:rPr>
          <w:rFonts w:ascii="Saysettha OT" w:hAnsi="Saysettha OT" w:eastAsia="Phetsarath OT" w:cs="Saysettha OT"/>
          <w:sz w:val="28"/>
          <w:sz w:val="28"/>
          <w:szCs w:val="24"/>
          <w:lang w:val="en-US" w:bidi="lo-LA"/>
        </w:rPr>
        <w:t>ພວກນັກປະກາດມີຄວາມຄິດແບບດຽວກັນກັບຄູສອນປອມ</w:t>
      </w:r>
      <w:r>
        <w:rPr/>
        <w:t xml:space="preserve"> </w:t>
      </w:r>
      <w:r>
        <w:rPr/>
        <w:t>R. B. Thieme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ິ່ງເຊື່ອວ່າຄົນຜູ້ ໜື່ງຈະຕ້ອງມີ“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ູບແບບ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ໂຫຍກຕ່າງໆໃນຄວາມຄ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ບອກພຣະເຈົ້າພຣະບິດາວ່າ ເຂົາກໍາລັງວາງໃຈເຊື່ອໃນພຣະຄຣິດສໍາຫຼັບຄວາມລອ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ບໍ່ມີຫຍັງທີ່ຮຽກຮ້ອງຕ້ອງການອີກ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ິກິພີເດຍ</w:t>
      </w:r>
      <w:r>
        <w:rPr>
          <w:rFonts w:cs="Saysettha OT" w:ascii="Saysettha OT" w:hAnsi="Saysettha OT"/>
          <w:sz w:val="28"/>
          <w:szCs w:val="24"/>
          <w:lang w:bidi="lo-LA"/>
        </w:rPr>
        <w:t>),</w:t>
      </w:r>
      <w:r>
        <w:rPr>
          <w:sz w:val="24"/>
          <w:szCs w:val="22"/>
        </w:rPr>
        <w:t>Thieme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າວວ່າພຽງແຕ່ບອກພຣະເຈົ້າໃນຄວາມຄິດຂອງທ່ານວ່າທ່ານວາງ ໃຈເຊື່ອໃນພຣະຄຣິດເທົ່ານັ້ນພ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ຄົນທີອ່ານຄໍາເທດສະໜານີ້ຫຼືເບິ່ງວິດີໂອນີ້ອາດຈະເວົ້າ ວ່າ “</w:t>
      </w:r>
      <w:r>
        <w:rPr>
          <w:sz w:val="24"/>
          <w:szCs w:val="22"/>
        </w:rPr>
        <w:t>Thieme</w:t>
      </w:r>
      <w:r>
        <w:rPr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ຄູສອນປອມ” ແຕ່ສິ່ງທີ່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Thieme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ຮັດແຕກຕ່າງຈາກນັກປະກາດເຮັດ 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ໃນສິ່ງທີ່ນັກຕັດສິນໃຈເຮ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ຂໍບອກວ່າມັນບໍ່ແຕກຕ່າງຫຍັງ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ຄືລັດ ທິຕັດສິນໃຈນິຍົ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ຄືລັດທິແຊນດິເມນຽນ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ມີໜ້ອຍຄົ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ແລະໃນວັນພິພາກສາຄັ້ງສຸດທ້າຍຈະສະແດງໃຫ້ເຫັນວ່າມັນມີໜ້ອ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ໜ້ອຍຄົນທີ່ໄດ້ຮັບຄວາມລອດຜ່ານທາງຄໍາເທດສະໜ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ມີໜ້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ໜ້ອ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ຫຼາຍໆ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ທີ່ໄດ້ຮັບຄວາມລອດຜ່ານທາງການປະກາດຂ່າວປະເສີ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ມັນໄດ້ທໍາລ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ຄຣິສຕະຈັກຕ່າງໆ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ຫລີກຈາ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ມັນດີກວ່າທີ່ຈະມີຄົນກັບໃຈໃໝ່ແທ້ຄົນໜື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ຫຼາຍກວ່າຄົນກັບໃຈໃໝ່ແບບຜິດໆເປັນພັ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ເພດຂອງການປະກາດຂ່າວປະເສີດແບບນັ້ນບໍ່ມີການສໍານຶກ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ຽງ ການເຫັນດ້ວຍທາງ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ປະເຊີນໜ້າກັບພຣະຄຣິດ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ບຸກຄົນທີ່ວາງໃຈເຊື່ອໃນພຣະຄຣິດ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ຽງການເຫັນດ້ວຍທາງໃຈກ່ຽວກັບໃນສີ່ງທີ່ພຣະຄຣິດເປ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ຜູ້ຄົນບໍ່ໄດ້ສໍານຶກ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ມາ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ັງບໍ່ໄດ້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ມີຊີ ວິດຕະຫຼອດເປັນນິດຄືກັບທີ່ຂໍ້ພຣະຄໍາພີຂອງເຮົາ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DokChampa" w:hAnsi="DokChampa" w:cs="DokChampa"/>
          <w:sz w:val="24"/>
          <w:szCs w:val="22"/>
          <w:lang w:val="en-US"/>
        </w:rPr>
      </w:pPr>
      <w:r>
        <w:rPr>
          <w:rFonts w:cs="DokChampa" w:ascii="DokChampa" w:hAnsi="DokChampa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ຕ້ອງປ່ຽນຈາກການເວົ້າເລື່ອງນັກປະກາດມາເວົ້າກ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ໂດຍກ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ດີກວ່າລາວ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ີ່ເອີ້ນວ່າຄວາມລອດຂອງທ່ານນັ້ນດີກວ່າສິ່ງທີ່ລາວ ເວົ້າ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ບໍ່ ບໍ່ເລີຍ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ສູ່ເຂົ້າໃຈຜິດທ່ານຈໍາເປັນຈະຕ້ອງ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ແນມລົງມາຫາທ່ານພຣະ ອົງຊົງເຫັນຫຍັງແດ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ທ່ານປົກປິດບາບ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ວ່າ</w:t>
      </w:r>
      <w:r>
        <w:rPr>
          <w:rFonts w:ascii="Saysettha OT" w:hAnsi="Saysettha OT" w:cs="Saysettha OT"/>
          <w:sz w:val="24"/>
          <w:sz w:val="24"/>
          <w:szCs w:val="22"/>
        </w:rPr>
        <w:t>“ພຣະເນດຂອງພຣະ ເຢໂຮວາຢູ່ໃນທຸກແຫ່ງຫົນ ຊົງເຝົ້າເບິ່ງຄົນຊົ່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</w:rPr>
        <w:t>15: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ຈົດຄວາມ ບາບທຸກຢ່າງທີ່ທ່ານເຮັດຢູ່ໃນໜັງສື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ວັນພິພາກສາຄັ້ງສຸດທ້າຍພວກທ່ານ ຈະຢືນຢູ່ຕໍ່ໜ້າພຣະເຈົ້າແລະຈະຖືກ“ພິພາກສາຕາມຂໍ້ຄວາມທີ່ຈາລຶກໄວ້ໃນໜັງສືເຫຼົ່າ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20:1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ບາບລັບໆຂອງທ່ານກໍຈະຖືກນໍາອອກ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ກ່າວວ່າ “ພຣະເຈົ້າຈະຊົງເອົາການງານທຸກຢ່າງເຂົ້າສູ່ການພິພາກສາພ້ອມດ້ວຍສິ່ງປິດລັບທຸກຢ່າ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ັນຍາຈານ </w:t>
      </w:r>
      <w:r>
        <w:rPr>
          <w:rFonts w:cs="Saysettha OT" w:ascii="Saysettha OT" w:hAnsi="Saysettha OT"/>
          <w:sz w:val="24"/>
          <w:szCs w:val="22"/>
          <w:lang w:val="en-US"/>
        </w:rPr>
        <w:t>12:1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ທ່ານກໍຈະຖືກ“ໂຍນລົງໃນບຶງໄຟ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20:15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ໃຫ້ພຣະເຈົ້າເຫັນຄວາມແຕກຕ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ໃຫ້ພຣະເຈົ້າແນມລົງມາຫາທ່ານແລະບໍ່ເຫັນຄວາມ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ໃຫ້ພຣະເຈົ້າເຫັນພຣະໂລຫິດ 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ຕ້ອງການພຣະເຢຊູເພາະ“ມີພຣະເຈົ້າອົງດຽວແລະຄົນກາງແຕ່ ຜູ້ດຽວລະຫວ່າງພຣະເຈົ້າກັບມະນຸດຄືພຣະເຢຊູຄຣິດຜູ້ຊົງສະພາບເປັນມະນຸ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ິໂມ ທຽວ </w:t>
      </w:r>
      <w:r>
        <w:rPr>
          <w:rFonts w:cs="Saysettha OT" w:ascii="Saysettha OT" w:hAnsi="Saysettha OT"/>
          <w:sz w:val="24"/>
          <w:szCs w:val="22"/>
          <w:lang w:val="en-US"/>
        </w:rPr>
        <w:t>2: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ໃຫ້ພຣະເຢຊູເປັນຄົນກາງຂອງທ່ານທີ່ຈະຢືນຢູ່ລະຫວ່າງທ່ານກັບ ພຣະເຈົ້າຈ່າຍເພື່ອຄ່າ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ກໍາລັງພະຍາຍາມ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ຮຽນຮູ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ລອດ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ລັດທິຕັດສິນໃຈ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ຍົມແຊນດິເມນ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ຄົນໜື່ງບອ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ວ່າ“ຂ້ອຍຈະພະຍາຍາມທີ່ຈະວາງ ໃຈເຊື່ອ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ຈະພະຍາຍາມທີ່ຈະວາງໃຈເຊື່ອໃນພຣະອົງໂດຍປາສະຈາກ ການສະແຫວງຫາຄວາມຮູ້ສຶກ”ລາວກໍາລັງພະຍາຍາມທີ່ຈະຮຽນຮູ້ທີ່ຈະ“ເຮັດສິ່ງທີ່ຖືກຕ້ອງ” ເມື່ອລາວ“ເຮັດຖືກ”ລາວຈະຖືກຍອມຮັບແລະຫຼັງຈາກນັ້ນລາວກໍສາມາດສືບຕໍ່ເປັນແບບທີ່ ລາວເປັ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ຄົນນັ້ນບໍ່ໄດ້ສໍານຶກບາບຂອງຕ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ລາວຈະຂຽນລາຍການບາບຕ່າງໆ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ພະຍາຍາມທີ່ຈະວາງໃຈໃນພຣະເຢຊູໃນຖານະຜົນສໍາເລັດອັນ ໜື່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ທີ່ພຣະຄຣິດຖືກຄຶງມີໂຈນຄົນໜື່ງທີ່ຖືກຄຶງເທິງໄມ້ກາງແຂນໃກ້ກັບພຣະເຢຊູ ລາວບໍ່ຮູ້ຈັກ“ວິທີ”ທີ່ຈະ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ພຽງແຕ່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ໂນ້ມນ້າວເລື່ອງ ບາບຂອງຕົນແລະຕ້ອງກາ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ໄດ້ວາງໃຈເຊື່ອ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ຕອນທີ່ພຣະຄຣິດກໍາລັງກິນເຂົ້າຢູ່ໃນເຮືອນຫຼັງ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ຍິງຄົນໜື່ງຄານຢູ່ກ້ອງໂຕະມາແລ້ວຈູບຕີ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ບໍ່ຮູ້ຈັກວ່າ“ຈະເຮັດແນວໃດ”ທີ່ຈະວາງໃຈເຊື່ອພຣະ ເຢຊູ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ພຽງແຕ່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ຕໍ່ນາງວ່າ“ບາບຂອງເຈົ້າໄດ້ຮັບການອະໄພ ແລ້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7:48)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າງຄົນຄິດວ່າການວາງໃຈເຊື່ອໃນພຣະເຢຊູຄືການ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ວ່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 ຕາຍເທິງໄມ້ກາງແຂນເພື່ອທ່ານຫຼື“ການຮູ້”ວ່າພຣະອົງຊົງຕາຍ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ິ່ງແມ່ນອັນດຽວ 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ພຽງແຕ່ເວົ້າໃນໃຈວ່າທ່ານວາງໃຈເຊື່ອ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ພຽງແຕ່ເວົ້າມັນດ້ວຍ ປາກ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ຕັດໃນຂໍ້ພຣະຄໍາພີຂອງເຮ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ຍັງບໍ່ໄດ້ວາງໃຈເຊື່ອໃນພຣະຄຣິດເອງ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ຍັງບໍ່ໄດ້ມາຫາພຣະອົງເທື່ອ ທ່ານພຽງເຫັນດ້ວຍກັບບາງສິ່ງບາງຢ່າງທີ່ຢູ່ໃນ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ວົ້າມັນດ້ວຍປາກ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ນັ້ນຈະບໍ່ຊ່ວຍທ່ານໃຫ້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າງຄົນຄິດວ່າທ່ານສາມາດຮຽນຮູ້ພໍທີ່ ຈະເຂົ້າໃຈຄວາມລອດແລະຕອບຄໍາຖາມກ່ຽວກັບມັນໄດ້ທ່ານກໍຈະ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ຽນຮູ້ແລະ ການຕອບຄໍາອະທິຖານແບບນັກຮຽນຈະບໍ່ຊ່ວຍທ່ານ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ຕັດ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ບໍ່​ຍອມ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າ​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ຫາກໍຄືວ່າທ່ານຍັງບໍ່ມີການສໍານຶກເລື່ອງບາບຂອງທ່າ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ພຽງແຕ່ເວົ້າຄໍາສອງຄໍາແຕ່ທ່ານຍັງບໍ່ສໍານຶ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ບໍ່ມີການສໍານຶກເລື່ອງສັນດານ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ຈຸດ ໃຈກາງຂອງຄວາມເປັນ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ນທ່ານເປັນຄົນເຫັນແກ່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ພາຍໃນທ່ານເປັນຄົນທີ່ບໍ່ຕ້ອງກາ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ແຕ່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ບໍ່ດີທຸກຢ່າງທີ່ທ່ານເຮັດມາຈາກທໍາມະ ຊາ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ກຽດຊັ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ເບື່ອໜ່າຍໂຕ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ຫຼັງນັ້ນ ທ່ານກໍຈະຍິນດີທີ່ຈະຟັງກ່ຽວກັບພຣະເຢຊູເຊິ່ງຮັກທ່ານແລະປະທານພຣະໂລຫິດ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ໄດ້ເຊື່ອໃນພຣະໂລຫິດຂອງພຣະຄຣິດ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ທ່ານອາດຈະຄິດ ເລື່ອງພຣະໂລຫິດໃນໃຈຫຼືເວົ້າເຖິງມັນເພາະທ່ານໄດ້ຍິນກ່ຽວກັບພຣະໂລຫິດໃນຄໍາເທດສະໜາຕ່າງໆແຕ່ນັ້ນຄື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ັງໝົ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ທ່າ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ໄດ້ມາຫາພຣະຄຣິດເອງຄືກັບຄົນບາບທີ່ຮູ້ ສຶກ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ຊ່ວຍເຫຼືອ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້າ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ກໍາລັງທີ່ຈະຊ່ວຍໂຕເອງໃຫ້ລອດໃນທາງນີ້ຫຼືທາ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ຄຣິດບໍ່ແມ່ນ ຄວາມລອດຂອງທ່ານເຖິງແມ່ນວ່າຖ້າທ່ານເວົ້າຄໍາໜື່ງກ່ຽວກັບມັນ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ໃຈຂອງທ່ານ ທ່ານບໍ່ໄດ້ເຫັນດີກັບເພງບູຮານທີ່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ຫວັງຂອງຂ້າຖືກສ້າງຂື້ນບໍ່ແມ່ນຢ່າງອື່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ອກຈາກພຣະໂລຫິດແລະຄວາມຊອບຂອງພຣະເຢຊູ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ບໍ່ກ້າທີ່ຈະວາງໃຈໃນຮ່າງທີ່ຫວານທີ່ສຸ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ຄວາມຄິດຫຼືຮູ້ສຶກ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ເພິ່ງພາອາໃສໃນພຣະນາມພຣະເຢຊູທັງໝົ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ປຽບເໝືອນສີລາຂ້າຈື່ງຢືນຢູ່ໝັ້ນຄົງໜັກໜ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ຜູ້ອື່ນໝື່ນແສນບໍ່ຂໍສັດທາ 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ຜູ້ອື່ນໝື່ນແສນບໍ່ຂໍສັດທາ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 xml:space="preserve">(“The Solid Rock,” Edward Mote, 1797-1874)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ປັນຄົນບາບທີ່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ຢຊູຊົງຮັກ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ຄືເຫດຜົນທີ່ພຣະອົງຕາຍ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ມາຫາພຣະອົງພຣະອົງກໍຈະໂຜດຍົກ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ລ້າງບາບຂອງທ່ານດ້ວ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ອົງຈະຊົງຊ່ວຍທ່ານໃຫ້ພົ້ນຈາກຄວາມ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ຕ້ອງການທີ່ຈະສົນທະນາ ແລະອະທິຖານກັບພວກເຮົາກ່ຽວກັບການວາງໃຈເຊື່ອ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ມາທີ່ນີ້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12"/>
          <w:lang w:val="en-US"/>
        </w:rPr>
      </w:pPr>
      <w:r>
        <w:rPr>
          <w:rFonts w:cs="Saysettha OT" w:ascii="Saysettha OT" w:hAnsi="Saysettha OT"/>
          <w:sz w:val="24"/>
          <w:szCs w:val="12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2"/>
          <w:lang w:val="en-US" w:bidi="lo-LA"/>
        </w:rPr>
      </w:pPr>
      <w:r>
        <w:rPr>
          <w:rFonts w:cs="Saysettha OT" w:ascii="Saysettha OT" w:hAnsi="Saysettha OT"/>
          <w:b w:val="false"/>
          <w:sz w:val="18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 w:val="false"/>
          <w:szCs w:val="24"/>
          <w:lang w:bidi="lo-LA"/>
        </w:rPr>
        <w:t>:</w:t>
      </w:r>
      <w:r>
        <w:rPr>
          <w:b w:val="false"/>
        </w:rPr>
        <w:t xml:space="preserve"> 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  <w:lang w:val="en-US"/>
        </w:rPr>
        <w:t xml:space="preserve">Come Unto Me” (Charles P. Jones, 1865-1949)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3:14:00Z</dcterms:created>
  <dc:creator>Christopher L. Cagan</dc:creator>
  <dc:description/>
  <dc:language>en-US</dc:language>
  <cp:lastModifiedBy>CJC</cp:lastModifiedBy>
  <cp:lastPrinted>2017-02-11T12:42:00Z</cp:lastPrinted>
  <dcterms:modified xsi:type="dcterms:W3CDTF">2017-03-01T03:15:00Z</dcterms:modified>
  <cp:revision>3</cp:revision>
  <dc:subject/>
  <dc:title>TALITHA CUMI – ARISE FROM THE DEAD</dc:title>
</cp:coreProperties>
</file>