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lang w:val="en-US"/>
        </w:rPr>
        <w:t xml:space="preserve"> </w:t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cs="DokChampa"/>
          <w:sz w:val="24"/>
          <w:lang w:val="en-US" w:bidi="lo-LA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ແທງຈິດສໍານຶກຜິດຖືກ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EARED CONSCIENCE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szCs w:val="22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6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val="en-US" w:bidi="lo-LA"/>
        </w:rPr>
        <w:t>10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Morning</w:t>
      </w:r>
      <w:r>
        <w:rPr>
          <w:sz w:val="24"/>
        </w:rPr>
        <w:t xml:space="preserve">, October </w:t>
      </w:r>
      <w:r>
        <w:rPr>
          <w:sz w:val="24"/>
          <w:lang w:val="en-US"/>
        </w:rPr>
        <w:t>16</w:t>
      </w:r>
      <w:r>
        <w:rPr>
          <w:sz w:val="24"/>
        </w:rPr>
        <w:t>,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720" w:right="720" w:hanging="101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ັດ​ນີ້ ພຣະ​ວິນ​ຍານ​ໄດ້​ຕັດ​ໄວ້​ຢ່າງ​ແຈ່ມແຈ້ງ​ວ່າ ໃນ​ການ​ພາຍ​ຫລັງ​ຈະ​ມີ​ບາງ​ຄົນ​ປະ​ຖິ້ມ​ຄວາມ​ເຊື່ອ ໂດຍ​ຫັນ​ໄປ​ເຊື່ອ​ຟັງ​ວິນ​ຍານ​ທີ່ຫລອກລວງ ແລະ​ຟັງ​ຄຳ​ສອນ​ຂອງ​ພວກ​ຜີ​ປີ​ສາດ ການ​ໜ້າ​ຊື່​ໃຈ​ຄົດ​ຂອງ​ຄົົນທີ່​ເວົ້າ​ຕົວະ ຄື​ເຮັດ​ໄປ​ທັງ​ຮູ້​ໆ​ເໝືອນ​ຢ່າງ​ກັບ​ເອົາ​ເຫລັກ​ແດງ​ນາບ​ລົງ​ໄປ​ເທິງ​ຈິດ​ສຳ​ນຶກ​ຜິດຖືກ​ຂອງ​ເຂົາ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1-2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ສອນວ່າມະນຸດຈະຊົ່ວຮ້າຍລົງແລະຮ້າຍລົງເລື່ອຍໆໃນຍຸກ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ໝາຍສໍາຄັນຊີ້ໄປທີ່ຄວາມຈິງທີ່ວ່າພວກເຮົາກໍາລັງອາໄສຢູ່ໃນຍຸກສຸດທ້າຍໃນ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 ຟັງການແປສະໄໝໃໝ່ເຖິງເລື່ອງນີ້ວ່າເປັນແນວໃດແດ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ຄົນເຮັດຫຍັງແດ່ໃນຍຸກສຸດທ້າຍ ຂອງປະຫວັດສາດນີ້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ະມີຊ່ວງເວລາທີ່ເປັນຕາຢ້ານ​ໃນ​ຍຸກສຸດ​ທ້າຍ​ ຜູ້​ຄົນ​ຈະ​ເປັນ​ຄົນ​ຮັກ​ຕົນ​ເອງ ເປັນ​ຄົນ​ຮັກ​ເງີ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ອວດ​ຕົ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ຈອງ​ຫ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ເວົ້າ​ໝິ່ນ​ປະ​ມ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ເຊື່ອ​ຟັງ​ຄຳ​ພໍ່ແມ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ບໍ່ຮູ້ຈັກບຸນຄຸ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ມີ​ສິນລະທຳ ເປັນ​ຄົນ​ບໍ່​ໃຫ້ອະໄພ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າ​ຄວາມ​ໃສ່​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ຄວບຄຸມໃຈຕົນ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ແມ່ນຄົນຮັກຄວາມ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ທໍລະຍົ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ໃຈຮ້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ອວດ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ຮັກ​ຄວາມ​ສະໜຸກສະໜານ​ຍິ່ງ​ກວ່າ​ຮັກ​ພຣະ​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ທ້​ຈິງ​ທຸກ​ຄົົນທີ່​ປາດຖະຫນາ​ຈະ​ດຳ​ເນີນ​ຊີວິດ​ຕາມ​ທາງ​ຂອງ​ພຣະ​ເຈົ້າ​ໃນ​ພຣະ​ເຢ​ຊູ​ຄຣິດ​ຈະ​ຖືກ​ກົດ​ຂີ່​ຂົ່ມ​ເຫງ ໃນຂະນະແຕ່​ຄົນ​ຊົ່ວ​ແລະ​ນັກຕົ້ມຕຸ່ນຈະ​ຊົ່ວ​ຮ້າຍ​ຫລາຍ​ຍິ່ງ​ຂຶ້ນ ທັງ​ຫລອກລວງ​ຄົນ​ອື່ນ ແລະ​ກໍ​ຖືກ​ຄົນ​ອື່ນ​ຫອລກລວງ​ນໍາ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3:1-4, 12-13 </w:t>
      </w:r>
      <w:r>
        <w:rPr>
          <w:rFonts w:ascii="Saysettha OT" w:hAnsi="Saysettha OT" w:cs="Saysettha OT"/>
          <w:sz w:val="24"/>
          <w:sz w:val="24"/>
          <w:szCs w:val="24"/>
        </w:rPr>
        <w:t>ສະບັບເອັນໄອວີ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ສະຖານະການທີ່ເປັນຕາຢ້ານທີ່ພວກເຮົາທຸກຄົນປະເຊີນຢູ່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 ສິ່ງທີ່ພວກທ່ານປະເຊີນຢູ່ໃນຍຸກແຫ່ງການປະຖີ້ມຄວາມເຊື່ອແລະບາບ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 ພຣະຄໍາພີບອກວ່າພວກເຮົາອາໄສຢູ່ໃນຍຸກທີ່ສ່ຽງອັນຕະລ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ຕາ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 ພວກເຮົາອາໄສຢູ່ໃນຍຸກແຫ່ງຄວາມເສື່ອມຊາມທາງເພ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ໜັງຕ່າງໆມີແຕ່ ເລື່ອງບໍ່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ຕັມໄປດ້ວຍຕັນຫ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ີດູດເລືອດແລະການຂ້າຟັ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ຜູ້ຄົນ ຮັກວັນຮາໂລວ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ີປີສາດແລະຄວາມ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ຄຣິສຕະຈັກຫຼາຍແຫ່ງເປົ່າ ວ່າງໃນຂະນະທີ່ພວກໜຸ່ມສາວເວົ້າຄືຄົນບ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ບຢາເຊັ່ນຊາແລະຢາບ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 ພວກເຂົາຫົວຂວັນໃສ່ທ່ານຖ້າທ່ານໄປໂບດທຸຸກ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ພວກເຂົາຄິດວ່າ ພວກທ່ານແປກປະຫຼາດຖ້າທ່ານຫາກມີຊີວິດທີ່ສະອ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ຖານແລະອ່າ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ແລະແມ່ນສິ່ງທີ່ພຣະຄໍາພີບອກ“ໃນຍຸກສຸດທ້າຍຈະເກີດເຫດການສ່ຽງໄພອັນຕະລາຍຂື້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)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ແມ່ນຫຍັງຄືສາເຫດຂອງ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ສັບສົນແລະການຂ້າກັນທັງໝົດ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ວກນັກການເມືອງຂອງເຮົາຈື່ງຊົ່ວຫຼາ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ວກແກັງອັນຕະພານຈື່ງພາ ກັນລວມໂຕກັນຢູ່ຕາມຖະໜົນເພື່ອຍິງຕໍາຫຼວດແລະເຜົາຕຶກອາຄານຕ່າງໆ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 ຢູເບື້ອງຫຼັງການວາງລະເບີດແລະການຂ້າກັນທີ່ເຮັດໂດຍພວກກໍ່ການຮ້າຍມູສະລິມໃນປະຈຸບັນນີ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ລະເປັນຫຍັງຊົ່ວອາຍຸຂອງທ່ານຈື່ງປະຖີ້ມຄຣິສຕະຈັກທັງຫຼາຍຂອງເຮົາເພື່ອມີຊີວິດທີ່ເຫັນແກ່ຕົວແລະບາບ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ໍາຕອບແມ່ນຢູ່ໃນຂໍ້ພຣະຄໍາພີຂອງເຮົາຄື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ດ​ນີ້ ພຣະ​ວິນ​ຍານ​ໄດ້​ຕັດ​ໄວ້​ຢ່າງ​ແຈ່ມແຈ້ງ​ວ່າ ໃນ​ການ​ພາຍ​ຫລັ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ຍຸກສຸດ ທ້າຍ</w:t>
      </w:r>
      <w:r>
        <w:rPr>
          <w:rFonts w:cs="Saysettha OT" w:ascii="Saysettha OT" w:hAnsi="Saysettha OT"/>
          <w:sz w:val="24"/>
          <w:szCs w:val="24"/>
        </w:rPr>
        <w:t>) ​</w:t>
      </w:r>
      <w:r>
        <w:rPr>
          <w:rFonts w:ascii="Saysettha OT" w:hAnsi="Saysettha OT" w:cs="Saysettha OT"/>
          <w:sz w:val="24"/>
          <w:sz w:val="24"/>
          <w:szCs w:val="24"/>
        </w:rPr>
        <w:t>ຈະ​ມີ​ບາງ​ຄົນ​ປະ​ຖິ້ມ​ຄວາມ​ເຊື່ອ ໂດຍ​ຫັນ​ໄປ​ເຊື່ອ​ຟັງ​ວິນ​ຍານ​ທີ່ ຫລອກລວງ ແລະ​ຟັງ​ຄຳ​ສອນ​ຂອງ​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ວກ​ຜີ​ປີ​ສາດ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​ໜ້າ​ຊື່​ໃຈ​ຄົດ​ຂອງ​ຄົົນທີ່​ເວົ້າ​ຕົວະ ຄື​ເຮັດ​ໄປ​ທັງ​ຮູ້​ໆ​ເໝືອນ​ຢ່າງ​ກັບ​ເອົາ​ເຫລັກ​ແດງ​ນາບ​ລົງ​ໄປ​ເທິງ​ຈິດ​ສຳ​ນຶກ​ຜິດຖືກ​ຂອງ​ເຂົາ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1-2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ເວົ້າເຖິງເລື່ອງນີ້“ໂດຍແຈ່ມແຈ້ງ”ໝາຍຄວາມວ່າພຣະເຈົ້າກ່າວຢ່າງຊັດເຈນກ່ຽວກັບ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ຢາກໃຫ້ພວກທ່ານຮູ້ຄວາມຈິງທີ່ສໍາຄ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 ຊົງຢາກໃຫ້ພວກທ່ານຮູ້ຢ່າງຊັດເຈນແລະແຈ່ມແຈ້ງວ່າມີພວກຜີປີສາດ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ກ່າວ ວ່າພວກມັນແມ່ນປີສາດທີ່ລໍ້ລວ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ຫລອກລວງ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ປີສາດທີ່ນໍາພວກທ່ານເຂົ້າສູ່ຄໍາສອນທີ່ຜິດໆ“</w:t>
      </w:r>
      <w:r>
        <w:rPr>
          <w:rFonts w:ascii="Saysettha OT" w:hAnsi="Saysettha OT" w:cs="Saysettha OT"/>
          <w:sz w:val="24"/>
          <w:sz w:val="24"/>
          <w:szCs w:val="24"/>
        </w:rPr>
        <w:t>ຄຳ​ສອນ​ຂອງ​ພວກ​ຜີ​ປີ​ສາດ” ຄໍາສອນຜິດເຫຼົ່ານີ້ມາຈາກພວກຄູສອນທີ່ໜ້າຊື່ໃຈຄົ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 ເຂົາສາມາດເປັນພວກອາຈານສອນຢູ່ໃນໂຮງຮຽນຫຼືໃນວິທະຍາໄລຂອງພວກທ່ານກໍເປັນໄດ້ ພວກເຂົາສອນເລື່ອງວິວັດທະນາການຂີ້ຕົວະ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ອກທ່ານວ່າທ່ານບໍ່ໄດ້ເປັນຫຍັງ ເລີຍນອກຈາກສ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ສອນທ່ານວ່າບໍ່ມີ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ຂົາສອນວ່າບໍ່ມີສິ່ງທີ່ເອີ້ນວ່າຖືກ​ຫຼືຜ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ຂົາສອນວ່າພຣະຄໍາພີເຕັມໄປດ້ວຍຂໍ້ຜິດພ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ແຕ່ພໍ່ແມ່ຂອງພວກທ່ານ ກໍສອນຄວາມຕົວະເຫຼົ່ານີ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ສົງໄສເລີຍທີ່ເມືອງຕ່າງໆຂອງເຮົາເຕັມໄປດ້ວຍອາດຊະຍາກໍາ ບໍ່ສົງໄສເລີຍທີ່ພວກທ່ານບໍ່ຮູ້ວ່າຈະເຊື່ອຫຍັງແທ້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ຂອງພະຍາມານເຫຼົ່ານີ້ເຮັດແບບນີ້ກໍເພາະວ່າຈິດສໍານຶກຜິດຖືກຂອງເຂົາຖືກ “ແທງດ້ວຍເຫຼັກແດງ”ໝາຍຄວາມວ່າຈິດສໍານຶກຜິດຖືກຂອງເຂົາຖືກເຜົາເປັນແປ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ິດສໍາ ນຶກຜິດຖືກຂອງເຂົາຖືກເຜົາໂດຍພວກພະຍາມານຈົນມັນໝົດຄວາມຮູ້ສ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ືກເຜົາແລະ ແທງຈົນຈິດສໍານຶກຜິດຖືກຂອງເຂົາບໍ່ສາມາດບອກໄດ້ອີກແລ້ວເຖິງຄວາມແຕກຕ່າງລະ ຫວ່າງຖືກແລະ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ພະຍາມານກໍາລັງຄວບຄຸມໃຈແລະຄວາມຄິດຂອງຫຼາຍໆ ຄົນຢູ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ເປົ້າໝາຍຂອງພວກພະຍາມານເຫຼົ່ານີ້ກໍຄືເພື່ອທໍາລາຍຈິດສໍານຶກຜິດຖືກຂອງພວກທ່ານ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ມັນຕ້ອງການທີ່ຈະຄວບຄຸມ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ມັນຄວບຄຸມ ພວກທ່ານໄດ້ໂດຍການແທງຈິດສໍານຶກຜິດຖືກຂອງ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ພຣະເຈົ້າສ້າງມະນຸດພຣະອົງຊົງໃຫ້ເຂົາມີຈິດສໍານຶກຜິດ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 ມອບສອງຢ່າງໃຫ້ກັບມະນຸດທີ່ສັດບໍ່ມີ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ປະການທໍາອິດຄວາມສາມາດທີ່ຈະຮູ້ຈັກພຣະເຈົ້າ ແລະສອງຄວາມສາມາດທີ່ຈະຮູ້ຈັກວ່າອັນໃດຖືກແລະຜ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ຄີຍເບິ່ງໜັງດິສນີເລື່ອງ“</w:t>
      </w:r>
      <w:r>
        <w:rPr/>
        <w:t>Pinocchio</w:t>
      </w:r>
      <w:r>
        <w:rPr>
          <w:rFonts w:cs="Saysettha OT" w:ascii="Saysettha OT" w:hAnsi="Saysettha OT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>ແລ້ວ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Pinocchio</w:t>
      </w:r>
      <w:r>
        <w:rPr>
          <w:rFonts w:ascii="Saysettha OT" w:hAnsi="Saysettha OT" w:cs="Saysettha OT"/>
          <w:sz w:val="24"/>
          <w:sz w:val="24"/>
          <w:szCs w:val="22"/>
        </w:rPr>
        <w:t>ແມ່ນຕຸກກະຕາ ໄມ້ອັນໜື່ງແຕ່ມັນຕ້ອງການທີ່ຈະເປັນຄົ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ໃນຖານະຕຸກກະຕາມັນບໍ່ມີຈິດສໍານຶກ ຜິດຖືກ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ທນທີ່ຈະມີຈິດສໍານຶກຜິດຖືກມັນພັດ</w:t>
      </w:r>
      <w:r>
        <w:rPr>
          <w:rFonts w:ascii="Saysettha OT" w:hAnsi="Saysettha OT" w:cs="Saysettha OT"/>
          <w:sz w:val="24"/>
          <w:sz w:val="24"/>
          <w:szCs w:val="24"/>
        </w:rPr>
        <w:t>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ນາຍນ້ອຍທີ່ຄ່ອຍບອກມັນວ່າອັນໃດ ຖືກແລະອັນໃດ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ມີບັນຫາຫຼາຍຢ່າງຕອນທີ່ຈິນາຍບໍ່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ມື່ອມັນກາຍມາເປັນຄົນ ແທ້ມັນກໍ່ບໍ່ຕ້ອງການໃຫ້ຈິນາຍນໍາມັນອີກ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ມັນກາຍມາເປັນເດັກຜູ້ຊາຍແທ້ມັນກໍ ໄດ້ຮັບຈິດສໍານຶກຜິດຖືກແທ້ເພື່ອບອກມັນເຖິງສິ່ງທີ່ຖືກຈາກຜ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Normal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ລື່ອງກົງກັນຂ້າມເກີດຂື້ນກັບມະນຸດຄົນທໍາອິດຄືອາດ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ອາດາມເຮັດບາບ ລາວກໍກາຍເປັນຈາກມະນຸດແທ້ເປັນຕຸກກະຕາຂອງຊາຕານ</w:t>
      </w:r>
      <w:r>
        <w:rPr>
          <w:rFonts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</w:rPr>
        <w:t>ຕອນນີ້ພະຍາມານໄດ້ທໍາ ລາຍຈິດສໍານຶກຜິດຖືກຂອງລາວແລະລາວກໍກາຍເປັນຕຸກກະຕາຂອງຊາຕ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ອາດາມ ເຮັດບາບຈິດສໍານຶກຜິດຖືກຂອງລາວຖືກແທງ ແລະ ທໍາງານບໍ່ຄືເກົ່າ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ແກ້ຕົວ ຕອນທີ່ພຣະເຈົ້າປະເຊີນໜ້າກັບລາວເພາະຄວາມບາບຂອງລາວ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ແທນທີ່ຈະສໍານຶກບາບ ລາວພັດພະຍາຍາມທີ່ຈະລີ້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ຈົ້າພົບລາວອາດາມໄດ້ແກ້ໂຕເພາະ ຄວາມບາບຂອງຕົນແທນທີ່ຈະສາລະພາບມັນຕໍ່ພຣະເຈົ້າ</w:t>
      </w:r>
      <w:r>
        <w:rPr>
          <w:rFonts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</w:rPr>
        <w:t>ລູກຊາຍຜູ້ທີ່ໜື່ງຂອງລາວຊື່ ຄາອິນໄດ້ສືບທອດຈິດສໍານຶກຜິດຖືກທີ່ຖືກທໍາລາຍຂອງພໍ່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ຕ່ຕອນທີ່ລາວ ຂ້ານ້ອງຊາຍຂອງລາວລາວກໍບໍ່ໄດ້ຮູ້ສຶກສໍານຶກຜິດຍັງເລີຍ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ແທນທີ່ລາວຈະສາລະພາບ ມັນລາວພັດແກ້ໂຕແທ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ທນທີ່ຈະສາລະພາບບາບຂອງລາວລາວກໍກັບຊົ່ວລົງຊົ່ວລົງ ຈິດສໍານຶກຜິດຖືກຂອງລາວຕອນນີ້ຖືກຊາຕານແທງໂດຍເຫຼັກແດງ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ແລ້ວຄາອິນກໍອອກໄປ ຈາກພຣະພັກຂອງພຣະເຈົ້າ” ແລະອາໄສຢູ່ໃນແຜ່ນດິນໂນດເຊິ່ງໝາຍເຖິງ“ດິນແດນແຫ່ງ “ການທ່ອງທ່ຽວ” ລາວບໍ່ໄດ້ຮູ້ສຶກຕ້ອງການການຖືກຍົກໂທດບາບຂອງລາວ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ໃຈ ຮ້າຍໃຫ້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າຍເປັນ</w:t>
      </w:r>
      <w:r>
        <w:rPr>
          <w:rFonts w:ascii="Saysettha OT" w:hAnsi="Saysettha OT" w:cs="Saysettha OT"/>
          <w:sz w:val="24"/>
          <w:sz w:val="24"/>
          <w:szCs w:val="24"/>
        </w:rPr>
        <w:t>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ພະເນ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ອງທ່ຽວໄປທົ່ວໂລກຈົນລາວຕາຍ ແລ້ວຕົກນາຮົ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ໄດ້ທົດລອງ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ເຮັດໃຫ້ລາວຂ້ານ້ອງຊາຍຂອງຕ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າກ ນັ້ນຊາຕານກໍແທງຈິດສໍານຶກຜິດຖືກຂອງລາວດ້ວຍເຫຼັກແດ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ຊ້າເກີນໄປສໍາຫຼັບ ລາວທີ່ຈະ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ຊາຕານແທງຈິດສໍານຶກຜິດຖືກຮອດຈຸດນັ້ນມັນກໍສວາຍເກີນໄປສໍາ ຫຼັບທ່ານທີ່ຈະລອ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ໍ່ຮູ້ສຶກຜິດອີກ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ສໍານຶກຜິດຖືກຂອງທ່ານຈະ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ໍ່ມີວັນໄດ້ມາຫາພຣະເຢຊູເພື່ອຖືກຊໍາລະລ້າງໂດຍພຣະໂລຫິດຂອງພຣະອົງ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ວົນວຽນໄປມາຕະຫຼອດຊີວິດຈົນສຸດທ້າຍທ່ານກໍຕາຍແລະ ຕົກນາຮົກຕະຫຼອດເປັນ ນ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ເກີດຂື້ນກັບພວກທ່ານທຸກຄົນທີ່ຢູ່ທີ່ນີ້ໃນເຊົ້ານີ້ຖ້າທ່ານສືບຕໍ່ເຮັດບາບຈົນກວ່າຈິດ ສໍານຶກຜິດຖືກຂອງທ່ານຖືກແທ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ກວ່າທ່ານຈະບໍ່ຮູ້ສຶກສໍານຶກຜິດອີກຕໍ່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ກວ່າທ່ານ ຈະບໍ່ມີວັນມາຫາພຣະຄຣິດແລະຖືກຊໍາລະໂດຍພຣະໂລຫິດທີ່ພຣະອົງຊົງຫຼັ່ງລົງມາເທິງໄມ້ກາງແຂ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ບໍ່ສາມາດຮູ້ສຶກອາຍເພາະບາບຂອງຕົນບໍ່ສາມາດທີ່ຈະລອ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 ຖືກພຣະເຈົ້າປະຖີ້ມ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ນັ້ນເຮັດບາບທີ່ອະໄພໃຫ້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ນັ້ນກາຍເປັນທາດຂອງ ພະຍາມານຄືກັບຄາອິນ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ເຕືອນພວກທ່ານວ່າຢ່າປ່ອຍໃຫ້ຈິດສໍານຶກຜິດຖືກຂອງພວກທ່ານຖືກ ແທງໂດຍພະຍາ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ຫັນຫຼັງຈາກບາບມາຫາພຣະເຢຊູກ່ອນທີ່ຈິດສໍານຶກຜິດຖືກຂອງ ທ່ານຈະຖືກແທງຕະຫຼອດໄປເປັນນ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ກີດມາພ້ອມກັບຈິດສໍານຶກທີ່ບໍ່ສົມບູ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ືບທອດມັນມາຈາກອາ ດາມຄືກັບຄາອ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ໄປຈິດສໍານຶກຜິດຖືກກໍຖືກແທງໃນຖານະເປັນລູກ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ເທື່ອທີ່ ທ່ານຕົວະພໍ່ແມ່ຂອງທ່ານທ່ານກໍຖືກແທງເພີ່ມ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ເທື່ອທີ່ທ່ານລັກບາງສິ່ງບາງຢ່າງ ທ່ານກໍຖືກແທງ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ເທື່ອທີ່ທ່ານກາຍຢູ່ໃນໂຮງຮຽນທ່ານກໍຖືກແທງ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ເທື່ອທີ່ທ່ານ ເບິ່ງຮູບໂປ້ແລະຍົວະຕົນເອງກັບຄວາມຄິດເລື່ອງເພດສໍາພັນທ່ານກໍຖືກແທງ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 ທ່ານກໍເຮັດສິ່ງເຫຼົ່ານີ້ໂດຍຕັ້ງໃ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ທງຈິດສໍານຶກຜິດຖືກຂອງທ່ານດ້ວຍຄວາມບາບທີ່ໃຫຍ່ ຂື້ນໃຫຍ່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ທີ່ບໍ່ມີໃຜຮູ້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ທີ່ເຮັດໃຫ້ແມ່ຂອງທ່ານອ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ດສໍາ ນຶກຜິດຖືກຂອງທ່ານຖືກແທງແລ້ວຖືກແທງອີກຈົນສຸດທ້າຍທ່ານກໍເຮັດບາບທີ່ທ່ານບໍ່ເຄີຍມີຄວາມຄິດວ່າຈະເຮັ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ຕອນນີ້ທ່ານເຮັດແລະມ່ວນກັບມ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ຕອນນີ້ມັນກໍບໍ່ໄດ້ລົບ ກວນຫຍັງທ່າ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ວ່າຄວາມບາບຂອງທ່ານແມ່ນ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ຈໍາ ເປັນຕ້ອງເອີຍເຖິ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ກັງວົນກັບມັນອີກ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ຕອນນີ້ທ່ານມັກ ທີ່ຈະເປັນຄົນບາບ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ພວກທ່ານບາງຄົນເລີ່ມທີ່ຈະຊັງການມາ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ຊັງມັນເມື່ອພວກເຮົາບອກທ່ານກ່ຽວກັບຄວາມ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າງຄົນຊັງຂ້າພະເຈົ້າ ທີ່ເທດສະໜາເລື່ອງ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ດີໃຈຕອນທີ່ຂ້າພະເຈົ້າບໍ່ສະບາຍແລ້ວບໍ່ ສາມາດເທດສະໜ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ດີໃຈເມື່ອຈອນເຄແກນກັບໂນອາຊອງເລີ່ມເທດສະໜາ ແທນ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ຄິດວ່າພວກເຂົາໜ້າຈະງ່າຍກວ່າກັບພວກທ່ານຫຼາຍກວ່າຂ້າ 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ຕອນນີ້ພວກທ່ານກໍເຫັນແລ້ວວ່າພວກເຂົາກໍາລັງເທດສະໜາຕໍ່ຕ້ານຄວາມ ບາບຂອງທ່ານໜັກກວ່າທີ່ຂ້າພະເຈົ້າເຮັ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ທ່ານບາງຄົນຄິດວ່າທ່ານສາມາດໜີ ຄໍາເທດສະໜາໂດຍການອອກໄປຈາກໂບດ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ວ່າພວກທ່ານເປັນໃຜ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 ພວກທ່ານກໍຊັງຂ້າພະເຈົ້າໝົດໃ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ຢາກໃຫ້ຂ້າພະເຈົ້າຫາຍຕົວ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 ກໍາລັງເລີ່ມທີ່ຈະຢາກໃຫ້ໂນອາກັບຈອນໄປ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ດສໍານຶກຜິດຖືກຂອງທ່ານຖືກແທງ ຫຼາຍຈົນຕອນນີ້ພວກທ່ານກໍາລັງແວງແຜນທີ່ຈະໜີໄປຈາກຄຣິສຕະຈັ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 ໄດ້ຈັບທ່ານຢ່າງແໜ້ນໜຽວໃນກັບດັກຂ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ໄດ້ແທງຈິດສໍານຶກຜິດຖືກຂອງທ່ານ ດ້ວຍເຫຼັກແດ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ະມີຊ່ວງເວລາໜື່ງຕອນທີ່ທ່ານອາດຈະກັບມາຫາພຣະເຢຊູເພື່ອທີ່ຈະໄດ້ 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ຕ່ຕອນນີ້ພວກທ່ານບາງຄົນຊັງແມ່ນແຕ່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ທ່ານຊັງທີ່ຈະ ໄດ້ຍິນຊື່ຂອງພຣະເຢຊູ</w:t>
      </w:r>
      <w:r>
        <w:rPr>
          <w:rFonts w:cs="Saysettha OT" w:ascii="Saysettha OT" w:hAnsi="Saysettha OT"/>
          <w:sz w:val="24"/>
          <w:szCs w:val="22"/>
          <w:u w:val="single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ອເປັນແນວໃດພວກທ່ານຈື່ງຊັງພຣະອົງຫຼາຍແທ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ັກພວກທ່ານຫຼາຍກວ່າທີ່ຄົນໃດຈະຮັກ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ປະສະຫງ່າລາສີແຫ່ງສະຫວັນເພື່ອລົງມາທີ່ນີ້ ແລະທຸກທໍລະມານ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ບຂອງທ່ານຖືກວາງລົງເທິງຈິດໃຈທີ່ບໍ່ມີບາບຂອງພຣະ 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ຫື່ອໄຫຼຢອດລົງເປັນເລືອດເປັນເມັດໃຫຍ່ໃນສວນເກັດເສມານີເພື່ອຊ່ວຍ ທ່ານໃຫ້ພ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ືນງຽບໆໃນຂະນະທີ່ພວກເຂົາຕີພຣະອົງແລະດຶງໜວດຂອງພຣະ ອົງອອກແລ້ວຖົ່ມນໍ້າລາຍຮົດພຣະອົງເພື່ອຊ່ວຍທ່ານໃຫ້ພ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ໃຜທີ່ທ່ານຮູ້ຈັກທີ່ຈະຮັກ ທ່ານພໍທີ່ຈະທົນທຸກແບບນັ້ນເພື່ອຈະຊ່ວຍທ່ານແລະຮັກສາທ່ານແລະມອບຊີວິດໃຫມ່ໃຫ້ກັບ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ຮັ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ຊີວິດ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ເຮັດໃຫ້   ຄວາມຢ້ານຂອງທ່ານສະຫງົບລົງແລະຮັກສາຈິດວິນຍາ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ຮື້ຟື້ນ ຈິດສໍານຶກຜິດຖືກທີ່ແຕກຫັກແລະອ່ອນແອ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ພຣະອົງຈື່ງ ຕາຍເທິງໄມ້ກາງແຂນ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ອົາຕະປູໃຫຍ່ມາຕອກໃສ່ມືແລະຕີນຂອງພຣະ 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ຊົງຖືກຫ້ອຍເທິງໄມ້ກາງແຂນໃສ່ແດດຮ້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ລີ້ນຂອງພຣະອົງແຫ້ງຫຼາຍ ຈົນເຮັດໃຫ້ລິ້ນຕິດກັບເພດານປາກ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ບໍ່ໄດ້ຊັງທ່າ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ັງທ່າ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ຂົ້າມາ ໃນໂລກນີ້ເພາະພຣະອົງຊົງຮັ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ທຸກທໍລະມານກັບຄວາມຕາຍທີ່ເປັນຕາ ຢ້ານເກີນບັນຍາຍເທິງໄມ້ກາງແຂນກໍເພາະພຣະອົງຊົງຮັກພວກ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ຮັກພວກ ທ່ານ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ຊົງຮັກພວກທ່ານໃນຕອນນີ້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ພະຍານຂອງຂ້າພະເຈົ້າແມ່ນກົງກັນຂ້າມກັບຂອງຈອນເຄແກ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ໂດຍພື້ນ ຖານແລ້ວມັນກໍ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ອວດໃນຄວາມບາບຂອງລາວແລະມ່ວນກັບການເຮັດໃຫ້ຜູ້ຄົນ ເຈ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ຫຍີ່ງໃນຄວາມບາບຂອງຕົນເອງແລະຈະບໍ່ມີມື້ພະຍາຍາມເປັນເຫດ ໃຫ້ຜູ້ຄົນເຈ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ອນຄົບກັບຄົນທີ່ຊັງພຣະ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ອີກຢ່າງໜື່ງເອີ້ນວ່າເດັກທີ່ຍັງບໍ່ລອດໃນ 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ມັກຄຣິສຕະຈັກເດັກແລະຢູ່ຫ່າງໆຈາກພວກເຂົາເທົ່າທີ່ຈະເປັນໄປ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ມາໃຕ້ການສໍານຶກບາບສອງສາມ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ູ່ໃຕ້ການສໍານຶກຜິດບາບເປັນເວ ລາເຈັດ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ຢາກເປັນຄົນບໍ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ເປັນຄົ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ປະເດັ່ນເຫຼົ່ານັນຄໍາ ພະຍານຂອງພວກເຮົາແມ່ນກົງກັນຂ້າມກັນຢ່າງສິ້ນເຊີ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ໃນສອງຫົນທາງພວກເຮົາແມ່ນ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ັງສອງພະຍາຍາມທີ່ຈະໄດ້ ຮັບຄວາມລອດແຕ່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ເວົ້າວ່າ“ຂ້ອຍພຽງແຕ່ບໍ່ສາມາດຕັ້ງໃຈຕົນເອງຕໍ່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ຕັດສິນໃຈບໍ່ໄດ້ທີ່ຈະມາເປັນຄຣິສຕຽນແລະມັນເຮັດໃຫ້ຂ້ອຍໝົດຫວັງຫຼາຍ” ນັ້ນຄືສິ່ງ ທີ່ຂ້າພະເຈົ້າຮູ້ສ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ຢູ່ໃຕ້ການສໍານຶກຜິດເລື່ອງບາບບໍ່ພໍເທົ່າໃດ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ູ່ ໃຕ້ການສໍານຶກບາບເປັນເວລາເຈັດ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ເວົ້າວ່າພຣະເຈົ້າຊົງຊັກນໍາລາວມາຫາພຣະ ຄຣິດ“ເພາະຂ້ອຍຈະບໍ່ມີວັນມາຫາພຣະເຢຊູດ້ວຍໂຕຂອງຂ້ອຍເອງຈັກເທື່ອ” ນັ້ນແມ່ນສິ່ງທີ່ ເກີດຂື້ນກັບຂ້າພະເຈົ້າ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ພະຍາຍາມທີ່ຈະເປັນຄົນຊົ່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ະຍາຍາມ ທີ່ຈະເປັນຄົ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ທັງສອງກໍາລັງວາງໃຈໃນຕົນເອງແລະພວກເຮົາບໍ່ມີຈັກຄົນທີ່ ກໍາລັງວາງໃຈເຊື່ອໃນພຣະເຢຊູ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ພະຍາຍາມທີ່ຈະເປັນຄົນ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ຮູ້ວ່າມັນຍາກສໍາໃດທີ່ຂ້າພະເຈົ້າພະຍາຍາມທີ່ຈະເປັນຄົນ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ລີກສູບຢ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ປໂບດທຸກເຊົ້າ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ປໂບດ ທຸກ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ີ້ມຊີວິດງ່າຍໆມາເປັນສິດຍາພິບ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ຖະວາຍ ໂຕເທດສະໜາຕອນທີ່ໄດ້ </w:t>
      </w:r>
      <w:r>
        <w:rPr>
          <w:rFonts w:cs="Saysettha OT" w:ascii="Saysettha OT" w:hAnsi="Saysettha OT"/>
          <w:sz w:val="24"/>
          <w:szCs w:val="22"/>
        </w:rPr>
        <w:t xml:space="preserve">17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ໄດ້ໃບອະນຸຍາດໃນຖານະເປັນນັກເທດແບັບ ຕິດຕອນ </w:t>
      </w:r>
      <w:r>
        <w:rPr>
          <w:rFonts w:cs="Saysettha OT" w:ascii="Saysettha OT" w:hAnsi="Saysettha OT"/>
          <w:sz w:val="24"/>
          <w:szCs w:val="22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ປມິດຊັນນາລີຢູ່ຄຣິສຕະຈັກຄົນຈີນໃນສອງສາມເດືອນຕໍ່ມາ ທຸກຄົນຄິດວ່າຂ້າພະເຈົ້າເປັນຄົນດີ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ບໍ່ຮູ້ວ່າຂ້າພະເຈົ້າເປັນຟາຣິສີຄືກັບທີ່ພຣະ ເຢຊູເວົ້າເຖິງໃນລູກາ </w:t>
      </w:r>
      <w:r>
        <w:rPr>
          <w:rFonts w:cs="Saysettha OT" w:ascii="Saysettha OT" w:hAnsi="Saysettha OT"/>
          <w:sz w:val="24"/>
          <w:szCs w:val="22"/>
        </w:rPr>
        <w:t xml:space="preserve">18 - </w:t>
      </w:r>
      <w:r>
        <w:rPr>
          <w:rFonts w:ascii="Saysettha OT" w:hAnsi="Saysettha OT" w:cs="Saysettha OT"/>
          <w:sz w:val="24"/>
          <w:sz w:val="24"/>
          <w:szCs w:val="22"/>
        </w:rPr>
        <w:t>ການພະຍາຍາມທີ່ຈະລອດໂດຍການເປັນຄົ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ເປັນຄືກັບເດັກນ້ອຍຄົນ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ສາມາດດີພໍທີ່ຈະຢຸດຢັ້ງຈິດສໍານຶກຜິດຖືກຂອງ ຕົນຈາກການບອກຕົນວ່າຂ້າພະເຈົ້າເປັນພຽງຄົນບາບຢູ່ໃນໃຈຂອງຂ້າພະເຈົ້າ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ປັນຄົນ ບາບທີ່ສົກກະປົກຜູ້ເຊິ່ງບໍ່ຮັກພຣະເຢຊູ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ນຮອດເຊົ້າມື້ໜື່ງພຣະເຢຊູໄດ້ມາຫາຂ້າພະ ເຈົ້າແລະຂ້າພະເຈົ້າກໍຮູ້ວ່າພຣະອົງຊົງຮັກ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ຮູ້ຈັກ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ຄິດວ່າຕົນເອງດີກວ່າພວກເດັກນ້ອຍ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ຊົ່ວຮ້າຍກວ່າ 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ມີວັນທີ່ຈະມາຫາພຣະອົງດ້ວຍ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ດີພໍເຖິງແມ່ນ ຈິດສໍານຶກຜິດຖືກຂອງຂ້າພະເຈົ້າບອກມັນກໍຕົວະທັງ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ເຢຊູກໍມາຫາຂ້າພະ 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ຂໍໃຫ້ພຣະອົງຊ່ວຍຕົນ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ກໍຊ່ວ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ລົງ ມາຫາຂ້າພະເຈົ້າແລ້ວຊັກນໍາໃຫ້ມາຫາ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ລ້າງໃຫ້ຂ້າພະເຈົ້າສະອາດ ດ້ວ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ບາງຄົນຖາມຂ້າພະເຈົ້າວ່າ“ອາຈານເປັນຫຍັງອາຈານຈື່ງມັກເວົ້າເຖິງພຣະໂລຫິດຂອງພຣະເຢຊູຕະຫຼອ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ມັນງ່າ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ອົງຊົງເຮັດເພື່ອຂ້າພະເຈົ້າໃນ ສິ່ງທີ່ຂ້າພະເຈົ້າບໍ່ສາມາດເຮັດເພື່ອຕົນເ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ັກຂ້າພະເຈົ້າຫຼາຍຈົນພຣະອົງ ໄດ້ລ້າງຈິດໃຈທີ່ບາບຂອງຂ້າດ້ວຍພຣະໂລຫິດຂອງພຣະອົງເອງ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ຮັກທ່ານ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ມາຫາ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ເຊື່ອໃນ ພຣະເຢຊູແລ້ວ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ດສໍານຶກຜິດ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ສົງໄສແລະການທົດລອງ ຂອງທ່ານທັງໝົດຈະຖືກລ້າງໃຫ້ຂາວສະອາດຄືກັບຫິມະໃນພຣະໂລຫິດອັນປະເສີດຂອງ ພຣະອົ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ພຣະອົງຊົງຮັກທ່ານຫຼາຍ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ຮູ້ສຶກຖືກຮັກ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ືກໄລ່ອອກຈາກບ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ໍ່ຂອງຂ້າ ພະເຈົ້າຖີ້ມຂ້າພະເຈົ້າໄປຕອນໄດ້ສອງ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ອາໄສຢູ່ກັບແມ່ບໍ່ໄດ້ຕອນທີ່ອາຍຸໄດ້ ສິບສອງ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າໄສຢູ່ກັບຄົນທີ່ບໍ່ຕ້ອງການ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ໃຜຕ້ອງການຂ້າພະ 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ເຮັດໃຫ້ຂ້າພະເຈົ້າເປັນຟາຣິສີທີ່ເຢັນຊ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ໜ້າຈະເປັນດີກວ່າ 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ເຮັດຕົນເອງເປັນຄຣິສຕຽນຄົນໜື່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ຂ້າພະເຈົ້າເຮັດ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ະຍາຍາມແລ້ວພະຍາຍາມອີກແຕ່ກໍເຮັດມັນ 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ຼົງຫາ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ຼົງຫາຍໃນສາສະໜ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ພຣະເຢຊູຊົງຮັກ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ນໃດ ນັ້ນຂ້າພະເຈົ້າກໍຮູ້ວ່າພຣະອົງຊົງຮັກ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ຊົງມາຫາຂ້າພະເຈົ້າແລ້ວ ຊ່ວຍຈິດວິນຍານຂອງຂ້າພະເຈົ້າໃຫ້ລອດດ້ວ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ພຣະອົງຊົງ ສາມາດຊ່ວຍຄົນໜ້າຊື່ໃຈຄົດຄືຂ້າພະເຈົ້າພຣະອົງກໍຊົງສາມາດຊ່ວຍທຸກຄົນທີ່ຢູ່ທີ່ນີ້ໃນເຊົ້ານີ້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ັກ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ລ້າງຄວາມບາບທຸກຢ່າງຂອງທ່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ບາບທີ່ຢູ່ໃນໃຈ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ແຫ່ງຊີວິ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ັກພວກທ່ານ ພຣະອົງຈະຊົງມາຫາ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ໍາລະລ້າງທ່ານດ້ວຍພຣະໂລຫິດອັນບໍລິສຸດ 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ວ່າພຣະອົງຈະເຮັດແບບນັ້ນເພາະພຣະອົງຊົງຮັກ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ຍິນຜູ້ໄຖ່ກ່າວວ່າ“ແທ້ຈິງກໍາລັງເຈົ້ານ້ອຍ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ູກທີ່ອ່ອນແອຈົ່ງລະວັງແລະ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ົບໃນເຮົາຜູ້ເປັນທຸກຢ່າ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ເຈົ້າຊົງໃຊ້ໜີ້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ຈເຕັມດ້ວຍບາບມົນທິນມົວ ພຣະອົງຊົງລ້າງໃຫ້ສະອາດຄືຫິມະ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ດຽວນີ້ຂ້າພົບລິດອໍານາດຂອງພຣະອົງພຽງ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າມາດປ່ຽນແຜເປື້ອນຄົນຂີ້ທູດແລະລະລາຍໃຈຫີ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ເຈົ້າຊົງໃຊ້ໜີ້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ຈເຕັມດ້ວຍບາບມົນທິນມົວ ພຣະອົງຊົງລ້າງໃຫ້ສະອາດຄືຫິມະ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ຄຄວາມດີອັນໃດທີ່ຂ້າເຮັດ ໄດ້ແຕ່ອ້າງພຣະຄຸ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ຈະລ້າງເສື້ອໃຫ້ຂາວໃນ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ເຈົ້າຊົງໃຊ້ໜີ້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ເຕັມດ້ວຍບາບມົນທິນມົວ ພຣະອົງຊົງລ້າງໃຫ້ສະອາດຄືຫິມະ</w:t>
      </w:r>
    </w:p>
    <w:p>
      <w:pPr>
        <w:pStyle w:val="IndentedQuote"/>
        <w:ind w:left="1440" w:right="0" w:hanging="0"/>
        <w:rPr/>
      </w:pPr>
      <w:r>
        <w:rPr/>
        <w:t xml:space="preserve">(“Jesus Paid It All” by Elvina M. Hall, 1820-1889).  </w:t>
      </w:r>
    </w:p>
    <w:p>
      <w:pPr>
        <w:pStyle w:val="BodyTextIndent2"/>
        <w:rPr/>
      </w:pPr>
      <w:r>
        <w:rPr/>
      </w:r>
    </w:p>
    <w:p>
      <w:pPr>
        <w:pStyle w:val="Normal"/>
        <w:ind w:left="426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ກົດໄປທີ່</w:t>
      </w:r>
      <w:r>
        <w:rPr>
          <w:b w:val="false"/>
          <w:b w:val="false"/>
          <w:sz w:val="22"/>
          <w:sz w:val="22"/>
          <w:lang w:val="en-US"/>
        </w:rPr>
        <w:t xml:space="preserve"> “</w:t>
      </w: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ບົດເທດສະໜ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ພາສາລາວ</w:t>
      </w:r>
      <w:r>
        <w:rPr>
          <w:b w:val="false"/>
          <w:b w:val="false"/>
          <w:sz w:val="22"/>
          <w:sz w:val="22"/>
          <w:lang w:val="en-US"/>
        </w:rPr>
        <w:t>”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bCs/>
          <w:sz w:val="24"/>
          <w:szCs w:val="22"/>
          <w:lang w:val="es-SV"/>
        </w:rPr>
      </w:r>
    </w:p>
    <w:p>
      <w:pPr>
        <w:pStyle w:val="Normal"/>
        <w:rPr>
          <w:bCs/>
          <w:sz w:val="24"/>
          <w:szCs w:val="22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ອາຣ໋ອນແຢນຊີ</w:t>
      </w:r>
      <w:r>
        <w:rPr>
          <w:rFonts w:cs="Saysettha OT" w:ascii="Saysettha OT" w:hAnsi="Saysettha OT"/>
          <w:b/>
          <w:sz w:val="24"/>
          <w:szCs w:val="22"/>
        </w:rPr>
        <w:t xml:space="preserve">: </w:t>
      </w:r>
      <w:r>
        <w:rPr>
          <w:rFonts w:cs="Saysettha OT" w:ascii="Saysettha OT" w:hAnsi="Saysettha OT"/>
          <w:bCs/>
          <w:sz w:val="24"/>
          <w:szCs w:val="22"/>
        </w:rPr>
        <w:t xml:space="preserve">2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bCs/>
          <w:sz w:val="24"/>
          <w:szCs w:val="22"/>
        </w:rPr>
        <w:t>3:1-8.</w:t>
      </w:r>
      <w:r>
        <w:rPr>
          <w:bCs/>
          <w:sz w:val="24"/>
          <w:szCs w:val="22"/>
        </w:rPr>
        <w:t xml:space="preserve"> </w:t>
      </w:r>
    </w:p>
    <w:p>
      <w:pPr>
        <w:pStyle w:val="Normal"/>
        <w:rPr>
          <w:b/>
          <w:b/>
          <w:sz w:val="24"/>
          <w:szCs w:val="22"/>
          <w:lang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b/>
          <w:sz w:val="24"/>
          <w:szCs w:val="24"/>
          <w:lang w:bidi="lo-LA"/>
        </w:rPr>
        <w:t>:</w:t>
      </w:r>
    </w:p>
    <w:p>
      <w:pPr>
        <w:pStyle w:val="Normal"/>
        <w:rPr/>
      </w:pPr>
      <w:r>
        <w:rPr>
          <w:bCs/>
          <w:sz w:val="24"/>
          <w:szCs w:val="22"/>
        </w:rPr>
        <w:tab/>
        <w:tab/>
        <w:tab/>
        <w:tab/>
        <w:t xml:space="preserve">“Jesus Paid It All” (by Elvina M. Hall, 1820-1889). 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23:00Z</dcterms:created>
  <dc:creator>Christopher L. Cagan</dc:creator>
  <dc:description/>
  <dc:language>en-US</dc:language>
  <cp:lastModifiedBy>Use This Account</cp:lastModifiedBy>
  <cp:lastPrinted>2016-10-14T22:18:00Z</cp:lastPrinted>
  <dcterms:modified xsi:type="dcterms:W3CDTF">2016-10-24T07:25:00Z</dcterms:modified>
  <cp:revision>3</cp:revision>
  <dc:subject/>
  <dc:title>BEHOLD THE LAMB OF GOD</dc:title>
</cp:coreProperties>
</file>