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ພຣະອົງຈະຊົງໃຫ້ເຮົາໄດ້ຮັບກຽດ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</w:rPr>
      </w:pPr>
      <w:r>
        <w:rPr>
          <w:rFonts w:cs="Saysettha OT" w:ascii="Saysettha OT" w:hAnsi="Saysettha OT"/>
          <w:b/>
          <w:bCs/>
        </w:rPr>
        <w:t>(</w:t>
      </w:r>
      <w:r>
        <w:rPr>
          <w:rFonts w:ascii="Saysettha OT" w:hAnsi="Saysettha OT" w:cs="Saysettha OT"/>
          <w:b/>
          <w:b/>
          <w:bCs/>
        </w:rPr>
        <w:t xml:space="preserve">ບົດເທດສະໜາຕອນທີ່ </w:t>
      </w:r>
      <w:r>
        <w:rPr>
          <w:rFonts w:cs="Saysettha OT" w:ascii="Saysettha OT" w:hAnsi="Saysettha OT"/>
          <w:b/>
          <w:bCs/>
        </w:rPr>
        <w:t xml:space="preserve">5 </w:t>
      </w:r>
      <w:r>
        <w:rPr>
          <w:rFonts w:ascii="Saysettha OT" w:hAnsi="Saysettha OT" w:cs="Saysettha OT"/>
          <w:b/>
          <w:b/>
          <w:bCs/>
        </w:rPr>
        <w:t>ເລື່ອງການຟື້ນຟູ</w:t>
      </w:r>
      <w:r>
        <w:rPr>
          <w:rFonts w:cs="Saysettha OT" w:ascii="Saysettha OT" w:hAnsi="Saysettha OT"/>
          <w:b/>
          <w:bCs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E SHALL GLORIFY M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5 ON REVIVAL)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</w:rPr>
      </w:pPr>
      <w:r>
        <w:rPr>
          <w:rFonts w:cs="Saysettha OT" w:ascii="Saysettha OT" w:hAnsi="Saysettha OT"/>
          <w:b/>
          <w:bCs/>
          <w:sz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22"/>
          <w:lang w:bidi="lo-LA"/>
        </w:rPr>
      </w:pPr>
      <w:r>
        <w:rPr>
          <w:sz w:val="20"/>
          <w:szCs w:val="22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17/8/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7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ຄືນັກສຶກສາທີ່ມີຄວາມລະມັດລະວັງຄົນໜື່ງເລື່ອງ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ໄດ້ສຶກສາປະຫວັດສາດແຫ່ງການຟື້ນຟູ ແລະປະສົບກັບການຟື້ນຟູຢູ່ໃນຄຣິສຕະຈັກ ຂອງລາວເອງຢູ່ປະເທດເວວສ໌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31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ບົດບັນຍາຍໜື່ງທີ່ລາວເວົ້າເຖິງເລື່ອງນັກ ປະກາດຂ່າວຜູ້ຍິ່ງໃຫຍ່ຮາວເວວແຮ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714-1773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ດິະ“ດອກເຕ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ີກເທື່ອ ໜື່ງທີ່ພວກເຮົາຢູ່ໃນສະພາບແຫ່ງຄວາມມືດມົນແລະຄວາມຕາຍກໍຄ້າຍກັບທີ່ເກີດຂື້ນໃນຕົ້ນປີແຫ່ງສະຕະວັດທີ່ </w:t>
      </w:r>
      <w:r>
        <w:rPr>
          <w:rFonts w:cs="Saysettha OT" w:ascii="Saysettha OT" w:hAnsi="Saysettha OT"/>
          <w:sz w:val="24"/>
          <w:szCs w:val="22"/>
          <w:lang w:val="en-US"/>
        </w:rPr>
        <w:t>18”</w:t>
      </w:r>
      <w:r>
        <w:rPr/>
        <w:t xml:space="preserve"> (D. M. Lloyd-Jones, </w:t>
      </w:r>
      <w:r>
        <w:rPr>
          <w:b/>
          <w:i/>
        </w:rPr>
        <w:t>The Puritans: Their Origins and Successors,</w:t>
      </w:r>
      <w:r>
        <w:rPr/>
        <w:t xml:space="preserve"> The Banner of Truth Trust, 1996 edition, p. 302)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ໜັງສືເຫຼັ້ມອື່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ຈນເວົ້າເຖິງເລື່ອງ “ການປະຖີ້ມຄວາມເຊື່ອຮ້າຍແຮງທີ່ໄດ້ເພີ້ມຂື້ນໃນຄຣິສຕະຈັກເປັນເວ ລາ 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ນີ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ແລ້ວ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້ອຍປີທີ່ຜ່ານມາ”</w:t>
      </w:r>
      <w:r>
        <w:rPr/>
        <w:t xml:space="preserve"> </w:t>
      </w:r>
      <w:r>
        <w:rPr/>
        <w:t>(</w:t>
      </w:r>
      <w:r>
        <w:rPr>
          <w:b/>
          <w:i/>
        </w:rPr>
        <w:t>Revival,</w:t>
      </w:r>
      <w:r>
        <w:rPr/>
        <w:t xml:space="preserve"> Crossway Books, 1987, p</w:t>
      </w:r>
      <w:r>
        <w:rPr>
          <w:lang w:val="en-US"/>
        </w:rPr>
        <w:t>age</w:t>
      </w:r>
      <w:r>
        <w:rPr/>
        <w:t xml:space="preserve">. 55).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ປະສົບການຂອງຂ້າພະເຈົ້າເອງໃນການຮັບໃຊ້ມ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ເຫັນ ການຕົກຕໍາລົງໃນຊີວິດໜື່ງ ແລະລິດອໍານາດຂອງຄຣິສຕະຈັກຫຼາຍແຫ່ງ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ຣິສຕະຈັກຫຼາຍແຫ່ງໃນປະຈຸບັນນີ້ເກືອບທຸກສ່ວນຍາກທີ່ຈະຄ້າຍຄືກັນກັບຄຣິສຕະຈັກ ຫຼາຍແຫ່ງໃນຍຸກໄວ້ໜຸ່ມຂອງຂ້າພະເຈົ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ການປ່ຽນແປງກໍບໍ່ອັນໃດດີ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 “ອີກເທື່ອໜື່ງທີ່ພວກເຮົາຢູ່ໃນສະພາບການຂອງຄວາມມືດມົນແລະຄວາມຕາຍ” ແນ່ນອນ ພວກເຮົາຢູ່ໃນຍຸກແຫ່ງ“ການປະຖີ້ມຄວາມເຊື່ອທີ່ຮ້າຍແຮງ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ໝັ້ນໃຈວ່າສະພາບທີ່ຮ້າຍແຮງນີ້ໄດ້ກາຍເປັນເລື່ອງໃຫຍ່ເພາະສິດຍາພິ ບານຫຼາຍຄົນລືມສິ່ງທີ່ເຮັດໃຫ້ຄົນໜື່ງເປັນ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ປະສົບການຂອງຂ້າພະເຈົ້າມີ ນັກເທດໜ້ອຍຄົນທີ່ຮູ້ຈັກການເຝິກຝົນທຸກສິ່ງກ່ຽວກັບການກັບໃຈໃຫມ່ແລະການບັງເກີດໃໝ່ແຕ່ຂ້າພະເຈົ້າຈະບໍ່ເວົ້າເຖິງເລື່ອງນັ້ນໃນຄືນ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ຄົນຊື່ງເທດສະໜາເລື່ອງການຟື້ນຟູຮູ້ວ່າພວກເຮົາຕ້ອງການພຣະວິນຍານບໍລິ ສຸດທີ່ຈະເຮັດ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າງສິ່ງບາງຢ່າ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ຟື້ນຟູຄຣິສຕະຈັກທັງຫຼາຍ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ີໜ້ອຍຄົນທີ່ຮູ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ແມ່ນຫຍັງຄືສິ່ງທີ່ພວກເຮົາຕ້ອງການທີ່ຈະໃຫ້ພຣະວິນຍານບໍລິສຸດເຮັ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ຮູ້ວ່າແມ່ນຫຍັງຄືສິ່ງທີ່ພວກເຂົາຕ້ອງການໃຫ້ພຣະວິນຍານບໍລິສຸດເຮັດເພາະວ່າພວກເຂົາບໍ່ເຂົ້າ ໃຈບັນຫາຮ້າຍແຮງທີ່ກໍາລັງປະເຊີນໜ້າເຂົາ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ຄິດວ່າຄົນຂອງພວກເຂົາທັງໝົດ ລອດແລ້ວແລະພວກເຂົາຄິດວ່າເຂົາຮູ້ຈັກທີ່ຈະນໍາຄົນໃຫມ່ໃຫ້ເຂົ້າສູ່ປະສົບການຄວາມລອ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ຍັງບໍ່ເຄີຍຮູ້ຈັກນັກເທດລະດັບໃຫຍ່ໆຈັກຄົນທີ່ມີທັດສະນະທີ່ພຽງພໍໃນເລື່ອງ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ຜົນທີ່ອອກມາສະມາຊິກເປັນຈໍານວນຫຼາຍຂອງຄຣິສຕະຈັກທັງຫຼາຍຂອງເຮົາເຕັມໄປ ດ້ວຍຜູ້ຄົນທີ່ຍັງບໍ່ລອ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ຮົາໄດ້ມີການຂຽນເຖິງບັນນີ້ໃນໜັງສືຂອງພວກເຮົາທີ່ຊື່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ການປະຖີ້ມຄວາມເຊື່ອໃນຜະຈຸບັ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(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ກົດທີ່ນີ້ເພື່ອອ່ານເບິ່ງ</w:t>
        </w:r>
      </w:hyperlink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ໄດ້ກໍາລັງຈະເຂົ້າສູ່ບັນຫາແຫ່ງການຟື້ນຟູໃນຄວາມໝາຍທົ່ວໄປໃນຄື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ຸດສຸມຂອງຂ້າພະເຈົ້າຈະເປັນການເວົ້າໃນເລື່ອງທີ່ພວກເຮົາຄວນຈະອະທິຖານເພື່ອຖ້າ ພວກເຮົາຫາກຕ້ອງການໃຫ້ພຣະເຈົ້າສົ່ງການຟື້ນຟູມາໃນຄຣິສຕະຈັກທ້ອງຖີ່ນ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 ໃນກັບດັກທີ່ພວກເຮົາສາມາດຕົກລົງໄປໄດ້ເມື່ອພວກເຮົາອ່ານໜັງສືຕ່າງໆເລື່ອງການຟື້ນຟູຄືການຄາດຫວັງການປ່ຽນແປງຢ່າງໃຫຍ່ຫຼວງໃນຄຣິສຕະຈັກທຸກແຫ່ງ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ງໜ້ອຍ ກໍຂໍໃຫ້ເປັນສະມາຊິກຈໍານວນຫຼາຍ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ມື່ອພວກເຮົາບໍ່ເຫັນວ່າມັນເກີດຂື້ນພວກ ເຮົາກໍຮູ້ສຶກໝົດຫວັ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ຕ້ອງເຂົ້າໃຈວ່າຄົນທີ່ກັບໃຈໃໝ່ແທ້ທຸກຄົນເປັນການອັດສະຈັນຢ່າງໜື່ງຂ້າພະເຈົ້າກັບ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ພາກັນເບິ່ງລາຍຊື່ຂອງຄົນທີ່ຫວັງວ່າກັບໃຈໃຫມ່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ກໍຄົ້ນພົບວ່າມີຄົນທີ່ມີຄວາມຫວັງວ່າກັບໃຈໃຫມ່ທຸກໆເດື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ອັດສະຈັນແຫ່ງການກັບ ໃຈໃໝ່ທີ່ປາກົດຂື້ນທຸກໆເດືອນຢູ່ໃນຄຣິສຕະຈັກຂອງເຮົາເປັນເວລາເປັນປີ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ໄດ້ເວົ້າເຖິງ“ການຕັດສິນໃຈຕ່າງໆ”ແນ່ນອນຂ້າພະເຈົ້າກໍາລັງເວົ້າເຖິງການກັບໃຈໃໝ່ແທ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ພວກເຮົາກໍາລັງອະທິຖານເພື່ອການຟື້ນຟູຄືເພື່ອໃຫ້ມີອັດສະຈັນແຫ່ງການກັບໃໝ່ເພີ້ມ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ໃຫ້ພຣະເຈົ້າລົງມາແລະເຮັດໃຫ້ຄົນກັບໃຈມາຫາພຣະຄຣິດເພີ້ມຂື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ແມ່ນຫຍັງຄືສິ່ງທີ່ພວກເຮົາຄວນອະທິຖານເພ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ວ່າຄວາມ ຫ່ວງໃຍຫຼັກໆຂອງເຮົາຄວນເປັນການອະທິຖານເພື່ອໃຫ້ພຣະວິນຍານບໍລິສຸດສະເດັດລົງມາໃນລິດອໍານາດຍິ່ງໃຫຍ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ຂົ້າໃຈວ່າມີຫຼາຍຄົນຈະປະຕິເສດໃນສິ່ງທີ່ຂ້າພະເຈົ້າເວົ້າເຖິງເລື່ອງ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ໍາສອນຜິດຫຼາຍຢ່າງເລື່ອງພຣະວິນຍານບໍລິສຸດໃນສະຕະວັດທີ່ຊາວຊື່ງຂ້າ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ເຈົ້າບໍ່ສາມາດຕິເຂົ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ແນ່ນອນພຣະວິນຍານບໍລິສຸດເປັນແຫຼ່ງແຫ່ງການກັບໃຈ ໃໝ່ທີ່ສະເພາະເຈາະຈົງເຊັ່ນດຽວກັນກັບ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ຈຸບັນນີ້ສະມາຊິກຂອງຄຣິສຕະຈັກ ຫຼາຍຄົນຄິດເຖິງເລື່ອງພຣະວິນຍານບໍລິສຸດວ່າເປັນເຫດໃຫ້ຜູ້ຄົນ“ເວົ້າພາສາແປກໆ” ຫຼືສາ ມາດຫາເງີນໄດ້ເປັນຈໍານວນ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ສາມາດປີ່ນປົວຮ່າງກາຍ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ມີຈັກຢ່າງທີ່ເຮັດ ວຽກກັບຈຸດສູນກ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ຽກຫຼັກຂອງ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ະລຸນາເປີດພຣະຄໍາພີໄປໃນໜັງສື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6:14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ນີ້ພວກເຮົາເຫັນວຽກຫຼັກຂອງ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ຊົງໃຫ້ເຮົາໄດ້ຮັບກຽ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14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າສາກຣີກແປຄໍາວ່າ“ກຽດຕິຍົດ”ໝາຍເຖິງ“ໃຫ້ກຽດ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ຄົາລົ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ວດອ້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ັນລະເສີ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 ບັບສະຕຣອງໜ້າ </w:t>
      </w:r>
      <w:r>
        <w:rPr>
          <w:rFonts w:cs="Saysettha OT" w:ascii="Saysettha OT" w:hAnsi="Saysettha OT"/>
          <w:sz w:val="24"/>
          <w:szCs w:val="22"/>
        </w:rPr>
        <w:t>1392),</w:t>
      </w:r>
      <w:r>
        <w:rPr>
          <w:rFonts w:ascii="Saysettha OT" w:hAnsi="Saysettha OT" w:cs="Saysettha OT"/>
          <w:sz w:val="24"/>
          <w:sz w:val="24"/>
          <w:szCs w:val="22"/>
        </w:rPr>
        <w:t>ວຽກຂອງພຣະວິນຍານບໍລິສຸດຄືການຖະວາຍກຽດແດ່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ເຫດໃຫ້ເຮົາເຄົາລົບ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ວດອ້າງພຣະຄຣິດແລະເປັນເຫດໃຫ້ເຮົາຍົກຊູພຣະອົງ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ຜູ້ຄົນມີການກັບໃໝ່ທີ່ຜ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ເພາະພວກເຂົາປະຕິເສດພຣະເຢຊູສະເໝ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ໄດ້ສະແດງໃຫ້ເຫັນແລ້ວໃນໜັງສືຂອງພວກເລື່ອງ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oday’s Apostasy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-18"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ທີ່ມີພື້ນຖານຂອງຄາທໍລິກໂດຍທົ່ວໄປແລ້ວຈະຄິດເຖິງເລື່ອງຄວາມລອດໃນ ແບບຂອງການກະທໍາເຊັ່ນ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ຊົາເຮັດບາບບາງຢ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ໄປໂບ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ິດຕາມ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ຮັກ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ສາລະພາບບາບແລະ“ການເປັນຄົນດີ”ແບບທົ່ວໆໄປ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ind w:left="720" w:right="720" w:hanging="0"/>
        <w:rPr/>
      </w:pPr>
      <w:r>
        <w:rPr/>
      </w:r>
    </w:p>
    <w:p>
      <w:pPr>
        <w:pStyle w:val="BodyTextIndent2"/>
        <w:ind w:left="720" w:right="-18"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ທີ່ມີພື້ນຖານຂອງແບັບຕ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ຂ່າວປະເສີດຫຼືພວກປະຕິຮູບມັກຈະເຊື່ອວາງ ໃຈເລື່ອງບັບຕິດສະ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ວົ້າຕາມ“ຄໍາອະທິຖານຂອງຄົນບາບ” ຫຼືໃນໃຈເຊື່ອ ຫຼັກຄໍາສອນຂອງຄຣິສຕຽນຢ່າງເຊັ່ນສາມາດທີ່ຈະທ່ອງ“ແຜນການແຫ່ງຄວາມລອດ” ຫຼື “ຄໍາ ຖາມຄໍາຕອບຂອງເວສມິນສະເຕີ”ໄດ້</w:t>
      </w:r>
      <w:r>
        <w:rPr/>
        <w:t xml:space="preserve">    </w:t>
      </w:r>
    </w:p>
    <w:p>
      <w:pPr>
        <w:pStyle w:val="BodyTextIndent2"/>
        <w:ind w:left="720" w:right="720" w:hanging="0"/>
        <w:rPr/>
      </w:pPr>
      <w:r>
        <w:rPr/>
      </w:r>
    </w:p>
    <w:p>
      <w:pPr>
        <w:pStyle w:val="BodyTextIndent2"/>
        <w:ind w:left="720" w:right="-18"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ທີ່ມີພື້ນຖານຂອງຄາຣິສເມຕິກ ຫຼືເພັນຕາຄອສປົກກະຕິແລ້ວຄິດໃນຮູບແບບ ຂອງຄວາມຮູ້ສຶກຫຼືປະສົບ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ບຸກຄົນໜື່ງຫາກມີປະສົບການກັບສິ່ງທີ່ເຂົາຄິດ ວ່າຄື“ພຣະວິນຍານບໍລິສຸດ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ູ້ສຶກເຖິງພຣະພອນຂອງພຣະເຈົ້າໃນຊີວິດຂອງເຂົາຫຼືຮູ້ສຶກເຖິງສັນຕິສຸກຫຼືຄວາມຍິນດີໃນຈິດໃຈ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ກໍພິຈາລະນາວ່າຕົນເອງ ລອດແລ້ວ</w:t>
      </w:r>
      <w:r>
        <w:rPr/>
        <w:t xml:space="preserve">  </w:t>
      </w:r>
    </w:p>
    <w:p>
      <w:pPr>
        <w:pStyle w:val="BodyTextIndent2"/>
        <w:ind w:left="720" w:right="720" w:hanging="0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ມີຫຼາຍເທື່ອທີ່ມີຄົນແບບນັ້ນມາຫາພວກເຮົາເພື່ອຂໍຄໍາປຶກສ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ແຫວງຫາຄວາມໝັ້ນຄົງຫຼື ຄວາມຮູ້ສຶກອື່ນໆ ໃນເມື່ອຄວາມຈິງແລ້ວພວກເຂົາຍັງບໍ່ເຄີຍໄດ້ຮັບຄວາມລອດໂດຍການ ເຊື່ອວາງໃຈໃ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ຣະຄຣິດ</w:t>
      </w:r>
      <w:r>
        <w:rPr>
          <w:rFonts w:ascii="Saysettha OT" w:hAnsi="Saysettha OT" w:cs="Saysettha OT"/>
          <w:sz w:val="24"/>
          <w:sz w:val="24"/>
          <w:szCs w:val="22"/>
        </w:rPr>
        <w:t>ເລີຍ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b/>
          <w:i/>
        </w:rPr>
        <w:t>Christ</w:t>
      </w:r>
      <w:r>
        <w:rPr/>
        <w:t xml:space="preserve"> (</w:t>
      </w:r>
      <w:r>
        <w:rPr>
          <w:b/>
          <w:i/>
        </w:rPr>
        <w:t>Today’s Apostasy,</w:t>
      </w:r>
      <w:r>
        <w:rPr/>
        <w:t xml:space="preserve"> Hearthstone Publishing, 2001 edition, p. 141)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ຫົນທາງທີ່ມັກອອກມາຈາກຄຣິສຕະຈັ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ສິດຍາພິບານຂໍໃຫ້ພວກ ເຂົາບອກກ່ຽວກັບມື້ທີ່ພວກເຂົາ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ໍຈະເລີ່ມເວົ້າເລື່ອງຍ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ກ ເວົ້າເຖິງຄວາມຄິດຂອງເຂົາກ່ຽວກັບບົດເທດສະໜາໜື່ງທີ່ພວກເຂົາຫາກໍໄດ້ຍິ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ລາຍ ລະອຽດອື່ນໆອີກຫຼາຍຢ່າງຊື່ງອາດຈະລວມເຖິງຄວາມຮູ້ສຶກທີ່ວ່າເຂົາເປັນຄົນ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ເຂົາມັກຈະເວົ້າເລື່ອງໜື່ງສະເໝ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ປົກະຕິແລ້ວມັກເຂົ້າໄປລາຍລະອຽດ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ນໍາເຂົາ ໄປສູ່ສິ່ງທີ່ເຂົາເອີ້ນວ່າການ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ພວກເຂົາກໍຢຸດຢ່າງກະທັນຫ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 ເກືອບຈົບລົງໂດຍການເວົ້າວ່າ “ແລະຫຼັງຈາກນັ້ນຂ້ອຍກໍເຊື່ອວາງໃຈພຣະເຢຊູ” ຫຼື “ແລະຫຼັງຈາກນັ້ນຂ້ອຍກໍມາຫາພຣະເຢຊູ”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ພວກເຮົາກໍໍຂໍໃຫ້ເຂົາເວົ້າເຖິງເລື່ອງພຣະເຢຊູໜ້ອຍ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ແມ່ນຫຍັງແດ່ເກີດຂື້ນເມື່ອພວກເຂົາໄດ້ມາຫ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ເຊື່ອວາງໃຈ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>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ເມື່ອທຸກສິ່ງທຸກຢ່າງຖືກເປີດເຜ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ສາມາດເວົ້າຫຍັງຫຼາຍໄດ້ກັບທຸກສິ່ງທີ່ກ່ຽວກັບ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ໜັງສືຂອງສະເປີໂຈນເລື່ອງ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Around the Wicket Gate,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   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ແນວໂນ້ມທີ່ຊົ່ວຮ້າຍຢູຖ້າມກາງມະນຸດທີ່ຈະຖີ້ມພຣະເຢຊູອອກໄປຈາກຂ່າວປະເສີດ”</w:t>
      </w:r>
      <w:r>
        <w:rPr/>
        <w:t xml:space="preserve"> </w:t>
      </w:r>
      <w:r>
        <w:rPr/>
        <w:t>(Pilgrim Publications, 1992 edition, p. 24</w:t>
      </w:r>
      <w:r>
        <w:rPr>
          <w:rFonts w:cs="Saysettha OT" w:ascii="Saysettha OT" w:hAnsi="Saysettha OT"/>
          <w:sz w:val="24"/>
          <w:szCs w:val="22"/>
          <w:lang w:val="en-US"/>
        </w:rPr>
        <w:t>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ອກເຂົາເຈົ້າວ່າໃຫ້ສືບຕໍ່ຟັງຂ່າວປະ ເສີ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າກຈະເຮັດໃຫ້ແນ່ໃຈວ່າພຣະເຢຊູຊົງຢູ່ໃຈກາງຄໍາພະຍານ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ສໍາຄັນວ່າຄໍາພະຍານຂອງຄົນໃດໜື່ງຈະໜ້າສົນໃຈພຽງໃ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ຣະເຢຊູຫາກບໍ່ໄດ້ຢູ່ ໃນໃຈກາງແລ້ວພວກເຂົາກໍຍັງບໍ່ລອດຢູ່ດ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ບໍລິສຸດເຮັດສອງສິ່ງຫຼັກໆໃນທຸກໆການກັບໃຫມ່ທີ່ແທ້ຈ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ິ່ງທໍາອິດກໍຄືຢູ່ໃນໜັງສືໂຢຮັນ </w:t>
      </w:r>
      <w:r>
        <w:rPr>
          <w:rFonts w:cs="Saysettha OT" w:ascii="Saysettha OT" w:hAnsi="Saysettha OT"/>
          <w:sz w:val="24"/>
          <w:szCs w:val="22"/>
          <w:lang w:val="en-US"/>
        </w:rPr>
        <w:t>16:8-9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2"/>
          <w:szCs w:val="2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ຣະອົງ​ນັ້ນ​ສະເດັດ​ມາ​ແລ້ວ ພຣະອົງ​ຈະ​ຊົງ​ກະທຳໃຫ້​ໂລກ​ຮູ້ສຶກ​ເຖິງ​ຄວາມ​ຜິດ​ບາບ ແລະ​ເຖິງ​ຄວາມຊອບ​ທຳ ແລະ​ເຖິງ​ການ​ພິພາກສາ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ເຖິງ​ຄວາມ​ຜິດ​ບາບ​ນັ້ນ ຄື​ເພາະ​ເຂົາ​ບໍ່​ເຊື່ອ​ໃນ​ເຮົ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6:8-9) </w:t>
      </w:r>
      <w:r>
        <w:rPr/>
        <w:b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ສໍານຶກເລື່ອງຄວາມບາບຄືວຽກທໍາອິດຂອງພຣະວິນຍານ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ມັກ ຈະເຮັດໃຫ້ການກັບໃຈໃຫມ່ເປັນສິ່ງທີ່ບໍ່ສໍາຄ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ນ້ອຍໆທີ່ບຸກຄົນໜື່ງສາມາດມີໂດຍເວົ້າ ພຶມພໍາໜ້ອຍໜື່ງຫຼືຮຽນເວົ້າສິ່ງທີ່ແນ່ນອນອັ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ພຣະເຈົ້າຊ່ວຍເຮົາແດ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ໄດ້ ປ່ອຍໃຫ້ພຣະວິນຍານບໍລິສຸດອອກ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ລືມວ່າພຣະອົງຕ້ອງເປັນຜູ້ທີ່ໂນ້ມນ້າວ ເຮົາເລື່ອງຄວາມບາບທີ່ເລິກເຊີງແລະການກະບົດຕໍ່ສູ້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ອະທິ ບາຍການສໍານຶກຜິດໃນຖານະການເຫັນໄພພິບັດແຫ່ງໃຈຂອງເຮົາເອງ ແລະຄວາມໂງ່ຈາກ ສັນດານທີ່ເຮົາສືບມາຈາກອາດ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ສໍານຶກຜິດຄືການເຫັນຄວາມສິ້ນຫວັງຂອງທ່ານ ແລະຄວາມໝົດຫວັງທັງໝົດ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ໍ່ໜ້າພຣະເຈົ້າຜູ້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ຊອບທໍາ ຜູ້ຊື່ງກຽດຊັງ ຄວາມບາບເປັນຕົວຕົນຂອງພຣະອົງເອງ</w:t>
      </w:r>
      <w:r>
        <w:rPr/>
        <w:t xml:space="preserve">(paraphrased from </w:t>
      </w:r>
      <w:r>
        <w:rPr>
          <w:b/>
          <w:i/>
        </w:rPr>
        <w:t xml:space="preserve">Revival, </w:t>
      </w:r>
      <w:r>
        <w:rPr/>
        <w:t>Crossway Books, 1987, p. 42)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ເກີດຂື້ນໃນໂຕຄົນທີ່ກັບໃຈໃຫມ່ແທ້ບໍ່ຫຼາຍກໍໜ້ອ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ກ່າວວ່າ “ຜູ້ໃດກໍຕາມທີ່ຕື່ນຂື້ນຫຼືສໍານຶກເລື່ອງບາບຈະຕ້ອງເປັນຄົນທີ່ມີບັນຫາກ່ຽວກັບເລື່ອ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ຂົາ ຈະຕາຍແລະປະເຊີນໜ້າກັບພຣະເຈົ້າໄດ້ແນວໃດ</w:t>
      </w:r>
      <w:r>
        <w:rPr>
          <w:rFonts w:cs="Saysettha OT" w:ascii="Saysettha OT" w:hAnsi="Saysettha OT"/>
          <w:sz w:val="24"/>
          <w:szCs w:val="22"/>
        </w:rPr>
        <w:t>?”</w:t>
      </w:r>
      <w:r>
        <w:rPr/>
        <w:t xml:space="preserve"> (</w:t>
      </w:r>
      <w:r>
        <w:rPr>
          <w:b/>
          <w:i/>
        </w:rPr>
        <w:t>Assurance, Romans 5,</w:t>
      </w:r>
      <w:r>
        <w:rPr/>
        <w:t xml:space="preserve"> The Banner of Truth Trust, 1971, p. 18).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ສິ່ງທໍາອິດທີ່ພຣະວິນຍານບໍລິສຸດເຮັດໃນການກັບໃຈແທ້ຂອງຄົນໆ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ຮັດໃຫ້ຈິດໃຈຜູ້ຄົນບໍ່ສະຫງົ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ຫາກຍັງບໍ່ຖືກລົບກວນຈິດໃຈກ່ຽວກັບທໍາມະຊາດບາບຂອງທ່ານພວກທ່ານກໍຈະບໍ່ຄິດຫຼາຍເຖິງເລື່ອງກ່ຽວກັບ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ໄດ້ຍິນ ຄໍາກ່ຽວກັບການຕາຍຂອງພຣະອົງຢູ່ເທິງໄມ້ກາງແຂນແຕ່ມັນມີຄວາມໝາຍໜ້ອຍເກີນໄປ ສໍາຫຼັບ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ຮູ້ບ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ເພາະວ່າທ່ານຍັງບໍ່ເຄີຍສໍານຶກ “ເລື່ອງ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ຊອບທໍາ ແລະການພິພາກສ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16:8)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ແມ່ນແລ້ວຄົນບາບຜູ້ຫຼົງຫາຍຈະຕ້ອງບໍ່ອາໄສການສໍາ ນຶກຜິດຢ່າງດຽວ</w:t>
      </w:r>
      <w:r>
        <w:rPr>
          <w:rFonts w:cs="Saysettha OT" w:ascii="Saysettha OT" w:hAnsi="Saysettha OT"/>
          <w:i/>
          <w:iCs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ການສໍານຶກຜີດຢ່າງດຽວຈະຊ່ວຍທ່ານໃຫ້ພົ້ນບໍ່ໄດ້</w:t>
      </w:r>
      <w:r>
        <w:rPr>
          <w:rFonts w:cs="Saysettha OT" w:ascii="Saysettha OT" w:hAnsi="Saysettha OT"/>
          <w:i/>
          <w:iCs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ບໍ່ດົນມານີ້ຂ້າພະເຈົ້າໄດ້ເວົ້າກັບຜູ້ຊາຍໄວ້ລຸ້ນຄົນໜື່ງ ຜູ້ຊື່ງຢູ່ໃຕ້ການສໍານຶກ ເລື່ອງບາບເປັນເວລາຫຼາຍປ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ບອກລາວໃຫ້ໄປຫາພຣະເຢຊູເພື່ອຮັບເອົາຄວາມລອດຜ່ານພຣະໂລຫິ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ບິ່ງຄືວ່າລາວເຮັ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ບິ່ງຄືວ່າລາວໄດ້ໄປຫາ 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ຖ້າປະມານສອງສາມອາທິດແລ້ວຈາກນັ້ນຈື່ງຂໍໃຫ້ລາວບອກຂ້າພະ ເຈົ້າວ່າລາວລອດໄດ້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ເວົ້າແລ້ວເວົ້າອີກເຖິງເລື່ອງບາບ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ໍາ ຖາມທີ່ວ່າລາວເຄີຍຢູ່ໃຕ້ການສໍານຶກຜິດທີ່ເລິກເຊີ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າວກໍຈົບຄໍາເວົ້າດ້ວຍການ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ຫຼັງຈາກນັ້ນຂ້ອຍກໍໄດ້ມາຫາພຣະເຢຊູ”ຂ້າພະເຈົ້າຂໍໃຫ້ລາວເວົ້າເຖິງເລື່ອງຂອງພຣະ ເຢຊູຕື່ມ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ສະດຸດ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ຊັດເຈນຫຼາຍທີ່ວ່າເຖິງແມ່ນວ່າລາວຖືກເຮັດໃຫ້ສໍາ ນຶກ ລາວກໍບໍ່ໄດ້ພົບສັນຕິສຸກຜ່ານທາງພຣະຜູ້ຊ່ວຍໃຫ້ພົ້ນແລະພຣະໂລຫິ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ມັກຖາມຂ້າພະເຈົ້າວ່າ “ເຈົ້າມາເຊື່ອພຣະເຢຊູໄດ້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ື່ອຕອບຄໍາ ຖາມນັ້ນພວກເຮົາຈະຕ້ອງເບິ່ງ ໂຢຮັນ </w:t>
      </w:r>
      <w:r>
        <w:rPr>
          <w:rFonts w:cs="Saysettha OT" w:ascii="Saysettha OT" w:hAnsi="Saysettha OT"/>
          <w:sz w:val="24"/>
          <w:szCs w:val="22"/>
          <w:lang w:val="en-US"/>
        </w:rPr>
        <w:t>6:44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ໍ່​ມີ​ຜູ້​ໃດ​ມາ​ເຖິງ​ເຮົາ​ໄດ້​ນອກ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ຜູ້​ຊົງ​ໃຊ້​ເຮົາ​ມາ​ຈະ​ຊົງ​</w:t>
      </w:r>
      <w:r>
        <w:rPr>
          <w:rFonts w:ascii="Saysettha OT" w:hAnsi="Saysettha OT" w:cs="Saysettha OT"/>
          <w:sz w:val="24"/>
          <w:sz w:val="24"/>
          <w:szCs w:val="24"/>
        </w:rPr>
        <w:t>ຊັກ</w:t>
      </w:r>
      <w:r>
        <w:rPr>
          <w:rFonts w:ascii="Saysettha OT" w:hAnsi="Saysettha OT" w:cs="Saysettha OT"/>
          <w:sz w:val="24"/>
          <w:sz w:val="24"/>
          <w:szCs w:val="24"/>
        </w:rPr>
        <w:t>​ນຳ​ໃຫ້​ເຂົາ​ມ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6:44</w:t>
      </w:r>
      <w:r>
        <w:rPr>
          <w:rFonts w:ascii="Saysettha OT" w:hAnsi="Saysettha OT" w:cs="Saysettha OT"/>
          <w:sz w:val="24"/>
          <w:sz w:val="24"/>
          <w:szCs w:val="24"/>
        </w:rPr>
        <w:t>ກ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ຖືກຊັກນໍາໄປຫາພຣະເຢຊູໂດຍພຣະເຈົ້າພຣະບິດາຜ່ານທາງ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ໂດຍທົ່ວໄປແລ້ວພຣະວິນຍານຂອງພຣະເຈົ້າຈະຊັກນໍາຄົນບາບຄົນໜື່ງໃຫ້ມາຫາພຣະເຢຊູກໍຕໍ່ເມື່ອເຂົາຢູ່ໃຕ້ຈິດສໍານຶກເລື່ອງບາບແລະຮ້ອງຂໍຄວາມເມດຕາ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ຣະວິນຍານບໍລິສຸດຊັກນໍາຄົນໃດໜື່ງ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ມັກຈະເບິ່ງຄືກັບວ່າເຂົາເຄີຍຕາບອດມາກ່ອນແລະຕອນນີ້ຕາຂອງເຂົາໄດ້ເປີດອອກແລ້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ຂົາກໍເຫັນຄວາມ ສວຍງາມຂອງພຣະຜູ້ຊ່ວຍທີ່ຍື່ນມືຂອງພຣະອົງອອກກອດເຂົາໄວ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ສາມາດຮ້ອງ ເພງກັບ ຈອນນິວຕັນ </w:t>
      </w:r>
      <w:r>
        <w:rPr>
          <w:rFonts w:cs="Saysettha OT" w:ascii="Saysettha OT" w:hAnsi="Saysettha OT"/>
          <w:sz w:val="24"/>
          <w:szCs w:val="22"/>
          <w:lang w:val="en-US"/>
        </w:rPr>
        <w:t>(1725-1807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ັ້ງໜື່ງຂ້າຫຼົງພຣະອົງຕາມຫ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າບອດແຕ່ຂ້າເຫັນແລ້ວ</w:t>
      </w:r>
    </w:p>
    <w:p>
      <w:pPr>
        <w:pStyle w:val="IndentedQuote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ພງ ພຣະຄຸນພຣະເຈົ້າ</w:t>
      </w:r>
      <w:r>
        <w:rPr>
          <w:rFonts w:cs="Saysettha OT" w:ascii="Saysettha OT" w:hAnsi="Saysettha OT"/>
          <w:sz w:val="24"/>
          <w:szCs w:val="24"/>
        </w:rPr>
        <w:t>)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ເມື່ອພວກເຮົາເວົ້າເຖິງ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ຕ້ອງຄິດໃນແບບຂອງ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ຟື້ນຟູບໍ່ມີຫຍັງຫຼາຍຫຼືໜ້ອຍກວ່າການທີ່ພຣະວິນຍານຂອງພຣະເຈົ້າເຮັດໃຫ້ຜູ້ຄົນ ຮູ້ສຶກເຖິງຄວາມບາບຂອງເຂົາ ແລະຈາກນັ້ນກໍຊັກນໍາພວກເຂົາໃຫ້ເຂົ້າມາຫາພຣະເຢຊູເພື່ອ ຮັບເອົາຄວາມລອດຜ່ານທາງພຣະໂລຫິ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ສິ່ງນັ້ນໄດ້ເກີດຂື້ນກັບບຸກຄົນ ໜື່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ດັບໂບຢູປີເຕີສັນໄດ້ເຮັດໃຫ້ຊັດເຈນຢູ່ໃນບົດເພງຂອງລ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້ອງເພີ່ງການອັດສະຈັນທີ່ຈະເອົາດວງດາວວາງຕັ້ງໄວ້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້ອງເພີ່ງການອັດສະຈັນທີ່ຈະຫ້ອຍໂລກໃນອາວະກາ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ເມື່ອພຣະອົງຊົງຊ່ວຍວິນຍານຂ້າໃຫ້ພົ້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ໍາລະລ້າງຂ້າໃຫ້ສະອາດໝົ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້ອງເພີ່ງການອັດສະຈັນແຫ່ງຄວາມຮັກແລະພຣະຄຸນ</w:t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້ອງເພີ່ງການອັດສະຈັນ” ໂດຍ </w:t>
      </w:r>
      <w:r>
        <w:rPr/>
        <w:t xml:space="preserve">John W. Peterson, 1921-2006).  </w:t>
      </w:r>
    </w:p>
    <w:p>
      <w:pPr>
        <w:pStyle w:val="IndentedQuote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ເມື່ອການອັດສະຈັນນັ້ນເກີດຂື້ນເທື່ອໜື່ງຕໍ່ຈໍານວນຄົ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ື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ຄັ້ງໜື່ງ ຢູ່ໃນຄຣິສຕະຈັກທ້ອງຖີ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ເລື່ອງງ່າຍໆແບບນັ້ນແ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 ເກີດຂື້ນໃນການກັບໃຈໃຫມ່ໜື່ງຄົນກໍເກີດຂື້ນກັບຫຼາຍໆຄົນໃນຊ່ວງເວລາສັ້ນໆໃນ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ຣະວິນຍານບໍລິສຸດລົງມາຢູ່ໃນການຟື້ນຟູທີ່ມີລິດອໍານາດພຣະອົງຈະຖະວາຍພຣະກຽດແດ່ພຣະເຢຊູໃນຊີວິດຂອງຄົນທີ່ກັບໃຈໃໝ່ຫຼາຍຄົນສະເໝ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ຊົງໃຫ້ເຮົາໄດ້ຮັບກຽ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14)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ຟັ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ອີກເທື່ອໜື່ງ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ຟື້ນຟູເໜືອກວ່າສິ່ງອື່ນໃດຄືການຖະວາຍກຽດຂອງພຣະເຢຊູ ຄຣິສ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ບຸດ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ຄືການຮື້ຟື້ນພຣະອົງໃຫ້ກັບມາຢູ່ໃຈ ກາງຊີວິດຂອງຄຣິສຕະຈັກ…ບໍ່ມີຄຸນຄ່າໃນສິ່ງທີ່ເອີ້ນວ່າຊາວຄຣິສຕຽນຊື່ງບໍ່ໄດ້ຍົກຍ້ອ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ຊີວິດຢູ່ເພື່ອພຣະອົງແລະມີຊີວິດຢູ່ເພື່ອສະແດງໃຫ້ເຫັນເລື່ອງພຣະອົງ…ໂດຍສະເພາະແມ່ນການຊົງໄຖ່ຂອ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ຕາຍຂອງພຣະອົງເທິງໄມ້ກາງແຂ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່າງກາຍທີ່ຊຸດໂຊມແລະພຣະໂລຫິດທີ່ຫຼັງອອກມາຂອ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ີກເທື່ອໜື່ງຂ້າພະເຈົ້າກໍາລັງອ້າງອີງຄວາມຈິງທີ່ບໍລິສຸດໃຫ້ແກ່ທ່ານຊື່ງທ່ານສາມາດກວດສອບເພື່ອໂຕທ່ານເອງ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ຈະຄົ້ນພົບວ່າຢູ່ໃນທຸກຊ່ວງເວລາແຫ່ງການຟື້ນຟູທີ່ປາສະຈາກການຍົກເວັ້ນ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ໍໄດ້ມີການເນັ້ນໜັກເທິງເລື່ອງພຣະໂລຫິດຂອງພຣະຄຣ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ົດເພງນະມັສການທີ່ຖືກຮ້ອງຕະຫຼອດໃນຊ່ວງແຫ່ງການຟື້ນຟູກໍຄືກ່ຽວກັບພຣະໂລຫິດ…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ຈຸດໃຈກາງແຫ່ງຂ່າວປະເສີດຂອງຄຣິສຕຽນຄື“ພຣະເຈົ້າໄດ້ຊົງຕັ້ງພຣະເຢຊູໄວ້ໃຫ້ເປັນຜູ້ລຶບລ້າງພຣະອາຍາ ໂດຍຄວາມເຊື່ອໃນພຣະໂລຫິດຂອງ 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3:25)…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ບໍ່ເຫັນວ່າມີຄວາມຫວັງສໍາຫຼັບການຟື້ນ ຟູໃນຂະນະທີ່ທັງຜູ້ຊາຍ ແລະຜູ້ຍິງກໍາລັງປະຕິເສດພຣະໂລຫິດແຫ່ງກາງ ແຂນ…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ຟື້ນຟູເຫຼັ້ມດຽວກັນໜ້າ </w:t>
      </w:r>
      <w:r>
        <w:rPr>
          <w:rFonts w:cs="Saysettha OT" w:ascii="Saysettha OT" w:hAnsi="Saysettha OT"/>
          <w:sz w:val="24"/>
          <w:szCs w:val="24"/>
        </w:rPr>
        <w:t>47,48,49)</w:t>
      </w:r>
      <w:r>
        <w:rPr/>
        <w:t xml:space="preserve"> 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ທານນໍ້າພຸເຕັມດ້ວຍໂລຫິ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ຊື່ງມາຈາກ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ໃຜເຮັດບາບດໍາລົງໃຫ້ມ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ຫາຍບາບທີ່ມີຢູ່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ະຫາຍບາບທີ່ມີຢູ່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ີທານນໍ້າພຸ ໂດຍວິວລ່ຽມຄູເປີ </w:t>
      </w:r>
      <w:r>
        <w:rPr>
          <w:rFonts w:cs="Saysettha OT" w:ascii="Saysettha OT" w:hAnsi="Saysettha OT"/>
          <w:sz w:val="24"/>
          <w:szCs w:val="24"/>
        </w:rPr>
        <w:t>1731-1800</w:t>
      </w:r>
      <w:r>
        <w:rPr/>
        <w:t xml:space="preserve"> to the tune of </w:t>
      </w:r>
    </w:p>
    <w:p>
      <w:pPr>
        <w:pStyle w:val="IndentedQuote"/>
        <w:ind w:left="1440" w:right="0" w:hanging="0"/>
        <w:rPr/>
      </w:pPr>
      <w:r>
        <w:rPr/>
        <w:t xml:space="preserve">       “</w:t>
      </w:r>
      <w:r>
        <w:rPr/>
        <w:t>Ortonville,” “Majestic Sweetness Sits Enthroned”).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ຂ້າແນມເບິ່ງກາງແຂນປະຫຼ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່ອນທີ່ພຣະເຢຊູຊົງສະລະພຣະຊົ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ັບສິນໃນໂລກຂ້າບໍ່ເສຍດາຍ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່ອທຽບກາງແຂນອັນປະເສີດເຫຼືອລົ້ນ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ບິ່ງຈາກພຣະສຽນພຣະຫັດແລະພຣະບ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ທຸກຄວາມຮັກຈື່ງໄດ້ໄຫຼລ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ຜແດ່ທົນທຸກຫຼືສະແດງເຖິງຄວາມຮັ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ສວມໜາມແທນມົງກຸດອັນໂສພາ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ຂ້າແນມເບິ່ງການແຂນປະຫຼາດ </w:t>
      </w:r>
      <w:r>
        <w:rPr/>
        <w:t xml:space="preserve">Dr. Isaac Watts, 1674-1748).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ວາມສ່ຽງຂອງການຖືກເຂົ້າໃຈຜ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ສຶກວ່າຂ້າພະເຈົ້າຕ້ອງເວົ້າວ່ານີ້ຄືບ່ອນທີ່ພວກຄາຣິສເມຕິກແລະພວກເພັນຕາຄອສຜິດພ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ຕັ້ງໃຈທີ່ຈະເນັ້ນໜັກ ເລື່ອງ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ຕາຍຂອງພຣະເຢຊູເທິງໄມ້ກາງແຂນບໍ່ແມ່ນຫົວໃຈຫຼ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ຕື່ນເຕັ້ນໄປກັບການປີ່ນປົ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ື່ອງໝາຍແລະອັດສະຈັນຕ່າງ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ໍາຄັນດອກວ່າ ເຂົາຈະປະທ້ວງຂ້າພະເຈົ້າໃນສິ່ງທີ່ຂ້າພະເຈົ້າເວົ້າ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ໍບໍ່ໄດ້ເຮັດໃຫ້ການຕາຍແທນຂອງພຣະເຢຊູເທິງໄມ້ກາງແຂນເປັນເລື່ອງຫຼັກ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ສໍານຶກບາບແລະການໃຫ້ ອະໄພຜ່ານທາງພຣະໂລຫິດຂອງພຣະຄຣິດບໍ່ໄດ້ຢູ່ໃຈກ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ຕ້ອງຂໍເວົ້າເຊັ່ນ ກັນວ່າພວກເຮົາຜູ້ຊື່ງເປັນພວກຂ່າວປະເສີດ ແລະພວກເນັ້ນຮາກຖານເດີມກໍບໍ່ໄດ້ດີກ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ກໍາລັງຍຸ້ງຢູ່ກັບການສອນພຣະຄໍາພີເປັນຂໍ້ເປັນຂໍ້ໃຫ້ກັບຄົນທີ່ບໍ່ເຊື່ອຊື່ງອ້າງວ່າ ເປັນຄຣິສຕຽນຢູ່ໃນໂບດຫຼາຍແຫ່ງ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ນີ້ຄືບ່ອນທີ່ພວກເຮົາກ້າວໄປໃນທາງທີ່ຜິດ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ຈຸດໃຈກາງແຫ່ງຂ່າວປະເສີດຂອງຄຣິສຕຽນຄືພຣະເຢຊູຄຣິດແລະການຕາຍຂອງພຣະ 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ຄຣິສຕຽນທີ່ຍິ່ງໃຫຍ່ທີ່ສຸດເທົ່າທີ່ເຄີຍມີມາ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ຂ້າ​ພະ​ເຈົ້າ​ຕັ້ງ​ໃຈ​ວ່າ​ຈະ​ບໍ່​ສະແດງ​ຄວາມ​ຮູ້​ເລື່ອງ​ໃດໆ​ໃ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ມກ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ວກ​ທ່ານ​ເລີຍ​ເວັ້ນ​ແຕ່​ເລື່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ການ​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ຖື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ຶ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ທີ່​ກາງແຂ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2:2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ບໍ່ມີການຟື້ນຟູຈັກເທື່ອເມື່ອທັງຜູ້ຍິງແລະຜູ້ຊາຍເວົ້າແຕ່ພຽງວ່າ “ແລະ ຈາກນັ້ນຂ້ອຍຈື່ງມາຫາພຣະເຢຊູ” ພຣະເຈົ້າຊ່ວຍເຮົາ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ຫາກພວກທ່ານເວົ້າໄດ້ ແຕ່ພຽງເທົ່ານີ້ກ່ຽວກັບລູກແກະຂອງພຣະເຈົ້າຜູ້ຊື່ງທົນທຸກທໍລະມານ ແລະຖືກຄຶງຕາຍເພື່ອ ຊ່ວຍທ່ານໃຫ້ລອດພົ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ຂ້າພະເຈົ້າກໍຄິດວ່າພວກທ່ານກໍເປັນຄົນຕາບອດຄືກັບພວກພະຍານພຣະເຢໂຮວາຫຼືພວກມູສະລິມ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ໍເວົ້າເຖິງເລື່ອງພຣະເຢຊູ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 ໂລຫິດຢູ່ໃສ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ສລະຄວາມຮັກທີ່ບໍ່ມີສິ່ງໃດເທົ່າທຽມທີ່ກະຕຸ້ນພຣະອົງຈາກສະຖານທີ່ ສູງຊົງແຫ່ງສະຫວັນເພື່ອໃຫ້ຖືກຂ້ຽນຕ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ຖົ່ມນໍ້າລາຍໃສ່ແລະຖືກຄຶງ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ຂ້າພະເຈົ້າກໍຄິດວ່າຕົນເອງເຮັດໃຫ້ທ່ານລົ້ມ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ຫຼວ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້ວຍເຫດຜົນຢ່າງໃ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ງໜຶ່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ຂ້າພະເຈົ້າບໍ່ໄດ້ສອນທ່ານໃຫ້ຮັກ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ບໍ່ສາມາດເຮັດໃຫ້ທ່ານຮູ້ ສຶກແລະສາມາດເວົ້າໄດ້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 w:bidi="lo-LA"/>
        </w:rPr>
      </w:pPr>
      <w:r>
        <w:rPr>
          <w:rFonts w:cs="Saysettha OT" w:ascii="Saysettha OT" w:hAnsi="Saysettha OT"/>
          <w:sz w:val="24"/>
          <w:szCs w:val="22"/>
          <w:lang w:val="en-US"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ຮັກພຣະອົງເພາະຊົງຮັກຂ້າກອ່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ຊົງຊື້ການຍົກໂທດບາບຂ້າເທິງໄມ້ກາງແຂ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ຮັກພຣະອົງທີ່ຊົງສວມມົງກຸດເທິງໜ້າຜາກພຣະອ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ຮັກພຣະອົງພຣະເຢຊູຂອງຂ້າຈົນເຖິງດຽວນີ້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>(“My Jesus, I Love Thee” by William Featherstone, 1842-1878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ນທີ່ຮັກທັງ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ໃຫ້ເຮົາອົດອາຫານແລະອະທິຖານອີກເທື່ອໜື່ງໃນວັນເສົາ ໜ້ານີ້ຈົນຮອ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ມງແລ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ໃຫ້ເຮົາອົດອາຫານແລະອະທິຖານເພື່ອໃຫ້ພຣະວິນຍານ ເຮັດສອງສິ່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ສໍານຶກເລື່ອງບາບແລະໃຫ້ກຽດພຣະເຢຊູໂດຍການຊັກນໍາຄົນບາບໃຫ້ ມາຫ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ຊໍາລະລ້າງຄວາມບາບໃນພຣະໂລຫິດຂອງພຣະອົງ 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Heading"/>
        <w:rPr>
          <w:b w:val="false"/>
          <w:b w:val="false"/>
          <w:lang w:val="en-US"/>
        </w:rPr>
      </w:pPr>
      <w:r>
        <w:rPr>
          <w:i/>
          <w:sz w:val="22"/>
        </w:rPr>
        <w:br/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rFonts w:cs="Saysettha OT" w:ascii="Saysettha OT" w:hAnsi="Saysettha OT"/>
            <w:szCs w:val="24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18"/>
        </w:rPr>
      </w:pPr>
      <w:r>
        <w:rPr>
          <w:rFonts w:cs="Saysettha OT" w:ascii="Saysettha OT" w:hAnsi="Saysettha OT"/>
          <w:bCs/>
          <w:sz w:val="18"/>
          <w:szCs w:val="18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TextBody"/>
        <w:ind w:left="2160" w:hanging="0"/>
        <w:rPr/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bCs/>
          <w:sz w:val="16"/>
          <w:szCs w:val="22"/>
          <w:lang w:val="es-SV"/>
        </w:rPr>
      </w:pPr>
      <w:r>
        <w:rPr>
          <w:rFonts w:eastAsia="Arial Unicode MS" w:cs="Saysettha OT" w:ascii="Saysettha OT" w:hAnsi="Saysettha OT"/>
          <w:b/>
          <w:bCs/>
          <w:sz w:val="16"/>
          <w:szCs w:val="22"/>
          <w:lang w:val="es-SV"/>
        </w:rPr>
      </w:r>
    </w:p>
    <w:p>
      <w:pPr>
        <w:pStyle w:val="Normal"/>
        <w:rPr>
          <w:bCs/>
          <w:sz w:val="24"/>
          <w:szCs w:val="22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ອາເບວ ພຣຸດໂຮມ</w:t>
      </w:r>
      <w:r>
        <w:rPr>
          <w:rFonts w:cs="Saysettha OT" w:ascii="Saysettha OT" w:hAnsi="Saysettha OT"/>
          <w:b/>
          <w:sz w:val="24"/>
          <w:szCs w:val="32"/>
          <w:lang w:val="es-SV" w:bidi="lo-LA"/>
        </w:rPr>
        <w:t>:</w:t>
      </w:r>
      <w:r>
        <w:rPr>
          <w:rFonts w:cs="Saysettha OT" w:ascii="Saysettha OT" w:hAnsi="Saysettha OT"/>
          <w:bCs/>
          <w:sz w:val="24"/>
          <w:szCs w:val="32"/>
          <w:lang w:val="es-SV" w:bidi="lo-LA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32"/>
          <w:lang w:val="es-SV" w:bidi="lo-LA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32"/>
          <w:lang w:val="es-SV" w:bidi="lo-LA"/>
        </w:rPr>
        <w:t xml:space="preserve">16:7-14. </w:t>
      </w:r>
      <w:r>
        <w:rPr>
          <w:bCs/>
          <w:sz w:val="24"/>
          <w:szCs w:val="22"/>
        </w:rPr>
        <w:t xml:space="preserve">  </w:t>
      </w:r>
    </w:p>
    <w:p>
      <w:pPr>
        <w:pStyle w:val="Normal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bCs/>
          <w:sz w:val="24"/>
          <w:szCs w:val="22"/>
        </w:rPr>
        <w:t xml:space="preserve">   </w:t>
      </w:r>
    </w:p>
    <w:p>
      <w:pPr>
        <w:pStyle w:val="BodyTextIndent2"/>
        <w:ind w:left="72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</w:rPr>
        <w:t xml:space="preserve">There Is a Fountain” (by William Cowper, 1731-1800; to the tune of 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</w:rPr>
        <w:t xml:space="preserve">Ortonville,” “Majestic Sweetness Sits Enthroned”).  </w:t>
      </w:r>
    </w:p>
    <w:p>
      <w:pPr>
        <w:pStyle w:val="BodyTextIndent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/Apostasy/full_rv_opt.pdf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5:38:00Z</dcterms:created>
  <dc:creator>Christopher L. Cagan</dc:creator>
  <dc:description/>
  <dc:language>en-US</dc:language>
  <cp:lastModifiedBy>Use This Account</cp:lastModifiedBy>
  <cp:lastPrinted>2014-08-15T22:48:00Z</cp:lastPrinted>
  <dcterms:modified xsi:type="dcterms:W3CDTF">2014-09-06T05:40:00Z</dcterms:modified>
  <cp:revision>4</cp:revision>
  <dc:subject/>
  <dc:title>BEHOLD THE LAMB OF GOD</dc:title>
</cp:coreProperties>
</file>