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ການເອົາລູກອອກແລະການສະເດັດກັບມາເທື່ອທີ່ສອງຂອງພຣະຄຣິດ</w:t>
      </w:r>
      <w:r>
        <w:rPr>
          <w:rFonts w:cs="Saysettha OT" w:ascii="Saysettha OT" w:hAnsi="Saysettha OT"/>
          <w:b/>
          <w:bCs/>
          <w:sz w:val="28"/>
          <w:szCs w:val="2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BORTION AND THE SECOND COMING OF CHRIST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C. L. Cagan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17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anuary 17, 2016</w:t>
      </w:r>
    </w:p>
    <w:p>
      <w:pPr>
        <w:pStyle w:val="Normal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ພຣະ​ນິ​ເວດ​ຂອງ​ພຣະ​ບິດາ​ເຮົາ​ມີຄະລຶ​ຫາດຫລາຍ​ແຫ່ງ ຖ້າ​ບໍ່​ມີ​ເຮົາ​ຄົງ​ໄດ້​ບອກ​ທ່ານ​ແລ້ວ ເຮົາ​ໄປ​ຈັດ​ຕຽມບ່ອນ​ໄວ້​ສຳລັບ​ທ່ານ​ທັງ​ຫລາຍ ແລະ​ຖ້າ​ເຮົາ​ໄປ​ຈັດ​ຕຽມ​ບ່ອນ​ໄວ້​ສຳລັບ​ທ່ານ​ແລ້ວ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ົາ​ຈະ​ກັບ​ມາ​ອີກ​</w:t>
      </w:r>
      <w:r>
        <w:rPr>
          <w:rFonts w:ascii="Saysettha OT" w:hAnsi="Saysettha OT" w:cs="Saysettha OT"/>
          <w:sz w:val="24"/>
          <w:sz w:val="24"/>
          <w:szCs w:val="24"/>
        </w:rPr>
        <w:t>ຮັບ​ທ່ານ​ໄປ​ຢູ່​ກັບ​ເຮົາ ເພື່ອ​ວ່າ​ເຮົາ​ຢູ່​ບ່ອນ​ໃດ​ທ່ານ​ທັງ​ຫລາຍ​ຈະ​ຢູ່​ບ່ອນນັ້ນ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4:2-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່ໃນ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ອັບຟຣ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່ວນຕ່າງໆຂອງໂລກທີ່ສ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ເປັນລ້ານໆ ຄົນກໍາລັງວາງໃຈເຊື່ອໃ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ກໍາລັງຖືກຖອກເທລົງມາຈາກ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 ໃນອາເມລິກາກັບໃນຕາເວັນຕົກຄຣິສຕະຈັກຫຼາຍແຫ່ງເຢັນຊ່າລົງແລະບໍ່ມີການຟື້ນຟູເລີຍ</w:t>
      </w:r>
      <w:r>
        <w:rPr>
          <w:rFonts w:cs="Saysettha OT" w:ascii="Saysettha OT" w:hAnsi="Saysettha OT"/>
          <w:sz w:val="24"/>
          <w:szCs w:val="22"/>
        </w:rPr>
        <w:t xml:space="preserve">.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ທະວີບຢູໂຣບແລະໃນອາເມລິກາພວກເຮົາໄດ້ໜີໄປຈາກ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973 </w:t>
      </w:r>
      <w:r>
        <w:rPr>
          <w:rFonts w:ascii="Saysettha OT" w:hAnsi="Saysettha OT" w:cs="Saysettha OT"/>
          <w:sz w:val="24"/>
          <w:sz w:val="24"/>
          <w:szCs w:val="22"/>
        </w:rPr>
        <w:t>ສານສູງສຸດຂອງສະຫະລັດໄດ້ອອກກົດໝາຍໃຫ້ການເອົາລູກເປັນສິ່ງທີ່ຖືກຕາມກົດໝ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ສີ່ສິບສາມປີທີ່ພວກໄດ້ປ່ອຍໃຫ້ເດັກນ້ອຍຖືກຂ້າຕາຍຫຼາຍລ້ານຄົນໂດຍທີ່ບໍ່ມີ ການຍົກມື້ຂື້ນຢຸດຢັ້ງມັ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ດັກຊາວອາເມລິກັນຈໍານວ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ຫ້າສິບແປດລ້ານ</w:t>
      </w:r>
      <w:r>
        <w:rPr>
          <w:rFonts w:ascii="Saysettha OT" w:hAnsi="Saysettha OT" w:cs="Saysettha OT"/>
          <w:sz w:val="24"/>
          <w:sz w:val="24"/>
          <w:szCs w:val="22"/>
        </w:rPr>
        <w:t>ຄົນຖືກຂ້າ ໂດຍການເອົາລູກອອກຢູ່ໃນທ້ອງແມ່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ທດຂອງເຮົາໄດ້ຂ້າຄົນຫຼາຍກວ່າ ຄົນທີ່ຮິດເລີຂ້າເກົ້າເທ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ນຊາດນີ້ແມ່ນຢູ່ໃຕ້ການຕັດສິນລົງໂທ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 ແຕ່ພວກອານຸລັກນິຍົມກໍບໍ່ໄດ້ຢືນຢັດຕໍ່ສູ້ການເອົາລູກ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ັກຣີພັບບລິກັນໄດ້ຜ່ານແຜນ ງົບປະມານມະຫາສານຂອງເງີນພາສີສໍາຫຼັບການວາງແຜນຄອບຄົວຊື່ງຂາຍອະໄວຍະວະ ຂອງເດັກເພື່ອການທົດລ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ໜ້າອາຍສໍາຫຼັບພັກຣີພັບບລິ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ອບຂຸນພຣະເຈົ້າທີ່ ແຟັລງກລິນເກຣແຮມເລີກສະໜັບສະໜູນພັກຣີພັບບລິ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ອບຄຸນພຣະເຈົ້າທີ່ລາວເວົ້າ ວ່າ“ຂ້າພະເຈົ້າບໍ່ມີຄວາມຫວັງໃນພັກຣີພັບບລິກ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ັກດີໂມແຄຣັດຫຼືພັກທີທີ່ຈະເຮັດໃນສິ່ງທີ່ດີທີ່ສຸດເພື່ອອາເມລິກາອີກແລ້ວ”</w:t>
      </w:r>
      <w:r>
        <w:rPr/>
        <w:t>(</w:t>
      </w:r>
      <w:hyperlink r:id="rId2">
        <w:r>
          <w:rPr>
            <w:rStyle w:val="InternetLink"/>
            <w:color w:val="000000"/>
          </w:rPr>
          <w:t>http://www.foxnews.com/politics/2015/12/22/evangelist-franklin-graham-slams-quits-gop.html?intcmp=hppop</w:t>
        </w:r>
      </w:hyperlink>
      <w:r>
        <w:rPr/>
        <w:t>)</w:t>
      </w:r>
      <w:r>
        <w:rPr>
          <w:rFonts w:ascii="Saysettha OT" w:hAnsi="Saysettha OT" w:cs="Saysettha OT"/>
          <w:sz w:val="24"/>
          <w:sz w:val="24"/>
          <w:szCs w:val="22"/>
        </w:rPr>
        <w:t>ຂໍໃຫ້ຂ້າພະເຈົ້າເຮັດໃຫ້ມັນຊັດ ເຈນເລີຍວ່າພັກດີໂມແຄຣັດຂີ້ຮ້າຍກວ່າຣີພັບບລິ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ຫວັງໃນພັກຣີພັບບລິ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ັກດີໂມແຄຣັດຫຼືຮູບແບບການເມືອງ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ຫວັງແທ້ອັນດຽວກໍຄືໃນພຣະເຢຊູຄຣິດ 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 “ເຮົາຈະກັບມາອີກ”ແລະມີໝາຍສໍາຄັນແຫ່ງການສະເດັດມາ ຂອງພຣະອົງຫຼາຍຢ່າງຢູ່ອ້ອມຮອບພວກ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ໍານຶກວ່າຄວາມບາບທີ່ພວກເຮົາເຫັນຢູ່ໃນຄຣິສຕະຈັກຫຼາຍແຫ່ງຂອງ ເຮົາແລະໃນຊາດຂອງພວກເຮົາເປັນໝາຍສໍາຄັນທີ່ວ່າການສະເດັດກັບມາເທື່ອທີ່ສອງຂອງພຣະຄຣິດໃກ້ເຂົ້າ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ໍມີໝາຍສໍາຄັນອື່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ຢິວກໍາລັງກັບໄປສູ່ແຜ່ນ ດິ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ບອກຄົນຢິວວ່າພຣະອົງຈະ“ຮວບຮວມເຈົ້າອອກມາຈາກປະ ເທດທັງຫຼາຍແລະຈະນໍາເຈົ້າກັບມາຍັງແຜ່ນດິນຂອງເຈົ້າເອງ”ເອເສຄຽນ </w:t>
      </w:r>
      <w:r>
        <w:rPr>
          <w:rFonts w:cs="Saysettha OT" w:ascii="Saysettha OT" w:hAnsi="Saysettha OT"/>
          <w:sz w:val="24"/>
          <w:szCs w:val="22"/>
        </w:rPr>
        <w:t>36:24)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 ຕັດກັບເຂົາວ່າ“ເຮົາຈະ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ນໍາເຈົ້າກັບມາຍັງດິນແດນແຫ່ງອິດສະຣາເອ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ຄຽນ </w:t>
      </w:r>
      <w:r>
        <w:rPr>
          <w:rFonts w:cs="Saysettha OT" w:ascii="Saysettha OT" w:hAnsi="Saysettha OT"/>
          <w:sz w:val="24"/>
          <w:szCs w:val="22"/>
        </w:rPr>
        <w:t xml:space="preserve">37:12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ທໍານວາຍນັ້ນເລີ່ມສໍາເລັດລົງໃນປີ </w:t>
      </w:r>
      <w:r>
        <w:rPr>
          <w:rFonts w:cs="Saysettha OT" w:ascii="Saysettha OT" w:hAnsi="Saysettha OT"/>
          <w:sz w:val="24"/>
          <w:szCs w:val="22"/>
        </w:rPr>
        <w:t xml:space="preserve">1948 </w:t>
      </w:r>
      <w:r>
        <w:rPr>
          <w:rFonts w:ascii="Saysettha OT" w:hAnsi="Saysettha OT" w:cs="Saysettha OT"/>
          <w:sz w:val="24"/>
          <w:sz w:val="24"/>
          <w:szCs w:val="22"/>
        </w:rPr>
        <w:t>ເມື່ອຊົນຊາດອິດສາຣາເອນໄດ້ສ້າງຕັ້ງ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ະນະທີ່ອິດສະຣະເອນໄດ້ກັບໄປຢູ່ໃນແຜ່ນດິນຂອງພວກ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ຮູ້ວ່າຈຸດ ຈົບໃກ້ເຂົ້າມາ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ເລື່ອງນີ້ໃນສະໄໝ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ພວກ ເຮົາກໍາລັງອາໄສຢູ່ໃກ້ກັບຈຸດຈົບຂອງໂລກນີ້ແລະການສະເດັດກັບມາເທື່ອທີ່ສອງ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ຽວນີ້ຂ້າພະເຈົ້າຢາກໃຫ້ພວກທ່ານເບິ່ງເລື່ອງການສະເດັດກັບມາເທຶ່ອທີ່ສອງຂອງພຣະຄຣິດໃນລາຍລະອຽດທີ່ຫຼາຍ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ການສະເດັດກັບມາເທື່ອທີ່ສອງ ຂອງພຣະອົງຈະແບ່ງອອກເປັນສອງສ່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ພຣະອົງຈະສະເດັດມາໃນເມ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ພຣະ ອົງຈະສະເດັດມາລົງມາສູ່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I</w:t>
      </w:r>
      <w:r>
        <w:rPr>
          <w:rFonts w:cs="Saysettha OT" w:ascii="Saysettha OT" w:hAnsi="Saysettha OT"/>
          <w:b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ໜື່ງ ຈະເກີດອັນໃດຂື້ນເມື່ອພຣະຄຣິດສະເດັດມາໃນເມກ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cs="Saysettha OT" w:ascii="Saysettha OT" w:hAnsi="Saysettha OT"/>
          <w:b/>
          <w:bCs/>
          <w:sz w:val="24"/>
          <w:szCs w:val="22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ຈະສະເດັດມາໃນເມກ ແລະ ຮັບເອົາຄຣິສຕຽນໄປສະຫວັນກັບ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ຕັດ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ອົງພຣະ​ຜູ້​ເປັນ​ເຈົ້າ​ເອງ​ຈະ​ສະເດັດ​ມາ​ຈາກ​ສະຫວັນ ດ້ວຍ​ສຽງ​ກູ່​ກ້ອງ ດ້ວຍ​ສຳ​ນຽງ​ຂອງ​ທູດສະຫວັນອົງໃຫຍ່ ແລະ​ດ້ວຍ​ສຽງ​ແກ​ຂອງ​ພຣະ​ເຈົ້າ ແລະ​ຄົນ​ທັງປວງ​ທີ່​ຕາຍ​ແລ້ວ​ໃນ​ພຣະ​ຄຣິດ​ຈະ​ເປັນ​ຂຶ້ນ​ມາ​ກ່ອນ ຫລັງ​ຈາກ​ນັ້ນ​ເຮົາ​ທັງ​ຫລາຍ​ຊຶ່ງ​ຍັງ​ເປັນ​ຢູ່​ແລະ​ເຫລືອ​ຢູ່ ຈະ​ຖືກ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ຮັບ​ຂຶ້ນ​ໄປ</w:t>
      </w:r>
      <w:r>
        <w:rPr>
          <w:rFonts w:ascii="Saysettha OT" w:hAnsi="Saysettha OT" w:cs="Saysettha OT"/>
          <w:sz w:val="24"/>
          <w:sz w:val="24"/>
          <w:szCs w:val="24"/>
        </w:rPr>
        <w:t>​ໃນ​ເມກ​ພ້ອມ​ກັບ​ຄົນ​ເຫລົ່າ​ນັ້ນ ເພື່ອຈະ​ໄດ້​ພົບອົງ​ພຣະ​ຜູ້​ເປັນ​ເຈົ້າ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​ຟ້າ​ອາ​ກ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ຢ່າງ​ນັ້ນ​ແຫລະ​ເຮົາ​ກໍ​ຈະ​ຢູ່​ກັບ​ອົງ​ພຣະ​ຜູ້​ເປັນ​ເຈົ້າ​ເປັນ​ນິດ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6-17)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ຖືກເອີ້ນວ່າ“ການຮັບຂື້ນ” ພາສາອັງກິດຄໍາວ່າ“</w:t>
      </w:r>
      <w:r>
        <w:rPr/>
        <w:t>rapture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ມາຈາກພາສາລາຕິນຊື່ງໝາຍວ່າ “ການຍົກຂື້ນ” ຫຼື “ຮັບຂື້ນ” ພຣະຄໍາພີກ່າວວ່າ“ຄົນທີ່ລ່ວງຫລັບໃນພຣະຄຣິດຈະເປັນຂື້ນ ມາກ່ອນ” ຟື້ນຄືນຈາກຕາຍແລ້ວຂື້ນໄປພົບກັ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ຄຣິສຕຽນທີ່ ຍັງມີຊີວິດຢູ່ໃນໂລກນີ້ຈະ“ຖືກຮັບຂື້ນ</w:t>
      </w:r>
      <w:r>
        <w:rPr>
          <w:rFonts w:ascii="Saysettha OT" w:hAnsi="Saysettha OT" w:cs="Saysettha OT"/>
          <w:sz w:val="24"/>
          <w:sz w:val="24"/>
          <w:szCs w:val="24"/>
        </w:rPr>
        <w:t>ໃນ​ເມກ​ພ້ອມ​ກັບ​ຄົນ​ເຫລົ່າ​ນັ້ນ ເພື່ອຈະ​ໄດ້​ພົບອົງ​ພຣະ​ຜູ້​ເປັນ​ເຈົ້າ​ໃນ​ຟ້າ​ອາ​ກາດ” ຄຣິສຕຽນທຸກຄົນຈະໄດ້ຮັບຮ່າງກາຍອໍາມະຕະທີ່ຟື້ນຄືນຈາກ 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ບໍ່​ລ່ວງ​ຫລັບ​ໝົດ​ທຸກ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ຮົາ​ຈະ​ຖືກ​ປ່ຽນ​ແປງ​ໃໝ່​ໝ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ະນະ​ດຽວ 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ຕາ​ດຽ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ປົ່າ​ແກ​ເທື່ອ​ສຸດ​ທ້າຍ ເພາະ​ວ່າ​ຈະ​ມີ​ສຽງ​ແ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ົນທີ່​ຕາຍ​ແລ້ວ​ຈະ​ເປັນ​ຂຶ້ນ​ມາ​ປາສະຈາກ​ເປື່ອຍ​ເນົ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ເຮົາ​ທັງ​ຫລາຍ​ຈະ​ຖືກ​ປ່ຽນ​ແປງ​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51-52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ຊົ່ວ​ຂະນະ​ດຽວ 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ຕາ​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ພວກຜູ້ເຊື່ອຈະໄດ້ຮັບຮ່າງກາຍທີ່ຈະບໍ່ມີມື້ຕາຍ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ໄດ້ພົບກັບອົງພຣະເຢຊູເຈົ້າໃນຟ້າອາກາດແລະຖືກຮັບຂື້ນສູ່ສະຫວັນ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ຈະເກີດຂື້ນເມື່ອ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ໃຜຮູ້ຈັກວັນເວລາເພາະຄຣິດຊົງຕັດວ່າ“ວັ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ມງນັ້ນບໍ່ມີໃຜຮູ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4:36), </w:t>
      </w:r>
      <w:r>
        <w:rPr>
          <w:rFonts w:ascii="Saysettha OT" w:hAnsi="Saysettha OT" w:cs="Saysettha OT"/>
          <w:sz w:val="24"/>
          <w:sz w:val="24"/>
          <w:szCs w:val="22"/>
        </w:rPr>
        <w:t>ໃຜກໍຕາມທີ່ບອກວັນລາຂອງການສະເດັດກັບມາ ຂອງພຣະຄຣິດກໍເປັນຜູ້ທໍານວາຍປອ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ສາມາດຮູ້ຈັກຊ່ວງເວລາທົ່ວໆ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ສໍາຄັນຫຼາຍໆຢ່າງທີ່ໄດ້ສໍາເລັດ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ພວກເຮົາຮູ້ດີວ່າເຮົາກໍາລັງອາໄສຢູ່ໃນຍຸກສຸດ ທ້າຍ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ອາເມລິກາຫຼາຍຄົນມີຄວາມຄິດວ່າພວກເຂົາຈະມີຊີວິດທີ່ມີຄວາມສຸກກັບເງີນ 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່ວນຊື່ນແລະມື້ພັກທ້າຍອາທິດສາມມື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ມື້ໜື່ງພວກເຂົາຈະຖືກຮັບຂື້ນຈາກ ຫາດຊາຍຫຼືຈາກພູໂດຍບໍ່ປະສົບກັບຄວາມທໍລະມ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ນັ້ນຟັງແລ້ວແປກປະຫຼາດ ສໍາຫຼັບພວກຄຣິສຕຽນໃນປະເທດເກົາຫຼີເໜືອບ່ອນທີ່ເຂົາທຸກທໍລະມານຢູ່ໃນ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ຶດຢາກ ແລະຕາຍເພາະການ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ນັ້ນຟັງແລ້ວເຮັດໃຫ້ງົງສໍາຫຼັບພວກຄຣິສຕຽນ ໃນປະເທດອີຣ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ທດອີຣັກແລະປະເທດຊີເຣ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ທີ່ພວກມູສະລິມຕັດຄໍຂອງພວກ ເຂົາຖ້າພວກເຂົາຫາກມາເຊື່ອໃນ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ເຫດຜົນວ່າເປັນຫຍັງຄວາມ ທຸກ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ຂົ່ມເຫງແລະຄວາມຕາຍບໍ່ສາມາດມາສູ່ອາເມລິກາກ່ອນທີ່ພຣະຄຣິດຈະສະ ເດັດມາໃນເມກ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ໃນປະເທດທີ່ຂ້າເດັກທີ່ຍັງບໍ່ເກີດຂ້າພະເຈົ້າສົງໄສຖ້າຫາກການຕັດສິນ ລົງໂທດຂອງພຣະເຈົ້າບໍ່ຕົກຖືກເຂ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ວກທ່ານຫຼາຍຄົນກໍຈະຖືກປະ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ເລົ່າຄໍາອຸປະມາກ່ຽວກັບສາວພົມມະຈາລີສິບຄົນ “ຍິງພົມມະຈາລີ” ບໍ່ແມ່ນຊາວໂລກທີ່ບໍ່ເຊື່ອແຕ່ເປັນຄົນເຄັ່ງສາ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້າຄົນໄດ້ຮັບຄວາມລອດແລ້ວແຕ່ອີກຫ້າຄົນຍັງບໍ່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ເຈົ້າບ່າວຊື່ງຄື ພຣະຄຣິດກໍມາ“ຜູ້ທີ່ພ້ອມຢູ່ແລ້ວກໍໄດ້ໄປກັບທ່ານໃນງານແຕ່ງແລ້ວປະຕູກໍປິ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5:10), </w:t>
      </w:r>
      <w:r>
        <w:rPr>
          <w:rFonts w:ascii="Saysettha OT" w:hAnsi="Saysettha OT" w:cs="Saysettha OT"/>
          <w:sz w:val="24"/>
          <w:sz w:val="24"/>
          <w:szCs w:val="22"/>
        </w:rPr>
        <w:t>ຫ້າຄົນທີ່ໄດ້ຮັບຄວາມລອດແລ້ວກໍໄປພົ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ອີກຫ້າຄົນກໍຖືກປະ ໄວ້ຂ້າງຫຼັງ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ປະຕູກໍປິດ” ພວກເຂົາຈື່ງຮ້ອງວ່າ“ພຣະເຈົ້າຂ້າພຣະເຈົ້າຂ້າຂໍເປີດໃຫ້ຂ້າພະ ເຈົ້າເຂົ້າໄປແດ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5:11)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ຕັດຕອບວ່າ“ເຮົາບໍ່ຮູ້ຈັກ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5:12)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ຣະຄຣິດຈື່ງບໍ່ຮູ້ຈັກພວກທ່າ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ພວກທ່ານປະຕິເສດທີ່ຈະຮູ້ ຈັກ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ວາງໃຈເຊື່ອໃ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ພວກທ່ານຍັງບໍ່ໄດ້ຖືກ ຊໍາລະລ້າງ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ຍັງບໍ່ໄດ້ຈ່າຍໂດຍການ ຕາຍຂອງພຣະອົງເທິງໄມ້ກາງແຂນ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ຍັງບໍ່ໄດ້ຮັບຊີວິດຈາກການຟື້ນຈາກຕາຍ 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ໍ້ພຣະຄໍາພີທີ່ທ້າວກຣິຟຟິດຫາກໍອ່ານພຣະເຢຊູໄດ້ຕັດວ່າ“ບໍ່ມີຜູ້ໃດໄປ ເຖິງພຣະບິດາໄດ້ນອກຈາກມາທາ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4:6)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ໄດ້ວາງໃຈໃນພຣະ ເຢຊູດັ່ງນັ້ນທ່ານຈື່ງບໍ່ສາມາດຢູ່ກັບພຣະເຈ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ການຮັບຂື້ນມາເຖິງພວກທ່ານກໍຈະ ຖືກປະໄວ້ຢູ່ທາງຫຼັ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ແມ່ນຫຍັງຈະເກີດຂື້ນຫຼັງຈາກທີ່ພຣະຄຣິດສະເດັດມາໃນເມ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ຮັບຂື້ນຈະເກີດຂື້ນໃນຟ້າອາກາດແລະພວກຄຣິສຕຽນຈະຂື້ນໄປພົບກັບພຣະ ອົງ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ຊົງຮັບເອົາຄົນຂອງພຣະອົງໄປ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ມີອັນໃດເກີດຂື້ນ ກັບພວກເຂົາ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ຄໍາອຸປະມາເລື່ອງຍິງພົມມະຈາລີສິບຄົນພຣະຄຣິດໄດ້ຕັດເຖິງເຈົ້າສາວຂອງ 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ວ່າ “ເຈົ້າບ່າວກໍ່ມາເຖິງແລະຜູ້ທີ່ພ້ອມຢູ່ແລ້ວກໍໄດ້ໄປກັບທ່ານສູ່ ງານແຕ່ງງ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5:10), 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ແທ້ເປັນເຈົ້າສາວຂອງພຣະຄຣິດແລະ ພວກເຂົາຈະແຕ່ງງານກັບພຣະອົງໃນເມືອງສະຫວັນຫຼັງຈາກຖືກຮັບຂື້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ງານແຕ່ງຂອງພຣະເມສານ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ໄດ້ທໍານວາຍ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ງານແຕ່ງງານ​ຂອງ​ພຣະ​ເມສານ້ອຍມາເຖິງ​ແລ້ວ ແລະ​ມະເຫສີ​ຂອງ​ພຣະອົງ​ໄດ້​ຕຽມ​ຕົວ​ພ້ອມ​ແລ້ວ ແລະ​ຊົງໂຜດ​ໃຫ້​ນາງ​ສວມ​ຜ້າ​ຝ້າຍລິນິນ​ເນື້ອດີ​ ສະ​ອາດ​ແລະ​ຂາວ ເພາະ​ຜ້າ​ຝ້າຍລິນິນ​ເນື້ອດີ​ນັ້ນ​ເປັນ​ຄວາມ​ຊອບ​ທຳ​ຂອງ​ພວກ​ສິດທິຊົນ  ແລະ​ທູດ​ສະຫວັນ​ອົງ​ນັ້ນ​ສັ່ງ​ຂ້າ​ພະ​ເຈົ້າ​ວ່າ ຈົ່ງ​ຂຽນ​ໄວ້​ເຖີດ​ວ່າ ຄວາມ​ສຸກ​ມີ​ແກ່​ຄົນ​ທັງ​ຫລາຍ​ທີ່​ໄດ້ຮັບ​ເຊີນ​ມາ​ໃນງານ ແຕ່ງ​ຂອງ​ພຣະ​ເມສານ້ອຍ 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9:7-9) 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ເປັນ“ພຣະເມສານ້ອຍຂອງພຣະເຈົ້າຊື່ງຊົງຮັບເອົາຄວາມຜິດບາບຂອງໂລກ ໄປເສ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29), </w:t>
      </w:r>
      <w:r>
        <w:rPr>
          <w:rFonts w:ascii="Saysettha OT" w:hAnsi="Saysettha OT" w:cs="Saysettha OT"/>
          <w:sz w:val="24"/>
          <w:sz w:val="24"/>
          <w:szCs w:val="22"/>
        </w:rPr>
        <w:t>ພັນລະຍາຂອງພຣະອົງຊົງເປັນຄຣິສຕຽນທຸກຍຸກສະໄ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ວມ ເສື້ອໃນຄວາມຊອບທໍາຂອງພວກສິດທິຊົນ”ພຣະເຢຊູຊົງລໍຖ້າງານແຕ່ງຂອງພຣະອົງເປັນ ເວລາດົນນ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ວລາກໍຈະມາເຖິງ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ຄວາມ​ສຸກ​ມີ​ແກ່​ຄົນ​ທັງ​ຫລາຍ​ທີ່​ໄດ້ຮັບ​ເຊີນ​ມາ​ໃນງານແຕ່ງ​ຂອງ​ພຣະ​ເມສານ້ອຍ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ສິ່ງບາງຢ່າງຈະເກີດຂື້ນໃນເມືອງສະຫວັນກ່ອນທີ່ພວກຄຣິສຕຽນຈະກັບມາໃນໂລກກັບອົງພຣະຜູ້ເປັນເຈົ້າ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ການພິພາກສາຂອງຄົນທີ່ເຊື່ອແລະການໃຫ້ ລາງ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ເອີ້ນວ່າ“ການພິພາກສາເບມາ” ພາສາກຣີກຄໍາວ່າ“ເບມາ”ໝາຍເຖິງ“ບັນລັງ ພິພາກສາ”ອັກຄະສາວົກເປົາໂລໄດ້ຂຽນວ່າ“ພວກເຮົາທຸກຄົນຈະຕ້ອງປາກົດໂຕທີ່ໜ້າບັນ ລັ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ບມ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ພິພາກສາຂອງພຣະຄຣິດເພື່ອທຸກຄົນຈະໄດ້ຮັບຕາມສິ່ງທີ່ເຂົາໄດ້ເຮັດໃນຮ່າງ ກາຍນີ້ແລ້ວແຕ່ຈະດີຫຼືຊົ່ວ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5:10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ີ້ບໍ່ແມ່ນການພິພາກສາລົງໂທດອັນສຸດທ້າຍຂອງຄົນຕາຍທີ່ບໍ່ເຊື່ອຕອນທີ່ພວກທີ່ບໍ່ເຊື່ອຈະຖືກຕັດສິນລົງໂທດສໍາຫຼັບຄວາມບາບຂອງພວກເຂົາແລະຖືກສົ່ງໄປໃນບຶງ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ແມ່ນການພິພາກສາຂອງພວກຄຣິສຕຽນສໍາຫຼັບສິ່ງທີ່ພວກເຂົາເຮັດ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ໍາຫຼັບ ພວກຄຣິສຕຽນເທົ່ານັ້ນເພາະພຣະຄໍາພີກ່າວວ່າ“ຜູ້ໃດຈະວາງຮາກຖານອື່ນອີກບໍ່ໄດ້ນອກ ຈາກທີ່ວາງໄວ້ແລ້ວຄືພຣະເຢຊູ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3:11), </w:t>
      </w:r>
      <w:r>
        <w:rPr>
          <w:rFonts w:ascii="Saysettha OT" w:hAnsi="Saysettha OT" w:cs="Saysettha OT"/>
          <w:sz w:val="24"/>
          <w:sz w:val="24"/>
          <w:szCs w:val="22"/>
        </w:rPr>
        <w:t>ຖ້າບໍ່ມີຮາກຖານຂອງພຣະ ຄຣິດພວກທ່ານກໍຍັງບໍ່ລອດແລະຕ້ອງຕົ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ທ່ານມີພຣະຄຣິດທ່ານກໍຈະຖືກ ຕັດສິນຕາມທີ່ທ່ານໄດ້ເຮັດເພື່ອ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ຖ້າຜູ້ໃດຈະກໍ່ຂື້ນເທິງຮາກ ຖານນີ້ດ້ວຍຄ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ັດພ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ມ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ຍ້າແຫ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ຟືອງ ການງານຂອງແຕ່ລະຄົນກໍຈະໄດ້ປາ ກົດໃຫ້ເຫັນ ເພາະເວລາວັນນັ້ນຈະໃຫ້ເຫັນໄດ້ຊັດເຈ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3:12-13),</w:t>
      </w:r>
      <w:r>
        <w:rPr>
          <w:rFonts w:ascii="Saysettha OT" w:hAnsi="Saysettha OT" w:cs="Saysettha OT"/>
          <w:sz w:val="24"/>
          <w:sz w:val="24"/>
          <w:szCs w:val="22"/>
        </w:rPr>
        <w:t>ຖ້າຄຣິສ ຕຽນສ້າງຊີວິດດ້ວຍ“ດ້ວຍຄ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ັດພອ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ຂົາກໍຈະໄດ້ຮັບບໍາເໜັ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3:12,14), </w:t>
      </w:r>
      <w:r>
        <w:rPr>
          <w:rFonts w:ascii="Saysettha OT" w:hAnsi="Saysettha OT" w:cs="Saysettha OT"/>
          <w:sz w:val="24"/>
          <w:sz w:val="24"/>
          <w:szCs w:val="22"/>
        </w:rPr>
        <w:t>ແຕ່ຖ້າທ່ານເສຍເວລາຂອງທ່ານໄປກັບ“ໄມ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ຍ້າແຫ້ງແລະເຟືອງ”“ການງານ ຂອງທ່ານກໍຈະຖືກເຜົາໄໝ້” ແລະທ່ານກໍຈະບໍ່ໄດ້ຮັບລາງວັນຫຍັງເລີຍໃນອານາຈັກຂອງ ພຣະອົງ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3:15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ງວັນຫຍັງລະທີ່ພຣະຄຣິດຈະເອົາໃຫ້ແລະເປັ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ໍ່ໄດ້ລືມພວກ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ປັ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ຜູ້ຮັບໃຊ້ທີ່ສັດຊື່</w:t>
      </w:r>
      <w:r>
        <w:rPr>
          <w:rFonts w:ascii="Saysettha OT" w:hAnsi="Saysettha OT" w:cs="Saysettha OT"/>
          <w:sz w:val="24"/>
          <w:sz w:val="24"/>
          <w:szCs w:val="22"/>
        </w:rPr>
        <w:t>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ມອບຕໍາແໜ່ງສູງໃນອາ ນາຈັກຂອງພຣະອົງ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ເວົ້າກັບພວກທ່ານວ່າ“ດີແລ້ວເຈົ້າເປັນຜູ້ຮັບໃຊ້ທີ່ສັດ ຊື່ເຈົ້າສັດຊື່ໃນສິ່ງເລັກນ້ອຍເຮົາຈະຕັ້ງໃຫ້ເຈົ້າດູແລໃນສິ່ງຂອງຈໍານວນຫຼາຍ ເຈົ້າຈົ່ງຍິນດີ ຮ່ວມສຸກກັບນາຍຂອງເຈົ້າເທ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5:21,23)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ຕັດກັບຄົນໜື່ງວ່າ“ເຈົ້າ ຈົ່ງຄອບຄອງຫ້າເມືອງເທ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9:19) </w:t>
      </w:r>
      <w:r>
        <w:rPr>
          <w:rFonts w:ascii="Saysettha OT" w:hAnsi="Saysettha OT" w:cs="Saysettha OT"/>
          <w:sz w:val="24"/>
          <w:sz w:val="24"/>
          <w:szCs w:val="22"/>
        </w:rPr>
        <w:t>ສ່ວນອີກຄົນໜື່ງພຣະອົງຈະຕັດວ່າ“ເຈົ້າຈົ່ງມີ ອໍານາດຄອບຄອງສິບເມືອງເທ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9:17), </w:t>
      </w:r>
      <w:r>
        <w:rPr>
          <w:rFonts w:ascii="Saysettha OT" w:hAnsi="Saysettha OT" w:cs="Saysettha OT"/>
          <w:sz w:val="24"/>
          <w:sz w:val="24"/>
          <w:szCs w:val="22"/>
        </w:rPr>
        <w:t>ຄຣິສຕຽນທີ່ສັດຊື່ຈະໄດ້ຄອບຄອງກັບ ພຣະຄຣິດເໜືອໂລກນີ້ໃນອານາຈັກຂອງພຣະອົງເປັນເວລາໜື່ງພັນປ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ຈະໄດ້ຮັບລາງວັນສໍາຫຼັບ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ທຸກທໍລະມານ</w:t>
      </w:r>
      <w:r>
        <w:rPr>
          <w:rFonts w:ascii="Saysettha OT" w:hAnsi="Saysettha OT" w:cs="Saysettha OT"/>
          <w:sz w:val="24"/>
          <w:sz w:val="24"/>
          <w:szCs w:val="22"/>
        </w:rPr>
        <w:t>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ຕັດ ວ່າ“ຖ້າເຮົາທົນທຸກກັບພຣະອົງເຮົາກໍຈະໄດ້ຄອບຄອງກັບພຣະອົງ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2:12)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ຕາຍເພື່ອພຣະເຢຊູໃນຖານະຍອມຕາຍເພື່ອຄວາມເຊື່ອຈະໄດ້ຮັບລາງ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“ເຈົ້າຈົ່ງສັດຊື່ຈົນເຖິງຄວາມຕາຍແລະເຮົາຈະມອບມົງກຸດແຫ່ງຊີວິດໃຫ້ ແກ່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2:10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ະມີລາງວັນສໍາຫຼັບພວກຄຣິສຕຽນ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ຊະນະວິນຍານ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ຕັດວ່າ“ບັນດາຄົນ ທີ່ສະຫຼາດຈະສ່ອງແສງເໝືອນແສງຟ້າ 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ບັນດາຜູ້ທີ່ນໍາຫຼາຍຄົນມາສູ່ຄວາມຊອບທໍາ</w:t>
      </w:r>
      <w:r>
        <w:rPr>
          <w:rFonts w:ascii="Saysettha OT" w:hAnsi="Saysettha OT" w:cs="Saysettha OT"/>
          <w:sz w:val="24"/>
          <w:sz w:val="24"/>
          <w:szCs w:val="22"/>
        </w:rPr>
        <w:t>ຈະ ສ່ອງແສງເໝືອນຢ່າງດາວເປັນນິດນິລ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>12:3),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ແນວໃດທີ່ບອກ ວ່າການນໍາບາງຄົນມາສູ່ຄວາມຊອບທໍ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ຄືການນໍາວິນຍານມາຫາ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ໄດ້ພົບພຣະຄຣິດໃນ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ສໍາຄັນວ່າທ່ານມີລົດປະເພດໃດຫຼືທ່ານມີເງີນຫຼາຍ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ທ່ານໄປທ່ຽວຫຼາຍ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ຈະສໍາຄັນຖ້າທ່ານຫາກຊະ ນະວິນຍ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ສິ່ງດຽວທີ່ທ່ານສາມາດເອົາໄປສະຫວັນກັບທ່ານໄດ້ກໍຄືວິນຍານທັງຫຼາຍ ທີ່ທ່ານໄດ້ຊະນະເພື່ອ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ຫຍຸ້ງຢູ່ກັບວຽກແຫ່ງການຊະນະວິນຍ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ນໍາຄົນ ເຂົ້າມາຈາກການ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ນໍາຜູ້ຄົນໃຫ້ມາຟັງຂ່າວປະເສີດຂອງທ່າ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ພຣະຄຣິດເອົາມົງກຸດແຫ່ງຜູ້ຊະນະວິນຍານໃຫ້ກັບ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ຖ້າຫາກທ່ານບໍ່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ບໍ່ໄດ້ຢູ່ໃນການພິພາກສ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 ວາງໃຈໃນພຣະຄຣິດຜູ້ຊົງຕາຍ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ວາງໃນ ພຣະຄຣິດຜູ້ໄດ້ປະທານພຣະໂລຫິດຂອງພຣະອົງເພື່ອລ້າງ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 ທ່ານກໍຈະຖືກປະໄວ້ຢູ່ໂລກນີ້ໃຫ້ໄໝ້ທໍລະ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ສຍເລືອດ ແລະ ຕາຍໃນຄວາມ ທຸກມໍລະມານອັນ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ຕາຍໄປທ່ານກໍຈະຕົກນາລ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ຕັດສິນລົງໂທດ ເທື່ອ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ໂຍນຖີ້ມລົງໃນບຶງ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ຈະເກີດຂື້ນກັບ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ຈະມີຫຍັງເກີດຂື້ນເມື່ອພຣະຄຣິດສະເດັດມາໃນໂລ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ການ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ຈະສະເດັດມາໃນເມກເພື່ອຮັບເອົາພວກຄຣິສຕຽນໄປສະ 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ອົງກໍຈະສະເດັດລົງມາໃນໂລ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້ອມກັບ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ເພື່ອຕັ້ງອານາ ຈັກ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ສະເດັດກັບສູ່ສະຫວັນຈາກພູເຂົາໝາກກອກເທດທາງຕາ ເວັນອອກຂອງເຢລູຊາເລັ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ເວລາທີ່ພວກສາວົກເຫັນພຣະອົງຂື້ນໄປກໍມີທູດສະຫວັນ ສອງອົງກ່າວກັບພວກເຂ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ອົງ​ນີ້​ຊຶ່ງ​ຊົງ​ຮັບ​ໄປ​ຈາກ​ທ່ານ​ຂຶ້ນ​ໄປ​ຍັງ​ສະຫວັ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ສະເດັດ​ມາ​ອີກ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​ຢ່າງ​ທີ່​ທ່ານ​ທັງ​ຫລາຍ​ໄດ້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ໄປ​ຍັງ​ສ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ວັນ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11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ໄດ້ສະເດັດຂື້ນຈາກພູໝາກກອກເທດແລະພຣະອົງຈະສະເດັດລົງມາໃນບ່ອນດຽວກັນຝ່າຍຮ່າງກາຍສູ່ພູໝາກກອກເທ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ຄຣິສຕຽນຈະກັບມາພ້ອມກັບ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ໃນວັນນັ້ນພຣະບາດຂອງພຣະອົງຈະຢືນຢູ່ເທິງພູໝາກກອກເທ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້ວພຣະເຈົ້າຂອງຂ້າພະເຈົ້າຈະສະເດັດມ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ພວກສິດທິຊົນທັງໝົດຈະມາກັບພຣະອົງ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ສຄາລິຢາ </w:t>
      </w:r>
      <w:r>
        <w:rPr>
          <w:rFonts w:cs="Saysettha OT" w:ascii="Saysettha OT" w:hAnsi="Saysettha OT"/>
          <w:sz w:val="24"/>
          <w:szCs w:val="22"/>
        </w:rPr>
        <w:t xml:space="preserve">14:4-5), </w:t>
      </w:r>
      <w:r>
        <w:rPr>
          <w:rFonts w:ascii="Saysettha OT" w:hAnsi="Saysettha OT" w:cs="Saysettha OT"/>
          <w:sz w:val="24"/>
          <w:sz w:val="24"/>
          <w:szCs w:val="22"/>
        </w:rPr>
        <w:t>ຢູ່ໃນການຮັບ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ສະເດັດມ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ນເມກເພື່ອພວກ 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ພຣະອົງຈະສະເດັດລົງມ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ນໂລກພ້ອມກັບພວກຄຣິສຕຽນ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ນີ້ແມ່ນສອງ ສ່ວນຂອງການສະເດັດມາເທື່ອ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ສະເດັດມາໃນໂລກພຣະຄຣິດຈະຊົງ ຕັ້ງອານາຈັກຂອງພຣະອົງແລະຄອບຄອງເປັນເວລາໜື່ງພັນ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ພວກ ຄຣິສຕຽນຈະ“ມີຊີວິດແລະຄອບຄອງຮ່ວມກັບພຣະຄຣິດເປັນເວລາພັນປີ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20:4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ຖ້າທ່ານບໍ່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ນີ້ກໍຈະບໍ່ເກີດກ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ພາດມັນ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ເກີດກັບທ່າ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ານຕັດສິນລົງໂ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ໍລະມານແລະ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ປະໄວ້ຢູ່ຫຼັງການຮັບ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ພິໂລດຂອງພຣະເຈົ້າຈະຖອກເທໃສ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 ຈະເຈັບປວດທຸກທໍລະມານໃນຊ່ວງເວລາຄວາມທຸກລໍາບາກ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ຕາຍໄປທ່ານ ກໍຈະຖືກຖີ້ມລົງໃນນາຮົກແລະ“ທໍລະມານໃນແປວໄຟ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6:24), </w:t>
      </w:r>
      <w:r>
        <w:rPr>
          <w:rFonts w:ascii="Saysettha OT" w:hAnsi="Saysettha OT" w:cs="Saysettha OT"/>
          <w:sz w:val="24"/>
          <w:sz w:val="24"/>
          <w:szCs w:val="22"/>
        </w:rPr>
        <w:t>ໃນການພິພາກສາ ລົງໂທດເທື່ອ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ຖືກລາກອອກມາຈາກນາຮົກແລະຖືກບັງຄັບໃຫ້ຟັງຄວາມ ບາບຂອງທ່ານທີ່ຖືກອ່ານຈາກໜັງສື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ກໍຈະຖືກ“ໂຍນຖີ້ມລົງ ໃນບຶງໄຟ”ເພື່ອໃຫ້ເຜົາໄໝ້ຕະຫຼອດໄປເປັນນ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20:15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ບໍ່ກັບໃຈໃໝ່ກໍຈະມີການຮັບ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ບໍາເໜັດລາງ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ອາ ນາຈັກສໍາຫຼ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ໄດ້ປະຕິເສດທີ່ຈະວາງໃຈໃ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 ບໍ່ໄດ້ຖືກຈ່າຍໃຫ້ໂດຍການຕ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ບໍ່ໄດ້ຖືກຊໍາລະລ້າງ 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ຈະຕ້ອງທຸກທໍລະມ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ງ</w:t>
      </w:r>
      <w:r>
        <w:rPr>
          <w:rFonts w:ascii="Saysettha OT" w:hAnsi="Saysettha OT" w:cs="Saysettha OT"/>
          <w:sz w:val="24"/>
          <w:sz w:val="24"/>
          <w:szCs w:val="22"/>
        </w:rPr>
        <w:t>ເພາະຄວາມບາບ ຂອ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ຫຼັບທ່ານຈະບໍ່ມີ“ເຄື່ອງບູຊາໄຖ່ບາບກໍຈະບໍ່ມີເຫຼືອຢູ່ເລີ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0:26) </w:t>
      </w:r>
      <w:r>
        <w:rPr>
          <w:rFonts w:ascii="Saysettha OT" w:hAnsi="Saysettha OT" w:cs="Saysettha OT"/>
          <w:sz w:val="24"/>
          <w:sz w:val="24"/>
          <w:szCs w:val="22"/>
        </w:rPr>
        <w:t>ແຕ່“ຈະມີຄວາມຢ້ານໃນການລໍຄອຍການພິພາກສາລົງໂທ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0:27),</w:t>
      </w:r>
      <w:r>
        <w:rPr>
          <w:rFonts w:ascii="Saysettha OT" w:hAnsi="Saysettha OT" w:cs="Saysettha OT"/>
          <w:sz w:val="24"/>
          <w:sz w:val="24"/>
          <w:szCs w:val="22"/>
        </w:rPr>
        <w:t>ການພິພາກ ສາລົງໂທ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ຟ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ໍາຫຼ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ຫຼ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ຫຼ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ຂໍຢ່າໃຫ້ເປັນແບບນັ້ນ 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ຣະນາມຂອງພຣະເຢຊູ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0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40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40"/>
        </w:rPr>
        <w:t>14:1-6.</w:t>
      </w:r>
      <w:r>
        <w:rPr>
          <w:sz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Cs/>
          <w:sz w:val="24"/>
          <w:szCs w:val="24"/>
        </w:rPr>
        <w:t>: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“In Times Like These” (Ruth Caye Jones, 1902-1972). </w:t>
      </w:r>
      <w:r>
        <w:br w:type="page"/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ການເອົາລູກອອກແລະການສະເດັດກັບມາເທື່ອທີ່ສອງຂອງພຣະຄຣິດ</w:t>
      </w:r>
      <w:r>
        <w:rPr>
          <w:rFonts w:cs="Saysettha OT" w:ascii="Saysettha OT" w:hAnsi="Saysettha OT"/>
          <w:b/>
          <w:bCs/>
          <w:sz w:val="28"/>
          <w:szCs w:val="2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BORTION AND THE SECOND COMING OF CHRIST!</w:t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TextBody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ພຣະ​ນິ​ເວດ​ຂອງ​ພຣະ​ບິດາ​ເຮົາ​ມີຄະລຶ​ຫາດຫລາຍ​ແຫ່ງ ຖ້າ​ບໍ່​ມີ​ເຮົາ​ຄົງ​ໄດ້​ບອກ​ທ່ານ​ແລ້ວ ເຮົາ​ໄປ​ຈັດ​ຕຽມບ່ອນ​ໄວ້​ສຳລັບ​ທ່ານ​ທັງ​ຫລາຍ ແລະ​ຖ້າ​ເຮົາ​ໄປ​ຈັດ​ຕຽມ​ບ່ອນ​ໄວ້​ສຳລັບ​ທ່ານ​ແລ້ວ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ົາ​ຈະ​ກັບ​ມາ​ອີກ​</w:t>
      </w:r>
      <w:r>
        <w:rPr>
          <w:rFonts w:ascii="Saysettha OT" w:hAnsi="Saysettha OT" w:cs="Saysettha OT"/>
          <w:sz w:val="24"/>
          <w:sz w:val="24"/>
          <w:szCs w:val="24"/>
        </w:rPr>
        <w:t>ຮັບ​ທ່ານ​ໄປ​ຢູ່​ກັບ​ເຮົາ ເພື່ອ​ວ່າ​ເຮົາ​ຢູ່​ບ່ອນ​ໃດ​ທ່ານ​ທັງ​ຫລາຍ​ຈະ​ຢູ່​ບ່ອນນັ້ນ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4:2-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ສຄຽນ </w:t>
      </w:r>
      <w:r>
        <w:rPr>
          <w:rFonts w:cs="Saysettha OT" w:ascii="Saysettha OT" w:hAnsi="Saysettha OT"/>
          <w:sz w:val="24"/>
        </w:rPr>
        <w:t>36:24; 37:12)</w:t>
      </w:r>
    </w:p>
    <w:p>
      <w:pPr>
        <w:pStyle w:val="TextBody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/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>I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ໜື່ງ ຈະເກີດອັນໃດຂື້ນເມື່ອພຣະຄຣິດສະເດັດມາໃນເມກ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 xml:space="preserve">4:16-17;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5:51-52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4:36;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5:10, 11, 12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4:6.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ແມ່ນຫຍັງຈະເກີດຂື້ນຫຼັງຈາກທີ່ພຣະຄຣິດສະເດັດມາໃນເມກ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5:10;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>19:7-9;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29;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5:10;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3:11-15;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5:21,2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9:19,17; 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2:12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 xml:space="preserve">2:10; </w:t>
      </w:r>
      <w:r>
        <w:rPr>
          <w:rFonts w:ascii="Saysettha OT" w:hAnsi="Saysettha OT" w:cs="Saysettha OT"/>
          <w:sz w:val="24"/>
          <w:sz w:val="24"/>
        </w:rPr>
        <w:t xml:space="preserve">ດານຽນ </w:t>
      </w:r>
      <w:r>
        <w:rPr>
          <w:rFonts w:cs="Saysettha OT" w:ascii="Saysettha OT" w:hAnsi="Saysettha OT"/>
          <w:sz w:val="24"/>
        </w:rPr>
        <w:t>12:3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ຈະມີຫຍັງເກີດຂື້ນເມື່ອພຣະຄຣິດສະເດັດມາໃນໂລກ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1:11;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ເສຄາລິຢາ </w:t>
      </w:r>
      <w:r>
        <w:rPr>
          <w:rFonts w:cs="Saysettha OT" w:ascii="Saysettha OT" w:hAnsi="Saysettha OT"/>
          <w:sz w:val="24"/>
        </w:rPr>
        <w:t xml:space="preserve">14:4-5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 xml:space="preserve">20: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6:24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 xml:space="preserve">20:15; 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>10:26, 27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Heading5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news.com/politics/2015/12/22/evangelist-franklin-graham-slams-quits-gop.html?intcmp=hppop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2:02:00Z</dcterms:created>
  <dc:creator>PacifiCare Health Systems</dc:creator>
  <dc:description/>
  <dc:language>en-US</dc:language>
  <cp:lastModifiedBy>Use This Account</cp:lastModifiedBy>
  <cp:lastPrinted>2016-01-12T21:34:00Z</cp:lastPrinted>
  <dcterms:modified xsi:type="dcterms:W3CDTF">2016-01-23T02:03:00Z</dcterms:modified>
  <cp:revision>4</cp:revision>
  <dc:subject/>
  <dc:title>FINDING THE UNKNOWN GOD</dc:title>
</cp:coreProperties>
</file>