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ສະຫວັນແລະນາຮົກ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ມື້ວັນພະຫັດຕອນແລງ  </w:t>
      </w:r>
      <w:r>
        <w:rPr>
          <w:rFonts w:cs="Saysettha OT" w:ascii="Saysettha OT" w:hAnsi="Saysettha OT"/>
          <w:sz w:val="24"/>
        </w:rPr>
        <w:t>3/7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Thursday Evening, July 3, 201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 ຄົນ​ເປັນ​ຈຳນວນຫລາຍ​ຈະ​ມາ​ຈາກ​ທິດ​ຕະເວັນ​ອອກ​ແລະ​ທິດ​ຕະເວັນ​ຕົກ ຈະ​ມາ​ເອນ​ກາຍ​ລົງ​ກັນ​ກັບ​ອັບ​ລາ​ຮາມ​ແລະ​ອິສ​ອັກ​ແລະ​ຢາ​ໂຄບ​ໃນ​ອານາຈັກ​ແຫ່ງ​ສະຫວັນ ແຕ່​ບັນດາ​ລູກ​ຂອງ​ອານາຈັກ​ຈະ​ຕ້ອງ​ຖືກ​ຂັບ​ໄລ່​ໄສ​ສົ່ງ​ອອກ​ໄປ​ໃນ​ທີ່​ມືດ​ພາຍນອກ ບ່ອນນັ້ນ​ຈະ​ມີ​ສຽງ​ຮ້ອງ​ໄຫ້​ຂົບ​ຂ້ຽວ​ຫຍ້ຳ​ແຂ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8:11-12)  </w:t>
      </w:r>
    </w:p>
    <w:p>
      <w:pPr>
        <w:pStyle w:val="BodyTextIndent2"/>
        <w:jc w:val="center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ຂໍ້ນີ້ມີສອງສ່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ທໍາອິດຄືເລື່ອງທີ່ວິເສດແຕ່ສ່ວນທີ່ສອງເປັນເລື່ອງທີ່ໜ້າ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ທັງສອງເລື່ອງເປັນ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້ອງເທດທັງສອງ ເລື່ອງໃນຄໍ່າຄື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ຄໍາສັນຍາເລື່ອງສະຫວັ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Normal"/>
        <w:ind w:left="864" w:right="864" w:hanging="1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 ຄົນ​ເປັນ​ຈຳນວນຫລາຍ​ຈະ​ມາ​ຈາກ​ທິດ​ຕະເວັນ​ອອກ​ແລະ​ທິດ​ຕະເວັນ​ຕົກ ຈະ​ມາ​ເອນ​ກາຍ​ລົງ​ກັນ​ກັບ​ອັບ​ລາ​ຮາມ​ແລະ​ອິສ​ອັກ​ແລະ​ຢາ​ໂຄບ​ໃນ​ອານາຈັກ​ແຫ່ງ​ສະຫວັນ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8:11).</w:t>
      </w:r>
      <w:r>
        <w:rPr/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້າວໂອລີແວັກໄດ້ກຽມວິດີໂອທີ່ວິເສດຫຼາຍທີ່ພວກເຮົາພາກັນເບິ່ງໃນວັນພ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ຕື່ມເຂົ້າໄປຫຼາຍຢ່າງແລະຕອນນີ້ພວກທ່ານກໍສາມາດເບິ່ງມັນໄດ້ຢູ່ໜ້າເວັບໄຊຂອງພວກ 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ທົ່ວທຸກມຸມໂລກພວກເຮົາໄດ້ຮັບອີເມລທີ່ບອກເຮົາວ່າວິດີໂອນັ້ນເປັນພຣະພອນໃຫ້ກັບພວກເຂົາ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້ອມດ້ວຍການເຜົາໄໝ້ຂອງການມັດຈໍາຢູ່ໃນຕຶ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ອກຄວາມຄິດເຫັນໃນເລື່ອງຄວາມດີໃຈທີ່ພວກເຂົາຮູ້ສຶກໃນຄຣິສຕະຈັກຂອງ ພວກເຮົາຕອນທີ່ພວກເຂົາເຫັນຮູ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ື່ນເຕັ້ນທີ່ເຫັນຫຼາຍເຊື້ອຊາດພາກັນຍີ້ມແລະ ຮ້ອງເພງດ້ວຍຄວາມຍິນດີພ້ອມ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ຮູ້ວ່າພວກເຮົາເຮັດແນວໃດ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ົ້າຕາມ ຄວາມຊື່ຂ້າພະເຈົ້າກໍບໍ່ຮູ້ຄື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ພວກເຮົາຄືອັດສະຈັນຂອງພຣະຄຸນຂອງ 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ແນ່ນອນມັນມາຈາກການເຮັດວຽກອັນບໍ່ຮູ້ຈັກເມື່ອຍຂອງທ່ານເພື່ອພຣະຄຣິສຂໍພຣະເຈົ້າອວຍພອນແກ່ພວກທ່ານທຸກຄົ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ຄົນຫຼາຍເຊື້ອຊາດທີ່ແຕກຕ່າງກັນຢູ່ໃນ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 ພຣະ ເຢຊູຕັດວ່າມັນຈະເປັນແບບນັ້ນໃນສະຫວັ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 ຄົນ​ເປັນ​ຈຳນວນຫລາຍ​ຈະ​ມາ​ຈາກ​ທິດ​ຕະເວັນ​ອອກ​ແລະ​ທິດ​ຕະເວັນ​ຕົ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​ອານາຈັກ​ແຫ່ງ​ສະ ຫວັນ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ບໍ່ເປັນເລື່ອງແປກອີກຕໍ່ໄປສໍາຫຼັບພວກເຮົາ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ພວກເຮົາຖືກຊັກຈູງເຂົ້າຫາ ກັນໂດຍພຣະຄຣິສ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ຈະເປັນຄືກັບຄົນທີ່ຢູ່ທົ່ວທຸກມຸມໂລກທີ່ຈະຢູ່ໃນອານາຈັກແຫ່ງສະ ຫວັ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ໃຫ້ສັງເກດທີ່ພຣະເຢຊູກ່າວວ່າ“ຈະມີຫຼາຍຄົນມາ” ຂ້າພະເຈົ້າຮູ້ດີວ່າບາງເທື່ອ ກໍຮູ້ສຶກວ່າຄືກັບມີໜ້ອຍຄົນຈະ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າໄສຢູ່ໃນເມືອງທີ່ມືດມົນແລະຊົ່ວຊ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ຮົາອາໄສຢູ່ໃນປະເທດທີ່ໂຫດຮ້າຍແລະເຫັນແກ່ຕົ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ເດັກນ້ອຍເປັນລ້ານແລະເປັນເຄິ່ງຖືກທໍລະມານເພື່ອໃຫ້ຕາຍຢູ່ທີ່ນີ້ທຸກໆ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ຄຣິສຕະຈັກຫຼາຍແຫ່ງງຽບເງ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ບໍ່ສາ ມາດເອົາຕົນເອງມາເວົ້າແມ່ນແຕ່ຄໍາດຽວກ່ຽວກັບປະເທດອາມເລິກາທີ່ປ່າເຖື່ອນໃນວັນຊາດ ທີ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>7,</w:t>
      </w:r>
      <w:r>
        <w:rPr>
          <w:rFonts w:ascii="Saysettha OT" w:hAnsi="Saysettha OT" w:cs="Saysettha OT"/>
          <w:sz w:val="24"/>
          <w:sz w:val="24"/>
          <w:szCs w:val="22"/>
        </w:rPr>
        <w:t>ຄືສິ່ງທີ່ໄດ້ເຮັດໃຫ້ຂ້າພະເຈົ້າເຈັບປ່ວຍຫົວ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ເທດອາເມລິກາຈະຜ່ານ ພົ້ນໄປໃນໄວໆນີ້ແລະຈະຖືກລືມເລື່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ຈະຊື່ນຊົມຍິນດີກັບຄົນເປັນລ້ານໆ ຄົນຂອງພຣະເຈົ້າໃນອານາຈັກແຫ່ງສະຫວ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ບ້ານແທ້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ປະ ເທດແທ້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ຊົນຊາດຂອງພວກເຮົາທີ່ຢູ່ໃຕ້ພຣະເຈ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ອງນັ້ນບໍ່ຮູ້ຈັກຄໍາວ່າເຈັບຫົວໃຈ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ມີນໍ້າຕາຊຸ່ມຕາອີກຕໍ່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ຄວາມສິ້ນຫວັງໃນສະຫວ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ອິດສາຫຼືການຕໍ່ສູ້ໃນອາກ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ດທິຊົນທຸກຄົນລ້ວນແຕ່ຊອບທໍາໝົ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ຂົາອາໄສໃນຄວາມສະຫງົບສຸກທີ່ອ່ອ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ິດໃຈຂອງຂ້າຈົດຈໍ່ຢູ່ໃນເມືອງ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ມື້ໜື່ງພຣະພອນນັ້ນຂ້າຈະແບ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ເມືອງທີ່ສົດໃ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າວບໍລິສຸດນັ້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ມີຫວ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້າຄຸມແລະມົງກ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ນນີ້ຂ້າແນມເບ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ໍຖ້າແລະປາດຖະໜ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ອງຂາວນັ້ນໃນບໍ່ຊ້າຈະລອຍລົງມາ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>(“The Pearly White City” by Arthur F. Ingler, 1873-1935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ຈໍານວນບໍ່ໜ້ອຍຈະຢູ່ທີ່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ັດວ່າຈະມີ “ຄົນຈໍານວນຫຼາຍຊ່ືງບໍ່ສາ ມາດນັບໄດ້ມາຈາກທຸກຊ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ຕະກູ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ຊາກອນແລະທຸກພາສາ”ໃນອານາຈັກແຫ່ງສະຫວັນ</w:t>
      </w:r>
      <w:r>
        <w:rPr>
          <w:rFonts w:cs="Saysettha OT" w:ascii="Saysettha OT" w:hAnsi="Saysettha OT"/>
          <w:sz w:val="24"/>
          <w:szCs w:val="22"/>
        </w:rPr>
        <w:t>! 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7:9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ເມືອງທີ່ສົດໃ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າວບໍລິສຸ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ີວ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້າຄຸມແລະມົງກ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ນນີ້ຂ້າແນມເບ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ໍຖ້າແລະປາດຖະໜ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ອງຂາວນັ້ນໃນບໍ່ຊ້າຈະລອຍລົງມາ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 ຄົນ​ເປັນ​ຈຳນວນຫລາຍ​ຈະ​ມາ​ຈາກ​ທິດ​ຕະເວັນ​ອອກ​ແລະ​ທິດ​ຕະເວັນ​ຕົກ ຈະ​ມາ​ເອນ​ກາຍ​ລົງ​ກັນ​ກັບ​ອັບ​ລາ​ຮາມ​ແລະ​ອິສ​ອັກ​ແລະ​ຢາ​ໂຄບ​ໃນ​ອານາຈັກ​ແຫ່ງ​ສະຫວັນ</w:t>
      </w:r>
      <w:r>
        <w:rPr>
          <w:rFonts w:cs="Saysettha OT" w:ascii="Saysettha OT" w:hAnsi="Saysettha OT"/>
          <w:sz w:val="24"/>
          <w:szCs w:val="24"/>
        </w:rPr>
        <w:t>...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ຈະ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ບໍ່ມີສິ່ງໃດບໍ່ວ່າຈະຢູ່ໃນໂລກຫຼືໃນນາຮົກ ສາມາດຢຸດຢັ້ງພວກເຂົາຈາກການມາ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ຄິດວ່າມັນຍາກທີ່ຈະມ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 ເຈົ້າຂໍບອກທ່ານວ່າມັນເປັນໄປບໍ່ໄດ້ທີ່ຈະຢຸດຢັ້ງພວກເຂົາບໍ່ໃຫ້ມາ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ຄື້ນສຶນາມິໃຫຍ່ ຂອງພຣະເຈົ້າທີ່ພັດພາເອົາຄົນທີ່ເລືອກສັນຂອງພຣະອົງເຂົ້າສູ່ອານາຈັກດ້ວຍພຣະຄຸນທີ່ ຕ້ານທານບໍ່ໄດ້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ຂີ້ສົງໄສທັງຫຼາຍຈະຖືກກວາດອອກ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ຂີ້ຢ້ານຈະຖືກ ກວາດອອກ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ຊົ່ວຊ້າຈະຖືກກວາດອອກໄປ “ພວກເຂົາຈະມາ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ຮາເລລູຢ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ມ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ດຽວ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ບໍ່ຂັບໄລ່ທ່າ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່ວຍ ພວກທ່ານທຸກຄົນທີ່ມາຫາພຣະອົງໃຫ້ພົ້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ສາມາດແຕ່ພິນາດຖ້າຫາກ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ແກ້ບັນຫາທີ່ຈະພະຍາຍ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ຖ້າຂ້າຢູ່ຫ່າງຈາກພຣະຄຣ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ຈະຕ້ອງຕາຍຕະຫຼອດເປັນນິດ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່າພາດທີ່ຈະໄປເມືອງຂາວງາມ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ພາດທີ່ຈະຮ້ອງເພງກັບພວກເຮົ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ເມືອງທີ່ສົດໃ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າວບໍລິສຸ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ີວ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້າຄຸມແລະມົງກ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ນນີ້ຂ້າແນມເບ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ໍຖ້າແລະປາດຖະໜ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ອງຂາວນັ້ນໃນບໍ່ຊ້າຈະລອຍລົງມາ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.</w:t>
      </w:r>
      <w:r>
        <w:rPr>
          <w:rFonts w:cs="Saysettha OT" w:ascii="Saysettha OT" w:hAnsi="Saysettha OT"/>
          <w:b/>
          <w:bCs/>
          <w:sz w:val="24"/>
        </w:rPr>
        <w:t xml:space="preserve">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ຄໍາເຕືອນກ່ຽວກັບເລື່ອງນາຮົກ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IndentedQuote"/>
        <w:ind w:left="144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ໜ້າ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ຂໍເອົາສ່ວນທີ່ສອງຂອງຂໍ້ພຣະຄໍາພີໃຫ້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ເກືອບຢາກຈະເອົາມັນຖີ້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ມັນຄືໜ້າທີ່ຂອງຂ້າພະເຈົ້າທີ່ຈະເທດສະໜາໃຫ້ທ່ານຟັ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ບັນດາ​ລູກ​ຂອງ​ອານາຈັກ​ຈະ​ຕ້ອງ​ຖືກ​ຂັບ​ໄລ່​ໄສ​ສົ່ງ​ອອກ​ໄປ​ໃນ​ທີ່​ມືດ​ພາຍນອກ ບ່ອນນັ້ນ​ຈະ​ມີ​ສຽງ​ຮ້ອງ​ໄຫ້​ຂົບ​ຂ້ຽວ​ຫຍ້ຳ​ແຂ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8:12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ຜູ້ຊາຍອາວຸໂສຄົນໜື່ງໃສ່ໝວກຂົນນົກແລ່ນອອກກໍາລັງກາຍຊ້າໆຜ່ານເຮືອນ ຂອງພວກເຮົາທຸກໆ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ຄີຍໄປພັກຜ່ອນຍາວນານກັບເມຍຂອງລາວຢູ່ແຖວອາເມລິກາ ໃຕ້ທຸກໆ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ເຈົ້າຂອງບ້ານງາມທີ່ມີສະລອຍນໍ້າຢູ່ໃນສວນຫຼັງບ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ຄົນໜື່ງຊື່ ວ່າເຄີຕິສໂກແມນກໍາລັງອາໄສຢູ່ໃນບ້ານຂອງພວກເຮົາໃນຂະນະທີ່ຊາຍອາວຸໂສຄົນນີ້ແລ່ນຜ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ຈານໂກແມນຈື່ງອອກໄປຕາມຫົນທາງເພື່ອເປັນພະຍານໃຫ້ກັບລາວແຕ່ລາວພັດ ແລ່ນໜີໄປຄືກັບລາວກໍາລັງຖືກຜີໄລ່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ກແມນຈື່ງແລ່ນຕາມລາວໄປຮ້ອງໃສ່ວ່າ“ຢຸດ ກ່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ຜູ້ເຖົ້າເອີຍ ເຈົ້າກໍາລັງຈະຕົກນາຮົກ ຢຸດກ່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ຈົ້າກໍາລັງຈະຕົກນາຮົກ</w:t>
      </w:r>
      <w:r>
        <w:rPr>
          <w:rFonts w:cs="Saysettha OT" w:ascii="Saysettha OT" w:hAnsi="Saysettha OT"/>
          <w:sz w:val="24"/>
          <w:szCs w:val="22"/>
        </w:rPr>
        <w:t>!”</w:t>
      </w:r>
      <w:r>
        <w:rPr>
          <w:rFonts w:ascii="Saysettha OT" w:hAnsi="Saysettha OT" w:cs="Saysettha OT"/>
          <w:sz w:val="24"/>
          <w:sz w:val="24"/>
          <w:szCs w:val="22"/>
        </w:rPr>
        <w:t>ແຕ່ຊາຍ ແກ່ທີ່ໃສ່ໝວກຂົນນົກແລ່ນໄປປະ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ອນຄໍ່າຄືນສຸດທ້າຍຊາຍແກ່ຄົນນັ້ນນອນບໍ່ຫລ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ື່ງເອົາໂສ້ງລອຍນໍ້າມາໃສ່ແລ້ວໄປລອຍນໍ້າຢູ່ສະຂອງຕົນໄປ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ລົ້ມຫົວຟາດລົງພື້ນສະປະມານສອງໂມງເຊ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ບາງຄົນມາພົບສົບຂອງລາວຟູ່ຢູ່ເທິງນໍ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ຕລາວເຢັນໃນເຊົ້າມື້ຕໍ່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ສຸດທ້າຍທີ່ລາວໄດ້ຍິນຈາກນັກເທດຄົນໜື່ງຄື “ຢຸດ ຊາຍແກ່ເອີຍ ເຈົ້າກໍາລັງ ຈະຕົກນາຮົກໄດ໋ ເຈົ້າກໍາລັງຈະຕົກນາຮົກ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ດີ ຂ້າພະເຈົ້າມັກນິໄສ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ສຍໃຈຫຼາຍເມື່ອໄດ້ຍິນຂ່າວຈາກໄອລີນາວ່າລາວຕາຍ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ໄດ້ຍິນກ່ອນທີ່ຂ້າພະເຈົ້າຈະແຕ່ງບົດເທດ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່າປັດເລື່ອງນີ້ອອກໂດຍການຄິດວ່າລາວເປັນຜູ້ເຖົ້າແລະທ່ານຍັງໜຸ່ມ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ບັງ ອາດ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ເລື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ມໍລະນະກໍາທີ່ມີປະຫວັດຂອງຜູ້ຕາຍ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ບນ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ໜັງສືພິມສອງສະບັບທຸກໆເຊ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ົາອ່ານໜັງສືກາຕູນ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 ເຮົາມັກເອີ້ນພວກມັນວ່າ“ເຈ້ຍຕະລົກ”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ມັນບໍ່ໄດ້ຕະລົກ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ມັນໜ້າເສົ້າ ແລະສິ້ນຫວັ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ເສົ້າແລະສິ້ນຫວັງຄືກັບພວກຜູ້ເຖົ້າທີ່ຢູ່ໂດດດ່ຽວໃນບ້ານທີ່ສວຍງ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ທັງຫຼາຍຢ່າປ່ອຍໃຫ້ພໍ່ແມ່ຂອງຕົນຢູ່ຢ່າງດ່ຽວດ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ທາງໂຫດຮ້າຍຫຼາຍທີ່ຈະມີຊີວິດຢູ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ຍາກັບຂ້າພະເຈົ້າຕໍ່ໜ້າພຣະເຈົ້າວ່າພວກທ່ານຈະຮັບພໍ່ແມ່ທີ່ເຖົ້າແລ້ວມາຢູ່ກັບທ່ານເມື່ອພວກເຂົາຕ້ອງຢູ່ໂດດດ່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ຍາກັບ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ອ່ານຈຸດນີ້ທີ່ຢູ່ໃນຄໍາເທດສະໜາທີ່ມີຊື່ວ່າ“ສະຫວັນແລະນາຮົກ” ຢ່າປ່ອຍໃຫ້ພໍ່ແມ່ຂອງທ່ານມີຊີວິດທີ່ໜ້າເບ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ດດ່ຽວ ໃນຍາມເຖົ້າໂດຍພຽງແຕ່ໄດ້ຮັບໂທລະສັບຫຼືຂໍ້ຄວາມທຸກສອງສາມມື້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ພາພໍ່ ຫຼືແມ່ມາຢູ່ກັບທ່ານເມື່ອຄູ່ຄອງຂອງພວກເຂົາຕາຍຈາກ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ເປັນສິ່ງທີ່ຄຣິສຕຽນແທ້ 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ໜ້ອຍກໍພະຍາຍາມ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ເຫັນແກ່ພຣະເຈົ້າຢ່າປ່ອຍໃຫ້ແມ່ຂອງພວກ ທ່ານແຫ່ວແຫ້ງແລະຕາຍຢ່າງໂດດດ່ຽ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ທ່ານເອງພັດມ່ວນຊື່ນກັບຊີວິດຢູ່ຄົນ 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ເຮັດແບບນັ້ນທ່ານກໍຈະກ່ຽວໃນສິ່ງທີ່ທ່ານຫວ່ານລົງ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ນທ່ານ ກໍຈະຕາຍຢ່າງໂດດດ່ຽວແລະລົງໄປນາຮົກຄົນດຽວຄືກັບຊາຍເຖົ້າທີມີຂົນນົກຢູ່ເທິງໝວກ ຂອງລາວຕາຍມື້ວາ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ລາວຕ້ອງລົ້ມຫົວຟາດແລ້ວຈົ່ມນໍ້າລົງໃນສະລອຍນໍ້າຂອງຕົ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ບັນດາ​ລູກ​ຂອງ​ອານາຈັກ​ຈະ​ຕ້ອງ​ຖືກ​ຂັບ​ໄລ່​ໄສ​ສົ່ງ​ອອກ​ໄປ​ໃນ​ທີ່​ມືດ​ພາຍນອກ ບ່ອນນັ້ນ​ຈະ​ມີ​ສຽງ​ຮ້ອງ​ໄຫ້​ຂົບ​ຂ້ຽວ​ຫຍ້ຳ​ແຂ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8:12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ພວກທ່ານບາງຄົນທີ່ຢູ່ໃນນີ້ມີແມ່ເປັນ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ໃນພວກທ່ານກໍາລັງທຸບ ຕີໃຈແມ່ທີ່ທຸກຍາກໃຫ້ແຕ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ພາແມ່ຂອງຂ້າພະເຈົ້າມາຢູ່ໃນບ້ານຂອງພວກເຮົາແລະເມຍຂອງຂ້າພະເຈົ້າກໍຮັກ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ກໍເປັນຫ່ວງເພີ່ນໃນຊ່ວງໄລຍະເວລາສີ່ປິສຸດທ້າຍຂອງເພ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ີພວກລູກໆທີ່ຢູ່ໃນຄຣິສຕະຈັກໃນຄໍ່າຄືນນີ້ຊື່ງຈະທໍາຮ້າຍຫົວໃຈແມ່ຂອງເຂົາແລະເຮັດໃຫ້ຜົມຂອງເພີ່ນຫງອກກ່ອນເວລາອັນຄ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ສືບຕໍ່ໆເຮັດສິ່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ໜື່ງ</w:t>
      </w:r>
      <w:r>
        <w:rPr>
          <w:rFonts w:ascii="Saysettha OT" w:hAnsi="Saysettha OT" w:cs="Saysettha OT"/>
          <w:sz w:val="24"/>
          <w:sz w:val="24"/>
          <w:szCs w:val="22"/>
        </w:rPr>
        <w:t>ທີ່ທໍລະມານຫົວໃຈແມ່ຂອງພວກທ່ານໃນຕອນກາງຄື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ີ່ນອາດຈະບໍ່ມີມື້ບອກພວກທ່ານ ແຕ່ທ່ານຄືຄວາມຫວັງດຽວທີ່ເພີ່ນມີ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ໄດ້ຖອກຊີວິດຂອງເພີ່ນໃຫ້ກັບ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ເປັນ ທາດຕັ້ງແຕ່ເຊົ້າໆຈົນຮອດຄໍ່າເພື່ອໃຫ້ແນ່ໃຈວ່າທ່ານມີຊີວິດທີ່ດີກວ່າທີ່ເພີ່ນມ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ກໍປະຕິເສດສິ່ງໜື່ງທີ່ເພີ່ນຂໍຮ້ອງຈາກທ່າ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ີ່ນບໍ່ບອກກັບທ່ານເພາະເພີ່ນຮັກທ່ານຫຼາຍ ຈື່ງບໍ່ຢາກໃຫ້ທ່ານເສຍ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ວາມຈິງແລ້ວມີສິ່ງດຽວທີ່ເພີ່ນຕ້ອງການຈາກທ່ານແທ້ກໍຄືໃຫ້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ເຊື່ອ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ບ່ອນຫັ້ນແລະຍີ້ມເມື່ອທ່ານຮັບບັບຕິດສະມາ</w:t>
      </w:r>
      <w:r>
        <w:rPr/>
        <w:t xml:space="preserve"> </w:t>
      </w:r>
      <w:r>
        <w:rPr/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ວກທ່ານ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ສາມາດໃຫ້ສິ່ງນັ້ນກັບແມ່ຈົນໆຂອງທ່ານໄດ້ບໍ</w:t>
      </w:r>
      <w:r>
        <w:rPr>
          <w:rFonts w:eastAsia="Arial Unicode MS"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ພີ່ນຈະຮູ້ສຶກຄືກັບວ່າຊີວິດຂອງເພີ່ນເປັນ ສິ່ງເສດເຫຼືອ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ຊີວິດຂອງເພີ່ນບໍ່ມີຄ່າອັນໃດເລີຍຖ້າຫາກທ່ານບໍ່ມາຫາພຣະເຢຊູ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ຮັບບັບຕິດ ສະມາແລະເຮັດໃຫ້ເພີ່ນພູມໃຈໃນໂຕທ່ານ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ວ່າແມ່ຂອງພວກທ່ານຈະເປັນຄຣິສຕຽນຫຼື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ເພື່ອເຫັນແກ່ພຣະເຈົ້າຄົນ ໜຸ່ມສາວເອ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ດຽວນີ້ເຖີດໃນຂະນະທີ່ໃຈຂອງທ່ານຍັງອ່ອນແລະໜຸ່ມຢູ່ ຢ່າອອກໄປໂດຍທີ່ບໍ່ມີພຣະຄຣິສ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ນໃນທີ່ສຸດທ່ານຕ້ອງແລ່ນໜີຈາກພຣະຄຣິສ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 ຊາຍແກ່ທີ່ມີໝວກຂົນນົກຢູ່ເທິງຫົວຂອງລາວເຮັ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ເຮັດແບບນັ້ນຖ້າຫາກທ່ານ ບໍ່ໄດ້ຕອນຮັບເອົາພຣະເຢຊູໃນ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ມື່ອທ່ານຍັງໜຸ່ມຢູ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ຕາຍແລະຈົ່ມລົງໃນ  ນາຮົກບາງເທື່ອອາດຈະເປັນຢູ່ໃນສະຂອງທ່ານ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າຍຢູ່ໃນນໍ້າແລ້ວຈົ່ມລົງໄປບ່ອນມືດ ມ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່ອນທີ່ບໍ່ມີໃຜເອົານໍ້າມາຢອດໃສ່ລີ້ນໃຫ້ເຢັນຢູ່ໃນແປວໄຟທີ່ໄໝ້ຢູ່ເປັນນ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ໄດ້ເລົ່າເລື່ອງຄວາມຝັນຂອງຜູ້ຍິງຄົນໜື່ງທີ່ລາວໄດ້ເລົ່າໃຫ້ລູກຂອງລາວຟ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ຝັນວ່າການພິພາກສາມາເຖິງ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ື້ມເຫຼັ້ມໃຫຍ່ໄດ້ເປີດຂື້ນແລະພຣະເຈົ້າຕັດວ່າ “ວາງພວກຄົນບໍ່ເຊື່ອລົງເບື້ອງຊ້າຍແລະຄົນທີ່ເຊື່ອຢູ່ເບື້ອງຂວາ” ແລ້ວທູດສະຫວັນກໍມາພາ ແມ່ໄປເວົ້າວ່າ “ນາງເປັນຄຣິສຕຽນແລະຕ້ອງໄປຢູ່ເບື້ອງຂວາ ແຕ່ພວກລູກຂອງນາງເປັນ ຄົນ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ແບ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້ອງໄປຢູ່ເບື້ອງຊ້າຍ” ລາວຝັນວ່າພວກລູກໆ ພາກັນຮ້ອງໄຫ້ແລ້ວເວົ້າວ່າ “ແມ່ເອີຍ ພວກເຮົາຕ້ອງພາກຈາກເຈົ້າໄປບໍ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ແມ່ຈື່ງໂອບ ກອດລູກໆແລ້ວເວົ້າວ່າ “ລູກຂອງແມ່ເອີຍ ຖ້າວ່າມັນເປັນໄປໄດ້ແມ່ຊິພາພວກລູກໄປກັບ ແ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ເປັນໄປບໍ່ໄດ້ເພາະພວກລູກບໍ່ໄດ້ເຊື່ອ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ໄດ້ຂໍຮ້ອງພວກເຈົ້າໃຫ້ ເຊື່ອວາງໃຈໃນພຣະເຢຊູແຕ່ພວກເຈົ້າກໍບໍ່ຟັງແລະເຊື່ອຄວາມແ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ແມ່ຕ້ອງໄດ້ແຍກ ຈາກພວກເຈົ້າໄປຕະຫຼອດການ” ໃນວິນາທີນັ້ນທູດສະຫວັນກໍມາຫານ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ໍ້າຕາຂອງນາງ ໄດ້ຈາງຫາຍໄປແລ້ວ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ະນະຄວາມຮັກໄຄ່ແບບທໍາມະຊ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ເຮັດໃຫ້ມິດງຽບ ຢ່າງເໜືອທໍາມະຊາດແລະຍອມຮັບຕໍ່ນໍ້າພຣະໄທ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ຫັນໄປເບິ່ງພວກ ລູກໆແລະເວົ້າກັບເຂົາວ່າ “ແມ່ໄດ້ພາພວກເຈົ້າໄປໂບດ ແມ່ສອນພຣະຄໍາພີໃຫ້ພວກເຈົ້າ ຟັງຢູ່ບ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ອະທິຖານເພື່ອພວກເຈົ້າໃນຕອນກາ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ຈົ້າກໍຍັງປະຕິເສ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 ນີ້ສິ່ງທີ່ແມ່ຕ້ອງເວົ້າຄືຄໍາວ່າເອແມນຕໍ່ການລົງໂທດເປັນນິດນິລັນຂອງພວກເຈົ້າ” ຫຼັງຈາກ ນັ້ນພວກເຂົາກໍຖືກກະຊາກໄປຈາກລາວແລະລາວໄດ້ເຫັນພວກເຂົາຖືກຖີ້ມລົງໃນບ່ອນມືດ ຂ້າງນອກເຂົ້າໃນແປວໄຟຊົ່ວນິດນິລ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ໜຸ່ມທັງ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ຄິດແນວໃດແດ່ເມື່ອວັນສຸດທ້າຍມາເຖິງແລະພວກ ທ່ານໄດ້ຍິນພຣະຄຣິດເວົ້າວ່າ “ຈົ່ງຖອຍໄປ ເຈົ້າຜູ້ຖືກສາບແຊ່ງເຂົ້າສູ່ໄຟຊົ່ວນິດນິລັນ” ແລະຈາກນັ້ນພວກທ່ານກໍໄດ້ຍິນສຽງອື່ນອີກເວົ້າວ່າ “ເອແມນ” ແລະເມື່ອທ່ານຖາມວ່າສຽງ ເອແມນນັ້ນມາຈາກໃ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ພົບວ່າມັນເປັນສຽງແມ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ຍິງສາວທັງຫຼາຍເມື່ອ ທ່ານຖືກຖີ້ມໄປບ່ອນມືດພາຍນອກຂອງນາຮົກພວກທ່ານອາດຈະໄດ້ຍິນຄໍາວ່າ “ເອແມນ” ແລະຄົ້ນພົບວ່າມັນມາຈາກປາກພໍ່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ຄົນຊົ່ວຫຼາຍຄົນທີ່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ຂີ້ເມ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ຍິງໂສເພ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ຮັກຮ່ວມເພດດຽວກັນທີ່ລອດແລ້ວແລະຄົນຕິດຢາເສບຕິດຈະເຂົ້າສູ່ເມືອງ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“ລູກຫຼານຂອງອານາຈັກ” ຄືກັບພວກທ່ານເປັນລູກທີ່ມາໂບດຕະຫຼອດຊີວ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ປະຕິເສດພຣະເຢຊູຈະຖືກ ຖີ້ມລົງໃນທີ່ມືດພາຍນອກແລະໃນແປວໄຟຂອງ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ບ່ອນນັ້ນທ່ານຈະບໍ່ມີຄວາມ ຫວັງອີກຕໍ່ໄປ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ະຫຼອດໄປເປັນນ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ະຫຼອດໄປເປັນນ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ົງຫາຍຕະຫຼອດໄປເປັນນ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ມັນເປັນເລື່ອງງ່າຍຫຼາຍທີ່ຈະຫລົບໜີຈາກສິ່ງໂຫດຮ້າຍ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ັງໝົດທີ່ທ່ານ ຕ້ອງເຮັດກໍຄືເຊື່ອວາງໃຈໃນພຣະເຢຊ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ຽບໆງ່າຍໆ 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ເຊື່ອແຕ່ເທົ່ານັ້ນ ເຊື່ອພຣະອົງ ດຽວ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ຊ່ວຍ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ຊ່ວຍທ່ານ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ຊ່ວຍທ່ານໃຫ້ພົ້ນດຽວນີ້”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ຊື່ອແບບງ່າຍໆໃນພຣະອົງແລະບາບຂອງທ່ານຈະຖືກລ້າງໂດຍພຣະໂລຫິດຂອງພຣະຄຣິດທີ່ຫຼັງໄຫຼ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ກາງແຂນຂອງພຣະຄຣິດແລະຖືກຊໍາລ້າງໃນ 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ົດເທດນີ້ຖືກດັດແປງແລະຫຍໍ້ມາຈາກບຸກຄົນໜື່ງ ໂດຍ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ຊີ</w:t>
      </w:r>
      <w:r>
        <w:rPr>
          <w:rFonts w:cs="Saysettha OT" w:ascii="Saysettha OT" w:hAnsi="Saysettha OT"/>
          <w:sz w:val="24"/>
          <w:szCs w:val="22"/>
          <w:u w:val="single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ອັຊ</w:t>
      </w:r>
      <w:r>
        <w:rPr>
          <w:rFonts w:cs="Saysettha OT" w:ascii="Saysettha OT" w:hAnsi="Saysettha OT"/>
          <w:sz w:val="24"/>
          <w:szCs w:val="22"/>
          <w:u w:val="single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ະເປີໂຈນ “ເຈົ້າຊາຍແຫ່ງນັກເທດ</w:t>
      </w:r>
      <w:r>
        <w:rPr>
          <w:rFonts w:ascii="Saysettha OT" w:hAnsi="Saysettha OT" w:cs="Saysettha OT"/>
          <w:sz w:val="24"/>
          <w:sz w:val="24"/>
          <w:szCs w:val="22"/>
        </w:rPr>
        <w:t>” ຊື່ງທ່ານໄດ້ເທດກັບຝູງຊົນໃຫຍ່ຢູ່ກາງທົ່ງ  ຕອນທີ່ເພີ່ນອາຍຸໄດ້ຊາວ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ເພີ່ນຈະເປັນຜູ້ທໍາອິດທີ່ບອກທ່ານວ່າເພງນີ້ເປັນຄວາມຈິ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ຫ້ອງຢູ່ທີ່ກາງແຂນເພື່ອທ່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ຫ້ອງຢູ່ທີ່ກາງແຂນເພື່ອທ່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ຫຼາຍລ້ານໄດ້ມາ ກໍຍັງມີຫ້ອງເພື່ອທ່ານ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ຫ້ອງຢູ່ທີ່ກາງແຂນເພື່ອທ່ານ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Room at the Cross For You” by Ira F. Stanphill, 1914-1993).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ຢາກຈະລົມກັບພວກເຮົາກ່ຽວກັບການຖືກເຮັດໃຫ້ສະອາດຈາກຄວາມບາບ ໂດຍຄວາມເຊື່ອໃນພຣະໂລຫິດຂອງພຣະເຢຊູ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ຢາກຂໍເຊີນໄປຫ້ອງນໍາວິນຍານດຽວ 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Normal"/>
        <w:rPr>
          <w:b/>
          <w:b/>
          <w:sz w:val="18"/>
          <w:szCs w:val="18"/>
          <w:lang w:bidi="lo-LA"/>
        </w:rPr>
      </w:pPr>
      <w:r>
        <w:rPr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ໄຮເມີແມ່ນມີລິຂະສິດແລະສາມາດເອົາໄປໃຊ້</w:t>
      </w:r>
    </w:p>
    <w:p>
      <w:pPr>
        <w:pStyle w:val="TextBody"/>
        <w:ind w:left="2160" w:hanging="0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TextBody"/>
        <w:ind w:left="2160" w:hanging="0"/>
        <w:rPr>
          <w:rFonts w:ascii="Saysettha OT" w:hAnsi="Saysettha OT" w:eastAsia="Arial Unicode MS" w:cs="Saysettha OT"/>
          <w:bCs/>
          <w:sz w:val="28"/>
          <w:szCs w:val="24"/>
          <w:lang w:val="es-SV"/>
        </w:rPr>
      </w:pPr>
      <w:r>
        <w:rPr>
          <w:rFonts w:eastAsia="Arial Unicode MS" w:cs="Saysettha OT" w:ascii="Saysettha OT" w:hAnsi="Saysettha OT"/>
          <w:bCs/>
          <w:sz w:val="28"/>
          <w:szCs w:val="24"/>
          <w:lang w:val="es-SV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eastAsia="Saysettha OT" w:cs="Saysettha OT" w:ascii="Saysettha OT" w:hAnsi="Saysettha OT"/>
          <w:sz w:val="28"/>
          <w:szCs w:val="36"/>
          <w:lang w:val="es-SV"/>
        </w:rPr>
        <w:t xml:space="preserve">    </w:t>
      </w:r>
      <w:r>
        <w:rPr>
          <w:rFonts w:ascii="Saysettha OT" w:hAnsi="Saysettha OT" w:cs="Saysettha OT"/>
          <w:sz w:val="28"/>
          <w:sz w:val="28"/>
          <w:szCs w:val="36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2"/>
        </w:rPr>
      </w:pPr>
      <w:r>
        <w:rPr>
          <w:rFonts w:ascii="Saysettha OT" w:hAnsi="Saysettha OT" w:cs="Saysettha OT"/>
          <w:b/>
          <w:b/>
          <w:sz w:val="28"/>
          <w:sz w:val="28"/>
          <w:szCs w:val="22"/>
        </w:rPr>
        <w:t>ສະຫວັນແລະນາຮົກ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2"/>
          <w:szCs w:val="22"/>
        </w:rPr>
      </w:pPr>
      <w:r>
        <w:rPr>
          <w:rFonts w:cs="Saysettha OT" w:ascii="Saysettha OT" w:hAnsi="Saysettha OT"/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864" w:right="864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ອກ​ທ່ານ​ທັງ​ຫລາຍ​ວ່າ ຄົນ​ເປັນ​ຈຳນວນຫລາຍ​ຈະ​ມາ​ຈາກ​ທິດ​ຕະເວັນ​ອອກ​ແລະ​ທິດ​ຕະເວັນ​ຕົກ ຈະ​ມາ​ເອນ​ກາຍ​ລົງ​ກັນ​ກັບ​ອັບ​ລາ​ຮາມ​ແລະ​ອິສ​ອັກ​ແລະ​ຢາ​ໂຄບ​ໃນ​ອານາຈັກ​ແຫ່ງ​ສະຫວັນ ແຕ່​ບັນດາ​ລູກ​ຂອງ​ອານາຈັກ​ຈະ​ຕ້ອງ​ຖືກ​ຂັບ​ໄລ່​ໄສ​ສົ່ງ​ອອກ​ໄປ​ໃນ​ທີ່​ມືດ​ພາຍນອກ ບ່ອນນັ້ນ​ຈະ​ມີ​ສຽງ​ຮ້ອງ​ໄຫ້​ຂົບ​ຂ້ຽວ​ຫຍ້ຳ​ແຂ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8:11-12). </w:t>
      </w:r>
      <w:r>
        <w:rPr>
          <w:sz w:val="24"/>
          <w:szCs w:val="24"/>
        </w:rPr>
        <w:t xml:space="preserve"> </w:t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50" w:hanging="0"/>
        <w:rPr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 </w:t>
      </w:r>
      <w:r>
        <w:rPr>
          <w:rFonts w:ascii="Saysettha OT" w:hAnsi="Saysettha OT" w:cs="Saysettha OT"/>
          <w:sz w:val="24"/>
          <w:sz w:val="24"/>
        </w:rPr>
        <w:t>ໜື່ງ ຄໍາສັນຍາເລື່ອງສະຫວັນ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8:11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>7:9</w:t>
      </w:r>
      <w:r>
        <w:rPr>
          <w:sz w:val="24"/>
        </w:rPr>
        <w:t xml:space="preserve">   </w:t>
      </w:r>
      <w:r>
        <w:rPr/>
        <w:t xml:space="preserve"> </w:t>
      </w:r>
    </w:p>
    <w:p>
      <w:pPr>
        <w:pStyle w:val="TextBody"/>
        <w:ind w:left="450" w:hanging="0"/>
        <w:rPr/>
      </w:pPr>
      <w:r>
        <w:rPr>
          <w:sz w:val="24"/>
        </w:rPr>
        <w:t>II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ອງ ຄໍາເຕືອນກ່ຽວກັບເລື່ອງນາຮົກ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8:12.</w:t>
      </w:r>
      <w:r>
        <w:rPr>
          <w:sz w:val="24"/>
        </w:rPr>
        <w:t xml:space="preserve">  </w:t>
      </w:r>
    </w:p>
    <w:p>
      <w:pPr>
        <w:pStyle w:val="Subtitle"/>
        <w:ind w:left="432" w:hanging="0"/>
        <w:rPr/>
      </w:pPr>
      <w:r>
        <w:rPr/>
        <w:t xml:space="preserve">  </w:t>
      </w:r>
    </w:p>
    <w:p>
      <w:pPr>
        <w:pStyle w:val="Subtitle"/>
        <w:ind w:left="43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2:00Z</dcterms:created>
  <dc:creator>Christopher L. Cagan</dc:creator>
  <dc:description/>
  <dc:language>en-US</dc:language>
  <cp:lastModifiedBy>Use This Account</cp:lastModifiedBy>
  <cp:lastPrinted>2014-07-25T00:03:00Z</cp:lastPrinted>
  <dcterms:modified xsi:type="dcterms:W3CDTF">2014-07-25T07:03:00Z</dcterms:modified>
  <cp:revision>4</cp:revision>
  <dc:subject/>
  <dc:title>SALVATION IS THE WORK OF GOD</dc:title>
</cp:coreProperties>
</file>