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ການເກີດໃໝ່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ຊື່ອມຕໍ່ຄວາມຮັກຂອງຄຣິສຕຽນ</w:t>
      </w:r>
    </w:p>
    <w:p>
      <w:pPr>
        <w:pStyle w:val="Heading8"/>
        <w:spacing w:before="0" w:after="0"/>
        <w:rPr>
          <w:b/>
          <w:b/>
          <w:sz w:val="22"/>
        </w:rPr>
      </w:pPr>
      <w:r>
        <w:rPr>
          <w:b/>
          <w:szCs w:val="28"/>
        </w:rPr>
        <w:t>REGENERATION – THE LINK TO CHRISTIAN LOVE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5/3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ໃດ​ເຊື່ອ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ຸກ​ຄົົນທີ່​ຮ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ຊົງ​ໃຫ້​ກຳ​ເນີດ​ນັ້ນ​ກໍ​ຮັກ​ຄົົນທີ່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1)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ເຕີບໃຫຍ່ມາໃນ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ລີ່ມເຂົ້າຮ່ວມຄຣິສຕະຈັກແບັບຕິດ ຕອນທີ່ຂ້າພະເຈົ້າໄດ້ສິບສາມ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ສິ່ງທີ່ຂ້າພະເຈົ້າໄດ້ຮຽນຮູ້ທັນທີກໍຄືພວກຄົນໜຸ່ມໃນຄຣິສຕະຈັກບໍ່ມີຄວາມຮັກຊື່ງ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ຮັກຂ້າພະເຈົ້າແລະພວກເຂົາກໍບໍ່ຮັກ ພວກຜູ້ໃຫຍ່ແລະສິດຍາພິບ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ຄໍາເປິະເປື້ອນຢອກກັນແລະເວົ້າລັບຫຼັງຊື່ງ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ກະຊິບກັນແລະຂຽນເຈ້ຍນ້ອຍໃຫ້ກັນແລະກັນໃນຂະນະທີ່ອາຈານ 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ັງໄດ້ຄົ້ນພົບວ່າພວກຜູ້ໃຫຍ່ໃນຄຣິສຕະຈັກນັ້ນກໍບໍ່ມີຄວາມຮັກຊື່ງ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ເບິ່ງຄືວ່າພວກເຂົາບໍ່ມັກຊື່ງກັນແລະກັນ ແລະມີຫຼາຍຄົນດູໝີ່ນ 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າຢູ່ຮ່ວມກັນສ່ວນຫຼາຍແລ້ວໂດຍການຖືກບັງຄ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ຊ້ເວ ຢູ່ຮ່ວມກັນແບບບໍ່ມີປະໂຫຍ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ຊ້ເວລາສອງຊົ່ວໂມງໃນມື້ວັນອາທິດໂດຍເປັນນິ ໄ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ທໍານຽມຂອງເຂົາທີ່ຈະໄປ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ມີຄວາມຮັກຊື່ງ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ສິດຍາພິ ບານຄົນນັ້ນໄປທີ່ຄຣິສຕະຈັກອື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ຽກປະຈໍາຂອງພວກເຂົາໃນການເຂົ້າຮ່ວມກັບຄຣິສຕະ ຈັກກໍຖືກລົບກວ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ສັ້ັ້ນໆພວກເຂົາກໍແບ່ງແຍກເປັນສາມກຸ່ມແລ້ວເລີ່ມຕໍ່ສູ່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 ຫຼາຍຄົນອອກໄປຈາກຄຣິສຕະຈັກຢ່າງສົມບູ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ີ່ຢູ່ຕໍ່ກໍຕໍ່ສູ້ກັນປານກັບສັດປ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 ດຶກປື້ມເພງໃສ່ກັນແລະກັນໃນຊ່ວງນະມັດສະກາ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ດ່າກັນແລະກັນ ດ້ວຍຄໍາໂງ່ໆໃນຕອນນະມັດສະການ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ກຸ່ມຄຣິສຕະຈັກແບັບຕິດໃຕ້ກໍອອກໄປເປີດຄຣິສຕະຈັກອີກບ່ອນ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 ພະເຈົ້າກໍໄປກັບ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ບໍ່ຊ້າຫຼັງຈາກທີ່ພວກເຮົາໄດ້ເປີດຄຣິສຕະຈັກອີກແຫ່ງໜື່ງແລ້ວ ເລື່ອງເດີມໆກໍເລີ່ມ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ສ່ວນຫຼາຍໄດ້ອອກ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ຂ້າພະເຈົ້າກໍອອກໄປ ແລ້ວໄປເຂົ້າຮ່ວມກັບຄຣິສຕະຈັກຄົນຈີນບ່ອນທີ່ຂ້າພະເຈົ້າຍັງຄົງເປັນສະມາຊິກເປັນເວລາກວ່າຊາວສາມ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ຖິງແມ່ນວ່າຄົນຈີນຈະບໍ່ໂຫດຮ້າຍ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ໍມີຄວາມຮັກໜ້ອຍໜື່ງ ລະຫວ່າງສະມາຊິກນໍາກັນຈົນພຣະເຈົ້າໄດ້ສົ່ງການຟື້ນຟູມາແລະສິ່ງຕ່າງໆໄດ້ປ່ຽນແປງໄປດີຂື້ນກວ່າເກົ່າ</w:t>
      </w:r>
      <w:r>
        <w:rPr>
          <w:lang w:val="en-US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ບໍ່ດົນຫຼັງຈາກທີ່ການຟື້ນຟູໄດ້ເລີ່ມຂື້ນຂ້າພະເຈົ້າກໍອອກໄປຢູ່ໂຮງຮຽນພຣະ 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ລີ່ມຄຣິສຕະຈັກແຫ່ງໜື່ງໃກ້ໆກັບໂຮງຮຽ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ຕ່າງໆກໍໄປ ໄດ້ດີໃນໄລຍະ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ສິ່ງເກົ່າໆກໍເລີ່ມເກີດຂື້ນ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ຜິດກັນແລະ ຖຽງກັນແລ້ວຜູ້ຄົນກໍອອກ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ເປັນລະບຽ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ງອອກໄປແລ້ວກັບຄືນມາ ຫາລອສແອງເຈີລິສ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ລີ່ມຄຣິສຕະຈັກແຫ່ງນີ້ສີ່ສິບປີກ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ສຸດທ້າຍກໍກາຍເປັນຄຣິສຕະຈັກນີ້ທີ່ພວກເຮົາຢູ່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ຣິສຕະຈັກນີ້ກໍປະສົບກັບຄວາມປັ່ນປວນ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ສູ້ກັນແລະຄຣິສຕະຈັກກໍເກີດການແຕກແຍ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ຕ້ອງໃຊ້ເວລາປະມານຊາວຫ້າປີກວ່າ ສິ່ງຕ່າງໆຈະເຢັນລົງແລະກາຍມາເປັນໃນແບບ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ນັ້ນແລະຄືປະສົບການ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ອາດຈະສົງໄສວ່າຂ້າພະ ເຈົ້າໄດ້ຜ່ານສິ່ງທີ່ວົນວຽນຫຍຸ້ງຍາກສັບສົນຂອງຄວາມບ້າບໍ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ມັກສົງໄສຕົນເອງຄື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ໄດ້ແຕ່ພຽງວ່າຜ່ານຈາກເລື່ອງທັງໝົດຂ້າພະເຈົ້າຮູ້ດີວ່າມີ ພຣະເຈົ້າອົງໜື່ງແລະຮູ້ດີວ່າພຣະຄໍາພີຄືພຣະວັດຈະນະ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ພຽງແຕ່ເຊື່ອເລື່ອງພວກ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ັງຮູ້ຈັກເລື່ອງພວກນັ້ນເລິກໆໃນຈິດວິນຍານຂອງຕົນອີກດ້ວ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ສິ່ງເຫຼົ່ານັ້ນ “ບໍ່ແມ່ນໂດຍການກະທໍາທີ່ຊອບທໍາຂອງເຮົາເອ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ດຍຕາມ ພຣະເມດຕາຂອງ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ຕ </w:t>
      </w:r>
      <w:r>
        <w:rPr>
          <w:rFonts w:cs="Saysettha OT" w:ascii="Saysettha OT" w:hAnsi="Saysettha OT"/>
          <w:sz w:val="24"/>
          <w:szCs w:val="22"/>
          <w:lang w:val="en-US"/>
        </w:rPr>
        <w:t>3:5)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ສົບການຂອງຂ້າພະເຈົ້າບໍ່ທໍາມະດ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ຫຼາຍແລ້ວນັກຂ່າວປະເສີດໜຸ່ມ ໄດ້ພົບຜ່ານປະສົບການທີ່ຄ້າຍຄື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ເຮັດໃຫ້ປະສົບການຂອງຂ້າພະເຈົ້າບໍ່ທໍາມະດາ ນັ້ນກໍຄືວ່າຂ້າພະເຈົ້າໄດ້ພົບຜ່ານມັນແລະອອກຈາກມັນດ້ວຍການເຊື່ອໃນພຣະເຈົ້າ ແລະ ພຣະຄໍາພີຫຼາຍກວ່າແຕ່ກ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ກ່ອນທີ່ຂ້າພະເຈົ້າຈະໄປຕໍ່ຂ້າພະເຈົ້າຈະຂໍອ້າງອີງຄຣິສຕຽນວິກເກີຜູ້ຂຽນໜັງສື ເລື່ອງ </w:t>
      </w:r>
      <w:r>
        <w:rPr>
          <w:b/>
          <w:i/>
          <w:lang w:val="en-US"/>
        </w:rPr>
        <w:t>of the Evangelical Nation:  The Surprising Crisis Inside the Church</w:t>
      </w:r>
      <w:r>
        <w:rPr>
          <w:lang w:val="en-US"/>
        </w:rPr>
        <w:t xml:space="preserve"> (HarperOne, 2008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ເວົ້າ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່າວປະເສີດຄຣິສຕຽນໃນປະເທດອາເມລິກາກໍາລັງ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ຄັບເຂື່ອນ ຂອງຂ່າວປະເສີດໃນປະຈຸບັນນີ້ບໍ່ແມ່ນແນວໜ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ບໍ່ໄດ້ຢູ່ໃນແຖວໜ້າ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ປັນເສດເລັກເສດນ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ກ້ອອກຢູ່ໃນຂອບນອ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ແຫວງຫາທຸກຫົນທາງທີ່ເຮົາມັກຢ່າງເຊັ່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ການກັບໃຈ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ັບຕິດສະມ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ການເປັນສະມາຊິ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ຖະວາຍຊັ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ເຂົ້າຮ່ວມຄຣິສຕະຈັ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ຸກຢ່າງຈະຫຼຸດລົງແລະຫຼຸດລ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ານຳ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>9)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ນາງໄດ້ສໍາຮອງຄໍາເວົ້າດ້ວຍຄວາມຈິງແລະສະຖິຕິທີ່ເປັນໄປບໍ່ໄດ້ທີ່ຈະພິສູດວ່າບໍ່ແມ່ 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ອ່ານໜັງສືນັ້ນຂ້າພະເຈົ້າຕ້ອງເຫັນດ້ວຍກັບທິດສະດີພື້ນຖານ ຂອງນາງທີ່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ຫຼາຍແຫ່ງແມ່ນຢູ່ໃນບັນຫາເລິ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ລື່ອງນີ້ບໍ່ແມ່ນເລື່ອງ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ກສິບປີກ່ອ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ໄດ້ຂຽນແລ້ວ ຂຽນອີກກ່ຽວກັບບັນຫາທີ່ເກີດຂື້ນໃນ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ວຢ່າ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ລກຂ່າວປະເສີດທັງໝົດແມ່ນບໍ່ໄດ້ອໍານວຍໃຫ້ຄຣິສຕຽນເຂັ້ມແຂ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 ຂ້າພະເຈົ້າຄິດວ່າພວກສະໄໝໃໝ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ສລີນິຍົມ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ໍເປັນຄື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ໝາຍເຖິງຝູງຊົນທີ່ເຊື່ອພຣະຄໍາພີທີ່ແບກຮັບຂອງດັ່ງເດີມ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ກໍາລັງເຮັດໃຫ້ການກັບໃຈເປັນຄວາມອ່ອນແອຂອງເຮ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ເກີດຜ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ເພ່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ປະເພດ ຂອງຄຣິສຕຽນທີ່ແບກຄວາມຄ້າຍຄືກັນນ້ອຍໜື່ງຂອງພຣະຄໍາພີໃໝ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ຊັດ ເຈນພວກເຮົາຕ້ອງອອກຜົນເປັນຄຣິສຕຽນທີ່ດີກວ່າ</w:t>
      </w:r>
      <w:r>
        <w:rPr/>
        <w:t>(</w:t>
      </w:r>
      <w:r>
        <w:rPr>
          <w:b/>
          <w:i/>
        </w:rPr>
        <w:t>Of God and Men,</w:t>
      </w:r>
      <w:r>
        <w:rPr/>
        <w:t xml:space="preserve"> Christian Publications, 1960, pp. 12, 13)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ຖືກເອີ້ນວ່າຜູ້ທໍານວາຍຜູ້ໜື່ງໃນຍຸກຂອງລາວເອ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ຈະສາມາດມີຄຣິສຕະຈັກທີ່ມີຄວາມຮັກໃນຖ້າມກາງຄວາມສັບສົນແລະການປະຖີ້ມຄວາມເຊື່ອ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ຕ້ອງເລີ່ມບ່ອນທີ່ພຣະຄໍາພີເລີ່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ການກັບໃຈ 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ສາມາດມີຄຣິສຕະຈັກທີ່ມີຄວາມຮັກທີ່ສ້າງຂື້ນຈາກຄົນທີ່ຍັງບໍ່ກັບໃຈໃໝ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ັບໃຈໃໝ່ແທ້ເປັນເຫດການທີ່ສະໜັບສະໜູນໃຫ້ມີການປ່ຽນແປ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ນັກເທດຊາວອັງກິດຜູ້ຍິ່ງໃຫຍ່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ມາເປັນຄຣິສຕຽນຄືວິກິດການ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ດການຮ້າຍແຮງອັນໜື່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ຊື່ງໃນພຣະຄໍາພີໃໝ່ໄດ້ອະທິບາຍຢູ່ໃນຮູບແບບຂອງການເກີດ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ືການຊົງ ສ້າງ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ືການເລີ່ມຕົ້ນ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າຍໄປກວ່ານັ້ນໄດ້ມີການອະທິບາຍເປັນ ການເຮັດວຽກທີ່ເໜືອທໍາມະຊາດໂດຍພຣະເຈົ້າ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ງສິ່ງປຽບໄດ້ກັບຈິດວິນຍານທີ່ຕາຍແລ້ວກັບເຮັດໃຫ້ມີຊີວິດອີກ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ໃນແລະຜ່ານທາງພຣະເຢຊູ ຄຣິດພຣະບຸດຂອງພຣະອົງ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Evangelistic Sermons,</w:t>
      </w:r>
      <w:r>
        <w:rPr>
          <w:sz w:val="22"/>
          <w:szCs w:val="22"/>
        </w:rPr>
        <w:t xml:space="preserve"> The Banner of Truth Trust, 1990, p. 166).</w:t>
      </w:r>
    </w:p>
    <w:p>
      <w:pPr>
        <w:pStyle w:val="IndentedQuote"/>
        <w:ind w:left="1440" w:right="-18" w:hanging="0"/>
        <w:rPr/>
      </w:pP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ມັນໄດ້ນໍາເຮົາກັບເຂົ້າສູ່ຫົວຂໍ້ພຣະຄໍາພີຂອງເຮົາ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ໃດ​ເຊື່ອ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ຸກ​ຄົົນທີ່​ຮ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ຊົງ​ໃຫ້​ກຳ​ເນີດ​ນັ້ນ​ກໍ​ຮັກ​ຄົົນທີ່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ົງ​ດ້ວ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1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ຄໍາວ່າ“ເຊື່ອ”ໝາຍເຖິງຫຍັງໃນຫົວຂໍ້ພຣະຄໍາພີ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IndentedVerse"/>
        <w:ind w:left="1440" w:right="549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ໃດ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ຊື່ອ</w:t>
      </w:r>
      <w:r>
        <w:rPr>
          <w:rFonts w:ascii="Saysettha OT" w:hAnsi="Saysettha OT" w:cs="Saysettha OT"/>
          <w:sz w:val="24"/>
          <w:sz w:val="24"/>
          <w:szCs w:val="24"/>
        </w:rPr>
        <w:t>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cs="Saysettha OT" w:ascii="Saysettha OT" w:hAnsi="Saysettha OT"/>
          <w:sz w:val="24"/>
          <w:szCs w:val="24"/>
        </w:rPr>
        <w:t xml:space="preserve">...”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1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າສາກຣີກແປຄໍາວ່າ“ເຊື່ອ”ແມ່ນ “ພິສເຕອອນ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ຣໍເບີດສັນກ່າວວ່າເລື່ອງນີ້“ບໍ່ ແມ່ນພຽງແຕ່ການສໍານຶກຜິດຂອງຜູ້ມີຄວາມຮູ້ເທົ່ານັ້ນແຕ່ຍັງອຸທິດທັງໂຕແດ່ພຣະເຢຊູຄຣິ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ິສເຕອອນໃນປະສາດສໍາພັດທີ່ເຕັມລົ້ນ”</w:t>
      </w:r>
      <w:r>
        <w:rPr/>
        <w:t xml:space="preserve">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volume VI, Broadman Press, 1953, p. 237; note on I John 5:1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ສະຕຣອງເວົ້າວ່າ“ພິສເຕອອນ”ໝາຍເຖິງ“ມີຄວາມເຊື່ອໃ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ຸກຄົນ ໜື່ງ”</w:t>
      </w:r>
      <w:r>
        <w:rPr/>
        <w:t>(#4100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“ຈົ່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ອ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ັບພະນຸກົມພາສາກຣີກທຸກຄໍາທີ່ເຈົ້າມັກ ແລະ ທ່ານຈະພົບວ່າປະໂຫຍກພິສເຕອອນບໍ່ໄດ້ໝາຍເຖິງແຕ່ເຊື່ອເທົ່ານັ້ນແຕ່ຍັງໝາຍເຖິງການວາງ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ໝາຍຂອງຄວາມເຊື່ອຄືຄວາມໝັ້ນໃຈໃ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ື່ອຖືໃນພຣະເຢຊູ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>)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ຽງແຕ່ຄວາມເຊື່ອ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ຄວາມຄິດເຫ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ສາມາດຊ່ວຍຈິດວິນຍານຂອງ ທ່ານໃຫ້ພົ້ນໄດ້”</w:t>
      </w:r>
      <w:r>
        <w:rPr/>
        <w:t xml:space="preserve"> </w:t>
      </w:r>
      <w:r>
        <w:rPr/>
        <w:t xml:space="preserve">(“Faith and Regeneration,” </w:t>
      </w:r>
      <w:r>
        <w:rPr>
          <w:b/>
          <w:i/>
        </w:rPr>
        <w:t>Metropolitan Tabernacle Pulpit,</w:t>
      </w:r>
      <w:r>
        <w:rPr/>
        <w:t xml:space="preserve"> number 979, p. 138; note on I John 5:1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ພະຍາມານມີຄວາມເຊື່ອ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ຄວາມຄິດເຫ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ໃນ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ບໍ່ຈໍາ ເປັນຕ້ອງອ່ານພຣະຄໍາພີດົນໆກ່ອນທີ່ທ່ານຈະພົບຂໍ້ພຣະຄໍາພີຂໍ້ໜື່ງຄືກັບລູກາ </w:t>
      </w:r>
      <w:r>
        <w:rPr>
          <w:rFonts w:cs="Saysettha OT" w:ascii="Saysettha OT" w:hAnsi="Saysettha OT"/>
          <w:sz w:val="24"/>
          <w:szCs w:val="22"/>
          <w:lang w:val="en-US"/>
        </w:rPr>
        <w:t>4:41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ີ​ກໍ​ອອກ​ມາ​ຈາກ​ຄົນ​ຫລາຍ​ຄົນ​ດ້ວຍຮ້ອ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ມັນ​ຮູ້​ແລ້ວ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41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ະຍາມານເຫຼົ່ານີ້ເຂົ້າໃຈວ່າພຣະເຢຊູຄື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ມັນໄດ້ວາງໃຈ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ຢ ຮັນບໍ່ໄດ້ບອກເຮົາພຽງແຕ່ໃຫ້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ຈິງ</w:t>
      </w:r>
      <w:r>
        <w:rPr>
          <w:rFonts w:ascii="Saysettha OT" w:hAnsi="Saysettha OT" w:cs="Saysettha OT"/>
          <w:sz w:val="24"/>
          <w:sz w:val="24"/>
          <w:szCs w:val="22"/>
        </w:rPr>
        <w:t>ທີ່ວ່າພຣະເຢຊູຄື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ມສິຢາເທົ່າ 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ກໍາລັງບອກເຮົາໃຫ້ວາງໃຈໃນ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ິສເຕອອນ 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ໃຫ້ມີຄວາມເຊື່ອໃນ ແລະເທິ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ອົງ”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ຍັງສືບຕໍ່ບອກເຮົາກ່ຽວກັບງູທອງເຫຼື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ງູຫຼາຍໂຕໄດ້ພາກັນກັດຄົນອິດສະຣາເອນແລະຂ້າ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ບອກໂມເສດໃຫ້ເຮັດງູທອງເຫຼືອງແລະຕັ້ງມັນຂື້ນ ເທິງເສ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ໃຜກໍຕາມທີ່ຖືກງູກັດແລະຕາຍຈາກງູກັດພຽງແຕ່ແນມເບິ່ງງູທອງເຫຼືອງກໍຈະ ໄດ້ຮັບການຮັກສາແລະມີຊີວ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4-1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ໃຊ້ເລື່ອງນັ້ນເພື່ອອະທິ ບາຍວ່າເຮົາລອດໄດ້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 “ການເຊື່ອໃນພຣະເຢຊູຄື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ເສືອດຕາແຫ່ງຄວາມເຊື່ອເບິ່ງທີ່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ງໃຈໃນພຣະອົງດ້ວຍຈິດໃຈຂອງທ່າ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 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40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ຄວາມເຊື່ອຂອງເຮົາຈະໜ້ອຍປານໃດກໍຕາມຖ້າເຮົາຫາກເບິ່ງພຣະ ເຢຊູແລະມີຄວາມເຊື່ອໃນພຣະອົງຜູ້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ມີຄວາມເຊື່ອວ່າໃນທຸກໆກໍລະນີໄດ້ສະແດງ ໃຫ້ເຫັນວ່າທ່ານໄດ້ບັງເກີດ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ໃດ​ເຊື່ອ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...”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1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b/>
          <w:bCs/>
          <w:sz w:val="24"/>
        </w:rPr>
        <w:t>II.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ໃຜທີ່ວາງໃຈໃນພຣະເຢຊູໄດ້ບັງເກີດໃໝ່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>ເກີດຈາກພຣະເຈົ້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ມີຫຼາຍຄົນທີ່ຍັງບໍ່ໄດ້ວາງໃຈໃນພຣະເຢຊູເ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ວ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ພວກເຂົາໄດ້ບັງເກີດໃໝ່ 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ວ້ວາງໃຈສິ່ງອ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ຂອງຂ້າພະເຈົ້າແລະຂ້າພະເຈົ້າໄດ້ ໄປງານສົບໃກ້ເມືອງຊານດິເອໂ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ຄາກັບມາພວກເຮົາໄດ້ພາກັນແວ່ຢູ່ໜື່ງໃນຄຣິສຕະຈັກແບັບຕິດໃຕ້ທີ່ໃຫຍ່ທີ່ສຸດໃນລັດຄາລິຟໍເນ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ນະມັດສະການແລງວັນເສົາຫາກໍຈົບ 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ຮົາອອກໄປຂ້າພະເຈົ້າກໍເຫັນຍິງສາວຄົນໜື່ງທີ່ເປັນຍ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າມ ນາງວ່າຖ້ານາງຫາກ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ຕອບວ່າ“ເຈົ້າຂ້ອຍແມ່ນ”ຂ້າພະເຈົ້າຖາມນາງວ່າ “ເຈົ້າມາເປັນຄຣິສຕຽນໄດ້ແນວໃດ” ນາງຕອບວ່າ “ຂ້ອຍເປັນສະມາຊິກຂອງຄຣິສຕະຈັກນີ້ ມາຕະຫຼອດຊີວິດຂອງຂ້ອຍ” ຂ້າພະເຈົ້າຈື່ງຕອບວ່າ “ຂ້ອຍບໍ່ຄິດວ່າເຈົ້າເຂົ້າໃຈຄໍາຖາມ ຂອງຂ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ງເວົ້າວ່າ ເຈົ້າກາຍມາເປັນຄຣິສຕຽ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ຕອບວ່າ “ຂ້ອຍຮັບບັບຕິດສະມາແລ້ວ” ຂ້າພະເຈົ້າກໍເວົ້າອີກວ່າ “ເຈົ້າກາຍມາເປັ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ຣິສຕຽ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ດ້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ຕອບວ່າ “ຂ້ອຍມາໂບດທຸກໆອາທິດ” ຂ້າພະເຈົ້າຈື່ງຍ່າງອອກໄປດ້ວຍ ຄວາມໂສກເສ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ສາວຈົນຄົນນັ້ນບໍ່ສາມາດຖືກໂນ້ມນ້າວໃຫ້ເວົ້າແມ່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ຕ່ຄໍາດຽ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ຽວກັບ 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ຂອງຄຣິສຕະຈັກແບັບຕິດໃຕ້ໃຫຍ່ນັ້ນຮູ້ຈັກກັນໄປທົ່ວ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ສາວຄົນນັ້ນໄດ້ຍິນລາວເທດສະໜາມາຕະຫຼອດຊີວິດຂອງນ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າງກໍຍັງໂງ່ໃນເລື່ອງລາວ ຂອງການບັງເກີດໃໝ່ຄືກັບນິໂຄເດມັສຜູ້ທີ່ເວົ້າກັບພຣະເຢຊູວ່າ“ສິ່ງເຫຼົ່າຈະເປັນໄປ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?”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3:9)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ຊ່ວຍ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ນາງຄຣິສຕຽນວິກເກີກ່າວວ່າ“ຂ່າວປະ ເສີດຂອງຄຣິສຕຽນໃນປະເທດອາເມລິກາກໍາລັງຕາຍ” ບໍ່ສົງໄສເລີຍ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ກ່າວວ່າ “</w:t>
      </w:r>
      <w:r>
        <w:rPr>
          <w:rFonts w:ascii="Saysettha OT" w:hAnsi="Saysettha OT" w:cs="Saysettha OT"/>
          <w:sz w:val="24"/>
          <w:sz w:val="24"/>
          <w:szCs w:val="24"/>
        </w:rPr>
        <w:t>ໂລກຂ່າວປະເສີດທັງໝົດແມ່ນບໍ່ໄດ້ອໍານວຍໃຫ້ຄຣິສຕຽນເຂັ້ມແຂ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ປາສະຈາກການວາງ ໃຈໃນພຣະເຢຊູທ່ານກໍຍັງຫຼົງຫາຍຢູ່ຄືກັບຍິງສາວຄົນນັ້ນຜູ້ຊື່ງທັງຊີວິດຂອງລາວຄືສະມາ ຊິກຄົນໜື່ງຂອງຄຣິສຕະຈັກແບັບຕິດໃຕ້ໃຫຍ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ໄດ້ວາງໃຈໃນການເປັນສະມາຊິກຄຣິສ ຕະຈັ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ວາງໃຈໃນພິທີບັບຕິດສະມ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ວາງໃຈໃນຄວາມດີຂອງຕົນເອ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ບໍ່ວ່າ ທ່ານຈະເຮັດຫຍັງກໍຕາມຢ່າໄປໄວ້ໃຈໃນຄວາມຮູ້ສຶກແຫ່ງອາລົມຂອງຕ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ວາງໃຈໃນ ພຣະເຢຊູ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ໄດ້ຮັບການຊໍາລະລ້າງຈາກຄວາມຜິດບາບຂອງທ່ານໂດຍພຣະໂລຫິດ ພຣະຄຣິດທີ່ຫຼັ່ງລົງມາເທິງໄມ້ກາງແຂ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ກັບທີ່ສະເປີໂຈນກ່າວສະເໝີວ່າ “ຈົ່ງປັກທຸງລົງ ເທິງພຣະຄຣິດ” ຈົ່ງແນມເບິ່ງ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ວາງໃຈ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ໄປຂ້າງໜ້າທີ່ພຣະ 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ບໍ່ຍາກເລີ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ເບິ່ງພຣະອົງຄືກັບທີ່ຄົນອິດສະຣາເອນແນມເບິ່ງງູທອງ ເຫຼືອງແລະໄດ້ຮັບການປົວໃຫ້ຫາຍດີ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ແລະມີຊີວິດພີນ້ອງຂອງຂ້າຈົ່ງ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ແນມເບິ່ງພຣະເຢຊູດຽວນີ້ແລ້ວມີຊີວິດ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າມທີ່ບັນທຶກໄວ້ໃນພຣະຄໍາ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ພຽງແຕ່ເມື່ອທ່ານແນມເບິ່ງແລະມີຊີວິດ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ok and Live” by William A. Ogden, 1841-189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tabs>
          <w:tab w:val="clear" w:pos="720"/>
          <w:tab w:val="left" w:pos="50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III.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ສິ່ງທີ່ຫຼັ່ງອອກມາຈາກການເກີດໃໝ່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ໃດ​ເຊື່ອ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ະ​ທຸກ​ຄົົນທີ່​ຮັກ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​ຜູ້​ຊົງ​ໃຫ້​ກຳ​ເນີດ​ນັ້ນ​ກໍ​ຮັກ​ຄົົນທີ່​ບັງ​ເກີດ​ຈາກ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1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ຫ້ສັງເກດປະໂຫຍກທີ່ສອງຂອງຂໍ້ພຣະຄໍາພີ“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​ທຸກ​ຄົົນທີ່​ຮ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ຊົງ​ໃຫ້​ກຳ​ເນີດ​ນັ້ນ​ກໍ​ຮັກ​ຄົົນທີ່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1),</w:t>
      </w:r>
      <w:r>
        <w:rPr>
          <w:rFonts w:ascii="Saysettha OT" w:hAnsi="Saysettha OT" w:cs="Saysettha OT"/>
          <w:sz w:val="24"/>
          <w:sz w:val="24"/>
          <w:szCs w:val="24"/>
        </w:rPr>
        <w:t>ຄວາມຮັກຂອງພີ່ນ້ອງຊາຍ ແລະຍິງໃນຄຣິສຕະຈັກຄືຜົນຂອງການເກີດ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ທົດສອບຂອງການກັບໃຈໃໝ່ແທ້ຄື ການທີ່ພວກເຮົາຮັກຄົນອື່ນໆຊື່ງເປັນຄົນທີ່ກັບໃຈໃໝ່ແທ້ເຊັ່ນດຽວ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ວີນັນແມັກ ກີ້ໄດ້ກ່າວວ່າ“ທ່ານໄດ້ບັງເກີດໃໝ່ເມື່ອທ່ານໄດ້ວາງໃຈໃນພຣະເຢຊູຄຣິດ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ຂໍ້ພິສູດກໍຄືວ່າທ່ານຮັກ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ຮັ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ບິດາຂອງທ່າ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ໃຫ້ເຮົາເກີດ ມາ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ະທ່ານກໍຕ້ອງຮັກລູກຂອງພຣະອົງຄົນອື່ນໆເພາະເຂົາຄືພີ່ນ້ອງຊາຍແລະຍິງຂອງ ທ່ານ</w:t>
      </w:r>
      <w:r>
        <w:rPr/>
        <w:t>(</w:t>
      </w:r>
      <w:r>
        <w:rPr>
          <w:b/>
          <w:i/>
        </w:rPr>
        <w:t>Thru the Bible,</w:t>
      </w:r>
      <w:r>
        <w:rPr/>
        <w:t xml:space="preserve"> Thomas Nelson, 1983; note on I John 5:1). 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ໍານຶກວ່ານີ້ແມ່ນເຫດຜົນຫຼັກໆທີ່ພວກເຮົາມີຄຣິສຕະຈັກຫຼາຍແຫ່ງບໍ່ຖືກ 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່ງແຍກກັນ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ອອກໄປຈາກຄຣິສຕະຈັກ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ສະເພາະແມ່ນຄົນໜຸ່ມສ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ິດຍາພິບານຂອງຂ້າພະເຈົ້າຫຼາຍສິບປີຄື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 xml:space="preserve">ທິໂມທີລິນ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ນໄດ້ຂຽນກ່ຽວ ກັບຄຣິສຕະຈັກທີ່ປະສົບກັບບັນຫາຫຼາຍຢ່າງ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ຫຼາຍຄົນໃນຄຣິສຕະຈັກອ້າງຕົນວ່າເປັນຄຣິສຕຽນແຕ່ບໍ່ມີຊີວິດນິລັນດ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ຕໍ່ສູ້ເພື່ອສິດທິພິເສດແຕ່ຖອຍໜີໄປຈາກຄວາມຮັບຜິດຊອ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ງ ເຊັ່ນພວກສະມາຊິກທີ່ມັກຈະຮັບໃຊ້ຄຣິສຕະຈັກໃນທາງທີ່ຜິ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ບໍ່ຄອ່ຍດີ ປານໃດທີ່ຜູ້ຄົນມັກຈະອະນຸຍາດໃຫ້ເຊວມະເຮັ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ີ່ຜູ້ຄົນຄົ້ນຫາບໍ່ພົບ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ຖືກ ສັກເຂົ້າໄປໃນຮ່າງກາຍຂອງ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ີ້ເປັນເຫດຜົນວ່າເປັນຫຍັ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ຫຼາຍບ່ອນໃນປະຈຸບັນກໍາລັງທົນທຸກຈາກພະຍາດທີ່ຮ້າຍແຮງຕ່າງໆ</w:t>
      </w:r>
    </w:p>
    <w:p>
      <w:pPr>
        <w:pStyle w:val="IndentedQuote"/>
        <w:ind w:left="1440" w:right="-18" w:hanging="0"/>
        <w:rPr/>
      </w:pP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38-4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ເວົ້າເຖິງບັນຫານີ້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ຄິດນີ້ທີ່ເພາະຜູ້ຄົນເປັນສະມາຊິກຂອງຄຣິສຕະຈັກແລະເຂົ້າຮ່ວມ ເປັນປົກກະຕິຊື່ງພວກເຂົາຕ້ອງເປັນຄຣິສຕຽນຄືໜື່ງໃນການແກ້ງເຮັດທີ່ ຮ້າຍແຮງແລະຂ້າພະເຈົ້າຂໍແນະນໍາວ່າມັນເປັນເຫດຜົນຫຼັກຂອງສະພາບ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ດີ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ຄຣິສຕະຈັກໃນປະຈຸບັນນີ້</w:t>
      </w:r>
      <w:r>
        <w:rPr/>
        <w:t xml:space="preserve"> </w:t>
      </w:r>
      <w:r>
        <w:rPr/>
        <w:t xml:space="preserve">today (Martyn Lloyd-Jones, M.D., </w:t>
      </w:r>
      <w:r>
        <w:rPr>
          <w:b/>
          <w:i/>
        </w:rPr>
        <w:t>Preaching and Preachers,</w:t>
      </w:r>
      <w:r>
        <w:rPr/>
        <w:t xml:space="preserve"> Zondervan Publishing House, 1981 edition, p. 14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ບໍ່ເຊື່ອສາມາດມາເປັນສະມາຊິກຂອງຄຣິສຕະຈັກແບັບຕິດແລະຂ່າວປະເສີດ ເກືອບທຸກແຫ່ງໄດ້ໂດຍບໍ່ມີການຖາມຈັກຄໍາຖ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ຮັບທັນທີ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ບໍ່ ເຄີຍເປັ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ິນໄດ້ກ່າວວ່າພວກເຂົາ“ອ້າງຕົນວ່າເປັນຄຣິສຕຽນແຕ່ ບໍ່ມີຊີວິດອັນຕະຫຼອດໄປເປັນນິດ” ແນ່ນອນລາວໝາຍຄວາມວ່າພວກເຂົາບໍ່ມີ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ໂຊອິໄອໂອ ນິໂອ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ຊີວິດຂອງພຣະເຈົ້າຢູ່ໃນ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ພຣະເຈົ້າເຂົ້າມາໃນຜູ້ຄົນເມື່ອເຂົາໄດ້ ກັບໃຈເສຍ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ຂໍ້ພຣະຄໍາພີຂອງເຮົາເວົ້າວ່າພວກເຂົາ“ໄດ້ເກີດຈາກພຣະເຈົ້າ”“ບັງ ເກີດຈາກພຣະເຈົ້າ” ນັກເທດຜູ້ຍິ່ງໃຫຍ່ຈອຊໄວຟິວ</w:t>
      </w:r>
      <w:r>
        <w:rPr>
          <w:rFonts w:cs="Saysettha OT" w:ascii="Saysettha OT" w:hAnsi="Saysettha OT"/>
          <w:sz w:val="24"/>
          <w:szCs w:val="22"/>
          <w:lang w:val="en-US"/>
        </w:rPr>
        <w:t>(1714-177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ຮັບຄວາມລອດພາຍ ຫຼັງທີ່ລາວໄດ້ອ່ານປື້ມທີ່ຂຽນໂດຍເຮັນຣີ່ສະກອບກັລທີ່ມີຊື່ວ່າ“ຊີວິດຂອງພຣະເຈົ້າພາຍໃນ ຈິດວິນຍານຂອງມະນຸດ” ຊີວິດຂອງພຣະເຈົ້າໄດ້ໃຫ້ຜູ້ຄົນເກີດໃໝ່ໃນວິນາທີທີ່ເຂົາວາງໃຈ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 ໃນພຣະເຢຊູ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ວກເຂົາອາດຈະບໍ່“ຮູ້ສຶກ”ຫຍັງເລີຍ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ແຕ່ຄຣິສຕຽນທີ່ຈະເລີນເຕີບໃຫຍ່ຈະເຂົ້າໃຈວ່າມີບາງສິ່ງບາງຢ່າງແຕກຕ່າງກັບຄົນໃໝ່ທີ່ກັບໃຈໃໝ່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ໜື່ງໃນສິ່ງທີ່ແຕກຕ່າງກໍຄືພວກເຂົາຈະຮັກຄົນອື່ນໆໃນຄຣິສຕະຈັກຊື່ງ “ບັງເກີດຈາກພຣະເຈົ້າ” ຜູ້ທີ່ “ເກີດຈາກພຣະເຈົ້າ”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ວກເຂົາຈະມີຄວາມຮູ້ສຶກເຫຼົ່ານັ້ນສໍາຫຼັບຄົນທີ່ມີຊີວິດຂອງພຣະເຈົ້າໃນໂຕເຂົາ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ວກເຂົາ ຈະມີຄວາມຮັກຂອງຄຣິສຕຽນສໍາຫຼັບເຂົາ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ຄວາມຮັກຕໍ່ໂລກທີ່ຫຼົງຫາຍຫຼືສະມາຊິກຄຣິສຕະ ຈັກທີ່ຍັງບໍ່ລອດ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ທີ່ບໍ່ເຂົ້າໃຈ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2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ລອຍ</w:t>
      </w:r>
      <w:r>
        <w:rPr>
          <w:rFonts w:cs="Saysettha OT" w:ascii="Saysettha OT" w:hAnsi="Saysettha OT"/>
          <w:sz w:val="24"/>
          <w:szCs w:val="22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ໂຈນກ່າວວ່າ“ພວກເຮົາຕ້ອງການທໍາມະຊາດພຣະ ເຈົ້າຢູ່ກັບເຮົາກ່ອນທີ່ພວກເຮົາຈະສາມາດຮັກຄົນອື່ນໄດ້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Love of God,</w:t>
      </w:r>
      <w:r>
        <w:rPr>
          <w:lang w:val="en-US"/>
        </w:rPr>
        <w:t xml:space="preserve"> Crossway, 1994, p. 45)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ຄືກັບທີ່ອັກຄະສາວົກໂຢຮັນໄດ້ກ່າວໃນຕອນຕົ້ນຂອງຈົດໝາຍຂອງລາວ</w:t>
      </w:r>
      <w:r>
        <w:rPr>
          <w:rFonts w:cs="Saysettha OT" w:ascii="Saysettha OT" w:hAnsi="Saysettha OT"/>
          <w:sz w:val="24"/>
          <w:szCs w:val="22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ຮູ້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ພົ້ນ​ຈາກ​ຄວາມ​ຕາຍ​ໄປ​ສູ່​ຊີວິ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ເພາະ​ເຮົາ​ຮັກ​ພີ່​ນ້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ໃດ​ທີ່​ບໍ່​ຮັກ​ພີ່​ນ້ອງ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ຍັງ​ຢູ່ໃນ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4)</w:t>
      </w:r>
      <w:r>
        <w:rPr>
          <w:sz w:val="24"/>
          <w:szCs w:val="24"/>
        </w:rPr>
        <w:t xml:space="preserve"> 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ທີ່ຍັງຄົງຢູ່ໃນຖະນະທີ່ຝ່າຍວິນຍານຕາຍ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ໃຫ້ທ່ານຜ່ານຈາກ ຄວາມຕາຍໄປສູ່ຊີວິດ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ເຊື່ອ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ື່ອໝັັ້ນໃນ 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ຈະຊົງລ້າງທ່ານອອກຈາກ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ຟື້ນຂື້ນ ຈາກຕາຍຂອງພຣະອົງຈະຊົງປະທານຊີວິດໃຫ້ແກ່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ວິນາທີທີ່ທ່ານຫັນມາຫາພຣະເຢຊູແລະວາງໃຈໃນພຣະອົງພຽງຜູ້ດຽ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່ານຈະຜ່ານຈາກຄວາມຕາຍໄປສູ່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ຝ່າຍວິນ ຍານຂອງທ່ານຈະເປັນໜື່ງດຽວກັນໂດຍຄວາມຮັກທີ່ບໍລິສຸດກັບຄົນທີ່ຢູ່ຖ້າມກາງເຮົາຜູ້ຊື່ງ ໄດ້ວາງໃຈໃນພຣະເຢຊູຄຣິດເຊັ່ນດຽວ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ເຂົາຈະຮູ້ວ່າເຮົາເປັນຄຣິສຕຽນໂດຍຄວາມຮັກ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ດຍຄວາມ ຮັກ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່ນແລ້ວເຂົາຈະຮູ້ວ່າເຮົາເປັນຄຣິສຕຽນໂດຍຄວາມຮັກຂອງເຮົາ </w:t>
      </w:r>
      <w:r>
        <w:rPr/>
        <w:t>(Chorus by Peter R. Scholtes, 1938-2009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ຫວັງວ່າເລື່ອງແບບນັ້ນຈະເປັນປະສົບການຂອງທ່ານໃນໄວໆ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 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ໍາລະທ່ານຈາກຄວາມບາບໂດຍພຣະໂລຫິດທີ່ພຣະ ອົງຊົງຫຼັ່ງລົງມາ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ຈະຊ່ວຍທ່ານໃຫ້ພົ້ນຈາກບາບແລະປະທານຊີ ວິດນິລັນດອນໃຫ້ທ່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ຊີວິ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ກີດໃໝ່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ີດຈາກເບື້ອງເທິ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ຂ້າພະເຈົ້າຈົບບົດເທດນີ້ໂດຍການເຕືອນສະຕິພວກທ່ານໃນເລື່ອງຂອງ“ໂອລີ ເວີທະວິສທ໌” ໂອລີເວີເປັນເດັກກໍາພ້າຜູ້ຊາຍໂຕນ້ອຍໆອາຍຸ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ຂອງ ລາວຕາຍຍ້ອນຄອດລາວມາແລະລາວກໍບໍ່ມີພີ່ນ້ອງຄົນອື່ນໆ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ເປັນເດັກກໍາພ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່ດດຽວໃນໂລກພຽງລໍາພ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ູ່ໃນສູນລ້ຽງເດັກກໍາພ້າໃນປະເທດອັງກິດໃນສະຕະວັດທີ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ຶດຢາ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ພຽງແຕ່ເອົາຖ້ວຍນ້ອຍໆທີ່ມີນໍ້າແກງແປ້ງເຂົ້າໂອດໃຫ້ເປັນ ອາຫານແລງທຸກໆຄື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ັກນ້ອຍຄົນໆທີ່ຢູ່ໃນໂຕະຂອງໂອລີເວີຊຶມໃສ່ຫູລາວວ່າ “ໄປຂໍຕື່ມ ອີກ” ສຸດທ້າຍເພາະບໍ່ຢາກຕາຍຍ້ອນຄວາມຫິວເດັກນ້ອຍຄົນນີ້ຈື່ງເອົາຖ້ວຍນ້ອຍຂອງຕົນ ຍ່າງໄປຫາຜູ້ຊາຍທີ່ໂຕໃຫຍ່ອ້ວນທີ່ຮັບຜິດຊອ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ໂຕໃຫຍ່ຄົນນັ້ນແນມລົງມາເບິ່ງລາວແລ້ວເວົ້າວ່າ“ເຈົ້າຕ້ອງກາ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ຽງທີ່ພິລຶ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ລີເວີກໍຕອບວ່າ “ທ່ານເອີຍ ຂ້າ ນ້ອຍຂໍຕື່ມອີກແດ່” ຊາຍໂຕໃຫຍ່ຕອບວ່າ “ແມ່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ັກກໍຕອບວ່າ“ທ່ານເອີຍ ຂ້າ ນ້ອຍຂໍຕື່ມອີກແດ່” ຊາຍໃຫຍ່ຄົນນັ້ນກໍຮ້ອງວ່າ“ແມ່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ຕ້ອງການແມ່ນຫຍັງຕື່ມ 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ື່ມ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ຕ້ອງການຕື່ມ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ລີເວີຈື່ງຖືກຕີແລະຂັງໃສ່ໂຊ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ອົາລາວ ໄປຖີ້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ສອງມື້ລາວກໍຖືກສົ່ງອອກໄປເຮັດວຽກຈັດການມ້ຽນສົ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ຮັດໃຫ້ລາວນອນໃນຫ້ອງມື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ກ້ອງໂລງສົບ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້າພວກທ່ານຫາກເຄີຍອ່ານໜັງສືທີ່ຂຽນໂດຍດິກເຄນຊ໌ ຫຼືຖ້າທ່ານຫາກເຄີຍເບິ່ງ ໜັງໃນປີ </w:t>
      </w:r>
      <w:r>
        <w:rPr>
          <w:rFonts w:cs="Saysettha OT" w:ascii="Saysettha OT" w:hAnsi="Saysettha OT"/>
          <w:sz w:val="24"/>
          <w:szCs w:val="22"/>
          <w:lang w:val="en-US"/>
        </w:rPr>
        <w:t>1948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ທ່ານກໍຈະບໍ່ເຄີຍລືມສາກນັ້ນເດັດຂາ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່ອນທີ່ຜູ້ຊາຍໂຕ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ຸ້ຍ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່ວຍບາດຫຼວງ”ປະຕິເສດທີ່ຈະເອົານໍ້າແກງເຂົ້າໂອດໃຫ້ເດັກທີ່ອຶດຢາກຄົນນັ້ນກິ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້ານວ່າພວກທ່ານບາງຄົນຈະຄິດເຖິງພຣະເຢຊູໃນ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ິດ ວ່າພຣະອົງໂຫດຮ້າຍແລະໃຈແຂ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ິດວ່າພຣະອົງບໍ່ຢາກມອບຄວາມລອດໃຫ້ແກ່ 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ຄິດຜິດ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ຊົງຮັ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ພ້ອມແລ້ວທີ່ຈະ ມອບທຸກສິ່ງທີ່ທ່ານຕ້ອງ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ື່ມ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ວ່າ “ຈົ່ງມາຫາເຮົ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ເຮົາ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ຫ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ຫາຍເມື່ອຍເປັນສຸ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11:2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 “ເຮົ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ມອ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 ວິດອັນຕະຫຼອດໄປເປັນນິດໃຫ້ແກ່ເຂ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0:2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່າ “ເຮົາ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ຫ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 ນັ້ນດື່ມຈາກບໍ່ນໍ້າພຸໂດຍບໍ່ຕ້ອງເສຍອັນໃດເລີ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21:6)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ຈະຊ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ປະທ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ໃຫ້ແກ່ທ່ານລ້າ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ປະທ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 ແລະສັນຕິສຸກ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ປະທ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ຈາກບາບ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 ຈະຊ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ປະທ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ນິລັນດອນ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ທ່ານຈະຕ້ອງເຮັດກໍຄືວາງໃຈໃນພຣະອົງ ຈົ່ງແນມເບິ່ງພຣະອົງແລະ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ແລະມີຊີວິດພີນ້ອງຂອງຂ້າຈົ່ງ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ແນມເບິ່ງພຣະເຢຊູດຽວນີ້ແລ້ວມີຊີວິດ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າມທີ່ບັນທຶກໄວ້ໃນພຣະຄໍາ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ພຽງແຕ່ເມື່ອທ່ານແນມເບິ່ງແລະມີຊີວິດ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Cs w:val="18"/>
          <w:lang w:bidi="lo-LA"/>
        </w:rPr>
      </w:pPr>
      <w:r>
        <w:rPr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-432" w:hanging="0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 xml:space="preserve">: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4:7-11;3:11-14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rFonts w:cs="DokChampa"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“</w:t>
      </w:r>
      <w:r>
        <w:rPr>
          <w:bCs/>
          <w:sz w:val="24"/>
          <w:szCs w:val="24"/>
        </w:rPr>
        <w:t>Blest Be the Tie” (by John Fawcett, 1740-1817)/</w:t>
      </w:r>
    </w:p>
    <w:p>
      <w:pPr>
        <w:pStyle w:val="Normal"/>
        <w:ind w:right="-576" w:hanging="0"/>
        <w:rPr/>
      </w:pPr>
      <w:r>
        <w:rPr>
          <w:bCs/>
          <w:sz w:val="24"/>
          <w:szCs w:val="24"/>
        </w:rPr>
        <w:t xml:space="preserve">    “</w:t>
      </w:r>
      <w:r>
        <w:rPr>
          <w:bCs/>
          <w:sz w:val="24"/>
          <w:szCs w:val="24"/>
        </w:rPr>
        <w:t xml:space="preserve">They’ll Know we are Christians by our Love” (by Peter R. Scholtes, 1938-2009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TextBody"/>
        <w:jc w:val="center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ການເກີດໃໝ່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ຊື່ອມຕໍ່ຄວາມຮັກຂອງຄຣິສຕຽນ</w:t>
      </w:r>
    </w:p>
    <w:p>
      <w:pPr>
        <w:pStyle w:val="Normal"/>
        <w:jc w:val="center"/>
        <w:rPr>
          <w:rFonts w:ascii="Saysettha OT" w:hAnsi="Saysettha OT" w:cs="DokChampa"/>
          <w:b/>
          <w:b/>
          <w:bCs/>
          <w:sz w:val="24"/>
          <w:szCs w:val="28"/>
          <w:lang w:bidi="lo-LA"/>
        </w:rPr>
      </w:pPr>
      <w:r>
        <w:rPr>
          <w:rFonts w:cs="DokChampa" w:ascii="Saysettha OT" w:hAnsi="Saysettha OT"/>
          <w:b/>
          <w:bCs/>
          <w:sz w:val="24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IndentedVerse"/>
        <w:ind w:left="993" w:right="974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ໃດ​ເຊື່ອ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ຸກ​ຄົົນທີ່​ຮ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ຊົງ​ໃຫ້​ກຳ​ເນີດ​ນັ້ນ​ກໍ​ຮັກ​ຄົົນທີ່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1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ຕ </w:t>
      </w:r>
      <w:r>
        <w:rPr>
          <w:rFonts w:cs="Saysettha OT" w:ascii="Saysettha OT" w:hAnsi="Saysettha OT"/>
          <w:sz w:val="24"/>
          <w:szCs w:val="24"/>
        </w:rPr>
        <w:t>3:5)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tabs>
          <w:tab w:val="clear" w:pos="720"/>
          <w:tab w:val="left" w:pos="432" w:leader="none"/>
        </w:tabs>
        <w:ind w:left="567" w:hanging="0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ຄໍາວ່າ“ເຊື່ອ”ໝາຍເຖິງຫຍັງໃນຫົວຂໍ້ພຣະຄໍາພີ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1</w:t>
      </w:r>
      <w:r>
        <w:rPr>
          <w:rFonts w:ascii="Saysettha OT" w:hAnsi="Saysettha OT" w:cs="Saysettha OT"/>
          <w:sz w:val="24"/>
          <w:sz w:val="24"/>
        </w:rPr>
        <w:t>ກ</w:t>
      </w:r>
      <w:r>
        <w:rPr>
          <w:rFonts w:cs="Saysettha OT" w:ascii="Saysettha OT" w:hAnsi="Saysettha OT"/>
          <w:sz w:val="24"/>
        </w:rPr>
        <w:t>;</w:t>
      </w:r>
    </w:p>
    <w:p>
      <w:pPr>
        <w:pStyle w:val="TextBody"/>
        <w:tabs>
          <w:tab w:val="clear" w:pos="720"/>
          <w:tab w:val="left" w:pos="432" w:leader="none"/>
        </w:tabs>
        <w:ind w:left="567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 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4:41.</w:t>
      </w:r>
      <w:r>
        <w:rPr>
          <w:sz w:val="24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567" w:hanging="0"/>
        <w:rPr>
          <w:rFonts w:ascii="Saysettha OT" w:hAnsi="Saysettha OT" w:cs="Saysettha OT"/>
          <w:sz w:val="24"/>
        </w:rPr>
      </w:pPr>
      <w:r>
        <w:rPr>
          <w:sz w:val="24"/>
        </w:rPr>
        <w:t>II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ອງ ໃຜທີ່ວາງໃຈໃນພຣະເຢຊູໄດ້ບັງເກີດໃໝ່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ເກີດຈາກພຣະເຈົ້າ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567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 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3:9. 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TextBody"/>
        <w:tabs>
          <w:tab w:val="clear" w:pos="720"/>
          <w:tab w:val="left" w:pos="504" w:leader="none"/>
        </w:tabs>
        <w:ind w:left="567" w:hanging="0"/>
        <w:rPr/>
      </w:pPr>
      <w:r>
        <w:rPr>
          <w:sz w:val="24"/>
        </w:rPr>
        <w:t>III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າມ ສິ່ງທີ່ຫຼັ່ງອອກມາຈາກການເກີດໃໝ່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1</w:t>
      </w:r>
      <w:r>
        <w:rPr>
          <w:rFonts w:ascii="Saysettha OT" w:hAnsi="Saysettha OT" w:cs="Saysettha OT"/>
          <w:sz w:val="24"/>
          <w:sz w:val="24"/>
        </w:rPr>
        <w:t>ຂ</w:t>
      </w:r>
      <w:r>
        <w:rPr>
          <w:rFonts w:cs="Saysettha OT" w:ascii="Saysettha OT" w:hAnsi="Saysettha OT"/>
          <w:sz w:val="24"/>
        </w:rPr>
        <w:t>; 3:14;</w:t>
      </w:r>
    </w:p>
    <w:p>
      <w:pPr>
        <w:pStyle w:val="TextBody"/>
        <w:tabs>
          <w:tab w:val="clear" w:pos="720"/>
          <w:tab w:val="left" w:pos="504" w:leader="none"/>
        </w:tabs>
        <w:ind w:left="567" w:hanging="0"/>
        <w:rPr/>
      </w:pPr>
      <w:r>
        <w:rPr>
          <w:rFonts w:cs="Saysettha OT" w:ascii="Saysettha OT" w:hAnsi="Saysettha OT"/>
          <w:sz w:val="24"/>
        </w:rPr>
        <w:tab/>
        <w:t xml:space="preserve">   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11:28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0:28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>21:6.</w:t>
      </w:r>
      <w:r>
        <w:rPr>
          <w:sz w:val="24"/>
        </w:rPr>
        <w:t xml:space="preserve">  </w:t>
      </w:r>
    </w:p>
    <w:p>
      <w:pPr>
        <w:pStyle w:val="Subtitle"/>
        <w:tabs>
          <w:tab w:val="clear" w:pos="720"/>
          <w:tab w:val="left" w:pos="1008" w:leader="none"/>
        </w:tabs>
        <w:ind w:left="576" w:right="720" w:hanging="0"/>
        <w:jc w:val="left"/>
        <w:rPr/>
      </w:pPr>
      <w:r>
        <w:rPr/>
        <w:t xml:space="preserve"> </w:t>
      </w:r>
      <w:r>
        <w:rPr/>
        <w:b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21:00Z</dcterms:created>
  <dc:creator>Christopher L. Cagan</dc:creator>
  <dc:description/>
  <dc:language>en-US</dc:language>
  <cp:lastModifiedBy>Use This Account</cp:lastModifiedBy>
  <cp:lastPrinted>2015-03-14T15:04:00Z</cp:lastPrinted>
  <dcterms:modified xsi:type="dcterms:W3CDTF">2015-03-23T16:23:00Z</dcterms:modified>
  <cp:revision>4</cp:revision>
  <dc:subject/>
  <dc:title>GO</dc:title>
</cp:coreProperties>
</file>