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ຕ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spacing w:before="0" w:after="12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ແລະວິດີໂອຕ່າງໆເຫຼົ່ານີ້ໄດ້ອອກສູ່ຄອມພິວເຕີປະ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 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 </w:t>
      </w:r>
    </w:p>
    <w:p>
      <w:pPr>
        <w:pStyle w:val="Heading"/>
        <w:ind w:right="-432" w:hanging="0"/>
        <w:jc w:val="lef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ຣະຄຣິດຈະຕັ້ງອານາຈັກຂອງພຣະອົງຂຶ້ນມາໃນໂລກແນວໃດ</w:t>
      </w:r>
    </w:p>
    <w:p>
      <w:pPr>
        <w:pStyle w:val="Normal"/>
        <w:jc w:val="center"/>
        <w:rPr>
          <w:b/>
          <w:b/>
          <w:sz w:val="22"/>
          <w:lang w:bidi="lo-LA"/>
        </w:rPr>
      </w:pPr>
      <w:r>
        <w:rPr>
          <w:b/>
          <w:sz w:val="24"/>
        </w:rPr>
        <w:t>HOW CHRIST WILL SET UP HIS EARTHLY KINGDOM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ງກອນ </w:t>
      </w:r>
      <w:r>
        <w:rPr>
          <w:rFonts w:cs="Saysettha OT" w:ascii="Saysettha OT" w:hAnsi="Saysettha OT"/>
          <w:sz w:val="24"/>
          <w:szCs w:val="24"/>
          <w:lang w:bidi="lo-LA"/>
        </w:rPr>
        <w:t>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ຢືນ​ຢູ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ຢູ່​ໜ້າ​ເມືອງ​ເຢ​ຣູ​ຊາ​ເລັມ​ດ້ານ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 ແລະ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ນັ້ນ​ຈະ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​ອອກ​ສູນກາງ​ຈາກ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ໄປ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ຕົ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້າງ​ຫລາຍ​ຄ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ຢູ່​ 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ໜຶ່ງ​ຈຶ່ງ​ຈະ​ຖອຍ​ໄປ​ທາງເຫນື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ີ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ໜຶ່ງ​ຈະ​ຖອຍ​ໄປ​ທາງ​ໃຕ້​ແລະ​ທ່ານ​ທັງ​ຫຼາຍ​ຈະ​ໜີ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​ບັນດາ​ພູເຂ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​ບັນດາ​ພູເຂົາ​ຈະ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​ອາ​ຊ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່ານ​ທັງ​ຫຼາຍ​ຈະ​ຕ້ອງ​ໜີ​ໄປ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​ທີ່​ໜີ​ຈາກ​ແຜ່ນດິນ​ໄຫ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ະໄໝ​ອຸດ​ຊີ​ຢາ​ກະສັດ​ປະເທດ​ຢູ​ດາ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ຈະ​ສະເດັດ​ມ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ມາ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ເປັນ​ກະສັດ​ເໜືອ​ໂລກ​ທ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ເປັນ​ເອກ​ 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ນາມ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ເປັນ​ເອກ”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4-5,9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8"/>
          <w:lang w:bidi="lo-LA"/>
        </w:rPr>
      </w:pPr>
      <w:r>
        <w:rPr>
          <w:rFonts w:cs="Saysettha OT" w:ascii="Saysettha OT" w:hAnsi="Saysettha OT"/>
          <w:sz w:val="24"/>
          <w:szCs w:val="28"/>
          <w:lang w:bidi="lo-LA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ທຸກຄົນໃນໂລກໄດ້ຍິນກ່ຽວກັບການສະເດັດມາຄັ້ງທໍາອ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ສົ່ງມາໂດຍພຣະເຈົ້າເຂົ້າໃນມົດລູກຂອງນາງມາຣີສາວພົມມະຈ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ໃນຮາງຫຍ້າໃນເບັດ ເລເຮ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ພວກທ່ານທຸກຄົນໄດ້ຍິນກ່ຽວກັບການສະເດັດມາຄັ້ງທໍາອ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ຖ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ັມ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ນ​ສະເດັດ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ສອງ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ີ​ຈ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ວນ​ຫລາຍກວ່າ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​ການ​ສະເດັດ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ທໍາອ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ດ້ວ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ສ່ວ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ປ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ວິດ ເຢເຣມ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ນັກວິຊາການນັບໄດ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84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ເຖິງຂໍ້ອ້າງອີງໃນພຣະຄໍາພີຕໍ່ການ ສະເດັດມາຄັ້ງທີ່ສ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ວມທັງໃນພຣະຄໍາພີໃໝ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ະເດັດ ມາຖືກເນັ້ນບໍ່ໜ້ອຍກວ່າສິບເຈັດເຫຼັ້ມໃນພຣະຄໍາພີເດີມ ແລະໃນພຣະຄໍາພີ ໃໝ່ທຸກໆສິບບົດຈະມີເຈັດບົດທີ່ເວົ້າເຖິງ</w:t>
      </w:r>
      <w:r>
        <w:rPr>
          <w:rFonts w:cs="Saysettha OT" w:ascii="Saysettha OT" w:hAnsi="Saysettha OT"/>
          <w:sz w:val="24"/>
          <w:szCs w:val="24"/>
          <w:lang w:bidi="lo-LA"/>
        </w:rPr>
        <w:t>,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ເອ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ອ້າງອີງເຖິງ ການສະເດັດກັບມາຂອງພຣະອົງຊາວເອັດ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ະເດັດມາຄັ້ງທີ່ ສ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ເປັນພຽງ​ເລື່ອງ​ຮອງ​ຈາກ​ຄວາມ​ເຊື່ອ​ໃນ​ຖານະ​ຫົວຂໍ້​ສຳຄັນ​ທີ່ສຸດ​ຂອງ​ພະ​ຄັມ​ພີ​ໃໝ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David Jeremiah, D.D., </w:t>
      </w:r>
      <w:r>
        <w:rPr>
          <w:b/>
          <w:i/>
        </w:rPr>
        <w:t>What in the World is Going On?,</w:t>
      </w:r>
      <w:r>
        <w:rPr/>
        <w:t xml:space="preserve"> Thomas Nelson Publishers, 2008, page 217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ຶ່ງໃນຂໍ້ພຣະຄໍາພີທີ່ຈະແຈ້ງທີ່ສຸດເລື່ອງການສະເດັດກັບມາເທື່ອທີ່ສອງຂອງພຣະ ເຢຊູຄືຂໍ້ພຣະຄໍາພີຂອງພວກເຮົາ 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4-5,9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ຮຽນຮູ້ບົດຮຽນ ອັນຍິ່ງໃຫຍ່ສາມປະການຈາກຂໍ້ພຣະຄໍາພີ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ພຣະຄຣິດຈະສະເດັດກັບມາທີ່ພູໝາກກອກເທ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ຊື່ອວ່າສະກໍຟິວໝາຍເຫດໄດ້ຢ່າງຖືກຕ້ອງ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18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ການ​ສະຫລຸ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ຶຶ້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ຫາ​ທັງ​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ໍາລ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cs="Saysettha OT" w:ascii="Saysettha OT" w:hAnsi="Saysettha OT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ເຫ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</w:t>
      </w:r>
      <w:r>
        <w:rPr>
          <w:rFonts w:cs="Saysettha OT" w:ascii="Saysettha OT" w:hAnsi="Saysettha OT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</w:t>
      </w:r>
      <w:r>
        <w:rPr>
          <w:rFonts w:cs="Saysettha OT" w:ascii="Saysettha OT" w:hAnsi="Saysettha OT"/>
          <w:sz w:val="24"/>
          <w:szCs w:val="24"/>
          <w:lang w:bidi="lo-LA"/>
        </w:rPr>
        <w:t>: (</w:t>
      </w:r>
      <w:r>
        <w:rPr>
          <w:rFonts w:cs="Saysettha OT" w:ascii="Saysettha OT" w:hAnsi="Saysettha OT"/>
          <w:sz w:val="24"/>
          <w:szCs w:val="24"/>
        </w:rPr>
        <w:t xml:space="preserve">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ວມຕົວ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ປະ​ຊາ​ຊາ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້</w:t>
      </w:r>
      <w:r>
        <w:rPr>
          <w:rFonts w:cs="Saysettha OT" w:ascii="Saysettha OT" w:hAnsi="Saysettha OT"/>
          <w:sz w:val="24"/>
          <w:szCs w:val="24"/>
        </w:rPr>
        <w:t>2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​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ມາ ເກດໂດນ</w:t>
      </w:r>
      <w:r>
        <w:rPr>
          <w:rFonts w:cs="Saysettha OT" w:ascii="Saysettha OT" w:hAnsi="Saysettha OT"/>
          <w:sz w:val="24"/>
          <w:szCs w:val="24"/>
        </w:rPr>
        <w:t xml:space="preserve">,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ນິມ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16:14; (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ປົດ​ປ່ອ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cs="Saysettha OT" w:ascii="Saysettha OT" w:hAnsi="Saysettha OT"/>
          <w:sz w:val="24"/>
          <w:szCs w:val="24"/>
        </w:rPr>
        <w:t xml:space="preserve">3; (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ມາ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ູ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ກ​ເທດ​ແລະ​ການ​ປ່ຽນ​ແປງ​ທ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ຍ​ 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ຂໍ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cs="Saysettha OT" w:ascii="Saysettha OT" w:hAnsi="Saysettha OT"/>
          <w:sz w:val="24"/>
          <w:szCs w:val="24"/>
        </w:rPr>
        <w:t xml:space="preserve">4-8; (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ຈັດ​ຕັ້ງ​ອານາຈັກ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 ເຕັມລ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ກ​ ​ຂໍ້​ </w:t>
      </w:r>
      <w:r>
        <w:rPr>
          <w:rFonts w:cs="Saysettha OT" w:ascii="Saysettha OT" w:hAnsi="Saysettha OT"/>
          <w:sz w:val="24"/>
          <w:szCs w:val="24"/>
        </w:rPr>
        <w:t>9-21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 xml:space="preserve">The Scofield Study Bible, </w:t>
      </w:r>
      <w:r>
        <w:rPr/>
        <w:t>1917 edition, p. 978; note on Zechariah 13: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ຕ່າງ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ຫາ​ອຳນາດ​ໂລກ​​​ທີ່​ນຳ​ໂດ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ຕ້າ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ສົ່ງ​ກອງທັບ​ຂອງ​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າ​ຕໍ່​ຕ້ານ​ອ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​ເອ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ມ​ກິດ​ໂ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ຫລື​ທີ່​ຮູ້​ຈັກ​ໃນ​ຊື່​ອາ​​ມາ​ເກ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ງທັບ​ຂອງ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ຕ້າ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ເຂ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ຢ​ຣູ​ຊາ​ເລັມ​ 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​ຈະ​ສະເດັດ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ມາ​ຈາກ​ຟ້າ​ສະຫວັນ​ໃນ​ທັນ​ທີ​ແລະ​ພິ​ຊິດ​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ກະລຸນາ​ຢືນ​ຂຶ້ນ​ແລະ​ອ່ານ​ເສ​ຄາ​ຣິ​ຢາ​​ </w:t>
      </w:r>
      <w:r>
        <w:rPr>
          <w:rFonts w:cs="Saysettha OT" w:ascii="Saysettha OT" w:hAnsi="Saysettha OT"/>
          <w:sz w:val="24"/>
          <w:szCs w:val="24"/>
        </w:rPr>
        <w:t>14: 3-4​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418" w:hanging="0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ຈະ​ສະເດັດ​ອອກ​ໄປ​ຕໍ່ສູ້​ກັບ​ປະ​ຊາ​ຊາດ​ເຫຼົ່າ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​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ຕໍ່ສູ້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ົງຄ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ຢືນ​ຢູ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ຢູ່​ໜ້າ​ເມືອງ​ເຢ​ຣູ​ຊາ​ເລັມ​ດ້ານ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 ແລະ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ນັ້ນ​ຈະ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​ອອກ​ສູ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​ຈາກ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ໄປ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ຕົ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້າງ​ຫລາຍ​ຄ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ຢູ່​ 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ໜຶ່ງ​ຈຶ່ງ​ຈະ​ຖອຍ​ໄປ​ທາງເຫນື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ີ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ໜຶ່ງ​ຈະ​ຖອຍ​ໄປ​ທາງ​ໃຕ້”</w:t>
      </w:r>
    </w:p>
    <w:p>
      <w:pPr>
        <w:pStyle w:val="Normal"/>
        <w:ind w:left="1418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3-4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ຢືນ​ຢູ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ູ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ກອ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ູໝາກ ກອກເທດຢູ່ທາງທິດຕາເວັນອອກຂອງ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ພູໝາກກອກເທດດຽວກັນກັບ ທີ່ພຣະເຢຊູໄປອະທິຖານໃນຕອນທີ່ພຣະອົງຖືກຈັ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ແມ່ນພູໝາກກອກເທດອັນດຽວ ກັນກັບທີ່ພຣະເຢຊູຊົງຖືກຮັບຂຶ້ນໄປສູ່ສະຫວັນທີ່ໄດ້ບັນທຶກໄວ້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9-12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418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ັ່ນ​ນັ້ນ​ແລ້ວ​ ໃນ​ຂະນະ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ຳ​ລ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​ຖືກ​ຮັບ​ຂຶ້ນ​ໄປ​ ແລະ​ມີ​ເມກ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​ພຣະອົງໃຫ້​ພົ້ນ​ສາຍ​ຕາ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ຳ​ລ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​ຟ້າ​ເວລາ​ທີ່​ພຣະອົງສະເດັດ​ຂຶ້ນ​ໄປ​ນັ້ນ​ 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ຊາຍ​ສອງ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ຸ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ສື້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ວ​ມາ​ຢືນ​ຢູ່​ຂ້າງ​ໆ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​ຄົນ​ນັ້ນ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ວ​ວ່າ​ “ຊາວ​ກາ​ລິ​ລີ​ເ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ຈຶ່ງ​ຢື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​ຟ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​ອົງ​​ນີ້​ຊຶ່ງ​ຊົງ​ຮັບ​ໄປ​ຈາກ​ທ່ານ​ຂຶ້ນ​ໄປ​​ສະຫວັນ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ສະເດັດ​ມາ​ອີກ​ເໝືອນ​ຢ່າງ​ທີ່​ທ່ານ​ທັງ​ຫຼາຍ​ໄດ້​ເຫັນ​ພຣະອົງສະເດັດ​ໄປ​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ວັນ​ນັ້ນ​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ອ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ຄ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າວົກ​ຈຶ່ງ​ລ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ຢູ່​ໃກ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ຢ​ຣູ​ຊາ​ເລັ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ຍ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າງ​ເທົ່າ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ຍ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ອະນຸຍາດ​ໃຫ້​ຄົນ​ຍ່າງ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ະ​ບ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ຢ​ຣູ​ຊາ​ເລັມ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9-12)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  <w:lang w:bidi="lo-LA"/>
        </w:rPr>
        <w:t>​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ຢືນ​ຢູ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ຄາຣິຢາ</w:t>
      </w:r>
      <w:r>
        <w:rPr>
          <w:rFonts w:cs="Saysettha OT" w:ascii="Saysettha OT" w:hAnsi="Saysettha OT"/>
          <w:sz w:val="24"/>
          <w:szCs w:val="24"/>
          <w:lang w:bidi="lo-LA"/>
        </w:rPr>
        <w:t>14: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 ບາດດຽວກັນທີ່ຖືກຕະປູຕອກເທິງໄມ້ກາງແຂນຈະລົງມາເທິງພູໜ່ວຍດຽວກັນກັບບ່ອນທີ່ ພຣະອົງຊົງສະເດັດຂຶ້ນສູ່ສະຫວັນ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9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ຢືນ​ຢູ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ຢູ່​ໜ້າ​ເມືອງ​ເຢ​ຣູ​ຊາ​ເລັມ​ດ້ານ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 ແລະ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ນັ້ນ​ຈະ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​ອອກ​ສູນກາງ​ຈາກ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ໄປ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ຕົ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້າງ​ຫລາຍ​ຄ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ຢູ່​ 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ໜຶ່ງ​ຈຶ່ງ​ຈະ​ຖອຍ​ໄປ​ທາງເຫນື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ີ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ໜຶ່ງ​ຈະ​ຖອຍ​ໄປ​ທາງ​ໃຕ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4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418" w:hanging="0"/>
        <w:jc w:val="both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ປ່ຽນ​ແປງ​ທ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ຍ​​ເທ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ໃຫຍ່​ທີ່​ກຳ​ລັງ​ຈະ​ເກີດ​ຂຶ້ນ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ວົ້າ ໃຫ້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ນີ້​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ແຜ່ນດິນ​ໄຫວ​​ໃຫຍ່​ແລະ​ພູ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ກ​ເທດ​ຈະ​ຖືກ​ແບ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ທ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ງ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ໜຶ່ງ​ຈະ​ໄປ​ທາງເຫນືອ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າງ​ໃຕ້​ “ແລະ​ຈະ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ຫຍ່​ຫລາຍ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>Thomas Nelson Publishers, 1982, volume III, p. 986</w:t>
      </w:r>
      <w:r>
        <w:rPr>
          <w:rFonts w:cs="DokChampa"/>
          <w:lang w:bidi="lo-LA"/>
        </w:rPr>
        <w:t>)</w:t>
      </w:r>
    </w:p>
    <w:p>
      <w:pPr>
        <w:pStyle w:val="BodyTextIndent2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ຫຼະຄືປະເດັ່ນທີ່ໜື່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ຈະສະເດັດມາຜ່ານທ້ອງຟ້າທີ່ພູໝາກກອກເທ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ພຣະຄຣິດຈະສະເດັດມາພ້ອມດ້ວຍສິດທິຊົນທັງໝົດຂອງພຣະອົງ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</w:rPr>
        <w:t xml:space="preserve">  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ຕອນທ້າຍຂອງຂໍ້ທີ່ຫ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ຈະ​ສະເດັດ​ມ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ມາ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ໝາຍຄວາມວ່າພວກຄຣິສຕຽນທີ່ຖືກຮັບຂຶ້ນກ່ອນໜ້ານັ້ນຈະຫລັ່ງໄຫລລົງມາຈາກທ້ອງຟ້າຕິດຕາມພຣະຄຣິດລົງມາທີ່ພູໝາກກອກ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ນີ້ຖືກທໍານວາຍຄັ້ງທໍາອິດໂດຍ ເອໂນ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​ໂນກ​ຄົົນທີ່​ເຈັດ​ນັບ​ແຕ່​ອາ​ດັມ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ນວ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ຖິງ​ຄົນ​ເຫຼົ່າ​ນີ້​ດ້ວຍ​ວ່າ​ “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ໄດ້​ສະເດັດ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ມ​ກັບ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ຫຼາຍ​ໝື່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ດາ </w:t>
      </w:r>
      <w:r>
        <w:rPr>
          <w:rFonts w:cs="Saysettha OT" w:ascii="Saysettha OT" w:hAnsi="Saysettha OT"/>
          <w:sz w:val="24"/>
          <w:szCs w:val="24"/>
          <w:lang w:bidi="lo-LA"/>
        </w:rPr>
        <w:t>14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ອັກຄະສາວົກໂຢຮັນກໍໄດ້ເວົ້າເຖິງເລື່ອງນີ້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:14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ອງທັບຊື່ງຢູ່ ໃນສະຫວັນຈະຕິດຕາມພຣະອົງ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ພຣະອົງລົງມາທີ່ພູໝາກກອກເທດເພື່ອທໍາ ລາຍກອງທັບຂອງຜູ້ຕໍ່ຕ້າ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ເຣມີ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ງທັບແຫ່ງສະຫວັນທີ່ມາພ້ອມກັບພຣະຄຣິດໃນການສະເດັດມາເທື່ອທີ່ ສອງຂອງພຣະອົງຈະປະກອບດ້ວຍພວກສິດທິຊົນແລະພວກທູດ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ແບບພວກທ່ານກັບຂ້າພະເຈົ້າຈະຢືນຄຽງຂ້າງກັບພວກທີ່ມີຊີວິດໃນສະ ຫວັນແຫ່ງພະລັງອ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ບໍ່ຕໍ່ສ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ອງຈະເປັນ ຜູ້ຂ້າພວກກະບົ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David Jeremiah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224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ຈະ​ສະເດັດ​ມ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ມາ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5)</w:t>
      </w:r>
      <w:r>
        <w:rPr/>
        <w:t xml:space="preserve">  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​ເປັນ​ຂໍ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ີ​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ໃຈ​ຫລາຍ​ ມັນ​ເປັນ​ພາບ​ຂອງ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ຣິດ​ ​ທີ່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ມາສູ່​ໂລກ​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ົ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ນິມ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cs="Saysettha OT" w:ascii="Saysettha OT" w:hAnsi="Saysettha OT"/>
          <w:sz w:val="24"/>
          <w:szCs w:val="24"/>
        </w:rPr>
        <w:t>1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ຖືກ​ບອກ​ວ່າ​ກອງທັບ​ແຫ່ງ​ສະຫວັນ​ຈະ​ຕິດ​ຕ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>J. Vernon McGee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ປະເດັ່ນທີ່ສອງທີ່ຢູ່ໃນຄໍາທໍານວາຍຂອງເສຄາຣິຢ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ຈະສະເດັດມາເພື່ອປາບ ກອງທັບຂອງຜູ້ຕໍ່ຕ້ານພຣະຄຣິດພ້ອມກັບສິດທິຊົນທັງໝົ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ກັບໃຈໃໝ່ ແທ້ທຸກ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ຍຸກທຸກສະໄໝຈະກັບມາພ້ອມກັບພຣະຄຣິດສູ່ແຜ່ນດິນໂລກໃນເວລາ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​ຫ​ມື່​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ໜຶ່ງໝື່ນ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ສື້ອ​ຜ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​ໃສ​ປະ​ກາຍ​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ງທັບ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ທິຊົນຊ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ຖ່​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ທ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ສູງ​ຊັນ​ຂອງ​ແສງ​</w:t>
      </w:r>
      <w:r>
        <w:rPr>
          <w:rFonts w:cs="Saysettha OT" w:ascii="Saysettha OT" w:hAnsi="Saysettha OT"/>
          <w:sz w:val="24"/>
          <w:szCs w:val="24"/>
        </w:rPr>
        <w:t>;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ຳເລັດ​ແລ້ວ​ທຸກ​ຢ່າງ​ສຳເລັດ​ສິ້ນ​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ຕໍ່ສູ້​ກັບ​ຄວາມ​ຕາຍ​ແລະ​ບາບ​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ຸ່ງ​ເປີດ​ປະ​ຕ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ວ້າງ​</w:t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ຫ້​ຜູ້​ຊະນະ​ເຂ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</w:p>
    <w:p>
      <w:pPr>
        <w:pStyle w:val="IndentedQuote"/>
        <w:ind w:left="1440" w:right="0" w:hanging="0"/>
        <w:rPr/>
      </w:pPr>
      <w:r>
        <w:rPr/>
        <w:t>(“Ten Thousand Times Ten Thousand,” Henry Alford, 1810-1871)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ເຄັນນິກ ກັບຊາລສ໌ເວສລີໄດ້ຂຽນວ່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851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   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ພຣະອົງມາພ້ອມກັບເມກ</w:t>
      </w:r>
    </w:p>
    <w:p>
      <w:pPr>
        <w:pStyle w:val="Normal"/>
        <w:ind w:left="851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​ດຽວ​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ສໍາລ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ວາມພົ້ນ​ຂອງ​ເຮົາ​</w:t>
      </w:r>
    </w:p>
    <w:p>
      <w:pPr>
        <w:pStyle w:val="Normal"/>
        <w:ind w:left="851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ທິຊົນເປັນພັນ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ຂົ້າ​ຮ່ວມ​</w:t>
      </w:r>
    </w:p>
    <w:p>
      <w:pPr>
        <w:pStyle w:val="Normal"/>
        <w:ind w:left="851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   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ບວນແຫ່ງໄ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ະນະ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</w:p>
    <w:p>
      <w:pPr>
        <w:pStyle w:val="Normal"/>
        <w:ind w:left="851" w:firstLine="589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ind w:left="851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    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​ເຈົ້າ​ຊົງ​ປາກົດ​ເທິງ​ແຜ່ນດິນ​ໂລກ​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ງ</w:t>
      </w:r>
    </w:p>
    <w:p>
      <w:pPr>
        <w:pStyle w:val="IndentedQuote"/>
        <w:rPr/>
      </w:pPr>
      <w:r>
        <w:rPr/>
        <w:t xml:space="preserve">(“Lo! He Comes,” John Cennick, 1718-1755; </w:t>
      </w:r>
    </w:p>
    <w:p>
      <w:pPr>
        <w:pStyle w:val="Normal"/>
        <w:ind w:left="851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                 </w:t>
      </w:r>
      <w:r>
        <w:rPr/>
        <w:t>alt. Charles Wesley, 1707-1788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ຣະຄຣິດຈະສະເດັດມາເພື່ອຕັ້ງອານາຈັກຂອງພຣະອົງໃນໂລກ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ຶນຂຶ້ນແລ້ວອ່ານ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ເປັນ​ກະສັດ​ເໜືອ​ໂລກ​ທ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ເປັນ​ເອກ​ 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ນາມ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ເປັນ​ເອກ”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9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ຈະສະເດັດມາເປັນກະສັດທົ່ວແຜ່ນດິນໂລກໃນວັ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 ຄໍາອະທິຖານທີ່ພວກຄຣິສຕຽນໄດ້ອະທິຖານມາເປັນເວລາສອງພັນປີຈະໄດ້ຮັບຄໍາຕອ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ອານາຈັກຂອງພຣະອົງມາຕັ້ງ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ພຣະໄທຂອງພຣະອົງໃນສະຫ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ແນວໃດກໍຂໍໃຫ້ເປັນແບບນັ້ນໃນແຜ່ນດິນ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6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ານາຈັກຂອງພຣະອົງຈະຢູ່ເປັນເວລາພັນ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ເປີດໄປ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4-6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ອ່ານ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18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ໄດ້​ເຫັນ​ບັນລັງ​ຫຼາຍ​ບັນລັງ​ ແລະ​ຜູ້​ທີ່​ນັ່ງ​ເທິງ​ບັນລັງ​ນັ້ນ​ ຊົງ​ມອບ​ໃຫ້ເປັນ​ຜູ້​ທີ່​ຈະ​ພິພາກສ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ໄດ້​ເຫັນ​ດວງ​ວ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ນ​ຂອງ​ຄົນ​ທັງປວງ​ທີ່​ຖືກ​ຕັດ​ຫົວ​ ເພາະ​ເປັນ​ພະຍາ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 ແລະ​ເປັນ​ຜູ້​ທີ່​ບໍ່​ໄດ້​ບູຊາ​ສັດ​ຮ້າຍ​ນັ້ນ​ຫລື​ຮູບ​ຂອງ​ມັ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​ໄດ້ຮັບ​ເຄື່ອງ​ໝາຍ​ຂອງ​ມັນ​ໄວ້​ທີ່​ໜ້າ​ຜາກ​ຫລື​ທີ່​ມື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ຫຼົ່າ​ນັ້ນ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ມີ​ຊີວິດ​ຂຶ້ນ​ມາ​ໃໝ່​ ແລະ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​​ເປັນ​ເວລາ​ພັນ​ປ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ອື່ນ​ໆ​ທີ່​ຕາຍ​ແລ້ວ​ບໍ່​ໄດ້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ມີ​ຊີວິດ​ອີກ​ຈົນ​ກວ່າ​ຈະ​ຄົບ​ກຳນົດ​ພັນ​ປີ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​ແຫຼະ​ຄື​ການ​ຟື້ນ​ຈາກ​ຄວາມ​ຕ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ັ້ງທໍາອິ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ທີ່​ໄດ້​ມີ​ສ່ວນ​ໃນ​ການ​ຟື້ນ​ຈາກ​ຄວາມ​ຕ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ທໍາອ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ເປັນ​ສຸກ​ແລະ​ບໍລິສຸດ​ ຄ​ວາມ​ຕ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ສອງ​ຈະ​ບໍ່​ມີ​ອຳນາດ​ເໜື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ເຫຼົ່າ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ເປັນ​ປະໂລຫິ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ແລະ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ຕະຫລອດ​ເວລາ​ພັນ​ປີ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0:4-6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ພະຍານພະເຢໂຮວາເຊື່ອໃນເລື່ອງອານາ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ຮູ້ວ່າ ຈະເຂົ້າໄປ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ມີໃບປິວຂອງພວກພະຍານພະເຢໂຮວາຢູ່ໃນຫ້ອງການ ຂອງຂ້າພະເຈົ້າທີ່ມີຊື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ທັງໝົດຈະຈົບລົງໃນບໍ່ຊ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ຕອນຈົບຂອງໃບປີວ 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ຈຸດຈົບມາເຖິງແມ່ນໃຜແດ່ຈະລອດ</w:t>
      </w:r>
      <w:r>
        <w:rPr>
          <w:rFonts w:cs="Saysettha OT" w:ascii="Saysettha OT" w:hAnsi="Saysettha OT"/>
          <w:sz w:val="24"/>
          <w:szCs w:val="24"/>
          <w:lang w:bidi="lo-LA"/>
        </w:rPr>
        <w:t>?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ຄົນທີ່ຮຽນຮູ້ນໍ້າພຣະໄທຂອງພຣະເຢ ໂຮວາແລະເຮັດ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ທັງໝົດຈະຈົບລົງໃນບໍ່ຊ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ມາຄົມໃບປິວແລະຫໍສັງເກດການແຫ່ງເພັນຊິນວາເນຍ </w:t>
      </w:r>
      <w:r>
        <w:rPr>
          <w:rFonts w:cs="Saysettha OT" w:ascii="Saysettha OT" w:hAnsi="Saysettha OT"/>
          <w:sz w:val="24"/>
          <w:szCs w:val="24"/>
          <w:lang w:bidi="lo-LA"/>
        </w:rPr>
        <w:t>2005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ພວກພະຍານພຣະເຢໂຮວາຈື່ງສອນວ່າຫົນ ທາງທີ່ຈະເຂົ້າສູ່ອານາຈັກນັ້ນກໍ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ນ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ຮັດ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 ຂໍ້ຜິດພາດອ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ຜິດພາດເລື່ອງຄວາມລອດໂດຍການກະທໍ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 ລອດ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ຽນ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ສິ່ງບາງຢ່າງ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ຮັດ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ແປກ ຄວາມຜິດພາດ ຂອງພວກພະຍານພຣະເຢໂຮວາຄ້າຍໆກັບຂອງພວກໂຣມັນຄາທໍລິກທີ່ພວກເຂົາເວົ້າຕໍ່ສູ້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າທໍລິກກັບພວກພະຍານພະເຢໂຮວາທັງສອງກຸ່ມສອນວ່າຄວາມລອດໂດຍ ການກະທ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ໂດຍການຮຽນຮູ້ແລະການເຮັດ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ໍາພີເອງສອນວ່າຄວາມລອດໂດຍທາງພຣະຄຸ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ໂດຍການຮຽນຮູ້ຫຼືການເຮັດຕ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ໂດຍຄວາມພະຍາຍາມ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ໂດຍທາງພຣະຄຸນຢ່າງດຽ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ind w:left="1418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ຶ່ງ​ທ່ານ​ທັງ​ຫຼ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ດ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ເພາະ​ຄວາມ​ເຊື່ອ​ ແລະ​ບໍ່​ແມ່ນ​ໂດຍ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​ທ່ານ​ທັງ​ຫຼາຍ​ເອງ​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ລອ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ນັ້ນ​ເປັນ​ຂອງ​ປະ​ທານ​ຈາກ​ພ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ະ​ເຈົ້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​ແມ່ນ​ໂດຍ​ການ​ກະທຳ​ໃດ​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​ຢ້ານ​ວ່າ​ຄົນ​ໜຶ່ງ​ຄົນ​ໃດ​ຈະ​ອວດ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9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ນິວຕັ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ພຣະເຈົ້າ ນັ້ນແສນຊື່ນໃຈ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ໄດ້ຄົນຊົ່ວຢ່າ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ນັ້ນຂ້າຫລົງພຣະອົງຖາມຫ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ແຕ່ຂ້າເຫັນແລ້ວ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ສອນໃຫ້ໃຈຂ້າຢໍາເກ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ບັນເທົາຄວາມຢ້ານ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ອັນເລີດປະເສີດຍິ່ງໃຫຍ່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ແຕ່ຄັ້ງແລກທີ່ຂ້າໄດ້ເຊຶ່ອ</w:t>
      </w:r>
    </w:p>
    <w:p>
      <w:pPr>
        <w:pStyle w:val="IndentedQuote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ພຣະເຈົ້າ ໂດຍຈອນນິວຕ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” </w:t>
      </w:r>
      <w:r>
        <w:rPr>
          <w:rFonts w:cs="Saysettha OT" w:ascii="Saysettha OT" w:hAnsi="Saysettha OT"/>
          <w:sz w:val="24"/>
          <w:szCs w:val="24"/>
          <w:lang w:bidi="lo-LA"/>
        </w:rPr>
        <w:t>1725-1807)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ປະທານພຣະຄຸນໃຫ້ທ່ານທີ່ຈະ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ວາງໃຈໃນພຣະເຢຊູຄຣິດເຈົ້າ ແລະທ່ານຈະໄດ້ຮັບຄວາມລອ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6:31)</w:t>
      </w:r>
      <w:r>
        <w:rPr/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360" w:right="360" w:hanging="0"/>
        <w:jc w:val="both"/>
        <w:rPr/>
      </w:pP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val="en-US"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2"/>
        </w:rPr>
        <w:t xml:space="preserve">   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ຈັກ ງັນ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He is Coming Again” (Mabel Johnston Camp, 1871-1937)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ຄໍາ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val="en-GB" w:bidi="lo-LA"/>
        </w:rPr>
      </w:pPr>
      <w:r>
        <w:rPr>
          <w:rFonts w:cs="Saysettha OT" w:ascii="Saysettha OT" w:hAnsi="Saysettha OT"/>
          <w:sz w:val="20"/>
          <w:szCs w:val="28"/>
          <w:lang w:val="en-GB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ຣະຄຣິດຈະຕັ້ງອານາຈັກຂອງພຣະອົງຂຶ້ນມາໃນໂລກແນວໃດ</w:t>
      </w:r>
    </w:p>
    <w:p>
      <w:pPr>
        <w:pStyle w:val="Normal"/>
        <w:jc w:val="center"/>
        <w:rPr>
          <w:b/>
          <w:b/>
          <w:sz w:val="22"/>
          <w:lang w:bidi="lo-LA"/>
        </w:rPr>
      </w:pPr>
      <w:r>
        <w:rPr>
          <w:b/>
          <w:sz w:val="24"/>
        </w:rPr>
        <w:t>HOW CHRIST WILL SET UP HIS EARTHLY KINGDOM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18"/>
          <w:szCs w:val="18"/>
          <w:lang w:bidi="lo-LA"/>
        </w:rPr>
      </w:pPr>
      <w:r>
        <w:rPr>
          <w:rFonts w:cs="Saysettha OT" w:ascii="Saysettha OT" w:hAnsi="Saysettha OT"/>
          <w:b/>
          <w:sz w:val="18"/>
          <w:szCs w:val="18"/>
          <w:lang w:bidi="lo-LA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440" w:right="1440" w:hanging="115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709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ຢືນ​ຢູ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ຢູ່​ໜ້າ​ເມືອງ​ເຢ​ຣູ​ຊາ​ເລັມ​ດ້ານ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 ແລະ​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ອກ​ນັ້ນ​ຈະ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​ອອກ​ສູນກາງ​ຈາກ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ອອກ​ໄປ​ທິດ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ນ​ຕົ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້າງ​ຫລາຍ​ຄ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ຢູ່​ 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ໜຶ່ງ​ຈຶ່ງ​ຈະ​ຖອຍ​ໄປ​ທາງເຫນື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ີ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ໜຶ່ງ​ຈະ​ຖອຍ​ໄປ​ທາງ​ໃຕ້​ແລະ​ທ່ານ​ທັງ​ຫຼາຍ​ຈະ​ໜີ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​ບັນດາ​ພູເຂ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​ບັນດາ​ພູເຂົາ​ຈະ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​ອາ​ຊ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່ານ​ທັງ​ຫຼາຍ​ຈະ​ຕ້ອງ​ໜີ​ໄປ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​ທີ່​ໜີ​ຈາກ​ແຜ່ນດິນ​ໄຫ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ະໄໝ​ອຸດ​ຊີ​ຢາ​ກະສັດ​ປະເທດ​ຢູ​ດາ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ຈະ​ສະເດັດ​ມ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ມາ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ເປັນ​ກະສັດ​ເໜືອ​ໂລກ​ທ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ເປັນ​ເອກ​ 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ນາມ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ເປັນ​ເອກ”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4-5,9)</w:t>
      </w:r>
      <w:r>
        <w:rPr>
          <w:sz w:val="24"/>
        </w:rPr>
        <w:t xml:space="preserve">  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sz w:val="24"/>
          <w:lang w:bidi="lo-LA"/>
        </w:rPr>
        <w:t xml:space="preserve">     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ພຣະຄຣິດຈະສະເດັດກັບມາທີ່ພູໝາກກອກ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4:3-4;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9-12.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sz w:val="24"/>
          <w:szCs w:val="24"/>
          <w:lang w:bidi="lo-LA"/>
        </w:rPr>
        <w:t xml:space="preserve">     </w:t>
      </w:r>
      <w:r>
        <w:rPr>
          <w:sz w:val="24"/>
          <w:szCs w:val="24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ພຣະຄຣິດຈະສະເດັດມາພ້ອມດ້ວຍສິດທິຊົນທັງໝົ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ດ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9:14.</w:t>
      </w:r>
      <w:r>
        <w:rPr>
          <w:sz w:val="24"/>
        </w:rPr>
        <w:t xml:space="preserve"> </w:t>
      </w:r>
      <w:r>
        <w:rPr/>
        <w:t xml:space="preserve">   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sz w:val="24"/>
          <w:szCs w:val="24"/>
          <w:lang w:bidi="lo-LA"/>
        </w:rPr>
        <w:t xml:space="preserve">     </w:t>
      </w: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ຈະສະເດັດມາເພື່ອຕັ້ງອານາຈັກຂອງພຣະອົງໃນໂລ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0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4-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9;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6:31.</w:t>
      </w:r>
    </w:p>
    <w:p>
      <w:pPr>
        <w:pStyle w:val="Subtitle"/>
        <w:ind w:left="576" w:hanging="0"/>
        <w:rPr>
          <w:lang w:bidi="lo-LA"/>
        </w:rPr>
      </w:pPr>
      <w:r>
        <w:rPr>
          <w:lang w:bidi="lo-LA"/>
        </w:rPr>
      </w:r>
    </w:p>
    <w:p>
      <w:pPr>
        <w:pStyle w:val="Subtitle"/>
        <w:ind w:left="576" w:hanging="0"/>
        <w:rPr>
          <w:lang w:bidi="lo-LA"/>
        </w:rPr>
      </w:pPr>
      <w:r>
        <w:rPr>
          <w:lang w:bidi="lo-LA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  <w:lang w:val="en-US" w:bidi="ar-SA"/>
    </w:rPr>
  </w:style>
  <w:style w:type="character" w:styleId="TitleChar">
    <w:name w:val="Title Char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41:00Z</dcterms:created>
  <dc:creator>PacifiCare</dc:creator>
  <dc:description/>
  <dc:language>en-US</dc:language>
  <cp:lastModifiedBy>CJC</cp:lastModifiedBy>
  <cp:lastPrinted>2008-12-14T08:13:00Z</cp:lastPrinted>
  <dcterms:modified xsi:type="dcterms:W3CDTF">2019-03-01T03:43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