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both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ສາ 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ທູບປ້ອນຜູ້ຄົນສູ່ເວັບໄຊຂອງພວກເຮົ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color w:val="000000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color w:val="000000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color w:val="000000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color w:val="000000"/>
            <w:sz w:val="24"/>
          </w:rPr>
          <w:t>,</w:t>
        </w:r>
        <w:r>
          <w:rPr>
            <w:rStyle w:val="InternetLink"/>
            <w:rFonts w:ascii="Saysettha OT" w:hAnsi="Saysettha OT" w:cs="Saysettha OT"/>
            <w:color w:val="000000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sz w:val="24"/>
        </w:rPr>
        <w:t xml:space="preserve">.  </w:t>
      </w:r>
    </w:p>
    <w:p>
      <w:pPr>
        <w:pStyle w:val="TextBody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ການອະທິຖານເພື່ອການຟື້ນຟ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PRAYING FOR REVIVAL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>(Laotian)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cs="DokChampa"/>
          <w:sz w:val="20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y Dr. R. L. Hymers, Jr. </w:t>
      </w:r>
    </w:p>
    <w:p>
      <w:pPr>
        <w:pStyle w:val="TextBody"/>
        <w:spacing w:lineRule="auto" w:line="240" w:before="0" w:after="0"/>
        <w:jc w:val="center"/>
        <w:rPr>
          <w:rFonts w:cs="DokChampa"/>
          <w:sz w:val="20"/>
          <w:szCs w:val="24"/>
          <w:lang w:bidi="lo-LA"/>
        </w:rPr>
      </w:pPr>
      <w:r>
        <w:rPr>
          <w:rFonts w:cs="DokChampa"/>
          <w:sz w:val="20"/>
          <w:szCs w:val="24"/>
          <w:lang w:bidi="lo-LA"/>
        </w:rPr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spacing w:lineRule="auto" w:line="240" w:before="0" w:after="0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9/8/2016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 sermon preached at the Baptist Tabernacle of Los Angeles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Friday Evening, August 19, 201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ເຊີນເປີດໄປໃນກິດຈະການ </w:t>
      </w:r>
      <w:r>
        <w:rPr>
          <w:rFonts w:cs="Saysettha OT" w:ascii="Saysettha OT" w:hAnsi="Saysettha OT"/>
          <w:sz w:val="24"/>
          <w:szCs w:val="24"/>
        </w:rPr>
        <w:t xml:space="preserve">1:8 </w:t>
      </w:r>
      <w:r>
        <w:rPr>
          <w:rFonts w:ascii="Saysettha OT" w:hAnsi="Saysettha OT" w:cs="Saysettha OT"/>
          <w:sz w:val="24"/>
          <w:sz w:val="24"/>
          <w:szCs w:val="24"/>
        </w:rPr>
        <w:t>ຢູ່ໜ້າ</w:t>
      </w:r>
      <w:r>
        <w:rPr>
          <w:rFonts w:cs="Saysettha OT" w:ascii="Saysettha OT" w:hAnsi="Saysettha OT"/>
          <w:sz w:val="24"/>
          <w:szCs w:val="24"/>
        </w:rPr>
        <w:t xml:space="preserve">1148 </w:t>
      </w:r>
      <w:r>
        <w:rPr>
          <w:rFonts w:ascii="Saysettha OT" w:hAnsi="Saysettha OT" w:cs="Saysettha OT"/>
          <w:sz w:val="24"/>
          <w:sz w:val="24"/>
          <w:szCs w:val="24"/>
        </w:rPr>
        <w:t>ຂອງພຣະທໍາສະກໍຟິວສຶກສ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 ເຊີນຢຶນຂື້ນໃນຂະນະທີ່ຂ້າພະເຈົ້າອ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ີ້ແມ່ນຄໍາກ່າວຂອງພຣະຄຣິດທີ່ໃຫ້ກັບພວກຄຣິສ ຕຽນພວກທໍາອິດ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ທ່ານ​ທັງ​ຫລາຍ​ຈະ​ໄດ້ຮັບ​ພຣະ​ລາດຊະທານ​ລິດ​ເດດ ເມື່ອ​ພຣະ​ວິນ​ຍານ​ບໍລິສຸດ​ຈະ​ສະເດັດ​ມາ​ເໜືອ​ທ່ານ ແລະ​ທ່ານ​ທັງ​ຫລາຍ​ຈະ​ເປັນ​ພະຍານ​ຝ່າຍ​ເຮົາ​ທັງ​ໃນ​ກຸງ​ເຢລູ​ຊາ​ເລັມ ທົ່ວ​ແຂວງ​ຢູ​ເດຍ ແຂວງ​ສະ​ມາ​ເລຍ ແລະ​ຈົນ​ ສຸດ​ປາຍ​ແຜ່ນດິນ​ໂລກ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:8)</w:t>
      </w:r>
      <w:r>
        <w:rPr>
          <w:rFonts w:cs="Saysettha OT" w:ascii="Saysettha OT" w:hAnsi="Saysettha OT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ຂໍເຊີນນັ່ງລົງໄດ້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4"/>
        </w:rPr>
        <w:t>ນັກເທດບາງຄົນເວົ້າວ່າຂໍ້ນີ້ເລັ່ງໃສ່ການຖອກເທລົງມາຂອງພຣະວິນຍານບໍລິສຸດ ໃນວັນເພັນເທດສະເຕ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ວົ້າວ່າພວກເຮົາບໍ່ສາມາດຄາດຫວັງໃຫ້ພຣະວິນຍານບໍລິ ສຸດລົງມາຫາພວກເຮົາຄືກັບທີ່ພຣະອົງຊົງເຮັດເມື່ອກ່ອນ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ຢ້ານວ່າຄົນຂອງ ພວກເຂົາຈະກາຍມາເປັນພວກເພັນເທຄອດຖ້າພວກເຂົາຫາກບອກເຂົາເຈົ້າເຖິງການຖອກ ເທລົງມາຂອງພຣະວິນຍານບໍລິສຸດສາມາດເກີດຂື້ນໃນປະຈຸບັນນີ້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ພວກເຂົາຈື່ງ ດັບການເຮັດວຽກເລື່ອງການໂນ້ມນ້າວແລະການກັບໃຈໃໝ່ເພາະພວກເຂົາຢ້ານນິກາຍເພັນຕາຄອສ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ພວກເຂົາຄິດຜິດຕອນທີ່ພວກເຂົາເວົ້າວ່າພວກເຮົາບໍ່ສາມາດຄາດຫວັງໃຫ້ ພຣະວິຍານບໍລິສຸດລົງມາໃນສະໄໝຂອງພວກເຮົາ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ປດຄໍາສຸດທ້າຍຂອງຂໍ້ພຣະຄໍາພີ ຂອງພວກເຮົາສະແດງໃຫ້ເຫັນວ່າພວກເຂົາຜິດ“ແລະຈົນເຖິງສຸດປາຍແຜ່ນດິນໂລກ”ການ ແປສະໄໝໃໝ່ເວົ້າວ່າ“ແລະຈົນເຖິງສ່ວນຫ່າງໄກທີ່ສຸດຂອງໂລກ” ນັບແຕ່ຍຸກທີ່ພວກຄຣິສ ຕຽນສະໄໝຕົ້ນໆບໍ່ໄດ້ໄປຮອດ“ສຸດປາຍ” ຫຼື “ຫ່າງໄກທີ່ສຸດ”ຂອງໂລ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ກໍາລັງ ກ່າວກັບພວກຄຣິສຕຽນທຸກຄ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ຍຸກທຸກສະໄ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ຊົງບອກເຂົາແລະພວກເຮົາວ່າ “ທ່ານທັງຫຼາຍຈະໄດ້ຮັບພຣະລາຊະທານເມື່ອພຣະວິນຍານບໍລິສຸດສະເດັດມາເໜືອທ່ານ” ເລື່ອງນີ້ພິສູດແລ້ວໂດຍສິ່ງທີ່ເປໂຕເວົ້າຕໍ່ມາໃນກິດຈະການ </w:t>
      </w:r>
      <w:r>
        <w:rPr>
          <w:rFonts w:cs="Saysettha OT" w:ascii="Saysettha OT" w:hAnsi="Saysettha OT"/>
          <w:sz w:val="24"/>
          <w:szCs w:val="24"/>
        </w:rPr>
        <w:t xml:space="preserve">2:39 </w:t>
      </w:r>
      <w:r>
        <w:rPr>
          <w:rFonts w:ascii="Saysettha OT" w:hAnsi="Saysettha OT" w:cs="Saysettha OT"/>
          <w:sz w:val="24"/>
          <w:sz w:val="24"/>
          <w:szCs w:val="24"/>
        </w:rPr>
        <w:t>ເຊີນເປີດເບິ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Normal"/>
        <w:spacing w:lineRule="auto" w:line="240" w:before="0" w:after="0"/>
        <w:ind w:left="1440" w:right="-18" w:hanging="86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ສັນຍາ​ນັ້ນ​ຕົກ​ແກ່​ທ່ານ​ທັງ​ຫລາຍ​ກັບ​ລູກ​ຫລານ​ຂອງ​ທ່ານ​ດ້ວ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ລະ​ແກ່​ຄົນ​ທັງ​ຫລາຍ​ທີ່​ຢູ່​ໄ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  <w:u w:val="single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ຄື​ທຸກ​ຄົົນທີ່​ອົງ​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​ຜູ້​ເປັນ​ເຈົ້າ​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​ເຈົ້າ​ຂອງ​ເຮົາ​ຊົງ​ເອີ້ນ​ມາ​ເຝົ້າ​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39)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ັ່ງນັ້ນພວກສາວົກຈື່ງກັບເຢລູຊາເລັມ ແລ້ວເຂົ້າໄປຫ້ອງຊັ້ນເທິງເພື່ອອະທິ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ອະທິຖານເພື່ອຫຍັງລະ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ພວກເຂົາອະທິຖານເພື່ອລິດເດດຂອງພຣະວິນຍານບໍລິ ສຸດທີ່ພຣະເຢຊູໄດ້ຊົງສັນຍາເມື່ອພຣະອົງຊົງກ່າວວ່າ “ແຕ່ທ່ານທັງຫຼາຍຈະໄດ້ຮັບພຣະລາ ຊະທານລິດເດດເມື່ອພຣະວິນຍານບໍລິສຸດຈະສະເດັດມາເໜືອ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:8),</w:t>
      </w:r>
      <w:r>
        <w:rPr>
          <w:rFonts w:ascii="Saysettha OT" w:hAnsi="Saysettha OT" w:cs="Saysettha OT"/>
          <w:sz w:val="24"/>
          <w:sz w:val="24"/>
          <w:szCs w:val="24"/>
        </w:rPr>
        <w:t>ຂ້າ ພະເຈົ້າເຫັນດ້ວຍເຕັມທີ່ກັບອຽນເອັຈເມີເຣ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ເວົ້າ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ind w:left="1440" w:right="-18" w:hanging="0"/>
        <w:jc w:val="both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8"/>
        </w:rPr>
        <w:t>ຂະນະທີ່ສະຖາບັນເພັນເທຄອດຍຸກໃໝ່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ວຽກຂອງພຣະຄຣິດໃນການ ມອບພຣະວິນຍານໃຫ້ຍັງບໍ່ຈົບສິ້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ແລະ ການສື່ສານຢ່າງເຕັມລົ້ນຂອງ ພຣະວິນຍານຊື່ງເປັນສັນຍາລັກຂອງຄຣິສຕຽນທຸກຍຸກສະໄໝ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ການເລີ່ມ ຕົ້ນໃນວັນເພັນເທດສະເຕແມ່ນຍັງບໍ່ສະໝໍ່າສະເໝີແລະ ບໍ່ປ່ຽນແປງດັ່ງທີ່ ເປັນຢູ່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ສິ່ງທີ່ຈຸດປະສົງສາມາດເປັນການຮັບໃຊ້ໂດຍການອະທິຖານ</w:t>
      </w:r>
      <w:r>
        <w:rPr>
          <w:rFonts w:ascii="Saysettha OT" w:hAnsi="Saysettha OT" w:cs="Saysettha OT"/>
          <w:sz w:val="24"/>
          <w:sz w:val="24"/>
          <w:szCs w:val="28"/>
          <w:u w:val="single"/>
        </w:rPr>
        <w:t>ເພີ່ມ ຕື່ມ</w:t>
      </w:r>
      <w:r>
        <w:rPr>
          <w:rFonts w:ascii="Saysettha OT" w:hAnsi="Saysettha OT" w:cs="Saysettha OT"/>
          <w:sz w:val="24"/>
          <w:sz w:val="24"/>
          <w:szCs w:val="28"/>
        </w:rPr>
        <w:t>ເພື່ອພຣະວິນຍານຂອງພຣະເຈົ້າເປັນສິ່ງທີ່ພວກສາວົກໄດ້ຮັບການຊີ້ນໍາໃຫ້ເຮັດຢ່າງຈະແຈ້ງບໍ</w:t>
      </w:r>
      <w:r>
        <w:rPr>
          <w:rFonts w:cs="Saysettha OT" w:ascii="Saysettha OT" w:hAnsi="Saysettha OT"/>
          <w:sz w:val="24"/>
          <w:szCs w:val="28"/>
        </w:rPr>
        <w:t>?</w:t>
      </w:r>
      <w:r>
        <w:rPr>
          <w:rFonts w:ascii="Saysettha OT" w:hAnsi="Saysettha OT" w:cs="Saysettha OT"/>
          <w:sz w:val="24"/>
          <w:sz w:val="24"/>
          <w:szCs w:val="28"/>
        </w:rPr>
        <w:t>ມັນເປັນການຕອບສະໜອງຕໍ່ຄໍາຖາມທີ່ວ່າ“ຂໍໂຜດສອນພວກເຮົາໃຫ້ອະທິຖານແດ່’ຊື່ງພຣະເຢຊູຊົງກ່າວວ່າ“ ຖ້າທ່ານເອງຜູ້ ເປັນຄົນຊົ່ວ ຍັງຮູ້ຈັກໃຫ້ຂອງດີແກ່ລູກຂອງຕົນຫຼາຍກວ່ານັ້ນຈັກເທົ່າໃດ ພຣະບິດາຂອງທ່ານຜູ້ຊົງສະຖິດໃນສະຫວັນຈະຊົງປະທານພຣະວິນຍານບໍລິສຸດໃຫ້ ແກ່ຄົນທີ່ຂໍຕໍ່ພຣະອົງ”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rFonts w:ascii="Saysettha OT" w:hAnsi="Saysettha OT" w:cs="Saysettha OT"/>
          <w:sz w:val="24"/>
          <w:sz w:val="24"/>
          <w:szCs w:val="28"/>
        </w:rPr>
        <w:t xml:space="preserve">ລູກາ </w:t>
      </w:r>
      <w:r>
        <w:rPr>
          <w:rFonts w:cs="Saysettha OT" w:ascii="Saysettha OT" w:hAnsi="Saysettha OT"/>
          <w:sz w:val="24"/>
          <w:szCs w:val="28"/>
        </w:rPr>
        <w:t xml:space="preserve">11:13) </w:t>
      </w:r>
      <w:r>
        <w:rPr>
          <w:rFonts w:ascii="Saysettha OT" w:hAnsi="Saysettha OT" w:cs="Saysettha OT"/>
          <w:sz w:val="24"/>
          <w:sz w:val="24"/>
          <w:szCs w:val="28"/>
        </w:rPr>
        <w:t>ຄໍາສັນຍານີ້ບໍ່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ວາມກ່ຽວພັນຕໍ່ເນື່ອງ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ຣິສຕຽນນອກຈາກວ່າຈະມີການຮັບຫຼາຍ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sz w:val="20"/>
        </w:rPr>
        <w:t xml:space="preserve"> (Iain H. Murray, </w:t>
      </w:r>
      <w:r>
        <w:rPr>
          <w:b/>
          <w:i/>
          <w:sz w:val="20"/>
        </w:rPr>
        <w:t>Pentecost Today? The Biblical Understanding of Revival,</w:t>
      </w:r>
      <w:r>
        <w:rPr>
          <w:sz w:val="20"/>
        </w:rPr>
        <w:t xml:space="preserve"> The Banner of Truth Trust, 1998, p. 21)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ອາເລັກຊານເດີມູດີສະຈັວດໄດ້ເວົ້າວ່າ“ໃນຂະນະທີ່ພຣະວິນຍານບໍລິສຸດສະຖິດຢູ່ໃນຄຣິສ ຕະຈັກຂອງພຣະອົງກໍມີຊ່ວງເວລາຕ່າງໆເມື່ອພຣະອົງຊົງຊັກນໍາເຂົ້າໃກ້ແລະວາງພະລັງທີ່ຍິ່ງໃຫຍ່ກວ່າຂອງລິດອໍານາ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ີເຣເຫຼັ້ມດຽວກັນໜ້າ </w:t>
      </w:r>
      <w:r>
        <w:rPr>
          <w:rFonts w:cs="Saysettha OT" w:ascii="Saysettha OT" w:hAnsi="Saysettha OT"/>
          <w:sz w:val="24"/>
          <w:szCs w:val="24"/>
        </w:rPr>
        <w:t xml:space="preserve">22)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ແຕ່ພວກເຮົາເຫັນມີພຽງແຕ່ໜ້ອຍດຽວນັບຕັ້ງແຕ່ການຟື້ນຟູໃຫຍ່ແຫ່ງປີ </w:t>
      </w:r>
      <w:r>
        <w:rPr>
          <w:rFonts w:cs="Saysettha OT" w:ascii="Saysettha OT" w:hAnsi="Saysettha OT"/>
          <w:sz w:val="24"/>
          <w:szCs w:val="24"/>
        </w:rPr>
        <w:t xml:space="preserve">1859 </w:t>
      </w:r>
      <w:r>
        <w:rPr>
          <w:rFonts w:ascii="Saysettha OT" w:hAnsi="Saysettha OT" w:cs="Saysettha OT"/>
          <w:sz w:val="24"/>
          <w:sz w:val="24"/>
          <w:szCs w:val="24"/>
        </w:rPr>
        <w:t>ໜ້ອຍ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ຮູ້ວ່າເຫດຜົນຫຼັກກໍຄືຄວາມຈິງທີ່ວ່ານັກປະກາດຂ່າວປະເສີດສ່ວນ ຫຼາຍບໍ່ເຊື່ອອີກຕໍ່ໄປວ່າການກັບໃຈໃໝ່ຄືການອັດສະຈ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ກຂ່າວປະເສີດສ່ວນຫຼາຍໃນປະ ຈຸບັນນີ້ຄິດວ່າການກັບໃຈໃໝ່ບໍ່ມີຫຍັງຫຼາຍໄປກວ່າການຕັດສິນໃຈຂອງມະນ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ຂົາຄິດ ວ່າສິ່ງທີ່ພວກທ່ານຈະຕ້ອງເຮັດກໍຄືຊັກຊວນຄົນທີ່ບໍ່ເຊື່ອໃຫ້ເວົ້າປະໂຫຍກທີ່ເອີ້ນວ່າ“ຄໍາອະທິຖານຂອງຄົນບາບ”ພຽງແຕ່ເວົ້າຄໍາພວກນັ້ນແລ້ວທ່ານກໍລອດແລ້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ໂຈເອວອອສທີນເວົ້າ ແບບນັ້ນໃນຕອນຈົບຄໍາເທດສະໜາທຸກເທ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ໃຫ້ຄົນເວົ້າຕາມຄໍາ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້ວ ລາວກໍເວົ້າວ່າ “ພວກເຮົາເຊື່ອວ່າຖ້າທ່ານເວົ້າຕາມຄໍາເຫຼົ່ານັ້ນແລ້ວທ່ານກໍໄດ້ບັງເກີດໃໝ່ ແລ້ວ”ພວກທ່ານເຫັນບໍວ່າບໍ່ຈໍາເປັນສໍາຫຼັບພຣະວິນຍານບໍລິສຸດທີ່ຈະເຮັດອັດສະຈັ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ຖ້າ ທ່ານເວົ້າຄໍາພວກນັ້ນ“ທ່ານກໍໄດ້ບັງເກີດໃໝ່ແລ້ວ”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DokChampa" w:hAnsi="DokChampa" w:cs="DokChampa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ັນນີ້ເປັນການຍ້ອນກັບໄປສູ່ລັດທິນອກຮີດບູຮານຂອງພວກເພເລກຽນ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ຼັກຄໍາ ສອນເຊິ່ງສອນວ່າມະນຸດສາມາດນໍາເອົາຄວາມລອດຂອງຕົນເອງມາໄດ້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ໃນກໍລະນີ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ດຍການເວົ້າສອງຄໍ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ຫຼືໂດຍການອອກມາ“ຂ້າງໜ້າ”ໃນການນະມັດສະການຂອງຄຣິສ ຕຽ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ຫຼືໂດຍການຍົກມືຂອງທ່ານ</w:t>
      </w:r>
      <w:r>
        <w:rPr>
          <w:rFonts w:cs="Saysettha OT" w:ascii="Saysettha OT" w:hAnsi="Saysettha OT"/>
          <w:sz w:val="24"/>
          <w:szCs w:val="24"/>
        </w:rPr>
        <w:t>! “</w:t>
      </w:r>
      <w:r>
        <w:rPr>
          <w:rFonts w:ascii="Saysettha OT" w:hAnsi="Saysettha OT" w:cs="Saysettha OT"/>
          <w:sz w:val="24"/>
          <w:sz w:val="24"/>
          <w:szCs w:val="24"/>
        </w:rPr>
        <w:t>ທຸກຄົນທີ່ຢາກຈະໄດ້ຮັບຄວາມລອດຂໍໃຫ້ຍົກມືຂື້ນ” ນີ້ ແມ່ນລັກທິເພເລກຽນປ່າເຖື່ອ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ການກັບໄປສູ່ລັດທິນອກຮີດບູຮານຊື່ງສອນວ່າຄົນບໍ່ເຊື່ອ ສາມາດຊ່ວຍຕົນເອງໃຫ້ລອດໄດ້ໂດຍການກະທໍາບາງຢ່າງຫຼືໂດຍການເວົ້າຕາມຄໍາອະທິ 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ເອີ້ນມັນວ່າ“ຄໍາອະທິຖານມາຍາກົນ” ຄວາມຈິງແລ້ວມັນຄື“ມາຍາກົນ” ຫຼາຍກວ່າທີ່ຈະເປັນຄຣິສຕຽ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ມາຍາກົນທ່ານຈະເວົ້າຄໍາໃດໜື່ງຫຼືເຮັດອັນໃດໜື່ງແລະ ຄໍາເຫຼົ່ານັ້ນຫຼືການກະທໍາເຫຼົ່ານັ້ນຈະເຮັດໃຫ້ເກີດຜົນເໜືອທໍາມະຊາດ ຄວາມຄິດ“ມາຍາ ກົນ” ທຸກຢ່າງແມ່ນມາຈາກຄວາມຄິດຂອງພວກນັກປະກາດຂ່າວປະເສີດສະໄໝໃໝ່ເຊັ່ນ ດຽວກັບການກັບໃຈໃໝ່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ສໍາຫຼັບການກວດສອບທີ່ລະອຽດຂອງບັນຫານີ້ຈົ່ງອ່ານໜັງສືຂອງ ເດວິດມັລຄອມເບັນເນັດທີ່ຊື່ວ່າ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Sinner’s Prayer: Its Origins and Dangers</w:t>
      </w:r>
      <w:r>
        <w:rPr>
          <w:rFonts w:cs="Saysettha OT" w:ascii="Saysettha OT" w:hAnsi="Saysettha OT"/>
          <w:bCs/>
          <w:i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4"/>
        </w:rPr>
        <w:t>ກ່ອນທີ່ຈະພິມກໍສາມາດອ່ານໄດ້ທີ່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</w:rPr>
        <w:t xml:space="preserve"> </w:t>
      </w:r>
      <w:r>
        <w:rPr/>
        <w:t xml:space="preserve">Amazon.com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ການກັບໃຈໃໝ່ແທ້ທຸກຢ່າງແມ່ນເລື່ອງອັດສະຈ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ະລຸນາເປີດກັບຂ້າພະເຈົ້າໄປ ໃນມາລະໂກ </w:t>
      </w:r>
      <w:r>
        <w:rPr>
          <w:rFonts w:cs="Saysettha OT" w:ascii="Saysettha OT" w:hAnsi="Saysettha OT"/>
          <w:sz w:val="24"/>
          <w:szCs w:val="24"/>
        </w:rPr>
        <w:t xml:space="preserve">10:26 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່ໜ້າ </w:t>
      </w:r>
      <w:r>
        <w:rPr>
          <w:rFonts w:cs="Saysettha OT" w:ascii="Saysettha OT" w:hAnsi="Saysettha OT"/>
          <w:sz w:val="24"/>
          <w:szCs w:val="24"/>
        </w:rPr>
        <w:t xml:space="preserve">1059 </w:t>
      </w:r>
      <w:r>
        <w:rPr>
          <w:rFonts w:ascii="Saysettha OT" w:hAnsi="Saysettha OT" w:cs="Saysettha OT"/>
          <w:sz w:val="24"/>
          <w:sz w:val="24"/>
          <w:szCs w:val="24"/>
        </w:rPr>
        <w:t>ຂອງພຣະທໍາສະກໍຟິວສຶກສາ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ສາວົກ​ກໍ​ແປກໃຈ​ຫຼາຍ​ຈຶ່ງ​ເວົ້າ​ກັນ​ວ່າ ຖ້າ​ຢ່າງ​ນັ້ນ​ໃຜ​ຈະ​ລອດ​ໄດ້ ພຣະ​ເຢ​ຊູ​ທອດ​ພຣະ​ເນ​ດ​ເຫລົ່າ​ສາວົກ​ແລ້ວ​ຕັດ​ວ່າ ຝ່າຍ​ມະນຸດ​ຍອມ​ເປັນ​ໄປ​ບໍ່​ໄດ້ 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10:26,27)  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ຂົາຖາມວ່າ “ຖ້າແນວນັ້ນໃຜຈະລອດໄດ້</w:t>
      </w:r>
      <w:r>
        <w:rPr>
          <w:rFonts w:cs="Saysettha OT" w:ascii="Saysettha OT" w:hAnsi="Saysettha OT"/>
          <w:sz w:val="24"/>
          <w:szCs w:val="24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ຕອບວ່າ“ຝ່າຍ​ມະນຸດ​ຍອມ​ເປັນ​ໄປ​ບໍ່​ໄດ້”ມະນຸດຢູ່ໃນສະພາບຂອງບາບບໍ່ສາມາດເຮັດຈັກຢ່າງເພື່ອທີ່ຈະຊ່ວຍໃຫ້ພົ້ນຫຼື ແມ່ນແຕ່ຊ່ວຍຕົນເອງໃຫ້ລອດກໍບໍ່ໄດ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ແຕ່ຫຼັງຈາກນັ້ນພຣະເຢຊູກໍກ່າວວ່າ“ແຕ່ບໍ່ແມ່ນກັບ ພຣະເຈົ້າເພາະສໍາຫຼັບພຣະເຈົ້າທຸກສິ່ງເປັນໄປໄດ້” ຄວາມລອດຂອງບຸກຄົນໜື່ງເປັນການ ອັດສະຈັນທີ່ມາຈາກພຣະເຈົ້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ເຮົາໄດ້ເຫັນການກັບໃຈທີ່ມີຫວັງຫຼາຍຢ່າງໃນປີ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ໜື່ງ ໃນນັ້ນແມ່ນເມື່ອຄືນ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ກັບໃຈໃໝ່ແທ້ແຕ່ລະອັນເປັນການອັດສະຈ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ອລຄຸກເວົ້າຖືກ ວ່າ“ຈຸດພິເສດຕ່າງໆຂອງການຟື້ນຟູແມ່ນບໍ່ແຕກຕ່າງຈາກຈຸດພິເສດຂອງການເຮັດວຽກປົກກະຕິຂອງພຣະວິນຍານບໍລິສຸດນອກຈາກໃນຮູບແບບຂອງຄວາມແຮງກ້າ ແລະ ຂະໜາດ”</w:t>
      </w:r>
      <w:r>
        <w:rPr/>
        <w:t xml:space="preserve"> </w:t>
      </w:r>
      <w:r>
        <w:rPr/>
        <w:t>(</w:t>
      </w:r>
      <w:r>
        <w:rPr>
          <w:b/>
          <w:i/>
        </w:rPr>
        <w:t>Fire From Heaven,</w:t>
      </w:r>
      <w:r>
        <w:rPr/>
        <w:t xml:space="preserve"> EP Books, 2009, p. 117). 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ຄົນຜູ້ໜື່ງໄດ້ກັບໃຈໃໝ່ມັນຄືອັດສະຈັນຈາກ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ມື່ອຫຼາຍຄົນໄດ້ກັບໃຈ ໃໝ່ໃນຊ່ວງເວລາສັ້ນໆມັນກໍຄືອັດສະຈັນຈາກ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ິ່ງດຽວທີ່ແຕກຕ່າງກໍຄື“ໃນຮູບ ແບບ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ແຮງກ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ຂະໜາດ” ເມື່ອພວກເຮົາອະທິຖານເພື່ອການຟື້ນຟ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 ກໍາລັງອະທິຖານເພື່ອຂໍໃຫ້ພຣະວິນຍານບໍລິສຸດເຮັດວຽກຢູ່ໃນໃຈຂອງຫຼາຍຄົນພ້ອມກ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ຫຍັງຄືສິ່ງທີ່ພຣະວິນຍານເຮັດໃນການຟື້ນຟູ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ປະການທີ່ໜື່ງ“ເມື່ອພຣະອົງ ມາພຣະອົງຈະຊົງກະທໍາໃຫ້ໂລກຮູ້ສຶກເຖິງຄວາມຜິດບາບ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8)</w:t>
      </w:r>
      <w:r>
        <w:rPr>
          <w:rFonts w:ascii="Saysettha OT" w:hAnsi="Saysettha OT" w:cs="Saysettha OT"/>
          <w:sz w:val="24"/>
          <w:sz w:val="24"/>
          <w:szCs w:val="24"/>
        </w:rPr>
        <w:t>ພອລຄຸກໄດ້ເວົ້າ ວ່າ“ຜູ້ຄົນໂດຍທໍາມະຊາດແລ້ວຈະບໍ່ສໍານຶກເຖິງບາບຂອງ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ດຍທໍາມະຊາດແລ້ວພວກ ເຂົາຈະເປັນຄົນຊອບທໍາໃນຕົນ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ວຽກທີ່ເຈາະຈົງຂອງພຣະວິນຍານເປັນສິ່ງທີ່ຮຽກຮ້ອງ ຕ້ອງກ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ເມື່ອພຣະວິນຍານເຮັດວຽກຄວາມບາບກໍຈະກາຍເປັນຕາລັງກຽ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ປັນຕາ ຢ້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ຕາເບື່ອໜ່າຍ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ການນໍາຄົນຜູ້ໜື່ງໃຫ້ຊັງແລະລືມມັນ” ຄືກັບທີ່ຍິງສາວຄົນໜື່ງ ເວົ້າວ່າ“ຂອຍຂີ້ດຽດຕົນເອງ” ນັ້ນແລະຄືນິຍາມທີ່ດີຂອງການສໍານຶກເລື່ອງບາບທີ່ເຄີຍ ພົບເຫັນ “ຂ້ອຍຂີ້ດຽດຕົນເອງ” ຖ້າທ່ານບໍ່ມີຢ່າງໜ້ອຍການສໍານຶກບາບແບບນັ້ນທ່ານກໍຈະ ບໍ່ມີການກັບໃຈໃໝ່ທີ່ແທ້ຈ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ພວກເຮົາຈະຕ້ອງອະທິຖານຂໍພຣະວິນຍານບໍລິສຸດເອົາ ການສໍານຶກຜິດບາບໃຫ້ກັບຄົນເຫຼົ່ານັ້ນທີ່ຍັງບໍ່ລອດ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ະການທີ່ສອງທີ່ພຣະວິນຍານບໍລິສຸດຊົງເຮັດໃນການກັບໃຈໃໝ່ກໍຄືການເຮັດໃຫ້ ພຣະຄຣິດເປັນທີ່ຮູ້ຈັກຕໍ່ບຸກຄົນໜື່ງທີ່ຢູ່ພາຍໃຕ້ການສໍານຶກຜ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ກ່າວວ່າ“ພຣະ ອົງຈະຊົງເອົາສິ່ງທີ່ເປັນຂອງເຮົາມາສໍາແດງແກ່ທ່ານທັງຫຼ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4)</w:t>
      </w:r>
      <w:r>
        <w:rPr>
          <w:rFonts w:ascii="Saysettha OT" w:hAnsi="Saysettha OT" w:cs="Saysettha OT"/>
          <w:sz w:val="24"/>
          <w:sz w:val="24"/>
          <w:szCs w:val="24"/>
        </w:rPr>
        <w:t>ການແປສະ ໄໝເວົ້າວ່າ“ພຣະອົງຈະ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ອົາໃນສິ່ງທີ່ເປັນຂອງເຮົາແລ້ວເຮັດໃຫ້ມັນເປັນທີ່ຮູ້ຈັກແກ່ທ່ານ” ຄົນທີ່ຫຼົງຫາຍຈະບໍ່ມີວັນຮູ້ຈັກພຣະຄຣິດເປັນການສ່ວນຕົວໄດ້ນອກຈາກວ່າພຣະວິນຍານບໍລິສຸດຈະເຮັດໃຫ້ພຣະອົງເປັນທີ່ຮູ້ຈັ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ຖ້າທ່ານຍັງບໍ່ສໍານຶກເລື່ອງບາບພຣະວິນຍານບໍລິ ສຸດຈະບໍ່ເຮັດໃຫ້ພຣະຄຣິດຊົງມີແທ້ຕໍ່ທ່ານໃນຄວາມລອດ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ດັ່ງນັ້ນເມື່ອພວກເຮົາກໍາລັງອະທິຖານຂໍພຣະວິນຍານບໍລິສຸດໃຫ້ລົງມາຢູ່ໃນຄໍາ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ຼັກໆແລ້ວພວກເຮົາກໍາລັງຂໍໃຫ້ພຣະເຈົ້າສົ່ງພຣະວິນຍານເພື່ອ </w:t>
      </w:r>
      <w:r>
        <w:rPr>
          <w:rFonts w:cs="Saysettha OT" w:ascii="Saysettha OT" w:hAnsi="Saysettha OT"/>
          <w:sz w:val="24"/>
          <w:szCs w:val="24"/>
        </w:rPr>
        <w:t>(1)</w:t>
      </w:r>
      <w:r>
        <w:rPr>
          <w:rFonts w:ascii="Saysettha OT" w:hAnsi="Saysettha OT" w:cs="Saysettha OT"/>
          <w:sz w:val="24"/>
          <w:sz w:val="24"/>
          <w:szCs w:val="24"/>
        </w:rPr>
        <w:t>ສໍານຶກຄົນບໍ່ເຊື່ອ ໃນເລື່ອງສັນດານບາບຂອງເຂົາ ແລະ</w:t>
      </w:r>
      <w:r>
        <w:rPr>
          <w:rFonts w:cs="Saysettha OT" w:ascii="Saysettha OT" w:hAnsi="Saysettha OT"/>
          <w:sz w:val="24"/>
          <w:szCs w:val="24"/>
        </w:rPr>
        <w:t xml:space="preserve">(2) </w:t>
      </w:r>
      <w:r>
        <w:rPr>
          <w:rFonts w:ascii="Saysettha OT" w:hAnsi="Saysettha OT" w:cs="Saysettha OT"/>
          <w:sz w:val="24"/>
          <w:sz w:val="24"/>
          <w:szCs w:val="24"/>
        </w:rPr>
        <w:t>ພວກເຮົາຕ້ອງອະທິຖານຂໍໃຫ້ພຣະວິນຍານບໍລິ ສຸດເປີດເຜີຍພຣະຄຣິດຕໍ່ບຸກຄົນ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ທີ່ເຂົາຈະຮູ້ຈັກລິດອໍານາດຂອງພຣະໂລຫິດຂອງພຣະຄຣິດທີ່ຊໍາລະລ້າງເຂົາອອກຈາກຄວາມ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ສໍານຶກຜິດເລື່ອງບາບແລະການຊໍາ ລະໂດຍພຣະໂລຫິດຂອງພຣະຄຣິດແມ່ນສອງວຽກຫຼັກໆຂອງພຣະວິນຍານຂອງພຣະເຈົ້າ ໃນການກັບໃຈໃໝ່ແທ້ຄືກັບທີ່ໄດ້ເປີດເຜີຍໄວ້ໃນໂຢຮັນ </w:t>
      </w:r>
      <w:r>
        <w:rPr>
          <w:rFonts w:cs="Saysettha OT" w:ascii="Saysettha OT" w:hAnsi="Saysettha OT"/>
          <w:sz w:val="24"/>
          <w:szCs w:val="24"/>
        </w:rPr>
        <w:t xml:space="preserve">16: </w:t>
      </w:r>
      <w:r>
        <w:rPr>
          <w:rFonts w:ascii="Saysettha OT" w:hAnsi="Saysettha OT" w:cs="Saysettha OT"/>
          <w:sz w:val="24"/>
          <w:sz w:val="24"/>
          <w:szCs w:val="24"/>
        </w:rPr>
        <w:t>ໄບຣເອັຈເອັດເວີດກ່າວວ່າ</w:t>
      </w:r>
      <w:r>
        <w:rPr>
          <w:rFonts w:cs="Saysettha OT" w:ascii="Saysettha OT" w:hAnsi="Saysettha OT"/>
          <w:sz w:val="24"/>
          <w:szCs w:val="24"/>
        </w:rPr>
        <w:t>:  “</w:t>
      </w:r>
      <w:r>
        <w:rPr>
          <w:rFonts w:ascii="Saysettha OT" w:hAnsi="Saysettha OT" w:cs="Saysettha OT"/>
          <w:sz w:val="24"/>
          <w:sz w:val="24"/>
          <w:szCs w:val="24"/>
        </w:rPr>
        <w:t>ຄຣິສຕຽນບໍ່ຫຼາຍຄົນໃນປະຈຸບັນທີ່ຈະຮູ້ຈັກວ່າຈະອະທິຖານເພື່ອຫຍັງເມື່ອມັນແນະນໍາເຂົາໃຫ້ອະທິຖານເພື່ອການຟື້ນຟູ”</w:t>
      </w:r>
      <w:r>
        <w:rPr/>
        <w:t xml:space="preserve"> </w:t>
      </w:r>
      <w:r>
        <w:rPr/>
        <w:t xml:space="preserve">(Brian H. Edwards, </w:t>
      </w:r>
      <w:r>
        <w:rPr>
          <w:b/>
          <w:i/>
        </w:rPr>
        <w:t>Revival,</w:t>
      </w:r>
      <w:r>
        <w:rPr/>
        <w:t xml:space="preserve"> Evangelical Press, 2004 edition, p. 80).  </w:t>
      </w:r>
    </w:p>
    <w:p>
      <w:pPr>
        <w:pStyle w:val="Normal"/>
        <w:spacing w:lineRule="auto" w:line="240" w:before="0" w:after="0"/>
        <w:ind w:firstLine="720"/>
        <w:jc w:val="both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4"/>
        </w:rPr>
        <w:t>ໜື່ງໃນເຫດຜົນທີ່ພວກເຂົາບໍ່ຮູ້ວ່າຊິອະທິຖານເພື່ອຫຍັງກໍຄືວ່າຄຣິສຕຽນສ່ວນຫຼາຍໃນປະຈຸບັນນີ້ບໍ່ເຫັນຄວາມຈໍາເປັນຂອງຄົນທີ່ຫຼົງຫາຍມາພາຍການສໍານຶກບາບແລະ ພວກ ເຂົາບໍ່ເຊື່ອໃນ“ວິກິດການການກັບໃຈໃໝ່”ຄືທີ່ກັບພວກບັນພະບຸລຸດຂອງ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ຂ້າ ພະເຈົ້າໄດ້ບອກພວກທ່ານແລ້ວວ່າພວກເຮົາຕ້ອງອະທິຖານຂໍພຣະວິນຍານບໍລິສຸດໃຫ້ລົງ ມາແລະໂນ້ມນ້າວຄົນຫຼົງຫາຍທີ່ກໍາລັງເຂົ້າຮ່ວມໃນຄຣິສຕະຈັກຂອງ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້າພວກເຂົາບໍ່ມາພາຍໃຕ້ການສໍານຶກເລື່ອງບາບພວກເຂົາກໍຈະບໍ່ໄດ້ຮັບຄວາມລອດເລີ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ເຫດຜົນອື່ນທີ່ນັກປະກາດຂ່າວປະເສີດສ່ວນຫຼາຍບໍ່ຮູ້ຈັກວ່າຈະທິຖານຂໍຫຍັງກໍຄືວ່ານັກປະກາດຂ່າວປະເສີດສ່ວນຫຼາຍໃນປະຈຸບັນນີ້ບໍ່ເຊື່ອໃນ“ວິກິດການ”ການກັບໃຈໃໝ່ຄືກັບທີ່ພວກບັນພະບຸລຸດຂອງເຮົາເຊ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ັນພະບຸລຸດຂອງພວກເຮົາເວົ້າວ່າບຸກຄົນໜື່ງ ພາຍໃຕ້ການສໍານຶກເປັນ“ການຕື່ນຂື້ນ”ແຕ່ຍັງບໍ່ລ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ັນພະບຸລຸດຂອງເຮົາກ່າວວ່າບຸກຄົນ ທີ່ຕື່ນຂື້ນຈໍາເປັນຕ້ອງຜ່ານຄວາມເຈັບປວດແຫ່ງການຫັນຫຼັງຈາກບາບຄືກັບຜູ້ຍິງທີ່ຜ່ານ ຄວາມເຈັບປວດເພື່ອທີ່ຈະມີລູ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ບັນພະບຸລຸດຂອງເຮົາກ່າວວ່າມີພຽງຫົນທາງນີ້ເທົ່າ ນັ້ນທີ່ບຸກຄົນໜື່ງຈະສາມາດປະສົບກັບການການກັບໃຈໃໝ່ແທ້ໄດ້</w:t>
      </w:r>
      <w:r>
        <w:rPr/>
        <w:t xml:space="preserve"> </w:t>
      </w:r>
      <w:r>
        <w:rPr/>
        <w:t xml:space="preserve">(cf. the conversion of “Christian” in </w:t>
      </w:r>
      <w:r>
        <w:rPr>
          <w:b/>
          <w:i/>
        </w:rPr>
        <w:t>Pilgrim’s Progress</w:t>
      </w:r>
      <w:r>
        <w:rPr/>
        <w:t>)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ອນຊາມູເອວເຄແກນປະສົບກັບວິກິດການການກັບໃຈໃໝ່ຢ່າງຊັດແຈ້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 ກັບໃຈຂອງລາວເປັນຄືກັບຂອງຈອນບັນຢັນ ບໍ່ແມ່ນຄືກັບພວກທີ່ເອີ້ນວ່າຄວາມລອດຂອງ  ນັກປະກາດຂ່າວປະເສີດສະໄໝໃໝ່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ind w:left="1440" w:right="-18" w:firstLine="432"/>
        <w:jc w:val="both"/>
        <w:rPr/>
      </w:pPr>
      <w:r>
        <w:rPr>
          <w:rFonts w:ascii="Saysettha OT" w:hAnsi="Saysettha OT" w:cs="Saysettha OT"/>
          <w:sz w:val="24"/>
          <w:sz w:val="24"/>
          <w:szCs w:val="32"/>
        </w:rPr>
        <w:t>ໃຫ້ຄວາມສໍາຄັນຕໍ່ການກັບໃຈໃໝ່ຂອງຂ້ອຍຮູ້ສຶກຄືກັບກໍາລັງຕາຍ</w:t>
      </w:r>
      <w:r>
        <w:rPr>
          <w:rFonts w:cs="Saysettha OT" w:ascii="Saysettha OT" w:hAnsi="Saysettha OT"/>
          <w:sz w:val="24"/>
          <w:szCs w:val="32"/>
        </w:rPr>
        <w:t>...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ພົບກັບຮູບແບບສັນຕິສຸກໃດໆ</w:t>
      </w:r>
      <w:r>
        <w:rPr>
          <w:rFonts w:cs="Saysettha OT" w:ascii="Saysettha OT" w:hAnsi="Saysettha OT"/>
          <w:sz w:val="24"/>
          <w:szCs w:val="32"/>
        </w:rPr>
        <w:t>...</w:t>
      </w:r>
      <w:r>
        <w:rPr>
          <w:rFonts w:ascii="Saysettha OT" w:hAnsi="Saysettha OT" w:cs="Saysettha OT"/>
          <w:sz w:val="24"/>
          <w:sz w:val="24"/>
          <w:szCs w:val="32"/>
        </w:rPr>
        <w:t>ແນ່ນອນພຣະວິນຍານບໍລິສຸດເລີ່ມທີ່ຈະໂນ້ມນ້າວຂອງເລື່ອງຄວາມບາບຂອງຂ້ອຍໃນເວລານັ້ນແຕ່ ໃຈຂອງຂ້ອຍທັງໝົດຂ້ອຍໄດ້ປະຕິເສດທຸກຄວາມຄິດທີ່ຂ້ອຍມີກ່ຽວກັບ ພຣະເຈົ້າແລະການກັບໃຈໃໝ່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ປະຕິເສດທີ່ຈະຄິດເຖິງມັນ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ແມ່ນຂ້ອຍ ບໍ່ສາມາດຢຸດຄິດເຖິງມັນໄດ້ ມັນທໍລະມານຫຼາ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 xml:space="preserve">ເຊົ້າວັນອາທິດວັນທີ </w:t>
      </w:r>
      <w:r>
        <w:rPr>
          <w:rFonts w:cs="Saysettha OT" w:ascii="Saysettha OT" w:hAnsi="Saysettha OT"/>
          <w:sz w:val="24"/>
          <w:szCs w:val="32"/>
        </w:rPr>
        <w:t xml:space="preserve">21 </w:t>
      </w:r>
      <w:r>
        <w:rPr>
          <w:rFonts w:ascii="Saysettha OT" w:hAnsi="Saysettha OT" w:cs="Saysettha OT"/>
          <w:sz w:val="24"/>
          <w:sz w:val="24"/>
          <w:szCs w:val="32"/>
        </w:rPr>
        <w:t xml:space="preserve">ມີຖຸນາ ປີ </w:t>
      </w:r>
      <w:r>
        <w:rPr>
          <w:rFonts w:cs="Saysettha OT" w:ascii="Saysettha OT" w:hAnsi="Saysettha OT"/>
          <w:sz w:val="24"/>
          <w:szCs w:val="32"/>
        </w:rPr>
        <w:t xml:space="preserve">2009 </w:t>
      </w:r>
      <w:r>
        <w:rPr>
          <w:rFonts w:ascii="Saysettha OT" w:hAnsi="Saysettha OT" w:cs="Saysettha OT"/>
          <w:sz w:val="24"/>
          <w:sz w:val="24"/>
          <w:szCs w:val="32"/>
        </w:rPr>
        <w:t>ຂ້ອຍອ່ອນເພຍແອກແລ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ເມື່ອຍກັບມັນຫຼາ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ເລີ່ມທີ່ຈະຊັງຕົນເອງ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ຊັງຄວາມບາບແລະສິ່ງທີ່ມັນເຮັດໃຫ້ຂ້ອຍຮູ້ ສຶກແນວໃດ</w:t>
      </w:r>
      <w:r>
        <w:rPr>
          <w:rFonts w:cs="Saysettha OT" w:ascii="Saysettha OT" w:hAnsi="Saysettha OT"/>
          <w:sz w:val="24"/>
          <w:szCs w:val="32"/>
        </w:rPr>
        <w:t xml:space="preserve">. </w:t>
      </w:r>
      <w:r>
        <w:rPr>
          <w:rFonts w:cs="Saysettha OT" w:ascii="Saysettha OT" w:hAnsi="Saysettha OT"/>
          <w:sz w:val="20"/>
          <w:szCs w:val="24"/>
        </w:rPr>
        <w:t xml:space="preserve">  </w:t>
      </w:r>
    </w:p>
    <w:p>
      <w:pPr>
        <w:pStyle w:val="Normal"/>
        <w:spacing w:lineRule="auto" w:line="240" w:before="0" w:after="0"/>
        <w:ind w:left="1440" w:right="-18" w:firstLine="432"/>
        <w:jc w:val="both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ໃນຂະນະທີ່ດຣ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32"/>
        </w:rPr>
        <w:t>ໄຮເມີກໍາລັງເທດສະໜາຢູ່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ຄວາມຫຍິ່ງຂອງຂ້ອຍພະຍາຍາມຢ່າງໜັກທີ່ຈະປະຕິເສດມັ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ບໍ່ຟັງມັນແຕ່ໃນຂະນະທີ່ລາວເທດສະໜາຢູ່ຂ້ອຍສາມາດຮູ້ສຶກແທ້ໆເຖິງຄວາມບາບທຸກຢ່າງທີ່ຢູ່ໃນໃຈຂອງຂ້ອຍ ຂ້ອຍກໍາລັງນັບເວລາຈົນຄໍາເທດສະໜາເກືອບຈົບລົງແຕ່ສິດຍາພິບານກໍ ຍັງຄົງເທດແລ້ວຄວາມບາບຂອງຂ້ອຍກໍຮ້າຍແຮງລົງແບບບໍ່ຈົບສີ້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ຖີບປະຕັ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ຈະຕ້ອງລອດ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ເຖິງແມ່ນວ່າມີການເຊື້ອເຊີນ ຂ້ອຍກໍຍັງຕໍ່ຕ້າ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ຽງແຕ່ບໍ່ສາມາດເຮັດມັນໄດ້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ຮູ້ວ່າຂ້ອຍຊົ່ວຮ້າຍ ຫຼາຍເທົ່າທີ່ຄົນບາບຈະເປັນໄດ້ແລະພຣະເຈົ້າຊົງເປັນຜູ້ຊອບທໍາທີ່ຈະລົງ ໂທດຂ້ອຍໃນນາຮົກ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ເມື່ອຍກັບການຕໍ່ສູ້ຂ້ອຍເມື່ອຍຫຼາຍກັບທຸກສິ່ງ ທີ່ຂ້ອຍເປັນ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ສິດຍາພິບານແນະນໍາຂ້ອຍແລ້ວບອກຂ້ອຍໃຫ້ມາຫາພຣະ ຄຣິດແຕ່ຂ້ອຍກະບໍ່ມາ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ເຖິງແມ່ນວ່າບາບທຸກຢ່າງໂນ້ມນ້າວຂ້ອຍໆກໍຍັງບໍ່ ຍອມມີພຣະເຢຊູ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ຊ່ວງເວລານີ້ເປັນຊ່ວງທີ່ຮ້າຍໃນຂະນະທີ່ຂ້ອຍຮູ້ສຶກວ່າ ຖ້າຂ້ອຍຍັງບໍ່ລອດແລ້ວກໍຈະຕົກນາຮົກ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“ພະຍາຍາມ”ທີ່ຈະໄດ້ຮັບ ຄວາມລອດ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ກໍາລັງ“ພະຍາຍາມ”ທີ່ຈະວາງໃນໃນພຣະຄຣິດແລະ ເຮັດບໍ່ໄດ້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ມອບຄວາມຢາກໃຫ້ກັບພຣະຄຣິດແລະມັນເຮັດ ໃຫ້ຂ້ອຍຮູ້ສຶກໝົດຫວັງຫຼາ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ຮູ້ສຶກໄດ້ວ່າບາບຂອງຂ້ອຍມັນຍູ້ຂ້ອຍ ລົງນາຮົ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ນຮູ້ສຶກໄດ້ເຖິງຄວາມດື້ດຶງທີ່ບັງຄັບນໍ້າຕາຂອງ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 ຕິດຢູ່ໃນການຕໍ່ສູ້ນີ້</w:t>
      </w:r>
      <w:r>
        <w:rPr>
          <w:rFonts w:cs="Saysettha OT" w:ascii="Saysettha OT" w:hAnsi="Saysettha OT"/>
          <w:sz w:val="24"/>
          <w:szCs w:val="32"/>
        </w:rPr>
        <w:t>.</w:t>
      </w:r>
    </w:p>
    <w:p>
      <w:pPr>
        <w:pStyle w:val="Normal"/>
        <w:spacing w:lineRule="auto" w:line="240" w:before="0" w:after="0"/>
        <w:ind w:left="1440" w:right="-18" w:firstLine="432"/>
        <w:jc w:val="both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ທັນໃດນັ້ນຄໍາເທດສະໜາທີ່ເທດໄດ້ຫຼາຍປີແລ້ວໄດ້ເຂົ້າມາໃນຄວາມ ຄິດຂອງຂ້ອຍ“ຈົ່ງຍອມຕໍ່ພຣະຄຣິດ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ຈົ່ງຍອມຕໍ່ພຣະຄຣິດ”ຄວາມຄິດທີ່ ຂ້ອຍຈະຕ້ອງຍອມແພ້ຕໍ່ພຣະຄຣິດເຮັດໃຫ້ຂ້ອຍເຈັບປວດຫຼາຍເຊິ່ງເບິ່ງຄື ວ່າຂ້ອຍຈະບໍ່ຍອມງ່າຍໆ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ມອບຊີວິດຂອງພຣະອົງເພື່ອ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ໄປຖືກຄຶງເພື່ອຂ້ອຍຕອນທີ່ຂ້ອຍເປັນສັດຕູຂອງພຣະອົງແລະຂ້ອຍກໍຍັງບໍ່ຍອມພຣະອ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ຄວາມຄິດນີ້ທຸບຂ້ອຍຂ້ອຍຕ້ອງປ່ອຍໃຫ້ມັນໄປ ຂ້ອຍພຽງແຕ່ບໍ່ສາມາດ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ມອບຊີວິດຂອງພຣະອົງເພື່ອ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ຢຊູອົງແທ້ຍອມຖືກຄຶງເພື່ອຂ້ອຍໃນເມື່ອຂ້ອຍເປັນສັດຕູຂອງພຣະ ອົງແລະບໍ່ຍອມພຣະອ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ຄວາມຄິດນີ້ໄດ້ທຸບ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ຕ້ອງປ່ອຍໃຫ້ມັນ ອອກໄປ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ຖືມັນໄວ້ໄດ້ອີ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ຕ້ອງມີພຣະເຢຊູ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ໃນວິນາທີ ນັ້ນເອງຂ້ອຍໄດ້ຍອມຕໍ່ພຣະອົງແລະມາຫາພຣະອົງໂດຍຄວາມເຊື່ອ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ມັນເບິ່ງຄືວ່າຂ້ອຍຕ້ອງຍອມໃຫ້ຕົນເອງຕາ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ແລ້ວພຣະຄຣິດຊົງ ມອບຊີວິດໃຫ້ຂ້ອຍ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ບໍ່ມີການກະທໍາຫຼືຄວາມຢາກຂອງຄວາມຄິດຂອງ ຂ້ອຍແຕ່ດ້ວຍຫົວໃຈ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ດ້ວຍການພັກຜ່ອນໃນພຣະຄຣິດ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ຊ່ວຍ ຂ້ອຍ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ລ້າງບາບຂອງຂ້ອຍໃນໂລຫິດຂອງພຣະອົງ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ໃນວິນາທີ ນັ້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ກໍຢຸດຕໍ່ສູ້ພຣະຄຣິ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ມັນຈະແຈ້ງຫຼາຍວ່າສິ່ງທີ່ຂ້ອຍຈະຕ້ອງເຮັດກໍຄືວາງໃຈໃນພຣະອ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ຈື່ໄດ້ສະເໝີເມື່ອມັນຢຸດເປັນຂ້ອຍແລ້ວເປັນພຽງພຣະຄຣິ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ຕ້ອງຍອມ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ບໍ່ມີຄວາມຮູ້ສຶກທາງດ້ານຝ່າຍ ກາຍຫຼືຕາບອດອີກ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ບໍ່ຈໍາເປັນຕ້ອງການຄວາມຮູ້ສຶ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ມີພຣະ ຄຣິດໃນການວາງໃຈໃນພຣະອົງມັນເບິ່ງຄືວ່າຄວາມບາບຂອງຂ້ອຍມັນຖືກຍົກເອົາໄປຈາກຈິດໃຈຂອງ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ໄດ້ຫັນຫຼັງໃຫ້ກັບຄວາມບາບແລ້ວ ແນມເບີ່ງພຣະເຢຊູພຽງຜູ້ດຽວ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ຊ່ວຍຂ້ອຍແລ້ວ</w:t>
      </w:r>
      <w:r>
        <w:rPr>
          <w:rFonts w:cs="Saysettha OT" w:ascii="Saysettha OT" w:hAnsi="Saysettha OT"/>
          <w:sz w:val="24"/>
          <w:szCs w:val="32"/>
        </w:rPr>
        <w:t>.</w:t>
      </w:r>
    </w:p>
    <w:p>
      <w:pPr>
        <w:pStyle w:val="Normal"/>
        <w:spacing w:lineRule="auto" w:line="240" w:before="0" w:after="0"/>
        <w:ind w:left="1440" w:right="-18" w:firstLine="432"/>
        <w:jc w:val="both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ພຣະເຢຊູຈະຕ້ອງມີຄວາມຮັກຕໍ່ຂ້ອຍຊໍາໃດເພື່ອທີ່ຈະໃຫ້ອະໄພຄົນ ບາບທີ່ບໍ່ຄູ່ຄວນທີ່ສຸດຜູ້ທີ່ໃຫຍ່ມາໃນໂບດທີ່ດີແລະຍັງຫັນຫຼັງຕໍ່ສູ້ພຣະອົງ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ຄໍາເວົ້າເບິ່ງຄືສັ້ນໂພດທີ່ຈະອະທິບາຍເຖິງປະສົບການການກັບໃຈຂອງ ຂ້ອຍ ແລະ ການສະແດງອອກເຖິງຄວາມຮັກຂອງຂ້ອຍເພື່ອພຣະຄຣິດ ພຣະຄຣິດຊົງມອບຊີວິດຂອງພຣະອົງເພື່ອຂ້ອຍແລະເພາະເຫດນີ້ຂ້ອຍຈື່ງ ມອບທຸກຢ່າງແກ່ພຣະອົງ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ເສຍສະຫຼະບັນລັງຂອງພຣະອົງ ເພື່ອ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ເຖິງແມ່ນວ່າຂ້ອຍຖົ່ມນໍ້າລາຍໃສ່ຄຣິສຕະຈັກຂອງພຣະອົງແລະເຍາະເຍີ້ຍຄວາມລອດຂອງພຣະອົງ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ຈະສາມາດປະກາດພຽງພໍເຖິງ ຄວາມຮັກແລະຄວາມເມດຕາຂອງພຣະອົງໄດ້ແນວໃດ</w:t>
      </w:r>
      <w:r>
        <w:rPr>
          <w:rFonts w:cs="Saysettha OT" w:ascii="Saysettha OT" w:hAnsi="Saysettha OT"/>
          <w:sz w:val="24"/>
          <w:szCs w:val="32"/>
        </w:rPr>
        <w:t xml:space="preserve">?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ເອົາ ຄວາມກຽດຊັງແລະຄວາມຢາກຮ້າຍຂອງຂ້ອຍອອກໄປແລ້ວເອົາຄວາມຮັກມາໃຫ້ຂ້ອຍແທນ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ອົງໃຫ້ຂ້ອຍຫຼາຍກວ່າການເລີ່ມຕົ້ນໃໝ່</w:t>
      </w:r>
      <w:r>
        <w:rPr>
          <w:rFonts w:cs="Saysettha OT" w:ascii="Saysettha OT" w:hAnsi="Saysettha OT"/>
          <w:sz w:val="24"/>
          <w:szCs w:val="32"/>
        </w:rPr>
        <w:t>-</w:t>
      </w:r>
      <w:r>
        <w:rPr>
          <w:rFonts w:ascii="Saysettha OT" w:hAnsi="Saysettha OT" w:cs="Saysettha OT"/>
          <w:sz w:val="24"/>
          <w:sz w:val="24"/>
          <w:szCs w:val="32"/>
        </w:rPr>
        <w:t>ພຣະອົງ ຊົງປະທານຊີວິດໃໝ່ໃຫ້ຂ້ອຍ</w:t>
      </w:r>
      <w:r>
        <w:rPr>
          <w:rFonts w:cs="Saysettha OT" w:ascii="Saysettha OT" w:hAnsi="Saysettha OT"/>
          <w:sz w:val="24"/>
          <w:szCs w:val="32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ເຫັນດີກັບ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ຕິນລອຍໂຈນທີ່ວ່າອັກຄະສາວົກເປົາໂລໄດ້ໃຫ້ແບບ ຢ່າງແກ່ພວກເຮົາເລື່ອງການກັບໃຈໃໝ່ແທ້ໃນສອງຂໍ້ສຸດທ້າຍຂອງໂຣມ </w:t>
      </w:r>
      <w:r>
        <w:rPr>
          <w:rFonts w:cs="Saysettha OT" w:ascii="Saysettha OT" w:hAnsi="Saysettha OT"/>
          <w:sz w:val="24"/>
          <w:szCs w:val="24"/>
        </w:rPr>
        <w:t xml:space="preserve">7,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ລອຍໂຈນ ໄດ້ເວົ້າວ່າຂໍ້ພຣະຄໍາພີພວກນີ້ອະທິບາຍເຖິງການກັບໃຈຂອງເປົາໂລ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ເຫັນ ດີນໍ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ົາໂລໄດ້ກ່າວ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ind w:left="1440" w:right="-18" w:hanging="86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ເປັນ​ຄົນໜ້າສົມເພດແທ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​ຈະ​ຊ່ວຍ​ຂ້າ​ພະ​ເຈົ້າ​ໃຫ້​ພົ້ນ​ຈາກ​ຮ່າງກາຍ​ແຫ່ງ​ຄວາມ​ຕາຍ​ນີ້​ໄດ້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7:24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4"/>
        </w:rPr>
        <w:t>ນັ້ນຄືການກັບໃຈໃໝ່</w:t>
      </w:r>
      <w:r>
        <w:rPr/>
        <w:t>-</w:t>
      </w:r>
      <w:r>
        <w:rPr>
          <w:rFonts w:ascii="Saysettha OT" w:hAnsi="Saysettha OT" w:cs="Saysettha OT"/>
          <w:sz w:val="24"/>
          <w:sz w:val="24"/>
          <w:szCs w:val="24"/>
        </w:rPr>
        <w:t>ເມື່ອຄົນບາບເລີກເຮັດບາບແລະເບື່ອໜ່າຍກັບໃຈທີ່ບາບເຊີ່ງເຮັດໃຫ້ ເຂົາເປັນທ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ຫຼັງຈາກນັ້ນເປົາໂລກໍເວົ້າ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DokChampa" w:hAnsi="DokChampa" w:cs="DokChampa"/>
        </w:rPr>
      </w:pPr>
      <w:r>
        <w:rPr>
          <w:rFonts w:cs="DokChampa" w:ascii="DokChampa" w:hAnsi="DokChampa"/>
        </w:rPr>
      </w:r>
    </w:p>
    <w:p>
      <w:pPr>
        <w:pStyle w:val="Normal"/>
        <w:spacing w:lineRule="auto" w:line="240" w:before="0" w:after="0"/>
        <w:ind w:left="1440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ຂອບຄຸນ​ພຣ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ທາງ​ພຣະ​ເຢຊູ​ຄຣິດ​ອົງ​ພຣະ​ຜູ້​ເປັນ​ເຈົ້າ​ຂອງ​ເຮົ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7:25)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ນັ້ນຄືການກັບໃຈໃໝ່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ເມື່ອຄວາມທໍລະມານຂອງຄົນບາບຖືກເອົາໄປໂດຍພຣະເຢຊູຄຣິດ ເຈົ້າ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ມັນຢູ່ນີ້ເປັນຄັ້ງທໍາອິດທີ່ຄົນບາບຜູ້ທີ່ຖືກເຮັດໃຫ້ເຫັນວ່າເຂົາເອງເປັນທາດທີ່ໝົດຫວັງຕໍ່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ຸດທ້າຍຫັນມາຫາພຣະເຢຊູແລະຖືກຊໍາລະລ້າງອອກຈາກບາບໂດຍພຣະໂລຫິດ 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ໜື່ງໃນເລື່ອງເສົ້າທີ່ໃຫຍ່ທີ່ສຸດຂອງຍຸກສະໄໝຂອງເຮົາກໍຄືພວກນັກປະກາດຂ່າວປະເສີດສ່ວນຫຼາຍບໍ່ເຄີຍຍອມໃຫ້ຜູ້ໃດປະສົບກັບປະສົບການທີ່ສໍາຄັນສອງຂໍ້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 ຄວາມເຈັບປວດຄັ້ງທໍາອິດຂອງຈິດສໍານຶກ ຫຼືອາດຈະບໍ່ແມ່ນ ນັກຕັດສິນໃຈຈະໃຫ້ພວກ ເຂົາເວົ້າຄໍາອະທິຖານຂອງຄົນ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ເຊື່ອວ່າມັນເປັນໜື່ງໃນເຫດຜົນທີ່ສໍາຄັນທີ່ ສຸດທີ່ພວກເຮົາບໍ່ມີການຟື້ນຟູທີ່ປ່ຽນແປງໃນປະເທດອາເມລິການັບແຕ່ປີ </w:t>
      </w:r>
      <w:r>
        <w:rPr>
          <w:rFonts w:cs="Saysettha OT" w:ascii="Saysettha OT" w:hAnsi="Saysettha OT"/>
          <w:sz w:val="24"/>
          <w:szCs w:val="24"/>
        </w:rPr>
        <w:t xml:space="preserve">1859. 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4"/>
        </w:rPr>
        <w:t>ດັ່ງນັ້ນນີ້ຄືສິ່ງທີ່ທ່ານຈະຕ້ອງອະທິຖານເພື່ອຫຼາຍທີ່ສຸດຖ້າທ່ານຕ້ອງການໃຫ້ຄຣິສ ຕະຈັກຂອງພວກເຮົາປະສົບກັບການຟື້ນຟ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ັນທີ່ໜື່ງອະທິຖານຂໍພຣະເຈົ້າໃຫ້ສົ່ງພຣະວິນ ຍານຂອງພຣະອົງມາໂນ້ມນ້າວຄົນບາບໃນເລື່ອງຄວາມ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ັນທີ່ສອງຈົ່ງອະທິຖານ ເພື່ອຂໍໃຫ້ພຣະວິນຍານຂອງພຣະເຈົ້າເປີດເຜີຍພຣະເຢຊູຕໍ່ພວກເຂົາແລ້ວຊັກນໍາເຂົາມາຫາ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ໃຫ້ອະໄພຜ່ານທາງຄວາມຕາຍເທິງໄມ້ກາງແຂນຂອງພຣະອົງ ແລະ ຊໍາລະ ອອກຈາກຄວາມບາບຜ່ານທາງພຣະໂລຫິດອັນປະເສີດຂອງພຣະອົງ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ອາຈານໄບຣອັນເອັຈເອັດເວີດກ່າວວ່າຄໍາອະທີຖານການຟື້ນຟູແມ່ນການສຸມໃສ່“ ຄົນທີ່ກັບໃຈໃໝ່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ົນທີ່ຮ້ອນຮົ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ຕື່ນຂື້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ລະຄົນຍັງບໍ່ຕື່ນ”</w:t>
      </w:r>
      <w:r>
        <w:rPr/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Evangelical Press, 2004 edition, p. 127)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ຄໍາອະທິຖານການຟື້ນຟູຈື່ງສຸມໃສ່“ຄົນລອດແລ້ວ” ເຊັ່ນດຽວກັບ“ຄົນທີ່ຮ້ອນຮົນ”ແລະ“ຄົນທີ່ຍັງບໍ່ຕື່ນຂື້ນ”ລະ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ເພາະຄົນທີ່ກັບໃຈແລ້ວສາມາດ ເປັນຄົນຖອຍຫຼັງ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ູ່ທີ່ຄຣິສຕະຈັກເຟີສແບັບຕິດຈີນການຟື້ນຟູເລີ່ມຕົ້ນຂື້ນຖ້າມກາງຜູ້ ຄົນທີ່ລອດແລ້ວຜູ້ທີ່ມີບາບໃນໃຈຂອງ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ລີ່ມຕົ້ນສາລະພາບບາບຂອງພວກ ເຂົາຢ່າງເປີດເຜີຍພ້ອມດ້ວຍນໍ້າຕາຕໍ່ໜ້າທຸກ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າງຄົນມີຄວາມຂົມຂື່ນຕໍ່ຄົນອື່ນໃນຄຣິສ ຕະຈັ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າງຄົນຍອມໃຫ້ບາບລັບໆເຂົ້າມາໃນຊິວິດຂອງ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ມີຂໍ້ອ້າງສໍາຫຼັບ ຄວາມຂອງພວກ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ວົ້າວ່າມັນບໍ່ມີບັນຫາຫຍັ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ຂະນະທີ່ພຣະວິນຍານບໍລິສຸດສະເດັດ ລົງມາໃຈຂອງເຂົາກໍແຕກສະລ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ຄໍານຶງວ່າເຂົາເປັນຄົນເຢັນຊ່າແລະຕາຍໃນ ການອະທິ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ຂົ້າໃຈວ່າພວກເຂົາຂົມຂື່ນແລະໃຈຮ້າຍຕໍ່ຄົນອື່ນໃນຄຣິສຕະຈັກ ຄົນອື່ນໆປະຕິເສດທີ່ຈະເຮັດບາງສິ່ງບາງຢ່າງທີ່ພວກເຂົາຮູ້ວ່າພຣະເຈົ້າຕ້ອງການໃຫ້ເຂົາ ເຮັດ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ອາດຈະມີຄຣິສຕຽນຢູ່ໃນຄຣິສຕະຈັກຂອງເຮົາທີ່ປະຕິເສດທີ່ຈະເຊື່ອຟັງພຣະເຈົ້າ ໃນບາງສິ່ງບາງຢ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ລື່ອງນີ້ສາມາດຂັດຂວາງການຟື້ນຟູ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ການຟື້ນຟູມາເຖິງວິທະ ຍາໄລອາສເບີຣີ່ລັດເຄັນທັກກີ້ໃນປີ </w:t>
      </w:r>
      <w:r>
        <w:rPr>
          <w:rFonts w:cs="Saysettha OT" w:ascii="Saysettha OT" w:hAnsi="Saysettha OT"/>
          <w:sz w:val="24"/>
          <w:szCs w:val="24"/>
        </w:rPr>
        <w:t xml:space="preserve">1970 </w:t>
      </w:r>
      <w:r>
        <w:rPr>
          <w:rFonts w:ascii="Saysettha OT" w:hAnsi="Saysettha OT" w:cs="Saysettha OT"/>
          <w:sz w:val="24"/>
          <w:sz w:val="24"/>
          <w:szCs w:val="24"/>
        </w:rPr>
        <w:t>ນັກຮຽນທີ່ກັບໃຈໃໝ່ແລ້ວເປັນຮ້ອຍໆຄົນຮູ້ ສຶກວ່າພວກເຂົາຕ້ອງສາລະພາບ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ຢ່າງເປີດເຜ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ຢືນລຽນແຖວເປັນເວລາຫຼາຍ ຊົ່ວໂມງລໍຖ້າເອົາໄມໂຄໂຟນໃນການນະມັດສະການເພື່ອທີ່ພວກເຂົາຈະສາມາດສາລະ ພາບ</w:t>
      </w:r>
      <w:r>
        <w:rPr>
          <w:rFonts w:cs="Saysettha OT" w:ascii="Saysettha OT" w:hAnsi="Saysettha OT"/>
          <w:sz w:val="24"/>
          <w:szCs w:val="24"/>
        </w:rPr>
        <w:t>...(</w:t>
      </w:r>
      <w:r>
        <w:rPr>
          <w:rFonts w:ascii="Saysettha OT" w:hAnsi="Saysettha OT" w:cs="Saysettha OT"/>
          <w:sz w:val="24"/>
          <w:sz w:val="24"/>
          <w:szCs w:val="24"/>
        </w:rPr>
        <w:t>ຄວາມບໍ່ເຊື່ອຟັ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ອງເຂົາແລະຂໍໃຫ້ອະທິຖານເພື່ອ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val="en"/>
        </w:rPr>
        <w:t>ຜູ້ຊາຍທີ່ກໍາລັງນໍາກອງປະຊຸມແອສເບີຣີບໍ່ໄດ້ເທດສະໜາເລີຍ</w:t>
      </w:r>
      <w:r>
        <w:rPr>
          <w:rFonts w:cs="Saysettha OT" w:ascii="Saysettha OT" w:hAnsi="Saysettha OT"/>
          <w:sz w:val="24"/>
          <w:szCs w:val="24"/>
          <w:lang w:val="en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"/>
        </w:rPr>
        <w:t>ລາວພຽງແຕ່ກ່າວ ຄໍາພະຍານສັ້ນໆຂອງລາວ</w:t>
      </w:r>
      <w:r>
        <w:rPr>
          <w:rFonts w:ascii="Saysettha OT" w:hAnsi="Saysettha OT" w:cs="Saysettha OT"/>
          <w:sz w:val="24"/>
          <w:sz w:val="24"/>
          <w:szCs w:val="24"/>
        </w:rPr>
        <w:t>ແລ້ວກໍເຊີນພວກນັກສຶກສາໃຫ້ເວົ້າກ່ຽວກັບປະສົບການການກັບໃຈໃໝ່ຂອງເຂົາ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ຜິດປົກກະຕິກ່ຽວກັບເລື່ອງ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ກສຶກສາຄົນໜື່ງກໍຕອບຮັບ ຂໍ້ສະເໜີຂອງ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າກນັ້ນກໍມີອີກຄົນໜື່ງໆ“ຈາກນັ້ນພວກເຂົາກໍເລີ່ມຖອກໃສ່ແທ່ນບູຊາ”</w:t>
      </w:r>
      <w:r>
        <w:rPr>
          <w:rFonts w:ascii="Saysettha OT" w:hAnsi="Saysettha OT" w:cs="Saysettha OT"/>
          <w:sz w:val="24"/>
          <w:sz w:val="24"/>
          <w:szCs w:val="24"/>
          <w:lang w:val="en"/>
        </w:rPr>
        <w:t xml:space="preserve"> ລາວເວົ້າວ່າ“ມັນເລີ່ມແຕກ”ເທື່ອລະເລັກລະນ້ອຍ</w:t>
      </w:r>
      <w:r>
        <w:rPr>
          <w:rFonts w:ascii="Saysettha OT" w:hAnsi="Saysettha OT" w:cs="Saysettha OT"/>
          <w:sz w:val="24"/>
          <w:sz w:val="24"/>
          <w:szCs w:val="24"/>
        </w:rPr>
        <w:t>ແບບອະທິບາຍບໍ່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ນັກສຶກສາແລະສະມາຊິກຂະແໜ່ງຕ່າງໆຄືກັບຄົ້ນພົບຕົນເອງອະທິຖານຄ່ອຍ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້ອງໄຫ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້ອງເພ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ນມ ຫາຄົນອື່ນທີ່ພວກເຂົາເຮັດຜິດຕໍ່ກັນແລ້ວຂໍອະໄພ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ນະມັດສະການດໍາເນີນຕໍ່ໄປເປັນເວລາແປກມື້</w:t>
      </w:r>
      <w:r>
        <w:rPr>
          <w:rFonts w:cs="Saysettha OT" w:ascii="Saysettha OT" w:hAnsi="Saysettha OT"/>
          <w:sz w:val="24"/>
          <w:szCs w:val="24"/>
        </w:rPr>
        <w:t>(24</w:t>
      </w:r>
      <w:r>
        <w:rPr>
          <w:rFonts w:ascii="Saysettha OT" w:hAnsi="Saysettha OT" w:cs="Saysettha OT"/>
          <w:sz w:val="24"/>
          <w:sz w:val="24"/>
          <w:szCs w:val="24"/>
        </w:rPr>
        <w:t>ຊົ່ວໂມງຕໍ່ມື້</w:t>
      </w:r>
      <w:r>
        <w:rPr>
          <w:rFonts w:cs="Saysettha OT" w:ascii="Saysettha OT" w:hAnsi="Saysettha OT"/>
          <w:sz w:val="24"/>
          <w:szCs w:val="24"/>
        </w:rPr>
        <w:t>).</w:t>
      </w:r>
      <w:r>
        <w:rPr>
          <w:rFonts w:cs="Saysettha OT" w:ascii="Saysettha OT" w:hAnsi="Saysettha OT"/>
          <w:sz w:val="24"/>
          <w:szCs w:val="24"/>
          <w:lang w:val="e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val="en"/>
        </w:rPr>
        <w:t>ນີ້ແມ່ນສິ່ງທີ່ເກີດຂື້ນຢູ່ໃນຄຣິສຕະຈັກແບັບຕິດຊາວຈີນເຊັ່ນກັນປະມານຊ່ວງເວລາດຽວກັນກັບການຟື້ນຟູຢູ່ອາສເບີຣີ່</w:t>
      </w:r>
      <w:r>
        <w:rPr>
          <w:rFonts w:cs="Saysettha OT" w:ascii="Saysettha OT" w:hAnsi="Saysettha OT"/>
          <w:sz w:val="24"/>
          <w:szCs w:val="24"/>
          <w:lang w:val="en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"/>
        </w:rPr>
        <w:t>ມັນສືບຕໍ່ຫຼາຍຊົ່ວໂມງຂະນະທີ່ພວກຄົນໜຸ່ມຊາວຈີນສາລະພາບແລະອະທິຖານ</w:t>
      </w:r>
      <w:r>
        <w:rPr>
          <w:rFonts w:cs="Saysettha OT" w:ascii="Saysettha OT" w:hAnsi="Saysettha OT"/>
          <w:sz w:val="24"/>
          <w:szCs w:val="24"/>
          <w:lang w:val="en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"/>
        </w:rPr>
        <w:t xml:space="preserve">ສາລະພາບຢ່າງເປີດເຜີຍເປັນເລື່ອງປົກກະຕິໃນການຟື້ນຟູຊາວ ເກົາຫຼີໃນປີ </w:t>
      </w:r>
      <w:r>
        <w:rPr>
          <w:rFonts w:cs="Saysettha OT" w:ascii="Saysettha OT" w:hAnsi="Saysettha OT"/>
          <w:sz w:val="24"/>
          <w:szCs w:val="24"/>
          <w:lang w:val="en"/>
        </w:rPr>
        <w:t xml:space="preserve">1910, </w:t>
      </w:r>
      <w:r>
        <w:rPr>
          <w:rFonts w:ascii="Saysettha OT" w:hAnsi="Saysettha OT" w:cs="Saysettha OT"/>
          <w:sz w:val="24"/>
          <w:sz w:val="24"/>
          <w:szCs w:val="24"/>
          <w:lang w:val="en"/>
        </w:rPr>
        <w:t>ປະຈຸບັນນີ້ການສາລະພາບແບບເປີດເຜີຍໂດຍພວກຄຣິສຕຽນພ້ອມ ດ້ວຍນໍ້າຕາເປັນເລື່ອງປົກກະຕິໃນປະເທດຈີນ</w:t>
      </w:r>
      <w:r>
        <w:rPr>
          <w:rFonts w:cs="Saysettha OT" w:ascii="Saysettha OT" w:hAnsi="Saysettha OT"/>
          <w:sz w:val="24"/>
          <w:szCs w:val="24"/>
          <w:lang w:val="en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"/>
        </w:rPr>
        <w:t xml:space="preserve">ໃນການຟື້ນຟູໃຫຍ່ທີ່ກໍາລັງເກີດຂື້ນທີ່ນັ້ນ ອີແວນໂຣເບີດຮ້ອງຂື້ນວ່າ“ຂ້າແດ່ພຣະເຈົ້າໂພດງໍ້ຂ້ານ້ອຍແດ່” ໃນຂະນະທີ່ລາວຍອມຕໍ່ ພຣະເຈົ້າແລະມາເປັນຜູ້ນໍາໃນການຟື້ນຟູຊາວເວລແຫ່ງປີ </w:t>
      </w:r>
      <w:r>
        <w:rPr>
          <w:rFonts w:cs="Saysettha OT" w:ascii="Saysettha OT" w:hAnsi="Saysettha OT"/>
          <w:sz w:val="24"/>
          <w:szCs w:val="24"/>
          <w:lang w:val="en"/>
        </w:rPr>
        <w:t>1905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ທ່ານເດເປັນແນວ 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ວກທ່ານຈະອະທິຖານຂໍພຣະເຈົ້າໃຫ້ງໍ້ທ່າ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ເຊີນຮ້ອງເພງ“ໂອພຣະເຈົ້າຂໍຊົງ ຄົ້ນເບິ່ງຂ້າພະອົງ”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ຂ້າແດ່ພຣະເຈົ້າ ຂໍຊົງຄົ້ນເບິ່ງຂ້າພະອົງ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ຊົງຊາບຈິດໃຈຂອງຂ້າພະອົງ ຂໍຊົງລອງ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ພະອົງ ແລະຊົງຊາບຄວາມຄິດຂອງຂ້າພະອົງ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ທອດພຣະເນດວ່າມີທາງຊົ່ວໃດໆໃນຂ້າພະອົງຫຼືບໍ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ຂໍຊົງນໍາຂ້າພະອົງໄປໃນທາງນິລັນ”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39:23,24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eastAsia="zh-TW"/>
        </w:rPr>
      </w:pPr>
      <w:r>
        <w:rPr>
          <w:rFonts w:ascii="Saysettha OT" w:hAnsi="Saysettha OT" w:cs="Saysettha OT"/>
          <w:sz w:val="24"/>
          <w:sz w:val="24"/>
          <w:szCs w:val="24"/>
          <w:lang w:eastAsia="zh-TW"/>
        </w:rPr>
        <w:t>ພຣະວິນຍານຂອງພຣະເຈົ້າຜູ້ຊົງພຣະຊົນຂໍໂຜດລົງມາ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eastAsia="zh-TW"/>
        </w:rPr>
      </w:pPr>
      <w:r>
        <w:rPr>
          <w:rFonts w:ascii="Saysettha OT" w:hAnsi="Saysettha OT" w:cs="Saysettha OT"/>
          <w:sz w:val="24"/>
          <w:sz w:val="24"/>
          <w:szCs w:val="24"/>
          <w:lang w:eastAsia="zh-TW"/>
        </w:rPr>
        <w:t>ພຣະວິນຍານຂອງພຣະເຈົ້າຜູ້ຊົງພຣະຊົນຂໍໂຜດລົງມາ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eastAsia="zh-TW"/>
        </w:rPr>
      </w:pPr>
      <w:r>
        <w:rPr>
          <w:rFonts w:ascii="Saysettha OT" w:hAnsi="Saysettha OT" w:cs="Saysettha OT"/>
          <w:sz w:val="24"/>
          <w:sz w:val="24"/>
          <w:szCs w:val="24"/>
          <w:lang w:eastAsia="zh-TW"/>
        </w:rPr>
        <w:t>ລະລາຍຂ້າ</w:t>
      </w:r>
      <w:r>
        <w:rPr>
          <w:rFonts w:cs="Saysettha OT" w:ascii="Saysettha OT" w:hAnsi="Saysettha OT"/>
          <w:sz w:val="24"/>
          <w:szCs w:val="24"/>
          <w:lang w:eastAsia="zh-TW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eastAsia="zh-TW"/>
        </w:rPr>
        <w:t>ທັບຂ້າ</w:t>
      </w:r>
      <w:r>
        <w:rPr>
          <w:rFonts w:cs="Saysettha OT" w:ascii="Saysettha OT" w:hAnsi="Saysettha OT"/>
          <w:sz w:val="24"/>
          <w:szCs w:val="24"/>
          <w:lang w:eastAsia="zh-TW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eastAsia="zh-TW"/>
        </w:rPr>
        <w:t>ທຸບຂ້າ</w:t>
      </w:r>
      <w:r>
        <w:rPr>
          <w:rFonts w:cs="Saysettha OT" w:ascii="Saysettha OT" w:hAnsi="Saysettha OT"/>
          <w:sz w:val="24"/>
          <w:szCs w:val="24"/>
          <w:lang w:eastAsia="zh-TW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eastAsia="zh-TW"/>
        </w:rPr>
        <w:t>ເບັດຂ້າ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eastAsia="zh-TW"/>
        </w:rPr>
      </w:pPr>
      <w:r>
        <w:rPr>
          <w:rFonts w:ascii="Saysettha OT" w:hAnsi="Saysettha OT" w:cs="Saysettha OT"/>
          <w:sz w:val="24"/>
          <w:sz w:val="24"/>
          <w:szCs w:val="24"/>
          <w:lang w:eastAsia="zh-TW"/>
        </w:rPr>
        <w:t>ພຣະວິນຍານຂອງພຣະເຈົ້າຜູ້ຊົງພຣະຊົນຂໍໂຜດລົງມາ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  <w:lang w:eastAsia="zh-TW"/>
        </w:rPr>
      </w:pPr>
      <w:r>
        <w:rPr>
          <w:rFonts w:cs="Saysettha OT" w:ascii="Saysettha OT" w:hAnsi="Saysettha OT"/>
          <w:sz w:val="24"/>
          <w:szCs w:val="24"/>
          <w:lang w:eastAsia="zh-T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ອັນນັ້ນສາມາດເກີດໃນຄຣິສຕະຈັກຂອງເຮົາໄດ້ຖ້າພຣະເຈົ້າຫາກສົ່ງພຣະວິນຍານຂອງ ພຣະອົງມາໃນການຟື້ນຟູ “ໂອຂ້າແດ່ພຣະເຈົ້າ ຂໍຊົງຄົ້ນເບິ່ງຂ້າ”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ຂ້າແດ່ພຣະເຈົ້າ ຂໍຊົງຄົ້ນເບິ່ງຂ້າພະອົງ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ຊົງຊາບຈິດໃຈຂອງຂ້າພະອົງ ຂໍຊົງລອງ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ພະອົງ ແລະຊົງຊາບຄວາມຄິດຂອງຂ້າພະອົງ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ທອດພຣະເນດວ່າມີທາງຊົ່ວໃດໆໃນຂ້າພະອົງຫຼືບໍ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ຂໍຊົງນໍາຂ້າພະອົງໄປໃນທາງນິລັນ”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39:23,24)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ເອແມ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sz w:val="16"/>
        </w:rPr>
        <w:t xml:space="preserve">  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ind w:left="720" w:right="72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5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u w:val="single"/>
        </w:rPr>
        <w:t xml:space="preserve"> </w:t>
      </w:r>
      <w:r>
        <w:rPr>
          <w:rFonts w:cs="Saysettha OT" w:ascii="Saysettha OT" w:hAnsi="Saysettha OT"/>
          <w:sz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ໄປໄດ້ຈົ່ງຂຽນເປັນພາສາອັງກິດ</w:t>
      </w:r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spacing w:lineRule="auto" w:line="240" w:before="0" w:after="0"/>
        <w:ind w:left="720" w:right="720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ກົດໄປທີ່ “ບົດເທດສະໜາ ພາສາລາວ</w:t>
      </w:r>
      <w:r>
        <w:rPr>
          <w:rFonts w:ascii="Times New Roman" w:hAnsi="Times New Roman"/>
          <w:b w:val="false"/>
          <w:b w:val="false"/>
          <w:szCs w:val="24"/>
          <w:lang w:bidi="lo-LA"/>
        </w:rPr>
        <w:t>”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. </w:t>
      </w:r>
    </w:p>
    <w:p>
      <w:pPr>
        <w:pStyle w:val="Heading"/>
        <w:rPr>
          <w:rFonts w:ascii="Saysettha OT" w:hAnsi="Saysettha OT" w:cs="DokChampa"/>
          <w:b w:val="false"/>
          <w:b w:val="false"/>
          <w:sz w:val="18"/>
          <w:szCs w:val="24"/>
          <w:lang w:bidi="lo-LA"/>
        </w:rPr>
      </w:pPr>
      <w:r>
        <w:rPr>
          <w:rFonts w:cs="DokChampa" w:ascii="Saysettha OT" w:hAnsi="Saysettha OT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 w:val="18"/>
          <w:szCs w:val="24"/>
          <w:lang w:val="es-SV"/>
        </w:rPr>
      </w:pPr>
      <w:r>
        <w:rPr>
          <w:rFonts w:eastAsia="Arial Unicode MS" w:cs="Saysettha OT" w:ascii="Saysettha OT" w:hAnsi="Saysettha OT"/>
          <w:b w:val="false"/>
          <w:sz w:val="18"/>
          <w:szCs w:val="24"/>
          <w:lang w:val="es-SV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sz w:val="16"/>
        <w:lang w:val="en-US"/>
      </w:rPr>
    </w:pPr>
    <w:r>
      <w:rPr>
        <w:sz w:val="16"/>
        <w:lang w:val="en-US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PMingLiU;新細明體" w:hAnsi="PMingLiU;新細明體" w:eastAsia="PMingLiU;新細明體" w:cs="Times New Roman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29:00Z</dcterms:created>
  <dc:creator>Timothy Chan</dc:creator>
  <dc:description/>
  <dc:language>en-US</dc:language>
  <cp:lastModifiedBy>Use This Account</cp:lastModifiedBy>
  <cp:lastPrinted>2016-08-19T17:15:00Z</cp:lastPrinted>
  <dcterms:modified xsi:type="dcterms:W3CDTF">2016-08-31T15:33:00Z</dcterms:modified>
  <cp:revision>3</cp:revision>
  <dc:subject/>
  <dc:title/>
</cp:coreProperties>
</file>