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48"/>
        </w:rPr>
      </w:pPr>
      <w:r>
        <w:rPr>
          <w:rFonts w:ascii="Saysettha OT" w:hAnsi="Saysettha OT" w:cs="Saysettha OT"/>
          <w:b/>
          <w:b/>
          <w:sz w:val="28"/>
          <w:sz w:val="28"/>
          <w:szCs w:val="48"/>
        </w:rPr>
        <w:t>ການແປຜິດເລື່ອງລູກຊາຍນ້ອຍຜູ້ຫລົງຫາຍ</w:t>
      </w:r>
    </w:p>
    <w:p>
      <w:pPr>
        <w:pStyle w:val="Normal"/>
        <w:jc w:val="center"/>
        <w:rPr>
          <w:rFonts w:ascii="Saysettha OT" w:hAnsi="Saysettha OT" w:cs="Saysettha OT"/>
          <w:b/>
          <w:b/>
          <w:szCs w:val="40"/>
        </w:rPr>
      </w:pPr>
      <w:r>
        <w:rPr>
          <w:rFonts w:cs="Saysettha OT" w:ascii="Saysettha OT" w:hAnsi="Saysettha OT"/>
          <w:b/>
          <w:szCs w:val="40"/>
        </w:rPr>
        <w:t>(</w:t>
      </w:r>
      <w:r>
        <w:rPr>
          <w:rFonts w:ascii="Saysettha OT" w:hAnsi="Saysettha OT" w:cs="Saysettha OT"/>
          <w:b/>
          <w:b/>
          <w:szCs w:val="40"/>
        </w:rPr>
        <w:t xml:space="preserve">ຄໍາເທດສະໜາທີ່ </w:t>
      </w:r>
      <w:r>
        <w:rPr>
          <w:rFonts w:cs="Saysettha OT" w:ascii="Saysettha OT" w:hAnsi="Saysettha OT"/>
          <w:b/>
          <w:szCs w:val="40"/>
        </w:rPr>
        <w:t xml:space="preserve">2 </w:t>
      </w:r>
      <w:r>
        <w:rPr>
          <w:rFonts w:ascii="Saysettha OT" w:hAnsi="Saysettha OT" w:cs="Saysettha OT"/>
          <w:b/>
          <w:b/>
          <w:szCs w:val="40"/>
        </w:rPr>
        <w:t>ເລື່ອງລູກຊາຍນ້ອຍຜູ້ຫລົງຫາຍ</w:t>
      </w:r>
      <w:r>
        <w:rPr>
          <w:rFonts w:cs="Saysettha OT" w:ascii="Saysettha OT" w:hAnsi="Saysettha OT"/>
          <w:b/>
          <w:szCs w:val="40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MISINTERPRETING THE PRODIGAL SON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NUMBER 2 ON THE PRODIGAL SON)</w:t>
      </w:r>
    </w:p>
    <w:p>
      <w:pPr>
        <w:pStyle w:val="Heading8"/>
        <w:spacing w:before="0" w:after="0"/>
        <w:rPr>
          <w:bCs/>
          <w:sz w:val="18"/>
          <w:szCs w:val="20"/>
        </w:rPr>
      </w:pPr>
      <w:r>
        <w:rPr>
          <w:bCs/>
          <w:sz w:val="18"/>
          <w:szCs w:val="20"/>
        </w:rPr>
        <w:t>(Laotian)</w:t>
      </w:r>
    </w:p>
    <w:p>
      <w:pPr>
        <w:pStyle w:val="Heading8"/>
        <w:spacing w:before="0" w:after="0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</w:t>
      </w:r>
      <w:r>
        <w:rPr>
          <w:rFonts w:cs="Saysettha OT" w:ascii="Saysettha OT" w:hAnsi="Saysettha OT"/>
        </w:rPr>
        <w:t xml:space="preserve">, </w:t>
      </w:r>
      <w:r>
        <w:rPr>
          <w:rFonts w:ascii="Saysettha OT" w:hAnsi="Saysettha OT" w:cs="Saysettha OT"/>
        </w:rPr>
        <w:t>ຈູເນຍ</w:t>
      </w:r>
      <w:r>
        <w:rPr>
          <w:rFonts w:cs="Saysettha OT" w:ascii="Saysettha OT" w:hAnsi="Saysettha OT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lang w:val="en-US"/>
        </w:rPr>
        <w:t>ບົດເທດສະໜາທີ່ຄຣິສຕະຈັກແບ໊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lang w:val="en-US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  <w:lang w:val="en-US"/>
        </w:rPr>
        <w:t>25/8/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</w:t>
      </w:r>
      <w:r>
        <w:rPr>
          <w:sz w:val="24"/>
        </w:rPr>
        <w:t xml:space="preserve">ning, August </w:t>
      </w:r>
      <w:r>
        <w:rPr>
          <w:sz w:val="24"/>
          <w:lang w:val="en-US"/>
        </w:rPr>
        <w:t>25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IndentedVerse"/>
        <w:ind w:left="864" w:right="864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ລູກ​ຂອງ​ເຮົາ​ຄົນ​ນີ້​ຕາຍ​ແລ້ວ ແຕ່​ກັບ​ເປັນ​ອີກ ຫາຍ​ໄປ​ແລ້ວ ແຕ່​ໄດ້​ພົບ​ກັນ​ອີກ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>ເຂົາ​ທັງ​ຫລາຍ​ຕ່າງ​ກໍ​ເລີ່ມ​ມີ​ຄວາມ​ຊື່ນຊົມ​ຍິນ​ດີ”</w:t>
      </w:r>
    </w:p>
    <w:p>
      <w:pPr>
        <w:pStyle w:val="IndentedVerse"/>
        <w:ind w:left="864" w:right="864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24)</w:t>
      </w:r>
    </w:p>
    <w:p>
      <w:pPr>
        <w:pStyle w:val="IndentedVerse"/>
        <w:ind w:left="864" w:right="864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ຸປະມາເລື່ອງລູກຊາຍນ້ອຍຜູ້ຫລົງຫາຍຄື ໜື່ງໃນເລື່ອງໜ້າຮັກທີ່ດີທີ່ສຸດໃນ 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ກຖືກແປໄປໃນທາງທີ່ຜິດໆ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ຫຍໍ້ໃຈຄວາມ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ຸປະມາແລະຫຼັງຈາກນັ້ນຂ້າພະເຈົ້າຈະບອກທ່ານວ່າມັນຖືກປີ້ນກັບແລະໃຊ້ໃນທາງທີ່ຜິ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ນວໃດແດ່ແມ່ນກະທັ່ງນັກເທດທີ່ຮູ້ຈັກຄວາມໝາຍດີກໍຕາມໄດ້ເຮັ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ະນະທີ່ຂ້າພະເຈົ້າໄດ້ນໍາບົດເທດນີ້ມາໃນແລງນີ້ກໍເພື່ອຈະນໍາສະເໜີສອງທ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ຊີ້ໃຫ້ເຫັນວ່າມັນຖືກໃຊ້ໃນທາງທີ່ຜິດໂດຍພວກ “ລັດທິນັກຕັດສິນໃຈນິ ຍົມ”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ອງ ຂ້າຈະພະເຈົ້າຈະຊີ້ໃຫ້ເຫັນຄວາມໝາຍທີ່ແທ້ຈິງຂອງມັນແລະຫຼັງ ຈາກນັ້ນຂ້າພະເຈົ້າຈະສະແດງໃຫ້ເຫັນວ່າຈະເອົາມານໍາໃຊ້ກັບທ່ານ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 ເຮົາຈະເລີ່ມຕົ້ນໂດຍການໄປສູ່ຄໍາອຸປະມາທັງໝົດເລື່ອ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ກ່າວວ່າມີຊາຍຄົນໜື່ງມີລູກຊາຍສອງ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ກຊາຍນ້ອຍມາຫາພໍ່ຂອງ ຕົນແລ້ວຂໍເອົາມໍລະດົກສ່ວນຂອງຕົນຕອນນີ້ເລີຍກ່ອນທີ່ພໍ່ຈະ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່ກໍເຫັນດ້ວຍແລ້ວເອົາ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ໍລະດົກເຄິ່ງໜື່ງຂອງຕົນໃຫ້ລູກຊາຍຄົນນ້ອ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ກຊາຍນ້ອຍກໍເອົາທຸກສິ່ງທຸກຢ່າງແລ້ວ ອອກຈາກບ້ານໄປເມືອງອື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ດີນທາງໄປເປັນໄລຍະທາງຈາກບ້ານຂອງຕົນໃຊ້ຈ່າຍມໍ ລະດົກສ່ວນຂອງຕົນຢ່າງຟຸ່ມເຟືອຍແລະດໍາເນີນຊີວິດໃນ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ລາວໄດ້ໃຊ້ຈ່າຍເງີນຂອງຕົນໝົດ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ຂາດແຄນກໍເກີດຂື້ນແລະລາວ ເລີ່ມອຶດຢາ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ໍໄປຫາປະຊາຊົນໃນປະເທດນັ້ນຊື່ງໄດ້ສົ່ງລາວໄປລ້ຽງໝ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ໍຫິ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້າຢາກຈະກິນອາຫານທີ່ໃຊ້ເກືອໝູນັ້ນແລະບໍ່ມີໃຜເອົາຫຍັງໃຫ້ລາວກິ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ລາວກໍສໍານຶກຕົວແລະເຂົ້າໃຈວ່າຄົນໃຊ້ພໍ່ຂອງຕົນມີອາຫານກິນພຽງພ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ທີ່ລາວເອງຕ້ອງມາອຶດຢາ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ຈື່ງຕັດສິນໃຈທີ່ຈະກັບໄປຫາພໍ່ຂອງຕົນແລ້ວ ເວົ້າກັບພໍ່ວ່າ “</w:t>
      </w:r>
      <w:r>
        <w:rPr>
          <w:rFonts w:ascii="Saysettha OT" w:hAnsi="Saysettha OT" w:cs="Saysettha OT"/>
          <w:sz w:val="24"/>
          <w:sz w:val="24"/>
          <w:szCs w:val="24"/>
        </w:rPr>
        <w:t>ພໍ່​ເຈົ້າ​ຂ້າ ຂ້າ​ພະ​ເຈົ້າ​ໄດ້​ເຮັດ​ຜິດ​ຕໍ່​ສະຫວັນ​ແລະ​ເຮັດ​ຜິດ​ຕໍ່​ໜ້າ​ທ່ານ​ດ້ວຍ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>ຂ້າ​ພະ​ເຈົ້າ​ບໍ່​ສົມຄວນ​ຈະ​ໄດ້​ຊື່​ວ່າ​ເປັນ​ລູກ​ຂອງ​ທ່ານ​ຕໍ່ໄປ ຂໍ​ທ່ານ​ໃຫ້​ຂ້າ​ພະ​ເຈົ້າ​ເປັນ​ເໝືອນ​ລູກ​ຈ້າງ​ຂອງ​ທ່ານ​ຄົນ​ໜຶ່ງ​ເຖີ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ຈື່ງລຸກຂື້ນແລ້ວກັບໄປຫາພໍ່ຂອງຕົ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ເວລາທີ່ ລາວກໍາລັງມານັ້ນພໍ່ຂອງລາວເຫັນກໍແລ່ນໄປກອດລາວແລ້ວຈຸບລາ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ໍ່ຂອງລາວກໍເອົາ ເສື້ອຜ້າລາຄາແພງມາສວມໃສ່ໃຫ້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ອົາແຫວນມາສວມໃສ່ນີ້ວມືແລະເອົາເກີບມາສວມໃສ່ໃຫ້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ໍ່ໄດ້ຂ້າງົວແລະຈັດງານລ້ຽງໃຫຍ່ໃຫ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ໍເວົ້າ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18" w:right="265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ລູກ​ຂອງ​ເຮົາ​ຄົນ​ນີ້​ຕາຍ​ແລ້ວ ແຕ່​ກັບ​ເປັນ​ອີກ ຫາຍ​ໄປ​ແລ້ວ ແຕ່​ໄດ້​ພົບ​ກັນ​ອີກ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>ເຂົາ​ທັງ​ຫລາຍ​ຕ່າງ​ກໍ​ເລີ່ມ​ມີ​ຄວາມ​ຊື່ນຊົມ​ຍິນ​ດີ”</w:t>
      </w:r>
    </w:p>
    <w:p>
      <w:pPr>
        <w:pStyle w:val="IndentedVerse"/>
        <w:ind w:left="1418" w:right="864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24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ພື້ນຖານໂຄງຮ່າງຂອງຄໍາອຸປະ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ຂ້າພະເຈົ້າຈະກັບໄປແລ້ວຊີ້ໃຫ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ຫັນວ່າມັນໄດ້ຖືກແປຜິດໃນສະໄໝຂອງເຮົານີ້ແລະຫຼັງຈາກນັ້ນຂ້າພະເຈົ້າຈະສະແດງ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ທ່ານເຫັນວ່າມັນໝາຍຄວາມວ່າແນວໃດແທ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549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ທາງທີ່ຄໍາອຸປະມານີ້ຖືກແປຜິດໂດຍນັກເທດສະໄໝໃຫມ່ຫຼາຍຄົນ</w:t>
      </w:r>
      <w:r>
        <w:rPr>
          <w:b/>
          <w:b/>
          <w:bCs/>
          <w:sz w:val="24"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ຊັງທີ່ຈະເວົ້າວ່າ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ີນັນແມັກກີ້ແປຄໍາອຸປະມານີ້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າວເຮັດ ແບບນັ້ນ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ບໍ່ແມ່ນພາບຂອງຄົນບາບທີ່ໄດ້ຮັບຄວາມລອດ…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ທີ່ພຣະເຈົ້າຂອງເຮົາບອກນີ້ບໍ່ເຄີຍມີຄໍາຖາມໃດທີ່ວ່າໜຸ່ມຄົນນີ້ແມ່ນລູກຫຼືບໍ… ລາ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ັນລູກຕະຫຼອດເວລາ… ມີພຽງຜູ້ດຽວທີ່ຢາກໄປບ້ານຂອງພໍ່ນັ້ນຄືລູກຊາຍແລະມື້ໜື່ງລູກ ຊາຍຈະເວົ້າວ່າ “ຂ້ອຍຈະລຸກຂື້ນໄປຫາພໍ່ຂອງຂ້ອຍ” </w:t>
      </w:r>
      <w:r>
        <w:rPr>
          <w:lang w:val="en-US"/>
        </w:rPr>
        <w:t xml:space="preserve">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1983, volume IV, pp. 314, 315; notes on Luke 15:11-19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ຈື່ງເວົ້າຜິດວ່າຊາຍໜຸ່ມຄົນນີ້ລອດແລ້ວຕະຫຼອດເວລ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 ກະບົດແລ້ວໄປຫາຫ່ວງເລິກຂອງຊີວິດເຮັດບາບຍືດຍາວແຕ່ລາວກໍຍັງລອດ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ໍກັບໃຈໃຫມ່ຈາກບາບຂອງຕົນແລ້ວອຸທິດຊີວິດໃຫມ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ສຍໃຈທີ່ເລື່ອງນີ້ສະແດງໃຫ້ເຫັນວ່າ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ຖືກຊັກນໍາໂດຍພວກ “ລັດທິຕັດສິນໃຈນິຍົມ”ນັ້ນຄືທາງຂອງນັກເທດສະໄໝເຊັ່ນບິລລີ່ເກຣແຮມໄດ້ແປຄໍາອຸປະ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ເຂົາຈື່ງເຮັ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ຮັດແບບນັ້ນເພາະຄົນເປັນໝື່ນຄົນ ໄດ້ “ຕັດສິນໃຈ”ແລ້ວໄດ້ກັບໄປຫາ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ທາງດຽວທີ່ນັກເທດເຫຼົ່ານີ້ສາມາດອະທິບາຍໄດ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ານເວົ້າວ່າພວກເຂົາເປັນຄືກັບລູກຊາຍນ້ອຍຜູ້ຫລົງຫ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ື້ໜື່ງພວກເຂົາຈະຕື່ນຂື້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າແລ້ວອຸທິຕົວເຂົາເອງ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ໄດ້ຍິນເຂົາເວົ້າວ່າມີພວກຂີ້ເມົາ</w:t>
      </w: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“ລອດແລ້ວ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ຕິ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າເສບຕິດ“ລອດແລ້ວ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ກະທັ່ງພວກຜູ້ຍິງໂສເພນີກໍ “ລອດແລ້ວ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ັບຕັ້ງແຕ່ </w:t>
      </w:r>
      <w:r>
        <w:rPr>
          <w:rFonts w:cs="Saysettha OT" w:ascii="Saysettha OT" w:hAnsi="Saysettha OT"/>
          <w:sz w:val="24"/>
          <w:szCs w:val="22"/>
          <w:lang w:val="en-US"/>
        </w:rPr>
        <w:t>88%</w:t>
      </w:r>
    </w:p>
    <w:p>
      <w:pPr>
        <w:pStyle w:val="BodyTextIndent2"/>
        <w:ind w:hanging="0"/>
        <w:rPr>
          <w:rFonts w:ascii="Arial Unicode MS" w:hAnsi="Arial Unicode MS" w:eastAsia="Arial Unicode MS" w:cs="Arial Unicode MS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ອງ“ຄຣິສຕະຈັກເດັກ” ທຸກແຫ່ງຂອງເຂົາອອກຄຣິສຕະຈັກໄປກໍ “ບໍ່ເຄີຍກັບມາອີກເລີຍ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ນາ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ທຸກຄົນ “ໄດ້ຕັດສິນໃຈ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ດຍາພິບານຫຼາຍຄົນໄດ້ໃຫ້ຄວາມຫວັງທີ່ບໍ່ຈິງ ກັບພໍ່ແມ່ຂອງເຂົາໂດຍບອກວ່າພວກລູກເຫຼົ່ານັ້ນເປັນລູກທີ່ຫລົງ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ລອດ ແລ້ວພຽງແຕ່ຖອຍຫຼັງ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ວ່າຄົນພວກນີ້ທີ່ດໍາເນີນຊີວິດເລິກເຂົ້າໄປໃນ ບາບແລະບໍ່ເຂົ້າຮ່ວມກັບຄຣິສຕະຈັກ “ລອດແລ້ວ”ເຊັ່ນດຽວ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ພວກເຂົາຕ້ອງເຮັດກໍ ຄື ການກັບມາແລ້ວອຸທິດຕົວເອງອີກມື້ໜື່ງໃນອະນາຄ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ຖ້າເຖິງແມ່ນວ່າເຂົາບໍ່ເຮັດ ແບບນັ້ນພວກເຂົາກໍຍັງລອດ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ເວົ້າວ່າ “ບໍ່ເຄີຍມີຄໍາຖາມໃດທີ່ວ່າໜຸ່ມຄົນ ນີ້ແມ່ນລູກຫຼື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ປັນລູກຕະຫຼອດເວລາ” ດັ່ງນັ້ນບິລຄລິນຕັນຜູ້ເປັນແບ໊ບຕິດກໍເປັນ “ລູກຊາຍ”ເຖິງແມ່ນວ່າລາວມີເພດສໍາພັນກັບໂມນີກາເລວິນສະກີທີ່ຫ້ອງການຮູບໄຂ່ກໍຕ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ບ໊ບຕິດອີກຄົນໜື່ງ ຈິມມີ່ຄາເຕີ ກໍເປັນ “ລູກຊາຍ”ເຖິງແມ່ນວ່າລາວໄດ້ປະຕິເສດພຣະຄໍາ ພີຊື່ງບໍ່ມີຄວາມຜິດພາດແລະເວົ້າວ່າພວກມໍມອນເປັນຄຣິສຕຽນ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ເທົ່າໃດປີທີ່ຜ່ານມາ ຫົວໜ້າບ້ານພັກໂສເພນີທີ່ລອສແອງເຈີລິສນີ້ບອກວ່າລາວເປັນ“ຄຣິສຕຽນທີ່ເກີດໃຫມ່ແລ້ວ” ມີນັກປະກາດຂ່າວປະເສີດຄົນໜື່ງບໍ່ຂ້າພະເຈົ້າວ່າ“ຢ່າໄປຕັດສິນລາວ” ແມ່ນຫຍັງຈື່ງໃຈ ຮ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ຄວາມສັບສົນຂອງນັກປະກາດຂ່າວປະເສີດແບບທີ່ເອີ້ນວ່າ “ລັດທິແອນໄທນໍ ມຽນນິຍົມ” ທີ່ເຊື່ອວ່າຄົນຜູ້ໜື່ງສາມາດມີຊີວິດໃນຄວາມບາບແລະເປັນລູກຂອງພຣະເຈົ້າໃນ ເວລາດຽວກັ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ັກເອີ້ນຕົວເອງວ່າ “ຄຣິສຕຽນເນື້ອໜັງ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ຕິນ ລອຍໂຈນກ່າວ ວ່າ</w:t>
      </w:r>
      <w:r>
        <w:rPr>
          <w:rFonts w:cs="Saysettha OT" w:ascii="Saysettha OT" w:hAnsi="Saysettha OT"/>
          <w:sz w:val="24"/>
          <w:szCs w:val="22"/>
          <w:lang w:val="en-US"/>
        </w:rPr>
        <w:t>: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ເປັນການແປຜິດ 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ອງ ໂລມ </w:t>
      </w:r>
      <w:r>
        <w:rPr>
          <w:rFonts w:cs="Saysettha OT" w:ascii="Saysettha OT" w:hAnsi="Saysettha OT"/>
          <w:sz w:val="24"/>
          <w:szCs w:val="22"/>
          <w:lang w:val="en-US"/>
        </w:rPr>
        <w:t>8:5-8</w:t>
      </w:r>
      <w:r>
        <w:rPr>
          <w:sz w:val="24"/>
          <w:szCs w:val="22"/>
          <w:lang w:val="en-US"/>
        </w:rPr>
        <w:t>]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ວ່າ ‘ຄົນທັງຫຼາຍທີ່ຢູ່ ຝ່າຍເນື້ອໜັງ’ ຂະໜາມຕົວເອງວ່າຄຣິສຕຽນ “ຝ່າຍເນື້ອໜັງ” ເພາະເຮົາເຫັນວ່າອັກ ຄະສາວົກໄດ້ເວົ້າບາງສິ່ງບາງຢ່າງກ່ຽວກັບພວກເຂົາຊື່ງເຮັດໃຫ້ເປັນໄປບໍ່ໄດ້ວ່າພວກເຂົາ ເປັນຄຣິສຕຽນອີກຕໍ່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ວຄຣິສຕຽນທີ່ອັກຄະສາວົກໄດ້ບອກເຮົາມັກກ່ຽວຂ້ອງກັບກັບປ່ຽນ ແປງທາງທໍາມະຊາດຂອງມະນຸດຢ່າງສົມບູນແບບ” ອ້າງອີງຈາກ</w:t>
      </w:r>
      <w:r>
        <w:rPr>
          <w:lang w:val="en-US"/>
        </w:rPr>
        <w:t xml:space="preserve">(D. Martyn Lloyd-Jones, M.D., </w:t>
      </w:r>
      <w:r>
        <w:rPr>
          <w:b/>
          <w:i/>
          <w:lang w:val="en-US"/>
        </w:rPr>
        <w:t>Exposition of Romans 8:5-17, “The Sons of God,”</w:t>
      </w:r>
      <w:r>
        <w:rPr>
          <w:lang w:val="en-US"/>
        </w:rPr>
        <w:t xml:space="preserve"> The Banner of Truth Trust, 2002 reprint, p. 3)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ມັກທີ່ຈະເຮັດໃຫ້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ຖື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ສອນຂ້າພະເຈົ້າການແປ ພຣະຄໍາພີທີ່ຍິ່ງໃຫຍ່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ໃນຊ່ວງຊຸມປີ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1960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ແລະຕົ້ນປີ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1970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ຂະນະທີ່ຂ້າພະເຈົ້າຟັງລາຍ ການວິທະຍຸຂອງລາວທຸກໆມື້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ຂ້າພະເຈົ້າຈື່ງຖອຍຄວາມຄິດທີ່ຈະຊ່ວຍໃຫ້ລາວເຂົ້າໃຈຖືກ ຕ້ອງກັບຄວາມຄິດກ່ຽວກັບລູກຊາຍນ້ອຍຜູ້ຫລົງຫາຍ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ຕ່ຂ້າພະເຈົ້າບໍ່ມີທາງເລືອກ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ດຣ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ແມັກກີ້ເວົ້າວ່າລາວໄດ້ຮັບຄວາມລອດຕອນທີ່ “ນັກຂ່າວປະເສີດທີ່ຢູ່ໃນພາກໃຕ້ລັດໂອ ກລາໂຮມາຫຼາຍປີກ່ອນໄດ້ໃຊ້ຄໍາອຸປະມານີ້ເພື່ອນໍາສະເໜີເຖິງຂ່າວປະເສີດ…ຄືນໜື່ງລາວ ໄດ້ເທດສະໜາເລື່ອງລູກຊາຍນ້ອຍຜູ້ຫລົງຫາຍແລະຄືນນັ້ນຂ້າພະເຈົ້າກໍກ່າວອອກໄປຂ້າງ ໜ້າ”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ເຫຼັ້ມດຽວກັນ ໜ້າ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314)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ຕ່ຫຼັງຈາກນັ້ນ ດຣ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ແມັກກີ້ ເວົ້າວ່າ “ຄໍາອຸປະມາບໍ່ ແມ່ນກ່ຽວກັບວ່າຄົນບາບລອດໄດ້ແນວໃດນັ້ນ”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ຫຼັ້ມດຽວກັ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ລາວເວົ້າວ່າມັນຄື “ພື້ນຖານ” ກ່ຽວກັບວ່າພຣະເຈົ້າຊົງພາ “ລູກຊາຍທີ່ເຮັດບາບນັ້ນກັບມາແນວໃດ”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ດຣ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ມັກກີ້ ບໍ່ໄດ້ຮັບຄວາມຄິດນັ້ນມາຈາກນັກເທດສະໄໝເກົ່າຜູ້ຊື່ງພາລາວຮັບ ເຊື່ອໃນລັດໂອກລາໂຮມ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ບໍ່ເລີຍ ລາວໄດ້ຮັບຄວາມຄິດນັ້ນຈາກນັກເທດຜູ້ປະກາດຂ່າວ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ປະເສີດສະໄໝໃໝ່ຢ່າງເຊັ່ນບິລລີ່ເກຣແຮມ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ຜູ້ຊື່ງເອີ້ນວ່າ “ການອຸທິດຕົວໃຫມ່” ຫຼາຍກວ່າ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ການກັບໃຈໃຫມ່ທີ່ຊັດເຈ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ນີ້ແມ່ນທາງ “ໃຫມ່”ຂອງການເບິ່ງຄໍາອຸປະມາຊື່ງໄດ້ຜະລິ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ຜົນຂອງຄືນມະຫາສະໝຸດທີ່ຂະໜານນາມວ່າວ່າ “ຄຣິສຕຽນຖອຍຫຼັງ”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ບໍ່ເຄີຍກັບໃຈ ເສຍໃຫມ່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ກ່າວວ່າ “ເປັນໄປບໍ່ໄດ້ທີ່ພວກເຂົາຄວນຈະເປັນຄຣິສ ຕຽນອີກຕໍ່ໄປ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ອ່ານຫຼັກຂໍ້ເຊື່ອຂອງນັກປະກາດຂ່າວຄົນໜື່ງຊື່ງເວົ້າວ່າ</w:t>
      </w:r>
      <w:r>
        <w:rPr>
          <w:lang w:val="en-US"/>
        </w:rPr>
        <w:t xml:space="preserve"> 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Quote"/>
        <w:ind w:left="1440" w:right="-18" w:hanging="0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ຂ້ອຍອາໄສຢູ່ໃນພາກໃຕ້ລັດຊາວແຄຣໍໄລນາແລະຂ້າພະເຈົ້າຮັກທາງໃຕ້ ແລະຂ້າພະເຈົ້າບໍ່ໄດ້ຫົວຂວັນຜູ້ໃດໜື່ງທີ່ມາຈາກບ່ອນ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ເບິ່ງຄືວ່າທຸກຄົນທີ່ນັ້ນເວົ້າວ່າລາວລອດແລ້ວ…ລັດບາງລັດໃນພາກໃຕ້ມີໂບດທຸກໆແຈ ມຸມຖະໜ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ມ່ນກະທັ່ງນັກການເມືອງແລະພວກດາລາກໍເວົ້າວ່າພວກເຂົາ ລອດແລ້ວແມ່ນພວກເຮົາມີຂ້າຕະກອນຫຼາຍຂ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ຂົມຂື່ນເດັກນ້ອຍຜູ້ ຍິ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ຢາເສບຕ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ໜັງສືລາມົ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ຢ່າຮ້າງ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ີ້ຕົວະແລະໂຈນຫຼາຍ ກວ່າທີ່ເຄີຍເປັນ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ມັນເກີດຫຍັງຂື້ນ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ເປັນຫຍັງຄຣິສຕະຈັກທ້ອງຖີ່ນຂອງເຮົາຈື່ງລົດນ້ອຍລົງໃນການຈະເລີນເຕີບໃຫຍ່ແລະແຜ່ຂະຫຍາຍ</w:t>
      </w:r>
      <w:r>
        <w:rPr>
          <w:rFonts w:cs="Saysettha OT" w:ascii="Saysettha OT" w:hAnsi="Saysettha OT"/>
          <w:sz w:val="24"/>
          <w:szCs w:val="24"/>
        </w:rPr>
        <w:t>?...</w:t>
      </w:r>
      <w:r>
        <w:rPr>
          <w:rFonts w:ascii="Saysettha OT" w:hAnsi="Saysettha OT" w:cs="Saysettha OT"/>
          <w:sz w:val="24"/>
          <w:sz w:val="24"/>
          <w:szCs w:val="24"/>
        </w:rPr>
        <w:t>ແມ່ນຫຍັງ ຄືບັນຫາ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sz w:val="22"/>
          <w:szCs w:val="22"/>
        </w:rPr>
        <w:t xml:space="preserve">(Jerry Sivnksty, “Gospel Soaked or Gospel Thirsty?”, </w:t>
      </w:r>
      <w:r>
        <w:rPr>
          <w:b/>
          <w:i/>
          <w:sz w:val="22"/>
          <w:szCs w:val="22"/>
        </w:rPr>
        <w:t>Frontline</w:t>
      </w:r>
      <w:r>
        <w:rPr>
          <w:sz w:val="22"/>
          <w:szCs w:val="22"/>
        </w:rPr>
        <w:t xml:space="preserve"> Magazine, July/August 2013, p. 38) </w:t>
      </w:r>
    </w:p>
    <w:p>
      <w:pPr>
        <w:pStyle w:val="BodyTextIndent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ຈະບອກທ່ານວ່າບັນຫາຄື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ວກເຮົາມີຄົນເປັນໝື່ນຄົນທີ່ໄດ້ “ຕັດສິນໃຈ”ແລ້ວ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ໄດ້ກັບໃຈ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ບັນຫ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ບໍ່ພຽງແຕ່ເກີດຂື້ນໃນພາກໃຕ້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ແຜ່ໄປທົ່ວອາເມລິກາ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ຄົນໜື່ງໄດ້ບອກຂ້າພະເຈົ້າວ່າເກືອບທຸກບ້ານທີ່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ປເຄາະປະຕູແມ່ນບ້ານຂອງພວກ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ບອກໃຫ້ລາວໄປໄກໆເພາະວ່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ຮັບເຊື່ອ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ລາວບອກວ່າພວກເຂົາຈະບໍ່ໄປໂບດແລະບໍ່ກັບໃຈໃຫມ່ເລີຍເພາະ</w:t>
      </w:r>
    </w:p>
    <w:p>
      <w:pPr>
        <w:pStyle w:val="TextBody"/>
        <w:rPr>
          <w:rFonts w:ascii="Saysettha OT" w:hAnsi="Saysettha OT" w:cs="Saysettha OT"/>
          <w:sz w:val="24"/>
          <w:szCs w:val="22"/>
          <w:u w:val="single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ວກເຂົາຄິດວ່າພວກເຂົາລອດແລ້ວ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ນັ້ນຄືຜົນຂອງການອຸທິດຕົວຂອງ “ລັດທິຕັດສິນໃຈ”</w:t>
      </w:r>
    </w:p>
    <w:p>
      <w:pPr>
        <w:pStyle w:val="TextBody"/>
        <w:rPr>
          <w:rFonts w:ascii="Saysettha OT" w:hAnsi="Saysettha OT" w:cs="Saysettha OT"/>
          <w:sz w:val="24"/>
          <w:szCs w:val="22"/>
          <w:u w:val="single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ລະຄວາມຄິດຜິດອັນສູງສຸດກໍຄືທີ່ພວກເຂົາຄິດວ່າ “ລູກຊາຍຄົນນ້ອຍຜູ້ຫລົງຫາຍເປັ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ຣິສຕຽນແທ້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ວົ້າວ່າ “ໄປໄກໆເລີຍຂ່າວປະເສີດປອ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ໄດ້ທໍາຮ້າຍປະ ເທດອາເມລິກາ” ລົ້ມລົງໄປກັບ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ດໄປກັບ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ຍນມັນຖີ້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ໄດ້ທໍາຮ້າຍຈິດ ວິນຍານເປັນລ້ານໆດວ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ດໃຫ້ຄຣິສຕະຈັກຂອງເຮົາເສຍຫາຍແລະໄດ້ນໍາຄວາມຫາຍະ ນະສູ່ຝ່າຍວິນຍານຊາດ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ບໍ່ສົນໃຈວ່າແມ່ນໃຜສົ່ງເສີມມ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 ກີ້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ິລລີ່ເກຣແຮ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ັນຕະປະປາຟຣານຊີສລືຜູ້ທໍລະຍົດຕໍ່ພຣະຄຣ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ຄໍາສອນ ນາຮົ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ຕັມໄປດ້ວຍພິດຂອງຊາຕ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ໄດ້ພາພວກເຮົາສູ່ຂໍ້ພຣະຄໍາພີ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18" w:right="265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ລູກ​ຂອງ​ເຮົາ​ຄົນ​ນີ້​ຕາຍ​ແລ້ວ ແຕ່​ກັບ​ເປັນ​ອີກ ຫາຍ​ໄປ​ແລ້ວ ແຕ່​ໄດ້​ພົບ​ກັນ​ອີກ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>ເຂົາ​ທັງ​ຫລາຍ​ຕ່າງ​ກໍ​ເລີ່ມ​ມີ​ຄວາມ​ຊື່ນຊົມ​ຍິນ​ດີ”</w:t>
      </w:r>
    </w:p>
    <w:p>
      <w:pPr>
        <w:pStyle w:val="IndentedVerse"/>
        <w:ind w:left="1418" w:right="864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24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ົດທີ່ນີ້ເພື່ອອ່ານບົດເທດທີ່ຂອງຂ້າພະເຈົ້າໃນຫົວຂໍ້ລູກຊາຍນ້ອຍຜູ້ຫລົງຫາຍເລື່ອງ“ຮູບ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ບບຂອງການກັບໃຈໃຫມ່” ທ່ານຄວນອ່ານໄປພ້ອມກັບຄໍາເທດສະໜານີ້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720" w:hanging="720"/>
        <w:jc w:val="left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ຄໍາອຸປະມານີ້ຖືກໃຫ້ໂດຍພຣະຄຣິດເພື່ອຊີ້ໃຫ້ເຫັນວ່າຄົນບາບຫລົງ</w:t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  <w:tab/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ຫາຍຕາຍໃນການລະເມີດແລະບາບ ແລ້ວຮັບຄວາມລອດ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ແນວໃດ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ັ້ງໜື່ງຂ້າພະເຈົ້າຮູ້ຈັກຜູ້ຊາຍຄົນໜື່ງຊື່ງຢ່າຮ້າງກັບເມຍແລ້ວແລ່ນໄປກັບຜູ້ຍິ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ອື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ລາວກໍໃຊ້ປືນປຸ້ນທະນາຄານແລ້ວຖືກຈັບເຂົ້າຄຸກຂໍ້ຫາປຸ້ນທະນາຄ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ເວລາຫຼາຍ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ປັນຄົນລ່ວງປະເວນ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ໂຈນແລະຄົນປຸ້ນທະນາຄ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ຕ່ລາ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ວົ້າວ່າລາວລອດແລ້ວຕະຫຼອດເວລ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ຖາມລາວວ່າຈະເກີດຫຍັງຂື້ນຖ້າພຣະເຢ ຊູມາຂະນະທີ່ເຈົ້າເອົາປືນໄປຈີ້ທະນາຄ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ຕອບແບບຊື້ງໆໜ້າວ່າ “ປືນຈະຕົກລົ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ື້ນຕອນທີ່ຂ້ອຍຖືກຮັບຂື້ນໄປໃນອາກາດເພື່ອພົບກັບ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ອກລາວວ່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ຂົ້າໃຈຜິດທີ່ວ່າລາວບໍ່ເຄີຍກັບໃຈເສຍໃຫມ່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ອ້າງໃສ່ລູກຊາຍນ້ອຍຜູ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ລົງຫາຍແລ້ວແປມັນ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ໄດ້ອະທິບາຍມື້ກີ້ນີ້ວ່າເປັນ “ລູກ”ຕະຫຼອດ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ື່ງເປີດພຣະຄໍາພີແລ້ວຈັບນີ້ວມືຂອງລາວແລ້ວຊີ້ນີ້ວຂອງລາວໄປໃນ 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:2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 ເວົ້າວ່າ “ອ່ານແມ້” ຂ້າພະເຈົ້າຕ້ອງໄດ້ເວົ້າສາມຫຼືສີ່ເທື່ອກ່ອນທີ່ລາວຈະອ່ານໃນທີ່ສຸ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18" w:right="265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​ວ່າ​ລູກ​ຂອງ​ເຮົາ​ຄົນ​ນີ້​ຕາຍ​ແລ້ວ ແຕ່​ກັບ​ເປັນ​ອີກ ຫາຍ​ໄປ​ແລ້ວ ແຕ່​ໄດ້​ພົບ​ກັນ​ອີກ…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24)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ຈ້ອງເບິ່ງຂ້າພະເຈົ້າດ້ວຍສາຍຕາທີ່ໃຈຮ້າຍຄືກັບລາວຖືກຈັ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ລາວກໍຮ້ອ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ື້ນ “ແຕ່ມັນບໍ່ໄດ້ໝາຍຄວາມວ່າແນວນັ້ນ” ຂ້າພະເຈົ້າຕອບວ່າ “ຂ້ອຍບໍ່ໄດ້ບອກເຈົ້າວ່າ ມັນໝາຍຄວາມວ່າ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ພຽງແຕ່ບອກໃຫ້ເຈົ້າອ່ານມັນຊື່ໆ ຈາກນັ້ນຂ້າພະເຈົ້າ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ອ່ານໃຫ້ລາວຟັ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18" w:right="265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ລູກ​ຂອງ​ເຮົາ​ຄົນ​ນີ້​ຕາຍ​ແລ້ວ ແຕ່​ກັບ​ເປັນ​ອີກ ຫາຍ​ໄປ​ແລ້ວ ແຕ່​ໄດ້​ພົບ​ກັນ​ອີກ…”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ຂ້າພະເຈົ້າກໍເວົ້າວ່າ “ພໍ່ຂອງຊາຍຄົນນັ້ນເອງທີ່ວ່າລູກຊາຍຂອງລາວຕາຍແລ້ວ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່ຂອງຊາຍຄົນນັ້ນເອງທີ່ວ່າລູກຊາຍຂອງລາວຫລົງ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ໍ່ຂອງລາວເວົ້າແນວນັ້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ແມ່ນໃຜຈື່ງມາຖຽ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ຢ່າງໜື່ງຖ້າທ່ານແນມເບິ່ງຄໍາອະທິບາຍ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່ານຈະເຫັນວ່າລາວບໍ່ອອກຄວາມເຫັນໃດໃນ 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:24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ສາມາດເຮັດໄດ້ ເພາະມັນຈະຕ້ອງທໍາລາຍທິດສະດີຜິດໆ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:2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່ບອກວ່າລູກຊາຍ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ອງລາວໄດ້ “ຕາຍແລ້ວ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 “ຕາຍໃນການລະເມີດແລະການບາບ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:1,5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ພໍ່ກໍເວົ້າວ່າ “ລາວຫາຍໄປແລ້ວ” ແມ່ນຫຍັງທີ່ຈະຈະແຈ້ງໄປກວ່ານີ້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ໃຊ້ຈ່າຍຟຸ່ມເຟືອຍຄືພາບຂອງຄົນບາບຜູ້ຫລົງຫາຍ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lang w:val="en-US"/>
        </w:rPr>
        <w:t xml:space="preserve">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ໄດ້ຍົກຄໍາອຸປະມາສາມເລື່ອງໃນລູກາບົດທີ່ສິບຫ້າເພື່ອຕອບພວກຟາລິສ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ຕໍານິພຣະອົງວ່າກິນດື່ມກັບພວກຄົນບາບ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:2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ໄດ້ຍົກຄໍາອຸ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ມາທັງສາມເລື່ອງນີ້ເພື່ອສະແດງໃຫ້ເຫັນວ່າພຣະເຈົ້າຊົງມີຄວາມຍິນດີເມື່ອຄົນບາບໄດ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ະເລື່ອງຂອງຄໍາອຸປະມານັ້ນໄດ້ສະແດງໃຫ້ເຫັນວ່າພຣະເຈົ້າຈະຕ້ອ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ັບແລະໃຫ້ອະໄພແກ່ຄົນບາບທີ່ຫລົງ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ອົງຊົງໃຫ້ຄໍາອຸປະມາເລື່ອງແກະທີ່ຫລົງ ຫາຍໃນຂໍ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-7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ອົງຍົກຄໍາອຸປະມາເລື່ອງຫຼຽນເງີນທີ່ຫາຍໄປໃນຂໍ້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-1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ຫຼັງ ຈາກນັ້ນພຣະອົງກໍຍົກຄໍາອຸປະມາເລື່ອງລູກຊາຍນ້ອຍຫລົງຫາຍໃນຂໍ້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-32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ຸດຫຼັກໆ ໃນຄໍາອຸປະມາທັງສາມເລື່ອງນັ້ນກໍຄືພຣະເຈົ້າຊົງມີຄວາມຊື່ນຊົມຍິນດີຢ່າງເຫຼືອລົ້ນທີ່ “ຄົນ ບາບຄົນໜື່ງໄດ້ກັບໃຈໃຫມ່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15:7, 10, 24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ແປກທີ່ແມ່ນແຕ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ຣີ່ກໍບໍ່ເຫັນ ດ້ວຍກັບ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ແລະບີລລີ່ເກຣແຮ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ໄຣຣີ້ ເວົ້າເລື່ອງນີ້ຖືກຕ້ອງໃນບັນທຶກຂອງ ລາວຂອງ 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: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ເວົ້າວ່າຄໍາວ່າ “ຫລົງຫາຍ” ແປດເທື່ອໃນບົດນີ້ເວົ້າເຖິງການ ຫລົງຫາຍຂອງມະນຸດທີ່ຖືກເນັ້ນໜັກ ຂໍ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 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ອງເທື່ອ</w:t>
      </w:r>
      <w:r>
        <w:rPr>
          <w:sz w:val="24"/>
          <w:szCs w:val="22"/>
          <w:lang w:val="en-US"/>
        </w:rPr>
        <w:t>]</w:t>
      </w:r>
      <w:r>
        <w:rPr>
          <w:rFonts w:cs="Saysettha OT" w:ascii="Saysettha OT" w:hAnsi="Saysettha OT"/>
          <w:sz w:val="24"/>
          <w:szCs w:val="22"/>
          <w:lang w:val="en-US"/>
        </w:rPr>
        <w:t>, 6, 8, 9, 17, 24, 32”</w:t>
      </w:r>
      <w:r>
        <w:rPr>
          <w:lang w:val="en-US"/>
        </w:rPr>
        <w:t xml:space="preserve"> (Charles C. Ryrie, Th.D., Ph.D., </w:t>
      </w:r>
      <w:r>
        <w:rPr>
          <w:b/>
          <w:i/>
          <w:lang w:val="en-US"/>
        </w:rPr>
        <w:t>The Ryrie Study Bible,</w:t>
      </w:r>
      <w:r>
        <w:rPr>
          <w:lang w:val="en-US"/>
        </w:rPr>
        <w:t xml:space="preserve"> Moody Press, 1978, p. 1576; note on Luke 15:4)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ຫລົງຫາຍຂອງມະນຸດຖືກເນັ້ນຢ້ຳ” ແນ່ນອນແມ່ນ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 ກົດດັນຄວາມຈິງທີ່ວ່າລູກຊາຍນ້ອຍຖືກເອີ້ນວ່າ “ລູກ” ໃນຄໍາອຸປະມາ ນີ້ຄໍາວ່າ “ລູກ” ບໍ່ໄດ້ໝາຍຄວາມວ່າລາວລອດ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ແມັກອາເທີເວົ້າຖືກໃນ ສ່ວນຂອງຈຸດນີ້ເມື່ອລາວເວົ້າວ່າຄໍາອຸປະມານີ້ “ເປັນພາບຂອງຄົນບາບທຸກຄົ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ກ່ຽວຂ້ອງ ກັບພຣະບິດາໃນການຊົງສ້າງ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ື່ງສູນເສຍສັກກະຍະພາບພິເສດຂອງເຂົາແລະປະຕິເສດ ຄວາມສໍາພັນໃດໆກັບພຣະອົງ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</w:t>
      </w:r>
      <w:r>
        <w:rPr>
          <w:sz w:val="24"/>
          <w:szCs w:val="22"/>
          <w:lang w:val="en-US"/>
        </w:rPr>
        <w:t>]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ອກເອົາຊີວິດໃນບາບດ້ວຍການປ່ອຍຕົວ ເອງໄປກັບບາບແທນທີ່”</w:t>
      </w:r>
      <w:r>
        <w:rPr>
          <w:lang w:val="en-US"/>
        </w:rPr>
        <w:t xml:space="preserve"> </w:t>
      </w:r>
      <w:r>
        <w:rPr>
          <w:lang w:val="en-US"/>
        </w:rPr>
        <w:t xml:space="preserve">(John MacArthur, D.D., </w:t>
      </w:r>
      <w:r>
        <w:rPr>
          <w:b/>
          <w:i/>
          <w:lang w:val="en-US"/>
        </w:rPr>
        <w:t>The MacArthur Study Bible,</w:t>
      </w:r>
      <w:r>
        <w:rPr>
          <w:lang w:val="en-US"/>
        </w:rPr>
        <w:t xml:space="preserve"> Word Bibles, 1997, p. 1545; note on Luke 15:12)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ອາເທີ ເວົ້າຖືກເຊັ່ນດຽວກັນວ່າລູກຊາຍນ້ອຍຜູ້ຫລົງຫາຍ “ຄືຜູ້ສະມັກ ສໍາຫຼັບຄວາມລອດ” ເມື່ອລາວ “ຮູ້ສໍານຶກຕົວແລ້ວ” ເຫຼັ້ມດຽວກັນໃນບັນທຶກໃນ ລູກ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15:17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ີ້ໄດ້ຊີ້ໃຫ້ເຫັນວ່າແມັກອາເທີເວົ້າຖືກວ່າລູກຊາຍນ້ອຍຄືຜູ້ຫລົງ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ະເຈົ້າຢູ່ຂ້າງດຽວກັບ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ຕໍ່ຕ້ານກັບ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ອາເທີໃນຫຼາຍໆເລື່ອງເຊັ່ນເລື່ອງ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ລຫິດ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ເວົ້າຖືກໃນເລື່ອງຫົວຂໍ້ທີ່ສໍາຄັນນັ້ນແລະ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ແມັ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າເທີເວົ້າບໍ່ຖື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ລື່ອງການກັບໃຈໃຫມ່ຂອງລູກຊາຍນ້ອຍຜູ້ຫລົງຫາຍ ຂໍ້ພຣະຄໍາພີ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ເຮົາບັງຄັບໃຫ້ຂ້າພະເຈົ້າເຫັນດ້ວຍກັບຈອນແມັກອາເທ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18" w:right="265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ລູກ​ຂອງ​ເຮົາ​ຄົນ​ນີ້​ຕາຍ​ແລ້ວ ແຕ່​ກັບ​ເປັນ​ອີກ ຫາຍ​ໄປ​ແລ້ວ ແຕ່​ໄດ້​ພົບ​ກັນ​ອີກ…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24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ອີກຢ່າງ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ອະທິບາຍສະໄໝເດີມຕ່າ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ຸກຄົ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ວ່າລູກຊາຍນ້ອຍຄືຜູ້ ຫລົງຫາຍແລ້ວກັບໃຈໃຫມ່ໃນຄໍາອຸປະມ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ນັກອະທິບາຍພຣະຄໍາຮຸ່ນເກົ່າໃດເວົ້າວ່າ ລາວໄດ້ “ອຸທິດຕົວໃຫມ່” ໃນຊີວິດຂອງຕົນແລະຮັບຄວາມລອດຕະຫຼອດ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ດທິວພູ ປີ</w:t>
      </w:r>
      <w:r>
        <w:rPr>
          <w:rFonts w:cs="Saysettha OT" w:ascii="Saysettha OT" w:hAnsi="Saysettha OT"/>
          <w:sz w:val="24"/>
          <w:szCs w:val="22"/>
          <w:lang w:val="en-US"/>
        </w:rPr>
        <w:t>(1624-1679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ເຖິງຂໍ້ພຣະຄໍາພີຂອງເຮົາວ່າ “ຈິດວິນຍານຄົນບາບຄືຈິດວິນຍານທີ່ ຕາຍແລ້ວ…ການກັບໃຈໃຫມ່ຂອງຄົນບາບເປັນຄືກັບການຟື້ນຂື້ນມາຈາກ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 ວ່າຈິດວິນຍານໃດໜື່ງສາມາດມີຄວາມລື່ນເລີງກັບຄວາມຈິງໃດໆຈົນກວ່າທີ່ມັນຈະໄດ້ກັບ ຄືນດີກັນກັບພຣະເຈົ້າໂດຍຜ່ານທາງພຣະໂລຫິດຂອງພຣະຄຣິດ”</w:t>
      </w:r>
      <w:r>
        <w:rPr>
          <w:lang w:val="en-US"/>
        </w:rPr>
        <w:t xml:space="preserve"> </w:t>
      </w:r>
      <w:r>
        <w:rPr>
          <w:lang w:val="en-US"/>
        </w:rPr>
        <w:t xml:space="preserve">(note on Luke 15:24; </w:t>
      </w:r>
      <w:r>
        <w:rPr>
          <w:b/>
          <w:i/>
          <w:lang w:val="en-US"/>
        </w:rPr>
        <w:t>A Commentary on the Holy Bible,</w:t>
      </w:r>
      <w:r>
        <w:rPr>
          <w:lang w:val="en-US"/>
        </w:rPr>
        <w:t xml:space="preserve"> The Banner of Truth Trust, 1990 reprint, volume III, p. 247). 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ິວເຮັນຣີ່ </w:t>
      </w:r>
      <w:r>
        <w:rPr>
          <w:rFonts w:cs="Saysettha OT" w:ascii="Saysettha OT" w:hAnsi="Saysettha OT"/>
          <w:sz w:val="24"/>
          <w:szCs w:val="22"/>
          <w:lang w:val="en-US"/>
        </w:rPr>
        <w:t>(1662-1714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ເວົ້າວ່າ “ຄໍາອຸປະມາເປັນຕົວແທນພຣະເຈົ້າໃນ ຖານະພໍ່ທົ່ວໄປຕໍ່ມະນຸດທຸກຄ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ົດທັງຄອບຄອບຂອງອາດາມ…”ມັດທິວເຮັນຣີ່ກໍາລັງຈ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ວ່າລູກຊາຍນ້ອຍເປັນຕົວແທນຂອງ “ຄົນບາບ ພວກເຮົາທຸກໆຄົນໃນທໍາມະຊາດ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…ສະຖານະການຂອງການໃຊ້ຊີວິດຟຸ່ມເຟືອຍ…ເປັນຕົວແທນຕໍ່ສະພາບບາບ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ພາບຄວາມຂາດແຄນນັ້ນຊື່ງເຮັດໃຫ້ມະນຸດລົ້ມລົງ” ຈາກນັ້ນມັດທິວເຮັນຣີ່ກໍໃຫ້ເກົ້າ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າງທີ່ລູກຊາຍນ້ອຍເປັນພາບຂອງຄົນຫລົງຫາຍ </w:t>
      </w:r>
      <w:r>
        <w:rPr>
          <w:lang w:val="en-US"/>
        </w:rPr>
        <w:t>(</w:t>
      </w:r>
      <w:r>
        <w:rPr>
          <w:b/>
          <w:i/>
          <w:lang w:val="en-US"/>
        </w:rPr>
        <w:t>Matthew Henry’s Commentary on the Whole Bible,</w:t>
      </w:r>
      <w:r>
        <w:rPr>
          <w:lang w:val="en-US"/>
        </w:rPr>
        <w:t xml:space="preserve"> Hendrickson Publishers, 1996 reprint, volume 5, pp. 599-600)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 ແນມກັບໄປທາງເກົ່າຂອງນັກອະທິບາຍທີ່ເປັນຕໍານ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ບໍ່ເຫັນດ້ວຍກັບຫຼັກການ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ວ່າ “ນີ້ບໍ່ແມ່ນພາບຂອງຄົນບາບທີ່ໄດ້ຮັບ ຄວາມລອດ”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 ເວົ້າວ່າກົງກັນຂ້າມ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 ເວົ້າວ່າ “ລູກຊາຍນ້ອຍເປັນ ພາບຂອງຄົນບາບທີ່ຫລົງຫາຍ”</w:t>
      </w:r>
      <w:r>
        <w:rPr>
          <w:lang w:val="en-US"/>
        </w:rPr>
        <w:t xml:space="preserve"> </w:t>
      </w:r>
      <w:r>
        <w:rPr>
          <w:lang w:val="en-US"/>
        </w:rPr>
        <w:t xml:space="preserve">(John R. Rice, D.D., </w:t>
      </w:r>
      <w:r>
        <w:rPr>
          <w:b/>
          <w:i/>
          <w:lang w:val="en-US"/>
        </w:rPr>
        <w:t>The Son of Man,</w:t>
      </w:r>
      <w:r>
        <w:rPr>
          <w:lang w:val="en-US"/>
        </w:rPr>
        <w:t xml:space="preserve"> Sword of the Lord Publishers, 1971, p. 372; note on Luke 15:11-16).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ຊ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ເປີໂຈນ ເຈົ້າຊາຍແຫ່ງນັກເທດທັງຫຼາຍໄດ້ໃຫ້ທັດສະນະຄະຕິຄືກັນໃ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ົດເທດຂອງລາວເລື່ອງ “ຈຸດສຸດຍອດຂອງລູກຊາຍນ້ອຍ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Metropolitan Tabernacle Pulpit,</w:t>
      </w:r>
      <w:r>
        <w:rPr>
          <w:lang w:val="en-US"/>
        </w:rPr>
        <w:t xml:space="preserve"> Pilgrim Publications, 1975 reprint, volume XLI, pp. 241-249).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 ຂອງເຮົາ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18" w:right="265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ລູກ​ຂອງ​ເຮົາ​ຄົນ​ນີ້​ຕາຍ​ແລ້ວ ແຕ່​ກັບ​ເປັນ​ອີກ ຫາຍ​ໄປ​ແລ້ວ ແຕ່​ໄດ້​ພົບ​ກັນ​ອີກ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>ເຂົາ​ທັງ​ຫລາຍ​ຕ່າງ​ກໍ​ເລີ່ມ​ມີ​ຄວາມ​ຊື່ນຊົມ​ຍິນ​ດີ”</w:t>
      </w:r>
    </w:p>
    <w:p>
      <w:pPr>
        <w:pStyle w:val="IndentedVerse"/>
        <w:ind w:left="1418" w:right="864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24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ເປີໂຈນເວົ້າເຖິງຂໍ້ພຣະຄໍາພີຂອງເຮົາວ່າ “ການກັບໃຈໃຫມ່ຂອງຈິດວິນຍານພຽງພໍທີ່ຈ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ດໃຫ້ເກີດຄວາມຊື່ນຊົມຍິນຕະຫຼອດເປັນນິດໃນໃຈຂອງຄົນຊອບທໍ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</w:t>
      </w:r>
      <w:r>
        <w:rPr>
          <w:lang w:val="en-US"/>
        </w:rPr>
        <w:t>., Exposition of the chapter, p. 251)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ໍາໜັກຂອງນັກອະທິບາຍເຫຼົ່ານີ້ສະແດງຄວາມຊັດເຈ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ວ່າລູກຊາຍນ້ອຍຄືຄົນບາບຜູ້ຫລົງຫາຍແລະຄໍາອຸປະມາຊີ້ໃຫ້ເຫັນເຖິງວ່າລາວໄດ້ກັບໃຈ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ມ່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ທັດສະນະຄະຕິທີ່ໃຫ້ໂດຍນັກສຶກສາພຣະຄໍາພີຜູ້ຍິ່ງໃຫຍ່ຜ່ານ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າງຫຼາຍສະໄໝຈົນເຖິງສະໄໝ“ລັດທິຕັດສິນໃຈນິຍົມ”ໃນສະໄໝຂອງເຮົາທີ່ເຮັດໃຫ້ການ ກັບໃຈໃຫມ່ “ຄຸມເຄືອ”ແລະບໍ່ຈະແຈ້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II. </w:t>
      </w:r>
      <w:r>
        <w:rPr>
          <w:rFonts w:ascii="Saysettha OT" w:hAnsi="Saysettha OT" w:eastAsia="Arial Unicode MS" w:cs="Saysettha OT"/>
          <w:b/>
          <w:b/>
          <w:bCs/>
          <w:sz w:val="24"/>
          <w:sz w:val="24"/>
          <w:lang w:val="en-US"/>
        </w:rPr>
        <w:t>ສາມ ຄໍາອຸປະມານີ້ສະແດງໃຫ້ເຫັນວ່າແມ່ນຫຍັງຈະເກີດຂື້ນກັບທ່ານໃນການກັບ</w:t>
      </w:r>
    </w:p>
    <w:p>
      <w:pPr>
        <w:pStyle w:val="TextBody"/>
        <w:rPr/>
      </w:pPr>
      <w:r>
        <w:rPr>
          <w:rFonts w:eastAsia="Saysettha OT" w:cs="Saysettha OT" w:ascii="Saysettha OT" w:hAnsi="Saysettha OT"/>
          <w:b/>
          <w:bCs/>
          <w:sz w:val="24"/>
          <w:lang w:val="en-US"/>
        </w:rPr>
        <w:t xml:space="preserve">     </w:t>
      </w:r>
      <w:r>
        <w:rPr>
          <w:rFonts w:ascii="Saysettha OT" w:hAnsi="Saysettha OT" w:eastAsia="Arial Unicode MS" w:cs="Saysettha OT"/>
          <w:b/>
          <w:b/>
          <w:bCs/>
          <w:sz w:val="24"/>
          <w:sz w:val="24"/>
          <w:lang w:val="en-US"/>
        </w:rPr>
        <w:t>ໃຈໃຫມ່ທີ່ແທ້ຈິງ</w:t>
      </w:r>
      <w:r>
        <w:rPr>
          <w:b/>
          <w:b/>
          <w:bCs/>
          <w:sz w:val="24"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ຫາກຄາດວ່າຈະກັບໃຈໃຫມ່ມາເປັນຄຣິສຕຽນ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ຕ້ອງໄປຜ່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ສິ່ງທີ່ລູກຊາຍນ້ອຍໄດ້ຜ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ຫາກບໍ ພຣະເຈົ້າກໍຈະບໍ່ສາມາດທີ່ຈະເວົ້າກັບທ່ານ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Verse"/>
        <w:ind w:left="1418" w:right="265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​ຂອງ​ເຮົາ​ຄົນ​ນີ້​ຕາຍ​ແລ້ວ ແຕ່​ກັບ​ເປັນ​ອີກ ຫາຍ​ໄປ​ແລ້ວ ແຕ່​ໄດ້​ພົບ​ກັນ​ອີກ…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24)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ໄດ້ນັ່ງຟັງຜ່ານການອະທິບາຍແລະທີ່ມາຂອງເລື່ອງນີ້ແລະຄວາມຄິດ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ເລື່ອນລອຍ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ຕື່ນຂື້ນທ່ານຊາຍ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ຕື່ນຂື້ນທ່ານຍ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ຂ້າພະເຈົ້າກໍາລັ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ກັບທ່ານ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ໄປຜ່ານເຫດການຢ່າງໜ້ອຍກໍອັນໃດໜື່ງທີ່ລູກຊາຍນ້ອ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ເຄີຍຜ່ານຫຼືທ່ານຈະໄປລົງນາຮ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ໄດ້ປະສົບພົບພໍ້ກັບສິ່ງທີ່ລາວໄດ້ປະສົ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ົບພໍ້ ຫຼືທ່ານຈະໃຊ້ຊີວິດເປັນນິດນິລັນຂອງທ່ານໃນແປວໄຟກໍາມະຖ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ເຈາະແລະທຸກທ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ະມານໂດຍພວກພະຍາມ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ນໍ້າຕາຕົກໂດຍຈິດສໍານຶກຂອງຕົ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ນີ້ຄືສິ່ງທີ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ພົບຜ່ານຢ່າງໜ້ອຍຂອບເຂດໃດໜື່ງເພື່ອຈະ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ົງຕາຍໃນບ່ອນຂອງທ່ານຈ່າຍເພື່ອບາບຂອງທ່ານ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ຟື້ນຂື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ຄວາມຕາຍເພື່ອປະທານຊີວິດແກ່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ກມີການດິ້ນລົ້ນສະເໝີໃນການມາຫ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ຸດຕໍ່ໄປນີ້ແມ່ນເອົາມາຈາກຄໍາອຸປະມາຂອງລູກຊາຍນ້ອຍຜູ້ຫລົງ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ອມຮັບໂຕຂອງທ່ານເອງວ່າໃຈຂອງທ່ານເຫັນແກ່ຕົວແລະຢາກຈະໄປຈາກ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ໃຫ້ໄກເທົ່າທີ່ຈະເປັນໄປ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ໄດ້ຮູ້ຈັກຜູ້ຄົນທີ່ຊື່ງເຄີຍໄປ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້ອງນໍາວິນຍານແລະເວົ້າວ່າພວກເຂົາຢາກຈະລອດ ຊື່ງໃນເວລາດຽວກັນກໍ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າງແຜນທີ່ຈະອອກໄປຈາກຄຣິສຕຈ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ການລອກຕົວເອງຢ່າງເລິກ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້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ພຣະເຈົ້າຄວນເອົາພຣະຄຸນການຊ່ວຍໃຫ້ລອດໃຫ້ກັບຄົນຊື່ງກໍາ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ັງຄິດທີ່ຈະກັບໄປຫາໂລກ</w:t>
      </w:r>
      <w:r>
        <w:rPr>
          <w:rFonts w:cs="Saysettha OT" w:ascii="Saysettha OT" w:hAnsi="Saysettha OT"/>
          <w:sz w:val="24"/>
          <w:szCs w:val="22"/>
          <w:lang w:val="en-US"/>
        </w:rPr>
        <w:t>?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ຜູ້ໃດຮັກໂລກ ຄວາມຮັກຂອງພຣະບິດາບໍ່ໄດ້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ູ່ໃນຜູ້ນັ້ນ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>2:15)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ສອງໃຈເປັນຄົນບໍ່ໝັ້ນຄົງໃນທາງທັງຫຼາຍ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ີ່ຕົນປະພຶດນັ້ນ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າໂກໂບ </w:t>
      </w:r>
      <w:r>
        <w:rPr>
          <w:rFonts w:cs="Saysettha OT" w:ascii="Saysettha OT" w:hAnsi="Saysettha OT"/>
          <w:sz w:val="24"/>
          <w:szCs w:val="22"/>
          <w:lang w:val="en-US"/>
        </w:rPr>
        <w:t>1:8).</w:t>
      </w:r>
      <w:r>
        <w:rPr>
          <w:lang w:val="en-US"/>
        </w:rPr>
        <w:t xml:space="preserve">  </w:t>
      </w:r>
    </w:p>
    <w:p>
      <w:pPr>
        <w:pStyle w:val="BodyTextIndent2"/>
        <w:ind w:left="1080" w:right="72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ອະທິຖານຂໍໃຫ້ພຣະເຈົ້າສະແດງໃຫ້ທ່ານເຫັນຄວາມວາງເປົ່າຂອງໂລກ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ບໍ່ຈໍາເປັນຕ້ອງກາຍມາເປັນຄົນຂ້າງຖະໜົນສະກິດໂຣ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ຄວາມເຂົ້າ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ຈທ່ານບໍ່ຈໍາເປັນຕ້ອງໄປບ່ອ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ສາມາດສະແດງໃຫ້ທ່ານເຫັນ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ອະນິຈັງຂອງວັດຖຸຕ່າງໆ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ຂໍໃຫ້ພຣະເຈົ້າສະແດງໃຫ້ທ່ານເຫັນ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ວາງເປົ່າຂອງຊີວີດທີ່ບໍ່ມີພຣະເຈົ້າ “ທີ່ທ່ານບໍ່ມີ ເພາະທ່ານບໍ່ໄດ້ຂໍ”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າໂກໂບ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:2) </w:t>
      </w:r>
      <w:r>
        <w:rPr>
          <w:sz w:val="20"/>
          <w:lang w:val="en-US" w:eastAsia="en-US"/>
        </w:rPr>
        <w:t xml:space="preserve">    </w:t>
      </w:r>
    </w:p>
    <w:p>
      <w:pPr>
        <w:pStyle w:val="ListParagrap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BodyTextIndent2"/>
        <w:tabs>
          <w:tab w:val="clear" w:pos="720"/>
          <w:tab w:val="left" w:pos="7920" w:leader="none"/>
        </w:tabs>
        <w:ind w:left="709" w:right="-18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ຕື່ນ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ສໍານຶກ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ະທິຖານຂໍໃຫ້ພຣະເຈົ້າສະແດງໃຫ້ທ່ານເຫັນວ່າ</w:t>
      </w:r>
    </w:p>
    <w:p>
      <w:pPr>
        <w:pStyle w:val="BodyTextIndent2"/>
        <w:tabs>
          <w:tab w:val="clear" w:pos="720"/>
          <w:tab w:val="left" w:pos="7920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 “ຈິບຫາຍໄປກັບຄວາມຫິວ” ຂະນະທີ່ທ່ານຄວນມີສັນຕິສຸກແລະຄວາມ</w:t>
      </w:r>
    </w:p>
    <w:p>
      <w:pPr>
        <w:pStyle w:val="BodyTextIndent2"/>
        <w:tabs>
          <w:tab w:val="clear" w:pos="720"/>
          <w:tab w:val="left" w:pos="7920" w:leader="none"/>
        </w:tabs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ິນ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າງທີ່ທ່ານຢູ່ຕອນນີ້ທ່ານບໍ່ມີສັນຕິສຸກໃນ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ຈື່ງໄປຢູ່ໃນ</w:t>
      </w:r>
    </w:p>
    <w:p>
      <w:pPr>
        <w:pStyle w:val="BodyTextIndent2"/>
        <w:tabs>
          <w:tab w:val="clear" w:pos="720"/>
          <w:tab w:val="left" w:pos="7920" w:leader="none"/>
        </w:tabs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ໃນເມື່ອທ່ານສາມາດໄດ້ຮັບການອະໄພໂດຍພຣະຄຣິດໄດ້</w:t>
      </w:r>
      <w:r>
        <w:rPr>
          <w:rFonts w:cs="Saysettha OT" w:ascii="Saysettha OT" w:hAnsi="Saysettha OT"/>
          <w:sz w:val="24"/>
          <w:szCs w:val="22"/>
          <w:lang w:val="en-US"/>
        </w:rPr>
        <w:t>?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</w:t>
      </w:r>
    </w:p>
    <w:p>
      <w:pPr>
        <w:pStyle w:val="BodyTextIndent2"/>
        <w:tabs>
          <w:tab w:val="clear" w:pos="720"/>
          <w:tab w:val="left" w:pos="7920" w:leader="none"/>
        </w:tabs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ຈົ້າຂອງຂ້າພະເຈົ້າຕັດວ່າ  ບໍ່ມີສັນຕິສຸກແກ່ຄົນຊົ່ວຮ້າຍ” 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ິດສະຢາ</w:t>
      </w:r>
    </w:p>
    <w:p>
      <w:pPr>
        <w:pStyle w:val="BodyTextIndent2"/>
        <w:tabs>
          <w:tab w:val="clear" w:pos="720"/>
          <w:tab w:val="left" w:pos="7920" w:leader="none"/>
        </w:tabs>
        <w:ind w:left="709" w:right="-18" w:hanging="0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2"/>
          <w:lang w:val="en-US"/>
        </w:rPr>
        <w:t>57:21)</w:t>
      </w:r>
      <w:r>
        <w:rPr>
          <w:lang w:val="en-US"/>
        </w:rPr>
        <w:t xml:space="preserve">  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4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ຄິດເຖິງ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ຄິດເຖິງບາບສະເພາະເຈາະຈົງເຊັ່ນດຽວກັນກັບ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ຈ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ິດໃຫ້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ລິກໆ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ບາບຂອງທ່ານຈົນກວ່າທ່ານສາມາດເວົ້າ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ບລູກຊາຍນ້ອຍ  “ຂ້າພະເຈົ້າໄດ້ເຮັດຜິດຕໍ່ສະຫວັນແລະຕໍ່ໜ້າທ່ານດ້ວຍ”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15:18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ດຍາພິບານຂອງຂ້າພ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ິໂມທີ ລິ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ຍັງບໍ່ລອດຈົນ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ໄດ້ຂຽນລາຍບາບຕ່າງໆຂອງທ່ານອອກ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ໄດ້ແນມເບິ່ງລາຍການ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ບຂອງທ່ານເບີ່ງແລ້ວເບິ່ງອີກຈົນພຣະເຈົ້າໄດ້ເຮັດໃຫ້ທ່ານສໍານຶກແລະທ່ານ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ູ້ວ່າທ່ານເປັນຄົນຫລົງ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ໄດ້ບອກວ່າທ່ານຈໍາເປັນຕ້ອງເຮັດ</w:t>
      </w:r>
    </w:p>
    <w:p>
      <w:pPr>
        <w:pStyle w:val="BodyTextIndent2"/>
        <w:ind w:left="709" w:right="-18" w:hanging="0"/>
        <w:rPr>
          <w:sz w:val="20"/>
          <w:lang w:val="en-US" w:eastAsia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ບບນັ້ນແຕ່ມັນອາດຈະຊ່ວຍບາງຄົ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sz w:val="20"/>
          <w:lang w:val="en-US" w:eastAsia="en-US"/>
        </w:rPr>
        <w:t xml:space="preserve">   </w:t>
      </w:r>
    </w:p>
    <w:p>
      <w:pPr>
        <w:pStyle w:val="ListParagrap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BodyTextIndent2"/>
        <w:ind w:left="709" w:right="-18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5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ີ້ມໂຕຂອງທ່ານລົງທີ່ພຣະເຈົ້າພຣະບຸດ “ເພາະເຫດວ່າມີພຣະເຈົ້າອົງດຽວແລະ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ົນກາງຜູ້ດຽວລະຫວ່າງພຣະເຈົ້າແລະມະນຸດຄືພຣະເຢຊູຄຣິດຜູ້ຊົງສະພາບ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ັນມະນຸດ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ິໂມທຽ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:5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ວ່າ “ບໍ່ມີຜູ້ໃດໄປເຖິງພຣະບິ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າໄດ້ນອກຈາກມາທາງເຮົ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>14:6)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ພະຍາຍາມເຂົ້າໄປ” ຫາ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ຄຣິດ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3:24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ເຫຼົ່ານັ້ນທີ່ພຽງແຕ່ຄິດເຖິງການໄປຫາພຣະຄຣິດ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ບໍ່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ຈະຕ້ອງເປັນສິ່ງທີ່ສໍາຄັນທີ່ສຸດໃນຊີວິດ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!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ົ່ງພະຍາ 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າມເຂົ້າໄປ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ໄດ້ພົບພຣະຄຣິດມັນຈະມີຄ່າມະຫາສານທີ່ຄ່າໃດໆສາ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ດໃຫ້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່າໃດໆ“ຂອງການດິ້ນຮົນ” ພຣະເຢຊູຕັດວ່າ “ຈົ່ງມາຫາເຮົາ…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ເຮົາຈະໃຫ້ທ່ານຫາຍເມື່ອເປັນສຸກ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>11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  <w:r>
        <w:rPr>
          <w:rFonts w:cs="Saysettha OT" w:ascii="Saysettha OT" w:hAnsi="Saysettha OT"/>
          <w:sz w:val="24"/>
          <w:szCs w:val="24"/>
        </w:rPr>
        <w:t>8)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ໂລຫິດຂອງ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ຢຊູຄຣິດພຣະບຸດຂອງພຣະອົງກໍຊໍາລະເຮົາໃຫ້ປາສະຈາກບາບທັງສິ້ນ”</w:t>
      </w:r>
    </w:p>
    <w:p>
      <w:pPr>
        <w:pStyle w:val="BodyTextIndent2"/>
        <w:ind w:left="709" w:right="-18" w:hanging="0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/>
        </w:rPr>
        <w:t>1:7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ໃຫ້ເພງເກົ່ານີ້ເປັນຄໍາອະທິຖານຂອງທ່ານໃນຄືນນີ້ 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/>
        <w:t xml:space="preserve"> </w:t>
      </w:r>
    </w:p>
    <w:p>
      <w:pPr>
        <w:pStyle w:val="BodyTextIndent2"/>
        <w:ind w:right="720"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ຫລົງເດີນໄປໄກຈາກພຣະເຈົ້າ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ດຽວນີ້ກັບມາບ້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ເດີນທາງບາບໃຈຫຍາບມານ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ດຽວນີ້ກັບມາບ້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ຫລົງທໍາບາບຕະຫຼອດຫຼາຍປີ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ດຽວນີ້ກັບມາບ້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ຍອມສາລະພາບຜິດບາບໂດຍດ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ດຽວນີ້ກັບມາບ້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ັບມາບ້ານ ກັບມາບ້ານ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ບໍ່ທໍາຜິດອີກເລີ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ຮັບຜູ້ຫລົງ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ຂ້າຮີບກັບມາບ້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ດຽວນີ້ກັບມາບ້ານ” ໂດຍ ວິລລຽມ ເຈ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ຄີກແພັດທຣິກ </w:t>
      </w:r>
      <w:r>
        <w:rPr>
          <w:rFonts w:cs="Saysettha OT" w:ascii="Saysettha OT" w:hAnsi="Saysettha OT"/>
          <w:sz w:val="24"/>
          <w:szCs w:val="24"/>
        </w:rPr>
        <w:t xml:space="preserve">1838-1921). 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ຢາກຈະລົມກັບພວກເຮົາກ່ຽວກັບວ່າຈະລອດ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ະລຸນາອອກ ຈາກຕັ່ງຂອງທ່ານຕອນນີ້ເລີຍແລ້ວຍ່າງໄປຂ້າງຫຼັງຫ້ອງປະຊຸມ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ຄແກນຈະພາທ່ານ ໄປບ່ອນງຽບເພື່ອ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ຊນ ກະລຸນາມາອະທິຖານເພື່ອຜູ້ທີ່ເຊື່ອວາງໃຈ ໃນພຣະເຢຊູເຈົ້າໃນຄືນນີ້ແດ່ ເອແມນ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rFonts w:cs="Saysettha OT" w:ascii="Saysettha OT" w:hAnsi="Saysettha OT"/>
          <w:b/>
          <w:b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b/>
          <w:bCs/>
          <w:sz w:val="24"/>
          <w:szCs w:val="22"/>
        </w:rPr>
        <w:t>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Cs/>
            <w:color w:val="000000"/>
            <w:sz w:val="24"/>
            <w:szCs w:val="24"/>
          </w:rPr>
          <w:t>www.realconversion.com</w:t>
        </w:r>
      </w:hyperlink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ໄປ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ພາສາລາວ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”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4"/>
        </w:rPr>
      </w:pPr>
      <w:r>
        <w:rPr>
          <w:rFonts w:cs="Saysettha OT" w:ascii="Saysettha OT" w:hAnsi="Saysettha OT"/>
          <w:b/>
          <w:bCs/>
          <w:sz w:val="24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</w:t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P.O. Box 15308, Los Angeles, CA 90015.</w:t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22"/>
          <w:szCs w:val="22"/>
          <w:lang w:val="es-SV"/>
        </w:rPr>
      </w:pPr>
      <w:r>
        <w:rPr>
          <w:rFonts w:cs="Saysettha OT" w:ascii="Saysettha OT" w:hAnsi="Saysettha OT"/>
          <w:bCs/>
          <w:sz w:val="22"/>
          <w:szCs w:val="22"/>
          <w:lang w:val="es-SV"/>
        </w:rPr>
      </w:r>
    </w:p>
    <w:p>
      <w:pPr>
        <w:pStyle w:val="Normal"/>
        <w:ind w:right="-432" w:hanging="0"/>
        <w:rPr>
          <w:bCs/>
          <w:sz w:val="24"/>
          <w:szCs w:val="24"/>
          <w:lang w:val="es-SV"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ລູກາ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 xml:space="preserve">15:21-24. </w:t>
      </w:r>
    </w:p>
    <w:p>
      <w:pPr>
        <w:pStyle w:val="Normal"/>
        <w:rPr>
          <w:bCs/>
          <w:sz w:val="24"/>
          <w:szCs w:val="24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bCs/>
          <w:sz w:val="24"/>
          <w:sz w:val="24"/>
          <w:szCs w:val="24"/>
        </w:rPr>
        <w:t xml:space="preserve">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rFonts w:cs="Saysettha OT" w:ascii="Saysettha OT" w:hAnsi="Saysettha OT"/>
          <w:bCs/>
          <w:sz w:val="24"/>
          <w:szCs w:val="24"/>
        </w:rPr>
        <w:t>“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ດຽວນີ້ຂ້ອຍເປັນຂອງພຣະເຢຊູ” </w:t>
      </w:r>
      <w:r>
        <w:rPr>
          <w:rFonts w:cs="Saysettha OT" w:ascii="Saysettha OT" w:hAnsi="Saysettha OT"/>
          <w:bCs/>
          <w:sz w:val="24"/>
          <w:szCs w:val="24"/>
        </w:rPr>
        <w:t>(</w:t>
      </w:r>
      <w:r>
        <w:rPr>
          <w:rFonts w:ascii="Saysettha OT" w:hAnsi="Saysettha OT" w:cs="Saysettha OT"/>
          <w:bCs/>
          <w:sz w:val="24"/>
          <w:sz w:val="24"/>
          <w:szCs w:val="24"/>
        </w:rPr>
        <w:t>ໂດຍ ນໍແມນ ເຈ</w:t>
      </w:r>
      <w:r>
        <w:rPr>
          <w:rFonts w:cs="Saysettha OT" w:ascii="Saysettha OT" w:hAnsi="Saysettha OT"/>
          <w:bCs/>
          <w:sz w:val="24"/>
          <w:szCs w:val="24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ເຄລຕັນ </w:t>
      </w:r>
      <w:r>
        <w:rPr>
          <w:rFonts w:cs="Saysettha OT" w:ascii="Saysettha OT" w:hAnsi="Saysettha OT"/>
          <w:bCs/>
          <w:sz w:val="24"/>
          <w:szCs w:val="24"/>
        </w:rPr>
        <w:t xml:space="preserve">1903-1992).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ໂຄງຮ່າງບັດເທດສະໜາ</w:t>
      </w:r>
    </w:p>
    <w:p>
      <w:pPr>
        <w:pStyle w:val="BodyTextIndent2"/>
        <w:ind w:hanging="0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cs="Saysettha OT" w:ascii="Saysettha OT" w:hAnsi="Saysettha OT"/>
          <w:sz w:val="28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48"/>
        </w:rPr>
      </w:pPr>
      <w:r>
        <w:rPr>
          <w:rFonts w:ascii="Saysettha OT" w:hAnsi="Saysettha OT" w:cs="Saysettha OT"/>
          <w:b/>
          <w:b/>
          <w:sz w:val="28"/>
          <w:sz w:val="28"/>
          <w:szCs w:val="48"/>
        </w:rPr>
        <w:t>ການແປຜິດເລື່ອງລູກຊາຍນ້ອຍຜູ້ຫລົງຫາຍ</w:t>
      </w:r>
    </w:p>
    <w:p>
      <w:pPr>
        <w:pStyle w:val="Normal"/>
        <w:jc w:val="center"/>
        <w:rPr>
          <w:rFonts w:ascii="Saysettha OT" w:hAnsi="Saysettha OT" w:cs="Saysettha OT"/>
          <w:b/>
          <w:b/>
          <w:szCs w:val="40"/>
        </w:rPr>
      </w:pPr>
      <w:r>
        <w:rPr>
          <w:rFonts w:cs="Saysettha OT" w:ascii="Saysettha OT" w:hAnsi="Saysettha OT"/>
          <w:b/>
          <w:szCs w:val="40"/>
        </w:rPr>
        <w:t>(</w:t>
      </w:r>
      <w:r>
        <w:rPr>
          <w:rFonts w:ascii="Saysettha OT" w:hAnsi="Saysettha OT" w:cs="Saysettha OT"/>
          <w:b/>
          <w:b/>
          <w:szCs w:val="40"/>
        </w:rPr>
        <w:t xml:space="preserve">ຄໍາເທດສະໜາທີ່ </w:t>
      </w:r>
      <w:r>
        <w:rPr>
          <w:rFonts w:cs="Saysettha OT" w:ascii="Saysettha OT" w:hAnsi="Saysettha OT"/>
          <w:b/>
          <w:szCs w:val="40"/>
        </w:rPr>
        <w:t xml:space="preserve">2 </w:t>
      </w:r>
      <w:r>
        <w:rPr>
          <w:rFonts w:ascii="Saysettha OT" w:hAnsi="Saysettha OT" w:cs="Saysettha OT"/>
          <w:b/>
          <w:b/>
          <w:szCs w:val="40"/>
        </w:rPr>
        <w:t>ເລື່ອງລູກຊາຍນ້ອຍຜູ້ຫລົງຫາຍ</w:t>
      </w:r>
      <w:r>
        <w:rPr>
          <w:rFonts w:cs="Saysettha OT" w:ascii="Saysettha OT" w:hAnsi="Saysettha OT"/>
          <w:b/>
          <w:szCs w:val="40"/>
        </w:rPr>
        <w:t>)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4"/>
          <w:szCs w:val="40"/>
        </w:rPr>
      </w:pPr>
      <w:r>
        <w:rPr>
          <w:rFonts w:cs="Saysettha OT" w:ascii="Saysettha OT" w:hAnsi="Saysettha OT"/>
          <w:b/>
          <w:sz w:val="24"/>
          <w:szCs w:val="40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</w:t>
      </w:r>
      <w:r>
        <w:rPr>
          <w:rFonts w:cs="Saysettha OT" w:ascii="Saysettha OT" w:hAnsi="Saysettha OT"/>
        </w:rPr>
        <w:t xml:space="preserve">, </w:t>
      </w:r>
      <w:r>
        <w:rPr>
          <w:rFonts w:ascii="Saysettha OT" w:hAnsi="Saysettha OT" w:cs="Saysettha OT"/>
        </w:rPr>
        <w:t>ຈູເນຍ</w:t>
      </w:r>
      <w:r>
        <w:rPr>
          <w:rFonts w:cs="Saysettha OT" w:ascii="Saysettha OT" w:hAnsi="Saysettha OT"/>
        </w:rPr>
        <w:t>.</w:t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IndentedVerse"/>
        <w:ind w:left="864" w:right="864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ລູກ​ຂອງ​ເຮົາ​ຄົນ​ນີ້​ຕາຍ​ແລ້ວ ແຕ່​ກັບ​ເປັນ​ອີກ ຫາຍ​ໄປ​ແລ້ວ ແຕ່​ໄດ້​ພົບ​ກັນ​ອີກ ເຂົາ​ທັງ​ຫລາຍ​ຕ່າງ​ກໍ​ເລີ່ມ​ມີ​ຄວາມ​ຊື່ນຊົມ​ຍິນ​ດີ”</w:t>
      </w:r>
    </w:p>
    <w:p>
      <w:pPr>
        <w:pStyle w:val="IndentedVerse"/>
        <w:ind w:left="864" w:right="864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24)</w:t>
      </w:r>
    </w:p>
    <w:p>
      <w:pPr>
        <w:pStyle w:val="IndentedVerse"/>
        <w:ind w:left="864" w:right="864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ind w:left="426" w:right="-18" w:hanging="0"/>
        <w:rPr>
          <w:rFonts w:ascii="Saysettha OT" w:hAnsi="Saysettha OT" w:cs="Saysettha OT"/>
          <w:sz w:val="24"/>
        </w:rPr>
      </w:pPr>
      <w:r>
        <w:rPr>
          <w:sz w:val="24"/>
        </w:rPr>
        <w:t xml:space="preserve">I. 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ໜື່ງ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ຫົນທາງທີ່ຄໍາອຸປະມານີ້ຖືກແປຜິດໂດຍນັກເທດສະໄໝໃຫມ່ຫຼາຍຄົນ</w:t>
      </w:r>
    </w:p>
    <w:p>
      <w:pPr>
        <w:pStyle w:val="Normal"/>
        <w:ind w:left="426" w:right="-18" w:hanging="0"/>
        <w:rPr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15:24. </w:t>
      </w:r>
      <w:r>
        <w:rPr>
          <w:sz w:val="24"/>
        </w:rPr>
        <w:t xml:space="preserve"> </w:t>
      </w:r>
    </w:p>
    <w:p>
      <w:pPr>
        <w:pStyle w:val="TextBody"/>
        <w:ind w:left="720" w:right="720" w:hanging="720"/>
        <w:jc w:val="left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</w:t>
      </w:r>
      <w:r>
        <w:rPr>
          <w:sz w:val="24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lang w:val="en-US"/>
        </w:rPr>
        <w:t>ຄໍາອຸປະມານີ້ຖືກໃຫ້ໂດຍພຣະຄຣິດເພື່ອຊີ້ໃຫ້ເຫັນວ່າຄົນບາບຫລົງ</w:t>
      </w:r>
    </w:p>
    <w:p>
      <w:pPr>
        <w:pStyle w:val="TextBody"/>
        <w:ind w:left="720" w:right="720" w:hanging="720"/>
        <w:jc w:val="left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  </w:t>
      </w:r>
      <w:r>
        <w:rPr>
          <w:rFonts w:ascii="Saysettha OT" w:hAnsi="Saysettha OT" w:cs="Saysettha OT"/>
          <w:sz w:val="24"/>
          <w:sz w:val="24"/>
          <w:lang w:val="en-US"/>
        </w:rPr>
        <w:t>ຫາຍ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lang w:val="en-US"/>
        </w:rPr>
        <w:t>ຕາຍໃນການລະເມີດແລະບາບ ແລ້ວຮັບຄວາມລອດແນວໃດ</w:t>
      </w:r>
    </w:p>
    <w:p>
      <w:pPr>
        <w:pStyle w:val="TextBody"/>
        <w:ind w:left="720" w:right="720" w:hanging="720"/>
        <w:jc w:val="left"/>
        <w:rPr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lang w:val="en-US"/>
        </w:rPr>
        <w:t xml:space="preserve">2:1, 5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 xml:space="preserve">15:7, 10, 24. </w:t>
      </w:r>
      <w:r>
        <w:rPr>
          <w:sz w:val="24"/>
          <w:lang w:val="en-US"/>
        </w:rPr>
        <w:t xml:space="preserve"> </w:t>
      </w:r>
    </w:p>
    <w:p>
      <w:pPr>
        <w:pStyle w:val="TextBody"/>
        <w:ind w:left="426" w:hanging="0"/>
        <w:rPr/>
      </w:pPr>
      <w:r>
        <w:rPr>
          <w:sz w:val="24"/>
          <w:lang w:val="en-US"/>
        </w:rPr>
        <w:t xml:space="preserve">III. </w:t>
      </w:r>
      <w:r>
        <w:rPr>
          <w:rFonts w:ascii="Saysettha OT" w:hAnsi="Saysettha OT" w:eastAsia="Arial Unicode MS" w:cs="Saysettha OT"/>
          <w:sz w:val="24"/>
          <w:sz w:val="24"/>
          <w:lang w:val="en-US"/>
        </w:rPr>
        <w:t>ສາມ ຄໍາອຸປະມານີ້ສະແດງໃຫ້ເຫັນວ່າແມ່ນຫຍັງຈະເກີດກັບທ່ານໃນການກັບ</w:t>
      </w:r>
    </w:p>
    <w:p>
      <w:pPr>
        <w:pStyle w:val="TextBody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       </w:t>
      </w:r>
      <w:r>
        <w:rPr>
          <w:rFonts w:ascii="Saysettha OT" w:hAnsi="Saysettha OT" w:eastAsia="Arial Unicode MS" w:cs="Saysettha OT"/>
          <w:sz w:val="24"/>
          <w:sz w:val="24"/>
          <w:lang w:val="en-US"/>
        </w:rPr>
        <w:t xml:space="preserve">ໃຈໃຫມ່ທີ່ແທ້ຈິງ </w:t>
      </w:r>
      <w:r>
        <w:rPr>
          <w:rFonts w:eastAsia="Arial Unicode MS" w:cs="Saysettha OT" w:ascii="Saysettha OT" w:hAnsi="Saysettha OT"/>
          <w:sz w:val="24"/>
          <w:lang w:val="en-US"/>
        </w:rPr>
        <w:t xml:space="preserve">1 </w:t>
      </w:r>
      <w:r>
        <w:rPr>
          <w:rFonts w:ascii="Saysettha OT" w:hAnsi="Saysettha OT" w:eastAsia="Arial Unicode MS" w:cs="Saysettha OT"/>
          <w:sz w:val="24"/>
          <w:sz w:val="24"/>
          <w:lang w:val="en-US"/>
        </w:rPr>
        <w:t xml:space="preserve">ໂຢຮັນ </w:t>
      </w:r>
      <w:r>
        <w:rPr>
          <w:rFonts w:eastAsia="Arial Unicode MS" w:cs="Saysettha OT" w:ascii="Saysettha OT" w:hAnsi="Saysettha OT"/>
          <w:sz w:val="24"/>
          <w:lang w:val="en-US"/>
        </w:rPr>
        <w:t xml:space="preserve">2:15; </w:t>
      </w:r>
      <w:r>
        <w:rPr>
          <w:rFonts w:ascii="Saysettha OT" w:hAnsi="Saysettha OT" w:eastAsia="Arial Unicode MS" w:cs="Saysettha OT"/>
          <w:sz w:val="24"/>
          <w:sz w:val="24"/>
          <w:lang w:val="en-US"/>
        </w:rPr>
        <w:t xml:space="preserve">ຢາໂກໂບ </w:t>
      </w:r>
      <w:r>
        <w:rPr>
          <w:rFonts w:eastAsia="Arial Unicode MS" w:cs="Saysettha OT" w:ascii="Saysettha OT" w:hAnsi="Saysettha OT"/>
          <w:sz w:val="24"/>
          <w:lang w:val="en-US"/>
        </w:rPr>
        <w:t xml:space="preserve">1:8; 4:2; </w:t>
      </w:r>
      <w:r>
        <w:rPr>
          <w:rFonts w:ascii="Saysettha OT" w:hAnsi="Saysettha OT" w:eastAsia="Arial Unicode MS" w:cs="Saysettha OT"/>
          <w:sz w:val="24"/>
          <w:sz w:val="24"/>
          <w:lang w:val="en-US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lang w:val="en-US"/>
        </w:rPr>
        <w:t>57:21;</w:t>
      </w:r>
    </w:p>
    <w:p>
      <w:pPr>
        <w:pStyle w:val="TextBody"/>
        <w:rPr>
          <w:rFonts w:ascii="Saysettha OT" w:hAnsi="Saysettha OT" w:eastAsia="Arial Unicode MS" w:cs="Saysettha OT"/>
          <w:sz w:val="24"/>
          <w:lang w:val="en-US"/>
        </w:rPr>
      </w:pPr>
      <w:r>
        <w:rPr>
          <w:rFonts w:eastAsia="Arial Unicode MS" w:cs="Saysettha OT" w:ascii="Saysettha OT" w:hAnsi="Saysettha OT"/>
          <w:sz w:val="24"/>
          <w:lang w:val="en-US"/>
        </w:rPr>
        <w:tab/>
        <w:t xml:space="preserve">  </w:t>
      </w:r>
      <w:r>
        <w:rPr>
          <w:rFonts w:ascii="Saysettha OT" w:hAnsi="Saysettha OT" w:eastAsia="Arial Unicode MS" w:cs="Saysettha OT"/>
          <w:sz w:val="24"/>
          <w:sz w:val="24"/>
          <w:lang w:val="en-US"/>
        </w:rPr>
        <w:t xml:space="preserve">ລູກາ </w:t>
      </w:r>
      <w:r>
        <w:rPr>
          <w:rFonts w:eastAsia="Arial Unicode MS" w:cs="Saysettha OT" w:ascii="Saysettha OT" w:hAnsi="Saysettha OT"/>
          <w:sz w:val="24"/>
          <w:lang w:val="en-US"/>
        </w:rPr>
        <w:t xml:space="preserve">15:18; 1 </w:t>
      </w:r>
      <w:r>
        <w:rPr>
          <w:rFonts w:ascii="Saysettha OT" w:hAnsi="Saysettha OT" w:eastAsia="Arial Unicode MS" w:cs="Saysettha OT"/>
          <w:sz w:val="24"/>
          <w:sz w:val="24"/>
          <w:lang w:val="en-US"/>
        </w:rPr>
        <w:t xml:space="preserve">ທິໂມທີ </w:t>
      </w:r>
      <w:r>
        <w:rPr>
          <w:rFonts w:eastAsia="Arial Unicode MS" w:cs="Saysettha OT" w:ascii="Saysettha OT" w:hAnsi="Saysettha OT"/>
          <w:sz w:val="24"/>
          <w:lang w:val="en-US"/>
        </w:rPr>
        <w:t xml:space="preserve">2:5; </w:t>
      </w:r>
      <w:r>
        <w:rPr>
          <w:rFonts w:ascii="Saysettha OT" w:hAnsi="Saysettha OT" w:eastAsia="Arial Unicode MS" w:cs="Saysettha OT"/>
          <w:sz w:val="24"/>
          <w:sz w:val="24"/>
          <w:lang w:val="en-US"/>
        </w:rPr>
        <w:t xml:space="preserve">ໂຢຮັນ </w:t>
      </w:r>
      <w:r>
        <w:rPr>
          <w:rFonts w:eastAsia="Arial Unicode MS" w:cs="Saysettha OT" w:ascii="Saysettha OT" w:hAnsi="Saysettha OT"/>
          <w:sz w:val="24"/>
          <w:lang w:val="en-US"/>
        </w:rPr>
        <w:t xml:space="preserve">14:6; </w:t>
      </w:r>
      <w:r>
        <w:rPr>
          <w:rFonts w:ascii="Saysettha OT" w:hAnsi="Saysettha OT" w:eastAsia="Arial Unicode MS" w:cs="Saysettha OT"/>
          <w:sz w:val="24"/>
          <w:sz w:val="24"/>
          <w:lang w:val="en-US"/>
        </w:rPr>
        <w:t xml:space="preserve">ລູກາ </w:t>
      </w:r>
      <w:r>
        <w:rPr>
          <w:rFonts w:eastAsia="Arial Unicode MS" w:cs="Saysettha OT" w:ascii="Saysettha OT" w:hAnsi="Saysettha OT"/>
          <w:sz w:val="24"/>
          <w:lang w:val="en-US"/>
        </w:rPr>
        <w:t xml:space="preserve">13:24; </w:t>
      </w:r>
      <w:r>
        <w:rPr>
          <w:rFonts w:ascii="Saysettha OT" w:hAnsi="Saysettha OT" w:eastAsia="Arial Unicode MS" w:cs="Saysettha OT"/>
          <w:sz w:val="24"/>
          <w:sz w:val="24"/>
          <w:lang w:val="en-US"/>
        </w:rPr>
        <w:t>ມັດທາຍ</w:t>
      </w:r>
    </w:p>
    <w:p>
      <w:pPr>
        <w:pStyle w:val="TextBody"/>
        <w:rPr/>
      </w:pPr>
      <w:r>
        <w:rPr>
          <w:rFonts w:eastAsia="Arial Unicode MS" w:cs="Saysettha OT" w:ascii="Saysettha OT" w:hAnsi="Saysettha OT"/>
          <w:sz w:val="24"/>
          <w:lang w:val="en-US"/>
        </w:rPr>
        <w:tab/>
        <w:t xml:space="preserve">  11:28; 1 </w:t>
      </w:r>
      <w:r>
        <w:rPr>
          <w:rFonts w:ascii="Saysettha OT" w:hAnsi="Saysettha OT" w:eastAsia="Arial Unicode MS" w:cs="Saysettha OT"/>
          <w:sz w:val="24"/>
          <w:sz w:val="24"/>
          <w:lang w:val="en-US"/>
        </w:rPr>
        <w:t xml:space="preserve">ໂຢຮັນ </w:t>
      </w:r>
      <w:r>
        <w:rPr>
          <w:rFonts w:eastAsia="Arial Unicode MS" w:cs="Saysettha OT" w:ascii="Saysettha OT" w:hAnsi="Saysettha OT"/>
          <w:sz w:val="24"/>
          <w:lang w:val="en-US"/>
        </w:rPr>
        <w:t>1:7.</w:t>
      </w:r>
      <w:r>
        <w:rPr>
          <w:sz w:val="24"/>
          <w:lang w:val="en-US"/>
        </w:rPr>
        <w:t xml:space="preserve"> </w:t>
      </w:r>
    </w:p>
    <w:p>
      <w:pPr>
        <w:pStyle w:val="Normal"/>
        <w:ind w:left="426" w:right="86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152" w:right="864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6:41:00Z</dcterms:created>
  <dc:creator>Christopher L. Cagan</dc:creator>
  <dc:description/>
  <cp:keywords/>
  <dc:language>en-US</dc:language>
  <cp:lastModifiedBy>Use This Account</cp:lastModifiedBy>
  <cp:lastPrinted>2013-08-24T09:08:00Z</cp:lastPrinted>
  <dcterms:modified xsi:type="dcterms:W3CDTF">2013-09-20T16:47:00Z</dcterms:modified>
  <cp:revision>7</cp:revision>
  <dc:subject/>
  <dc:title>BEHOLD THE LAMB OF GOD</dc:title>
</cp:coreProperties>
</file>