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32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 xml:space="preserve">ເປໂຕ 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ຊົງເອີ້ນ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>,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ໃຫ້ສໍານຶກແລະກັບໃຈໃໝ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rFonts w:eastAsia="Phetsarath OT"/>
          <w:sz w:val="18"/>
          <w:szCs w:val="22"/>
        </w:rPr>
      </w:pPr>
      <w:r>
        <w:rPr>
          <w:rFonts w:eastAsia="Phetsarath OT"/>
          <w:sz w:val="18"/>
          <w:szCs w:val="22"/>
        </w:rPr>
        <w:t>(Laotian)</w:t>
      </w:r>
    </w:p>
    <w:p>
      <w:pPr>
        <w:pStyle w:val="Normal"/>
        <w:jc w:val="center"/>
        <w:rPr>
          <w:rFonts w:eastAsia="Phetsarath OT"/>
          <w:b/>
          <w:b/>
          <w:bCs/>
          <w:sz w:val="24"/>
          <w:szCs w:val="28"/>
        </w:rPr>
      </w:pPr>
      <w:r>
        <w:rPr>
          <w:rFonts w:eastAsia="Phetsarath OT"/>
          <w:b/>
          <w:bCs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</w:t>
      </w:r>
      <w:r>
        <w:rPr>
          <w:rFonts w:ascii="Saysettha OT" w:hAnsi="Saysettha OT" w:cs="Saysettha OT"/>
          <w:sz w:val="24"/>
          <w:sz w:val="24"/>
          <w:szCs w:val="24"/>
        </w:rPr>
        <w:t>ກັບໃຈໃໝ່</w:t>
      </w:r>
      <w:r>
        <w:rPr>
          <w:rFonts w:ascii="Saysettha OT" w:hAnsi="Saysettha OT" w:cs="Saysettha OT"/>
          <w:sz w:val="24"/>
          <w:sz w:val="24"/>
          <w:szCs w:val="24"/>
        </w:rPr>
        <w:t>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ຖາມນັກເທດໂດຍທົ່ວໄປວ່າເປໂຕໄດ້ກັບໃຈໃໝ່ເມື່ອ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ກືອບທຸກ ຄົນຈະເວົ້າວ່າເປໂຕໄດ້ກັບໃຈໃໝ່ຕອນທີ່ພຣະຄຣິດເອີ້ນລາວໃຫ້ມາຕິດຕາມ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 xml:space="preserve">4:19), </w:t>
      </w:r>
      <w:r>
        <w:rPr>
          <w:rFonts w:ascii="Saysettha OT" w:hAnsi="Saysettha OT" w:cs="Saysettha OT"/>
          <w:sz w:val="24"/>
          <w:sz w:val="24"/>
          <w:szCs w:val="22"/>
        </w:rPr>
        <w:t>ສ່ວນໜ້ອຍໃນນັ້ນອາດຈະເວົ້າວ່າເປໂຕໄດ້ກັບໃຈໃໝ່ຕອນທີ່ລາວ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ພຣະພຣະອົງ​ຊົງ​ເປັນ​ພຣະ​ຄຣິດພຣະ​ບຸດ​ຂອງ​ພຣະ​ເຈົ້າ​ຜູ້​ຊົງ​ພຣະຊົນ​ຢູ່ ພຣະ​ເຢ​ຊູ​ຕັດ​ຕອບ​ເຂົາ​ວ່າ ຊີ​ໂມນ​ບຸດ​ໂຍ​ນາ​ເອີ໋ຍ ທ່ານ​ກໍ​ເປັນ​ສຸກ ເພາະ​ວ່າ​ເນື້ອ​ໜັງ​ແລະ​ເລືອດ​ບໍ່ໄດ້​ແຈ້ງ​ຄວາມ​ນີ້​ແກ່​ທ່ານ ແຕ່​ພຣະ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​ຜູ້​ຊົງ​ສະຖິດ​ໃນ​ສະຫວັນ​ຊົງ​ແຈ້ງ​ໃຫ້​ຮູ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6:16-17), </w:t>
      </w:r>
      <w:r>
        <w:rPr>
          <w:rFonts w:ascii="Saysettha OT" w:hAnsi="Saysettha OT" w:cs="Saysettha OT"/>
          <w:sz w:val="24"/>
          <w:sz w:val="24"/>
          <w:szCs w:val="24"/>
        </w:rPr>
        <w:t>ແຕ່ຕົວຢ່າງເຫຼົ່ານັ້ນກໍບໍ່ສະແດງໃຫ້ເຫັນເຖິງການກັບໃຈໃໝ່ຂອງ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ເປ ໂຕໄດ້ກັບໃຈໃໝ່ໂດຍການຕິດຕາມ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ກໍຈະເປັນຄວາມລອດໂດຍການກະທໍ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ມັນຈື່ງບໍ່ສາມາດເປັນການກັບໃຈໃໝ່ຂອງເປໂຕ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ເປໂຕໄດ້ຮັບຄວາມລອດ ຕອນທີ່ລາວຍອມຮັບວ່າພຣະເຢຊູຄືພຣະຄຣິດພຣະບຸດຂອງພຣະເຈົ້າມັນກໍຈະເປັນຄວາມ ລອດໂດຍຄວາມເຊື່ອໃນຫຼັກຄໍາສ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ການສ່ອງແສ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ະຍາມານຮູ້ວ່າແມ່ນຫຍັງຖືກ ເປີດເຜີຍຕໍ່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ເຮົາອ່ານເຫັນວ່າ “</w:t>
      </w:r>
      <w:r>
        <w:rPr>
          <w:rFonts w:ascii="Saysettha OT" w:hAnsi="Saysettha OT" w:cs="Saysettha OT"/>
          <w:sz w:val="24"/>
          <w:sz w:val="24"/>
          <w:szCs w:val="24"/>
        </w:rPr>
        <w:t>ຜີ​ກໍ​ອອກ​ມາ​ຈາກ​ຄົນ​ຫລາຍ​ຄົນ​ດ້ວຍຮ້ອ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ມັນ​ຮູ້​ແລ້ວ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4:41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ຄວາມເຂົ້າໃຈຂອງເປໂຕຈື່ງບໍ່ໄດ້ດີໄປກວ່າຂອງ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ໄດ້ສຶກສາດ້ວຍຄວາມລະມັດລະວັງພວກເຮົາກໍຖືກບັງຄັບໃຫ້ເວົ້າວ່າເປໂຕຍັງບໍ່ໄດ້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ະດຸດເພາະການພະຍາຍາມທີ່ຈະເປັນຄຣິສຕຽນໂດຍບໍ່ມີການກັບໃຈ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າບທີ່ພວກເຮົາມີຢູ່ໃນໜັງສືເປໂຕເປັນພາບຂອງພວກຂ່າວປະເສີດຫຼາຍຄົ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ເປໂຕພວກເຂົາສະດຸ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ະຍາຍາມທີ່ຈະຕາມ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 ຮູ້ບາງຢ່າງທີ່ວ່າພຣະຄຣິດເປັນໃຜແຕ່ພວກເຂົາກໍຍັງບໍ່ໄດ້ກັບໃຈຫຼາຍໄປກວ່າທີ່ເປໂຕເປັນ ກ່ອນວັນອາທິດອິດ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ນັກເທດເອງຫຼາຍຄົນຍັງບໍ່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ະຍາ ຍາມຕິດຕາມ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ວ່າພຣະອົງຊົງເປັນພຣະບຸ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 ເຂົາຕາບອດໃນຄວາມເປັນຈິງແຫ່ງ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ໜື່ງໃນເຫດຜົນຫຼັກໆ ກໍຄືມີການເທດສະໜາເລື່ອງຂ່າວປະເສີດໜ້ອຍຫຼາ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ສ່ວນ ຫຼາຍເສຍເວລາຂອງຕົນໃນການສອນຄົນທີ່ຍັງບໍ່ລອດເຖິງວິທີທີ່ຈະມີຊີວິດຄຣິສຕຽນ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ຫ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“ຕາຍແລ້ວໃນການບາບ”ຈະສາມາດມີຊີວິດຄຣິສຕຽ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ຟໂຊ </w:t>
      </w:r>
      <w:r>
        <w:rPr>
          <w:rFonts w:cs="Saysettha OT" w:ascii="Saysettha OT" w:hAnsi="Saysettha OT"/>
          <w:sz w:val="24"/>
          <w:szCs w:val="24"/>
          <w:lang w:bidi="lo-LA"/>
        </w:rPr>
        <w:t>2:1,5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ເທດຫຼາຍຄົນຢ້ານທີ່ຈະໃຫ້ຄົນອື່ນມາເທດສະໜາເລື່ອງຂ່າວປະເສີດໃຫ້ກັບຄົ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ຈັດຕາຕະລາງໃຫ້ໄປເທດສະໜາຂ່າວປະເສີດຢູ່ທາງ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ວັນແ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ຈະເທດສະໜາແບບນິ່ມນວນເພື່ອທີ່ຕົນເອງຈະບໍ່ລົບ ກວນຜູ້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ັ້ງທີ່ຂ້າພະເຈົ້າເປັນແຂກຂອງ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ຕົນເອງຈະພຽງ ແຕ່ເວົ້າຄໍາພະຍານເລື່ອງການກັບໃຈໃໝ່ຂອງແມ່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ເລີຍເວົ້າປະ ມານ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ນາ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ບອກຢູ່ໃນທີ່ປະຊຸມເຖິງເລື່ອງແມ່ຜູ້ເປັນຫວານໃຈ ໄດ້ວາງໃຈໃນພຣະເຢຊູແລະລອ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ຄິດວ່າຂ້າພະເຈົ້າໄດ້ ເທດເປັນສອງຊົ່ວເຖິງເລື່ອງນາຮົກຈາກການໂຕ້ຕອບຂອງທີ່ປະຊຸມ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ສິດຍາພິບານກັບເມຍ ຂອງເພີ່ນຄວາມຈິງແລ້ວໄດ້ໜີໄປຈາກຄຣິສຕະຈັກໂດຍບໍ່ໄດ້ຈັບມືຂ້າພະເຈົ້າເລີຍ</w:t>
      </w:r>
      <w:r>
        <w:rPr>
          <w:rFonts w:cs="Saysettha OT" w:ascii="Saysettha OT" w:hAnsi="Saysettha OT"/>
          <w:smallCaps/>
          <w:sz w:val="24"/>
          <w:szCs w:val="22"/>
        </w:rPr>
        <w:t>,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ຄຣິສຕະຈັກໄດ້ຢືນຂື້ນແລ້ວແນມເບິ່ງເມຍກັບຂ້າພະເຈົ້າຄືກັບວ່າຂ້າພະເຈົ້າໄດ້ສອນຫຼັກຄໍາສອນ ແປກໃໝ່ທີ່ເຂົາບໍ່ເຄີຍໄດ້ຍີນມາກ່ອນ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ສຸດທ້າຍມີຜູ້ຍິງເຖົ້າຜູ້ໜື່ງຍ່າງມາຈັບມືກັບຂ້າພະເຈົ້າ ລາວຍິ້ມແລ້ວເວົ້າວ່າ “ມັນເປັນຄໍາເທດສະໜາທີ່ອັດສະຈັນ</w:t>
      </w:r>
      <w:r>
        <w:rPr>
          <w:rFonts w:cs="Saysettha OT" w:ascii="Saysettha OT" w:hAnsi="Saysettha OT"/>
          <w:smallCaps/>
          <w:sz w:val="24"/>
          <w:szCs w:val="22"/>
        </w:rPr>
        <w:t xml:space="preserve">,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ຂ້ອຍບໍ່ໄດ້ຍິນຄໍາເທດແບບນັ້ນ ເປັນເວລາຫຼາຍປີມາແລ້ວ” ມັນບໍ່ແມ່ນຄໍາເທດສະໜາເລີຍ</w:t>
      </w:r>
      <w:r>
        <w:rPr>
          <w:rFonts w:cs="Saysettha OT" w:ascii="Saysettha OT" w:hAnsi="Saysettha OT"/>
          <w:smallCaps/>
          <w:sz w:val="24"/>
          <w:szCs w:val="22"/>
        </w:rPr>
        <w:t xml:space="preserve">! </w:t>
      </w:r>
      <w:r>
        <w:rPr>
          <w:rFonts w:ascii="Saysettha OT" w:hAnsi="Saysettha OT" w:cs="Saysettha OT"/>
          <w:smallCaps/>
          <w:sz w:val="24"/>
          <w:sz w:val="24"/>
          <w:szCs w:val="22"/>
        </w:rPr>
        <w:t>ມັນເປັນພຽງແຕ່ຄໍາພະຍານ ສັ້ນໆ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ນາທີເລື່ອງການກັບໃຈຂອງແມ່ຜູ້ເປັນຫວານໃຈຂອງຂ້າພະເຈົ້າເທົ່ານັ້ນ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ຂ້າພະເຈົ້າກັບເມຍຂັບລົດອອກໄປຂ້າພະເຈົ້າກໍຄິດວ່າ“ມັນຂີ້ຮ້າຍປາ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ແທ້ຫວ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ພວກເຮົາຢູ່ໃນບ່ອນເລິກທາງໃຕ້ໃນຄຣິສຕະຈັກແບັບຕິດອິດສະຫຼະເນັ້ນ ຮາກຖານເດີມແລະພວກເຂົາເປັນກັງວົນແລະ“ປິວໄປ”ໂດຍເລື່ອງການກັບໃຈໃໝ່ແບບງ່າຍໆຂອງແມ່ຂອງ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ຄຣິສຕະຈັກແບັບຕິດອີກແຫ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ສັ້ນໆເຖິງເລື່ອງ ການກັບໃຈໃໝ່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ຜູ້ຍິງເຖົ້າຄົນໜື່ງກໍຖາມເມຍຂອງຂ້າພະເຈົ້າຖ້າ ວ່າລາວສາມາດໃຫ້ຂ້າພະເຈົ້ານໍາຜົວເຖົ້າໆຂອງຕົນຮັບເຊື່ອ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ກໍເລີຍ ແນະນໍາວ່າຄວນຂໍໃຫ້ສິດຍາພິບານຂອງລາວເອງເປັນຜູ້ນໍາຊາຍຄົນນັ້ນຮັບ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ຍິງຄົນນັ້ນກໍຕອບວ່າ “ໂອ້ຍ ລາວບໍ່ເຮັດດ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ໄດ້ຂໍຫຼາຍເທື່ອ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 ລາວຢ້ານທີ່ຈະເຮັດໃຫ້ຜົວຂອງຂ້ອຍເສຍໃຈ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ຂີ້ຮ້າຍປ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ແທ້ຫວ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ດີຫຼາຍ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ກະ ທັ່ງພວກສິດຍາພິບານທີ່ດີທີ່ສຸດກໍເວົ້າພຶມພໍາພຶມພ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ກເໜັ່ງເປັນຄໍາໆໂດຍທີ່</w:t>
      </w:r>
      <w:r>
        <w:rPr>
          <w:rFonts w:ascii="Saysettha OT" w:hAnsi="Saysettha OT" w:cs="Saysettha OT"/>
          <w:sz w:val="24"/>
          <w:sz w:val="24"/>
          <w:szCs w:val="24"/>
        </w:rPr>
        <w:t>ບໍ່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ດໃຈທີ່ກໍ່ໃຫ້ເກີດຄວາມອີດູຕົນຫຼືຄວາມເຫັນ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າລົມ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ກະລຸນ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ມເຕັມແບບງ່າຍໆເຄິ່ງຊົ່ວໂມງໃນ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ບ່ວງຕັກອາຫານອອກທີ່ເປັນນໍ້າໃສ່ຈິດວິນຍານທີ່ອຶດຢາ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່າວປະເສີດໂດຍສະເລ່ຍແລ້ວເທດຄືກັບປະໂລຫິດທີ່ຕາຍເຄິ່ງໜື່ງຂອງພວກອີພິສໂຄພັ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ແບັບຕິດກໍບໍ່ໄດ້ດີ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ພາກັນປິດຕາແລະນອນຫຼັບໃນຊ່ວງທີ່ເອີ້ນວ່າການເທດສະໜາ“ແບບອະທິບາ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 ທ້າທາຍພວກຄົນໜຸ່ມແລະບໍ່ມີຄວາມຫວັງສໍາຫຼັບຄົນ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ແບບນັ້ນ ບໍ່ມີຫຍັງໄປກວ່າ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ູ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ໍພິພິທະພ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ຫຼາຍກວ່າຄົນຮັກສາສົບຄົນຕາຍຝ່າຍ 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ຫຼາຍແຫ່ງຂອງພວກເຮົາບໍ່ແມ່ນກໍາລັງ ຕາ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ເທດສະໜາຂ່າວປະເສີດເລືອດສີແດງ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ທີ່ເທດແບບຟ້າແລບອອກມາວ່າ“ທ່ານຈະຕ້ອງບັງເກີດໃໝ່”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ແດ່ທີ່ກ້າ ຈະຢືນຢັດເພື່ອຂໍ້ຄວາມແຫ່ງໄມ້ກາງແຂນແລະການກັບໃຈຂອງພວກຄົນບາບ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 ໄວກາງຄົນບາງຄົນທີ່ຢູ່ໃນຄຣິສຕະຈັກອາດຈະບໍ່ມັ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ພວກເຮົາຈະຕ້ອງບໍ່ລົບກວນ ຜູ້ຍິງພວ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ຄົນໜຸ່ມຂອງເຮົາຈື່ງໜີໄປຈາກຄຣິສຕະຈັກຫຼາຍແຫ່ງຄືກັບພວກໜູ ໃຫຍ່ທີ່ກໍາລັງລອຍນໍ້າໜີຈາກເຮືອທີ່ກໍາລັງຈົ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ໍານຶກວ່າຄຣິສຕະຈັກທັງຫຼາຍຂອງເຮົາຈະບໍ່ມີວັນມີຜົນກະທົບຕໍ່ຊາດ ຂອງເຮົາໂດຍບໍ່ມີການເທດສະໜາຂ່າວປະເສີດແບບເກົ່າ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ເຕັມໄປ ດ້ວຍຄົນໜຸ່ມໄວວິທະຍາໄລ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ເລື່ອງຄວາມບາ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ລື່ອງນາຮົ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ການ ກັບໃຈໃໝ່ແທ້ທຸກວັນອາທ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ຈາກໂລກຖືກສະກົດຈ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ໄດ້ຍິນ ເລື່ອງແບບນີ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ມີພວກເຂົາຫຼາຍຄົນທີ່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ສອງອາທິດທີ່ຜ່ານ ມາພວກເຮົາມີເຈັດຄົນທີ່ກັບໃຈໃໝ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ໜຸ່ມທີ່ມາຈາກເບື້ອງຫຼັງທີ່ບໍ່ແມ່ນຄຣິສຕ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ຫົນທາງທີ່ເຮົາສາມາດຮຽນຮູ້ກ່ຽວກັບການກັບໃຈໃໝ່ແທ້ຄືການຮຽນຮູ້ການ ກັບໃຈໃໝ່ຕ່າງໆທີ່ຢູ່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ເຮັດແບບນັ້ນ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 ກໍາລັງຈະຄິດກ່ຽວກັບການກັບໃຈໃໝ່ຂອງຊີໂມນ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ເປັນໜື່ງໃນຄຣິສຕຽນທີ່ດີທີ່ ສຸດຕະຫຼອດ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ັບໃຈໃໝ່ແນວໃດ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າວມາເປັນຄຣິສຕຽນ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ເປໂຕຖືກເອີ້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ມັດທາຍ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ທີ່​ພຣະ​ເຢຊູ​ຊົງ​ດຳ​ເນີນ​ຢູ່​ຕາມແຄມ​ທະ​ເລ​ກາ​ລິ​ລີ ກໍ​ທອດ​ພຣະ​ເນດ​ເຫັນອ້າຍນ້ອງ​ສອງ​ຄົນ ຄື​ຊີ​ໂມນ​ທີ່​ເອີ້ນວ່າ​ເປ​ໂຕ ກັບ​ອັນ​ດຣູ​ນ້ອງ​ຊາຍ​ຂອງ​ລາວ ກໍາລັງ​ຟຸງ​ມອງ​ຢູ່​ທີ່​ທະ​ເລ ເພາະ​ເຂົາ​ເປັນ​ຊາວ​ປະ​ມົ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ຕາມ​ເຮົາ​ມາ​ເຖີດ ແລະ​ເຮົາ​ຈະ​ຕັ້ງ​ທ່ານ​ໃຫ້ເປັນ​ຜູ້​ຫາ​ຄົນ​ຄື​ຫາ​ປາ ເຂົາ​ທັງ​ສອງ​ໄດ້​ປະ​ມອງ​ຕາມ​ພຣະອົງ​ໄປ​ທັນ​ທ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4:18-20)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ພ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ບໍ່ມັນກໍເບິ່ງຄ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ັນໃດພວກເຂົາກໍປະມອງຂອງເຂົາແລະຕາມພຣະຄຣິດ 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ງ່າຍຫຼາຍສໍາຫຼັບເປໂ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ນຊາດຂອງພຣະອົງທ່ານຈະສະມັກຖະວາຍຕົວຂອງເຂົາດ້ວຍຄວາມເຕັມ ໃຈໃນວັນແຫ່ງລິດອໍານາດຂອງພຣະອົ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0:3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ັ້ນທີ່ພຣະເຈົ້າຊົງເລືອກເພື່ອຈະຊ່ວຍໃຫ້ພົ້ນແມ່ນເຕັມໃຈທີ່ຈະກ້າວໆທໍາອິດອອກ ມາຄືກັບທີ່ເປໂຕເຮ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ຄືກັບທີ່ຂ້າພະເຈົ້າຖືກຂຽນປະໂຫຍກນີ້ມາໃຫ້ຊື່ງເມຍຂອງຂ້າພະເຈົ້າເອົາມາໃຫ້ ຈາກບ່ອນຈອດ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ຈື່ມັນໄດ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ີຮູບຖ່າຍມາຈາກຄຣິສຕະຈັກທໍາອິດ ໃນເມືອງຮັນຕິງຕັນພ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ກາໄປສະນີຢູ່ໃນທ້າຍປີ </w:t>
      </w:r>
      <w:r>
        <w:rPr>
          <w:rFonts w:cs="Saysettha OT" w:ascii="Saysettha OT" w:hAnsi="Saysettha OT"/>
          <w:sz w:val="24"/>
          <w:szCs w:val="22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2"/>
        </w:rPr>
        <w:t>ກ່ອນທີ່ຂ້າພະເຈົ້າຈະກັບໃຈ 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ດມາຈາກຜູ້ດູແລໂຮງຮຽນວັນອາທິດຊື່ນາງບອກເກ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ຂຽນ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ບັອບທີ່ຮັກ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ຫວັງວ່າເຈົ້າຄົງຈະບໍ່ປ່ວຍຄືກັບທີ່ຄົນຂອງພວກເຮົາຫຼາຍ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ເຮົາຄິດຮອດ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ກະລຸນາກັບມາບໍ່ວ່າເຫດຜົນຂອງເຈົ້າທີ່ເຈົ້າບໍ່ມາ ຈະແມ່ນຫຍັງກໍຕາມ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/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ນາງບັອກເກີ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ຍິງທີ່ດີຄົນນັ້ນກໍາລັງພະຍາຍາມທີ່ຈະໃຫ້ຂ້າພະເຈົ້າກັບໄປຄຣິສຕະຈັ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ເປັນແຕ່ຄົນໜຸ່ມຄົນໜື່ງທີ່ໂງ່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້າພະເຈົ້າໄດ້ສັງເກດວັນທີຢູ່ເທິງກ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ຽງບໍ່ເທົ່າໃດເດືອນຕໍ່ ມາທ່ານບໍ່ສາມາດເຮັດຫຍັງຈັກຢ່າງທີ່ຈະຮັກສາຂ້າພະເຈົ້າອອກຈາກຄຣິສຕະຈັກ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 ຫຍັງເກີດຂື້ນໃນສອງສາມເດືອນເຫຼົ່ານັ້ນລ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ສາມາດເວົ້າໄດ້ເລີຍວ່າພຣະເຈົ້າ ຊົງເອີ້ນຂ້າພະເຈົ້າກັບການຊົງເອີ້ນທີ່ມີຜົນກະທົ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ຖືກເຮັດໃຫ້ເຕັມໃຈໃນວັນ ແຫ່ງລິດອໍານາດ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ົນຊາດຂອງພຣະອົງທ່ານຈະສະມັກຖະວາຍຕົວຂອງເຂົາດ້ວຍຄວາມເຕັມ ໃຈໃນວັນແຫ່ງລິດອໍານາດຂອງພຣະອົ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0:3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ຊັກນໍາ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ຕ້ອງການນາງບັອກເກີຫຼືຄົນອື່ນໆ ເພື່ອພະຍາຍາມທີ່ຈະພາຂ້າພະເຈົ້າກັບໄປ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ລິດອໍານາດຂອງພຣະເຈົ້າຊັກ ນໍາ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ສາມາດຮັກສາຂ້າພະເຈົ້າໃຫ້ອອກຈາກຄຣິສຕະຈັກພ້ອມກັບ ທີມພວກມ້າປ່າເຖື່ອ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ເກີດຂື້ນກັບ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ບໍ່ໄດ້ຮັບຄວາມ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ກໍຍັງບໍໄດ້ຮັບຄວາມລອດເທື່ອຕອນທີ່ນາງບັອກເກີສົ່ງກາດນັ້ນ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ຂອງ ພຣະເຈົ້າໄດ້ເຮັດໃຫ້ຂ້າພະເຈົ້າເຕັມໃ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ເປໂຕກໍ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ຫຼົງຫາຍຢູ່ຄືກັບທີ່ຂ້າ ພະເຈົ້າເປັນແຕ່ພຣະເຈົ້າໄດ້ເຮັດໃຫ້ລາວເຕັມໃຈທີ່ຈະຕິດຕາມ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ປໂຕຈື່ງ ປະມອງຂອງລາວແລະຕິດຕາມພຣະເຢຊູໄປ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ໝາຍຄວາມວ່າລາວ ລອດ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ສົງໄສບໍວ່າເປັນຫຍັງຄົນໜຸ່ມບາງຄົນທີ່ພວກເຮົານໍາເຂົ້າມາຄຣິສຕະຈັກຈື່ງເຂົ້າມາແບບໄວວ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ລິດອໍານາດຂອງພຣະເຈົ້າທີ່ຊັກນໍາເຂົາ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ໄດ້ໝາຍຄວາມວ່າພວກເຂົາ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ຜູ້ທີ່ຊົງເອີ້ນກໍຫຼາຍແຕ່ຜູ້ ທີ່ຊົງເລືອກມີໜ້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0:16; 22:14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ອີ້ນ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ອີ້ນທ່ານ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ອົາຊື່ກັບເບີໂທໃຫ້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ທີ່ວ່າເປັນຫຍັງພວກ ເຮົາຈື່ງສົ່ງລົດໄປຮັບ “ຜູ້ທີ່ຊົງເອີ້ນກໍຫຼາ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ວກທ່ານຖືກເອີ້ນ “ແຕ່ຜູ້ທີ່ຊົງເລືອກ ມີໜ້ອຍ” ຂ້າພະເຈົ້າບໍ່ເຂົ້າໃຈມັນ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ຮູ້ໂດຍປະສົບການທີ່ຍາວນານທີ່ວ່າ ຖ້າທ່ານເປັນຄົນໜື່ງທີ່ພຣະເຈົ້າ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ຊັກນໍາທ່ານກັບມາແລະພຣະອົງຈະຊົງຮັກສາທ່ານໃຫ້ຢູ່ນີ້ແລະຍຶດທ່ານໄວ້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ໄດ້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ແມ່ນ ຄົນໜື່ງທີ່ພຣະເຈົ້າເລືອກ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ບໍ່ຊ້າຫຼືຕໍ່ມາທ່ານກໍຈະອອກໄປຈາກໂບ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“ຜູ້ທີ່ຊົງ ເອີ້ນກໍຫຼາຍແຕ່ຜູ້ທີ່ຊົງເລືອກມີໜ້ອຍ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ພຣະຄຸນຢ່າງ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ແມ່ນຄໍາຮ້ອງຂໍ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ຕາຍເພື່ອບາບຂອງເຮົາທຸກຄ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ເຢຊູຊົງຕາຍເພື່ອຂ້າ</w:t>
      </w:r>
    </w:p>
    <w:p>
      <w:pPr>
        <w:pStyle w:val="IndentedQuote"/>
        <w:ind w:left="1440" w:right="0" w:hanging="0"/>
        <w:rPr/>
      </w:pPr>
      <w:r>
        <w:rPr/>
        <w:t xml:space="preserve">(“Grace! ‘Tis a Charming Sound” by Philip Doddridge, 1702-1751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chorus by the Pastor).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ປໂຕໄດ້ສໍານຶກ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ຂ້າມເປັນເວລາກວ່າສາມປີທີ່ເປໂຕໄດ້ຕິດຕາມ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ໂຕມີປະສົບການຫຼາຍຢ່າງໃນຊ່ວງສາມປີເຫຼ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ິ່ງດຽວເທົ່ານັ້ນທີ່ມີຜົນກະທົບແທ້ໃນຊີ ວິດຂອງລາວກໍຄືການຍອມຮັບຂອງລາວເລື່ອງວ່າພຣະເຢຊູແມ່ນ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 ເຖິງໃນຕອນຕົ້ນຂອງບົດເທດນີ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ໄດ້ເວົ້າວ່າ“ພຣະອົງຊົງເປັນພຣະຄຣິດພຣະບຸດ ຂອງພຣະເຈົ້າຜູ້ຊົງພຣະຊົນຢູ່” “ພຣະເຢຊູຕັດຕອບລາວວ່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ື້ອໜັງແລະເລືອດບໍ່ໄດ້ ແຈ້ງເລື່ອງນີ້ແກ່ທ່ານແຕ່ພຣະບິດາຂອງເຮົາຜູ້ຊົງສະຖິດຢູ່ໃນສະຫວັນຊົງແຈ້ງໃຫ້ຮູ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>16:16,17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ີ້ເອີ້ນວ່າ“ການສ່ອງແສງ” ມັນສາມາດເກີດຂື້ນກ່ອນການກັບໃຈໃໝ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ງ ການກັບໃຈໃໝ່ແລະຫຼັງຈາກ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ກໍລະນີຂອງເປໂຕພຣະເຈົ້າໄດ້ຊົງສະແດງ ຄວາມຈິງເລື່ອງພຣະຄຣິດຊົງເປັນໃຜກ່ອນທີ່ເປໂຕ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ຄືສິ່ງທີ່ເກີດຂື້ນ ກັບຂ້າພະເຈົ້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ທີ່ຂ້າພະເຈົ້າຄິດເລື່ອງພຣະຄຣິດໃນຖານະເປັນ ຄົນດີຄົນໜື່ງຊື່ງຖືກຂ້າໃນຖານະເປັນຜູ້ຍອມຕາຍເພື່ອຄວາມເຊື່ອໂດຍສັດຕູ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ບໍ່ເທົ່າໃດມື້ກ່ອນການກັບໃຈໃໝ່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ເປີດເຜີຍແກ່ຂ້າພະເຈົ້າວ່າພຣະເຢຊູເປັນພຣະເຈົ້າໃນສະພາບເນື້ອໜ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ມາເຖິງຂ້າພະເຈົ້າໃນຂະນະທີ່ຮ້ອງເພງ ຊາລເວສລີ 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ຄວາມຮັກອັນອັດສະຈັນເປັນໄປໄດ້ແນວໃດທີ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ຂ້າ ຄວນຕາຍເພື່ອຂ້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ພງນັ້ນໄດ້ສ່ອງແສງເຂົ້າໃນຈິດໃຈຂອງຂ້າພະເຈົ້າເຖິງແມ່ນວ່າຂ້າ ພະເຈົ້າຍັງບໍ່ໄດ້ກັບໃຈໃໝ່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ໂຕກໍເຊັ່ນ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ຕອນນີ້ໃຫ້ເຮົາເປີດໄປໃນລູກາ </w:t>
      </w:r>
      <w:r>
        <w:rPr>
          <w:rFonts w:cs="Saysettha OT" w:ascii="Saysettha OT" w:hAnsi="Saysettha OT"/>
          <w:sz w:val="24"/>
          <w:szCs w:val="24"/>
        </w:rPr>
        <w:t xml:space="preserve">18,31-34 </w:t>
      </w:r>
      <w:r>
        <w:rPr>
          <w:rFonts w:ascii="Saysettha OT" w:hAnsi="Saysettha OT" w:cs="Saysettha OT"/>
          <w:sz w:val="24"/>
          <w:sz w:val="24"/>
          <w:szCs w:val="24"/>
        </w:rPr>
        <w:t>ແລ້ວທ່ານກໍຈະເຫັນໄດ້ຊັດເຈນວ່າເປ ໂຕແລະພວກສາວົກຂອງພຣະອົງຍັງບໍ່ໄດ້ກັບໃຈໃໝ່ເທື່ອ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ເຮົາ​ທັງ​ຫລາຍ​ຈະ​ຂຶ້ນ​ໄປ​ຍັງ​ກຸງ​ເຢ​ລູ​ຊາ​ເລັມແລະ​ສິ່ງ​ສາລະພັດ​ຊຶ່ງ​ພວກສາສະ​ດາ​ພະຍາກອນ​ໄດ້​ຂຽນ​ໄວ້​ວ່າ​ດ້ວຍ​ບຸດ​ມະນຸດ​ນັ້ນ​ຈະ​ສຳ​ເລັດ ດ້ວຍ​ວ່າ​ບຸດ​ມະນຸດ​ນັ້ນ​ຈະ​ຕ້ອງ​ຖືກ​ມອບ​ໄວ້​ກັບ​ຄົນ​ຕ່າງ​ຊາດແລະ​ເຂົາ​ຈະ​ເຍາະ​ເຍີ້ຍ​ທ່ານເຮັດຫຍາບ​ຄາຍ​ແກ່​ທ່ານ ຖົ່ມ​ນ້ຳ​ລາຍ​ຮົດ​ທ່ານ ເຂົາ​ຈະຂ້ຽນ​ຕີ​ແລະ​ຂ້າ​ທ່ານ​ເສຍ ແລ້ວ​ໃນ​ວັນທີ່​ສາມ​ທ່ານ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ຝ່າຍ​ເຫລົ່າ​ສາວົກ​ບໍ່ໄດ້​ເຂົ້າໃຈ​ໃນ​ສິ່ງ​ເຫລົ່າ​ນັ້ນ​ເລີຍແລະ​ຄຳ​ນັ້ນ​ກໍ​ຖືກເຊື່ອງ​ໄວ້​ຈາກ​ເຂົາແລະ​ເຂົາ​ບໍ່​ຮູ້ໃຈ​ຄວາມ​ຊຶ່ງ​ພຣະອົງ​ຕັດ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4)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ທື່ອທີ່ສາມທີ່ພຣະເຢຊູໄດ້ອະທິບາຍຂ່າວປະເສີດຕໍ່ເປໂຕແລະ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 ຈະຖືກດູໝີ່ນແລະຂ້າຕາຍແລະໃນມື້ທີ່ສາມພຣະອົງຈະຟື້ນຂື້ນມາອີກຈາກ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ຄື ຂ່າວປະເສີ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ຄວາມພື້ນຖານຂອງຊາວຄຣິສຕຽນເໝືອນທີ່ອ້າງ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-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ປໂຕບໍ່ເຂົ້າໃຈຈັກຢ່າງແລະຄໍານີ້ກໍຖືກ“ເຊື່ອງໄວ້ຈາກ”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ບໍ່ເຊື່ອໃນ 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ຍັງບໍ່ໄດ້ຮັບຄວາມ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ໍລະນີຂອງທ່ານຄ້າຍຄືກັບຂອງເປໂຕ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ຖືກ“ເອີ້ນ”ມາໃນ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ຖືກນໍາມາທີ່ນີ້ໂດຍພໍ່ແມ່ຂອງທ່ານຫຼືຄົນ 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ມາໃນງານລ້ຽງວັນ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ິນເຂົ້າທ່ຽງກັບເຂົ້າແລງກັບພວກເຮົາທຸກ 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ແມ່ກະທັ່ງສົ່ງພວກທ່ານອອກໄປ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 ຍິນຂ້າພະເຈົ້າເທດສອງເທື່ອທຸກ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ີນຂ້າພະເຈົ້າເວົ້າເຖິງການຄຶງ ເທິງໄມ້ກາງແຂ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ວ່າພຣະອົງຊົງຟື້ນຂື້ນມາຈາກຕາຍ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ິດໃຈຂອງທ່ານກໍຫຼັບເມື່ອຂ້າພະເຈົ້າເວົ້າກ່ຽວກັບພຣະ ໂລຫິດຂອງພຣະຄຣິດແລະການຟື້ນຂື້ນມາຈາກຕ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ິນມັນ ເປັນເວລາຫຼາຍເທື່ອແຕ່ມັນກໍບໍ່ໄດ້“ຄຸບ”ທ່າ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ບໍ່ຈິງຫຼ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ບໍ່ສໍາຄ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ວ່າ ທ່ານຈະຄິດຫຍ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ກໍບໍ່ຊັດເຈນວ່າເປັນຫຍັງສິ່ງເຫຼົ່ານັ້ນຈື່ງສໍາຄັ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ກໍ ເປັນຄືກັບທີ່ເປໂຕເປັນກ່ອນທີ່ລາວຈະສໍານຶກເລື່ອງຄວາມບາບ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ຈະຂ້ຽນ​ຕີ​ແລະ​ຂ້າ​ທ່ານ​ເສຍ ແລ້ວ​ໃນ​ວັນທີ່​ສາມ​ທ່ານ​ຈະ​ເປັນ​ຂຶ້ນ​ມາ​  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ຄຳ​ນັ້ນ​ກໍ​ຖືກເຊື່ອງ​ໄວ້​ຈາກ​ເຂົາແລະ​ເຂົາ​ບໍ່​ຮູ້​ເນື້ອ​ຄວາມ​ຊຶ່ງ​ພຣະອົງ​ຕັດ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3-3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ໍເຊີນຢືນແລ້ວເປີດພຣະຄໍາພີຂອງທ່ານໄປໃນລູກາ </w:t>
      </w:r>
      <w:r>
        <w:rPr>
          <w:rFonts w:cs="Saysettha OT" w:ascii="Saysettha OT" w:hAnsi="Saysettha OT"/>
          <w:sz w:val="24"/>
          <w:szCs w:val="22"/>
        </w:rPr>
        <w:t xml:space="preserve">22:3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2"/>
        </w:rPr>
        <w:t xml:space="preserve">1108 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ສະກໍຟິວສຶກສ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​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</w:rPr>
        <w:t>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ຝ່າຍ​ເຂົາ​ຈຶ່ງ​ທູ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 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ຈົ້າ​ຂ້າຂ້າ​ພະອົງ​ພ້ອມ​ແລ້ວ​ທີ່​ຈະ​ໄປ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ເຖິງ​ຈະ​ຕ້ອງ​ຕິດ​ຄຸກ​ແລະ​ເຖິງ​ຄວາມ​ຕາຍ​ກ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ມ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ັດ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ປ​ໂຕ​ເອີ໋ຍເຮົາ​ບອກ​ທ່ານ​ວ່າ​ວັນ​ນີ້​ກ່ອນ​ໄກ່​ຂັນທ່ານ​ຈະ​ປະຕິເສດ​ວ່າ​ບໍ່​ຮູ້​ຈັກ​ເຮົາ​ເຖິງ​ສາມ​ເທ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  <w:r>
        <w:rPr/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ອ່ານໜັງສືທີ່ໜ້າສົນໃຈຫຼາຍ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ໂມນເປໂຕໃນພຣະຄໍາພີ ແລະ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ຊົງຈໍາ</w:t>
      </w:r>
      <w:r>
        <w:rPr/>
        <w:t>(Baker Academic, 2012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ຖືກຂຽນ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ຄັສບັອກມູເອ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 ສາສະດາຈານແຫ່ງພຣະຄໍາພີແລະສຶກສາຄຣິສຕຽນຍຸກຕົ້ນທີ່ມະຫາວິທະຍາໄລອັອກຟອດ ຢູ່ປະເທດອັງ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ຄົ້ນຄວ້າຜູ້ໂດ່ງດັງຄົນນີ້ເວົ້າຖືກຕໍ່ປະເດັ່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ຄວາມຢ້ານສະ   ແດງໃຫ້ເຮົາເຫັນວ່າເປໂຕຍັງບໍ່ໄດ້ກັບໃຈໃໝ່ໃນຄືນກ່ອນທີ່ພຣະເຢຊູຈະຖືກຄຶ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ຈິງແລ້ວລາວເວົ້າຖື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ກອະທິບາຍຄົນອື່ນຢູ່ປາຍແຖວເຖິງເລື່ອງນີ້ຫຼືຂ້າມມັ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ອກມູເອ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ໄດ້ອະທິບາຍມັນຢ່າງຈະແຈ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ຟັງລາວ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ໄດ້​ກັບ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</w:t>
      </w:r>
    </w:p>
    <w:p>
      <w:pPr>
        <w:pStyle w:val="IndentedVer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ການອ້າງອີງທີ່ຈະແຈ້ງທີ່ນີ້ຕໍ່ບັນຫາຂອງເປໂຕ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ີ່ກໍາລັງມ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ໍ່ຊາຕານຊື່ງລາວຈະຖືກທົດສອບຢ່າງເຂັ້ມງວ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ລົມເຫຼ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ຈື່ງເວົ້າເຖິງ ‘ການ ຫັນກັບ’ ມັນມີຄ່າທີ່ເນັ້ນໜັກໃນທີ່ນີ້ວ່າ ‘ເມື່ອທ່ານໄດ້ຫັນກັບມາອີກ’ເຖິງ ແມ່ນຖືກນິຍົມຊົມຊອບໂດຍນັກແປຫຼາຍຄົນກໍບໍ່ໄດ້ສະໜັບສະໜູນໃນພາ ສາກຣີກ”</w:t>
      </w:r>
      <w:r>
        <w:rPr/>
        <w:t xml:space="preserve"> </w:t>
      </w:r>
      <w:r>
        <w:rPr/>
        <w:t>(Dr. Bockmuehl, ibid., pp. 156, 157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ສະບັບ</w:t>
      </w:r>
      <w:r>
        <w:rPr>
          <w:lang w:val="en-US"/>
        </w:rPr>
        <w:t xml:space="preserve"> </w:t>
      </w:r>
      <w:r>
        <w:rPr>
          <w:lang w:val="en-US"/>
        </w:rPr>
        <w:t xml:space="preserve">NIV, NASV, ESV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ະບັບສະໄໝອື່ນອີກແມ່ນຜິດ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 ‘ຫັນກັບ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ຖິງແມ່ນຖືກນິຍົມຊົມຊອບໂດຍນັກແປຫຼາຍຄົນກໍບໍ່ໄດ້ສະໜັບສະໜູນໃນພາສາກຣີກ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ສືບຕໍ່ເວົ້າວ່າຄໍາກຣີກ“ເອພິສເຕຣໂຟ”ຈະຕ້ອງຖືກແປວ່າ“ກັບໃຈໃໝ່” ໃນທີ່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ອີກເທື່ອໜື່ງຂ້າພະເຈົ້າພົບວ່າສະບັບຄິງເຈມສ໌ຖືກຕ້ອງແລະການແປສະບັບໃໝ່ແມ່ນສັບສົນ ແຕ່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ອກມູເອວກໍສືບຕໍ່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ໃ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ູ່ໃສ ຫຼືການຫັນກ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ໃໝ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ປໂຕປາກົດຂື້ນແນວ ໃດ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ມັນຢູ່ນີ້ຊື່ງພວກເຮົາມາເຖິງຈຸດສໍາຄັນຂອງບັນ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ຄືນສຸດ ທ້າຍຂອງການຮັບໃຊ້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ອງລູກ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ຍັງເວົ້າເຖິງເລື່ອ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ກັບໃຈ ຂອງເປໂຕໃນຖານະຢູ່ໃນອະນາຄ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56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tabs>
          <w:tab w:val="clear" w:pos="720"/>
          <w:tab w:val="left" w:pos="7371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ລູກາ </w:t>
      </w:r>
      <w:r>
        <w:rPr>
          <w:rFonts w:cs="Saysettha OT" w:ascii="Saysettha OT" w:hAnsi="Saysettha OT"/>
          <w:sz w:val="24"/>
          <w:szCs w:val="24"/>
        </w:rPr>
        <w:t xml:space="preserve">22:3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ກັບໃຈຂອງເປໂຕປາກົດຢູ່ໃນອະນາຄ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 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ນາຄົດ</w:t>
      </w:r>
      <w:r>
        <w:rPr>
          <w:rFonts w:cs="Saysettha OT" w:ascii="Saysettha OT" w:hAnsi="Saysettha OT"/>
          <w:sz w:val="24"/>
          <w:szCs w:val="22"/>
          <w:lang w:val="en-US"/>
        </w:rPr>
        <w:t>)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56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ແນມໄປ ຂ້າງໜ້າຢ່າງໝັ້ນໃຈສູ່ການກັບໃຈໃໝ່ຂອງເປໂຕໃນຖານະເປັນບາງສິ່ງບາງຢ່າງທີ່ຍັງຢູ່ໃນອະນາຄົ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58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ເປໂຕໝັ້ນໃຈວ່າລາວບໍ່ຈໍາເປັນຕ້ອງ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ຈົ້າ​ຂ້າຂ້າ​ພະອົງ​ພ້ອມ​ແລ້ວ​ທີ່​ຈະ​ໄປ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ເຖິງ​ຈະ​ຕ້ອງ​ຕິດ​ຄຸກ​ແລະ​ເຖິງ​ຄວາມ​ຕາຍ​ກໍ​</w:t>
      </w:r>
      <w:r>
        <w:rPr>
          <w:rFonts w:ascii="Saysettha OT" w:hAnsi="Saysettha OT" w:cs="Saysettha OT"/>
          <w:sz w:val="24"/>
          <w:sz w:val="24"/>
          <w:szCs w:val="24"/>
        </w:rPr>
        <w:t>ຕ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ວ່າ“</w:t>
      </w:r>
      <w:r>
        <w:rPr>
          <w:rFonts w:ascii="Saysettha OT" w:hAnsi="Saysettha OT" w:cs="Saysettha OT"/>
          <w:sz w:val="24"/>
          <w:sz w:val="24"/>
          <w:szCs w:val="24"/>
        </w:rPr>
        <w:t>ເປ​ໂຕ​ເອີຍເຮົາ​ບອກ​ທ່ານ​ວ່າ​ວັນ​ນີ້​ກ່ອນ​ໄກ່​ຂັນທ່ານ​ຈະ​ປະຕິເສດ​ວ່າ​ບໍ່​ຮູ້​ຈັກ​ເຮົາ​ເຖິງ​ສາມ​ເທ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34), </w:t>
      </w:r>
      <w:r>
        <w:rPr>
          <w:rFonts w:ascii="Saysettha OT" w:hAnsi="Saysettha OT" w:cs="Saysettha OT"/>
          <w:sz w:val="24"/>
          <w:sz w:val="24"/>
          <w:szCs w:val="24"/>
        </w:rPr>
        <w:t>ເປໂຕຄິດວ່າລາວສາມາດຢືນຢັດຕໍ່ສູ້ກັບພະຍາມານແລະມີຊີວິດຢູ່ເພື່ອພຣະຄຣິດໂດຍປາສະຈາກການກັບໃຈໃໝ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ພິສເຕຣໂຟ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ຄິດຜ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ກໍຄິດຜິ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ຈັບພຣະເຢຊູແລະລາກພຣະອົງໄປຫາບ້ານຂອງມະຫາປະໂລຫິ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ເປ ໂຕຕິດຕາມໄປຫ່າງໆ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54).</w:t>
      </w:r>
      <w:r>
        <w:rPr>
          <w:rFonts w:ascii="Saysettha OT" w:hAnsi="Saysettha OT" w:cs="Saysettha OT"/>
          <w:sz w:val="24"/>
          <w:sz w:val="24"/>
          <w:szCs w:val="22"/>
        </w:rPr>
        <w:t>ເປໂຕນັ່ງລົງຖ້າງກາງຜູ້ຄົນຢູ່ຂ້າງ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ຍິງສາວ ຄົນໜື່ງເວົ້າວ່າ “ຊາຍຄົນນີ້ກໍຢູ່ກ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ຊັ່ນກ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56),</w:t>
      </w:r>
      <w:r>
        <w:rPr>
          <w:rFonts w:ascii="Saysettha OT" w:hAnsi="Saysettha OT" w:cs="Saysettha OT"/>
          <w:sz w:val="24"/>
          <w:sz w:val="24"/>
          <w:szCs w:val="22"/>
        </w:rPr>
        <w:t>ເປໂຕຕອບວ່າ “ຄົນນັ້ນຂ້ອຍບໍ່ຮູ້ຈັກ”ຫຼັງຈາກນັ້ນບໍ່ດົນຜູ້ຊາຍຄົນໜື່ງກໍເວົ້າວ່າເປໂຕເປັນໜື່ງໃນຜູ້ຕິດຕາມ 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ຕອບວ່າ“ພໍ່ເອີຍຂ້ອຍບໍ່ແມ່ນ” ຫຼັງຈາກນັ້ນຊົ່ວໂມງໜື່ງຄົນທີ່ສາມກໍ ຊີ້ໃສ່ເປໂຕແລ້ວເວົ້າວ່າ “ຄົນນີ້ຢູ່ກັບລາວນໍາ” ເປໂຕກໍເວົ້າວ່າ “ພໍ່ເອີຍທີ່ເຈົ້າເວົ້ານັ້ນຂ້ອຍບໍ່ ຮູ້ເລື່ອງ” ຂະນະທີ່ເປໂຕຍັງເວົ້າຢູ່ນັ້ນໄກ່ກໍຂ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ັບເມຍເຄີຍໄປສະຖານທີ່ໃນເຢລູຊາເລັມບ່ອນທີ່ເລື່ອງນີ້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 ນໍາທ່ຽວໄດ້ຊີ້ໃຫ້ພວກເຮົາເຫັນບ່ອນທີ່ພຣະເຢຊູຢືນແລະບ່ອນທີ່ເປໂຕຢ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ຫຼຽວໄປເບິ່ງ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ປໂຕກໍແນມໄປເບິ່ງຕາຂອງພຣະເຢຊູ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ປ​ໂຕ​ກໍ​ອອກ​ໄປ​ຂ້າງ​ນອກ​ຮ້ອງ​ໄຫ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ຂື່ນຂົ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62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ເປໂຕກໍຢູ່ພາຍໃຕ້ການສໍານຶກ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ຫວັງຂອງທ່ານທີ່ມີການ ກັບໃຈໃໝ່ແທ້ຈົນກວ່າທ່ານມີປະສົບການເລື່ອງການສໍານຶກຢ່າງໜ້ອຍໜ້ອຍໜື່ງຄືກັບທີ່ເປ ໂຕມ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ປ​ໂຕ​ກໍ​ອອກ​ໄປ​ຂ້າງ​ນອກ​ຮ້ອງ​ໄຫ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ຂື່ນຂົ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62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ເປໂຕໄດ້ກັບໃຈໃໝ່ແລ້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ເປີດໄປໃນລູກາ </w:t>
      </w:r>
      <w:r>
        <w:rPr>
          <w:rFonts w:cs="Saysettha OT" w:ascii="Saysettha OT" w:hAnsi="Saysettha OT"/>
          <w:sz w:val="24"/>
          <w:szCs w:val="22"/>
        </w:rPr>
        <w:t xml:space="preserve">24:34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ກັບຂໍ້ພຣະຄໍາພີທີ່ບໍ່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ບັອກມູເອວໄດ້ເວົ້າວ່ານີ້ແມ່ນເມື່ອເປໂຕໄດ້ກັບໃຈໃໝ່ແລ້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ຽວຈ້ອງເບິ່ງເປ ໂຕເພື່ອໂນ້ມນ້າວເລື່ອງຄວາມຜິດຂອງລາ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61)</w:t>
      </w:r>
      <w:r>
        <w:rPr>
          <w:rFonts w:ascii="Saysettha OT" w:hAnsi="Saysettha OT" w:cs="Saysettha OT"/>
          <w:sz w:val="24"/>
          <w:sz w:val="24"/>
          <w:szCs w:val="22"/>
        </w:rPr>
        <w:t>ແລະໃນເຊົ້າວັນອິດສະເຕີເປໂຕ ກໍເຫັນພຣະເຢຊູ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4:34)</w:t>
      </w:r>
      <w:r>
        <w:rPr>
          <w:rFonts w:ascii="Saysettha OT" w:hAnsi="Saysettha OT" w:cs="Saysettha OT"/>
          <w:sz w:val="24"/>
          <w:sz w:val="24"/>
          <w:szCs w:val="22"/>
        </w:rPr>
        <w:t>ຫັນລາວຈາກຄວາມມືດສູ່ຄວາມສະຫວ່າ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ອກມູເອວໜ້າ </w:t>
      </w:r>
      <w:r>
        <w:rPr>
          <w:rFonts w:cs="Saysettha OT" w:ascii="Saysettha OT" w:hAnsi="Saysettha OT"/>
          <w:sz w:val="24"/>
          <w:szCs w:val="22"/>
        </w:rPr>
        <w:t xml:space="preserve">163)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ເຊັ່ນກັນບອກເຮົາກ່ຽວກັບການພົບກັບພຣະເຢຊູຂອງເປໂຕໃນ ເຊົ້າວັນອິດ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າໂລກ່າວວ່າ“ແລະ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ປາກົດແກ່ເຄຟາ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ຫຼັງຈາກ ນັ້ນແກ່ສິບສອງຄົ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ຣະຄໍາພີຈື່ງບອກເຮົາຫຼາຍຢ່າງກ່ຽວກັບການຊົງເອີ້ນຂອງ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ະດຸ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ຂາດຄວາມເຊື່ອຂອງລາວແລະການຕາບອດຂອງລາວກ່ຽວກັບຂ່າວປະ ເສີດແລະຄວາມທຸກທໍລະມານຂອງ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ໃຊ້ເວລາທັງໝົດບົດບອກເຮົາ ກ່ຽວກັບເປໂຕປະຕິເສດພຣະຄຣິດແລະຮ້ອງໄຫ້ຢ່າງຂື່ນຂົມພາຍໃຕ້ການສໍານຶກ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ະຕໍ່ ມາຫຼັງຈາກທຸກຢ່າງກໍມີພຽງຂໍ້ດຽວທີ່ສະແດງໃຫ້ເຫັນເຖິງການກັບໃຈໃໝ່ຂອງເປໂຕ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ອົງ ພຣະຜູ້ເປັນເຈົ້າຊົງຟື້ນຂື້ນແລ້ວແລະຊົງປາກົດແກ່ຊີໂມ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 xml:space="preserve">)”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ວ່າການ ສະດຸດແລະການສໍານຶກເປັນສິ່ງທີ່ສໍາຄັນທີ່ສຸດໃນການ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ວ່າທີ່ທ່ານຖືກນໍາມາ ສູ່ສະຖານທີ່ບ່ອນທີ່ທ່ານໄດ້“ອອກໄປແລະຮ້ອງໄຫ້ຢ່າງຂື່ນຂົມ”ເພາະຄວາມບາບຂອງທ່ານກໍມີຄວາມຫວັງນ້ອຍໆ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ວ່າທີ່ທ່ານຈະຮູ້ສຶກຄືກັບທີ່ເປໂຕຮູ້ສຶກຂ່າວປະເສີດກໍ ຈະບໍ່ມີຄວາມໝາຍໃດເລີຍຕໍ່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ທ່ານກໍເກືອບຈະຕາຍໃນກາ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ຮູ້ສຶກຕ້ອງການພຣະເຢຊູກ່ອນທີ່ທ່ານຈະວາງໃນພຣະອົງ ແລະຖືກຊໍາລະລ້າງ ອອກຈາກຄວາມຜິດບາບ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bCs/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22:31-34.</w:t>
      </w:r>
    </w:p>
    <w:p>
      <w:pPr>
        <w:pStyle w:val="Heading"/>
        <w:ind w:right="-432" w:hanging="0"/>
        <w:jc w:val="left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Grace! ‘Tis a Charming Sound” (by Philip Doddridge, 1702-1751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ab/>
        <w:tab/>
        <w:tab/>
        <w:tab/>
        <w:t xml:space="preserve">chorus by the Pastor). </w:t>
      </w:r>
      <w:r>
        <w:br w:type="page"/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 xml:space="preserve">ເປໂຕ 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ຖືກເອີ້ນ</w:t>
      </w:r>
      <w:r>
        <w:rPr>
          <w:rFonts w:eastAsia="Phetsarath OT" w:cs="Saysettha OT" w:ascii="Saysettha OT" w:hAnsi="Saysettha OT"/>
          <w:b/>
          <w:bCs/>
          <w:sz w:val="28"/>
          <w:szCs w:val="32"/>
        </w:rPr>
        <w:t>,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32"/>
        </w:rPr>
        <w:t>ໃຫ້ສໍານຶກແລະກັບໃຈໃໝ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​ເພື່ອຈະ​ຝັດ​</w:t>
      </w:r>
      <w:r>
        <w:rPr>
          <w:rFonts w:ascii="Saysettha OT" w:hAnsi="Saysettha OT" w:cs="Saysettha OT"/>
          <w:sz w:val="24"/>
          <w:sz w:val="24"/>
          <w:szCs w:val="24"/>
        </w:rPr>
        <w:t>ຮ່</w:t>
      </w:r>
      <w:r>
        <w:rPr>
          <w:rFonts w:ascii="Saysettha OT" w:hAnsi="Saysettha OT" w:cs="Saysettha OT"/>
          <w:sz w:val="24"/>
          <w:sz w:val="24"/>
          <w:szCs w:val="24"/>
        </w:rPr>
        <w:t>ອນ​ທ່ານ​ເໝືອນ​ຝັດ​ເຂົ້າ</w:t>
      </w:r>
      <w:r>
        <w:rPr>
          <w:rFonts w:ascii="Saysettha OT" w:hAnsi="Saysettha OT" w:cs="Saysettha OT"/>
          <w:sz w:val="24"/>
          <w:sz w:val="24"/>
          <w:szCs w:val="24"/>
        </w:rPr>
        <w:t>ບະເລ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ເຮົາ​ໄດ້​ອະທິຖານ​ເ</w:t>
      </w:r>
      <w:r>
        <w:rPr>
          <w:rFonts w:ascii="Saysettha OT" w:hAnsi="Saysettha OT" w:cs="Saysettha OT"/>
          <w:sz w:val="24"/>
          <w:sz w:val="24"/>
          <w:szCs w:val="24"/>
        </w:rPr>
        <w:t>ພື່</w:t>
      </w:r>
      <w:r>
        <w:rPr>
          <w:rFonts w:ascii="Saysettha OT" w:hAnsi="Saysettha OT" w:cs="Saysettha OT"/>
          <w:sz w:val="24"/>
          <w:sz w:val="24"/>
          <w:szCs w:val="24"/>
        </w:rPr>
        <w:t>ອ​ຕົວ​ທ່ານເພື່ອ​ຄວາມ​ເຊື່ອ​ຂອງ​ທ່ານ​ຈະ​ບໍ່​ໄດ້​ຂາດແລະ​ເມື່ອ​ທ່ານ​ໄດ້​ຫັນ​ກັບ​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  <w:r>
        <w:rPr>
          <w:sz w:val="24"/>
          <w:lang w:val="en-US"/>
        </w:rPr>
        <w:t xml:space="preserve">     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4:19; 16:16,1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4:4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1,5)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</w:rPr>
      </w:pPr>
      <w:r>
        <w:rPr>
          <w:rFonts w:cs="Saysettha OT" w:ascii="Saysettha OT" w:hAnsi="Saysettha OT"/>
          <w:sz w:val="24"/>
          <w:szCs w:val="16"/>
        </w:rPr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ເປໂຕຖືກເອີ້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4:18-20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 xml:space="preserve">110:3;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0:16; 22:14.</w:t>
      </w:r>
    </w:p>
    <w:p>
      <w:pPr>
        <w:pStyle w:val="TextBody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ເປໂຕໄດ້ສໍານຶກ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6:16,17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31-34; 22:31-34, 54,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56, 62.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ເປໂຕໄດ້ກັບໃຈໃໝ່ແລ້ວ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4:3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5.</w:t>
      </w:r>
    </w:p>
    <w:p>
      <w:pPr>
        <w:pStyle w:val="Subtitle"/>
        <w:ind w:left="936" w:right="432" w:hanging="720"/>
        <w:jc w:val="left"/>
        <w:rPr/>
      </w:pPr>
      <w:r>
        <w:rPr/>
        <w:t xml:space="preserve"> </w:t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  <w:tab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14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3-18T16:14:00Z</dcterms:modified>
  <cp:revision>3</cp:revision>
  <dc:subject/>
  <dc:title>REVIVAL AND EVANGELISM</dc:title>
</cp:coreProperties>
</file>