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ອິມມານູເອນ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ຣະເຈົ້າຊົງຢູ່ກັບພວກເຮົ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2/12/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22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ຈະ​ເອີ້ນ​ນາມ​ຂອງ​ທ່ານ​ວ່າ ອິມ​ມາ​ນູ​ເອນ ຊຶ່ງ​ແປ​ວ່າ ພຣະ​ເຈົ້າ​ຊົງ​ຢູ່​ກັບ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3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ເທື່ອມີຄົນວິຈານຂ້າພະເຈົ້າທີ່ເທດສະໜາໂດຍມີຄົນແປ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ຄົນໜື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ວົ້າວ່າ   “ມັນຍາກສໍາຫຼັບຂ້ອຍທີ່ຈະຈັບໃຈຄວາມບົດເທດສະໜາຂອງເຈົ້າໄດ້ເພາະປ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ຫຍກພາສາອັງກິດແຕ່ລະອັນຕ້ອງແປເປັນພາສາຈີນແລະພາສາສະເປນ”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ບລາວໂດຍເວົ້າວ່າຂ້ອຍບໍ່ພຽງແຕ່ເທດສະໜາໃຫ້ກັບຄົນອາເມລິກາທີ່ຮູ້ພາສາອັງກ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ເວັບໄຊແລະໃນຢູທູ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ກໍາລັງເທດສະໜາໃຫ້ກັບຄົນ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ັນໆຄົນທີ່ຮູ້ຈັກແຕ່ພາສາຈີນແລະພາສາສະເປນຢ່າ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ໃຫ້ຄໍາເທດສະໜາທັງ ສາມພາສາເຮັດເປັນວິດີໂອຈະຊ່ວຍໃຫ້ຜູ້ຄົນຫຼາຍກວ່າເຄິ່ງໂລກເຂົ້າໃຈຄໍາເທດສະໜາ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ມີຄໍາເທດສະໜາທີ່ພ້ອມແລ້ວ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>ພາ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ຜູ້ຄົນຈໍານວນ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ມາດເຂົ້າໃຈຄໍາເທດສະໜາ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ປົ້າໝາຍຂອງຂ້າພະເຈົ້າທີ່ຈະເທດກັບ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ອາເມລິກາທີ່ໃຊ້ພາສາດຽວກັ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ປະກາດຂ່າວປະເສີດ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ັບຄົນທົ່ວທັງໂລກ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ທິດແລ້ວນີ້ມີຜູ້ຊາຍຄົນໜື່ງຢູ່ໃນປະເທດຮອນດູຣັສໂທມາທີ່ບ້າ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ັ້ນຂ້າພະເຈົ້າບໍ່ຢູ່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ພະເຈົ້າມີໂອກາດສົນທະນາກັບລາວເປັນພາສ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ນປະມານເຄິ່ງຊົ່ວໂມ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ບອກນາງວ່າລາວໄດ້ເອົາບົດເທດສະໜາພາສາສະເປນ ຂອງຂ້າພະເຈົ້າແລ້ວອ່ານໃຫ້ຄົນ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ຄົນທີ່ມາບ້ານຂອງລາວແຕ່ລະອາທິດເພື່ອຟັງຂ່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ນາງວ່າສິດຍາພິບານຢູ່ບ້ານຂອງລາວກໍາລັງສອນທຸກຄົນເຖິງແມ່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ເປັນຄຣິສຕຽ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ລາວກັບໝູ່ຂອງລາວຕ້ອງຟັງຄໍາເທດສະໜ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ຂ້າພະເຈົ້າເພື່ອເຂົາຈະສາມາດ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ເກີດຂື້ນໃນບ້ານຂອງຜູ້ຊ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ນັ້ນໃນປະເທດຮອນດູຣັສຢູ່ພາກກາງຂອງທະວີບອາເມລິກ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ນັ້ນຍັງເວົ້າອີ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ລາວໄດ້ເບິ່ງວິດີໂອ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ັກຟັງອາຈານເມນເຊຍເທດສະໜາພາສາສະເປນແລະມ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ຟັງທ້າວກຣິຟຟິດຮ້ອງເພ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ມີທາງເກີດຂື້ນຖ້າຫາກຄໍາເທດສະໜາຂອງ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ຖືກແປເປັນພາສາສະເປນຢູ່ໃນວິດີໂອພວ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ຖືກແປເປັນ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>ພາ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ມັນພ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ກັບມາ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ຈະ​ເອີ້ນ​ນາມ​ຂອງ​ທ່ານ​ວ່າ ອິມ​ມາ​ນູ​ເອນ ຊຶ່ງ​ແປ​ວ່າ ພຣະ​ເຈົ້າ​ຊົງ​ຢູ່​ກັບ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ຜູ້ຍິ່ງໃຫຍ່ກ່າວ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ປະໂຫຍກ ‘ຊື່ງແປວ່າ’ ຕໍາຫູຂ້າພະເຈົ້າດ້ວຍສຽ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່ອນຫວ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ຄໍາວ່າ ‘ອິມານູເອນ’ ໃນພາສາເຮັບເລີຈື່ງຄວນຖືກແປ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ສະແດງວ່າມັນເລັ່ງເຖິງພວກເຮົາທີ່ເປັນຄົນຕ່າງຊາດ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ສະນັ້ນມັນຈໍາເປັນຕ້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ືກແປເປັນໜື່ງໃນພາສາຫຼັກຂອງຄົນຕ່າງຊາດ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ື່ພາສາກຣີກ… ‘ຊື່ງແປວ່າ’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້ອງໝາຍເຖິງຊົນຊາດຕ່າງກັນຄືກິລິຍາເວົ້າ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ໃສ່ຄໍາທໍາອິດ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ເຮັບເລີ ‘ອິມານູເອນ’ ຫຼັງຈາກນັ້ນມັນກໍຖືກແປເປັນພາສາຕ່າງຊາດ ‘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ຊົງ​ຢູ່​ກັບ​ເຮົາ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‘</w:t>
      </w:r>
      <w:r>
        <w:rPr>
          <w:rFonts w:ascii="Saysettha OT" w:hAnsi="Saysettha OT" w:cs="Saysettha OT"/>
          <w:sz w:val="24"/>
          <w:sz w:val="24"/>
          <w:szCs w:val="22"/>
        </w:rPr>
        <w:t>ຊື່ງແປວ່າ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ີ່ພວກເຮົາອາດຮູ້ຈັກວ່າພວກເຮ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ຸກຄົ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ືກເຊີ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ຸກຄົ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ືກຕ້ອນຮ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ພຣະເຈົ້າຊົງເຫ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ຕ້ອງກ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ເຮົາແລ້ວຊົງຈັດຕຽມໄວ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ໍາຫຼັບ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ດຽວນີ້ພວກເຮົາກໍມີອິດສະຫຼະທີ່ຈະມາໄດ້ເຖິງແມ່ນວ່າພວກເຮົາຈະເປັນ ຄົນຕ່າງຊາດທີ່ບາບແລະຢູ່ຫ່າງໄກຈາກພຣະເຈົ້າກໍຕ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ໃຫ້ພວກເຮົາຍັງຄົງຮັກສາ ຄວາມເຄົາລົບຢໍາເກງຄວາມຮັກທັງສອງແບບຂອງພຣະນາມອັນປະເສີດແລະລໍຖ້າວັນຍິນດີເມື່ອພີ່ນ້ອງຊາວເຮັບເລີຂອງເຮົາລວມກັນກັບ</w:t>
      </w:r>
      <w:r>
        <w:rPr>
          <w:rFonts w:ascii="Saysettha OT" w:hAnsi="Saysettha OT" w:cs="Saysettha OT"/>
          <w:sz w:val="24"/>
          <w:sz w:val="24"/>
          <w:szCs w:val="22"/>
        </w:rPr>
        <w:t>‘ອິມານູເອນ’ຂອງພວກເຂົາເຂົ້າກັບ‘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ຊົງ​ຢູ່​ກັບ​ເຮົາ’ ຂອງພວກເຮົາ”</w:t>
      </w:r>
      <w:r>
        <w:rPr/>
        <w:t xml:space="preserve"> </w:t>
      </w:r>
      <w:r>
        <w:rPr/>
        <w:t xml:space="preserve">(C. H. Spurgeon, “God With Us,” </w:t>
      </w:r>
      <w:r>
        <w:rPr>
          <w:b/>
          <w:i/>
        </w:rPr>
        <w:t>The Metropolitan Tabernacle Pulpit,</w:t>
      </w:r>
      <w:r>
        <w:rPr/>
        <w:t xml:space="preserve"> Pilgrim Publications, 1971 reprint, volume XXI, p. 709).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ຈະ​ເອີ້ນ​ນາມ​ຂອງ​ທ່ານ​ວ່າ ອິມ​ມາ​ນູ​ເອນ ຊຶ່ງ​ແປ​ວ່າ ພຣະ​ເຈົ້າ​ຊົງ​ຢູ່​ກັບ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ໄດ້ເອີ້ນຊື່ລູກຂອງພວກເຮົາທີ່ມີຄວາມໝາຍພິເສດ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 ຂອງຂ້າພະເຈົ້າຄື ໂຣເບີດ” ໝາຍເຖິງ “ໜວດສີແດງ” ຂ້າພະເຈົ້າບໍ່ມີໜວດສີແດ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ວ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ຂ້າພະເຈົ້າເຄີຍເປັນສີນໍ້າຕານເຂັ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ຫາກຂ້າພະເຈົ້າປ່ອຍໃຫ້ມັນຂື້ນຈົນຮອດ ດຽວນີ້ມັນອາດຈະເປັນສີເທ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ົມເທິງຫົວຂ້າພະເຈົ້າຍັງເປັນສີນໍ້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ໜວດຂອງ ຂ້າພະເຈົ້າເປັນສີເທົາ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ມີໜວດສີແດງດັ່ງນັ້ນຊື່ຂອງຂ້າພະເຈົ້າຈື່ງບໍ່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ໝາຍພ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າດວ່າຫຼາຍສະຕະວັດທີ່ຜ່ານມາຄົງມີຜູ້ຊາຍຄົນໜື່ງທີ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ວດສີແດງຊື່ວ່າ ໂຣເບີດແຕ່ລາວບໍ່ໄດ້ກ່ຽວຂ້ອງຍັງກ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ຕັ້ງຊື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ໂຣເບີດຕາມຊື່ພໍ່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ສະໄໝພຣະຄໍາພີຊື່ມີຄວາມໝ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 “ເຢຊູ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ໝາຍເຖິງ “ພຣະເຢໂຮວາໂຜດໃຫ້ພົ້ນ”ຫຼື ຕາມໂຕອັກສອນຫຼາຍຂື້ນ “ພຣະເຢໂຮວາ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ົດປ່ອຍ” ຊື່ “ອິມມານູເອນ” ໝາຍເຖິງ “ພຣະເຈົ້າຊົງຢູ່ກັບເຮົ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ຄໍາພີໃຫມ່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ຢຊູບໍ່ເຄີຍຖືກເອີ້ນວ່າ“ອິມມານູເອນ” ແຕ່ອັກຄະສາວົກເປົາໂລອະທິບາຍເຖິງພຣະອົງໃນ ຖານະ “ພຣະເຈົ້າຊົງປາກົດໃນເນື້ອໜັງ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>ຊື່ “ອິມມານູເອນ” ຖື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ະທິບາຍເປັນຊື່ຫຼາຍກວ່າເປັນຊື່ທີ່ຖືກຕັ້ງ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ັ້ງແຕ່ພຣະຄຣິດຊົງບັງເກີດໃນໂລກ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ຈົ້າ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ນັ້ນຊື່ “ອິມມານູເອນ” ຈື່ງບອກເຮົາເຖິງສອງສິ່ງຫຼັກໆ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ອິມມານູເອນສະແດງວ່າພຣະອົງຊົງລົງມາຈາກສະຫວັນໃນເນື້ອໜັງມະນຸ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ຊາລສ໌ເວສລີ </w:t>
      </w:r>
      <w:r>
        <w:rPr>
          <w:rFonts w:cs="Saysettha OT" w:ascii="Saysettha OT" w:hAnsi="Saysettha OT"/>
          <w:sz w:val="24"/>
          <w:szCs w:val="22"/>
        </w:rPr>
        <w:t xml:space="preserve">(1707-1788), </w:t>
      </w:r>
      <w:r>
        <w:rPr>
          <w:rFonts w:ascii="Saysettha OT" w:hAnsi="Saysettha OT" w:cs="Saysettha OT"/>
          <w:sz w:val="24"/>
          <w:sz w:val="24"/>
          <w:szCs w:val="22"/>
        </w:rPr>
        <w:t>ບົດເພງຊີວິດຄຣິສຕຽນເພງໜື່ງຂອງລາວກ່າວ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28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ເປັນເຈົ້າຍິ່ງໃຫຍ່ສູງສຸດ</w:t>
      </w:r>
    </w:p>
    <w:p>
      <w:pPr>
        <w:pStyle w:val="IndentedQuote"/>
        <w:ind w:left="1440" w:right="28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ຊົງຮັບກາຍາຮ່ວມຊາດມະນຸດ</w:t>
      </w:r>
    </w:p>
    <w:p>
      <w:pPr>
        <w:pStyle w:val="IndentedQuote"/>
        <w:ind w:left="1440" w:right="28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າທຸຜູ້ຊົງເກີດເປັນ</w:t>
      </w:r>
    </w:p>
    <w:p>
      <w:pPr>
        <w:pStyle w:val="IndentedQuote"/>
        <w:ind w:left="1440" w:right="28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ອິມມານູເອນ</w:t>
      </w:r>
    </w:p>
    <w:p>
      <w:pPr>
        <w:pStyle w:val="IndentedQuote"/>
        <w:ind w:left="1440" w:right="28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ຟັງເພງຂອງເທວະດາ</w:t>
      </w:r>
    </w:p>
    <w:p>
      <w:pPr>
        <w:pStyle w:val="IndentedQuote"/>
        <w:ind w:left="1440" w:right="28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ວ່າສາທຸກະສັດເກີດມາ</w:t>
      </w:r>
    </w:p>
    <w:p>
      <w:pPr>
        <w:pStyle w:val="IndentedQuote"/>
        <w:ind w:left="1440" w:right="28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ຈົ່ງຟັງເພງຂອງຝູງເທວະດາ” ໂດ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ລສ໌ເວສລີ </w:t>
      </w:r>
      <w:r>
        <w:rPr>
          <w:rFonts w:cs="Saysettha OT" w:ascii="Saysettha OT" w:hAnsi="Saysettha OT"/>
          <w:sz w:val="24"/>
          <w:szCs w:val="22"/>
        </w:rPr>
        <w:t>(1707-1788),</w:t>
      </w:r>
    </w:p>
    <w:p>
      <w:pPr>
        <w:pStyle w:val="IndentedQuote"/>
        <w:ind w:left="1440" w:right="288" w:hanging="0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ຄວາມຈິງທີ່ໜ້າອັດສະ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ອິດສະຣາເອນຄັ້ງໜື່ງເຄີຍອາໄສຢູ່ໃນຮ່າ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ຍນ້ອຍໆຂອງເດັກນ້ອຍ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ັ້ງໜື່ງທີ່ພຣະເຈົ້າຊົງຢູ່ໃນຮ່າງກາຍຊາຍຄົນໜື່ງຊື່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ທໍລະມານແລະຕາຍເທິງໄມ້ກາງແຂນເພື່ອໄຖ່ເຮົາອອກຈາກຄວາມຜິດບາບທັງ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ອັດສະຈັນແຫ່ງການປະສູດຖືກຕົວະໃນຄວາມຈິງທີ່ວ່າພຣະເຈົ້າແຫ່ງຈັກກ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ນຊົງຖ່ອມພຣະໄທລົງມາສູ່ຮ່າງກາຍ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ິວໂຫ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ທຸກທໍລະ 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ຕາຍໃນເນື້ອໜັງແລະເລືອດຂອງຄວາມເປັນ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ິດວ່າພວກ ເຮົາທຸກຄົນເຂົ້າໃຈໝົດເຖິງຄວາມອັດສະຈັນທີ່ພຣະເຈົ້າຊົງລົງມາອາໄສຢູ່ໃນເນື້ອໜັງ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ະນຸ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ຊົງເປັນ “ພຣະເຈົ້າຊົງຢູ່ກັບເຮົ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ຢຊູອິມມານູເອນຂອງພວກ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ພຣະອົງ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ກະທຳ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ອງ​ໃຫ້​ບໍ່​ມີ​ຊື່​ສຽງ​ໃດ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ຮັບ​ສະພາບ​ຢ່າງ​ຜູ້​ຮັບ​ໃຊ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ຖື​ກຳ​ເນີດ​ໃນ​ລັກສະນະ​ຂອງ​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2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ສິ່ງທີ່ໜ້າສັງເກດຫຼາຍກວ່ານັ້ນອີກຄືຄວາມຈິງທີ່ວ່າພຣະຄຣິດຊົງສະເດັດລົງມ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ະພາບເນື້ອໜັງຂອງ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ພຣະອົງຈະບໍ່ເຄີຍເຮັດບາບ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ໍຍັງຮ່ວມກັບເຊື້ອສາຍທີ່ກະບົດ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່ວມຢູ່ກັບເຮົາເພື່ອພຣະອົງ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າມາດຍົກພວກເຮົາຂື້ນຈາກຄວາມບາບແລະຄວາມໜ້າສົມເພ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ໃຊ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ມາ​ໃນ​ສະພາບ​ເຫມືອນ​ເນື້ອ​ໜັງ​ທີ່​ບາບ​ແລະ​ເພື່ອ​ໄຖ່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ຶ່ງ​ໄດ້​ຊົງ​ປັບ​ໂທດ​ບາບ​ທີ່​ຢູ່ໃນ​ເນື້ອ​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ປະຫຼາດໃຈເມື່ອເຮົາຄິດເຖິງຄວາມຮັກຂອງພຣະເຈົ້າທີ່ໄດ້ສະແດງໃຫ້ເຫັນໂດ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ະເດັດລົງມາເພື່ອຊ່ວຍຄົນບາບຢ່າ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ປັນເຊື້ອສາຍທີ່ລົ້ມ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ຮົາເປັນຄົນທີ່ເປັນທາດ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ພາຍໃຕ້ອໍານາດ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ົງລົງມາຫາເຮົາໃນຖານະເປັນພຣະຄຣິດເພື່ອປົດປ່ອຍ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ມີຄວາມ ຫວັງເພາະວ່າ “ພຣະເຈົ້າຊົງຢູ່ກັບເຮົ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ຣະເຢຊູອິມມານູເອນ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ຊ່ວງເວລາໜື່ງເມື່ອພຣະເຈົ້າຊົງຕໍ່ສູ້ກັບ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ພຣະເຈົ້າ “ຊົງພຣະພິໂລດກັບຄົນຊົ່ວທຸກວັນ” 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7:11),   </w:t>
      </w:r>
      <w:r>
        <w:rPr>
          <w:rFonts w:ascii="Saysettha OT" w:hAnsi="Saysettha OT" w:cs="Saysettha OT"/>
          <w:sz w:val="24"/>
          <w:sz w:val="24"/>
          <w:szCs w:val="22"/>
        </w:rPr>
        <w:t>ແຕ່ດຽວນີ້ພຣະເຈົ້າຊ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ມາດໃຫ້ອະໄພເຮົາແລະເອີ້ນເຮົາວ່າລູກຂອງພຣະອ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 “ເຮົາຈື່ງມີສັນຕິສຸ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ັບພຣະເຈົ້າທາງພຣະເຢຊູຄຣິດອົງພຣະຜູ້ເປັນເຈົ້າຂອງເຮົາ ໂດຍທາງພຣະອົງເຮົາຈື່ງໄດ້ ເຂົ້າໃນຮົ່ມພຣະຄຸນທີ່ເຮົາຢືນຢູ່ໂດຍຄວາມເຊື່ອແລະເຮົາຊື່ນຊົມຍິນດີໃນຄວາມຫວັງໃຈ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ະໄດ້ມີສ່ວນໃນສະຫງ່າລາສີ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5:1,2)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ເຢໂຮວາບໍ່ແມ່ນ ພຣະເຈົ້າທີ່ຕໍ່ສູ້ເຮົາອີກຕໍ່ໄປແຕ່“ພຣະເຈົ້າຊົງຢູ່ກັບເຮົາ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“ຄືນດີກັບເຮົາໂດຍທີ່ ພຣະບຸດຂອງພຣະອົງສິ້ນພຣະຊົ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5:10)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ປັນເດັກໂຕນ້ອຍໆຢູ່ຂ້າພະເຈົ້າບໍ່ຮູ້ຈັກສິ່ງ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 ໄດ້ຖືກລ້ຽງໃຫຍ່ຂື້ນມາໃນຄອບຄົວຂອງ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ເຂົ້າຮ່ວມໂບດທີ່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ໜາຂ່າວປະເສີດຈົນເຖິງເປັນໄວລຸ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ຕອນນັ້ນຂ້າພະເຈົ້າກໍບໍ່ໄດ້ຕັ້ງໃຈຟັງ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ຖິງແມ່ນຂະນະນັ້ນຂ້າພະເຈົ້າບໍ່ຮູ້ຈັກວ່າຈະມີສັນຕິສຸກກັບພຣະເຈົ້າໄດ້ແນວໃ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ຂ້າພ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ອາຍຸໄດ້ຊາວ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ພຣະວິນຍານບໍລິສຸດໄດ້ສະແດງໃຫ້ຂ້າພະເຈົ້າເຫັນ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ສະເດັດມາແລະຕາຍເທິງໄມ້ກາງແຂນເພື່ອມອບສັນຕິສຸກຂອງພຣະເຈົ້າໃຫ້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ກໍຮູ້ວ່າພຣະເຢຊູຊົງສະເດັດລົງມາຈາກສະຫວັນເພື່ອຊ່ວ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ພຣະອົງຊົງເປັນພຣະເຈົ້າຢູ່ກັບຂ້າພ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ິມມານູ ເອນ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ັບຄວາມລອດພົ້ນໃນວິນາທີທີ່ໄດ້ຕ້ອນຮັບເອົາ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ຢຊູ</w:t>
      </w:r>
      <w:r>
        <w:rPr>
          <w:rFonts w:cs="Saysettha OT" w:ascii="Saysettha OT" w:hAnsi="Saysettha OT"/>
          <w:sz w:val="24"/>
          <w:szCs w:val="22"/>
        </w:rPr>
        <w:t xml:space="preserve">!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ຈະ​ເອີ້ນ​ນາມ​ຂອງ​ທ່ານ​ວ່າ ອິມ​ມາ​ນູ​ເອນ ຊຶ່ງ​ແປ​ວ່າ ພຣະ​ເຈົ້າ​ຊົງ​ຢູ່​ກັບ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3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ອິມມານູເອນໝາຍຄວາມວ່າພຣະອົງຊົງພ້ອມແລ້ວເພື່ອທ່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ກໍາລັງແຕ່ງບົດເທ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າຍຈາກປະເທດຮອນດູຣັສໂທມ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ພາສາອັງກິດກ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ພະເຈົ້າແປເປັນພາສາ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ນໂດຍໃຊ້ໂທລະສັບອີກໜ່ວຍ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ລາວເລີ່ມເທດສະໜາບົດເທດຂອງຂ້າ ພະເຈົ້າຢູ່ບ້ານ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ສິດຍາພິບານຫຼາຍຄົນໃຈຮ້າຍໃຫ້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ເທດ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ໜາບົດເທດຂອງຂ້າພະເຈົ້າຢູ່ໃນລາຍການວິທະຍຸແລ້ວສິດຍາພິບານຄົນອື່ນໄດ້ປິດລາຍ ການວິທະຍຸ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າມລາວວ່າຄຣິສຕະຈັກຫຼາຍແຫ່ງເທດສະໜາເລື່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ບອກວ່າພວກເຂົາເທດແຕ່ເລື່ອງຄວາມຮັ່ງມ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ຮັດແນວໃດຈື່ງຈະໄດ້ເງີນຈາກ ພຣະເຈົ້າໃຫ້ຫຼາຍຂື້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ຖາມລາວກ່ຽວກັບຄຣິສຕະຈັກແບັບຕິດລາວຕອບວ່າ 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ຂີ້ຮ້າຍກວ່າໝູ່ໝົດ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ມີຄົນຊາວຄົນມາຢູ່ເຮືອນຂອງລາວເພື່ອຟັງລາວອ່ານຄໍາເທດສະໜາຂອງຂ້າ 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ບອກໃຫ້ລາວເລີ່ມຄຣິສຕະຈັກຂອງລາວເ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້ວເທດສະໜາບົ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ທດຂອງຂ້າພະເຈົ້າໃຫ້ຄົນຂອງລາວ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ອະທິຖານເພື່ອ 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ຊື່ວ່າເນສຕ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ຫດການນີ້ສະແດງໃຫ້ເຫັນວ່າມີຄວາມຕ້ອງການອັນໃຫຍ່ຫຼວງສໍາຫຼັບການປະກາດຂ່າວປະເສີດແທ້ໃນອິນເຕີເນັດແລະໃນຢູທູ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ມື້ໜື່ງຂ້າພະເຈົ້າໄດ້ຍິນຈິມມີ່ສະແວັກກາດ ເວົ້າວ່າພວກເພັນຕາຄອດບໍ່ໄດ້ປະກາດຂ່າວປະເສີດ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ຄວາມຈິງ ແລ້ວມີຄຣິສຕະຈັກແບັບຕິດຂອງເຮົາຫຼາຍແຫ່ງໃຫ້ຂໍ້ພຣະຄໍາພີເປັນຂໍ້ກັບຄົນທີ່ບໍ່ເຊື່ອຮ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ທນທີ່ຈະ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ດຽວນີ້ມີສິດຍາພິບານຫຼາຍຄົນຢ້ານວ່າຄົນທີ່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່ອໃນໂບດຂອງເຂົາເຈົ້າຈະໜີຈາກໂບດຖ້າພວກເຂົາຫາກປະກາດຂ່າວປະເສີດໃຫ້ເຂ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ອ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ນີ້ຄືການພິພາກສ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ຈື່ງຊົງໃຫ້ຄວາມຫລຸມຫລົງມາຄອບງໍາເຂົາໃຫ້ເຂົາເຊື່ອໃນສິ່ງທີ່ຕົວະ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 ໂລນິກາ </w:t>
      </w:r>
      <w:r>
        <w:rPr>
          <w:rFonts w:cs="Saysettha OT" w:ascii="Saysettha OT" w:hAnsi="Saysettha OT"/>
          <w:sz w:val="24"/>
          <w:szCs w:val="22"/>
        </w:rPr>
        <w:t xml:space="preserve">2:11)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ການຂາດແຄນການປະກາດຂ່າວປະເສີດໃນປະຈຸບ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ຸດເລີ່ມຕົ້ນຂອງຈຸດຈົບຂອງການພິພາກສາຂອງພຣະເຈົ້າຕໍ່ຄຣິສຕຽນປອ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ຽວນີ້ຫຼາຍກວ່າທຸກຄັ້ງ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ມີຄວາມສໍາຄັນຫຼາຍສໍາຫຼັບພວກເຮົາທີ່ຈະປ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ດຂ່າວປະເສີດເທິງອິນເຕີເນັດແລະໃນຢູທູ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ບໍ່ເທົ່າໃດອາທິດທີ່ຜ່ານມາຕອນນີ້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ໄດ້ຍິນຈາກຜູ້ຊາຍສອງຄົນທີ່ກໍາລັງເທດສະໜາບົດເທດສະໜາຂອງຂ້າພະເຈົ້າໃຫ້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ອງເຂົາຟ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ທີ່ໜື່ງຢູ່ໃນປະເທດຄິວບ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ອີກຜູ້ໜື່ງຢູ່ປະເທດຮອນດູຣ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ໝໍ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ຢູ່ປະເທດອິນເດຍໄດ້ສົ່ງອີເມວ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ໃນອາທິດ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 “ພວກ ເຮົາເປັນພະຍານເຖິງຄວາມກົງໄປກ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ໜັກແໜ້ນແລະຄວາມກ້າຫານໃນການເທດສະໜາ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ພຣະພອນໃຫ້ກັບ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ຜູ້ຄົ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ໄດ້ບອກໃຫ້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ິນດີຫຼາຍຄົນໃຫ້ເຂົ້າໄປເບິ່ງເວັບໄຊຂອງອາຈານແລ້ວຮັບພຣະພອນໂດຍຄໍາເທດສະໜາ ຂອງລາວ”ຂໍໃຫ້ເຮົາອະທິຖານຢ່າງໜັກເພື່ອຂ່າວປະເສີດຈະໄດ້ໄປເຖິງ </w:t>
      </w:r>
      <w:r>
        <w:rPr>
          <w:rFonts w:cs="Saysettha OT" w:ascii="Saysettha OT" w:hAnsi="Saysettha OT"/>
          <w:sz w:val="24"/>
          <w:szCs w:val="22"/>
        </w:rPr>
        <w:t xml:space="preserve">177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ົນຊາດໃນ ຈໍານວນ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>ພາ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ໜື່ງໃນສິ່ງທີ່ສໍາຄັນທີ່ສຸດທີ່ຄຣິສຕະຈັກຂອງເຮົາກໍາລັງຢູ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ກະທັ່ງຢູ່ໃນຍຸກສຸດທ້າຍແລ້ວພຣະເຢຊູກໍຍັງແມ່ນອິມມານູເອນຂອງພວກເຮ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ອົງກ່າວວ່າ “ເບິ່ງແມ້ເຮົາຈະຢູ່ກັບທ່ານທັງຫຼາຍຕະຫຼອດໄປຈົນກວ່າຈະສິ້ນໂລກ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ທາຍ </w:t>
      </w:r>
      <w:r>
        <w:rPr>
          <w:rFonts w:cs="Saysettha OT" w:ascii="Saysettha OT" w:hAnsi="Saysettha OT"/>
          <w:sz w:val="24"/>
          <w:szCs w:val="22"/>
        </w:rPr>
        <w:t xml:space="preserve">28:20).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ພ້ອມແລ້ວເພື່ອທ່ານໃນເຊົ້າ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ບໍ່ໄດ້ໃຈຮ້າຍໃຫ້ 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ໃຈຮ້າຍ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ຍ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ໄດ້​ສະເດັດ​ມາ​ໃນ​ໂລກ​ເພື່ອຈະ​ໄດ້​ຊົງ​ຊ່ວຍ​ຄົນ​ບາບ​ໃຫ້​ລອ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ິໂມທຽວ </w:t>
      </w:r>
      <w:r>
        <w:rPr>
          <w:rFonts w:cs="Saysettha OT" w:ascii="Saysettha OT" w:hAnsi="Saysettha OT"/>
          <w:sz w:val="24"/>
          <w:szCs w:val="24"/>
        </w:rPr>
        <w:t>1:15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ສະເດັດລົງມາຈາກສະຫວັນເຂົ້າມາຢູ່ໃນທ້ອງຂອງນາງມາລີສາວພົມມ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ສະເດັດໄປທີ່ໄມ້ກາງແຂນເປັນບ່ອນທີ່ພຣະອົງຊົງຕາຍເພື່ອຈ່າຍຄ່າ 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ຄືນຈາກຕາຍພ້ອມດ້ວຍຮ່າງກາຍເພື່ອປະທານຊີ ວິດນິລັນດອນ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ໜີຈາກຊີວິດບາບຂອງທ່ານແລ້ວວາງໃຈເຊື່ອ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ເປັນອິມານູເອ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ໃຫ້ອະໄພບາບ ຂອງທ່ານແລະຊໍາລະລ້າງທ່ານດ້ວ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ດີ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ຸດທີ່ພວກເຮົາສາມາດບອກພວກທ່ານໄດ້ໃນວັນຄຣິສມາດແລະຈົນໝົດປ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້າຍິນສຽງພຣະອົງຊົງຕັດວ່າຈົ່ງມາຫາເຮົາ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ພື່ອຊໍາລະລ້າງໃນພຣະໂລຫິດອັນປະເສີດທີ່ຫລັ່ງລົງຈາກກາງແຂນ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້າມາແລ້ວພຣະເຈົ້າຂ້າ ຂ້າ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ໂຜດລ້າງຂ້າ ຊໍາລະຂ້າໃນພຣະໂລຫິ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ທີ່ຫລັ່ງລົງຈາກກາງແຂນ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ອ່ອນແອແລະຊົ່ວຊ້າກໍຕາມພຣະອົງເສີມກໍາລັງໃຫ້ເຂັ້ມແຂ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ລ້າງຄວາມຊົ່ວທຸກຢ່າງຈົນສະອາດແລະບໍລິສຸດໝົດຈົ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້າມາແລ້ວພຣະເຈົ້າຂ້າ ຂ້າ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ໂຜດລ້າງຂ້າ ຊໍາລະຂ້າໃນພຣະໂລຫິ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ທີ່ຫລັ່ງລົງຈາກກາງແຂນ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I Am Coming, Lord” by Lewis Hartsough, 1828-1919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ຢາກຈະລົມກັບພວກເຮົາກ່ຽວກັບຄວາມ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ເປັນຄຣິສຕນແທ້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ະລຸນາລຸກຂື້ນຈາກຕັ່ງຂອງທ່ານຍ່າງໄປຂ້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ອີກ ຫ້ອງໜື່ງບ່ອນທີ່ພວກເຮົາສາມາດສົນທະນາແລະອະທິຖ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ອະທິຖານເພື່ອຜູ້ທີ່ຈະຮັບເຊື່ອພຣະເຢຊູໃນເຊົ້ານີ້ແດ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/>
        <w:t xml:space="preserve">  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b w:val="false"/>
          <w:bCs/>
          <w:szCs w:val="22"/>
        </w:rPr>
        <w:t xml:space="preserve"> </w:t>
      </w: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</w:rPr>
      </w:pPr>
      <w:r>
        <w:rPr>
          <w:rFonts w:cs="Saysettha OT" w:ascii="Saysettha OT" w:hAnsi="Saysettha OT"/>
          <w:bCs/>
          <w:sz w:val="18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sz w:val="24"/>
          <w:sz w:val="24"/>
        </w:rPr>
        <w:t>ອ່ານພຣະຄໍາພີກ່ອນເທດສະໜາໂດຍທ້າວ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ອາເບວພຣຸດໂຮມ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ມັດທາຍ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cs="Saysettha OT" w:ascii="Saysettha OT" w:hAnsi="Saysettha OT"/>
          <w:sz w:val="24"/>
          <w:lang w:val="es-SV"/>
        </w:rPr>
        <w:t>1:18-23.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lang w:val="en-US"/>
        </w:rPr>
        <w:t>ບັນເລງເພງ</w:t>
      </w:r>
      <w:r>
        <w:rPr>
          <w:rFonts w:ascii="Saysettha OT" w:hAnsi="Saysettha OT" w:cs="Saysettha OT"/>
          <w:b w:val="false"/>
          <w:b w:val="false"/>
          <w:bCs/>
        </w:rPr>
        <w:t>ກ່ອນເທດສະໜາໂດຍ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>ທ້າວເບັນຈາມິນຄິນເຄດກຣິຟຟິນ</w:t>
      </w:r>
      <w:r>
        <w:rPr>
          <w:rFonts w:cs="Saysettha OT" w:ascii="Saysettha OT" w:hAnsi="Saysettha OT"/>
          <w:b w:val="false"/>
          <w:bCs/>
          <w:lang w:val="en-US"/>
        </w:rPr>
        <w:t>:</w:t>
      </w:r>
      <w:r>
        <w:rPr>
          <w:b w:val="false"/>
        </w:rPr>
        <w:t xml:space="preserve"> </w:t>
      </w:r>
      <w:r>
        <w:rPr/>
        <w:t xml:space="preserve"> </w:t>
      </w:r>
    </w:p>
    <w:p>
      <w:pPr>
        <w:pStyle w:val="TextBody"/>
        <w:ind w:left="720" w:hanging="0"/>
        <w:rPr/>
      </w:pPr>
      <w:r>
        <w:rPr>
          <w:sz w:val="24"/>
        </w:rPr>
        <w:t>“</w:t>
      </w:r>
      <w:r>
        <w:rPr>
          <w:sz w:val="24"/>
        </w:rPr>
        <w:t xml:space="preserve">O Come, O Come, Emmanuel” (author unknown; translated from Latin </w:t>
      </w:r>
    </w:p>
    <w:p>
      <w:pPr>
        <w:pStyle w:val="TextBody"/>
        <w:ind w:left="720" w:hanging="0"/>
        <w:rPr/>
      </w:pPr>
      <w:r>
        <w:rPr>
          <w:sz w:val="24"/>
        </w:rPr>
        <w:tab/>
        <w:tab/>
        <w:tab/>
        <w:tab/>
        <w:tab/>
        <w:t xml:space="preserve">by John M. Neale, 1818-1866). </w:t>
      </w:r>
      <w:r>
        <w:rPr/>
        <w:tab/>
        <w:tab/>
        <w:t xml:space="preserve">     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  <w:lang w:val="es-SV"/>
        </w:rPr>
      </w:pPr>
      <w:r>
        <w:rPr>
          <w:rFonts w:cs="Saysettha OT" w:ascii="Saysettha OT" w:hAnsi="Saysettha OT"/>
          <w:sz w:val="16"/>
          <w:szCs w:val="28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ອິມມານູເອນ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ຣະເຈົ້າຊົງຢູ່ກັບພວກເຮົ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ຈະ​ເອີ້ນ​ນາມ​ຂອງ​ທ່ານ​ວ່າ ອິມ​ມາ​ນູ​ເອນ ຊຶ່ງ​ແປ​ວ່າ ພຣະ​ເຈົ້າ​ຊົງ​ຢູ່​ກັບ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3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670" w:right="1670" w:hanging="86"/>
        <w:jc w:val="center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ິໂມທຽວ </w:t>
      </w:r>
      <w:r>
        <w:rPr>
          <w:rFonts w:cs="Saysettha OT" w:ascii="Saysettha OT" w:hAnsi="Saysettha OT"/>
          <w:sz w:val="24"/>
          <w:szCs w:val="24"/>
        </w:rPr>
        <w:t>3:6)</w:t>
      </w:r>
    </w:p>
    <w:p>
      <w:pPr>
        <w:pStyle w:val="IndentedVerse"/>
        <w:ind w:left="1670" w:right="1670" w:hanging="86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ອິມມານູເອນສະແດງວ່າພຣະອົງຊົງລົງມາຈາກສະຫວັນໃນເນື້ອໜັງມະນຸດ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Subtitle"/>
        <w:ind w:left="851" w:hanging="0"/>
        <w:rPr>
          <w:rFonts w:ascii="Saysettha OT" w:hAnsi="Saysettha OT" w:cs="Saysettha OT"/>
        </w:rPr>
      </w:pPr>
      <w:r>
        <w:rPr/>
        <w:t xml:space="preserve">  </w:t>
      </w:r>
      <w:r>
        <w:rPr>
          <w:rFonts w:ascii="Saysettha OT" w:hAnsi="Saysettha OT" w:cs="Saysettha OT"/>
        </w:rPr>
        <w:t xml:space="preserve">ຟີລິບປອຍ </w:t>
      </w:r>
      <w:r>
        <w:rPr>
          <w:rFonts w:cs="Saysettha OT" w:ascii="Saysettha OT" w:hAnsi="Saysettha OT"/>
        </w:rPr>
        <w:t xml:space="preserve">2:7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 xml:space="preserve">8:3;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 xml:space="preserve">7:11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>5:1, 2, 10.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ອິມມານູເອນໝາຍຄວາມວ່າພຣະອົງຊົງພ້ອມແລ້ວເພື່ອທ່ານ</w:t>
      </w:r>
      <w:r>
        <w:rPr>
          <w:rFonts w:cs="Saysettha OT" w:ascii="Saysettha OT" w:hAnsi="Saysettha OT"/>
        </w:rPr>
        <w:t>.</w:t>
      </w:r>
    </w:p>
    <w:p>
      <w:pPr>
        <w:pStyle w:val="Subtitle"/>
        <w:ind w:left="426" w:hanging="0"/>
        <w:rPr/>
      </w:pPr>
      <w:r>
        <w:rPr>
          <w:rFonts w:cs="Saysettha OT" w:ascii="Saysettha OT" w:hAnsi="Saysettha OT"/>
        </w:rPr>
        <w:tab/>
        <w:t xml:space="preserve">  2 </w:t>
      </w:r>
      <w:r>
        <w:rPr>
          <w:rFonts w:ascii="Saysettha OT" w:hAnsi="Saysettha OT" w:cs="Saysettha OT"/>
        </w:rPr>
        <w:t xml:space="preserve">ເທສະໂລນິກາ </w:t>
      </w:r>
      <w:r>
        <w:rPr>
          <w:rFonts w:cs="Saysettha OT" w:ascii="Saysettha OT" w:hAnsi="Saysettha OT"/>
        </w:rPr>
        <w:t xml:space="preserve">2:11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28:20; 1 </w:t>
      </w:r>
      <w:r>
        <w:rPr>
          <w:rFonts w:ascii="Saysettha OT" w:hAnsi="Saysettha OT" w:cs="Saysettha OT"/>
        </w:rPr>
        <w:t xml:space="preserve">ຕີໂມທຽວ </w:t>
      </w:r>
      <w:r>
        <w:rPr>
          <w:rFonts w:cs="Saysettha OT" w:ascii="Saysettha OT" w:hAnsi="Saysettha OT"/>
        </w:rPr>
        <w:t>1:15.</w:t>
      </w:r>
      <w:r>
        <w:rPr/>
        <w:t xml:space="preserve">    </w:t>
      </w:r>
    </w:p>
    <w:p>
      <w:pPr>
        <w:pStyle w:val="Subtitle"/>
        <w:ind w:left="426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31:00Z</dcterms:created>
  <dc:creator>Christopher L. Cagan</dc:creator>
  <dc:description/>
  <dc:language>en-US</dc:language>
  <cp:lastModifiedBy>Use This Account</cp:lastModifiedBy>
  <cp:lastPrinted>2013-12-21T14:47:00Z</cp:lastPrinted>
  <dcterms:modified xsi:type="dcterms:W3CDTF">2014-01-02T23:32:00Z</dcterms:modified>
  <cp:revision>5</cp:revision>
  <dc:subject/>
  <dc:title>TALITHA CUMI – ARISE FROM THE DEAD</dc:title>
</cp:coreProperties>
</file>