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spacing w:before="0" w:after="12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Heading"/>
        <w:jc w:val="left"/>
        <w:rPr>
          <w:color w:val="0000FF"/>
          <w:u w:val="single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Normal"/>
        <w:jc w:val="both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ອງທັບ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ຂອງກິເດໂອນ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  <w:t>(Laotian)</w:t>
      </w:r>
    </w:p>
    <w:p>
      <w:pPr>
        <w:pStyle w:val="Normal"/>
        <w:jc w:val="center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ດຣ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າ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4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ກັບ​ກິ​ເດ​ໂອ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ຢູ່​ກັບ​ເຈົ້າ​ຍັງມີ​ຫລາຍ​ເກີນ​ໄປ​ທີ່​ເຮົາ​ຈະ​ມອບ​ຄົນມີດີອານໄວ້​ໃນ​ມື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​ຄົນ​ອ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​ເອນ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ວດຕ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ຕໍ່​ເຮົາ​ ໂດຍ​ກ່າວ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ເອງ​ໄດ້​ຊ່ວຍ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ົ້າ​ໃຫ້​ພົ້ນ​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2)</w:t>
      </w:r>
    </w:p>
    <w:p>
      <w:pPr>
        <w:pStyle w:val="Normal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ລື່ອງທີ່ງ່າ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ຄືເລື່ອງລາວທີ່ສໍາຄັ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ເດໂອນເປັນຄົນໜຸ່ມທີ່ ອາໄສຢູ່ໃນຊ່ວງເວລາແຫ່ງການປະຖິ້ມຄວາມເຊື່ອຢ່າ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ຄວນຈະດຶງຄວາມສົນໃຈ ຂອງເຮົາແດ່ເພາະຕອນນີ້ພວກເຮົາກໍອາໄສຢູ່ໃນຍຸກສຸດທ້າຍແຫ່ງການຖີ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32"/>
          <w:sz w:val="32"/>
          <w:szCs w:val="24"/>
          <w:lang w:bidi="lo-LA"/>
        </w:rPr>
        <w:t>ໜຶ່ງ ການປະຖິ້ມຄວາມເຊື່ອ</w:t>
      </w:r>
      <w:r>
        <w:rPr>
          <w:rFonts w:cs="Saysettha OT" w:ascii="Saysettha OT" w:hAnsi="Saysettha OT"/>
          <w:bCs/>
          <w:sz w:val="32"/>
          <w:szCs w:val="24"/>
          <w:lang w:bidi="lo-LA"/>
        </w:rPr>
        <w:t>.</w:t>
      </w:r>
      <w:r>
        <w:rPr>
          <w:b/>
          <w:sz w:val="32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ິດສະຣາເອນໄດ້ເຮັດຊົ່ວໃນສາຍພຣະເນ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ໄດ້ລົງໂທດພວກເຂົາໂດຍການປ່ອຍໃຫ້ພວກເຂົາຕົກເປັນທາດຂອງພວກມີດີອ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ສັດຕູຂອງອິດສະຣາເ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ິດສະຣາເອນຈື່ງໜີໄປລີ້ຈາກພວກມີດີອານທີ່ປ່າເຖື່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ປລີ້ຢູ່ໃນຖໍ້າຕ່າງໆຈາກພວກມີດີອານທີ່ບໍ່ມີ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ີດີອານເຂັ້ມແຂງຫຼາຍຈົນພວກເຂົາທໍາລາຍຜົນປູກຂອງພວກອິດສະຣາເ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ລັກແກ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ົວແລະລາຂອງພວກອິດສະຣາເ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ຣາເອນຖືກບີບແລະສິ້ນຫວ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ເຂົາຈື່ງຮ້ອງຫາ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ຈົ້າກໍມາຫາ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ມາຫາລາວໃນຂະນະທີ່ລາວກໍາລັງລີ້ຈາກພວກມີດີອາ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ພຣະເຈົ້າກໍກ່າວກັບກິເດໂອ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ຊ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ຸ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ຜູ້ກ້າ​ຫານ​ເອີຍ​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ຊົງ​ສະຖິດ​ຢູ່​ກັບ​ເຈົ້າ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6:12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ແມ່ນຊາຍໜຸ່ມຜູ້ກ້າຫານຕອນທີ່ໄປຮຽນຢູ່ໂຮງຮຽນພຣະຄໍາພີເສລີທີ່ປະ ຕິເສດພຣະຄໍາພີຢູ່ທາງເໜືອຂອງຊານຟຣານຊິສ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ປັນນັກເທດແບັບຕິດທີ່ອ່ອນໂຍນ ແລະບໍ່ຮຸ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ິ່ງທີ່ຂ້າພະເຈົ້າໄດ້ເຫັນຢູ່ໃນໂຮງຮຽນພຣະຄໍາພີນັ້ນເຮັດໃຫ້ຂ້າພະເຈົ້າກາຍເປັນຄົນໃຈຮ້າຍກັບພວກຂ່າວປະເສ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ຊື່ອໃນພຣະເຈົ້າ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ຖືກຄວບຄຸມໂດຍພວກມີດີອ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ຄົນທີ່ຕ້ອງການເອົາພຣະເຈົ້າວາງໃສ່ສິ່ງທີ່ຜູກມ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ັ້ນບໍ່ຕ້ອງການທີ່ຈະໃຫ້ພຣະເຈົ້າຄວບຄຸມຄວາມຄິດແລະຊີວິ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ວິດເອັຟ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ວວໄດ້ຂຽນໜັງສືເຫຼັ້ມໜຶ່ງທີ່ສໍາຄັນໃນເລື່ອງການເສື່ອມຊາມຂອງລັດທິຂ່າວປະເສີດໃນຍຸ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ຊື່ວ່າ </w:t>
      </w:r>
      <w:r>
        <w:rPr>
          <w:b/>
          <w:i/>
        </w:rPr>
        <w:t>No Place for Truth: or Whatever Happened to Evangelical Theology?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Eerdmans, 199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ວວເປັນຄົນໃຈ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່າວປະເສີດໄດ້ສູນເສຍຄວາມຮຸນແຮງຂອງມັນ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29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ຂ່າວປະເສີດຕ່າງໆບໍ່ໄດ້ສ້າງແຮງບັນດານໃຈໃຫ້ພວກຄົນໜຸ່ມເປັນຄຣິສຕຫົວຮຸ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ນຸ່ມນວ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່ອນແອແລະເຫັນແກ່ຕົ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ກ້າທີ່ຈະເວົ້າອອກມາເພາະຢ້ານໃນສິ່ງທີ່ຜູ້ຄົນຈະຄິດເຖິ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ທີ່ຕັ້ງຂຶ້ນຈະຕໍ່ສູ້ກັບທຸກຄົນທີ່ຕ້ອງການເຫັນຄຣິສ ຕະຈັກຕ່າງໆປະຕິຮູບ ແລະມີຊີວິດຢູ່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ວວ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ບັດຕາມຄືກອງກໍາລັງທີ່ມີອໍານາດໃນໂລກຂ່າວປະເສີດ ແລະຢັບຢັ້ງຜູ້ຄັດຄ້ານໂດດດ່ຽວຢ່າງໄວ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295).</w:t>
      </w:r>
    </w:p>
    <w:p>
      <w:pPr>
        <w:pStyle w:val="TextBody"/>
        <w:ind w:firstLine="720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ຕາມຄວາມບໍ່ເຊື່ອຂອງພວກເຂົາຢູ່ທີ່ໂຮງຮຽນພຣະຄໍາພີທີ່ຂ້າພະເຈົ້າຮຽ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ອກຂ້າ ພະເຈົ້າວ່າຕົນເອງຈະບໍ່ວັນມີຄຣິສຕະຈັກແບັບຕິດໃຕ້ຖ້າຫາກຍັງຄົງປ້ອງກັນພຣະຄໍາພີ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ກໍບອກພວກເຂົ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ັນຕ້ອງແລກແບບນັ້ນຂ້ອຍກໍບໍ່ຕ້ອງການຈັ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ູນເສຍທຸຸກຢ່າງເພາະການຢືນຢັ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ຍັງແດ່ທີ່ຂ້າພະເຈົ້າຕ້ອງເສ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ູນເສຍທຸຸກຢ່າງທີ່ສໍາຄັນຕໍ່ຕົ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ແບັບຕິດໃຕ້ບໍ່ມີຫຍັງທີ່ຂ້າພະ ເຈົ້າຕ້ອງການ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ຊັງນິກ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ຊັງໂຮງຮຽນສອນສາສະໜ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ຊັງຄຣິສຕະຈັກຂອງຕົນທີ່ບໍ່ສະໜັບສະໜູນຕົນ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ຊັງຊີວິ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ຊັງທຸກສິ່ງທຸກຢ່າງຍົກເວັ້ນພຣະເຢຊູກັບ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ຍ່າງຄົນດຽວໃນຕອນກາງຄືນຂ້າພະເຈົ້າຈໍາເປັນຕ້ອງຍ່າງຕໍ່ໄປບໍ່ດັ່ງນັ້ນມັນກໍຈະຮູ້ສຶກວ່າຕົນເອງຈະເສຍສະຕິ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ຂ້າພະເຈົ້າກໍຄ່ອຍໆຫຼັບຢູ່ໃນຫ້ອງຫໍພັກ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ເອງໄດ້ ມາປຸກ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ໍພັກຄ່ອນຂ້າງງຽ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ສ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ື່ງຍ່າງອອກໄປໃນຄື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ຢືນຢູ່ໂນນພູໃກ້ຫໍພັກຂ້າພະເຈົ້າສາມາດເຫັນແສງໄຟຂອງຊານຟຣານຊິສໂກຂ້າມຜ່ານນໍ້າຂອງອ່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ພັດຜົມກັບເສື້ອ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ໜາວເຢັນຈົນຮອດກະດູ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ໃນລົມນັ້ນພຣະເຈົ້າຊົງກ່າວກັບຂ້າພະເຈ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ບໍ່ມີວັນລືມຄືນນີ້ໄປໄດ້ດຽວນີ້ເຈົ້າຈະຕ້ອງເທດສະໜາເພື່ອໃຫ້ເຮົາພໍໃຈ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ຈົ້າຈະຕ້ອງຮຽນຮູ້ທີ່ຈະບໍ່ເປັນຄົນຂີ້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ຈົ້າຈະຕ້ອງເວົ້າເພື່ອເຮົາຜູ້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ຢູ່ກັບ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ຮູ້ດີວ່ານັ້ນແມ່ນການເອີ້ນໃຫ້ມາເທດສະ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ໜ້ານັ້ນຂ້າພະເຈົ້າເປັນອາສາສະໝ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ເປັນຄົນທີ່ພຣະເຈົ້າເອີ້ນໃຫ້ມາ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ເຊື່ອວ່ານັກເທດທຸກຄົນທີ່ບໍ່ຢ້ານຈະຕ້ອງພົບຜ່ານກັບວິກິດການຄ້າຍໆກັນກ່ອນທີ່ ພຣະເຈົ້າຈະໄວ້ໃຈໃຫ້ເຂົາເວົ້າຄວາມຈິ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າລົມມາກ່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ພຽງແບບ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ຈົ້າບໍ່ເວົ້າກໍບໍ່ມີໃຜເວົ້າ ແລະມັນຈໍາເປັນຕ້ອງຖືກເວົ້າແທ້ໆ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ໆເຂົາຢ້ານທີ່ຈະເວົ້າ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 ນັ້ນຖ້າເຈົ້າບໍ່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ບໍ່ມີໃຜເວົ້າ ຫຼືຢ່າງໜ້ອຍພວກເຂົາກໍເວົ້າບໍ່ຄ່ອຍເກັ່ງປາ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ຈື່ງໄປພ້ອມກັບຄວາມຄິດເຫຼົ່ານັ້ນຝັງຢູ່ໃນໃຈ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ເຊີໃນບົດເລື່ອງສັ້ນໆທີ່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ະທານແຫ່ງຄວາມເຂົ້າໃຈລ່ວງໜ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ດັ່ງນີ້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ະຂັດແຍ້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ນາມ ແລະປະທ້ວງໃນນາມຂອງພຣະເຈົ້າ ແລະຈະໄດ້ຮັບຄວາມກຽດຊັງ ແລະການຄັດຄ້ານຂອງຄົນສ່ວນຫຼາຍ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ຈະບໍ່ຢ້ານຫຍັງທີ່ຫາຍໃຈດ້ວຍລົມຫາຍໃຈຂອງ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ທື່ອນັ້ນອາດຈະຄືສາເຫດທີ່ວ່າເປັນຫຍັ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ອບໂຈນ</w:t>
      </w: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ວ່າຂ້າພະເຈົ້າ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ຜູ້ທໍານວາຍໃນພຣະຄໍາພີເດີມໃນທາງວິທີການແລະຝ່າຍວິນ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ໍາລັບການອະທິບາຍຕື່ມອີກຂອງ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ອ່ານຊີວະປະຫວັດຂອງຂ້າພະເຈົ້າທີ່ຊື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ຄວາມຢ້ານທຸ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ຽງຄືນວັນນັ້ນກັບປະສົບການກັບພຣະເຈົ້າໄດ້ເຮັດໃຫ້ຂ້າພະເຈົ້າເຂົ້າໃຈຄົນຄືກິເດໂອນຢ່າງ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ຊົງບອກ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ຊົງສະຖິດກັບ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າຍໜຸ່ມຜູ້ກ້າຫານເອ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ຂ້າພະເຈົ້າຈະບໍ່ແມ່ນ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ຢ່າງໜ້ອຍຂ້າພະເຈົ້າກໍເຂົ້າໃຈລາວຕອນນີ້ ກິເດໂອນ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ພະ​ເຢ​ໂຮ​ວາ​​ຊົງ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ປະ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​ຖິ້ມ​ພວກ​ຂ້າ​ພະອົງ​​ແລ້ວ​ ແລະ​ຊົງ​ມອບ​ຂ້າ​ພະອົງ​ທັງ​ຫຼາຍ​ໄວ້​ໃນ​ມື​ຂອງ​ຄົນ​ມີ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ດີອ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​</w:t>
      </w:r>
      <w:r>
        <w:rPr>
          <w:rFonts w:cs="Saysettha OT" w:ascii="Saysettha OT" w:hAnsi="Saysettha OT"/>
          <w:sz w:val="26"/>
          <w:szCs w:val="24"/>
          <w:lang w:bidi="lo-LA"/>
        </w:rPr>
        <w:t>(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6"/>
          <w:szCs w:val="24"/>
          <w:lang w:bidi="lo-LA"/>
        </w:rPr>
        <w:t>6:13)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ເດໂອນຮູ້ສຶກວ່າບໍ່ມີຄ່າ ແລະບໍ່ສາມາດທີ່ຈະເຮັ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ໂມເຊ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ເດໂອນມີຂໍ້ອ້າງ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ຂອງຂ້າພະເຈົ້າພວກເຮົາທີ່ຢູ່ນີ້ກໍ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່າມກາງການປະຖິ້ມຄວາມເຊື່ອແຫ່ງຍຸກສຸດທ້າຍ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ສຶກບໍ່ມີຄ່າ ແລະບໍ່ສາມາດທີ່ຈະຕໍ່ສູ້ກັບສາສະ ໜາທຽມເທັດຂອງພວກຂ່າວປະເສີດໃໝ່ແບບມີດີອ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ຖິ້ມຄວາມເຊື່ອມັນເລິກ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ເດດຂອງພວກຂ່າວປະເສີດມີດີອານໃຫຍ່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ສາມາດເຮັດຫຍັງເພື່ອຊ່ວຍຮັກສາພຣະຄໍາພີ ແລະພຣະເຈົ້າແຫ່ງພຣະຄໍາພີຈາກການປະຖີ້ມຄວາມເຊື່ອນີ້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ສອງ ພຣະເຈົ້າຂອງພຣະຄໍາພີຍັງຄົງມີຊີວິດຢູ່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 xml:space="preserve">! </w:t>
      </w:r>
      <w:r>
        <w:rPr>
          <w:b/>
          <w:bCs/>
          <w:sz w:val="32"/>
          <w:szCs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ຄືພຣະເຢໂຮວາ ບໍ່ມີປ່ຽນແປ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າກີ </w:t>
      </w:r>
      <w:r>
        <w:rPr>
          <w:rFonts w:cs="Saysettha OT" w:ascii="Saysettha OT" w:hAnsi="Saysettha OT"/>
          <w:sz w:val="24"/>
          <w:szCs w:val="24"/>
          <w:lang w:bidi="lo-LA"/>
        </w:rPr>
        <w:t>3:6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 ພຣະວິນຍານຂອງພຣະເຈົ້າກໍມາສະຖິດກັບ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ື່ງສົ່ງພວກສົ່ງຂ່າວຜູ້ໄດ້ເຕົ້າ ໂຮມຝູງຊົນອິດສະຣາເອນມາເພື່ອສູ້ຮົບພວກມີດີອ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ນັ້ນ​ ເຢ​ຣຸບ​ບາ​ອັນ​ ຊຶ່ງ​ຄື​ກິ​ເດ​ໂອນ​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ງທ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ຢູ່​ກັບ​ທ່ານ​ ລຸກ​ຂຶ້ນ​ແຕ່​ເຊ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ໄປ​ຕັ້ງ​ເຕັນ​​ຢູ່​ຂ້າງ​ນ້ຳ​ພຸ​ແຫ່ງ​ຮາ​ໂຣດ​ ດັ່ງ​ນັ້ນ​ຄ້າຍ​ຂອງ​ຄົນມີດີອານຢູ່​ທາງ​ທິດ​ເໜືອ​ຂອງ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ຢູ່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້າງ​ພູ​ແຫ່ງ​ໂມ​ເຣ​ 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ກັບ​ກິ​ເດ​ໂອ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ຢູ່​ກັບ​ເຈົ້າ​ຍັງມີ​ຫລາຍ​ເກີນ​ໄປ​ທີ່​ເຮົາ​ຈະ​ມອບ​ຄົນມີດີອານໄວ້​ໃນ​ມື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ຢ້ານ​ວ່າ​ຄົນ​ອ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​ເອນ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ວດຕ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ໍ່​ເຮົາ​ ໂດຍ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າວ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ເອງ​ໄດ້​ຊ່ວຍ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ໃຫ້​ພົ້ນ​</w:t>
      </w:r>
      <w:r>
        <w:rPr>
          <w:rFonts w:ascii="Saysettha OT" w:hAnsi="Saysettha OT" w:cs="Saysettha OT"/>
          <w:sz w:val="24"/>
          <w:sz w:val="24"/>
          <w:szCs w:val="24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ສະ​ນັ້ນ​ບັດ​ນີ້​ ຈົ່ງ​ປະ​ກາດ​ໃຫ້​ເຂົ້າ​ຫູ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ກໍ​ຕາມ​ທີ່​ຢ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່ນ​​ຢູ່​ ກໍ​ໃຫ້​ຜູ້​ນັ້ນ​ກັບສາ​ ແລະ​ໄປ​ຈາກ​ພູເຂົາ​ກິ​ເລ​ອາດ​ໂດຍ​ໄ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’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ໄປ​ສອງ​ໝື່ນ​ສອງ​ພັນ​ຄົນ​ ແລະ​ຢັງ​ເຫຼືອ​ຢູ່​ໜຶ່ງ​ໝື່ນ​ຄົນ​” 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1-3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ກ່າວຕໍ່ກິເດໂອນ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ຢູ່​ກັບ​ເຈົ້າ​ຍັງມີ​ຫລາຍ​ເກີນ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ໄປແລະເວົ້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ກໍ​ຕາມ​ທີ່​ຢ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່ນ​​ຢູ່​ ກໍ​ໃຫ້​ຜູ້​ນັ້ນ​ກັບສາ​ ແລະ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3).</w:t>
      </w:r>
      <w:r>
        <w:rPr/>
        <w:t xml:space="preserve">  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ກັບໄປສອງໝື່ນສອງພັນ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ເຫຼືອໜຶ່ງໝື່ນຄົນຢູ່ກັບ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ສິ່ງທີ່ເກີດຂຶ້ນກັ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ຣິສຕະຈັກຂອງເຮົາເພິ່ມຂຶ້ນເປ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1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ຕອນທີ່ພວກເຮົານະມັດສະການຢູ່ໂຮງຮຽນມັດທະຍົມເລຄອນເຕຈູເນ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ຫຼາຍຄົນຢ້ານທີ່ຈະສ່ຽງຊີວິດຂອງຕົນ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ອື່ນໄດ້ໄປຈາກຄຣິສຕະຈັກຂອງເຮົາເພື່ອສະແຫວງຫ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ມ່ວນຊ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ເພດສໍາພ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ອອກໄປໄດ້ຖືກອະທິບາຍໂດຍພຣະເຢຊູໃນຄໍາອຸປະມາເລື່ອງຜູ້ຫວ່ານພ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10-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ຸປະມານັ້ນຖືກ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ປະເພດທີໜຶ່ງຄືຄົນທີ່ໄດ້ຍິນພຣະຄໍາຂອງພຣະເຈົ້າ ແລ້ວພະຍາມານກໍມາເອົາພຣະຄໍານັ້ນອອກໄປຈາກໃຈຂອງເຂ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ບໍ່ໃຫ້ເຂົາເຊື່ອແລະລອດ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8:12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ຫັນເກືອບທຸກ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ຂົ້າມາແລ້ວເບິ່ງແຕ່ໄອແພັດຂອງຕົນແທນທີ່ຈະຟັງຄໍາ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ປິດຕາຂອງຕົນແລ້ວຄິດເຖິງຢ່າງ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ຂອງພຣະເຈົ້າຈື່ງບໍ່ໄດ້ເຮັດຫຍັງກັບເຂົາເລີຍເພາະພວກເຂົາປ່ອຍໃຫ້ພະຍາມານຍູ້ພຣະຄໍາອອກໄປຈາກໃຈຂອງຕົ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ພດທີສອງຄືຄົນທີ່ໄດ້ຟັງພຣະຄໍາດ້ວຍຄວາມຍິ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ມີຮາກໃນ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ເບິ່ງຄືວ່າເຊື່ອໄລຍະ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ພວກເຂົາຖືກທົດສອບພວກເຂົາກໍລົ້ມລົງໄປ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ພດທີສາມຄືຄົນທີ່ໄດ້ຍິນພຣະຄໍາແລ້ວໄປຕາມທາງ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ເຂົາກໍຖືກຮັດດ້ວຍຄວາມກັງວ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ໍ່າລວຍ ແລະຄວາມສະໜຸກສະໜານຂອງ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ນຂອງເຂົາຈື່ງບໍ່ເຕີບ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ເວົ້າຖືກເມື່ອລາວເວົ້າວ່າຄົນທັງສາມປະເພດນີ້ບໍ່ເຄີຍລອດຫຼືກັບໃຈໃໝ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ທຸກຄົນຄືພາບຂອງຄົນທີ່ອອກໄປຈາກຄຣິສຕະຈັກຂອງພວກເຮົາໃນອະດ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ພວກເຂົາສະແດງໃຫ້ເຫັນວ່າບໍ່ມີຈັກຄົນທີ່ກັບໃຈ  ໃໝ່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ຽງແຕ່ມາເພື່ອສາມັກຄີທໍາ ແລະມ່ວນກັບສິ່ງທີ່ພວກເຮົາມີຢູ່ໃນຄຣິສ ຕະຈັກ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ພວກເຂົາຖືກທົດລອງພວກເຂົາກໍອອກໄປເພາະພວກເຂົາບໍ່ເຄີຍກັບໃຈ ແລະບໍ່ເຄີຍບັງເກີດໃໝ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ພາບຂອງສອງໝື່ນສອງພັນຄົນທີ່ມາເພື່ອຊ່ວຍກິເດໂອນແຕ່ຢ້ານຫຼາຍໂພດທີ່ຈະອົດທົນຕໍ່ສະຖານະການ ແລະມາເປັນທະຫານຂອງ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ະຫານແຫ່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ກັບ​ກິ​ເດ​ໂອ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ຢູ່​ກັບ​ເຈົ້າ​ຍັງມີ​ຫລາຍ​ເກີນ​ໄປ​ທີ່​ເຮົາ​ຈະ​ມອບ​ຄົນມີດີອານໄວ້​ໃນ​ມື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ຢ້ານ​ວ່າ​ຄົນ​ອ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​ເອນ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ວດຕ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ໍ່​ເຮົາ​ ໂດຍ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າວ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ເອງ​ໄດ້​ຊ່ວຍ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ໃຫ້​ພົ້ນ​</w:t>
      </w:r>
      <w:r>
        <w:rPr>
          <w:rFonts w:ascii="Saysettha OT" w:hAnsi="Saysettha OT" w:cs="Saysettha OT"/>
          <w:sz w:val="24"/>
          <w:sz w:val="24"/>
          <w:szCs w:val="24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2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ຍັງມີຄົນຫຼາຍເກີ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ກ່າວກັບກິເດໂອ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ຫລາຍ​ເກີນ​ໄປ​ ຈົ່ງ​ພ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ຄ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້ຳ​ແລະ​ເຮົາ​ຈະ​ທົດສອບ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ຫ້​ເຈົ້າ​ບ່ອນນັ້ນ​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4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າກາດຮ້ອນຫຼາຍຢູ່ບ່ອນ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ຢູ່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້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ນນພ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​ໂມ​ເຣ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ິດສະຣາເອນຫິວນໍ້າ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ທະຫານຂອງກິເດໂອນແລ່ນໄປຫານໍ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ຸເຂົ່າລົງແລ້ວເອົາມືຄໍ້າໃນຂະນະທີ່ກິນນໍ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ລະ​ຈຳນວນ​ຄົົນທີ່​ໃຊ້​ມື​ຂອງ​ຕົນ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ຕັກ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ນ້ຳ​ຂຶ້ນ​ເລຍ​ທີ່​ປາກ​ຂອງ​ຕົນ​ ມີ​ສາມ​ຮ້ອຍ​ຄົນ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6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ຄົນເອົາມືຄໍ້າກິນນໍ້າເພາະພວກເຂົາຫິວນໍ້າ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ສາມຮ້ອຍຄົນເອົາມືຂອງຕົນຕັກນໍ້າແລ້ວເລຍກິນຢູ່ມື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ູ້ດີວ່າພວກເຂົາຕ້ອງເງີຍຫົວຂຶ້ນເພື່ອແນມເບິ່ງພວກມີດີອ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lang w:bidi="th-TH"/>
        </w:rPr>
      </w:pPr>
      <w:r>
        <w:rPr>
          <w:lang w:bidi="th-TH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ັບ​ກິ​ເດ​ໂອ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ຊ່ວຍ​ເຈົ້າ​ທັງ​ຫຼາຍ​ໃຫ້​ພົ້ນ​ດ້ວຍ​ຄົນ​ສາມ​ຮ້ອຍ​ຄົົນທີ່​ເລຍ​ນ້ຳ​ນັ້ນ​ ແລະ​ມອບ​ຄົນມີດີອານໄວ້​ໃນ​ມື​ຂອງ​ພວກ​ເຈົ້າ​ ແລະ​ຈົ່ງ​ໃຫ້​ບັນ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ອື່ນ​ໆ​ ນັ້ນ​ກັບ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ບ່ອນ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ຕົນ​ທຸກ​ຄົ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7)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ເຮົາຈະໄປກັບເລື່ອງລາວທະຫານສາມຮ້ອຍຄົນຂອງກິເດໂດນ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ີດີອານກໍພາກັນຢູ່ໃນຮ່ອມພູ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ເໝືອນ​ຝູງ​ຕັກແຕນ​ ແລະ​ຝູງ​ອູດ​ຂອງ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ນັບ​ບໍ່​ຖ້ວນ​ ມີ​ຈຳນວນ​ດັ່ງ​ເມ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ຢູ່ແຄ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ະ​ເລ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ັ້ນພຣະເຈົ້າຊົງມອບກອງທັບອັນເຂັ້ມແຂງຂອງພວກມີດີອານໃຫ້ກັບທະຫານສາມຮ້ອຍຄົນຂອງ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ີດີອານແລ່ນໜີເອົາຊີວິດ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ອິດສະຣາເອນໄດ້ຈັບເອົາພວກເຈົ້ານາຍມີດີອານຄືໂອເຣັບກັບເສເອັບ ແລ້ວຕັດຫົວຂອງເຂົາອອກ ແລ້ວເອົາມາໃຫ້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 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2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ຊຊະນະມີໄດ້ກໍຍ້ອນພຣະເຈົ້າຊົງຢູ່ກັບທະຫານກຸ່ມນ້ອຍພຽງແຕ່ສາມຮ້ອຍຄົ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ບົດຮຽນສໍາລັບພວກເຮົາ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ສ່ວນຫຼາຍໃນປັດຈຸບັນນີ້ຖືກນໍາໂດຍພວກຜູ້ຊາຍທີ່ສົນໃຈແຕ່ເລື່ອງຈໍານວນ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ພວກຂ່າວປະເສີດພວກມີດີອ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ິດວ່າມັນຈໍາເປັນທີ່ຈະມີຜູ້ຄົນເຂົ້າຮ່ວມຫຼາຍຮ້ອ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ມີ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ອາດຈະເປັນຜົນດີຫຼາຍຢ່າງສໍາລັບພວກນັກເທດທີ່ຈະຄິດກ່ຽວກັບກິເດໂອນແລະທະຫານຄົນກຸ່ມນ້ອຍໆທີ່ສັດຊື່ຂອງລາ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ນາທານເອັສ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ິກເກີສັນໄດ້ຂຽນໜັງສືທີ່ຍິ່ງໃຫຍ່ເຫຼັ້ມໜຶ່ງຊື່ວ່າ ການຖົດຖອຍອັນຍິ່ງໃຫຍ່ຂອ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Baker Books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ໃຫ້ສະຖິຕິ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ປັດຈຸບັນນີ້ມີພ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ຄົນໜຸ່ມທີ່ອ້າງວ່າເປັນຄຣິສຕຽນ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່ສິບຫ້າເປີເຊັນຂອງພວກ ຄຣິສຕຽນຂ່າວປະເສີດຈະຕາຍໃນອີກຊາວປີຂ້າງໜ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ໝາຍຄວາມວ່າຈໍານວນຂອງພວກຄຣິສຕຽນຂ່າວປະເສີດບໍ່ຊ້າຈະຫຼຸດລົງຈາ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ືອພຽ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ໜ້ອຍກວ່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 ຈາກວ່າພວກສາວົກລຸ້ນໃໝ່ຈະໄດ້ຮັບການເກີດ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144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ໍານວນພວກຄົນໜຸ່ມສາວຈື່ງມີການຫຼຸດລົງຢູ່ຕາມຄຣິສຕະຈັກຕ່າງໆ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ມັນເປັນເພາະພວກເຂົາບໍ່ຖືກທ້າທາຍໃຫ້ດໍາເນີນຊີວິດ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້າ ໝາຍຂອງພວກເຮົາຄື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້າໝາຍຂອງພວກເຮົາໃນຄຣິສຕະຈັກນີ້ກໍຄືເພື່ອຊ່ວຍຄົນໜຸ່ມສາວໃຫ້ໄປເຖິງສັກກະຍາພາບສູງສຸດຂອງເຂົາ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ນີ້ເພື່ອສ້າງກຸ່ມຄົນໜຸ່ມໃຫ້ເປັນເໝືອນກອງທັບຂອງກິເດໂ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ນີ້ເພື່ອຊ່ວຍພວກໜຸ່ມສາວທີ່ເຂົ້າມາຄຣິສຕະຈັກຂອງເຮົາແລ້ວກາຍເປັນສາວົກຂອງ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ພວກເຮົາຂໍຄວາມຮ່ວມມືໃນກອງທັບຂອງພຣະຄຣິດຄືພວກຄົນໜຸ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ຄົນໜຸ່ມທີ່ພ້ອມທີ່ຈະເຮັດບາງສິ່ງບາງຢ່າງໃໝ່ ແລະທ້າທ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ຕາມເຮົາມາ ໃຫ້ຜູ້ນັ້ນເອົາຊະນະຕົວເອງ ແລະຮັບກາງ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34)</w:t>
      </w:r>
      <w:r>
        <w:rPr>
          <w:sz w:val="18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ສົນໃຈໃນການຕິດ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ຈະແລກດ້ວຍຫຍັງກໍຕາມຄວນຈະຖືກກໍາຈັດ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ທີ່ຕ້ອງການຢາກໄດ້ຮັບການດູແລຄືພວກເດັກນ້ອຍຄືຄົນທີ່ຂ້າພະເຈົ້າ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ທີ່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ຕ້ອງການທີ່ຈະປະຕິເສດ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ການທີ່ຈະເອົາອັນໃດໃຫ້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ຕ້ອງການທີ່ຈະໄດ້ຮັບການດູແລເອົາໃຈໃສ່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ບໍ່ແມ່ນຄຣິສຕະຈັກສໍາລັບ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ລີນາເມຍຂອງຂ້າພະເຈົ້າມາທີ່ຄຣິສຕະຈັກຂອງເຮົາຕອນທີ່ລາວສິບຫົກປີເທົ່ານັ້ນ ພາຍໃນສາມອາທິດລາວກໍເລືອກທາງຂອງຕົນເອງທີ່ຈະມາ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ບໍ່ຕ້ອງການໃຫ້ໃ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ພຽງສາມ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ນໃດນັ້ນລາວກໍກາຍເປັນຄົນງານຢູ່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ກາຍເປັນຄົນໂທລະສັບຕອນອາຍຸ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ແຕ່ງງານກັບຂ້າພະເຈົ້າຕອນລາວອາຍຸ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ລູກຊາຍຝາແຝດຂອງພວກເຮົາເກີດລາວກໍພາມາໂບດຕັ້ງແຕ່ອາທິດ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ສລີລູກຊາຍຂອງຂ້າພະເຈົ້າບໍ່ເຄີຍຂາດໂບດວັນອາທິດເລີຍຕັ້ງແຕ່ມື້ລາວເກ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ສລີເຄີຍຂາດພຽງແຕ່ອາທິດດຽວຍ້ອນປ່ວຍໃນຊີວິດທັງໝົດ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ຫຼາຍຄົນເວົ້າວ່າມັນຫຼາຍ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ໃຫ້ລູກຂອງຕົນຢູ່ບ້ານບໍ່ວ່າເມື່ອໃດກໍຕາມທີ່ພວກເຂົາເປັນຫວັດໜ້ອຍ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ຍຂອງຂ້າພະເຈົ້າເຮັດຖືກສ່ວນຄົນອື່ນເຮັດຜິດ ເດັກນ້ອຍຂອງພວກເຂົາເກືອບທຸກຄົນອອກໄປຈາກຄຣິສຕະຈັກເພື່ອມີຊີວິດທີ່ເຫັນແກ່ຕົ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ທັງສອງຂອງຂ້າພະເຈົ້າຢູ່ທີ່ນີ້ຮ່ວມນະມັດສະການທຸກຄັ້ງຈົນທຸກວ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ູ່ນີ້ເພາະເມຍຂອງຂ້າພະເຈົ້າເປັນສາວົກ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້ທັນ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ຊນຜູ້ທີ່ພວກເຮົາຈະໃຫ້ກຽດລາວໃນວັນຄ້າຍວັນເກີດຄົບຮອບຫົກສິບປີຈັກໜ້ອຍນີ້ເວົ້າເຖິງເມຍຂອງຂ້າ ພະເຈ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ຈັກລາວຕອນທີີ່ລາວເຂົ້າມາຄຣິສຕະຈັກຂອງພວກເຮົາຄັ້ງແ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ແຕ່ນັ້ນມາລາວກໍສືບຕໍ່ມາເລື່ອຍ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ຮັກອັນຍິ່ງໃຫຍ່ເພື່ອພຣະຄຣິດ ແລະຄວາມຮັກສໍາລັບຈິດວິນຍານ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ານ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ລຸ້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ື່ງນາງໄດ້ມອບຊີວິດຂອງຕົນໃຫ້ກັບງານ ຮັບໃຊ້ຂອງຄຣິສຕະຈັກຂອງເຮົາ ແລະບໍ່ໄດ້ຖືຫຍັງກັບເລີ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ສາວທັງຫຼາຍຈົ່ງໃຫ້ເມຍ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ຕົ້ນແບ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ຫາກຕິດຕາມແບບຢ່າງຂອງລາວ ຄຣິສຕະຈັກຂອງເຮົາກໍຈະມີອະນາຄົດທີ່ສົດໃສແລະສະຫງ່າລາສ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ແຕ່ພວກເຮົາກໍາລັງຈະສະເຫຼີມສະຫຼອງວັນຄົບຮອບວັນເກີດຫົກສິບປີ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ໃນຄືນນີ້ຂ້າພະເຈົ້າຄວນຈະເວົ້າວ່າລາວເອງເຊັ່ນກັນເປັນແບບຢ່າງທີ່ດີແຫ່ງການ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ຖືກເຈີມຕັ້ງໃຫ້ເປັນສິດຍາພິບາ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ອ່ອນແອຫຼາຍຕອນເປັນເດ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ປ່ວຍຫຼາຍຈົນພວກເຂົາຕ້ອງອົບລາວໃນຕູ້ແກ້ວຢູ່ໂຮງໝໍ ຕະຫຼອດການເປັນເດັກແດ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າທີ່ຄຣິສຕະຈັກຂອງເຮົາໃນຖານະໄວລຸ້ນທີ່ກໍາລັງຮຽນເປັນໝ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ໝໍອື່ນໆບອກວ່າລາວຈະມີຊີວິດຢູ່ບໍ່ເກີນສາມສິບປ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ສາມາດເປັນຄົນທີ່ອ່ອນແອທີ່ຕ້ອງການໃຫ້ຄຣິສຕະຈັກດູແລລາວ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ວາງຕົນເອງລົງສູ່ງານຮັບໃຊ້ຂອງຄຣິສຕະຈັກແລ້ວກາຍ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ອກລາວວ່າບໍ່ໃຫ້ໃຊ້ແຮງຫຼາຍ ບໍ່ດັ່ງນັ້ນລາວກໍຈະຕາຍກ່ອນອາຍຸສາມສິບ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ງານຮັບໃຊ້ ພຣະຄຣິດໄດ້ໃຫ້ກໍາລັງແກ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ຊີວິດທີ່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ທີ່ເຂັ້ມແຂງຍາວກວ່າສາມປີເກີນກວ່າທີ່ຄາດການ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ຮັບເອົາກາງແຂນຂອງຕົນແບກແລ້ວ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ດຽວນີ້ລາວໄດ້ນັ່ງເທິງຕັ່ງຢູ່ເວທີໃນຖານະບຸລຸດຜູ້ເຂັ້ມແຂງຂອງພຣະເຈົ້າຕອນອາຍຸຫົກສິບປີ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ຍັງສາມາດໄປເລື່ອຍໆເວົ້າເຖິງທ້າວແມນເຊ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ຊາລາຊ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 ກຣິຟຟິດທີ່ກໍາລັງພັກຜ່ອນກັບເມຍຂອງຕົນ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າມາດເວົ້າກ່ຽວກັບສອງ ຜົວເມຍເວີເຈວນິກເກວຜູ້ທີ່ເອົາເງິນໃຫ້ພວກເຮົາຢືມຫຼາຍທີ່ສຸດເພື່ອຊື້ຕຶ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ິກເກວ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ພ້ອມກັບການເປັນໂລກເບົາຫວ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ຂັບລົດຫຼາຍກວ່າຊົ່ວໂມງເພື່ອມາຄຣິສ ຕະຈັກທຸກແລງວັນພ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ວັນອາທິດທັງເຊົ້າແລະແລ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ຂ້າພະເຈົ້າສາມາດເວົ້າເຖິງຊາຍໜຸ່ມຜູ້ອັດສະຈັນຄົນນີ້ຄືອາຈານຈອນ ຊາມູເອວເຄແກນທີ່ໃນບໍ່ຊ້າຈະມາແທນທີ່ຂ້າພະເຈົ້າໃນຖານະສິດຍາພິບານຂອງຄຣິສຕະຈັ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ີ້ທຸກຄົນໄດ້ກາຍເປັນສາວົກຂອງພຣະເຢຊູ ແລະທະຫານແຫ່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ອງຂ້າພະ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ິໂມທີລ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້ອຍກວ່າດີກວ່າຫຼາຍກວ່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ນັ່ງໃນທຸກບ່ອນນັ່ງໃນໂບດອາດຈະເຕັມໃນວັນອາທິດ ແຕ່ຄວາມຈິງທີ່ເຫຼືອມີພຽງບໍ່ເທົ່າໃດຄົນທີ່ຢູ່ໃນການປະຊຸມ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ສາມາດເວົ້າໄດ້ວ່າອັນນັ້ນເຂັ້ມແຂ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>The Secret of Church Growth</w:t>
      </w:r>
      <w:r>
        <w:rPr>
          <w:rFonts w:cs="DokChampa"/>
          <w:b/>
          <w:i/>
          <w:lang w:bidi="lo-LA"/>
        </w:rPr>
        <w:t xml:space="preserve"> </w:t>
      </w:r>
      <w:r>
        <w:rPr>
          <w:rFonts w:ascii="Saysettha OT" w:hAnsi="Saysettha OT" w:cs="Saysettha OT"/>
          <w:b/>
          <w:b/>
          <w:i/>
          <w:i/>
          <w:sz w:val="28"/>
          <w:sz w:val="28"/>
          <w:szCs w:val="24"/>
          <w:lang w:bidi="lo-LA"/>
        </w:rPr>
        <w:t>ໜ້າ</w:t>
      </w:r>
      <w:r>
        <w:rPr>
          <w:b/>
          <w:b/>
          <w:i/>
          <w:i/>
          <w:sz w:val="28"/>
          <w:sz w:val="28"/>
          <w:szCs w:val="24"/>
          <w:lang w:bidi="lo-LA"/>
        </w:rPr>
        <w:t xml:space="preserve"> </w:t>
      </w:r>
      <w:r>
        <w:rPr>
          <w:rFonts w:cs="DokChampa"/>
          <w:b/>
          <w:i/>
          <w:lang w:bidi="lo-LA"/>
        </w:rPr>
        <w:t>39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ທົ່ວ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ເຫັນອີກເຫັນອີ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້ອຍກວ່າດີກວ່າຫຼາຍກ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ພ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ມາແລ້ວປ່ຽນໂລກເພາະຄົນຂອງພຣະອົງເຕັມໃຈທີ່ຈະຕາຍເພື່ອພຣະອົງ ແລະເພື່ອພຣະນາມ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ຫວັດສາດຄຣິສຕະຈັກພວກເຮົາເຫັນບົດຮຽນອັນ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ທົ່ານັ້ນທີ່ປາກົດໃນວັນເພັນເທຄອ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ວກມໍຣາວຽນບໍ່ເທົ່າໃດຄົນທີ່ຈຸດປະກາຍກະແສງານມິດຊັນ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ວກເມໂຕດິສໜ້ອຍດຽວ ເທົ່ານັ້ນທີ່ຈຸດປະກາຍການຟື້ນຕື່ນຂື້ນຄັ້ງທ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ໜ້ອຍຄົນເທົ່ານັ້ນທີ່ຕິດຕາມຮັດສັນເທເລີເພື່ອໄປປະກາດພາຍ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ເຕັມໃຈທີ່ຈະມອບສິ່ງທີ່ດີທີ່ສຸດຂອງເຂົາໃຫ້ພຣະຄຣິດຄວນທີ່ຈະຖືກກໍາຈັດ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ຕ້ອງການທີ່ຈະໄດ້ຮັບການປະຕິບັດຄືກັບເດັກນ້ອຍຕະຫຼອດຄວນຈະຖືກກໍາຈັດ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ເຄີຍຢາກຈະຍັບຍ້າຍຈາກບ່ອນສະດວກສະບາຍຂອງຕົນຄວນຈະຖືກກໍາຈັດອ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ຜູ້ທີ່ບໍ່ເຄີ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ເພື່ອພຣະຄຣິ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ຮົາຢາກຈະມີຄຣິສຕະຈັກແຫ່ງການເປັນພວກສາວົກພວກເຮົາຈະຕ້ອງຍອມ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ເພື່ອທີ່ພວກເຮົາຈະມີຄົນໜຸ່ມຜູ້ທີ່ຕ້ອງການທ້າທາຍພວກເມດີອານແຫ່່ງຂ່າວປະເສີດໃໝ່ ທີ່ນຸ່ມນວນ ແລະປ່ຽນແປ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ໜຸນໃຈຄົນທີ່ຕ້ອງການທີ່ຈະເຮັດໃຫ້ຊີວິດຂອງພວກເຂົາມີຄ່າເພື່ອ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ຮົາຈະຕ້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ຸນໃຈຄົນທີ່ຢາກໃຫ້ເຂົາຖືກປະຕິບັດຄືເດັກນ້ອຍທີ່ບໍ່ເຄີຍໃຫຍ່ຈັກ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ໜຸນໃຈຄົນທີ່ຢາກຈະເປັນສາວົກຂອງພຣະເຢຊູແລະຈະຕ້ອງປ່ອຍໃຫ້ຄົນທີ່ເຫຼືອກັບບ້ານຄືກັບທີ່ກິເດໂອນເຮັ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ືນຂຶ້ນແລ້ວຮ້ອງເພງ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ເຈ້ຍເພວຂອງທ່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ຊີນຮ້ອງ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ຈົ່ງເຂົ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ທີ່ນໍາໜ້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ເຈົ້າແມ່ທັບໃຫຍ່ພາໄປຮົບສັດຕ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ຸ່ງສູ່ສະໜາມຮົບ ຈົ່ງເບິ່ງທະຫານຂອງ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ຈົ່ງເຂົ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ທີ່ນໍາໜ້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ກອງທັບອັນກຽງໄກຈົ່ງເຄື່ອນໄປຄຣິສຕະຈັກ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ພີ່ນ້ອງຈົ່ງທຽວທາງ ນໍາຄົນໃຈເສາະ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ບໍ່ແຕກແຍກຈາກກັນ ແຕ່ເປັນໜຶ່ງດຽວກ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ວັງແລະຄໍາສອນດຽວກ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ຈົ່ງເຂົ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ທີ່ນໍາໜ້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ທັງຫຼາຍຈົ່ງເຂົ້າມາເທີນ ຮ່ວມເປັນສຸກກັບໝູ່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ສຽງໄຊຊະນະ ແລະຮ້ອງສຽ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ສະຫວັນກັບທັງຊາວໂລກ ພາກັນຂາບວັນທ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ວ້ພຣະເຢຊູຄຣິດ ກະສັດໃຫຍ່ແຕ່ບັດນີ້ສືບ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ຈົ່ງເຂົ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ທີ່ນໍາໜ້າໄປ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val="en-US" w:bidi="lo-LA"/>
        </w:rPr>
      </w:pPr>
      <w:r>
        <w:rPr>
          <w:b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5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lang w:val="es-SV"/>
        </w:rPr>
      </w:pPr>
      <w:r>
        <w:rPr>
          <w:rFonts w:eastAsia="Arial Unicode MS" w:cs="Saysettha OT" w:ascii="Saysettha OT" w:hAnsi="Saysettha OT"/>
          <w:b/>
          <w:sz w:val="22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ນອາ ຊອງ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“Onward, Christian Soldiers” (Sabine Baring-Gould, 1834-1924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ເລື່ອງ</w:t>
      </w:r>
    </w:p>
    <w:p>
      <w:pPr>
        <w:pStyle w:val="TextBody"/>
        <w:ind w:right="720" w:hanging="0"/>
        <w:jc w:val="center"/>
        <w:rPr>
          <w:rFonts w:ascii="Saysettha OT" w:hAnsi="Saysettha OT" w:cs="DokChampa"/>
          <w:sz w:val="20"/>
          <w:szCs w:val="28"/>
          <w:lang w:bidi="lo-LA"/>
        </w:rPr>
      </w:pPr>
      <w:r>
        <w:rPr>
          <w:rFonts w:cs="DokChampa" w:ascii="Saysettha OT" w:hAnsi="Saysettha OT"/>
          <w:sz w:val="20"/>
          <w:szCs w:val="28"/>
          <w:lang w:bidi="lo-LA"/>
        </w:rPr>
      </w:r>
    </w:p>
    <w:p>
      <w:pPr>
        <w:pStyle w:val="Heading5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ອງທັບຂອງກິເດໂອນ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Heading5"/>
        <w:spacing w:before="0" w:after="0"/>
        <w:rPr>
          <w:rFonts w:cs="DokChampa"/>
          <w:b/>
          <w:b/>
          <w:sz w:val="24"/>
          <w:lang w:bidi="lo-LA"/>
        </w:rPr>
      </w:pPr>
      <w:r>
        <w:rPr>
          <w:rFonts w:cs="DokChampa"/>
          <w:b/>
          <w:sz w:val="24"/>
          <w:lang w:bidi="lo-LA"/>
        </w:rPr>
      </w:r>
    </w:p>
    <w:p>
      <w:pPr>
        <w:pStyle w:val="Heading5"/>
        <w:spacing w:before="0" w:after="0"/>
        <w:rPr>
          <w:rFonts w:ascii="Saysettha OT" w:hAnsi="Saysettha OT" w:cs="Saysettha OT"/>
          <w:lang w:bidi="lo-LA"/>
        </w:rPr>
      </w:pPr>
      <w:r>
        <w:rPr>
          <w:rFonts w:ascii="Saysettha OT" w:hAnsi="Saysettha OT" w:cs="Saysettha OT"/>
          <w:lang w:bidi="lo-LA"/>
        </w:rPr>
        <w:t>ໂດຍດຣ</w:t>
      </w:r>
      <w:r>
        <w:rPr>
          <w:rFonts w:cs="Saysettha OT" w:ascii="Saysettha OT" w:hAnsi="Saysettha OT"/>
          <w:lang w:bidi="lo-LA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  <w:lang w:bidi="lo-LA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  <w:lang w:bidi="lo-LA"/>
        </w:rPr>
        <w:t>.</w:t>
      </w:r>
      <w:r>
        <w:rPr>
          <w:rFonts w:ascii="Saysettha OT" w:hAnsi="Saysettha OT" w:cs="Saysettha OT"/>
          <w:lang w:bidi="lo-LA"/>
        </w:rPr>
        <w:t>ໄຮເມີ ຈູເນຍ</w:t>
      </w:r>
      <w:r>
        <w:rPr>
          <w:rFonts w:cs="Saysettha OT" w:ascii="Saysettha OT" w:hAnsi="Saysettha OT"/>
          <w:lang w:bidi="lo-LA"/>
        </w:rPr>
        <w:t>.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TextBody"/>
        <w:ind w:left="864" w:right="864" w:hanging="101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ກັບ​ກິ​ເດ​ໂອ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ຢູ່​ກັບ​ເຈົ້າ​ຍັງມີ​ຫລາຍ​ເກີນ​ໄປ​ທີ່​ເຮົາ​ຈະ​ມອບ​ຄົນມີດີອານໄວ້​ໃນ​ມື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​ຄົນ​ອ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​ເອນ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ວດຕ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ຕໍ່​ເຮົາ​ ໂດຍ​ກ່າວ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ເອງ​ໄດ້​ຊ່ວຍ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ົ້າ​ໃຫ້​ພົ້ນ​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7:2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TextBody"/>
        <w:ind w:left="288" w:hanging="0"/>
        <w:rPr>
          <w:rFonts w:cs="DokChampa"/>
          <w:bCs/>
          <w:sz w:val="24"/>
          <w:lang w:bidi="lo-LA"/>
        </w:rPr>
      </w:pPr>
      <w:r>
        <w:rPr>
          <w:rFonts w:cs="Times New Roman"/>
          <w:bCs/>
          <w:sz w:val="24"/>
          <w:lang w:bidi="lo-LA"/>
        </w:rPr>
        <w:t xml:space="preserve">   </w:t>
      </w: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32"/>
          <w:sz w:val="32"/>
          <w:szCs w:val="24"/>
          <w:lang w:bidi="lo-LA"/>
        </w:rPr>
        <w:t>ໜຶ່ງ ການປະຖິ້ມຄວາມເຊື່ອ</w:t>
      </w:r>
      <w:r>
        <w:rPr>
          <w:rFonts w:cs="Saysettha OT" w:ascii="Saysettha OT" w:hAnsi="Saysettha OT"/>
          <w:b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32"/>
          <w:sz w:val="32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b/>
          <w:sz w:val="32"/>
          <w:szCs w:val="24"/>
          <w:lang w:bidi="lo-LA"/>
        </w:rPr>
        <w:t>6:12,13.</w:t>
      </w:r>
      <w:r>
        <w:rPr>
          <w:rFonts w:cs="DokChampa"/>
          <w:bCs/>
          <w:sz w:val="32"/>
          <w:szCs w:val="24"/>
          <w:lang w:bidi="lo-LA"/>
        </w:rPr>
        <w:t xml:space="preserve">   </w:t>
      </w:r>
    </w:p>
    <w:p>
      <w:pPr>
        <w:pStyle w:val="TextBody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cs="Times New Roman"/>
          <w:b/>
          <w:bCs/>
          <w:sz w:val="24"/>
          <w:lang w:bidi="lo-LA"/>
        </w:rPr>
        <w:t xml:space="preserve">    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ສອງ ພຣະເຈົ້າຂອງພຣະຄໍາພີຍັງຄົງມີຊີວິດຢູ່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ມາລາກີ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3:6;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ພວກຜູ້ປົກຄອງ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cs="Saysettha OT" w:ascii="Saysettha OT" w:hAnsi="Saysettha OT"/>
          <w:sz w:val="32"/>
          <w:szCs w:val="24"/>
          <w:lang w:bidi="lo-LA"/>
        </w:rPr>
        <w:t xml:space="preserve">  7:1-3;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8:12;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7:4,1,6,7,12;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8:34. </w:t>
      </w:r>
      <w:r>
        <w:rPr>
          <w:sz w:val="32"/>
          <w:szCs w:val="24"/>
        </w:rPr>
        <w:t xml:space="preserve"> </w:t>
      </w:r>
    </w:p>
    <w:p>
      <w:pPr>
        <w:pStyle w:val="Subtitle"/>
        <w:ind w:left="1008" w:right="720" w:hanging="0"/>
        <w:rPr>
          <w:sz w:val="24"/>
        </w:rPr>
      </w:pPr>
      <w:r>
        <w:rPr>
          <w:sz w:val="24"/>
        </w:rPr>
      </w:r>
    </w:p>
    <w:p>
      <w:pPr>
        <w:pStyle w:val="Subtitle"/>
        <w:ind w:left="1008" w:right="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39:00Z</dcterms:created>
  <dc:creator>PacifiCare Health Systems</dc:creator>
  <dc:description/>
  <dc:language>en-US</dc:language>
  <cp:lastModifiedBy>CJC</cp:lastModifiedBy>
  <cp:lastPrinted>2018-06-23T10:45:00Z</cp:lastPrinted>
  <dcterms:modified xsi:type="dcterms:W3CDTF">2018-07-11T05:41:00Z</dcterms:modified>
  <cp:revision>3</cp:revision>
  <dc:subject/>
  <dc:title>FINDING THE UNKNOWN GOD</dc:title>
</cp:coreProperties>
</file>