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ບາດແຜ</w:t>
      </w:r>
      <w:r>
        <w:rPr>
          <w:rFonts w:cs="Saysettha OT" w:ascii="Saysettha OT" w:hAnsi="Saysettha OT"/>
          <w:b/>
          <w:sz w:val="28"/>
          <w:szCs w:val="28"/>
        </w:rPr>
        <w:t>,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ຮອຍຊ້ຳແລະການຖືກຕີຂອງພຣະເຢຊູ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ບົດເທດສະໜາ ຕອນທີ່ </w:t>
      </w:r>
      <w:r>
        <w:rPr>
          <w:rFonts w:cs="Saysettha OT" w:ascii="Saysettha OT" w:hAnsi="Saysettha OT"/>
          <w:b/>
        </w:rPr>
        <w:t xml:space="preserve">6 </w:t>
      </w:r>
      <w:r>
        <w:rPr>
          <w:rFonts w:ascii="Saysettha OT" w:hAnsi="Saysettha OT" w:cs="Saysettha OT"/>
          <w:b/>
          <w:b/>
        </w:rPr>
        <w:t xml:space="preserve">ໃນອິດສະຢາ </w:t>
      </w:r>
      <w:r>
        <w:rPr>
          <w:rFonts w:cs="Saysettha OT" w:ascii="Saysettha OT" w:hAnsi="Saysettha OT"/>
          <w:b/>
        </w:rPr>
        <w:t>53)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JESUS WOUNDED, BRUISED AND BEATEN</w:t>
      </w:r>
      <w:r>
        <w:rPr>
          <w:b/>
          <w:sz w:val="14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ເທດ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ເສົາ </w:t>
      </w:r>
      <w:r>
        <w:rPr>
          <w:rFonts w:cs="Saysettha OT" w:ascii="Saysettha OT" w:hAnsi="Saysettha OT"/>
          <w:sz w:val="24"/>
          <w:szCs w:val="24"/>
          <w:lang w:bidi="lo-LA"/>
        </w:rPr>
        <w:t>23/3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March 23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ທ່ານຖືກບາດເຈັບເພາະການລະເມີດຂອງເຮົາທັງຫຼາຍ ທ່ານຟົກ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້ຳເພາະຄວາມຊົ່ວຊ້າຂອງເຮົາ  ການຕີສອນທີ່ເຮັດໃຫ້ເຮົາທັງຫຼາຍ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ປອດໄພນັ້ນຕົກແກ່ທ່ານ ທີ່ຕ້ອງຟົກຊ້ຳນັ້ນກໍໃຫ້ເຮົາຫາຍ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ຳກຣີກສອງຄຳໃນໂລມບົດທີ່ໜື່ງສາມາດໃຊ້ເພື່ອສະແດງເຖິງຄວາມແຕກຕ່າງລະຫວ່າງການຮູ້ຈັກບາງສິ່ງບາງຢ່າງແລະການມີຄວາມຮູ້ເຕັມລົ້ນກ່ຽວກັບເລື່ອງນັ້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ພວກເຮ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ຖືກບອກໃນໂລມ </w:t>
      </w:r>
      <w:r>
        <w:rPr>
          <w:rFonts w:cs="Saysettha OT" w:ascii="Saysettha OT" w:hAnsi="Saysettha OT"/>
          <w:sz w:val="24"/>
          <w:szCs w:val="22"/>
        </w:rPr>
        <w:t xml:space="preserve">1:21 </w:t>
      </w:r>
      <w:r>
        <w:rPr>
          <w:rFonts w:ascii="Saysettha OT" w:hAnsi="Saysettha OT" w:cs="Saysettha OT"/>
          <w:sz w:val="24"/>
          <w:sz w:val="24"/>
          <w:szCs w:val="22"/>
        </w:rPr>
        <w:t>ວ່າຄົນສະໄໝບູຮານ “ຮູ້ຈັກພຣະເຈົ້າ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ສາກຣີກຄໍາວ່າ“ຮູ້ຈັກ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ື “ນໍສິສ” ໝາຍຄວາມວ່າພວກເຂົາຮູ້ຈັກ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ກ່ຽວກັບ</w:t>
      </w: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ໃນໂລມ </w:t>
      </w:r>
      <w:r>
        <w:rPr>
          <w:rFonts w:cs="Saysettha OT" w:ascii="Saysettha OT" w:hAnsi="Saysettha OT"/>
          <w:sz w:val="24"/>
          <w:szCs w:val="22"/>
        </w:rPr>
        <w:t xml:space="preserve">1:28 </w:t>
      </w:r>
      <w:r>
        <w:rPr>
          <w:rFonts w:ascii="Saysettha OT" w:hAnsi="Saysettha OT" w:cs="Saysettha OT"/>
          <w:sz w:val="24"/>
          <w:sz w:val="24"/>
          <w:szCs w:val="22"/>
        </w:rPr>
        <w:t>ບອກ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ບໍ່ “ຍອມຮູ້ຈັກພຣະເຈົ້າ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ວ່າ “ຍອມຮູ້ຈັກ” ໃນນີ້ຄື “ເອພິນໍສິສ” ເປັນ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ນັ້ນຍ້ຳຮູບແບບຂອງນໍສິສ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ການຮູ້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ແດງອອກເຖິງການເຕັມໄປດ້ວຍຄວາມຮູ້ກັບລິດ   ອໍານາດແຫ່ງການຊັກນຳ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ບິ່ງ ດັບເບີ້ນ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າຍ </w:t>
      </w:r>
      <w:r>
        <w:rPr>
          <w:b/>
          <w:i/>
          <w:sz w:val="24"/>
          <w:szCs w:val="22"/>
        </w:rPr>
        <w:t xml:space="preserve">An Expository Dictionary of New Testament Words, </w:t>
      </w:r>
      <w:r>
        <w:rPr>
          <w:sz w:val="24"/>
          <w:szCs w:val="22"/>
        </w:rPr>
        <w:t>Revell, 1966, volume II, p. 301)</w:t>
      </w:r>
      <w:r>
        <w:rPr>
          <w:rFonts w:cs="Saysettha OT" w:ascii="Saysettha OT" w:hAnsi="Saysettha OT"/>
          <w:sz w:val="28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ຄົນບູຮານຮູ້ຈັກກ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ນໍສິສ</w:t>
      </w:r>
      <w:r>
        <w:rPr>
          <w:sz w:val="24"/>
          <w:szCs w:val="22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ບໍ່ມີຄວາມຮູ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່ວນຕົວ</w:t>
      </w:r>
      <w:r>
        <w:rPr>
          <w:rFonts w:ascii="Saysettha OT" w:hAnsi="Saysettha OT" w:cs="Saysettha OT"/>
          <w:sz w:val="24"/>
          <w:sz w:val="24"/>
          <w:szCs w:val="22"/>
        </w:rPr>
        <w:t>ຂອງພຣະອົງ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ເອພິນໍສິສ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ໄດ້ຮູ້ຈັກກັບພຣະເຈົ້າເປັນການສ່ວນຕົວ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ພວກເຮົາສັງເກດພິທີສິນມະຫາສະໜິ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ຄຳ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າສາກຣີກໃນໂລມບົດທີ່ໜື່ງໄດ້ພັນລະນາເຖິງພວກທ່ານທີ່ແນມເບິ່ງພວກເຮົາຈັບເຂົ້າຈ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ຈອກນໍ້າອະງຸ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ບໍ່ສາມາດຮ່ວມໄດ້ເພາະທ່ານຍັງບໍ່ທັນຮັບ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ຍນອກ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າຍໃນຈິດໃຈທ່ານຮູ້ຈັກວ່າສິນມະຫາສະໜິດມັນໝາຍເຖິງຫຍັງແຕ່ທ່ານບໍ່ຮູ້ຈັກຜ່ານທ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ສົບການວ່າພຣະຄຣິດເປັນພາບ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ມີ“ຄວາມຮູ້”ກ່ຽວກັບມັນ</w:t>
      </w:r>
      <w:r>
        <w:rPr>
          <w:rFonts w:cs="Saysettha OT" w:ascii="Saysettha OT" w:hAnsi="Saysettha OT"/>
          <w:sz w:val="24"/>
          <w:szCs w:val="22"/>
        </w:rPr>
        <w:t>(“</w:t>
      </w:r>
      <w:r>
        <w:rPr>
          <w:rFonts w:ascii="Saysettha OT" w:hAnsi="Saysettha OT" w:cs="Saysettha OT"/>
          <w:sz w:val="24"/>
          <w:sz w:val="24"/>
          <w:szCs w:val="22"/>
        </w:rPr>
        <w:t>ນໍສິສ”ກ່ຽ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ັບມັນ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ແຕ່ທ່ານບໍ່ມີຄວາມຮູ້ທີ່ເຕັມລົ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ອພີນໍສິສ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ຮູ້ຈັກພຣະເຢຊູ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ດພຣະອົງເອ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ໃນຂໍ້ພຣະຄຳພີຂອງເຮົ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ຈາກພາຍນອກທ່ານອາດຈະຮູ້ຈັກຂອງຄຳແລະ ຄວາມໝາຍຂອງ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ທ່ານຍັງບໍ່ເຂົ້າໃຈເຖິງຄວາມໝາຍຂ້າງໃນຂອ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ເຂົ້າໃ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ເຕັມລົ້ນຂອງມັນໃນທາງທີ່ວ່າ “ລິດອຳນາດທີ່ຊັກນຳ” ທ່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ສະນັ້ນມັນຄ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ົ້າໝາຍຂອງຂ້າພະເຈົ້າທີ່ຈະນຳທ່ານສູ່ຄວາມໝາຍທີ່ເລິກລົງໄປອີກໃນຂໍ້ພຣະຄຳພີ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ວັງວ່າຄວາມຮູ້ຂ້າງໃນຂອງທ່ານຕໍ່ຄຳເຫຼົ່ານີ້ຈະເລິກລົງອີກກ່ຽວກັບປະສົບການ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ຄຣິດເຈົ້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1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ຖືກບາດເຈັບເພາະການລະເມີດຂອງເຮົາທັງຫຼາຍ ທ່ານຟົກຊ້ຳເພາະຄວາມຊົ່ວຊ້າຂອງເຮົາ  ການຕີສອນທີ່ເຮັດ ໃຫ້ເຮົາທັງຫຼາຍປອດໄພນັ້ນຕົກແກ່ທ່ານ ທີ່ຕ້ອງຟົກຊ້ຳນັ້ນ ກໍໃຫ້ເຮົາຫາຍ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ຄືຂໍ້ພຣະຄຳພີທີ່ຈະມັດໃຈຂອງທ່ານຖ້າທ່ານຫວັງທີ່ຈະກັບ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ອະທິຖານໃຫ້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ເຄື່ອນໄຫວທ່ານຈາກຄວາມຮູ້ສູ່ການເຊື່ອວາງໃຈໃນພຣະເຢຊູຄຣິດຢ່າງແທ້ຈິງ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ຜູ້ຊົງ ສິ້ນພຣະຊົນທີ່ໄມ້ກາງແຂນເພື່ອຈ່າຍຄ່າບາບຂອງທ່າ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hanging="0"/>
        <w:rPr/>
      </w:pPr>
      <w:r>
        <w:rPr>
          <w:b/>
          <w:sz w:val="32"/>
          <w:szCs w:val="24"/>
        </w:rPr>
        <w:t>I</w:t>
      </w:r>
      <w:r>
        <w:rPr>
          <w:b/>
          <w:sz w:val="28"/>
          <w:szCs w:val="22"/>
        </w:rPr>
        <w:t>.</w:t>
      </w:r>
      <w:r>
        <w:rPr>
          <w:rFonts w:cs="Saysettha OT" w:ascii="Saysettha OT" w:hAnsi="Saysettha OT"/>
          <w:b/>
          <w:sz w:val="28"/>
          <w:szCs w:val="22"/>
        </w:rPr>
        <w:t xml:space="preserve"> </w:t>
      </w:r>
      <w:r>
        <w:rPr>
          <w:rFonts w:ascii="Saysettha OT" w:hAnsi="Saysettha OT" w:cs="Saysettha OT"/>
          <w:b/>
          <w:b/>
          <w:sz w:val="28"/>
          <w:sz w:val="28"/>
          <w:szCs w:val="22"/>
        </w:rPr>
        <w:t>ໜື່ງ</w:t>
      </w:r>
      <w:r>
        <w:rPr>
          <w:rFonts w:cs="Saysettha OT" w:ascii="Saysettha OT" w:hAnsi="Saysettha OT"/>
          <w:b/>
          <w:sz w:val="28"/>
          <w:szCs w:val="22"/>
        </w:rPr>
        <w:t>,</w:t>
      </w:r>
      <w:r>
        <w:rPr>
          <w:rFonts w:ascii="Saysettha OT" w:hAnsi="Saysettha OT" w:cs="Saysettha OT"/>
          <w:b/>
          <w:b/>
          <w:sz w:val="28"/>
          <w:sz w:val="28"/>
          <w:szCs w:val="22"/>
        </w:rPr>
        <w:t>ພຣະຄຣິດຊົງບາດເຈັບເພາະການລະເມີດຂອງເຮົາ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b/>
          <w:sz w:val="28"/>
          <w:szCs w:val="22"/>
        </w:rPr>
        <w:tab/>
      </w:r>
      <w:r>
        <w:rPr>
          <w:rFonts w:ascii="Saysettha OT" w:hAnsi="Saysettha OT" w:cs="Saysettha OT"/>
          <w:b/>
          <w:b/>
          <w:sz w:val="28"/>
          <w:sz w:val="28"/>
          <w:szCs w:val="22"/>
        </w:rPr>
        <w:t>ຟົກຊ້ຳເພາະຄວາມຊົ່ວຊ້າຂອງເຮົາ</w:t>
      </w:r>
    </w:p>
    <w:p>
      <w:pPr>
        <w:pStyle w:val="TextBody"/>
        <w:rPr>
          <w:rFonts w:ascii="Saysettha OT" w:hAnsi="Saysettha OT" w:cs="Saysettha OT"/>
          <w:b/>
          <w:b/>
          <w:sz w:val="18"/>
          <w:szCs w:val="18"/>
        </w:rPr>
      </w:pPr>
      <w:r>
        <w:rPr>
          <w:rFonts w:cs="Saysettha OT" w:ascii="Saysettha OT" w:hAnsi="Saysettha OT"/>
          <w:b/>
          <w:sz w:val="18"/>
          <w:szCs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ຖືກບາດເຈັບເພາະການລະເມີດຂອງເຮົາທັງຫຼາຍ ທ່ານຟົກຊ້ຳເພາະຄວາມຊົ່ວຊ້າຂອງເຮົາ” 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5)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ຳແລກ “ແຕ່” ສະແດງໃຫ້ເຫັນເຖິງຄວາມແຕກຕ່າງລະຫວ່າງຄວາມ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ຄິດຜິດໆ </w:t>
      </w:r>
      <w:r>
        <w:rPr>
          <w:rFonts w:ascii="Saysettha OT" w:hAnsi="Saysettha OT" w:cs="Saysettha OT"/>
          <w:sz w:val="24"/>
          <w:sz w:val="24"/>
          <w:szCs w:val="22"/>
        </w:rPr>
        <w:t>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ະທິບາຍຕອນທ້າຍຂອງຂໍ້ທີ່ສີ່ວ່າພຣະຄຣິດຊົງຕາຍເປັນຜົນຈາກຄວາມບາບແລະ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ໂງ່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ອງພຣະອົງເອງ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ຈິງ</w:t>
      </w:r>
      <w:r>
        <w:rPr>
          <w:rFonts w:ascii="Saysettha OT" w:hAnsi="Saysettha OT" w:cs="Saysettha OT"/>
          <w:sz w:val="24"/>
          <w:sz w:val="24"/>
          <w:szCs w:val="22"/>
        </w:rPr>
        <w:t>ທີ່ວ່າພຣະອົງຊົງຕາຍເພື່ອຈ່າຍຄ່າບາບ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ອງເຮົາ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ອັດເວີດ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ຢັງ ເປັນນັກສຶກສາພຣະຄຳພີເດີ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ປັນເພື່ອນສິດຍາພິບານຄົນຈີນ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ິໂມທີ ລ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ເປັນນັກສຶກສາພຣະຄຳພີເດີມທີ່ຍິ່ງໃຫຍ່ຄົນໜື່ງເຊັ່ນກັ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ຢັງເວົ້າວ່າ “ຄຳເນັ້ນໜັກອີກອັນໜື່ງຖືກພົບໃນຄຳແທນນາມຄຳວ່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ທີ່ໃຊ້ກ່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ສະແດງໃຫ້ເຫັນເຖິງຄວາມແຕກຕ່າງສຳຫຼັບຄົນທີ່ຈິບຫ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ແບກ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າບແຫ່ງຄວາມຊົ່ວຊ້າຂອງເຮົາ”​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ດເວີດ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ັ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ໜັງສືອິດສະຢ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ບໍລິສັດວິວລ່ຽມບ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ອີສແມນການພິມ </w:t>
      </w:r>
      <w:r>
        <w:rPr>
          <w:rFonts w:cs="Saysettha OT" w:ascii="Saysettha OT" w:hAnsi="Saysettha OT"/>
          <w:sz w:val="24"/>
          <w:szCs w:val="22"/>
        </w:rPr>
        <w:t xml:space="preserve">197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ົດທີ່ </w:t>
      </w:r>
      <w:r>
        <w:rPr>
          <w:rFonts w:cs="Saysettha OT" w:ascii="Saysettha OT" w:hAnsi="Saysettha OT"/>
          <w:sz w:val="24"/>
          <w:szCs w:val="22"/>
        </w:rPr>
        <w:t xml:space="preserve">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 xml:space="preserve">347) </w:t>
      </w:r>
      <w:r>
        <w:rPr>
          <w:i/>
          <w:iCs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ຖືກບາດເຈັບເພາະການລະເມີດຂອງເຮົາທັງຫຼາຍ ທ່ານຟົກຊ້ຳເພາະຄວາມຊົ່ວຊ້າຂອງເຮົາ” 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5)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Saysettha OT" w:hAnsi="Saysettha OT" w:eastAsia="Arial Unicode MS" w:cs="Saysettha OT"/>
          <w:i/>
          <w:i/>
          <w:iCs/>
          <w:sz w:val="24"/>
          <w:szCs w:val="22"/>
        </w:rPr>
      </w:pP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2"/>
        </w:rPr>
        <w:t>ປະໂຫຍກ “ບາດເຈັບ” ມີຄວາມສຳຄັນຫຼາຍ</w:t>
      </w:r>
      <w:r>
        <w:rPr>
          <w:rFonts w:eastAsia="Arial Unicode MS" w:cs="Saysettha OT" w:ascii="Saysettha OT" w:hAnsi="Saysettha OT"/>
          <w:i/>
          <w:iCs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2"/>
        </w:rPr>
        <w:t>ດຣ</w:t>
      </w:r>
      <w:r>
        <w:rPr>
          <w:rFonts w:eastAsia="Arial Unicode MS" w:cs="Saysettha OT" w:ascii="Saysettha OT" w:hAnsi="Saysettha OT"/>
          <w:i/>
          <w:iCs/>
          <w:sz w:val="24"/>
          <w:szCs w:val="22"/>
        </w:rPr>
        <w:t>.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2"/>
        </w:rPr>
        <w:t>ຢັງ ເວົ້າວ່າພາສາຮິບຣູໝາຍ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2"/>
        </w:rPr>
        <w:t>ຄວາມວ່າ “ແທງທະລຸ”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ແລະມີການລວມຄວາມຄິດນີ້ເປັນການແທງທະລຸຈົນເຖິງຄວາມ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ຕາຍ” </w:t>
      </w:r>
      <w:r>
        <w:rPr>
          <w:rFonts w:eastAsia="Arial Unicode MS" w:cs="Saysettha OT" w:ascii="Saysettha OT" w:hAnsi="Saysettha OT"/>
          <w:sz w:val="24"/>
          <w:szCs w:val="22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ຢັງ ເຫຼັ້ມດຽວກັນ</w:t>
      </w:r>
      <w:r>
        <w:rPr>
          <w:rFonts w:eastAsia="Arial Unicode MS" w:cs="Saysettha OT" w:ascii="Saysettha OT" w:hAnsi="Saysettha OT"/>
          <w:sz w:val="24"/>
          <w:szCs w:val="22"/>
        </w:rPr>
        <w:t>)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ໃນພາສາຮິບຣູໝາຍຄວາມວ່າ “ແທງທະລຸ”“ເປັນຮູ”</w:t>
      </w:r>
      <w:r>
        <w:rPr>
          <w:rFonts w:eastAsia="Arial Unicode MS" w:cs="Saysettha OT" w:ascii="Saysettha OT" w:hAnsi="Saysettha OT"/>
          <w:sz w:val="24"/>
          <w:szCs w:val="22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ຫຼັ້ມດຽວ ກັ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ຄຳນີ້ກໍປາກົດໃນ ເສຄາລິຢາ </w:t>
      </w:r>
      <w:r>
        <w:rPr>
          <w:rFonts w:eastAsia="Arial Unicode MS" w:cs="Saysettha OT" w:ascii="Saysettha OT" w:hAnsi="Saysettha OT"/>
          <w:sz w:val="24"/>
          <w:szCs w:val="22"/>
        </w:rPr>
        <w:t xml:space="preserve">12:10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ຊັ່ນດຽວກັນ</w:t>
      </w:r>
      <w:r>
        <w:rPr>
          <w:sz w:val="16"/>
          <w:sz w:val="16"/>
          <w:szCs w:val="16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ເຂົາທັງຫຼາຍຈະແນມເບິ່ງເຮົາຜູ້ຊື່ງເຂົາເອງໄດ້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ແທງ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”</w:t>
      </w:r>
    </w:p>
    <w:p>
      <w:pPr>
        <w:pStyle w:val="IndentedVers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ເສຄາລິຢາ </w:t>
      </w:r>
      <w:r>
        <w:rPr>
          <w:rFonts w:eastAsia="Arial Unicode MS" w:cs="Saysettha OT" w:ascii="Saysettha OT" w:hAnsi="Saysettha OT"/>
          <w:sz w:val="24"/>
          <w:szCs w:val="24"/>
        </w:rPr>
        <w:t>12:10)</w:t>
      </w:r>
    </w:p>
    <w:p>
      <w:pPr>
        <w:pStyle w:val="BodyTextIndent2"/>
        <w:rPr>
          <w:rFonts w:ascii="Saysettha OT" w:hAnsi="Saysettha OT" w:eastAsia="Arial Unicode MS" w:cs="Saysettha OT"/>
          <w:sz w:val="16"/>
          <w:szCs w:val="16"/>
        </w:rPr>
      </w:pPr>
      <w:r>
        <w:rPr>
          <w:rFonts w:eastAsia="Arial Unicode MS" w:cs="Saysettha OT" w:ascii="Saysettha OT" w:hAnsi="Saysettha OT"/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ຄືຄຳພະຍາກອນເຖິງພຣະຄຣິດທີ່ຊັດເ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ທີ່ຖືກແທງຈົນສອ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ະລຸ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ໂດຍມົງກຸດໜາມ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ຊື່ງຕີນແລະມືຖືກແທງດ້ວຍຮອຍຕະປູ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ື່ງສີຂ້າງຖືກແທງດ້ວຍຫອກ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ພວກໂລມັນ ເໝືອນທີ່ອັກຄະສາວົກໂຢຮັນໄດ້ບອກເຮົ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ະຫານ​ຄົນ​ໜຶ່ງ​ເອົາ​ຫອກ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ທງ</w:t>
      </w:r>
      <w:r>
        <w:rPr>
          <w:rFonts w:ascii="Saysettha OT" w:hAnsi="Saysettha OT" w:cs="Saysettha OT"/>
          <w:sz w:val="24"/>
          <w:sz w:val="24"/>
          <w:szCs w:val="24"/>
        </w:rPr>
        <w:t>​ທີ່​ສີ​ຂ້າງ​ຂອງ​ພຣະອົງ ແລະ​ເລືອດ​ກັບ​ນ້ຳ​ກໍ​ໄຫລ​ອອກ​ມາ​ທັນ​ທີ…ເພື່ອ​ຂໍ້​ພຣະ​ຄຳ​ພີ​ຈະ​ສຳ​ເລັດ…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ຊື່ງ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ວ່າເຂົາ​ທັງ​ຫລາຍ​ຈະ​ເບິ່ງ​ພຣະອົງ​ຜູ້​ຊຶ່ງ​ເຂົາ​ເອງ​ໄດ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ແທງ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34, 36, 37)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ລະຈາກນັ້ນຂໍ້ພຣະຄຳພີກໍເວົ້າວ່າ 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່ານຟົກຊ້ຳເພາະຄວາມຊົ່ວຊ້າຂອງເຮົາ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5),</w:t>
      </w:r>
      <w:r>
        <w:rPr>
          <w:rFonts w:ascii="Saysettha OT" w:hAnsi="Saysettha OT" w:cs="Saysettha OT"/>
          <w:sz w:val="24"/>
          <w:sz w:val="24"/>
          <w:szCs w:val="22"/>
        </w:rPr>
        <w:t>ໃນພາສາຮິບຣູຄໍາວ່າ “ຟົກຊ້ຳ”ໝາຍຄວາມວ່າ “ທຳລ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ຢັງເຫຼັ້ມດຽ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ັ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ການທຳລາຍແລະການຟົກຊ້ຳຂອງພຣະຄຣິດເລີ່ມຕົ້ນໃນສວນເກັດເສມານີຄ່ຳຄືນກ່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ພຣະອົງຈະຖືກຄຶ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ທີ່ພຣະເຢຊູຊົງ 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ັນ​ທຸກ​ເທົ່າໃດ​… ແລະພຣະ​ເສ​ໂທ​ຂອງ​ພຣະອົງ​ເປັນ​ເໝືອນ​ເລືອດ​ໄຫລ​ຢອດ​ລົງ​ເຖິງ​ດິນ​ເປັນ​ເມັດ​ໃຫຍ່” 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2:44)  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ສວນເກັດເສມານີ ພຣະຄຣິດຊົງຖືກທຳລາຍພາຍໃຕ້ນ້ຳໜັກແຫ່ງຄວາມບາບຂອງພວ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ຮົາຊື່ງໄດ້ວາງລົງເທິງພຣະອົງໃນບ່ອນ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ກບໍ່ຈັກຊົ່ວໂມງຕໍ່ມາ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ຖືກຟົກຊ້ຳແລະທຳລາຍໂດຍການຂ້ຽນຕີ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ຊົງຮັບໂດຍກົງກ່ອນທີ່ພຣະອົງຈະຖືກຄຶງ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ກໍຖືກແທ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້ວຍຫ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ວາມໝາຍເລິກກວ່າຂອງການທໍາລາຍເປັນການເວົ້າເຖິງນ້ຳໜັກ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ບາບຂອງພວກເຮົາທີ່ຖືກວາງເທິງພຣະອົງຄືກັບທີ່ອັກຄະສາວົກເປໂຕເວົ້າເຖິງ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Verse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ເອງ​ໄດ້​ຊົງ​ຮັບ​ແບກ​ບາບ​ຂອງ​ເຮົາ​ໄວ້​ໃນ​ພຣະ​ກາຍ​ຂອງ​ພຣະອົງ​ທີ່​ຕົ້ນ​ໄມ້​ນັ້ນ…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4)</w:t>
      </w:r>
    </w:p>
    <w:p>
      <w:pPr>
        <w:pStyle w:val="IndentedVers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ທ່ານຖືກບາດເຈັບ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າະການລະເມີດຂອງເຮົາທັງ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ທ່ານຟົກຊ້ຳ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າະຄວາມຊົ່ວຊ້າຂອງ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5) </w:t>
      </w:r>
    </w:p>
    <w:p>
      <w:pPr>
        <w:pStyle w:val="IndentedVerse"/>
        <w:rPr>
          <w:rFonts w:ascii="Saysettha OT" w:hAnsi="Saysettha OT" w:eastAsia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br w:type="page"/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ດຣ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ໄອແຊັກ ວັດ ໄດ້ເຮັດໃຫ້ມັນແຈ້ງຫຼາຍໃນເພງຂອງລາວທີ່ມີຊື່ວ່າ</w:t>
      </w:r>
      <w:r>
        <w:rPr>
          <w:rFonts w:eastAsia="Arial Unicode MS"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eastAsia="Arial Unicode MS" w:cs="Saysettha OT"/>
          <w:sz w:val="18"/>
          <w:szCs w:val="18"/>
        </w:rPr>
      </w:pPr>
      <w:r>
        <w:rPr>
          <w:rFonts w:eastAsia="Arial Unicode MS" w:cs="Saysettha OT" w:ascii="Saysettha OT" w:hAnsi="Saysettha OT"/>
          <w:sz w:val="18"/>
          <w:szCs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ເປັນເພາະຄວາມຜິດທີ່ຂ້າເຄີຍເຮັ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ຮ້ອງຢູ່ເທິງຕົ້ນໄມ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ມດຕາອັນອັດສະຈັ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ພຣະຄຸນທີ່ບໍ່ຮູ້ຈັ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ຮັກໃດບໍ່ປຽບປ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ແມ່ນດວງອາທິດຈະລີ້ໃນຄວາມມືດມິດ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ແລະປິດສະຫງ່າລາສີຂອງພຣະອົງໄວ້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i/>
          <w:i/>
          <w:iCs/>
          <w:sz w:val="24"/>
          <w:szCs w:val="24"/>
        </w:rPr>
      </w:pP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ເມື່ອພຣະຄຣິດຜູ້ສ້າງຊົງລິດຕາຍ</w:t>
      </w:r>
    </w:p>
    <w:p>
      <w:pPr>
        <w:pStyle w:val="IndentedQuote"/>
        <w:ind w:left="1440" w:right="0" w:hanging="0"/>
        <w:rPr>
          <w:rFonts w:ascii="Saysettha OT" w:hAnsi="Saysettha OT" w:cs="Saysettha OT"/>
        </w:rPr>
      </w:pP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ເພື່ອຄວາມບາບຂອງມະນຸ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ໄຫຼ” ໂດຍ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ອແຊັກວັດ </w:t>
      </w:r>
      <w:r>
        <w:rPr>
          <w:rFonts w:cs="Saysettha OT" w:ascii="Saysettha OT" w:hAnsi="Saysettha OT"/>
          <w:sz w:val="24"/>
          <w:szCs w:val="24"/>
        </w:rPr>
        <w:t>1674-1748)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eastAsia="Arial Unicode MS" w:cs="Saysettha OT"/>
          <w:b/>
          <w:b/>
          <w:bCs/>
          <w:sz w:val="28"/>
          <w:szCs w:val="22"/>
        </w:rPr>
      </w:pPr>
      <w:r>
        <w:rPr>
          <w:b/>
          <w:bCs/>
          <w:sz w:val="32"/>
          <w:szCs w:val="24"/>
        </w:rPr>
        <w:t>II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. </w:t>
      </w: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2"/>
        </w:rPr>
        <w:t>ສອງ</w:t>
      </w:r>
      <w:r>
        <w:rPr>
          <w:rFonts w:eastAsia="Arial Unicode MS" w:cs="Saysettha OT" w:ascii="Saysettha OT" w:hAnsi="Saysettha OT"/>
          <w:b/>
          <w:bCs/>
          <w:sz w:val="28"/>
          <w:szCs w:val="22"/>
        </w:rPr>
        <w:t>,</w:t>
      </w: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2"/>
        </w:rPr>
        <w:t>ພຣະຄຣິດຊົງຖືກລົງໂທດໃນບ່ອນຂອງເຮົາ</w:t>
      </w:r>
    </w:p>
    <w:p>
      <w:pPr>
        <w:pStyle w:val="IndentedQuote"/>
        <w:rPr>
          <w:rFonts w:ascii="Saysettha OT" w:hAnsi="Saysettha OT" w:eastAsia="Arial Unicode MS" w:cs="Saysettha OT"/>
          <w:b/>
          <w:b/>
          <w:bCs/>
          <w:sz w:val="28"/>
          <w:szCs w:val="22"/>
        </w:rPr>
      </w:pPr>
      <w:r>
        <w:rPr>
          <w:rFonts w:eastAsia="Arial Unicode MS" w:cs="Saysettha OT" w:ascii="Saysettha OT" w:hAnsi="Saysettha OT"/>
          <w:b/>
          <w:bCs/>
          <w:sz w:val="28"/>
          <w:szCs w:val="22"/>
        </w:rPr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ໃຫ້ສັງເກດປະໂຫຍກທີ່ສາມຂອງຂໍ້ພຣະຄຳພີຂອງເຮົາ</w:t>
      </w:r>
    </w:p>
    <w:p>
      <w:pPr>
        <w:pStyle w:val="IndentedQuote"/>
        <w:rPr>
          <w:rFonts w:ascii="Saysettha OT" w:hAnsi="Saysettha OT" w:eastAsia="Arial Unicode MS" w:cs="Saysettha OT"/>
          <w:sz w:val="16"/>
          <w:szCs w:val="16"/>
        </w:rPr>
      </w:pPr>
      <w:r>
        <w:rPr>
          <w:rFonts w:eastAsia="Arial Unicode MS" w:cs="Saysettha OT" w:ascii="Saysettha OT" w:hAnsi="Saysettha OT"/>
          <w:sz w:val="16"/>
          <w:szCs w:val="16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ຖືກບາດເຈັບເພາະການລະເມີດຂອງເຮົາທັງຫຼາຍ ທ່ານຟົກຊ້ຳເພາະຄວາມຊົ່ວຊ້າຂອງເຮົາ 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ການຕີສອນທີ່</w:t>
      </w:r>
    </w:p>
    <w:p>
      <w:pPr>
        <w:pStyle w:val="IndentedVerse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ຮັດໃຫ້ເຮົາທັງຫຼາຍປອດໄພນັ້ນຕົກແກ່ທ່ານ…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  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ິດສະຢາ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IndentedQu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ອ່ານຂໍ້ນັ້ນເປັນເວລາຫຼາຍປີແລ້ວໂດຍທີ່ບໍ່ຮູ້ວ່າມັນໝາຍເຖິງ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ດລິສທ໌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ປມັນວ່າ “ການລົງໂທດຊື່ງນຳສັນຕິສຸກມາໃຫ້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ຟ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ວແລະເອັຟ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ດລິສທ໌</w:t>
      </w:r>
    </w:p>
    <w:p>
      <w:pPr>
        <w:pStyle w:val="TextBody"/>
        <w:rPr/>
      </w:pPr>
      <w:r>
        <w:rPr>
          <w:b/>
          <w:i/>
          <w:sz w:val="24"/>
          <w:szCs w:val="22"/>
        </w:rPr>
        <w:t xml:space="preserve">Commentary on the Old Testament, </w:t>
      </w:r>
      <w:r>
        <w:rPr>
          <w:sz w:val="24"/>
          <w:szCs w:val="22"/>
        </w:rPr>
        <w:t xml:space="preserve">Eerdmans Publishing Company, 1973 reprint, volume VII, p. 319). 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ມັນຄືສັນຕິສຸກຂອງເຮົາ…ຊີວິດການເປັນຢູ່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ອນ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ການທົນທຸກເຫຼົ່ານີ້…ໝັ້ນຄົ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ຄໍາວ່າ“ການຕີສອນ”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ໝາຍຄວາມວ່າ “ການລົງໂທດ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ຢັງກ່າວວ່າ “ຄົນຜູ້ໜື່ງຍັງບໍ່ໄດ້ອ່ານເທື່ອຖ້າລາວຢືນ ຢັນວ່າການຕີສອນ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ການລົງໂທດ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ທີ່ຕົກຢູ່ກັບ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ເພື່ອເປົ້າໝາຍຂອງການລົບລ້າງ”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ຢັງ ເຫຼັ້ມດຽວກັນ ນ້າ</w:t>
      </w:r>
      <w:r>
        <w:rPr>
          <w:rFonts w:cs="Saysettha OT" w:ascii="Saysettha OT" w:hAnsi="Saysettha OT"/>
          <w:sz w:val="24"/>
          <w:szCs w:val="22"/>
        </w:rPr>
        <w:t xml:space="preserve">349) </w:t>
      </w:r>
      <w:r>
        <w:rPr>
          <w:rFonts w:ascii="Saysettha OT" w:hAnsi="Saysettha OT" w:cs="Saysettha OT"/>
          <w:sz w:val="24"/>
          <w:sz w:val="24"/>
          <w:szCs w:val="22"/>
        </w:rPr>
        <w:t>ຄວາມຍຸດຕິທໍາຂອງພຣະເຈົ້າຕົກຢູ່ເທິງພຣະຄຣ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ານລົບ ລ້າງແລະການເຮັດໃຫ້ພຣະພິໂລດຂອງພຣະເຈົ້າທີ່ມີຕໍ່ບາບສະຫງົບລົ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 ກິລໄປ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່ອນທີ່ນັກອະທິບາຍພຣະຄຳພີສະໄໝໃຫມ່ຢ້ານທີ່ຈະໄປແລະລາວເຮັດຖືກຕອນທີ່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ການຕີສອນທີ່ເຮັດໃຫ້ເຮົາທັງຫຼາຍປອດໄພນັ້ນຕົກແກ່ທ່ານ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ັ້ນຄືການຕີສອນຂອງຄວາມບາບພວກເຮົາໄດ້ລົງໂທດ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ທິ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ນັ້ນສັນຕິສຸກແລະການຄືນດີກັບພຣະເຈົ້າ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ເຮັດໂດຍພຣະອົງ…ສະນັ້ນພຣະພິໂລດຂອງພຣະເຈົ້າ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ສະຫງົບລ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ຊອບທຳໄດ້ຈ່າຍໝົດແລ້ວແລະສັນ</w:t>
      </w:r>
    </w:p>
    <w:p>
      <w:pPr>
        <w:pStyle w:val="IndentedVerse"/>
        <w:rPr/>
      </w:pPr>
      <w:r>
        <w:rPr>
          <w:rFonts w:ascii="Saysettha OT" w:hAnsi="Saysettha OT" w:cs="Saysettha OT"/>
          <w:sz w:val="24"/>
          <w:sz w:val="24"/>
          <w:szCs w:val="24"/>
        </w:rPr>
        <w:t>ຕິສຸກໄດ້ເກີດຂື້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ອນກິລ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ການອະທິບາຍຂອງພຣະ</w:t>
      </w:r>
    </w:p>
    <w:p>
      <w:pPr>
        <w:pStyle w:val="IndentedVerse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ຄຳພີເດີ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ບ໊ບຕິດສະແຕນດາດເບເຣີ ພິມໃຫມ່ </w:t>
      </w:r>
      <w:r>
        <w:rPr>
          <w:rFonts w:cs="Saysettha OT" w:ascii="Saysettha OT" w:hAnsi="Saysettha OT"/>
          <w:sz w:val="24"/>
          <w:szCs w:val="24"/>
        </w:rPr>
        <w:t>1989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ບົດທີ່ </w:t>
      </w:r>
      <w:r>
        <w:rPr>
          <w:rFonts w:cs="Saysettha OT" w:ascii="Saysettha OT" w:hAnsi="Saysettha OT"/>
          <w:sz w:val="24"/>
          <w:szCs w:val="24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້າ </w:t>
      </w:r>
      <w:r>
        <w:rPr>
          <w:rFonts w:cs="Saysettha OT" w:ascii="Saysettha OT" w:hAnsi="Saysettha OT"/>
          <w:sz w:val="24"/>
          <w:szCs w:val="24"/>
        </w:rPr>
        <w:t>312)</w:t>
      </w:r>
    </w:p>
    <w:p>
      <w:pPr>
        <w:pStyle w:val="IndentedVerse"/>
        <w:rPr>
          <w:rFonts w:ascii="Saysettha OT" w:hAnsi="Saysettha OT" w:cs="Saysettha OT"/>
          <w:sz w:val="14"/>
          <w:szCs w:val="14"/>
        </w:rPr>
      </w:pPr>
      <w:r>
        <w:rPr>
          <w:rFonts w:cs="Saysettha OT" w:ascii="Saysettha OT" w:hAnsi="Saysettha OT"/>
          <w:sz w:val="14"/>
          <w:szCs w:val="1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ເວົ້າເຖິງ“ການລົບລ້າງ”ຂອງພຣະຄຣິດຕໍ່ພຣະພິໂລດຂອງພຣະເຈົ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ລາວຂຽ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ຕັ້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ໄວ້​ໃຫ້ເປັນ​ທີ່​ລົບ​ລ້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ອາ​ຍ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-25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ລເບີດ ມິດເລນ ໄດ້ອະທິບາຍຄວາມໝາຍຂອງຄຳຂອງອັກຄະສາວົກໂດຍ “ການລົບ ລ້າງ” ໃນບົດເພງທີ່ ກຣິຟຟິນ ໄດ້ຮ້ອງກອ່ນຄຳເທດສະໜານີ້</w:t>
      </w:r>
    </w:p>
    <w:p>
      <w:pPr>
        <w:pStyle w:val="IndentedQuote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ລິ້ນໃດບອກໄດ້ເຖິງພຣະພິໂລດທີ່ພຣະອົງແບ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ພິໂລດທີ່ຕົກແກ່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ບາບພຣະອົງຊົງແບກໝົດແລ້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ໃຫ້ຄົນມີອິດສະຫຼະພາບ</w:t>
      </w:r>
    </w:p>
    <w:p>
      <w:pPr>
        <w:pStyle w:val="IndentedQuot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ບໍ່ມີຢອດດຽວເຫຼືອເລີ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ຮ້ອງວ່າ “ສຳເລັດແລ້ວ”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ດື່ມຄວາມຂົ່ມຂື່ນຢອດສຸດທ້າ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ອກແຫ່ງພິໂລດ ແຫ້ງແລ້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ອກແຫ່ງພຣະພິໂລດ” ໂດຍອັລເບີດ ມິດເລນ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1825-1909)</w:t>
      </w:r>
    </w:p>
    <w:p>
      <w:pPr>
        <w:pStyle w:val="IndentedVerse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Arial Unicode MS" w:hAnsi="Arial Unicode MS" w:eastAsia="Arial Unicode MS" w:cs="Arial Unicode MS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ຣິດຖືກຕ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ົງໂທດໃນບ່ອນ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ຣະພິໂລດຂອງພຣະເຈົ້າທີ່ມີຕໍ່ບາບຂອງ ເຮົາໄດ້ສະຫງົບລົງ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Arial Unicode MS" w:hAnsi="Arial Unicode MS" w:eastAsia="Arial Unicode MS" w:cs="Arial Unicode MS"/>
          <w:sz w:val="16"/>
          <w:szCs w:val="16"/>
        </w:rPr>
      </w:pPr>
      <w:r>
        <w:rPr>
          <w:rFonts w:eastAsia="Arial Unicode MS" w:cs="Arial Unicode MS" w:ascii="Arial Unicode MS" w:hAnsi="Arial Unicode MS"/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ຕີສອນທີ່ເຮັດໃຫ້ເຮົາທັງຫຼາຍປອດໄພນັ້ນຕົກທີ່ທ່ານ”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IndentedQuote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III. </w:t>
      </w: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2"/>
        </w:rPr>
        <w:t>ສາມ</w:t>
      </w:r>
      <w:r>
        <w:rPr>
          <w:rFonts w:eastAsia="Arial Unicode MS" w:cs="Saysettha OT" w:ascii="Saysettha OT" w:hAnsi="Saysettha OT"/>
          <w:b/>
          <w:bCs/>
          <w:sz w:val="28"/>
          <w:szCs w:val="22"/>
        </w:rPr>
        <w:t xml:space="preserve">, </w:t>
      </w: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2"/>
        </w:rPr>
        <w:t>ພຣະຄຣິດຊົງຮັກສາບາບຂອງເຮົາໂດຍຮອຍຂ້ຽນຂອງພຣະອົງ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  </w:t>
      </w:r>
    </w:p>
    <w:p>
      <w:pPr>
        <w:pStyle w:val="IndentedQuot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ອ່ານຂໍ້ພຣະຄຳພີນີ້ດັ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ຫ້ເຮົາຕັ້ງໃຈຕໍ່ປະໂຫຍກສຸດທ້າຍນີ້ດີໆ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ີ່ຕ້ອງຟົກຊ້ຳນັ້ນກໍໃຫ້ເຮົາຫາຍດີ”</w:t>
      </w:r>
    </w:p>
    <w:p>
      <w:pPr>
        <w:pStyle w:val="IndentedQuote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18" w:right="100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ທ່ານຖືກບາດເຈັບເພາະການລະເມີດຂອງເຮົາທັງຫຼາຍ ທ່ານຟົກຊ້ຳເພາະຄວາມຊົ່ວຊ້າຂອງເຮົາ ການຕີສອນທີ່</w:t>
      </w:r>
    </w:p>
    <w:p>
      <w:pPr>
        <w:pStyle w:val="IndentedVerse"/>
        <w:ind w:left="1418" w:right="1399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ດໃຫ້ເຮົາທັງຫຼາຍປອດໄພນັ້ນຕົກແກ່ທ່ານ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ທີ່ຕ້ອງຟົກ ຊ້ຳນັ້ນກໍໃຫ້ເຮົາຫາຍ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TextBody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ຊີນນັ່ງລົງໄດ້</w:t>
      </w:r>
      <w:r>
        <w:rPr/>
        <w:t xml:space="preserve"> 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  <w:t>“</w:t>
      </w:r>
      <w:r>
        <w:rPr>
          <w:rFonts w:ascii="Saysettha OT" w:hAnsi="Saysettha OT" w:cs="Saysettha OT"/>
          <w:sz w:val="24"/>
          <w:sz w:val="24"/>
          <w:szCs w:val="22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ຕ້ອງຟົກຊ້ຳນັ້ນກໍໃຫ້ເຮົາຫາຍດີ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ຄໍາວ່າ “ຟົກຊໍ້າ” ໃນພາສາຮິບຣູໝາຍຄວາມ ວ່າ“ຮອຍແຜ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ແຂງ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ກຄະສາວົກເປໂຕອ້າງອີງຂໍ້ນີ້ໃ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2:24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າສາກຣີກທີ່ເປ ໂຕໃຊ້ໃນການແປ “ຟົກຊ້ຳ” ໝາຍເຖິງ “ເຄື່ອງໝາຍເປົ່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ແຂງ</w:t>
      </w:r>
      <w:r>
        <w:rPr>
          <w:rFonts w:cs="Saysettha OT" w:ascii="Saysettha OT" w:hAnsi="Saysettha OT"/>
          <w:sz w:val="24"/>
          <w:szCs w:val="22"/>
        </w:rPr>
        <w:t xml:space="preserve">).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ຄໍາ ນັ້ນ“ທີ່</w:t>
      </w:r>
      <w:r>
        <w:rPr>
          <w:rFonts w:ascii="Saysettha OT" w:hAnsi="Saysettha OT" w:cs="Saysettha OT"/>
          <w:sz w:val="24"/>
          <w:sz w:val="24"/>
          <w:szCs w:val="24"/>
        </w:rPr>
        <w:t>ຕ້ອງຟົກຊ້ຳນັ້ນກໍໃຫ້ເຮົາຫາຍດີ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ໃນອິດສະຢາ </w:t>
      </w:r>
      <w:r>
        <w:rPr>
          <w:rFonts w:cs="Saysettha OT" w:ascii="Saysettha OT" w:hAnsi="Saysettha OT"/>
          <w:sz w:val="24"/>
          <w:szCs w:val="22"/>
        </w:rPr>
        <w:t xml:space="preserve">53:5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ໃນ </w:t>
      </w:r>
      <w:r>
        <w:rPr>
          <w:rFonts w:cs="Saysettha OT" w:ascii="Saysettha OT" w:hAnsi="Saysettha OT"/>
          <w:sz w:val="24"/>
          <w:szCs w:val="22"/>
        </w:rPr>
        <w:t>1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24 </w:t>
      </w:r>
      <w:r>
        <w:rPr>
          <w:rFonts w:ascii="Saysettha OT" w:hAnsi="Saysettha OT" w:cs="Saysettha OT"/>
          <w:sz w:val="24"/>
          <w:sz w:val="24"/>
          <w:szCs w:val="22"/>
        </w:rPr>
        <w:t>ກ່າວເຖິງບາດແຜ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ຳນຶກວ່າຄຳເຫຼົ່ານັ້ນກ່ຽວຂ້ອງກັບການທົນທຸກແສນສາຫັດຂອງພຣະເຢຊູທີ່ພວກທະຫານໄດ້ເຮັດ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ຄຳສັ່ງຂອງປີລ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ໂລມັນ ເຈົ້າແຂວງຂອງຢູດ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່ວງສັ້ນໆກ່ອນທີ່ພຣະເຢຊູຈະຖືກຄຶງ ພຣະຄຳ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ະນະ​ນັ້ນ​ປີ​ລາດ​ຈຶ່ງ​ໃຫ້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ໄປ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ຂ້ຽ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ຕີ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”</w:t>
      </w:r>
    </w:p>
    <w:p>
      <w:pPr>
        <w:pStyle w:val="IndentedVerse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1)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ປ່ອຍ​ບາ</w:t>
      </w:r>
      <w:r>
        <w:rPr>
          <w:rFonts w:ascii="Saysettha OT" w:hAnsi="Saysettha OT" w:cs="Saysettha OT"/>
          <w:sz w:val="24"/>
          <w:sz w:val="24"/>
          <w:szCs w:val="24"/>
        </w:rPr>
        <w:t>ຣັບ</w:t>
      </w:r>
      <w:r>
        <w:rPr>
          <w:rFonts w:ascii="Saysettha OT" w:hAnsi="Saysettha OT" w:cs="Saysettha OT"/>
          <w:sz w:val="24"/>
          <w:sz w:val="24"/>
          <w:szCs w:val="24"/>
        </w:rPr>
        <w:t>​ບັດ​ໃຫ້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ມື່ອ​ທ່ານ​ໄດ້​</w:t>
      </w:r>
      <w:r>
        <w:rPr>
          <w:rFonts w:ascii="Saysettha OT" w:hAnsi="Saysettha OT" w:cs="Saysettha OT"/>
          <w:sz w:val="24"/>
          <w:sz w:val="24"/>
          <w:szCs w:val="24"/>
        </w:rPr>
        <w:t>ຂ້ຽນ</w:t>
      </w:r>
      <w:r>
        <w:rPr>
          <w:rFonts w:ascii="Saysettha OT" w:hAnsi="Saysettha OT" w:cs="Saysettha OT"/>
          <w:sz w:val="24"/>
          <w:sz w:val="24"/>
          <w:szCs w:val="24"/>
        </w:rPr>
        <w:t>​ຕີ​ພຣ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ກໍ​ມອບ​ພຣະອົງ​ໃຫ້​ຖືກ​</w:t>
      </w:r>
      <w:r>
        <w:rPr>
          <w:rFonts w:ascii="Saysettha OT" w:hAnsi="Saysettha OT" w:cs="Saysettha OT"/>
          <w:sz w:val="24"/>
          <w:sz w:val="24"/>
          <w:szCs w:val="24"/>
        </w:rPr>
        <w:t>ຄຶ</w:t>
      </w:r>
      <w:r>
        <w:rPr>
          <w:rFonts w:ascii="Saysettha OT" w:hAnsi="Saysettha OT" w:cs="Saysettha OT"/>
          <w:sz w:val="24"/>
          <w:sz w:val="24"/>
          <w:szCs w:val="24"/>
        </w:rPr>
        <w:t>ງ​ທີ່​ກາງແຂນ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26)</w:t>
      </w:r>
    </w:p>
    <w:p>
      <w:pPr>
        <w:pStyle w:val="TextBody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ໍາອະທິບາຍຄຳໃນພາສາກຣີກແປວ່າ “ຂ້ຽນຕີ”ດັບເບີ້ນ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າຍ ເວົ້າວ່າມັນ ເວົ້າເຖິງ“ການຂ້ຽນຕີທີ່ພຣະເຢຊູຊົງທົນເອົາຄຳສັ່ງຂອງປີລາດພາຍໃຕ້ວິທີການຂ້ຽນຕີຂອງ ຊາວໂລ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ຸກຄົນຖືກຕີ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ຖອດເສື້ອຜ້າ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ແລະມັດຕິດໄວ້ທີ່ເສົາ…ການຂ້ຽນຕີໃຊ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ແສ້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ທີ່ເຮັດມາຈາກໜັງສ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ັກເທົ່າຊີ້ນສ່ວນຂອງກະດູກຫຼືກົ່ວຊື່ງສາມາດດຶງຊີ້ນທັງຕອນຕີແລະຕອນ ດຶງກັບ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ໜ້າເອິກ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ເຊບຽສ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ນັກພົງສາວະດ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ບັນທຶກການເປັນພະຍານຂອງຄວາມທຸ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ບຸກຄົນທີ່ຕາຍພາຍໃຕ້ການໃຊ້ວິທີນີ້”</w:t>
      </w:r>
      <w:r>
        <w:rPr>
          <w:rFonts w:cs="Saysettha OT" w:ascii="Saysettha OT" w:hAnsi="Saysettha OT"/>
          <w:sz w:val="24"/>
          <w:szCs w:val="22"/>
        </w:rPr>
        <w:t>( (</w:t>
      </w:r>
      <w:r>
        <w:rPr>
          <w:rFonts w:ascii="Saysettha OT" w:hAnsi="Saysettha OT" w:cs="Saysettha OT"/>
          <w:sz w:val="24"/>
          <w:sz w:val="24"/>
          <w:szCs w:val="22"/>
        </w:rPr>
        <w:t>ເບິ່ງ ດັບເບີ້ນ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າຍ </w:t>
      </w:r>
      <w:r>
        <w:rPr>
          <w:b/>
          <w:i/>
          <w:sz w:val="24"/>
          <w:szCs w:val="22"/>
        </w:rPr>
        <w:t xml:space="preserve">An Expository Dictionary of New Testament Words, </w:t>
      </w:r>
      <w:r>
        <w:rPr/>
        <w:t xml:space="preserve">Company, 1966 reprint, </w:t>
      </w:r>
      <w:r>
        <w:rPr>
          <w:sz w:val="24"/>
          <w:szCs w:val="22"/>
        </w:rPr>
        <w:t>volume III, p. 327,328)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ປະໂຫຍກ “ການຂ້ຽນຕີ” ຖືກໃຊ້ໂດຍພຣະເຢຊູເຊັ່ນກັນໃນທຳນາຍຂອງພຣະອົງ ກ່ຽວກັບຄວາມທຸກທໍລະມານຂອງພຣະອົງທີ່ຈະມາເຖ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ອ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Normal"/>
        <w:ind w:left="1418" w:right="1399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1418" w:right="1399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​ເຖີດ ເຮົາ​ທັງ​ຫລາຍ​ຈະ​ຂຶ້ນ​ໄປ​ຍັງ​ກຸງ​ເຢ​ລູ​ຊາ​ເລັ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ຸດ​ມະນຸດ​ຈະ​ຖືກ​ທໍລະ​ຍົດ​ໃຫ້​ຢູ່​ກັບ​ພວກ​ປະໂລຫິດ​ໃຫຍ່​ແລະ​ພວກນັກ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ເຫລົ່າ​ນັ້ນ​ຈະ​ປັບ​ໂທດ​ທ່ານ​ເຖິງ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ະ​ມອບ​ທ່ານ​ໄວ້​ກັບ​ຄົນ​ຕ່າງ​ຊາດ​ໃຫ້​ເຢາະ​ເຍີ້ຍ​ຂ້ຽນຕ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ໃຫ້​ຄຶງ​ໄວ້​ທີ່​ກາງແຂນ…”    </w:t>
      </w:r>
    </w:p>
    <w:p>
      <w:pPr>
        <w:pStyle w:val="Normal"/>
        <w:ind w:left="1418" w:right="1399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0:18-19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ເປີໂຈນໄດ້ໃຫ້ຄຳເຫັນເລື່ອງການຂ້ຽນຕີຂອງພຣະຄຣິ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ັງຢືນຢັດຢູ່ແລະເຫັ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ເຢຊູ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ຖືກມັດ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ມັດເຂົ້າກັ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ໃສ່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ສົາຫີນຂອງຊາວໂລມັນແລະຖືກຂ້ຽນຕີຢ່າງໂຫດຮ້າຍ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ຍິນສຽງຕີ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ອງແສ້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ເປັນຮອຍແຜທີ່ມີເລືອດໄຫລແລະ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ເຫັນເຖິງຄວາມເຈັບປວດຂອງຮ່າງກາຍທີ່ມີເລືອດໄຫຼ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້ວສັງເກດວ່າຈິດໃຈຂອງພຣະອົງຖືກແສ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ຽນຕີແນວໃ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ຽງຂອງແສ້ຟາດລົງເທິງຈິດໃຈຂອງ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ນກາງໃຈຂອງພຣະອົງຊ້ຳເນື່ອງຈາກຄວາມທ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ະມານສຸດເຫຼືອທົນແຕ່ພຣະອົງຊົງອົດທົນເພື່ອພວກເຮົ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ຕຶກຕອງເຖິງສິ່ງເຫຼົ່ານີ້ໂດຍບໍ່ມີຂໍ້ສົງໄສໃດໆແລະ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ະເຈົ້າຂໍອະທິຖານວ່າທ່ານຈະສາມາດຄິດພ້ອມກັນເຖິ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ທຸກທໍລະມານຂອງພຣະເຢຊູຈົນກວ່າໃຈຂອງເຮົ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ລະລາຍໄປກັບຄວາມຮັກຂອງພຣະອ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ັຊ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ສະເປີ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ໂຈນ </w:t>
      </w:r>
      <w:r>
        <w:rPr>
          <w:sz w:val="24"/>
          <w:sz w:val="24"/>
          <w:szCs w:val="24"/>
        </w:rPr>
        <w:t>“</w:t>
      </w:r>
      <w:r>
        <w:rPr>
          <w:sz w:val="24"/>
          <w:szCs w:val="24"/>
        </w:rPr>
        <w:t xml:space="preserve">Christopathy,” </w:t>
      </w:r>
      <w:r>
        <w:rPr>
          <w:b/>
          <w:i/>
          <w:sz w:val="24"/>
          <w:szCs w:val="24"/>
        </w:rPr>
        <w:t xml:space="preserve">The Metropolitan Tabernacle Pulpit, </w:t>
      </w:r>
      <w:r>
        <w:rPr>
          <w:sz w:val="24"/>
          <w:szCs w:val="24"/>
        </w:rPr>
        <w:t>Pilgrim Publications, 1976 reprint, volume XLIII, p. 13).</w:t>
      </w:r>
    </w:p>
    <w:p>
      <w:pPr>
        <w:pStyle w:val="IndentedQuote"/>
        <w:rPr>
          <w:rFonts w:ascii="Saysettha OT" w:hAnsi="Saysettha OT" w:cs="Saysettha OT"/>
          <w:sz w:val="14"/>
          <w:szCs w:val="24"/>
        </w:rPr>
      </w:pPr>
      <w:r>
        <w:rPr>
          <w:rFonts w:cs="Saysettha OT" w:ascii="Saysettha OT" w:hAnsi="Saysettha OT"/>
          <w:sz w:val="14"/>
          <w:szCs w:val="24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ອີກເທື່ອໜື່ງ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ສະເປີໂຈນເວົ້າວ່າມັນເປັນເພາະຄວາມບາບຂອງເຮົາທີ່ພຣະອົງຊົງທົນທຸກ ດ້ວຍການຖືກຂ້ຽນຕີແລະຖືກຄຶງທີ່ກາງແຂນ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ມັນເປັນເພາະທ່ານແລະຂ້າພະເຈົ້າທີ່ພຣະເຢຊູ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ຊົງປະສົບກັບຮອຍທີ່ເກີດຈາກການຂ້ຽນຕີແລະຖືກຄຶງທີ່ໄມ້ກາງແຂນ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ສະເປີໂຈນເວົ້າວ່າ</w:t>
      </w:r>
      <w:r>
        <w:rPr>
          <w:rFonts w:eastAsia="Arial Unicode MS" w:cs="Saysettha OT" w:ascii="Saysettha OT" w:hAnsi="Saysettha OT"/>
          <w:sz w:val="24"/>
          <w:szCs w:val="22"/>
        </w:rPr>
        <w:t>:</w:t>
      </w:r>
      <w:r>
        <w:rPr>
          <w:sz w:val="16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ນ່ນອນພວກເຮົາມີສ່ວນໃນຄວາມໂສກເສົ້າຂອງພຣະອົງ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ເພື່ອເຮົາຈະມີສ່ວນ “ທີ່ຕ້ອງຟົກຊ້ຳນັ້ນກໍໃຫ້ເຮົາຫາຍດີ”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ທີ່ຮັກທ່ານຕົບພຣະອົ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ຕີພຣະອົ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ແລະທ່ານເຮັດໃຫ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ບາດເຈັ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ນັ້ນຢ່າພັນຜ່ອນຈົນທ່ານສາມາດ ເວົ້າວ່າ “ດ້ວຍຮອຍຂ້ຽນຂອງພຣະອົງຂ້າຈື່ງໄດ້ຮັບການ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ຮັກສາ”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ວກເຮົາຈະຕ້ອງມີ</w:t>
      </w:r>
      <w:r>
        <w:rPr>
          <w:i/>
          <w:iCs/>
          <w:sz w:val="24"/>
          <w:szCs w:val="24"/>
        </w:rPr>
        <w:t>[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ວາມຮູ້</w:t>
      </w:r>
      <w:r>
        <w:rPr>
          <w:i/>
          <w:iCs/>
          <w:sz w:val="24"/>
          <w:szCs w:val="24"/>
        </w:rPr>
        <w:t>]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ສ່ວນຕົວຂອງການ</w:t>
      </w:r>
    </w:p>
    <w:p>
      <w:pPr>
        <w:pStyle w:val="IndentedQuote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ທຸກທໍລະມານນີ້ </w:t>
      </w:r>
      <w:r>
        <w:rPr>
          <w:i/>
          <w:iCs/>
          <w:sz w:val="24"/>
          <w:szCs w:val="24"/>
        </w:rPr>
        <w:t>[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ເຢຊູ</w:t>
      </w:r>
      <w:r>
        <w:rPr>
          <w:i/>
          <w:iCs/>
          <w:sz w:val="24"/>
          <w:szCs w:val="24"/>
        </w:rPr>
        <w:t>]</w:t>
      </w:r>
      <w:r>
        <w:rPr>
          <w:rFonts w:cs="Saysettha OT" w:ascii="Saysettha OT" w:hAnsi="Saysettha OT"/>
          <w:i/>
          <w:iCs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ຖ້າເຮົາຢາກຈະຖືກຮັກສາ    </w:t>
      </w:r>
      <w:r>
        <w:rPr>
          <w:i/>
          <w:iCs/>
          <w:sz w:val="24"/>
          <w:szCs w:val="24"/>
        </w:rPr>
        <w:t>[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ຈາກບາບ</w:t>
      </w:r>
      <w:r>
        <w:rPr>
          <w:i/>
          <w:iCs/>
          <w:sz w:val="24"/>
          <w:szCs w:val="24"/>
        </w:rPr>
        <w:t>]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ໂດຍການຖືກຕີຂອງພຣະອົງ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ະ ຕ້ອງເອົາມືຂອງຕົນວາງລົງເຖິງການເສຍສະຫຼະອັນຍິ່ງ ໃຫຍ່ນີ້ແລະຍອມວ່າມັ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ສຳເລັດຕໍ່ເຮົາແລ້ວ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ຈະເປ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ທີ່ໜ້າເວດທະນ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ິລຶກ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ຖ້າເຮົາຮູ້ແຕ່ພຽງວ່າພຣະຄຣິດຖືກຕີແລະບໍ່ຮູ້ວ່າ“ດ້ວຍຮອຍຂ້ຽນຂອງພຣະອົງເຮົາຈື່ງໄດ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ັບການຮັກສາໃຫ້ດີ”ບໍ່ຈຳເປັນຕ້ອງເວົ້າເຖິງການຮັກສາ ຖ້າຫາກຄວາມບາບບໍ່ກ່ຽວຂ້ອງກັບພຣະເຈົ້າໃນຖານະເປັນ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ເຊື້ອໂລກຢ່າງໜື່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​ໜ້າ</w:t>
      </w:r>
      <w:r>
        <w:rPr>
          <w:rFonts w:cs="Saysettha OT" w:ascii="Saysettha OT" w:hAnsi="Saysettha OT"/>
          <w:sz w:val="24"/>
          <w:szCs w:val="24"/>
        </w:rPr>
        <w:t>14). “</w:t>
      </w:r>
      <w:r>
        <w:rPr>
          <w:rFonts w:ascii="Saysettha OT" w:hAnsi="Saysettha OT" w:cs="Saysettha OT"/>
          <w:sz w:val="24"/>
          <w:sz w:val="24"/>
          <w:szCs w:val="24"/>
        </w:rPr>
        <w:t>ດ້ວຍຮອຍຂ້ຽນ ຂອງພຣະອົງເຮົາຈື່ງໄດ້ຮັບການຮັກສາໃຫ້ດີ” ນີ້ບໍ່ແມ່ນ ການຮັກສາຊົ່ວຄ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ປັນຢາຊື່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ນຳ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ມາສູ່ສຸຂະພ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ງໃນທີ່ຈະເຮັດໃຫ້ຈິດວິນຍາ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ອງທ່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ສົມບູນແບບ</w:t>
      </w:r>
    </w:p>
    <w:p>
      <w:pPr>
        <w:pStyle w:val="IndentedQuote"/>
        <w:rPr/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ສຸດທ້າຍແລ້ວທ່ານຈະເປັນໜື່ງໃນຜູ້ບໍລິສຸດທີ່ຢູ່ຕໍ່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ໜ້າບັນລັງຂອງພຣະເຈົ້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ໃນສະຫວັ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ທີ່ມະນຸດຈະຮ້ອງ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ກັບ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ົນຈຳນວນຫຼາຍ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ວ່າ “ດ້ວຍຮອຍຂ້ຽນ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ຈື່ງໄດ້ຮັບການຮັກສາໃຫ້ດີ”ຂໍສະຫງ່າລາສີມີແດ່ພຣະ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ດຜູ້ຊົງຫລັ່ງໂລຫ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ໍພຣະກຽ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ານຸພ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 ຄອບຄອງແລະການສັນລະເສີນຈົ່ງມີແດ່ພຣະອົງຕະຫຼອ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ປ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ໍໃຫ້ທຸກຄົນທີ່ຖືກຮັກສາຈາກໂລກບາບ</w:t>
      </w:r>
      <w:r>
        <w:rPr>
          <w:sz w:val="24"/>
          <w:szCs w:val="24"/>
        </w:rPr>
        <w:t>]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ເວົ້າວ່າ “ເອແມນແລະເອແມ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 ໜ້າ</w:t>
      </w:r>
      <w:r>
        <w:rPr>
          <w:rFonts w:cs="Saysettha OT" w:ascii="Saysettha OT" w:hAnsi="Saysettha OT"/>
          <w:sz w:val="24"/>
          <w:szCs w:val="24"/>
        </w:rPr>
        <w:t>21)</w:t>
      </w:r>
    </w:p>
    <w:p>
      <w:pPr>
        <w:pStyle w:val="IndentedQuote"/>
        <w:rPr>
          <w:rFonts w:ascii="Saysettha OT" w:hAnsi="Saysettha OT" w:cs="Saysettha OT"/>
          <w:sz w:val="14"/>
          <w:szCs w:val="16"/>
        </w:rPr>
      </w:pPr>
      <w:r>
        <w:rPr>
          <w:rFonts w:cs="Saysettha OT" w:ascii="Saysettha OT" w:hAnsi="Saysettha OT"/>
          <w:sz w:val="14"/>
          <w:szCs w:val="16"/>
        </w:rPr>
      </w:r>
    </w:p>
    <w:p>
      <w:pPr>
        <w:pStyle w:val="IndentedVerse"/>
        <w:ind w:left="1418" w:right="1399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ຖືກບາດເຈັບເພາະການລະເມີດຂອງເຮົາທັງຫຼາຍ ທ່ານຟົກຊ້ຳເພາະຄວາມຊົ່ວຊ້າຂອງເຮົາ  ການຕີສອນທີ່ ເຮັດໃຫ້ເຮົາທັງຫຼາຍປອດໄພນັ້ນຕົກແກ່ທ່ານ ທີ່ຕ້ອງຟົກ ຊ້ຳນັ້ນກໍໃຫ້ເຮົາຫາຍ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IndentedQuote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ການມີຄວາມຮູ້ກັບຄວາມຈິງເຫຼົ່ານີ້ຈະບໍ່ຊ່ວຍທ່ານໃຫ້ລອ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ຈົນກວ່າຄວາມ ຈິງຂອງຄວາມທຸກທໍລະມານຂອງພຣະຄຣິດໃນຂໍ້ນີ້ສຳຜັດໃຈຂອງທ່ານທ່ານຈະບໍ່ກັບໃຈ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ຂ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ຫ້ພຣະຄຳຕອນນີ້ຍຶດໃຈຂອງທ່ານ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ຄຳເຫຼົ່ານີ້ເຄື່ອນໄຫວຈິດໃຈຂອງທ່ານມາຫ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ຣິດດ້ວຍ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18" w:right="1399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ຖືກບາດເຈັບເພາະການລະເມີດຂອງເຮົາທັງຫຼາຍ ທ່ານຟົກຊ້ຳເພາະຄວາມຊົ່ວຊ້າຂອງເຮົາ  ການຕີສອນທີ່ ເຮັດໃຫ້ເຮົາທັງຫຼາຍປອດໄພນັ້ນຕົກແກ່ທ່ານ ທີ່ຕ້ອງຟົກ ຊ້ຳນັ້ນກໍໃຫ້ເຮົາຫາຍ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>
          <w:rFonts w:ascii="Saysettha OT" w:hAnsi="Saysettha OT" w:eastAsia="Arial Unicode MS" w:cs="Saysettha OT"/>
          <w:i/>
          <w:i/>
          <w:iCs/>
          <w:sz w:val="24"/>
          <w:szCs w:val="22"/>
        </w:rPr>
      </w:pP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2"/>
        </w:rPr>
        <w:t>ຂໍໃຫ້ຄຳເຫຼົ່ານັ້ນເຄື່ອນໄຫວທ່ານມາສູ່ພຣະຄຣິດແລະຮັບການຮັກສາຈາກໂລກບາບທຸກຢ່າງ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ພື່ອທີ່ທ່ານຈະສາມາດເວົ້າໄດ້ວ່າ</w:t>
      </w:r>
      <w:r>
        <w:rPr>
          <w:rFonts w:eastAsia="Arial Unicode MS"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ດ້ວຍຮອຍຂ້ຽນຂອງພຣະອົງຂ້າພະເຈົ້າໄດ້ຮັບການຮັກ ສາຈາກຄວາມເຈັບປວດຂອງບາບຈາກນີ້ແລະຕະຫຼອດໄປເປັນນິດ” ເອແມນ</w:t>
      </w:r>
      <w:r>
        <w:rPr>
          <w:i/>
          <w:i/>
          <w:iCs/>
          <w:sz w:val="20"/>
          <w:sz w:val="20"/>
        </w:rPr>
        <w:t xml:space="preserve">  </w:t>
      </w:r>
    </w:p>
    <w:p>
      <w:pPr>
        <w:pStyle w:val="BodyTextIndent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ind w:right="-46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ອ່ານບົດເທດສະໜາຂອງ 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ໄດ້ທຸກອາທິດເທິງອິນເຕີເນັດ</w:t>
      </w:r>
    </w:p>
    <w:p>
      <w:pPr>
        <w:pStyle w:val="Normal"/>
        <w:ind w:right="-46" w:hanging="0"/>
        <w:jc w:val="center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sz w:val="24"/>
          <w:sz w:val="24"/>
          <w:szCs w:val="24"/>
        </w:rPr>
        <w:t xml:space="preserve"> </w:t>
      </w:r>
      <w:r>
        <w:rPr>
          <w:sz w:val="28"/>
        </w:rPr>
        <w:t xml:space="preserve">www.realconversion.com.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sz w:val="28"/>
          <w:sz w:val="28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”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22"/>
        </w:rPr>
      </w:pPr>
      <w:r>
        <w:rPr>
          <w:rFonts w:eastAsia="Arial Unicode MS" w:cs="Saysettha OT" w:ascii="Saysettha OT" w:hAnsi="Saysettha OT"/>
          <w:b/>
          <w:bCs/>
          <w:sz w:val="1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2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bCs/>
          <w:sz w:val="24"/>
          <w:szCs w:val="22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2"/>
          <w:lang w:val="es-SV"/>
        </w:rPr>
        <w:t xml:space="preserve">P.O. Box 15308, Los Angeles, CA 90015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ຶ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</w:t>
      </w:r>
      <w:r>
        <w:rPr>
          <w:rFonts w:ascii="Saysettha OT" w:hAnsi="Saysettha OT" w:cs="Saysettha OT"/>
          <w:sz w:val="24"/>
          <w:sz w:val="24"/>
          <w:szCs w:val="24"/>
        </w:rPr>
        <w:t>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bCs/>
          <w:sz w:val="24"/>
          <w:szCs w:val="22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Normal"/>
        <w:rPr>
          <w:bCs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ຳພີກ່ອນເທດສະໜາໂດຍ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2:13-53:5.</w:t>
      </w:r>
    </w:p>
    <w:p>
      <w:pPr>
        <w:pStyle w:val="Normal"/>
        <w:ind w:right="-46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ເລງເພງກ່ອນເທດສະນາໂດຍ ທ່ານ ເບັນຈາມິນ ຄິນເຄດ ກຣິຟຟິນ</w:t>
      </w:r>
    </w:p>
    <w:p>
      <w:pPr>
        <w:pStyle w:val="BodyTextIndent2"/>
        <w:ind w:left="2160" w:hanging="0"/>
        <w:rPr>
          <w:bCs/>
          <w:sz w:val="24"/>
          <w:szCs w:val="22"/>
        </w:rPr>
      </w:pPr>
      <w:r>
        <w:rPr>
          <w:rFonts w:eastAsia="Saysettha OT" w:cs="Saysettha OT" w:ascii="Saysettha OT" w:hAnsi="Saysettha OT"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Cs/>
          <w:sz w:val="24"/>
          <w:szCs w:val="22"/>
        </w:rPr>
        <w:t>“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ຈອກແຫ່ງພຣະພິໂລດ”ໂດຍ ອັລເບີດມິດເລນ </w:t>
      </w:r>
      <w:r>
        <w:rPr>
          <w:rFonts w:cs="Saysettha OT" w:ascii="Saysettha OT" w:hAnsi="Saysettha OT"/>
          <w:bCs/>
          <w:sz w:val="24"/>
          <w:szCs w:val="22"/>
        </w:rPr>
        <w:t>1825-1909)</w:t>
      </w:r>
      <w:r>
        <w:rPr>
          <w:bCs/>
          <w:sz w:val="24"/>
          <w:szCs w:val="22"/>
        </w:rPr>
        <w:t xml:space="preserve"> </w:t>
      </w:r>
    </w:p>
    <w:p>
      <w:pPr>
        <w:pStyle w:val="BodyTextIndent2"/>
        <w:ind w:left="2160" w:hanging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BodyTextIndent2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right="-46" w:hanging="0"/>
        <w:jc w:val="center"/>
        <w:rPr>
          <w:rFonts w:ascii="Saysettha OT" w:hAnsi="Saysettha OT" w:cs="Saysettha OT"/>
          <w:sz w:val="40"/>
          <w:szCs w:val="28"/>
          <w:lang w:bidi="lo-LA"/>
        </w:rPr>
      </w:pPr>
      <w:r>
        <w:rPr>
          <w:rFonts w:ascii="Saysettha OT" w:hAnsi="Saysettha OT" w:cs="Saysettha OT"/>
          <w:sz w:val="40"/>
          <w:sz w:val="40"/>
          <w:szCs w:val="28"/>
          <w:lang w:bidi="lo-LA"/>
        </w:rPr>
        <w:t>ໂຄງຮ່າງບົດເທດສະໜາ</w:t>
      </w:r>
    </w:p>
    <w:p>
      <w:pPr>
        <w:pStyle w:val="Normal"/>
        <w:tabs>
          <w:tab w:val="clear" w:pos="720"/>
          <w:tab w:val="left" w:pos="993" w:leader="none"/>
        </w:tabs>
        <w:ind w:right="-46" w:hanging="0"/>
        <w:jc w:val="center"/>
        <w:rPr>
          <w:rFonts w:ascii="Saysettha OT" w:hAnsi="Saysettha OT" w:cs="Saysettha OT"/>
          <w:sz w:val="40"/>
          <w:szCs w:val="28"/>
          <w:lang w:bidi="lo-LA"/>
        </w:rPr>
      </w:pPr>
      <w:r>
        <w:rPr>
          <w:rFonts w:cs="Saysettha OT" w:ascii="Saysettha OT" w:hAnsi="Saysettha OT"/>
          <w:sz w:val="40"/>
          <w:szCs w:val="2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ບາດແຜ</w:t>
      </w:r>
      <w:r>
        <w:rPr>
          <w:rFonts w:cs="Saysettha OT" w:ascii="Saysettha OT" w:hAnsi="Saysettha OT"/>
          <w:b/>
          <w:sz w:val="28"/>
          <w:szCs w:val="28"/>
        </w:rPr>
        <w:t>,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ຮອຍຊ້ຳແລະການຖືກຕີຂອງພຣະເຢຊູ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ບົດເທດສະໜາ ຕອນທີ່ </w:t>
      </w:r>
      <w:r>
        <w:rPr>
          <w:rFonts w:cs="Saysettha OT" w:ascii="Saysettha OT" w:hAnsi="Saysettha OT"/>
          <w:b/>
        </w:rPr>
        <w:t xml:space="preserve">6 </w:t>
      </w:r>
      <w:r>
        <w:rPr>
          <w:rFonts w:ascii="Saysettha OT" w:hAnsi="Saysettha OT" w:cs="Saysettha OT"/>
          <w:b/>
          <w:b/>
        </w:rPr>
        <w:t xml:space="preserve">ໃນອິດສະຢາ </w:t>
      </w:r>
      <w:r>
        <w:rPr>
          <w:rFonts w:cs="Saysettha OT" w:ascii="Saysettha OT" w:hAnsi="Saysettha OT"/>
          <w:b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Cs w:val="22"/>
        </w:rPr>
      </w:pPr>
      <w:r>
        <w:rPr>
          <w:rFonts w:cs="Saysettha OT" w:ascii="Saysettha OT" w:hAnsi="Saysettha OT"/>
          <w:b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IndentedVerse"/>
        <w:ind w:left="1134" w:right="1116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ຖືກບາດເຈັບເພາະການລະເມີດຂອງເຮົາທັງຫຼາຍ ທ່ານ ຟົກຊ້ຳເພາະຄວາມຊົ່ວຊ້າຂອງເຮົາ ການຕີສອນທີ່ເຮັດໃຫ້ເຮົາ ທັງຫຼາຍປອດໄພນັ້ນຕົກແກ່ທ່ານ ທີ່ຕ້ອງຟົກຊ້ຳນັ້ນກໍໃຫ້ເຮົາ ຫາຍ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1:21, 28)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BodyTextIndent2"/>
        <w:ind w:hanging="0"/>
        <w:jc w:val="left"/>
        <w:rPr/>
      </w:pPr>
      <w:r>
        <w:rPr>
          <w:bCs/>
          <w:sz w:val="24"/>
          <w:szCs w:val="24"/>
        </w:rPr>
        <w:tab/>
        <w:t xml:space="preserve">I. </w:t>
      </w:r>
      <w:r>
        <w:rPr>
          <w:rFonts w:ascii="Saysettha OT" w:hAnsi="Saysettha OT" w:cs="Saysettha OT"/>
          <w:bCs/>
          <w:sz w:val="24"/>
          <w:sz w:val="24"/>
          <w:szCs w:val="24"/>
        </w:rPr>
        <w:t>ໜື່ງ</w:t>
      </w:r>
      <w:r>
        <w:rPr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ພຣະຄຣິດຊົງບາດເຈັບເພາະການລະເມີດຂອງເຮົາ ຟົກຊ້ຳເພາະ </w:t>
      </w:r>
      <w:r>
        <w:rPr>
          <w:rFonts w:cs="Saysettha OT" w:ascii="Saysettha OT" w:hAnsi="Saysettha OT"/>
          <w:bCs/>
          <w:sz w:val="24"/>
          <w:szCs w:val="24"/>
        </w:rPr>
        <w:tab/>
        <w:tab/>
        <w:tab/>
        <w:t xml:space="preserve">     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ຄວາມຊົ່ວຊ້າຂອງເຮົາ ອິດສະຢາ </w:t>
      </w:r>
      <w:r>
        <w:rPr>
          <w:rFonts w:cs="Saysettha OT" w:ascii="Saysettha OT" w:hAnsi="Saysettha OT"/>
          <w:bCs/>
          <w:sz w:val="24"/>
          <w:szCs w:val="24"/>
        </w:rPr>
        <w:t>53:5</w:t>
      </w:r>
      <w:r>
        <w:rPr>
          <w:rFonts w:ascii="Saysettha OT" w:hAnsi="Saysettha OT" w:cs="Saysettha OT"/>
          <w:bCs/>
          <w:sz w:val="24"/>
          <w:sz w:val="24"/>
          <w:szCs w:val="24"/>
        </w:rPr>
        <w:t>ກ</w:t>
      </w:r>
      <w:r>
        <w:rPr>
          <w:rFonts w:cs="Saysettha OT" w:ascii="Saysettha OT" w:hAnsi="Saysettha OT"/>
          <w:bCs/>
          <w:sz w:val="24"/>
          <w:szCs w:val="24"/>
        </w:rPr>
        <w:t xml:space="preserve">;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ສຄາລິຢາ </w:t>
      </w:r>
      <w:r>
        <w:rPr>
          <w:rFonts w:cs="Saysettha OT" w:ascii="Saysettha OT" w:hAnsi="Saysettha OT"/>
          <w:bCs/>
          <w:sz w:val="24"/>
          <w:szCs w:val="24"/>
        </w:rPr>
        <w:t>12:10</w:t>
      </w:r>
    </w:p>
    <w:p>
      <w:pPr>
        <w:pStyle w:val="BodyTextIndent2"/>
        <w:ind w:hanging="0"/>
        <w:jc w:val="left"/>
        <w:rPr>
          <w:rFonts w:ascii="Saysettha OT" w:hAnsi="Saysettha OT" w:cs="Saysettha OT"/>
          <w:bCs/>
          <w:sz w:val="24"/>
          <w:szCs w:val="24"/>
        </w:rPr>
      </w:pPr>
      <w:r>
        <w:rPr>
          <w:rFonts w:cs="Saysettha OT" w:ascii="Saysettha OT" w:hAnsi="Saysettha OT"/>
          <w:bCs/>
          <w:sz w:val="24"/>
          <w:szCs w:val="24"/>
        </w:rPr>
        <w:tab/>
        <w:tab/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</w:rPr>
        <w:t xml:space="preserve">19:34, 36,37;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bCs/>
          <w:sz w:val="24"/>
          <w:szCs w:val="24"/>
        </w:rPr>
        <w:t xml:space="preserve">22:44; 1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bCs/>
          <w:sz w:val="24"/>
          <w:szCs w:val="24"/>
        </w:rPr>
        <w:t>2:24.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 II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ສອງ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ພຣະຄຣິດຊົງຖືກລົງໂທດໃນບ່ອນຂອງເຮົາ 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5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ຂ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ລມ </w:t>
      </w:r>
      <w:r>
        <w:rPr>
          <w:rFonts w:eastAsia="Arial Unicode MS" w:cs="Saysettha OT" w:ascii="Saysettha OT" w:hAnsi="Saysettha OT"/>
          <w:sz w:val="24"/>
          <w:szCs w:val="24"/>
        </w:rPr>
        <w:t>3:24-25</w:t>
      </w:r>
    </w:p>
    <w:p>
      <w:pPr>
        <w:pStyle w:val="BodyTextIndent2"/>
        <w:ind w:left="504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III.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ສາມ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ຄຣິດຊົງຮັກສາບາບຂອງເຮົາໂດຍຮອຍຂ້ຽນຂອງພຣະອົງ</w:t>
      </w:r>
    </w:p>
    <w:p>
      <w:pPr>
        <w:pStyle w:val="TextBody"/>
        <w:rPr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5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</w:t>
      </w:r>
      <w:r>
        <w:rPr>
          <w:rFonts w:eastAsia="Arial Unicode MS" w:cs="Saysettha OT" w:ascii="Saysettha OT" w:hAnsi="Saysettha OT"/>
          <w:sz w:val="24"/>
          <w:szCs w:val="24"/>
        </w:rPr>
        <w:t xml:space="preserve">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ຢຮັນ </w:t>
      </w:r>
      <w:r>
        <w:rPr>
          <w:rFonts w:eastAsia="Arial Unicode MS" w:cs="Saysettha OT" w:ascii="Saysettha OT" w:hAnsi="Saysettha OT"/>
          <w:sz w:val="24"/>
          <w:szCs w:val="24"/>
        </w:rPr>
        <w:t xml:space="preserve">19:1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ມັດທາຍ </w:t>
      </w:r>
      <w:r>
        <w:rPr>
          <w:rFonts w:eastAsia="Arial Unicode MS" w:cs="Saysettha OT" w:ascii="Saysettha OT" w:hAnsi="Saysettha OT"/>
          <w:sz w:val="24"/>
          <w:szCs w:val="24"/>
        </w:rPr>
        <w:t>27:26</w:t>
      </w:r>
      <w:r>
        <w:rPr>
          <w:rFonts w:cs="Saysettha OT" w:ascii="Saysettha OT" w:hAnsi="Saysettha OT"/>
          <w:sz w:val="24"/>
          <w:szCs w:val="24"/>
        </w:rPr>
        <w:t xml:space="preserve">; 20:18-19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44:00Z</dcterms:created>
  <dc:creator>Christopher L. Cagan</dc:creator>
  <dc:description/>
  <dc:language>en-US</dc:language>
  <cp:lastModifiedBy>Use This Account</cp:lastModifiedBy>
  <cp:lastPrinted>2013-07-10T23:46:00Z</cp:lastPrinted>
  <dcterms:modified xsi:type="dcterms:W3CDTF">2013-07-11T06:47:00Z</dcterms:modified>
  <cp:revision>4</cp:revision>
  <dc:subject/>
  <dc:title>BEHOLD THE LAMB OF GOD</dc:title>
</cp:coreProperties>
</file>