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ທດສະໜາເຖິງຄວາມບໍລິບູນຂອງພຣະຄຣິສອັນຫາທີ່ປຽບບໍ່ໄດ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REACHING THE UNSEARCHABLE RICHES OF CHRIST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4/5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May 4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ໂ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ປະ​ທາ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ນີ້​ແກ່​ຂ້າ​ພ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ຄົນ​ເລັກນ້ອຍ​ກວ່າ​ຄົນ​ເລັກນ້ອຍ​ທີ່ສຸດ​ໃນ​ພວ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​ຊົນ​ທັງ​ໝ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ໃຫ້​ຂ້າ​ພະ​ເຈົ້າ​ປະ​ກາດ​ແກ່​ຄົນ​ຕ່າງ​ຊາດ​ເຖິງ​ຄວ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ບູ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ຫາທີ່ປຽບບໍ່ໄດ້”</w:t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>3:8)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ໍຂ້າພະເຈົ້າມີອາຍຸຫຼາຍຂື້ນຂ້າພະເຈົ້າກໍຮັກອັກຄະສາວົກເປົາໂລ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ເປັນຄົນທີ່ຖ່ອມໃຈແລະລາວໄດ້ເປີດຂຸມຊັບຂອງພຣະຄຣິສໃຫ້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ງເທິງລາວບອກວ່າລາວເປັ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ລັກນ້ອຍ​ກວ່າ​ຄົນ​ເລັກນ້ອຍ​ທີ່ສຸດ​ໃນ​ພວ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​ຊົນ​ທັງ​ໝົ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ເປົາໂລມັກມີຄວາມຄິດຖ່ອມໃຈຫຼາຍກ່ຽວກັບການເປັນອັກຄະສາວົກ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9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ວົ້າວ່າລາວເປັນອັກຄະສາວົກທີ່ໜ້ອຍທີ່ສຸດເພາະລາວ“ໄດ້ຂົ່ມເຫງ ຄຣິສຕະຈັກຂອງພຣະເຈົ້າ”ກ່ອນທີ່ລາວຈະກັບໃຈ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ວົ້າຄືນອີກໃ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>1:12,13.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ເປົາໂລກໍບອກພວກເຮົາວ່າພຣະຄຸນໄດ້ໃຫ້ລາວເທດ “ຄວາມບໍລິບູນ ຂອງພຣະຄຣິສອັນຫາທີ່ປຽບບໍ່ໄດ້” ເຄນເນັດວູເອັດໄດ້ກ່າວວ່າຄໍາວ່າ“ອັນຫາທີ່ປຽບບໍ່ໄດ້” ແປມາຈາກພາສາກຣີກຊື່ງໝາຍເຖິງ“ທີ່ຊື່ງບໍ່ສາມາດສືບຄົ້ນຫາໄດ້” ຄວາມຮັ່ງມີຂອງພຣະ ຄຣິສແມ່ນເປັນສິ່ງທີ່ຢັ່ງບໍ່ເຖິງ “ຄືກັບບໍ່ສາມາດເຂົ້າໃຈຢ່າງຖ່ອງແທ້ໂດຍມະນຸດໄດ້”</w:t>
      </w:r>
      <w:r>
        <w:rPr>
          <w:lang w:val="en-US"/>
        </w:rPr>
        <w:t xml:space="preserve"> </w:t>
      </w:r>
      <w:r>
        <w:rPr>
          <w:lang w:val="en-US"/>
        </w:rPr>
        <w:t xml:space="preserve">(Kenneth S. Wuest, Ph.D., </w:t>
      </w:r>
      <w:r>
        <w:rPr>
          <w:b/>
          <w:i/>
          <w:lang w:val="en-US"/>
        </w:rPr>
        <w:t>Wuest’s Word Studies,</w:t>
      </w:r>
      <w:r>
        <w:rPr>
          <w:lang w:val="en-US"/>
        </w:rPr>
        <w:t xml:space="preserve"> Eerdmans, 1975, volume I, p. 84)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ຫຼາຍປີທີ່ຂ້າພະເຈົ້າຖືກບອກໂດຍສິດຍາພິບານທີ່ຫວັງດີ ແລະບັນດາຄູ ຫຼາຍຄົນວ່າຂ້າພະເຈົ້າບໍ່ສາມາດປະກາດຂ່າວປະເສີດໄດ້ຫຼືຄົນຂອງຂ້າພະເຈົ້າອາດຈະເປັນຄຣິສຕຽນທີ່ຕື່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ແບບນັ້ນ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ຈົນກວ່າຂ້າພະ ເຈົ້າໄດ້ເລີ່ມການເດີນທາງໄປກັບບົດເທດສະນາຂອງ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ອ່ານບົດເທດສະເປີໂຈນໄລຍະໜື່ງແລ້ວຂ້າພະເຈົ້າກໍເລີ່ມອັດສະຈັນໃນຄໍາເທດສະໜາເລື່ອງພຣະຄຣິສຂອງລາວຢ່າງເລິກເຊີ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ຄິດວ່າຈະພະຍາຍາມເທດສະໜາຂ່າວປະເສີດໃນ ຫຼາຍຫົນທາງທີ່ແຕກຕ່າງ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ຫຼາຍໆແງ່ມຸມທີ່ຕ່າງກັນຄືກັບສະເປີໂຈນເຮັດ “ຂ້າພະ ເຈົ້າຈື່ໄດ້ວ່າຕົນເອງຄິດວ່າ“ຂ້ອຍຈະບໍ່ສາມາດເຮັດແບບນີ້ໄດ້ດົນດອກ ຂ້າພະເຈົ້າຈະບໍ່ມີ</w:t>
      </w:r>
      <w:r>
        <w:rPr>
          <w:rFonts w:ascii="Saysettha OT" w:hAnsi="Saysettha OT" w:cs="Saysettha OT"/>
          <w:sz w:val="24"/>
          <w:sz w:val="24"/>
          <w:szCs w:val="22"/>
          <w:highlight w:val="yellow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ງມືແລະຄົນຂອງພວກເຮົາຈະເກີດຄວາມເບື່ອໜ່າຍ”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ຜິດຫຼາຍປານໃ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ທດສະໜາຂ່າວປະເສີດໃນວັນອາທິດ ຕອນເຊົ້າແລະຕອນແລງເປັນເວລາຫຼາຍປີແລ້ວ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ຮູ້ສຶກວ່າມີພຽງຂ້າພະເຈົ້າ ຄົນດຽວທີ່ເກົາພື້ນຜິວດ້ານນອ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ຂ້າພະເຈົ້າບໍ່ຄິດວ່າຕົນເອງຈະບໍ່ມີເຄື່ອງມືຄໍາເທດສະໜາເພາະຕອນນີ້ຂ້າພະເຈົ້າກໍາລັງເທດສະໜາເລື່ອງອັນຫາທີ່ປຽບບໍ່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ັ່ງບໍ່ເຖິງ“ພວກທ່ານຈະບໍ່ມີມື້ສືບຫາຕົ້ນເຫດໄດ້”ເຖິງຄວາມບໍລິບູນ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ຢ່າງທີ່ຈະເວົ້າເຖິງ ຄວາມບໍລິບູນຂອງພຣະຄຣິສຊື່ງຂ້າພະເຈົ້າຈະບໍ່ມີມື້ເທດມັນ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ຮ້ອຍປີກໍບໍ່ໝົ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ໄດ້ຍິນຂ່າວປະເສີດຂອງພຣະຄຣິສຈະເຮັດໃຫ້ຄົນຂອງພວກເຮົາຕື້ນໆ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 ຂ້າພະເຈົ້າຖືກບອ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ຄຣິສຕຽນບາງຄົນທີ່ມີຄຸນນະພາບດີ ເລີດຊື່ງທ່ານຈະພົບໄດ້ໃນທົ່ວທຸກບ່ອນ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ຂີ້ໂມ້ 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ຮົາມີຄຣິສຕຽນບາງຄົນທີ່ເຂັ້ມແຂງທີ່ສຸດໃນໂລ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ໄດ້ກັບໃຈໃຫມ່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ການ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ລ້ຽງໃນເລື່ອງການເທດເທດສະໜາຂ່າວ 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ເຕີບໃຫຍ່ຢ່າງເຂັ້ມແຂງໃນເລື່ອງຄໍາ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 ນີ້ຂ້າພະເຈົ້າເລີ່ມເຂົ້າໃຈວ່າເປົາໂລໝາຍເຖິງຫຍັງເມື່ອລາວ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ຂ້າພະເຈົ້າຕັ້ງໃຈວ່າຈະບໍ່ສະແດງຄວາມຮູ້ເລື່ອງໃດໆເລີຍຖ້າມກາງ ພວກທ່ານ ນອກຈາກເລື່ອງຂອງພຣະຄຣິສແລະການທີ່ພຣະອົງຖືກຄຶງເທິງ ໄມ້ກາງແຂນ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2:2)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ລອດໂດຍຄວາມເຊື່ອໃນພຣະຄຣິສແລະການທີ່ພຣະອົງຖືກຄຶງ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ຕີບໂຕຂື້ນໃນພຣະຄຸນໂດຍຄວາມເຊື່ອໃນການຕາຍ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 ເປັນຄົນຊອບທໍາໂດຍຄວາມເຊື່ອໃນການຖືກຄຶງ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ຊົງເປັນອັນຟາ ແລະໂອເມ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ຈຸດເລີ່ມຕົ້ນແລະອາວະສາ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: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ຊົງເປັນ“ຜູ້ເລີ່ມ ຕົ້ນແລະເປັນເຮັດໃຫ້ຄວາມເຊື່ອຂອງເຮົາສໍາເລັ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2:2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ເທດມື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ວານນີ້ວ່າພຣະຄຣິສ“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ຮັດໃຫ້ເປັນປັນ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ອບ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ຍກຕັ້ງໄວ້ ແລະ ການຊົງໄຖ່ສໍາຫຼັບເຮົ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3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ຂອບເຂດແຫ່ງການໄຖ່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ຍກຕັ້ງໄວ້ແລະສະຫງ່າລາສີທີ່ວາງລົງເທິ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ບໍ່ມີອັນໃດຫຼາຍກວ່ານັ້ນ ອີກເຮົາຈະຕ້ອງເທດກ່ຽວ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ກຣິຟຟິດຫາກໍຮ້ອງເພງເຢຍລະມັນເພງເກົ່າທີ່ຖືກແປ ເປັນພາສາອັງກິດວ່າ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ທ້ອງຟ້າໂອບຄໍາຍາມເຊົ້າໃຈຂອງຂ້າຕື່ນຂື້ນຮ້ອງ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ໝືອນຢູ່ບ່ອນເຮັດວຽກແລະອະທິຖານຕໍ່ພຣະເຢຊູຂ້າຂໍແກ້ໄຂ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ນອນລົງຢ່າແກ້ຖືກປະຕິເສ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ິນຍານຂອງຂ້າງຽບເງ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ຄວາມຄິດຮ້າຍມາບຽດບຽນຂ້າປ້ອງກັນເອິກດ້ວຍໂລ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ເຕີມໃຈຂ້າ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ໄດ້ພົບຄວາມປອບໃຈ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ຄວາມສຸກຕົກໃສ່ໂລກຂ້າ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ຜູ້ເລົ້າໂລມຂ້າຢູ່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ປັນແບບນີ້ຕາບໃດຊີວິດເປັນ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ຮ້ອງເພງແຫ່ງ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ຮ້ອງເພງນີ້ນິດນິລັນຕະຫຼອດທຸກຊົ່ວອາຍຸ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ຄຣິສຈົ່ງເປັນທີ່ສັນລະເສີນ</w:t>
      </w:r>
    </w:p>
    <w:p>
      <w:pPr>
        <w:pStyle w:val="IndentedQuote"/>
        <w:ind w:left="1440" w:right="0" w:hanging="0"/>
        <w:rPr/>
      </w:pPr>
      <w:r>
        <w:rPr/>
        <w:t xml:space="preserve">(“May Jesus Christ Be Praised,” author unknown; translated from the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German by Edward Caswall, 1814-187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 ຄືກັບທ້າວກຣິຟຟິດຮ້ອງເມື່ອຄືນວານນີ້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ຄຣິສຊົງສ້າງເພື່ອຂ້າຄືສິ່ງທີ່ຂ້າຕ້ອງການ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ດຽວຄືຄໍາຮ້ອງຂໍ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ເປັນທຸກສິ່ງທີ່ຕ້ອງກ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ັນ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ໍາແລະ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ບໍລິສຸດທຸກຊົ່ວໂມ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ຊົງໄຖ່ຂອງຂ້າເຕັມລົ້ນແລະຟຣ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ເປັນທຸກສິ່ງທີ່ຕ້ອງການ</w:t>
      </w:r>
    </w:p>
    <w:p>
      <w:pPr>
        <w:pStyle w:val="IndentedQuote"/>
        <w:ind w:left="1440" w:right="0" w:hanging="0"/>
        <w:rPr/>
      </w:pPr>
      <w:r>
        <w:rPr/>
        <w:t xml:space="preserve">(“All I Need,” author unknown; copyright 1965 by Dr. John R. Rice in </w:t>
      </w:r>
    </w:p>
    <w:p>
      <w:pPr>
        <w:pStyle w:val="IndentedQuote"/>
        <w:ind w:left="1440" w:right="0" w:hanging="0"/>
        <w:rPr/>
      </w:pPr>
      <w:r>
        <w:rPr/>
        <w:t xml:space="preserve">        “</w:t>
      </w:r>
      <w:r>
        <w:rPr/>
        <w:t xml:space="preserve">Revival Specials No. 2”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ຂ້າພະເຈົ້າເລືອກຫົວຂໍ້ນີ້ເພື່ອພະຍາຍາມເທດສະໜາຂ່າວປະເສີດຈາກ ຫຼາຍແງ່ມຸ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ຢ້ານວ່າບົດເທດຂອງຕົນຈະປາກົດໃນອິນເຕີເນັດ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ໄດ້ຮັບຄໍາໜຸນໃຈຈາກຫຼາຍຄົນທີ່ອ່ານບົດເທດ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ວຢ່າງເຊັ່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ດືອນ ແລ້ວມີຄົນເຂົ້າເບິ່ງເວັບໄຊຂອງເຮົາເຖ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,98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ແລະພວກເຮົາໄດ້ຮັບອີເມວໜຸນ ໃຈຫຼາຍສະບ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ມິດຊັນນາຣີຢູ່ປະເທດອິນໂດເນເຊຍໄດ້ສົ່ງອີເມລໄປໃຫ້ຂ້າພະເຈົ້າເດືອນ ແລ້ວນີ້ໃນໂອກາດຄົບຮອບວັນເກີດເຈັດສິບສາມປີ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ລັງເລໃຈທີ່ຈະອ່ານໃຫ້ພວກທ່ານຟັງເພາະມັນອາດຈະເບິ່ງຄືວ່າຂ້າພະເຈົ້າກໍາລັງອວດ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ຊ່າງງົດ ງາມຫຼາຍຊື່ງຂ້າພະຮູ້ສຶກວ່າຕ້ອງແບ່ງປັນມັນ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ອັງກິດບໍ່ແມ່ນພາສາທີ່ໜື່ງ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ພາສາອິນໂດເນເຊ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ຮູ້ສຶກວ່າລາວຕ້ອງໃຊ້ເວລາຫຼາຍ ໃນການຂຽນສິ່ງທີ່ມີສະເໜ່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tabs>
          <w:tab w:val="clear" w:pos="720"/>
          <w:tab w:val="left" w:pos="7920" w:leader="none"/>
        </w:tabs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ໍາເທດສະໜາຂອງອາຈານມີຫົວຂໍ້ຄືກັບເພງປະສານສຽງສະເໝີຄືກັບເພງປະສານບົດທີ່ຫ້າຂອງບີໂທເ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ົວຂໍ້ປາກົດຂື້ນແລ້ວປາກົດອີກເທື່ອ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ສໍາຄັນຂອງການເທດສະໜາເລື່ອງພຣະໂລຫິດແລະການໄຖ່ ຂອງພຣະຄຣິສແລະເລື່ອງການກັບໃຈ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າກົດຂື້ນໃນບົດເທດຂອງອາ ຈານອີກເທື່ອໜື່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ຈານຍັງໄດ້ເທດຕໍ່ຕ້ານ“ການຕັດສິນໃຈນິຍົມ” ແລະ ການປະຖີ້ມຄວາມເຊື່ອໃນປະຈຸບັນນີ້ອີກເທື່ອໜື່ງແລະອີກເທື່ອ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ົວຂໍ້ ເຫຼົ່ານີ້ແມ່ນຊໍ້າແລ້ວຊໍ້າອີກຄືກັບເພງປະສານສຽງບົດທີ່ຫ້າຂອງບີໂທເວ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ມັນປາກົດອີກເທື່ອໜື່ງແລະອີກເທື່ອໜື່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ບົດເທດສະໜາຂອງອາຈານສົ່ງສຽງກ້ອງໃນຫູຂອງພວກເຮົາ ແລະ ເຕືອນສະຕິຂອງພວກເຮົາອີກເທື່ອໜື່ງໆຊື່ງຊີວິດແລະໂອກາດຂະຜ່ານພົ້ນໄປໃນບໍ່ຊ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ສັນນັ້ນພວກເຮົາຕ້ອງສືບຕໍ່ເທດເຖິງພຣະຄຣິສໃນຂະນະທີ່ຍັງມີໂອກ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ແລະໂອກາດຂອງເຮົາເປັນຄືກັບໃບໄມ້ແຫ້ງທີ່ແຍກ ອອກຈາກລໍາຕົ້ນ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ອິດສະຫຼະຈາກໂສ້ຂອງມັນແລະປິວໄປເພື່ອຍິນດີກັບອິດສະຫຼະ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ຕັ້ນເຄື່ອນທີ່ຄືງູຕາມຈັ່ງຫວະຂອງລົ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 ນັ້ນກໍລົ້ນເນົ່າເປືອຍຕະຫຼອດ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ໍາອິດພວກເຮົາເຫັນແລະຍິນດີກັບອິດສະຫຼະພາບແຕ່ໃນບໍ່ຊ້າເວລາກໍຈະລ່ວງໄປ ແລະອິດສະຫຼະກໍຈະຫາຍໄປຈົນ ກວ່າພວກເຮົາເຂົ້າໃຈວ່າຊີວິດຂອງເຮົາບໍ່ໃຫ້ຜົນດີອີກຕໍ່ໄປແລະພວກເຮົາກ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ູນເສຍໂອກາດທີ່ຈະເຮັດວຽກເພື່ອພຣະເຈົ້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ບົດເທດສະໜາຂອງອາຈານສົ່ງສຽງກ້ອງໃນຫູຂອງພວກເຮົາ ແລະ ເຕືອນສະຕິຂອງພວກເຮົາອີກເທື່ອໜື່ງໆບໍ່ພຽງແຕ່ເປັນຜູ້ຊົມແລະຜູ້ຟັງເທົ່ານັ້ນແຕ່ເປັນຜູ້ເຮັດຕາມພຣະຄ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ເຮັດໃນການເທດສະໜາຂ່າວປະເສີດ ຂອງພຣະຄຣິ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ແລະໂອກາດຂອງພວກເຮົາເປັນຄືກັບສາຍຮຸ້ງທີ່ງົດ ງາມສີຕ່າງໆທີ່ສາຍຕາຂອງເຮົາຈ້ອງເບິ່ງດ້ວຍຄວາມງົງແຕ່ພາຍຸໄດ້ພັດພາຄວາມງາມແລະຕົວຕົນຂອງມັນ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ມັກເຫັນໂອກາດທີ່ອັດສະຈັນທີ່ຈະປະກາດຂ່າວປະເສີດແຕ່ພວກເຮົາພໍໃຈໃນຕົນເອງ ແລະພຽງແຕ່ຈ້ອງ ເບິ່ງຄວາມງາມຂອງມັນຈົນກວ່າຄວາມຮູ້ສຶກຕົວມາເຖິ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ໂອກາດທີ່ ສວຍງາມໄດ້ຜ່ານໄປແລ້ວໂດຍບໍ່ມີຍັງເຫຼືອນອກຈາກຄວາມວາງເປົ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ວ ລາຂອງເຮົາຖືກປະທານໃຫ້ເພື່ອນໍາຈິດວິນຍານທີ່ຫຼົງຫ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ມີ ອຸປະສັກຫຼາຍຢ່າງກໍຍັງມີຫຼາຍບ່ອນເປີດກວ້າງ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ຄົນເຫຼົ່ານັ້ນທີ່ປະຕິ ເສດຄໍາເທດສະໜ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ນ່ນອນຈະມີບາງຄົນຕ້ອນຮັບພຣະຄຣິສ ສະເໝີ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ບົດເທດສະໜາຂອງອາຈານສົ່ງສຽງກ້ອງໃນຫູຂອງພວກເຮົາ ແລະ ເຕືອນສະຕິຂອງພວກເຮົາອີກເທື່ອໜື່ງໆ ເພື່ອທີ່ຈະເຂົ້າໃຈວ່າກໍາລັງຂອງ ພວກເຮົາທີ່ຈະເຮັດວຽກອ່ອນແ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ແລະວາລະໂອກາດຂອງພວກເຮົາ ເປັນຄືຄື້ນທີ່ດັງກຶກກ້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ທ້າທາຍພວກເຮົາແຕ່ວ່າກໍາລັງຂອງເຮົາໃນບໍ່ຊ້າກໍຫາຍໄປແລະປ່ຽນເປັນລົມອ່ອນໆຂອງຄື້ນນ້ອຍເມື່ອພວກມັນໄປແຕະແຄມຝັ່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ຄືກັບການກໍານົດການເຮັດວຽກຂອງເຮົາຊື່ງບໍ່ໝັ່ນຄົງຕະຫຼອດເວ ລ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ເທື່ອພວກເຮົາກໍຕື່ນເຕັ້ນຫຼາຍແຕ່ພວກເຮົາກໍຮູ້ສຶກໝົດຫວັງ ແລະ ປະຖີ້ມອາຊີບ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ເວລາທີ່ພຣະວິນຍານເຜົາໄໝ້ໃນຈິດວິນຍານຂອງ ເຮົາຈົ່ງໃຫ້ໄຟສືບ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ຸກເປັນໄຟ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ເທດສະໜາຂອງເຮົາແລະການຮັບໃຊ້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ອາຈານສົ່ງສຽງກ້ອງໃນຫູຂອງພວກເຮົາເພື່ອດົນໃຈພວກເຮົາຄືກັບທີ່ອັກຄະສາວົກໄດ້ກ່າວໄວ້ວ່າ “ຢ່າກຽດຄ້ານໃນວຽກ ງານ ຈົ່ງມີຈິດໃຈກະຕືລື້ລົ້ນ ຈົ່ງຮັບໃຊ້ພຣະ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2:11)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ໍາເທດສະໜາຂອງອາຈານໄດ້ເຕືອນສະຕິພວກເຮົາສະເໝີວ່າພຣະ ຄໍາຂອງພຣະເຈົ້າໄດ້ກ່າວວ່າ “ມະນຸດນັ້ນວັນເວລາຂອງເຂົາເໝືອນຫຍ້າ ເຂົາຈະເລີນຂື້ນເໝືອນດອກໄມ້ໃນທົ່ງນາ ເພາະລົມພັດຜ່ານມັນໄປ ມັນກໍ ສູນເສຍແລະສະຖານທີ່ຂອງມັນບໍ່ຮູ້ຈັກມັນອີ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03:15-16)</w:t>
      </w:r>
      <w:r>
        <w:rPr/>
        <w:t xml:space="preserve">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ຂອບໃຈສໍາຫຼັບຄໍາເທດສະໜາຂອງອາ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ອບໃຈສໍາຫຼັບຄວາມຮັກທີ່ອາຈານເອົາໃສ່ຕື່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ອກພວກເຮົາໃຫ້ສືບຕໍ່ປະກາດຂ່າວປະເສ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ອບ ໃຈສໍາຫຼັບທຸກສິ່ງທຸກຢ່າງທີ່ອາຈານເຮັດເພື່ອພຣະເຈົ້າແລະພຣະເຢຊູຄຣິສພຣະຜູ້ຊ່ວຍໃຫ້ລອດຂອງ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ຸກສັນວັນເກີດອາ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ພຣະເຈົ້າອວຍພອນອາຈານແລະຄອບຄົ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ຄົນຂອງອາຈາ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ລູກຊາຍໃນການຮັບໃຊ້ຂອງອາຈານ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ເອດີ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ຄວາມທີ່ຈິງໃຈນັ້ນໄດ້ສົ່ງມາໃຫ້ຂ້າພະເຈົ້າໂດຍມິດຊັນນາຣີທີ່ສັດຊື່ຄົນໜື່ງທີ່ຢູ່ໃນປະເທດອິນໂດເນເຊ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ໍາໃຈຫຼາຍແລະຂ້າພະເຈົ້າຢາກຈະແບ່ງປັນ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ວກ ເຮົາຕ້ອງສືບຕໍ່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ຕ້ອງເຮັດວຽກດ້ວຍຄວາມກະຕືລື້ລົ້ນເພື່ອປະກາດເຖິງ“ຄວາມບໍລິບູນຂອງພຣະຄຣິສອັນຫາທີ່ປຽບບໍ່ໄດ້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ຄຣິສຕຽນທຸກຄົນຈໍາເປັນຕ້ອງໄດ້ຍິນຂ່າວປະເສີດເລື້ອຍໆ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ບູ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ອັນຫາທີ່ປຽບບໍ່ໄດ້” ບໍ່ພຽງແຕ່ໃຫ້ກັບຄົນທີ່ບໍ່ເຊື່ອ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ແລ້ວຈົດໝາຍເຖິງຊາວເອເຟໂຊຖືກຂຽນຂື້ນເຖິງ“ສິດທິຊົນຊື່ງຢູ່ໃນເມືອງເອເຟໂຊ ແລະເປັນຜູ້ສັດຊື່ໃນພຣະເຢຊູຄຣິສ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1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ກຄະສາວົກເປົາໂລໄດ້ໃຫ້ຫຼາຍຈຸດ ຂອງຂ່າວປະເສີດໃນຈົດໝາຍທີ່ຍິ່ງໃຫຍ່ສະບັບ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ໜື່ງໃນບັນດາໜັງສືເຫຼັ້ມທີ່ຂ້າພະ ເຈົ້າມັກຫຼາຍທີ່ສຸດເພາະມັນໄດ້ຖະວາຍກຽດແດ່ພຣະເຢຊູ ແລະປະກາດເຖິງຂ່າວປະເສີດ ຊັດເຈ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ອັກຄະສາວົກໄດ້ໜຸນໃຈຄຣິສຕຽນເຫຼົ່ານີ້ໂດຍການເຕືອນສະຕິເຂົາໃນສິ່ງທີ່ພຣະເຢຊູຊົງເຮັດເພື່ອຊ່ວຍເຂົາ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ສອງຂໍ້ທີ່ຂ້າພະເຈົ້າມັກຫຼາຍ</w:t>
      </w:r>
      <w:r>
        <w:rPr>
          <w:lang w:val="en-US"/>
        </w:rPr>
        <w:t xml:space="preserve"> </w:t>
      </w:r>
      <w:r>
        <w:rPr>
          <w:lang w:val="en-US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ລະ​ລຶ​ກ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​ນັ້ນ​ທ່ານ​ທັງ​ຫລາຍ​ເປັນ​ຄົນ​ຢູ່​ນອກ​ພຣະ​ຄຣ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​ຈາກ​ການ​ເປັນ​ພົນລະເມືອງ​ອິ​ສຣາ​ເອນ​ແລະ​ບໍ່​ມີ​ສ່ວນ​ໃນ​ບັນດາ​ພັນ​ທະ​ສັນຍາ​ຊຶ່ງ​ຊົງ​ສັນຍາ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ວາມ​ຫວັງ ແລະ​ຢູ່ໃນ​ໂລກ​ປາດສະຈາກ​ພຣະ​ເຈົ້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ບັດ​ນີ້​ໃນ​ພຣະ​ເຢ​ຊູ​ຄຣ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ຊຶ່ງ​ເມື່ອ​ກ່ອນ​ຢູ່​ໄກ​ໄດ້​ເຂົ້າ​ມາ​ໃກ້​ໂດຍ​ພຣະ​ໂລຫິດ​ຂອງ​ພຣະ​ຄຣິສ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2-13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ທຸກຄົນຈໍາເປັນຕ້ອງໄດ້ຍິນຂ່າວປະເສີດຊໍ້າ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ໄດ້ຮັບການເຕືອນ ສະຕິວ່າພວກເຮົາບໍ່ມີຄວາມຫວັງແລະຢູ່ໃນໂລກທີ່ປາສະ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ໄດ້ ຮັບການເຕືອນສະຕິວ່າພວກເຮົ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​ເຂົ້າ​ມາ​ໃກ້​ໂດຍ​ພຣະ​ໂລຫິດ​ຂອງ​ພຣະ​ຄຣິສ”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່ານຄໍາເທດສະໜາທີ່ອັດສະຈັນໂດຍອາຈານວໍເຣນພີ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 ບານຂອງຄຣິສຕະຈັກເພຣສໄບທິຣຽນທຣີນິຕີຢູ່ເມືອງນິວທາວແອບບີປະເທດໄອແລນເໜ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ຖືກຕີພິມລົງວາລະສານແບນເນີອັອຟທຣູ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ພີລກ່າວວ່າຄຣິສຕຽນທຸກຄົນລວມທັງສິດຍາພິບານທັງຫຼາຍຕ້ອງການໄດ້ຍິນຂ່າວປະເສີດ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“ພວກເຮົາຕ້ອງຟັງຂ່າວປະເສີດແລະເຊື່ອມັນທຸກໆມື້ໃນຊີວິດຂອງ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ລະສານແບນເນີອັອຟທຣູດສະບັບເດືອນສິງຫາ</w:t>
      </w:r>
      <w:r>
        <w:rPr>
          <w:rFonts w:cs="Saysettha OT" w:ascii="Saysettha OT" w:hAnsi="Saysettha OT"/>
          <w:sz w:val="24"/>
          <w:szCs w:val="22"/>
          <w:lang w:val="en-US"/>
        </w:rPr>
        <w:t>/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ັນຍ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ແບບນັ້ນກັບນັກ ເທດຫຼາຍຄົນທີ່ມາປະຊຸມກັ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ຟັງຂ່າວປະເສີດແລະເຊື່ອມັນທຸກໆມື້ໃນຊີວິດ ຂອງເຮົາ” ອັນນັ້ນເປັນເລື່ອງທີ່ດີ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ບໃຈທີ່ເວົ້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ໄດ້ອ່ານ ຄໍາເທດສະໜາ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ໄດ້ຂຽນລົງໄປແປດເຫດຜົນທີ່ວ່າເປັນຫຍັງຄຣິສຕຽນທີ່ບັງເກີດໃຫມ່ແລ້ວຈໍາເປັນຕ້ອງຟັງຂ່າວປະເສີດຕະຫຼອດແລະຄິດເຖິງເລື່ອງນີ້ທຸກໆມື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ໄດ້ຖືກໃຫ້ເປັນລະບຽບທີ່ພິເສ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ພຽງແຕ່ຖືກຂຽນລົງໄປໃນເວລາທີ່ຂ້າພະເຈົ້າຄິດ ເຖິ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ພວກທ່ານອາດຈະຄິດໄດ້ຫຼາຍກວ່ານີ້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ລາຍການເຫດຜົນທີ່ວ່າເປັນຫຍັງຄຣິສຕຽນຈື່ງຈໍາເປັນຕ້ອງຟັງການ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tabs>
          <w:tab w:val="clear" w:pos="720"/>
          <w:tab w:val="left" w:pos="450" w:leader="none"/>
          <w:tab w:val="left" w:pos="7920" w:leader="none"/>
        </w:tabs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່າວປະເສີດເຮັດໃຫ້ເຮົາເປັນອິດສະຫຼະຈາກຄວາມລະອາຍ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ພີລມີຂໍ້ນີ້</w:t>
      </w:r>
    </w:p>
    <w:p>
      <w:pPr>
        <w:pStyle w:val="BodyTextIndent2"/>
        <w:tabs>
          <w:tab w:val="clear" w:pos="720"/>
          <w:tab w:val="left" w:pos="450" w:leader="none"/>
          <w:tab w:val="left" w:pos="7920" w:leader="none"/>
        </w:tabs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ເທດສະໜາຂອງ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ໄດ້ໃຫ້ຄວາມຫວັງໃນອະນາຄົດ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ຄຣິສຊົງຟື້ນ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ື້ນມາຈາກຕາຍແລະຈະສະເດັດມາ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ind w:lef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ໃຫ້ການຢຸດຜັກ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“ເຮົາຈະໃຫ້ຫາຍເມື່ອເປັນ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ຸກ” ມັດທາຍ </w:t>
      </w:r>
      <w:r>
        <w:rPr>
          <w:rFonts w:cs="Saysettha OT" w:ascii="Saysettha OT" w:hAnsi="Saysettha OT"/>
          <w:sz w:val="24"/>
          <w:szCs w:val="22"/>
          <w:lang w:val="en-US"/>
        </w:rPr>
        <w:t>11:28)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ໃຫ້ເຮົາມີອໍານາດເໜືອຊາຕານ</w:t>
      </w:r>
      <w:r>
        <w:rPr>
          <w:rFonts w:cs="Saysettha OT" w:ascii="Saysettha OT" w:hAnsi="Saysettha OT"/>
          <w:sz w:val="24"/>
          <w:szCs w:val="22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ເຫຼົ່ານັ້ນໄດ້ຊະນະພະຍາມານ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ຣະໂລຫິດຂອງເມສານ້ອ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2:11).</w:t>
      </w:r>
      <w:r>
        <w:rPr>
          <w:lang w:val="en-US"/>
        </w:rPr>
        <w:t xml:space="preserve"> </w:t>
      </w:r>
    </w:p>
    <w:p>
      <w:pPr>
        <w:pStyle w:val="BodyTextIndent2"/>
        <w:ind w:lef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່າວປະເສີດໃຫ້ເຮົາມີຄວາມໝັ້ນໃຈໃນການ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ະນັ້ນພີ່ນ້ອງທັງ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ເມື່ອເຮົາມີໃຈກ້າທີ່ຈະເຂົ້າໄປໃນທີ່ບໍລິສຸດທີ່ສຸດໂດຍພຣະໂລຫິດຂອງພຣະ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ຊູ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0:19)</w:t>
      </w:r>
      <w:r>
        <w:rPr>
          <w:lang w:val="en-US"/>
        </w:rPr>
        <w:t xml:space="preserve">  </w:t>
      </w:r>
    </w:p>
    <w:p>
      <w:pPr>
        <w:pStyle w:val="BodyTextIndent2"/>
        <w:ind w:lef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່າວປະເສີດໄດ້ໃຫ້ຫໍາລັງແກ່ເຮົາໃນຍາມທຸກລໍາບາກ  </w:t>
      </w:r>
      <w:r>
        <w:rPr>
          <w:rFonts w:cs="Saysettha OT" w:ascii="Saysettha OT" w:hAnsi="Saysettha OT"/>
          <w:sz w:val="24"/>
          <w:szCs w:val="22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ຈົ້າແຫ່ງບັນ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ພຣະຄຸນທັງປວງ   ຜູ້ໄດ້ຊົງເອີ້ນໃຫ້ເຮົາທັງຫຼາຍເຂົ້າໃນສະຫງ່າລາສີນິລັນ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ພຣະອົງໂດຍພຣະເຢຊູຄຣິສ  ຄັ້ນທ່ານທັງຫຼາຍທົນທຸກຢູ່ໜ້ອຍໜື່ງແລ້ວ 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ອງຈະຊົງໂຜດໃຫ້ທ່ານທັງຫຼາຍເຖິງທີ່ສໍາເລັດ ໃຫ້ຕັ້ງໝັ້ນຄົງໃຫ້ທ່ານ</w:t>
      </w:r>
    </w:p>
    <w:p>
      <w:pPr>
        <w:pStyle w:val="BodyTextIndent2"/>
        <w:ind w:left="720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ກໍາລັງຫຼາຍຂື້ນແລະຊົງໃຫ້ທ່ານມີພື້ນຖານໝັ້ນຄົງ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5:10)</w:t>
      </w:r>
      <w:r>
        <w:rPr>
          <w:lang w:val="en-US"/>
        </w:rPr>
        <w:t xml:space="preserve">  </w:t>
      </w:r>
    </w:p>
    <w:p>
      <w:pPr>
        <w:pStyle w:val="BodyTextIndent2"/>
        <w:ind w:lef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ໄດ້ໃຫ້ກໍາລັງແກ່ເຮົາທີ່ຈະເຮັດສໍາເລັດໃນສິ່ງທີ່ເຮົາບໍ່ເຄີຍຄິດວ່າ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ໄປໄດ້ </w:t>
      </w:r>
      <w:r>
        <w:rPr>
          <w:rFonts w:cs="Saysettha OT" w:ascii="Saysettha OT" w:hAnsi="Saysettha OT"/>
          <w:sz w:val="24"/>
          <w:szCs w:val="22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ະທໍາທຸກສິ່ງໄດ້ໂດຍພຣະຄຣິສຜູ້ຊົງເສີມກໍາລັງແກ່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” ຟີລິບປອຍ </w:t>
      </w:r>
      <w:r>
        <w:rPr>
          <w:rFonts w:cs="Saysettha OT" w:ascii="Saysettha OT" w:hAnsi="Saysettha OT"/>
          <w:sz w:val="24"/>
          <w:szCs w:val="22"/>
          <w:lang w:val="en-US"/>
        </w:rPr>
        <w:t>4:13)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7560" w:leader="none"/>
        </w:tabs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8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ໄດ້ໃຫ້ເຮົາມີຄວາມໝັ້ນໃຈວ່າເຮົາຈະຈະເລີນເຕີບໃຫຍ່ໃນພຣະຄຸນ</w:t>
      </w:r>
    </w:p>
    <w:p>
      <w:pPr>
        <w:pStyle w:val="BodyTextIndent2"/>
        <w:tabs>
          <w:tab w:val="clear" w:pos="720"/>
          <w:tab w:val="left" w:pos="7560" w:leader="none"/>
        </w:tabs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ແນ່ໃຈໃນສິ່ງນີ້ວ່າ ພຣະອົງຜູ້ຊົງຕັ້ງຕົ້ນການດີໄວ້ໃນພວກທ່ານ</w:t>
      </w:r>
    </w:p>
    <w:p>
      <w:pPr>
        <w:pStyle w:val="BodyTextIndent2"/>
        <w:tabs>
          <w:tab w:val="clear" w:pos="720"/>
          <w:tab w:val="left" w:pos="7560" w:leader="none"/>
        </w:tabs>
        <w:ind w:lef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້ວຈະຊົງກະທໍາໃຫ້ສໍາເລັດຈົນເຖິງວັນແຫ່ງພຣະເຢຊູຄຣິສ”ຟີລິບປອຍ </w:t>
      </w:r>
      <w:r>
        <w:rPr>
          <w:rFonts w:cs="Saysettha OT" w:ascii="Saysettha OT" w:hAnsi="Saysettha OT"/>
          <w:sz w:val="24"/>
          <w:szCs w:val="22"/>
          <w:lang w:val="en-US"/>
        </w:rPr>
        <w:t>1:6)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ບໍ່ເທົ່າໃດອາທິດທີ່ຜ່ານມາຂ້າພະເຈົ້າໄດ້ເທດສະໜາເລື່ອງ“ຊີວິດຊ່ວງຕົ້ນຂອງຂ້າພ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ເຖິງກ່ຽວກັບຄວາມຍາກລໍາບາກທີ່ຂ້າພະເຈົ້າໄດ້ພົບພໍ້ຕອນຍັງໜຸ່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ປິ້ນຄໍາເທດສະໜານັ້ນໃນຄວາມຄິດຂອງຊາຍໜຸ່ມ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ນັ້ນ ບອກຂ້າພະເຈົ້າວ່າລາວຢ້ານທີ່ຈະຮັບເຊື່ອ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ຄວາມຢ້ານຈື່ງເຮັດໃຫ້ລາວຕ້ອງຜ່ານກັບຊ່ວງເວລາຍາກລໍາບາ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ເຫັນບໍທີ່ພະຍາມານບິດເບືອນສິ່ງຕ່າວ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ຸດຫຼັກຂອງ ບົດເທດຂອງຂ້າພະເຈົ້າຄືທີ່ພຣະເຢຊູຄຣິສເຈົ້າຊົງປະທານໃຫ້ຂ້າພະເຈົ້າມີກໍາລັງທີ່ຈະປະ ເຊີນກັບສິ່ງເຫຼົ່ານັ້ນ ແລະພຣະຄຣິສຈະຊົງປະທານກໍາລັງແກ່ທ່ານທີ່ຈະປະເຊີນກັບຄວາມ ທ້າທາຍໃນຊີວິດ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ຈາກຄວາມບາບຂອງທ່ານແລ້ວເຊື່ອວາງໃຈພຣະ 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ໍາລະລ້າງຄວາມບາບຂອງທ່ານດ້ວຍພຣະໂລຫິດຂອງພຣະອົງແລະຈະ ຊົງປະທານຊີວິດໃຫມ່ທີ່ດີກວ່າໃຫ້ແກ່ທ່ານຫຼາຍກວ່າທີ່ທ່ານຢາກຈະມີໂດຍປາສະຈາ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ພງທີ່ຂ້າພະເຈົ້າຮຽນຮ້ອງໃນຕອນຍັງເປັນເດັກນ້ອຍຢູ່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ຕັດສິນໃຈແລ້ວຈະໄປຫາ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ຖີ້ມຄວາມບາບແລະການຕໍ່ສູ້ກັ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ປັນຜູ້ດຽວທ່ຽງ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ຊົງຊອບທ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ເລັ່ງໄປຫ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ັ່ງໄປ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ຜູ້ຍິ່ງໃຫຍ່ສູງ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ຈະໄປຫາພຣະອົງ</w:t>
      </w:r>
    </w:p>
    <w:p>
      <w:pPr>
        <w:pStyle w:val="IndentedQuote"/>
        <w:ind w:left="1440" w:right="0" w:hanging="0"/>
        <w:rPr/>
      </w:pPr>
      <w:r>
        <w:rPr/>
        <w:t xml:space="preserve">(“I Am Resolved” by Palmer Hartsough, 1844-193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ຫຼັງຈາກບາບແລ້ວ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ເສຍໃ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າກນັ້ນ ຈົ່ງຄິດເຖິງຂ່າວປະເສີດທຸກໆມື້ຕະຫຼອດ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ທິງໄມ້ກາງແຂ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ຈ່າຍໜີ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ເຢຊູໄດ້ຫຼັ່ງໄຫຼເພື່ອຊໍາລະລ້າງເຮົາອອກ ຈາກ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ຟື້ນຈາກຕາຍພ້ອມດ້ວຍຮ່າງກາຍເພື່ອປະທານຊີວິດໃຫ້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ຫຼັງຈາກບາບແລ້ວ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້ວທ່ານຈະບໍ່ເສຍໃຈເລີຍ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ເຊື່ອວາງໃຈໃນພຣະເຢຊູ ແລະມາ 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ບ່ອນນັ່ງຂອງທ່ານຕອນນີ້ເລີຍແລ້ວຍ່າງໄປທາງຫຼັງ 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ຫ້ອງໜື່ງບ່ອນທີ່ພວກເຮົາສາມາດສົນທະນາ ແລະອະທິຖ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ຖານເພື່ອຄົນທີ່ຈະເຊື່ອວາງໃຈໃນພຣະເຢຊູໃ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ົ້ານີ້ແດ່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 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ເອເຟໂຊ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3:1-8</w:t>
      </w:r>
      <w:r>
        <w:rPr>
          <w:sz w:val="24"/>
          <w:lang w:val="es-SV"/>
        </w:rPr>
        <w:t xml:space="preserve"> 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</w:p>
    <w:p>
      <w:pPr>
        <w:pStyle w:val="BodyTextIndent2"/>
        <w:rPr/>
      </w:pPr>
      <w:r>
        <w:rPr>
          <w:sz w:val="20"/>
          <w:lang w:val="en-US"/>
        </w:rPr>
        <w:tab/>
        <w:tab/>
      </w:r>
      <w:r>
        <w:rPr>
          <w:sz w:val="24"/>
          <w:lang w:val="en-US"/>
        </w:rPr>
        <w:t xml:space="preserve">“May Jesus Christ Be Praised” (author unknown;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translated by Edward Caswall, 1814-187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6:39:00Z</dcterms:created>
  <dc:creator>Dr. R. L. Hymers Jr.</dc:creator>
  <dc:description/>
  <dc:language>en-US</dc:language>
  <cp:lastModifiedBy>Use This Account</cp:lastModifiedBy>
  <cp:lastPrinted>2014-05-05T14:35:00Z</cp:lastPrinted>
  <dcterms:modified xsi:type="dcterms:W3CDTF">2014-05-26T16:40:00Z</dcterms:modified>
  <cp:revision>3</cp:revision>
  <dc:subject/>
  <dc:title>LOVING ADVICE TO LOST SINNERS</dc:title>
</cp:coreProperties>
</file>