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ຂອງຂວັນຂອງພວກນັກປາດ</w:t>
      </w:r>
    </w:p>
    <w:p>
      <w:pPr>
        <w:pStyle w:val="Heading"/>
        <w:rPr>
          <w:lang w:val="en-US"/>
        </w:rPr>
      </w:pPr>
      <w:r>
        <w:rPr>
          <w:lang w:val="en-US"/>
        </w:rPr>
        <w:t>THE GIFTS OF THE WISE MEN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18"/>
          <w:szCs w:val="16"/>
        </w:rPr>
      </w:pPr>
      <w:r>
        <w:rPr>
          <w:rFonts w:cs="Saysettha OT" w:ascii="Saysettha OT" w:hAnsi="Saysettha OT"/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14/12/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14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1152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ພວກເຂົາ​ເຂົ້າໄປ​ໃນ​ເຮືອນ​ກໍ​ພົບ​ກຸ​ມານ​ກັບ​ນາງ​ມາ​ລີ​ແມ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​ກາບ​ຖວາ​ຍນ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ມັດ​ການ​ກຸ​ມານ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ເປີດ​ຫີບ</w:t>
      </w:r>
      <w:r>
        <w:rPr>
          <w:rFonts w:ascii="Saysettha OT" w:hAnsi="Saysettha OT" w:cs="Saysettha OT"/>
          <w:sz w:val="24"/>
          <w:sz w:val="24"/>
          <w:szCs w:val="24"/>
        </w:rPr>
        <w:t>ຈັບເອົາ</w:t>
      </w:r>
      <w:r>
        <w:rPr>
          <w:rFonts w:ascii="Saysettha OT" w:hAnsi="Saysettha OT" w:cs="Saysettha OT"/>
          <w:sz w:val="24"/>
          <w:sz w:val="24"/>
          <w:szCs w:val="24"/>
        </w:rPr>
        <w:t>​ຊັບ​</w:t>
      </w:r>
      <w:r>
        <w:rPr>
          <w:rFonts w:ascii="Saysettha OT" w:hAnsi="Saysettha OT" w:cs="Saysettha OT"/>
          <w:sz w:val="24"/>
          <w:sz w:val="24"/>
          <w:szCs w:val="24"/>
        </w:rPr>
        <w:t>ສົມບັດ</w:t>
      </w:r>
      <w:r>
        <w:rPr>
          <w:rFonts w:ascii="Saysettha OT" w:hAnsi="Saysettha OT" w:cs="Saysettha OT"/>
          <w:sz w:val="24"/>
          <w:sz w:val="24"/>
          <w:szCs w:val="24"/>
        </w:rPr>
        <w:t>ຂອງ​ພວກເຂົາ​ອອກ​ມາ​ຖວາຍ​ແກ່​ກຸ​ມານ​ເປັນ​ເຄື່ອງ​ບັນ​ນາ​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ຄ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ຳ​ຍ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ງໄມ້ຫອ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:11)</w:t>
      </w:r>
    </w:p>
    <w:p>
      <w:pPr>
        <w:pStyle w:val="Normal"/>
        <w:ind w:left="720" w:right="1152" w:hanging="0"/>
        <w:jc w:val="both"/>
        <w:rPr>
          <w:rFonts w:ascii="Saysettha OT" w:hAnsi="Saysettha OT" w:cs="Saysettha OT"/>
          <w:sz w:val="28"/>
          <w:szCs w:val="24"/>
        </w:rPr>
      </w:pPr>
      <w:r>
        <w:rPr>
          <w:rFonts w:cs="Saysettha OT" w:ascii="Saysettha OT" w:hAnsi="Saysettha OT"/>
          <w:sz w:val="2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ຮຽນຢູ່ປໍຫ້າຂ້າພະເຈົ້າຫຼີ້ນເປັນໜື່ງໃນນັກປາດສາມຄົນນັ້ນໃນວັນຄຣິສມ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ີ້ນຢູ່ໃນໂຮງຮຽນຝ່າຍໂລກທີ່ຢູ່ໃນເມືອງລອສແອງເຈີລິສນີ້ແລ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ນ່ນອນຕອນ ນັ້ນຢູ່ຊ່ວງຕົ້ນປີ </w:t>
      </w:r>
      <w:r>
        <w:rPr>
          <w:rFonts w:cs="Saysettha OT" w:ascii="Saysettha OT" w:hAnsi="Saysettha OT"/>
          <w:sz w:val="24"/>
          <w:szCs w:val="22"/>
        </w:rPr>
        <w:t xml:space="preserve">1950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ເອຊີແອລຢູກັບຕົວແທນຂອງຊາຕານພວກອື່ນໆກໍໄດ້ ຫ້າມບໍ່ໃຫ້ເອີຍເຖິງເລື່ອງລາວຂອງຄຣິສມາດຢູ່ໃນໂຮງຮຽນ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ຫ້າມແມ່ນແຕ່ຄໍາ ວ່າ“ຄຣິສມາດ”ພວກເຮົາສາມາດເວົ້າໄດ້ວ່າພວກເຂົາເປັນສະມຸນຊາຕານເພາະພວກເຂົາໄດ້ໂປໂມດວັນ“ຮາໂລວີນ”ຕ່າງໆແຕ່ພວກເຂົາພັດເຮັດທຸກສິ່ງທຸກຢ່າງເພື່ອປ້ອງກັນລູກຫຼານ ຂອງເຂົາຈາກການຄິດເຖິງເລື່ອງພຣະຄຣິດໃນວັນຄຣິສມາດແລະວັນອິສເຕ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ເຄີຍ ເອີ້ນມັນວ່າ“ວັນພັກການອິສເຕີ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ດຽວນີ້ເຂົາເອີ້ນມັນວ່າ“ວັນພັກການລະດູໃບໄມ້ປົ່ງ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ຂ້າພະເຈົ້າເປັນໜື່ງໃນພວກນັກປາດຕອນທີ່ສະແດງລະຄ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 ຮ້ອງເພງທີ່ທ້າວກຣິຟຟິດຫາກໍຮ້ອງໄປມື້ກີ່ວ່າ“ພວກເຮົາທັງສາມຄືພວກໂຫຣາຈານ”ໜື່ງໃນ ເດັກນ້ອຍຄົນໜື່ງຕອນທີ່ພວກເຮົາຢູ່ຕ່າງຫາກຕື່ມຄໍາເວົ້າເຂົ້າໄປວ່າ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ັງສາມ ຄືພວກໂຫຣາຈານສູບຢາຢູ່ໃນເຕັ້ນ”ພວກທ່ານຮູ້ຈັກເພ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ໄດ້ຍິນເພງນັ້ນ ໂດຍບໍ່ຄິດເຖິງຄົນທີ່ຮ້ອງເພງນັ້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ລະລາວມີສຽງທີ່ພິລຶກ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ໝາຍເຖິງວ່າສຸດຍອດຫຼາ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ສຸດທ້າຍຂ້າພະເຈົ້າກໍໃຫ້ລາວຮ້ອງດ້ວຍຄວາມນຸ່ມນວນຊື່ງມັນດີກວ່າເກົ່າໜ້ອຍ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ສົງໄສວ່ານັກປາດທັງສາມຄົນນີ້ແມ່ນໃຜແລະເປັນຫຍັງພວກເຂົາຈື່ງເດີນທາງໄກເພື່ອມາເບິ່ງພຣະກຸມມານເຢຊ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້າວພຣຸດໂຮມຫາກໍອ່ານເລື່ອງລາວຂອງພວກນັກປາດແລະພຣະກຸມມານເຢຊູໃນ ມັດທາຍບົດທີ່ສ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່ອງລາວງ່າ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ນັກປາດມາຈາກທິດຕາເວັນອອກຕິດຕາມດາວ ດວງ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ຖືກບອກວ່າມີພວກນັກປາດຈັກ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ບຕ່າງໆທີ່ພວກເຮົາເຫັນ ຢູ່ໃນໃບອວຍພອນວັນຄຣິສມາດສະແດງໃຫ້ເຫັນວ່າມີສາມ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ຄໍາພີບໍ່ໄດ້ບອກວ່າມີສາມ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ຄິດທີ່ວ່າມີສາມຄົນມາຈາກຄວາມຈິງທີ່ວ່າພວກເຂົາໄດ້ມອບຂອງຂວັນໃຫ້ ແກ່ພຣະກຸມມານເຢຊູສາມຢ່າງຄືຄ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າຍານແລະຢາງໄມ້ຫອ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ກ່າວວ່າຈະ ຕ້ອງມີຫຼາຍກວ່າສາມ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ນັກປາດສາມຄົນໜ້າຈະບໍ່ເຮັດໃຫ້“</w:t>
      </w:r>
      <w:r>
        <w:rPr>
          <w:rFonts w:ascii="Saysettha OT" w:hAnsi="Saysettha OT" w:cs="Saysettha OT"/>
          <w:sz w:val="24"/>
          <w:sz w:val="24"/>
          <w:szCs w:val="24"/>
        </w:rPr>
        <w:t>ເຮໂຣດ</w:t>
      </w:r>
      <w:r>
        <w:rPr>
          <w:rFonts w:ascii="Saysettha OT" w:hAnsi="Saysettha OT" w:cs="Saysettha OT"/>
          <w:sz w:val="24"/>
          <w:sz w:val="24"/>
          <w:szCs w:val="24"/>
        </w:rPr>
        <w:t>​ວຸ້ນວາຍ​ພຣະ​ໄທ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ັງ​ຊາວ​ກຸງ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ລູ​ຊາ​ເລັມ​ກໍ​ພອຍ​ວຸ້ນວາຍ​ໃຈ</w:t>
      </w:r>
      <w:r>
        <w:rPr>
          <w:rFonts w:ascii="Saysettha OT" w:hAnsi="Saysettha OT" w:cs="Saysettha OT"/>
          <w:sz w:val="24"/>
          <w:sz w:val="24"/>
          <w:szCs w:val="24"/>
        </w:rPr>
        <w:t>ດ້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>(</w:t>
      </w:r>
      <w:r>
        <w:rPr>
          <w:b/>
          <w:i/>
        </w:rPr>
        <w:t>Thru the Bible;</w:t>
      </w:r>
      <w:r>
        <w:rPr/>
        <w:t xml:space="preserve"> note on Matthew 2:1)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ກ່າວວ່າຈະຕ້ອງມີພວກນັກປາດເປັນຈໍານວນຫຼ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ກປາດພວກນີ້ມາຈາກບາບິໂລ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ານຽນ </w:t>
      </w:r>
      <w:r>
        <w:rPr>
          <w:rFonts w:cs="Saysettha OT" w:ascii="Saysettha OT" w:hAnsi="Saysettha OT"/>
          <w:sz w:val="24"/>
          <w:szCs w:val="22"/>
        </w:rPr>
        <w:t xml:space="preserve">2:27 </w:t>
      </w:r>
      <w:r>
        <w:rPr>
          <w:rFonts w:ascii="Saysettha OT" w:hAnsi="Saysettha OT" w:cs="Saysettha OT"/>
          <w:sz w:val="24"/>
          <w:sz w:val="24"/>
          <w:szCs w:val="22"/>
        </w:rPr>
        <w:t>ເວົ້າເຖິງ“ພວກນັກປາດ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ັກດາລາສາດ”ໃນຖານະເປັນຄົນໜຸ່ມຄົນໜື່ງດານຽນໄດ້ຖືກອົບຮົ່ມຖ້າມກາງພວກ“ນັກປາດ”ນັກຫຼີ້ນກົນຂອງບາບິໂລ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ຕອນນັ້ນດານຽນໄດ້ກາຍເປັນຫົວໜ້າຂອງພວກນັກປາດເຫຼົ່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ພຣະຄຣິດເກີດມາກໍຍັງຄົງມີພວກນັກປາດຢູ່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ໜ້າຈະມີພຣະ ຄໍາພີຂອງດານຽນທີ່ໄດ້ຈົດໄວ້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ຂະນະທີ່ພວກເຂົາສຶກສາດານຽນ </w:t>
      </w:r>
      <w:r>
        <w:rPr>
          <w:rFonts w:cs="Saysettha OT" w:ascii="Saysettha OT" w:hAnsi="Saysettha OT"/>
          <w:sz w:val="24"/>
          <w:szCs w:val="22"/>
        </w:rPr>
        <w:t xml:space="preserve">9:24-26 </w:t>
      </w:r>
      <w:r>
        <w:rPr>
          <w:rFonts w:ascii="Saysettha OT" w:hAnsi="Saysettha OT" w:cs="Saysettha OT"/>
          <w:sz w:val="24"/>
          <w:sz w:val="24"/>
          <w:szCs w:val="22"/>
        </w:rPr>
        <w:t>ພວກເຂົາ ໜ້າຈະໄດ້ຮຽນຮູ້ເຖິງການສະເດັດມາຂອງພຣະເມຊີອ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ຂົາກໍເຫັນດາວ ດວງໜື່ງຊື່ງເຂົາບໍ່ເຄີຍເຫັນມາ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ດາວທີ່ເໜືອທໍາມະຊ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ຊື່ອວ່ານີ້ຄື ເຄື່ອງໝາຍທີ່ມາຈາກສະຫວັນຢ່າງໜື່ງທີ່ວ່າພຣະເມຊີອາກະສັດຂອງພວກຢິວໄດ້ສະເດັດ 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ເດີນທາງໄປເຢຣູຊາເລັມເພື່ອນໍາເອົາຂອງຂວັນໄປມອບໃຫ້ແກ່ພຣະ 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ພວກເຂົາມາເຖິງເຢຣູຊາເລັມແລ້ວພວກນັກທໍາກໍອ່ານໜັງສືມີຄາ </w:t>
      </w:r>
      <w:r>
        <w:rPr>
          <w:rFonts w:cs="Saysettha OT" w:ascii="Saysettha OT" w:hAnsi="Saysettha OT"/>
          <w:sz w:val="24"/>
          <w:szCs w:val="22"/>
        </w:rPr>
        <w:t xml:space="preserve">5:2 </w:t>
      </w:r>
      <w:r>
        <w:rPr>
          <w:rFonts w:ascii="Saysettha OT" w:hAnsi="Saysettha OT" w:cs="Saysettha OT"/>
          <w:sz w:val="24"/>
          <w:sz w:val="24"/>
          <w:szCs w:val="22"/>
        </w:rPr>
        <w:t>ໃຫ້ເຂົາຟັງ ວ່າພຣະເມຊີອາຈະມາເກີດທີ່ເບັດເລເຮມຊື່ງເປັນໄລຍະທາງໃກ້ໆກັບເຢຣູຊາເລັ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 ນັ້ນດາວກໍປາກົດອີກເທື່ອໜື່ງແລ້ວເຄື່ອນທີ່ໄປຂ້າງໜ້າເຂົາ “ຈົນມາຢຸດຢູ່ເໜືອສະຖານທີ່ ພຣະກຸມມານຢູ່ນັ້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:9),</w:t>
      </w:r>
      <w:r>
        <w:rPr>
          <w:rFonts w:ascii="Saysettha OT" w:hAnsi="Saysettha OT" w:cs="Saysettha OT"/>
          <w:sz w:val="24"/>
          <w:sz w:val="24"/>
          <w:szCs w:val="22"/>
        </w:rPr>
        <w:t>ພວກເຮົາຮູ້ວ່າມັນເປັນດາວທີ່ເໜືອທໍາມະຊາດເພາະ ມັນໄດ້ເຄື່ອນທີ່ແລະນໍາເຂົາ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ນີ້ຂໍໃຫ້ເຮົາເປີດພຣະຄໍາພີໄປໃນໜັງສື ມັດທາຍ </w:t>
      </w:r>
      <w:r>
        <w:rPr>
          <w:rFonts w:cs="Saysettha OT" w:ascii="Saysettha OT" w:hAnsi="Saysettha OT"/>
          <w:sz w:val="24"/>
          <w:szCs w:val="22"/>
        </w:rPr>
        <w:t xml:space="preserve">2:1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 xml:space="preserve">995 </w:t>
      </w:r>
      <w:r>
        <w:rPr>
          <w:rFonts w:ascii="Saysettha OT" w:hAnsi="Saysettha OT" w:cs="Saysettha OT"/>
          <w:sz w:val="24"/>
          <w:sz w:val="24"/>
          <w:szCs w:val="22"/>
        </w:rPr>
        <w:t>ຂອງພຣະຄໍາພີສະກໍຟ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ໃນເວລາທີ່ຂ້າພະເຈົ້າ ອ່ານຂໍ້ພຣະຄໍາພີນັ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ພວກ​ພວກເຂົາ​ເຂົ້າໄປ​ໃນ​ເຮືອນ​ກໍ​ພົບ​ກຸ​ມານ​ກັບ​ນາງ​ມາ​ລີ​ແມ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​ກາບ​ຖວາ​ຍນ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ມັດ​ການ​ກຸ​ມານ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ເປີດ​ຫີບ</w:t>
      </w:r>
      <w:r>
        <w:rPr>
          <w:rFonts w:ascii="Saysettha OT" w:hAnsi="Saysettha OT" w:cs="Saysettha OT"/>
          <w:sz w:val="24"/>
          <w:sz w:val="24"/>
          <w:szCs w:val="24"/>
        </w:rPr>
        <w:t>ຈັບ</w:t>
      </w:r>
      <w:r>
        <w:rPr>
          <w:rFonts w:ascii="Saysettha OT" w:hAnsi="Saysettha OT" w:cs="Saysettha OT"/>
          <w:sz w:val="24"/>
          <w:sz w:val="24"/>
          <w:szCs w:val="24"/>
        </w:rPr>
        <w:t>​ຊັບ​</w:t>
      </w:r>
      <w:r>
        <w:rPr>
          <w:rFonts w:ascii="Saysettha OT" w:hAnsi="Saysettha OT" w:cs="Saysettha OT"/>
          <w:sz w:val="24"/>
          <w:sz w:val="24"/>
          <w:szCs w:val="24"/>
        </w:rPr>
        <w:t>ສົມບັດ</w:t>
      </w:r>
      <w:r>
        <w:rPr>
          <w:rFonts w:ascii="Saysettha OT" w:hAnsi="Saysettha OT" w:cs="Saysettha OT"/>
          <w:sz w:val="24"/>
          <w:sz w:val="24"/>
          <w:szCs w:val="24"/>
        </w:rPr>
        <w:t>ຂອງ​ພວກເຂົາ​ອອກ​ມາ​ຖວາຍ​ແກ່​ກຸ​ມານ​ເປັນ​ເຄື່ອງ​ບັນ​ນາ​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ຄ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ຳ​ຍ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  <w:r>
        <w:rPr>
          <w:rFonts w:ascii="Saysettha OT" w:hAnsi="Saysettha OT" w:cs="Saysettha OT"/>
          <w:sz w:val="24"/>
          <w:sz w:val="24"/>
          <w:szCs w:val="24"/>
        </w:rPr>
        <w:t>ຢາງໄມ້ຫອມ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:11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ບົດຮຽນສອງສາມຢ່າງທີ່ພວກເຮົາສາມາດຮຽນຮູ້ຈາກມັດທາຍບົ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ົວຢ່າງພວກເຮົາສາມາດປຽບທຽບເພື່ອໃຫ້ເຫັນຄວາມແຕກຕ່າງລະຫວ່າງກະສັດເຮໂຣດຜູ້ຊົ່ວຮ້າຍກັບ ພວກນັກປາ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ໂຣດເປັນຄົນທີ່ມັກອິດສາແລະຢ້ານສູນເສຍມົງກຸດ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ໂຣດ ບໍ່ແມ່ນຄົນຢ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ອິດູມຊື່ງໄດ້ຊື້ຕໍາແໜ່ງຂອງຕົນຈາກກະສັດໂຣ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 ເຫດຜົນທີ່ລາວຢາກຂ້າເດັກນ້ອຍຜູ້ຊື່ງພວກນັກປາດເອີ້ນວ່າ “ກະສັດຂອງພວກຢິວ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 ທາຍ </w:t>
      </w:r>
      <w:r>
        <w:rPr>
          <w:rFonts w:cs="Saysettha OT" w:ascii="Saysettha OT" w:hAnsi="Saysettha OT"/>
          <w:sz w:val="24"/>
          <w:szCs w:val="22"/>
        </w:rPr>
        <w:t>2:9),</w:t>
      </w:r>
      <w:r>
        <w:rPr>
          <w:rFonts w:ascii="Saysettha OT" w:hAnsi="Saysettha OT" w:cs="Saysettha OT"/>
          <w:sz w:val="24"/>
          <w:sz w:val="24"/>
          <w:szCs w:val="22"/>
        </w:rPr>
        <w:t>ແຕ່ລາວບໍ່ໄດ້ຕ້ອງການທີ່ຈະນະມັດສະກາ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ຢາກຂ້າພຣະອົງຖີ້ມ ເພື່ອບໍ່ໃຫ້ພຣະອົງມາຍາດຊີງບັນລັງ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ນັກປາດຕ້ອງການທີ່ຈະນະມັດສະກາ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ກະສັດເຮໂຣດຕ້ອງການທີ່ຈະຂ້າ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ອົາບົດເທດສະໜາໜື່ງທີ່ສະແດງໃຫ້ເຫັນເຖິງຫົນທາງທີ່ໂລກມີປະຕິກິລິຍາຕໍ່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ປະຈຸບັນມີຄຣິສຕຽນທີ່ດີຫຼາຍຄົນຕ້ອງການທີ່ຈະນະມັດສະກາ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ົນຊົ່ວຄືກັບພວກທີ່ຢູ່ໃນເອຊີແອວຢູຕ້ອງການທີ່ຈະເອົາພຣະເຢຊູ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ຫ້າມຮ້ອງເພງຄຣິສມາດຢູ່ໃນໂຮງຮຽນແລະແມ່ນແຕ່ສະຖານທີ່ສາທາລະນະໃນ 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ຫ້າມເຫດການເລື່ອງການເກ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ຫ້າມແມ່ນແຕ່ຄໍາວ່າ“ຄຣິສມາດ”ເພາະຄໍານີ້ມີຄໍາວ່າພຣະຄຣິດຢູ່ນ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ທດສະໜາປຽບທຽບຄວາມ ຕ່າງລະຫວ່າງຄົນທີ່ຄືກັບເຮໂຣດແລະຄົນທີ່ຄືກັບພວກນັກປາດຜູ້ຊື່ງຮັກພຣະເຢຊູແລະຢາກຈະນະມັດສະການພຣະອົງ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ືຂ້າພະເຈົ້າສາມາດປຽບທຽບຄວາມແຕກຕ່າງລະຫວ່າງພວກນັກປາດກັບພວກນັກທ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ນັກທໍາຮູ້ດີວ່າພຣະເຢຊູຈະມາບັງເກີດທີ່ບ້ານເບັດເລເຮມແຕ່ພວກເຂົາບໍ່ໄດ້ໄປ ບ່ອນນັ້ນເພື່ອພົບ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ູ້ຈັກກ່ຽວກັບພຣະເຢຊູແຕ່ພວກເຂົາບໍ່ໄດ້ຍ່າງໄປບ້ານ ເບັດເລເຮມເພື່ອມານະມັດສະກາ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ນັກປາດໄດ້ເດີນທາງເປັນໄລຍະທາງຍາວໄກເພື່ອໄປຫາບ່ອນທີ່ພຣະເຢຊູຊົງ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ື່ໄດ້ບໍ່ວ່າພວກເຂົາໄດ້ເດີນທາງໄ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າກລໍາບາກຢູ່ ເທິງຫຼັງອູ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ເລື່ອງງ່າຍຫຼືສະບາຍທີ່ຈະຂີ່ຫຼັງໂຕອູ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ກັບເອລີນາໄດ້ຂີ່ໂຕອູດຕອນທີ່ພວກເຮົາໄປປະເທດອີຢິ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ີ່ລັງອູດອ້ອມປິຣາມິດ ໃຫຍ່ຢູ່ໃກ້ໆເມືອງສະຟິນຊ໌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ປະສົບການທີ່ບໍ່ຄ່ອຍດີປານໃດທີ່ຈະເວົ້າເຖິ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 ເຈົ້າສາມາດເທດສະໜາເລື່ອງແບບນັ້ນ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ປຽບທຽບພວກນັກທໍາຜູ້ທີ່ຮູ້ຈັກວ່າພຣະເຢຊູຢູ່ ໃສແຕ່ບໍ່ໄດ້ໄປຊອກຫາກັບພວກນັກປາດຊື່ງໄດ້ເດີນທາງໄ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ໍາບາກເພື່ອຕາມຫາພຣະເຢຊູ ຂ້າພະເຈົ້າສາມາດເອົາພວກນັກທໍາມາປະຍຸກໃຊ້ກັບ“ຄຣິສຕະຈັກເດັກ”ທີ່ຮູ້ຈັກພຣະຄໍາພີແຕ່ບໍ່ໄດ້ເຊື່ອວາງໃຈໃນພຣະເຢຊູ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ຽບກັບພວກຄົນໜຸ່ມທີ່ອອກມາຈາກໂລກແລະມີຄວາມ ຍາກລໍາບາກທີ່ຈະມາຫາພຣະເຢຊ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ືຂ້າພະເຈົ້າສາມາດເທດບົດເທດທີ່ສາມ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ເລື່ອງຄົນຢິວທີ່ປະຕິເສດພຣະອົງໃນ ແບບທີ່ພວກນັກບັນທຶກແລະພວກນັກທໍາເຮັ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ຕໍ່ພວກຕ່າງຊາດຊາວບາບິໂລນທີ່ມາໂດຍ ການຜ່ານຊ່ວງຍາກລໍາບາກເພື່ອພົບ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ປຽບທຽບພວກນັກປາດຕໍ່ ຜູ້ຄົນທີ່ຢູ່ໃນໂລກທີ່ສາ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ໃນປະເທດ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ໂລກມູສະລິ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ປ່າຂອງປະເທດກໍາປູເຈຍ ແລະຫວຽດນາມ</w:t>
      </w:r>
      <w:r>
        <w:rPr>
          <w:rFonts w:cs="Saysettha OT" w:ascii="Saysettha OT" w:hAnsi="Saysettha OT"/>
          <w:sz w:val="24"/>
          <w:szCs w:val="22"/>
        </w:rPr>
        <w:t xml:space="preserve">) - </w:t>
      </w:r>
      <w:r>
        <w:rPr>
          <w:rFonts w:ascii="Saysettha OT" w:hAnsi="Saysettha OT" w:cs="Saysettha OT"/>
          <w:sz w:val="24"/>
          <w:sz w:val="24"/>
          <w:szCs w:val="22"/>
        </w:rPr>
        <w:t>ຊື່ງພົບບັນຫາການຕໍ່ສູ້ອັນຍິ່ງໃຫຍ່ເພື່ອສະແຫວງພຣະເຢຊູແລະນະ ມັດສະກາ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ທດວ່າພວກອາເມລິກາກັບພວກຕາເວັນຕົກທົ່ວໄປມີຄຣິສຕະຈັກຢູ່ທຸກໆແຈມຸມແຕ່ຫັນຫຼັງໃສ່ແລ້ວຍ່າງໜ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ຄືຫຼັກຖານທີ່ຢູ່ໃນຊ່ວງຄຣິສມາ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ເຄີຍມີຄົນທີ່ຕໍ່ສູ້ພວກເຮົາແລະເວົ້າຮ້າຍໆໃສ່ຂ້າພະເຈົ້າເພາະການບອກ ໃຫ້ພວກຄົນໜຸ່ມຢູ່ໃນຄຣິສຕະຈັກໃນວັນຄຣິສມາດແລະປີໃໝ່ສາກົ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ມີຜູ້ຍິງຄົນໜື່ງພະຍາ ຍາມເຮັດທຸກສິ່ງທຸກຢ່າງທີ່ລາວເຮັດໄດ້ເພື່ອດຶງລູກຊາຍຂອງລາວອອກໄປຈາກ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 ລາວອອກໄປຈາກໂບດລາວກໍໄປເຂົ້າແກັງນັກເລງແລ້ວກໍຖືກຂ້າ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ຜູ້ຍິງຄົນດຽວກັນທີ່ໄດ້ດຶງລູກຊາຍອອກໄປຈາກໂບດກໍມາຂໍຮ້ອງໃຫ້ຂ້າພະເຈົ້າຈັດງານສົບໃຫ້ລູກ ຊາຍຂອງຕົ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ມື່ອມັນສວາຍເກີນໄປທີ່ຈະຊ່ວຍຊີວິດຂອງລາວ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ນ່ນອນຂ້າພະເຈົ້າ ໄດ້ໄປຈັດພິທີສົບໃຫ້ແຕ່ມັນຊ້າເກີນໄປທີ່ຈະຊ່ວຍຊີວິດຂອງລູກຊາຍຂອງລາວ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ົນພວກນີ້ຈັ່ງແມ່ນໂງ່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ວກເຂົາຢາກໃຫ້ລູກຂອງພວກເຂົາໄປງານລ້ຽງແບບໂລກຫຼາຍກວ່າທີ່ຈະໃຫ້ລູກຂອງເຂົາຢູ່ໃນຄຣິສຕະຈັກໃນວັນຄຣິສມາດແລະປີ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ໜັງສືເລື່ອງ“ຄວາມຝັນຂອງ ຄືນກາງລະດູແລ້ງອັນໜື່ງ”ເຊັກສະເປຍມີຕົວລະຄອນ“ພັກ”ທີ່ເວົ້າວ່າ“ຄົນພວກນີ້ເປັນໂງ່ທີ່ບໍ່ມີສິນລະທໍາ” ຊ່າງເປັນຄວາມຈິງທີ່ໜ້າເສ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ເປັນຄົນຕາບອດຄືກັບພວກນັກທໍ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ບາງຄົນໃນພວກເຂົາຊົ່ວຄືກັບກະສັດເຮໂຣ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ທ່ານຢ່າປ່ອຍໃຫ້ຜູ້ໃດມາຂັດຂວາງ ທ່ານບໍ່ໃຫ້ຢູ່ໃນຄຣິສຕະຈັກໃນວັນຄຣິສມາດແລະປີໃຫມ່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ຢ່າປ່ອຍໃຫ້ເຂົາດຶງພວກທ່ານອອກໄປຈາກຄຣິສຕະຈັກເພື່ອໄປກິນດື່ມໃນງານລ້ຽງຫຼືງານທີ່ເປັນຂອງໂລກ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ຢ່າປ່ອຍໃຫ້ເຂົາເຮັດແບບນັ້ນຕໍ່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ຢ່າປ່ອຍໃຫ້ເຂົາເຮັດແບບນັ້ນຕໍ່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ົ່ງຢືນຢັດແລະໝັ້ນຄົງຄືກັບພວກນັກ ປ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ຂາດໂບດຄືກັບພວກນັກທໍາແລະເຮໂຣດທີ່ບໍ່ເຊື່ອ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NormalWeb"/>
        <w:spacing w:before="0" w:after="0"/>
        <w:ind w:left="1440" w:hanging="0"/>
        <w:rPr>
          <w:rFonts w:ascii="MS Sans Serif;Times New Roman" w:hAnsi="MS Sans Serif;Times New Roman" w:cs="MS Sans Serif;Times New Roman"/>
        </w:rPr>
      </w:pPr>
      <w:r>
        <w:rPr>
          <w:rFonts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ອົງ​ພ</w:t>
      </w:r>
      <w:r>
        <w:rPr>
          <w:rFonts w:ascii="Saysettha OT" w:hAnsi="Saysettha OT" w:cs="Saysettha OT"/>
          <w:lang w:bidi="lo-LA"/>
        </w:rPr>
        <w:t>ຣ</w:t>
      </w:r>
      <w:r>
        <w:rPr>
          <w:rFonts w:ascii="Saysettha OT" w:hAnsi="Saysettha OT" w:cs="Saysettha OT"/>
          <w:lang w:bidi="lo-LA"/>
        </w:rPr>
        <w:t>ະ​ຜູ້​ເປັນ​ເຈົ້າ​ຕັດ​ວ່າ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cs="MS Sans Serif;Times New Roman" w:ascii="MS Sans Serif;Times New Roman" w:hAnsi="MS Sans Serif;Times New Roman"/>
        </w:rPr>
        <w:t>`</w:t>
      </w:r>
      <w:r>
        <w:rPr>
          <w:rFonts w:ascii="Saysettha OT" w:hAnsi="Saysettha OT" w:cs="Saysettha OT"/>
          <w:lang w:bidi="lo-LA"/>
        </w:rPr>
        <w:t>ເຫດ​ສະ​ນັ້ນ​ເຈົ້າ​ຈົ່ງ​ອອກຈາກ​ໝູ່​ພວກ​ເຂົາ​ເຫລົ່າ​ນັ້ນ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ascii="Saysettha OT" w:hAnsi="Saysettha OT" w:cs="Saysettha OT"/>
          <w:lang w:bidi="lo-LA"/>
        </w:rPr>
        <w:t>ແລະ​ຈົ່ງ​ແຍກ​ຕົວ​ອອກຈາກ​ເຂົາ​ທັງ​ຫລາຍ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ຢ່າ​ແຕະ​ຕ້ອງ​ສິ່ງ​ຊຶ່ງ​ບໍ່​ສະ​ອາດ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ascii="Saysettha OT" w:hAnsi="Saysettha OT" w:cs="Saysettha OT"/>
          <w:lang w:bidi="lo-LA"/>
        </w:rPr>
        <w:t>ແລ້ວ​ເຮົາ​ຈຶ່ງ​ຈະ​ຮັບ​ພວກ​ເຈົ້າ​ທັງ​ຫລາຍ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lang w:bidi="lo-LA"/>
        </w:rPr>
        <w:t>ເຮົາ​ຈະ​ເປັນ​ພໍ່​ຂອງ​ພວກ​ເຈົ້າ​ແລະ​ພວກ​ເຈົ້າ​ຈະ​ເປັນ</w:t>
      </w:r>
      <w:r>
        <w:rPr>
          <w:rFonts w:ascii="Saysettha OT" w:hAnsi="Saysettha OT" w:cs="Saysettha OT"/>
          <w:lang w:bidi="lo-LA"/>
        </w:rPr>
        <w:t>ລູກ</w:t>
      </w:r>
      <w:r>
        <w:rPr>
          <w:rFonts w:ascii="Saysettha OT" w:hAnsi="Saysettha OT" w:cs="Saysettha OT"/>
          <w:lang w:bidi="lo-LA"/>
        </w:rPr>
        <w:t>​ຊາຍ​</w:t>
      </w:r>
      <w:r>
        <w:rPr>
          <w:rFonts w:ascii="Saysettha OT" w:hAnsi="Saysettha OT" w:cs="Saysettha OT"/>
          <w:lang w:bidi="lo-LA"/>
        </w:rPr>
        <w:t>ລູກ</w:t>
      </w:r>
      <w:r>
        <w:rPr>
          <w:rFonts w:ascii="Saysettha OT" w:hAnsi="Saysettha OT" w:cs="Saysettha OT"/>
          <w:lang w:bidi="lo-LA"/>
        </w:rPr>
        <w:t>ສາວ​ຂອງ​ເຮົາ</w:t>
      </w:r>
      <w:r>
        <w:rPr>
          <w:rFonts w:cs="MS Sans Serif;Times New Roman" w:ascii="MS Sans Serif;Times New Roman" w:hAnsi="MS Sans Serif;Times New Roman"/>
        </w:rPr>
        <w:t xml:space="preserve">' </w:t>
      </w:r>
      <w:r>
        <w:rPr>
          <w:rFonts w:ascii="Saysettha OT" w:hAnsi="Saysettha OT" w:cs="Saysettha OT"/>
          <w:lang w:bidi="lo-LA"/>
        </w:rPr>
        <w:t>ອົງ​ພ</w:t>
      </w:r>
      <w:r>
        <w:rPr>
          <w:rFonts w:ascii="Saysettha OT" w:hAnsi="Saysettha OT" w:cs="Saysettha OT"/>
          <w:lang w:bidi="lo-LA"/>
        </w:rPr>
        <w:t>ຣ</w:t>
      </w:r>
      <w:r>
        <w:rPr>
          <w:rFonts w:ascii="Saysettha OT" w:hAnsi="Saysettha OT" w:cs="Saysettha OT"/>
          <w:lang w:bidi="lo-LA"/>
        </w:rPr>
        <w:t>ະ​ຜູ້​ເປັນ​ເຈົ້າ​ຜູ້​ຊົງ​</w:t>
      </w:r>
      <w:r>
        <w:rPr>
          <w:rFonts w:ascii="Saysettha OT" w:hAnsi="Saysettha OT" w:cs="Saysettha OT"/>
          <w:lang w:bidi="lo-LA"/>
        </w:rPr>
        <w:t>ລິ</w:t>
      </w:r>
      <w:r>
        <w:rPr>
          <w:rFonts w:ascii="Saysettha OT" w:hAnsi="Saysettha OT" w:cs="Saysettha OT"/>
          <w:lang w:bidi="lo-LA"/>
        </w:rPr>
        <w:t>ດ​ທາ​ນຸ​ພາບ​ທັງ​ສິ້ນ​ໄດ້​ຕັດ​ດັ່ງ​ນັ້ນ</w:t>
      </w:r>
      <w:r>
        <w:rPr>
          <w:rFonts w:ascii="Saysettha OT" w:hAnsi="Saysettha OT" w:cs="Saysettha OT"/>
          <w:lang w:bidi="lo-LA"/>
        </w:rPr>
        <w:t>”</w:t>
      </w:r>
      <w:r>
        <w:rPr>
          <w:rFonts w:cs="Saysettha OT" w:ascii="Saysettha OT" w:hAnsi="Saysettha OT"/>
          <w:lang w:bidi="lo-LA"/>
        </w:rPr>
        <w:t xml:space="preserve">(2 </w:t>
      </w:r>
      <w:r>
        <w:rPr>
          <w:rFonts w:ascii="Saysettha OT" w:hAnsi="Saysettha OT" w:cs="Saysettha OT"/>
          <w:lang w:bidi="lo-LA"/>
        </w:rPr>
        <w:t xml:space="preserve">ໂກລິນໂທ </w:t>
      </w:r>
      <w:r>
        <w:rPr>
          <w:rFonts w:cs="Saysettha OT" w:ascii="Saysettha OT" w:hAnsi="Saysettha OT"/>
          <w:lang w:bidi="lo-LA"/>
        </w:rPr>
        <w:t>6:17, 18)</w:t>
      </w:r>
    </w:p>
    <w:p>
      <w:pPr>
        <w:pStyle w:val="BodyTextIndent2"/>
        <w:rPr>
          <w:rFonts w:ascii="MS Sans Serif;Times New Roman" w:hAnsi="MS Sans Serif;Times New Roman" w:cs="MS Sans Serif;Times New Roman"/>
          <w:sz w:val="18"/>
        </w:rPr>
      </w:pPr>
      <w:r>
        <w:rPr>
          <w:rFonts w:cs="MS Sans Serif;Times New Roman" w:ascii="MS Sans Serif;Times New Roman" w:hAnsi="MS Sans Serif;Times New Roman"/>
          <w:sz w:val="18"/>
        </w:rPr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ອກມາຈາກຖ້າມກາງເຂົາເຫຼົ່ານັ້ນ”ແລະຢູ່ກັບຄົນຂອງພຣະເຈົ້າໃນວັນຄຣິສມາດແລະປີ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ຢູ່ກັບພວກ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ະມັດສະການພຣະຄຣ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ຢູ່ກັບຄົນທີ່ບໍ່ເຊື່ອໃນ ງານລ້ຽງພະຂອງ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ກິນເບຍຫຼືໃນການກິນເຫຼົ້າທີ່ຄົນບໍ່ມີພຣະຄຣິດພາກັນ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ແລະນະມັດສະການພຣະຄຣິດໃນວັນປີໃໝ່ແລະວັນຄຣິສມາ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ຄືກັບພວກນັກ ປາດແລະນະມັດສະການພຣະຄຣິດພຽງຜູ້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ມາກາບໄຫວ້ພຣະເຢຊູ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ມາກາບໄຫວ້ພຣະເຢຊູ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ະມັດສະການກາບໄຫວ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ຄຣິດເຈົ້າ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ນແລ້ຮ້ອງກັບຂ້າພະເຈົ້າ</w:t>
      </w:r>
      <w:r>
        <w:rPr>
          <w:lang w:val="en-US"/>
        </w:rPr>
        <w:t xml:space="preserve">  </w:t>
      </w:r>
    </w:p>
    <w:p>
      <w:pPr>
        <w:pStyle w:val="IndentedQuote"/>
        <w:ind w:left="1440" w:right="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ມາກາບໄຫວ້ພຣະເຢຊູ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ມາກາບໄຫວ້ພຣະເຢຊູ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ະມັດສະການກາບໄຫວ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ຄຣິດເຈົ້າ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O Come, All Ye Faithful,” translated by Frederick Oakeley, 1802-1880).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ແທນທີ່ຈະເທດສະໜາໃນຫົວຂໍ້ພວກ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ຈະຂໍເທດໃນເລື່ອງຈໍ້ພຣະ ຄໍາພີຂອງເຮົາໃນມັດທາຍ </w:t>
      </w:r>
      <w:r>
        <w:rPr>
          <w:rFonts w:cs="Saysettha OT" w:ascii="Saysettha OT" w:hAnsi="Saysettha OT"/>
          <w:sz w:val="24"/>
          <w:szCs w:val="22"/>
        </w:rPr>
        <w:t>2:11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​ພວກເຂົາ​ເຂົ້າໄປ​ໃນ​ເຮືອນ​ກໍ​ພົບ​ກຸ​ມານ​ກັບ​ນາງ​ມາ​ລີ​ແມ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​ກາບ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​ຍນ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ມັດ​ການ​ກຸ​ມານ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ເປີດ​ຫີບ</w:t>
      </w:r>
      <w:r>
        <w:rPr>
          <w:rFonts w:ascii="Saysettha OT" w:hAnsi="Saysettha OT" w:cs="Saysettha OT"/>
          <w:sz w:val="24"/>
          <w:sz w:val="24"/>
          <w:szCs w:val="24"/>
        </w:rPr>
        <w:t>ຈັບ</w:t>
      </w:r>
      <w:r>
        <w:rPr>
          <w:rFonts w:ascii="Saysettha OT" w:hAnsi="Saysettha OT" w:cs="Saysettha OT"/>
          <w:sz w:val="24"/>
          <w:sz w:val="24"/>
          <w:szCs w:val="24"/>
        </w:rPr>
        <w:t>​ຊັບ​</w:t>
      </w:r>
      <w:r>
        <w:rPr>
          <w:rFonts w:ascii="Saysettha OT" w:hAnsi="Saysettha OT" w:cs="Saysettha OT"/>
          <w:sz w:val="24"/>
          <w:sz w:val="24"/>
          <w:szCs w:val="24"/>
        </w:rPr>
        <w:t>ສົມບັດ</w:t>
      </w:r>
      <w:r>
        <w:rPr>
          <w:rFonts w:ascii="Saysettha OT" w:hAnsi="Saysettha OT" w:cs="Saysettha OT"/>
          <w:sz w:val="24"/>
          <w:sz w:val="24"/>
          <w:szCs w:val="24"/>
        </w:rPr>
        <w:t>ຂອງ​ພວກເຂົາ​ອອກ​ມາ​ຖວາຍ​ແກ່​ກຸ​ມານ​ເປັນ​ເຄື່ອງ​ບັນ​ນາ​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ຄ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ຳ​ຍ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  <w:r>
        <w:rPr>
          <w:rFonts w:ascii="Saysettha OT" w:hAnsi="Saysettha OT" w:cs="Saysettha OT"/>
          <w:sz w:val="24"/>
          <w:sz w:val="24"/>
          <w:szCs w:val="24"/>
        </w:rPr>
        <w:t>ຢາງໄມ້ຫອມ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:11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ພວກເຂົາໄດ້ເຂົ້າມາຂ້າງໃນເຮືອ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ຂອງເຮົາກ່າວວ່າ“</w:t>
      </w:r>
      <w:r>
        <w:rPr>
          <w:rFonts w:ascii="Saysettha OT" w:hAnsi="Saysettha OT" w:cs="Saysettha OT"/>
          <w:sz w:val="24"/>
          <w:sz w:val="24"/>
          <w:szCs w:val="24"/>
        </w:rPr>
        <w:t>ຄັ້ນ​​ພວກເຂົາ​ເຂົ້າໄປ​ໃນ​ເຮືອນ</w:t>
      </w:r>
      <w:r>
        <w:rPr>
          <w:rFonts w:ascii="Saysettha OT" w:hAnsi="Saysettha OT" w:cs="Saysettha OT"/>
          <w:sz w:val="24"/>
          <w:sz w:val="24"/>
          <w:szCs w:val="24"/>
        </w:rPr>
        <w:t>” “ແຕ່” ພວກທ່ານ ອາດຈະເວົ້າວ່າ “ພຣະຄຣິດບໍ່ໄດ້ເກີດໃນຄອກງົວແລະຖືກວາງໄວ້ໃນນຮາງຫຍ້າບໍ່ແມ່ນ ບໍ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</w:rPr>
        <w:t>ແມ່ນແລ້ວໜັງສືຂ່າວປະເສີດຂອງລູກາ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ນາງ​ຈຶ່ງ​ປະສູດ​ບຸດ​ຊາຍ​ຫົວ​ປ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ອົາ​ຜ້າ​ອ້ອມ​ພັນ​ແລະ​ວາງ​ໄວ້​ໃນ​</w:t>
      </w:r>
      <w:r>
        <w:rPr>
          <w:rFonts w:ascii="Saysettha OT" w:hAnsi="Saysettha OT" w:cs="Saysettha OT"/>
          <w:sz w:val="24"/>
          <w:sz w:val="24"/>
          <w:szCs w:val="24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າງ​ຫຍ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ບໍ່​ມີ</w:t>
      </w:r>
      <w:r>
        <w:rPr>
          <w:rFonts w:ascii="Saysettha OT" w:hAnsi="Saysettha OT" w:cs="Saysettha OT"/>
          <w:sz w:val="24"/>
          <w:sz w:val="24"/>
          <w:szCs w:val="24"/>
        </w:rPr>
        <w:t>ບ່ອນ</w:t>
      </w:r>
      <w:r>
        <w:rPr>
          <w:rFonts w:ascii="Saysettha OT" w:hAnsi="Saysettha OT" w:cs="Saysettha OT"/>
          <w:sz w:val="24"/>
          <w:sz w:val="24"/>
          <w:szCs w:val="24"/>
        </w:rPr>
        <w:t>​ວ່າງ​</w:t>
      </w:r>
      <w:r>
        <w:rPr>
          <w:rFonts w:ascii="Saysettha OT" w:hAnsi="Saysettha OT" w:cs="Saysettha OT"/>
          <w:sz w:val="24"/>
          <w:sz w:val="24"/>
          <w:szCs w:val="24"/>
        </w:rPr>
        <w:t>ສໍາຫຼັບ</w:t>
      </w:r>
      <w:r>
        <w:rPr>
          <w:rFonts w:ascii="Saysettha OT" w:hAnsi="Saysettha OT" w:cs="Saysettha OT"/>
          <w:sz w:val="24"/>
          <w:sz w:val="24"/>
          <w:szCs w:val="24"/>
        </w:rPr>
        <w:t>​ເຂົາ​ໃນ​ໂ</w:t>
      </w:r>
      <w:r>
        <w:rPr>
          <w:rFonts w:ascii="Saysettha OT" w:hAnsi="Saysettha OT" w:cs="Saysettha OT"/>
          <w:sz w:val="24"/>
          <w:sz w:val="24"/>
          <w:szCs w:val="24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ງ​ແ</w:t>
      </w:r>
      <w:r>
        <w:rPr>
          <w:rFonts w:ascii="Saysettha OT" w:hAnsi="Saysettha OT" w:cs="Saysettha OT"/>
          <w:sz w:val="24"/>
          <w:sz w:val="24"/>
          <w:szCs w:val="24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:7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ນັກປາດບໍ່ໄດ້ເຂົ້າໄປທີ່ຄອກສັດແລະພົບພຣະກຸມມານເຢຊູໃນຮາງຫຍ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 ພວກເຂົາ“ເຂົ້າໄປໃນເຮືອ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11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ັກປາດບໍ່ໄດ້ມາໃນເວລາດຽວກັນກັບ ພວກລ້ຽງແກ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ລ້ຽງແກະພົບພຣະກຸມມານເຢຊູໃນຄອກສັດຢູ່ໃນຮາງຫຍ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າງທີ່ ໃສ່ຫຍ້າສໍາຫຼັບເກືອສ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ລ້ຽງແກະມາໃນຕອນທີ່ພຣະເຢຊູຫາກໍ່ເກ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ນັກ ປາດພາກັນມາຫຼັງຈາກ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າຫຼັງຈາກທີ່ມາລ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ເຊບແລະພຣະກຸມມານເຢຊູໄດ້ ຍ້າຍເຂົ້າໄປໃນເຮືອນຫຼັງນ້ອຍໆ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ເຮືອນທຸກຫຼັງນ້ອຍໝ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ຕອນນີ້ພວກເຂົາຢູ່ ໃນເຮືອນນ້ອຍຫຼັງໜື່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ກ່າວວ່າໜ້າຈະເປັນສອງສາມເດືອນຫຼັງຈາກທີ່ພຣະເຢຊູເກີດພວກນັກ ປາດຈື່ງພາກັນເອົາຂອງຂວັນມາ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ຫັນບໍພວກເຂົາໜ້າຈະເຫັນດາວໃນ ຕອນທີ່ພຣະເຢຊູເກ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ຂົາກໍຕັດສິນໃຈທີ່ຈະໄປຫາພຣະອົງແລະພວກ ເຂົາຕ້ອງໃຊ້ເວລາສອງສາມເດືອນຈື່ງໄປເຖິງ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ຖືກສະໜັບສະໜູນໂດຍ ຄວາມຈິງທີ່ວ່າພຣະເຢຊູໜ້າຈະຮັບພິທີຕັ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ນົກເຂົາຄູ່ໜື່ງຖືກຖະວາຍໃນພຣະວິ ຫານແລ້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:24),</w:t>
      </w:r>
      <w:r>
        <w:rPr>
          <w:rFonts w:ascii="Saysettha OT" w:hAnsi="Saysettha OT" w:cs="Saysettha OT"/>
          <w:sz w:val="24"/>
          <w:sz w:val="24"/>
          <w:szCs w:val="22"/>
        </w:rPr>
        <w:t>ຄວາມຈິງທີ່ວ່າພວກເຂົາບໍ່ໄດ້ຖະວາຍລູກແກະໂຕໜື່ງຊື່ງສະແດງ ໃຫ້ເຫັນວ່າພວກເຂົາທຸກຍາກ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ພວກນັກປາດໄດ້ມາພ້ອມກັບຂອງຂວັນລາຄາແພງ ແລ້ວພວກເຂົາກໍໜ້າຈະຖະວາຍລູກແກະໂຕໜື່ງໄປ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ດການເຫຼົ່ານີ້ສະແດງໃຫ້ເຫັນ ວ່າພວກນັກປາດໄດ້ພາກັນມາສອງສາມເດືອນຕໍ່ມາຫຼັງຈາກທີ່ພຣະເຢຊູເກີດມ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ຄວນບອກພວກທ່ານວ່າດາວທີ່ປາກົດເປັນເລື່ອງເໜືອທໍາມະຊາດຊື່ງວັດຈະນານຸກົມໄດ້ກ່າວວ່າເປັນ“ດາວດວງໜື່ງທີ່ໃນທັນໃດນັ້ນກໍມີແສງສະຫວ່າງເພີ່ມຂື້ນຫຼາຍ ແລ້ວ</w:t>
      </w:r>
      <w:r>
        <w:rPr>
          <w:rFonts w:ascii="Saysettha OT" w:hAnsi="Saysettha OT" w:cs="Saysettha OT"/>
          <w:sz w:val="24"/>
          <w:sz w:val="24"/>
          <w:szCs w:val="24"/>
        </w:rPr>
        <w:t>ແສງກ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່ອຍໆຫາຍ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ັນແບບເກົ່າໃນຊ່ວງເວລາສອງສາມເດືອນ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ດຈະນານຸກົມ</w:t>
      </w:r>
      <w:r>
        <w:rPr/>
        <w:t xml:space="preserve"> </w:t>
      </w:r>
      <w:r>
        <w:rPr/>
        <w:t>Merriam-Webster’s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ຫັນດາວດວງໜື່ງທາງທິດຕາເວັນ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ເບິ່ງຄື ວ່າມັນຫາຍ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ພວກນັກປາດມາຮອດເຢລູຊາເລັມດາວກໍປາກົດຂື້ນອີກເທື່ອໜື່ງ ເມື່ອພວກເຂົາເຫັນດາວອີກເທື່ອໜື່ງ“</w:t>
      </w:r>
      <w:r>
        <w:rPr>
          <w:rFonts w:ascii="Saysettha OT" w:hAnsi="Saysettha OT" w:cs="Saysettha OT"/>
          <w:sz w:val="24"/>
          <w:sz w:val="24"/>
          <w:szCs w:val="24"/>
        </w:rPr>
        <w:t>ພວກເຂົາ​ກໍ​ມີ​ຄວາມ​ຊື່ນ​ຊົມ​ຍິນ​ດີ</w:t>
      </w:r>
      <w:r>
        <w:rPr>
          <w:rFonts w:ascii="Saysettha OT" w:hAnsi="Saysettha OT" w:cs="Saysettha OT"/>
          <w:sz w:val="24"/>
          <w:sz w:val="24"/>
          <w:szCs w:val="24"/>
        </w:rPr>
        <w:t>ຫຼ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: 10),</w:t>
      </w:r>
      <w:r>
        <w:rPr>
          <w:rFonts w:ascii="Saysettha OT" w:hAnsi="Saysettha OT" w:cs="Saysettha OT"/>
          <w:sz w:val="24"/>
          <w:sz w:val="24"/>
          <w:szCs w:val="24"/>
        </w:rPr>
        <w:t>ແຕ່ດາວດວງນີ້ບໍ່ແມ່ນດາວທໍາມະດ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ຄື່ອນທີ່ “</w:t>
      </w:r>
      <w:r>
        <w:rPr>
          <w:rFonts w:ascii="Saysettha OT" w:hAnsi="Saysettha OT" w:cs="Saysettha OT"/>
          <w:sz w:val="24"/>
          <w:sz w:val="24"/>
          <w:szCs w:val="24"/>
        </w:rPr>
        <w:t>ຈົນ​ມາ​ຢຸດ​ຢູ່​ເໜືອ​ສະຖານ​ທີ່​ທີ່​ກຸ</w:t>
      </w:r>
      <w:r>
        <w:rPr>
          <w:rFonts w:ascii="Saysettha OT" w:hAnsi="Saysettha OT" w:cs="Saysettha OT"/>
          <w:sz w:val="24"/>
          <w:sz w:val="24"/>
          <w:szCs w:val="24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>​ມານ​ຢູ່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:9), </w:t>
      </w:r>
      <w:r>
        <w:rPr>
          <w:rFonts w:ascii="Saysettha OT" w:hAnsi="Saysettha OT" w:cs="Saysettha OT"/>
          <w:sz w:val="24"/>
          <w:sz w:val="24"/>
          <w:szCs w:val="24"/>
        </w:rPr>
        <w:t>ນັກອະທິບາຍບາງຄົນປຽບທຽບດາວນີ້ກັບ“ເຊຄິນາ”ແສງສະ ຫວ່າງຂອງພຣະຄໍາພີເດີມແລະເສົາໄຟທີ່ນໍາລູກຫຼານອິດສະຣາເອວໃນຖີ່ນທຸລະກັນດານໃນຕອນກາງຄືນຊື່ງ“ໄປກ່ອນໜ້າພວກເຂົາ…ນໍາພາເຂົາ…ໃນຕອນກາງຄືນເປັນເສົາໄຟ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</w:rPr>
        <w:t>13:21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ນັກປາດໄດ້ເດີນທາງເປັນໄລຍະທາງໄ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ເສຍສະຫຼະອັນໃຫຍ່ ຫຼວງ ແລະຜ່ານການທົດສອບກັບຄວາມຍາກລໍາບາກຫຼາຍຢ່າງເພື່ອມາຫາພຣະເຢຊູໃນ ເຮືອນຫຼັງນ້ອຍໆໃນບ້ານເບັດເລເຮ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ໃຫ້ພວກເຮົາທຸກຄົນຕິດຕາມແບບຢ່າງຂອງພວກ ເຂົາແລະຢູ່ໃນຄຣິສຕະຈັກໃນວັນຄຣິສມາ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ທນທີ່ຈະແລ່ນໄປງານລ້ຽງແບບຊາວໂລ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ຫ້ເຮົາຮ້ອງຂໍ້ຊ້ຳອີກເທື່ອໜື່ງຂໍເຊີນຢືນຂື້ນແລ້ວຮ້ອງມ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ມາກາບໄຫວ້ພຣະເຢຊູ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ມາກາບໄຫວ້ພຣະເຢຊູ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ະມັດສະການກາບໄຫວ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ຄຣິດເຈົ້າ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ພວກເຂົາໄດ້ກາບລົງແລະນະມັດສະການພຣະອົງ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ພວກ​ພວກເຂົາ​ເຂົ້າໄປ​ໃນ​ເຮືອນ​ກໍ​ພົບ​ກຸ​ມານ​ກັບ​ນາງ​ມາ​ລີ​ແມ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ຈຶ່ງ​ກາບ​ຖວາ​ຍ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ມັດ​ການ​ກຸ​ມານ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:11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ີ່ບໍ່ເຊື່ອບາງຄົນທີ່ເອີ້ນວ່າ“ພວກນັກສຶກສາ”ແລະລັດທິທຽມເທັດໄດ້ກ່າວວ່າ ມັນຜິດທີ່ຈະນະມັດສະກາ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ພວກເຮົາຄວນນະມັດສະການພຣະ ເຈົ້າພຽງແຕ່ອົງ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ສະແດງໃຫ້ເຫັນວ່າພວກເຂົາປະຕິເສດພຣະຄໍາພີເພາະພຣະເຢຊູ ເປັນຜູ້ຮັບສະພາບເນື້ອໜັງຂອງພຣະເຈົ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ໃນສະພາບຂອງເນື້ອໜັງມະນ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ກ ຄະສາວົກໂຢຮັນເອີ້ນພຣະເຢຊູວ່າ“ພຣະທໍາ”ໃນໂຢຮັນບົດທີ່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ວາ​ທະ​ໄດ້​ຊົງ​ສະພາບ​ຂອງ​ເນື້ອ​ໜັງ ແລະ​ຊົງ​ຢູ່​ຖ້າມ​ກາງ​ເຮົາ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ທັງ​ຫລາຍ​ໄດ້​ເຫັນ​ສະ​ຫງ່າ​ລາ​ສີ​ຂອງ​ພຣະອົງ ຄື​ສະ​ຫງ່າ​ລາ​ສີ​ອັນ​ສົມ​ກັບ​ພຣະ​ບຸດ​ອົງ​ດຽວ​ທີ່​ບັງ​ເກີດ​ຈາກ​ພຣະບິດາ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ລິບູນ​ດ້ວຍ​ພຣະຄຸນ​ແລະ​ຄວາມ​ຈິງ” 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ບົດເພງອັນຍິ່ງໃຫຍ່ຂອງຊາລ໌ເວສລີ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  <w:r>
        <w:br w:type="page"/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ຜູ້ເປັນເຈົ້າຍິ່ງໃຫຍ່ສູງສຸດ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ຮັບກາຍາຮ່ວມຊາດມະນ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ສາທຸຜູ້ຊົງເກີດເປ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ອັມມານູເ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ຟັງເພງຂອງຝູງເທວະດ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່າສາທຸກະສັດເກີດມາ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ຟັງເພງຂອງຝູງເທວະດາ” ໂດຍຊາລເວສລີ </w:t>
      </w:r>
      <w:r>
        <w:rPr>
          <w:rFonts w:cs="Saysettha OT" w:ascii="Saysettha OT" w:hAnsi="Saysettha OT"/>
          <w:sz w:val="24"/>
          <w:szCs w:val="24"/>
        </w:rPr>
        <w:t>1707-1788)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ໃຫ້ສັງເກດວ່າພວກນັກປາດ“</w:t>
      </w:r>
      <w:r>
        <w:rPr>
          <w:rFonts w:ascii="Saysettha OT" w:hAnsi="Saysettha OT" w:cs="Saysettha OT"/>
          <w:sz w:val="24"/>
          <w:sz w:val="24"/>
          <w:szCs w:val="24"/>
        </w:rPr>
        <w:t>​​ພົບ​ກຸ​ມານ​ກັບ​ນາງ​ມາ​ລີ​ແມ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​ກາບ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</w:t>
      </w:r>
      <w:r>
        <w:rPr>
          <w:rFonts w:ascii="Saysettha OT" w:hAnsi="Saysettha OT" w:cs="Saysettha OT"/>
          <w:sz w:val="24"/>
          <w:sz w:val="24"/>
          <w:szCs w:val="24"/>
        </w:rPr>
        <w:t>ຍ</w:t>
      </w:r>
      <w:r>
        <w:rPr>
          <w:rFonts w:ascii="Saysettha OT" w:hAnsi="Saysettha OT" w:cs="Saysettha OT"/>
          <w:sz w:val="24"/>
          <w:sz w:val="24"/>
          <w:szCs w:val="24"/>
        </w:rPr>
        <w:t>​ນ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ມັດ</w:t>
      </w:r>
      <w:r>
        <w:rPr>
          <w:rFonts w:ascii="Saysettha OT" w:hAnsi="Saysettha OT" w:cs="Saysettha OT"/>
          <w:sz w:val="24"/>
          <w:sz w:val="24"/>
          <w:szCs w:val="24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ກາ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ຸ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ມ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ມານ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:11),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ວີນັນແມັກກີ້ໄດ້ກ່າວວ່າ“ຖ້າຫາກ ເຄີຍມີຊ່ວງເວລາໜື່ງເມື່ອມາລີຄວນໄດ້ຮັບການນະມັດສະການກໍຈະເປັນເວລານີ້ແລະ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 ພວກເຂົາບໍ່ໄດ້ນະມັດສະການນາງ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ນັກປາ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ນະມັດສະການພຣະອົງ …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ບັກທຶກໃນມັດທາຍ </w:t>
      </w:r>
      <w:r>
        <w:rPr>
          <w:rFonts w:cs="Saysettha OT" w:ascii="Saysettha OT" w:hAnsi="Saysettha OT"/>
          <w:sz w:val="24"/>
          <w:szCs w:val="24"/>
        </w:rPr>
        <w:t>2:11)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ບໍ່ເຄີຍບອກເຮົາໃຫ້ນະມັດສະການ ນາງມາລີຍິງພົມມະຈັນຫຼືອະທິຖານຕໍ່ນາງ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ນາງຄວນໄດ້ຮັບກຽດໃນຖານະແມ່ຂອງພຣະເຢຊູ ແຕ່ພວກເຮົາບໍ່ຕ້ອງນະມັດສະການນາງຫຼືອະທິຖານຕໍ່ນາງເປັນເດັດຂາ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ມາກາບໄຫວ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ຣະເຢຊູ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ມາກາບໄຫວ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ຣະເຢຊູ</w:t>
      </w:r>
      <w:r>
        <w:rPr>
          <w:u w:val="single"/>
        </w:rPr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ະມັດສະການກາບໄຫວ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ຄຣິດເຈົ້າ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ສາວົກເຫັນພຣະຄຣິດຜູ້ຊົງຟື້ນຈາກຕາຍໃນແຂວງກາລິລີພວກເຮົາຖືກບອກວ່າ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ຂົາ​ເຫັນ​ພຣະອົງ​ຈຶ່ງ​ກາ​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ນ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ານ​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8:17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4:52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ພວກເຮົານະມັດສະການພຣະອົງຢູ່ໃນຄຣິສຕະຈັກໃນວັນຄຣິສມ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 ພຣະອົງພຽງຜູ້ດຽວຊົງສົມຄວນໄດ້ຮັບການນະມັດສະການໃນວັນຄຣິສມາດແລະຕະຫຼອດປີ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ພວກເຂົາໄດ້ເອົາເຄື່ອງບັນນາການມາຖະວາຍໃຫ້ແກ່ພຣະອົງ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left="135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ພວກ​ພວກເຂົາ​ເຂົ້າໄປ​ໃນ​ເຮືອນ​ກໍ​ພົບ​ກຸ​ມານ​ກັບ​ນາງ​ມາ​ລີ​ແມ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​ກາບ​ຖວາ​ຍນ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ມັດ​ການ​ກຸ​ມານ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ເປີດ​ຫີບ</w:t>
      </w:r>
      <w:r>
        <w:rPr>
          <w:rFonts w:ascii="Saysettha OT" w:hAnsi="Saysettha OT" w:cs="Saysettha OT"/>
          <w:sz w:val="24"/>
          <w:sz w:val="24"/>
          <w:szCs w:val="24"/>
        </w:rPr>
        <w:t>ຈັບ</w:t>
      </w:r>
      <w:r>
        <w:rPr>
          <w:rFonts w:ascii="Saysettha OT" w:hAnsi="Saysettha OT" w:cs="Saysettha OT"/>
          <w:sz w:val="24"/>
          <w:sz w:val="24"/>
          <w:szCs w:val="24"/>
        </w:rPr>
        <w:t>​ຊັບ​</w:t>
      </w:r>
      <w:r>
        <w:rPr>
          <w:rFonts w:ascii="Saysettha OT" w:hAnsi="Saysettha OT" w:cs="Saysettha OT"/>
          <w:sz w:val="24"/>
          <w:sz w:val="24"/>
          <w:szCs w:val="24"/>
        </w:rPr>
        <w:t>ສົມບັດ</w:t>
      </w:r>
      <w:r>
        <w:rPr>
          <w:rFonts w:ascii="Saysettha OT" w:hAnsi="Saysettha OT" w:cs="Saysettha OT"/>
          <w:sz w:val="24"/>
          <w:sz w:val="24"/>
          <w:szCs w:val="24"/>
        </w:rPr>
        <w:t>ຂອງ​ພວກເຂົາ​ອອກ​ມາ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ຖວາຍ​ແກ່​ກຸ​ມານ​ເປັນ​ເຄື່ອງ​ບັນ​ນາ​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ຄ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ຳ​ຍ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  <w:r>
        <w:rPr>
          <w:rFonts w:ascii="Saysettha OT" w:hAnsi="Saysettha OT" w:cs="Saysettha OT"/>
          <w:sz w:val="24"/>
          <w:sz w:val="24"/>
          <w:szCs w:val="24"/>
        </w:rPr>
        <w:t>ຢາງໄມ້ຫອມ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:11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ຂົາ​​ຖວາຍ​ແກ່​ກຸ​ມານ​ເປັນ​ເຄື່ອງ​ບັນ​ນາ​ກ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…”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ອນອ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ຣສ໌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ຂົາກົ້ມໜ້າລົງແລະນະມັດສະການພຣະອົ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ດ້ວຍນໍ້າຕາ ແຫ່ງຄວາມດີໃຈພ້ອມກັບປາກສັ່ນ ແລະຫົວໃຈເຕັ້ນເປັນຈັ່ງຫວະດ້ວຍ ຄວາມຍິນດ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ິ້ວມືທີ່ປະມ່າຂອງເຂົາໄດ້ເປີດຫີບທີ່ໃສ່ເຄື່ອງ ຫຼືເຈ້ຍຫໍ່ເກີບ ແຕະທີ່ມັດຊັບສົມບັດຂອງເຂົາແລະເປີດມັນອອ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ມອບຂອງດີທຸກຢ່າງທີ່ເຂົາມີແດ່ພຣະເຢຊູຄຣິດເຈົ້າ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(John R. Rice, D.D., “Gifts of the Wise Men,” </w:t>
      </w:r>
      <w:r>
        <w:rPr>
          <w:b/>
          <w:i/>
        </w:rPr>
        <w:t>I Love Christmas,</w:t>
      </w:r>
      <w:r>
        <w:rPr/>
        <w:t xml:space="preserve"> Sword of the Lord Publishers, 1955, p. 4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ຂົາເປີດຊັບສົມບັດຂອງເຂົາອອກແລ້ວມອບຖະວາຍແດ່ພຣະເຢຊູ 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ຂໍຮ້ອງພວກທ່ານໃນມື້ນີ້… ຈົ່ງເອົາພຣະເຢຊູເຂົ້າມາໃນ ສ່ວນລຶກລັບເລິກສຸດຂອງໃຈ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ີດສົມບັດຂອງທ່ານອອກມາແລ້ວຖະ ວາຍຊັ້ນຍອດແລະທຸກຢ່າງທີ່ດີທີ່ສຸດແດ່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ອບທຸກສິ່ງແດ່ພຣະອົງ ແລະຍິນດີທີ່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ອມຫຼຸດກຽ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ອມຮັບເຮັດສິ່ງທີ່ໂຕຖືວ່າຕໍ່າກວ່າຖ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ຂອງຕົ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ີ່ຈະໄດ້ພວກມັນມ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48)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ັກເພງເກົ່າໆທີ່ຮ້ອງໂດຍຟຣານເຊສແຮບເວີກັລສະເໝີ“ຊີວິດຂ້າຂໍມອບຖວາຍ”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ີວິດຂ້າຂໍມອບຖະວາຍສຸດແຕ່ພຣະເຈົ້າຊົງນໍາ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ືຂອງຂ້າຂໍມອບໄວ້ໃຫ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ແຮງດັນແຫ່ງຄວາມຮັກພຣະອົງດ້ວຍແຮງດັນແຫ່ງຄວາມຮັກ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ຫ້ປາກຂ້າຮັບພຣະດໍາລັດກ້າປະກາດເລື່ອງຄວາມລອດ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ງີນແລະທອງສິ່ງຂອງທີ່ມີ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ໍຖະວາຍດ້ວຍຄວາມຍິນດີ ຂໍຖະວາຍດ້ວຍຄວາມຍິນດີ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ຮັກຂ້າຂໍມອບຖະວາຍ ຂ້າຢາກຕາມແຕ່ນໍ້າພຣະໄທ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ຖະວາຍຈິດວິນຍານກາ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ໍມອບໄວ້ຈົນຊີບວາງວາຍ ຂໍມອບໄວ້ຈົນຊີບວາງວາຍ</w:t>
      </w:r>
    </w:p>
    <w:p>
      <w:pPr>
        <w:pStyle w:val="IndentedQuote"/>
        <w:ind w:left="1440" w:right="0" w:hanging="0"/>
        <w:rPr/>
      </w:pPr>
      <w:r>
        <w:rPr/>
        <w:t xml:space="preserve">(“Take My Life, and Let it Be” by Frances R. Havergal, 1836-1879).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ຸກສິ່ງເພື່ອພຣະເຢຊູທຸກສິ່ງເພື່ອພຣະເຢຊູ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ຂອງຂ້າຖືກໄຖ່ດ້ວຍລິດອໍານ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ເພື່ອພຣະເຢຊູທຸກສິ່ງເພື່ອ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ມື້ແລະທຸກຊົ່ວໂມງຂອງຂ້າ</w:t>
      </w:r>
    </w:p>
    <w:p>
      <w:pPr>
        <w:pStyle w:val="IndentedQuote"/>
        <w:ind w:left="1440" w:right="0" w:hanging="0"/>
        <w:rPr/>
      </w:pPr>
      <w:r>
        <w:rPr/>
        <w:t>(“All For Jesus” by Mary D. James, 1810-1883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ບົດເພງເຫຼົ່ານັ້ນໝາຍເຖິງທຸກສິ່ງ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ສອນພວກເຮົາໃຫ້ຢູ່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ະມັດສະການພຣະຄຣິດໃນວັນຄຣິສມາ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ກວ່າທີ່ຈະໄປງານລ້ຽງແບບຊາວໂລກ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ວກນັກປາດນະມັດສະການພຣະເຢຊູ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ເອົາຄ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າຍານແລະຢາງໄມ້ຫອມມາຖະວ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ສາມຢ່າງນີ້ເປັນຂອງຂວັນທີ່ແພງຫຼາຍຊື່ງເປັນສິ່ງທີ່ດີທີ່ສຸດທີ່ ພວກນັກປາດ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ເປັນພາບຂອງຂວັນທີ່ມອບແກ່ກະສ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າຍານເປັນເຄື່ອງຫອມທີ່ຫາ ຄ່າ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ັນພະບຸລຸດແຫ່ງຄຣິສຕະຈັກອໍຣິຈິນ</w:t>
      </w:r>
      <w:r>
        <w:rPr>
          <w:rFonts w:cs="Saysettha OT" w:ascii="Saysettha OT" w:hAnsi="Saysettha OT"/>
          <w:sz w:val="24"/>
          <w:szCs w:val="22"/>
        </w:rPr>
        <w:t>(185-254)</w:t>
      </w:r>
      <w:r>
        <w:rPr>
          <w:rFonts w:ascii="Saysettha OT" w:hAnsi="Saysettha OT" w:cs="Saysettha OT"/>
          <w:sz w:val="24"/>
          <w:sz w:val="24"/>
          <w:szCs w:val="22"/>
        </w:rPr>
        <w:t>ໄດ້ກ່າວວ່າມັນເປັນເຄື່ອງຫອມ ແຫ່ງຄວາມເປັນ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ໍຣິຈິນເວົ້າຜິດໃນບາງເລື່ອງແຕ່ລາວພັດເວົ້າຖືກກ່ຽວກັບເລື່ອງ 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ໍາຍານສື່ເຖິງພຣະອົງໃນຖານະເປັນພຣະເຈົ້າທີ່ເກີດມາເປັນ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າງໄມ້ຫອມເປັນ ເຄື່ອງເທດອັນໜື່ງທີ່ຖືກໃຊ້ໂດຍຄົນຢິວຕອນທີ່ພວກເຂົາຝັງສົບຄົນ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ຢອນ </w:t>
      </w:r>
      <w:r>
        <w:rPr>
          <w:rFonts w:cs="Saysettha OT" w:ascii="Saysettha OT" w:hAnsi="Saysettha OT"/>
          <w:sz w:val="24"/>
          <w:szCs w:val="22"/>
        </w:rPr>
        <w:t xml:space="preserve">19:39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ບອກວ່ານິໂຄເດມັສໄດ້ນໍາເອົາຢາງໄມ້ຫອມແລ້ວໃສ່ລົງໄປໃນພຣະສົບຂອງ ພຣະເຢຊູ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ຕາມ​ທຳນຽມ​ຝັງ​ສົບ​ຂອງ​ພວກ​</w:t>
      </w:r>
      <w:r>
        <w:rPr>
          <w:rFonts w:ascii="Saysettha OT" w:hAnsi="Saysettha OT" w:cs="Saysettha OT"/>
          <w:sz w:val="24"/>
          <w:sz w:val="24"/>
          <w:szCs w:val="24"/>
        </w:rPr>
        <w:t>ຢິ</w:t>
      </w:r>
      <w:r>
        <w:rPr>
          <w:rFonts w:ascii="Saysettha OT" w:hAnsi="Saysettha OT" w:cs="Saysettha OT"/>
          <w:sz w:val="24"/>
          <w:sz w:val="24"/>
          <w:szCs w:val="24"/>
        </w:rPr>
        <w:t>ວ</w:t>
      </w:r>
      <w:r>
        <w:rPr>
          <w:rFonts w:ascii="Saysettha OT" w:hAnsi="Saysettha OT" w:cs="Saysettha OT"/>
          <w:sz w:val="24"/>
          <w:sz w:val="24"/>
          <w:szCs w:val="24"/>
        </w:rPr>
        <w:t>” ຄໍາສໍາຫຼັບກະສ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ໍາຍານສໍາຫຼັບພຣະເຈົ້າ ຜູ້ຊົງຮັບສະພາບຂອງມະນ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າງໄມ້ຫອມສໍາຫຼັບພຣະອົງຜູ້ຊື່ງທຸກທໍລະມານແລະຕາຍເທິງໄມ້ກາງແຂນເພື່ອຈ່າຍໜີ້ບາບໃຫ້ກັບ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ເຊີນຢືນຂື້ນແລ້ວຮ້ອງເພງບົດທີ່ຫ້າຢູ່ໃນ ປື້ມເພງຂອງທ່ານ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ເຊີນທ່ານຜູ້ວາງໃຈ ຊື່ນໃຈຍິນດີມີໄຊ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ມາ ເຊີນມາໄວສູ່ໝູ່ບ້ານເບັດເລເຮ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າເຝົ້າພຣະກຸມມານຣາຊາແຫ່ງທູດສະຫວັ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ມາກາບໄຫວ້ພຣະເຢຊູ ຈົ່ງມາກາບໄຫວ້ພຣະເຢຊູ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ນະມັດສະການກາບໄຫວ້ ອົງພຣະເຢຊູຄຣິດເຈົ້າ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ນດາເທວະດາຈົ່ງຮ້ອງເປັນຄວາມຊື່ນໃຈຂື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ນດາຊາວສະຫວັນທັງເທິງອັນຮຸ່ງເຮືອງແລະເສາະໃ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ັດສະໝີຈົ່ງຖະວາຍແກ່ພຣະອົງສູງສຸ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ມາກາບໄຫວ້ພຣະເຢຊູ ຈົ່ງມາກາບໄຫວ້ພຣະເຢຊູ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ະມັດສະການກາບໄຫວ້ ອົງພຣະເຢຊູຄຣິດເຈົ້າ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ພາກັນນົບນ້ອມສະຫຼອງວັນເກີດຂອງ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ໂອ້ ຂໍຊົງໂຜດຮັບລັດສະໝີທີ່ທູນຖະວ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ທໍາພຣະບິດາປາກົດຮ່ວມຊາດມະນຸ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ມາກາບໄຫວ້ພຣະເຢຊູ ຈົ່ງມາກາບໄຫວ້ພຣະເຢຊູ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ນະມັດສະການກາບໄຫວ້ ອົງພຣະເຢຊູຄຣິດ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 xml:space="preserve">(“O Come, All Ye Faithful,” translated by Frederick Oakeley, 1802-1880).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ຖ້າພວກທ່ານຍັງບໍ່ທັນໄດ້ຮັບຄວາມລອດເທື່ອຈົ່ງ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າງໃຈໃນພຣະອົງ ແລະພຣະອົງຈະຊົງອະໄພ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ໍາລະທ່ານໃຫ້ສະອາດດ້ວຍພຣະໂລຫິດອັນປະ ເສີ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ນໍາພວກເຮົາອະທິຖານແດ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right="-144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 w:val="false"/>
          <w:sz w:val="22"/>
          <w:szCs w:val="24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s-SV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ມັດທາຍ </w:t>
      </w:r>
      <w:r>
        <w:rPr>
          <w:rFonts w:cs="Saysettha OT" w:ascii="Saysettha OT" w:hAnsi="Saysettha OT"/>
          <w:b w:val="false"/>
          <w:szCs w:val="32"/>
          <w:lang w:val="es-SV" w:bidi="lo-LA"/>
        </w:rPr>
        <w:t>2:1-10.</w:t>
      </w:r>
      <w:r>
        <w:rPr>
          <w:b w:val="false"/>
          <w:lang w:val="es-SV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lang w:val="es-SV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s-SV"/>
        </w:rPr>
        <w:tab/>
        <w:tab/>
        <w:tab/>
      </w:r>
      <w:r>
        <w:rPr>
          <w:b w:val="false"/>
          <w:lang w:val="en-US"/>
        </w:rPr>
        <w:t xml:space="preserve">“We Three Kings” (by John H. Hopkins, Jr., 1820-1891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"/>
        <w:ind w:right="720" w:hanging="0"/>
        <w:jc w:val="center"/>
        <w:rPr/>
      </w:pPr>
      <w:r>
        <w:rPr>
          <w:rFonts w:eastAsia="Saysettha OT" w:cs="Saysettha OT" w:ascii="Saysettha OT" w:hAnsi="Saysettha OT"/>
          <w:sz w:val="28"/>
          <w:szCs w:val="28"/>
          <w:lang w:val="en-US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8"/>
        </w:rPr>
      </w:pPr>
      <w:r>
        <w:rPr>
          <w:rFonts w:cs="Saysettha OT" w:ascii="Saysettha OT" w:hAnsi="Saysettha OT"/>
          <w:sz w:val="20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ຂອງຂວັນຂອງພວກນັກປາດ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 w:val="28"/>
          <w:szCs w:val="22"/>
          <w:lang w:bidi="lo-LA"/>
        </w:rPr>
      </w:pPr>
      <w:r>
        <w:rPr>
          <w:rFonts w:cs="Saysettha OT" w:ascii="Saysettha OT" w:hAnsi="Saysettha OT"/>
          <w:b w:val="false"/>
          <w:bCs/>
          <w:sz w:val="28"/>
          <w:szCs w:val="22"/>
          <w:lang w:bidi="lo-LA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ind w:left="720" w:right="1152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ພວກ​ພວກເຂົາ​ເຂົ້າໄປ​ໃນ​ເຮືອນ​ກໍ​ພົບ​ກຸ​ມານ​ກັບ​ນາງ​ມາ​ລີ​ແມ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​ກາບ​ຖວາ​ຍນ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ມັດ​ການ​ກຸ​ມານ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ເປີດ​ຫີບ</w:t>
      </w:r>
      <w:r>
        <w:rPr>
          <w:rFonts w:ascii="Saysettha OT" w:hAnsi="Saysettha OT" w:cs="Saysettha OT"/>
          <w:sz w:val="24"/>
          <w:sz w:val="24"/>
          <w:szCs w:val="24"/>
        </w:rPr>
        <w:t>ຈັບ</w:t>
      </w:r>
      <w:r>
        <w:rPr>
          <w:rFonts w:ascii="Saysettha OT" w:hAnsi="Saysettha OT" w:cs="Saysettha OT"/>
          <w:sz w:val="24"/>
          <w:sz w:val="24"/>
          <w:szCs w:val="24"/>
        </w:rPr>
        <w:t>​ຊັບ​</w:t>
      </w:r>
      <w:r>
        <w:rPr>
          <w:rFonts w:ascii="Saysettha OT" w:hAnsi="Saysettha OT" w:cs="Saysettha OT"/>
          <w:sz w:val="24"/>
          <w:sz w:val="24"/>
          <w:szCs w:val="24"/>
        </w:rPr>
        <w:t>ສົມບັດ</w:t>
      </w:r>
      <w:r>
        <w:rPr>
          <w:rFonts w:ascii="Saysettha OT" w:hAnsi="Saysettha OT" w:cs="Saysettha OT"/>
          <w:sz w:val="24"/>
          <w:sz w:val="24"/>
          <w:szCs w:val="24"/>
        </w:rPr>
        <w:t>ຂອງ​ພວກເຂົາ​ອອກ​ມາ​ຖວາຍ​ແກ່​ກຸ​ມານ​ເປັນ​ເຄື່ອງ​ບັນ​ນາ​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ຄ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ຳ​ຍ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  <w:r>
        <w:rPr>
          <w:rFonts w:ascii="Saysettha OT" w:hAnsi="Saysettha OT" w:cs="Saysettha OT"/>
          <w:sz w:val="24"/>
          <w:sz w:val="24"/>
          <w:szCs w:val="24"/>
        </w:rPr>
        <w:t>ຢາງໄມ້ຫອມ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:11)</w:t>
      </w:r>
    </w:p>
    <w:p>
      <w:pPr>
        <w:pStyle w:val="Normal"/>
        <w:ind w:left="576" w:right="432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ດານຽນ </w:t>
      </w:r>
      <w:r>
        <w:rPr>
          <w:rFonts w:cs="Saysettha OT" w:ascii="Saysettha OT" w:hAnsi="Saysettha OT"/>
          <w:sz w:val="24"/>
        </w:rPr>
        <w:t xml:space="preserve">2:27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:9, 2; 2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6:17, 18)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Subtitle"/>
        <w:tabs>
          <w:tab w:val="left" w:pos="576" w:leader="none"/>
          <w:tab w:val="left" w:pos="720" w:leader="none"/>
        </w:tabs>
        <w:ind w:left="1152" w:right="450" w:hanging="864"/>
        <w:jc w:val="left"/>
        <w:rPr>
          <w:rFonts w:ascii="Saysettha OT" w:hAnsi="Saysettha OT" w:cs="Saysettha OT"/>
        </w:rPr>
      </w:pPr>
      <w:r>
        <w:rPr/>
        <w:t>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ໜື່ງ ພວກເຂົາໄດ້ເຂົ້າມາຂ້າງໃນເຮືອນ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ລູກາ </w:t>
      </w:r>
      <w:r>
        <w:rPr>
          <w:rFonts w:cs="Saysettha OT" w:ascii="Saysettha OT" w:hAnsi="Saysettha OT"/>
        </w:rPr>
        <w:t xml:space="preserve">2:7, 24; 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>2:10,9;</w:t>
      </w:r>
    </w:p>
    <w:p>
      <w:pPr>
        <w:pStyle w:val="Subtitle"/>
        <w:tabs>
          <w:tab w:val="left" w:pos="576" w:leader="none"/>
          <w:tab w:val="left" w:pos="720" w:leader="none"/>
        </w:tabs>
        <w:ind w:left="1152" w:right="720" w:hanging="864"/>
        <w:jc w:val="left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ab/>
        <w:t xml:space="preserve">    </w:t>
      </w:r>
      <w:r>
        <w:rPr>
          <w:rFonts w:ascii="Saysettha OT" w:hAnsi="Saysettha OT" w:cs="Saysettha OT"/>
        </w:rPr>
        <w:t xml:space="preserve">ອົບພະຍົບ </w:t>
      </w:r>
      <w:r>
        <w:rPr>
          <w:rFonts w:cs="Saysettha OT" w:ascii="Saysettha OT" w:hAnsi="Saysettha OT"/>
        </w:rPr>
        <w:t>13:21.</w:t>
      </w:r>
    </w:p>
    <w:p>
      <w:pPr>
        <w:pStyle w:val="Subtitle"/>
        <w:tabs>
          <w:tab w:val="left" w:pos="576" w:leader="none"/>
          <w:tab w:val="left" w:pos="720" w:leader="none"/>
        </w:tabs>
        <w:ind w:left="1152" w:right="720" w:hanging="864"/>
        <w:jc w:val="left"/>
        <w:rPr/>
      </w:pP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ອງ ພວກເຂົາໄດ້ກາບລົງແລະນະມັດສະການພຣະອົງ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 xml:space="preserve">1:14; 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 xml:space="preserve">28:17; </w:t>
      </w:r>
      <w:r>
        <w:rPr>
          <w:rFonts w:ascii="Saysettha OT" w:hAnsi="Saysettha OT" w:cs="Saysettha OT"/>
        </w:rPr>
        <w:t xml:space="preserve">ລູກາ </w:t>
      </w:r>
      <w:r>
        <w:rPr>
          <w:rFonts w:cs="Saysettha OT" w:ascii="Saysettha OT" w:hAnsi="Saysettha OT"/>
        </w:rPr>
        <w:t>24:52.</w:t>
      </w:r>
      <w:r>
        <w:rPr/>
        <w:t xml:space="preserve"> </w:t>
      </w:r>
    </w:p>
    <w:p>
      <w:pPr>
        <w:pStyle w:val="Subtitle"/>
        <w:tabs>
          <w:tab w:val="left" w:pos="576" w:leader="none"/>
          <w:tab w:val="left" w:pos="720" w:leader="none"/>
        </w:tabs>
        <w:ind w:left="1152" w:right="720" w:hanging="864"/>
        <w:jc w:val="left"/>
        <w:rPr>
          <w:rFonts w:ascii="Saysettha OT" w:hAnsi="Saysettha OT" w:cs="Saysettha OT"/>
        </w:rPr>
      </w:pPr>
      <w:r>
        <w:rPr/>
        <w:t>I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າມ ພວກເຂົາໄດ້ເອົາເຄື່ອງບັນນາການມາຖະວາຍໃຫ້ແກ່ພຣະອົງ</w:t>
      </w:r>
      <w:r>
        <w:rPr>
          <w:rFonts w:cs="Saysettha OT" w:ascii="Saysettha OT" w:hAnsi="Saysettha OT"/>
        </w:rPr>
        <w:t>.</w:t>
      </w:r>
    </w:p>
    <w:p>
      <w:pPr>
        <w:pStyle w:val="Subtitle"/>
        <w:tabs>
          <w:tab w:val="left" w:pos="576" w:leader="none"/>
          <w:tab w:val="left" w:pos="720" w:leader="none"/>
        </w:tabs>
        <w:ind w:left="1152" w:right="720" w:hanging="864"/>
        <w:jc w:val="left"/>
        <w:rPr/>
      </w:pPr>
      <w:r>
        <w:rPr>
          <w:rFonts w:cs="Saysettha OT" w:ascii="Saysettha OT" w:hAnsi="Saysettha OT"/>
        </w:rPr>
        <w:tab/>
        <w:t xml:space="preserve">   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>19:39.</w:t>
      </w:r>
      <w:r>
        <w:rPr/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5:39:00Z</dcterms:created>
  <dc:creator>Christopher L. Cagan</dc:creator>
  <dc:description/>
  <dc:language>en-US</dc:language>
  <cp:lastModifiedBy>Use This Account</cp:lastModifiedBy>
  <cp:lastPrinted>2014-12-13T14:46:00Z</cp:lastPrinted>
  <dcterms:modified xsi:type="dcterms:W3CDTF">2015-01-16T15:43:00Z</dcterms:modified>
  <cp:revision>5</cp:revision>
  <dc:subject/>
  <dc:title>SHOULD A STUDENT IN A SECULAR</dc:title>
</cp:coreProperties>
</file>