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ESCRIPTION AND KEY WORDS </w:t>
      </w:r>
    </w:p>
    <w:p>
      <w:pPr>
        <w:pStyle w:val="Normal"/>
        <w:spacing w:lineRule="auto" w:line="240" w:before="0" w:after="0"/>
        <w:rPr>
          <w:rFonts w:ascii="Saysettha OT" w:hAnsi="Saysettha OT" w:cs="Saysettha OT"/>
          <w:sz w:val="24"/>
          <w:lang w:bidi="lo-LA"/>
        </w:rPr>
      </w:pPr>
      <w:r>
        <w:rPr>
          <w:rFonts w:ascii="Saysettha OT" w:hAnsi="Saysettha OT" w:cs="Saysettha OT"/>
          <w:sz w:val="32"/>
          <w:sz w:val="32"/>
          <w:szCs w:val="28"/>
          <w:lang w:bidi="lo-LA"/>
        </w:rPr>
        <w:t>ຄໍາອະທິບາຍ ແລະຄໍາສັບທີ່ສໍາຄັ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bidi="lo-LA"/>
        </w:rPr>
      </w:pPr>
      <w:r>
        <w:rPr>
          <w:rFonts w:cs="Times New Roman" w:ascii="Times New Roman" w:hAnsi="Times New Roman"/>
          <w:sz w:val="24"/>
          <w:lang w:bidi="lo-L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NCOURAGEMENT AND WARNING IN TRIBULATION – NOW AND IN THE FUTUR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ascii="Saysettha OT" w:hAnsi="Saysettha OT" w:cs="Saysettha OT"/>
          <w:sz w:val="32"/>
          <w:sz w:val="32"/>
          <w:szCs w:val="28"/>
          <w:lang w:bidi="lo-LA"/>
        </w:rPr>
        <w:t>ການໜຸນໃຈແລະການເຕືອນໃນຍຸກແຫ່ງຄວາມທຸກລໍາບາກ</w:t>
      </w:r>
      <w:r>
        <w:rPr>
          <w:rFonts w:cs="Saysettha OT" w:ascii="Saysettha OT" w:hAnsi="Saysettha OT"/>
          <w:sz w:val="32"/>
          <w:szCs w:val="28"/>
          <w:lang w:bidi="lo-LA"/>
        </w:rPr>
        <w:t>-</w:t>
      </w:r>
      <w:r>
        <w:rPr>
          <w:rFonts w:ascii="Saysettha OT" w:hAnsi="Saysettha OT" w:cs="Saysettha OT"/>
          <w:sz w:val="32"/>
          <w:sz w:val="32"/>
          <w:szCs w:val="28"/>
          <w:lang w:bidi="lo-LA"/>
        </w:rPr>
        <w:t>ປັດຈຸບັນແລະໃນອະນາຄົ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cription:  In the Tribulation and today, Christians face pressure and persecution – but Christ overcomes the world.</w:t>
      </w:r>
    </w:p>
    <w:p>
      <w:pPr>
        <w:pStyle w:val="Normal"/>
        <w:spacing w:lineRule="auto" w:line="240" w:before="0" w:after="0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ຄໍາອະທິບາ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ໃນຍຸກແຫ່ງຄວາມທຸກລໍາບາກແລະປັດຈຸບັນ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ພວກຄຣິສຕຽນປະເຊີນກັບຄວາມກົດດັນ ແລະການຂົ່ມເຫງ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ຕ່ພຣະຄຣິດຊົງເອົາຊະນະໂລກແລ້ວ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rFonts w:cs="Times New Roman" w:ascii="Times New Roman" w:hAnsi="Times New Roman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Key words:  Tribulation, great tribulation, rapture, John16:33; persecution, Foxe’s Book of Martyrs, Philippians 4:7, peace that passes understanding, Third World, Richard Wurmbrand, Tortured for Christ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ຄໍາສັບທີ່ສໍາຄັ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ວາມທຸກລໍາບາກ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ວາມທຸກລໍາບາກໃຫຍ່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ການຮັບຂຶ້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16:33;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ການຂົ່ມເຫງ ໜັງສືຜູ້ພີຊີບຂອງຟອກຊ໌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ຟີລິບປອຍ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4:7;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ສັນຕິສຸກເຊິ່ງເກີນຄວາມເຂົ້າໃຈ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ໂລກທີສາມ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ຣິຊາດ ວູມແບຣ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ວາມທໍລະມານເພື່ອພຣະຄຣິດ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Saysettha OT" w:hAnsi="Saysettha OT" w:cs="Saysettha OT"/>
          <w:sz w:val="32"/>
          <w:szCs w:val="28"/>
          <w:lang w:bidi="lo-LA"/>
        </w:rPr>
      </w:pPr>
      <w:r>
        <w:rPr>
          <w:rFonts w:ascii="Saysettha OT" w:hAnsi="Saysettha OT" w:cs="Saysettha OT"/>
          <w:sz w:val="32"/>
          <w:sz w:val="32"/>
          <w:szCs w:val="28"/>
          <w:lang w:bidi="lo-LA"/>
        </w:rPr>
        <w:t>ຄໍາອະທິບາຍ ແລະຄໍາສັບທີ່ສໍາຄັນ</w:t>
      </w:r>
    </w:p>
    <w:p>
      <w:pPr>
        <w:pStyle w:val="Normal"/>
        <w:spacing w:lineRule="auto" w:line="240" w:before="0" w:after="0"/>
        <w:rPr>
          <w:rFonts w:ascii="Saysettha OT" w:hAnsi="Saysettha OT" w:cs="Saysettha OT"/>
          <w:sz w:val="32"/>
          <w:szCs w:val="28"/>
          <w:lang w:bidi="lo-LA"/>
        </w:rPr>
      </w:pPr>
      <w:r>
        <w:rPr>
          <w:rFonts w:cs="Saysettha OT" w:ascii="Saysettha OT" w:hAnsi="Saysettha OT"/>
          <w:sz w:val="32"/>
          <w:szCs w:val="28"/>
          <w:lang w:bidi="lo-L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ascii="Saysettha OT" w:hAnsi="Saysettha OT" w:cs="Saysettha OT"/>
          <w:sz w:val="32"/>
          <w:sz w:val="32"/>
          <w:szCs w:val="28"/>
          <w:lang w:bidi="lo-LA"/>
        </w:rPr>
        <w:t>ການໜຸນໃຈແລະການເຕືອນໃນຍຸກແຫ່ງຄວາມທຸກລໍາບາກ</w:t>
      </w:r>
      <w:r>
        <w:rPr>
          <w:rFonts w:cs="Saysettha OT" w:ascii="Saysettha OT" w:hAnsi="Saysettha OT"/>
          <w:sz w:val="32"/>
          <w:szCs w:val="28"/>
          <w:lang w:bidi="lo-LA"/>
        </w:rPr>
        <w:t>-</w:t>
      </w:r>
      <w:r>
        <w:rPr>
          <w:rFonts w:ascii="Saysettha OT" w:hAnsi="Saysettha OT" w:cs="Saysettha OT"/>
          <w:sz w:val="32"/>
          <w:sz w:val="32"/>
          <w:szCs w:val="28"/>
          <w:lang w:bidi="lo-LA"/>
        </w:rPr>
        <w:t>ປັດຈຸບັນແລະໃນອະນາຄົ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ຄໍາອະທິບາ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ໃນຍຸກແຫ່ງຄວາມທຸກລໍາບາກແລະປັດຈຸບັນ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ພວກຄຣິສຕຽນປະເຊີນກັບຄວາມກົດດັນ ແລະການຂົ່ມເຫງ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ຕ່ພຣະຄຣິດຊົງເອົາຊະນະໂລກແລ້ວ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rFonts w:cs="Times New Roman" w:ascii="Times New Roman" w:hAnsi="Times New Roman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ຄໍາສັບທີ່ສໍາຄັ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ວາມທຸກລໍາບາກ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ວາມທຸກລໍາບາກໃຫຍ່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ການຮັບຂຶ້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16:33;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ການຂົ່ມເຫງ ໜັງສືຜູ້ພີຊີບຂອງຟອກຊ໌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ຟີລິບປອຍ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4:7;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ສັນຕິສຸກເຊິ່ງເກີນຄວາມເຂົ້າໃຈ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ໂລກທີສາມ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ຣິຊາດ ວູມແບຣ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ວາມທໍລະມານເພື່ອພຣະຄຣິດ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bidi="lo-LA"/>
        </w:rPr>
      </w:pPr>
      <w:r>
        <w:rPr>
          <w:rFonts w:cs="Times New Roman" w:ascii="Times New Roman" w:hAnsi="Times New Roman"/>
          <w:sz w:val="24"/>
          <w:szCs w:val="20"/>
          <w:lang w:bidi="lo-L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ysettha O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6:05:00Z</dcterms:created>
  <dc:creator>Use this account</dc:creator>
  <dc:description/>
  <dc:language>en-US</dc:language>
  <cp:lastModifiedBy>CJC</cp:lastModifiedBy>
  <dcterms:modified xsi:type="dcterms:W3CDTF">2019-05-31T16:05:00Z</dcterms:modified>
  <cp:revision>2</cp:revision>
  <dc:subject/>
  <dc:title/>
</cp:coreProperties>
</file>