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ການອະທິຖານແລະການອົດອາຫານໃນສະໄໝຂອງໂອບາມາ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DokChampa" w:hAnsi="DokChampa" w:cs="DokChampa"/>
          <w:sz w:val="18"/>
          <w:szCs w:val="16"/>
        </w:rPr>
      </w:pPr>
      <w:r>
        <w:rPr>
          <w:rFonts w:cs="DokChampa" w:ascii="DokChampa" w:hAnsi="DokChampa"/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2</w:t>
      </w:r>
      <w:r>
        <w:rPr>
          <w:rFonts w:cs="Saysettha OT" w:ascii="Saysettha OT" w:hAnsi="Saysettha OT"/>
          <w:sz w:val="24"/>
        </w:rPr>
        <w:t>/7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2, 2015</w:t>
      </w:r>
    </w:p>
    <w:p>
      <w:pPr>
        <w:pStyle w:val="Normal"/>
        <w:ind w:left="1152" w:right="1152" w:hanging="1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ຣະອົງ​ສະເດັດ​ເຂົ້າ​ໃນ​ເຮືອນ​ແລ້ວ ເຫລົ່າ​ສາວົກ​ຂອງ​ພຣະອົງ​ມາ​ທູນ​ຖາມ​ພຣະອົງ​ເປັນ​ສ່ວນ​ຕົວ​ວ່າ ເປັນຫຍັງພວກ​ຂ້າ​ພະອົງ​ຈື່ງໄລ່​ຜີ​ນັ້ນ​ອອກ​ບໍ່​ໄດ້ ພຣະອົງ​ຕັດ​ຕອບ​ເຂົາ​ວ່າ ຜີ​ຊະນິດນີ້​ຈະ​ໄລ່​ໃຫ້​ອອກ​ບໍ່​ໄດ້​ເລີຍ ນອກຈາກ​ໂດຍ​ການ​ອະທິຖານ​ແລະ​ການ​ອົດອາ ຫ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8, 29)   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ເປັນເລື່ອງງ່າຍໆພຣະເຢຊູຊົງຂື້ນໄປເທິງພ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ອົງລົງມາກໍຊົງເຫັນ ຝູງຊົນໃຫຍ່ຮ່ວມຕົວກັນອ້ອມຮອບພວກສາວ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ື່ງຖາມພວກເຂົາວ່າມີຫຍັງເກີດ 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ຄົນໜື່ງໄດ້ກ້າວອອກມາຈາກຝູງຊົນນັ້ນແລ້ວບອກພຣະເຢຊູວ່າລູກຊາຍຂອງ ລາວມີຜີສິງ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ຜີໄດ້ເຮັດໃຫ້ລູກຊາຍຂອງລາວເກີດຄວາມວຸ້ນວ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 ວ່າໄດ້ຂໍໃຫ້ພວກສາວົກໄລ່ຜີອອກແຕ່ພວກເຂົາບໍ່ສາມາດ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ອກໃຫ້ຜູ້ຊາຍ ຄົນນັ້ນພາລູກຊາຍຂອງຕົນ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ໍານິຜີນັ້ນແລ້ວກ່າວ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ອອກ​ມາ​ຈາກ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ຢ່າ​ໄດ້​ກັບ​ເຂົ້າ​ສິງ​ເຂົາ​ອີກ​ເລີຍ” ຜີຈື່ງຮ້ອງສຽງດັງແລ້ວອອກໄປຈາກເດັ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ຈື່ງເອົາມືຈັບເດັ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ແລ້ວດຶງ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ລາວກໍຫາຍ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ອງສາມນາທີຕໍ່ມາພຣະເຢຊູກໍເຂົ້າໄປໃນເຮືອນຫຼັງ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ສາວົກໄດ້ມາຫາພຣະອົງແລ້ວຖາມວ່າ “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ພວກ​ຂ້າ​ພະອົງ​ຈື່ງໄລ່​ຜີ​ນັ້ນ​ອອກ​ບໍ່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8).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ກ່າວວ່າ “ພວກເຂົາໄດ້ພະຍາຍາມດ້ວຍສຸດຄວາມສາ ມາດຂອງເຂົາແຕ່ກໍ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ຄີຍປະສົບຜົນສໍາເລັດໃນກໍລະນີອື່ນໆ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ຢູ່ບ່ອນນີ້ພວກເຂົາທຸກຄົນຕ່າງກໍ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ວິນາທີນັ້ນພ້ອມກັບຄວາມງ່າຍສຸດໆຂອງ ພຣະເຈົ້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ເວົ້າຄໍາດຽວແລະເດັກນ້ອຍຄົນນັ້ນກໍຫາຍ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ຖາມ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ພວກ​ຂ້າ​ພະອົງ​ຈື່ງໄລ່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ຊົງຕອບວ່າ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​ແລະ​ການ​ອົດອາຫານ”</w:t>
      </w:r>
      <w:r>
        <w:rPr>
          <w:lang w:val="en-US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 edition, p. 9; comment on Mark 9:28, 29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ລາວຂອງຜີທີ່ບໍ່ສາມາດໄລ່ອອກໄປໄດ້ໂດຍພວກສາວົກແມ່ນມີຄວາມສໍາຄ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ສໍາຄັນຫຼາຍຊື່ງພຣະວິນຍານບໍລິສຸດໄດ້ບັນທຶກມັນໄວ້ສາມເທື່ອໃນພຣະຄໍາພີໃໝ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ມັດທ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າລະໂກແລະອີກຄັ້ງໜື່ງໃນລູ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ກ່າວວ່າມັນ ມີຄວາ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ໍ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ັ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ຫຼ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ພວກເຮົາ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ດ້ວຍກັບລາວຢ່າງເຕັມ ທ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່ອນທີ່ຂ້າພະເຈົ້າຈະປະຍຸກໃຊ້ຄວາມໝາຍຂອງເລື່ອງນີ້ຕໍ່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ຈະຂໍຈັດການກັບນັກວິຈານພຣະຄໍາພີຫຼາຍຄົນທີ່ໄດ້ຕັດເອົາຄໍາວ່າ“ແລະອົດອາຫານ”ອອກໄປຢູ່ໃນການແປສະໄໝໃໝ່ທຸກເຫຼັ້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ຂ້າພະເຈົ້າຈະເຂົ້າສູ່ເນື້ອໃນບົດ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ຢາກຈະຂໍເວົ້າກັບ ພວກທ່ານກ່ຽວກັບສອງຄໍາສຸດທ້າຍໃນຂໍ້ທີ່ </w:t>
      </w:r>
      <w:r>
        <w:rPr>
          <w:rFonts w:cs="Saysettha OT" w:ascii="Saysettha OT" w:hAnsi="Saysettha OT"/>
          <w:sz w:val="24"/>
          <w:szCs w:val="22"/>
          <w:lang w:val="en-US"/>
        </w:rPr>
        <w:t>29 –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ອົດອາຫານ”ສະບັບສະກໍຟິວໄດ້ບັນ ທຶກສູນກາງ“ຢູ”ວ່າ “ສະບັບຄັດລອກສອງເຫຼັ້ມທີ່ດີທີ່ສຸດຕັດອອກ ‘ແລະອົດອາຫານ’” ນີ້ ໝາຍຄວາມວ່າແມ່ນແຕ່ພຣະຄໍາພີທີ່ອານຸລັກນິຍົມຫຼາຍສະບັບສະກໍຟິວສືກສາກໍໄດ້ຮັບອິດທິພົນໂດຍລັດທິວິຈານທີ່ທໍາລາຍພຣະຄໍາພີແຫ່ງຍຸກທ້າຍ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ຣະຄໍາ ພີສອງສະບັບເກົ່າໆທີ່ຕັດອອກຄໍາວ່າອົດອາຫານເປັນ“ພຣະຄໍາພີທີ່ດີທີ່ສຸດ”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ຫຼັກທີ່ພວກວິຈານໃຊ້ແມ່ນພຣະຄໍາພີສະບັບຊີນາຍທິຄັ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ິດສະດີຂອງພວກວິຈານແມ່ນເກົ່າແກ່ ທີ່ສຸດຍ່ອມດີທີ່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ຮົາຈະແນ່ໃຈໃນທິດສະດີນັ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ັບເມຍໄດ້ໄປວິຫານເຊັນແຄັດເທີຣີນຢູ່ທີ່ຕີນພູຊີນາຍເມື່ອຫຼາຍປີກ່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ວກເຮົາເຫັນບ່ອນທີ່ພຣະຄໍາພີຖືກຄົ້ນພົບ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ູ່ໃນເສົາເຂັມຂອງສິ່ງຫັກພັງໃນວິຫານບູຮານ 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ູ່ທີ່ປະຕູຂອງວິຫານແມ່ນເສົາໃຫຍ່ຕົ້ນໜື່ງຂອງກະໂຫຼກຫົວມະນຸ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ີ້ແມ່ນກະໂຫຼກ ຫົວຂອງນັກບວດຜູ້ທີ່ອາໄສຢູ່ບ່ອນນັ້ນເປັນເວລາຫຼາຍສະຕະວັ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ຍໃນຄືໜື່ງໃນວິຫານ ສະຖານທີ່ສັກສິດທີ່ມືດແລະຮູ້ສຶກແບບຊາຕານທີ່ສຸດທີ່ຂ້າພະເຈົ້າເຄີຍເຫັນມາກ່ອ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ຂ່ຂອງນົກກະຈອກເທດໂຫຼໜື່ງຫ້ອຍລົງມາຈາກເພດ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ຖານທີ່ແມ່ນມີຄວາມສະຫວ່າງໂດຍ ສ້າງແບບຈໍາລອງທຽນໄຂ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ຄ້າຍຄືກັບສະຖານທີ່ທີ່ທ່ານອາດຈະເຫັນຢູ່ໃນໜັງເລື່ອງ</w:t>
      </w:r>
      <w:r>
        <w:rPr>
          <w:lang w:val="en-US"/>
        </w:rPr>
        <w:t xml:space="preserve"> “</w:t>
      </w:r>
      <w:r>
        <w:rPr>
          <w:lang w:val="en-US"/>
        </w:rPr>
        <w:t>Raiders of the Lost Ark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ຢາກໃຊ້ເວລາໃນຕອນກາງຄືນຢູ່ໃນສະຖານທີ່ທີ່ ເປັນຕາຢ້ານນັ້ນດ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ມ່ນຈາກສະຖານທີ່ມືດມິດແລະໝົດຫວັງນີ້ທີ່ທິສເຊັນດອຟໄດ້ ຄົ້ນພົບພຣະຄໍາພີສະບັບເກົ່າແກ່ຂອງຂ່າວປະເສີດ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ກັບເມຍຄວາມຈິງແລ້ວໄດ້ເຫັນພຣະຄໍາພີທີ່ຂຽນດ້ວຍມືນັ້ນຢູ່ໃນພິພິທະພັນບຣິຕິສໃນເມືອງລອນດ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ນຶກວ່າພວກນັກບວດບູຮານທີ່ຢູ່ໃນວິຫານນັ້ນໄດ້ຮັບອິດທິພົນຈາກລັດທິຢອສຕ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ວກຢອສຕິກບໍ່ຕ້ອງການທີ່ຈະເນັ້ນໜັ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ລື່ອງ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 ວ່າເປັນຫຍັງພວກນັກບວດທີ່ໄດ້ຮັບອິດທິພົນຈາກພວກຢອສຕິກຈື່ງຕັດຄໍາວ່າ“ອົດອາຫານ”ອອກໄປໃນຕອນທີ່ພວກເຂົາຄັດລອກຂ່າວປະເສີດຂອງມາລະໂກດ້ວຍມື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ຫດຜົນອື່ນອີກທີ່ຂ້າພະເຈົ້າຄິດວ່າຄໍາວ່າ“ອົດອາຫານ”ຖືກຂຽນຂື້ນໂດຍມາລະໂກ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ຫັນບໍວ່າປະໂຫຍກບໍ່ເຂົ້າທ່າຖ້າທ່ານຫາກຕັດເອົາຄໍາວ່າ “ອົດອາຫານ” 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</w:t>
      </w:r>
      <w:r>
        <w:rPr>
          <w:lang w:val="en-US"/>
        </w:rPr>
        <w:t xml:space="preserve"> </w:t>
      </w:r>
      <w:r>
        <w:rPr>
          <w:lang w:val="en-US"/>
        </w:rPr>
        <w:t>NIV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ຄືກັບສະບັບແປສະໄໝໃໝ່ທຸກສະບັບມີແບບນີ້ວ່າ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</w:t>
      </w:r>
      <w:r>
        <w:rPr>
          <w:rFonts w:ascii="Saysettha OT" w:hAnsi="Saysettha OT" w:cs="Saysettha OT"/>
          <w:sz w:val="24"/>
          <w:sz w:val="24"/>
          <w:szCs w:val="24"/>
        </w:rPr>
        <w:t>” ຈົ່ງໃຊ້ຄວາມຄິດຂອງພວກ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ຮູ້ບໍວ່າພວກສາວົກໄດ້ອະທິຖານແລ້ວ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ນ່ນອນພວກເຂົາອະທິຖານ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ຕ່ “ຜີຊະນິດນີ້”ຕ້ອງການບາງສິ່ງບາງຢ່າ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ກວ່າຄໍາ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ຂົ້າໃຈໄດ້ງ່າຍ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ສ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ູອິສໄດ້ຊີ້ໃຫ້ເຫັນຢູ່ໃນບົດຄວາມສັ້ນຂອງລາວວ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ນັກວິຈານພຣະຄໍາພີເຫຼົ່ານີ້ຄວນຈະສືກສາວັນນະຄະດີພາສາອັງກ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ພວກເຂົາໄດ້ສຶກສາການແຕ່ງເລື່ອງພວກເຂົາກໍຈະເຂົ້າໃຈບາງສິ່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>າງຢ່າງທີ່ຂາດຫາຍ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</w:t>
      </w:r>
      <w:r>
        <w:rPr>
          <w:rFonts w:ascii="Saysettha OT" w:hAnsi="Saysettha OT" w:cs="Saysettha OT"/>
          <w:sz w:val="24"/>
          <w:sz w:val="24"/>
          <w:szCs w:val="24"/>
        </w:rPr>
        <w:t>” ບໍສົມເຫດສົມຜົ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ນ່ນອນພວກເຂົາໄດ້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 ໂຫຍກຟັງບໍ່ເຂົ້າທ່ານອກຈາກມັນຈະເວົ້າວ່າ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ການ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ແລະການອົດອາຫານ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ມີເຫດຜົນອັນທີ່ສ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ປະຫວັດສາດອັນຍາວນານຂອງຊາວຄຣິສ ຕຽນພວກຄຣິສຕຽນເຊື່ອວ່າມີຄວາມຈໍາເປັນທີ່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ົດອາຫ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ດຽວກັບການອະທິຖານໃນເມື່ອຊາຕານຕໍ່ສູ້ເພື່ອຢຸດຢັ້ງວຽ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ຸກຄົນໃນຊ່ວງການຟື້ນຟູ່ຕ່າງໆ ຂອງອະດີດຮູ້ດີວ່າມີຊ່ວງເວລາເມື່ອພວກເຂົາຕ້ອງ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ະຈຸບັນນີ້ພວກເຂົາຖືກ ນໍາອອກໄປຈາກການອົດອາຫານໂດຍການຕັດອອກຄໍາວ່າ“ອະທິຖ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ລະການອົດອາຫ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ພວກທ່ານຮູ້ບໍວ່າຈອນເວສລີໄດ້ອົດອາຫານສອງຫຼືຫຼາຍກວ່ານັ້ນຕໍ່ອາທິດໜື່ງໃນຊ່ວງການຟື້ນຕື່ນຂື້ນ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ຮູ້ບໍວ່າໂຈນາທານເອັດເວີດໄດ້ອົດອາຫານເປັນເວລາສາມມື້ ກ່ອນລາວຈະເທດສະໜາໃນເລື່ອງ“ຄົນບາບຢູ່ໃນພຣະຫັດຂອງພຣະເຈົ້າຜູ້ຊົງພຣະພິໂລ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ົດເທດສະໜານີ້ໄດ້ນໍາສູ່ການຟື້ນຟູດີພິເສດຢູ່ໃນຄຣິສຕະຈັກຂອງລາວຊື່ງໄດ້ແຜ່ຂະຫຍາຍໄປທົ່ວນິວອິງແລ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ກໍຕໍ່ປະເທດອັງກິດ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ື້ນຟູແບບນັ້ນຈະເກີດຂື້ນບໍ ຖ້າຫາກເອັດເວີດອະທິຖານໂດຍບໍ່ມີການ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ຄືເລື່ອງທີ່ແນ່ນ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 ໄດ້ສົ່ງການຟື້ນຟູມາເມື່ອລາວອົດອາຫານເຊັ່ນດຽວກັນກັບ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າດການ ອົດອາຫານໃນຄຣິສຕະຈັກຂອງພວກເຮົາຫຼາຍແຫ່ງໃນປະຈຸບັນຄືໜື່ງໃນເຫດຜົນທີ່ບໍ່ມີການຟື້ນຟູແມ່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ແມ່ນເລື່ອງທີ່ແນ່ນ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ໃນປະຈຸບັນນີ້ມີໜ້ອຍຫຼາຍໃນເວ ລາດຽວກັນກໍມີການອົດອາຫານໜ້ອຍ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ລື່ອງທີ່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ມີເຫດຜົນອັນທີ່ສີ່ທີ່ຈະເກັບຄໍາວ່າ“ແລະການອົດອາຫານ”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ເທີໄດ້ເວົ້າເຖິງ “ຄວາມຄ້າຍຄືກັນ”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ໝາຍຄວາມວ່າພວກເຮົາຄວນຈະເບິ່ງຄວາມຄ້າຍ ຄືກັນຂອງພຣະຄໍາພີອື່ນໆເພື່ອທີ່ຈະເຫັນໃນສິ່ງທີ່ພຣະຄໍາພີນັ້ນກ່າວເມື່ອພວກເຮົາກໍາລັງແປພຣະຄໍາພີ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ຂໍ້ພຣະຄໍາພີທີ່ຮູ້ຈັກດີທີ່ສຸດໃນພຣະຄໍາພີກ່ຽວກັບການອົດອາ 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ນ່ນອນນັກສຶກສາພຣະຄໍາພີຄວນຮູ້ວ່າມັນຢູ່ໃນ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58:6:</w:t>
      </w:r>
      <w:r>
        <w:rPr>
          <w:lang w:val="en-US"/>
        </w:rPr>
        <w:t xml:space="preserve"> 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ແບບນີ້ບໍ່ແມ່ນບໍທີ່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 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ໃຫ້ໃຫ້ຜູ້ຖືກບີບບັງຄັບ ເປັນອິດສະຫຼະແລ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ອກທຸກອັນ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ຮູ້ຈັກອິດສະຢາ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ຕັດຈາກ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1:1,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ທີ່ພຣະອົງ ເທດສະໜາຢູ່ໃນທໍາມະສາລາເມືອງນາຊາເຣ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ນ່ນອນພຣະເຢຊູຊົງເວົ້າເຖິງໜ້ອຍໜື່ງຕໍ່ 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ອົງຕັດວ່າ 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29)    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ແບບນີ້ບໍ່ແມ່ນບໍທີ່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 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ໃຫ້ໃຫ້ຜູ້ຖືກບີບບັງຄັບ ເປັນອິດສະຫຼະແລ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ອກທຸກອັນ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</w:rPr>
        <w:t>ເຊັ່ນດຽວກັບອິດສະຢາ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 xml:space="preserve">ພຣະເຢຊູກໍາລັງບອກພວກສາວົກວ່າການອະທິຖານແລະການອົດອາຫານສາມາດ“ປົດປ່ອຍຜູ້ທີ່ຖືກກົດຂີ່ໃຫ້ເປັນອິດສະຫຼະໄດ້” </w:t>
      </w:r>
      <w:r>
        <w:rPr>
          <w:rFonts w:cs="Saysettha OT" w:ascii="Saysettha OT" w:hAnsi="Saysettha OT"/>
          <w:sz w:val="28"/>
          <w:szCs w:val="24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</w:rPr>
        <w:t>ແລະຫັກແອກທຸກຢ່າງຂອງຊາຕານໄດ້</w:t>
      </w:r>
      <w:r>
        <w:rPr>
          <w:rFonts w:cs="Saysettha OT" w:ascii="Saysettha OT" w:hAnsi="Saysettha OT"/>
          <w:sz w:val="28"/>
          <w:szCs w:val="24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</w:rPr>
        <w:t>ນັ້ນແລະຄື“ຄວາມຄ້າຍຄືກັນ”ຂອງພຣະຄໍາພີ</w:t>
      </w:r>
      <w:r>
        <w:rPr>
          <w:rFonts w:cs="Saysettha OT" w:ascii="Saysettha OT" w:hAnsi="Saysettha OT"/>
          <w:sz w:val="28"/>
          <w:szCs w:val="24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</w:rPr>
        <w:t>ນັ້ນຄືການປ່ອຍໃຫ້ພຣະຄໍາພີເອງເປັນຜູ້ອະທິບາຍທີ່ດີທີ່ສຸດໃນຫົວຂໍ້ພຣະຄໍາພີຂອງເຮົາ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ຂ້າພະເຈົ້າຮູ້ສຶກໝັ້ນໃຈວ່າລູເທີຈະເຫັນດ້ວຍກັບຂ້າພະເຈົ້າໃນເລື່ອງນີ້</w:t>
      </w:r>
      <w:r>
        <w:rPr>
          <w:rFonts w:cs="Saysettha OT" w:ascii="Saysettha OT" w:hAnsi="Saysettha OT"/>
          <w:sz w:val="28"/>
          <w:szCs w:val="24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ອັນທີ່ຫ້າສໍາຫຼັບການຍອມຮັບເອົາ“ການອົດອາຫານ”ມາຈາກຄວາມຈິງທີ່ວ່າຄົນທີ່ໄລ່ຜີອອກສອນສະເໝີວ່າການອົດອາຫານມີປະໂຫຍດໃນກໍລະນີຕ່າງໆທີ່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ເວສລີຜູ້ໜ້ານັບຖືໄດ້ເວົ້າເຖິງຄວາມເທົ່າທຽມກັນຂອງຂໍ້ພຣະຄໍາພີ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:2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ວ່າ 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ທີ່ເປັນຄໍາພະຍານໃນທີ່ນີ້ຄືປະສິດທິພາບຂອງການອົດອາຫານເມື່ອເພີ່ມຄໍາ ອະທິຖານດ້ວຍຄວາມຈິງໃຈເຂົ້າໄ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ີບາງຊະນິດພວກອັກຄະສາວົກໄດ້ໄລ່ອອກໄປກ່ອນ ໜ້ານີ້ໂດຍບໍ່ໄດ້ອົດອາຫານ”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ານ​ແລະ​ການ​ອົດອາຫ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(John Wesley, M.A., </w:t>
      </w:r>
      <w:r>
        <w:rPr>
          <w:b/>
          <w:i/>
          <w:lang w:val="en-US"/>
        </w:rPr>
        <w:t>Wesley’s Notes on the New Testament,</w:t>
      </w:r>
      <w:r>
        <w:rPr>
          <w:lang w:val="en-US"/>
        </w:rPr>
        <w:t xml:space="preserve"> Baker Book House, 1983, volume I; note on Matthew 17:21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ວສລີ</w:t>
      </w:r>
      <w:r>
        <w:rPr>
          <w:rFonts w:cs="Saysettha OT" w:ascii="Saysettha OT" w:hAnsi="Saysettha OT"/>
          <w:sz w:val="24"/>
          <w:szCs w:val="22"/>
          <w:lang w:val="en-US"/>
        </w:rPr>
        <w:t>(1703-179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ຈັກຈັດການກ່ຽວກັບການຊ່ວຍໃຫ້ພົ້ນຈາກຜີມານໃນ ການຮັບໃຊ້ອັນຍາວນານຂອງລາວໃນຖານະເປັນຜູ້ກໍ່ຕັ້ງນິກາຍເມໂຕດິສເວສລີຢ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ມັສເຮວເປັນມິດຊັນນາຣີການຢາໄປປະເທດໄທ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ປະເຊີນໜ້າກັບຜີມານ ຫຼາຍເທື່ອໃນການຮັບໃຊ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ວໃນໜັງສືອະທິບາຍຂອງລາວທີ່ສະໜັບສະໜູນການອົດ ອາຫ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ອະທິບາຍໃນມາລະໂ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:2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ວໄດ້ກ່າວວ່າ “ໃນບາງສະຖານະການ ມັນມີຄວາມຈໍາເປັນທີ່ຈະອົດອາຫານໃນການທີ່ຈະໄດ້ຮັບຄໍາຮ້ອງຂໍຂອງເຮົາ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ໂດຍການອົດອາຫານພວກເຮົາໄດ້ສະແດງໃຫ້ພຣະເຈົ້າເຫັນວ່າພວກເຮົາມີຄວາມຈິງ ຈ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ຕອບສະໜອງຕໍ່ຄໍາອະທິຖານຂອງພວກເຮົາໂດຍການໃຫ້ເຮົາມີລິດອໍາ ນາດຍິ່ງໃຫຍ່ເກີນວັດແທກ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ຕິປັນຍາແລະພຣະພອນຝ່າຍວິນຍານ” ຫຼັງຈາກທີ່ໄດ້ປະ ເຊີນກັບຜີມານໃນການຮັບໃຊ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ວໄດ້ກ່າວວ່າພວກເຮົາຄວນຮັກສາ“ແລະການອົດອາ ຫານ”ໄວ້ໃນຂໍ້ພຣະຄໍາພີ</w:t>
      </w:r>
      <w:r>
        <w:rPr>
          <w:lang w:val="en-US"/>
        </w:rPr>
        <w:t xml:space="preserve">(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7, p. 265; note on Mark 9:29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ຈະຂໍໃຫ້ເຫດຜົນອັນທີ່ຫົກແລະສຸດທ້າຍທີ່ຈະເກັບຄໍາວ່າ “ແລະ ການອົດອາຫານ”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ສະບັບຄັດລອກເກົ່າແກ່ສອງສະບັບທີ່ຕັດມັນອອກ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ັງມີ ສະບັບຄັດລອກເກົ່າແກ່ເປັນຮ້ອຍສະບ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ບູຮານຫຼາຍທີ່ມີຄໍານີ້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ວິຈານຕັດ ສິນໃຈທີ່ຈະຕິດຕາມສອງສະບັບທີ່ຕັດມັນອອກແລະລືມກ່ຽວກັບທຸກເຫຼັ້ມທີ່ເກົ່າແກ່ບູຮານທີ່ມີຄໍານີ້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ຊ່ວຍພວກ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ຄິດວ່າພວກເຮົາຈະມີການຟື້ນຟູນອກ ຈາກພວກເຮົາຈະກັບມາສູ່ການອົດອາຫານໄປພ້ອມກັບ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ໃຫ້ຫົກເຫດຜົນເພື່ອປະຕິເສດການແປສະບັບໃໝ່ໃນເລື່ອງພຣະຄໍາພີຂໍ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ຄີຍເທດສະໜາຈາກພວກມັ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ວ້ໃຈ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 ເຫດຜົນທີ່ວ່າເປັນຫຍັງຂ້າພະເຈົ້າຈື່ງເທດສະໜາພຽງແຕ່ພຣະຄໍາພີສະບັບຄິງເຈມສ໌ເທົ່ານັ້ນ ນັ້ນແລະທີ່ວ່າເປັນຫຍັງຂ້າພະເຈົ້າຈື່ງຕ້ອງການໃຫ້ພວກທ່ານທ່ອງຈໍາຂໍ້ພຣະຄໍາພີຕ່າງໆ ຈາກສະບັບຄິງເຈມສ໌ແລະຈົ່ງອ່ານພຣະຄໍາພີແຕ່ລະວັນຂອງທ່ານໂດຍໃຊ້ພຽງແຕ່ສະບັບຄິງເຈມສ໌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ປັນພຣະພອນແກ່ທ່ານແລະທ່ານສາມາດວາງໃຈ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9)  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ສໍາຫຼັບຄໍາເທດສະໜາທີ່ເຫຼືອຢູ່ນີ້ຂ້າພະເຈົ້າຈະຂໍຕອບຄໍາຖາມສອງຂໍ້ຄື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“ຜີຊະນິດນີ້”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(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ຈະເອົາຊະນະ“ຜີຊະນິດນີ້”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ບໍ່ເສຍເວລາພະຍາຍາມທີ່ຈະພິສູດແກ່ພວກທ່ານວ່າພວກຜີແລະຊາ ຕານມີຕົວ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ເປັນຄົນນໍາວິນຍານທ່ານກໍຮູ້ຈັກແລ້ວໂດຍຜ່ານປະສົບການ ການມີແທ້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ກໍາລັງຈະໄປຂ້າງໜ້າໂດຍປາສະຈາກການພະຍາຍາມທີ່ຈະຊັກຊວນທ່ານເລື່ອງການມີຕົວຕົນຂອງພວ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ີຊະນິດນີ້”ກ່າວເຖິງພວກພະຍາມານທີ່ກໍາລັງຢຸຸດຢັ້ງ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ພວກເຮົາເບິ່ງຄືວ່າບໍ່ມີຄວາມສາມາດທີ່ຈະເອົາຊະນະໂດຍວິທີປົກກະຕິ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ສອນວ່າພວກຜີ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ໄດ້​ເຮັດໃຫ້ໃຈ​ຂອງ​ເຂົາຊື່ງບໍ່ເຊື່ອມື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ຄືຄວາມຈິງຕໍ່ທຸກຄົນໃນໂລກນີ້ກ່ອນ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ຄີຍຈັດການກັບຊຜີະນິດ“ນັ້ນ”ເປັນເວລາດົນນານ ແລະພວກເຮົາເຮົາມັກຈະເຫັນຜີຊະນິດ“ນັ້ນ”ຖືກປາບໂດຍພຣະຄຣິດໃນການຕອບຄໍາອະທິຖານ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ຍັງຮູ້ເຊັ່ນກັນວ່າຜີຊະນິດ“ນັ້ນ”ໄດ້ຊີງເອົາຄໍາໄປຈາກໃຈຂອງຄົນທີ່ບໍ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</w:p>
    <w:p>
      <w:pPr>
        <w:pStyle w:val="BodyTextIndent2"/>
        <w:ind w:hanging="0"/>
        <w:rPr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​ວ</w:t>
      </w:r>
      <w:r>
        <w:rPr>
          <w:rFonts w:ascii="Saysettha OT" w:hAnsi="Saysettha OT" w:cs="Saysettha OT"/>
          <w:sz w:val="24"/>
          <w:sz w:val="24"/>
          <w:szCs w:val="24"/>
        </w:rPr>
        <w:t>ພະ</w:t>
      </w:r>
      <w:r>
        <w:rPr>
          <w:rFonts w:ascii="Saysettha OT" w:hAnsi="Saysettha OT" w:cs="Saysettha OT"/>
          <w:sz w:val="24"/>
          <w:sz w:val="24"/>
          <w:szCs w:val="24"/>
        </w:rPr>
        <w:t>ຍາ​ມານ​ມາ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ວັດຈະ</w:t>
      </w:r>
      <w:r>
        <w:rPr>
          <w:rFonts w:ascii="Saysettha OT" w:hAnsi="Saysettha OT" w:cs="Saysettha OT"/>
          <w:sz w:val="24"/>
          <w:sz w:val="24"/>
          <w:szCs w:val="24"/>
        </w:rPr>
        <w:t>​ນະ​ຈາກ​ໃຈ​ຂອງ​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8:12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ວກ ເຮົາມັກຈະເຫັນຜີຊະນິດ“ນັ້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ປາບໂດຍພຣະຄຣິດໃນການຕອບຄໍາອະທິຖານ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ໄດ້ສົ່ງພວກຜີໃຫ້ເຮັດສອງສິ່ງເຫຼົ່ານັ້ນນັບຕັ້ງແຕ່ຈຸດເລີ່ມຕົ້ນຂອງເວ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ັງໃຈຂອງອາດາມແລະເອວາຢູ່ໃນສວນເອເດ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າດເອົາພຣະຄໍາໄປຈາກໃຈຂອງ ເຂົາໃນຊ່ວງເວລາຕອນຕົ້ນ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ເວົ້າຫຼາຍຫຼືໜ້ອຍວ່າສິ່ງເຫຼົ່ານັ້ນແມ່ນຫົນທາງຫຼັກຂອງພະຍາມານໃນການເຮັດໃຫ້ຄົນເປັນທາດໃນປະເທດອາເມລິກາແລະຕາເວັນຕົກຈົນເຖິງສະໄໝ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 ເຖິງສະໄໝໃໝ່ຜູ້ຄົນໂດຍທົ່ວໄປເຊື່ອໃ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ນທົ່ວໄປເຊື່ອວ່າພຣະຄໍາພີເປັນ 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ດໃຈຂອງພວກເຂົາຖືກບັງ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ອຍຄໍາຖືກຍາດຊີງໄປຈາກໃຈ 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ກໍຍັງເຊື່ອໃນຫົນທາງທົ່ວ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ເຈົ້າແລະ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ເວົ້າເຖິງເລື່ອງພວກມັນໃນຖານະ“ສະໄໝກ່ອນ”ທັງຊາຍແລະຍ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 ນະສະໄໝກ່ອນພວກເຂົາບໍ່ໄດ້ມາຫາຊາວຄຣິສຕຽນພ້ອມດ້ວຍຄວາມຄິດທີ່ຈັບ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 ເຂົາອາດຈະບໍ່ວາງໃຈໃນພຣະຄຣ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ພວກເຂົາບໍ່ໄດ້ວິຈານໂດຍການເວົ້າວ່າ“ບໍ່ມີພຣະ ເຈົ້າ” ຫຼື “ພຣະເຈົ້າຕາຍແລ້ວ”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ຕ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ສິ່ງທີ່ພວກທ່ານຕ້ອງເຮັດກັບຄົນສະໄໝ ກ່ອນຄືການເທດສະໜາຂາວປະເສີດແລະອະທິຖານເພື່ອ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ເລື່ອງງ່າຍໆເມື່ອ ທຽບ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ພວກເຮົາກໍເຂົ້າສູ່ຊ່ວງ“ທັນສະໄໝ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່ວງນີ້ໃນທາງເຕັກນິກອາດຈະໂຍງໄປເຖິງທີ່ເອີ້ນວ່າການຮູ້ແຈ້ງເຫັນຈິງຊື່ງເລີ່ມຕົ້ນຂື້ນໃນທ້າຍ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ືບ ຕໍ່ກັບໂວລແຕ</w:t>
      </w:r>
      <w:r>
        <w:rPr>
          <w:rFonts w:cs="Saysettha OT" w:ascii="Saysettha OT" w:hAnsi="Saysettha OT"/>
          <w:sz w:val="24"/>
          <w:szCs w:val="22"/>
          <w:lang w:val="en-US"/>
        </w:rPr>
        <w:t>(1694-177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ຈຸດນັ້ນຜູ້ຊາຍເລີ່ມທີ່ຈະກາຍເປັນນັກວັດຖຸນິຍົມແລະພວກ ວິຈານຂອງພຣະເຈົ້າແລະ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ຄວາມຄິດການວິຈານນັ້ນບໍ່ໄດ້ຄັດກອງສູ່ບຸກຄົນ ທົ່ວໄປຈົນເຖິງ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>19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ສະໄໝໃໝ່”ຈະຕ້ອງມີທຸຸກສິ່ງ“ພິສູດ”ໂດຍການ ເອີ້ນວ່າ“ວິທີທາງວິທະຍາສາດ” ມັນຄືການຕໍານິເລື່ອງຝ່າຍວິນຍານ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ບົດເທດ ຂອງລາວໃນ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ກາດຂ່າວປະເສີດທີ່ໂດ່ງດັງບິລລີ່ເກຣແຮມໄດ້ກ່າວວ່າ “ທ່ານບໍ່ສາມາດໃສ່ພຣະເຈົ້າໃນຫລອດທົດລອງໄດ້” ລາວກໍາລັງເທດສະໜາຕໍ່ຄົນ“ສະໄໝ ໃໝ່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ໍເປັນທີ່ຍອມຮັບກັນໂດຍທົ່ວໄປວ່າ“ສະໄໝໃໝ່”ໄລຍະເວລາການຕາຍອອກມາ ພ້ອມກັບພວກຮິບປີ້ລຸ່ນໃໝ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ພວກເຮົາອາໄສຢູ່ໃນສິ່ງທີ່ພວກນັກປັດຊະຍາເອີ້ນວ່າຈຸດ“ຫຼັງສະໄໝໃໝ່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ງເວລາພາຍຫຼັງສະໄໝ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ຂອງຄົນໜຸ່ມຫຼັງສະໄໝໃໝ່ປະຈຸບັນນີ້ແມ່ນບໍ່ມີ ສິນທ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ສິນລະທ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ໜ້ອຍຄວາມຄິດທີ່“ຖືກຕ້ອງທາງການເມືອງ”ແຕ່ບໍ່ມີຖານທາງສິນ ລະທໍາ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ມັນຖືກສໍາຫຼັບເຈົ້າແຕ່ບໍ່ແມ່ນສໍາຫຼັບຂ້ອຍ” ບໍ່ມີມາດຕະຖານທາງ ສິນລະທໍາທີ່ຖືກແລະຜິດ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ຮູ້ສຶກວ່າຖືກມັນກໍຖືກ”ຄືຄໍາຂັວນຄົນຫຼັງສະໄໝ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ທນທີ່ ການເວົ້າວ່າບໍ່ມີພຣະເຈົ້າ”ຄືກັບພວກສະໄໝໃໝ່ເວ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“ຖ້າພຣະເຈົ້າມີແທ້ ຕໍ່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ດ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ໍໃຫ້ຂ້ອຍມີພຣະເຈົ້າຂອງຂ້ອຍເອງ” ໃນຄໍາອື່ນກໍຄືບໍ່ມີມາດຕະ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ນໃດ ກໍຕາມທີ່ໄດ້ຜົນກັບເຈົ້າເປັນສິ່ງທີ່ດ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“ຜີຊະນິດນີ້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ພວກຄົນໜຸ່ມຄິດ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ບໍ່ ຈະແຈ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ຽນແປ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ນ່ນອນ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“ໃນສິ່ງທີ່ຖືກຕ້ອງສໍາຫຼັບທ່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“ຜີ ຊະນິດນີ້” ນັ້ນແລະຄືພວກຜີທີ່ພວກເຮົາກໍາລັງຕໍ່ສູ້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ຍິນຄົນເຖົ້າ ກວ່າເວົ້າແລະຖືກຕ້ອງວ່ານັບຕັ້ງແຕ່ໂອບາມາເປັນມີແຕ່ຄວາມມືດມ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ິ່ງທຸກຢ່າງຮູ້ສຶກ ແຕກຕ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ຢ່າງແນ່ນອນແລະໝັ້ນຄ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ທ່ານສາມາດເອີ້ນມັນວ່າວິນຍານ“ໂອບາ ມ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ີຫຼັງສະໄໝໃໝ່ກໍາລັງຖີ້ມທຸກສິ່ງທຸກຢ່າງທີ່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ໄດ້ເອົາອັນໃດມາແທນທີ່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າລັງສົ່ງຜົນຕໍ່ຄຣິສຕະຈັກທັງຫຼາຍຂອງເຮົ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ແບັບຕິດໃຕ້ສູນເສຍ ຄຣິສຕະຈັ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ຫ່ງໃນປີກ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ໄດ້ຍິນອັນໃດແບບນັ້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ກ່າວວ່າ“ພວກເຮົາຕ້ອງເຂົ້າໃຈວ່າພວກເຮົາກໍາລັງຕໍ່ສູ້ເພື່ອຊີວິດຂອງເຮົາຕໍ່ອໍານາດທີ່ຍິ່ງໃຫຍ່ບາງ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າລັງຕໍ່ສູ້ກັບຝ່າຍກົງກັນຂ້າມທີ່ມີປະສິດທິພາບຫຼ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ີຊະນິດນີ້”ແມ່ນແຂງໂພດສໍາຫຼັບ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ສາມາດເອົາຊະນະໂດຍການອະທິ ຖານພຽງຢ່າງ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ມີ“ການອະທິຖານແລະການອົດອາຫານ” ຫຼືຄວາມ ພະຍາໃນເລື່ອງຂ່າວປະເສີດຂອງເຮົາທຸກຢ່າງຈະ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ຂ້າພະເຈົ້າຂໍໃຫ້ພວກ ທ່ານອົດອາຫານແລະອະທິຖານໃນວັນເສົາໜ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ອົດອາຫານຖ້າທ່ານມີບັນຫາທາງການ 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ກວດກັບທ່ານໝໍຖ້າທ່ານຫາກມີຂໍ້ສົງໄສເລື່ອງ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ອົດອາຫານກັບພວກ ເຮົາໃຫ້ແນ່ໃຈທີ່ຈະດື່ມນ້ຳຫຼາຍໆປະມານຈອກໜື່ງທຸກໆຊົ່ວໂມງຫຼືຫຼາຍ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ວກ ເຮົາຈະສີ້ນສຸດການອົດອາຫານໃນວັນເສົາ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້ອມກັບກິນເຂົ້ານໍາກັນທີ່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​ໃຫ້​ອອກ​ບໍ່​ໄດ້​ເລີຍ ນອກຈາກ​ໂດຍ​ການ​ອະທິຖານ​ແລະ​ການ​ອົດອາຫານ”</w:t>
      </w:r>
      <w:r>
        <w:rPr>
          <w:rFonts w:ascii="Saysettha OT" w:hAnsi="Saysettha OT" w:cs="Saysettha OT"/>
          <w:sz w:val="24"/>
          <w:sz w:val="24"/>
          <w:szCs w:val="24"/>
        </w:rPr>
        <w:t>ໃຫ້ແນ່ໃຈວ່າທ່ານຈະອະທິຖານຫຼາຍໆເທື່ອໃນມື້ວັນເສົາເພື່ອໃຫ້ພຣະເຈົ້າພາຄົນບາບມາແລະຮັກສາເຂົາໃຫ້ຢູ່ທີ່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ຊັກນໍາເຂົາມາຫາພຣະຄຣິດເພື່ອຮັບຄວາມລອດໂດຍພຣະໂລຫິດແລະຄວາມຊອບທໍາ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ບິດາຜູ້ຢູ່ໃນສະຫວັນຂໍໃຫ້ເປັນດັ່ງນັ້ນເທີ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 ພຣະນາມຂອງພຣະເຢຊູ ເອແມ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ຮເມີແມ່ນ </w:t>
      </w:r>
      <w:hyperlink r:id="rId2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</w:t>
      </w:r>
    </w:p>
    <w:p>
      <w:pPr>
        <w:pStyle w:val="BodyTextIndent2"/>
        <w:rPr>
          <w:rFonts w:cs="DokChampa"/>
          <w:sz w:val="14"/>
          <w:lang w:bidi="lo-LA"/>
        </w:rPr>
      </w:pPr>
      <w:r>
        <w:rPr>
          <w:rFonts w:cs="DokChampa"/>
          <w:sz w:val="14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 w:val="18"/>
          <w:szCs w:val="18"/>
          <w:lang w:val="en-US" w:bidi="lo-LA"/>
        </w:rPr>
      </w:pPr>
      <w:r>
        <w:rPr>
          <w:rFonts w:cs="DokChampa"/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4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4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</w:rPr>
        <w:t xml:space="preserve">ອ່ານພຣະຄໍາພີກ່ອນເທດສະໜາໂດຍ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ທ້າວ ອາເບວພຣຸດໂຮມ</w:t>
      </w:r>
      <w:r>
        <w:rPr>
          <w:rFonts w:cs="Saysettha OT" w:ascii="Saysettha OT" w:hAnsi="Saysettha OT"/>
          <w:b w:val="false"/>
          <w:szCs w:val="24"/>
          <w:lang w:val="en-US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ມາລະໂກ </w:t>
      </w:r>
      <w:r>
        <w:rPr>
          <w:rFonts w:cs="Saysettha OT" w:ascii="Saysettha OT" w:hAnsi="Saysettha OT"/>
          <w:b w:val="false"/>
          <w:szCs w:val="24"/>
          <w:lang w:val="en-US"/>
        </w:rPr>
        <w:t>9:14-29.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 w:val="false"/>
          <w:szCs w:val="24"/>
          <w:lang w:val="es-SV" w:bidi="lo-LA"/>
        </w:rPr>
        <w:t>: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O For a Thousand Tongues to Sing” (by Charles Wesley, 1707-1788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  <w:t xml:space="preserve">to the tune of “O Set Ye Open Unto Me). </w:t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1:00Z</dcterms:created>
  <dc:creator>Christopher L. Cagan</dc:creator>
  <dc:description/>
  <dc:language>en-US</dc:language>
  <cp:lastModifiedBy>Use This Account</cp:lastModifiedBy>
  <cp:lastPrinted>2015-07-10T21:18:00Z</cp:lastPrinted>
  <dcterms:modified xsi:type="dcterms:W3CDTF">2015-07-23T06:14:00Z</dcterms:modified>
  <cp:revision>4</cp:revision>
  <dc:subject/>
  <dc:title>SHOULD A STUDENT IN A SECULAR</dc:title>
</cp:coreProperties>
</file>