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ນອາມີຈິງແລະການພິພາກສາ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ກໍ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ມີຈິ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7/4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7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ັບຕັ້ງແຕ່ວິນາທີທີ່ຂ້າພະເຈົ້າໄດ້ກັບໃຈໃຫມ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ຮູ້ເລີຍວ່າເລື່ອງລາວຂອງໂນອາແລະເລື່ອງນໍ້າຖ້ວມເປັນເລື່ອງຈິ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ຖືກສອນແຕ່ຍັງນ້ອຍໆໃຫ້ເຊື່ອໃນເລື່ອງວິວັດທະນາການຂອງດາວິ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້າພະເຈົ້າເຈັບປ່ວຍຫຼາຍກ່ອນທີ່ພວກເຮົາຈະຍ້າຍໄປຢູ່ລັດອາຣິໂຊນາໃນ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49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ນອນຢູ່ເທິງຕຽງຍ້ອນເຈັບຫູ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ອແລະພະຍາດອື່ນໆອີ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 ຕ້ອງສົງໄສເລີຍວ່າເປັນຍ້ອນອາກາດແລະໝອກຄວັນໃນເມືອງລ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ງເຈີລິສ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ຈົ້າຕ້ອງໃຊ້ເວລາຫຼາຍຊົ່ວໂມງນອນຢູ່ເທິງຕຽງໂດຍບໍ່ໄດ້ເຮັດຫຍ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ຊ່ວງຕົ້ນ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ມີໂທລະພາບເບິ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ແມ່ຂອງຂ້າພະເຈົ້າຈື່ງອ່ານໜັງສືເປັນຊົ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ມ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ຟ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ຫົວຂໍ້ໜື່ງທີ່ລາວມັກກັບມາອ່ານຄືນແມ່ນເລື່ອງວິວັດທະນາກ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ອ່ານສຽງດັງ ເລື່ອງການເດີນທາງຂອງດາວິນທີ່ໄປເກາະກາລາປາໂກສແລະແມ່ນກະທັ່ງສ່ວນຂອງໜັງສືດາວິນເລື່ອງ “ເຊື້ອສາຍຂອງມະນຸດ”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ມື່ອຂ້າພະເຈົ້າດີຂື້ນໜ້ອຍໜື່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້າພະເຈົ້າກໍໄດ້ຂໍໃຫ້ແມ່ພາໄປເບິ່ງພິພິທະພັນປະ ຫວັດສາດທໍາມະຊາດທີ່ຢູ່ໃນສວນສະແດງທີ່ມະຫາວິທະຍາໄລຊາວເທີ້ນຄາລິຟໍເນ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USC</w:t>
      </w:r>
      <w:r>
        <w:rPr>
          <w:rFonts w:cs="Saysettha OT" w:ascii="Saysettha OT" w:hAnsi="Saysettha OT"/>
          <w:sz w:val="24"/>
          <w:szCs w:val="24"/>
          <w:lang w:val="en-US"/>
        </w:rPr>
        <w:t>)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ູ່ໃກ້ໆຕົວເມືອງລອສແອງເຈີລິສ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ຂະນະທີ່ຂ້າພະເຈົ້າຍ່າງຜ່ານການວາງສະແດງໃນຫໍພິພິທະພ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ຖືກໂນມນ້າວຫຼາຍຂື້ນໃນເລື່ອງທິດສະດີແຫ່ງວິວັດທະນາກ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ເຊື່ອເລື່ອງນີ້ຢ່າງສຸດໃຈເລີ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ດົນເມື່ອຂ້າພະເຈົ້າໄດ້ຍິນນັກເທດຄົນໜື່ງເວົ້າວ່າວິວັດທະນາການເປັນເລື່ອງ ຫຼອກຫຼີ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ຄິດວ່າລາວແມ່ນຄົນໂງ່ຄົນໜື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ໍ່ມາໃນວັນທີ່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8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ດືອ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ູ່ທີ່ມະຫາວິທະຍາໄລໄບໂອລາຂ້າພະເຈົ້າກໍໄດ້ຍິນນັກເທດອີກຄົນໜື່ງເທດຈາກໜັງ ສື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ໂຕ ບົດທີ່ສາມ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ອ້າງອີງຈາກຂໍ້ທີ່ສາມຊື່ງເວົ້າວ່າ “ໃນວັນສຸດທ້າຍຄົນທີ່ມັກ ເຍາະເຍີ້ຍຈະເກີດຂື້ນ ແລະດໍາເນີນຕາມໃຈປາດຖະໜາຊົ່ວຂອງຕົນ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ວົ້າວ່າຄົນມັກ ເຍາະເຍີ້ຍພວກນີ້ແມ່ນພວກ “ເຕັມໃຈໂງ່” ໃນເລື່ອງການຊົງສ້າງຂອງມະນຸດແລະເລື່ອງນໍ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ວມໃຫຍ່ທີ່ໄດ້ທໍາລາຍເຊື້ອສາຍມະນຸດເກືອບໝົດໃນສະໄໝຂອງໂນ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ທັນໃດນັ້ນຜ້າຄຸມກໍຖືກຍົກຂື້ນແລະຂ້າພະເຈົ້າກໍໄດ້ເຫັນຄວາມຈິ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ວິນາທີ ນັ້ນເອງທີ່ຂ້າພະເຈົ້າຮູ້ໂດຍບໍ່ສົງໄສເລີຍວ່າຂ້າພະເຈົ້າເຄີຍເຊື່ອໃນເລື່ອງຕົວ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 ໄດ້ເຮັດໃຫ້ຕາຂອງພວກວິວັດທະນາການຕາບອ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ທີ່ແມ່ຂອງຂ້າພະເຈົ້າກັບໃຈໃຫມ່ ເພີ່ນກໍມີປະສົບການອັນດຽວ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ວົ້າວ່າ“ໂຣເບີດ ແມ່ບໍ່ຮູ້ວ່າເປັນຫຍັງພວກເຮົາຈື່ງ ເຄີຍເຊື່ອເລື່ອງບ້າໆແບບນີ້” ອັກຄະສາວົກເປົາໂລໄດ້ກ່າວເຖິງໃນຂໍ້ພຣະຄໍາພີອື່ນອີກວ່າ “ພຣະເຈົ້າຈື່ງຊົງໃຫ້ຄວາມຫລຸມຫຼົງມາຄອບງໍາເຂົາໃຫ້ເຂົາເຊື່ອເລື່ອງຕົວະ”</w:t>
      </w:r>
      <w:r>
        <w:rPr>
          <w:rFonts w:cs="Saysettha OT" w:ascii="Saysettha OT" w:hAnsi="Saysettha OT"/>
          <w:sz w:val="24"/>
          <w:szCs w:val="24"/>
          <w:lang w:val="en-US"/>
        </w:rPr>
        <w:t>(2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val="en-US"/>
        </w:rPr>
        <w:t>2:11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ຊ່ວງວິນາທີທີ່ຂ້າພະເຈົ້າໄດ້ກັບໃຈໃຫມ່ຂ້າພະເຈົ້າກໍເຂົ້າໃຈເລີຍວ່າທິດສະດີວິວັດທະນາການຂອງດາວິນແລະການປະຕິເສດນໍ້າຖ້ວມໃຫຍ່ບໍ່ມີຫຍັງຫຼາຍໄປກວ່າວິທະຍາສາດທີ່ແຕ່ງຂື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ນັ້ນຂ້າພະເຈົ້າກໍເຫັນວ່າການຂຽນຂອງດາວິ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ລແອວແລະຮັກຊ໌ລີບໍ່ແມ່ນ ເລື່ອງຈິງຫຼາຍກວ່າເລື່ອງວິທະຍາສາດທີ່ແຕ່ງຂື້ນມາຂອງຈູລສ໌ເວີ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ັຊ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ວວຫຼືໄອແຊັ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າຊິມອ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າວິນບໍ່ໄດ້ຮັບການຝຶກຝົນເລື່ອງວິທະຍາສາດຍັງເລີ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ໄດ້ປະລິນຍາຕີ ໃນສາຂາວິຊາສາສະໜາສາດແຕ່ລາວກໍບໍ່ໄດ້ຮຽນເລື່ອງວິທະຍາສ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ພວກເຂົາກົ້ມ ກາບຕໍ່ລາວໃນຖານະເປັນນັກວິທະຍາສາດຜູ້ຍິ່ງໃຫຍ່ຄົນໜື່ງໃນຍຸກປະຈຸບັນ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ນັບຕັ້ງແຕ່ ຂ້າພະເຈົ້າໄດ້ກັບໃຈໃຫມ່ໃນ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ເຊື່ອເລື່ອງຄວາມຈິງຂອງພຣະຄໍາພີ ແຫ່ງການຊົງສ້າງຂອງມະນຸດແລະປະຫວັດສາດແຫ່ງນໍ້າຖ້ວມໂລກໃນສະໄໝຂອງໂນ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ຂ້າພະເຈົ້າໄດ້ຮຽນຮູ້ວ່າພວກຮໍລີວູດໄດ້ສາຍໜັງເລື່ອງໂນອາແລະນໍ້າຖ້ວມໂລ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ໄປເບິ່ງມ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ບໍ່ຄ່ອຍມັກເບິ່ງໜັງຮໍລີວູ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ອ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ມັນໂຫດຮ້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ິດເບືອ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ຸນແຮງແລະປີ້ນກັ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ບໍ່ຄວນອະນຸຍາດໃຫ້ຈິດໃຈຂອງເຮົາຖືກດຶງໂດຍຂີ້ ເຫຍື່ອທີ່ອອກມາຈາກຮໍລີວູ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້າພະເຈົ້າຮູ້ສຶກວ່າຕ້ອງໄປເບິ່ງໜັງເລື່ອງໂນອາເພື່ອທີ່ ຈະສາມາດບອກພວກທ່ານວ່າມັນໄດ້ປ່ຽນແປງພຣະຄໍາພີເລື່ອງໂນອາແລະນໍ້າຖ້ວມໄປເປັນ ເລື່ອງຕົວະຂອງຊາຕ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ວໃດແດ່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ງຕາມແອຣອນໄຄລໃນເຈົ້າຂອງບໍລິສັດເວີເນັດເດລີຜູ້ສ້າງໜັງ“ໂນອາ”ແມ່ນຄົນທີ່ບໍ່ເຊື່ອ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ຈື່ງອະທິບາຍວິວັດທະນາການຂອງດາວ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ຍັງມີທາດແທ້ຂອງເວດ ມົນດໍາ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ກ່ຽວກັບຜີສາງຫຼືເວດມົນຄາຖ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ທູເສລາສະແດງເປັນພໍ່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ນອາ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ດງເປັນຄົນບ້າທີ່ມັກຂ້າຄົນຊື່ງຢາກຈະທໍາລາຍເຊື້ອສາດມະນ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ນແຮມໄດ້ກ່າວ ໄວ້ວ່າບົດຂອງໜັງແມ່ນຂອງ“ພວກອະນຸລັກສິ່ງແວດລ້ອມ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ວ່າສັດມີຄວາມສໍາຄັນທີ່ຕ້ອງ ຊ່ວຍໃຫ້ລອດຫຼາຍກວ່າມະນຸດ”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ຣເບີດແອວຊໍາເນີກ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 “ຖ້າພວກທ່ານຢາກຈະຮຽນ ຮູ້ເລື່ອງໂນອ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ໄປໃສ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 ແນ່ນອນຄືພຣະຄໍາຂອງພຣະເຈົ້າບ່ອນ ທີ່ພຣະອົງແລະການຮັບໃຊ້ຂອງພຣະອົງຖືກອະທິບ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ລາຍລະອຽ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ົກຄຸມເກືອບເກົ້າ ບົດໃນ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ເລື່ອງທີ່ອັດສະຈັນແຫ່ງລິດອໍານາ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ນ່ນອນໄດ້ ອະທິບາຍເຖິງພຣະເຈົ້າທີ່ຊົງກຽດຊັງຄວາມບາບແລະພ້ອມທີ່ຈະສົ່ງການພິພາກສາມາສູ່ຄົນບາບທີ່ປະຕິເສດພຣະຄຸນຂອງພຣະອົງ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ີດ ແ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ໍາເນີ</w:t>
      </w:r>
      <w:r>
        <w:rPr>
          <w:lang w:val="en-US"/>
        </w:rPr>
        <w:t xml:space="preserve"> </w:t>
      </w:r>
      <w:r>
        <w:rPr>
          <w:b/>
          <w:i/>
          <w:sz w:val="24"/>
          <w:szCs w:val="22"/>
          <w:lang w:val="en-US"/>
        </w:rPr>
        <w:t>The Biblical Evangelist,</w:t>
      </w:r>
      <w:r>
        <w:rPr>
          <w:sz w:val="24"/>
          <w:szCs w:val="22"/>
          <w:lang w:val="en-US"/>
        </w:rPr>
        <w:t xml:space="preserve"> May-July 2014, p. 8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ື້ກີ້ນີ້ທ້າວພຣຸດໂຮມອ່ານໜັງສືປະຖົມມະການບົດທີ່ຫົ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ຂ້ອງກັບໂນ ອາແລະນໍ້າຖ້ວ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ໃຫ້ເຮົາເປີດໄປໃນໜັງສືເຮັບເລີ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ຢືນຂື້ນໃນ ເວລາທີ່ຂ້າພະເຈົ້າອ່ານ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ປັນ​ທາຍາດ​ແຫ່ງ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ບັງ​ເກີດ​ມາ​ຈາກ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ີປະເດັ່ນທີ່ສໍາຄັນສາມປະເດັ່ນຈາກຂໍ້ພຣະຄໍາພີຂໍ້ນີ້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ວາມເຊື່ອຂອງໂນອ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ບອກວ່າ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cs="Saysettha OT" w:ascii="Saysettha OT" w:hAnsi="Saysettha OT"/>
          <w:sz w:val="24"/>
          <w:szCs w:val="24"/>
          <w:lang w:val="en-US"/>
        </w:rPr>
        <w:t>...”</w:t>
      </w:r>
      <w:r>
        <w:rPr>
          <w:rFonts w:cs="Saysettha OT" w:ascii="Saysettha OT" w:hAnsi="Saysettha OT"/>
          <w:sz w:val="24"/>
          <w:szCs w:val="24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ຕືອນໂນອາເຖິງເລື່ອງນໍ້າຖ້ວມ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ຖືກບອກ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ຕັດກັບໂນອາວ່າຕໍ່ໜ້າເຮົາບັນດາເນື້ອໜັງກໍມາເຖິງວາລະສຸດ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້າຍແລ້ວ</w:t>
      </w:r>
      <w:r>
        <w:rPr>
          <w:rFonts w:cs="Saysettha OT" w:ascii="Saysettha OT" w:hAnsi="Saysettha OT"/>
          <w:sz w:val="24"/>
          <w:szCs w:val="24"/>
        </w:rPr>
        <w:t xml:space="preserve">...”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າພະເຈົ້າຄິດວ່າໂນອາມີຄວາມຄິດວ່າການພິພາກສາຈະມາໃນຫຼາຍຫົນທາ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ນທີ່ໜື່ງເອ ໂນກປູຜູ້ຍິ່ງໃຫຍ່ຂອງໂນອາໄດ້ເທດສະໜາກ່ຽວກັບການພິພາກສາທີ່ຈະມາເຖ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ອໂນກ ໄດ້ເທດວ່າພຣະເຈົ້າຈະ“ພິພາກສາປັບໂທດຄົນທັງປວງ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15),</w:t>
      </w:r>
      <w:r>
        <w:rPr>
          <w:rFonts w:ascii="Saysettha OT" w:hAnsi="Saysettha OT" w:eastAsia="Arial Unicode MS" w:cs="Saysettha OT"/>
          <w:sz w:val="28"/>
          <w:sz w:val="28"/>
          <w:szCs w:val="24"/>
          <w:lang w:val="en-US"/>
        </w:rPr>
        <w:t>ເຮົາ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ນມກັບໄປແລະ ເຂົ້າໃຈວ່າຄໍາພະຍາກອນຂອງເອໂນກຈະສໍາເລັດລົງໃນການສະເດັດກັບມາຄັ້ງທີ່ສອງຂອງພຣະຄຣິສ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ໂນອາອາດຈະເຂົ້າໃຈວ່າມັນຈະເກີດຂື້ນໃນສະໄໝຂອງລາ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ພາະວ່າການ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ິພາກສາເລື່ອງນໍ້າຖ້ວມຄືໜື່ງໃນຮູບແບບຂອງການພິພາກສາທີ່ຈະມາເຖ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ໂນອາຮູ້ຈັກ ຈາກການໄດ້ຍິນເອໂນກເທດສະໜາວ່າພຣະເຈົ້າກໍາລັງຈະພິພາກສາມະນຸ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ນທີ່ສອງປູຜູ້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ຍິ່ງໃຫຍ່ຂອງໂນອາຊື່ເອໂນກໄດ້ຕັ້ງຊື່ໃຫ້ລູກຊາຍຂອງລາວວ່າເມທູເສລ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າເທີດັບໂບຢູ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ິ້ງໄດ້ກ່າວໄວ້ວ່າຊື່ເມທູເສລາໝາຍເຖິງ “ເມື່ອລາວຕາຍ</w:t>
      </w:r>
      <w:r>
        <w:rPr>
          <w:rFonts w:ascii="Saysettha OT" w:hAnsi="Saysettha OT" w:eastAsia="Arial Unicode MS" w:cs="Saysettha OT"/>
          <w:sz w:val="28"/>
          <w:sz w:val="28"/>
          <w:szCs w:val="24"/>
          <w:lang w:val="en-US"/>
        </w:rPr>
        <w:t>ມັນ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ຈະຖືກສົ່ງມາ”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Gleanings in Genesis</w:t>
      </w:r>
      <w:r>
        <w:rPr>
          <w:lang w:val="en-US"/>
        </w:rPr>
        <w:t>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ການແປຊື່ຂອງເມທູເສລາທີ່ໃຫ້ໂດຍໂທມັສນິວເບີຣີ່</w:t>
      </w:r>
      <w:r>
        <w:rPr>
          <w:rFonts w:cs="Saysettha OT" w:ascii="Saysettha OT" w:hAnsi="Saysettha OT"/>
          <w:sz w:val="24"/>
          <w:szCs w:val="22"/>
          <w:lang w:val="en-US"/>
        </w:rPr>
        <w:t>(1811-190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 ຂອງລາວເລື່ອງ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Interlinear Englishman’s Bible</w:t>
      </w:r>
      <w:r>
        <w:rPr>
          <w:color w:val="FF0000"/>
          <w:highlight w:val="yellow"/>
          <w:lang w:val="en-US"/>
        </w:rPr>
        <w:t xml:space="preserve"> </w:t>
      </w:r>
      <w:r>
        <w:rPr>
          <w:lang w:val="en-US"/>
        </w:rPr>
        <w:t xml:space="preserve">(1883, Hodder and Stoughton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ວເບີຣີ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ຊົມເຊີຍຫຼາຍໂດຍນັກສຶກສາພຣະຄໍາພີເອັຟ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ຟ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ຣູ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ວເບີຣີ່ໄດ້ຕາມການແປຂອ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ມູເອວໂບຄາທ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599-166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ຮັນຣີ່ອຽນສະເວີທ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571-162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ໜັງສືເລື່ອງ </w:t>
      </w:r>
      <w:r>
        <w:rPr>
          <w:b/>
          <w:i/>
          <w:lang w:val="en-US"/>
        </w:rPr>
        <w:t>Annotations on the Pentateuch</w:t>
      </w:r>
      <w:r>
        <w:rPr>
          <w:rFonts w:cs="Saysettha OT" w:ascii="Saysettha OT" w:hAnsi="Saysettha OT"/>
          <w:b/>
          <w:i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.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.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ເວີນັນແມັກກີ້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(1904-1988)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: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ເມທູເສລາ ໝາຍເຖິງ “ເມື່ອ</w:t>
      </w:r>
      <w:r>
        <w:rPr>
          <w:rFonts w:ascii="Saysettha OT" w:hAnsi="Saysettha OT" w:cs="Saysettha OT"/>
          <w:b/>
          <w:b/>
          <w:i/>
          <w:i/>
          <w:sz w:val="28"/>
          <w:sz w:val="28"/>
          <w:szCs w:val="24"/>
          <w:lang w:val="en-US"/>
        </w:rPr>
        <w:t>ລາວ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 xml:space="preserve">ຕາຍ </w:t>
      </w:r>
      <w:r>
        <w:rPr>
          <w:rFonts w:ascii="Saysettha OT" w:hAnsi="Saysettha OT" w:cs="Saysettha OT"/>
          <w:b/>
          <w:b/>
          <w:i/>
          <w:i/>
          <w:sz w:val="28"/>
          <w:sz w:val="28"/>
          <w:szCs w:val="24"/>
          <w:lang w:val="en-US"/>
        </w:rPr>
        <w:t>ມັນ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ຈະຖືກສົ່ງມາ” ແມ່ນຫຍັງຈະຖືກສົ່ງ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ນໍ້າຖ້ວມ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...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ປີທີ່ເມທູເສລາຕາຍຄືປີທີ່ນໍ້າຖ້ວມມາເຖິງ “ເມື່ອ</w:t>
      </w:r>
      <w:r>
        <w:rPr>
          <w:rFonts w:ascii="Saysettha OT" w:hAnsi="Saysettha OT" w:cs="Saysettha OT"/>
          <w:b/>
          <w:b/>
          <w:i/>
          <w:i/>
          <w:sz w:val="28"/>
          <w:sz w:val="28"/>
          <w:szCs w:val="24"/>
          <w:lang w:val="en-US"/>
        </w:rPr>
        <w:t>ລາວ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ຕາຍແລ້ວ ມັນຈະຖືກສົ່ງມາ” ນັ້ນຄືຄວາມໝາຍຊື່ຂອງລາວ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I, Thomas Nelson Publishers, 1981, p. 34).</w:t>
      </w:r>
      <w:r>
        <w:rPr>
          <w:color w:val="FF0000"/>
          <w:highlight w:val="yellow"/>
          <w:lang w:val="en-US"/>
        </w:rPr>
        <w:t xml:space="preserve"> </w:t>
      </w:r>
      <w:r>
        <w:rPr>
          <w:rFonts w:cs="Saysettha OT" w:ascii="Saysettha OT" w:hAnsi="Saysettha OT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ໂນອາຈື່ງໄດ້ຍິນຄໍາເທດສະໜາຂອງເອໂນກເລື່ອງການພິພາກສາທີ່ຈະມາ ເຖິງແລະລາວຮູ້ດີວ່າຊື່ຂອງເມທູເສລາໝາຍຄວາມວ່າການພິພາກສາຈະມາໃນໄວໆນີ້ຫຼັງ ຈາກການຕາຍຂອງຫົວໜ້າຄອບຄ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ຖ້ວມບໍ່ໄດ້ຖ້ວມໃນປີດຽວກັບທີ່ເມທູເສລາຕ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ຂອງໂນອາມາຈາກການເທດສະໜາຂອງພວກຜູ້ເຖົ້າພວ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 ສະໜາຄືເປົ້າໝາຍຫຼັກທີ່ພຣະເຈົ້າຕັດກັບພວກເຮົາ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 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ເກີດຂື້ນເພາະການໄດ້ຍ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7)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tabs>
          <w:tab w:val="clear" w:pos="720"/>
          <w:tab w:val="left" w:pos="6930" w:leader="none"/>
        </w:tabs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ບໍ່ມີຜູ້ໃດປະກາດໃຫ້ເຂົາຟັງເຂົາຈະໄດ້ຍິນໄດ້ແນວໃ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ລມ</w:t>
      </w:r>
      <w:r>
        <w:rPr>
          <w:rFonts w:cs="Saysettha OT" w:ascii="Saysettha OT" w:hAnsi="Saysettha OT"/>
          <w:sz w:val="24"/>
          <w:szCs w:val="24"/>
        </w:rPr>
        <w:t>10:14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ໂນອາໄດ້ເຫັນຄວາມບາບທີ່ເປັນຕາຢ້ານຂອງໂລກໃນສະໄໝ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ເຫັນ​ວ່າ​ຄວາມ​ຊົ່ວ​ຂອງ​ມະນຸດ​ມີ​ຫລາຍ​ເທິງ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າ​ທຸກ​ຢ່າງ​ແຫ່ງ​ຄວາມ​ຄິດ​ທັງ​ຫລາຍ​ໃນ​ໃຈ​ຂອງ​ພວກເຂົາ​ລ້ວນ​ແຕ່​ຊົ່ວ​ຮ້າຍ​ຢ່າງ​ດຽວ​ສະເໝີ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ຕັດ​ແກ່​ໂນ​ອ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ໜ້າ​ເຮົາ​ບັນດາ​ເນື້ອ​ໜັງ​ກໍ​ມາ​ເຖິງ​ວາ​ລະ​ສຸດ​ທ້າຍ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ແຜ່ນດິນ​ໂລກ​ເຕັມ​ໄປ​ດ້ວຍ​ຄວາມ​ອຳ​ມະ​ຫິດ​ເພາະ​ພວກ​ 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ທຳລາຍພວກເຂົາ​ພ້ອມ​ກັບ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3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ອີກຫົນທາງໜື່ງທີ່ພຣະເຈົ້າກໍ່ໃຫ້ເກີດເພາະຄວາມເຊື່ອ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ະຖົມມະ 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ຖືກບອກເຖິ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ພຣະວິນຍານຂອງພຣະ ເຈົ້າທີ່ຕໍ່ສູ້ກັບ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ມັນຈະໝາຍຄວາມວ່າແນວໃດ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ຊີ້ໃຫ້ພວກເຮົາເຫັນ ວ່າພຣະວິນຍານບໍລິສຸດກໍໄດ້ເຮັດວຽກໃນສະໄໝ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ໃຊ້ຄໍາເທດສະໜາຂອງ ເອໂນກແລະເມທູເສ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ໃຊ້ໂນອາໃຫ້ສັງເກດບາບຂອງ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ອົງຊົງ ສົ່ງພຣະວິນຍານບໍລິສຸດເພື່ອເວົ້າໃນໃຈຂອງໂນອາແລະໃຫ້ຄວາມສະຫວ່າງແກ່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້ອນກັບໄປ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ັງເອີນໄດ້ຍິນເພງຂອງແບຣີ່ແມັກໄກຣ໌ໃນ ວິທະຍຸທີ່ຢູ່ໃນລ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ຄວາມເປັນຕາຢ້ານຂອງສົງຄາມຫວຽດນາມແລະຄໍາຂູ່ຂອງສົງ ຄາມນິວເຄຼຍແລະສິ່ງທີ່ເປັນຕາຢ້ານອື່ນໆອີກທີ່ເກີດຂື້ນຫຼັງຈາກ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ນຂ້ອຍເອີຍແລະ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ໃນຄືນກ່ອນການທໍາລາຍລ້າງ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ວ່າມັນເປັນເພງຣັອກແລະພວກເຮົາບໍ່ຄວນຟັງເພງຣັອກແອນໂຣລ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 ເຈົ້າເປັນແບັບຕິດໃຕ້ແລະຂ້າພະເຈົ້າບໍ່ຮູ້ໃນຕ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ໃຫ້ທ້າວກຣິຟຟິດຮ້ອງມ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ເນື້ອເພງມັນແທງໃຈຂ້າພະເຈົ້າຄືກັບລູກທະນ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ຟ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 ຮານເທດຄໍາພະຍາກອນພຣະຄໍາພີຢູ່ໃນວິທະຍຸ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ລື່ອງການສະເດັດກັບມາຄັ້ງທີ່ສອງ ຂອງພຣະຄຣິສແລະຕອນຈົບຂອງ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ກໍໄດ້ຍິນເພງນີ້ມັນພັດພາຂ້າພະເຈົ້າໄປ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ພງ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ທີ່ຮ້າຍ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ລະຫົດອົດທົນແລະມັນພັດພາຂ້າພະເຈົ້າ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ດີ ວ່າຕົນເອງຢູ່ໃສຕອນທີ່ໄດ້ຍິ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ອດລົດຢູ່ຂອບທາງແລະຮ້ອງໄຫ້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ຢູ່ນີ້ ກຣິຟຟິດ ຮ້ອງໃຫ້ແດ່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ກຕາເວັນອອກໄດ້ລະເບ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ຸນແຮງລຸກໄໝ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ກປືນຖືກຖິ້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ເຖົ້າພໍທີ່ຈະຂ້າແຕ່ບໍ່ມີສິດອອກສຽ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ບໍ່ເຊື່ອເລື່ອງສົງຄາມແຕ່ແມ່ນຫຍັງຄືປືນທີ່ເຈົ້າແບ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ແມ່ນແຕ່ນໍ້າຈໍແດນກໍມີສົບທີ່ລອຍຟູ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ເພື່ອນຂ້າ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ໃນຄືນກ່ອນການທໍາລາຍລ້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ບໍ່ເຂົ້າໃຈໃນສິ່ງທີ່ຂ້ອຍພະຍາຍາມຈະເວົ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ເຫັນຄວາມຢ້ານທີ່ຂ້ອຍກໍາລັງຮູ້ສຶກໃນມື້ນີ້ຫຼື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ປຸ່ມຖືກຍູ້ອອກໄປກໍບໍ່ມີທາງທີ່ຈະແລ່ນ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ຈັກຄົນລອດກັບໂລກໃນຫຼຸມສົບອັນໜື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ອ້ອມຮອບ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ຖືກມັດເພື່ອໃຫ້ເຈົ້າຢ້ານ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ເພື່ອນຂ້າ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ໃນຄືນກ່ອນການທໍາລາຍລ້າ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ເລືອດຂ້ອຍໃຈ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ູ້ສຶກຄືກັບແຂງເປັນກ້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ນັ່ງຢູ່ໃນນີ້ເພື່ອຄິດຕຶກຕ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ປີ້ນຄວາມຈິງບໍ່ໄດ້ຄວບຄຸມບໍ່ໄດ້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ຸ່ມຂອງສະມາຊິກສະພາຢ່າໄດ້ອອກກົດ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ເດີນຂະບວນຢ່າງດຽວບໍ່ຜ່ານການຮວບຕົວກ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ຄວາມເຄົາລົບຂອງມະນຸດໄດ້ແຕກສະ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ກທີ່ເປັນບ້ານີ້ເປັນຕາທໍ້ຖອຍຫຼາຍແທ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ເພື່ອນຂ້າ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ໃນຄືນກ່ອນການທໍາລາຍລ້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ຄິດເຖິງຄວາມກຽດຊັງທີ່ມີຢູ່ໃນຈີນແດ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ກໍແນມອ້ອມໄປທີ່ເຊລມາອາລາບ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ຈະໜີໄປຈາກນີ້ໄປອະວະກາດເປັນເວລາສີ່ມື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ເມື່ອເຈົ້າກັບມາມັນກໍຈະເປັນສະຖານທີ່ເກົ່າ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ພ່າຍແພ້ຢ່າງໜັກຂອງກ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ຫຍິ້ງແລະເສຍໜ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ໄດ້ແຕ່ຝັງຄົນຕາຍຂອງເຈົ້າແຕ່ບໍ່ປະຮ່ອງຮ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ຽດຊັງເພື່ອນບ້ານຂອງເຈົ້າແຕ່ຢ່າລືມເວົ້າຄວາມກະລຸນ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ເພື່ອນຂ້າ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ໃນຄືນກ່ອນການທໍາລາຍລ້າ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ເຈົ້າບໍ່ເຊື່ອວ່າພວກເຮົາຢູ່ໃນຄືນກ່ອນການທໍາລາຍລ້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Eve of Destruction” by P. F. Sloan, 1965; sung by Barry McGuire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ເພື່ອນຂ້າເອ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ອກຂ້ອຍແລ້ວບອກ</w:t>
      </w:r>
      <w:r>
        <w:rPr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ບອກອີ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ຄົງບໍ່ເຊື່ອພວກເຮົາຢູ່ໃ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ນກ່ອນການທໍາລາຍລ້າ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ເຈົ້າບໍ່ເຊື່ອວ່າພວກເຮົາຢູ່ໃນຄືນກ່ອນການທໍາລາຍລ້າ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ັ້ນແລະເປັນສິ່ງທີ່ໂນອາຮູ້ສຶ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ວ່າການພິພາກສາແລະການທໍາລາຍລ້າງກໍາລັງ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ກັບທີ່ຂ້າພະເຈົ້າຮູ້ຈັກຍ້ອນກັບໄປໃນປີ </w:t>
      </w:r>
      <w:r>
        <w:rPr>
          <w:rFonts w:cs="Saysettha OT" w:ascii="Saysettha OT" w:hAnsi="Saysettha OT"/>
          <w:sz w:val="24"/>
          <w:szCs w:val="22"/>
          <w:lang w:val="en-US"/>
        </w:rPr>
        <w:t>1965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” ພວກທ່ານ ເວົ້າວ່າ “ອັນນັ້ນມັນສີ່ສິບເກົ້າປີແລ້ວ” ແມ່ນແລະພວກເຮົາຢູ່ໃນຄືນກ່ອນການທໍາລາຍ ລ້າງ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ກໃນສະໄໝຂອງໂນອາແມ່ນຢູ່ໃນຄືນກ່ອນການທໍາລາຍ ລ້າງ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ໃນຖານະທີ່ຖືກ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ຊື່ອໝັ້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ເຊົ້ານີ້ແລະກວ່າທີ່ເຄີຍເກີ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5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ລາກລົດຈອດ ຢູ່ແຄມທາງແລະຮ້ອງໄຫ້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ຢູ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ືນກ່ອນການທໍາລາຍລ້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ຮູ້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ຂ້າພະເຈົ້າກໍຮ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ອນນີ້ຂ້າພະເຈົ້າຮູ້ດີກວ່າເມື່ອ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ວົນແຫ່ງການທໍາລາຍລ້າງ ໄດ້ດູດເອົາຄົນໜຸ່ມຂອງພວກເຮົາເປັນພັນໆຄົນສູ່ຄວາມເປັນຕາຢ້ານຂອງປະເທດຫວຽດ ນ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ນາທິບໍດີນິກຊັນຖືກດູດເຂົ້າໃຕ້ກະແສນໍ້າວົນຄືກັບພວກຄົນໜຸ່ມເປັນຫຼາຍສິບ ພັນຄົນຖືກດູດເຂົ້າໃຕ້ຢາເສບຕ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່ລາມົກແລະການເອົາລູກອອກຕາມຄວາມ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ຂອງພວກເຮົາຍ່າງໂຊເຊໄປໃນຂອບແຫ່ງການທໍາລາຍລ້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ຮູ້ຈັກມັ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ຮູ້ຈັກ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ດ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ປັນ​ທາຍາດ​ແຫ່ງ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ບັງ​ເກີດ​ມາ​ຈາກ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ໍາເທດສະໜາຂອງໂນອ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​ຈຶ່ງ​ໄດ້​ປັບ​ໂທດ​ແກ່​ໂລກ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ຂ້າພະເຈົ້າໄດ້ຍິນຜູ້ຄົນເວົ້າວ່າ “ຢ່າໃຈແຂງຫຼ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ຕັດ ສິນ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ກ່າວໂທດໃສ່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ແນ່ໃຈວ່າໂນອາໄດ້ຍິນແບບນີ້ເຊັ່ນ 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ລາວບໍ່ໄດ້ຟັງພວກເຂົາ</w:t>
      </w:r>
      <w:r>
        <w:rPr>
          <w:rFonts w:cs="Saysettha OT" w:ascii="Saysettha OT" w:hAnsi="Saysettha OT"/>
          <w:sz w:val="24"/>
          <w:szCs w:val="24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cs="Saysettha OT" w:ascii="Saysettha OT" w:hAnsi="Saysettha OT"/>
          <w:sz w:val="24"/>
          <w:szCs w:val="24"/>
          <w:lang w:val="en-US"/>
        </w:rPr>
        <w:t>!”“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ຕ້ອງການຄໍາເທດສະໜາແບບນັ້ນໃນປະຈຸ ບັນນີ້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ທີ່ກ່າວໂທດ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ິລລີ່ເກຣແຮມເປັນນັກເທດທີ່ຍິ່ງໃຫຍ່ຍ້ອນກັບໄປ ໃນຊຸມປ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60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ນໍານັກປະກາດຂ່າວປະເສີດຄົນໜື່ງບອກຂ້າພະເຈົ້າວ່າຄໍາ ເທດສະໜາຂອງລາວເປັນສິ່ງ“ທີ່ເຮັດໃຫ້ຕື່ນເຕັ້ນຫຼາຍ”ໃນສະໄໝ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 ພວກເຮົາຕ້ອງການຄໍາເທດສະໜາທີ່ເຮັດໃຫ້ຕື່ນເຕັ້ນຫຼາຍໃນປະຈຸບັນ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ມີ“ຄູ” ສອນພຣະຄໍາພີຫຼາຍໂພ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ມີ“ນັກອະທິບາຍ”ຫຼາຍໂພ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ນອາເປັນນັກເທດທີ່ເຮັດໃຫ້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ື່ນເຕັ້ນຫຼ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ຄໍາພີເອີ້ນໂນອາວ່າ“ນັກເທດແຫ່ງຄວາມຊອບທໍາ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ຟັງຄໍາເທດສະໜາຂອງບິລລີ່ເກຣແຮມໃນລັດນິວຢອກຢູ່ທີ່ເມດິສັນສະແຄວກາເດັນໃນຕົ້ນປີ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ເທດສະໜາເລື່ອງສະໄໝຂອງໂນອ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ື່ອງວ່າຜູ້ຄົນມີຊີວິດຢູ່ກ່ອນນໍ້າຖ້ວມ ໃຫຍ່ແນວໃດແດ່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ຄືຊ່ວງ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ິນແລະດື່ມຫຼາຍໂພ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ພວກເຂົ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ກິນແລະດື່ມ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ົນໃຈໃນວັດຖຸສິ່ງຂ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ຄວາມຫິວກະຫາຍເລື່ອງຂອງພຣະເຈົ້າແລະຝ່າຍວິນຍານໜ້ອຍ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ິວ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ຫາຍຂອງພວກເຂົາກໍຄືເພື່ອຕື່ມເຕັມທ້ອງ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ໍໃຈຕໍ່ຄວາມ ຢາກເລື່ອງເພດສໍາພັນ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ໃນອາເມລິກາແລະຢູໂຣ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ຍເປັນຄົນກິນຫຼາຍຄືຍ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ຂອງພວກເຮົາຖືກລ້ຽງດີກວ່າຄົນເປັນ ລ້ານໆຄົນຢູ່ທົ່ວມຸມໂລ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ສິ່ງທີ່ເກີດຂື້ນໃນສະໄໝຂອງໂນອ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ເຊັ່ນກັນມີການເນັ້ນເລື່ອງເພດສໍາພັນແບບຜິດປົກກະຕິ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ວ່າພວກເຂົາແຕ່ງງານແລະຍົກໃຫ້ເປັນຜົວເມຍ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າຍເປັນ ຄົນຊົ່ວຊ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ື່ອມຊາມ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ຮ່ວມເພ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ຕັດວ່າມັນເກີດຄັ້ງໜື່ງໃນປະຫວັດສາດກ່ອນນໍ້າຖ້ວມຈ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າລັງ ເກີດຂື້ນອີກເທື່ອໜື່ງໃນປະຫວັດສາດແລະການພິພາກສາຈະ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tabs>
          <w:tab w:val="clear" w:pos="720"/>
          <w:tab w:val="left" w:pos="6750" w:leader="none"/>
          <w:tab w:val="left" w:pos="6840" w:leader="none"/>
        </w:tabs>
        <w:ind w:left="1440" w:right="0" w:firstLine="43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</w:rPr>
        <w:t>ໂນອາເຊື່ອໃນພຣະເຈົ້າໃນຖ້າມກາງຍຸກທີ່ຄົດໂກງແລະເສື່ອມຊ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ລາວມີຄວາມກ້າທີ່ຈະຢືນຢັດພຽງຜູ້ດຽ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ໂນອາຢືນຢັດຢູ່ຜູ້ດຽວແລະພຣະເຈົ້າໄດ້ລົງມາຫາລາວໃນມື້ໜື່ງແລ້ວຕັດວ່າ“ໂນອາ ເຮົາກໍາລັງຈະທໍາ ລາຍມະນຸດດ້ວຍນໍ້າຖ້ວມ”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ພຣະຄໍາພີກ່າວວ່າໂນອາເຊື່ອໃນພຣະ 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ັງເກດແມ່ນຫຍັງເຮັດໃຫ້ ລາວມີຄວາມ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້ານຢໍ້າ</w:t>
      </w:r>
      <w:r>
        <w:rPr>
          <w:rFonts w:cs="Saysettha OT" w:ascii="Saysettha OT" w:hAnsi="Saysettha OT"/>
          <w:sz w:val="24"/>
          <w:szCs w:val="24"/>
          <w:lang w:bidi="th-TH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ຈັດແຈງນາວ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ຖ້າຫາກຊົ່ວອາຍຸໜື່ງມີສິດທິຖືກຂັບເຄື່ອນດ້ວຍຄວາມຢ້ານຢໍ້າແລະເຮັດດີກັບພຣະເຈົ້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ກໍຄືຊົ່ວອາຍຸຂອງພວກເຮົ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ຫົວຂໍ້ຂ່າວຂອງ</w:t>
      </w:r>
      <w:r>
        <w:rPr>
          <w:sz w:val="24"/>
          <w:szCs w:val="24"/>
          <w:lang w:bidi="th-TH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ໜັງສືພິມ</w:t>
      </w:r>
      <w:r>
        <w:rPr>
          <w:sz w:val="24"/>
          <w:szCs w:val="24"/>
          <w:lang w:bidi="th-TH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ມ່ນສຽງຮ້ອງຕໍ່ພວກເຮົ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ມັນເທດສະ</w:t>
      </w:r>
    </w:p>
    <w:p>
      <w:pPr>
        <w:pStyle w:val="IndentedQuote"/>
        <w:tabs>
          <w:tab w:val="clear" w:pos="720"/>
          <w:tab w:val="left" w:pos="6750" w:leader="none"/>
          <w:tab w:val="left" w:pos="6840" w:leader="none"/>
        </w:tabs>
        <w:ind w:left="1440" w:right="0" w:hanging="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ໜາຕໍ່ພວກເຮົາທຸກໆມື້</w:t>
      </w:r>
      <w:r>
        <w:rPr>
          <w:rFonts w:cs="Saysettha OT" w:ascii="Saysettha OT" w:hAnsi="Saysettha OT"/>
          <w:sz w:val="24"/>
          <w:szCs w:val="24"/>
          <w:lang w:bidi="th-TH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ໂນອາກໍໄດ້ເທດສະໜາເຕືອນຜູ້ຄົນວ່າ“ຈົ່ງກັບໃຈ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ພາະການພິພາກສາກໍາລັງມາແລ້ວ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ຈົ່ງເຊື່ອເຖີດ” ແຕ່ພວກເຂົາຫົວຂວັນໃສ່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ຍາະເຍີ້ຍແລະບໍ່ເຊື່ອມັນ</w:t>
      </w:r>
      <w:r>
        <w:rPr>
          <w:sz w:val="24"/>
          <w:szCs w:val="24"/>
        </w:rPr>
        <w:t xml:space="preserve">(Billy Graham, </w:t>
      </w:r>
      <w:r>
        <w:rPr>
          <w:b/>
          <w:i/>
          <w:sz w:val="24"/>
          <w:szCs w:val="24"/>
        </w:rPr>
        <w:t>The Challenge: Sermons from Madison Square Garden,</w:t>
      </w:r>
      <w:r>
        <w:rPr>
          <w:sz w:val="24"/>
          <w:szCs w:val="24"/>
        </w:rPr>
        <w:t xml:space="preserve"> Doubleday and Company, Inc., 1969, pp. 162-168).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ໂນອາ“ໄດ້ປັບໂທດແກ່ໂລກ”ໂດຍຄໍາເທດສະໜາຕໍ່ຕ້ານຄວາມບາບ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ຂ້າພະເຈົ້າຫວັງວ່າພວກເຮົາມີນັກເທດແບບນັ້ນຫຼາຍຂື້ນໃນປະຈຸບັນນີ້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ມື້ໜື່ງດຣ</w:t>
      </w:r>
      <w:r>
        <w:rPr>
          <w:rFonts w:cs="Saysettha OT" w:ascii="Saysettha OT" w:hAnsi="Saysettha OT"/>
          <w:sz w:val="28"/>
          <w:szCs w:val="24"/>
          <w:lang w:val="en-US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ຄແກນ ບອກຂ້າພະເຈົ້າວ່າ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ຖ້າເຮົາບໍ່ຮູ້ວ່າບິລລີ່ເກຣແຮມເປັນຄົນແບບໃດລາວຈະບໍ່ໄດ້ຮັບອະນຸຍາດໃຫ້ເທດສະໜາແບບນັ້ນໃນຄຣິສຕະຈັກຂ່າວປະເສີດທັງຫຼາຍຂອງພວກເຮົາທີ່ຢູ່ໃນປະເທດອາເມລິກາໃນປະຈຸບັນນີ້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ພວກເຮົາກິ້ງເຂົ້າໄປໃນປ່າກັນດານ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ຄຣິສຕະຈັກຫຼາຍແຫ່ງຂອງພວກເຮົາເຕັມໄປດ້ວຍສະມາຊິກທີ່ບໍ່ລອດ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ດຣ</w:t>
      </w:r>
      <w:r>
        <w:rPr>
          <w:rFonts w:cs="Saysettha OT" w:ascii="Saysettha OT" w:hAnsi="Saysettha OT"/>
          <w:sz w:val="28"/>
          <w:szCs w:val="24"/>
          <w:lang w:val="en-US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ຄແກນເວົ້າວ່າພວກເຂົາຈະບໍ່ຍອມໃຫ້ຊ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ໜຸ່ມບິລລີ່ເກຣແຮມເທດໃນປະຈຸບັນນີ້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ຂ້າພະເຈົ້າບໍ່ຄິດແມ່ນກະທັ່ງວ່າລາວສາມາດເທດແບບນັ້ນໄດ້ອີກຢູ່ໃນຄຣິສຕະຈັກທີ່ເນັ້ນຮາກຖານເດີມຫຼາຍແຫ່ງ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ນັ້ນແລະຄືສິ່ງທີ່ເກີດຂື້ນໃນສະໄໝຂອງໂນອາ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ລາວເປັນ“ນັກເທດແຫ່ງຄວາມຊອບທໍາ”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8"/>
          <w:szCs w:val="24"/>
          <w:lang w:val="en-US"/>
        </w:rPr>
        <w:t>2:5)-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ແຕ່ບໍ່ມີຜູ້ໃດກັບໃຈ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ບໍ່ມີຜູ້ໃດຫັນຫຼັງໃຫ້ຄວາມບາບແລະເຂົ້າໄປໃນເຮືອແຫ່ງຄວາມລອດ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ພຽງລູກຊາຍຂອງລາວກັບເມຍຂອງເຂົາເຈົ້າເທົ່ານັ້ນແລະເມຍຂອງລາວເອງທີ່ຟັງຄໍາເທດສະໜາ ຂອງລາວແລະຮັບຄວາມລອດ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1:7)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ຟັງຄໍາເທດສະໜາຂອງຂ້າພະເຈົ້າ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ຈະຫັນຫຼັງໃຫ້ຄວາມຊົ່ວແລະຄວາມບາບຂອງເມືອງນີ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ຈະກັບໃຈມາຫາພຣະຄຣິສແລະເຂົ້າຮ່ວມຄຣິສຕະຈັກທຸກວັນອາ ທິດ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ຫຼືວ່າທ່ານຈະຈິບຫາຍໄປກັບນໍ້າຖ້ວມແຫ່ງການພິພາກສາຂອງພຣະເຈົ້າທີ່ກໍາລັງມາ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ີສິ່ງໜື່ງທີ່ເປັນເລື່ອງດີໃນໜັງເລື່ອ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ໄປເບິ່ງມັນເພາະສ່ວນຫຼາຍແລ້ວບໍ່ມີປະ ໂຫຍ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ມີສິ່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ໜື່ງ</w:t>
      </w:r>
      <w:r>
        <w:rPr>
          <w:rFonts w:ascii="Saysettha OT" w:hAnsi="Saysettha OT" w:cs="Saysettha OT"/>
          <w:sz w:val="24"/>
          <w:sz w:val="24"/>
          <w:szCs w:val="24"/>
        </w:rPr>
        <w:t>ທີ່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ັງໄດ້ຊີ້ແຈ້ງວ່າເລື່ອງຂອງໂນອ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</w:rPr>
        <w:t>ເລື່ອງລາວຂອງເດັກ ນ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ແມ່ນ ມັນເວົ້າເຖິງການພິພາກສາຂອງພຣະເຈົ້າຕໍ່ໂລກທີ່ບາບໜ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val="en-US"/>
        </w:rPr>
        <w:t>ສາມ ຊົ່ວອາຍຸຂອງໂນອາ</w:t>
      </w:r>
      <w:r>
        <w:rPr>
          <w:rFonts w:cs="Saysettha OT" w:ascii="Saysettha OT" w:hAnsi="Saysettha OT"/>
          <w:b/>
          <w:bCs/>
          <w:sz w:val="32"/>
          <w:szCs w:val="24"/>
          <w:lang w:val="en-US"/>
        </w:rPr>
        <w:t>,“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val="en-US"/>
        </w:rPr>
        <w:t>ໂລກ”ຂອງລາວ</w:t>
      </w:r>
      <w:r>
        <w:rPr>
          <w:b/>
          <w:b/>
          <w:bCs/>
          <w:sz w:val="32"/>
          <w:sz w:val="32"/>
          <w:szCs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ໂລກ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ຄໍາວ່າ“ໂລກ”ອີງໃສ່ຄົນທີ່ມີຊີວິດກ່ອນນໍ້າຖ້ວມໂລກ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ຄໍາວ່າ“ໂລກ”ໃນສະໄໝຂອງໂນອາໂດຍອີງໃສ່ຄໍາອະທິບາຍຂອງພຣະຄຣິສ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ັນເປັນພາບຂອງການທີ່ຜູ້ຄົນຈະເປັນແນວໃດແດ່ກ່ອນທີ່ໂລກຈະຈົບສິ້ນ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ກ່ອນການພິພາກສາຄັ້ງສຸດທ້າຍ ພຣະຄຣິສຕັດວ່າ</w:t>
      </w:r>
      <w:r>
        <w:rPr>
          <w:rFonts w:cs="Saysettha OT" w:ascii="Saysettha OT" w:hAnsi="Saysettha OT"/>
          <w:sz w:val="28"/>
          <w:szCs w:val="24"/>
          <w:lang w:val="en-US"/>
        </w:rPr>
        <w:t>: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ind w:left="1440" w:right="0" w:hanging="86"/>
        <w:rPr>
          <w:rFonts w:cs="Angsana New"/>
          <w:sz w:val="18"/>
          <w:lang w:bidi="th-TH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ສະໄໝ​ຂອງ​ໂນ​ອາ​ເປັນ​ຢ່າງ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​ເຂົ້າ​ໃນ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ຖ້ວມ​ໄດ້ມາກ​ວາດ​ເອົາ​ພວກ​ເຂົາ​ໄປ​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7-39)</w:t>
      </w:r>
      <w:r>
        <w:rPr>
          <w:rFonts w:cs="Angsana New"/>
          <w:sz w:val="18"/>
          <w:lang w:bidi="th-TH"/>
        </w:rPr>
        <w:t xml:space="preserve">   </w:t>
      </w:r>
    </w:p>
    <w:p>
      <w:pPr>
        <w:pStyle w:val="BodyTextIndent2"/>
        <w:rPr>
          <w:rFonts w:cs="Angsana New"/>
          <w:sz w:val="18"/>
          <w:lang w:val="en-US" w:bidi="th-TH"/>
        </w:rPr>
      </w:pPr>
      <w:r>
        <w:rPr>
          <w:rFonts w:cs="Angsana New"/>
          <w:sz w:val="18"/>
          <w:lang w:val="en-US" w:bidi="th-TH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ແລ້ວຂ້າພະເຈົ້າຮູ້ດີວ່າຜູ້ຄົນໃນສະໄໝຂອງໂນມີຄວາມຮຸນແຮ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ຂ້າພະ ເຈົ້າຮູ້ດີວ່າພວກເຂົາປະຕິເສດວຽກຂອງພຣະວິນຍານບໍລິສຸດໃຈຂອງເຂົາເຕັມໄປດ້ວຍຈິນ ຕະນາການເລື່ອງຄວາມບາ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ຄວາມບາບທີ່ຊົ່ວຮ້າຍສຸດໆຂອງຜູ້ຄົນຄືສົນໃຈວັດຖຸສິ່ງຂ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ຄືສິ່ງທີ່ພຣະຄຣິສເລັ່ງໃສ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ັດຖຸສິ່ງຂອງ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ທຸກຄົນຄິດແຕ່ເລື່ອງການກິນການດື່ມ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ແຕ່ງງານກັນແລະຍົກໃຫ້ເປັນຜົວເມຍກ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ຄິດຂອງເຂົາ ເຈົ້າມີຈຸດສູນກາງຢູ່ແຕ່ໃນສິ່ງຂອງຂອງໂລກແລະຊີວິດນີ້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ມີຄວາມຄິດຈິງຈັງເລື່ອງຊີວິດນິລັນດ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ເຂົາບໍ່ໄດ້ຄິດຈິງຈັງເລື່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ໄດ້ສົນໃຈວ່າຈິດວິນຍານຂອງຕົນຈະໄປໃສແດ່ຫຼັງຈາກຕ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ເປັນຄືກັບຄົນໜຸ່ມທຸກມື້ນີ້ທີ່ຄິດພຽງແຕ່ເລື່ອງວິດີໂອເກມແລະງານລ້ຽ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ທີ່ຄິດແຕ່ເລື່ອງວຽກຂອງໂຮງຮຽນແລະຄວາມມ່ວນຊື່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ເຫັນເຫດຜົນທີ່ຕ້ອງຄິດຈິງຈັງເລື່ອງບາບຂອງຕ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ເຫັນເຫດຜົນທີ່ຕ້ອງຄິດຈິງຈັງເລື່ອງວ່າແມ່ນຫຍັງຈະເກີດຂື້ນກັບຈິດວິນຍານຂອງເຂົາເມື່ອເຂົາຕາຍໄປແລ້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ພຣະຄໍາພີສອນວ່າມີສະຫວັນແລະນາຮົກຢູ່ແທ້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ທ່ານຈະໄປບ່ອນໃດຫຼັງຈາກທີ່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ຕາຍໄປແລ້ວ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ທຸກໆຄົນຈະຕ້ອງໄປນາຮົກຫຼືໄປສະຫວັນ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ພວກທ່ານຈະໄປໃສ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ພຽງທາງດຽວທີ່ຈະໄປສະຫວັນ</w:t>
      </w:r>
      <w:r>
        <w:rPr>
          <w:rFonts w:cs="Saysettha OT" w:ascii="Saysettha OT" w:hAnsi="Saysettha OT"/>
          <w:sz w:val="28"/>
          <w:szCs w:val="24"/>
          <w:lang w:val="en-US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ແລະມັນຄືໂດຍທາງຄວາມເຊື່ອໃນພຣະເຢຊູຄຣິສ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ປັນຫຍັງມັນຈື່ງເປັນຄວາມຈິງ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ພາະວ່າພຣະເຢຊູໄດ້ຕາຍເທິງໄມ້ກາງແຂນເພື່ອຈ່າຍຄ່າບາບຂອງທ່ານ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ພຽງພຣະໂລຫິດຂອງພຣະເຢຊູເທົ່ານັ້ນສາມາດຊໍາລະລ້າງທ່ານຈາກຄວາມບາບໃນສາຍພຣະເນດຂອງພຣະເຈົ້າໄດ້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ພຽງພຣະເຢຊູເທົ່ານັ້ນສາມາດຊ່ວຍທ່ານໃຫ້ລອດໄດ້</w:t>
      </w:r>
      <w:r>
        <w:rPr>
          <w:rFonts w:cs="Saysettha OT" w:ascii="Saysettha OT" w:hAnsi="Saysettha OT"/>
          <w:sz w:val="28"/>
          <w:szCs w:val="24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ເປັນພຣະເຈົ້າແຫ່ງການພິພາກສ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ກຽດຊັງຄວາມບາ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ບໍ່ສາມາດແນມເບິ່ງບາບ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ຄວາມບາບຂອງທ່ານບໍ່ຖືກຈ່າຍໂດຍຄວາມຕາຍຂອງພຣະຄຣິສເທິງໄມ້ກາງແຂນແລະຊໍາລະລ້າງໂດຍພຣະໂລຫິດຂອງພຣະຄຣິສ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ກໍບໍ່ສາມາດໄປສະຫວັນ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ຄຣິສຕັດວ່າ “ບໍ່ມີຜູ້ໃດໄປເຖິງພຣະບິດາໄດ້ ນອກຈາກທາງເຮົາ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14:6)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ໃຫ້ທ່ານກັບໃຈໃຫມ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ັບໃຈຈາກຊີວິດບາບຂອງທ່ານແລ້ວມາຫາພຣະເຢຊູຄຣິສໂດຍຄວາມເຊື່ອ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ວາງໃຈແລະໄດ້ຮັບການຊໍາລະລ້າງໂດຍພຣະໂລຫິດຂອງ 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ໄປຮ່ວມຄຣິສຕະຈັກແລະຢູ່ໃນຄຣິສຕະຈັກທຸກໆວັນອາທ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ງເກົ່າທີ່ທ້າວກຣິຟຟິດຮ້ອງກ່ອນທີ່ຂ້າພະເຈົ້າເທ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ທດແບບນີ້ເຊັ່ນກັນດຽວກັນ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sz w:val="16"/>
          <w:lang w:val="en-US"/>
        </w:rPr>
        <w:t xml:space="preserve">  </w:t>
      </w:r>
    </w:p>
    <w:p>
      <w:pPr>
        <w:pStyle w:val="BodyTextIndent2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ຈົ່ງມາຄົນບາບ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ທີ່ຫຼົງຫາຍແລະ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ພຣະໂລຫິດພຣະເຢຊູສາມາດເຮັດໃຫ້ເຮົາພົ້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ເພາະພຣະອົງຊົງຊ່ວຍໃຫ້ຄົນຊົ່ວຖ້າມກາງເຮົາໃຫ້ລ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ເມື່ອພຣະອົງຊ່ວຍຄົນຊົ່ວຄືກັບຂ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ຂ້ອຍຮູ້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ມ່ນຂ້ອຍຮູ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ພຣະໂລຫິດຂອງພຣະເຢຊູສາມາດເຮັດໃຫ້ຄົນຊົ່ວສະອາດໄດ້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ຂ້ອຍຮູ້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ມ່ນຂ້ອຍ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8"/>
          <w:lang w:bidi="th-TH"/>
        </w:rPr>
      </w:pPr>
      <w:r>
        <w:rPr>
          <w:sz w:val="22"/>
          <w:szCs w:val="22"/>
        </w:rPr>
        <w:t>(“Yes, I Know!” by Anna W. Waterman, 1920).</w:t>
      </w:r>
    </w:p>
    <w:p>
      <w:pPr>
        <w:pStyle w:val="BodyTextIndent2"/>
        <w:rPr>
          <w:rFonts w:ascii="Saysettha OT" w:hAnsi="Saysettha OT" w:cs="Saysettha OT"/>
          <w:sz w:val="12"/>
          <w:szCs w:val="28"/>
          <w:lang w:val="en-US" w:bidi="th-TH"/>
        </w:rPr>
      </w:pPr>
      <w:r>
        <w:rPr>
          <w:rFonts w:cs="Saysettha OT" w:ascii="Saysettha OT" w:hAnsi="Saysettha OT"/>
          <w:sz w:val="12"/>
          <w:szCs w:val="28"/>
          <w:lang w:val="en-US" w:bidi="th-TH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ພວກທ່ານສົນໃຈໃນການເປັນຄຣິສຕຽນແທ້ບໍ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ພວກທ່ານຢາກໃຫ້ພຣະເຢຊູລ້າງບາບຂອງທ່ານອອກໄປໂດຍພຣະໂລຫິດອັນປະເສີດຂອງພຣະອົງບໍ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ພວກທ່ານຢາກຈະລົມກັບພວກເຮົາກ່ຽວກັບການເປັນຄຣິສຕຽນແທ້ແລະຖືກຊໍາລະລ້າງຈາກຄວາມບາບໂດຍພຣະເຢຊູບໍ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ຖ້າພວກທ່ານຢາກຈະສົນທະນາກັບພວກເຮົາ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ກະລຸນາອອກຈາກບ່ອນນັ່ງຂອງທ່ານດຽວນີ້ເລີຍແລ້ວຍ່າງໄປຂ້າງຫຼັງຫ້ອງປະຊຸມນີ້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ດຣ</w:t>
      </w:r>
      <w:r>
        <w:rPr>
          <w:rFonts w:cs="Saysettha OT" w:ascii="Saysettha OT" w:hAnsi="Saysettha OT"/>
          <w:sz w:val="28"/>
          <w:szCs w:val="24"/>
          <w:lang w:val="en-US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ເຄແກນຈະພາທ່ານໄປອີກຫ້ອງໜື່ງບ່ອນທີ່ພວກເຮົາສາມາດອະທິຖານແລະສົນທະນາກັນໄດ້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ໄປຂ້າງຫຼັງຫ້ອງປະຊຸມນີ້ດຽວນີ້ເລີຍ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ຖ້າທ່ານມາທີ່ນີ້ຄັ້ງທໍາອິດ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ຂ້າພະເຈົ້າຈະຂໍລົມໂດຍສ່ວນຕົວກັບທ່ານເອງແລະຕອບຄໍາຖາມຂອງທ່ານ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ກັບໄປທາງຫຼັງດຽວນີ້ເລີຍ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ຂໍເຊີນດຣ</w:t>
      </w:r>
      <w:r>
        <w:rPr>
          <w:rFonts w:cs="Saysettha OT" w:ascii="Saysettha OT" w:hAnsi="Saysettha OT"/>
          <w:sz w:val="28"/>
          <w:szCs w:val="24"/>
          <w:lang w:val="en-US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ແຊນມາອະທິຖານເພື່ອຄົນທີ່ຈະເຊື່ອວາງໃຈໃນພຣະເຢຊູໃນເຊົ້ານີ້ແດ່ ເອແມນ</w:t>
      </w:r>
      <w:r>
        <w:rPr>
          <w:sz w:val="24"/>
          <w:sz w:val="24"/>
          <w:szCs w:val="22"/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TextBody"/>
        <w:ind w:right="-432" w:hanging="0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ປະຖົມມະການ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6:1-14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“Yes, I Know!” (by Anna W. Waterman, 1920)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ນອາມີຈິງແລະການພິພາກສາ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ກໍ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ມີຈິ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szCs w:val="16"/>
        </w:rPr>
      </w:pPr>
      <w:r>
        <w:rPr>
          <w:rFonts w:cs="Saysettha OT" w:ascii="Saysettha OT" w:hAnsi="Saysettha OT"/>
          <w:b/>
          <w:bCs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ind w:left="72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ເຫດ​ນີ້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ໄດ້​ປັບ​ໂທດ​ແກ່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ປັນ​ທາຍາດ​ແຫ່ງ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ບັງ​ເກີດ​ມາ​ຈາກ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7)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3:3; 2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2:11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ind w:left="180" w:hanging="0"/>
        <w:rPr>
          <w:rFonts w:ascii="Saysettha OT" w:hAnsi="Saysettha OT" w:cs="Saysettha OT"/>
          <w:sz w:val="32"/>
          <w:szCs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ວາມເຊື່ອຂອງໂນອາ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32"/>
          <w:szCs w:val="24"/>
          <w:lang w:val="en-US"/>
        </w:rPr>
        <w:t>11:7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>ກ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;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6:13;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ຢູດາ </w:t>
      </w:r>
      <w:r>
        <w:rPr>
          <w:rFonts w:cs="Saysettha OT" w:ascii="Saysettha OT" w:hAnsi="Saysettha OT"/>
          <w:sz w:val="32"/>
          <w:szCs w:val="24"/>
          <w:lang w:val="en-US"/>
        </w:rPr>
        <w:t>15;</w:t>
      </w:r>
    </w:p>
    <w:p>
      <w:pPr>
        <w:pStyle w:val="TextBody"/>
        <w:ind w:left="180" w:hanging="0"/>
        <w:rPr>
          <w:sz w:val="24"/>
          <w:lang w:val="en-US"/>
        </w:rPr>
      </w:pPr>
      <w:r>
        <w:rPr>
          <w:rFonts w:cs="Saysettha OT" w:ascii="Saysettha OT" w:hAnsi="Saysettha OT"/>
          <w:sz w:val="32"/>
          <w:szCs w:val="24"/>
          <w:lang w:val="en-US"/>
        </w:rPr>
        <w:tab/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ໂລມ </w:t>
      </w:r>
      <w:r>
        <w:rPr>
          <w:rFonts w:cs="Saysettha OT" w:ascii="Saysettha OT" w:hAnsi="Saysettha OT"/>
          <w:sz w:val="32"/>
          <w:szCs w:val="24"/>
          <w:lang w:val="en-US"/>
        </w:rPr>
        <w:t>10:17, 14;</w:t>
      </w:r>
      <w:r>
        <w:rPr>
          <w:sz w:val="24"/>
          <w:lang w:val="en-US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32"/>
          <w:szCs w:val="24"/>
          <w:lang w:val="en-US"/>
        </w:rPr>
        <w:t>6:5, 13, 3</w:t>
      </w:r>
      <w:r>
        <w:rPr>
          <w:rFonts w:cs="Saysettha OT" w:ascii="Saysettha OT" w:hAnsi="Saysettha OT"/>
          <w:sz w:val="32"/>
          <w:szCs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left="180" w:hanging="0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ໍາເທດສະໜາຂອງໂນອາ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32"/>
          <w:szCs w:val="24"/>
          <w:lang w:val="en-US"/>
        </w:rPr>
        <w:t>11:7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>ຂ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; 2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32"/>
          <w:szCs w:val="24"/>
          <w:lang w:val="en-US"/>
        </w:rPr>
        <w:t>2:5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>ສາມ ຊົ່ວອາຍຸຂອງໂນອາ</w:t>
      </w:r>
      <w:r>
        <w:rPr>
          <w:rFonts w:cs="Saysettha OT" w:ascii="Saysettha OT" w:hAnsi="Saysettha OT"/>
          <w:sz w:val="32"/>
          <w:szCs w:val="24"/>
          <w:lang w:val="en-US"/>
        </w:rPr>
        <w:t>,“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>ໂລກ”ຂອງລາວ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32"/>
          <w:szCs w:val="24"/>
          <w:lang w:val="en-US"/>
        </w:rPr>
        <w:t>11:7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>ຄ</w:t>
      </w:r>
      <w:r>
        <w:rPr>
          <w:rFonts w:cs="Saysettha OT" w:ascii="Saysettha OT" w:hAnsi="Saysettha OT"/>
          <w:sz w:val="32"/>
          <w:szCs w:val="24"/>
          <w:lang w:val="en-US"/>
        </w:rPr>
        <w:t xml:space="preserve">;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32"/>
          <w:szCs w:val="24"/>
          <w:lang w:val="en-US"/>
        </w:rPr>
        <w:t>24:37-</w:t>
        <w:tab/>
        <w:t xml:space="preserve"> </w:t>
        <w:tab/>
        <w:t xml:space="preserve">  39; </w:t>
      </w:r>
      <w:r>
        <w:rPr>
          <w:rFonts w:ascii="Saysettha OT" w:hAnsi="Saysettha OT" w:cs="Saysettha OT"/>
          <w:sz w:val="32"/>
          <w:sz w:val="32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32"/>
          <w:szCs w:val="24"/>
          <w:lang w:val="en-US"/>
        </w:rPr>
        <w:t>14:6.</w:t>
      </w:r>
      <w:r>
        <w:rPr>
          <w:sz w:val="32"/>
          <w:szCs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32:00Z</dcterms:created>
  <dc:creator>Dr. R. L. Hymers Jr.</dc:creator>
  <dc:description/>
  <dc:language>en-US</dc:language>
  <cp:lastModifiedBy>Use This Account</cp:lastModifiedBy>
  <cp:lastPrinted>2014-04-29T13:37:00Z</cp:lastPrinted>
  <dcterms:modified xsi:type="dcterms:W3CDTF">2014-05-07T15:35:00Z</dcterms:modified>
  <cp:revision>3</cp:revision>
  <dc:subject/>
  <dc:title>LOVING ADVICE TO LOST SINNERS</dc:title>
</cp:coreProperties>
</file>