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ເຫຼົ່າ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50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ປີທີ່</w:t>
      </w:r>
      <w:r>
        <w:rPr>
          <w:rFonts w:cs="DokChampa"/>
          <w:sz w:val="24"/>
          <w:lang w:bidi="lo-LA"/>
        </w:rPr>
        <w:t>,</w:t>
      </w:r>
      <w:r>
        <w:rPr/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5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 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ໂດຍບໍ່ຕ້ອງຂໍອະນຸຍາດ 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ເດືອນເພື່ອຊ່ວຍ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ພວກເຮົາ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ສະລິມ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ລະຮິນດ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rFonts w:eastAsia="Times New Roman"/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</w:p>
    <w:p>
      <w:pPr>
        <w:pStyle w:val="Heading1"/>
        <w:ind w:left="0" w:right="0" w:hanging="0"/>
        <w:jc w:val="center"/>
        <w:rPr>
          <w:rFonts w:cs="DokChampa"/>
          <w:sz w:val="28"/>
          <w:szCs w:val="28"/>
          <w:lang w:val="en-US" w:bidi="lo-LA"/>
        </w:rPr>
      </w:pPr>
      <w:r>
        <w:rPr>
          <w:rFonts w:cs="DokChampa"/>
          <w:sz w:val="28"/>
          <w:szCs w:val="28"/>
          <w:lang w:val="en-US" w:bidi="lo-LA"/>
        </w:rPr>
      </w:r>
    </w:p>
    <w:p>
      <w:pPr>
        <w:pStyle w:val="Normal"/>
        <w:jc w:val="center"/>
        <w:rPr>
          <w:rFonts w:ascii="Saysettha OT" w:hAnsi="Saysettha OT" w:eastAsia="Phetsarath OT" w:cs="Saysettha OT"/>
          <w:b/>
          <w:b/>
          <w:bCs/>
          <w:sz w:val="28"/>
          <w:szCs w:val="24"/>
        </w:rPr>
      </w:pPr>
      <w:r>
        <w:rPr>
          <w:rFonts w:ascii="Saysettha OT" w:hAnsi="Saysettha OT" w:eastAsia="Phetsarath OT" w:cs="Saysettha OT"/>
          <w:b/>
          <w:b/>
          <w:bCs/>
          <w:sz w:val="28"/>
          <w:sz w:val="28"/>
          <w:szCs w:val="24"/>
        </w:rPr>
        <w:t xml:space="preserve">ຄາຢາຟາສ </w:t>
      </w:r>
      <w:r>
        <w:rPr>
          <w:rFonts w:eastAsia="Phetsarath OT" w:cs="Saysettha OT" w:ascii="Saysettha OT" w:hAnsi="Saysettha OT"/>
          <w:b/>
          <w:bCs/>
          <w:sz w:val="28"/>
          <w:szCs w:val="24"/>
        </w:rPr>
        <w:t xml:space="preserve">- </w:t>
      </w:r>
      <w:r>
        <w:rPr>
          <w:rFonts w:ascii="Saysettha OT" w:hAnsi="Saysettha OT" w:eastAsia="Phetsarath OT" w:cs="Saysettha OT"/>
          <w:b/>
          <w:b/>
          <w:bCs/>
          <w:sz w:val="28"/>
          <w:sz w:val="28"/>
          <w:szCs w:val="24"/>
        </w:rPr>
        <w:t>ຊາຍຜູ້ວາງແຜນຂ້າພຣະເຢຊູ</w:t>
      </w:r>
      <w:r>
        <w:rPr>
          <w:rFonts w:eastAsia="Phetsarath OT" w:cs="Saysettha OT" w:ascii="Saysettha OT" w:hAnsi="Saysettha OT"/>
          <w:b/>
          <w:bCs/>
          <w:sz w:val="28"/>
          <w:szCs w:val="24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AIAPHAS – THE MAN WHO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PLANNED THE MURDER OF CHRIST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</w:rPr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ສະໜ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ຈູເນຍ 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ຈອນຊາມູເອວເຄແກ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ີ່ຄຣິສຕະຈັກ</w:t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ຕິດເທເບີນາໂຄແຫ່ງລອສແອງເຈີລິສ</w:t>
      </w:r>
    </w:p>
    <w:p>
      <w:pPr>
        <w:pStyle w:val="TextBody"/>
        <w:jc w:val="center"/>
        <w:rPr>
          <w:rFonts w:cs="DokChampa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ັນຂອງພຣະເຈົ້າຕ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9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val="en-US"/>
        </w:rPr>
        <w:t>4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val="en-US"/>
        </w:rPr>
        <w:t>7</w:t>
      </w:r>
    </w:p>
    <w:p>
      <w:pPr>
        <w:pStyle w:val="Heading8"/>
        <w:spacing w:before="0" w:after="0"/>
        <w:rPr/>
      </w:pPr>
      <w:r>
        <w:rPr/>
        <w:t>A sermon written 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nd preached by Mr. John  Samuel Cagan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Heading8"/>
        <w:spacing w:before="0" w:after="0"/>
        <w:rPr>
          <w:rFonts w:ascii="Saysettha OT" w:hAnsi="Saysettha OT" w:cs="Saysettha OT"/>
          <w:lang w:bidi="lo-LA"/>
        </w:rPr>
      </w:pPr>
      <w:r>
        <w:rPr/>
        <w:t>Lord’s Day Morning, April 9, 2017</w:t>
      </w:r>
    </w:p>
    <w:p>
      <w:pPr>
        <w:pStyle w:val="TextBody"/>
        <w:jc w:val="center"/>
        <w:rPr>
          <w:rFonts w:ascii="Saysettha OT" w:hAnsi="Saysettha OT" w:cs="DokChampa"/>
          <w:sz w:val="24"/>
          <w:lang w:bidi="lo-LA"/>
        </w:rPr>
      </w:pPr>
      <w:r>
        <w:rPr>
          <w:rFonts w:cs="DokChampa" w:ascii="Saysettha OT" w:hAnsi="Saysettha OT"/>
          <w:sz w:val="24"/>
          <w:lang w:bidi="lo-LA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32"/>
          <w:szCs w:val="3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​ຄົນ​ໜຶ່ງ​ໃນ​ພວກ​ເຂົາ ຊື່​ຄາ​ຢາ​ຟາດ​ເປັນ​ມະຫາປະໂລຫິດ​ປະຈຳ​ການ​ໃນ​ປີ​ນັ້ນ ກ່າວ​ແກ່​ເຂົາ​ທັງ​ຫລາຍ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ທ່ານ​ທັງ​ຫລາຍ​ບໍ່​ຮູ້​ຫຍັງ​​ເລີຍ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>ແລະ​ບໍ່​ພິຈາລະນາ​ແດ່ວ່າ ຈະ​ເປັນ​ປະໂຫຍດ​ແກ່​ເຮົາ​ທັງ​ຫລາຍ ຖ້າ​ຈະໃຫ້​ຄົນ​ໜຶ່ງຕາຍ​​ເພື່ອ​ປະຊາຊົນ ແທນ​ທີ່​ຈະໃຫ້​ຄົນ​ທັງ​ຊາດ​ຕ້ອງ​ພິ​ນາດ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ຂົາ​ບໍ່ໄດ້​ເວົ້າແບບ​ນັ້ນ​ຕາມ​ໃຈມັກ ແຕ່​ເພາະ​ວ່າ​ເຂົາ​ເປັນ​ມະຫາປະໂລຫິດ​ປະຈຳ​ການ​ໃນ​ປີ​ນັ້ນ ຈຶ່ງ​ທໍານວາຍວ່າ​ພຣະ​ເຢ​ຊູ​ຈະ​ສິ້ນ​ພຣະຊົນ​ແທນ​ຊົນຊາດ​ນັ້ນ ແລະ​ບໍ່ແມ່ນ​ແທນ​ຊົນຊາດ​ນັ້ນ​ຢ່າງ​ດຽວ ແຕ່​ເພື່ອຈະ​ຮວບຮວມລູກທັງ​ຫຼາຍ ​ຂອງ​ພຣະ​ເຈົ້າ​ທີ່​ກະ​ຈັດ​ກະ​ຈາຍ​ໄປ​ນັ້ນ ໃຫ້​ເຂົ້າ​ເປັນ​ພວກ​ດຽວ​ກັນ ຕັ້ງ​ແຕ່​ວັນ​ນັ້ນ​ເປັນ​ຕົ້ນ​ມາ ເຂົາ​ທັງ​ຫລາຍ​ຈຶ່ງ​ປຶກ​ສາ​ກັນ​ຈະ​ຂ້າ​ພະອົງ​ຖີ້ມ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1:49-53)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eastAsia="ko-KR"/>
        </w:rPr>
      </w:pPr>
      <w:r>
        <w:rPr>
          <w:rFonts w:ascii="Saysettha OT" w:hAnsi="Saysettha OT" w:cs="Saysettha OT"/>
          <w:sz w:val="24"/>
          <w:sz w:val="24"/>
          <w:szCs w:val="22"/>
        </w:rPr>
        <w:t>ເລື່ອງນີ້ເກີດຂື້ນໃນຊ່ວງສຸດທ້າຍຂອງການຮັບໃຊ້ຂອງ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ທີ່ພຣະເຢຊູູບັນດານໃຫ້ລາຊາຣັສຟື້ນຄືນມາຈາກຕາຍແລ້ວພຣະອົງກໍສະເດັດໄປຊົນນະບົ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ບໍ່ໄດ້ກັບມາເຢລູຊາເລັມຈົນຮອດອາທິດສຸດທ້າຍກ່ອນການຖືກຄຶງເທິງໄມ້ກາງແຂນ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ງຄົນອາດຈະຄິດວ່າການບັນດານໃຫ້ລາຊາຣັສຟື້ນຂື້ນມາຈາກຄວາມຕາຍຈະເຮັດໃຫ້ ພວກຜູ້ນໍາສາສະໜາສໍານຶກໄດ້ແຕ່ບໍ່ແມ່ນ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ໄດ້ກ່າວກ່ອນໜ້າແລ້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18"/>
          <w:lang w:eastAsia="ko-KR"/>
        </w:rPr>
      </w:pPr>
      <w:r>
        <w:rPr>
          <w:rFonts w:cs="Saysettha OT" w:ascii="Saysettha OT" w:hAnsi="Saysettha OT"/>
          <w:sz w:val="18"/>
          <w:szCs w:val="18"/>
          <w:lang w:eastAsia="ko-KR"/>
        </w:rPr>
      </w:r>
    </w:p>
    <w:p>
      <w:pPr>
        <w:pStyle w:val="NormalWeb"/>
        <w:spacing w:before="0" w:after="0"/>
        <w:ind w:left="1418" w:hanging="0"/>
        <w:rPr>
          <w:rFonts w:ascii="Saysettha OT" w:hAnsi="Saysettha OT" w:cs="Saysettha OT"/>
        </w:rPr>
      </w:pPr>
      <w:r>
        <w:rPr>
          <w:rFonts w:cs="Saysettha OT" w:ascii="Saysettha OT" w:hAnsi="Saysettha OT"/>
        </w:rPr>
        <w:t>“</w:t>
      </w:r>
      <w:r>
        <w:rPr>
          <w:rFonts w:ascii="Saysettha OT" w:hAnsi="Saysettha OT" w:cs="Saysettha OT"/>
        </w:rPr>
        <w:t xml:space="preserve">ຖ້າ​ເຂົາ​ບໍ່​ຟັງ​ໂມ​ເສດ​ແລະ​ພວກ​ຜູ້ທໍານວາຍ ແມ່ນ​ຄົນ​ໜຶ່ງ​ຈະ​ເປັນ​ຂຶ້ນ​ມາ​ຈາກ​ຄວາມ​ຕາຍເຂົາ​ກໍ​ຈະ​ຍັງ​ບໍ່​ເຊື່ອ” </w:t>
      </w:r>
      <w:r>
        <w:rPr>
          <w:rFonts w:cs="Saysettha OT" w:ascii="Saysettha OT" w:hAnsi="Saysettha OT"/>
        </w:rPr>
        <w:t>(</w:t>
      </w:r>
      <w:r>
        <w:rPr>
          <w:rFonts w:ascii="Saysettha OT" w:hAnsi="Saysettha OT" w:cs="Saysettha OT"/>
        </w:rPr>
        <w:t xml:space="preserve">ລູກາ </w:t>
      </w:r>
      <w:r>
        <w:rPr>
          <w:rFonts w:cs="Saysettha OT" w:ascii="Saysettha OT" w:hAnsi="Saysettha OT"/>
        </w:rPr>
        <w:t xml:space="preserve">16:31) 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ມັກຈະບໍ່ສໍານຶກໂດຍການເຫັນອັດສະຈ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ານອັດສະຈັນທີ່ພວກເຂົາຕ້ອງການຄືວຽກ ໂນ້ມນ້າວຂອວພຣະວິນຍານຂອງພຣະເຈົ້າໃນໃຈຂອງເຂົາຊື່ງມັນໄດ້“ຕາຍແລ້ວໃນການລະ ເມີດແລະການບາບ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ເຟໂຊ </w:t>
      </w:r>
      <w:r>
        <w:rPr>
          <w:rFonts w:cs="Saysettha OT" w:ascii="Saysettha OT" w:hAnsi="Saysettha OT"/>
          <w:sz w:val="24"/>
          <w:szCs w:val="22"/>
          <w:lang w:val="en-US"/>
        </w:rPr>
        <w:t>2:1 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ມະນຸດຄົນໃດບໍ່ໄດ້ຖືກໂນ້ມນ້າວໃຈເລື່ອງບາບຢ່າງ ອັດສະຈັນ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ກໍຈະບໍ່ກັບໃຈ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ຂົາຈະບໍ່ກັບໃຈເຖິງແມ່ນວ່າ“ຄົນໜື່ງຈະເປັນຂື້ນມາ ຈາກຄວາມຕາຍ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6:31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ໂນ້ມນ້າວໃຫ້ຕື່ນຂື້ນຂອງພຣະວິນຍານຂອງພຣະເຈົ້າ ການເຮັດໃຫ້ມະນຸດຮູ້ສຶກເຖິງຄວາມບາບຂອງເຂົາຄືອັດສະຈັນທີ່ພວກເຂົາຕ້ອງຮັບເອົາເພື່ອຈະພົບກັບການກັບໃຈໃໝ່ແທ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ອັດສະຈັນຕ່າງໆສາມາດເປັນເຫດໃຫ້ຜູ້ຄົນມີໃຈແຂງກະດ້າງຕໍ່ສູ້ພຣະເຈົ້າຕື່ມອີ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ອນນີ້ເມື່ອພວກປະໂລຫິດໃຫຍ່ແລະພວກຟາຣິສີເຫັນວ່າພຣະເຢຊູກໍາລັງເຮັດ“ອັດສະຈັນຫຼາຍຢ່າງ” ພວກເຂົາກໍເອີ້ນ“ປະຊຸມ”ຄະນະກໍາມະການຂອງສານເຮດຣິນ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1:47), </w:t>
      </w:r>
      <w:r>
        <w:rPr>
          <w:rFonts w:ascii="Saysettha OT" w:hAnsi="Saysettha OT" w:cs="Saysettha OT"/>
          <w:sz w:val="24"/>
          <w:sz w:val="24"/>
          <w:szCs w:val="22"/>
        </w:rPr>
        <w:t>ຢູ່ໃນການປະຊຸມນັ້ນສິ່ງແປກກະຫຼາດໄດ້ເກີດ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າຢາຟາດມະຫາປະໂລຫິດໄດ້ ທໍານວາຍຢ່າງຖືກຕ້ອງທ່ຽງກົງກ່ຽວກັບ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ການອະທິບາຍພັນທະສັນຍາໃໝ່</w:t>
      </w:r>
      <w:r>
        <w:rPr>
          <w:rFonts w:ascii="Saysettha OT" w:hAnsi="Saysettha OT" w:cs="Saysettha OT"/>
          <w:sz w:val="24"/>
          <w:sz w:val="24"/>
          <w:szCs w:val="22"/>
        </w:rPr>
        <w:t>ໄດ້ອະທິບາຍ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</w:rPr>
        <w:t>ຄາຢາຟາດເປັນນັກຫລອກລວ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ກສວຍໂອກາດຜູ້ຊື່ງບໍ່ຮູ້ຈັກຄວາມໝາຍ ຂອງຄວາມຍຸດຕິທໍາຫຼືທ່ຽງທໍາ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ລາວບໍ່ໄດ້ຫົດຖອຍຈາກການຫຼັ່ງເລືອດທີ່ບໍລິສຸດ</w:t>
      </w:r>
      <w:r>
        <w:rPr>
          <w:rFonts w:cs="Saysettha OT" w:ascii="Saysettha OT" w:hAnsi="Saysettha OT"/>
          <w:sz w:val="24"/>
          <w:szCs w:val="22"/>
        </w:rPr>
        <w:t>,(</w:t>
      </w:r>
      <w:r>
        <w:rPr>
          <w:rFonts w:ascii="Saysettha OT" w:hAnsi="Saysettha OT" w:cs="Saysettha OT"/>
          <w:sz w:val="24"/>
          <w:sz w:val="24"/>
          <w:szCs w:val="22"/>
        </w:rPr>
        <w:t>ລາວເຮັດໃນສິ່ງທີ່ລາວເຮັດ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ເບິ່ງຄືວ່າມັນເປັນສິ່ງໜື່ງທີ່ຈໍາເປັນສໍາຫຼັບຄວາມເປັນຢູ່ຂອງປະຊາຊ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າຢາຟາດອິດສາພຣະເຢຊູ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</w:rPr>
        <w:t>ຄາຢາຟາດຢາກໃຫ້ພຣະເຢຊູຖືກຂ້າເພື່ອໃຫ້ເໝາະກັບຄວາມ ຕ້ອງການທີ່ເຫັນແກ່ຕົວ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ໃຫ້ການລົງໂທດພຣະເຢຊູມີປະສິດທິພາບເຂົາຈະໃຊ້ອຸປະກອນຊື່ງຄືຜົນມາຈາກການຄໍານວນທີ່ຊານສະຫຼາດຂອງ</w:t>
      </w:r>
      <w:r>
        <w:rPr>
          <w:rFonts w:ascii="Saysettha OT" w:hAnsi="Saysettha OT" w:cs="Saysettha OT"/>
          <w:sz w:val="24"/>
          <w:sz w:val="24"/>
          <w:szCs w:val="24"/>
        </w:rPr>
        <w:t>ເຂົາ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ລາວເປັນຄົນໜ້າຊື່ໃຈ ຄົດເພາະໃນການທົດລອງຄັ້ງສຸດທ້າຍ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ມື່ອລາວເຕັມໄປດ້ວຍຄວາມຍິນດີຫຼາຍເພາະລາວ ໄດ້ພົບໃນສິ່ງທີ່ລາວຄິດວ່າເປັນຫຼັກຖານສໍາຫຼັບການລົງໂທດຂອງພຣະ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ຈື່ງຈີກເສື້ອປະໂລຫິດຂອງຕົນສໍາກັບວ່າເອົາຊະນະໂດຍຄວາມໂສກເສົ້າຢ່າງເລິກເຊິ່ງ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ນັ້ນຄືຄາຢາຟາດເບິ່ງໂຢເຊຟັສເຊັ່ນກັນ</w:t>
      </w:r>
      <w:r>
        <w:rPr>
          <w:b/>
          <w:b/>
          <w:i/>
          <w:i/>
        </w:rPr>
        <w:t xml:space="preserve"> </w:t>
      </w:r>
      <w:r>
        <w:rPr>
          <w:b/>
          <w:i/>
        </w:rPr>
        <w:t xml:space="preserve">Antiquities, </w:t>
      </w:r>
      <w:r>
        <w:rPr/>
        <w:t xml:space="preserve">XVIII, 4:3” (William Hendriksen, Th.D., </w:t>
      </w:r>
      <w:r>
        <w:rPr>
          <w:b/>
          <w:i/>
        </w:rPr>
        <w:t xml:space="preserve">New Testament Commentary, </w:t>
      </w:r>
      <w:r>
        <w:rPr/>
        <w:t xml:space="preserve">Baker Book House, 1981 edition, volume I, p. 163; note on John 11:49-50) </w:t>
      </w:r>
      <w:r>
        <w:rPr>
          <w:rFonts w:ascii="Saysettha OT" w:hAnsi="Saysettha OT" w:cs="Saysettha OT"/>
          <w:sz w:val="24"/>
          <w:sz w:val="24"/>
          <w:szCs w:val="22"/>
        </w:rPr>
        <w:t>ຕອນນີ້ສັງເກດອີກເທື່ອໜື່ງວ່າປະໂລຫິດຜູ້ຊົ່ວຮ້າຍນີ້ໄດ້ທໍານວາຍໄວ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ກັບບາ ລາອໍາໃນພັນທະສັນຍາເດີມຊາຍຊົ່ວຄົນນີ້ຄວາມຈິງແລ້ວໄດ້ໃຫ້ຄໍາທໍານວາຍທີ່ແທ້ຈິ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DokChampa" w:hAnsi="DokChampa" w:cs="DokChampa"/>
          <w:sz w:val="24"/>
          <w:szCs w:val="22"/>
        </w:rPr>
      </w:pPr>
      <w:r>
        <w:rPr>
          <w:rFonts w:cs="DokChampa" w:ascii="DokChampa" w:hAnsi="DokChampa"/>
          <w:sz w:val="24"/>
          <w:szCs w:val="22"/>
        </w:rPr>
      </w:r>
    </w:p>
    <w:p>
      <w:pPr>
        <w:pStyle w:val="Normal"/>
        <w:ind w:left="1418" w:right="-18" w:hanging="101"/>
        <w:jc w:val="both"/>
        <w:rPr>
          <w:rFonts w:ascii="Saysettha OT" w:hAnsi="Saysettha OT" w:cs="Saysettha OT"/>
          <w:sz w:val="32"/>
          <w:szCs w:val="3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​ຄົນ​ໜຶ່ງ​ໃນ​ພວກ​ເຂົາ ຊື່​ຄາ​ຢາ​ຟາດ​ເປັນ​ມະຫາປະໂລຫິດ​ປະຈຳ​ການ​ໃນ​ປີ​ນັ້ນ ກ່າວ​ແກ່​ເຂົາ​ທັງ​ຫລາຍ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ທ່ານ​ທັງ​ຫລາຍ​ບໍ່​ຮູ້​ຫຍັງ​​ເລີຍ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>ແລະ​ບໍ່​ພິຈາລະນາ​ແດ່ວ່າ ຈະ​ເປັນ​ປະໂຫຍດ​ແກ່​ເຮົາ​ທັງ​ຫລາຍ ຖ້າ​ຈະໃຫ້​ຄົນ​ໜຶ່ງຕາຍ​​ເພື່ອ​ປະຊາຊົນ ແທນ​ທີ່​ຈະໃຫ້​ຄົນ​ທັງ​ຊາດ​ຕ້ອງ​ພິ​ນາດ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ຂົາ​ບໍ່ໄດ້​ເວົ້າແບບ​ນັ້ນ​ຕາມ​ໃຈມັກ ແຕ່​ເພາະ​ວ່າ​ເຂົາ​ເປັນ​ມະຫາປະໂລຫິດ​ປະຈຳ​ການ​ໃນ​ປີ​ນັ້ນ ຈຶ່ງ​ທໍານວາຍວ່າ​ພຣະ​ເຢ​ຊູ​ຈະ​ສິ້ນ​ພຣະຊົນ​ແທນ​ຊົນຊາດ​ນັ້ນ ແລະ​ບໍ່ແມ່ນ​ແທນ​ຊົນຊາດ​ນັ້ນ​ຢ່າງ​ດຽວ ແຕ່​ເພື່ອຈະ​ຮວບຮວມລູກທັງ​ຫຼາຍ​ຂອງ​ພຣະ​ເຈົ້າ​ທີ່​ກະ​ຈັດ​ກະ​ຈາຍ​ໄປ​ນັ້ນ ໃຫ້​ເຂົ້າ​ເປັນ​ພວກ​ດຽວ​ກັ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1:49-52)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ິ່ງຕໍ່ມາພຣະຄໍາພີ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18"/>
          <w:szCs w:val="18"/>
          <w:lang w:val="en-US"/>
        </w:rPr>
      </w:pPr>
      <w:r>
        <w:rPr>
          <w:rFonts w:cs="Saysettha OT" w:ascii="Saysettha OT" w:hAnsi="Saysettha OT"/>
          <w:sz w:val="18"/>
          <w:szCs w:val="18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ັ້ງ​ແຕ່​ວັນ​ນັ້ນ​ເປັນ​ຕົ້ນ​ມາ ເຂົາ​ທັງ​ຫລາຍ​ຈຶ່ງ​ປຶກ​ສາ​ກັນ​ຈະ​ຂ້າ​ພະອົງ​ຖີ້ມ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1:53)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ໜື່ງອາທິດຕໍ່ມາຄາຢາຟາດໄດ້ສົ່ງທະຫານຮັກສາພຣະວິຫານໄປຈັບພຣະເຢຊູໃນ ຂະນະທີ່ພຣະອົງຊົງອະທິຖານໃນສວນເກັດເສມານ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ະຫານເຫຼົ່ານັ້ນໄດ້ພາພຣະອົງ ໄປຫາຄາຢາຟາດຊື່ງເວົ້າກັບພຣະອົງ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​ບອກ​ເຮົາ​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ເປັນ​ພຣະ​ຄຣິດພຣະ​ບຸດ​ຂອງ​ພຣະ​ເຈົ້າ​ຫລື​ບໍ່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63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ຣະເຢຊູ</w:t>
      </w:r>
      <w:r>
        <w:rPr>
          <w:rFonts w:ascii="Saysettha OT" w:hAnsi="Saysettha OT" w:cs="Saysettha OT"/>
          <w:sz w:val="24"/>
          <w:sz w:val="24"/>
          <w:szCs w:val="22"/>
        </w:rPr>
        <w:t>ຕອບຢືນຢັນແລ້ວ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ະນະ​ນັ້ນ​ມະຫາປະໂລຫິດ​ຈຶ່ງ​ຈີກ​ເສື້ອ​ຂອງ​ຕົ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ໄດ້​ເວົ້າ​ໝິ່ນ​ປະ​ມາດ​ແລ້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ຕ້ອງ​ການ​ພະຍານ​ອັນໃດ​ອີ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ແມ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​ນີ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ທັງ​ຫລາຍ​ກໍ​ໄດ້ຍິນ​ເຂົາ​ເວົ້າ​ໝິ່ນ​ປະ​ມາດ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ທັງ​ຫລາຍ​ຄິດ​ເຫັນ​ແນວໃ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ທັງປວງ​ກໍ​ຕອບ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ມີ​ຄວາມ​ຜິດ​ເຖິງ​ຕາຍ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ເຂົາ​ຖົ່ມ​ນ້ຳ​ລາຍ​ຮົດ​ພຣະ​ພັກ​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ຕີ​ພຣ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ົນ​ອື່ນ​ເອົາ​ຝ່າ​ມື​ຕົບ​ພຣ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ພຣະ​ຄຣິ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ທໍານວາຍ​ໃຫ້​ເຮົາ​ຮູ້​ວ່າ​ໃຜ​ຕົບ​ເຈົ້າ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65-68)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val="en-US" w:eastAsia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ະຫາປະໂລຫິດບໍ່ໄດ້ມິສິດອໍານາດທີ່ຈະປະຫານຊີວິດຜູ້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ນັ້ນຄາຢາຟາດຈື່ງລາກ ພຣະເຢຊູໄປຫາປອນທິອັດປີລາດເຈົ້າເມືອງຊາວໂຣມັ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ຮຽກຮ້ອງໃຫ້ພວກໂຣມັນຄຶງ ພຣະອ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 w:eastAsia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ັນເປັນເລື່ອງຍາກທີ່ຈະເທດສະໜາແບບຊີຫວະປະຫວັດແບບນີ້ແຕ່ມັນກໍຍຸດຕິທໍາ ໃນການສະຫຼຸບຂໍ້ສະຫຼຸບສອງຂໍ້ຈາກຄໍາເວົ້າແລະການກະທໍາຂອງຜູ້ຊາຍຄົນນີ້ໂຈເຊບຄາຢາ ຟາດມະຫາປະໂລຫິດຜູ້ວາງແຜນການຄຶງພຣະເຢຊູ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ind w:left="720" w:right="720" w:hanging="720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ຄາຢາຟາດເປັນຄົນເຄັ່ງສາສະໜາຫຼາຍແລະແມ່ນກະທັ່ງເວົ້າຄວາມຈິງ ກ່ຽວກັບເຄື່ອງບູຊາທົດແທນຂອງພຣະຄຣິດ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າຢາຟາດເປັນລູກເຂີຍຂອງມະຫາປະໂລຫິດເກົ່າຊື່ອັນນາ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ຢູ່ໃນຕໍາແໜ່ງມະຫາປະໂລຫິດເປັນເວລາ </w:t>
      </w:r>
      <w:r>
        <w:rPr>
          <w:rFonts w:cs="Saysettha OT" w:ascii="Saysettha OT" w:hAnsi="Saysettha OT"/>
          <w:sz w:val="24"/>
          <w:szCs w:val="22"/>
        </w:rPr>
        <w:t xml:space="preserve">18 </w:t>
      </w:r>
      <w:r>
        <w:rPr>
          <w:rFonts w:ascii="Saysettha OT" w:hAnsi="Saysettha OT" w:cs="Saysettha OT"/>
          <w:sz w:val="24"/>
          <w:sz w:val="24"/>
          <w:szCs w:val="22"/>
        </w:rPr>
        <w:t>ປີດົນກວ່າທຸກຄົນໃນສະໄໝນັ້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ໜ້າເສຍດາຍທີ່ພວກເຮົາສາມາດຮູ້ໄດ້ວ່າລາວເປັນຄົນແບບ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ົວຢ່າງມີຫຼາຍ ເທື່ອຕອນ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ຍັງໜຸ່ມລາວຖືກບອກວ່າ“ເຈົ້າເທດ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ອັນນັ້ນບໍ່</w:t>
      </w:r>
      <w:r>
        <w:rPr>
          <w:rFonts w:ascii="Saysettha OT" w:hAnsi="Saysettha OT" w:cs="Saysettha OT"/>
          <w:sz w:val="24"/>
          <w:sz w:val="24"/>
          <w:szCs w:val="22"/>
        </w:rPr>
        <w:t>ໄດ້”ຫຼື“ເຈົ້າເທດ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ບບນັ້ນ</w:t>
      </w:r>
      <w:r>
        <w:rPr>
          <w:rFonts w:ascii="Saysettha OT" w:hAnsi="Saysettha OT" w:cs="Saysettha OT"/>
          <w:sz w:val="24"/>
          <w:sz w:val="24"/>
          <w:szCs w:val="22"/>
        </w:rPr>
        <w:t>ບໍ່ໄດ້”ໃນຂະນະທີ່ຫຼາຍປີຜ່ານໄປແລ້ວ ກໍເຫັນໄດ້ຊັດເຈນວ່າຄໍາແນະນໍານີ້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ຜູ້ຊາຍທີ່ ບອກແບບນັ້ນເປັນຫ່ວງຕໍາແໜ່ງຂອງເຂົາຫຼາຍກວ່າຄວາມຈິງຄືກັບທີ່ຖືກບັນທຶກໄວ້ໃນ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ກເທດບໍ່ສາມາດເຮັດໃຫ້ມະນຸດພໍໃຈໄດ້ຜູ້ທີ່ຄິດພຽງແຕ່ການຮັກສາອາຊີບຂອງເຂົາ ໄວ້ແລະບໍ່ເຮັດໃຫ້ໃຜເສຍ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າຢາຟາດເປັນຄົນ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ຮູ້ດີວ່າພຣະເຢຊູ“ເຮັດອັດ ສະຈັນຫຼາຍຢ່າງ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1:47) </w:t>
      </w:r>
      <w:r>
        <w:rPr>
          <w:rFonts w:ascii="Saysettha OT" w:hAnsi="Saysettha OT" w:cs="Saysettha OT"/>
          <w:sz w:val="24"/>
          <w:sz w:val="24"/>
          <w:szCs w:val="22"/>
        </w:rPr>
        <w:t>ແຕ່ລາວສົນໃຈແຕ່ໃນການຢຸດຢັ້ງພຣະເຢຊູອອກຈາກຜົນ ປະໂຫຍດທາງດ້ານການເມື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ຄິດວ່າ“ຖ້າພວກເຮົາປ່ອຍລາວໄວ້ແບບນີ້ພວກເຮົາກໍ ຈະສູນເສຍບາງສິ່ງບາງຢ່າງ”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ຕັດແລະເຮັດໃນສິ່ງທີ່ພຣະຕັດແລະເຮັດຍ້ອນຄວາມຮັກແລະການເຊື່ອຟັ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າຢາຟາດເວົ້າແລະເຮັດໃນສິ່ງທີ່ລາວເວົ້າແລະເຮັດໂດຍ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ປາສະຈາກຄວາມ ຄິດ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ຫຼາຍຄົນເປັນແບບລາວປະຈຸບັນນີ້ຢູ່ຄຣິສຕະຈັກຕ່າງໆ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ຂົາ ເປັນຄົນເຄັ່ງສາສະໜ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ຍບໍ່ມີຄວາມເຂົ້າໃຈ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ກະທັ່ງຄວາມຈິງກ່ຽວກັບການ ຊົງໄຖ່ຂອງພຣະຄຣິດເມື່ອລາວ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ະ​ເປັນ​ປະໂຫຍດ​ແກ່​ເຮົາ​ທັງ​ຫລາຍ ຖ້າ​ຈະໃຫ້​ຄົນ​ໜຶ່ງຕາຍ​​ເພື່ອ​ປະຊາຊົ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1:50)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ນັ້ນລາວຈື່ງເວົ້າຄວາມຈິງທີ່ມີຄວາມໝາຍເລິກເຊິ່ງເລື່ອງຄວາມຕາຍຂອງພຣະຄຣິດໃນ ຖານະຜູ້ເຮັດແທນສໍາຫຼັບຄົນ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ທ້ອນຄໍາເວົ້າຂອງເອຊາຢ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ທ່ານບາດເຈັບເພາການລະເມີດຂອງເຮົາທັງຫຼາຍ ທ່ານຟົກຊໍ້າເພາະ ຄວາມຊົ່ວຊ້າຂອງເຮົາ ການຕີສອນທີ່ເຮັດໃຫ້ເຮົາທັງຫຼາຍປອດໄພນັ້ນຕົກ ແກ່ ທີ່ຕ້ອງຟົກຊໍ້ານັ້ນກໍໃຫ້ຫາຍດີ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ຊາຢາ </w:t>
      </w:r>
      <w:r>
        <w:rPr>
          <w:rFonts w:cs="Saysettha OT" w:ascii="Saysettha OT" w:hAnsi="Saysettha OT"/>
          <w:sz w:val="24"/>
          <w:szCs w:val="24"/>
        </w:rPr>
        <w:t>53:5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ຈົ່ງລະວ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ສາມາດຮູ້ຈັກຄໍາເຫຼົ່ານັ້ນໂດຍປາສະຈາກການຮັບເອົາປະໂຫຍດໃດໆ ຈາກມັ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ກໍລະນີຂອງຄາຢາຟ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ຮູ້ຈັກຄໍາເວົ້າທີ່ຖືກຕ້ອງແຕ່ພວກມັນບໍ່ມີ ຜົນກະທົບໃດໆໃນຊີວິດຂອງລາວເລີ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ີ້ແມ່ນປະໂລຫິດໃຫຍ່ຄົນດຽວກັນທີ່ຂົ່ມຂູ່ເປໂຕຕອນທີ່ລາວເທດເລື່ອງການຟື້ນຄືນມາຈາກຄວາມຕາຍຂອງ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ເພາະລາວຢ້ານຜູ້ຄົນລາວຈື່ງຂູ່ເປໂຕແລ້ວກໍປ່ອຍ ລາວໄປ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 xml:space="preserve">4:21)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ີກເທື່ອໜື່ງຄາຢາຟາດຄືມະຫາປະໂລຫິດຄົນດຽວກັນທີ່ຈັບ ພວກອັກຄະສາວົກຂັງຄຸກ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 xml:space="preserve">5:17-18) </w:t>
      </w:r>
      <w:r>
        <w:rPr>
          <w:rFonts w:ascii="Saysettha OT" w:hAnsi="Saysettha OT" w:cs="Saysettha OT"/>
          <w:sz w:val="24"/>
          <w:sz w:val="24"/>
          <w:szCs w:val="22"/>
        </w:rPr>
        <w:t>ແຕ່ພຣະເຈົ້າໄດ້ສົ່ງທູດສະຫວັນຂອງ ພຣະອົງມາເປີດປະຕູຄຸກແລ້ວປ່ອຍພວກເຂົາໃຫ້ເປັນອິດສະຫຼະ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ຄາຢາຟາດກໍ ສົ່ງພວກເຈົ້າໜ້າທີ່ໄປພາເປໂຕມາໜ້າສານເຮດຣິນ“ໂດຍບໍ່ໄດ້ເຮັດອັນຕະລາຍ</w:t>
      </w:r>
      <w:r>
        <w:rPr>
          <w:rFonts w:cs="Saysettha OT" w:ascii="Saysettha OT" w:hAnsi="Saysettha OT"/>
          <w:sz w:val="24"/>
          <w:szCs w:val="22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້ານວ່າ ຈະຖືກເອົາກ້ອນຫີນແກວ່ງໃສ່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 xml:space="preserve">5:26) </w:t>
      </w:r>
      <w:r>
        <w:rPr>
          <w:rFonts w:ascii="Saysettha OT" w:hAnsi="Saysettha OT" w:cs="Saysettha OT"/>
          <w:sz w:val="24"/>
          <w:sz w:val="24"/>
          <w:szCs w:val="22"/>
        </w:rPr>
        <w:t>ມີຫຼາຍຄົນມາຟັງພວກອັກຄະສາວົກຢູ່ ເຮັດໃຫ້ຄາຢາຟາດຢ້ານວ່າເຂົາຈະເອົາກ້ອນຫີນດຶກໃສ່ຕົນຖ້າເຮັດອັນຕະລາຍພວກສາວົ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ໜື່ງໃນຜູ້ຊາຍທີ່ຢູ່ໃນສານເຮດຣິນຊື່ວ່າກາມາລິເອວຈື່ງບອກຄາຢາຟາດແລະຄົນອື່ນໆ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​ປ່ອຍ​ຄົນ​ເຫລົ່າ​ນີ້​ໄປ​ຕາມ​ເລື່ອງ ຢ່າ​ເຮັດຫຍັງ​ພວກເຂົາ​ເລີຍ ເພາະ​ວ່າ​ຖ້າ​ຄວາມ​ຄິດ​ຫລື​ກິດຈະການ​ນີ້​ມາ​ຈາກ​ມະນຸດ​ກໍ​ຈະ​ລົ້ມ​ລະ​ລາຍ​ໄປ​ເອງ ແຕ່​ຖ້າ​ມາ​ຈາກ​ພຣະ​ເຈົ້າ ທ່ານ​ທັງ​ຫລາຍ​ຈະ​ທຳລາຍ​​ກໍ​ບໍ່​ໄດ້ ຢ້ານວ່າ​ທ່ານ​ກັບ​ຈະ​ເປັນ​ຜູ້​ສູ້ຮົບ​ກັບ​ພຣະ​ເຈົ້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 xml:space="preserve">5:38-39) 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ascii="Saysettha OT" w:hAnsi="Saysettha OT" w:eastAsia="Phetsarath OT" w:cs="Saysettha OT"/>
          <w:sz w:val="24"/>
          <w:sz w:val="24"/>
          <w:szCs w:val="22"/>
          <w:lang w:val="en-US"/>
        </w:rPr>
        <w:t>ຄາຢາຟາດແລະຄົນອື່ນໆເຫັນດີກັບກາມາລິເອວ</w:t>
      </w:r>
      <w:r>
        <w:rPr>
          <w:rFonts w:eastAsia="Phetsarath OT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2"/>
          <w:lang w:val="en-US"/>
        </w:rPr>
        <w:t>ແຕ່ພວກເຂົາເຮັດຫຍັງລະ</w:t>
      </w:r>
      <w:r>
        <w:rPr>
          <w:rFonts w:eastAsia="Phetsarath OT"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eastAsia="Phetsarath OT" w:cs="Saysettha OT"/>
          <w:sz w:val="24"/>
          <w:sz w:val="24"/>
          <w:szCs w:val="22"/>
          <w:lang w:val="en-US"/>
        </w:rPr>
        <w:t>ພວກເຂົາ ເປັນຫ່ວງເລື່ອງກ່ຽວກັບພຣະເຈົ້າບໍ</w:t>
      </w:r>
      <w:r>
        <w:rPr>
          <w:rFonts w:eastAsia="Phetsarath OT"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eastAsia="Phetsarath OT" w:cs="Saysettha OT"/>
          <w:sz w:val="24"/>
          <w:sz w:val="24"/>
          <w:szCs w:val="22"/>
          <w:lang w:val="en-US"/>
        </w:rPr>
        <w:t>ບໍ່ເລີຍ</w:t>
      </w:r>
      <w:r>
        <w:rPr>
          <w:rFonts w:eastAsia="Phetsarath OT"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eastAsia="Phetsarath OT" w:cs="Saysettha OT"/>
          <w:sz w:val="24"/>
          <w:sz w:val="24"/>
          <w:szCs w:val="22"/>
          <w:lang w:val="en-US"/>
        </w:rPr>
        <w:t>ພວກເຂົາຕີພວກອັກຄະສາວົກແລະ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ັ່ງ</w:t>
      </w:r>
      <w:r>
        <w:rPr>
          <w:rFonts w:ascii="Saysettha OT" w:hAnsi="Saysettha OT" w:cs="Saysettha OT"/>
          <w:sz w:val="24"/>
          <w:sz w:val="24"/>
          <w:szCs w:val="24"/>
        </w:rPr>
        <w:t>​ບໍ່​ໃຫ້​ອອກ​ພຣະນາມ​ຂອງ​ພຣະ​ເຢຊູແລ້ວ​ກໍ​ປ່ອຍ​ໄປ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5:40)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ind w:left="1418" w:hanging="0"/>
        <w:rPr/>
      </w:pPr>
      <w:r>
        <w:rPr>
          <w:rFonts w:cs="Saysettha OT" w:ascii="Saysettha OT" w:hAnsi="Saysettha OT"/>
        </w:rPr>
        <w:t>“</w:t>
      </w:r>
      <w:r>
        <w:rPr>
          <w:rFonts w:ascii="Saysettha OT" w:hAnsi="Saysettha OT" w:cs="Saysettha OT"/>
        </w:rPr>
        <w:t>ທີ່​ໃນ​ພ</w:t>
      </w:r>
      <w:r>
        <w:rPr>
          <w:rFonts w:ascii="Saysettha OT" w:hAnsi="Saysettha OT" w:cs="Saysettha OT"/>
        </w:rPr>
        <w:t>ຣ</w:t>
      </w:r>
      <w:r>
        <w:rPr>
          <w:rFonts w:ascii="Saysettha OT" w:hAnsi="Saysettha OT" w:cs="Saysettha OT"/>
        </w:rPr>
        <w:t>ະ​ວິ​ຫານ​ແລະ​ຕາມ​ບ້ານເຮືອນ</w:t>
      </w:r>
      <w:r>
        <w:rPr>
          <w:rFonts w:ascii="Saysettha OT" w:hAnsi="Saysettha OT" w:cs="Saysettha OT"/>
        </w:rPr>
        <w:t xml:space="preserve"> </w:t>
      </w:r>
      <w:r>
        <w:rPr>
          <w:rFonts w:ascii="Saysettha OT" w:hAnsi="Saysettha OT" w:cs="Saysettha OT"/>
        </w:rPr>
        <w:t>ເຂົາ​ໄດ້​ສັ່ງ​ສອນ​ແລະ​ປະ​ກາດ​ຂ່າວ​ປະ​ເສີດ​ຂອງ​ພ</w:t>
      </w:r>
      <w:r>
        <w:rPr>
          <w:rFonts w:ascii="Saysettha OT" w:hAnsi="Saysettha OT" w:cs="Saysettha OT"/>
        </w:rPr>
        <w:t>ຣ</w:t>
      </w:r>
      <w:r>
        <w:rPr>
          <w:rFonts w:ascii="Saysettha OT" w:hAnsi="Saysettha OT" w:cs="Saysettha OT"/>
        </w:rPr>
        <w:t>ະ​ເ</w:t>
      </w:r>
      <w:r>
        <w:rPr>
          <w:rFonts w:ascii="Saysettha OT" w:hAnsi="Saysettha OT" w:cs="Saysettha OT"/>
        </w:rPr>
        <w:t>ຢ</w:t>
      </w:r>
      <w:r>
        <w:rPr>
          <w:rFonts w:ascii="Saysettha OT" w:hAnsi="Saysettha OT" w:cs="Saysettha OT"/>
        </w:rPr>
        <w:t>​ຊູ​</w:t>
      </w:r>
      <w:r>
        <w:rPr>
          <w:rFonts w:ascii="Saysettha OT" w:hAnsi="Saysettha OT" w:cs="Saysettha OT"/>
        </w:rPr>
        <w:t>ຄຣິດ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</w:rPr>
        <w:t>ທຸກໆ​ວັນ​ບໍ່ໄດ້​</w:t>
      </w:r>
      <w:r>
        <w:rPr>
          <w:rFonts w:ascii="Saysettha OT" w:hAnsi="Saysettha OT" w:cs="Saysettha OT"/>
        </w:rPr>
        <w:t xml:space="preserve">ຢຸດ” </w:t>
      </w:r>
      <w:r>
        <w:rPr>
          <w:rFonts w:cs="Saysettha OT" w:ascii="Saysettha OT" w:hAnsi="Saysettha OT"/>
        </w:rPr>
        <w:t>(</w:t>
      </w:r>
      <w:r>
        <w:rPr>
          <w:rFonts w:ascii="Saysettha OT" w:hAnsi="Saysettha OT" w:cs="Saysettha OT"/>
        </w:rPr>
        <w:t xml:space="preserve">ກິດຈະການ </w:t>
      </w:r>
      <w:r>
        <w:rPr>
          <w:rFonts w:cs="Saysettha OT" w:ascii="Saysettha OT" w:hAnsi="Saysettha OT"/>
        </w:rPr>
        <w:t>5:40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ັ່ງນັ້ນເຮົາຈື່ງອອກຈາກຄາຢາຟາ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ຜູ້ອ່ອນແ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ສາມາດທີ່ຈະຢຸດຢັ້ງການເທດສະ ໜາຂ່າວປະເສີດແລະການຂະຫຍາຍຂອງຊາວຄຣິສຕຽ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ບໍ່ເຄີຍເຂົ້າໃນຄວາມຄິດ ຂອງລາວທີ່ຈະຄິດກ່ຽວກັບພຣະເຈົ້າແລະການກັບໃຈຈາກຄວາມບາບ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ຍັງຄົງ ສືບຕໍ່ຫຼີ້ນການເມືອງ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ຕັມໄປດ້ວຍສາສະໜາໂດຍບໍ່ມີຄວາມຢ້ານຢໍ້າພຣະເຈົ້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ຈົນລາວຖືກ ໄລ່ອອກຈາກຕໍາແໜ່ງປະໂລຫິດໂດຍທາຍາດຂອງປີລາດຊື່ວິດລັສສອງປີຕໍ່ມາໃນ ຄ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</w:t>
      </w:r>
      <w:r>
        <w:rPr>
          <w:rFonts w:cs="Saysettha OT" w:ascii="Saysettha OT" w:hAnsi="Saysettha OT"/>
          <w:sz w:val="24"/>
          <w:szCs w:val="22"/>
        </w:rPr>
        <w:t xml:space="preserve">.36 </w:t>
      </w:r>
      <w:r>
        <w:rPr>
          <w:rFonts w:ascii="Saysettha OT" w:hAnsi="Saysettha OT" w:cs="Saysettha OT"/>
          <w:sz w:val="24"/>
          <w:sz w:val="24"/>
          <w:szCs w:val="22"/>
        </w:rPr>
        <w:t>ອີງຕາມໂຈຊີຟັ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b/>
          <w:i/>
        </w:rPr>
        <w:t>Antiquities,</w:t>
      </w:r>
      <w:r>
        <w:rPr/>
        <w:t>XVIII:4,2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ບໍ່ມີໃຜຮູ້ວ່າເກີດຫຍັງຂື້ນກັບລາວຫຼັງຈາກທີ່ລາວ ຖືກທໍລະຍ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ີບຫີນປູ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ະດູກ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ີ່ມີກະດູກຂອງຄົນຕາຍຖືກຄົ້ນພົບໃນເຢລູຊາເລັມປີ </w:t>
      </w:r>
      <w:r>
        <w:rPr>
          <w:rFonts w:cs="Saysettha OT" w:ascii="Saysettha OT" w:hAnsi="Saysettha OT"/>
          <w:sz w:val="24"/>
          <w:szCs w:val="22"/>
        </w:rPr>
        <w:t>1991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ຊິ່ງຂຽນໂດຍຄາຢາຟາ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ຊື່ງນັກບູຮານຄະດີເຊື່ອວ່າເປັນໂລງສົບຂອງຄາຢາຟາດ </w:t>
      </w:r>
      <w:r>
        <w:rPr/>
        <w:t>(</w:t>
      </w:r>
      <w:r>
        <w:rPr>
          <w:b/>
          <w:i/>
        </w:rPr>
        <w:t>Archaeological Study Bible,</w:t>
      </w:r>
      <w:r>
        <w:rPr/>
        <w:t xml:space="preserve"> Zondervan, 2005, p. 1609; note on Matthew 26:3)</w:t>
      </w:r>
      <w:r>
        <w:rPr>
          <w:rFonts w:ascii="Saysettha OT" w:hAnsi="Saysettha OT" w:cs="Saysettha OT"/>
          <w:sz w:val="24"/>
          <w:sz w:val="24"/>
          <w:szCs w:val="22"/>
        </w:rPr>
        <w:t>ລາວເປັນ ຄົນດຽວທີ່ໄດ້ຮັບການລະນຶກເຖິງສໍາຫຼັບການເປັນ“ຜູ້ຮັບຜິດຊອບສໍາຫຼັບຄະດີການຂ້າຕະກໍາຂອ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ຣະເຢຊູ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ນັກໂທດຜູ້ບໍລິສຸດ”</w:t>
      </w:r>
      <w:r>
        <w:rPr>
          <w:rFonts w:cs="Saysettha OT" w:ascii="Saysettha OT" w:hAnsi="Saysettha OT"/>
          <w:sz w:val="24"/>
          <w:szCs w:val="22"/>
        </w:rPr>
        <w:t>(</w:t>
      </w:r>
      <w:r>
        <w:rPr/>
        <w:t xml:space="preserve"> John D. Davis, D.D., </w:t>
      </w:r>
      <w:r>
        <w:rPr>
          <w:b/>
          <w:i/>
        </w:rPr>
        <w:t>Davis Dictionary of the Bible,</w:t>
      </w:r>
      <w:r>
        <w:rPr/>
        <w:t xml:space="preserve"> Baker Book House,1978 edition, p. 114)</w:t>
      </w:r>
      <w:r>
        <w:rPr>
          <w:rFonts w:cs="Saysettha OT" w:ascii="Saysettha OT" w:hAnsi="Saysettha OT"/>
          <w:sz w:val="24"/>
          <w:szCs w:val="22"/>
        </w:rPr>
        <w:t xml:space="preserve"> 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ind w:left="720" w:right="1440" w:hanging="720"/>
        <w:rPr>
          <w:rFonts w:ascii="Saysettha OT" w:hAnsi="Saysettha OT" w:cs="Saysettha OT"/>
          <w:b/>
          <w:b/>
          <w:bCs/>
          <w:iCs/>
          <w:sz w:val="24"/>
          <w:lang w:val="en-US"/>
        </w:rPr>
      </w:pPr>
      <w:r>
        <w:rPr>
          <w:b/>
          <w:bCs/>
          <w:i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i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iCs/>
          <w:sz w:val="24"/>
          <w:sz w:val="24"/>
          <w:lang w:val="en-US"/>
        </w:rPr>
        <w:t>ສອງ ຄາຢາຟາດຄືກັບຄາອິນ</w:t>
      </w:r>
      <w:r>
        <w:rPr>
          <w:rFonts w:cs="Saysettha OT" w:ascii="Saysettha OT" w:hAnsi="Saysettha OT"/>
          <w:b/>
          <w:bCs/>
          <w:iCs/>
          <w:sz w:val="24"/>
          <w:lang w:val="en-US"/>
        </w:rPr>
        <w:t>,</w:t>
      </w:r>
      <w:r>
        <w:rPr>
          <w:rFonts w:ascii="Saysettha OT" w:hAnsi="Saysettha OT" w:cs="Saysettha OT"/>
          <w:b/>
          <w:b/>
          <w:bCs/>
          <w:iCs/>
          <w:sz w:val="24"/>
          <w:sz w:val="24"/>
          <w:lang w:val="en-US"/>
        </w:rPr>
        <w:t xml:space="preserve">ບໍ່ເຄີຍກັບໃຈເສຍໃໝ່ </w:t>
      </w:r>
      <w:r>
        <w:rPr>
          <w:rFonts w:cs="Saysettha OT" w:ascii="Saysettha OT" w:hAnsi="Saysettha OT"/>
          <w:b/>
          <w:bCs/>
          <w:iCs/>
          <w:sz w:val="24"/>
          <w:lang w:val="en-US"/>
        </w:rPr>
        <w:t xml:space="preserve">- </w:t>
      </w:r>
      <w:r>
        <w:rPr>
          <w:rFonts w:ascii="Saysettha OT" w:hAnsi="Saysettha OT" w:cs="Saysettha OT"/>
          <w:b/>
          <w:b/>
          <w:bCs/>
          <w:iCs/>
          <w:sz w:val="24"/>
          <w:sz w:val="24"/>
          <w:lang w:val="en-US"/>
        </w:rPr>
        <w:t>ແລະບໍ່ເຄີຍ ລອດຈັກເທື່ອ</w:t>
      </w:r>
      <w:r>
        <w:rPr>
          <w:rFonts w:cs="Saysettha OT" w:ascii="Saysettha OT" w:hAnsi="Saysettha OT"/>
          <w:b/>
          <w:bCs/>
          <w:iCs/>
          <w:sz w:val="24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bCs/>
          <w:iCs/>
          <w:sz w:val="24"/>
          <w:lang w:val="en-US"/>
        </w:rPr>
      </w:pPr>
      <w:r>
        <w:rPr>
          <w:rFonts w:cs="Saysettha OT" w:ascii="Saysettha OT" w:hAnsi="Saysettha OT"/>
          <w:b/>
          <w:bCs/>
          <w:iCs/>
          <w:sz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ຄວາມຄ້າຍຄືກັນລະຫວ່າງຄາຢາຟາດແລະຄາອິ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າອິນຮູ້ວ່າລາວຕ້ອງນໍາເອົາ ເລືອດມາຖະວາຍຄືກັບທີ່ອາແບວເຮ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ຄາອິນບໍ່ໄດ້ກັບໃຈເສຍ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ັດ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າອິນໄດ້ລຸກຂື້ນຕໍ່ສູ້ນ້ອງຊາຍຂອງຕົນແລະຂ້າລາ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>4:8)</w:t>
      </w:r>
      <w:r>
        <w:rPr>
          <w:sz w:val="22"/>
        </w:rPr>
        <w:t xml:space="preserve">  </w:t>
      </w:r>
    </w:p>
    <w:p>
      <w:pPr>
        <w:pStyle w:val="BodyTextIndent2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ການເຊື່ອມຕໍ່ພັນທະສັນຍາໃໝ່ລະຫວ່າງຄາອິນກັບຊາຍຄືກັບຄາຢາຟ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 ໂຢຮັນ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່າ​ເປັນ​ເໝືອນ​ຄາ​ອິນ​ທີ່​ມາ​ຈາກ​ມານ​ຮ້າຍ​ນັ້ນ ແລະ​ໄດ້​ຂ້າ​ນ້ອງ​ຊາຍ​ຂອງ​ຕົນເອງ ແລະເພາ​ເຫດ​ໃດ​ເຂົາ​ຈຶ່ງ​ຂ້າ​ນ້ອງ​ຊາຍ ກໍ​ເພາະ​ການ​ກະທຳ​ຂອງ​ເຂົາ​ຊົ່ວ ແລະ​ການ​ກະທຳ​ຂອງ​ນ້ອງ​ຊາຍ​ນັ້ນ​ຊອບທຳ ພີ່​ນ້ອງ​ທັງ​ຫລາຍ​ຂອງ​ຂ້າ​ພະ​ເຈົ້າ​ເອີຍ ຢ່າ​ປະ​ຫລາດ​ໃຈ​ຖ້າ​ໂລກ​ນີ້​ກຽດຊັງ​ທ່ານ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3:12-13)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າຢາຟາດຄືກັບຄາອິນຖືກອິດທິພົນຊາຕານ“ທີ່ຊົ່ວຮ້າຍ”ຄອບງໍ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ຄາອິນຄາຢາຟາດ ເປັນຂອງ“ໂລກ” ລາວບໍ່ເຄີຍຢຸດຟັງຊາຕ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ໍ່ເຄີຍອອກຈາກ“ໂລກ”ເພື່ອຮັບໃຊ້ພຣະ 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ົວໃຈຂອງຂອງຊຸມຊົນຊາວຢິວກວມແຣນຊື່ງໄດ້ຜະລິດມ້ວນໜັງສືຕ່າງໆແຫ່ງທະເລ ຕາຍແມ່ນຕໍານິເລື່ອງຄາຢາຟາດຫຼາຍເຊິ່ງພວກເຂົາເອີ້ນວ່າ“ປະໂລຫິດຜູ້ຊົ່ວຮ້າຍ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b/>
          <w:i/>
        </w:rPr>
        <w:t>Archaeological Study Bible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ັ້ມດຽວກັ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າອິນກັບຄາຢາຟາດໄດ້ໃຫ້ຄໍາເຕືອນແກ່ຄົນເຫຼົ່ານັ້ນທີ່ຍັງຄົງເຄັ່ງສາສະໜາແຕ່ຍັງຫຼົງຫາຍ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ັງຄາອິນແລະຄາຢາຟາດຮູ້ດີກ່ຽວກັບເຄື່ອງບູຊາທີ່ມີເລື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ັງຄາອິນແລະ ຄາຢາຟາດຖືກພຣະເຈົ້າເວົ້າໂດຍກ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ຈົ້າພຣະບຸດໄດ້ກ່າວກັບຄາຢາຟາດໂດຍກົ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ພຣະອົງກ່າວກັບຄາອິ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>4:6-7)</w:t>
      </w:r>
      <w:r>
        <w:rPr>
          <w:rFonts w:ascii="Saysettha OT" w:hAnsi="Saysettha OT" w:cs="Saysettha OT"/>
          <w:sz w:val="24"/>
          <w:sz w:val="24"/>
          <w:szCs w:val="22"/>
        </w:rPr>
        <w:t>ທັງຄາອິນແລະຄາຢາຟາດຖືວ່າສຽງ ຂອງພຣະເຈົ້າທີ່ກໍາລັງຕໍ່ຈິດສໍານຶກຂອງເຂົາບໍ່ສໍາຄັນແລະພຸ່ງໄປຂ້າງໜ້າສູ່ຈຸດສູນກາງຊີວິດ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ັງຄາອິນແລະຄາຢາຟາດຈະຢືນຢູ່ຕໍ່ໜ້າພຣະຄຣິດໃນການພິພາກສາຄັ້ງສຸດ ທ້າຍແລະພຣະອົງຈະເວົ້າກັບເຂົ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​ບໍ່​ເຄີຍ​ຮູ້​ຈັກ​ເຈົ້າ​ເລີຍ ເຈົ້າ​ຜູ້ເຮັດຄວາມ​ຊົ່ວ​ຊ້າ ຈົ່ງ​ໄປ​ໃຫ້​ພົ້ນ​ຈາກ​ເຮົາ” 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7:23)</w:t>
      </w:r>
      <w:r>
        <w:rPr>
          <w:sz w:val="22"/>
        </w:rPr>
        <w:t xml:space="preserve"> </w:t>
      </w:r>
    </w:p>
    <w:p>
      <w:pPr>
        <w:pStyle w:val="BodyTextIndent2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ຼັງຈາກນັ້ນພວກເຂົາຈະຖືກ“ໂຍນອອກໄປທີ່ມືດພາຍນອກ ບ່ອນນັ້ນຈະມີສຽງຮ້ອງໄຫ້ຂົບ ແຂ້ວຍໍ້າແຂ້ວ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>8:12)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ຂໍເຕືອນພວກທ່ານໃນເຊົ້ານີ້ວ່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ຈົ່ງເຮັດໃຫ້ແນ່ໃຈວ່າທ່ານ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ຄິດກ່ຽວກັບ ພຣະເຈົ້າ</w:t>
      </w:r>
      <w:r>
        <w:rPr>
          <w:rFonts w:cs="Saysettha OT" w:ascii="Saysettha OT" w:hAnsi="Saysettha OT"/>
          <w:i/>
          <w:iCs/>
          <w:sz w:val="24"/>
          <w:szCs w:val="22"/>
        </w:rPr>
        <w:t>!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ຈົ່ງເຮັດໃຫ້ແນ່ໃຈວ່າທ່ານ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ຄິດກ່ຽວກັບບາບຂອງທ່ານ</w:t>
      </w:r>
      <w:r>
        <w:rPr>
          <w:rFonts w:cs="Saysettha OT" w:ascii="Saysettha OT" w:hAnsi="Saysettha OT"/>
          <w:i/>
          <w:iCs/>
          <w:sz w:val="24"/>
          <w:szCs w:val="22"/>
        </w:rPr>
        <w:t>!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ົ່ງເຮັດໃຫ້ແນ່ໃຈວ່າທ່ານ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ບໍ່ພຽງແຕ່ເວົ້າ“ຄໍາທີ່ຖືກຕ້ອງ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ຈົ່ງເຮັດໃຫ້ແນ່ໃຈວ່າທ່ານຍອມຮັບຄວາມບາບຂອງທ່າ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ເປັນ​ທຸກ​ໂສກ​ເສົ້າ​ແລະ​ຄ່ຳ​ຄວ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ໃຫ້​ການ​ຫົວ​​ຂອງ​ຕົນ​ກັບ​ກາຍ​ເປັນ​ການ​ຄ່ຳ​ຄວ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ວາມ​ປີ​ຕິ​ຍິນ​ດີ​ຂອງ​ຕົນ​ກັບ​ກາຍ​ເປັນ​ຄວາມ​ເສົ້າ​ສະ​ລົດ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າໂກໂບ </w:t>
      </w:r>
      <w:r>
        <w:rPr>
          <w:rFonts w:cs="Saysettha OT" w:ascii="Saysettha OT" w:hAnsi="Saysettha OT"/>
          <w:sz w:val="24"/>
          <w:szCs w:val="24"/>
          <w:lang w:bidi="lo-LA"/>
        </w:rPr>
        <w:t>4:9)</w:t>
      </w:r>
    </w:p>
    <w:p>
      <w:pPr>
        <w:pStyle w:val="BodyTextIndent2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ເຮັດໃຫ້ແນ່ໃຈວ່າທ່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ະສົບກັບການກັບໃຈໃໝ່ແທ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ທ່ານໄດ້ມາໜ້າຕໍ່ໜ້າກັບ ພຣະເຢຊູແລະຖືກລ້າງອອກຈາກຄວາມບາບຂອງທ່ານ“ດ້ວຍພຣະໂລຫິດຂອງພຣະອົງເອງ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:5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ລໍຖ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ປະຕິເສດທີ່ຈະ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ຢ່າລໍຊ້າຈົນພຣະເຈົ້າ ຍອມແພ້ໃນເລື່ອງທ່ານແລະຫັນທ່ານໄປສູ່ຈິດໃຈທີ່ປະຕິເສ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ົນໂພດທີ່ຂ້າບໍ່ເອົາໃຈໃສ່ພຣະຜູ້ຊ່ວຍ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ົນໂພດໃນຂະນະທີ່ຂ້າຍຶດບາບຂອງຂ້າໄວ້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ົນໂພດທີ່ຂ້າແກ້ໂຕການປະຕິເສດຂອງຕົ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ຕອນນີ້ຂ້າຫຼົງໂດຍບໍ່ມີ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ັນຊ້າ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້າເກີນໄປ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ຢ່າງໃດກໍດີພຣະອົງຊົງເຄາະປະຕູ</w:t>
      </w:r>
    </w:p>
    <w:p>
      <w:pPr>
        <w:pStyle w:val="IndentedQuote"/>
        <w:ind w:left="1440" w:right="1116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ພຣະຜູ້ຊ່ວຍທີ່ອ່ອນຫວານກໍາລັງເອີ້ນອີກເທື່ອໜື່ງ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ົນໂພດທີ່ຂ້າບໍ່ເອົາໃຈໃສ່”ໂດຍຈອນອາໄຣສ໌ </w:t>
      </w:r>
      <w:r>
        <w:rPr>
          <w:rFonts w:cs="Saysettha OT" w:ascii="Saysettha OT" w:hAnsi="Saysettha OT"/>
          <w:sz w:val="24"/>
          <w:szCs w:val="24"/>
        </w:rPr>
        <w:t>1895-1980)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ຮເມີມາປິດການນະມັດສະການນີ້ແດ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Normal"/>
        <w:ind w:left="360" w:right="360" w:hanging="0"/>
        <w:jc w:val="both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 ຈະຂຽນຈົດ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rFonts w:eastAsia="Times New Roman"/>
          <w:sz w:val="16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eastAsia="Times New Roman"/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32"/>
          <w:szCs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18"/>
          <w:szCs w:val="24"/>
          <w:lang w:val="en-US" w:bidi="lo-LA"/>
        </w:rPr>
      </w:pPr>
      <w:r>
        <w:rPr>
          <w:rFonts w:cs="Saysettha OT" w:ascii="Saysettha OT" w:hAnsi="Saysettha OT"/>
          <w:b w:val="false"/>
          <w:sz w:val="18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BodyTextIndent2"/>
        <w:jc w:val="center"/>
        <w:rPr>
          <w:rFonts w:cs="DokChampa"/>
          <w:lang w:val="es-SV" w:bidi="lo-LA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cs="DokChampa"/>
          <w:b/>
          <w:b/>
          <w:bCs/>
          <w:sz w:val="22"/>
          <w:szCs w:val="22"/>
          <w:lang w:val="es-SV" w:bidi="lo-LA"/>
        </w:rPr>
      </w:pPr>
      <w:r>
        <w:rPr>
          <w:rFonts w:cs="DokChampa"/>
          <w:b/>
          <w:bCs/>
          <w:sz w:val="22"/>
          <w:szCs w:val="22"/>
          <w:lang w:val="es-SV"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/>
          <w:szCs w:val="24"/>
          <w:lang w:bidi="lo-LA"/>
        </w:rPr>
        <w:t>: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TextBody"/>
        <w:ind w:left="720" w:hanging="0"/>
        <w:rPr/>
      </w:pPr>
      <w:r>
        <w:rPr>
          <w:sz w:val="24"/>
          <w:szCs w:val="24"/>
        </w:rPr>
        <w:tab/>
        <w:t>“</w:t>
      </w:r>
      <w:r>
        <w:rPr>
          <w:sz w:val="24"/>
          <w:szCs w:val="24"/>
          <w:lang w:val="en-US"/>
        </w:rPr>
        <w:t>Too Long I Neglected</w:t>
      </w:r>
      <w:r>
        <w:rPr>
          <w:sz w:val="24"/>
          <w:szCs w:val="24"/>
        </w:rPr>
        <w:t xml:space="preserve">” (by Dr. John R. Rice, 1895-1980).  </w:t>
      </w:r>
    </w:p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/>
      </w:pPr>
      <w:r>
        <w:rPr>
          <w:rFonts w:ascii="Saysettha OT" w:hAnsi="Saysettha OT" w:eastAsia="Phetsarath OT" w:cs="Saysettha OT"/>
          <w:b/>
          <w:b/>
          <w:bCs/>
          <w:sz w:val="28"/>
          <w:sz w:val="28"/>
          <w:szCs w:val="24"/>
        </w:rPr>
        <w:t xml:space="preserve">ຄາຢາຟາສ </w:t>
      </w:r>
      <w:r>
        <w:rPr>
          <w:rFonts w:eastAsia="Phetsarath OT" w:cs="Saysettha OT" w:ascii="Saysettha OT" w:hAnsi="Saysettha OT"/>
          <w:b/>
          <w:bCs/>
          <w:sz w:val="28"/>
          <w:szCs w:val="24"/>
        </w:rPr>
        <w:t xml:space="preserve">- </w:t>
      </w:r>
      <w:r>
        <w:rPr>
          <w:rFonts w:ascii="Saysettha OT" w:hAnsi="Saysettha OT" w:eastAsia="Phetsarath OT" w:cs="Saysettha OT"/>
          <w:b/>
          <w:b/>
          <w:bCs/>
          <w:sz w:val="28"/>
          <w:sz w:val="28"/>
          <w:szCs w:val="24"/>
        </w:rPr>
        <w:t>ຊາຍຜູ້ວາງແຜນຂ້າພຣະເຢຊູ</w:t>
      </w:r>
      <w:r>
        <w:rPr>
          <w:rFonts w:eastAsia="Phetsarath OT" w:cs="Saysettha OT" w:ascii="Saysettha OT" w:hAnsi="Saysettha OT"/>
          <w:b/>
          <w:bCs/>
          <w:sz w:val="28"/>
          <w:szCs w:val="24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AIAPHAS – THE MAN WHO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PLANNED THE MURDER OF CHRIST!</w:t>
      </w:r>
    </w:p>
    <w:p>
      <w:pPr>
        <w:pStyle w:val="Normal"/>
        <w:jc w:val="center"/>
        <w:rPr>
          <w:rFonts w:ascii="Saysettha OT" w:hAnsi="Saysettha OT" w:eastAsia="Phetsarath OT" w:cs="Saysettha OT"/>
          <w:b/>
          <w:b/>
          <w:bCs/>
          <w:sz w:val="16"/>
          <w:szCs w:val="16"/>
        </w:rPr>
      </w:pPr>
      <w:r>
        <w:rPr>
          <w:rFonts w:eastAsia="Phetsarath OT" w:cs="Saysettha OT" w:ascii="Saysettha OT" w:hAnsi="Saysettha OT"/>
          <w:b/>
          <w:bCs/>
          <w:sz w:val="16"/>
          <w:szCs w:val="16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ສະໜ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ຈູເນຍ </w:t>
      </w:r>
    </w:p>
    <w:p>
      <w:pPr>
        <w:pStyle w:val="TextBody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ຈອນຊາມູເອວເຄແກນ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32"/>
          <w:szCs w:val="3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​ຄົນ​ໜຶ່ງ​ໃນ​ພວກ​ເຂົາ ຊື່​ຄາ​ຢາ​ຟາດ​ເປັນ​ມະຫາປະໂລຫິດ​ປະຈຳ​ການ​ໃນ​ປີ​ນັ້ນ ກ່າວ​ແກ່​ເຂົາ​ທັງ​ຫລາຍ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ທ່ານ​ທັງ​ຫລາຍ​ບໍ່​ຮູ້​ຫຍັງ​​ເລີຍ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>ແລະ​ບໍ່​ພິຈາລະນາ​ແດ່ວ່າ ຈະ​ເປັນ​ປະໂຫຍດ​ແກ່​ເຮົາ​ທັງ​ຫລາຍ ຖ້າ​ຈະໃຫ້​ຄົນ​ໜຶ່ງຕາຍ​​ເພື່ອ​ປະຊາຊົນ ແທນ​ທີ່​ຈະໃຫ້​ຄົນ​ທັງ​ຊາດ​ຕ້ອງ​ພິ​ນາດ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ຂົາ​ບໍ່ໄດ້​ເວົ້າແບບ​ນັ້ນ​ຕາມ​ໃຈມັກ ແຕ່​ເພາະ​ວ່າ​ເຂົາ​ເປັນ​ມະຫາປະໂລຫິດ​ປະ ຈຳ​ການ​ໃນ​ປີ​ນັ້ນ ຈຶ່ງ​ທໍານວາຍວ່າ​ພຣະ​ເຢ​ຊູ​ຈະ​ສິ້ນ​ພຣະຊົນ​ແທນ​ຊົນ ຊາດ​ນັ້ນ ແລະ​ບໍ່ແມ່ນ​ແທນ​ຊົນຊາດ​ນັ້ນ​ຢ່າງ​ດຽວ ແຕ່​ເພື່ອຈະ​ຮວບຮວມລູກ ທັງ​ຫລາຍ​ຂອງ​ພຣະ​ເຈົ້າ​ທີ່​ກະ​ຈັດ​ກະ​ຈາຍ​ໄປ​ນັ້ນ ໃຫ້​ເຂົ້າ​ເປັນ​ພວກ​ດຽວ​ກັນ ຕັ້ງ​ແຕ່​ວັນ​ນັ້ນ​ເປັນ​ຕົ້ນ​ມາ ເຂົາ​ທັງ​ຫລາຍ​ຈຶ່ງ​ປຶກ​ສາ​ກັນ​ຈະ​ຂ້າ​ພະອົງ​ຖີ້ມ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1:49-53)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ind w:left="720" w:right="720" w:hanging="101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6:31;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ຟໂຊ </w:t>
      </w:r>
      <w:r>
        <w:rPr>
          <w:rFonts w:cs="Saysettha OT" w:ascii="Saysettha OT" w:hAnsi="Saysettha OT"/>
          <w:sz w:val="24"/>
          <w:szCs w:val="24"/>
        </w:rPr>
        <w:t xml:space="preserve">2:1;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1:47-48,49-52,53;</w:t>
      </w:r>
    </w:p>
    <w:p>
      <w:pPr>
        <w:pStyle w:val="Normal"/>
        <w:ind w:left="720" w:right="720" w:hanging="101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6:63,65-68)</w:t>
      </w:r>
    </w:p>
    <w:p>
      <w:pPr>
        <w:pStyle w:val="Normal"/>
        <w:ind w:left="720" w:right="720" w:hanging="101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left="720" w:right="720" w:hanging="720"/>
        <w:rPr>
          <w:sz w:val="24"/>
        </w:rPr>
      </w:pPr>
      <w:r>
        <w:rPr>
          <w:rFonts w:eastAsia="Times New Roman"/>
          <w:sz w:val="24"/>
          <w:lang w:val="en-US"/>
        </w:rPr>
        <w:t xml:space="preserve">    </w:t>
      </w: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ໜື່ງ ຄາຢາຟາດເປັນຄົນເຄັ່ງສາສະໜາຫຼາຍແລະແມ່ນກະທັ່ງເວົ້າຄວາມຈິງ ກ່ຽວກັບເຄື່ອງບູຊາທົດແທນຂອງພຣະຄຣິດ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 xml:space="preserve">11:47, 50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ອຊາຢາ </w:t>
      </w:r>
      <w:r>
        <w:rPr>
          <w:rFonts w:cs="Saysettha OT" w:ascii="Saysettha OT" w:hAnsi="Saysettha OT"/>
          <w:sz w:val="24"/>
          <w:lang w:val="en-US"/>
        </w:rPr>
        <w:t xml:space="preserve">53:5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lang w:val="en-US"/>
        </w:rPr>
        <w:t>4:21; 5:17-18,26, 38-39, 40, 42</w:t>
      </w:r>
      <w:r>
        <w:rPr>
          <w:sz w:val="24"/>
        </w:rPr>
        <w:t xml:space="preserve"> </w:t>
      </w:r>
      <w:r>
        <w:rPr/>
        <w:t xml:space="preserve">  </w:t>
      </w:r>
    </w:p>
    <w:p>
      <w:pPr>
        <w:pStyle w:val="TextBody"/>
        <w:ind w:left="720" w:right="690" w:hanging="720"/>
        <w:rPr/>
      </w:pPr>
      <w:r>
        <w:rPr>
          <w:rFonts w:eastAsia="Times New Roman"/>
          <w:iCs/>
          <w:sz w:val="24"/>
          <w:lang w:val="en-US"/>
        </w:rPr>
        <w:t xml:space="preserve">    </w:t>
      </w:r>
      <w:r>
        <w:rPr>
          <w:iCs/>
          <w:sz w:val="24"/>
          <w:lang w:val="en-US"/>
        </w:rPr>
        <w:t>II</w:t>
      </w:r>
      <w:r>
        <w:rPr>
          <w:rFonts w:cs="Saysettha OT" w:ascii="Saysettha OT" w:hAnsi="Saysettha OT"/>
          <w:iCs/>
          <w:sz w:val="24"/>
          <w:lang w:val="en-US"/>
        </w:rPr>
        <w:t xml:space="preserve">. </w:t>
      </w:r>
      <w:r>
        <w:rPr>
          <w:rFonts w:ascii="Saysettha OT" w:hAnsi="Saysettha OT" w:cs="Saysettha OT"/>
          <w:iCs/>
          <w:sz w:val="24"/>
          <w:sz w:val="24"/>
          <w:lang w:val="en-US"/>
        </w:rPr>
        <w:t>ສອງ ຄາຢາຟາດຄືກັບຄາອິນ</w:t>
      </w:r>
      <w:r>
        <w:rPr>
          <w:rFonts w:cs="Saysettha OT" w:ascii="Saysettha OT" w:hAnsi="Saysettha OT"/>
          <w:iCs/>
          <w:sz w:val="24"/>
          <w:lang w:val="en-US"/>
        </w:rPr>
        <w:t>,</w:t>
      </w:r>
      <w:r>
        <w:rPr>
          <w:rFonts w:ascii="Saysettha OT" w:hAnsi="Saysettha OT" w:cs="Saysettha OT"/>
          <w:iCs/>
          <w:sz w:val="24"/>
          <w:sz w:val="24"/>
          <w:lang w:val="en-US"/>
        </w:rPr>
        <w:t xml:space="preserve">ບໍ່ເຄີຍກັບໃຈເສຍໃໝ່ </w:t>
      </w:r>
      <w:r>
        <w:rPr>
          <w:rFonts w:cs="Saysettha OT" w:ascii="Saysettha OT" w:hAnsi="Saysettha OT"/>
          <w:iCs/>
          <w:sz w:val="24"/>
          <w:lang w:val="en-US"/>
        </w:rPr>
        <w:t xml:space="preserve">- </w:t>
      </w:r>
      <w:r>
        <w:rPr>
          <w:rFonts w:ascii="Saysettha OT" w:hAnsi="Saysettha OT" w:cs="Saysettha OT"/>
          <w:iCs/>
          <w:sz w:val="24"/>
          <w:sz w:val="24"/>
          <w:lang w:val="en-US"/>
        </w:rPr>
        <w:t>ແລະບໍ່ເຄີຍລອດຈັກ ເທື່ອ</w:t>
      </w:r>
      <w:r>
        <w:rPr>
          <w:rFonts w:cs="Saysettha OT" w:ascii="Saysettha OT" w:hAnsi="Saysettha OT"/>
          <w:iCs/>
          <w:sz w:val="24"/>
          <w:lang w:val="en-US"/>
        </w:rPr>
        <w:t xml:space="preserve">. </w:t>
      </w:r>
      <w:r>
        <w:rPr>
          <w:rFonts w:ascii="Saysettha OT" w:hAnsi="Saysettha OT" w:cs="Saysettha OT"/>
          <w:iCs/>
          <w:sz w:val="24"/>
          <w:sz w:val="24"/>
          <w:lang w:val="en-US"/>
        </w:rPr>
        <w:t xml:space="preserve">ປະຖົມມະການ </w:t>
      </w:r>
      <w:r>
        <w:rPr>
          <w:rFonts w:cs="Saysettha OT" w:ascii="Saysettha OT" w:hAnsi="Saysettha OT"/>
          <w:iCs/>
          <w:sz w:val="24"/>
          <w:lang w:val="en-US"/>
        </w:rPr>
        <w:t xml:space="preserve">4:8; 1 </w:t>
      </w:r>
      <w:r>
        <w:rPr>
          <w:rFonts w:ascii="Saysettha OT" w:hAnsi="Saysettha OT" w:cs="Saysettha OT"/>
          <w:iCs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iCs/>
          <w:sz w:val="24"/>
          <w:lang w:val="en-US"/>
        </w:rPr>
        <w:t xml:space="preserve">3:12-13; </w:t>
      </w:r>
      <w:r>
        <w:rPr>
          <w:rFonts w:ascii="Saysettha OT" w:hAnsi="Saysettha OT" w:cs="Saysettha OT"/>
          <w:iCs/>
          <w:sz w:val="24"/>
          <w:sz w:val="24"/>
          <w:lang w:val="en-US"/>
        </w:rPr>
        <w:t xml:space="preserve">ປະຖົມມະການ </w:t>
      </w:r>
      <w:r>
        <w:rPr>
          <w:rFonts w:cs="Saysettha OT" w:ascii="Saysettha OT" w:hAnsi="Saysettha OT"/>
          <w:iCs/>
          <w:sz w:val="24"/>
          <w:lang w:val="en-US"/>
        </w:rPr>
        <w:t xml:space="preserve">4:6-7; </w:t>
      </w:r>
      <w:r>
        <w:rPr>
          <w:rFonts w:ascii="Saysettha OT" w:hAnsi="Saysettha OT" w:cs="Saysettha OT"/>
          <w:iCs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iCs/>
          <w:sz w:val="24"/>
          <w:lang w:val="en-US"/>
        </w:rPr>
        <w:t xml:space="preserve">7:23; 8:12; </w:t>
      </w:r>
      <w:r>
        <w:rPr>
          <w:rFonts w:ascii="Saysettha OT" w:hAnsi="Saysettha OT" w:cs="Saysettha OT"/>
          <w:iCs/>
          <w:sz w:val="24"/>
          <w:sz w:val="24"/>
          <w:lang w:val="en-US"/>
        </w:rPr>
        <w:t xml:space="preserve">ຢາໂກໂບ </w:t>
      </w:r>
      <w:r>
        <w:rPr>
          <w:rFonts w:cs="Saysettha OT" w:ascii="Saysettha OT" w:hAnsi="Saysettha OT"/>
          <w:iCs/>
          <w:sz w:val="24"/>
          <w:lang w:val="en-US"/>
        </w:rPr>
        <w:t xml:space="preserve">4:9; </w:t>
      </w:r>
      <w:r>
        <w:rPr>
          <w:rFonts w:ascii="Saysettha OT" w:hAnsi="Saysettha OT" w:cs="Saysettha OT"/>
          <w:iCs/>
          <w:sz w:val="24"/>
          <w:sz w:val="24"/>
          <w:lang w:val="en-US"/>
        </w:rPr>
        <w:t xml:space="preserve">ພະນິມິດ </w:t>
      </w:r>
      <w:r>
        <w:rPr>
          <w:rFonts w:cs="Saysettha OT" w:ascii="Saysettha OT" w:hAnsi="Saysettha OT"/>
          <w:iCs/>
          <w:sz w:val="24"/>
          <w:lang w:val="en-US"/>
        </w:rPr>
        <w:t>1:5</w:t>
      </w:r>
      <w:r>
        <w:rPr/>
        <w:t xml:space="preserve">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5:17:00Z</dcterms:created>
  <dc:creator>Christopher L. Cagan</dc:creator>
  <dc:description/>
  <dc:language>en-US</dc:language>
  <cp:lastModifiedBy>CJC</cp:lastModifiedBy>
  <cp:lastPrinted>2010-03-05T19:10:00Z</cp:lastPrinted>
  <dcterms:modified xsi:type="dcterms:W3CDTF">2017-04-12T15:22:00Z</dcterms:modified>
  <cp:revision>3</cp:revision>
  <dc:subject/>
  <dc:title>REVIVAL AND EVANGELISM</dc:title>
</cp:coreProperties>
</file>