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sz w:val="28"/>
          <w:szCs w:val="28"/>
        </w:rPr>
      </w:pPr>
      <w:r>
        <w:rPr>
          <w:rFonts w:ascii="Saysettha OT" w:hAnsi="Saysettha OT" w:cs="Saysettha OT"/>
          <w:sz w:val="28"/>
          <w:sz w:val="28"/>
          <w:szCs w:val="28"/>
        </w:rPr>
        <w:t>ການໝີ່ນປະໝາດພຣະວິນຍານບໍລິສຸດ</w:t>
      </w:r>
    </w:p>
    <w:p>
      <w:pPr>
        <w:pStyle w:val="Heading"/>
        <w:rPr>
          <w:lang w:val="en-US"/>
        </w:rPr>
      </w:pPr>
      <w:r>
        <w:rPr>
          <w:lang w:val="en-US"/>
        </w:rPr>
        <w:t>BLASPHEMY AGAINST THE HOLY SPIRIT</w:t>
      </w:r>
    </w:p>
    <w:p>
      <w:pPr>
        <w:pStyle w:val="Normal"/>
        <w:jc w:val="center"/>
        <w:rPr>
          <w:sz w:val="16"/>
        </w:rPr>
      </w:pPr>
      <w:r>
        <w:rPr>
          <w:sz w:val="18"/>
          <w:szCs w:val="22"/>
        </w:rPr>
        <w:t>(Laotian)</w:t>
      </w:r>
    </w:p>
    <w:p>
      <w:pPr>
        <w:pStyle w:val="Normal"/>
        <w:jc w:val="center"/>
        <w:rPr>
          <w:rFonts w:ascii="DokChampa" w:hAnsi="DokChampa" w:cs="DokChampa"/>
          <w:sz w:val="18"/>
        </w:rPr>
      </w:pPr>
      <w:r>
        <w:rPr>
          <w:rFonts w:cs="DokChampa" w:ascii="DokChampa" w:hAnsi="DokChampa"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ໃນຕອນແລງວັນຂອງພຣະເຈົ້າ </w:t>
      </w:r>
      <w:r>
        <w:rPr>
          <w:rFonts w:cs="Saysettha OT" w:ascii="Saysettha OT" w:hAnsi="Saysettha OT"/>
          <w:sz w:val="24"/>
        </w:rPr>
        <w:t>18/1/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Evening, January 18, 2015</w:t>
      </w:r>
    </w:p>
    <w:p>
      <w:pPr>
        <w:pStyle w:val="Normal"/>
        <w:ind w:left="1152" w:right="1152" w:hanging="101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right="576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ສະ​ນັ້ນ ເຮົາ​ບອກ​ທ່ານ​ທັງ​ຫລາຍ​ວ່າ ຄວາມ​ຜິດ​ບາບ​ແລະ​ຄຳ​ໝິ່ນ​ປະ​ມາດ​ທຸກ​ຢ່າງ​ຈະ​ໂຜດ​ຍົກ​ໃຫ້​ມະນຸດ​ໄດ້ ເວັ້ນ​ແຕ່​ຄຳ​ໝິ່ນ​ປະ​ມາດ​ພຣະ​ວິນ​ຍານ​ບໍລິສຸດ​ຈະ​ຊົງໂຜດ​ຍົກ​ໃຫ້​ມະນຸດ​ບໍ່​ໄດ້ ຜູ້​ໃດ​ຈະ​ກ່າວ​ຮ້າຍ​ບຸດ​ມະນຸດ​ຈະ​ໂຜດ​ຍົກ​ໃຫ້​ຜູ້​ນັ້ນ​ໄດ້ ແຕ່​ຜູ້​ໃດ​ຈະ​ກ່າວ​ຮ້າຍ​ພຣະ​ວິນ​ຍານ​ບໍລິສຸດ ຈະ​ຊົງໂຜດ​ຍົກ​ໃຫ້​ຜູ້​ນັ້ນ​ບໍ່​ໄດ້​ທັງ​ໂລກ​ນີ້​ໂລກ​ໜ້າ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12:31-32)  </w:t>
      </w:r>
    </w:p>
    <w:p>
      <w:pPr>
        <w:pStyle w:val="Normal"/>
        <w:ind w:left="1152" w:right="1152" w:hanging="101"/>
        <w:jc w:val="both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Normal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sz w:val="24"/>
          <w:sz w:val="24"/>
          <w:szCs w:val="22"/>
        </w:rPr>
        <w:t>ມື້ເຊົ້ານີ້ຂ້າພະເຈົ້າໄດ້ເທດສະໜາຢ່າງໜັກແໜ້ນໃນເລື່ອງ“</w:t>
      </w:r>
      <w:hyperlink r:id="rId2">
        <w:r>
          <w:rPr>
            <w:rStyle w:val="InternetLink"/>
            <w:rFonts w:ascii="Saysettha OT" w:hAnsi="Saysettha OT" w:cs="Saysettha OT"/>
            <w:sz w:val="24"/>
            <w:sz w:val="24"/>
            <w:szCs w:val="24"/>
          </w:rPr>
          <w:t>ເປັນຫຍັງປະເທດອາເມລິກາຈື່ງບໍ່ຢູ່ໃນຄໍາທໍານາຍຂອງພຣະຄໍາພີ</w:t>
        </w:r>
      </w:hyperlink>
      <w:r>
        <w:rPr>
          <w:rFonts w:ascii="Saysettha OT" w:hAnsi="Saysettha OT" w:cs="Saysettha OT"/>
          <w:sz w:val="24"/>
          <w:sz w:val="24"/>
          <w:szCs w:val="24"/>
        </w:rPr>
        <w:t xml:space="preserve">” ຂໍ້ພຣະຄໍາພີຂອງຂ້າພະເຈົ້າແມ່ນມາຈາກອາໂມດ </w:t>
      </w:r>
      <w:r>
        <w:rPr>
          <w:rFonts w:cs="Saysettha OT" w:ascii="Saysettha OT" w:hAnsi="Saysettha OT"/>
          <w:sz w:val="24"/>
          <w:szCs w:val="24"/>
        </w:rPr>
        <w:t>8:2</w:t>
      </w:r>
      <w:r>
        <w:rPr>
          <w:rFonts w:cs="Saysettha OT" w:ascii="Saysettha OT" w:hAnsi="Saysettha OT"/>
          <w:b/>
          <w:bCs/>
          <w:sz w:val="28"/>
          <w:szCs w:val="28"/>
        </w:rPr>
        <w:t xml:space="preserve"> </w:t>
      </w: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ແລ້ວພຣະເຈົ້າຕັດກັບຂ້າພະເຈົ້າວ່າ ວັນສິ້ນສຸດມາເຖິງອິດສະຣາເອນ ປະຊາຊົນຂອງເຮົາ ແລ້ວ ເຮົາຈະບໍ່ຜ່ານເຂົາໄປອີກເລີຍ” “ເຮົາຈະບໍ່ຜ່ານເຂົາໄປອີກເລີຍ” ອັນນັ້ນແລະແມ່ນຂໍ້ ພຣະຄໍາພີຂອງຂ້າພະເຈົ້າ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</w:rPr>
        <w:t>ເມື່ອພຣະເຈົ້າບໍ່ມີພຣະຄຸນຕໍ່ທ່ານອີກຕໍ່ໄປ</w:t>
      </w:r>
      <w:r>
        <w:rPr>
          <w:rFonts w:cs="Saysettha OT" w:ascii="Saysettha OT" w:hAnsi="Saysettha OT"/>
          <w:sz w:val="24"/>
        </w:rPr>
        <w:t xml:space="preserve">,  </w:t>
      </w:r>
      <w:r>
        <w:rPr>
          <w:rFonts w:ascii="Saysettha OT" w:hAnsi="Saysettha OT" w:cs="Saysettha OT"/>
          <w:sz w:val="24"/>
          <w:sz w:val="24"/>
        </w:rPr>
        <w:t>ບໍ່ມີຫຍັງລໍຖ້ານອກ ຈາກການພິພາກສາ</w:t>
      </w:r>
      <w:r>
        <w:rPr>
          <w:rFonts w:cs="Saysettha OT" w:ascii="Saysettha OT" w:hAnsi="Saysettha OT"/>
          <w:sz w:val="24"/>
        </w:rPr>
        <w:t xml:space="preserve">,  </w:t>
      </w:r>
      <w:r>
        <w:rPr>
          <w:rFonts w:ascii="Saysettha OT" w:hAnsi="Saysettha OT" w:cs="Saysettha OT"/>
          <w:sz w:val="24"/>
          <w:sz w:val="24"/>
        </w:rPr>
        <w:t>ມັນສາມາດເກີດຂື້ນກັບຄົນໜື່ງໄດ້ ແລະມັນສາມາດເກີດຂື້ນກັບຊົນ ຊາດໜື່ງໄດ້</w:t>
      </w:r>
      <w:r>
        <w:rPr>
          <w:rFonts w:cs="Saysettha OT" w:ascii="Saysettha OT" w:hAnsi="Saysettha OT"/>
          <w:sz w:val="24"/>
        </w:rPr>
        <w:t>,“</w:t>
      </w:r>
      <w:r>
        <w:rPr>
          <w:rFonts w:ascii="Saysettha OT" w:hAnsi="Saysettha OT" w:cs="Saysettha OT"/>
          <w:sz w:val="24"/>
          <w:sz w:val="24"/>
        </w:rPr>
        <w:t>ເຮົາຈະບໍ່ຜ່ານເຂົາໄປອີກເລີຍ”ເມື່ອເຫດການນັ້ນເກີດຂື້ນກັບຊົນຊາດໜື່ງມັນກໍຖືກປະທານຕາມການເຮັດຊົ່ວ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</w:rPr>
        <w:t>ເມື່ອເຫດການນັ້ນເກີດຂື້ນກັບຄົນຜູ້ໜື່ງເຂົາກໍຖືກປະທານໃຫ້ຕາມໃຈທີ່ຊົ່ວຂອງເຂົາ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>ຄວາມຄິດຂອງເຂົາຈະບໍ່ຢູ່ໃນພຣະຄໍາຂອງພຣະເຈົ້າອີກຕໍ່ໄປ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 xml:space="preserve">ໃຈ ຂອງເຂົາຈະບໍ່ຖືກພຣະວິນຍານບໍລິສຸດແຕະຕ້ອງອີກຕໍ່ໄປ </w:t>
      </w:r>
      <w:r>
        <w:rPr>
          <w:rFonts w:cs="Saysettha OT" w:ascii="Saysettha OT" w:hAnsi="Saysettha OT"/>
          <w:sz w:val="24"/>
        </w:rPr>
        <w:t xml:space="preserve">- </w:t>
      </w:r>
      <w:r>
        <w:rPr>
          <w:rFonts w:ascii="Saysettha OT" w:hAnsi="Saysettha OT" w:cs="Saysettha OT"/>
          <w:sz w:val="24"/>
          <w:sz w:val="24"/>
        </w:rPr>
        <w:t>ພຣະຄໍາພີກ່າວວ່າ“ພຣະເຈົ້າ ຈື່ງປ່ອຍໃຫ້ເຂົາມີໃຈຊົ່ວຊ້າ”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ໂລມ </w:t>
      </w:r>
      <w:r>
        <w:rPr>
          <w:rFonts w:cs="Saysettha OT" w:ascii="Saysettha OT" w:hAnsi="Saysettha OT"/>
          <w:sz w:val="24"/>
        </w:rPr>
        <w:t>1:28)</w:t>
      </w:r>
      <w:r>
        <w:rPr>
          <w:rFonts w:ascii="Saysettha OT" w:hAnsi="Saysettha OT" w:cs="Saysettha OT"/>
          <w:sz w:val="24"/>
          <w:sz w:val="24"/>
        </w:rPr>
        <w:t>ອະໂດຄິໂມສ</w:t>
      </w:r>
      <w:r>
        <w:rPr>
          <w:rFonts w:ascii="Saysettha OT" w:hAnsi="Saysettha OT" w:cs="Saysettha OT"/>
          <w:sz w:val="24"/>
          <w:sz w:val="24"/>
          <w:szCs w:val="24"/>
        </w:rPr>
        <w:t>ໂນອັສ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ບໍ່ມີຄ່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ປະຕິເສ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ິດໃຈທີ່ ຫາຍະນະ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ນັ້ນແລະ</w:t>
      </w:r>
      <w:r>
        <w:rPr>
          <w:rFonts w:ascii="Saysettha OT" w:hAnsi="Saysettha OT" w:cs="Saysettha OT"/>
          <w:sz w:val="24"/>
          <w:sz w:val="24"/>
          <w:szCs w:val="24"/>
        </w:rPr>
        <w:t>ຄືຄວາມບາບທີ່ໃຫ້ອະໄພບໍ່ໄດ້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ອັນນັ້ນ</w:t>
      </w:r>
      <w:r>
        <w:rPr>
          <w:rFonts w:ascii="Saysettha OT" w:hAnsi="Saysettha OT" w:cs="Saysettha OT"/>
          <w:sz w:val="24"/>
          <w:sz w:val="24"/>
          <w:szCs w:val="24"/>
        </w:rPr>
        <w:t>ແລະຄືຄວາມບາບທີ່ນໍາໄປສູ່ ຄວາມຕາຍ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ຢືນຢູ່</w:t>
      </w:r>
      <w:r>
        <w:rPr>
          <w:rFonts w:ascii="Saysettha OT" w:hAnsi="Saysettha OT" w:cs="Saysettha OT"/>
          <w:sz w:val="24"/>
          <w:sz w:val="24"/>
          <w:szCs w:val="24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ຖານທີ່ສັກສ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ຄຣິສຕະຈັກທຣິນິຕີ້ເມໂຕດິສຢູ່ຖະໜົນ ຟລາວເວີໃນເມືອງລອສແອງເຈີລິສ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ແມ່ນຄຣິສຕະຈັກທີ່“ບັອບນັກສູ້”ຊູເລີເປັນສິດຍາພິ ບ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່ອນທີ່ລາວຢືນຢັນຢ່າງເອົາຈິງເອົາຈັງເພື່ອຄວາມເຊື່ອ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່ອນທີ່ຂ່າວປະເສີດຂອງພຣະຄຣິດຖືກເທດອອກໄປເປັນເວລາຫຼາຍທົດສະວັດຈາກທໍາມາດແລະຈາກວິທະຍຸ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 ຢືນຢູ່</w:t>
      </w:r>
      <w:r>
        <w:rPr>
          <w:rFonts w:ascii="Saysettha OT" w:hAnsi="Saysettha OT" w:cs="Saysettha OT"/>
          <w:sz w:val="24"/>
          <w:sz w:val="24"/>
          <w:szCs w:val="24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ຖານທີ່ສັກສ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ຄັ້ງໜື່ງເຄີຍເປັນຄຣິສຕະຈັກທີ່ຍິ່ງໃຫຍ່ໃນຂະນະທີ່ໝາກບານ ໃຫຍ່ກໍາລັງທຸບທໍາລາຍຢ່າງໜັກໜື່ງໃນຝາພວກນັ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ຕຶກກໍພັງລົງມາຢູ່ອ້ອມຮອບຂ້າພະ 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ໃຜສົນໃ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ນໍ້າຕາຈັກຢ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ກຊາຍຂອງບັອບຊູເລີອາໄສຢູ່ບໍ່ໄກປານໃດ ຈາກຕຶກນັ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ປັນຄຣິສຕະຈັກໃນໄວນ້ອຍຂອງລາ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ລາວບໍ່ໄດ້ຢູ່ຫັ້ນໃນມື້ທີ່ເຂົາດຸດ ທໍາລາຍຕຶກ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ບໍ່ສົນຫຍ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ຄົນອື່ນກໍບໍ່ສົນໃຈຄືກັນ</w:t>
      </w:r>
      <w:r>
        <w:rPr>
          <w:rFonts w:cs="Saysettha OT" w:ascii="Saysettha OT" w:hAnsi="Saysettha OT"/>
          <w:sz w:val="24"/>
        </w:rPr>
        <w:t>, “</w:t>
      </w:r>
      <w:r>
        <w:rPr>
          <w:rFonts w:ascii="Saysettha OT" w:hAnsi="Saysettha OT" w:cs="Saysettha OT"/>
          <w:sz w:val="24"/>
          <w:sz w:val="24"/>
        </w:rPr>
        <w:t>ເຮົາຈະບໍ່ຜ່ານເຂົາໄປ ອີກເລີຍ”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ຈາກຕຶກນີ້ລົງໄປຕາມຖະໜົນມີຄຣິສຕະຈັກໃຫຍ່ແຫ່ງປະຕູທີ່ເປີດໄວ້ຕັ້ງຢູ່ຖະໜົນ ຊາວໂຮບ </w:t>
      </w:r>
      <w:r>
        <w:rPr>
          <w:rFonts w:cs="Saysettha OT" w:ascii="Saysettha OT" w:hAnsi="Saysettha OT"/>
          <w:sz w:val="24"/>
          <w:szCs w:val="22"/>
        </w:rPr>
        <w:t xml:space="preserve">550, </w:t>
      </w:r>
      <w:r>
        <w:rPr>
          <w:rFonts w:ascii="Saysettha OT" w:hAnsi="Saysettha OT" w:cs="Saysettha OT"/>
          <w:sz w:val="24"/>
          <w:sz w:val="24"/>
          <w:szCs w:val="22"/>
        </w:rPr>
        <w:t>ສິດຍາພິບານຜູ້ກໍ່ຕັ້ງຄືດຣ</w:t>
      </w:r>
      <w:r>
        <w:rPr>
          <w:rFonts w:cs="Saysettha OT" w:ascii="Saysettha OT" w:hAnsi="Saysettha OT"/>
          <w:sz w:val="24"/>
          <w:szCs w:val="22"/>
        </w:rPr>
        <w:t>.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ອາ</w:t>
        </w:r>
        <w:r>
          <w:rPr>
            <w:rStyle w:val="InternetLink"/>
            <w:rFonts w:cs="Saysettha OT" w:ascii="Saysettha OT" w:hAnsi="Saysettha OT"/>
            <w:sz w:val="24"/>
            <w:szCs w:val="22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ເອ</w:t>
        </w:r>
        <w:r>
          <w:rPr>
            <w:rStyle w:val="InternetLink"/>
            <w:rFonts w:cs="Saysettha OT" w:ascii="Saysettha OT" w:hAnsi="Saysettha OT"/>
            <w:sz w:val="24"/>
            <w:szCs w:val="22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ທໍຣີ່</w:t>
        </w:r>
      </w:hyperlink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ຊ່ວງໄວໜຸ່ມຂອງຂ້າພະເຈົ້າ ສິດຍາພິບານຊື່ງເປັນຄູສອນພຣະຄໍາພີທາງວິທະຍຸທີ່ມີຊື່ສຽງ </w:t>
      </w:r>
      <w:hyperlink r:id="rId4"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ດຣ</w:t>
        </w:r>
        <w:r>
          <w:rPr>
            <w:rStyle w:val="InternetLink"/>
            <w:rFonts w:cs="Saysettha OT" w:ascii="Saysettha OT" w:hAnsi="Saysettha OT"/>
            <w:sz w:val="24"/>
            <w:szCs w:val="22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ເຈ</w:t>
        </w:r>
        <w:r>
          <w:rPr>
            <w:rStyle w:val="InternetLink"/>
            <w:rFonts w:cs="Saysettha OT" w:ascii="Saysettha OT" w:hAnsi="Saysettha OT"/>
            <w:sz w:val="24"/>
            <w:szCs w:val="22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ເວີນັນແມັກກີ້</w:t>
        </w:r>
      </w:hyperlink>
      <w:r>
        <w:rPr>
          <w:rFonts w:cs="Saysettha OT" w:ascii="Saysettha OT" w:hAnsi="Saysettha OT"/>
          <w:sz w:val="24"/>
          <w:szCs w:val="22"/>
        </w:rPr>
        <w:t>(1904-1988),</w:t>
      </w:r>
      <w:r>
        <w:rPr>
          <w:rFonts w:ascii="Saysettha OT" w:hAnsi="Saysettha OT" w:cs="Saysettha OT"/>
          <w:sz w:val="24"/>
          <w:sz w:val="24"/>
          <w:szCs w:val="22"/>
        </w:rPr>
        <w:t>ນັ່ງໄດ້ຫ້າພັນຄ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ຂາຍມັນໃນລາຄາ </w:t>
      </w:r>
      <w:r>
        <w:rPr>
          <w:rFonts w:cs="Saysettha OT" w:ascii="Saysettha OT" w:hAnsi="Saysettha OT"/>
          <w:sz w:val="24"/>
          <w:szCs w:val="22"/>
        </w:rPr>
        <w:t xml:space="preserve">27 </w:t>
      </w:r>
      <w:r>
        <w:rPr>
          <w:rFonts w:ascii="Saysettha OT" w:hAnsi="Saysettha OT" w:cs="Saysettha OT"/>
          <w:sz w:val="24"/>
          <w:sz w:val="24"/>
          <w:szCs w:val="22"/>
        </w:rPr>
        <w:t>ລ້ານໂລ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ຄິດວ່າມັນ ຫຼ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ມານສິບປີຕໍ່ມາມັນຖືກຂາຍໃນລາຄາ </w:t>
      </w:r>
      <w:r>
        <w:rPr>
          <w:rFonts w:cs="Saysettha OT" w:ascii="Saysettha OT" w:hAnsi="Saysettha OT"/>
          <w:sz w:val="24"/>
          <w:szCs w:val="22"/>
        </w:rPr>
        <w:t xml:space="preserve">227 </w:t>
      </w:r>
      <w:r>
        <w:rPr>
          <w:rFonts w:ascii="Saysettha OT" w:hAnsi="Saysettha OT" w:cs="Saysettha OT"/>
          <w:sz w:val="24"/>
          <w:sz w:val="24"/>
          <w:szCs w:val="22"/>
        </w:rPr>
        <w:t>ລ້ານໂດລ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ຜູ້ເຖົ້າເປັນພວກທີ່ ມີຄວາມຄິດນ້ອຍ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ືຂອງເຂົາສັ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ບໜ້າຂອງເຂົາຊີດໄປດ້ວຍຄວາມຢ້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 ຄິດວ່າ“ພວກເຮົາຈະສູນເສຍບາງສິ່ງບາງຢ່າງຖ້າຫາກເຮົາຢູ່” ແລະດັ່ງນັ້ນຈາກຄວາມຢ້ານ ແລະການຂາດຄວາມເຊື່ອໃນພຣະເຈົ້າພວກເຂົາຈື່ງສູນເສຍ </w:t>
      </w:r>
      <w:r>
        <w:rPr>
          <w:rFonts w:cs="Saysettha OT" w:ascii="Saysettha OT" w:hAnsi="Saysettha OT"/>
          <w:sz w:val="24"/>
          <w:szCs w:val="22"/>
        </w:rPr>
        <w:t xml:space="preserve">200 </w:t>
      </w:r>
      <w:r>
        <w:rPr>
          <w:rFonts w:ascii="Saysettha OT" w:hAnsi="Saysettha OT" w:cs="Saysettha OT"/>
          <w:sz w:val="24"/>
          <w:sz w:val="24"/>
          <w:szCs w:val="22"/>
        </w:rPr>
        <w:t>ລ້ານໂດລ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ຣິສຕະ ຈັກອື່ນຄິດເຖິງເລື່ອງການຊື້ຕຶກ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ວກຜູ້ຊ່ວຍມີຄວາມຄິດນ້ອຍເກີນໄປແລະຢ້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ດັ່ງ ນັ້ນພວກເຂົາກໍເຊັ່ນດຽວກັນສູນເສຍຕຶກທີ່ພວກເຂົາຄວນມີ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ຊື່ງພວກເຂົາສາມາດມີໄດ້ໃນ ລາຄາ </w:t>
      </w:r>
      <w:r>
        <w:rPr>
          <w:rFonts w:cs="Saysettha OT" w:ascii="Saysettha OT" w:hAnsi="Saysettha OT"/>
          <w:sz w:val="24"/>
          <w:szCs w:val="22"/>
        </w:rPr>
        <w:t xml:space="preserve">27 </w:t>
      </w:r>
      <w:r>
        <w:rPr>
          <w:rFonts w:ascii="Saysettha OT" w:hAnsi="Saysettha OT" w:cs="Saysettha OT"/>
          <w:sz w:val="24"/>
          <w:sz w:val="24"/>
          <w:szCs w:val="22"/>
        </w:rPr>
        <w:t>ລ້ານໂດລ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ກໍເຊັ່ນກັນສູນເສຍ </w:t>
      </w:r>
      <w:r>
        <w:rPr>
          <w:rFonts w:cs="Saysettha OT" w:ascii="Saysettha OT" w:hAnsi="Saysettha OT"/>
          <w:sz w:val="24"/>
          <w:szCs w:val="22"/>
        </w:rPr>
        <w:t xml:space="preserve">200 </w:t>
      </w:r>
      <w:r>
        <w:rPr>
          <w:rFonts w:ascii="Saysettha OT" w:hAnsi="Saysettha OT" w:cs="Saysettha OT"/>
          <w:sz w:val="24"/>
          <w:sz w:val="24"/>
          <w:szCs w:val="22"/>
        </w:rPr>
        <w:t>ລ້ານໂດລ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ູ່ໃຈກາງເມືອງ ລອສແອງເຈີລິສກາຍເປັນຮູດໍາປາສະຈາກການເປັນພະຍານເພື່ອພຣະເຈົ້າຫຼືພຣະຄຣິດ</w:t>
      </w:r>
      <w:r>
        <w:rPr>
          <w:rFonts w:ascii="Saysettha OT" w:hAnsi="Saysettha OT" w:cs="Saysettha OT"/>
          <w:sz w:val="24"/>
          <w:sz w:val="24"/>
        </w:rPr>
        <w:t>“ເຮົາຈະບໍ່ຜ່ານເຂົາໄປອີກເລີຍ”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</w:rPr>
        <w:t>ຈາກນັ້ນພຣະເຈົ້າກໍວາງພວກເຮົາລົງໃນຕຶກນີ້ຢູ່ຖະໜົນໂຮບ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ຫ່າງຈາກຄຣິສຕະ ຈັກຂອງບັອບຊູເລີສາມຮ່ອມແລະຫ່າງຈາກຄຣິສຕະຈັກຂອງ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ມັກກີ້ແປດຮ່ອມ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ໃນ ໃຈກາງເມືອງລອສແອງເຈີລິສ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ຮົາເຊັ່ນກັນມີຜູ້ນໍາຫຼາຍຄົນທີ່ເສື່ອມຊາມຊື່ງມີຄວາມ ຄິດນ້ອຍໆແລະມີຈິດໃຈຂີ້ຢ້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ວກເຂົາອອກໄປພ້ອມດ້ວຍພາ </w:t>
      </w:r>
      <w:r>
        <w:rPr>
          <w:rFonts w:cs="Saysettha OT" w:ascii="Saysettha OT" w:hAnsi="Saysettha OT"/>
          <w:sz w:val="24"/>
          <w:szCs w:val="24"/>
        </w:rPr>
        <w:t xml:space="preserve">300 </w:t>
      </w:r>
      <w:r>
        <w:rPr>
          <w:rFonts w:ascii="Saysettha OT" w:hAnsi="Saysettha OT" w:cs="Saysettha OT"/>
          <w:sz w:val="24"/>
          <w:sz w:val="24"/>
          <w:szCs w:val="24"/>
        </w:rPr>
        <w:t>ຄົນອອກໄປນໍາ ເຂ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ທັງຊາຍແລະຍິງທີ່ມີໃຈໃຫຍ່ແລະບໍ່ຢ້ານໄດ້ຊ່ວຍຕຶກນີ້ໄວ້ແລ້ວຈ່າຍຄ່າຕຶກນີ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ອນ ນີ້ຂ່າວປະເສີດໄດ້ອອກໄປຈາກຕຶກຄຣິສຕະຈັກນີ້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 xml:space="preserve">ໄປສູ່ສີ່ມຸມໂລກໃນ </w:t>
      </w:r>
      <w:r>
        <w:rPr>
          <w:rFonts w:cs="Saysettha OT" w:ascii="Saysettha OT" w:hAnsi="Saysettha OT"/>
          <w:sz w:val="24"/>
          <w:szCs w:val="24"/>
        </w:rPr>
        <w:t xml:space="preserve">29 </w:t>
      </w:r>
      <w:r>
        <w:rPr>
          <w:rFonts w:ascii="Saysettha OT" w:hAnsi="Saysettha OT" w:cs="Saysettha OT"/>
          <w:sz w:val="24"/>
          <w:sz w:val="24"/>
          <w:szCs w:val="24"/>
        </w:rPr>
        <w:t>ພາສາແລ້ວ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ໃນຄໍ່າຄືນນີ້ຂ້າພະເຈົ້າຂໍເວົ້າກັບພວກທ່ານທີ່ເປັນຄົນໜຸ່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ວ່າທ່ານໃຫຍ່ພໍຫຼືເຂັ້ມແຂງພໍແລະຢູ່ຝ່າຍວິນຍານພໍບໍທີ່ຈະດໍາເນີນການຕໍ່ໄປເມື່ອ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ວກເຮົາ</w:t>
      </w:r>
      <w:r>
        <w:rPr>
          <w:rFonts w:ascii="Saysettha OT" w:hAnsi="Saysettha OT" w:cs="Saysettha OT"/>
          <w:sz w:val="24"/>
          <w:sz w:val="24"/>
          <w:szCs w:val="22"/>
        </w:rPr>
        <w:t>ຕາຍໄປແລ້ວ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ຫຼືພຣະ ເຈົ້າຈະເວົ້າວ່າ</w:t>
      </w:r>
      <w:r>
        <w:rPr>
          <w:rFonts w:ascii="Saysettha OT" w:hAnsi="Saysettha OT" w:cs="Saysettha OT"/>
          <w:sz w:val="24"/>
          <w:sz w:val="24"/>
        </w:rPr>
        <w:t>“ເຮົາຈະບໍ່ຜ່ານເຂົາໄປອີກເລີຍ”</w:t>
      </w:r>
      <w:r>
        <w:rPr>
          <w:rFonts w:cs="Saysettha OT" w:ascii="Saysettha OT" w:hAnsi="Saysettha OT"/>
          <w:sz w:val="24"/>
        </w:rPr>
        <w:t xml:space="preserve">? </w:t>
      </w:r>
      <w:r>
        <w:rPr>
          <w:rFonts w:ascii="Saysettha OT" w:hAnsi="Saysettha OT" w:cs="Saysettha OT"/>
          <w:sz w:val="24"/>
          <w:sz w:val="24"/>
        </w:rPr>
        <w:t>ຖ້າເລື່ອງນັ້ນເກີດຂື້ນໃນຄຣິສຕະຈັກນີ້ເຊັ່ນ ກັນກໍເພາະການເຮັດບາບທີ່ນໍາໄປສູ່ຄວາມຕາຍແລະພຣະເຈົ້າກໍຈະກ່າວວ່າ“ເຮົາຈະບໍ່ຜ່ານ ເຂົາໄປອີກເລີຍ”ຢ່າໄປຖືເບົາເດັດຂາດ</w:t>
      </w:r>
      <w:r>
        <w:rPr>
          <w:rFonts w:cs="Saysettha OT" w:ascii="Saysettha OT" w:hAnsi="Saysettha OT"/>
          <w:sz w:val="24"/>
        </w:rPr>
        <w:t xml:space="preserve">! </w:t>
      </w:r>
      <w:r>
        <w:rPr>
          <w:rFonts w:ascii="Saysettha OT" w:hAnsi="Saysettha OT" w:cs="Saysettha OT"/>
          <w:sz w:val="24"/>
          <w:sz w:val="24"/>
        </w:rPr>
        <w:t>ຢ່າຄິດວ່າມັນຈະບໍ່ເກີດຂື້ນ</w:t>
      </w:r>
      <w:r>
        <w:rPr>
          <w:rFonts w:cs="Saysettha OT" w:ascii="Saysettha OT" w:hAnsi="Saysettha OT"/>
          <w:sz w:val="24"/>
        </w:rPr>
        <w:t xml:space="preserve">! </w:t>
      </w:r>
      <w:r>
        <w:rPr>
          <w:rFonts w:ascii="Saysettha OT" w:hAnsi="Saysettha OT" w:cs="Saysettha OT"/>
          <w:sz w:val="24"/>
          <w:sz w:val="24"/>
        </w:rPr>
        <w:t>ຄຣິສຕະຈັກທັງເຈັດ ແຫ່ງໃນສາມບົດທໍາອິດຂອງໜັງສືພະນິມິດບໍ່ມີອີກແລ້ວ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>ບໍ່ມີເຄື່ອງໝາຍຫຼື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ຍານຫຼັກຖ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ຫຼືຮ່ອງຮອຍ ຫຼືສ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ະປະວັດຖ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ຫຼົງເຫຼືອປະໄວ້ຢູ່ໃນຄຣິສຕະຈັກແຫ່ງໃດເລີ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ຈະບໍ່ ມີມື້ຮູ້ຈັກວ່າພວກເຂົາເຄີຍມີຕົວຕົນຢູ່ຖ້າຫາກຊື່ຂອງເຂົາແລະບັນທຶກເລື່ອງລາວເຫຼົ່ານັ້ນບໍ່ໄດ້ຈົດໄວ້ໃນສາມບົດທໍາອິດຂອງໜັງສືພະນິມ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ມີເຄື່ອງໝາຍໃດບໍ ຫຼື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ຍານຫຼັກຖ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ຫຼືຮ່ອງຮອຍທີ່ສະແດງເຖິງການມີຕົວຕົນຢູ່ຂອງຄຣິສຕະຈັກຂອງພວກເຮົາໃນອີກຫ້າສິບປີ ຫຼັງຈາກນີ້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ພຣະເຈົ້າຈະເວົ້າດົນນານກ່ອນໜ້ານັ້ນວ່າ</w:t>
      </w:r>
      <w:r>
        <w:rPr>
          <w:rFonts w:ascii="Saysettha OT" w:hAnsi="Saysettha OT" w:cs="Saysettha OT"/>
          <w:sz w:val="24"/>
          <w:sz w:val="24"/>
        </w:rPr>
        <w:t>“ເຮົາຈະບໍ່ຜ່ານເຂົາໄປອີກເລີຍ”</w:t>
      </w:r>
      <w:r>
        <w:rPr>
          <w:rFonts w:cs="Saysettha OT" w:ascii="Saysettha OT" w:hAnsi="Saysettha OT"/>
          <w:sz w:val="24"/>
        </w:rPr>
        <w:t xml:space="preserve">? </w:t>
      </w:r>
      <w:r>
        <w:rPr>
          <w:rFonts w:ascii="Saysettha OT" w:hAnsi="Saysettha OT" w:cs="Saysettha OT"/>
          <w:sz w:val="24"/>
          <w:sz w:val="24"/>
        </w:rPr>
        <w:t>ນັ້ນແລະຄືເຫດຜົນວ່າພວກທ່ານຈະຕ້ອງ</w:t>
      </w:r>
      <w:r>
        <w:rPr>
          <w:rFonts w:ascii="Saysettha OT" w:hAnsi="Saysettha OT" w:cs="Saysettha OT"/>
          <w:sz w:val="24"/>
          <w:sz w:val="24"/>
          <w:u w:val="single"/>
        </w:rPr>
        <w:t>ເອົາຈິງເອົາຈັງ</w:t>
      </w:r>
      <w:r>
        <w:rPr>
          <w:rFonts w:ascii="Saysettha OT" w:hAnsi="Saysettha OT" w:cs="Saysettha OT"/>
          <w:sz w:val="24"/>
          <w:sz w:val="24"/>
        </w:rPr>
        <w:t>ກ່ຽວກັບການອະທິຖານເພື່ອການຟື້ນຟູ</w:t>
      </w:r>
      <w:r>
        <w:rPr>
          <w:rFonts w:cs="Saysettha OT" w:ascii="Saysettha OT" w:hAnsi="Saysettha OT"/>
          <w:sz w:val="24"/>
        </w:rPr>
        <w:t xml:space="preserve">! </w:t>
      </w:r>
      <w:r>
        <w:rPr>
          <w:rFonts w:ascii="Saysettha OT" w:hAnsi="Saysettha OT" w:cs="Saysettha OT"/>
          <w:sz w:val="24"/>
          <w:sz w:val="24"/>
        </w:rPr>
        <w:t>ສໍາຫຼັບພວກເຮົາການຟື້ນຟູຄືການເອົາໂຕລອດ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</w:rPr>
        <w:t>ເພາະຖ້າບໍ່ມີການຟື້ນຟູພວກເຮົາກໍຈະບໍ່ ລອດໃນຖານະເປັນຄຣິສຕະຈັກອັນໜື່ງແລະໃນຖານະເປັນພະຍານຄົນໜື່ງ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</w:rPr>
        <w:t>ເປັນຫຍັງຈື່ງໄປໃນເມືອງໃນເມື່ອມີຄຣິສຕະຈັກພຽງແຫ່ງດຽວຢູ່ຮ່ອມຖັດໄປ</w:t>
      </w:r>
      <w:r>
        <w:rPr>
          <w:rFonts w:cs="Saysettha OT" w:ascii="Saysettha OT" w:hAnsi="Saysettha OT"/>
          <w:sz w:val="24"/>
        </w:rPr>
        <w:t xml:space="preserve">? </w:t>
      </w:r>
      <w:r>
        <w:rPr>
          <w:rFonts w:ascii="Saysettha OT" w:hAnsi="Saysettha OT" w:cs="Saysettha OT"/>
          <w:sz w:val="24"/>
          <w:sz w:val="24"/>
        </w:rPr>
        <w:t>ຖ້າຄຣິສຕະຈັກສູນເສຍການມີ ຊີວິດຊີວາຂອງມັນ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>ແລະບໍ່ມີການຟື້ນຟູຫຍັງເລີຍ</w:t>
      </w:r>
      <w:r>
        <w:rPr>
          <w:rFonts w:cs="Saysettha OT" w:ascii="Saysettha OT" w:hAnsi="Saysettha OT"/>
          <w:sz w:val="24"/>
        </w:rPr>
        <w:t>)</w:t>
      </w:r>
      <w:r>
        <w:rPr>
          <w:rFonts w:ascii="Saysettha OT" w:hAnsi="Saysettha OT" w:cs="Saysettha OT"/>
          <w:sz w:val="24"/>
          <w:sz w:val="24"/>
        </w:rPr>
        <w:t>ຈາກນັ້ນກໍຈະບໍ່ມີຫຍັງພິເສດທີ່ຈະດຶງດູດຜູ້ຄົນ</w:t>
      </w:r>
      <w:r>
        <w:rPr>
          <w:rFonts w:cs="Saysettha OT" w:ascii="Saysettha OT" w:hAnsi="Saysettha OT"/>
          <w:sz w:val="24"/>
        </w:rPr>
        <w:t>...</w:t>
      </w:r>
      <w:r>
        <w:rPr>
          <w:rFonts w:ascii="Saysettha OT" w:hAnsi="Saysettha OT" w:cs="Saysettha OT"/>
          <w:sz w:val="24"/>
          <w:sz w:val="24"/>
        </w:rPr>
        <w:t>ແລະມັນກໍຈະເລີ່ມຕາຍ</w:t>
      </w:r>
      <w:r>
        <w:rPr>
          <w:rFonts w:cs="Saysettha OT" w:ascii="Saysettha OT" w:hAnsi="Saysettha OT"/>
          <w:sz w:val="24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ການຟື້ນຟູຂື້ນກັບການຈັກການທີ່ດີຫຼືບໍ່ວ່າພວກທ່ານຄົນໜຸ່ມສາວທີ່ເຮັດບາບຈົນ ເຖິງຄວາມຕ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ະນາຄົດຂອງຄຣິສຕະຈັກນີ້ວາງຢູ່ໃນມື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ຂອງພວກທ່ານ</w:t>
      </w:r>
      <w:r>
        <w:rPr>
          <w:rFonts w:ascii="Saysettha OT" w:hAnsi="Saysettha OT" w:cs="Saysettha OT"/>
          <w:sz w:val="24"/>
          <w:sz w:val="24"/>
          <w:szCs w:val="22"/>
        </w:rPr>
        <w:t>ແລ້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ຖ້າພວກ ທ່ານຄົນໜຸ່ມຫຼາຍຄົນຫາກເຮັດບາບທີ່ໃຫ້ອະໄພບໍ່ໄດ້ກໍບໍ່ມີອະນາຄົດສໍາຫຼັບຕຶກແຫ່ງ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ວຽກອັນນີ້ຫຼືການຮັບໃຊ້ທົ່ວໂລກອັນນີ້ກໍຈະບໍ່ມີອີ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ໍພຣະເຈົ້າຊ່ວຍເຮົາແດ່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ນີ້ຂ້າພະເຈົ້າເຊື່ອວ່າມັນເປັນເລື່ອງງ່າຍທີ່ຈະເຮັດບາບທີ່ໃຫ້ອະໄພບໍ່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ິ່ງທີ່ພວກທ່ານຕ້ອງເຮັດກໍຄືນັ່ງລົງໃນຄຣິສຕະຈັກແລະລໍຖ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່າສ້າງບັນຫາໃຫ້ຕົວເອງກ່ຽວກັບ ການໄດ້ຮັບຄວາມ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ຽງແຕ່ນັ່ງລົງແລະລໍຖ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ບໍຊ້າທ່ານກໍຈະເຮັດບາບທີ່ໃຫ້ອະໄພ ບໍ່ໄດ້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ໃກ້ກວ່າທີ່ທ່ານຄ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ງ່າຍກວ່າທີ່ທ່ານຄ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ໃກ້ກວ່າທີ່ທ່ານຄິດວ່າເຄື່ອງໝາຍແຫ່ງ ຄວາມຕາຍເລີ່ມເຂົ້າ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ຜົມງອກໜ້ອຍດ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ສັ້ນຜົມຂອງທ່ານເລີ່ມລົ່ນລ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ກໍເຫັນ ຮອຍໃນໃບໜ້າຂອງທ່ານທີ່ເມື່ອກ່ອນບໍ່ເຄີຍມ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ມັນເປັນຜູ້ສົ່ງຂ່າວແຫ່ງຄວາມຕ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ເຢ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ັດຕູໜ້າຊີດຂອງຄວາມຕາຍຢູ່ຂ້າງຫຼັ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ຄໍາພີກ່າວວ່າ “ມີຂໍ້ກໍານົດ ສໍາຫຼັບມະນຸດໄວ້ແລ້ວວ່າຈະຕ້ອງຕາຍເທື່ອໜື່ງ ແລະຫຼັງຈາກນັ້ນກໍຈະມີການພິພາກສາ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ຮັບເລີ </w:t>
      </w:r>
      <w:r>
        <w:rPr>
          <w:rFonts w:cs="Saysettha OT" w:ascii="Saysettha OT" w:hAnsi="Saysettha OT"/>
          <w:sz w:val="24"/>
          <w:szCs w:val="22"/>
        </w:rPr>
        <w:t>9:27)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ໃນໂລກອາຫຣັບມີການເລົ່າເລື່ອງຂອງຄົນໃຊ້ຜູ້ໜື່ງໃນເມືອງບາສຣ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ມາຫາ ເຈົ້ານາຍຂອງລາວແລ້ວເວົ້າວ່າ“ມື້ນີ້ຂ້ອຍເຫັນເດດຢູ່ໃນຖະໜົນໃນເມືອງບາສຣາ” ເດດໄດ້ ແນມເບິ່ງຂ້ອ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າຍເອີຍຂໍໃຫ້ຂ້ອຍຢືມມ້າທີ່ໄວທີ່ສຸດຂອງເຈົ້າແດ່ເພື່ອທີ່ຂ້ອຍຈະໜີໄປ ແບັກແດດໄດ້” ເຈົ້ານາຍກໍໃຫ້ລາວຢືມມ້າທີ່ແລ່ນໄວທີ່ສຸດຂອງລາວ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ຄົນໃຊ້ກໍໄປຢ່າງ ໄວວາເທົ່າທີ່ລາວຈະໄປໄດ້ສູ່ເມືອງແບັກແດ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ື້ຕໍ່ມາເຈົ້ານາຍກໍຍ່າງລົງມາຕາມທາງໃນ ເມືອງບາສຣາຕອນທີ່ລາວພົບເດ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ຍ່າງໄປຫາລາວແລ້ວເວົ້າວ່າ“ເດດເຈົ້າໝາຍຄວາມ ວ່າແນວໃດໂດຍການເຮັດໃຫ້ຄົນໃຊ້ຂອງຂ້ອຍຢ້ານຫຼາຍ</w:t>
      </w:r>
      <w:r>
        <w:rPr>
          <w:rFonts w:cs="Saysettha OT" w:ascii="Saysettha OT" w:hAnsi="Saysettha OT"/>
          <w:sz w:val="24"/>
          <w:szCs w:val="22"/>
        </w:rPr>
        <w:t xml:space="preserve">!” </w:t>
      </w:r>
      <w:r>
        <w:rPr>
          <w:rFonts w:ascii="Saysettha OT" w:hAnsi="Saysettha OT" w:cs="Saysettha OT"/>
          <w:sz w:val="24"/>
          <w:sz w:val="24"/>
          <w:szCs w:val="22"/>
        </w:rPr>
        <w:t>ເດດຕອບວ່າ “ທ່ານຂ້ອຍບໍ່ໄດ້ ໝາຍເຖິງໃຫ້ລາວຢ້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ພຽງແຕ່ຕົກໃຈທີ່ເຫັນລາວຕາມທາງໃນເມືອງບາສຣ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 ເຫັນບໍມື້ອື່ນຂ້ອຍມີນັດພົບລາວຢູ່ໃນເມືອງແບັກແດດ” ມີຂໍ້ກໍານົດສໍາຫຼັບມະນຸດໄວ້ແລ້ວວ່າ ຈະຕ້ອງຕາຍເທື່ອ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ເວລາທີ່ແນ່ນ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ສະຖານທີ່ແນ່ນ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ຈະຕາຍແນ່ນ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ພຣະເຈົ້າກໍຈະເວົ້າກັບທ່ານວ່າ</w:t>
      </w:r>
      <w:r>
        <w:rPr>
          <w:rFonts w:ascii="Saysettha OT" w:hAnsi="Saysettha OT" w:cs="Saysettha OT"/>
          <w:sz w:val="24"/>
          <w:sz w:val="24"/>
        </w:rPr>
        <w:t>“ເຮົາຈະບໍ່ຜ່ານເຂົາໄປອີກເລີຍ” ທ່ານຈະຕ້ອງ ເຮັດບາບທີ່ໃຫ້ອະໄພບໍ່ໄດ້ແນ່ນອນ</w:t>
      </w:r>
      <w:r>
        <w:rPr>
          <w:rFonts w:cs="Saysettha OT" w:ascii="Saysettha OT" w:hAnsi="Saysettha OT"/>
          <w:sz w:val="24"/>
        </w:rPr>
        <w:t>.</w:t>
      </w:r>
      <w:r>
        <w:rPr>
          <w:rFonts w:cs="Saysettha OT" w:ascii="Saysettha OT" w:hAnsi="Saysettha OT"/>
          <w:sz w:val="24"/>
          <w:szCs w:val="22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Normal"/>
        <w:tabs>
          <w:tab w:val="clear" w:pos="720"/>
          <w:tab w:val="left" w:pos="7797" w:leader="none"/>
        </w:tabs>
        <w:ind w:left="1418" w:right="-18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າະ​ສະ​ນັ້ນ ເຮົາ​ບອກ​ທ່ານ​ທັງ​ຫລາຍ​ວ່າ ຄວາມ​ຜິດ​ບາບ​ແລະ​ຄຳ​ໝິ່ນ​ປະ​ມາດ​ທຸກ​ຢ່າງ​ຈະ​ໂຜດ​ຍົກ​ໃຫ້​ມະນຸດ​ໄດ້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ເວັ້ນ​ແຕ່​ຄຳ​ໝິ່ນ​ປະ​ມາດ​ພຣະ​ວິນ​ຍານ​ບໍລິສຸດ​ຈະ​ຊົງໂຜດ​ຍົກ​ໃຫ້​ມະນຸດ​ບໍ່​ໄດ້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12:31) 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ມ່ນຫຍັງຄືຄວາມບາບທີ່“</w:t>
      </w:r>
      <w:r>
        <w:rPr>
          <w:rFonts w:ascii="Saysettha OT" w:hAnsi="Saysettha OT" w:cs="Saysettha OT"/>
          <w:sz w:val="24"/>
          <w:sz w:val="24"/>
          <w:szCs w:val="24"/>
        </w:rPr>
        <w:t>ຈະ​ຊົງໂຜດ​ຍົກ​ໃຫ້​ມະນຸດ​ບໍ່​ໄດ້”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ມັນຄືຄວາມບາບທີ່ຕໍ່ ສູ້ການເປັນພະຍານຂອງພຣະວິນຍານບໍລິສຸດຕໍ່ພຣະຄຸນທີ່ຊ່ວຍໃຫ້ລອດຂອງພຣະເຢຊູ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ມື່ອຜູ້ຊາຍຫຼືຜູ້ຍິງຄົນໜື່ງປະຕິເສດການເປັນພະຍານຂອງພຣະວິນຍານບໍລິສຸດຊໍ້າແລ້ວຊໍ້າອີກຄົນນັ້ນກໍເຮັດບາບທີ່ໃຫ້ອະໄພບໍ່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ີພຽງບາບດຽວທີ່ບໍ່ສາມາດໃຫ້ອະໄພໄດ້ກໍຄືການ ທີ່ທັງຍິງແລະຊາຍປະຕິເສດການຊົງເອີ້ນຂອງພຣະວິນຍານເພື່ອໃຫ້ວາງໃຈໃນພຣະເຢຊູ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ຖືກເວົ້າເຖິງໃນໜັງສືເຮັບເລີບົດທີ່ຫົກທີ່ທ້າວພຣຸດໂຮມໄດ້ອ່ານໄປມື້ກີ້ນີ້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ເພາະ​​ເປັນໄປບໍ່ໄດ້ເລີຍ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ໍາຫຼັບຄົນ​ເຫລົ່າ​ນັ້ນ​ທີ່​ໄດ້ຮັບ​ຄວາມ​ສະຫວ່າງ​ມາ​ເທື່ອ​ໜຶ່ງ​ແລ້ວ ແລະ​ໄດ້​ຮູ້​ລົດ​ຂອງ​ປະ​ທານ​ຈາກ​ສະຫວັນ ໄດ້​ມີ​ສ່ວນ​ໃນ​ພະ​ວິນ​ຍານ​ບໍລິສຸດ ແລະ​ໄດ້​ຊິມ​ຄວາມ​ດີ​ງາມ​ແຫ່ງ​ພຣະວັດຈະນະ​ຂອງ​ພຣະ​ເຈົ້າ ແລະ​ລິດ​ເດດ​ແຫ່ງ​ຍຸກ​ທີ່​ຈະ​ມາ​ນັ້ນ ຖ້າ​ເຂົາ​ເຫລົ່າ​ນັ້ນ​ຈະ​ຫລົງ​ຢູ່​ຢ່າງ​ນີ້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ກໍ​ເຫລືອ​ວິ​ໄສ​ທີ່​ຈະໃຫ້​ເຂົາ​ກັບ​ໃຈ​ເສຍ​ໃໝ່​ອີກ​ໄດ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ເພາະ​ຕົວ​ເຂົາ​ເອງ​ໄດ້​ຄຶງ​ພຣະ​ບຸດ​ຂອງ​ພຣະ​ເຈົ້າ​ເສຍ​ອີກ​ແລ້ວ ແລະ​ໄດ້​ເຮັດໃຫ້​ພຣະອົງ​ຂາຍ​ໜ້າ​ຕໍ່​ທານ​ກຳ​ນັ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 xml:space="preserve">6:4-6)  </w:t>
      </w:r>
    </w:p>
    <w:p>
      <w:pPr>
        <w:pStyle w:val="BodyTextIndent2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ເມື່ອສິ່ງນັ້ນເກີດຂື້ນກັບທ່ານ “</w:t>
      </w:r>
      <w:r>
        <w:rPr>
          <w:rFonts w:ascii="Saysettha OT" w:hAnsi="Saysettha OT" w:cs="Saysettha OT"/>
          <w:sz w:val="24"/>
          <w:sz w:val="24"/>
          <w:szCs w:val="24"/>
        </w:rPr>
        <w:t>​​ເປັນໄປບໍ່ໄດ້ເລີຍ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ທີ່ຈະໃຫ້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ທ່ານ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ັບ​ໃຈ​ເສຍ​ໃໝ່​ອີກ​ໄດ້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 xml:space="preserve">6:4,6) </w:t>
      </w:r>
      <w:r>
        <w:rPr>
          <w:rFonts w:ascii="Saysettha OT" w:hAnsi="Saysettha OT" w:cs="Saysettha OT"/>
          <w:sz w:val="24"/>
          <w:sz w:val="24"/>
          <w:szCs w:val="24"/>
        </w:rPr>
        <w:t>ເປັນໄປບໍ່ໄດ້ບໍ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ນັ້ນແລະຄືສິ່ງທີ່ພຣະເຈົ້າເວົ້າ“ເປັນໄປບໍ່ໄດ້ເລີຍ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ທີ່ຈະ ໃຫ້ເຂົາກັບ​ໃຈ​ເສຍ​ໃໝ່​ອີກ​ໄດ້” ເປັນໄປບໍ່ໄດ້ບ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ຄືຄວາມບາບທີ່ໃຫ້ອະໄພບໍ່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ລະ ພຣະເຈົ້າຕັດວ່າ</w:t>
      </w:r>
      <w:r>
        <w:rPr>
          <w:rFonts w:ascii="Saysettha OT" w:hAnsi="Saysettha OT" w:cs="Saysettha OT"/>
          <w:sz w:val="24"/>
          <w:sz w:val="24"/>
        </w:rPr>
        <w:t>“ເຮົາຈະບໍ່ຜ່ານເຂົາໄປອີກເລີຍ”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>ຈະບໍ່ໃຫ້ອະໄພເຂົາເລີຍບໍ່ວ່າໃນໂລກນີ້ຫຼື ໃນໂລກໜ້າ”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>12:32)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ເປັນເລື່ອງງ່າຍທີ່ຈະເຮັດບາບທີ່ໃຫ້ອະໄພບໍ່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ານຂອງຂ້າພະເຈົ້າເຄີຍຂີ່ລົດ ໄປກັບໝູ່ຂອງລາວແລ້ວຂັບລົດລົງໄປໄທຈົວນາເພື່ອໄປເບິ່ງແມ່ຈ້າງຄົນ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ລາວບໍ່ໄດ້ ຕົກນາລົກເພາະລາວເຫັນແມ່ຈ້າງຄົນໜື່ງຢູ່ໃນໄທຈົວນ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ເຄີຍຊື້ເບຍຫົກກະປ່ອງແລ້ວ ນັ່ງດື່ມມັນຢູ່ສວນຫຼັງບ້ານກັບໝູ່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ລາວບໍ່ໄດ້ຕົກນາລົກເພາະລາວດື່ມເບຍຢູ່ໃນ ສວນຫຼັງບ້ານກັບໝູ່ຂອງ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ເຄີຍເຮັດອີກຫຼາຍສິ່ງຫຼາຍຢ່າງທີ່ຂ້າພະເຈົ້າບໍ່ໄດ້ເວົ້າເຖິງ ຢູ່ນີ້ໃນຄຣິສຕະ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ລາວກໍບໍ່ໄດ້ຕົກນາລົກເພາະລາວເຮັດສິ່ງເຫຼົ່ານັ້ນເຊັ່ນ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ໍ່ເລີຍ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ລາວຕົກນາລົກເພາະລາວໄດ້ເຮັດບາບທີ່ໃຫ້ອະໄພບໍ່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ສິ່ງທີ່ພຣະເຢຊູຕັດວ່າ “</w:t>
      </w:r>
      <w:r>
        <w:rPr>
          <w:rFonts w:ascii="Saysettha OT" w:hAnsi="Saysettha OT" w:cs="Saysettha OT"/>
          <w:sz w:val="24"/>
          <w:sz w:val="24"/>
          <w:szCs w:val="24"/>
        </w:rPr>
        <w:t>ຄວາມ​ຜິດ​ບາບ​ແລະ​ຄຳ​ໝິ່ນ​ປະ​ມາດ​ທຸກ​ຢ່າງ​ຈະ​ໂຜດ​ຍົກ​ໃຫ້​ມະນຸດ​ໄດ້ ເວັ້ນ​ແຕ່​ຄຳ​ໝິ່ນ​ປະ​ມາດ​ພຣະ​ວິນ​ຍານ​ບໍລິສຸດ​ຈະ​ຊົງໂຜດ​ຍົກ​ໃຫ້​ມະນຸດ​ບໍ່​ໄດ້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12:31)  </w:t>
      </w:r>
      <w:r>
        <w:rPr/>
        <w:t xml:space="preserve">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ຫຼານຂອງຂ້າພະເຈົ້າບອກກັບຂ້າພະເຈົ້າຕອນທີ່ລູກຂອງລາວເກີດວ່າລາວໄດ້ຄຸເຂົ່າລົງແລະອະທິຖ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ລາວເອີ້ນຕົນເອງເປັນແບັບຕິດຄືກ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ວ່າລາວບໍ່ເຄີຍໄປ ໂບດເລີຍກໍຕ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ທີ່ລາວບອກຂ້າພະເຈົ້າວ່າລາວອະທິຖ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ຂໍໃຫ້ລາວ ວາງໃຈໃນພຣະເຢຊູແລະຮັບເອົາຄວາມ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ເຄີຍລືມເລີຍໃນສິ່ງທີ່ລາວເວົ້າ ລາວເວົ້າວ່າ“ໂຣເບີດເລື່ອງໃຜເລື່ອງ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ລື່ອງໃຜເລື່ອງມັນ” ລາວໝາຍຄວາມວ່າ“ອັນນັ້ນ ດີສໍາຫຼັບເຈົ້າແຕ່ບໍ່ແມ່ນສໍາຫຼັບຂ້ອຍ” ຂ້າພະເຈົ້າໄດ້ຍິນລາວເວົ້າແບບນັ້ນທຸກເທື່ອທີ່ຂ້າພະ ເຈົ້າເວົ້າເຖິງເລື່ອງພຣະເຢຊູໃຫ້ລາວຟ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ເວລາກໍມາເຖິງຊື່ງລາວໄດ້ເຮັດບາບທີ່ໃຫ້ອະ ໄພບໍ່ໄດ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ຫຼັງຈາກນັ້ນລາວກໍຕາຍໄປທັນທີຕອນທີ່ອາຍຸລາວໄດ້ພຽງແຕ່ສີ່ສິບ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ຂໍ ຮ້ອງໃຫ້ຂ້າພະເຈົ້າຈັດພິທີສົບໃຫ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ຜົມຫງອກຈັກເສັ້ນຢູ່ເທິງຫົວ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ຮອຍ ແຫ້ວຈັກຮອຍຢູ່ເທິງໃບໜ້າ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ຍັງເປັນຄົນໜຸ່ມຢູ່ຕອນທີ່ລາວໄປນາລ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 ລາວຕົກນາລົກເພາະລາວໄດ້ເຮັດບາບທີ່ໃຫ້ອະໄພບໍ່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ພຣະເຈົ້າຕັດກັບລາວວ່າ“ເຮົາຈະບໍ່ຜ່າ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ລາວ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ໄປອີກເລີຍ” “</w:t>
      </w:r>
      <w:r>
        <w:rPr>
          <w:rFonts w:ascii="Saysettha OT" w:hAnsi="Saysettha OT" w:cs="Saysettha OT"/>
          <w:sz w:val="24"/>
          <w:sz w:val="24"/>
          <w:szCs w:val="24"/>
        </w:rPr>
        <w:t>ຈະ​ຊົງໂຜດ​ຍົກ​ໃຫ້​ຜູ້​ນັ້ນ​ບໍ່​ໄດ້​ທັງ​ໂລກ​ນີ້​ໂລກ​ໜ້າ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12:32)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ີຫຼາຍຄົນໄປຮ່ວມງານສົບຂອງລາວເພາະລາວເປັນຄົນດ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ຸກຄົນມັກ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 ເຈົ້າກໍມັນລາວຄື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ປັນໝູ່ຂອງ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ມັກພວກຕາເວັນຕົ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ເບິ່ງໜັງ ຕາເວັນຕົກຢູ່ໃນໂທລະພາບທຸກຄືນຢ່າງສະໝໍ່າສະເໝ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ສາມາດບອກທ່ານທຸກຢ່າງ ກ່ຽວກັບນັກຍິງປືນກັນໃນໜັງຕາເວັນຕົກເລື່ອງເກົ່າ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ສາມາດເລົ່າທຸກຢ່າງໃຫ້ທ່ານ ຟັງກ່ຽວກັບໄວບິລຮິກຄັອ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ິລລີ່ເດິະຄ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ັອກຮໍລິເ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ອນເວສລີຮາດິ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ນັກຍິງປືນ ທີ່ມີຊື່ສຽງທຸກຄົນທີ່ສະແດງໃນໜັງເວສເທິນເກົ່າໆ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ທີ່ພວກລູກຊາຍຂອງຂ້າພະເຈົ້າ ເກີດມາຂ້າພະເຈົ້າກໍພາພວກເຂົາໄປຫາ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ກໍຖາມຊື່ຂອງ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ຕອບວ່າ “ໜື່ງໃນນັ້ນຊື່ວ່າຈອນເວສລີໄຮເມີຊ໌” ລາວແລ່ນເຂົ້າໄປໃນຫ້ອງແລ້ວໂທຫາໝູ່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ໄດ້ຍິນລາວເວົ້າວ່າ “ເວົ້າຕາມຊື່ຕໍ່ພຣະເຈົ້າເດີ້ ໂຣເບີດຕັ້ງຊື່ລູກຊາຍຕາມນັກຍິງ ປື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ຈອນເວສລີຮາດິນ” ລາວບໍ່ຮູ້ວ່າມີນັກເທດຜູ້ຍິງໃຫຍ່ຄົນໜື່ງຊື່ຈອນເວສລີ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ຸກຄົນ ຮັກຫຼານຂອງຂ້າພະເຈົ້າລວມທັງຂ້າພະເຈົ້ານໍ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ປັນຄົນນິໄສດີແຕ່ລາວຕົກນາລ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ທີ່ຂ້າພະເຈົ້າເທດໃນງານສົບຂອງ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ບໍສາມາດໃຫ້ຄວາມຫວັງໃດໆຕໍ່ ຄອບຄົວຫຼືໝູ່ເພື່ອຂອງລາວໄດ້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ບໍ່ມີການໃຫ້ຄວາມຫວັ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ຈັກຄໍ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ພາະລາວໄດ້ໄປສະຖານທີ່ ຊື່ງບໍ່ມີຄວາມຫວັງຫຍັງ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ດນເຕອາລິໄຈຣິ</w:t>
      </w:r>
      <w:r>
        <w:rPr>
          <w:rFonts w:cs="Saysettha OT" w:ascii="Saysettha OT" w:hAnsi="Saysettha OT"/>
          <w:sz w:val="24"/>
          <w:szCs w:val="22"/>
        </w:rPr>
        <w:t xml:space="preserve">(1265-1321) </w:t>
      </w:r>
      <w:r>
        <w:rPr>
          <w:rFonts w:ascii="Saysettha OT" w:hAnsi="Saysettha OT" w:cs="Saysettha OT"/>
          <w:sz w:val="24"/>
          <w:sz w:val="24"/>
          <w:szCs w:val="22"/>
        </w:rPr>
        <w:t>ຢູ່ໃນໜັງສືທີ່ມີຊື່ສຽງຂອງ ລາວຊື່ວ່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ນາລົກ</w:t>
      </w:r>
      <w:r>
        <w:rPr>
          <w:rFonts w:ascii="Saysettha OT" w:hAnsi="Saysettha OT" w:cs="Saysettha OT"/>
          <w:sz w:val="24"/>
          <w:sz w:val="24"/>
          <w:szCs w:val="22"/>
        </w:rPr>
        <w:t>ໄດ້ເວົ້າວ່າມີເຄື່ອງໝາຍໜື່ງທີ່ຢູ່ເທິງປະຕູນາລົກຊື່ງເວົ້າວ່າ“ຖີ້ມຄວາມຫວັງທຸກຢ່າງສໍາຫຼັບຜູ້ທີ່ເຂົ້າມາທີ່ນີ້” ຫຼານຂອງຂ້າພະເຈົ້າເຮັດບາບທີ່ໃຫ້ອະໄພບໍ່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ທີ່ ພຣະວິນຍານບໍລິສຸດກ່າວຜ່ານໃຈຂອງລາວເຖິງເລື່ອງ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ຕອບວ່າ“ບໍ່ເອົາ”ແລະພຣະເຈົ້າຕັດວ່າ “ເຮົາຈະບໍ່ຜ່າ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ລາວ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ໄປອີກເລີຍ” “</w:t>
      </w:r>
      <w:r>
        <w:rPr>
          <w:rFonts w:ascii="Saysettha OT" w:hAnsi="Saysettha OT" w:cs="Saysettha OT"/>
          <w:sz w:val="24"/>
          <w:sz w:val="24"/>
          <w:szCs w:val="24"/>
        </w:rPr>
        <w:t>ຈະ​ຊົງໂຜດ​ຍົກ​ໃຫ້​ຜູ້​ນັ້ນ​ບໍ່​ໄດ້​ທັງ​ໂລກ​ນີ້​ໂລກ​ໜ້າ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12:32)</w:t>
      </w:r>
      <w:r>
        <w:rPr/>
        <w:t xml:space="preserve">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ບໍ່ມີ“ໂອກາດເທື່ອທີ່ສອງ”ໃນນາລ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ັນຍາຈານ </w:t>
      </w:r>
      <w:r>
        <w:rPr>
          <w:rFonts w:cs="Saysettha OT" w:ascii="Saysettha OT" w:hAnsi="Saysettha OT"/>
          <w:sz w:val="24"/>
          <w:szCs w:val="22"/>
        </w:rPr>
        <w:t xml:space="preserve">11:3 </w:t>
      </w:r>
      <w:r>
        <w:rPr>
          <w:rFonts w:ascii="Saysettha OT" w:hAnsi="Saysettha OT" w:cs="Saysettha OT"/>
          <w:sz w:val="24"/>
          <w:sz w:val="24"/>
          <w:szCs w:val="22"/>
        </w:rPr>
        <w:t>ກ່າວວ່າ“ຕົ້ນໄມ້ລົ້ມລົງຢູ່ ໃສ ມັນກໍນອນຢູ່ບ່ອນນັ້ນ” ບຸກຄະລິກຂອງມະນຸດມັກຈະເຄື່ອນໄຫວໄປມາຢ່າງຕໍ່ເນື່ອງຕໍ່ ການຄຶງທີ່ມີຕໍ່ນິໄສທີ່ແຂງກະດ້າງ ແລະໝັ້ນຄົງຂອງຄວາມຄ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ະນຸດປີນີ້ເປັນແບບໃດປີຕໍ່ ໄປກໍຈະເປັນຫຼາຍກວ່ານັ້ນອ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າຍປີຜ່ານໄປນິໄສບຸກຄະລິກຂອງເຂົາກໍກາຍເປັນບໍ່ປ່ຽນ ແປ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ກາຍເປັນແຂ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ຸດທ້າຍມັນກໍແຂງຄືກັບຊີມັ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ມັກທີ່ຈະຟັງ </w:t>
      </w:r>
      <w:hyperlink r:id="rId5"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ດຣ</w:t>
        </w:r>
        <w:r>
          <w:rPr>
            <w:rStyle w:val="InternetLink"/>
            <w:rFonts w:cs="Saysettha OT" w:ascii="Saysettha OT" w:hAnsi="Saysettha OT"/>
            <w:sz w:val="24"/>
            <w:szCs w:val="22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ດັບໂບຢູ</w:t>
        </w:r>
        <w:r>
          <w:rPr>
            <w:rStyle w:val="InternetLink"/>
            <w:rFonts w:cs="Saysettha OT" w:ascii="Saysettha OT" w:hAnsi="Saysettha OT"/>
            <w:sz w:val="24"/>
            <w:szCs w:val="22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ເອ</w:t>
        </w:r>
        <w:r>
          <w:rPr>
            <w:rStyle w:val="InternetLink"/>
            <w:rFonts w:cs="Saysettha OT" w:ascii="Saysettha OT" w:hAnsi="Saysettha OT"/>
            <w:sz w:val="24"/>
            <w:szCs w:val="22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ຄຣິສແວວ</w:t>
        </w:r>
      </w:hyperlink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ປັນສິດຍາພິບານຂອງ ຄຣິສຕະຈັກເຟີສແບັບຕິດແຫ່ງເມືອງດາລາສລັດເທັກຊັສເປັນເວລາກວ່າຫ້າສິບ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 ເຈົ້າໄດ້ຍິນເພີ່ນເທດສະໜາຕອນທີ່ເພີ່ນຢູ່ໃນຊ່ວງໄວກາງຄົນທີ່ມີຜົມສີແດ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ຟັງ ເພີ່ນເທດຕອນທີ່ເພີ່ນອາຍຸຫຼາຍທີ່ມີຜົມສີຂາວບໍລິສ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ຄືມຸມມອງຂອງນັກເທດຂອງຂ້າ 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ຂໍເລົ່າເລື່ອງລາວຈາກ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ຄຣິສແວວໃຫ້ຟັ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ລາວບອກວ່າຕອນທີ່ລາວເປັນສິດຍາພິບານໜຸ່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ຜູ້ຊ່ວຍຄົນໜື່ງຂໍໃຫ້ລາວໄປຢ້ຽມສະມາຊິກຂອງຄຣິສຕະຈັກຄົນໜື່ງທີ່ເປັນອໍາມະພ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ຄຣິສແວວ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ຕອນທີ່ຂ້າພະເຈົ້າໄປເຮືອນຂອງລາ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ມຍຂອງລາວບອກວ່າ“ລາວຢູ່ໃນ ຫ້ອງນອນ” ຂ້າພະເຈົ້າຈື່ງຢືນແລະແນມເບິ່ງຜູ້ຊາຍຄົນນັ້ນຢູ່ເທິງຕຽ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 ພະເຈົ້າບອກວ່າ“ຂ້ອຍເປັນສິດຍາພິບານໃໝ່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ຂ້ອຍມາຢາມເຈົ້າ” ລາວ ບອກວ່າ“ກໍແດງ” ຂ້າພະເຈົ້າຕອບວ່າ“ຂໍໂທດເດີ້ເຈົ້າເປັນອໍາມະພາດແລະ ບໍ່ສາມາດລຸກຈາກຕຽງໄດ້” ລາວຕອບວ່າ“ກໍແດງ” ຂ້າພະເຈົ້າຕອບວ່າ “ຂ້າງນອກມັນງາມຫຼ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ອຍຫວັງໃຫ້ເຈົ້າອອກໄປຂ້າງນອກໄດ້” ລາວ ຕອບວ່າ “ກໍແດງ”ຫຼັງຈາກໝົດເວລາແລ້ວຂ້າພະເຈົ້າກໍເວົ້າວ່າລາວຈະຮ້ອງ ວ່າ“ກໍແດງ” ຂ້າພະເຈົ້າທໍ້ຖອຍໃຈຫຼາຍບໍ່ຮູ້ວ່າຈະເວົ້າຫຍັງແດ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 ຈື່ງຢືນຂື້ນແລະກໍາລັງຈະໄປຖາມວ່າຂ້າພະເຈົ້າອະທິຖານເພື່ອໄດ້ບ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 ລາວພັດຄິດວ່າຂ້າພະເຈົ້າກໍາລັງຈະກັບ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າວຊີ້ຂື້ນແລ້ວເວົ້າວ່າ “ກໍແດງ” “ກໍແດງ”</w:t>
      </w:r>
      <w:r>
        <w:rPr/>
        <w:t xml:space="preserve">  </w:t>
      </w:r>
      <w:r>
        <w:rPr>
          <w:rFonts w:ascii="Saysettha OT" w:hAnsi="Saysettha OT" w:cs="Saysettha OT"/>
          <w:sz w:val="24"/>
          <w:sz w:val="24"/>
          <w:szCs w:val="24"/>
        </w:rPr>
        <w:t>“ກໍແດງ”</w:t>
      </w:r>
      <w:r>
        <w:rPr/>
        <w:t xml:space="preserve">  </w:t>
      </w:r>
      <w:r>
        <w:rPr>
          <w:rFonts w:ascii="Saysettha OT" w:hAnsi="Saysettha OT" w:cs="Saysettha OT"/>
          <w:sz w:val="24"/>
          <w:sz w:val="24"/>
          <w:szCs w:val="24"/>
        </w:rPr>
        <w:t>“ກໍແດງ”</w:t>
      </w:r>
      <w:r>
        <w:rPr/>
        <w:t xml:space="preserve">  </w:t>
      </w:r>
      <w:r>
        <w:rPr>
          <w:rFonts w:ascii="Saysettha OT" w:hAnsi="Saysettha OT" w:cs="Saysettha OT"/>
          <w:sz w:val="24"/>
          <w:sz w:val="24"/>
          <w:szCs w:val="24"/>
        </w:rPr>
        <w:t>“ກໍແດງ”</w:t>
      </w:r>
      <w:r>
        <w:rPr/>
        <w:t xml:space="preserve">  </w:t>
      </w:r>
      <w:r>
        <w:rPr>
          <w:rFonts w:ascii="Saysettha OT" w:hAnsi="Saysettha OT" w:cs="Saysettha OT"/>
          <w:sz w:val="24"/>
          <w:sz w:val="24"/>
          <w:szCs w:val="24"/>
        </w:rPr>
        <w:t>“ກໍແດງ” ເມຍຂອງລາວບອກກັບ ຂ້າພະເຈົ້າວ່າ“ອາຈານລາວຢາກໃຫ້ອາຈານອະທິຖານເພື່ອ” ຂ້າພະເຈົ້າ ກໍບອກກັບນາງວ່າຕົນເອງຍິນດີທີ່ຈະເຮັ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ຈື່ງຄຸເຂົ່າລົງຂ້າງຕຽງ ແລ້ວເລີ່ມອະທິຖານວ່າ “ຂ້າແດ່ພຣະເຈົ້າໃນສະຫວັນຂໍຊົງເຮັດດີຕໍ່ຊາຍທີ່ ເຈັບປ່ວຍຄົນນີ້ແດ່ເທີ້ນ” ລາວຮ້ອງອອກມາດັງໆວ່າ “ກໍແດງ” ຂ້າພະເຈົ້າ ເວົ້າວ່າ“ຂ້າແດ່ພຣະເຈົ້າທີ່ຮັກຂໍຊົງໂຜດຍົກລາວຂື້ນ” ລາວຮ້ອງວ່າ“ກໍ ແດງ”ຕອນສຸດທ້າຍທີ່ຂ້າພະເຈົ້າຈົບຄໍາອະທິຖານຂ້າພະເຈົ້າກໍເວົ້າວ່າ “ເອ ແມ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າວຕອບວ່າ “ກໍແດງ”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ມື່ອຂ້າພະເຈົ້າຢືນຂື້ນແລ້ວເວົ້າວ່າ “ຂໍ ພຣະເຈົ້າອວຍພອນເຈົ້າເດີ້” ລາວຕອບວ່າ “ກໍແດງ” ເມື່ອຂ້າພະເຈົ້າມາ ຮອດປະຕູ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້າພະເຈົ້າກໍຫຼຽວກັບໄປແລ້ວເວົ້າວ່າ “ລ່າກອ່ນ”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ລາວຕອບ ວ່າ “ກໍແດງ”</w:t>
      </w:r>
      <w:r>
        <w:rPr/>
        <w:t xml:space="preserve">        </w:t>
      </w:r>
    </w:p>
    <w:p>
      <w:pPr>
        <w:pStyle w:val="IndentedQuote"/>
        <w:ind w:left="1440" w:right="-18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ເມື່ອຂ້າພະເຈົ້າໄປຮອດໃນເມືອ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ກໍເຫັນຜູ້ຊ່ວຍແລ້ວບອກ ລາວວ່າຂ້າພະເຈົ້າໄດ້ໄປຢາມຜູ້ຊາຍທີ່ເປັນອໍາມະພາດແລ້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າວບອກ ຂ້າພະເຈົ້າວ່າ “ໂອຂ້ອຍລືມບອກເຈົ້າວ່າ ຜູ້ຊາຍຄົນນັ້ນມີນິໄສມັກເວົ້າປະ ໂຫຍກຫຍາບຄ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າວເວົ້າຄໍາຫຍາບຄາບເວົ້າແລ້ວເວົ້າອີກຕະຫຼອດຊີວິດຂອງລາ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ມື່ອລາວເກີດເປັນອໍາມະພາດພາສາທຸກຢ່າງຂອງລາວໄດ້ຫາຍ ໄປໝົດເຫຼືອຢູ່ແຕ່ປະໂຫຍກດຽວ” ຂ້າພະເຈົ້າເລີຍຕອບວ່າ “ເຈົ້າບໍ່ຈໍາເປັນ ຕ້ອງບອກຂ້ອຍດອກວ່າມັນແມ່ນຫຍັ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ຄື“ກໍແດງ” ໜື່ງໃນບຸກຄະລິດທີ່ ໄວ້ໃຈໄດ້ຂອງຊີວິດທີ່ຂ້າພະເຈົ້າຮູ້ຈັກກໍຄື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</w:rPr>
        <w:t>ສິ່ງທີ່ເຮົາເຮັດແລະສິ່ງທີ່ເຮົາເວົ້າ ສຸດທ້າຍກໍກາຍເປັນຕົວຂອງເຮົາເອ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ກາຍເປັນຮູບຮ່າງຂື້ນຢູ່ໃນບຸກຄະລິກຂອງເຮ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ຢູ່ໃນຈິດໃຈຂອງເຮົາ</w:t>
      </w:r>
      <w:r>
        <w:rPr>
          <w:sz w:val="22"/>
          <w:szCs w:val="22"/>
        </w:rPr>
        <w:t>(“What a Saviour” by W. A. Criswell, Ph.D., Broadman Press, 1978, pages 41, 42).</w:t>
      </w:r>
      <w:r>
        <w:rPr>
          <w:rFonts w:cs="Saysettha OT" w:ascii="Saysettha OT" w:hAnsi="Saysettha OT"/>
          <w:sz w:val="28"/>
          <w:szCs w:val="28"/>
        </w:rPr>
        <w:t xml:space="preserve"> </w:t>
      </w:r>
      <w:r>
        <w:rPr>
          <w:sz w:val="22"/>
          <w:szCs w:val="22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ທີ່ຂ້າພະເຈົ້າຂໍໃຫ້ຫຼານວາງໃຈໃນ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ຕອບວ່າ“ໂຣເບີດເອີຍເລື່ອງຂອງໃຜຂອງມັນ” ຂ້າພະເຈົ້າຖາມລາວສອງສາມເທື່ອແລະແຕ່ລະເທື່ອລາວກໍຕອບວ່າ“ໂຣ ເບີດ ເລື່ອງຂອງໃຜຂອງມັນ” ນັ້ນແມ່ນປະໂຫຍກຂອງ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້ອ້າງຂອງ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ບໍ່ໄດ້ພົບ ຄວາມຜິດກັບຂ້າພະເຈົ້າໃນການວາງໃຈໃນ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ບໍ່ພຽງແຕ່ສໍາຫຼັບ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 ຕອບວ່າ“ບໍ”ທຸກເທື່ອທີ່ຂ້າພະເຈົ້າເວົ້າເຖິງເລື່ອງພຣະເຢຊູກັບ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ສາມາດ ເວົ້າກັບຄົນຜູ້ໜື່ງໄດ້ວ່າ “ເຈົ້າຈະເຊື່ອວາງໃຈໃນພຣະເຢຊູບໍ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ເຂົາກໍຈະຕອບວ່າ“ບໍ” ທ່ານ ອາດຈະເວົ້າວ່າ “ເຈົ້າຈະມາຫາພຣະເຢຊູບໍ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ເຂົາກໍຈະຕອບວ່າ “ບໍ” ທ່ານອາດຈະເວົ້າວ່າ “ເຈົ້າຈະຮັບເອົາພຣະເຢຊູມາເປັນພຣະຜູ້ຊ່ວຍໃຫ້ລອດດຽວນີ້ເລີຍບໍ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ເຂົາກໍຈະຕອບວ່າ “ບໍ” ສຸດທ້າຍຄໍາວ່າ“ບໍ”ນັ້ນຈະກໍ່ໂຕເປັນຮູບຂື້ນໃນບຸກຄະລິກຂອງ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ຈຂອງເຂົາຕັ້ງ ໝັ້ນຄົງໃນການປະຕິເສດໂຕມັນເອງວ່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ບ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ຂົາຈະມາຢູ່ຈຸດໜື່ງໃນຊີວິດເມື່ອ ເຂົາຈະເວົ້າເຖິງມັນແບບອັດຕະໂນມັດ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ຂົາບໍ່ຈໍາເປັນແມ່ນແຕ່ຄ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ຂົາກາຍເປັນຄົນທີ່ ໃຫຍ່ໃນການວ່າ“ບໍ”ໃນໂຕ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ໍາວ່າ“ບໍ”ກາຍເປັນຕົວແທນຄວາມຄ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ົວໃ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ັນດານ ຂອງ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ັງໝົດມັນຄືຄໍາ“ບໍ” ເຂົາໄດ້ເຮັດບາບທີ່ໃຫ້ອະໄພບໍ່ໄດ້ແລະເຂົາບໍ່ສາມາດຢຸດ ເວົ້າຄໍາວ່າ“ບໍ”ຕໍ່ພຣະເຢຊູອີກຕໍ່ໄປ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ຕົ້ນໄມ້ລົ້ມລົງຢູ່ໃສ ມັນກໍນອນຢູ່ບ່ອນນັ້ນ” ເຮົາຈະບໍ່ ຜ່າ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ຂົາ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 xml:space="preserve">ໄປອີກເລີຍ” “ຈະຊົງໂຜດຍົກໃຫ້ເຂົາບໍ່ໄດ້ທັງໂລກນີ້ແລະໂລກໜ້າ”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ນັ້ນແລະ</w:t>
      </w:r>
      <w:r>
        <w:rPr>
          <w:rFonts w:ascii="Saysettha OT" w:hAnsi="Saysettha OT" w:cs="Saysettha OT"/>
          <w:sz w:val="24"/>
          <w:sz w:val="24"/>
          <w:szCs w:val="22"/>
        </w:rPr>
        <w:t>ຄື ຄວາມບາບທີ່ໃຫ້ອະໄພບໍ່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ນັ້ນແລະ</w:t>
      </w:r>
      <w:r>
        <w:rPr>
          <w:rFonts w:ascii="Saysettha OT" w:hAnsi="Saysettha OT" w:cs="Saysettha OT"/>
          <w:sz w:val="24"/>
          <w:sz w:val="24"/>
          <w:szCs w:val="22"/>
        </w:rPr>
        <w:t>ຄືຄວາມບາບທີ່ຈະບໍ່ມີວັນໃຫ້ອະໄພໄດ້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ຖ້າຫາກຈິດໃຈຂອງພວກເຮົາບໍ່ກາຍເປັນອໍາມະພາດພວກເຮົາກໍສາມາດເລືອກວັນ ແລະຊົ່ວໂມງທີ່ເຮົາຈະລອດ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ໃນຂະນະທີ່ວັນຜ່ານໄປຄວາມປາດຖະໜາ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ິດໃຈຂອງເຮົາແລະຫົວໃຈຂອງເຮົາກໍຈະແຂງກະດ້າງຄືກັບຊີມ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ຸດທ້າຍພວກມັນກໍຈະບໍ່ ສາມາດເຄື່ອນໄຫວໂດຍມະນຸດໄດ້ແລະພວກມັນຈະບໍ່ສາມາດເຄື່ອນໄຫວໂດຍພຣະເຈົ້າ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ຸກຄະລິ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ີວິດແລະຈຸດໝາຍປາຍທາງສຸດທ້າຍຖືກຈໍາກາແລະຕັ້ງໄວ້ແລ້ວເປັນນ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ນັ້ນ ແລະ</w:t>
      </w:r>
      <w:r>
        <w:rPr>
          <w:rFonts w:ascii="Saysettha OT" w:hAnsi="Saysettha OT" w:cs="Saysettha OT"/>
          <w:sz w:val="24"/>
          <w:sz w:val="24"/>
          <w:szCs w:val="22"/>
        </w:rPr>
        <w:t>ຄື ຄວາມບາບທີ່ໃຫ້ອະໄພບໍ່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ນັ້ນແລະ</w:t>
      </w:r>
      <w:r>
        <w:rPr>
          <w:rFonts w:ascii="Saysettha OT" w:hAnsi="Saysettha OT" w:cs="Saysettha OT"/>
          <w:sz w:val="24"/>
          <w:sz w:val="24"/>
          <w:szCs w:val="22"/>
        </w:rPr>
        <w:t>ຄືຄວາມບາບທີ່ຈະບໍ່ມີວັນໃຫ້ອະໄພ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ເປັນຄືກັນກັບບຸກຄົນທີ່ຮຽກຮ້ອງຄວາມຮູ້ສຶກ ຫຼືການພິສູດເລື່ອງຄວາມລອດຢູ່ ພາຍໃ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ສາມາດອະທິບາຍໃຫ້ເຂົາແນມເບິ່ງທີ່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ເຂົາພັດແນມເບິ່ງ ຄວາມຮູ້ສຶກແທ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ຂົາຍັງສືບຕໍ່ແລະສືບຕໍ່ເປັ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ບໍ່ວ່າທ່ານຈະບອກເຂົາແນວໃດກໍຕ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ຸກເທື່ອເຂົາຈະສະແຫວງຫາຄວາມຮູ້ສຶ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້ພິສູດວ່າເຂົາລອດແລ້ວ</w:t>
      </w:r>
      <w:r>
        <w:rPr>
          <w:rFonts w:cs="Saysettha OT" w:ascii="Saysettha OT" w:hAnsi="Saysettha OT"/>
          <w:sz w:val="24"/>
          <w:szCs w:val="22"/>
        </w:rPr>
        <w:t xml:space="preserve">: </w:t>
      </w:r>
      <w:r>
        <w:rPr>
          <w:rFonts w:ascii="Saysettha OT" w:hAnsi="Saysettha OT" w:cs="Saysettha OT"/>
          <w:sz w:val="24"/>
          <w:sz w:val="24"/>
          <w:szCs w:val="22"/>
        </w:rPr>
        <w:t>ສຸດທ້າຍມັນກໍກາຍ ເປັນສ່ວນໜື່ງຂອງສັນດານແລະບຸກຄະລິກຂອງ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່ານບອກໃຫ້ເຂົາວາງໃຈໃນພຣະ  ເຢຊູ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ທັນທີທັນໃດເຂົາສະແຫວງຫາຄວາມຮູ້ສຶ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່ານຖາມເຂົາຖ້າຫາກໄດ້ວາງໃຈ ໃນພຣະເຢຊູແລະເຂົາກໍຈະຕອບວ່າ“ບໍ” ຂ້າພະເຈົ້າເຄີຍເຫັນຜູ້ຄົນຜ່ານເລື່ອງນີ້ເຫັນແລ້ວ ເຫັນອີກ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ຈົນໃນທີ່ສຸດມັນກໍກາຍເປັນນິໄສທີ່ພວກເຂົາບໍ່ສາມາດໜີຈາກມັນໄດ້ບໍ່ວ່າເຂົາຈະ ພະຍາຍາມຢ່າງໜັກພຽງໃດກໍຕາມ</w:t>
      </w:r>
      <w:r>
        <w:rPr>
          <w:rFonts w:cs="Saysettha OT" w:ascii="Saysettha OT" w:hAnsi="Saysettha OT"/>
          <w:sz w:val="24"/>
          <w:szCs w:val="22"/>
        </w:rPr>
        <w:t>!​</w:t>
      </w:r>
      <w:r>
        <w:rPr>
          <w:rFonts w:ascii="Saysettha OT" w:hAnsi="Saysettha OT" w:cs="Saysettha OT"/>
          <w:sz w:val="24"/>
          <w:sz w:val="24"/>
          <w:szCs w:val="22"/>
        </w:rPr>
        <w:t>ມັນກາຍເປັນສ່ວນໜື່ງຂອງທໍາມະຊາດຂອງ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 ເຂົາບໍ່ສາມາດວາງໃຈໃນພຣະເຢຊູໄດ້ອີກຕໍ່ໄປບໍ່ວ່າພວກເຮົາຈະເວົ້າກັບເຂົາແນວໃດກໍຕາມ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ຈື່ວ່າຍ້ອນກັບໄປໃນປີ </w:t>
      </w:r>
      <w:r>
        <w:rPr>
          <w:rFonts w:cs="Saysettha OT" w:ascii="Saysettha OT" w:hAnsi="Saysettha OT"/>
          <w:sz w:val="24"/>
          <w:szCs w:val="22"/>
        </w:rPr>
        <w:t xml:space="preserve">1940 </w:t>
      </w:r>
      <w:r>
        <w:rPr>
          <w:rFonts w:ascii="Saysettha OT" w:hAnsi="Saysettha OT" w:cs="Saysettha OT"/>
          <w:sz w:val="24"/>
          <w:sz w:val="24"/>
          <w:szCs w:val="22"/>
        </w:rPr>
        <w:t>ພວກເຮົາມີເຄື່ອງບັນທຶກສຽງເກົ່າໆອັນ ໜື່ງແລະກະແສັດຈໍານວນ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ໜື່ງໃນການບັນທຶກເຫຼົ່ານັ້ນກໍຄືເພງວູດດີ້ວູດເພັກເກີ“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ຄືເພງວູດດີ້ວູດເພັກເກີ” ແຕ່ພວກເຮົາຫຼີ້ນມັນຫຼາຍເທື່ອ </w:t>
      </w:r>
      <w:r>
        <w:rPr>
          <w:rFonts w:ascii="Saysettha OT" w:hAnsi="Saysettha OT" w:cs="Saysettha OT"/>
          <w:sz w:val="24"/>
          <w:sz w:val="24"/>
          <w:szCs w:val="24"/>
        </w:rPr>
        <w:t>ຈົນຮ່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ຜ່ນສຽງ</w:t>
      </w:r>
      <w:r>
        <w:rPr>
          <w:rFonts w:ascii="Saysettha OT" w:hAnsi="Saysettha OT" w:cs="Saysettha OT"/>
          <w:sz w:val="24"/>
          <w:sz w:val="24"/>
          <w:szCs w:val="24"/>
        </w:rPr>
        <w:t>ອັນໜື່ງຂາດເຂົ້າໄປເປັນສ່ວນໜື່ງຂອງເຄື່ອງບັນທຶກສຽ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ມື່ອເຂັມວາງ ລົງໃສ່ຮ່ອງແຜ່ນສຽງນັ້ນມັນກໍຈະບັນເລງໄປໆວ່າ “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cs="Saysettha OT" w:ascii="Saysettha OT" w:hAnsi="Saysettha OT"/>
          <w:sz w:val="24"/>
          <w:szCs w:val="24"/>
        </w:rPr>
        <w:t xml:space="preserve"> “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 xml:space="preserve">!” </w:t>
      </w:r>
      <w:r>
        <w:rPr>
          <w:rFonts w:ascii="Saysettha OT" w:hAnsi="Saysettha OT" w:cs="Saysettha OT"/>
          <w:sz w:val="24"/>
          <w:sz w:val="24"/>
          <w:szCs w:val="22"/>
        </w:rPr>
        <w:t>ມັນຈະເຮັດໃຫ້ເຮົາໃຈຮ້າ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ສິ່ງທີ່ຂ້າພະເຈົ້າໄດ້ຍິນໃນພວກທ່ານບາງຄ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ໄດ້ຍິນແລ້ວໄດ້ຍິນອີກໃນຫ້ອງນໍາ ວິນຍ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ວົ້າວ່າ “ທ່ານຈະເຊື່ອວາງໃຈໃນພຣະເຢຊູບໍ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ທ່ານກໍບອກວ່າ“ເຈົ້າ” ຂ້າພະເຈົ້າກໍບອກວ່າ“ຈົ່ງຄຸເຂົ່າລົງແລ້ວວາງໃຈໃນພຣະອົງ” ຂ້າພະເຈົ້າກໍຖ້າ ຫຼັງຈາກສອງ ສາມນາທີຕໍ່ມາຂ້າພະເຈົ້າກໍຂໍໃຫ້ທ່ານນັ່ງລ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ຖາມວ່າ “ທ່ານໄດ້ວາງໃຈໃນພຣະ ເຢຊູແລ້ວ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ຕອບວ່າ “ບໍ” ມັນສືບຕໍ່ເປັນແບບ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ືບຕໍ່ເປັນແບບນັ້ນແລ້ວອີກ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cs="Saysettha OT" w:ascii="Saysettha OT" w:hAnsi="Saysettha OT"/>
          <w:sz w:val="24"/>
          <w:szCs w:val="24"/>
        </w:rPr>
        <w:t xml:space="preserve"> “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cs="Saysettha OT" w:ascii="Saysettha OT" w:hAnsi="Saysettha OT"/>
          <w:sz w:val="24"/>
          <w:szCs w:val="24"/>
        </w:rPr>
        <w:t xml:space="preserve"> “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ໃຈຂອງທ່ານກໍາລັງແຂງຄືຊີມັງເຂົ້າໃນຮ່ອງແຜ່ນສຽ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ື່ອຂອງຂ້າພະເຈົ້າ ພວກ ທ່ານກໍາລັງຢູ່ໃນອັນຕະລາຍຂອງການເຮັດບາບທີ່ໃຫ້ອະໄພບໍ່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າກນັ້ນພຣະເຈົ້າກໍຈະ ເວົ້າວ່າ “ເຮົາຈະບໍ່ຜ່ານເຂົາໄປອີກເລີຍ” ຈະຊົງໂຜດຍົກໃຫ້ເຂົາບໍ່ໄດ້ທັງໂລກນີ້ແລະໂລກ ໜ້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ນັ້ນແລະ</w:t>
      </w:r>
      <w:r>
        <w:rPr>
          <w:rFonts w:ascii="Saysettha OT" w:hAnsi="Saysettha OT" w:cs="Saysettha OT"/>
          <w:sz w:val="24"/>
          <w:sz w:val="24"/>
          <w:szCs w:val="22"/>
        </w:rPr>
        <w:t>ຄືຄວາມບາບທີ່ໃຫ້ອະໄພບໍ່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ນັ້ນແລະ</w:t>
      </w:r>
      <w:r>
        <w:rPr>
          <w:rFonts w:ascii="Saysettha OT" w:hAnsi="Saysettha OT" w:cs="Saysettha OT"/>
          <w:sz w:val="24"/>
          <w:sz w:val="24"/>
          <w:szCs w:val="22"/>
        </w:rPr>
        <w:t>ຄືຄວາມບາບທີ່ຈະບໍ່ມີວັນໃຫ້ອະໄພ ໄດ້</w:t>
      </w:r>
      <w:r>
        <w:rPr>
          <w:rFonts w:cs="Saysettha OT" w:ascii="Saysettha OT" w:hAnsi="Saysettha OT"/>
          <w:sz w:val="24"/>
          <w:szCs w:val="22"/>
        </w:rPr>
        <w:t xml:space="preserve">! 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ມ່ນຫຍັງຄືສິ່ງທີ່ມະນຸດຄົນໜື່ງຊື່ງເວົ້າວ່າ“ບໍ”ຕໍ່ພຣະເຢຊູຕ້ອງກາ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ຂົາຕ້ອງ ການຄໍາເທດສະໜາອື່ນອີກ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ບ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ຂົາຕ້ອງການການອະທິບາຍອື່ນອີກ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ບໍ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ຂົາຕ້ອງ ການຫຍັງ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ຂົາຕ້ອງການສິ່ງດຽວ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ທີ່ຈະເຄື່ອນໄຫ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ອບສະໜ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ີ່ຈະວາງໃຈໃນ ພຣະຜູ້ຊ່ວຍໃຫ້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ອບໄວ້ກັບພຣະຜູ້ຊ່ວຍໃຫ້ລອ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ຢຊູຕັດວ່າ“ຜູ້ທີ່ມາຫາເຮົາ ເຮົາຈະບໍ່ຖີ້ມເຂົາເລີ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6:37),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ມາຫາ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ວາງໃຈໃນ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 ມອບໄວ້ກັບ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ມອບໄວ້ກັບ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ບໍ່ຖີ້ມທ່ານ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 ເຮັດທຸກສິ່ງທຸກຢ່າງເພື່ອ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ໍາລະລ້າງທ່ານຈາກຄວາມຜິດ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 ຈະເຮັດໃຫ້ທ່ານເປັນຄົນຊອບທໍ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ົງແຍກທ່ານໄວ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ບໍ່“ຮູ້ສຶກ”ມັນແຕ່ ທ່ານຈໍາເປັນຕ້ອງເຮັດເພາະພຣະອົງກໍາລັງເຮັດ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ເພື່ອ</w:t>
      </w:r>
      <w:r>
        <w:rPr>
          <w:rFonts w:ascii="Saysettha OT" w:hAnsi="Saysettha OT" w:cs="Saysettha OT"/>
          <w:sz w:val="24"/>
          <w:sz w:val="24"/>
          <w:szCs w:val="22"/>
        </w:rPr>
        <w:t>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ວາງໃຈໃນພຣະເຢຊູແລະຖືກລ້າງຈາກຄວາມບາບທຸກຢ່າງໂດຍພຣະໂລຫິດອັນປະເສີດທີ່ພຣະອົງຊົງຫຼັ່ງໄຫຼເທິງໄມ້ກາງແຂ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ໍເຊີ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ຊນມາຊ່ວຍນໍາພວກເຮົາອະທິຖານແດ່ ເອແມນ</w:t>
      </w:r>
      <w:r>
        <w:rPr>
          <w:rFonts w:cs="Saysettha OT" w:ascii="Saysettha OT" w:hAnsi="Saysettha OT"/>
          <w:sz w:val="24"/>
          <w:szCs w:val="22"/>
        </w:rPr>
        <w:t xml:space="preserve">.  </w:t>
      </w:r>
    </w:p>
    <w:p>
      <w:pPr>
        <w:pStyle w:val="BodyTextIndent2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eastAsia="Saysettha OT" w:cs="Saysettha OT" w:ascii="Saysettha OT" w:hAnsi="Saysettha OT"/>
          <w:szCs w:val="22"/>
        </w:rPr>
        <w:t xml:space="preserve"> </w:t>
      </w: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</w:rPr>
        <w:t>)</w:t>
      </w:r>
      <w:r>
        <w:rPr>
          <w:i/>
          <w:sz w:val="22"/>
        </w:rPr>
        <w:t xml:space="preserve"> 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6">
        <w:r>
          <w:rPr>
            <w:rStyle w:val="InternetLink"/>
            <w:rFonts w:cs="Saysettha OT" w:ascii="Saysettha OT" w:hAnsi="Saysettha OT"/>
            <w:b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b/>
          <w:b/>
          <w:sz w:val="14"/>
          <w:szCs w:val="18"/>
          <w:lang w:val="en-US" w:bidi="lo-LA"/>
        </w:rPr>
      </w:pPr>
      <w:r>
        <w:rPr>
          <w:b/>
          <w:sz w:val="14"/>
          <w:szCs w:val="18"/>
          <w:lang w:val="en-US" w:bidi="lo-LA"/>
        </w:rPr>
      </w:r>
    </w:p>
    <w:p>
      <w:pPr>
        <w:pStyle w:val="Normal"/>
        <w:ind w:left="-426" w:right="-585" w:hanging="0"/>
        <w:rPr>
          <w:rFonts w:ascii="Saysettha OT" w:hAnsi="Saysettha OT" w:cs="Saysettha OT"/>
          <w:bCs/>
          <w:sz w:val="24"/>
          <w:szCs w:val="24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7">
        <w:r>
          <w:rPr>
            <w:rStyle w:val="InternetLink"/>
            <w:rFonts w:cs="Saysettha OT" w:ascii="Saysettha OT" w:hAnsi="Saysettha OT"/>
            <w:bCs/>
            <w:sz w:val="24"/>
            <w:szCs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(818)352-0452 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>ກໍໄດ້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</w:p>
    <w:p>
      <w:pPr>
        <w:pStyle w:val="Normal"/>
        <w:ind w:left="-426" w:right="-585" w:hanging="0"/>
        <w:rPr>
          <w:rFonts w:ascii="Saysettha OT" w:hAnsi="Saysettha OT" w:cs="Saysettha OT"/>
          <w:bCs/>
          <w:sz w:val="14"/>
          <w:szCs w:val="18"/>
          <w:lang w:val="es-SV"/>
        </w:rPr>
      </w:pPr>
      <w:r>
        <w:rPr>
          <w:rFonts w:cs="Saysettha OT" w:ascii="Saysettha OT" w:hAnsi="Saysettha OT"/>
          <w:bCs/>
          <w:sz w:val="14"/>
          <w:szCs w:val="18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Cs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Cs/>
          <w:sz w:val="24"/>
          <w:sz w:val="24"/>
          <w:szCs w:val="24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Cs/>
          <w:sz w:val="24"/>
          <w:szCs w:val="24"/>
          <w:lang w:val="es-SV"/>
        </w:rPr>
        <w:t>.</w:t>
      </w:r>
    </w:p>
    <w:p>
      <w:pPr>
        <w:pStyle w:val="Heading"/>
        <w:ind w:right="-144" w:hanging="0"/>
        <w:jc w:val="left"/>
        <w:rPr>
          <w:b w:val="false"/>
          <w:b w:val="false"/>
          <w:bCs/>
          <w:sz w:val="14"/>
          <w:szCs w:val="24"/>
          <w:lang w:val="en-US"/>
        </w:rPr>
      </w:pPr>
      <w:r>
        <w:rPr>
          <w:b w:val="false"/>
          <w:bCs/>
          <w:sz w:val="14"/>
          <w:szCs w:val="24"/>
          <w:lang w:val="en-US"/>
        </w:rPr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ອ່າ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ຂໍ້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ພຣະຄຳ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ພີ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່ອ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ທດ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ສະໜ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ໂດຍ</w:t>
      </w:r>
      <w:r>
        <w:rPr>
          <w:bCs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ທ້າວ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ອາເບວ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ພຣຸດໂຮມ</w:t>
      </w:r>
      <w:r>
        <w:rPr>
          <w:rFonts w:eastAsia="Arial Unicode MS" w:cs="Saysettha OT" w:ascii="Saysettha OT" w:hAnsi="Saysettha OT"/>
          <w:b w:val="false"/>
          <w:szCs w:val="24"/>
          <w:lang w:val="es-SV" w:bidi="lo-LA"/>
        </w:rPr>
        <w:t xml:space="preserve">: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 w:bidi="lo-LA"/>
        </w:rPr>
        <w:t xml:space="preserve">ເຮັບເລີ </w:t>
      </w:r>
      <w:r>
        <w:rPr>
          <w:rFonts w:eastAsia="Arial Unicode MS" w:cs="Saysettha OT" w:ascii="Saysettha OT" w:hAnsi="Saysettha OT"/>
          <w:b w:val="false"/>
          <w:szCs w:val="24"/>
          <w:lang w:val="es-SV" w:bidi="lo-LA"/>
        </w:rPr>
        <w:t>6:4-6.</w:t>
      </w:r>
      <w:r>
        <w:rPr>
          <w:b w:val="false"/>
          <w:szCs w:val="24"/>
          <w:lang w:val="en-US"/>
        </w:rPr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s-SV"/>
        </w:rPr>
      </w:pP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່ອ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ທດສະ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ໜ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ໂດຍ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ທ້າວ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ບັ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ຈ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ມິ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ຄິ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ຄດ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ດ</w:t>
      </w:r>
      <w:r>
        <w:rPr>
          <w:rFonts w:cs="Saysettha OT" w:ascii="Saysettha OT" w:hAnsi="Saysettha OT"/>
          <w:bCs/>
          <w:szCs w:val="24"/>
          <w:lang w:val="es-SV" w:bidi="lo-LA"/>
        </w:rPr>
        <w:t>:</w:t>
      </w:r>
    </w:p>
    <w:p>
      <w:pPr>
        <w:pStyle w:val="Heading"/>
        <w:ind w:right="-144" w:hanging="0"/>
        <w:jc w:val="left"/>
        <w:rPr/>
      </w:pPr>
      <w:r>
        <w:rPr>
          <w:b w:val="false"/>
          <w:szCs w:val="24"/>
          <w:lang w:val="en-US"/>
        </w:rPr>
        <w:tab/>
        <w:tab/>
        <w:tab/>
        <w:t xml:space="preserve">“If You Linger Too Long” (by Dr. John R. Rice, 1895-1980).   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ysettha OT">
    <w:charset w:val="00"/>
    <w:family w:val="swiss"/>
    <w:pitch w:val="variable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Laotian/2015/011815AM_AmericaNotInProphecy.html" TargetMode="External"/><Relationship Id="rId3" Type="http://schemas.openxmlformats.org/officeDocument/2006/relationships/hyperlink" Target="http://en.wikipedia.org/wiki/R._A._Torrey" TargetMode="External"/><Relationship Id="rId4" Type="http://schemas.openxmlformats.org/officeDocument/2006/relationships/hyperlink" Target="http://www.ttb.org/" TargetMode="External"/><Relationship Id="rId5" Type="http://schemas.openxmlformats.org/officeDocument/2006/relationships/hyperlink" Target="http://en.wikipedia.org/wiki/W._A._Criswell" TargetMode="External"/><Relationship Id="rId6" Type="http://schemas.openxmlformats.org/officeDocument/2006/relationships/hyperlink" Target="http://www.realconversion.com/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6:12:00Z</dcterms:created>
  <dc:creator>Christopher L. Cagan</dc:creator>
  <dc:description/>
  <dc:language>en-US</dc:language>
  <cp:lastModifiedBy>Use This Account</cp:lastModifiedBy>
  <cp:lastPrinted>2015-01-17T13:32:00Z</cp:lastPrinted>
  <dcterms:modified xsi:type="dcterms:W3CDTF">2015-02-19T16:16:00Z</dcterms:modified>
  <cp:revision>5</cp:revision>
  <dc:subject/>
  <dc:title>SHOULD A STUDENT IN A SECULAR</dc:title>
</cp:coreProperties>
</file>