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rFonts w:cs="DokChampa"/>
          <w:sz w:val="20"/>
          <w:szCs w:val="28"/>
          <w:lang w:val="en-US" w:bidi="lo-LA"/>
        </w:rPr>
      </w:pPr>
      <w:r>
        <w:rPr>
          <w:rFonts w:cs="DokChampa"/>
          <w:sz w:val="20"/>
          <w:szCs w:val="28"/>
          <w:lang w:val="en-US" w:bidi="lo-LA"/>
        </w:rPr>
      </w:r>
    </w:p>
    <w:p>
      <w:pPr>
        <w:pStyle w:val="Normal"/>
        <w:jc w:val="center"/>
        <w:rPr>
          <w:rFonts w:ascii="Saysettha OT" w:hAnsi="Saysettha OT" w:eastAsia="Phetsarath OT" w:cs="Saysettha OT"/>
          <w:b/>
          <w:b/>
          <w:bCs/>
          <w:sz w:val="28"/>
          <w:szCs w:val="28"/>
        </w:rPr>
      </w:pP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28"/>
        </w:rPr>
        <w:t>ຄໍາອະທິຖານທີ່ພຣະເຈົ້າຕອບ</w:t>
      </w:r>
    </w:p>
    <w:p>
      <w:pPr>
        <w:pStyle w:val="Heading1"/>
        <w:ind w:left="0" w:right="0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THE PRAYERS GOD ANSWERS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22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okChampa"/>
          <w:sz w:val="24"/>
          <w:lang w:val="en-US" w:bidi="lo-LA"/>
        </w:rPr>
      </w:pPr>
      <w:r>
        <w:rPr>
          <w:sz w:val="24"/>
        </w:rPr>
        <w:t>Lord’s Day Evening, May 22, 2016</w:t>
      </w:r>
    </w:p>
    <w:p>
      <w:pPr>
        <w:pStyle w:val="TextBody"/>
        <w:jc w:val="center"/>
        <w:rPr>
          <w:rFonts w:cs="DokChampa"/>
          <w:sz w:val="24"/>
          <w:lang w:val="en-US" w:bidi="lo-LA"/>
        </w:rPr>
      </w:pPr>
      <w:r>
        <w:rPr>
          <w:rFonts w:cs="DokChampa"/>
          <w:sz w:val="24"/>
          <w:lang w:val="en-US" w:bidi="lo-LA"/>
        </w:rPr>
      </w:r>
    </w:p>
    <w:p>
      <w:pPr>
        <w:pStyle w:val="TextBody"/>
        <w:ind w:left="720" w:right="-18" w:hanging="101"/>
        <w:rPr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ເອ​ລີ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າ</w:t>
      </w:r>
      <w:r>
        <w:rPr>
          <w:rFonts w:ascii="Saysettha OT" w:hAnsi="Saysettha OT" w:cs="Saysettha OT"/>
          <w:sz w:val="24"/>
          <w:sz w:val="24"/>
          <w:szCs w:val="24"/>
        </w:rPr>
        <w:t>ກໍ​ເປັນ​ມະນຸດ​ທີ່​ມີ​ສະພາບ​ອາລົມ​ເຊັ່ນ​ດຽວ​ກັບ​ເຮົາ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່ານ​ໄດ້​ອະທິຖານ​ຢ່າງ​ຈິງ​ຈັງ​ເພື່ອ​ບໍ່​ໃຫ້​ຝົນ​ຕົ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ຝົນ​ກໍ​ບໍ່​ຕົກ​ຕ້ອງ​ແຜ່ນດິນ​ເປັນ​ເວລາ​ເຖິງ​ສາມ​ປີ​ກັບ​ຫົກ​ເດືອ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val="en-US"/>
        </w:rPr>
        <w:t>5:17)</w:t>
      </w:r>
    </w:p>
    <w:p>
      <w:pPr>
        <w:pStyle w:val="TextBody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ໜ້າສົນໃຈຫຼາຍທີ່ພັນທະສັນຍາເດີມບໍ່ໄດ້ເວົ້າເຖິງວ່າເອລີຢາໄດ້ອະທິຖານຕາມຄໍາອະທິຖາ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ອກເຮົາພຽງແຕ່ວ່າຜູ້ນໍານາຍຮູ້ດີວ່າພຣະເຈົ້າຈະຕອບຄໍາອະທິຖານຊື່ງບໍ່ ຖືກເອີຍເຖິງ</w:t>
      </w:r>
      <w:r>
        <w:rPr>
          <w:rFonts w:cs="Saysettha OT" w:ascii="Saysettha OT" w:hAnsi="Saysettha OT"/>
          <w:sz w:val="24"/>
          <w:szCs w:val="22"/>
          <w:lang w:val="en-US"/>
        </w:rPr>
        <w:t>(1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ະສັດ </w:t>
      </w:r>
      <w:r>
        <w:rPr>
          <w:rFonts w:cs="Saysettha OT" w:ascii="Saysettha OT" w:hAnsi="Saysettha OT"/>
          <w:sz w:val="24"/>
          <w:szCs w:val="22"/>
          <w:lang w:val="en-US"/>
        </w:rPr>
        <w:t>17:1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ຂ້າພະເຈົ້າເບິ່ງຄືວ່າຄໍາອະທິຖານຂອງເອລີຢາໄດ້ຖືກ ເປີດເຜີຍພິເສດຕໍ່ຢາໂກໂ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ັນທະສັນຍາເດີມພຽງແຕ່ໃຫ້ໃນສິ່ງທີ່ຜູ້ທໍານາຍເວົ້າກັບກະ ສັດອາຫ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ໄດ້ບົ່ງຊີ້ວ່າຜູ້ທໍານາຍແມ່ນເວົ້າຕໍ່ມະນຸດສ່ວນພວກປະໂລຫິດແມ່ນ ເວົ້າຕໍ່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ລີຢາເປັນຜູ້ທໍານາຍດັ່ງນັ້ນພຣະຄໍາພີຈື່ງບອກເຮົາໃນສິ່ງທີ່ເອລີຢາເວົ້າຕໍ່ ອາຫ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ເອລີຢາເວົ້າກັບພຣະເຈົ້າຖືກປິດບັງໄວ້ຈົນເຖິງທີ່ພຣະເຈົ້າໄດ້ເປີດເຜີຍມັນຕໍ່ ຢາໂກໂ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ລີຢາເວົ້າກັບອາຫັບ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ຢໂຮວາພຣະເຈົ້າຂອງອິດສະຣາເອວຜູ້ຊື່ງຂ້າພະເຈົ້າຢືນຢູ່ຕໍ່ໜ້າຊົງມີຊີວິດຢູ່ສັນໃດ ຈະບໍ່ມີນໍ້າຄ້າງຫຼືຝົນໃນປີເຫຼົ່ານີ້ຕາມຄໍາຂອງຂ້າພະເຈົ້າ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>ກະສັດ</w:t>
      </w:r>
      <w:r>
        <w:rPr>
          <w:rFonts w:cs="Saysettha OT" w:ascii="Saysettha OT" w:hAnsi="Saysettha OT"/>
          <w:sz w:val="24"/>
          <w:szCs w:val="24"/>
        </w:rPr>
        <w:t>17:1)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ຈະບໍ່ຮູ້ຈັກຫຼາຍຢ່າງກ່ຽວກັບຄໍາອະທິຖານຂອງເອລີຢາເພື່ອຄວາມແຫ້ງແລ້ງກັບບໍ່ ໃຫ້ຝົນຕົກຖ້າຢາໂກໂ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:1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ໄດ້ປະທານແກ່ຢາໂກໂບໂດຍການດົນໃຈ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>3:16)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ບອກພວກເຮົາວ່າເອລີຢາໄດ້ອະທິຖານຢ່າງ“ຢ່າງເອົາຈິງເອົາຈັງ”ເພື່ອ ຄວາມແຫ້ງແລ້ງແລະຝ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ກຣີກແປຄໍາວ່າ“ຢ່າງເອົາຈິງເອົາຈັງ”ໝາຍເຖິງ“ລາວໄດ້ອະທິ ຖານພ້ອມກັບຄໍາອະທິຖານ” ໂທມັສແມນຕັນ</w:t>
      </w:r>
      <w:r>
        <w:rPr>
          <w:rFonts w:cs="Saysettha OT" w:ascii="Saysettha OT" w:hAnsi="Saysettha OT"/>
          <w:sz w:val="24"/>
          <w:szCs w:val="22"/>
          <w:lang w:val="en-US"/>
        </w:rPr>
        <w:t>(1620-167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ມັນໝາຍເຖິງ“ການ ເຫັນດ້ວຍລະຫວ່າງລິ້ນກັບ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ວໃຈໄດ້ໃຈອະທິຖານແລະລິ້ນກໍອະທິຖານ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Commentary on James,</w:t>
      </w:r>
      <w:r>
        <w:rPr>
          <w:lang w:val="en-US"/>
        </w:rPr>
        <w:t xml:space="preserve"> The Banner of Truth Trust, 1998 reprint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ມັນໝາຍເຖິງຫຼາຍ ກວ່າການອະທິຖານດ້ວຍສຽງດ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ແມນຕັນເວົ້າຖືກວ່າມັນໝາຍເຖິງການ ເຫັນດ້ວຍລະຫວ່າງໃຈກັບຄໍາຂອງນັກ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ໝາຍຄວາມວ່າໃຈເອົາຈິງເອົາຈ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 ປາດຖະໜາໃນສິ່ງທີ່ຄົນນັ້ນໄດ້ເວົ້າໃນຄໍາອະທິຖານຂອງຕົ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ວລາຫຼາຍປີທີ່ຂ້າພະເຈົ້າໄດ້ເຫັນຄໍາຕອບທີ່ປະຫຼາດຕໍ່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 ແມ່ນທຸກຢ່າງທີ່ຂ້າພະເຈົ້າອະທິຖານຂໍໄດ້ຮັບຄໍາຖາມຢ່າງໄວວ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ຕອບຄໍາອະທິຖານທີ່ ຍິ່ງໃຫຍ່ມັກມາເຖິງເມື່ອມີຄັ້ງທໍາອິດພາລະໃຈທີ່ແຂງແກ່ນສໍາຫຼັບສິ່ງທີ່ຂ້າພະເຈົ້າກໍາລັງຂໍ ມັນເປັນບາງສິ່ງທີ່ຂ້າພະເຈົ້າບໍ່ສາມາດຢຸດຄິດກ່ຽວກັບມ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ສະໄໝເກົ່າ ເອີ້ນມັນວ່າ“ພາລະ”ບາງສິ່ງທີ່ມັນຖ່ວງເທິງທ່າ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ຢ່າງທີ່ເລິກໆແລ້ວເປັນຫ່ວ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 ທ່ານເປັນຫ່ວງຫຼາຍກ່ຽວກັບສິ່ງ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ຍັງຄົງກັບມາຫາທ່າ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ກໍອະທິຖານເພື່ອ ມັນຈົນກວ່າຄໍາຕອບມາ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ໄດ້ໃຫ້ຄໍາອຸປະມາສອງເລື່ອງເພື່ອສະແດງໃຫ້ເຫັນເຖິງຄວາມສໍາຄັນຂອງການສືບຕໍ່ອະທິຖານສໍາຫຼັບສິ່ງຕ່າງໆທີ່ເປັນພາລະໃຈເຮົາຈົນກວ່າຄໍາຕອບຈະ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ັນທໍາ ອິດຄື“ຄໍາອຸປະມາເລື່ອງເພື່ອນທີ່ສູສີ” ຄໍາວ່າສູສີໝາຍຄວາມວ່າ“ຢ່າງບໍ່ຢຸດຢັ້ງ” ”ຫຼືແມ່ນກະ ທັ່ງ“ສ້າງບັນຫາເປັນຕາລໍາຄານ”ໃນໜັງສືລູກາ </w:t>
      </w:r>
      <w:r>
        <w:rPr>
          <w:rFonts w:cs="Saysettha OT" w:ascii="Saysettha OT" w:hAnsi="Saysettha OT"/>
          <w:sz w:val="24"/>
          <w:szCs w:val="22"/>
          <w:lang w:val="en-US"/>
        </w:rPr>
        <w:t>11:5-13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່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9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ທໍາສະກໍ ຟິວສຶ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ຶ້ນແລ້ວອ່ານດັງ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ຕັດ​ແກ່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ຜູ້​ໃດ​ໃນ​ພວກ​ທ່ານ​ມີ​ມິິດສະຫາຍ​ຄົນ​ໜຶ່ງແລະ​ຈະ​ໄປ​ຫາ​ມິິດສະຫາຍ​ນັ້ນ​ໃນ​ເວລາ​ທ່ຽງ​ຄືນ​ເວົ້າ​ກັບ​ເຂົາ​ວ່າ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ສະຫາຍ​ເອີຍຂໍ​ໃຫ້​ຂ້ອຍ​ຢືມ​ເຂົ້າຈີ່ສາມ​ກ້ອນ​ແດ່ ເພາະໝູ່​ຂອງ​ຂ້ອຍ​ຄົນ​ໜຶ່ງ​ຫາກໍ່​ເດີນທາງ​ມາ​ຫາ​ຂ້ອຍແລະ​ຂ້ອຍ​ບໍ່​ມີ​ອັນໃດ​ຈະໃຫ້ລາວ​ກິນ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ຝ່າຍ​ສະຫາຍ​ທີ່​ຢູ່​ຂ້າງ​ໃນ​ຈະ​ຕອບ​ວ່າ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ຢ່າ​ລົບກວນ​ຂ້ອຍ​ເລີຍ ປະ​ຕູ​ກໍ​ປິດ​​ແລ້ວທັງ​ພວກ​ລູກ​ກໍ​ນອນ​ຮ່ວມ​ຕຽງ​ກັບ​ຂ້ອຍ​ແລ້ວຂ້ອຍ​ຈະ​ລຸກ​ຂຶ້ນເອົາ​ໃຫ້​ເຈົ້າ​ບໍ່​ໄດ້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ເຖິງແມ່ນ​ເຂົາ​ຈະ​ບໍ່​ລຸກ​ຂຶ້ນ​ເອົາໃຫ້​ຄົນ​ນັ້ນ​ເພາະ​ເປັນ​ມິິດສະຫາຍ​ກັນແຕ່​ວ່າ​ເພາະ​ອ້ອນ​ວອນ​ຫລາຍ​ເຂົ້າ ເຂົາ​ຈຶ່ງ​ຈະ​ລຸກ​ຂຶ້ນ​ເອົາໃຫ້​ຕາມ​ທີ່​ເຂົາ​ຕ້ອງ​ການ ເຮົາ​ບອກ​ທ່ານ​ທັງ​ຫລາຍ​ວ່າ ຈົ່ງ​ຂໍ​ແລ້ວ​ຈະ​ໄດ້ ຈົ່ງ​ຫາ​ແລ້ວ​ຈະ​ພົບ ຈົ່ງ​ເຄາະ​ແລ້ວ​ຈະ​ເປີດ​ໃຫ້​ແກ່​ທ່ານ ເພາະ​ວ່າ​ທຸກ​ຄົົນທີ່​ຂໍ​ກໍ​ຈະ​ໄດ້ ທຸກ​ຄົົນທີ່​ສະແຫວງ​ຫາ​ກໍ​ຈະ​ພົບ ແລະ​ ທຸກ​ຄົົນທີ່​ເຄາະ​ກໍ​ຈະ​ເປີດ​ໃຫ້​ເຂົາ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ມີ​ຜູ້​ໃດ​ໃນ​ພວກ​ທ່ານ​ທີ່​ເປັນ​ພໍ່ຖ້າລູກຂໍເຂົ້າຈີ່​ຈະ​ເອົາ​ກ້ອນ​ຫີນ​ໃຫ້​ບໍ ຫລື​ຖ້າ​ຂໍ​ປາ​ຈະ​ເອົາ​ງູ​ໃຫ້​ເຂົາ​ແທນ​ປາ​ຫລື ຫລື​ຖ້າ​ເຂົາ​ຂໍ​ໄຂ່​ຈະ​ເອົາ​ແມງງອດ​ໃຫ້​ເຂົາ​ຫລື ເພາະ​ສະ​ນັ້ນຖ້າ​ທ່ານ​ທັງ​ຫລາຍ​ເອງ​ຜູ້​ເປັນ​ຄົນ​ຊົ່ວຍັງ​ຮູ້​ຈັກ​ໃຫ້​ຂອງ​ດີ​ແກ່ລູກ​ຂອງ​ຕົນ ຫຼາຍ​ກວ່າ​ນັ້ນ​ຈັກ​ເທົ່າ​ໃດພຣະ​ບິດາຂອງ​ທ່ານ​ຜູ້​ຊົງ​ສະຖິດ​ໃນ​ສະຫວັນຈະ​ຊົງ​ປະ​ທານ​ພຣະ​ວິນ​ຍານ​ບໍລິສຸດ​ແກ່​ຜູ້​ທີ່​ຂໍ​ຕໍ່​ພຣະອົງ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1:5-13)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ທັງໝົດສອນເຮົາໃຫ້ສືບຕໍ່ໃນເລື່ອງການຂໍແລະສືບຕໍ່ອະທິຖານຈົນກວ່າພວກເຮົາຈະໄດ້ຮັບໃນສິ່ງທີ່ຂໍ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ທີ່ເກົ້າແລະສິບ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 ຈົ່ງ​ຂໍ​ແລ້ວ​ຈະ​ໄດ້ ຈົ່ງ​ຫາ​ແລ້ວ​ຈະ​ພົບ ຈົ່ງ​ເຄາະ​ແລ້ວ​ຈະ​ເປີດ​ໃຫ້​ແກ່​ທ່ານ ເພາະ​ວ່າ​ທຸກ​ຄົົນທີ່​ຂໍ​ກໍ​ຈະ​ໄດ້ ທຸກ​ຄົົນທີ່ສະ​ແຫວງ​ຫາ​ກໍ​ຈະ​ພົບແລະ​ທຸກ​ຄົົນທີ່​ເຄາະ​ກໍ​ຈະ​ເປີດ​ໃຫ້​ເຂ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1:9-10)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ຂໍ”“ສະແຫວງຫາ” ແລະ “ເຄາະ”ແມ່ນຢູ່ໃນປະໂຫຍກປະຈຸບັນໃນຂໍ້ພຣະຄໍາພີພາສາ ກຣ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ສາມາດແປໄດ້ວ່າ“ສືບຕໍ່ຂ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ືບຕໍ່ສະແຫວງຫ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ືບຕໍ່ເຄາະ”ຕອນນີ້ເຊີນເບິ່ງຂໍ້ </w:t>
      </w:r>
      <w:r>
        <w:rPr>
          <w:rFonts w:cs="Saysettha OT" w:ascii="Saysettha OT" w:hAnsi="Saysettha OT"/>
          <w:sz w:val="24"/>
          <w:szCs w:val="22"/>
          <w:lang w:val="en-US"/>
        </w:rPr>
        <w:t>13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ສະ​ນັ້ນຖ້າ​ທ່ານ​ທັງ​ຫລາຍ​ເອງ​ຜູ້​ເປັນ​ຄົນ​ຊົ່ວຍັງ​ຮູ້​ຈັກ​ໃຫ້​ຂອງ​ດີ​ແກ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ລູກ</w:t>
      </w:r>
      <w:r>
        <w:rPr>
          <w:rFonts w:ascii="Saysettha OT" w:hAnsi="Saysettha OT" w:cs="Saysettha OT"/>
          <w:sz w:val="24"/>
          <w:sz w:val="24"/>
          <w:szCs w:val="24"/>
        </w:rPr>
        <w:t>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ຫຼາຍ</w:t>
      </w:r>
      <w:r>
        <w:rPr>
          <w:rFonts w:ascii="Saysettha OT" w:hAnsi="Saysettha OT" w:cs="Saysettha OT"/>
          <w:sz w:val="24"/>
          <w:sz w:val="24"/>
          <w:szCs w:val="24"/>
        </w:rPr>
        <w:t>​ກວ່າ​ນັ້ນ​ເທົ່າ​ໃ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​ຜູ້​ຊົງ​ສະຖິດ​ໃນ​ສ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ວັນຈະ​ຊົງ​ປະ​ທາ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​ແກ່​ຜູ້​ທີ່​ຂໍ​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ການອະທິຖານຢ່າງບໍ່ຢຸດຢັ້ງທີ່ນີ້ຈະໄດ້ຮັບຄໍາຕອບໂດຍທີ່ພຣະເຈົ້າຈະປະທານພຣະວິນຍານບໍລິສຸດໃຫ້ກັບ“ໝູ່”ຂອງເຮົາທີ່ມີຄວາມຈໍາເປ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ອນອາໄຣສ໌ຖືກຕ້ອງເມື່ອ ລາວເວົ້າວ່າເລື່ອງນີ້ສາມາດປະຍຸກໃຊ້ຕໍ່ຄໍາຂໍຄຣິສຕຽນເພື່ອລິດອໍານາດຂອງພຣະວິນຍານບໍລິສຸດເພື່ອຊະນະວິນຍານ </w:t>
      </w:r>
      <w:r>
        <w:rPr>
          <w:lang w:val="en-US"/>
        </w:rPr>
        <w:t>(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pp. 212, 213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ຄໍາສອນອັນດຽວກັນໄດ້ຖືກໃຫ້ໄວ້ໃນ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:7-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ຢູ່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0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ທໍາສະກໍຟິວສຶ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ອ່ານດັງ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ຂໍ​ແລ້ວ​ຈະ​ໄດ້ ຈົ່ງ​ຫາ​ແລ້ວ​ຈະ​ພົບ ຈົ່ງ​ເຄາະ​ແລ້ວ​ຈະ​ເປີດ​ໃຫ້​ແກ່​ທ່ານ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ເພາະ​ວ່າ​ທຸກ​ຄົົນທີ່​ຂໍ​ກໍ​ໄດ້ຮັບ ຄົົນທີ່​ສະແຫ​ວງ​ຫາ​ກໍ​ພົບ ແລະ​ຄົົນທີ່​ເຄາະ​ກໍ​ຈະ​ເປີດ​ໃຫ້​ເຂົາ ໃນ​ພວກ​ທ່ານ​ມີ​ໃຜ​ແດ່ທີ່​ຈະ​ເອົາ​ກ້ອນ​ຫີນ​ໃຫ້​ລູກ ເມື່ອ​ເຂົາ​ຂໍ​ຂະໜົມ​ປັງ ຫລືເອົາ​ໃຫ້​ງູ​ເມື່ອລູກ​ຂໍ​ປາ ເຫດ​ສະ​ນັ້ນ ຖ້າ​ທ່ານ​ທັງ​ຫລາຍ​ເອງ​ຜູ້​ເປັນ​ຄົນ​ຊົ່ວ ຍັງ​ຮູ້​ຈັກ​ໃຫ້​ຂອງ​ດີ​ແກ່​ລູກ​ຂອງ​ຕົນ ຫຼາຍ​ກວ່າ​ນັ້ນ​ເທົ່າ​ໃດ​ພຣະ​ບິດາ​ຂອງ​ທ່ານ​ຜູ້​ຊົງ​ສະຖິດ​ໃນ​ສະຫວັນ​ຈະປະທານ​ສິ່ງທີ່ດີ​ແກ່​ຜູ້​ທີ່​ຂໍ​ຈາກ​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7:7-11)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ຈະສັງເກດວ່າ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ໍາເວົ້າແຕກຕ່າງ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ຊູຕັດວ່າ </w:t>
      </w:r>
      <w:r>
        <w:rPr>
          <w:rFonts w:ascii="Saysettha OT" w:hAnsi="Saysettha OT" w:cs="Saysettha OT"/>
          <w:sz w:val="24"/>
          <w:sz w:val="24"/>
          <w:szCs w:val="24"/>
        </w:rPr>
        <w:t>ຫຼາຍກວ່າ​ນັ້ນ​ເທົ່າ​ໃ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​ຜູ້​ຊົງ​ສະຖິດ​ໃນ​ສະຫວັນຈະ​ຊົງ​ປະ​ທາ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</w:rPr>
        <w:t>​ແກ່​ຜູ້​ທີ່​ຂໍ​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ແຕ່ໃນ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: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 “</w:t>
      </w:r>
      <w:r>
        <w:rPr>
          <w:rFonts w:ascii="Saysettha OT" w:hAnsi="Saysettha OT" w:cs="Saysettha OT"/>
          <w:sz w:val="24"/>
          <w:sz w:val="24"/>
          <w:szCs w:val="24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​ກວ່າ​ນັ້ນ​ເທົ່າ​ໃດ​ພຣະ​ບິດາ​ຂອງ​ທ່ານ​ຜູ້​ຊົງ​ສະຖິດ​ໃນ​ສະຫວັນ​ຈະ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ປະທານ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ສິ່ງທີ່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ດີ</w:t>
      </w:r>
      <w:r>
        <w:rPr>
          <w:rFonts w:ascii="Saysettha OT" w:hAnsi="Saysettha OT" w:cs="Saysettha OT"/>
          <w:sz w:val="24"/>
          <w:sz w:val="24"/>
          <w:szCs w:val="24"/>
        </w:rPr>
        <w:t>​ແກ່​ຜູ້​ທີ່​ຂໍ​ຈາກ​ພຣະອົງ”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ໍານາຍເອລີຢາອະທິຖານເພື່ອຝົນຈະບໍ່ຕົກແລະຝົນກໍບໍ່ຕົກເປັນເວລາສາມປີເຄິ່ງ ນັ້ນແມ່ນພາລະທີ່ພຣະເຈົ້າຊົງວາງລົງໃນໃຈ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ມື່ອລາວອະທິຖານພຣະເຈົ້າກໍ ຊົງຕອບໂດຍການຢຸດຢັ້ງຝ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ພຣະເຈົ້າກໍຕອບແບບໄວ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ວລາອື່ນໆພຣະເຈົ້າ ບໍ່ໄດ້ຕອບຕອນທໍາອ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ໄດ້ດີຄໍ່າຄືນທີ່ພຣະເຈົ້າຕອບຄໍາອະທິຖານຂອງຕົນຢ່າງໄວວ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ອາຍຸໄດ້ສິບສອງ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ຖືກສົ່ງໄປຢູ່ກັບປ້າແລະລຸງຊື່ງອາໄສຢູ່ຍອດເຫວເລິກໂທພັນກ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ໄປໂຮງຮຽນເປັນເວລາສອງເດືອນທີ່ນັ້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ໂຮງຮຽນຊາວສອງ ແຫ່ງທີ່ຂ້າພະເຈົ້າຖືກສົ່ງໄປກ່ອນທີ່ຈະຮຽນຈົບມັດທະຍົມປ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ທີ່ວ່າເປັນຫຍັງຂ້າ ພະເຈົ້າຈື່ງຕົກອອກຈາກວິທະຍາໄລເທື່ອທໍາອິດທີ່ໄປຮ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ຍ້າຍໄປມາຊາວສອງ ເທື່ອທ່ານບໍ່ໄດ້ຮຽນຮູ້ຫຼາຍ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ຽນວິທີອ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ີຂຽນຂຽນໂຕໜັງສືທໍາມະດ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ຽນຮູ້ວິທີທີ່ຈະເພີ່ມແລະລົ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ທັງໝົດທີ່ຮ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ຢູ່ເທິງເຫວເລິກໂທພັນກາຂ້າພະເຈົ້າ ໄດ້ອາໄສຢູ່ກັບລຸງແລະປ້າທີ່ເມົາຕະຫຼ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ນໜື່ງຫຼານຂອງຂ້າພະເຈົ້າກັບໝຼ່ຂອງລາວກໍາ ລັງດື່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ພວກເຂົາພາກັນເມ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ມາແມ້ໂຣເບີ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ື້ນລົດພວກ ເຮົາຈະຂັບລົດໄປໜ້ອຍໜື່ງຂ້າພະເຈົ້າບໍ່ຢາກໄປແຕ່ຂ້າພະເຈົ້າຫາກໍໄດ້ສິບສອງ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ູ້ ໃຫຍ່ນັ້ນພາກັນຈັບຂ້າພະເຈົ້າແລ້ວໄປໄວ້ທາງຫຼັງລ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ລົດຟອດຂອງລຸງລຸ້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4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ແຕ່ເບາະໜ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ັບຂ້າພະເຈົ້າຍັດໃສ່ບ່ອນແຄບໆທາງຫຼັງເບາະ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ພວກເຂົາກໍອອກໄປກິນເຫຼົ້າກັບວິສະກີ້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ັບໜ້ອຍໜື່ງ”ປ່ຽນເປັນເຂົ້າໃນປ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ົາໄປຕາມທາງຄົດລ້ຽວໄປຫາດຊ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ບໍ່ເຄີຍໄປທາງນັ້ນທານກໍຈະມີຄວາມຄິດວ່າມັນຈະເປັນ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າງຄົດໄປຄົດມາຄືກັບງ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ຄ່ອນຂ້າງເມົາແລະລູກຂອງລຸງຂ້າພະເຈົ້າກໍຂັບລົດປະ ມານຫົກສິບໄມຕໍ່ຊົ່ວໂມງລົງພ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້າຍກໍານົດໃຫ້ຂັບຂ້າພະເຈົ້າຄິດ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ມຕໍ່ຊົ່ວໂມງແຕ່ ພວກເຂົາຂັ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0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ບໍ່ມີວັນລືມຕາບໃດທີ່ຍັງມີຊີວິດ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ຍັງ ຄົງຝັນຮ້າຍເຖິງມັນດົນໆ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ກົ້ມຫົວລົງແລ້ວອະທິຖານຄໍາອະທິຖານ ດຽວເທົ່ານັ້ນທີ່ຮູ້ຈັກໃນເວລ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ອະທິຖານຄໍາອະທິຖານຂອງອົງພຣະຜູ້ເປັນ ເຈົ້າຢ່າງດຽວຕອນລົງພູ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ການເນັ້ນປະໂຫຍກທີ່ວ່າ“ຂໍຊົງຊ່ວຍເຮົາໃຫ້ພົ້ນຈາກສິ່ງຊົ່ວ ຮ້າຍ”ຢູ່ກ້ອງພູຂ້າພະເຈົ້າໄດ້ອອກຈາກລົດຢືນຢູ່ບ່ອນມືດດ້ວຍໂຕສັ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ວ່າຕ້ອງ ເປັນພຣະເຈົ້າທີ່ຊ່ວຍພວກເຮົາໃຫ້ພົ້ນໄພ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ການເກີດອຸບັດຕິເຫດທີ່ຮ້າຍແຮງຫຼາຍຢູ່ທາງ ເສັ້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ເຫັນລົດຕົກຂອບເຫວແລ້ວລະເບີດໄຟລຸກໄໝ້ລົດ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 ຊົງປົກປ້ອງພວກເຮົາໃນການຕອບ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ໃນຕອນນັ້ນແລະຮູ້ໃນຕອນນີ້ຫົກສິບສາມປີຕໍ່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ເທື່ອທີ່ພຣະເຈົ້າຕອບຄໍາອະທິຖານສັ້ນໆແບບທີ່ພຣະອົງຊົງ ຕອບໃນຄື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ທື່ອອື່ນໆພວກເຮົາຕ້ອງຖ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ເປັນເວລາດົນນານກ່ອນທີ່ຄໍາຕອບຈະ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ອາຍຸສິບເຈັດປີຂ້າພະເຈົ້າໄດ້ຕັດສິນທີ່ຈະບໍ່ເປັນພະເອກແລະ ເຂົ້າສູ່ງານຮັບໃຊ້ແທ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ອາລົມເຂົ້າມາພົວພ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ຮູ້ສຶກໃ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ຈື່ແມ່ນກະທັ່ງໄດ້ຍິນກ່ຽວກັບ ການຖືກ“ເອີ້ນ”ໃຫ້ມາເ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ບາງຄົນອາດຈະເວົ້າເຖິງແຕ່ຂ້າພະເຈົ້າບໍ່ເຄີຍໄດ້ຍິນ ມັ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້ອນກັບໄປໃນເວລານັ້ນເຂົາເຈົ້າມັກຈະເວົ້າກ່ຽວກັບ “ການອຸທິດ”ໃຫ້ມາເ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ສິດຍາພິບານໄດ້ລົມກັນກ່ຽວກັບການພົບຜ່ານບັນຫາໃຫຍ່ແລະສຸດທ້າຍກໍ“ອຸທິດຕົນ” ເພື່ອເປັນສິດຍາພິບ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ີຂ້າພະເຈົ້າບໍ່ໄດ້ຜ່ານບັນຫາຫຍັງ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ພຽງແຕ່ຄິດ ວ່າການສະແດງເປັນເລື່ອງໂງ່ແລະບໍ່ມີຄ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ລີຍອຸທິດຊີວິດເພື່ອເທດບໍ່ວ່າມັນຈະແມ່ນຫຍັງ 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ຍອມຈໍານົນຕໍ່ນໍ້າພຣະໄທ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ທີ່ໄດ້ນໍາຂ້າພະເຈົ້າ ໄປຄຣິສຕະຈັກຄົນຈີນເພື່ອເປັນມິດຊັນນາຣ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ອ່ານເຖິງຊີວິດຂອງເຈມສ໌ຮັດສັນ ເທເລີມິດຊັນນາຣີຜູ້ບຸກເບີກປະເທດ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ຮູ້ວ່າລາວເປັນແບບທີ່ຍິ່ງໃຫຍ່ສໍາ ຫຼັບຂ້າພະເຈົ້າທີ່ຈະຕິດຕາ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ຂ້າພະເຈົ້າຈື່ງໄປຄຣິສຕະຈັກຄົນຈີນແລະຖີ້ມຕົນເອງສູ່ການນະມັດສະການ ທຸກປະເພດທີ່ຕົນສະດວ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ຮັດແມ່ນກະທັ່ງຜູ້ດູແລສວນແລະດູແລອາຄານຂອງ 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ນາໄມພ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ັດໂຕະຕັ້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ສິ່ງທີ່ເຮັດໄດ້ເພື່ອຮັບໃຊ້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ວລານັ້ນ ຂ້າພະເຈົ້າໄດ້ຊື້ສໍາເນົາໜັງສືປົກອ່ອນທີ່ກັອບປີ້ຈາກໜັງສືຂອງຈອນເວສລີທີ່ຕີພິມໂດຍມູດີ ຂ້າພະເຈົ້າອ່ານໄປມາເກືອບສໍ່າກັບວ່າມັນຄື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ຂົ້າໃຈມັນໃນເວລາ ນັ້ນແຕ່ມັນໄດ້ໃຫ້ພາບຂອງສິ່ງທີ່ເກີດຂື້ນໃນຊ່ວງການຟື້ນຕື່ນຂື້ນຄັ້ງ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ທຶກຂອງ ເວສລີເຮັດໃຫ້ຂ້າພະເຈົ້າສົນໃຈຫຼາຍໃນເລື່ອງ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ຍັງໜຸ່ມໂພດແລະບໍ່ມີ ປະສົບການທີ່ຈະຮູ້ຈັກວິທີການຟື້ນຟູທີ່ຫາຍາກໃນຕົ້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0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ປັນຄົນໄຮ້ດຽງ 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ງ່າຍພໍທີ່ຈະຄິດວ່າຕົນເອງສາມາດອະທິຖານຂໍການຟື້ນຟູແລະມັນກໍຈະ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 ນັ້ນຂ້າພະເຈົ້າຈື່ງອະທິຖານຂໍການຟື້ນຟູໃຫ້ມາສູ່ຄຣິສຕະຈັກຄົນ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ອະທິຖານ ເພື່ອເລື່ອງນີ້ທຸກມື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ອະທິຖານເພື່ອມັນສຽງດັງໃນທຸກການນະມັດສະການອະທິ 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ເຈົ້າຖືກຂໍໃຫ້ອະທິຖານສໍາຫຼັບອາຫານຢູ່ໃນໂບດຄໍາອະທິຖານທັງໝົດກໍ ເພື່ອໃຫ້ພຣະເຈົ້າສົ່ງການຟື້ນຟູ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ຄືສິ່ງຫຼັກໆທີ່ຂ້າພະເຈົ້າຂໍຕະຫຼອດທັງ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0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ຕົກໃຈຫຼາຍເມື່ອການຟື້ນຟູມາເຖ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ລີ່ມຕົ້ນທັນທີຢູ່ໃນຄ້າຍລະດູແລ້ງໃນທ້າຍ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0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ມັນຈະຕ້ອງເກີດຂື້ນເພາະຄວາມເຊື່ອທີ່ໄຮ້ດຽງສາທີ່ຂ້າພະເຈົ້າໄດ້ ອະທິຖານຂ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ສາມປີກ່ອນທີ່ລາວຈະຕາຍ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ີຟີລໍາໄດ້ເຕືອນສະຕິຂ້າພະເຈົ້າເຖິງຄໍາ ອະທິຖານເຫຼ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 “ບັອບເຈົ້າອະທິຖານເພື່ອການຟື້ນຟູຕະຫຼ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ບໍ່ ມີໃຜເຮັດກໍຕາມ” ຈາກນັ້ນລາວກໍເວົ້າວ່າ “ບັອບຂ້ອຍເຊື່ອວ່າການຟື້ນຟູເກີດຂື້ນເພາະເຈົ້າ ຍັງສືບຕໍ່ອະທິຖານເພື່ອມັນ” ແຕ່ໃນເວລາທີ່ລາວບອກຂ້າພະເຈົ້າເກືອບລືມມັນໄປ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ຟູຢູ່ຄຣິສຕະຈັກຄົນຈີນໄດ້ກາຍມາເປັນພາລະຢູ່ໃນໃຈ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ພຣະເຈົ້າໄດ້ເອົາພາລະໃຈນັ້ນວາງລົງທີ່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າມາດຢຸດຄິດ ເຖິງມ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ໄດ້ອະທິຖານເພື່ອມັນຈົນພຣະເຈົ້າຕອ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ສະ ໄໝເກົ່າເອີ້ນມັນວ່າ“ການອະທິຖານຕະຫຼອດ”ມັນຄືການຮີບເລັ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ະທິຖານຢ່າງບໍ່ຢຸດ ຢັ້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ກວ່າພຣະເຈົ້າຈະຕອບແລະທ່ານໄດ້ຮັບໃນສິ່ງທີ່ທ່ານຂ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 ຖ້າ​ທ່ານ​ທັງ​ຫລາຍ​ເອງ​ຜູ້​ເປັນ​ຄົນ​ຊົ່ວ ຍັງ​ຮູ້​ຈັກ​ໃຫ້​ຂອງ​ດີ​ແກ່​ລູກ​ຂອງ​ຕົນ ຫຼາຍ​ກວ່າ​ນັ້ນ​ເທົ່າ​ໃດ​ພຣະ​ບິດາ​ຂອງ​ທ່ານ​ຜູ້​ຊົງ​ສະຖິດ​ໃນ​ສະ ຫວັນ​ຈະປະທານ​ຂອງ​ດີ​ແກ່​ຜູ້​ທີ່​ຂໍ​ຈາກ​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7:11)  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ຈົ່ງ​ຂໍ​ແລ້ວ​ຈະ​ໄດ້ ຈົ່ງ​ຫາ​ແລ້ວ​ຈະ​ພົບ ຈົ່ງ​ເຄາະ​ແລ້ວ​ຈະ​ເປີດ​ໃຫ້​ແກ່​ທ່ານ ເພາະ​ວ່າ​ທຸກ​ຄົົນທີ່​ຂໍ​ກໍ​ຈະ​ໄດ້ທຸກ​ຄົົນທີ່ສະ​ແຫວງ​ຫາ​ກໍ​ຈະ​ພົບແລະ​ທຸກ​ຄົົນທີ່​ເຄາະ​ກໍ​ຈະ​ເປີດ​ໃຫ້​ເຂ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1:9-10)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ຂໍ”“ສະແຫວງຫາ” ແລະ “ເຄາະ”ແມ່ນປະໂຫຍກປະຈຸບັນໃນພາສາກຣ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ໝາຍເຖິງ “ສືບຕໍ່ຂ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ືບຕໍ່ສະແຫວງຫ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ືບຕໍ່ເຄາະ”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ໄຣສ໌ໄດ້ກ່າວວ່າ“ລູກຂອງພຣະເຈົ້າມີ ສິດທີ່ຈະ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ຂໍຢ່າງບໍ່ຢຸດຢັ້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້ຳແລ້ວຢ້ຳອີກເຖິງພຣະສັນຍາຂອງພຣະເຈົ້າ ແລະ ປະຕິ ເສດທີ່ຈະເອົາການປະຕິເສດຈົນກວ່າທີ່ຄວາມຈໍາເປັ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ຮັບ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ຂໍໃຫ້ຄົນ ຂອງພຣະເຈົ້າໄດ້ຮັບການໜຸນໃຈທີ່ຈະ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ະທິຖ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ເຂົາໄດ້ຮັບ ການໜຸນໃຈທີ່ຈະອະທິຖານຕະຫຼອ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ັກສາການອະທິຖ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ທ່ານອະທິຖານຕະຫຼອ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ັກສາການອະທິຖ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ທ່ານອະທິຖານຕະຫຼອ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ສັນຍາອັນຍິ່ງໃຫຍ່ຂອງພຣະເຈົ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ຈິງສະເໝີ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ັກສາການອະທິຖ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ທ່ານອະທິຖານຕະຫຼອດ</w:t>
      </w:r>
      <w:r>
        <w:rPr/>
        <w:t xml:space="preserve"> </w:t>
      </w:r>
    </w:p>
    <w:p>
      <w:pPr>
        <w:pStyle w:val="IndentedQuote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lang w:val="en-US"/>
        </w:rPr>
        <w:t xml:space="preserve">(John R. Rice, D.D., 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, pp. 213, 214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ເອທໍຣີ່ ໃນໜັງສືອັນຍິ່ງໃຫຍ່ຂອງລາວທີ່ຊື່ວ່າວິທີອະທິຖານກໍໄດ້ເວົ້າແບບ 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ຣີ່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ບໍ່ໄດ້ໃຫ້ສິ່ງຕ່າງໆແກ່ເຮົາໃນຄວາມພະຍາຍາມທໍາອິດຂອງ 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ຕ້ອງການອົບຮົມເຮົາແລະ ເຮັດໃຫ້ເຮົາເຂັ້ມແຂງໂດຍບັງຄັບ ເຮົາໃຫ້ເຮັດວຽກໜັກເພື່ອສິ່ງທີ່ດີທີ່ສຸ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ໄດ້ໃຫ້ເຮົາໃນສີ່ງທີ່ພວກເຮົາຂໍໃນຄໍາອະທິຖານໃນການຕອບຕໍ່ຄໍາອະທິຖານທໍາອ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ຕ້ອງ ການອົບຮົມເຮົາແລະ ເຮັດໃຫ້ເຮົາເປັນນັກອະທິຖານທີ່ເຂັ້ມແຂງໂດຍການ ບັງຄັບເຮົາໃຫ້ອະທິຖານໜັກເພື່ອສິ່ງທີ່ດີທີ່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ເຮັດໃຫ້ເຮົ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ອະທິ ຖານຕະຫຼອດ</w:t>
      </w:r>
      <w:r>
        <w:rPr>
          <w:rFonts w:cs="Saysettha OT" w:ascii="Saysettha OT" w:hAnsi="Saysettha OT"/>
          <w:i/>
          <w:iCs/>
          <w:sz w:val="24"/>
          <w:szCs w:val="24"/>
        </w:rPr>
        <w:t>.</w:t>
      </w:r>
      <w:r>
        <w:rPr>
          <w:i/>
          <w:iCs/>
        </w:rPr>
        <w:t xml:space="preserve">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ດີໃຈທີ່ເປັນແບບ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ການອົບຮົມທີ່ເປັນພຣະພອນໃນຄໍາ ອະທິຖານຫຼາຍກວ່າຊື່ງມາຜ່ານທາງການຖືກບັງຄັບໃຫ້ຂໍແລ້ວຂໍ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 ຊ່ວງເວລາດົນນານກ່ອນທີ່ຈະໄດ້ຮັບໃນສິ່ງທີ່ພວກເຮົາສະແຫວງຫາຈາກ ພຣະເຈົ້າ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ຫຼາຍຄົນເອີ້ນມັນວ່າການຍອມຈໍານົນຕໍ່ນໍ້າພຣະໄທຂອງພຣະ ເຈົ້າເມື່ອພຣະເຈົ້າບໍ່ຍອມຮັບເຂົາໃນການຮ້ອງຂໍຄັ້ງທີ່ໜື່ງ ຫຼືສອງຂອງ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ວົ້າວ່າ“ບາງເທື່ອມັນບໍ່ແມ່ນນໍ້າພຣະໄທຂອງພຣະເຈົ້າ”</w:t>
      </w:r>
      <w:r>
        <w:rPr/>
        <w:t xml:space="preserve"> 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ຄືກັບກົດອັນ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ັນນີ້ບໍ່ແມ່ນການຍອມຈໍານົນແຕ່ເປັນຄວາມຂີ້ຄ້ານ ຝ່າຍວິນຍ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ມື່ອຜູ້ຊາຍທີ່ເຂັ້ມແຂງຫຼືຜູ້ຍິງແຫ່ງການກະທໍາເລີ່ມຕົ້ນທີ່ຈະເຮັດສໍາເລັດສິ່ງໜື່ງແລະເຮັດບໍ່ສໍາເລັດຕອນທໍາອິດ ຫຼືເທື່ອທີ່ສອງ ຫຼືເປັນ ຮ້ອຍເທ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ທ້າວຫຼືນາງຍັງຮັກສາການທຸບໄປຈົນກວ່າມັນສໍາເລ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ກ ອະທິຖານທີ່ເຂັ້ມແຂງສືບຕໍ່ອະທິຖານຈົນເຂົາອະທິຖານຕະຫຼອດ ແລະ ໄດ້ ຮັບໃນສິ່ງທີ່ເຂົາສະແຫວງຫ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ເມື່ອພວກເຮົາເລີ່ມອະທິຖານເພື່ອສິ່ງ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ບໍ່ຄວນລົ້ມເລີກອະທິຖານເພື່ອມັນຈົນກວ່າທີ່ເຮົາຈະໄດ້ຮັບມັນ</w:t>
      </w:r>
      <w:r>
        <w:rPr/>
        <w:t xml:space="preserve"> </w:t>
      </w:r>
      <w:r>
        <w:rPr/>
        <w:t xml:space="preserve">(R. A. Torrey, D.D., </w:t>
      </w:r>
      <w:r>
        <w:rPr>
          <w:b/>
          <w:i/>
        </w:rPr>
        <w:t>How to Pray,</w:t>
      </w:r>
      <w:r>
        <w:rPr/>
        <w:t xml:space="preserve"> Whitaker House, 1983, pp. 50, 51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ຍັງມີອີກດ້ານໜື່ງສໍາຫຼັບ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ຂອງທ່ານຈະບໍ່ຖືກຕອບຖ້າໃຈ ຂອງທ່ານບໍ່ຖືກຕ້ອງກັ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ພາຄອບຄົວຂອງຕົນໄປທ່ຽວໃນແຄນຄັນ ປະເທດແມັກຊິໂກຕອນຕົ້ນເດືອນມັງກ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ໜື່ງໃນຂະນະທີ່ພວກເຂົາອອກໄປເບິ່ງຊາກ ຕຶກພັງຂອງເຜົ່າມາຢັນຂ້າພະເຈົ້າກໍຢູ່ຄົນ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ໄດ້ອ່ານໜັງສືກ່ຽວກັບການຟື້ນຟູ ຢູ່ເທິງເກາະລູອິສແຕ່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49-1952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ອະທິຖານແລະແຕ່ງບົດເທ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 ເຮົາກັບມາຂ້າພະເຈົ້າກໍໄດ້ປະກາດວ່າເຮົາຈະຈັດການປະຊຸມປະກາດຂ່າວປະເສີດທຸກຄື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ທ່ານຮູ້ແລ້ວວ່າພຣະເຈົ້າຊົງຢູ່ໃ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ລີ່ມຂື້ນກັບການ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ຄແກນນໍາແມ່ທີ່ອາ 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ເພີ່ນຮັບ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ລື່ອງອັດສະຈັນແທ້ເພາະເພີ່ນເປັນຄົນບໍ່ເຊື່ອເລື່ອງພຣະ ເຈົ້າທີ່ແຂ້ງກະດ້າງເປັນເວລາຫຼາຍ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ເມຍເຖົ້າ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ກໍຫວັງວ່າເພີ່ນໄດ້ກັບ ໃຈແລ້ວ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ຮູ້ໂດຍສະຖິຕິວ່າການກັບໃຈໃໝ່ເກືອບບໍ່ເຄີຍເກີດ ຂື້ນກັບຜູ້ຄົນທີ່ມີອາຍຸເກີນເຈັດສິບ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ນີ່ໃນສອງສາມມື້ມີຜູ້ຍິງສອງຄົນອາຍຸແປດສິບປາຍ 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ກປະຫຼາດ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ເທື່ອລະໜື່ງໆຄົນໜຸ່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ກໍຫວັງວ່າ ໄດ້ຮັບຄວາມລອດ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ສອງສາມມື້ຕໍ່ມາກໍມີອີກຄົນໜື່ງທີ່ຫວັງວ່າກັບໃຈໃໝ່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ບສີ່ຄົນໄດ້ຮັບຄວາມລອດພາຍໃນບໍ່ເທົ່າໃດມື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ຕໍ່ມາຂ້າພະເຈົ້າໄດ້ອ່ານ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: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ຍຸກໃຊ້ກັບຄົນທີ່ໄດ້ຮັບຄວາມ ລອດຢູ່ໃນຄຣິສຕະຈັກຫຼາຍປີກ່ອ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່​ນ້ອງ​ທັງ​ຫລາຍ ດ້ວຍ​ເຫດ​ນີ້​ໂດຍ​ເຫັນ​ແກ່​ຄວາມ​ເມດຕາ​ກະລຸນາ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ຈ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ອນ​ທ່ານ​ທັງ​ຫລາຍ​ໃຫ້​ຖ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ຍ​ຕົວ​ຂອງ​ທ່ານ​ແດ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ເປັນ​ເຄື່ອງ​ບູຊາ​ທີ່​ມີ​ຊີວິດ ອັນ​ບໍລິສຸດ ແລະ​ເປັນ​ທີ່​ພ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ໄທ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ເປັນ​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ວ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ອັນ​ສົມຄວນ​ຂອງ​ທ່ານ​ທັງ​ຫລາຍ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​ເຮັດ​ຕາມ​ຢ່າງ​ຊາວ​ໂລກ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ຈົ່ງ​ຮັບ​ການ​ປ່ຽນ​ແປງ​ຈິດ​ໃຈ​ເສຍ​ໃໝ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ທ່ານ​ຈະ​ໄດ້​ຮູ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ປະສົງ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ວ່າ​ອັນໃດ​ດີ ອັນໃດ​ເປັນ​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ໄທ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ອັນໃດ​ດ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2:1-2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ໄດ້ຟັງເທດສະໜາດາບໃດທີ່ຂ້າພະເຈົ້າໃຫ້ທ່ານຮຽນຮູ້ທີ່ຈະຮູ້ສຶກຕອບສະ ໜອງທີ່ປະຊຸມນຸ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ຂ້າພະເຈົ້າຮູ້ສຶກມັນບໍ່ໄດ້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ຫັນຄົນໜຸ່ມກໍາຄາງຂອງ ເຂົາແໜ້ນແລ້ວແນມລົງພ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ໍາພັດໄດ້ເຖິງການຕໍ່ຕ້ານແລະການບໍ່ນັບຖືພຣະ ຄຣິດຢ່າງເລິກເຊິ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ໝືອນກັບວ່າເຂົາຈະບໍ່ມີມື້ຍອມຕໍ່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ຮັດໃຫ້ຂ້າພະເຈົ້າຕົກ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ຮູ້ສຶກສໍ່າກັບວ່າພວກເຂົາຈໍາເປັນຕ້ອງກັບໃຈໃໝ່ອີກຄັ້ງ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ກໍລະນີເມື່ອຜູ້ຄົນປ່ອຍ ໃຫ້ສິ່ງຕ່າງຂອງໂລກນີ້ມາແທນທີ່ຂອງພຣະຄຣິດໃນໃຈ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ຂອງເຂົາກໍກາຍເປັນ ເກືອບແຂງຄືກັບທີ່ມັນເຄີຍເປັນກ່ອນການ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ຈະຕ້ອງຖືກທຸບອີກເທື່ອໜື່ງແລະ ຍອມໃຫ້ພຣະຄຣິດໃໝ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ກະບົດຄອບຄອງຢູ່ໃນໃຈຂອງຄົນເຫຼົ່ານັ້ນທີ່ປະຕິເສດທີ່ຈະຍອມມອບໃຫ້ກັບ ພຣະຄຣິດຊ້ຳ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ັດວ່າຈົ່ງຮັບແບກກາງແຂນຂອງທ່ານ“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ຸກວ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ຕາມເຮົາມາ” ຈະຕ້ອງຍອມຕໍ່ພຣະຄຣິດ“ທຸກວັນ” ຫຼືໃຈຂອງເຮົາຈະເຢັນຊ່າລົງແລະດື້ດຶ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ຜິດທີ່ຈະ ຄິດວ່າ“ຂ້ອຍລອດແລ້ວຕອ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ບໍ່ຈໍາເປັນຕ້ອງຍອມມອບຊີວິດຂອງຂ້ອຍໃຫ້ພຣະຄຣິດ”ມັນແຕກຕ່າງຈາກສິ່ງອັກຄະສາວົກເປົາໂລກ່າວວ່າ“ຈົ່ງຖະວາຍໂຕຂອງທ່ານແດ່ພຣະອົງ ເພື່ອເປັນເຄື່ອງບູຊາທີ່ມີ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ເປັນ​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ວ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ອັນ​ສົມຄວນ​ຂອງ​ທ່ານ​ທັງ​ຫ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​ເຮັດ​ຕາມ​ຢ່າງ​ຊາວ​ໂລກ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ຈົ່ງ​ຮັບ​ການ​ປ່ຽນ​ແປງ​ຈິດ​ໃຈ​ເສຍ​ໃໝ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ທ່ານ​ຈະ​ໄດ້​ຮູ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ປະສົງ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ວ່າ​ອັນໃດ​ດີ ອັນໃດ​ເປັນ​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ໄທ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ອັນໃດ​ດ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2:1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>2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ຈະຮູ້ຈັກນໍ້າພຣະໄທຂອງພຣະເຈົ້າທ່ານຈະຕ້ອງມອບໂຕຂອງທ່ານໃນຖານະ ເຄື່ອງບູຊາທີ່ມີຊີວິດຕໍ່ພຣະອົງແລະຢ່າເຮັດຕາມແບບໂລ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ທີ່ບໍ່ຍອມເປັນ“ເຄື່ອງບູຊາທີ່ມີຊີວິດ”ຕໍ່ພຣະຄຣິດຈະເປັນໃຈທີ່ແບ່ງແຍ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 ຄໍາພີກ່າວວ່າ“ຜູ້ນັ້ນຈົ່ງຢ່າຄິດວ່າຈະໄດ້ຮັບສິ່ງໃດຈາກອົງພຣະຜູ້ເປັນເຈົ້າເລີ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“ຖ້າຜູ້ໃດຢາກຕາມເຮົາມາ ໃຫ້ຜູ້ນັ້ນປະຕິເສດຕົນເອງແລະຮັບກາງ ແຂນຂອງຕົນແບກທຸກວັນແລະຕາມເຮົາມ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9:2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ກໍາລັງເອີ້ນທ່ານໃຫ້ປະ ຕິເສດ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ອີ້ນທ່ານໃຫ້ຕາມ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ມີຫຼາຍເທື່ອໃນຊີວິດທີ່ຂ້າພະ ເຈົ້າສູນເສຍຄວາມຍິນດີເລື່ອງຄວາມລອດຂອງຕົນເພາະຂ້າພະເຈົ້າບໍ່ຢາກທີ່ປະຕິເສດຕົນ ເອງແລະຕິດຕາມ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ໂອຄວາມຊົມຊື່ນຍິນດີແຫ່ງອົງພຣະຜູ້ເປັນເຈົ້າໄດ້ກັບຄືນມາ ຫຼາຍເທື່ອໃນຂະນະທີ່ຂ້າພະເຈົ້າໄດ້ມອບຕົນເອງເປັນເຄື່ອງບູຊາທີ່ມີຊີວິດຕໍ່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 ພະເຈົ້າຂໍອະທິຖານໃນຄືນນີ້ວ່າທ່ານຈະເຮັດແບບນັ້ນ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ັກເພງທີ່ກຣິຟ ຟິດຮ້ອງເກືອບຕະຫຼອດທັງຊີວິດ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ຖານະເປັນຄົນ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ວລຸ້ນທີ່ສັບສ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 ຕາໄຫຼລົງຈາກຕາຂອງຂ້າພະເຈົ້າເມື່ອໃດກໍຕາມທີ່ຂ້າພະເຈົ້າຮ້ອງເພງ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ເປັນໜີ້ພຣະຄຸນ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ໆວັນຖືກຈໍາກັດໃຫ້ເປ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ໃຫ້ຄວາມດີຂອງພຣະອົງ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ືກັບໂສ້ດຶງດວງໃຈຂ້າແດ່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ເອັນດູຂ້າໂຜດເອັນດູ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ເອັນດູແດ່ພຣະເຈົ້າທີ່ຂ້າຮ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ຂ້າຢູ່ນີ້ໂຜດເອົາໄປເຖີ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ໍາກາໃສ່ມັນເພື່ອພຣະອົງ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Come, Thou Fount” by Robert Robinson, 1735-1790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ບາງຄົນບໍໃນຄືນນີ້ທີ່ຮູ້ວ່າທ່ານຄວນປະຕິເສດຕົນເອງອີກ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ຮັບເອົາກາງແຂນ ຂອງຕົນແບກແລະຕາມພຣະເຢຊູ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ໃຜບໍທີ່ຄວນ“ຍອມມອບຮ່າງກາຍຂອງທ່ານ”ໃນ ຖານະ“ເຄື່ອງບູຊາທີ່ມີຊີວິດ”ແດ່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ຣະເຈົ້າກໍາລັງຕັດກັບທ່ານ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ຈັກ ໜ້ອຍຂ້າພະເຈົ້າກໍາລັງຈະຂໍໃຫ້ທ່ານອອກຈາກຕັ່ງຂອງທ່ານແລ້ວຄຸເຂົ່າລົງທາງໜ້າຫ້ອງ ໂຖ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ມາແລ້ວອຸທິດຊີວິດຂອງທ່ານໃໝ່ໃນຖານະເຄື່ອງບູຊາທີ່ມີຊີວິດຕໍ່ພຣະເຢຊູຜູ້ ຊົງຕາຍເທິງໄມ້ກາງແຂນເພື່ອຊ່ວຍທ່ານໃຫ້ພ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ຂ້າງໜ້ານີ້ແລ້ວມອບຫົວໃຈຂອງ ທ່ານແລະຊີວິດຂອງທ່ານແກ່ພຣະເຢຊູໃໝ່ແລະຮື້ຟື້ນຂື້ນ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ແລ້ວສາລະພາບຕໍ່ ພຣະອົງທຸກການກະບົດແລະຄວາມບາບທີ່ຢູ່ໃນໃຈແລະຊີວ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ແລ້ວຂໍໃຫ້ ພຣະເຢຊູອະໄພທ່ານແລະສ້າງການເຊື່ອຟັງຂອງທ່ານຕໍ່ພຣະອົງຄືນ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ພວກ ເຮົາຢືນຂື້ນພ້ອມກັນຂໍເຊີນທ່ານມາຄຸເຂົ່າທີ່ນີ້ແລ້ວ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ທ້າວກຣິຟຟິດຮ້ອງເພງນັ້ນດ້ວຍສຽງອ່ອນຫວ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ມ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ພອນຈາກເບື້ອງເທິງ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ຫ້ໃຈຂ້າຮ້ອງພຣະຄຸ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ະແສແຫ່ງພຣະຄຸນບໍ່ເຄີຍຢ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ອີ້ນໃຫ້ຮ້ອງສັນລະເສີນສຽງດ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ສອນຂ້າເຖິງທໍານອງເພງມ່ວ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້ອງໂດຍລີ້ນແປວໄຟຂ້າງເທ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າກຂໍສັນລະເສີນ ຂ້າຂໍ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າດແຫ່ງການຊົງໄຖ່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ີ້ຂ້າລ້ຽງເອເບນເນເຊີ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່ອນນີ້ໂດຍການຊ່ວຍເຫຼືອຂ້າຈື່ງມາ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ຫວັງວ່າໂດຍຄວາມພໍໃຈ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ບ້ານຢ່າງປອດໄພ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ຕິດຕາມຫາ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ຫຼົງຈາກທາງ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່ວຍຂ້າພົ້ນຈາກອະບ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ໂລຫິດປະເສີດພຣະອົງ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2"/>
          <w:szCs w:val="24"/>
        </w:rPr>
      </w:pPr>
      <w:r>
        <w:rPr>
          <w:rFonts w:cs="Saysettha OT" w:ascii="Saysettha OT" w:hAnsi="Saysettha OT"/>
          <w:sz w:val="12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ເປັນໜີ້ພຣະຄຸນ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ໆວັນຖືກຈໍາກັດໃຫ້ເປ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ໃຫ້ຄວາມດີຂອງພຣະອົງ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ືກັບໂສ້ດຶງດວງໃຈຂ້າແດ່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ເອັນດູຂ້າໂຜດເອັນດູ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ເອັນດູແດ່ພຣະເຈົ້າທີ່ຂ້າຮ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ຂ້າຢູ່ນີ້ໂຜດເອົາໄປເຖີ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ໍາກາໃສ່ມັນເພື່ອພຣະອົງ</w:t>
      </w:r>
    </w:p>
    <w:p>
      <w:pPr>
        <w:pStyle w:val="BodyTextIndent2"/>
        <w:rPr>
          <w:rFonts w:ascii="Saysettha OT" w:hAnsi="Saysettha OT" w:cs="Saysettha OT"/>
          <w:sz w:val="12"/>
          <w:szCs w:val="24"/>
          <w:lang w:val="en-US"/>
        </w:rPr>
      </w:pPr>
      <w:r>
        <w:rPr>
          <w:rFonts w:cs="Saysettha OT" w:ascii="Saysettha OT" w:hAnsi="Saysettha OT"/>
          <w:sz w:val="12"/>
          <w:szCs w:val="24"/>
          <w:lang w:val="en-US"/>
        </w:rPr>
      </w:r>
    </w:p>
    <w:p>
      <w:pPr>
        <w:pStyle w:val="Normal"/>
        <w:ind w:left="360" w:right="216" w:hanging="0"/>
        <w:jc w:val="both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rFonts w:cs="DokChampa"/>
          <w:sz w:val="12"/>
          <w:lang w:bidi="lo-LA"/>
        </w:rPr>
      </w:pPr>
      <w:r>
        <w:rPr>
          <w:rFonts w:cs="DokChampa"/>
          <w:sz w:val="12"/>
          <w:lang w:bidi="lo-LA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val="en-US" w:bidi="lo-LA"/>
        </w:rPr>
        <w:t xml:space="preserve">.   </w:t>
      </w:r>
      <w:r>
        <w:rPr>
          <w:rFonts w:ascii="DokChampa" w:hAnsi="DokChampa" w:cs="DokChampa"/>
          <w:b w:val="false"/>
          <w:b w:val="false"/>
          <w:szCs w:val="24"/>
          <w:lang w:val="en-US" w:bidi="lo-LA"/>
        </w:rPr>
        <w:t>ກົດໄປທີ່</w:t>
      </w:r>
      <w:r>
        <w:rPr>
          <w:b w:val="false"/>
          <w:b w:val="false"/>
          <w:szCs w:val="24"/>
          <w:lang w:val="en-US" w:bidi="lo-LA"/>
        </w:rPr>
        <w:t xml:space="preserve"> </w:t>
      </w:r>
      <w:r>
        <w:rPr>
          <w:rFonts w:cs="DokChampa"/>
          <w:b w:val="false"/>
          <w:b w:val="false"/>
          <w:szCs w:val="24"/>
          <w:lang w:val="en-US" w:bidi="lo-LA"/>
        </w:rPr>
        <w:t>“</w:t>
      </w:r>
      <w:r>
        <w:rPr>
          <w:rFonts w:ascii="DokChampa" w:hAnsi="DokChampa" w:cs="DokChampa"/>
          <w:b w:val="false"/>
          <w:b w:val="false"/>
          <w:szCs w:val="24"/>
          <w:lang w:val="en-US" w:bidi="lo-LA"/>
        </w:rPr>
        <w:t>ບົດເທດສະໜາ</w:t>
      </w:r>
      <w:r>
        <w:rPr>
          <w:b w:val="false"/>
          <w:b w:val="false"/>
          <w:szCs w:val="24"/>
          <w:lang w:val="en-US" w:bidi="lo-LA"/>
        </w:rPr>
        <w:t xml:space="preserve"> </w:t>
      </w:r>
      <w:r>
        <w:rPr>
          <w:rFonts w:ascii="DokChampa" w:hAnsi="DokChampa" w:cs="DokChampa"/>
          <w:b w:val="false"/>
          <w:b w:val="false"/>
          <w:szCs w:val="24"/>
          <w:lang w:val="en-US" w:bidi="lo-LA"/>
        </w:rPr>
        <w:t>ພາສາລາວ</w:t>
      </w:r>
      <w:r>
        <w:rPr>
          <w:b w:val="false"/>
          <w:b w:val="false"/>
          <w:szCs w:val="24"/>
          <w:lang w:val="en-US" w:bidi="lo-LA"/>
        </w:rPr>
        <w:t>”</w:t>
      </w:r>
    </w:p>
    <w:p>
      <w:pPr>
        <w:pStyle w:val="Heading"/>
        <w:ind w:left="-432" w:right="-432" w:hanging="0"/>
        <w:rPr>
          <w:rFonts w:ascii="Saysettha OT" w:hAnsi="Saysettha OT" w:cs="DokChampa"/>
          <w:b w:val="false"/>
          <w:b w:val="false"/>
          <w:sz w:val="12"/>
          <w:szCs w:val="12"/>
          <w:lang w:val="en-US" w:bidi="lo-LA"/>
        </w:rPr>
      </w:pPr>
      <w:r>
        <w:rPr>
          <w:rFonts w:cs="DokChampa" w:ascii="Saysettha OT" w:hAnsi="Saysettha OT"/>
          <w:b w:val="false"/>
          <w:sz w:val="12"/>
          <w:szCs w:val="1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12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12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ຢາໂກໂບ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4:1-10.</w:t>
      </w:r>
      <w:r>
        <w:rPr>
          <w:sz w:val="24"/>
          <w:lang w:val="en-US"/>
        </w:rPr>
        <w:t xml:space="preserve"> </w:t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/>
          <w:sz w:val="24"/>
          <w:szCs w:val="32"/>
          <w:lang w:val="es-SV"/>
        </w:rPr>
        <w:t>: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  <w:lang w:val="en-US"/>
        </w:rPr>
        <w:tab/>
        <w:tab/>
        <w:tab/>
        <w:t xml:space="preserve">“Come, Thou Fount” (by Robert Robinson, 1735-1790)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47:00Z</dcterms:created>
  <dc:creator>Christopher L. Cagan</dc:creator>
  <dc:description/>
  <dc:language>en-US</dc:language>
  <cp:lastModifiedBy>Use This Account</cp:lastModifiedBy>
  <cp:lastPrinted>2016-05-21T09:21:00Z</cp:lastPrinted>
  <dcterms:modified xsi:type="dcterms:W3CDTF">2016-05-31T14:51:00Z</dcterms:modified>
  <cp:revision>3</cp:revision>
  <dc:subject/>
  <dc:title>REVIVAL AND EVANGELISM</dc:title>
</cp:coreProperties>
</file>