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OVERCOMING THE DEMONS THAT WEAKEN US – “THIS KIND”! </w:t>
      </w:r>
    </w:p>
    <w:p>
      <w:pPr>
        <w:pStyle w:val="Normal"/>
        <w:tabs>
          <w:tab w:val="clear" w:pos="720"/>
          <w:tab w:val="center" w:pos="4680" w:leader="none"/>
        </w:tabs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ການເອົາຊະນະພວກຜີມານທີ່ເຮັດໃຫ້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ພວກ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 xml:space="preserve">ເຮົາອ່ອນແອ </w:t>
      </w:r>
      <w:r>
        <w:rPr>
          <w:rFonts w:cs="Saysettha OT" w:ascii="Saysettha OT" w:hAnsi="Saysettha OT"/>
          <w:b/>
          <w:sz w:val="28"/>
          <w:szCs w:val="28"/>
          <w:lang w:bidi="lo-LA"/>
        </w:rPr>
        <w:t xml:space="preserve">- 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ຜີຊະນິດນີ້</w:t>
      </w:r>
      <w:r>
        <w:rPr>
          <w:rFonts w:cs="Saysettha OT" w:ascii="Saysettha OT" w:hAnsi="Saysettha OT"/>
          <w:b/>
          <w:sz w:val="28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b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Our churches are as weak as the Disciples.  “This kind” is the stronger demons.  Past methods no longer work.  “This kind” yields only to fasting and prayer. </w:t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ຣິສຕະຈັກຕ່າງໆຂອງພວກເຮົາອ່ອນແອຄືກັບພວກສາວົ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ເຂັ້ມແຂງກວ່າພວກ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ຕ່າງໆທີ່ຜ່ານມາບໍ່ໄດ້ຜົ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ອມແພ້ພຽງແຕ່ການອົດອາຫານແລະອະທິຖາ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th-TH"/>
        </w:rPr>
      </w:pPr>
      <w:r>
        <w:rPr>
          <w:rFonts w:cs="Times New Roman" w:ascii="Times New Roman" w:hAnsi="Times New Roman"/>
          <w:sz w:val="24"/>
          <w:szCs w:val="24"/>
          <w:lang w:val="pt-BR" w:bidi="th-TH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“This kind” of demons, “and fasting” removed not added, Lloyd-Jones, fasting for successful conversions, Jesus is the answer, Gnosticism, different grades of demons, existentialism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ີຊະນິ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ພວກ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ັດອອກບໍ່ຕື່ມເຂົ້າ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ົດອາຫານເພື່ອຄວາມສໍາເລັດຂອງ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ປັນຄໍາຕ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ຢອສຕ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ດັບຂອງພວກຜີປີສາດທີ່ແຕກຕ່າງ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2:00Z</dcterms:created>
  <dc:creator>Kyu Lee</dc:creator>
  <dc:description/>
  <dc:language>en-US</dc:language>
  <cp:lastModifiedBy>CJC</cp:lastModifiedBy>
  <cp:lastPrinted>2018-08-06T23:07:00Z</cp:lastPrinted>
  <dcterms:modified xsi:type="dcterms:W3CDTF">2018-08-17T02:53:00Z</dcterms:modified>
  <cp:revision>3</cp:revision>
  <dc:subject/>
  <dc:title/>
</cp:coreProperties>
</file>