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2"/>
        </w:rPr>
      </w:pPr>
      <w:r>
        <w:rPr>
          <w:rFonts w:ascii="Saysettha OT" w:hAnsi="Saysettha OT" w:cs="Saysettha OT"/>
          <w:b/>
          <w:b/>
          <w:sz w:val="28"/>
          <w:sz w:val="28"/>
          <w:szCs w:val="22"/>
        </w:rPr>
        <w:t>ການອົດອາຫານແລະອະທິຖານໃນຍຸກແຫ່ງການປະຖີ້ມຄວາມເຊື່ອ</w:t>
      </w:r>
      <w:r>
        <w:rPr>
          <w:rFonts w:cs="Saysettha OT" w:ascii="Saysettha OT" w:hAnsi="Saysettha OT"/>
          <w:b/>
          <w:sz w:val="28"/>
          <w:szCs w:val="22"/>
        </w:rPr>
        <w:t>.</w:t>
      </w:r>
    </w:p>
    <w:p>
      <w:pPr>
        <w:pStyle w:val="Heading"/>
        <w:ind w:left="-432" w:right="-432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  <w:t>FASTING AND PRAYER IN A TIME OF APOSTASY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26</w:t>
      </w:r>
      <w:r>
        <w:rPr>
          <w:rFonts w:cs="Saysettha OT" w:ascii="Saysettha OT" w:hAnsi="Saysettha OT"/>
          <w:sz w:val="24"/>
        </w:rPr>
        <w:t>/</w:t>
      </w:r>
      <w:r>
        <w:rPr>
          <w:rFonts w:cs="Saysettha OT" w:ascii="Saysettha OT" w:hAnsi="Saysettha OT"/>
          <w:sz w:val="24"/>
          <w:lang w:val="en-US"/>
        </w:rPr>
        <w:t>7/</w:t>
      </w:r>
      <w:r>
        <w:rPr>
          <w:rFonts w:cs="Saysettha OT" w:ascii="Saysettha OT" w:hAnsi="Saysettha OT"/>
          <w:sz w:val="24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6, 2015</w:t>
      </w:r>
    </w:p>
    <w:p>
      <w:pPr>
        <w:pStyle w:val="Normal"/>
        <w:ind w:left="1152" w:right="1152" w:hanging="10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ຂ້າພະເຈົ້າຢາກໃຫ້ພວກທ່ານເປີດໄປໃນໜັງສືລູກາບົດທີ່ </w:t>
      </w:r>
      <w:r>
        <w:rPr>
          <w:rFonts w:cs="Saysettha OT" w:ascii="Saysettha OT" w:hAnsi="Saysettha OT"/>
          <w:sz w:val="24"/>
          <w:szCs w:val="22"/>
          <w:lang w:val="en-US"/>
        </w:rPr>
        <w:t>4:18-21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ກໍາລັງຈະອ່ານຄືນຂໍ້ພຣະຄໍາພີທີ່ທ້າວພຣຸດໂຮມຫາກໍອ່ານມື້ກີ້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18-2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ໃນ 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7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ຄໍາພີສະກໍ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ພຣະ​ວິນ​ຍານ​ແຫ່​ງອົງ​ພຣະ​ຜູ້​ເປັນ​ເຈົ້າ​ສະຖິດ​ຢູ່​ເທິງ​ຂ້າ​ພະ​ເຈົ້າເພາະ​ວ່າ​ພຣະອົງ​ໄດ້​ຊົງ​ເຈີມ​ຕັ້ງ​ຂ້າ​ພະ​ເຈົ້າ​ໄວ້​ໃຫ້​ປະ​ກາດ​ຂ່າວ​ປະ​ເສີດ​ແກ່​ຄົນ​ຍາກ​ຈົນ ພຣະອົງ​ໄດ້​ຊົງ​ໃຊ້​ຂ້າ​ພະ​ເຈົ້າ​ໃຫ້​ຮັກສາ​ຄົົນທີ່​ຊອກ​ຊ້ຳ​ລະ​ກຳ​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​ຮ້ອງ​ປະ​ກາດ​ອິດສະຫລະພາບ​ແກ່​ບັນດາ​ຊະເລີຍເສິ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ຫ້​ປະ​ກາດ​ແກ່​ຄົນ​ຕາບອດ​ວ່າ​ຈະ​ໄດ້​ເຫັນ​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​ປ່ອຍ​ຜູ້​ຟົກ​ຊ້ຳ​ເປັນ​ດສະຫລະ ແລະ​ໃຫ້​ປະ​ກາດ​ປີ​ແຫ່ງ​ຄວາມ​ພໍພຣະໄທຂອງ​ອົງ​ພຣະ​ຜູ້​ເປັນ​ເຈົ້າ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ແລ້ວ​ພຣະອົງ​ຊົງ​ມ້ວນ​ຫນັງສື​ສົ່ງ​ຄືນ​ໃຫ້​ແກ່​ເຈົ້າ​ຫນ້າທີ່ແລ້ວ​ຊົງ​ນັ່ງ​ລົງ​ ແລະ​ຕາ​ຂອງ​ຄົນ​ທັງປວງ​ໃນ​ທຳ​ມະສາ​ລາ​ກໍ​ແນມ​ເບິ່ງ​ພຣະອົງ ພຣະອົງ​ຈຶ່ງ​ເລີ່ມ​ຕັດ​ແກ່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ຳ​ພີ​ຕອນ​ນີ້​ທີ່​ທ່ານ​ໄດ້ຍິນ​ກັບ​ຫູ​ຂອງ​ທ່ານ​ກໍ​ສຳ​ເລັດ​ໃນ​ວັນ​ນີ້​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18-21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ຊົງອ່ານຂໍ້ພຣະຄໍາພີນີ້ຈາກໜັງສື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1:1-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ອົງຊົງ ອ່ານຂໍ້ພຣະຄໍາພີນັ້ນແລ້ວພຣະອົງກໍກ່າວວ່າມັນໄດ້ສໍາເລັດແລ້ວ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 ເປັນຜູ້ນັ້ນທີ່ໄດ້ຮັບການເຈີມຕັ້ງໃຫ້ປະກາດ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ຄົນນັ້ນທີ່ພຣະ ເຈົ້າໄດ້ສົ່ງມາເພື່ອໃຫ້ປິ່ນປົວຮັກສາຄົນທີ່ຈິດໃຈຟົກຊ້ຳ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ຜູ້ນັ້ນທີ່ພຣະເຈົ້າ ຊົງໃຊ້ມາເພື່ອປະກາດການຊ່ວຍໃຫ້ພົ້ນແກ່ຄົນທີ່ເປັນຊະເລີຍແລະແກ່ຄົນຕາບອດວ່າຈະໄດ້ເຫັນ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ຄືຜູ້ນັ້ນທີ່ພຣະເຈົ້າໄດ້ສົ່ງມາເພື່ອປົດປ່ອຍຜູ້ທີ່ບາດເຈັບແລະຖືກກົດຂີ່ໃຫ້ ເປັນອິດສະຫຼະ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ຊັງພຣະອົງເພາະຄໍາເວົ້າທີ່ວ່າພຣະອົງຊົງເປັນຜູ້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ເພື່ອນ ບ້ານແລະໝູ່ເພື່ອນຂອງພຣະອົງທີ່ຢູ່ໃນເມືອງຂອງພຣະອົງເອງຊື່ນາຊາເຣ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ພາ ກັນເວົ້າວ່າ “ຜູ້ນີ້ບໍ່ແມ່ນລູກຊາຍຂອງໂຢເຊບບໍ</w:t>
      </w:r>
      <w:r>
        <w:rPr>
          <w:rFonts w:cs="Saysettha OT" w:ascii="Saysettha OT" w:hAnsi="Saysettha OT"/>
          <w:sz w:val="24"/>
          <w:szCs w:val="22"/>
          <w:lang w:val="en-US"/>
        </w:rPr>
        <w:t>?”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4:22</w:t>
      </w:r>
      <w:r>
        <w:rPr>
          <w:rFonts w:cs="Saysettha OT" w:ascii="Saysettha OT" w:hAnsi="Saysettha OT"/>
          <w:sz w:val="24"/>
          <w:szCs w:val="24"/>
          <w:lang w:val="en-US"/>
        </w:rPr>
        <w:t>)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ຄົນ​ທັງປວງ​ໃນ​ທຳ​ມະສາ​ລາ​ໄດ້ຍິນ​ດັ່ງ​ນັ້ນ​ກໍ​ເກີດຄວາມຄຽດແຄ້ນ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ຕັມໄປດ້ວຍຄວາມໃຈຮ້າ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28),</w:t>
      </w:r>
      <w:r>
        <w:rPr>
          <w:rFonts w:ascii="Saysettha OT" w:hAnsi="Saysettha OT" w:cs="Saysettha OT"/>
          <w:sz w:val="24"/>
          <w:sz w:val="24"/>
          <w:szCs w:val="24"/>
        </w:rPr>
        <w:t>ພວກເຂົາພາກັນລຸກຂື້ນຈາກຕັ່ງແລ້ວຂັບໄລ່ພຣະອົງອອກໄປນອກເມື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ຝູງຊົນໄດ້ຍູ້ພຣະອົງອອກໄປຊັນຜາຂອງເຫວ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ລະໝາຍຈະຍູ້ພຣະອົງໃຫ້ຕົກເຫວ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ດຳ​ເນີນ​ຜ່ານ​</w:t>
      </w:r>
      <w:r>
        <w:rPr>
          <w:rFonts w:ascii="Saysettha OT" w:hAnsi="Saysettha OT" w:cs="Saysettha OT"/>
          <w:sz w:val="24"/>
          <w:sz w:val="24"/>
          <w:szCs w:val="24"/>
        </w:rPr>
        <w:t>ຖ້</w:t>
      </w:r>
      <w:r>
        <w:rPr>
          <w:rFonts w:ascii="Saysettha OT" w:hAnsi="Saysettha OT" w:cs="Saysettha OT"/>
          <w:sz w:val="24"/>
          <w:sz w:val="24"/>
          <w:szCs w:val="24"/>
        </w:rPr>
        <w:t>າມ​ກາງ​ເຂົາ​ພົ້ນ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30),</w:t>
      </w:r>
      <w:r>
        <w:rPr>
          <w:rFonts w:ascii="Saysettha OT" w:hAnsi="Saysettha OT" w:cs="Saysettha OT"/>
          <w:sz w:val="24"/>
          <w:sz w:val="24"/>
          <w:szCs w:val="24"/>
        </w:rPr>
        <w:t>ມັດທິວເຮັ່ນຣີ່ໄດ້ເວົ້າວ່າພຣະອົງອາດຈະເຮັດໃຫ້ເຂົາຕາບອດຫຼືບໍກໍໃຫ້ເຂົາເກີດຄວາມສັບສົນ “ເພາະວຽກຂອງພຣະອົງຍັງບໍ່ສໍາເລັດເທື່ອ ມັນຫາກໍເລີ່ມຕົ້ນ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ື່ງອອກຈາກນາຊາເຣັດແລ້ວລົງໄປເມືອງຄາເປີນາອູ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ທໍາມະສາລາ ມີຜູ້ຊາຍຄົນໜື່ງທີ່ມີຜິສິງ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ລີນາກັບຂ້າພະເຈົ້າໄປໄດ້ໄປ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ຫັນແຕ່ສາກຫັກພັງຂອງທໍາມະສາລາບູຮາ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ທີ່ມີຜີສິງໄດ້ຮ້ອງອອກມາດ້ວຍສຽງດັງ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ຊາວ​ນາ​ຊາ​ເລັດ ເຮົາ​ກ່ຽວ​ຂ້ອງ​ອັນໃດ​ກັບ​ທ່ານ​</w:t>
      </w:r>
      <w:r>
        <w:rPr>
          <w:rFonts w:ascii="Saysettha OT" w:hAnsi="Saysettha OT" w:cs="Saysettha OT"/>
          <w:sz w:val="24"/>
          <w:sz w:val="24"/>
          <w:szCs w:val="24"/>
        </w:rPr>
        <w:t>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ທ່ານ​ມາ​ເພື່ອຈະ​ທຳລາຍ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ຮົາ​ຫລື</w:t>
      </w:r>
      <w:r>
        <w:rPr>
          <w:rFonts w:ascii="Saysettha OT" w:hAnsi="Saysettha OT" w:cs="Saysettha OT"/>
          <w:sz w:val="24"/>
          <w:sz w:val="24"/>
          <w:szCs w:val="24"/>
        </w:rPr>
        <w:t>ຂ້າ</w:t>
      </w:r>
      <w:r>
        <w:rPr>
          <w:rFonts w:ascii="Saysettha OT" w:hAnsi="Saysettha OT" w:cs="Saysettha OT"/>
          <w:sz w:val="24"/>
          <w:sz w:val="24"/>
          <w:szCs w:val="24"/>
        </w:rPr>
        <w:t>​ຮູ້​ວ່າ​ທ່ານ​ເປັນ​ຜູ້​ໃດທ່ານ​ຄື​ອົງ​ບໍລິສ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3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“</w:t>
      </w:r>
      <w:r>
        <w:rPr>
          <w:rFonts w:ascii="Saysettha OT" w:hAnsi="Saysettha OT" w:cs="Saysettha OT"/>
          <w:sz w:val="24"/>
          <w:sz w:val="24"/>
          <w:szCs w:val="24"/>
        </w:rPr>
        <w:t>ຈົ່ງ​ງຽບອອກ​ມາ​ຈາກ​ລາວສາ” ຜີໄດ້ເຮັດໃຫ້ຊາຍຄົນນັ້ນລົ້ມລົງແລ້ວກໍອອກໄປຈາກ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ຄົນທີ່ເຫັນກໍພາກັນປະຫຼາດ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ກ່າວວ່າ “ນີ້ແມ່ນຄໍາສອນແບບໃດ​ໜໍ ເພາະ​ວ່າ​ທ່ານ​ໄດ້​ສັ່ງ​ຜີ​​ດ້ວຍ​ສິດ​ທິ​ອຳນາດ​ແລະ​ດ້ວຍ​ລິດ​ເດດມັນ​ກໍ​ອອກ​ມາ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ຊື່ສຽງ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​ໄດ້​ເລື່ອງ​ລື​ໄປ​ທຸກ​ຕາແສງ​ທີ່​ຢູ່</w:t>
      </w:r>
      <w:r>
        <w:rPr>
          <w:rFonts w:ascii="Saysettha OT" w:hAnsi="Saysettha OT" w:cs="Saysettha OT"/>
          <w:sz w:val="24"/>
          <w:sz w:val="24"/>
          <w:szCs w:val="24"/>
        </w:rPr>
        <w:t>ອ້ອມ</w:t>
      </w:r>
      <w:r>
        <w:rPr>
          <w:rFonts w:ascii="Saysettha OT" w:hAnsi="Saysettha OT" w:cs="Saysettha OT"/>
          <w:sz w:val="24"/>
          <w:sz w:val="24"/>
          <w:szCs w:val="24"/>
        </w:rPr>
        <w:t>​ຮອບ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37)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ອົງກໍອອກໄປຈາກທໍາມະສາລາແລ້ວຍ່າງຂ້າມທາງໄປຫາເຮືອນ ຂອງເປໂຕ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ກັບເມຍໄປ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ຕົກໃຈທີ່ເຫັນວ່າເຮືອນຂອງເປໂຕ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ກ້ກັບທໍາມະສາລ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ບໍ່ເທົ່າໃດກ້າວຢູ່ອີກຝາກໜື່ງຂອງຖະໜ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ພາ ກັນຂຸດເຮືອນຂອງເປໂຕແລະພວກທ່ານກໍສາມາດເຫັນຮາກຖານຂອງມັນຈົນເຖິງປະຈຸບັນນີ້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ເຖົ້າຂອງເປໂຕເປັນໄຂ້ສູງນອນຢູ່ໃນບ້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ຫ້າມໄຂ້ແລ້ວນາງກໍເຊົາທັນທ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ຕາເວັນຕົກດິນແລງມື້ນັ້ນປະຊາຊົນກໍພາຄົນທີ່ຖືກຜີສ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ີພະຍາດຕ່າງໆ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ວາງມື້ເທິງພວກເຂົາທຸກ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ຸກຄົນໄດ້ຮັບການປົວໃຫ້ດີ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ີກໍອອກມາແລ້ວຮ້ອງສຽ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ງວ່າ“</w:t>
      </w:r>
      <w:r>
        <w:rPr>
          <w:rFonts w:ascii="Saysettha OT" w:hAnsi="Saysettha OT" w:cs="Saysettha OT"/>
          <w:sz w:val="24"/>
          <w:sz w:val="24"/>
          <w:szCs w:val="24"/>
        </w:rPr>
        <w:t>ທ່ານ​ເປັນ​ພຣະ​ຄຣິດ​ພຣະ​ບຸດ​ຂອງ​ພຣະ​ເຈົ້າ” ແລະເລື່ອງລາວອັດໜ້າສະຈັນກໍສືບຕໍ່ເກີ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ື້ນ</w:t>
      </w:r>
      <w:r>
        <w:rPr>
          <w:rFonts w:ascii="Saysettha OT" w:hAnsi="Saysettha OT" w:cs="Saysettha OT"/>
          <w:sz w:val="24"/>
          <w:sz w:val="24"/>
          <w:szCs w:val="24"/>
        </w:rPr>
        <w:t>ເລື່ອຍໆ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ມັກອ່ານມັ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sz w:val="24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ອກຂ້າເຖິງເລື່ອງຂອງພຣະເຢຊູ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ຂຽນທຸກຄໍາໃສ່ໃນໃຈ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ບອກຂ້າເຖິງເລື່ອງອັນປະເສີດ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ເລື່ອງອ່ອນຫວານສຸດທີ່ຂ້າເຄີຍໄດ້ຍິ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ບອກຂ້າເຖິງເລື່ອງຂອງພຣະເຢຊູ”</w:t>
      </w:r>
      <w:r>
        <w:rPr/>
        <w:t xml:space="preserve"> </w:t>
      </w:r>
      <w:r>
        <w:rPr/>
        <w:t xml:space="preserve">by Fanny J. Crosby, 1820-191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ລື່ອງລາວກໍດໍາເນີນຕໍ່ໄປຫຼັງຈາກທີ່ພຣະຄຣິດຊົງສະເດັດກັບສະຫວ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ຮົາເຫັນລິດອໍານາດດຽວກັນຂອງພຣະຄຣິດທີ່ລົງມາ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ດໍາເນີນຕໍ່ໄປຢູ່ໃນ ຄຣິສຕະຈັກທັງຫຼາຍໃນສະຕະວັດ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ອງແລະສາ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ຍັງດໍາເນີນຕໍ່ໄປຢູ່ໃນ ຫຼາຍສ່ວນຂອງ“ໂລກທີ່ສາມ”ທຸກມື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ໃໝ່ໄດ້ເກີດຂື້ນເປັນຝູງໆຕາມຄຣິສ ຕະຈັກຫຼາຍແຫ່ງທີ່“ບໍ່ໄດ້ລົງທະບຽນ”ຢູ່ໃນປະເທດຈີນແລະສ່ວນອື່ນຂອງໂລກທີ່ກໍາລັງພັດ ທະນ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ບາງສິ່ງບາງຢ່າງໄດ້ເກີດຂື້ນຕໍ່ຄຣິສຕະຈັກຂອງເຮົາຫຼາຍແຫ່ງໃນປະເທດອາ ເມລິ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ຢູໂລບແລະໃນຕາເວັນຕ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າງສິ່ງທີ່ເປັນຕາຢ້ານເລີ່ມຕົ້ນຂື້ນຊ່ວງກາງຂອງ 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ໂລກຕາເວັນຕ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ີ່ມແຕ່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3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ສິ່ງຫຼາຍຢ່າງໄດ້ເລີ່ມປ່ຽນ ແປ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ຈນໄດ້ກ່າວວ່າບັນຫາເກືອບທຸກຢ່າງໃນຄຣິສຕະຈັກປະຈຸບັນນີ້ສາ ມາດສືບຄົ້ນຫາຍ້ອນກັບໄປກາງ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ວິຈາ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ຄົ້ນພົບ ມົນລະພິດຢອສຕິກຂອງສະບັບຊີນາຍທີຄັສແລະສະບັບວາຕິກັນນັສ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ັດສິນໃຈນິຍົມ”ຂອງຟີ່ນນີ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ັດທິມໍມ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ິດສະດີດາວິ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ຸກສິ່ງເຫຼົ່ານີ້ໄດ້ເກີດຂື້ນພາຍ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ຕ່າງ ກ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ສັນຍາລັກຄວາມສັບສົນແລະຜີປີສ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ຼັງຈາກນັ້ນກໍມີສົງຄາມໂລກຄັ້ງທີ່ໜື່ງຊື່ງໄດ້ທໍາລາຍຢູໂລ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ຣິສຕະຈັກຫຼາຍແຫ່ງເອງກໍຖືກທໍາລາຍ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ເຄີຍຢຸດມັນ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ເສລີກໍາລັງບອກກັບຄຣິສຕຈັກຫຼາຍແຫ່ງວ່າມະນຸດເຮົານີ້ໂດຍພື້ນຖານແລ້ວເປັນຄົນດີ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ມະນຸດກໍາລັງດີ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ພັດທະນາສູ່ໂລກທີ່ອັດສະຈ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ົງຄາມໂລກ ຄັ້ງທີ່ </w:t>
      </w:r>
      <w:r>
        <w:rPr>
          <w:sz w:val="24"/>
          <w:szCs w:val="22"/>
          <w:lang w:val="en-US"/>
        </w:rPr>
        <w:t>I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ພັດຄວາມຄິດທີ່ຊັດເຈນອອກມາຈາກນໍ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ບໍ່ຮູ້ສິ່ງທີ່ພຣະຄໍາພີກ່າວວ່າມະ ນຸດນີ້ຊົ່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ທົ່ວໄປບໍ່ຮູ້ວ່າພວກນັກເສລີໄດ້ເຮັດໃຫ້ເຂົາເຂົ້າໃຈ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ິດວ່າພວກ ຄຣິສຕຽນເຫຼວໄຫຼ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ພຽງແຕ່ນິຍາຍ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ມີວັນເຂົ້າໃຈຫຼາຍກວ່ານັ້ນ ດ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ກໍສົງຄາມໂລກຄັ້ງທີ່ </w:t>
      </w:r>
      <w:r>
        <w:rPr>
          <w:sz w:val="24"/>
          <w:szCs w:val="22"/>
          <w:lang w:val="en-US"/>
        </w:rPr>
        <w:t>II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ບິ່ງວ່າມີຈັກຄົນໃນຍຸກນັ້ນທີ່ປະຕິເສດພຣະ 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ເວົ້າວ່າ “ຂ້ອຍເຊື່ອພຣະເຈົ້າບໍ່ໄດ້ຍ້ອນອອສວິດຊ໌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ຍ້ອນເລື່ອງຮິໂຣຊິ ມາ” ພວກເຂົາບໍ່ໄດ້ຖືກສອນໃນສິ່ງທີ່ພຣະຄໍາພີກ່າວເຖິງກ່ຽວກັບຄວາມຊົ່ວຊ້າຂອງມະນຸດ ພໍ່ຕູ້ແມ່ຕູ້ທວດຂອງເຮົາໄດ້ໜີໄປຈາກໂບດ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າຍເປັນຍຸກຂອງພວກທີ່ບໍ່ ເຊື່ອວ່າມີພຣະເຈົ້າແລະເປັນພວກ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ອນນີ້ເຮົາຕ້ອງປະເຊີນກັບ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 ຫຼານ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ນັ້ນຮາກຖານກໍາລັງຕໍ່ສູ້ເພື່ອຊີວິດຂອງພວກເຂົາຕໍ່ພວກເສລີນິຍົ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 ເປັນຄົນ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ອມຮັບ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ເຂົ້າໃຈວ່າ“ການຕັດສິນໃຈນິຍົມ” ກໍາລັງນໍາຜູ້ຄົນທີ່ຍັງບໍ່ກັບໃຈໃໝ່ເປັນໝື່ນໆຄົນເຂົ້າມາໃນຄຣິສຕະຈັກ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ໄດ້ປ່ຽນເປັນຜົນຜະລິດການປະກາດຂ່າວປະເສີດແບບໃໝ່ຊື່ງສ້າງຄົນອອກມາຈາກໂຮງ ຮຽນສາສະໜາສາດຟູເລີເຊັ່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ອບເບ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Love Wins</w:t>
      </w:r>
      <w:r>
        <w:rPr>
          <w:lang w:val="en-US"/>
        </w:rPr>
        <w:t xml:space="preserve"> – universalism)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ທໍາທ່າເໝືອນ ເປັນສິ່ງ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ບໍ່ໃໝ່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ຄືກັບເບວແມ່ນພືດຜົນໃໝ່ຂອງພວກຢູນິທາຣ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ວຄວາມຈິງແລ້ວລາວເປັນຢູນິທາຣຽນ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ໂຮງຮຽນຄໍາພີຟູເລີເປັນແຕ່ຊື່ເທົ່າ 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ທ່ານຈື່ງມີພວກຄົນບໍ່ເຊື່ອຢູນິທາຣຽນໃໝ່ແລ່ນອ້ອມໄປມາເອີ້ນໂຕເອງວ່າ“ນັກປະກາດຂ່າວປະເສີດ”ມັນເປັນເລື່ອງໂສກເສ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ກາຍນີ້ພວກຄະນະແບັບຕິດໃຕ້ສູນເສຍ ຄົນເຫຼົ່ານີ້ໄປ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ໃນສິບສອງເດື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ດເບິ່ງດູ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ກືອບໜື່ງໃນສີ່ຂອງລ້ານໜື່ງ ໄດ້ອອກໄປຈາກຄຣິສຕະຈັກແບັບຕິດໃຕ້ຫຼາຍແຫ່ງໃ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ື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ຫຼືອເຊື່ອ ໂພ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ພວກໄອຊ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ຫັນພວກຄຣິສຕຽນຖືກຕັດຄໍຢູ່ຕາມຂ່າວ ຕ່າງໆແລະພວກເຂົາກໍຢ້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ເລື່ອງວິວັດທະນາການຂອງການຮ່ວມເພດ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ໂອບາ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ທຸກສິ່ງ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ຈື່ງແລ່ນໜີ ຈາກຄຣິສຕະຈັກໄປລີ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ເຊື່ອຖື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ອອກໄປຈາກໂບດຫຼາຍແຫ່ງໃນຊ່ວງ ໄລຍະ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ືອ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ນັ້ນແລະຄືບ່ອນທີ່ເຮົາ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ນີ້ພວກເຮົາຢູ່ໃນໃຈກາງເມືອງລອສແອງເຈີ ລິສສິບຫ້ານາທີຈາກຮໍລິວູ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ີ້ແຮ້ຂອງໂລກຕາເວັນຕ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ຮົາກໍຄາດຫວັງທີ່ຈະມີ ຄຣິສຕະຈັກແຫ່ງໜື່ງທີ່ສ້າງຈາກພວກຄົນທີ່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ຄິດວ່າກຸ່ມຂອງພວກເດັກວິ ທະຍາໄລຈາກບ້ານທີ່ບໍ່ແມ່ນຄຣິສຕຽນສາມາດສ້າງຄຣິສຕະຈັກແຫ່ງໜື່ງ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ໄປບໍ່ 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າຍກວ່ານັ້ນອີກພວກເຮົາກໍາລັງອະທິຖ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ພື່ອ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າຮາຮ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 ຄວາມຝັນທີ່ເປັນໄປບໍ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ເປັນໄປ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ຕາມພາສາມະນຸດກໍເປັນໄປບໍ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ັ້ນ ແລະຄືບ່ອນທີ່ພຣະເຈົ້າ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ມະນຸດ​</w:t>
      </w:r>
      <w:r>
        <w:rPr>
          <w:rFonts w:ascii="Saysettha OT" w:hAnsi="Saysettha OT" w:cs="Saysettha OT"/>
          <w:sz w:val="24"/>
          <w:sz w:val="24"/>
          <w:szCs w:val="24"/>
        </w:rPr>
        <w:t>ຍອມ</w:t>
      </w:r>
      <w:r>
        <w:rPr>
          <w:rFonts w:ascii="Saysettha OT" w:hAnsi="Saysettha OT" w:cs="Saysettha OT"/>
          <w:sz w:val="24"/>
          <w:sz w:val="24"/>
          <w:szCs w:val="24"/>
        </w:rPr>
        <w:t>ເປັນ​ໄປ​ບໍ່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ບໍ່​ເປັນ​ແບບ​ນັ້ນ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ກະທຳ​ໃຫ້ເປັນ​ໄປ​ໄດ້​ທຸກ​ສິ່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0:2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ind w:left="0" w:right="-18" w:hanging="22"/>
        <w:rPr/>
      </w:pPr>
      <w:r>
        <w:rPr>
          <w:rFonts w:cs="Saysettha OT" w:ascii="Saysettha OT" w:hAnsi="Saysettha OT"/>
          <w:sz w:val="24"/>
          <w:szCs w:val="22"/>
        </w:rPr>
        <w:tab/>
        <w:tab/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ທີ່ສໍາຄັນແທ້ປ່ຽນແປງນັບຕັ້ງແຕ່ສະຕະວັດທີ່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ອ້າງອີງ ອິດສະຢາແລະກ່າວວ່າ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ຳ​ພີ​ຕອນ​ນີ້​ທີ່​ທ່ານ​ໄດ້ຍິນ​ກັບ​ຫູ​ຂອງ​ທ່ານ​ກໍ​ສຳ​ເລັດ​ແລ້ວໃນ​ວັນ​ນີ້​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21),</w:t>
      </w:r>
      <w:r>
        <w:rPr>
          <w:rFonts w:ascii="Saysettha OT" w:hAnsi="Saysettha OT" w:cs="Saysettha OT"/>
          <w:sz w:val="24"/>
          <w:sz w:val="24"/>
          <w:szCs w:val="24"/>
        </w:rPr>
        <w:t>ພວກເຂົາຄິດວ່າພຣະອົງເປັນຄົນບ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ພະຍາຍາມທີ່ຈະຂ້າພຣະອົງ ຫຼັງຈາກນັ້ນ“ແຕ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ດຳ​ເນີນ​ຜ່ານ​</w:t>
      </w:r>
      <w:r>
        <w:rPr>
          <w:rFonts w:ascii="Saysettha OT" w:hAnsi="Saysettha OT" w:cs="Saysettha OT"/>
          <w:sz w:val="24"/>
          <w:sz w:val="24"/>
          <w:szCs w:val="24"/>
        </w:rPr>
        <w:t>ຖ້</w:t>
      </w:r>
      <w:r>
        <w:rPr>
          <w:rFonts w:ascii="Saysettha OT" w:hAnsi="Saysettha OT" w:cs="Saysettha OT"/>
          <w:sz w:val="24"/>
          <w:sz w:val="24"/>
          <w:szCs w:val="24"/>
        </w:rPr>
        <w:t>າມ​ກາງ​ເຂົາ​ພົ້ນ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4:30)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ຍ່າງອອກໄປຈາກທໍາມະສາລານັ້ນເພື່ອເຮັດການອັດສະຈັນອັນໜື່ງຫຼັງຈາກເຮັດອັນ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ໃນບໍ່ເທົ່າໃດປີຄົນທີ່ຕິດຕາມພຣະອົງມີຢູ່ທົ່ວທຸກບ່ອນໃນອານາຈັກໂຣມັນ ເມື່ອພວກເຂົາມາເຖິງເມືອງເທສະໂລນິກາພວກຜູ້ນໍາຂອງເມືອງນັ້ນໄດ້ຮ້ອງຂື້ນວ່າ“ຄົນເຫຼົ່ານັ້ນເປັນພວກຄວໍ່າແຜ່ນດິນໄດ້ມາບ່ອນນີ້ນໍ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>17:6)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ອັນໃດທີ່ສິ່ງຄັນແທ້ໆປ່ຽນແປງ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ະນຸດຍັງເປັນຄືເກົ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ັມດ້ວຍການກະ ບົດແລະຄວາມ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ກໍຍັງເປັນຄືເກົ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ຢູ່ເທິງບັນລັງ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ຄົງລິດ ອໍານາດ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ຄົງຄວບຄຸມ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ຍັງຊົງເໝືອນເດີ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ຂື້ນມາ ຈາກຄວາມຕາຍແລະພຣະອົງຊົງເປັ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ຄືພຣະເຈົ້າ ພຣະອົງຄືພຣະເຈົ້າ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ຟື້ນຄືນຈາກ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ອົງຄືພຣະເຈົ້າ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ທຸກຫົວເຂົ່າຈະຕ້ອງຄຸ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ີ້ນທຸກລີ້ນຈະຕ້ອງຍັມຮັບ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ວ່າພຣະເຢຊູຄຣິດຄືພຣະເຈົ້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ຣະອົງເປັນພຣະເຈົ້າ”ໂດຍມາວິນວ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ຟຣ </w:t>
      </w:r>
      <w:r>
        <w:rPr>
          <w:rFonts w:cs="Saysettha OT" w:ascii="Saysettha OT" w:hAnsi="Saysettha OT"/>
          <w:sz w:val="24"/>
          <w:szCs w:val="24"/>
        </w:rPr>
        <w:t>1918-1992)</w:t>
      </w:r>
      <w:r>
        <w:rPr/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ຄືພຣະເຈົ້າ” ເຊີນຮ້ອ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ຄືພຣະເຈົ້າ ພຣະອົງຄືພຣະເຈົ້າ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ຟື້ນຄືນຈາກ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ອົງຄືພຣະເຈົ້າ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ທຸກຫົວເຂົ່າຈະຕ້ອງຄຸ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ີ້ນທຸກລີ້ນຈະຕ້ອງຍັມຮ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ວ່າພຣະເຢຊູຄຣິດຄືພຣະເຈົ້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ກັບພຣະຄຣິດແລະພຣະວິນຍານບໍລິສຸດເປັນລິດອໍານາດທີ່ຍິ່ງໃຫຍ່ທີ່ສຸດ ໃນຈັກກະວ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ືກໂນ້ມນ້າວວ່າພຣະເຈົ້າໄດ້ສະເດັດລົງມາດ້ວຍລິດອໍານາດ ຂອງພຣະວິນຍານບໍລິສຸດ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ເທົ່າກັບທີ່ພຣະອົງຊົງເຮັດໃນອະດ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 ເຮ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າມາດເຮັ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ລິດ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ຄໍາພີກ່າວວ່າ “ລິດອໍານາດເປັນ 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2:1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ຈົ້າຖອກເທພຣະວິນຍານຂອງພຣະ ອົງສິ່ງທີ່ຍິ່ງໃຫຍ່ແລະມີອໍານາດກໍ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ນັອກຊ໌ນັກປະຕິຮູບຄົນສະກັອດແລນໄດ້ ກ່າວວ່າປະເທດສະກັອດແລນໄດ້ພົ້ນຈາກດາບຂອງມາຣີຈອມກະຫາຍເລືອດເພາະ“ພຣະ ເຈົ້າຊົງປະທານພຣະວິນຍານບໍລິສຸດຂອງພຣະອົງໃຫ້ຄົນທໍາມະດາໃນຄວາມອຸດົມສົມບູນ”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>(</w:t>
      </w:r>
      <w:r>
        <w:rPr>
          <w:b/>
          <w:i/>
          <w:lang w:val="en-US"/>
        </w:rPr>
        <w:t>The Works of John Knox,</w:t>
      </w:r>
      <w:r>
        <w:rPr>
          <w:lang w:val="en-US"/>
        </w:rPr>
        <w:t xml:space="preserve"> volume 1, 1946 edition, p. 101)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ອະທິຖານເພື່ອ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ະທິຖານເພື່ອການຖອກເທລົງ ມາຂອງພຣະວິນຍານຂອງພຣະເຈົ້າຖ້າມກາ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ອອກໄປປະກາດຂ່າວປະເສີດຈົ່ງອະທິຖານຂໍການຖອກເທລົງມາຂອງພຣະວິນຍານຂອງພຣະເຈົ້າເທິງວຽ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 ກໍາລັງຂັບລົດຂອງທ່ານຈົ່ງອະທິຖານຂໍພຣະວິນຍານບໍລິສຸດໃຫ້ຖອກເທລົງມາເທິງວຽ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ຜູ້ຍິ່ງໃຫຍ່ຊາລສ໌ຊີເມໂອນໄດ້ກ່າວວ່າ“ວຽກແຫ່ງການກັບໃຈໃໝ່ຈະຕ້ອງຄ່ອຍໆກ້າວໄປນອກຈາກວ່າພຣະເຈົ້າຊົງຖອກເທພຣະວິນຍານຂອງພຣະອົງໃນທາງພິເສດສຸດ ເໜືອທ່ານ”</w:t>
      </w:r>
      <w:r>
        <w:rPr>
          <w:lang w:val="en-US"/>
        </w:rPr>
        <w:t xml:space="preserve"> </w:t>
      </w:r>
      <w:r>
        <w:rPr>
          <w:lang w:val="en-US"/>
        </w:rPr>
        <w:t xml:space="preserve">(W. Carus, </w:t>
      </w:r>
      <w:r>
        <w:rPr>
          <w:b/>
          <w:i/>
          <w:lang w:val="en-US"/>
        </w:rPr>
        <w:t>Memoirs of Charles Simeon,</w:t>
      </w:r>
      <w:r>
        <w:rPr>
          <w:lang w:val="en-US"/>
        </w:rPr>
        <w:t xml:space="preserve"> 2nd edition, 1847, p. 373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ຈື່ໄວ້ວ່າພວກເຮົາບໍ່ສາມາ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ຮັ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ພຣະເຈົ້າຖອກພຣະວິນຍານຂອງພຣະອົງລົງມ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ະທິຖານເປັນເວລາສີ່ສິບປີເພື່ອຂໍໃຫ້ພຣະເຈົ້າຖອກພຣະວິນຍານ ຂອງພຣະອົງລົງມາໃນຄຣິສ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ກໍຍັງບໍ່ທັນຕອບ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ແນມຍ້ອນກັບ ໄປຂ້າພະເຈົ້າສາມາດເຫ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າເຫດຜົນທີ່ພຣະອົງຍັງບໍ່ຕອ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ຽວນີ້ພວກເຮົາມີ ຄຣິສຕະຈັກທີ່ດີ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ຜູ້ນໍາໄດ້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ຄົນໜຸ່ມຂອງເຮົາຫຼາຍຄົນໄດ້ 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ຕອນນີ້ພຣະເຈົ້າອາດຈະຕອບຄໍາອະທິຖາ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ຢ່າງ ໜ້ອຍຂໍສົ່ງພຣະວິນຍານຂອງພຣະອົງເພື່ອຊັກນໍາຄົນໜຸ່ມສິບຄົນຫຼືສິບສອງຄົນໃຫ້ເຂົ້າມາ ໃນຄຣິສຕະຈັກຂອງເຮົາຊ່ວງລະດູແລ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ເຮົາເປີດຂໍ້ທ່ອງຈໍາໃນເລື່ອງການອົດອາ ຫານຂອງເຮົາໄປໃນ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8:6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6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ສະບັບສະກໍ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 ຂື້ນແລ້ວອ່ານດັງ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ອົດອາຫານແບບນີ້ບໍ່ແມ່ນບໍທີ່ເຮົາຕ້ອງກ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ືການແກ້ພັນທະຂອງ ຄວາມ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ປົດພາລະໜັກລົງ ແລະການປ່ອຍໃຫ້ໃຫ້ຜູ້ຖືກບີບບັງຄັບ ເປັນອິດສະຫຼະແລະການຫັກແອກທຸກອັນ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8:6)</w:t>
      </w:r>
      <w:r>
        <w:rPr/>
        <w:t xml:space="preserve">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ທ່ອງຂໍ້ພຣະຄໍາພີ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ເປີດແລ້ວອ່ານໃຫ້ໄວທີ່ສຸດເທົ່າທີ່ເຮັດ ໄດ້ແລະອະທິຖານເພື່ອວັນເສົາໜ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ຫ້ສັງເກດວ່າ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8: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ຫ້ຄຽງກັບ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1:1-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ວໃດແດ່ເມື່ອປຽບທຽບກ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ວິນຍານຂອງອົງພຣະຜູ້ເປັນເຈົ້າພຣະເຈົ້າສະຖິດຢູ່ເທິງຂ້າພະເຈົ້າ ເພາະວ່າພຣະເຢໂຮວາໄດ້ຊົງເຈີມຕັ້ງຂ້າພະເຈົ້າໄວ້ໃຫ້ປະກາດຂ່າວປະເສີດມາຍັງຜູ້ທີ່ຖ່ອມໃຈ ພຣະອົງໄດ້ຊົງໃຊ້ໃຫ້ຂ້າພະເຈົ້າໃຫ້ຮັກສາຄົນທີ່ຊອກ ຊ້ຳລະກໍາໃຈ ໃຫ້ຮ້ອງປະກາດອິດສະຫຼະພາບແກ່ບັນດາຊະເລີຍ ແລະ ການເປີດຄຸກໃຫ້ແກ່ຜູ້ທີ່ຖືກຈອງຈໍາຢູ່ ເພື່ອປະກາດປີແຫ່ງຄວາມພໍພຣະໄທ ຂອງພຣະເຈົ້າ ແລະວັນແຫ່ງການແກ້ແຄ້ນຂອງພຣະເຈົ້າຂອງເຮົາ ເພື່ອ ເລົ້າໂລມບັນດາຜູ້ທີ່ໄວ້ທຸ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1:1-2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ຫັນໄດ້ໂດຍການປຽບທຽບຂໍ້ພຣະຄໍາພີສອງຂໍ້ນັ້ນທີ່ວ່າວຽກຂອງພຣະຄຣິດຈະສືບຕໍ່ຢູ່ເທິງໂລກ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ການທີ່ພຣະເຈົ້າຊົງຕອບຄໍາອະທິຖານຂອງເຮົາແລະໂດຍ ການອົດອາຫ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ຈອນອາໄຣສ໌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(1895-198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“ຂ້າພະເຈົ້າຮູ້ດີວ່າການອົດອາຫານ ແທ້ແລະຄວາມອັບອາຍຂອງຈິດໃຈໃນຂະນະທີ່ເຮົາລໍຖ້າພຣະເຈົ້າຈະໄດ້ຮັບພອນທີ່ພຣະ ເຈົ້າຢາກໃຫ້ເຮົາ</w:t>
      </w:r>
      <w:r>
        <w:rPr>
          <w:rFonts w:cs="Saysettha OT" w:ascii="Saysettha OT" w:hAnsi="Saysettha OT"/>
          <w:sz w:val="24"/>
          <w:szCs w:val="22"/>
          <w:lang w:val="en-US"/>
        </w:rPr>
        <w:t>!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ດອາຫານແລະອະທິຖານຈົນພຣະເຈົ້າປະທານພອນໃຫ້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, 1997 edition, pp. 230, 231).  </w:t>
      </w:r>
    </w:p>
    <w:p>
      <w:pPr>
        <w:pStyle w:val="BodyTextIndent2"/>
        <w:rPr>
          <w:lang w:val="en-US"/>
        </w:rPr>
      </w:pP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ໂຈນາທານເອັດເວີດ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703-175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ອົດອາຫານແລະອະທິຖານເປັນເວລາສາມມື້ ໃນຂະນະທີ່ລາວກຽມທີ່ຈະເທດສະໜາເລື່ອງ ພວກຄົນບາບຢູ່ໃນພຣະຫັດຂອງພຣະເຈົ້າຜູ້ ຊົງພຣະພິໂລດ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ຕື່ນຂື້ນຄັ້ງທີ່ໜື່ງໄດ້ເລີ່ມຕົ້ນພ້ອມກັບບົດເທດບົດນັ້ນ</w:t>
      </w:r>
      <w:r>
        <w:rPr>
          <w:lang w:val="en-US"/>
        </w:rPr>
        <w:t xml:space="preserve"> </w:t>
      </w:r>
      <w:r>
        <w:rPr>
          <w:lang w:val="en-US"/>
        </w:rPr>
        <w:t xml:space="preserve">(Elmer Towns, D.Min., </w:t>
      </w:r>
      <w:r>
        <w:rPr>
          <w:b/>
          <w:i/>
          <w:lang w:val="en-US"/>
        </w:rPr>
        <w:t>The Beginner’s Guide to Fasting,</w:t>
      </w:r>
      <w:r>
        <w:rPr>
          <w:lang w:val="en-US"/>
        </w:rPr>
        <w:t xml:space="preserve"> Regal Publications, 2001, pp. 123, 124).  </w:t>
      </w:r>
    </w:p>
    <w:p>
      <w:pPr>
        <w:pStyle w:val="BodyTextIndent2"/>
        <w:rPr>
          <w:lang w:val="en-US"/>
        </w:rPr>
      </w:pPr>
      <w:hyperlink r:id="rId4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ມາຕິນລອຍໂຈນ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>(1899-198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 “ຂ້າພະເຈົ້າສົງໄສວ່າມັນເຄີຍປາ ກົດກັບເຮົາບໍວ່າພວກເຮົາຄວນຈະພິຈາລະນາຄໍາຖາມເລື່ອງການອົດອາ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ກໍ ຄືມັນເປັນເລື່ອງທີ່ເບິ່ງຄືວ່າໄດ້ຖືກເອົາອອກໄປຈາກ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ຂອງຄຣິສຕຽນຂອງເຮົາ ແລ້ວ”</w:t>
      </w:r>
      <w:r>
        <w:rPr>
          <w:lang w:val="en-US"/>
        </w:rPr>
        <w:t>(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part 2, Eerdmans, p. 34).  </w:t>
      </w:r>
    </w:p>
    <w:p>
      <w:pPr>
        <w:pStyle w:val="BodyTextIndent2"/>
        <w:rPr/>
      </w:pP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ສິດຍາພິບານໃນສະຕະວັດທີ່ສອງຊື່ໂພລີຄາບ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(80-16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“ຂໍໃຫ້ເຮົາກັບ ໄປຫາຄໍາຊື່ງຖືກມອບໃຫ້ແກ່ເຮົາຕັ້ງແຕ່ເລີ່ມຕົ້ນ ‘ຈົ່ງເຝົ້າລະວັງດ້ວຍການອະທິຖານ’ ແລະ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‘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ັ່ນໃນການອົດອາຫານ’”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ຈົດໝາຍເຖິງຊາວປີລິບປອຍ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hyperlink r:id="rId6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ສະເປີໂຈນ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(1834-1892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 “ພວກເຮົາໄດ້ສູນເສຍພຣະພອນອັນຍິ່ງ ໃຫຍ່ຢູ່ໃນຄຣິສຕະຈັກຂອງຄຣິສຕຽນໂດຍການເຊົາອົດອາຫານ”</w:t>
      </w:r>
      <w:r>
        <w:rPr>
          <w:lang w:val="en-US"/>
        </w:rPr>
        <w:t xml:space="preserve"> </w:t>
      </w:r>
      <w:r>
        <w:rPr>
          <w:lang w:val="en-US"/>
        </w:rPr>
        <w:t xml:space="preserve">(C. H. Spurgeon, “A Desperate Case – How to Meet It,” January 10, 1864).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hyperlink r:id="rId7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ອາ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ເອ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ທໍຣີ່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(1856-1928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 “ຖ້າພວກເຮົາຢາກອະທິຖານກັບລິດ ເດດພວກເຮົາຄວນຈະອະທິຖານພ້ອມກັບການອົດອາຫາ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How to Pray,</w:t>
      </w:r>
      <w:r>
        <w:rPr>
          <w:lang w:val="en-US"/>
        </w:rPr>
        <w:t xml:space="preserve"> 2007 edition, p. 37). </w:t>
      </w:r>
    </w:p>
    <w:p>
      <w:pPr>
        <w:pStyle w:val="BodyTextIndent2"/>
        <w:rPr/>
      </w:pPr>
      <w:hyperlink r:id="rId8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ຈອນເວສລີຜູ້ໜ້ານັບຖື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 xml:space="preserve">(1703-179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 “ທ່ານມີມື້ໃດໆຂອງການອົດອາ ຫານແລະອະທິຖານ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ຸບັນລັງແຫ່ງພຣະຄຸ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ພະຍາຍາມໃນນັ້ນແລ້ວຄວາມ ເມດຕາຈະລົງມາ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Works of John Wesley,</w:t>
      </w:r>
      <w:r>
        <w:rPr>
          <w:lang w:val="en-US"/>
        </w:rPr>
        <w:t xml:space="preserve"> volume 10, 1827 edition, p. 340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ປະກາດຂ່າວປະເສີດຊາວຈີນຜູ້ຍິ່ງ</w:t>
      </w:r>
      <w:hyperlink r:id="rId9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ໃຫຍ່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ຈອນຊວງ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(1901-194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 ວ່າ “ມີຄົນໜຸ່ມຫຼາຍຄົນໄດ້ຈັດໃຫ້ມີຊ່ວງການອົດອາຫານແລະ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ກຂອງ ນັກຮຽນທີ່ມີຕໍ່ພຣະເຈົ້າໄດ້ຖືກສໍາພັດ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Diary of John Sung,</w:t>
      </w:r>
      <w:r>
        <w:rPr>
          <w:lang w:val="en-US"/>
        </w:rPr>
        <w:t xml:space="preserve"> compiled by Levi, Genesis Books, 2012, p. 298). 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ິດຊັນນາລີຜູ້ບຸກເບີກປະເທດຈີນ </w:t>
      </w:r>
      <w:hyperlink r:id="rId10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ເຈທສ໌ຮັດສັນເທເລີ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(1832-190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 ວ່າ“ໃນຊານຊີຂ້າພະເຈົ້າໄດ້ພົບພວກຄຣິສຕຽນຊາວຈີນຜູ້ຊື່ງລື້ງເຄີຍທີ່ຈະໃຊ້ເວລາໃນການອົດອາຫານແລະ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ເຈີມຕັ້ງພິທີແຫ່ງພຣະຄຸ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ທີອຸປະສັກທີ່ ໃຫຍ່ທີ່ສຸດທີ່ກີດຂວາງວຽກຂອງເຮົາຄືຈິນຕະນາການແຂງຂອງເຮົາເອງແລະໃນການອົດອາຫານພວກເຮົາໄດ້ຮຽນຮູ້ສິ່ງຊົງສ້າງທີ່ມີຈຸດອ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່ອນແອທີ່ເຮົາເປ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ື້ນກັບອາຫານແຂງ ທີ່ໃຫ້ກໍາລັງໜ້ອຍໜື່ງຊື່ງພວກເຮົາມັກຈະອາໄສມັນຫຼາຍ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New Encyclopedia of Christian Quotations,</w:t>
      </w:r>
      <w:r>
        <w:rPr>
          <w:lang w:val="en-US"/>
        </w:rPr>
        <w:t xml:space="preserve"> Baker Books, 2000, p. 360).  </w:t>
      </w:r>
    </w:p>
    <w:p>
      <w:pPr>
        <w:pStyle w:val="BodyTextIndent2"/>
        <w:rPr/>
      </w:pPr>
      <w:hyperlink r:id="rId11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ທິໂມທີລິນ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(1911-2009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 “ຄວາມຮູ້ສຶກຕົວຝ່າຍວິນຍານຂອງເຮົາ ຖືກເປີດອອກສະເໝີໃນບໍ່ຊ້າທີ່ເຮົາເລີ່ມອົດອາຫານແລະ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ຄໍາເວົ້າຈາກ ປະສົບການຂອງຂ້າພະເຈົ້າເອງ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irst Chinese Baptist Church, 1992, p. 23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ມີອີກມື້ໜື່ງຂອງການອົດອາຫານຢູ່ໃນຄຣິສຕະຈັກຂອງພວກເຮົາໃນ ວັນເສົາທີ່ຈະເຖິ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ຂໍເອົາບາງປະເດັ່ນໃຫ້ທ່ານວ່າຄວນຈະເຮັດ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ໃຫ້ການອົດອາຫານເປັນຄວາມລ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ທີ່ຈະເປັນໄປໄດ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ໆ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ຜູ້ຄົນວ່າເຮົາກໍາລັງອົດອາຫານ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ເວລາອ່າ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ບາງສ່ວນຂອງໜັງສືກິດຈະກ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ແທ້</w:t>
      </w:r>
    </w:p>
    <w:p>
      <w:pPr>
        <w:pStyle w:val="BodyTextIndent2"/>
        <w:ind w:left="720" w:right="-18" w:hanging="0"/>
        <w:rPr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ທໍາອິດ</w:t>
      </w:r>
      <w:r>
        <w:rPr>
          <w:rFonts w:cs="Saysettha OT" w:ascii="Saysettha OT" w:hAnsi="Saysettha OT"/>
          <w:sz w:val="24"/>
          <w:szCs w:val="22"/>
        </w:rPr>
        <w:t>).</w:t>
      </w:r>
    </w:p>
    <w:p>
      <w:pPr>
        <w:pStyle w:val="BodyTextIndent2"/>
        <w:ind w:left="720" w:righ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ອງຈໍາ ອິດສະຢາ </w:t>
      </w:r>
      <w:r>
        <w:rPr>
          <w:rFonts w:cs="Saysettha OT" w:ascii="Saysettha OT" w:hAnsi="Saysettha OT"/>
          <w:sz w:val="24"/>
          <w:szCs w:val="22"/>
        </w:rPr>
        <w:t xml:space="preserve">58: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ເສ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ະທິຖານຂໍພຣະເຈົ້າ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ຄົນໃຫມ່ສິບຄົນຫຼືຫຼາຍກວ່ານັ້ນທີ່ຈະຢູ່ກັບ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ການສໍານຶກຂອງຄົນໜຸ່ມທີ່ບໍ່ເຊື່ອ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</w:p>
    <w:p>
      <w:pPr>
        <w:pStyle w:val="BodyTextIndent2"/>
        <w:ind w:left="1080" w:right="-18" w:hanging="0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ິ່ງທີ່ພຣະອົງກ່າວໄວ້ໃນອິດສະຢາ </w:t>
      </w:r>
      <w:r>
        <w:rPr>
          <w:rFonts w:cs="Saysettha OT" w:ascii="Saysettha OT" w:hAnsi="Saysettha OT"/>
          <w:sz w:val="24"/>
          <w:szCs w:val="22"/>
        </w:rPr>
        <w:t>58:6.</w:t>
      </w:r>
      <w:r>
        <w:rPr/>
        <w:t xml:space="preserve">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6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ໃຫ້ຜູ້ມາຢ້ຽມຄັ້ງທໍາອິດໃນມື້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ອາທ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ຈະຖືກຊັກນໍາ 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ອີກໃນອາທິດໜ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ລະບຸຊື່ຖ້າເປັນໄປ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2"/>
        </w:rPr>
        <w:t>7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ສໍາແດງໃຫ້ຂ້າພະເຈົ້າເຫັນວ່າຈະເທດສະ</w:t>
      </w:r>
    </w:p>
    <w:p>
      <w:pPr>
        <w:pStyle w:val="BodyTextIndent2"/>
        <w:ind w:left="1080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າແນວໃດແດ່ອາທິດໜ້າ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ຕອນເຊົ້າແລະຕອນແລ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8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ດື່ມນໍ້າຫຼ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ມານຈອກໜື່ງທຸກໆຊົ່ວໂມ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ສາມາດດື່ມກາແຟ 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ກໃຫຍ່ໆໄດ້ໃນຕອນຕົ້ນຖ້າຫາກທ່ານລື້ງກິນມັນທຸກ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ດື່ມນໍ້າຫວານ</w:t>
      </w:r>
    </w:p>
    <w:p>
      <w:pPr>
        <w:pStyle w:val="BodyTextIndent2"/>
        <w:ind w:left="1134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ຊູກໍາລັງແລະອື່ນ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  <w:r>
        <w:rPr>
          <w:lang w:val="en-US"/>
        </w:rPr>
        <w:t xml:space="preserve"> 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9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ໝໍກ່ອນອົດອາຫານ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ີຄໍາຖາມອັນໃດກ່ຽວກັບສຸຂະ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ຄຣ້ທັນແຊນຫຼື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ດິດເຄແກນຢູ່ຄຣິສຕະຈັກຂອງ</w:t>
      </w:r>
    </w:p>
    <w:p>
      <w:pPr>
        <w:pStyle w:val="BodyTextIndent2"/>
        <w:ind w:left="1134" w:right="-18" w:firstLine="24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່າອົດອາຫານຖ້າທ່ານຫາກມີພະຍາດຮ້າຍແຮງເຊັ່ນເບົາຫວານ ຫຼື  </w:t>
      </w:r>
    </w:p>
    <w:p>
      <w:pPr>
        <w:pStyle w:val="BodyTextIndent2"/>
        <w:ind w:left="1134" w:right="-18" w:firstLine="24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ັນເລືອດສູ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ວັນເສົາເພື່ອອະທິຖານຕາມຂໍ້ພວກນີ້ກໍພ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0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່ມຕົ້ນການອົດອາຫານຂອງທ່ານຫຼັງຈາກອາຫານແລງໃນມື້ວັນ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ນຫຍັງອີກຫຼັງຈາກອາຫານແລງວັນສຸກຈົນກວ່າທີ່ພວກເຮົາຈະກິນເຂົ້ານໍາ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ຢູ່ໂບ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ແລງວັນເສ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  <w:lang w:val="en-US"/>
        </w:rPr>
        <w:t>11.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ື່ໄວ້ວ່າສິ່ງທີ່ສໍາຄັນທີ່ສຸດທີ່ຈະອະທິຖານເພື່ອຄືຄົນໜຸ່ມທີ່ຍັງບໍ່ເຊື່ອຢູ່</w:t>
      </w:r>
    </w:p>
    <w:p>
      <w:pPr>
        <w:pStyle w:val="BodyTextIndent2"/>
        <w:ind w:left="1134" w:right="-18" w:firstLine="24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ບດຂອງເຮົາໃຫ້ຮັບເຊື່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ຊັ່ນກັນເພື່ອຄົນໜຸ່ມໃໝ່ທີ່ກໍາລັງມາໃນ</w:t>
      </w:r>
    </w:p>
    <w:p>
      <w:pPr>
        <w:pStyle w:val="BodyTextIndent2"/>
        <w:ind w:left="1134" w:right="-18" w:firstLine="24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ງເວລານີ້ໃຫ້ຢູ່ກັບ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ຈະຂໍເອົາຄໍາເວົ້າໜ້ອຍໜື່ງໃຫ້ພວກທ່ານຜູ້ທີ່ຍັງບໍ່ທັນ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າຍເທິງໄມ້ກາງແຂນເພື່ອຈ່າຍຄ່າການລົງໂທດອັນສູງສຸດເພາະບາບຂອງ 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່ານຈະບໍ່ຖືກຕັດສິນລົງໂທດເພາະຄວາມບາບ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ຟື້ນຂື້ນ ຈາກຕາຍພ້ອມດ້ວຍຮ່າງກາຍເພື່ອມອບຊີວິດນິລັນດອນ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ສະເດັດ ກັບໄປທີ່ພຣະຫັດຂວາຂອງພຣະເຈົ້າໃນສະຫວັນທີ່ສາມ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ສາມາດມາຫາ ພຣະອົງໄດ້ໂດຍຄວາມເຊື່ອແລະພຣະອົງຈະຊົງຊ່ວຍທ່ານໃຫ້ພົ້ນຈາກຄວາມບາບແລະການຕັດສິນລົງໂ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ອວຍພອນ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ນໍາພວກເຮົາ 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36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ກະລຸນາສົ່ງອີເມວໄປຫ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ແລະບອກເພ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ນຳວ່າເຮົາຂຽນມາຈາກປະເທ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1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13">
        <w:r>
          <w:rPr>
            <w:rStyle w:val="InternetLink"/>
            <w:b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14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Normal"/>
        <w:rPr>
          <w:rFonts w:cs="DokChampa"/>
          <w:b/>
          <w:b/>
          <w:sz w:val="18"/>
          <w:szCs w:val="18"/>
          <w:lang w:bidi="lo-LA"/>
        </w:rPr>
      </w:pPr>
      <w:r>
        <w:rPr>
          <w:rFonts w:cs="DokChampa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1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16"/>
          <w:szCs w:val="18"/>
          <w:lang w:bidi="lo-LA"/>
        </w:rPr>
      </w:pPr>
      <w:r>
        <w:rPr>
          <w:rFonts w:cs="Saysettha OT" w:ascii="Saysettha OT" w:hAnsi="Saysettha OT"/>
          <w:bCs/>
          <w:sz w:val="16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4"/>
          <w:szCs w:val="18"/>
          <w:lang w:val="en-US"/>
        </w:rPr>
      </w:pPr>
      <w:r>
        <w:rPr>
          <w:rFonts w:eastAsia="Arial Unicode MS" w:cs="Saysettha OT" w:ascii="Saysettha OT" w:hAnsi="Saysettha OT"/>
          <w:b w:val="false"/>
          <w:sz w:val="14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rFonts w:cs="Saysettha OT" w:ascii="Saysettha OT" w:hAnsi="Saysettha OT"/>
          <w:b w:val="false"/>
          <w:szCs w:val="24"/>
          <w:lang w:val="en-US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b w:val="false"/>
          <w:szCs w:val="24"/>
          <w:lang w:val="en-US"/>
        </w:rPr>
        <w:t>4:16-21.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 w:val="false"/>
          <w:szCs w:val="24"/>
          <w:lang w:val="es-SV" w:bidi="lo-LA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Come, My Soul, Thy Suit Prepare” (by John Newton, 1725-1807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  <w:lang w:bidi="lo-L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en.wikipedia.org/wiki/Jonathan_Edwards_(theologian)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en.wikipedia.org/wiki/Polycarp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rlhsermons.com/" TargetMode="External"/><Relationship Id="rId14" Type="http://schemas.openxmlformats.org/officeDocument/2006/relationships/hyperlink" Target="http://www.realconversion.com/" TargetMode="External"/><Relationship Id="rId15" Type="http://schemas.openxmlformats.org/officeDocument/2006/relationships/hyperlink" Target="mailto:rlhymersjr@sbcglobal.ne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5:00Z</dcterms:created>
  <dc:creator>Christopher L. Cagan</dc:creator>
  <dc:description/>
  <cp:keywords/>
  <dc:language>en-US</dc:language>
  <cp:lastModifiedBy>Use This Account</cp:lastModifiedBy>
  <cp:lastPrinted>2015-07-23T16:24:00Z</cp:lastPrinted>
  <dcterms:modified xsi:type="dcterms:W3CDTF">2015-08-04T05:58:00Z</dcterms:modified>
  <cp:revision>7</cp:revision>
  <dc:subject/>
  <dc:title>SHOULD A STUDENT IN A SECULAR</dc:title>
</cp:coreProperties>
</file>