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ໝາຍສໍາຄັນຕ່າງໆແຫ່ງການສະເດັດກັບມາຄັ້ງທີ່ສອງຂອງພຣະຄຣິດ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7/5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ຊົງໂຜດ​ໃຫ້​ຂ້າ​ພຣະອົງ​ທັງ​ຫລາຍ​ຮູ້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​ເຫລົ່າ​ນີ້​ຈະ​ບັງ​ເກີດ​ຂຶ້ນ​ເມື່ອ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​ເປັນ​ໝາຍ​ສຳຄັນ​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)</w:t>
      </w:r>
      <w:r>
        <w:rPr>
          <w:sz w:val="24"/>
        </w:rPr>
        <w:t xml:space="preserve">  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ອ່ານໜັງສືພິມສາມສະບັບທຸກໆ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ໄດ້ໃຊ້ເວລາໃນການ ເບິ່ງຂ່າວທາງໂທລະພາບໃຊ້ສາຍສອງຊ່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ີ່ພວກເຮົາໄດ້ຍິນໃນຂ່າວສະແດງໃຫ້ ເຫັນວ່າໂລກຂອງພວກເຮົາແມ່ນຢູ່ໃນຄວາມສັບສົນວຸ້ນວ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ັດທິກໍ່ການ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ົງຄາມ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ຖືກຈັບເປັນຕົວປະກັນຕ່າງໆແລະການລະເບີດເກີດຂື້ນທົ່ວໂລກທຸກໆ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ໍານວນຂອງໂບດທີ່ຖືກເຜົາມີຫຼາຍແຫ່ງແລະຄຣິສຕຽນຖືກຕັດຄໍມີຫຼາຍຮ້ອຍ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ຣານໃນບໍ່ດົນກໍຈະມີ ລະເບີດນິວເຄລ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ໄພຄຸກຄາມຕໍ່ການດໍາລົງຊີວິດຂອງພວກເຮົາ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ເວົ້າວ່າເຂົາຈະລັກລອບເອົາລະເບີດເຂົ້າມາໃນເມືອງຕ່າງໆ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ະເບີດພວກມັນແລະທໍາລາຍວິທີຊີວິດຂອງພວກ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ທານາທິບໍດີຈອນເອັຟ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ັນເນດີເປັນຄາທໍລ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ື້ໜື່ງລາວກໍາລັງຕີກັອຟກັບ ບິລລີ່ເກຣແຮ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ກັບເກຣແຮມວ່າຄຣິສຕະຈັກຄາທໍລິກເຊື່ອໃນເລື່ອງການສະເດັດ ກັບມາຄັ້ງທີ່ສອງ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່ອງຈໍາຄວາມເຊື່ອຊື່ງກ່າວວ່າ“ຈາກນັ້ນພຣະ ອົງກໍຈະສະເດັດມາເພື່ອພິພາກສາທັງຄົນເປັນແລະຄົນຕາຍ” ແຕ່ປະທານາທິບໍດີເຄັນເນດີ ຢາກຈະຮູ້ຫຼາຍຂື້ນກ່ຽວກັບການສະເດັດກັບມາຄັ້ງ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ົກສິບປີກ່ອນເຊີວິນສະຕັນເຊີດ ຊີວຍັງຄົງເປັນນາຍົກລັດຖະມົນຕີແຫ່ງສະຫະລາຊະອານາ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ປະກາດຂ່າວປະເສີດ ໜຸ່ມບິລລີ່ເກຣແຮມຖືກພາເຂົ້າໄປໃນຫ້ອງການຂອງເຊີດຊີວຢູ່ໃນຖະໜົນ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ດາວນິ່ງໃນ ເມືອງລອນດ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ດຊີວເວົ້າກັບລາວວ່າ “ຂ້ອຍບໍ່ຄິດວ່າໂລກຈະຢູ່ອີກຍາວນ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ຫາ ຂອງພວກເຮົາຢູ່ນອກເໜືອພວກເຮົາ” ປະຈຸບັນນີ້ເກືອບທຸກຄົນໃນຄວາມເປັນຜູ້ນໍາເບິ່ງຄືວ່າ ຮູ້ສຶກ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ໄໝທີ່ເຮົາຢູ່ກໍາລັງຜ່ານພົ້ນໄປຕໍ່ໜ້າຕໍ່ຕາ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ພວກເຮົາກໍາລັງມຸ່ງ ໜ້າໄປສູ່ຈຸດສຸດຍອດຂອງປະຫວັດສາດແລະຈຸບຈົບຂອງ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ມີຄວາມສົນໃຈໃນເລື່ອ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າມພຣະເຢຊູ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​ເປັນ​ໝາຍ​ສຳຄັນ​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າສາກຣີກ ແປຄໍາວ່າ“ໂລກ” ເປັນ“ອຽ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aion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ວກເຮົາອາໄສຢູ່ “ຄຣິສຕຽນ ທີ່ກໍາລັງແຜ່ຂະຫຍ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ບໍ່ໄດ້ຕໍານິພວກເຂົາທີ່ຖາມຄໍາຖາມ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​ເປັນ​ໝາຍ​ສຳຄັນ​ວ່າ​ພຣະອົງ​ຈະ​ສະເດັດ​ມາແລະ​ວາ​ລະ​ສຸດ​ທ້າຍ​ຂອງ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</w:t>
      </w:r>
      <w:r>
        <w:rPr>
          <w:rFonts w:cs="Saysettha OT" w:ascii="Saysettha OT" w:hAnsi="Saysettha OT"/>
          <w:sz w:val="24"/>
          <w:szCs w:val="24"/>
          <w:lang w:bidi="lo-LA"/>
        </w:rPr>
        <w:t>)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” ແທນທີ່ພຣະ ອົງຈະຕໍານິພວກເຂົາພຣະອົງພັດໄດ້ໃຫ້“ໝາຍສໍາຄັນຕ່າງໆ”ລາຍຢ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າມໝາຍສໍາຄັນ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ຊົງໃຫ້ຂໍ້ພຣະຄໍາພີຫຼາຍຂໍ້ແກ່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ນອກຈາກນີ້ຍັງໄດ້ບັນທຶກໄວ້ໃນ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ລູກາ </w:t>
      </w:r>
      <w:r>
        <w:rPr>
          <w:rFonts w:cs="Saysettha OT" w:ascii="Saysettha OT" w:hAnsi="Saysettha OT"/>
          <w:sz w:val="24"/>
          <w:szCs w:val="24"/>
          <w:lang w:bidi="lo-LA"/>
        </w:rPr>
        <w:t>21,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ຂໍ້ຜິດພາດສາມຢ່າງທີ່ກ່ຽວຂ້ອງກັບໝາຍສໍາຄັນຕ່າງໆທີ່ພຣະເຢຊູ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ື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ົນ </w:t>
      </w:r>
      <w:r>
        <w:rPr>
          <w:rFonts w:ascii="Saysettha OT" w:hAnsi="Saysettha OT" w:cs="Saysettha OT"/>
          <w:sz w:val="24"/>
          <w:sz w:val="24"/>
          <w:szCs w:val="22"/>
        </w:rPr>
        <w:t>ໄດ້ບັງຄັບໃຫ້ໝາຍສໍາຄັນເຫຼົ່ານີ້ທຸກຢ່າງຍ້ອນກັບໄປໃນສະຕະວັດທໍາອ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າລວານິສສະໄໝໃໝ່ຫຼາຍຄົນເປັນຄົນທີ່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ເຂົ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ຍົກຕົວ ຢ່າງມັນຈະໃຊ້ເວລາຢືດທີ່ແທ້ຈິງຂອງຈິນຕະນາການທີ່ຈະເຮັດໃຫ້ຂໍ້ທີ່ </w:t>
      </w:r>
      <w:r>
        <w:rPr>
          <w:rFonts w:cs="Saysettha OT" w:ascii="Saysettha OT" w:hAnsi="Saysettha OT"/>
          <w:sz w:val="24"/>
          <w:szCs w:val="22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</w:rPr>
        <w:t>ແນ່ໃສ່ສະຕະ ວັດທີ່ໜື່ງແລະຍັງຮັກສາການແ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ີຄວາມຂອງ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ນັ້ນ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​ເລື່ອງ​ອານາຈັກ​ນີ້​ຈະ​ປະ​ກາດ​ໄປ​ທົ່ວ​ໂລກ​ໃຫ້ເປັນ​ຄຳ​ພະຍານ​ແກ່​ບັນດາ​ປະ​ຊາ​ຊາ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ຄໍາທໍານາຍທີ່ຈະແຈ້ງແລະຊັດເຈນທີ່ມາຈາກ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ະແຈ້ງວ່າບໍ່ໄດ້ເກີດຂື້ນ ຈົນຮອດສະໄໝ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ຮູ້ວ່າພວກສາວົກໄດ້ເຜີຍແຜ່ຂ່າວປະເສີດຕະຫຼອດທົ່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ັກກະວັດໂຣ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ໄດ້ປະກາດຂ່າວປະເສີດ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ປທົ່ວໂລກ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ນ່ນອນບໍ່ແມ່ນອາເມລິກາເໜືອ ແລະອາເມລິກາໃຕ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ີ່ປຸ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ອສເຕຣເລ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ກາະຕ່າງໆທີ່ຢູ່ໃນທະເລແລະບ່ອນ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4:14 </w:t>
      </w:r>
      <w:r>
        <w:rPr>
          <w:rFonts w:ascii="Saysettha OT" w:hAnsi="Saysettha OT" w:cs="Saysettha OT"/>
          <w:sz w:val="24"/>
          <w:sz w:val="24"/>
          <w:szCs w:val="22"/>
        </w:rPr>
        <w:t>ຖືກຕື່ມເຕັມໃຫ້ສໍາເລັດຕອນນີ້ເທົ່ານັ້ນ“ໃນທົ່ວທຸກມຸມໂລກ”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ຄິດວ່າຄວາມຜິດພາດອັນທີ່ສອງທີ່ກ່ຽວຂ້ອງກັບໝາຍສໍາຄັນ ຕ່າງໆກໍຄືການຜັກດັນພວກມັນເຂົ້າໄປໃນອະນາຄ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້າສູ່ເຈັດປີແຫ່ງຄວາມທຸກລໍາບ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ວກປະກາດຂ່າວປະເສີດສະໄໝໃໝ່ຕັ້ງໃຈທີ່ຈະ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 ຄິດວ່າມັນຜິດທີ່ຜັກດັນໝາຍສໍາຄັນທຸກຢ່າງກັບໄປໃນສະຕະວັດທີ່ໜື່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ຄິດວ່າມັນຜິດ ເຊັ່ນກັນທີ່ຈະຜັກດັນໝາຍສໍາຄັນທຸກຢ່າງໄປໃນອະນາຄ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ຍຸກເຈັດຜ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ພະ ເຈົ້າສໍານຶກຕົນວ່າ“ໝາຍສໍາຄັນຕ່າງໆ”ຖືກມອບໃຫ້ກັບເຮົ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u w:val="single"/>
        </w:rPr>
        <w:t>ປະຈຸບັ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ນີ້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ໃນຍຸກທີ່ຊົ່ວນີ້</w:t>
      </w:r>
      <w:r>
        <w:rPr>
          <w:i/>
          <w:iCs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ແປກທີ່ມີການເທດສະໜາໃນເລື່ອງໝາຍສໍາຄັນຕ່າງໆໜ້ອຍຫຼາຍຢູ່ຕາມຄຣິສ ຕະຈັກຕ່າງໆ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ໍາຫຼັບຂ້າພະເຈົ້າເບິ່ງຄືວ່າການປະຕິເສດສະໄໝໃໝ່ເລື່ອງ ໝາຍສໍາຄັນຕ່າງໆຄືໝາຍສໍາຄັນຂອງມັ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້ານວ່າມັນຈະເຮັດໃຫ້ນັກເທດ ບາງຄົນຢູ່ໃນກຸ່ມຂອງ“ຄົນມັກເຍາະເຍີ້ຍ”ຊື່ງເວົ້າວ່າ“ຢູ່ໃສຄືຄໍາສັນຍາແຫ່ງການສະເດັດກັບມາຄັ້ງທີ່ສອງຂອງພຣະອົງ</w:t>
      </w:r>
      <w:r>
        <w:rPr>
          <w:rFonts w:cs="Saysettha OT" w:ascii="Saysettha OT" w:hAnsi="Saysettha OT"/>
          <w:sz w:val="24"/>
          <w:szCs w:val="22"/>
        </w:rPr>
        <w:t xml:space="preserve">?”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3:3-4)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ຄິດວ່າການປະຕິເສດຂອງ ໝາຍສໍາຄັນຕ່າງໆສະແດງໃຫ້ເຫັນວ່າ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ຈົ້າ​ບ່າວ​ຍັງ​ຊ້າ​ຢູ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ນາງ​ທຸກ​ຄົນ​ກໍ​ພາ​ກັນ​ງ່ວງ​ເຫງົາ​ແລະ​ຫລັບ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5:5),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ຫຼາຍແຫ່ງທີ່ກໍາລັງຫຼັບຢູ່ບໍ່ຕ້ອງ ການທີ່ຈະໄດ້ຍິນກ່ຽວກັບໝາຍສໍາຄັນຕ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ອາດຈະປຸກເຂົາໃຫ້ຕື່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ມ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ິ ຮານໄດ້ກ່າວວ່າ“ມີອັນຕະລາຍຢູ່ສອງ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ນທີ່ໜື່ງຄືຄວາມອັນຕະລາຍແຫ່ງການຕັ້ງວັນ  ແລະອັນທີ່ສ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ຮ້າຍທີ່ກົງກັນຂ້າມເຊັ່ນກັນກັບການບໍ່ສົນໃຈໝາຍສໍາຄັນຕ່າງໆ</w:t>
      </w:r>
      <w:r>
        <w:rPr>
          <w:rFonts w:cs="Saysettha OT" w:ascii="Saysettha OT" w:hAnsi="Saysettha OT"/>
          <w:sz w:val="24"/>
          <w:szCs w:val="24"/>
        </w:rPr>
        <w:t>...”</w:t>
      </w:r>
      <w:r>
        <w:rPr/>
        <w:t xml:space="preserve">(M. R. DeHaan, M.D., </w:t>
      </w:r>
      <w:r>
        <w:rPr>
          <w:b/>
          <w:i/>
        </w:rPr>
        <w:t>Signs of the Times,</w:t>
      </w:r>
      <w:r>
        <w:rPr/>
        <w:t xml:space="preserve"> Kregel Publications, 1997 edition, p. 13)</w:t>
      </w:r>
      <w:r>
        <w:rPr>
          <w:rFonts w:ascii="Saysettha OT" w:hAnsi="Saysettha OT" w:cs="Saysettha OT"/>
          <w:sz w:val="24"/>
          <w:sz w:val="24"/>
          <w:szCs w:val="22"/>
        </w:rPr>
        <w:t>ພວກນັກເທດກໍາລັງປະຕິເສດໝາຍສໍາຄັນຕ່າງໆຢູ່ໃນຄຣິສຕະຈັກສ່ວນຫຼາຍ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ກໍມີຄວາມຜິດພາດອັນທີ່ສ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2011 </w:t>
      </w:r>
      <w:r>
        <w:rPr>
          <w:rFonts w:ascii="Saysettha OT" w:hAnsi="Saysettha OT" w:cs="Saysettha OT"/>
          <w:sz w:val="24"/>
          <w:sz w:val="24"/>
          <w:szCs w:val="22"/>
        </w:rPr>
        <w:t>ແຮໂຣແຄມປິງກໍບອກວັນແລະຊົ່ວ ໂມງຂອງການສະເດັດກັບມາຂອງພຣະຄຣິດຢູ່ເທິງເມກຊ່ວງການຮັບ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ເວົ້າວ່າມັນ ຈະເກີດຂື້ນໃນວັນທີ </w:t>
      </w:r>
      <w:r>
        <w:rPr>
          <w:rFonts w:cs="Saysettha OT" w:ascii="Saysettha OT" w:hAnsi="Saysettha OT"/>
          <w:sz w:val="24"/>
          <w:szCs w:val="22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>2011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ລາ </w:t>
      </w:r>
      <w:r>
        <w:rPr>
          <w:rFonts w:cs="Saysettha OT" w:ascii="Saysettha OT" w:hAnsi="Saysettha OT"/>
          <w:sz w:val="24"/>
          <w:szCs w:val="22"/>
        </w:rPr>
        <w:t xml:space="preserve">6:00 </w:t>
      </w:r>
      <w:r>
        <w:rPr>
          <w:rFonts w:ascii="Saysettha OT" w:hAnsi="Saysettha OT" w:cs="Saysettha OT"/>
          <w:sz w:val="24"/>
          <w:sz w:val="24"/>
          <w:szCs w:val="22"/>
        </w:rPr>
        <w:t>ໂມງແລ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ນອນລາວເວົ້າ 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ຢ່າງຊັດເຈນ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ັນ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ງ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ໃຜ​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6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ີ ຄົນໃດບອກພວກທ່ານວ່າເຂົາຮູ້ຈັກເວລາຕອນທີ່ພຣະຄຣິດຈ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ຟັງຄົນແບບນັ້ນ ເປັນເດັດຂາ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ຖາມໝາຍສໍາຄ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</w:t>
      </w:r>
      <w:r>
        <w:rPr>
          <w:rFonts w:ascii="Saysettha OT" w:hAnsi="Saysettha OT" w:cs="Saysettha OT"/>
          <w:sz w:val="24"/>
          <w:sz w:val="24"/>
          <w:szCs w:val="22"/>
        </w:rPr>
        <w:t>ເຖິງການສະເດັດກັບມາຂອງພຣະອົງ“ ແລະຈຸດ ສິ້ນສຸດຂອ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ຍຸ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ນີ້”ແຕ່ພຣະຄຣິດໄດ້ໃຫ້ໝາຍສໍາຄັນຫຼາຍຢ່າງແກ່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ວາງ ລໍາດັບຂອງໝາຍສໍາຄັນຕ່າງໆທີ່ຖືກໃຫ້ໂດຍພຣະຄຣິດແລະອັກຄະສາວົກຂອງພຣະອົງຢູ່ ໃນສາມໝວດໝ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ມີໝາຍສໍາຄັນຕ່າງໆຢູ່ໃນຄຣິສຕະຈັກທັງຫຼາຍ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ວາມຈິງແລ້ວອັນນັ້ນແມ່ນໝາຍສໍາຄັນທໍາອິດທີ່ພຣະເຢຊູໃຫ້ໃນມັດທາຍ </w:t>
      </w:r>
      <w:r>
        <w:rPr>
          <w:rFonts w:cs="Saysettha OT" w:ascii="Saysettha OT" w:hAnsi="Saysettha OT"/>
          <w:sz w:val="24"/>
          <w:szCs w:val="22"/>
        </w:rPr>
        <w:t>24:4-5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ຕັດ​ຕອ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​ວັງ​ໃຫ້​ດີ ຢ່າ​ໃຫ້​ຜູ້​ໃດ​ລໍ້ລວງ​ທ່ານ​ໃຫ້​ຫ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ຈະ​ມີ​ຫລາຍ​ຄົນ​ມາ​ຕ່າງ​ອ້າງ​ນາມ​ຂອງ​ເຮົາ ກ່າ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ເປັນ​ພຣ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ຈະ​ລໍ້ລວງ​ຄົນ​ເປັນ​ຈຳນວນຫລາຍ​ໃຫ້​ຫລົ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4-5)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ເບິ່ງຄືວ່າແນ່ໃສ່ພວກພະຍາມານຜູ້ທີ່ປອມຕົວເອງເປັ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ເປົາໂລໄດ້ເຕືອນກ່ຽວກັບ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ອີກ​ອົງ​ໜຶ່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ຶ່ງ​ແຕກ​ຕ່າງ​ກັບ​ທີ່​ເຮົາ​ໄດ້​ເທດສະໜາ​ນັ້ນ”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ຍັງ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​</w:t>
      </w:r>
      <w:r>
        <w:rPr>
          <w:rFonts w:ascii="Saysettha OT" w:hAnsi="Saysettha OT" w:cs="Saysettha OT"/>
          <w:sz w:val="24"/>
          <w:sz w:val="24"/>
          <w:szCs w:val="24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ໄວ້​ຢ່າງ​ແຈ່ມແຈ້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</w:t>
      </w:r>
      <w:r>
        <w:rPr>
          <w:rFonts w:ascii="Saysettha OT" w:hAnsi="Saysettha OT" w:cs="Saysettha OT"/>
          <w:sz w:val="24"/>
          <w:sz w:val="24"/>
          <w:szCs w:val="24"/>
        </w:rPr>
        <w:t>ເວລາຕໍ່ມາ</w:t>
      </w:r>
      <w:r>
        <w:rPr>
          <w:rFonts w:ascii="Saysettha OT" w:hAnsi="Saysettha OT" w:cs="Saysettha OT"/>
          <w:sz w:val="24"/>
          <w:sz w:val="24"/>
          <w:szCs w:val="24"/>
        </w:rPr>
        <w:t>​ຈະ​ມີ​ບາງ​ຄົນ​</w:t>
      </w:r>
      <w:r>
        <w:rPr>
          <w:rFonts w:ascii="Saysettha OT" w:hAnsi="Saysettha OT" w:cs="Saysettha OT"/>
          <w:sz w:val="24"/>
          <w:sz w:val="24"/>
          <w:szCs w:val="24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ຫັນ​ໄປ​ເຊື່ອ​ຟັງ​ວິນ​ຍານ​ທີ່​ລໍ້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ພວກ​ຜີ​ປີ​ສ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ປະຈຸບັນນີ້ພວກເຮົາເຫັນ “ວິນຍ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ຄຣິດ”ຂອງລັດທິຢອສຕິກຖືກເທດຢູ່ໃນ ຄຣິສຕະຈັກຫຼາຍແຫ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ຢອສຕິກນີ້ເປັນວິນຍານ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ນື້ອໜັງແລະກະ ດູກຂອງພຣະຄຣິດແທ້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ວິນ​ຍານ​ທັງປວງ​ທີ່​ບໍ່​ຍອມ​ຮັບ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ໄດ້​ສະເດັດ​ມາ​ເປັນ​ມະນ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ິນ​ຍານ​ນັ້ນ​ກໍ​ບໍ່​ໄດ້​ມາ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4:3), </w:t>
      </w:r>
      <w:r>
        <w:rPr>
          <w:rFonts w:ascii="Saysettha OT" w:hAnsi="Saysettha OT" w:cs="Saysettha OT"/>
          <w:sz w:val="24"/>
          <w:sz w:val="24"/>
          <w:szCs w:val="24"/>
        </w:rPr>
        <w:t>ຖ້າມກາງການແປສະໄໝໃໝ່ທຸກສະບ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ພຽງສະບັບຄິງເຈມເທົ່ານັ້ນທີ່ແປຂໍ້ນັ້ນຖືກ ຕ້ອ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າສາກຣີກແມ່ນ“ເອເລລູໂທຕາ”ມັນຢູ່ໃນປະໂຫຍກກາລະສົມບູນສະແດງໃຫ້ເຫັນ ສະຖານະປະຈຸບັນຂອງພຣະຄຣິດ</w:t>
      </w:r>
      <w:r>
        <w:rPr/>
        <w:t xml:space="preserve">(cf. </w:t>
      </w:r>
      <w:r>
        <w:rPr>
          <w:b/>
          <w:i/>
        </w:rPr>
        <w:t>Jamieson, Fausset and Brown</w:t>
      </w:r>
      <w:r>
        <w:rPr/>
        <w:t xml:space="preserve">). 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ການແປທີ່ຖືກ ຕ້ອງໂດຍສະບັບຄິງເຈ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ຣິດ“ຊົງສະເດັດມາໃນເນື້ອໜັງ” ພຣະອົງມາໃນເນື້ອໜັງ ແລະຍັງຄົງຢູ່ໃນເນື້ອໜັງໃນການຟື້ນຄືນຈາກຕາຍພ້ອມດ້ວຍຮ່າງກາຍ ແລະກະດູກຂອງ 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ງຈາກທີ່ພຣະອົງຟື້ນຂື້ນຈາກຕາຍແລ້ວພຣະເຢຊູຊົງກ່າວວ່າ“ຜີບໍ່ມີກະດູກແລະ ເນື້ອໜັງເໝືອນທີ່ເຮົາມີຢູ່ນີ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4:39)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ວິນຍານພຣະຄຣິດຂອງປະຈຸບັນນີ້ ຄວາມຈິງແລ້ວແມ່ນພະຍາມາ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ີກເທື່ອໜື່ງໃນມັດທາຍ </w:t>
      </w:r>
      <w:r>
        <w:rPr>
          <w:rFonts w:cs="Saysettha OT" w:ascii="Saysettha OT" w:hAnsi="Saysettha OT"/>
          <w:sz w:val="24"/>
          <w:szCs w:val="22"/>
        </w:rPr>
        <w:t xml:space="preserve">24:24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ຈະ​ມີ​ພຣະ​ຄຣິດ​ທຽມ​ເທັດ​ແລະ​ຜູ້​ທໍານາຍ​ທຽມ​ເທັດ​ເກີດ​ຂຶ້ນ​ຫລາຍ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ເຮັດ​ໝາຍ​ສຳຄັນ​ອັນ​ໃຫຍ່​ແລະ​ການ​ມະຫັດສະຈ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ປ​ໄດ້​ຈະ​ລໍ້ລວງ​ແມ່ນ​ຜູ້​ທີ່​ຊົງ​ເລືອກ​ສັນ​ໃຫ້​ຫລ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24)</w:t>
      </w:r>
    </w:p>
    <w:p>
      <w:pPr>
        <w:pStyle w:val="TextBody"/>
        <w:rPr/>
      </w:pPr>
      <w:r>
        <w:rPr/>
        <w:br/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ບໍ່ຖືກລໍ້ລວງໂດຍ“ໝາຍສໍາຄັນແລະການອັດສະຈັນຕ່າງໆ”ໃນຍຸກທີ່ຊົ່ວ ຮ້າຍເຫຼົ່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ົນ​ຢ່າງ​ນັ້ນ​ເປັນ​ອັ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ວົກ​ທຽມ ເປັນ​ຄົນ​ງານ​ທີ່​ຫລອກ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ອັ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ກະທຳ​ເຊັ່ນ​ນັ້ນ​ບໍ່​ແປ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ດ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​ຊາ​ຕານ​ເອງ​ກໍ​ຍັງ​ປອ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ທູດ​ສະຫວັນ​ແຫ່ງ​ຄວາມ​ສະຫວ່າງ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ຈຶ່ງ​ບໍ່​ເປັນ​ການ​ແປກ​ອັນໃດ​ທີ່​ຜູ້​ຮັບ​ໃຊ້​ຂອງ​ຊາ​ຕານ​ຈະ​ປອ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ຜູ້​ຮັບ​ໃຊ້​ຂອງ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້າຍ​ທີ່ສຸດ​ຂອງ​ເຂົາ​ຈະ​ເປັນ​ໄປ​ຕາມ​ການ​ກະທຳ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1:13-15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ເຕືອນວ່າ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tabs>
          <w:tab w:val="clear" w:pos="720"/>
          <w:tab w:val="left" w:pos="7230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ຈະ​ເຖິງ​ເວລາ​ທີ່​ຄົນ​ຈະ​ທົນ​ຕໍ່​ຄຳ​ສອນ​ອັນ​ຖືກ​ຕ້ອງ​ບໍ່​ໄດ້ ແຕ່​ເຂົາ​ຈະ​ຮວບຮວມ​ຄູ​ໄວ້​ໃຫ້​ສອນ​ໃນ​ສິ່ງ​ທີ່​ເຂົາ​ມັກ​ຟັງ ຕາມ​ຄວາມ​ປາດຖະຫນາ​ຂອງ​ຕົນເອງ ແລະ​ເຂົາ​ຈະ​ບ່າຍ​ຫູ​ຈາກ​ຄວາມ​ຈິງ ຫັນ​ໄປ​ຟັງ​ເລື່ອງ​ນິຍາຍຕ່າງໆ”</w:t>
      </w:r>
    </w:p>
    <w:p>
      <w:pPr>
        <w:pStyle w:val="IndentedVerse"/>
        <w:tabs>
          <w:tab w:val="clear" w:pos="720"/>
          <w:tab w:val="left" w:pos="7230" w:leader="none"/>
        </w:tabs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4:3-4). 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ໍານຶກວ່າພວກເຮົາດຽວນີ້ກໍາລັງຢູ່ໃນຍຸກປະຖີ້ມຄວາມເຊື່ອ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ລົ້ມລົງ” ທີ່ອັກ ຄະສາວົກເປົາໂລໄດ້ທໍານາຍໄວ້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2:3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ກນັ້ນພຣະຄຣິດກໍໄດ້ກ່າວ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ເຢັນຊ່າ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ທໍານາຍວ່າຈະມີຄວາມບໍ່ເປັນລະບຽບຫຼາຍຢ່າງເກີດຂື້ນຢູ່ໃນຄຣິສຕະຈັກທັງ ຫຼາຍຊື່ງຄວາມຮັກແທ້ລະຫວ່າງສະມາຊິກນໍາກັນຈະເຢັນຊ່າ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ໄດ້ ປິດການນະມັດສະການວັນອາທິດຕອນແລງລົງແບບງ່າຍໆເພາະການສາມັກຄີທໍາແທ້ເປັນ ເລື່ອງໃຫຍ່ໃນອະ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ມາຊິກຂອງຄຣິສຕະຈັກບໍ່ມີຄວາມຮັກຕໍ່ກັນແລະກັນໃນແບບທີ່ ພວກເຂົາເຄີຍມີໃນຄຣິສຕະຈັກຍຸກຕົ້ນໆ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ັ່ນ ກິດຈະການ </w:t>
      </w:r>
      <w:r>
        <w:rPr>
          <w:rFonts w:cs="Saysettha OT" w:ascii="Saysettha OT" w:hAnsi="Saysettha OT"/>
          <w:sz w:val="24"/>
          <w:szCs w:val="22"/>
        </w:rPr>
        <w:t xml:space="preserve">2:46-47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ັ່ນກັນພຣະເຢຊູ ຊົງທໍານາຍວ່າຈະມີການອະທິຖານຢ່າງສະໝໍ່າສະເໝີໜ້ອຍດຽວໃນຍຸກສຸດທ້າຍ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8:1-8),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ມີການປະຊຸມອະທິຖານໜ້ອ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 ວັນພຸ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ຖ້າມີອັນໜື່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ຖືກປ່ຽນຈາກການປະຊຸມອະທິຖານເປັນການສຶກສາພຣະຄໍາພີດ້ວຍອາດຈະໜື່ງຫຼືສອງທີ່ເປັນໜ້າທີ່ອະທິຖານປະຈ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ນ່ນອນນີ້ແມ່ນໝາຍສໍາຄັນແຫ່ງຍຸກສຸດ ທ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ບຸດ​ມະນຸດ​ມາທ່ານ​ຈະ​ພົບ​ຄວາມ​ເຊື່ອ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ທີ່ຈະອະທິຖາ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8), </w:t>
      </w:r>
      <w:r>
        <w:rPr>
          <w:rFonts w:ascii="Saysettha OT" w:hAnsi="Saysettha OT" w:cs="Saysettha OT"/>
          <w:sz w:val="24"/>
          <w:sz w:val="24"/>
          <w:szCs w:val="24"/>
        </w:rPr>
        <w:t>ແຕ່ຈົ່ງຈື່ໄວ້ວ່າພຣະເຢຊູຊົງກ່າວໄວ້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ຫດການ​ທັງປວງ​ນີ້​ເລີ່ມ​ຈະ​ບັງ​ເກີດ​ຂຶ້ນ​ນັ້ນຈົ່ງ​ຍືດ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ແລະ</w:t>
      </w:r>
      <w:r>
        <w:rPr>
          <w:rFonts w:ascii="Saysettha OT" w:hAnsi="Saysettha OT" w:cs="Saysettha OT"/>
          <w:sz w:val="24"/>
          <w:sz w:val="24"/>
          <w:szCs w:val="24"/>
        </w:rPr>
        <w:t>ໂ</w:t>
      </w:r>
      <w:r>
        <w:rPr>
          <w:rFonts w:ascii="Saysettha OT" w:hAnsi="Saysettha OT" w:cs="Saysettha OT"/>
          <w:sz w:val="24"/>
          <w:sz w:val="24"/>
          <w:szCs w:val="24"/>
        </w:rPr>
        <w:t>ງກ​ຫົວ​ຂຶ້ນ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ການ​ໄຖ່​ທ່ານ​ໃກ້​ຈະ​ເຖິງ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2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ົ່ງຮ້ອງເພງ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</w:rPr>
        <w:t>ວັກທີ່ສ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ມືດເປັນຍາມຄໍ່າ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ເຮັດສົງຄາມກັບ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ແຫ່ງຄວາມໂສກເສົ້າທີ່ເຮົາແບ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ດຽວນີ້ເຮົາເຫັນເຄື່ອງໝາຍແຫ່ງການມາ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ເຮົາເບີກບານຢູ່ພາຍໃ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ກແຫ່ງຄວາມຍິນດີມາເໜືອ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 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ກັນທີ່ຖືກ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”</w:t>
      </w:r>
      <w:r>
        <w:rPr/>
        <w:t xml:space="preserve"> </w:t>
      </w:r>
      <w:r>
        <w:rPr/>
        <w:t xml:space="preserve">by Mabel Johnston Camp, 1871-1937)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ມີໝາຍສໍາຄັນຕ່າງໆແຫ່ງການຂົ່ມເຫງ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ນັ້ນ​ເຂົາ​ຈະ​ມອບ​ທ່ານ​ທັງ​ຫລາຍ​ໄວ້​ໃຫ້​ທົນ​ທຸກ​ລຳ​ບາກ​ແລະ​ຈະ​ຂ້າ​ທ່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​ຊາ​ຊາດ​ຕ່າງໆ​ຈະ​ກຽດຊັງ​ພວກ​ທ່ານ​ເພາະ​ນາມ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​ນັ້ນ​ຄົນ​ເປັນ​ຈຳນວນຫລາຍ​ຈະ​ຖົດ​ຖອຍ​ໄປ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ດ​ກັນ​ແລະ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ຈະ​ກຽດຊັງ​ຊຶ່ງ​ກັນ​ແລະ​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9-10)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</w:rPr>
        <w:t xml:space="preserve">  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ຖິງວ່າອ້າຍກໍ​ຈະ​ທໍລະ​ຍົດ​ນ້ອງ​ໃຫ້​ເຖິງ​ຄວາມ​ຕາຍ ພໍ່​ຕໍ່​ລູກຊາຍ ແລະ​ລູກ​ກໍ​ຈະ​ທໍລະຍົດ​ຕໍ່​ພໍ່​ແມ່​ໃຫ້​ເຖິງ​ແກ່​ຄວາມ​ຕາຍ ທ່ານ​ຈະ​ຖືກ​ຄົນ​ທັງປວງ​ກຽດຊັງ​ເພາະ​ເຫັນ​ແກ່​ນາມ​ຂອງ​ເຮົາ ແຕ່​ຜູ້​ທີ່​ທົນ​ໄດ້​ຈົນ​ເຖິງ​ທີ່ສຸດ ຜູ້​ນັ້ນ​ຈະ​ລອ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3:12-13)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ຂົ່ມເຫງທີ່ໂຫດຮ້າຍກໍາລັງເກີດຂື້ນໃນປະຈຸບັນຢູ່ໃນຫຼາຍສ່ວນຂອງ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ົດທີ່ນີ້ເພື່ອອ່ານກ່ຽວກັບເລື່ອງນີ້ທີ່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ກຸ່ມໄອຊິສກໍາລັງຂ້າພວກຄຣິສຕຽນ ເປັນພັນໆ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ົ້າໝາຍລັດຂອງເຂົາຄືເພື່ອທໍາລາຍຄຣິສຕຽນທົ່ວມຸມ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ຮງກົດດັນທີ່ ຫຼັກແຫຼມກວ່າທີ່ຕໍ່ສູ້ຄຣິສຕຽນແທ້ປະຈຸບັນຖືກພົບແມ່ນແຕ່ຢູ່ທີ່ນີ້ໃນໂລກຕາເວັນຕ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ສິດຍາພິບານທີ່ສັດຊື່ຖືກໂຈມຕີໂດຍຄົນທີ່ເປັນເຫດໃຫ້ຄຣິສຕະຈັກແຕກແຍ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ພໍ່ແມ່ ຂົ່ມເຫງລູກຂອງເຂົາເອງເພາະການ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ໜ້າຕົກໃຈທີ່ເຫັນບາງຄົນເຮັດ ກັບພໍ່ແມ່ຂອງເຂົາທີ່ອາຍຸຫຼາຍແລ້ວຊື່ງເປັນຄຣິສຕຽນທີ່ເອົາຈິງເອົາຈ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ມີຫຼາຍຄົນຖືກຂັງ ແລະປ່ອຍໃຫ້ຢູ່ໂດດດ່ຽວພວກລູກທີ່ບໍ່ແມ່ນຄຣິສຕຽນຂອງເຂົາບໍ່ເຄີຍແມ່ນແຕ່ມາຢ້ຽມ 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ຫຼາຍຄົນບອກຂ້າພະເຈົ້າວ່າພວກເຂົາຄິດວ່າພວກຄຣິສຕຽນໃນອາເມລິ ກາໃນບໍ່ດົນຈະປະສົບກັບການຂົ່ມເຫງທີ່ໜັກໜ່ວງ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ົ່ງຈື່ໄວ້ວ່າພຣະເຢຊູຕັດ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ຈະ​ເປັນ​ສຸກ​ເມື່ອ​ຄົນ​ທັງ​ຫລາຍ​ຈະ​ກຽດຊັງ​ທ່ານແລະ​ຈະ​ໄລ່​ທ່ານ​ອອກຈາກ​ພວກ​ເຂົາແລະ​ຈະ​ປະ​ໜາມ​ທ່ານແລະ​ຈະ​ຢຽບ​ຊື່​ຂອງ​ທ່ານ​ວ່າ​ເປັນ​ຄົນ​ຊົ່ວ​ຊ້າເພາະ​ທ່ານ​ເຫັນ​ແກ່​ບຸດ​ມະນຸດ ໃນ​ວັນ​ນັ້ນ​ທ່ານ​ທັງ​ຫລາຍ​ຈົ່ງ​ຊື່ນ​ຊົມແລະ​ເຕັ້ນ​ໂລດ​ດ້ວຍ​ຄວາມ​ຍິນ​ດີ ເພາະເບິ່ງ​ເຖີດບຳ​ເໜັດ​ຂອງ​ທ່ານ​ມີ​ບໍລິບູນ​ໃນ​ສະຫວັນ ເພາະ​ວ່າ​ບັນພະບຸລຸດ​ຂອງ​ເຂົາ​ໄດ້​ເຮັດແບບນັ້ນ​ແກ່​ພວກຜູ້ທໍານາຍເຊັ່ນ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6:22-23)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ຮ້ອງອີກເທື່ອໜື່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ບົດທີ່ </w:t>
      </w:r>
      <w:r>
        <w:rPr>
          <w:rFonts w:cs="Saysettha OT" w:ascii="Saysettha OT" w:hAnsi="Saysettha OT"/>
          <w:sz w:val="24"/>
          <w:szCs w:val="22"/>
        </w:rPr>
        <w:t xml:space="preserve">3 - </w:t>
      </w:r>
      <w:r>
        <w:rPr>
          <w:rFonts w:ascii="Saysettha OT" w:hAnsi="Saysettha OT" w:cs="Saysettha OT"/>
          <w:sz w:val="24"/>
          <w:sz w:val="24"/>
          <w:szCs w:val="22"/>
        </w:rPr>
        <w:t>ວັກທີ່ສ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ມືດເປັນຍາມຄໍ່າ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ເຮັດສົງຄາມກັບ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ແຫ່ງຄວາມໂສກເສົ້າທີ່ເຮົາແບ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ດຽວນີ້ເຮົາເຫັນເຄື່ອງໝາຍແຫ່ງການມາ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ເຮົາເບີກບານຢູ່ພາຍໃ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ກແຫ່ງຄວາມຍິນດີມາເໜືອ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 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ກັນທີ່ຖືກ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ພຣະອົງກໍາລັງມາອີກເທື່ອ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ມີໝາຍສໍາຄັນແຫ່ງການປະກາດຂ່າວປະເສີດໄປທົ່ວໂລ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ສັງເກດໝາຍສໍາຄັນການໜຸນໃຈທີ່ແປກນີ້ເກີດຂື້ນທັນທີໃນຕອນກາງຂອງໝາຍສໍາຄັນທີ່ເປັນຕາຢ້ານເຫຼົ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ໃນຂະນະທີ່ຂ້າພະເຈົ້າອ່ານມັດທາຍ </w:t>
      </w:r>
      <w:r>
        <w:rPr>
          <w:rFonts w:cs="Saysettha OT" w:ascii="Saysettha OT" w:hAnsi="Saysettha OT"/>
          <w:sz w:val="24"/>
          <w:szCs w:val="22"/>
        </w:rPr>
        <w:t>24:9-14.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ນັ້ນ​ເຂົາ​ຈະ​ມອບ​ທ່ານ​ທັງ​ຫລາຍ​ໄວ້​ໃຫ້​ທົນ​ທຸກ​ລຳ​ບາກ​ແລະ​ຈະ​ຂ້າ​ທ່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​ຊາ​ຊາດ​ຕ່າງໆ​ຈະ​ກຽດຊັງ​ພວກ​ທ່ານ​ເພາະ​ນາມ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​ນັ້ນ​ຄົນ​ເປັນ​ຈຳນວນຫລາຍ​ຈະ​ຖົດ​ຖອຍ​ໄປ​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ດ​ກັນ​ແລະ​ກັນທັງ​ຈະ​ກຽດຊັງ​ຊຶ່ງ​ກັນ​ແລະ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ນາຍທຽມເທ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​ຄົນ​ເກີດ​ຂຶ້ນ​ແລະ​ລໍ້ລວງ​ຄົນ​ເປັນ​ຈຳນວນຫລາຍ​ໃຫ້​ຫລົງ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 ແຕ່​ຜູ້​ທີ່​ທົນ​ໄດ້​ຈົນ​ເຖິງ​ທີ່ສຸດ ຜູ້​ນັ້ນ​ຈະ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ຂ່າວ​ປະ​ເສີດ​ເລື່ອງ​ອານາຈັກ​ນີ້​ຈະ​ປະ​ກາດ​ໄປ​ທົ່ວ​ໂລກ​ໃຫ້ເປັນ​ຄຳ​ພະຍານ​ແກ່​ບັນດາ​ປະ​ຊາ​ຊາ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້ວ​ທີ່ສຸດ​ປາຍ​ຈະ​ມາ​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9-14)</w:t>
      </w:r>
      <w:r>
        <w:rPr>
          <w:rFonts w:cs="Saysettha OT" w:ascii="Saysettha OT" w:hAnsi="Saysettha OT"/>
          <w:i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່າວປະເສີດເລື່ອງອານາຈັກ”ຄື“ຂ່າວປະເສີດ”ທີ່ງ່າຍໆໃນມາລະໂກ </w:t>
      </w:r>
      <w:r>
        <w:rPr>
          <w:rFonts w:cs="Saysettha OT" w:ascii="Saysettha OT" w:hAnsi="Saysettha OT"/>
          <w:sz w:val="24"/>
          <w:szCs w:val="22"/>
        </w:rPr>
        <w:t xml:space="preserve">13:10 </w:t>
      </w:r>
      <w:r>
        <w:rPr>
          <w:rFonts w:ascii="Saysettha OT" w:hAnsi="Saysettha OT" w:cs="Saysettha OT"/>
          <w:sz w:val="24"/>
          <w:sz w:val="24"/>
          <w:szCs w:val="22"/>
        </w:rPr>
        <w:t>ຊື່ງ ກ່າວ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່າວ​ປະ​ເສີດ​ຈະ​ຕ້ອງ​ປະ​ກາດ​ທົ່ວ​ປະ​ຊາ​ຊາດ​ທັງປວງ​ກ່ອນ</w:t>
      </w:r>
      <w:r>
        <w:rPr>
          <w:rFonts w:ascii="Saysettha OT" w:hAnsi="Saysettha OT" w:cs="Saysettha OT"/>
          <w:sz w:val="24"/>
          <w:sz w:val="24"/>
          <w:szCs w:val="24"/>
        </w:rPr>
        <w:t>”ຢູ່ໃນຖ້າມກາງຍຸກແຫ່ງ ການປະຖີ້ມຄວາມເຊື່ອແລະການຂົ່ມເຫ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ັນໃດນັ້ນພຣະຄຣິດຕັດ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່າວ​ປະ​ເສີດ​ເລື່ອງ​ອານາຈັກ​ນີ້​ຈະ​ປະ​ກາດ​ໄປ​ທົ່ວ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ສຸດ​ປາຍ​ຈະ​ມາ​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9-14)</w:t>
      </w:r>
      <w:r>
        <w:rPr>
          <w:rFonts w:cs="Saysettha OT" w:ascii="Saysettha OT" w:hAnsi="Saysettha OT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່າງເປັນຄໍາທໍານ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ໜ້ອຍບ່ອນທີ່ຂ່າວປະເສີດບໍ່ສາມາດປະກາດໄດ້ໃນຍຸກ 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ອິນເຕີເນ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ວິທະຍຸ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ຄື້ນສ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ຈານດາວທຽ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ຜ່ານທາງມິດຊັນນາຣີເປັນພັນ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ຖືກເຜີຍແຜ່ທົ່ວໂລກ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4:11-14 </w:t>
      </w:r>
      <w:r>
        <w:rPr>
          <w:rFonts w:ascii="Saysettha OT" w:hAnsi="Saysettha OT" w:cs="Saysettha OT"/>
          <w:sz w:val="24"/>
          <w:sz w:val="24"/>
          <w:szCs w:val="22"/>
        </w:rPr>
        <w:t>ຖືກເຮັດໃຫ້ສໍາເລັດໃນຍຸ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ແປກສໍາ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ກະທັ່ງໃນຂະນະທີ່ ຄຣິສຕະຈັກຫຼາຍແຫ່ງໃນຕາເວັນຕົກກໍາລັງປິດປະຕູຂອງເຂົາລົງແລະຢຸດມີການນະມັດສະ ການຕອນແລງຊື່ງຂ່າວປະເສີດກໍາລັງລະເບີດອອກໄປໃນໂລກທີ່ສາ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ເຊຍຕາເວັນອອກສຽງໃຕ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ມກາງຄົນມົ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ຮິນດູທີ່ມີຊັ້ນຕໍ່າທີ່ສຸດໃນສັງຄົມຢູ່ ປະເທດອິນເ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ປະຖີ້ມຄວາມເຊື່ອແລະການຟື້ນຟູ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ຕໍ່ເກີດຂື້ນໃນຊ່ວງ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ືກັບທີ່ພຣະເຢຊູໄດ້ທໍານາຍ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ເປັນສິ່ງແປກທີ່ຂັດແຍ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ນັ້ນຄືຄວາມຈິງ ຂອງສິ່ງທີ່ກໍາລັງ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ືກັບທີ່ພຣະເຢຊູທໍານາຍໄວ້ວ່າຈະ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​ເລື່ອງ​ອານາຈັກ​ນີ້​ຈະ​ປະ​ກາດ​ໄປ​ທົ່ວ​ໂລກ​ໃຫ້ເປັນ​ຄຳ​ພະຍານ​ແກ່​ບັນດາ​ປະ​ຊາ​ຊ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9-14)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າລັງສະເດັດ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ຮ້ອງອີກເທື່ອ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ມືດເປັນຍາມຄໍ່າ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ເຮັດສົງຄາມກັບ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ແຫ່ງຄວາມໂສກເສົ້າທີ່ເຮົາແບ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ດຽວນີ້ເຮົາເຫັນເຄື່ອງໝາຍແຫ່ງການມາ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ເຮົາເບີກບານຢູ່ພາຍໃ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ກແຫ່ງຄວາມຍິນດີມາເໜືອ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 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ກັນທີ່ຖືກ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ກໍາລັງມາອີກເທື່ອພຣະອົງກໍາລັງມາອີກເທ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ພຣະອົງກໍາລັງມາອີກເທື່ອ</w:t>
      </w:r>
    </w:p>
    <w:p>
      <w:pPr>
        <w:pStyle w:val="BodyTextIndent2"/>
        <w:rPr>
          <w:rFonts w:ascii="Saysettha OT" w:hAnsi="Saysettha OT" w:cs="Saysettha OT"/>
          <w:sz w:val="14"/>
          <w:szCs w:val="24"/>
        </w:rPr>
      </w:pPr>
      <w:r>
        <w:rPr>
          <w:rFonts w:cs="Saysettha OT" w:ascii="Saysettha OT" w:hAnsi="Saysettha OT"/>
          <w:sz w:val="1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ຮູ້ຈັກ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ແລ້ວບໍເມື່ອພຣະອົງສະເດັດມ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ໄດ້ກັບ ໃຈໃໝ່ແລ້ວຫຼືຫຍັງ</w:t>
      </w:r>
      <w:r>
        <w:rPr>
          <w:rFonts w:cs="Saysettha OT" w:ascii="Saysettha OT" w:hAnsi="Saysettha OT"/>
          <w:sz w:val="24"/>
          <w:szCs w:val="22"/>
        </w:rPr>
        <w:t>?“</w:t>
      </w:r>
      <w:r>
        <w:rPr>
          <w:rFonts w:ascii="Saysettha OT" w:hAnsi="Saysettha OT" w:cs="Saysettha OT"/>
          <w:sz w:val="24"/>
          <w:sz w:val="24"/>
          <w:szCs w:val="22"/>
        </w:rPr>
        <w:t>ການອຸທິດຊີວິດໃໝ່”ຈະບໍຊ່ວຍທ່ານຖ້າທ່ານເປັນຄົນ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ເວົ້າວ່າພວກເຂົາກໍາລັງກັບມາຫາພຣະຄຣິດຄືກັບລູກຊາຍນ້ອຍທີ່ຫຼົງຫາຍໄປ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ຄໍາພີບໍ່ເຄີຍເວົ້າວ່າລູກຊາຍນ້ອຍຜູ້ຫຼົງຫາຍເປັນຄົນທີ່ເຄີຍລອດເທື່ອໜື່ງ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ອຍຫຼັງແລະຫຼັງຈາກນັ້ນກໍອຸທິດຊີວິດຂອງຕົ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ແມ່ນ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ຄໍາພີເວົ້າຢ່າງຊັດເຈນວ່າລາວເປັນຄົນທີ່ ຫຼົງຫາຍ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ໍ່ຂອງລາວເອງໄດ້ເວົ້າ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ແຕ່​ກັບ​ເປັນ​ອີ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າຍ​ໄປ​ແລ້ວ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ພົບ​ກັນ​ອີກ</w:t>
      </w:r>
      <w:r>
        <w:rPr>
          <w:rFonts w:cs="Saysettha OT" w:ascii="Saysettha OT" w:hAnsi="Saysettha OT"/>
          <w:sz w:val="24"/>
          <w:szCs w:val="24"/>
        </w:rPr>
        <w:t>'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ທັງ​ຫລາຍ​ຕ່າງ​ກໍ​ເລີ່ມ​ມີ​ຄວາມ​ລື່ນ​ເລີງ​ຍິນ​ດີ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5:24)  </w:t>
      </w:r>
    </w:p>
    <w:p>
      <w:pPr>
        <w:pStyle w:val="BodyTextIndent2"/>
        <w:rPr>
          <w:rFonts w:ascii="Saysettha OT" w:hAnsi="Saysettha OT" w:cs="Saysettha OT"/>
          <w:sz w:val="14"/>
          <w:szCs w:val="16"/>
        </w:rPr>
      </w:pPr>
      <w:r>
        <w:rPr>
          <w:rFonts w:cs="Saysettha OT" w:ascii="Saysettha OT" w:hAnsi="Saysettha OT"/>
          <w:sz w:val="14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ຕ້ອງມາຫາພຣະຄຣິດສໍານຶກຕົນວ່າທ່ານເປັນຄົນຫຼົງຫ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ົດທີ່ນີ້ເພື່ອອ່ານ“ວິທີ ຂອງພຣະຄຸນ” ໂດຍນັກປະກາດຂ່າວປະເສີດຜູ້ຍິ່ງໃຫຍ່ຈອຊໄວຟິວ</w:t>
      </w:r>
      <w:r>
        <w:rPr>
          <w:rFonts w:cs="Saysettha OT" w:ascii="Saysettha OT" w:hAnsi="Saysettha OT"/>
          <w:sz w:val="24"/>
          <w:szCs w:val="22"/>
          <w:u w:val="single"/>
        </w:rPr>
        <w:t>(1714-1770)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ຍັງບໍ່ສໍານຶກວ່າທ່ານເປັນຄົນຫຼົງຫາຍຢູ່ທ່ານກໍຈະບໍ່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ບໍ່ວາງໃຈໃນພຣະອົງພຽງ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ປະສົບກັບ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ທ່ານຈະບໍ່ໄດ້ຮັບການຊໍາລະຈາກຄວາມຜິດບາບໂດຍພຣະໂລຫິດຂອງພຣະຄຣິດຫຼືໄດ້ເກີດໃໝ່ຜ່ານທາງການຟື້ນຄືນພຣະຊົນຂອງພຣະອົງ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ອ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ວ່າຈິດວິນຍານທີ່ຫຼົງຫາຍບາງຄົນທີ່ກໍາລັງໄດ້ຍິນຫຼືອ່ານບົດເທ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ກໍາລັງເບິ່ງຂ້າພະເທດຢູ່ໃນຢູທູບຫຼືໃນເວັບໄຊຂອງພວກເຮົາຈະມາພາຍໃຕ້ການສໍານຶກຜິດເລື່ອງຄວາມບາບແລະວາງໃຈເຊື່ອພຣະເຢຊູຄຣິດພຣະບ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7230" w:leader="none"/>
        </w:tabs>
        <w:ind w:left="108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ທີ່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3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ພາສາໃດກໍໄດ້ແຕ່ຈົ່ງຂຽນເປັນພາສາອັງກິດຖ້າທ່າ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5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6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8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 ທ້າວອາເບວ ພຣຸດໂຮມ</w:t>
      </w:r>
      <w:r>
        <w:rPr>
          <w:rFonts w:cs="Saysettha OT" w:ascii="Saysettha OT" w:hAnsi="Saysettha OT"/>
          <w:b w:val="false"/>
          <w:szCs w:val="24"/>
          <w:lang w:val="en-US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ມາລະໂກ </w:t>
      </w:r>
      <w:r>
        <w:rPr>
          <w:rFonts w:cs="Saysettha OT" w:ascii="Saysettha OT" w:hAnsi="Saysettha OT"/>
          <w:b w:val="false"/>
          <w:szCs w:val="24"/>
          <w:lang w:val="en-US"/>
        </w:rPr>
        <w:t>13:1-13.</w:t>
      </w:r>
      <w:r>
        <w:rPr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left="1440" w:right="-432" w:hanging="0"/>
        <w:jc w:val="left"/>
        <w:rPr/>
      </w:pPr>
      <w:r>
        <w:rPr>
          <w:b w:val="false"/>
          <w:szCs w:val="24"/>
        </w:rPr>
        <w:t xml:space="preserve">     “</w:t>
      </w:r>
      <w:r>
        <w:rPr>
          <w:b w:val="false"/>
          <w:szCs w:val="24"/>
        </w:rPr>
        <w:t xml:space="preserve">Jesus is Coming Again” (by John W. Peterson, 1921-2006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eastAsia="Saysettha OT" w:cs="Saysettha OT" w:ascii="Saysettha OT" w:hAnsi="Saysettha OT"/>
          <w:sz w:val="28"/>
          <w:szCs w:val="28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ໝາຍສໍາຄັນແຫ່ງການສະເດັດກັບມາຄັ້ງທີ່ສອງຂອງພຣະຄຣິດ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"/>
        <w:rPr>
          <w:sz w:val="16"/>
          <w:szCs w:val="24"/>
          <w:lang w:bidi="lo-LA"/>
        </w:rPr>
      </w:pPr>
      <w:r>
        <w:rPr>
          <w:sz w:val="16"/>
          <w:szCs w:val="24"/>
          <w:lang w:bidi="lo-LA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ຊົງໂຜດ​ໃຫ້​ຂ້າ​ພຣະອົງ​ທັງ​ຫລາຍ​ຮູ້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​ເຫລົ່າ​ນີ້​ຈະ​ບັງ​ເກີດ​ຂຶ້ນ​ເມື່ອ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​ເປັນ​ໝາຍ​ສຳຄັນ​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)</w:t>
      </w:r>
      <w:r>
        <w:rPr>
          <w:sz w:val="24"/>
        </w:rPr>
        <w:t xml:space="preserve">  </w:t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28" w:right="832" w:hanging="101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ມັດທາຍ </w:t>
      </w:r>
      <w:r>
        <w:rPr>
          <w:rFonts w:cs="Saysettha OT" w:ascii="Saysettha OT" w:hAnsi="Saysettha OT"/>
          <w:sz w:val="24"/>
          <w:szCs w:val="32"/>
        </w:rPr>
        <w:t xml:space="preserve">24:1-2; </w:t>
      </w:r>
      <w:r>
        <w:rPr>
          <w:rFonts w:ascii="Saysettha OT" w:hAnsi="Saysettha OT" w:cs="Saysettha OT"/>
          <w:sz w:val="24"/>
          <w:sz w:val="24"/>
          <w:szCs w:val="32"/>
        </w:rPr>
        <w:t xml:space="preserve">ລູກາ </w:t>
      </w:r>
      <w:r>
        <w:rPr>
          <w:rFonts w:cs="Saysettha OT" w:ascii="Saysettha OT" w:hAnsi="Saysettha OT"/>
          <w:sz w:val="24"/>
          <w:szCs w:val="32"/>
        </w:rPr>
        <w:t xml:space="preserve">21:20-24; </w:t>
      </w:r>
      <w:r>
        <w:rPr>
          <w:rFonts w:ascii="Saysettha OT" w:hAnsi="Saysettha OT" w:cs="Saysettha OT"/>
          <w:sz w:val="24"/>
          <w:sz w:val="24"/>
          <w:szCs w:val="32"/>
        </w:rPr>
        <w:t xml:space="preserve">ມັດທາຍ </w:t>
      </w:r>
      <w:r>
        <w:rPr>
          <w:rFonts w:cs="Saysettha OT" w:ascii="Saysettha OT" w:hAnsi="Saysettha OT"/>
          <w:sz w:val="24"/>
          <w:szCs w:val="32"/>
        </w:rPr>
        <w:t>24:14,36)</w:t>
      </w:r>
    </w:p>
    <w:p>
      <w:pPr>
        <w:pStyle w:val="Normal"/>
        <w:ind w:left="1728" w:right="1728" w:hanging="101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TextBody"/>
        <w:ind w:left="426" w:right="-18" w:hanging="11"/>
        <w:rPr>
          <w:rFonts w:ascii="Saysettha OT" w:hAnsi="Saysettha OT" w:cs="Saysettha OT"/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ມີໝາຍສໍາຄັນຕ່າງໆຢູ່ໃນຄຣິສຕະຈັກທັງຫຼາຍ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4-5; </w:t>
      </w:r>
    </w:p>
    <w:p>
      <w:pPr>
        <w:pStyle w:val="TextBody"/>
        <w:ind w:left="426" w:right="-18" w:hanging="1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cs="Saysettha OT" w:ascii="Saysettha OT" w:hAnsi="Saysettha OT"/>
          <w:sz w:val="24"/>
        </w:rPr>
        <w:t xml:space="preserve">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4:1;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11:4;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4: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24:39;</w:t>
      </w:r>
    </w:p>
    <w:p>
      <w:pPr>
        <w:pStyle w:val="TextBody"/>
        <w:ind w:left="426" w:right="-18" w:hanging="1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24;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11:13-15;  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4:3-4; </w:t>
      </w:r>
    </w:p>
    <w:p>
      <w:pPr>
        <w:pStyle w:val="TextBody"/>
        <w:ind w:left="426" w:right="-18" w:hanging="1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cs="Saysettha OT" w:ascii="Saysettha OT" w:hAnsi="Saysettha OT"/>
          <w:sz w:val="24"/>
        </w:rPr>
        <w:t xml:space="preserve">2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2:3;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12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2:46-47; </w:t>
      </w:r>
      <w:r>
        <w:rPr>
          <w:rFonts w:ascii="Saysettha OT" w:hAnsi="Saysettha OT" w:cs="Saysettha OT"/>
          <w:sz w:val="24"/>
          <w:sz w:val="24"/>
        </w:rPr>
        <w:t>ລູກາ</w:t>
      </w:r>
    </w:p>
    <w:p>
      <w:pPr>
        <w:pStyle w:val="TextBody"/>
        <w:ind w:left="426" w:right="-18" w:hanging="11"/>
        <w:rPr/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cs="Saysettha OT" w:ascii="Saysettha OT" w:hAnsi="Saysettha OT"/>
          <w:sz w:val="24"/>
        </w:rPr>
        <w:t xml:space="preserve">18:1-8; 21:28; 2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3:3-4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5:5.</w:t>
      </w:r>
      <w:r>
        <w:rPr>
          <w:sz w:val="24"/>
        </w:rPr>
        <w:t xml:space="preserve">  </w:t>
      </w:r>
    </w:p>
    <w:p>
      <w:pPr>
        <w:pStyle w:val="TextBody"/>
        <w:ind w:left="426" w:right="1152" w:hanging="11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ມີໝາຍສໍາຄັນຕ່າງໆແຫ່ງການຂົ່ມເຫງ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9-10;</w:t>
      </w:r>
    </w:p>
    <w:p>
      <w:pPr>
        <w:pStyle w:val="TextBody"/>
        <w:ind w:left="426" w:right="1152" w:hanging="11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3:12-1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6:22-23.</w:t>
      </w:r>
      <w:r>
        <w:rPr>
          <w:sz w:val="24"/>
        </w:rPr>
        <w:t xml:space="preserve">  </w:t>
      </w:r>
    </w:p>
    <w:p>
      <w:pPr>
        <w:pStyle w:val="TextBody"/>
        <w:ind w:left="426" w:right="1152" w:hanging="11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ມີໝາຍສໍາຄັນແຫ່ງການປະກາດຂ່າວປະເສີດໄປທົ່ວໂລກ</w:t>
      </w:r>
      <w:r>
        <w:rPr>
          <w:rFonts w:cs="Saysettha OT" w:ascii="Saysettha OT" w:hAnsi="Saysettha OT"/>
          <w:sz w:val="24"/>
        </w:rPr>
        <w:t xml:space="preserve">. </w:t>
      </w:r>
    </w:p>
    <w:p>
      <w:pPr>
        <w:pStyle w:val="TextBody"/>
        <w:ind w:left="426" w:right="1152" w:hanging="11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9-14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3:10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5:24.</w:t>
      </w:r>
      <w:r>
        <w:rPr>
          <w:sz w:val="24"/>
        </w:rPr>
        <w:t xml:space="preserve">  </w:t>
      </w:r>
    </w:p>
    <w:p>
      <w:pPr>
        <w:pStyle w:val="Subtitle"/>
        <w:ind w:left="677" w:hanging="0"/>
        <w:rPr/>
      </w:pPr>
      <w:r>
        <w:rPr/>
        <w:t xml:space="preserve">    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48:00Z</dcterms:created>
  <dc:creator>Christopher L. Cagan</dc:creator>
  <dc:description/>
  <dc:language>en-US</dc:language>
  <cp:lastModifiedBy>Use This Account</cp:lastModifiedBy>
  <cp:lastPrinted>2015-05-18T13:00:00Z</cp:lastPrinted>
  <dcterms:modified xsi:type="dcterms:W3CDTF">2015-05-19T15:50:00Z</dcterms:modified>
  <cp:revision>3</cp:revision>
  <dc:subject/>
  <dc:title>SHOULD A STUDENT IN A SECULAR</dc:title>
</cp:coreProperties>
</file>