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,50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 xml:space="preserve">36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ຍາດ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ແນວໃດແດ່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TextBody"/>
        <w:jc w:val="right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Heading1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8"/>
        <w:spacing w:before="0" w:after="0"/>
        <w:rPr>
          <w:rFonts w:ascii="Saysettha OT" w:hAnsi="Saysettha OT" w:eastAsia="Phetsarath OT" w:cs="Saysettha OT"/>
          <w:b/>
          <w:b/>
          <w:bCs/>
          <w:sz w:val="28"/>
          <w:szCs w:val="28"/>
          <w:lang w:bidi="lo-LA"/>
        </w:rPr>
      </w:pPr>
      <w:r>
        <w:rPr>
          <w:rFonts w:ascii="Saysettha OT" w:hAnsi="Saysettha OT" w:eastAsia="Phetsarath OT" w:cs="Saysettha OT"/>
          <w:b/>
          <w:b/>
          <w:bCs/>
          <w:sz w:val="28"/>
          <w:sz w:val="28"/>
          <w:szCs w:val="28"/>
          <w:lang w:bidi="lo-LA"/>
        </w:rPr>
        <w:t>ຈົ່ງກ້າທີ່ຈະເປັນຄຣິສຕຽນທີ່ຕໍ່ສູ້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DARE TO BE A FIGHTING CHRISTIAN!</w:t>
      </w:r>
    </w:p>
    <w:p>
      <w:pPr>
        <w:pStyle w:val="Heading8"/>
        <w:spacing w:before="0" w:after="0"/>
        <w:rPr>
          <w:rFonts w:eastAsia="Phetsarath OT"/>
          <w:sz w:val="18"/>
          <w:szCs w:val="20"/>
          <w:lang w:bidi="lo-LA"/>
        </w:rPr>
      </w:pPr>
      <w:r>
        <w:rPr>
          <w:rFonts w:eastAsia="Phetsarath OT"/>
          <w:sz w:val="18"/>
          <w:szCs w:val="20"/>
          <w:lang w:bidi="lo-LA"/>
        </w:rPr>
        <w:t>(Laotian)</w:t>
      </w:r>
    </w:p>
    <w:p>
      <w:pPr>
        <w:pStyle w:val="Heading8"/>
        <w:spacing w:before="0" w:after="0"/>
        <w:rPr>
          <w:rFonts w:eastAsia="Phetsarath OT"/>
          <w:sz w:val="20"/>
          <w:szCs w:val="20"/>
          <w:lang w:bidi="lo-LA"/>
        </w:rPr>
      </w:pPr>
      <w:r>
        <w:rPr>
          <w:rFonts w:eastAsia="Phetsarath OT"/>
          <w:sz w:val="20"/>
          <w:szCs w:val="20"/>
          <w:lang w:bidi="lo-LA"/>
        </w:rPr>
      </w:r>
    </w:p>
    <w:p>
      <w:pPr>
        <w:pStyle w:val="TextBody"/>
        <w:jc w:val="center"/>
        <w:rPr/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ໂດຍ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ດຣ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ອາ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ແອວ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ເທ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ຂອງພຣະເຈົ້າຕອນ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10</w:t>
      </w:r>
      <w:r>
        <w:rPr>
          <w:rFonts w:cs="Saysettha OT" w:ascii="Saysettha OT" w:hAnsi="Saysettha OT"/>
          <w:sz w:val="24"/>
          <w:szCs w:val="24"/>
          <w:lang w:bidi="lo-LA"/>
        </w:rPr>
        <w:t>/12/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December 10, 2017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ຫາກໍອ່ານບົດຄວາມໜຶ່ງທີ່ໜ້າສົນໃຈຫຼາຍຢູ່ໃນວາລະສານໂລກວ່າງມໍ່ໆ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ເລື່ອງກ່ຽວກັບພວກນັກຮຽນຊາວຈີນທີ່ກາຍເປັນນັກປະກາດໃນລະຫວ່າງທີ່ຮຽນຢູ່ ໃນປະເທດອາເມລິກ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ວກເຂົາຫຼາຍຄົນບໍ່ສາມາດປັບຕົວໃຫ້ເຂົ້າກັບຄຣິສຕະຈັກ ຕາມບ້ານໄດ້ຕອນທີ່ກັບໄປຈີ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ິງສາວຄົນໜຶ່ງທີ່ກາຍເປັນຜູ້ປະກາດ ແລະກັບໄປປະເທດ ຈີນໄດ້ອະທິບາຍເຖິງບັນຫາທີ່ພວກເຂົາມີ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ໄດ້ໄປຢ້ຽມຄຣິສຕະຈັກຕາມບ້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ມັນຍາກຫຼາຍທີ່ຈະແບ່ງປັນປະສົບການຂອງຂ້ອຍກັບເຂົາ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ມັນເຂົ້າກັນບໍ່ໄດ້ ຂ້ອຍຮູ້ສຶກວ່າໂດດດ່ຽວ ແລະໜັກໃຈຫຼ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ົດຄວາມເວົ້າວ່າປະສົບການຂອງລາວເປັນ ຕົວຢ່າ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ຄົນທີ່ເປັນນັກປະກາດຢູ່ອາເມລິກາບໍ່ໄດ້ກຽມພ້ອມສໍາລັບສິ່ງທີ່ພວກເຂົາພົບ ຢູ່ໃນຄຣິສຕະຈັກຕາມບ້ານຢູ່ຫັ້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ກົດດັນຈາກຄວາມຄອ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າຕະລາງວຽກ ແລະ ພື້ນຖານວັດທະນາທໍາຄຣິສຕະຈັກທີ່ແຕກຕ່າງກັ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ັງຈາກສອງປ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80%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 ພວກນັກຮຽນທີ່ກາຍເປັນນັກປະກາດບໍ່ໄດ້ເຂົ້າຮ່ວມນະມັດສະການກັບຄຣິສຕະຈັກອີ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/>
        <w:t>(</w:t>
      </w:r>
      <w:r>
        <w:rPr>
          <w:b/>
          <w:i/>
        </w:rPr>
        <w:t>World</w:t>
      </w:r>
      <w:r>
        <w:rPr/>
        <w:t xml:space="preserve"> Magazine, September 30, 2017, p. 48)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ຄາດຫວັງຂອງພວກເຂົາຖືກທໍາ ລາຍລົງເມື່ອພວກເຂົາກ້າວເຂົ້າໄປຄຣິສຕະຈັກຕາມບ້ານໃນປະເທດຈີ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ງແຫ່ງກໍບໍ່ມີ ແອ ຫຼືຕຶກຄຣິສຕະຈັ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ບ່ອນຂາຍເຄື່ອງສະໜອງຄວາມຕ້ອງການຂອງເຂົາ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BodyTextIndent2"/>
        <w:rPr>
          <w:sz w:val="24"/>
          <w:szCs w:val="22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ໃນເວລາດຽວກັນພວກສິດຍາພິບານຢູ່ປະເທດຈີນກໍພົບວ່່າພວກຄົນໜຸ່ມທີ່ກັບມາ ເຫຼົ່ານີ້ໄດ້ພາກັນຈົ່ມ ແລະທ້າທາຍອໍານາດຂອງຄຣິສຕະຈັ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ຢາກໃຫ້ຄຣິສຕະ ຈັກຕາມບ້ານຕ່າງໆເປັນຄືກັບຄຣິສຕະຈັກທີ່ພວກເຂົາເຂົ້າຮ່ວມຢູ່ໃນສະຫະລັດຫຼາຍຂື້ນ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BodyTextIndent2"/>
        <w:rPr>
          <w:sz w:val="24"/>
          <w:szCs w:val="22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ໄດ້ຄົ້ນພົບວ່່າເລື່ອງນີ້ໜ້າສົນໃຈຫຼາຍເພາະຢູ່ຄຣິສຕະຈັກຂອງພວກເຮົາພວກເຮົາຄິດເລື່ອງຄຣິສຕະຈັກຕາມບ້ານຂອງຄົນຈີນໃນລະດັບສູງຫຼາ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ຄຣິສຕຽນ ຈີນເຫຼົ່ານີ້ລອດຈາກການຂົ່ມເຫງໂດຍພວກຄອມມູນິດເປັນເວລາຫຼາຍປີ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ຊັ່ນກັນມີການ ຟື້ນຟູທ່າມກາງຄຣິສຕະຈັກຕາມບ້ານຂອງຄົນຈີ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ໍາລັບພວກເຮົາເບິ່ງຄືວ່າຄຣິສຕະຈັກ ຂອງເຮົາທີ່ເປັນຄຣິສຕະຈັກເດັກແບບຊາວອາເມລິກາຄວນຈະມີ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ຄວາມຮັກ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ັບຄວາມຄິດຈິງຈັງແລະຄວາມຄິດເລື່ອງການຟື້ນຟູແບບຄຣິສຕະຈັກເດັກຕາມບ້ານຊາວຈີນມີ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ບໍ່ເລີຍ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ພວກນັກປະກາດແບບຊາວອາເມລິກາ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ສາມາດເຂົ້າກັນ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”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ັບຄຣິສຕະຈັກເດັກຊາວຈີນທີ່ຢູ່ຝ່າຍວິນຍານໃນຄຣິສຕະຈັກຕາມບ້ານໄດ້</w:t>
      </w:r>
      <w:r>
        <w:rPr>
          <w:rFonts w:cs="Saysettha OT" w:ascii="Saysettha OT" w:hAnsi="Saysettha OT"/>
          <w:sz w:val="28"/>
          <w:szCs w:val="24"/>
          <w:lang w:bidi="lo-LA"/>
        </w:rPr>
        <w:t>!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ັງຈາກສອງປ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80%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ວກນັກຮຽນທີ່ກາຍເປັນນັກປະກາດບໍ່ໄດ້ເຂົ້າຮ່ວມນະມັດສະການກັບຄຣິສຕະຈັກອີກເລີ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</w:p>
    <w:p>
      <w:pPr>
        <w:pStyle w:val="BodyTextIndent2"/>
        <w:rPr>
          <w:sz w:val="24"/>
          <w:szCs w:val="22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ເປັນຫຍັງລະ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ມີແອ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ດັກຜູ້ໜ້າສົງສ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ມີຕຶກຄຣິສຕະຈັກທີ່ສວຍງາມ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ດັກນ້ອຍຜູ້ໜ້າສົງສ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ບ່ອນຂາຍເຄື່ອງສະໜອງຄວາມຕ້ອງການຂອງເຂົາ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 ເດັກນ້ອຍຜູ້ໜ້າສົງສານຂອງຂ້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ຕ້ອງການທຸກສິ່ງທຸກຢ່າງມອບໃຫ້ເຮົາ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ກັບ ພວກຂ່າວປະເສີດຢູ່ໃນສະຫະລ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ົ່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ຮົາທ້າທາຍເຈົ້າໜ້າຂອງຄຣິສຕະ ຈັກ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ກັບພວກນັກຂ່າວປະເສີດອາເມລິກາທີ່ທໍາລ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ບໍ່ສົນໃຈໃນການປະຊຸມ ອະທິຖານທີ່ຈິງຈ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ເປັນຫຍ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ຈື່ງຕ້ອງອະທິຖາ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ຫຼາຍໂພ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ສຽງດັງ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 ຫຍັງພວກເຂົາຈື່ງເທດສະໜ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ໜັ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 ແລະ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ດ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ພວກເຂົາຈື່ງບໍ່ສາມາດ ເອົາການສຶກສາພຣະຄໍາພີເລັກນ້ອຍໃຫ້ພວກເຮົາຄືກັບທີ່ເຂົາເຈົ້າເຮັດຢູ່ໃນອາເມລິກາ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ຫຍັງຜິດປົກກະຕິກັບພວກນັກປະກາດຊາວຈີນທີ່ຖືກຝຶກອົບຮົ່ມຢູ່ປະເທດອາເມລິກາລະ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ນີ້ຄືສິ່ງທີ່ວາລະສານໂລກເວົ້າເຖິງຄວາມຜິດພາດກັບຜູ້ນັກປະກາດແບບຊາວອາເມລິກາທີ່ກັບໄປຈີ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8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ບໍ່ສາມາດລະບຸຂ່າວປະເສີດຢ່າງຊັດເຈ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8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ຮູ້ຈັກ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ວກເຂົາບໍ່ເຄີຍກັບໃຈໃໝ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ໃນຄຣິສຕະຈັກຂ່າວປະ ເສີດໃນປະເທດອາເມລິກ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ສິ່ງຫຼັກໆທີ່ຜິດກັບພວກຂ່່າວປະເສີດແບບຊາວອາເມລິກ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8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ວກເຂົາງ່າຍໆຄືບໍ່ແມ່ນຄຣິສຕຽ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ແທ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ສົງໄສເລີຍທີ່ພວກເຂົາບໍ່ແມ່ນ ຄຣິສຕຽນແທ້ຢູ່ໃນຄຣິສຕະຈັກຕາມບ້ານຊາວຈີ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ການທີສອງ ພວກເຂົາບໍ່ມີຄວາມສໍາພັນສ່ວນຕົວກັບ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ຽງກັບສະມາຊິກຄຣິສຕະຈັກອື່ນ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ເຫດຜົນດຽວທີ່ທ່ານໄປໂບດຄືເພື່ອມິດຕະພາບ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ກໍຈະຢູ່ບໍ່ດ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ບໍ່ຢູ່ໃນການສາມັກຄີ ທໍາກັບພຣະເຢຊູແທ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ກໍຈະອອກໄປຄຣິສຕະຈັກໃນໄວນີ້ ຫຼືຕໍ່ໜ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ການທີສາມ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ໄດ້ຖືກສອນໃຫ້ຮັບໃຊ້ພຣະເຈົ້າຢູ່ໃນ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ຢາກຈະໄດ້ຮັບຄວາມສົນໃຈໂດຍບໍ່ເຄີຍຢາກຮັບໃຊ້ຄົນອື່ນ ແລະນໍາວິນຍານເຂົາມາເຖິງພຣະຄຣິດເລີຍ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ທີ່ເລື່ອງນີ້ສະແດງໃຫ້ເຫັນກໍຄືຄວາມລົ້ມເຫລວທີ່ເປັນຕາອີຕົ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ືອບລົ້ມເຫລວຢ່າງສິ້ນເຊີງຂອງພວກຜູ້ປະກາດຂ່າວປະເສີດຊາວອາເມລິກາທີ່ຈະໄດ້ຄົນໜຸ່ມສາວທີ່ກັບ ໃຈໃໝ່ແທ້ ແລະຮັກວຽກ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ຮູ້ຈັກເລື່ອງນັ້ນແລ້ວແມ່ນ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ນັກ ປະກາດຂ່າວປະເສີດແບບອາເມລິກາ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ຮັ່ງມີ ແລະມີຊັບສົມບັດເພິ່ມຂື້ນ ແລະບໍ່ຕ້ອງການສິ່ງໃດ ແລະບໍ່ຮູ້ວ່າທ່ານເປັນຄົນຕາສົມເພ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ດທະນາແລະເປັນຕາອີຕ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ບອດແລະເປື່ອຍກາຍ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ເພາະທ່ານເປັນແຕ່ອຸ່ນໆບໍ່ເຢັນບໍ່ຮ້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ຈະຄາຍເຈົ້າ ອອກຈາກປາກຂອງ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:17,16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ກ່າວຕໍ່ຄົນທີ່ອວດຕົ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ນັກ ຮຽນແບບຊາວອາເມລິກາວ່າ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ຈະຄາຍເຈົ້າ ອອກຈາກປາກຂອງ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ມຄວາມ   ໝ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ນັ້ນຈື່ງນໍາພວກເຮົາໄປສູ່ເພື່ອນໜຸ່ມສີ່ຄົນຂອງເຮົາທີ່ຢູ່ໃນໜັງສືດານຽ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ດານຽ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ັດຣ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ມເຊດ ແລະອາເບັດເນໂກຜູ້ຢູ່ໄກ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,5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ມຈາກບ້ານຂອງຕ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ຄົນໜຸ່ມເຫຼົ່ານີ້ເປັນພຽງແຕ່ໄວລຸ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ໄກຈາກບ້ານໃນເມືອງບາບິໂລນນອກສາສະໜ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ປັນຄືກັບພວກຂ່າວປະເສີດໃໝ່ທີ່ອ່ອນແອທີ່ກັບໄປປະເທດຈີນ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</w:p>
    <w:p>
      <w:pPr>
        <w:pStyle w:val="IndentedVerse"/>
        <w:ind w:left="0" w:right="0"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ໜຸ່ມສີ່ຄົນນີ້ບໍ່ພຽງແຕ່ເປັນເດັກຊາວຮິບຣູທີ່ຖືກຈັບເປັນຊະເລີຍ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ໍເຊີນເປີດດານຽ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:3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ູ່ໜ້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898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ຄໍາພີສະບັບສະກໍຟິວສຶກສ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ເຊີນຢືນຂື້ນໃນຂະນະທີ່ຂ້າພະເຈົ້າອ່່ານຂໍ້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</w:p>
    <w:p>
      <w:pPr>
        <w:pStyle w:val="IndentedVerse"/>
        <w:ind w:left="0" w:right="1440"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ກະສັດ​ນັ້ນ​ກໍ​ຊົງ​ບ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າ​ໃຫ້​ອັດ​ເປ​ນັດ​ຫັວ​ໜ້າ​ຂັນ​ທີ​ຂ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​ນຳ​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ຄົນອື່ນອີກຫຼາຍຄົ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ນຊາດ​ອິ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າ​ເອນ​ບາງ​ຄົນ​ ທັງ​ເຊື້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ສ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ແລະ​ເຊື້ອ​ສາຍ​ຂອງ​ເຈົ້າ​ນາຍ”​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ານຽນ </w:t>
      </w:r>
      <w:r>
        <w:rPr>
          <w:rFonts w:cs="Saysettha OT" w:ascii="Saysettha OT" w:hAnsi="Saysettha OT"/>
          <w:sz w:val="24"/>
          <w:szCs w:val="24"/>
          <w:lang w:bidi="lo-LA"/>
        </w:rPr>
        <w:t>1:3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ນີ້ເບິ່ງຂໍ້ </w:t>
      </w:r>
      <w:r>
        <w:rPr>
          <w:rFonts w:cs="Saysettha OT" w:ascii="Saysettha OT" w:hAnsi="Saysettha OT"/>
          <w:sz w:val="24"/>
          <w:szCs w:val="24"/>
          <w:lang w:bidi="lo-LA"/>
        </w:rPr>
        <w:t>6,</w:t>
      </w:r>
    </w:p>
    <w:p>
      <w:pPr>
        <w:pStyle w:val="IndentedVerse"/>
        <w:rPr/>
      </w:pPr>
      <w:r>
        <w:rPr/>
      </w:r>
    </w:p>
    <w:p>
      <w:pPr>
        <w:pStyle w:val="BodyTextIndent2"/>
        <w:ind w:left="1440" w:hanging="0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ບັນດາ​ຄົນ​ຢູ​ດາ​ນັ້ນ​ມີ​ດາ​ນຽ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​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າ​ນັນ​ຢ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​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ຊາ​ເອນ​ ແລະ​ອາ​ຊາ​ຣິ​ຢາ”</w:t>
      </w:r>
    </w:p>
    <w:p>
      <w:pPr>
        <w:pStyle w:val="BodyTextIndent2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ານຽນ </w:t>
      </w:r>
      <w:r>
        <w:rPr>
          <w:rFonts w:cs="Saysettha OT" w:ascii="Saysettha OT" w:hAnsi="Saysettha OT"/>
          <w:sz w:val="24"/>
          <w:szCs w:val="24"/>
          <w:lang w:bidi="lo-LA"/>
        </w:rPr>
        <w:t>1:6)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</w:p>
    <w:p>
      <w:pPr>
        <w:pStyle w:val="BodyTextIndent2"/>
        <w:ind w:hanging="0"/>
        <w:rPr>
          <w:rFonts w:ascii="Saysettha OT" w:hAnsi="Saysettha OT" w:cs="Saysettha OT"/>
          <w:sz w:val="16"/>
          <w:szCs w:val="16"/>
          <w:lang w:bidi="lo-LA"/>
        </w:rPr>
      </w:pPr>
      <w:r>
        <w:rPr>
          <w:rFonts w:cs="Saysettha OT" w:ascii="Saysettha OT" w:hAnsi="Saysettha OT"/>
          <w:sz w:val="16"/>
          <w:szCs w:val="16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ເຊີນນັ່ງລ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ພຣະຄໍາພີເຫຼົ່ານີ້ສະແດງໃຫ້ເຫັນວ່າມີຄົນໜຸ່ມອື່ນອີກຫຼາຍຄົນຂອງຊາວອິດສະຣາເອນທີ່ຖືກຈັບໄປເປັນຊະ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ຄົນໜຸ່ມເຫຼົ່ານີ້ຄືພວກທີ່ດີທີ່ສ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ກໍາລັງຈະຖືກອົບຮົມເປັນເວລາສາມປີເພື່ອເປັນນັກປາດ ແລະຈາກນັ້ນກໍເປັນທີ່ປຶກສາຂອງກະສັດເນບູຄັດເນດຊາແຫ່ງບາບິໂລ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ານຽນຢູ່ທ່າມກາງພວກເຂົາ ແລະອີກສາມຄົນຄື ຊັດຣັດ ເມຊາກ ແລະອາເບັດເນໂ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ຄືພວກຄົນໜຸ່ມທີ່ເກັ່ງຫຼາຍຊຶ່ງມີພັດທະນາການກ້າວໜ້າໃນເລື່ອງຄວາມຮູ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ເລື່ອງວິທະຍາສາດ ແລະພາສາຕ່າງໆ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ມີບາງສິ່ງບາງຢ່າງອີກກ່ຽວກັບຊາຍໜຸ່ມທັງສີ່ທີ່ແຕກຕ່າງ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ຕ້ອງ ການທີ່ຈະກິນອາຫານ ຫຼືດື່ມເຫຼົ້າຂອງກະສ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ຂໍຮ້ອງເພື່ອທີ່ພວກເຂົາຈະໄດ້ຮັກສາບັນຍັດຂອງໂມເຊທີ່ກ່ຽວຂ້ອງກັບອາຫານແລະເຄື່ອງດື່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ສາມາດຖືກປະ ຫານຊີວິດ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ໄດ້ຢືນຢັດເພື່ອພຣະເຈົ້າດ້ວຍຄວາມຍາກລໍາບາກຢູ່ໃນລາຊາສໍານັກຂອງພວກນອກສາສະໜາ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ບິ່ງຂໍ້ທ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8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ດາ​ນຽນ​ຕັ້ງ​ໃຈ​ໄວ້​ວ່າ​ຈະ​ບໍ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ທໍ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ຕົວ​ໃຫ້ເປັນ​ມົນທິນ​ດ້ວຍ​ອາຫານ​ສູງ​ຂອງ​ກະສັດ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ລື​ດ້ວຍ​ເຫຼົ້າ​ອະງຸ່ນ​ຊຶ່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ດື່ມ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ສະ​ນັ້ນ​ທ່ານ​ຈຶ່ງ​ຂໍ​ຫັວ​ໜ້າ​ຂັນ​ທີ​ໃຫ້​ຍອມ​ທ່ານ​ທີ່​ບໍ່​ກະທຳ​ຕົວ​ໃຫ້ເປັນ​ມົນທິນ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ອີກສາມຄົນກໍເຮັດເຊັ່ນດຽວ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ລືອກເອົາອັນຍາກທີ່ຈະຢືນຢັດເພື່ອ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ເຫັນບ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ພຽງແຕ່ພວກຜູ້ຮັບໃຊ້ຂອງກະສັດເທົ່ານັ້ນທີ່ອົບຮົມ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ເອງກໍກໍາລັງອົບຮົບພວກເຂົາທີ່ຈະຢືນຂື້ນເພື່ອພຣະອົງ ແລະບໍ່ອາຍ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ໄດ້ກົ້ມຫົວລົງແລ້ວຂອບ ຄຸນພຣະເຈົ້າສໍາລັບອາຫານທຸກຄາບທີ່ທ່ານກິນ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ຍັງຄົງເຮັດແບບນັ້ນບໍເມື່ອທ່ານຢູ່ກັບຄົນທີ່ບໍ່ແມ່ນຄຣິສຕຽ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ຍັງເຮັດແບບນັ້ນບໍຕອນທີ່ທ່ານຢູ່ໃນຮ້ານອາ ຫ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ຈະຢູ່ໃນງານລ້ຽງວັນຄຣິສມາດ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ທ່ານຈະຂາດໂບດໃນວັນຄຣິສມາດເພື່ອຢູ່ໃນສະຖານທີ່ແຫ່ງຄວາມ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ຢູ່ກັບພວກເຮົາໃນຄຣິສຕະຈັກໃນວັນປີໃໝ່ ສາກົນ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ທ່ານຈະຢູ່ໃນງານລ້ຽງພວກບໍ່ມີສາສະໜ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ຕ້ອງອາໄສຄວາມເຊື່ອ ແລະ ຄວາມກ້າທີ່ຈະຢືນຢັດແບບພວກຄົນໜຸ່ມເຫຼົ້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ໄດ້ແປງຄໍາໜຶ່ງຢູ່ໃນເພ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້າທີ່ຈະເປັ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ຄ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ດານຽ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້າທີ່ຈະຢືນຢັດຜູ້ດຽ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້າທີ່ຈະມີເປົ້າໝາຍໝັ້ນຄ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້າທີ່ຈະເຮັດໃຫ້ເປັນທີ່ຮູ້ຈັກ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ຢືນຂື້ນແລະຮ້ອງ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້າທີ່ຈະເປັນຄືກັບດານຽ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້າທີ່ຈະຢືນຢັດຜູ້ດຽ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້າທີ່ຈະມີເປົ້າໝາຍໝັ້ນຄ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້າທີ່ຈະເຮັດໃຫ້ເປັນທີ່ຮູ້ຈັກ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ເຊີນນັ່ງລົ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ຍໜຸ່ມທັງສີ່ຄົນນັ້ນບໍ່ເໝືອນກ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ັກນ້ອຍຈີນແບບຊາວອາເມລິກາທີ່ຢາກໄດ້ ຄຣິສຕະຈັກທີ່ດີຢູ່ປະເທດຈີນເພື່ອຄວາມສະດວກແລະປະນີປະນອມແບບພວກນັກປະກາດ ຂ່າວປະເສີດຊາວອາເມລິກ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ັກພວກນີ້ສືບຕໍ່ຮັກສາການເຊື່ອຟັງພຣະເຈົ້າບໍ່ວ່າທຸກຄົນຈະມັກຫຼືບໍ່ມັກກໍຕ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ປະເພດຂອງຄົນໜຸ່ມທີ່ພຣະເຈົ້າຍົກຍ້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ໃຫ້ກຽດແກ່ພວກເຂົາ ແລະພຣະອົງຈະໃຫ້ກຽດທ່ານຖ້າທ່ານຫາກເປັນຄົນທີ່ຈິງໃຈແບບໄວລຸ້ນພວກ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ພວກໄວລຸ້ນເຫຼົ່ານີ້ຖືກການທົດສອບອີກອັນໜື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ຜ່່ານການທົດສອບອັນແລກໂດຍການບໍ່ກິນອາຫານທີ່ເປັນມົນທິ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ັ່ງນັ້ນຕອນນີິ້ພຣະເຈົ້າຈື່ງເອົາການທົດສອບໃໝ່ໃຫ້ເຂົ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ການອະທິກ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ສັດຝັນແລະຢາກຈະຮູ້ວ່າມັນໝາຍເຖິງຫຍັ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ລາວບໍ່ໄດ້ບອກພວກນັກປາດຂອງຕົນວ່່າຄວາມຝັນຄືຫຍ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ຮຽກຮ້ອງໃຫ້ເຂົາເຈົ້າບອກວ່າລາວຝັນຫຍັງກ່ອນທີ່ພວກເຂົາຈະອະທິບາຍວ່າມັນໝາຍເຖິງຫຍ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ພວກເຂົາເຮັດບໍ່ໄດ້ພວກເຂົາກໍຈະຖືກຈີກເປັນຕອນ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ະສັດ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ສະແດງຄວາມຝັນແລະຄໍາແກ້ຝັນໃຫ້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:6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ນັກປາດກໍເວົ້າວ່າບໍ່ມີມະນຸດຄົນໃດສາມາດເຮັດໃນສິ່ງທີ່ກະສັດຂໍ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ນີ້ເຮັດໃຫ້ກະສັດໃຈຮ້າຍຫຼາຍຈື່ງສັ່ງໃຫ້ຂ້າພວກນັກປາດທັງໝົດໃນບາບິໂລນຖີ້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ໍາລັດຂອງກະສັດຖືກປະກາດອອກໄປ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ຈື່ງຕາມຫາດານຽນ ແລະໝູ່ທັງສາມຄົນຂອງລາວເພື່ອຈະເອົາໄປຂ້າພ້ອມກັບພວກນັກປາດອື່ນ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ານຽນຈື່ງໄປຫາກະສັດແລະຂໍເວລາຈັກໜ້ອຍແລ້ວລາວຈະໃຫ້ຄໍາແກ້ຝ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ານຽນເຮັດຫຍັງລະ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ກໍໄປພາຊັດຣ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ຊາກ ແລະອາເບັດເນໂກໝູ່ທັງສາມຂອງ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ທັງສີ່ຄົນນີ້ກໍພາກັນປະຊຸມ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ຮັດໃຫ້ຂ້າພະເຈົ້າຄິດເຖິງເລື່ອງ ຈ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ຈັ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ນອາ ແລະອາຣ໋ອນ ຊາຍໜຸ່ມທັງສີ່ທີ່ໄປຫາຂ້າພະເຈົ້າເພື່ອ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ໄດ້ຂໍພຣະເມດຕາຈາກພຣະເຈົ້າແຫ່ງຟ້າສະຫວ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ອະທິຖານຂໍພຣະເຈົ້າໃຫ້ບອກເຖິງຄວາມຝັນ ເລິກລັ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ບິ່ງດານຽນ </w:t>
      </w:r>
      <w:r>
        <w:rPr>
          <w:rFonts w:cs="Saysettha OT" w:ascii="Saysettha OT" w:hAnsi="Saysettha OT"/>
          <w:sz w:val="24"/>
          <w:szCs w:val="24"/>
          <w:lang w:bidi="lo-LA"/>
        </w:rPr>
        <w:t>2:19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ນິມິດ​ກລາງ​ຄືນ​ຊົ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​ຄວາມ​ເລິກ​ລັບ​ນັ້ນ​ແກ່​ດາ​ນຽນ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ດາ​ນຽນ​ກໍ​ຖວາຍ​ສາ​ທຸ​ການ​ແດ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ແຫ່ງ​ຟ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ຫ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ວັນ​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ບິ່ງດານຽ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2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ານຽນ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“ໂອ​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ແຫ່ງ​ບັນພະບຸລຸດ​ຂອງ​ຂ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 ຂ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​ຂໍ​ໂ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າ​ແລະ​ສັ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ະເສີ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ຊົງ​ປະ​ທານ​ປັນຍ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ແລະ​ກຳ​ລັງ​ແກ່ຂ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 ​ ສິ່ງ​ນັ້ນ​ທີ່​ພວກ​ຂ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ູນ​ຂໍ​ ພ​ຣະ​ອົງ​​ກໍ​ຊົງ​ໃຫ້​ຂ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​ຮູ້​ແລ້ວ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ໄດ້​ຊົງ​ສະແດງ​ເລື່ອງ​ຂອງ​ກະສັດ​ໃຫ້​ແຈ້ງ​ແກ່​ພວກ​ຂ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ຈົ່ງເບິ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ະສັດ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ສາມາດທີ່ຈະໃຫ້ເຮົາຮູ້ເຖິງຄວາມຝັນທີ່ເຮົາໄດ້ຝັນນັ້ນແລະຄໍາແກ້ຝັນໄດ້ບໍ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ານຽນຕອບ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ເລິກລັບທີ່ກະສັດຮຽກຮ້ອງນັ້ນບໍ່ມີນັກປາດຄົນໃດຕອບ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ມີພຣະເຈົ້າອົງໜຶ່ງໃນສະຫວັນຜູ້ຊົງເປີດເຜີຍຄວາມລັບທັງຫຼາຍ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ແມ່ນຄວາມຝັນທີ່ກະສັດຝັນ ແລະນີ້ແມ່ນຄໍາແກ້ຝັນ ແລະຫຼັງຈາກນັ້ນດານຽນກັບໝູ່ທັງສາມຄົນຂອງລາວກໍບອກກະສັດເຖິງຄວາມຝັນເລິກລັບຂອງລາວແລະຄໍາແກ້ຝ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ນີ້ຈົ່ງເບິ່ງຂໍ້ທີ່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47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ສັດກ່າວກັບດານຽນວ່າ ແນ່ນອນວ່າພຣະເຈົ້າຂອງທ່ານເປັນພຣະເຈົ້າເໜືອພະທັງຫຼາຍ ແລະເປັນພຣະເຈົ້າຂອງກະສັດທັງປວ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ເປັນຜູ້ເປີດເຜີຍຄວາມເລິກລັບທັງຫຼາຍ ເພາະທ່ານສາມາດທີ່ຈະເປີດເຜີຍຄວາມເລິກລັບນີ້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ຕອນນີ້ຈົ່ງເບິ່ງ ຫຼັງຈາກນັ້ນກະສັດກໍແຕ່ງຕັ້ງໃຫ້ດານຽນເປັນບຸລຸດຜູ້ຍິ່ງໃຫຍ່ ແລະໃຫ້ລາວປົກຄອງເໜືອມົນທົນຂອງບາບິໂລນ ແລະແຕ່ງຕັ້ງໃຫ້ລາວເປັນຫົວໜ້າພວກນັກປາດທັງໝົດຂອງບາບິໂລ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ັດຣ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ຊາດ ແລະອາເບັດເນໂກກໍໄດ້ຮັບການແຕ່ງຕັ້ງຢູ່ໃນຕໍາແໜ່ງສູງເຊັ່ນ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ຊາຍໜຸ່ມຄືດານຽນຄົນນີ້ໄດ້ຮັບການແຕ່ງຕັ້ງໃຫ້ເປັນ ນາຍົກລັດຖະ ມົນຕີເໜືອອານາຈັກບາບິໂລນທັງໝົ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ຊາຍໜຸ່ມຜ່ານການທົດສອບ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ັ້ງທີໜຶ່ງທີ່ພຣະເຈົ້າມອບໃຫ້ເຂົາເຈົ້າໂດຍການປະຕິເສດທີ່ຈະເປັນມົນທິນດ້ວຍອາຫານ ແລະເຫຼົ້າອະງຸ່ນຂອງກະສັ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ໃຫ້ພຣະເຈົ້າເປັນທີ່ໜຶ່ງ ແລະຜ່ານການທົດສອບນີ້ດ້ວຍຄວາມສົດໃສ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ຕອນນີ້ພວກ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ຊາຍໜຸ່ມໄດ້ຜ່ານການທົດສອບທີສອ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ມາຮ່ວມກັນອະທິ ຖານຂໍພຣະເຈົ້າໃຫ້ເປີດເຜີຍຄວາມຝັນຂອງກະສັ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ໄວ້ວາງໃຈພຣະເຈົ້າໃນຄໍາອະທິຖານ ແລະຜ່ານການທົດສອບທີສອງດ້ວຍຄວາມສົດໃສ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ໄດ້ໃຊ້ເວລາສະແດງເລື່ອງນີ້ໃຫ້ພວກທ່ານກໍເພາະວ່າມັນເປັນເລື່ອງທີ່ສໍາຄັນຫຼາ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າງເທື່ອພວກເຮົາຄິດວ່າພວກທ່ານສາມາດໂດດເຂົ້າສູ່ອໍານາດທີ່ຍິ່ງໃຫຍ່ໃນຖານະເປັນຄຣິສຕຽນຄົນໜຶ່ງໄດ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ແຕ່ພວກທ່ານບໍ່ສາມາດ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ໂດດ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”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ຂົ້າສູ່ອໍານາດທີ່ຍິ່ງໃຫຍ່ກັບພຣະເຈົ້າໄດ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ເຕີບໃຫຍ່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ື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ໄດ້ຮັບຄວາມລອດ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ຈາກນັ້ນ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ກໍເຕີບໃຫຍ່ຂື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ຢຊູກ່າວວ່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cs="Saysettha OT" w:ascii="Saysettha OT" w:hAnsi="Saysettha OT"/>
          <w:sz w:val="28"/>
          <w:szCs w:val="24"/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8"/>
          <w:szCs w:val="24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ົນທີ່ສັດຊື່ໃນສິ່ງຂອງເລັກນ້ອຍທີ່ສຸດຈະສັດຊື່ໃນສິ່ງຂອງຫຼາຍເຊັ່ນກັນ ແລະຄົນທີ່ບໍ່ຍຸຕິທໍາໃນສິ່ງຂອງເລັກນ້ອຍຈະບໍ່ຍຸຕິທໍາໃນສິ່ງຂອງຫຼາຍເຊັ່ນກັນ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8"/>
          <w:szCs w:val="24"/>
          <w:lang w:bidi="lo-LA"/>
        </w:rPr>
        <w:t>16:10)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ພວກທ່ານສັດຊື່ໃນສິ່ງເລັກນ້ອຍເຊັ່ນການມາໂບດໃນວັນຄຣິສມາດ ແລະວັນປີໃໝ່ສາ ກົ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ຫຼັງຈາກນັ້ນທ່ານກໍຈະເປັນຄົນທີ່ສັດຊື່ໃນສິ່ງຂອງທີ່ໃຫຍ່ກວ່າ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ຊາຍໜຸ່ມເຫຼົ່ານີ້ສັດຊື່ໃນສິ່ງທີ່ພວກເຂົາກິ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ຈື່ງຜ່ານການທົດສອບນັ້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ຍັງສັດຊື່ໃນຄໍາອະທິຖານເຊັ່ນກ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ຜ່ານການທົດສອບນັ້ນເຊັ່ນກັນ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ຕໍ່ມາພວກເຂົາກໍມີການທົດສອບທີ່ໃຫຍ່ກວ່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ວ່າພວກເຂົາຈະຂາບລົງແລະນະມັດ ສະການຮູບປັ້ນຄໍາຂອງກະສັດ ຫຼືພວກເຂົາຈະສ່ຽງທີ່ຈະຖືກເຜົາທັງເປັນໃນເຕົາໄຟຍ້ອນການບໍ່ຂາບໄຫວ້ບ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ເຄີຍຜ່ານການທົດສອບນ້ອຍກວ່າມາແລ້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ດັ່ງນັ້ນຕໍ່ມາພວກເຂົາກໍກ່າວດ້ວຍຄວາມກ້າຫານ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8"/>
          <w:szCs w:val="24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ຈົ້າຂອງພວກຂ້ານ້ອຍຜູ້ຊື່ງພວກຂ້ານ້ອຍຮັບໃຊ້ສາມາດຊ່ວຍພວກຂ້ານ້ອຍໃຫ້ພົ້ນຈາກເຕົາທີ່ໄຟລຸກຢູ່ ໂອຂ້າແດ່ກະສັດ ພຣະອົງກໍຈະຊົງຊ່ວຍພວກຂ້ານ້ອຍໃຫ້ພົ້ນຈາກມື້ຂອງທ່ານດ້ວຍ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ດານຽນ </w:t>
      </w:r>
      <w:r>
        <w:rPr>
          <w:rFonts w:cs="Saysettha OT" w:ascii="Saysettha OT" w:hAnsi="Saysettha OT"/>
          <w:sz w:val="28"/>
          <w:szCs w:val="24"/>
          <w:lang w:bidi="lo-LA"/>
        </w:rPr>
        <w:t>3:17)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ໄດ້ຮຽນຮູ້ໂດຍການຜ່ານການທົດສອບເລັກນ້ອຍເຊິ່ງພຣະເຈົ້າຈະຊົງຊ່ວຍພວກເຂົາຈາກການທົດສອບໃຫຍ່ແຫ່ງເຕົາໄຟ</w:t>
      </w:r>
      <w:r>
        <w:rPr>
          <w:rFonts w:cs="Saysettha OT" w:ascii="Saysettha OT" w:hAnsi="Saysettha OT"/>
          <w:sz w:val="28"/>
          <w:szCs w:val="24"/>
          <w:lang w:bidi="lo-LA"/>
        </w:rPr>
        <w:t>!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ເຊັ່ນກັນໂດຍຄໍາອະທິຖານທີ່ຈິງຈັງພວກເຂົາຈື່ງລອດຈາກການຖືກຂ້າໂດຍກະສັ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ຕໍ່ມາເມື່ອກະສັດຂູ່ທີ່ຈະເອົາດານຽນຖີ້ມລົງໃນຖໍ້າສິງທີ່ກໍາລັງແຜດສຽ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ດານຽນກໍໄດ້ຮັບການຮັກສາໃຫ້ປອດໄພໂດຍທີ່ພຣະເຈົ້າຊົງສົ່ງທູດສະຫວັນມາປິດປາກສິ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ຢຊູຊົງຢູ່ໃນເຕົາໄຟ ແລະຊ່ວຍພວກເຂົ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ຢຊູຄືທູດສະຫວັນອົງນັ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ຢຊູຊົງຢູ່ໃນຖໍ້າສິງຕອນທີ່ດານຽນຖືກຖິ້ີ້ມລົງໃນນັ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ມີຄວາມເຊື່ອທີ່ຈະຢືນຢັດຕໍ່ສູ້ພະຍາມ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ພຣະຄໍາພີກ່າວວ່າ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ຕຽມຕົວເພື່ອພົບພຣະເຈົ້າຂອງເຈົ້າ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”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ຖ້າທ່ານບໍ່ຕຽມຕົວ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ກໍຈະຖືກມອບໃຫ້ພະຍາມານ ແລະປະຕິເສດພຣະເຈົ້າ</w:t>
      </w:r>
      <w:r>
        <w:rPr>
          <w:rFonts w:cs="Saysettha OT" w:ascii="Saysettha OT" w:hAnsi="Saysettha OT"/>
          <w:sz w:val="28"/>
          <w:szCs w:val="24"/>
          <w:lang w:bidi="lo-LA"/>
        </w:rPr>
        <w:t>!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ຈະຕ້ອງຖືກອົບຮົມ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ຕອນນີ້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ື່ອທີ່ຈະສາມາດຢືນຢັດ ແລະຖືກນັບ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ໝືອນກັບດານຽ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ດັ່ງນັ້ນທ່ານຈະຕ້ອງມີຖ້າທ່ານຫາກຫວັງທີ່ຈະລົບໜີຈາກໄຟໄດ້</w:t>
      </w:r>
      <w:r>
        <w:rPr>
          <w:rFonts w:cs="Saysettha OT" w:ascii="Saysettha OT" w:hAnsi="Saysettha OT"/>
          <w:sz w:val="28"/>
          <w:szCs w:val="24"/>
          <w:lang w:bidi="lo-LA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ນັ້ນແຫຼະທີ່ວ່າເປັນຫຍັງພວກທ່ານຈື່ງຕ້ອງເລິ່ມອົບຮົມດຽວນີ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ແມ່ນອີກຈັກໜ້ອ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ຈະບໍ່ກາຍເປັນບຸກຄົນທີ່ຍິ່ງໃຫຍ່ແຫ່ງຄວາມເຊື່ອໄດ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ຕ້ອງຝຶກຝົ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ຊີນຟັງສິ່ງທີ່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ຊນເວົ້າກ່ຽວກັບເມຍຂອງຂ້າພະເຈົ້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ແຊນໄດ້ກ່າວວ່າ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ມຍອາຈານບໍ່ໄດ້ກາຍເປັນຄຣິສຕຽນຜູ້ຍິ່ງໃຫຍ່ໃນຊົ່ວຄໍ່າຄື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າງເປັນໂດຍຜ່ານຫຼາຍປີແຫ່ງການຮັບໃຊ້ທີ່ສັດຊື່ຕໍ່ພຣະເຈົ້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ນຖານະເປັນຄົນໜຸ່ມລາວໄດ້ມອບທັງຊີວິດຂອງລາວໃຫ້ກັບການຮັບໃຊ້ຂອງຄຣິສຕະຈັກ ແລະບໍ່ໄດ້ຫຍັງກັບຄືນມ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ຈົ້າໄດ້ໃຊ້ລາວໃນທາງຍິ່ງໃຫຍ່ເພາະເລື່ອງນີ້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”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ລາວເລິ່ມເຮັດຕອນ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16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ປີພະຍາຍາມເຮັດສິ່ງທີ່ດີທີ່ສຸດເພື່ອຄຣິສຕະຈັ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ຕອນນີ້ຫຼາຍປີຕໍ່ມາລາວຄືຍັກແຫ່ງຄວາມເຊື່ອ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ພວກທ່ານຫາກບໍ່ຈິງຈັງແລະສັດຊື່ຕອນນີ້ກັບວຽກນ້ອຍໆທີ່ທ່ານມີ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ກໍຈະບໍ່ແມ່ນຜູ້ຊະນະວິນຍານທີ່ຍິ່ງໃຫຍ່ ແລະເປັນນັກຮົບອະທິຖານໃນອະນາຄົດໄດ້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ມີທາງລັດສໍາລັບດານຽນ ກັບໝູ່ທັງສາມຂອງລາວ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ະບໍ່ມີທາງລັດສໍາລັບທ່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ເລີິ່ມຕົ້ນ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ດຽວນີ້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ໂດຍການພະຍາຍາມຈິງຈັງ ແລະກະຕືລືລົ້ນທີ່ຈະເຂົ້າມາຫາພຣະຄຣິດ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ທ່ານເປັນຄົນຂີ້ຄ້ານຕອນເລິ່ມຕົ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ກໍຈະບໍ່ມີວັນເປັນຄຣິສຕຽນທີ່ຍິ່ງໃຫຍ່ໃນຕໍ່ມາໄດ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ພະຍາຍາມດ້ວຍສຸດກໍາລັງເພື່ອເຂົ້າມາຫາພຣະຄຣິດດຽວນີ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ບາງຄົນເຄີຍເວົ້າວ່າ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ານເລິ່ມຕົ້ນດີກໍສໍາເລັດໄປເຄິ່ງໜຶ່ງ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”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ເມຍ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ໄຮເມີໄດ້ຫັນຫຼັງໃຫ້ຄວາມບາບ ແລ້ວເຊື່ອວາງໃຈໃນພຣະເຢຊູຄັ້ງແລກທີ່ລາວໄດ້ຍິນຂ້າພະເຈົ້າປະກາດຂ່າວປະເສີ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ູດິດເຄແກນກໍເຊັ່ນກ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ໄຄຣ້ທັນແຊນກໍເຮັດເຊັ່ນກ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າງເມລິສາແຊນເດີກໍເຮັດເຊັ່ນກ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ບັນກຣິຟຟິດກໍເຊັ່ນກ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ບໍ່ສົງໄສເລີຍທີ່ພວກເຂົາເປັນຄຣິສຕຽນທີ່ເຂັ້ມແຂງໃນຕອນນີ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ີຜູ້ຍິງຄົນໜຶ່ງແນມເບິ່ງຂ້າພະເຈົ້າດ້ວຍຄວາມສົງໄສທີ່ພວກເຂົາລອດຢ່າງໄວວ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ລາວເອງເຄີຍຢູ່ບ່ອນນີ້ຫຼົງຫາຍເປັນເວລາຫຼາຍປີ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ຄືມາເຮັດໄວແທ້</w:t>
      </w:r>
      <w:r>
        <w:rPr>
          <w:rFonts w:cs="Saysettha OT" w:ascii="Saysettha OT" w:hAnsi="Saysettha OT"/>
          <w:sz w:val="28"/>
          <w:szCs w:val="24"/>
          <w:lang w:bidi="lo-LA"/>
        </w:rPr>
        <w:t>?</w:t>
      </w:r>
      <w:r>
        <w:rPr>
          <w:rFonts w:cs="Saysettha OT" w:ascii="Saysettha OT" w:hAnsi="Saysettha OT"/>
          <w:sz w:val="28"/>
          <w:szCs w:val="24"/>
          <w:lang w:bidi="lo-LA"/>
        </w:rPr>
        <w:t>”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ຖາມ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ຈິງຈັງ ສ່ວນເຈົ້າບໍ່ຈິງຈັ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ັ້ນແຫຼະຄວາມແຕກຕ່າ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ທ່ານໂງ່ໄປມາ ແລະບໍ່ພະຍາຍາມຢ່າງໜັກທີ່ຈະເຂົ້າໃນອານາຈັກຂອງພຣະເຈົ້າໃນຕອນຕົ້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ກໍຈະເປັນພວກຂ່າວປະເສີດໃໝ່ທີ່ອ່ອນແອຕະຫຼອດ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ືກັບພວກເດັກນ້ອຍຄົນຈີນທີ່ພົບຫາຍະນະໂດຍການເຂົ້າຮ່ວມຄຣິສຕະຈັກຂ່າວປະເສີດໃໝ່ທີ່ຍາ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ອ່ອນແອ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ພຣະຄໍາພີກ່າວວ່າ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ະນັ້ນທ່ານຈົ່ງອົດທົນການຍາກລໍາບາກດັ່ງທະຫານທີ່ດີຂອງພຣະເຢຊູຄຣິດ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”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sz w:val="28"/>
          <w:szCs w:val="24"/>
          <w:lang w:bidi="lo-LA"/>
        </w:rPr>
        <w:t>2:3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ກ້າຫານຄືກັບດານຽ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ຊີນຮ້ອງ</w:t>
      </w:r>
      <w:r>
        <w:rPr>
          <w:rFonts w:cs="Saysettha OT" w:ascii="Saysettha OT" w:hAnsi="Saysettha OT"/>
          <w:sz w:val="28"/>
          <w:szCs w:val="24"/>
          <w:lang w:bidi="lo-LA"/>
        </w:rPr>
        <w:t>!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້າທີ່ຈະເປັນຄືກັບດານຽ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້າທີ່ຈະຢືນຢັດຜູ້ດຽ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້າທີ່ຈະມີເປົ້າໝາຍໝັ້ນຄ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້າທີ່ຈະເຮັດໃຫ້ເປັນທີ່ຮູ້ຈັ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່ນອນຂ້ອຍຕ້ອງສູ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ຂ້ອຍຈະຄອບຄອ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ຂ້າ ຂໍຊົງເພີ່ມເຕີມຄວາມກ້າ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ຈະແບກວຽກໜັ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ົດທົນຄວາມເຈັບປວ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ອຸປະຖໍາໂດຍພຣະຄໍາຂອງພຣະອົງ</w:t>
      </w:r>
    </w:p>
    <w:p>
      <w:pPr>
        <w:pStyle w:val="IndentedQuote"/>
        <w:ind w:left="1440" w:right="0" w:hanging="0"/>
        <w:rPr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ເປັນທະຫານແຫ່ງໄມ້ກາງແຂນບໍ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/>
        <w:t xml:space="preserve"> </w:t>
      </w:r>
      <w:r>
        <w:rPr/>
        <w:t xml:space="preserve">Dr. Isaac Watts, 1674-1748).  </w:t>
      </w:r>
    </w:p>
    <w:p>
      <w:pPr>
        <w:pStyle w:val="IndentedQuote"/>
        <w:ind w:left="1440" w:right="0" w:hanging="0"/>
        <w:rPr>
          <w:lang w:bidi="lo-LA"/>
        </w:rPr>
      </w:pPr>
      <w:r>
        <w:rPr>
          <w:lang w:bidi="lo-LA"/>
        </w:rPr>
      </w:r>
    </w:p>
    <w:p>
      <w:pPr>
        <w:pStyle w:val="IndentedVerse"/>
        <w:ind w:left="1440" w:right="0" w:hanging="86"/>
        <w:rPr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ຕໍ່ສູ້ຢ່າງເຕັມກໍາລັງແຫ່ງຄວາມເຊື່ອ ຈົ່ງຍຶດຊີວິດນິລັນໄວ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bidi="lo-LA"/>
        </w:rPr>
        <w:t>6:12)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TextBody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ຂ່າວປະເສີດໃໝ່ຂີ້ຄ້າ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ບໍ່ມີ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ສະມາຊິກຄຣິສຕະຈັກທີ່ດີ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ເຊື່ອວ່າ ລັດທິຂ່າວປະເສີດໃໝ່ຂອງຕົນຜ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ເຫດຜົນທີ່ພວກຂ່າວປະເສີດໃໝ່ບໍ່ຄ່ອຍໄດ້ຮັບຄວາມ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ວກເຂົາບໍ່ເຄີຍລອດຄັ້ງທໍາອິດທີ່ພວກເຂົາໄດ້ຍິນ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ຈະຕ້ອງຕໍ່ສູ້ກັບພວກເຂົາເປັນເວລາຫຼາຍປີກ່ອນທີ່ພວກເຂົາຈະຍອມຮັບວ່່າສາສະໜາຂອງພວກເຂົາຜ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ທີ່ວ່າເປັນຫຍັງພວກເຂົາຈື່ງບໍ່ເຄີຍເປັນສະມາຊິກຄຣິສຕະຈັກທີ່ດີ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ວ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ວ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ວ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ເປັນຂີ້ຄ້ານຫຼາຍທີ່ຈະຕໍ່ສູ້ທາງມາຫາ ພຣະຄຣິດຂອງຕົ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ກໍຈະບໍ່ມີວັນສາມາດທີ່ຈະສູ້ເພື່ອສິ່ງທີ່ມີປະໂຫຍດອື່ນຈັກຢ່າງໃນຊີວິດຄຣິສຕຽ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ກໍາລັງເວົ້າເຖິງຄວາມລອດໂດຍການເຮັດດີ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ບໍ່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 ພະເຈົ້າກໍາລັງເວົ້າເຖິງຄວາມລອດໂດຍພຣະຄຸ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ຸນທີ່ຊັກນໍາທ່ານໃຫ້ຕໍ່ສູ້ທາງຂອງຕົນຜ່ານທາງຄວາມສົງໄສ ແລະຄວາມຢ້ານຕ່າງ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ກໍາລັງເວົ້າເຖິງຄວາມເຊື່ອທີ່ມັນຕໍ່ສູ້ທາງໄປສູ່ພຣະຄຣິດ ແລະຈາກນັ້ນກໍສືບຕໍ່ຕໍ່ສູ້ເພື່ອສິ່ງທີີ່ດີຂອງຄຣິສຕະຈັກຂອງ 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ໍຣີ່ ເຄີຍເທດສະໜາເລື່ອງ 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ຕ້ອງກ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ຕໍ່ສູ້ຂອງຄຣິສຕ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ຈົ່ງເປັນຄົນໜຶ່ງໃນຕອນເລີິ່ມຕົ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ຂີ້ຄ້ານກ່ຽວກັບການມາເປັນ ຄຣິສຕຽ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ກໍຈະຂີ້ຄ້ານຕະຫຼອດຊີວິດ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ຄວາມຕ້ອງກ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ານຕໍ່ສູ້ຂອງ ຄຣິສ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ອັນນັ້ນຄືປະເພດດຽວທີ່ພວກເຮົາມີທີ່ນີ້ໃນແບັບຕິດເທເບີນາໂຄ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ເປັນຄຣິສຕຽນທີ່ຂີ້ຄ້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ໄປຄຣິສຕະຈັກອື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ຄຣິສຕະຈັກຂ່າວປະເສີດໃໝ່ຫຼາຍແຫ່ງທີ່ອ່ອນແ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ໄປບ່ອນ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ໄປບ່ອນ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ໄປບ່ອນ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ອອກໄປແລ້ວໄປບ່ອນ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</w:p>
    <w:p>
      <w:pPr>
        <w:pStyle w:val="TextBody"/>
        <w:ind w:firstLine="720"/>
        <w:rPr>
          <w:u w:val="single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ກ່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ໄດ້ໄລ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ຢາກໃຫ້ພວກທ່ານໄປ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ຢາກໃຫ້ພວກທ່ານຢູ່ ແລະ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ຈົ່ງຟັງຂ້າພະເຈົ້າໃຫ້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ແມ່ນສ່ວນທີ່ສໍາຄັນທີ່ສຸດຂອງຄໍາເທດສະໜາຖ້າທ່ານຫາກຍັງບໍ່ໄດ້ຮັບຄວາມ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ແນ່ໃສ່ໃນສິ່ງທີ່ຂ້າພະ ເຈົ້າກໍາລັງເວົ້າກັບພວກທ່າ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ຕອ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ຈົ່ງຟັງເລື່ອງນີ້ແບບທີ່ທ່ານບໍ່ເຄີຍຟັງມາກ່ອນ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>!</w:t>
      </w:r>
    </w:p>
    <w:p>
      <w:pPr>
        <w:pStyle w:val="TextBody"/>
        <w:ind w:firstLine="720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ສັດໄດ້ໂຍນຊາຍໜຸ່ມທັງສາມຄົນເຂົ້າໄປໃນເຕົາໄຟ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ຜ່ານຄວາມຫວັງທຸກຢ່າງ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ຫົນທາງທີ່ທ່ານຮູ້ສຶກຕອນນີ້ແມ່ນ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ຢູ່ໃນສະຖານະການໝົດຫວ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ບໍ່ສາມາດຊ່ວຍຕົນເອງໃຫ້ລອດ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ຈິງແລ້ວທ່ານໄດ້ສູນເສຍຄວາມຫວັງທີ່ຈະລອດໄດ້ທັງໝົດ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ສາມາດເປັນຄືກັບດຣ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ຊນ ຫຼືກຣິຟຟິດ ຫຼືຈູດີເຄແກນ ຫຼືເມຍ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ທ່ານຮູ້ສຶກໝົດຫວ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ຮູ້ດີວ່າພວກທ່ານຈະຕ້ອງຖືກເຜົາໃນນາລົກ ແລະທ່ານບໍ່ສາມາດເຮັດຈັກຢ່າງເພື່ອຊ່ວຍຕົວ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ກ່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ກະສັດແນມເບິ່ງເຕົາໄຟລາວບໍ່ໄດ້ເຫັນພຽງແຕ່ຊາຍໜຸ່ມສາມຄົນ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ຫັນຜູ້ຊາຍ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ສີ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ົນຢູ່ໃນເຕົາໄຟ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າລັງຍ່າງຢູ່ກາງໄຟ ແລະພວກເຂົາກໍບໍ່ເປັນອັນຕະລາຍຮູບຮ່າງຂອງຄົນທີ່ສີ່ຄ້າຍຄືກັບພຣະບຸດ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ານຽນ </w:t>
      </w:r>
      <w:r>
        <w:rPr>
          <w:rFonts w:cs="Saysettha OT" w:ascii="Saysettha OT" w:hAnsi="Saysettha OT"/>
          <w:sz w:val="24"/>
          <w:szCs w:val="24"/>
          <w:lang w:bidi="lo-LA"/>
        </w:rPr>
        <w:t>3:25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ະເປີໂຈນເວົ້າຖືກ ຄົນທີສີ່ຢູ່ໃນໄຟຄືພຣະເຢຊູ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ບຸດຂອງພຣະເຈົ້າກ່ອນການມາບັງເກ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ຢູ່ໃນໄຟພ້ອມກັບ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ຢູ່ບ່ອນນັ້ນເພື່ອຊ່ວຍຊາຍໜຸ່ມເຫຼົ່ານັ້ນຈາກແປວ ໄຟ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ຄໍາພີ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ຟບໍ່ມີອໍານ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ຈະເຜົາພວກເຂົາເລີຍ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ານຽນ </w:t>
      </w:r>
      <w:r>
        <w:rPr>
          <w:rFonts w:cs="Saysettha OT" w:ascii="Saysettha OT" w:hAnsi="Saysettha OT"/>
          <w:sz w:val="24"/>
          <w:szCs w:val="24"/>
          <w:lang w:bidi="lo-LA"/>
        </w:rPr>
        <w:t>3:27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ຢູ່ກັບພວກເຂົາ ແລະພຣະເຢຊູຊົງຊ່ວຍພວກເຂົາໃຫ້ພົ້ນຈາກໄຟແລະຈາກນາລົ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</w:p>
    <w:p>
      <w:pPr>
        <w:pStyle w:val="TextBody"/>
        <w:ind w:firstLine="720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ນທີ່ຮັກຂອງຂ້າພ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ຈະຊົງຈະຊົງຊ່ວຍທ່ານເຊັ່ນ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ມີຄວາມເມດຕາຕໍ່ພວ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ຮັກພວ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ວ່າຄວາມເຊື່ອຂອງທ່ານຈະນ້ອຍພຽງໃ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ມີລິດອໍານາດທຸກຢ່າ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ຣະເຢຊູຊົງຢູ່ຂ້າ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ໄດ້ກ່າວເຊັ່ນ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ຄໍາພີ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ຄຣິດໄດ້ສະເດັດມາໃນໂລກນີ້ເພື່ອຊ່ວຍຄົນບາບໃຫ້ລອ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bidi="lo-LA"/>
        </w:rPr>
        <w:t>1:15).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ສົນໃຈວ່າພວກທ່ານຈະຮູ້ສຶກໝົດຫວັງປານໃດໃນຕອ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ຈິງແລ້ວຍິ່ງທ່ານໝົດຫວັງທ່ານກໍຮູ້ສຶກດີຂື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ລະ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ເພາະມັນໝາຍເຖິງທ່ານອາດຈະພ້ອມແລ້ວທີ່ຈະໃຫ້ພຣະເຢຊູເຮັດທຸກຢ່າງເພື່ອຊ່ວຍ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ບໍ່ສາມາດຊ່ວຍຕົນເອງ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ຮູ້ດີວ່າທ່ານເຮັດບໍ່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ຮູ້ດີວ່າທ່ານບໍ່ສາມາດເປັນຄົນດີພໍ ຫຼືເຂັ້ມແຂງພ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ຽວນີ້ຈົ່ງຍອມໃຫ້ພຣະເຢຊູເປັນຄົນທີສີ່ໃນກອງໄຟ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ຍອມໃຫ້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່ວຍທ່າ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ທ່ານ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ມີຄວາມເຊື່ອພ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ຂ້າພະເຈົ້າຮູ້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ເຢຊູຈະຊົງຊ່ວຍທ່ານຢູ່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ຊ່ວຍຂ້າພະເຈົ້າເມື່ອຂ້າພະເຈົ້າສູນເສຍຄວາມຫວັງຂອງການໄດ້ຮັບຄວາມລອດທັງໝົດ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ມາຫາຂ້າພະເຈົ້າ ແລະຊ່ວຍຂ້າພະເຈົ້າໃຫ້ລອດໃນເຕົາໄຟແຫ່ງຄວາມສົງໄສ ແລະຄວາມຢ້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ຢູ່ທີ່ນີ້ໃນຄືນນີ້ເພື່ອ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ຈະຊົງລົງມາຫາທ່ານໃນເຕົາໄຟແຫ່ງຄວາມສົງໄສ ແລະຄວາມຢ້ານຂອງທ່ານ ພຣະອົງຈະຊົງປະທານສັນຕິສຸກແລະຄວາມຫວັງໃຫ້ແກ່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ຮູ້ວ່າພວກທ່ານບໍ່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ຈົ່ງເອື້ອມຫາພຣະອົງ ແລະພຣະອົງຊົງຢູ່ທີ່ນີ້ເພື່ອ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ແນມເບິ່ງຕົວເອ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ແນມເບິ່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າງໃຈດ້ວຍຄວາມເຊື່ອພຽງໜ້ອຍໜຶ່ງທີ່ເກືອບບໍ່ມີ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ບໍ່ໄດ້ຕ້ອງການຫຼາຍ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ຽງແຕ່ວາງໃຈໜ້ອຍໜຶ່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ຢູ່ທີ່ນີ້ໃນເຕົາໄຟກັບທ່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ວາງໃຈ ໃນພຣະອົງໜ້ອຍໜຶ່ງແລະທຸກຢ່າງຈະດີ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ບໍ່ຈໍາເປັນຕ້ອງເຊື່ອ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ຽງແຕ່ເຊື່ອ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ຂ້າພ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ຮູ້ວ່າພຣະອົງຈະຊ່ວຍທ່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ຄວາມເຊື່ອ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ຂອງຂ້າພ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່ວຍ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ຂ້າພະເຈົ້າຊ່ວຍທ່ານໃຫ້ວາງໃຈພຣະເຢຊູແລ້ວທຸກຢ່າງຈະດີ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ຊື່ອວ່າພຣະເຢຊູຈະຊ່ວຍຂ້ອຍໃຫ້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ຂ້ອຍຈື່ງຈະວາງໃຈອາຈານແລ້ວເຊື່ອວາງໃຈໃນພຣະເຢຊູເຊັ່ນກ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ຽງແຕ່ວາງໃຈ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ຽງແຕ່ວາງໃຈ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ຽງແຕ່ວາງໃຈພຣະອົງດຽວ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່ານພັດ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ບໍ່ໄດ້ຊ່ວຍຂ້ອຍໃຫ້ລອດມາກ່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ມັນອາດຈະເບິ່ງຄືແບບນັ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ອົ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ຊ່ວຍທ່ານຕອ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ມ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ຄົນທີ່ບາບກົດຂີ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ຊົງຄວາມເມດຕ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ຣະອົງຈະປະທານການຢຸດພັກໃຫ້ຄົນທີ່ເຊື່ອພຣະສັນຍ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ື່ອແຕ່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ື່ອແຕ່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ື່ອເທົ່ານັ້ນດຽວນີ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ຈະຊ່ວຍທ່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ຈະຊ່ວຍທ່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ຊ່ວຍທ່ານດຽວນີ້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ື່ອພຣະອົງເທົ່ານັ້ນ ໂດຍ</w:t>
      </w:r>
      <w:r>
        <w:rPr/>
        <w:t xml:space="preserve"> </w:t>
      </w:r>
      <w:r>
        <w:rPr/>
        <w:t>John H. Stockton, 1813-1877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</w:p>
    <w:p>
      <w:pPr>
        <w:pStyle w:val="IndentedQuote"/>
        <w:ind w:left="1440" w:right="0" w:firstLine="195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ຫັນກັບຈາກສາສະໜາຂ່່າວປະເສີດໃໝ່ທີ່ອ່ອນແອ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ຈົ່ງຫັນກັບຈາກມັນດຽວ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ຈົ່ງວາງໃຈໃນພຣະເຢຊູແລະລອດຈາກຄວາມບາບໂດຍພຣະອົງ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ພຣະໂລຫິດທີ່ພຣະອົງຊົງຫຼັ່ງລົງມາຈາກ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TextBody"/>
        <w:rPr/>
      </w:pPr>
      <w:r>
        <w:rPr/>
      </w:r>
    </w:p>
    <w:p>
      <w:pPr>
        <w:pStyle w:val="Normal"/>
        <w:ind w:left="720" w:right="630" w:hanging="0"/>
        <w:jc w:val="both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ຕ້ອງບອກເພີ່ນນໍາວ່າ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ຈາກປະເທດໃດບໍ່ດັ່ງນັ້ນເພີ່ນຈະບໍ່ສາມາດຕອບກັບອີເມວຂອງທ່ານໄດ້ຖ້າຫາກບົດເທດນີ້ເປັນພຣະພອນແກ່ທ່ານກະລຸນາສົ່ງອີເມວໄປ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ລວມທັງບອກວ່າເຮົາຂຽນມາຈາກປະເທດໃດສ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hyperlink r:id="rId5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ຢາກຈະຂຽນຈົດໝາຍໄປທາງໄປສະນີທີ່ຢູ່ຂອງເພີ່ນ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 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  <w:lang w:val="en-US"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 xml:space="preserve">ເນັດ </w:t>
      </w:r>
    </w:p>
    <w:p>
      <w:pPr>
        <w:pStyle w:val="Heading"/>
        <w:rPr/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ພາສາຕ່າງໆ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”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b w:val="false"/>
          <w:sz w:val="14"/>
          <w:szCs w:val="22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"/>
        <w:ind w:left="-432" w:right="-432" w:hanging="0"/>
        <w:rPr>
          <w:b w:val="false"/>
          <w:b w:val="false"/>
        </w:rPr>
      </w:pPr>
      <w:r>
        <w:rPr>
          <w:rFonts w:eastAsia="Arial Unicode MS" w:cs="Saysettha OT" w:ascii="Saysettha OT" w:hAnsi="Saysettha OT"/>
          <w:b w:val="false"/>
          <w:szCs w:val="24"/>
          <w:lang w:bidi="lo-LA"/>
        </w:rPr>
        <w:tab/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 ເບັນຈາມິນ ຄິນເຄດ 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“Dare to Be Like Daniel” (by Philip P. Bliss, 1838-1876; 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 xml:space="preserve">altered by Dr. Hymers). </w:t>
      </w:r>
    </w:p>
    <w:p>
      <w:pPr>
        <w:pStyle w:val="TextBody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Subtitle"/>
        <w:ind w:left="0" w:hanging="0"/>
        <w:jc w:val="left"/>
        <w:rPr>
          <w:sz w:val="28"/>
        </w:rPr>
      </w:pPr>
      <w:r>
        <w:rPr>
          <w:sz w:val="28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6:29:00Z</dcterms:created>
  <dc:creator>Christopher L. Cagan</dc:creator>
  <dc:description/>
  <dc:language>en-US</dc:language>
  <cp:lastModifiedBy>CJC</cp:lastModifiedBy>
  <cp:lastPrinted>2017-12-10T22:35:00Z</cp:lastPrinted>
  <dcterms:modified xsi:type="dcterms:W3CDTF">2018-02-06T16:38:00Z</dcterms:modified>
  <cp:revision>3</cp:revision>
  <dc:subject/>
  <dc:title>GO</dc:title>
</cp:coreProperties>
</file>