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>ຂໍ້ຂັດແຍ້ງເຖິງການຝັງພຣະສົບຂອງພຣະຄຣິດ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</w:rPr>
      </w:pPr>
      <w:r>
        <w:rPr>
          <w:rFonts w:eastAsia="Arial Unicode MS" w:cs="Saysettha OT" w:ascii="Saysettha OT" w:hAnsi="Saysettha OT"/>
          <w:b/>
        </w:rPr>
        <w:t>(</w:t>
      </w:r>
      <w:r>
        <w:rPr>
          <w:rFonts w:ascii="Saysettha OT" w:hAnsi="Saysettha OT" w:eastAsia="Arial Unicode MS" w:cs="Saysettha OT"/>
          <w:b/>
          <w:b/>
        </w:rPr>
        <w:t xml:space="preserve">ບົດເທດສະໜາ ຕອນທີ່ </w:t>
      </w:r>
      <w:r>
        <w:rPr>
          <w:rFonts w:eastAsia="Arial Unicode MS" w:cs="Saysettha OT" w:ascii="Saysettha OT" w:hAnsi="Saysettha OT"/>
          <w:b/>
        </w:rPr>
        <w:t xml:space="preserve">10 </w:t>
      </w:r>
      <w:r>
        <w:rPr>
          <w:rFonts w:ascii="Saysettha OT" w:hAnsi="Saysettha OT" w:eastAsia="Arial Unicode MS" w:cs="Saysettha OT"/>
          <w:b/>
          <w:b/>
        </w:rPr>
        <w:t xml:space="preserve">ໃນອິດສະຢາ </w:t>
      </w:r>
      <w:r>
        <w:rPr>
          <w:rFonts w:eastAsia="Arial Unicode MS" w:cs="Saysettha OT" w:ascii="Saysettha OT" w:hAnsi="Saysettha OT"/>
          <w:b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ARADOX OF CHRIST’S BURIA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0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ຄຳເທດສະໜາເທດ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7/4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7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53" w:right="1253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ເຂົາຈັດຫລຸມສົບຂອງທ່ານໄວ້ກັບຄົນຊົ່ວ ໃນຄວາມຕາຍ ຂອງທ່ານເຂົາຈັດໄວ້ກັບເສດຖີ  ແມ່ນທ່ານບໍ່ໄດ້ເຮັດການທາ</w:t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ຸນປະການໃດເລີຍ ແລະບໍ່ມີການຫລອກລວງໃນປາກຂອງ 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ຄຳເທດສະໜາຫຼາຍປານໃດທີ່ທ່ານໄດ້ຍິນກ່ຽວກັບການຝັງພຣະສົບຂອງພຣະ ຄຣ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ໄດ້ຍິ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ມ່ນແຕ່ເທື່ອ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ຂ້າພະເຈົ້າໄດ້ເທດສະໜ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 xml:space="preserve">55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ແລະຢູ່ໃນຄຣິສຕະຈັກ </w:t>
      </w:r>
      <w:r>
        <w:rPr>
          <w:rFonts w:cs="Saysettha OT" w:ascii="Saysettha OT" w:hAnsi="Saysettha OT"/>
          <w:sz w:val="24"/>
          <w:szCs w:val="22"/>
        </w:rPr>
        <w:t xml:space="preserve">59 </w:t>
      </w:r>
      <w:r>
        <w:rPr>
          <w:rFonts w:ascii="Saysettha OT" w:hAnsi="Saysettha OT" w:cs="Saysettha OT"/>
          <w:sz w:val="24"/>
          <w:sz w:val="24"/>
          <w:szCs w:val="22"/>
        </w:rPr>
        <w:t>ປີມາແລ້ວກໍຕາມ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ບໍ່ໄດ້ແມ່ນແຕ່ອ່ານບົ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ທດສະໜາໃນຫົວຂໍ້ການຝັງພຣະສົບຂອງ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ຮົາຄວນໄດ້ຍິນຫຼາຍກວ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ໜື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ິ່ງອື່ນໃດ ການຝັງພຣະສົບຂອງພຣະອົງບໍ່ແມ່ນບໍ່ໍສໍາຄ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ມັນຄືຈຸດທີ່ສ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ຂ່າວປະເສີ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18"/>
        </w:rPr>
      </w:pPr>
      <w:r>
        <w:rPr>
          <w:rFonts w:cs="Saysettha OT" w:ascii="Saysettha OT" w:hAnsi="Saysettha OT"/>
          <w:sz w:val="24"/>
          <w:szCs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ຄຣິດໄດ້ຊົງວາຍພຣະຊົນເພາະບາບຂອງເຮົາທັງ</w:t>
      </w:r>
    </w:p>
    <w:p>
      <w:pPr>
        <w:pStyle w:val="IndentedVers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ຫຼາຍຕາມທີ່ຂຽນໄວ້ໃນພຣະຄຳພີ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3)</w:t>
      </w:r>
      <w:r>
        <w:rPr/>
        <w:t xml:space="preserve"> </w:t>
      </w:r>
    </w:p>
    <w:p>
      <w:pPr>
        <w:pStyle w:val="IndentedVer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ຈຸດທຳອິດຂອງຂ່າວປະເສີດ</w:t>
      </w:r>
      <w:r>
        <w:rPr/>
        <w:t xml:space="preserve">   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ພຣະອົງຊົງຖືກຝັງໄວ້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4)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Verse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ຈຸດທີ່ສອງຂອງຂ່າວປະເສີດ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ຮົາສາມາດເວົ້າໄດ້ແນວໃດວ່າເຮົາປະກາດຂ່າວປະເສີດຖ້າເຮົາບໍ່ເຄີຍແມ່ນກະທັ່ງ ເວົ້າເຖິງຈຸດທີ່ສອງເລີຍ</w:t>
      </w:r>
      <w:r>
        <w:rPr>
          <w:rFonts w:eastAsia="Arial Unicode MS"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ໃນທຸກມື້ນີ້ມີພຽງໜ້ອຍບົດເທດທີ່ເຈາະຈົງເຖິງຈຸດທີ່ໜື່ງຫຼືສາມ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ຊັ່ນກັ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ນັ້ນຄືໜື່ງໃນຄວາມອ່ອນແອທີ່ຍິ່ງໃຫຍ່ຂອງຄຳເທດສະໜາສະໄໝໃໝ່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ຮົາຕ້ອງ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ຮັດໃຫ້ຂ່າວປະເສີດຢູ່ໃຈກາງ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ຮົາຈະຕ້ອງໃຫ້ຄວາມເຄົາລົບນັບຖືພຣະຄຣິດຫຼາຍຂື້ນ ແລະໃຫ້ພາລະກິດການຊົງໄຖ່ຂອງພຣະອົງເປັນຂໍ້ຫຼັກໃນຄຳເທດສະໜາຂອງເຮົາ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iCs/>
          <w:sz w:val="24"/>
          <w:sz w:val="24"/>
          <w:szCs w:val="22"/>
        </w:rPr>
        <w:t>ໜ້າເສົ້າຫຼາຍກັບຄວາມຈິງທີ່ວ່າເກືອບບໍ່ມີການເທດສະໜາໃດທີ່ຍິ່ງໃຫຍ່ໃນປະຈຸ ບັນນີ້</w:t>
      </w:r>
      <w:r>
        <w:rPr>
          <w:rFonts w:cs="Saysettha OT" w:ascii="Saysettha OT" w:hAnsi="Saysettha OT"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2"/>
        </w:rPr>
        <w:t>ຂ້າພະເຈົ້າເຫັນດ້ວຍໝົດ</w:t>
      </w:r>
      <w:r>
        <w:rPr>
          <w:rFonts w:cs="Saysettha OT" w:ascii="Saysettha OT" w:hAnsi="Saysettha OT"/>
          <w:iCs/>
          <w:sz w:val="24"/>
          <w:szCs w:val="22"/>
        </w:rPr>
        <w:t>,</w:t>
      </w:r>
      <w:r>
        <w:rPr>
          <w:rFonts w:ascii="Saysettha OT" w:hAnsi="Saysettha OT" w:cs="Saysettha OT"/>
          <w:iCs/>
          <w:sz w:val="24"/>
          <w:sz w:val="24"/>
          <w:szCs w:val="22"/>
        </w:rPr>
        <w:t>ມີຄຳເທດສະໜາທີ່ດີໜ້ອຍຫຼາຍໃນປະຈຸບັນນີ້</w:t>
      </w:r>
      <w:r>
        <w:rPr>
          <w:rFonts w:cs="Saysettha OT" w:ascii="Saysettha OT" w:hAnsi="Saysettha OT"/>
          <w:iCs/>
          <w:sz w:val="24"/>
          <w:szCs w:val="22"/>
        </w:rPr>
        <w:t>,</w:t>
      </w:r>
      <w:r>
        <w:rPr>
          <w:rFonts w:ascii="Saysettha OT" w:hAnsi="Saysettha OT" w:cs="Saysettha OT"/>
          <w:iCs/>
          <w:sz w:val="24"/>
          <w:sz w:val="24"/>
          <w:szCs w:val="22"/>
        </w:rPr>
        <w:t>ມີໜ້ອຍແທ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Cs/>
          <w:sz w:val="24"/>
          <w:sz w:val="24"/>
          <w:szCs w:val="22"/>
        </w:rPr>
        <w:t>ແຕ່ເປັນຫຍັງນີ້ຈື່ງເປັນຄວາມຈິງ</w:t>
      </w:r>
      <w:r>
        <w:rPr>
          <w:rFonts w:cs="Saysettha OT" w:ascii="Saysettha OT" w:hAnsi="Saysettha OT"/>
          <w:iCs/>
          <w:sz w:val="24"/>
          <w:szCs w:val="22"/>
        </w:rPr>
        <w:t>?</w:t>
      </w:r>
      <w:r>
        <w:rPr>
          <w:rFonts w:ascii="Saysettha OT" w:hAnsi="Saysettha OT" w:cs="Saysettha OT"/>
          <w:iCs/>
          <w:sz w:val="24"/>
          <w:sz w:val="24"/>
          <w:szCs w:val="22"/>
        </w:rPr>
        <w:t>ມັນຄືເລື່ອງໃຫຍ່ເພາະວ່າມີການເທດສະໜາຂ່າວປະເສີດ</w:t>
      </w:r>
    </w:p>
    <w:p>
      <w:pPr>
        <w:pStyle w:val="BodyTextIndent2"/>
        <w:ind w:hanging="0"/>
        <w:rPr>
          <w:rFonts w:ascii="Saysettha OT" w:hAnsi="Saysettha OT" w:cs="Saysettha OT"/>
          <w:iCs/>
          <w:sz w:val="24"/>
          <w:szCs w:val="22"/>
        </w:rPr>
      </w:pPr>
      <w:r>
        <w:rPr>
          <w:rFonts w:ascii="Saysettha OT" w:hAnsi="Saysettha OT" w:cs="Saysettha OT"/>
          <w:iCs/>
          <w:sz w:val="24"/>
          <w:sz w:val="24"/>
          <w:szCs w:val="22"/>
        </w:rPr>
        <w:t>ໜ້ອຍຫຼາຍ</w:t>
      </w:r>
      <w:r>
        <w:rPr>
          <w:rFonts w:cs="Saysettha OT" w:ascii="Saysettha OT" w:hAnsi="Saysettha OT"/>
          <w:iCs/>
          <w:sz w:val="24"/>
          <w:szCs w:val="22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szCs w:val="22"/>
        </w:rPr>
        <w:t>ສິດຍາພິບານຫຼາຍຄົນ “ສອນຄຣິສຕຽນ” ແທນທີ່ຈະເທດຂ່າວປະເສີດຕໍ່ຄົນທີ່</w:t>
      </w:r>
    </w:p>
    <w:p>
      <w:pPr>
        <w:pStyle w:val="BodyTextIndent2"/>
        <w:ind w:hanging="0"/>
        <w:rPr>
          <w:rFonts w:ascii="Saysettha OT" w:hAnsi="Saysettha OT" w:cs="Saysettha OT"/>
          <w:iCs/>
          <w:sz w:val="24"/>
          <w:szCs w:val="22"/>
        </w:rPr>
      </w:pPr>
      <w:r>
        <w:rPr>
          <w:rFonts w:ascii="Saysettha OT" w:hAnsi="Saysettha OT" w:cs="Saysettha OT"/>
          <w:iCs/>
          <w:sz w:val="24"/>
          <w:sz w:val="24"/>
          <w:szCs w:val="22"/>
        </w:rPr>
        <w:t>ຫລົງຫາຍ</w:t>
      </w:r>
      <w:r>
        <w:rPr>
          <w:rFonts w:cs="Saysettha OT" w:ascii="Saysettha OT" w:hAnsi="Saysettha OT"/>
          <w:iCs/>
          <w:sz w:val="24"/>
          <w:szCs w:val="22"/>
        </w:rPr>
        <w:t>,</w:t>
      </w:r>
      <w:r>
        <w:rPr>
          <w:rFonts w:ascii="Saysettha OT" w:hAnsi="Saysettha OT" w:cs="Saysettha OT"/>
          <w:iCs/>
          <w:sz w:val="24"/>
          <w:sz w:val="24"/>
          <w:szCs w:val="22"/>
        </w:rPr>
        <w:t>ແມ່ນກະທັ່ງຄຣິສຕະຈັກຂອງພວກເຂົາເອງກໍເຕັມໄປດ້ວຍຜູ້ຄົນທີ່ຫລົງຫາຍ</w:t>
      </w:r>
      <w:r>
        <w:rPr>
          <w:rFonts w:cs="Saysettha OT" w:ascii="Saysettha OT" w:hAnsi="Saysettha OT"/>
          <w:iCs/>
          <w:sz w:val="24"/>
          <w:szCs w:val="22"/>
        </w:rPr>
        <w:t>,“</w:t>
      </w:r>
      <w:r>
        <w:rPr>
          <w:rFonts w:ascii="Saysettha OT" w:hAnsi="Saysettha OT" w:cs="Saysettha OT"/>
          <w:iCs/>
          <w:sz w:val="24"/>
          <w:sz w:val="24"/>
          <w:szCs w:val="22"/>
        </w:rPr>
        <w:t>ຄຳ</w:t>
      </w:r>
    </w:p>
    <w:p>
      <w:pPr>
        <w:pStyle w:val="BodyTextIndent2"/>
        <w:ind w:hanging="0"/>
        <w:rPr>
          <w:rFonts w:ascii="Saysettha OT" w:hAnsi="Saysettha OT" w:cs="Saysettha OT"/>
          <w:iCs/>
          <w:sz w:val="24"/>
          <w:szCs w:val="22"/>
        </w:rPr>
      </w:pPr>
      <w:r>
        <w:rPr>
          <w:rFonts w:ascii="Saysettha OT" w:hAnsi="Saysettha OT" w:cs="Saysettha OT"/>
          <w:iCs/>
          <w:sz w:val="24"/>
          <w:sz w:val="24"/>
          <w:szCs w:val="22"/>
        </w:rPr>
        <w:t>ສອນເລື່ອງສິນລະທຳ” ຕໍ່ຄົນທີ່ເອີ້ນວ່າ “ຄຣິສຕຽນ” ບໍ່ເຄີຍພິຈາລະນາການເທດສະໜາ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Cs/>
          <w:sz w:val="24"/>
          <w:sz w:val="24"/>
          <w:szCs w:val="22"/>
        </w:rPr>
        <w:t xml:space="preserve">ຍິ່ງໃຫຍ່ </w:t>
      </w:r>
      <w:r>
        <w:rPr>
          <w:rFonts w:ascii="Saysettha OT" w:hAnsi="Saysettha OT" w:cs="Saysettha OT"/>
          <w:i/>
          <w:i/>
          <w:sz w:val="24"/>
          <w:sz w:val="24"/>
          <w:szCs w:val="22"/>
        </w:rPr>
        <w:t>ເມື່ອພຣະຄຣິດບໍ່ໄດ້ຢູ່ຈຸດສູນກາງ ການເທດສະໜາກໍບໍ່ແມ່ນຄວາມຈິງທີ່ຍິ່ງໃຫຍ່</w:t>
      </w:r>
      <w:r>
        <w:rPr>
          <w:rFonts w:cs="Saysettha OT" w:ascii="Saysettha OT" w:hAnsi="Saysettha OT"/>
          <w:i/>
          <w:sz w:val="24"/>
          <w:szCs w:val="22"/>
        </w:rPr>
        <w:t>.</w:t>
      </w:r>
      <w:r>
        <w:rPr>
          <w:i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ຮູ້ເລື່ອງຂ່າວປະເສີດຍັງຫ່າງໄກຈາກການຮູ້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ຈິ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ກ່ຽວກັບພຣະຄຣິດ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ຮູ້ທີ່ແທ້ຈິງຂອງຂ່າວປະເສີດຄືຄວາມຮູ້ກ່ຽວກັບພຣະຄຣິດ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ອົງເອງ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18"/>
        </w:rPr>
      </w:pPr>
      <w:r>
        <w:rPr>
          <w:rFonts w:cs="Saysettha OT" w:ascii="Saysettha OT" w:hAnsi="Saysettha OT"/>
          <w:sz w:val="24"/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ນີ້ຄືຊີວິດນິລັນດອນຄືທີ່ເຂົ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ຮູ້ຈັກພຣະອົງ ຜູ້ຊົງເປັນ</w:t>
      </w:r>
    </w:p>
    <w:p>
      <w:pPr>
        <w:pStyle w:val="IndentedVerse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ເຈົ້າທ່ຽງແທ້ອົງດຽວ ແລະຮູ້ຈັກພຣະເຢຊູຄຣິດທີ່ພຣະ</w:t>
      </w:r>
    </w:p>
    <w:p>
      <w:pPr>
        <w:pStyle w:val="IndentedVerse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ອົງຊົງໃຊ້ມາ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7:3)</w:t>
      </w:r>
      <w:r>
        <w:rPr/>
        <w:t xml:space="preserve"> 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ຈອຊ ຣິກເກີ ເບີຣີ ເວົ້າວ່າຄໍາວ່າ “ຮູ້” ແປໃນຂໍ້ນີ້ໝາຍເຖິງ “ຮູ້…ໂດຍປະສົບການ”</w:t>
      </w:r>
      <w:r>
        <w:rPr/>
        <w:t xml:space="preserve"> </w:t>
      </w:r>
      <w:r>
        <w:rPr/>
        <w:t>(</w:t>
      </w:r>
      <w:r>
        <w:rPr>
          <w:b/>
          <w:i/>
        </w:rPr>
        <w:t>Greek-English New Testament Lexicon</w:t>
      </w:r>
      <w:r>
        <w:rPr/>
        <w:t>).</w:t>
      </w:r>
      <w:r>
        <w:rPr>
          <w:rFonts w:cs="Saysettha OT" w:ascii="Saysettha OT" w:hAnsi="Saysettha OT"/>
        </w:rPr>
        <w:t xml:space="preserve"> 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ການເປັນຄຣິສຕຽນແທ້ທ່ານຈະຕ້ອງຮູ້ຈັກ</w:t>
      </w:r>
    </w:p>
    <w:p>
      <w:pPr>
        <w:pStyle w:val="TextBody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ພຣະຄຣິດໂດຍປະສົບການ 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ຮູ້ເລື່ອງຄວາມຈິງຕ່າງໆນາໆບໍ່ສາມາດຊ່ວຍທ່ານໃຫ້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ຮູ້ຈັກຄວາມຕາຍຂອງພຣະອົງເພື່ອບາບຂອງເຮົາໂດຍປະສົບກາ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ຕ້ອງຮູ້ຈັກການຝັງຂອງພຣະອົງໂດຍປະສົບ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ຮູ້ຈັກການຟື້ນຄືນພຣະຊົນຂອງພຣະອົງໂດຍປະສົບ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ນທາງສູ່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ນທາງສູ່ຊີວິດນິລັນ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>
          <w:i/>
          <w:iCs/>
          <w:sz w:val="24"/>
          <w:szCs w:val="22"/>
        </w:rPr>
        <w:t xml:space="preserve">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ນີ້ຄືຊີວິດນິລັນດອນຄືທີ່ເຂົ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ຮູ້ຈັກພຣະອົງ ຜູ້ຊົງເປັນ</w:t>
      </w:r>
    </w:p>
    <w:p>
      <w:pPr>
        <w:pStyle w:val="IndentedVerse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ເຈົ້າທ່ຽງແທ້ອົງດຽວ ແລະຮູ້ຈັກພຣະເຢຊູຄຣິດທີ່ພຣະ</w:t>
      </w:r>
    </w:p>
    <w:p>
      <w:pPr>
        <w:pStyle w:val="IndentedVerse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ອົງຊົງໃຊ້ມ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7:3)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ບໍ່ເຄີຍມີປະສົບການ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ຂ້າພະເຈົ້າໄດ້ເຮັດໃຫ້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ຮູ້ສຶກບໍ່ງ່າຍ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ບໍ່ສາມາດມີຄຳຖາມທີ່ວ່າທ່ານບໍ່ແມ່ນຄຣິສຕຽນແທ້ ເພາະທ່ານຍ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ມີປະສົບການການກັບໃຫມ່ທີ່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ຳລັງມີບັນຫາແລະເສຍໃຈຈົນກະທັ່ງ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ປ່ຽນຄວາມຄິດຂອງແລ້ວທ່ານລົ້ມລົງທີ່ພຣະບາດຂອງພຣະເຢຊູແລ້ວພົບຄວາມລອດທີ່ແທ້ຈິງໃນພຣະອົງພຽງຜູ້ດ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ຈະຮູ້ຈັກພຣະຄຣິດທ່ານຕ້ອງໄປທີ່ກາງແຂນແລະເບິ່ງພຣະອົງໂດຍຄວາມເຊ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ເສຍສະຫຼະເພື່ອໄຖ່ບາບ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ລົງໄປທີ່ອຸບໂມງຂອງພຣະຄຣ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ັ່ນກັນໂດຍຄວາມເຊື່ອແລະ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ືກຝັງໄວ້ກັບພຣະອົງແລ້ວໂດຍບັບຕິດສະມາເຂົ້າສ່ວນ ໃນຄວາມຕາຍ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6:4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ພື່ອໃນຄວາມຕາຍກັບພຣະອົງແລ້ວຟື້ນຄືນເພື່ອເຮົາຈະໄດ້ “ດຳເນີນຊີວິດໃຫມ່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6:4</w:t>
      </w:r>
      <w:r>
        <w:rPr>
          <w:rFonts w:ascii="Saysettha OT" w:hAnsi="Saysettha OT" w:cs="Saysettha OT"/>
          <w:sz w:val="24"/>
          <w:sz w:val="24"/>
          <w:szCs w:val="22"/>
        </w:rPr>
        <w:t>ຂ</w:t>
      </w:r>
      <w:r>
        <w:rPr>
          <w:rFonts w:cs="Saysettha OT" w:ascii="Saysettha OT" w:hAnsi="Saysettha OT"/>
          <w:sz w:val="24"/>
          <w:szCs w:val="22"/>
        </w:rPr>
        <w:t>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ັນນັ້ນ ໃຫ້ເຮົາມາສູ່ຂໍ້ພຣະຄຳພີຂອງເຮົາເພື່ອຮຽນຮູ້ການຝັງພຣະສົບຂອງພຣະອ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ທີ່ເຮົາຈະສາມາດມີປະສົບການກັບມັ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IndentedVerse"/>
        <w:ind w:left="1253" w:right="1253" w:hanging="101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4"/>
        </w:rPr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ເຂົາຈັດຫລຸມສົບຂອງທ່ານໄວ້ກັບຄົນຊົ່ວ ໃນຄວາມ    ຕາຍຂອງທ່ານເຂົາຈັດໄວ້ກັບເສດຖີ ແມ່ນທ່ານບໍ່ໄດ້ເຮັດການ ທາລຸນປະການໃດເລີຍ ແລະບໍ່ມີການຫລອກລວງໃນປາກ ຂອງ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ພົບໃນຂໍ້ນີ້ເຖິງຄວາມຂັດແຍ້ງເລື່ອງຝັງພຣະສົບ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າກົດການໂຕ້ ຖຽງ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ິດສະນາຂອງມັນແລະຈາກນັ້ນພວກເຮົາກໍພົບຄຳຕອບເຖິງປິດສະນາ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I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ໜື່ງ ຄວາມຂັດແຍ້ງຂອງການຝັງພຣະສົບຂອງພຣະອົງ</w:t>
      </w:r>
    </w:p>
    <w:p>
      <w:pPr>
        <w:pStyle w:val="TextBody"/>
        <w:rPr>
          <w:rFonts w:ascii="Saysettha OT" w:hAnsi="Saysettha OT" w:cs="Saysettha OT"/>
          <w:b/>
          <w:b/>
          <w:bCs/>
          <w:sz w:val="18"/>
          <w:szCs w:val="18"/>
        </w:rPr>
      </w:pPr>
      <w:r>
        <w:rPr>
          <w:rFonts w:cs="Saysettha OT" w:ascii="Saysettha OT" w:hAnsi="Saysettha OT"/>
          <w:b/>
          <w:bCs/>
          <w:sz w:val="18"/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ເຂົາຈັດຫລຸມສົບຂອງທ່ານໄວ້ກັບຄົນຊົ່ວ ໃນຄວາມ    ຕາຍຂອງທ່ານເຂົາຈັດໄວ້ກັບເສດຖ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9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ໃນສະໄໝພຣະຄຣິດ “ຄົນຊົ່ວ”ຄືອາດຊະຍາກອນທັງຫຼາຍ</w:t>
      </w:r>
      <w:r>
        <w:rPr>
          <w:rFonts w:eastAsia="Arial Unicode MS"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ົນລວຍ”ຖືກພິຈາລະນາວ່າ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ມີກຽດ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ມັນເປັນໄປໄດ້ແນວໃດທີ່ຫລຸມຝັງສົບຂອງພຣະອົງມີທັງຄົນຊົ່ວແລະໃນເວລາດຽວ ກັນ “</w:t>
      </w:r>
      <w:r>
        <w:rPr>
          <w:rFonts w:ascii="Saysettha OT" w:hAnsi="Saysettha OT" w:cs="Saysettha OT"/>
          <w:sz w:val="24"/>
          <w:sz w:val="24"/>
          <w:szCs w:val="24"/>
        </w:rPr>
        <w:t>ໃນຄວາມຕາຍຂອງທ່ານເຂົາຈັດໄວ້ກັບເສດຖີ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”</w:t>
      </w:r>
      <w:r>
        <w:rPr>
          <w:rFonts w:eastAsia="Arial Unicode MS"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ນີ້ຈື່ງເຮັດໃຫ້ນັກອະທິບາຍຄົນ ຢິວສະໄໝບູຮານສັບສົ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ມັນຄືຄວາມຂັດແຍ້ງ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ບິ່ງຄືວ່າໂຕ້ຖຽງກັນໃນຄວາມຄິດຂອງເຂົາ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ແຕ່ປິດສະໜານີ້ໄດ້ຮັບການແກ້ໄຂໃນຂ່າວປະເສີດຂອງໂຢຮັ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ຣະເຢຊູຊົງສິ້ນ ພຣະຊົນເທິງໄມ້ກາງແຂນລະຫວ່າງໂຈນສອງຄົ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ຂ້າງຊ້າຍຄົນໜື່ງແລະອີກຄົນໜື່ງຢູ່ທາງ ຂວາ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ວກເຂົາຖືກກ່າວເຖິງໃນຂໍ້ພຣະຄຳພີຂອງເຮົາເປັນຄືກັບ“ຄົນຊົ່ວ” ພຣະເຢຊູຊົງສິ້ນ ພຣະຊົນກ່ອນໃນຂະນະທີ່ໂຈນທັງສອງຄົນຍັງຄົງມີຊີວິດຢູ່ອີກຈັກໜ້ອຍ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ວັນນັ້ນເປັນວັນກຽມ ພວກຢິວຈຶ່ງ​ຂໍ​ໃຫ້​ປີ​ລາດ​ທຸບ​ຂາ​ຂອງ​ຜູ້​ທີ່​ຖືກ​ຄຶງ​ໃຫ້​ຫັກ ແລະ​ໃຫ້​ເອົາ​ສົບ​ໄປ​ ເພື່ອ​ບໍ່​ໃຫ້​ສົບ​ຄ້າງ​ຢູ່​ທີ່​ກາງແຂນ​ໃນ​ວັນ​ສະ​ບາ​ໂຕ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cs="Saysettha OT" w:ascii="Saysettha OT" w:hAnsi="Saysettha OT"/>
          <w:sz w:val="24"/>
          <w:szCs w:val="24"/>
        </w:rPr>
        <w:t xml:space="preserve">19:31)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ະຫານໄດ້ທຸບຂາຂອງໂຈນທັງສອງ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ເພື່ອບໍ່ເຮັດໃຫ້ພວກເຂົາສາມາດດັນຕົວ ເອງຂື້ນຫາຍໃຈໄດ້ແລະຕາຍໄ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ພວກເຂົາມາເຖິງພຣະເຢຊູທີ່ຖືກຫ້ອຍຢູ່ທາງກາ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ໄມ້ກາງແຂນພຣະອົງຊົງສິ້ນພຣະຊົ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ະຫານຄົນໜື່ງໄດ້ເອົາຫອກແທງເຂົ້າໄປທີ່ສີ່ ຂ້າງຂອງພຣະອົງເພື່ອໃຫ້ແນ່ໃຈວ່າຕາຍ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້ຳແລະເລືອດໄດ້ໄຫຼອອກມາສະແດງໃຫ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ຫັນວ່າພຣະອົງຊົງສິ້ນພຣະຊົນຈາກການຢຸດເຕັ້ນຂອງຫົວໃ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ບໍ່ໄດ້ຊົງຄອງບັນລັງດ້ວຍງາຊ້າ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ສິ້ນພຣະຊົນເທິງໄມ້ກາງແຂນ</w:t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ເພື່ອຄົນບາບທີ່ພຣະອົງນັບ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ສູນຫາ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ສຳລວດອານາຈັກຂອງພຣະອົງຈາກກາງແຂ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ມ້ກາງແຂນແສນທົນກາຍເປັນບັນລັງ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ນາຈັກຂອງພຣະອົງຢູ່ໃນໃຈເທົ່ານັ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ຂຽນຄວາມຮັກຂອງພຣະອົງດ້ວຍສີແດງເຂັ້ມ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ສວມມົງກຸດໜາມເທິງຫົວຂອງພຣະອົງ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ມົງກຸດໜາມ” ໂດຍໄອຣາ ເອັຟ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ແຕນຟິວ </w:t>
      </w:r>
      <w:r>
        <w:rPr>
          <w:rFonts w:cs="Saysettha OT" w:ascii="Saysettha OT" w:hAnsi="Saysettha OT"/>
          <w:sz w:val="24"/>
          <w:szCs w:val="24"/>
        </w:rPr>
        <w:t xml:space="preserve">1914-1993)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ຈາກນັ້ນສິ່ງທີ່ບໍ່ຄາດຄິດກໍ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າຍສອງຄົນທີ່ມີຊື່ສຽງໄດ້ມາເພື່ອຂໍເອ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ສົບ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ຄືໂຢເຊບຊາວອາຣິມາເທຍຊື່ງເປັນເສດຖີແລະເປັນສະມາຊິກ ສະພາສານເຮດຣິນຂອງພວກຢິວກັບນິໂຄເດມັສຂຸນນາງຂອງພວກຢິວຜູ້ຊື່ງມາຫາພຣະເຢ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ຊູໃນຕອນກາງຄື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3:1-2)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ັງສອງເປັນສາວົກລັບໆແຕ່ຕອນນີ້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ຂົາໄດ້ເປີດເຜີຍຕົນເອງເປັນຄັ້ງທໍາອ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ພວກເຂົາໄດ້ສ່ຽງຊີວິດຂອງ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ເຮັດແບບນີ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ແມັກກີ 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່າໃຫ້ເຮົາວິຈານສອງຄົນນີ້ເກີນ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ຢູ່ໃນແບບຂອງເຂົາເພາະ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ອນນີ້ພວກສາວົກຂອງພຣະເຈົ້າໝົດທຸກຄົນໄດ້ກະຈາຍໄປຄືແກະແລະ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ຫລົງໄປຈົນຫາບໍ່ພົ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ອງຄົນນີ້ຈື່ງອອກມາເປີດເຜີຍຕົນ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>Thomas Nelson, 1983, volume IV, p. 494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ຢເຊບຊາວບ້ານອາຣິມາເທຍແລະນິໂຄເດມັສເອົາພຣະສົບຂອງພຣະເຢຊູ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ເຊບຄື ເສດຖີແລະໄດ້ເອົາພຣະສົບຂອງພຣະເຢຊູໄປປົງໄວ້ໃນອຸບໂມງໃຫມ່ຂອງຕົ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ຶ່ງ​ເຂົາ​ໄດ້​ສະ​ກັດ​ໄວ້​ໃນ​ຫີນ ເຂົາ​ກໍ​ກິ້ງ​ຫີນ​ໃຫຍ່​ປິດ​ປາກ​ອຸບ​ໂມງ​ໄວ້​ແລ້ວ​ກໍ​ຈາກ​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60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ັນນັ້ນຄວາມຂັດແຍງເລື່ອງການຝັງພຣະສົບຂອງພຣະຄຣິດໄດ້ຖືກອະທິບ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ພຣະສົບຂອງພຣະອົງຖືກຝັງໄວ້ກັບຄົນຊົ່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ທີ່ຊົງສິ້ນພຣະຊົນເທິງໄມ້ກາງແຂ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ະຫວ່າງໂຈນສອງ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ຊົງຖືກຝັງ “ໃນຄວາມຕາຍຂອງທ່ານເຂົາຈັດໄວ້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ສດຖີ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9) </w:t>
      </w:r>
      <w:r>
        <w:rPr>
          <w:rFonts w:ascii="Saysettha OT" w:hAnsi="Saysettha OT" w:cs="Saysettha OT"/>
          <w:sz w:val="24"/>
          <w:sz w:val="24"/>
          <w:szCs w:val="22"/>
        </w:rPr>
        <w:t>ໃນອຸບໂມງຂອງເສດຖ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ປະສົບກັບຄວາມຕ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ຜູ້ຮ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ໄດ້ຮັບການຝັງຢ່າງມີກຽດກັບເສດຖ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ຊີ້ໃຫ້ເຫັນວ່າຄວາມຖ່ອ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ໃຈຂອງພຣະເຈົ້າຂອງເຮົາໄດ້ຈົບ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ສົບຂອງພຣະອົງບໍ່ໄດ້ໂຍນລົງໃນຫລຸມສົ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ຄົນທຳມະດາກັບໂຈນສອງ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ງຖືກວາງລົງດ້ວຍຄວາມເຄົາລົບແລະກຽດທີ່ພຣະ ອົງຄວນໄດ້ຮັບໃນອຸບໂມງຄົນຄົນລວຍແລະມີກຽ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ໂດຍຄວາມຂັດແຍງນີ້ຊື່ງພວກອ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ານຜູ້ອາວຸໂສຜູ້ໄດ້ສຶກສາໄດ້ຮັບການອະທິບາຍຢ່າງແຈ່ມແຈ້ງໃນຂໍ້ພຣະຄຳພີຂອງເຮົ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ເຂົາຈັດຫລຸມສົບຂອງທ່ານໄວ້ກັບຄົນຊົ່ວ ໃນຄວາມ    ຕາຍຂອງທ່ານເຂົາຈັດໄວ້ກັບເສດຖ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9)</w:t>
      </w:r>
      <w:r>
        <w:rPr>
          <w:sz w:val="24"/>
          <w:szCs w:val="24"/>
        </w:rPr>
        <w:t xml:space="preserve"> 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ຍັງມີເຫດຜົນອື່ນອີກວ່າເປັນຫຍັງພຣະຄຣິດຈື່ງຈັດຫລຸມສົບຂອງພຣະອົງກ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ຊົ່ວແລະຄົນລວ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ຂ້າພະເຈົ້າໄດ້ເວົ້າແລ້ວວ່າຄົນຢິວຄິດວ່າອາດຊະຍາກອ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ຜູ້ທຳລາຍພຣະບັນຍັດເປັນຄືກັບ “ຄົນຊົ່ວ”ແລະເຂົາຄິດເຖິງ“ຄົນລວຍ”ວ່າເປັນຄົນໜ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ຫ້ຄວາມເຄົາລ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ທີ່ວ່າພຣະເຢຊູ “ຈັດຫລຸມສົບຂອງທ່ານ” ກັບຄົນທັງສອງກຸ່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ສະແດງວ່າພວກອາຈານບູຮານຜິດໃນການແຍກ “ຄົນຊົ່ວ”ແລະ“ຄົນລວຍ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ກຸ່ມຄົນສອງກຸ່ມອີກຕໍ່ໄປ ທັງສອງກຸ່ມນີ້ເປັນຄົນບາ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ນີ້ກໍເປັນຄວາມຈິງໃນປະຈຸບັນນີ້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ໜ້າເຄົາລົບຄືຄົນບາບຊື່ງທຽ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ທົ່າກັບຄົນທີ່ເອີ້ນວ່າ “ຄົນຊົ່ວ” ຄືກັບທີ່ຂ້າພະເຈົ້າໄດ້ນັ່ງລົງຕຽມບົດເທດນີ້ກໍມີຄົນຈາກສູ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ທລະສັບໂທມາຖາມເລື່ອງການບໍລິຈາກສຳຫຼັບວຽກງານ “ນັກອະນຸລັກ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ໂທເວົ້າ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ຂໍ້ໃດທີ່ທ່ານຄິດວ່າມັນຄືບັນຫາສຳຄັນທີ່ສຸດທີ່ອາເມລິກາກຳລັງປະເຊີນເຊັ່ນ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ການເອົາລູກ 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ຫລົ້ມເຫຼວໃນການສະໜັບສະໜູນອິດສະຣາເອວ ຫຼືການແຕ່ງງານຂອງເພ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ຽວກັນ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ຕອບວ່າ“ບໍ່ແມ່ນຈັກອ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ຫາທີ່ສຳຄັນທີ່ອາເມລິກາກຳລັງປະເຊີ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ູ່ຄືສິດຍາພິບານຂອງເຮົາບໍ່ໄດ້ເທດສະໜາເລື່ອງຄວາມບາບຕໍ່ສະມາຊິກໃນຄຣິສຕະຈັ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ພວກເຂົາ” ເຈົ້າໝາຍຄວາມວ່າແນວໃດ</w:t>
      </w:r>
      <w:r>
        <w:rPr>
          <w:rFonts w:cs="Saysettha OT" w:ascii="Saysettha OT" w:hAnsi="Saysettha OT"/>
          <w:sz w:val="24"/>
          <w:szCs w:val="22"/>
        </w:rPr>
        <w:t xml:space="preserve">?  </w:t>
      </w:r>
      <w:r>
        <w:rPr>
          <w:rFonts w:ascii="Saysettha OT" w:hAnsi="Saysettha OT" w:cs="Saysettha OT"/>
          <w:sz w:val="24"/>
          <w:sz w:val="24"/>
          <w:szCs w:val="22"/>
        </w:rPr>
        <w:t>ຂ້ອຍໝາຍຄວາມວ່າການເອົາລູກອອກ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ແຕ່ງງານຂອງເພດດຽວກັນແລະການຫລົ້ມເຫຼວທີ່ຈະສະໜັບສະໜູນອິດສະຣາເອ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ແມ່ນບັນຫາທີ່ແທ້ຈິງມັນເປັນພຽງອາການຄວາມເຈັບປ່ວຍ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ຮັກສ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າການຕ່າງໆໄດ້ແຕ່ມັນຈະບໍ່ຊ່ວຍຍັງຈົນກວ່າທ່ານຈະແກ້ໄຂເຊື້ອພະຍາດທີ່ແຝງ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ຊື້ອພະຍາດນັ້ນຄື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ບນັ້ນໄດ້ຂ້າທັງເສລີພາບແລະນັກອະນຸລັນນິຍົ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ນັ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ດ້ທຳລາຍທັງພັກເດໂມເຄຣັກແລະພັກຣີພັບລິ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ບນັ້ນໄດ້ທໍາລາຍທັງ “ຄົນຊົ່ວ”ແລະ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ົນລວຍ”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ບນອນຢູ່ໃນ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ຈຂອງມະນຸດຜິດພາດບໍ່ແມ່ນພຽງການກະທໍາພາຍນອກເທົ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ຄວບຄຸມຢູ່ໃນສ່ວນເລິກແລະຄວາມປາດຖະໜາ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ຈບາບ ຂອງທ່ານບອກທ່ານໃຫ້ຄິດກ່ຽວກັບສິ່ງນັ້ນວ່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ທໍາມະຊາດບາບຂອງທ່ານກ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ຄື່ອນໄຫວທ່ານໃຫ້ກະບົດຕໍ່ສູ້ພຣະເຈົ້າແລ້ວກໍເຮັດບາບຕາມທີ່ທ່ານຄິດ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ອບງຳຊີວິດຂ້າງໃນຂອງທ່ານແລະນຳທ່ານໃຫ້ກະບົດຕໍ່ສູ້ກັບສິດທິອຳນ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ບົດຕໍ່ສູ້ກ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ກະບົດຂອງໃຈຂອງທ່ານຕໍ່ສູ້ພຣະເຈົ້າມັນແຂງແຮງຫຼາຍຈົນບໍ່ມີສິ່ງໃດທີ່ ທ່ານສາມາດປ່ຽນ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ທຳລາຍການຄວບຄຸມ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ຖືກນຳມາບ່ອ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ເວົ້າໄດ້ຄືກັບອັກຄະສາວົກວ່າ 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ອ</w:t>
      </w:r>
      <w:r>
        <w:rPr>
          <w:rFonts w:ascii="MS Sans Serif;Times New Roman" w:hAnsi="MS Sans Serif;Times New Roman" w:cs="MS Sans Serif;Times New Roman"/>
          <w:sz w:val="26"/>
          <w:sz w:val="26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​ພະ​ເຈົ້າ​ເປັນ​ຄົນ​ເຂັນ​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້</w:t>
      </w:r>
      <w:r>
        <w:rPr>
          <w:rFonts w:ascii="MS Sans Serif;Times New Roman" w:hAnsi="MS Sans Serif;Times New Roman" w:cs="MS Sans Serif;Times New Roman"/>
          <w:sz w:val="26"/>
          <w:sz w:val="26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ຜ​ຈະ​ຊ່ວຍ​ຂ້າ​ພະ​ເຈົ້າ​ໃຫ້​ພົ້ນ​ຈາກ​ຮ່າງກາຍ​ແຫ່ງ​ຄວາມ​ຕາຍ​ນີ້​ໄດ້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2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7:24).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ຈາກນັ້ນທ່ານຈະເຂົ້າໃຈເຖ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  <w:lang w:bidi="lo-LA"/>
        </w:rPr>
        <w:t>ຄວາມສຳຄັນທີ່ພຣະເຢຊູຊົງຈັດຫລຸມສົບຂອງພຣະອົງກັບ “ຄົນຊົ່ວ”ແລະກັບ“ຄົນລວຍ” –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ໃນຄວາມຕາຍຂອງພຣະອົງ”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ບໍ່ວ່າເບື້ອງຫຼັງຈະເປັນແນວໃດ ພຣະຄຣິດຊົງສິ້ນພຣະຊ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bidi="lo-LA"/>
        </w:rPr>
        <w:t>ແລ້ວຖືກຝັງໄວ້ ເພື່ອຄວາມບາບຂອງທ່ານຈະໄດ້ຮັບການອະໄພແລະຍົກເອົາໄປ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ຄືກັບ ດຣ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ເຈ</w:t>
      </w:r>
      <w:r>
        <w:rPr>
          <w:rFonts w:cs="Saysettha OT" w:ascii="Saysettha OT" w:hAnsi="Saysettha OT"/>
          <w:sz w:val="24"/>
          <w:szCs w:val="22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ວິວເບີ ແຊັບແມນ ຂຽນໃນບົດເພງຂອງລາວວ່າ “ຝັງໄວ້ ພຣະອົງຊົງແບກຄວາມ ບາບຂອງຂ້າໄປ” </w:t>
      </w:r>
      <w:r>
        <w:rPr>
          <w:sz w:val="24"/>
          <w:szCs w:val="22"/>
        </w:rPr>
        <w:t>(“One Day” by Dr. J. Wilbur Chapman, 1859-1918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ຣິດເທົ່ານັ້ນທີ່ສາມາດຍົກບາບຂອງ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ຄຣິດເທົ່ານັ້ນທີ່ສາມາດປ່ຽນ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ະບົດແຫ່ງບາບຂອງທ່ານໄດ້</w:t>
      </w:r>
      <w:r>
        <w:rPr>
          <w:rFonts w:cs="Saysettha OT" w:ascii="Saysettha OT" w:hAnsi="Saysettha OT"/>
          <w:sz w:val="24"/>
          <w:szCs w:val="22"/>
        </w:rPr>
        <w:t xml:space="preserve">. 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ເຂົາຈັດຫລຸມສົບຂອງທ່ານໄວ້ກັບຄົນຊົ່ວ ໃນຄວາມ    ຕາຍຂອງທ່ານເຂົາຈັດໄວ້ກັບເສດຖ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9)</w:t>
      </w:r>
      <w:r>
        <w:rPr>
          <w:sz w:val="24"/>
          <w:szCs w:val="24"/>
        </w:rPr>
        <w:t xml:space="preserve"> </w:t>
      </w:r>
      <w:r>
        <w:rPr/>
        <w:t xml:space="preserve">   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8"/>
          <w:szCs w:val="22"/>
        </w:rPr>
        <w:t xml:space="preserve">II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ສອງ ຄວາມຂັດແຍງຖືກອະທິບາຍ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່ວນທີ່ສອງຂອງຂໍ້ພຣະຄຳພີຂອງເຮົາຊີ້ໃຫ້ເຫັນວ່າເປັນຫຍັງພຣະຄຣິດເຖິງສິ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ຊົນຢ່າງບໍ່ມີກຽດກັບໂ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ຝັງໄວ້ໃນຄວາມເຄົາລົບແລະມີກຽ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ລຸນາຢືນຂືນ</w:t>
      </w:r>
    </w:p>
    <w:p>
      <w:pPr>
        <w:pStyle w:val="IndentedVerse"/>
        <w:tabs>
          <w:tab w:val="clear" w:pos="720"/>
          <w:tab w:val="left" w:pos="7797" w:leader="none"/>
          <w:tab w:val="left" w:pos="7920" w:leader="none"/>
        </w:tabs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ລ້ວອ່ານສ່ວນທີ່ສອງເລີ່ມຕົ້ນດ້ວຍປະໂຫຍກ </w:t>
      </w:r>
      <w:r>
        <w:rPr>
          <w:rFonts w:ascii="Saysettha OT" w:hAnsi="Saysettha OT" w:cs="Saysettha OT"/>
          <w:sz w:val="24"/>
          <w:sz w:val="24"/>
          <w:szCs w:val="24"/>
        </w:rPr>
        <w:t xml:space="preserve">“ແມ່ນທ່ານບໍ່ໄດ້ເຮັດການທາລຸນປະການ  ໃດເລີຍ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ຊະຢາ </w:t>
      </w:r>
      <w:r>
        <w:rPr>
          <w:rFonts w:cs="Saysettha OT" w:ascii="Saysettha OT" w:hAnsi="Saysettha OT"/>
          <w:sz w:val="24"/>
          <w:szCs w:val="24"/>
        </w:rPr>
        <w:t>53:9)</w:t>
      </w:r>
    </w:p>
    <w:p>
      <w:pPr>
        <w:pStyle w:val="BodyTextIndent2"/>
        <w:rPr/>
      </w:pPr>
      <w:r>
        <w:rPr/>
      </w:r>
    </w:p>
    <w:p>
      <w:pPr>
        <w:pStyle w:val="IndentedVerse"/>
        <w:ind w:left="1276" w:right="1253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ເຂົາຈັດຫລຸມສົບຂອງທ່ານໄວ້ກັບຄົນຊົ່ວ ໃນຄວາມຕາຍ ຂອງທ່ານເຂົາຈັດໄວ້ກັບເສດຖີ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ມ່ນທ່ານບໍ່ໄດ້ເຮັດການທາ</w:t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i/>
          <w:iCs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ລຸນປະການໃດເລີຍ ແລະບໍ່ມີການຫລອກລວງໃນປາກຂອງ ທ່ານ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9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້ນີ້ໄດ້ໃຫ້ເຫດຜົນການຝັງໄວ້ຢ່າງມີກຽ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ຽດນີ້ໄດ້ຖືກໃຫ້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ເພາ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່ານບໍ່ໄດ້ເຮັດການທາລຸນປະການໃດເລີຍ</w:t>
      </w:r>
      <w:r>
        <w:rPr>
          <w:rFonts w:ascii="Saysettha OT" w:hAnsi="Saysettha OT" w:cs="Saysettha OT"/>
          <w:sz w:val="24"/>
          <w:sz w:val="24"/>
          <w:szCs w:val="24"/>
        </w:rPr>
        <w:t>ຫຼືເຮັດໃຫ້ຜູ້ໃດບາດເຈັບ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 ໄດ້ເຮັດຊົ່ວດ້ວຍການກົດຂີ່ໃຜຫຼືເປັນຂະໂມ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ຂ້າຕະກອນຫຼືທໍາຮ້າຍໃຜ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ເຄີຍເຂົ້າຮ່ວມຊຸມນຸມຕໍ່ຕ້ານໃຜເລີຍຫຼືເປັນຜູ້ເລີ່ມກໍ່ການຕໍ່ຕ້ານລັດຖະບານບໍ່ວ່າຈະເປັນຢິວຫຼືໂລມັ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ບໍ່ມີການຫລອກລວງໃນປາກຂອງພຣະອົງ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ເຄີຍສອນຄໍາສອນ ປອ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ເຄີຍຫລອກລວງປະຊາຊົນຕາມທີ່ຖືກກ່າວຫາໂດຍພະຍານທີ່ຂີ້ຕົວະ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 ອົງບໍ່ໄດ້ພະຍາຍາມຊັກຊວນຜູ້ໃດໃຫ້ເລີກຈາກນະມັດສະການພຣະເຈົ້າທີ່ແທ້ຈ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 ຊົງຍຶດໝັ້ນແລະເຄົາລົບຕໍ່ບັນຍັດຂອງໂມເສດແລະຜູ້ທໍານາຍຢ່າງໜຽວແໜ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 ແມ່ນສັດຕູຂອງສາສະໜາຫຼືລັດຖະບານຂອງເຂົາ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ັນນັ້ນພຣະອົງບໍ່ໄດ້ເຮັດຜິດບາບ ໃດໆ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ເປໂຕກ່າວວ່າ ພຣະຄຣິດ</w:t>
      </w:r>
      <w:r>
        <w:rPr>
          <w:rFonts w:cs="Saysettha OT" w:ascii="Saysettha OT" w:hAnsi="Saysettha OT"/>
          <w:sz w:val="24"/>
          <w:szCs w:val="24"/>
        </w:rPr>
        <w:t>:</w:t>
      </w:r>
      <w:r>
        <w:br w:type="page"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ໄດ້ເຮັດບາບເລີຍແລະບໍ່ໄດ້ພົບອຸບາຍໃນພຣະໂອດຂອງ</w:t>
      </w:r>
    </w:p>
    <w:p>
      <w:pPr>
        <w:pStyle w:val="IndentedVers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ເລີຍ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2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ຢັງເວົ້າ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ຊົງຖືກຝັງຢ່າງສົມກຽດຫຼັງຈາກທີ່ຊົງຕາຍຢ່າງບໍ່ມີກຽດ ເພາະຄວາມບໍລິສຸດສົມບູ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ເຮັດໂຕຄືກັບສັດຕູ ທີ່ເປັນອາດຊະຍາກອນ   ພຣະອົງຈື່ງບໍ່ໄດ້ຮັບການບັນຈຸໄວ້ກັບຄົນເຫຼົ່ານັ້ນແຕ່ຊົງໄດ້ຮັບ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ຝັງໄວ້ຢ່າງສົມກຽດກັບເສດຖີ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ຄຳເຕືອນສະຕິຂ້າພະເຈົ້າຂອງເຊີວິນສະຕັນເຊີດຊ໌ຊິວຜູ້ທີ່ເລືອກຝັງຢ່າງມີກຽ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ງພໍ່ຂອງລາວໃນຄຣິສຕະຈັກທີ່ຊົນນະບົດແຫ່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ທີ່ຈະຖືກຝັງໄວ້ຢ່າງບໍມີ ກຽດກັບຄົນ ທີ່ເປັນສັດຕູພໍ່ຂອງທ່ານແລະສັດຕູຂອງທ່ານເອງທ່າມກາງຄົນທີ່ທໍລະຍົດຕໍ່ປະ ເທດອັງກ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ິທີຝັງສົບໄດ້ຈັດຢ່າງຍິ່ງໃຫຍ່ໃນວິຫານເວສມິນສະເຕ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ູໝີ່ນພຶດຕິກໍາຂອງ ພວກຂາຍຊາດຕໍ່ໜ້າຂອງຮິດເລີແລະລະບົບນາຊີຂອງເຂົ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ເຊີດຊິວຈະບໍ່ ແມ່ນຄຣິສຕຽນທີ່ບັງເກີດໃຫມ່ກໍຕາມ ລາວກໍເປັນຄົນທີ່ມີກຽ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ນ່ນອນພຣະເຢຊູຊົງເປັນມະນຸດຜູ້ຍິ່ງໃຫຍ່ທີ່ສຸດທີ່ເຄີຍມີຊີວິດ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ພຣະອົງຄ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ມະນຸດຄົນໜື່ງ “ພຣະເຢຊູຄຣິດຊົງສະພາບເປັນມະນຸດ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ິໂມທຽວ </w:t>
      </w:r>
      <w:r>
        <w:rPr>
          <w:rFonts w:cs="Saysettha OT" w:ascii="Saysettha OT" w:hAnsi="Saysettha OT"/>
          <w:sz w:val="24"/>
          <w:szCs w:val="22"/>
        </w:rPr>
        <w:t>2:5)</w:t>
      </w:r>
      <w:r>
        <w:rPr>
          <w:rFonts w:ascii="Saysettha OT" w:hAnsi="Saysettha OT" w:cs="Saysettha OT"/>
          <w:sz w:val="24"/>
          <w:sz w:val="24"/>
          <w:szCs w:val="22"/>
        </w:rPr>
        <w:t>ຄວາມຍິ່ງ ໃຫຍ່ສຸດຂອງພຣະອົງຖືກວາງລົງໃນຄວາມຈິງທີ່ວ່າພຣະອົງຊົງປະທານຊີວິດດ້ວຍເຕັມ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ຈ່າຍຄ່າບາບຂອງເຮົາໃນສາຍພຣະເນດຂອງພຣະເຈົ້າພຣະບິ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່ວງເວລາສັ້ນໆ ກ່ອນທີ່ພຣະອົງຈະຖືກຄຶງພຣະເຢຊູຕັດ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​ມີ​ຜູ້​ໃດ​ມີ​ຄວາມ​ຮັກ​ທີ່​ຍິ່ງ​ໃຫຍ່​ກວ່າ​ນີ້ ຄື​ການ​ທີ່​ຜູ້​ໜຶ່ງ​ຜູ້​ໃດ​ຈະ​ສະລະ​ຊີວິດ​ຂອງ​ຕົນ​ເພື່ອ​ມິິດສະຫາຍ​ຂອງ​ຕົ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5:13)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ມ້ກາງແຂນແສນທົນກາຍເປັນບັນລັງ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ນາຈັກຂອງພຣະອົງຢູ່ໃນໃຈເທົ່ານັ້ນ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ຂຽນຄວາມຮັກຂອງພຣະອົງດ້ວຍສີແດງເຂັ້ມ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ສວມມົງກຸດໜຸ່ມເທິງສີສະຂອງພຣະອົງ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ເພື່ອທີ່ຮັກ ຕອນນີ້ທ່ານຈະເຮັດແນວໃດກັບພຣະເຢຊູຜູ້ທີ່ເອີ້ນວ່າພຣະຄຣິດ</w:t>
      </w:r>
      <w:r>
        <w:rPr>
          <w:rFonts w:cs="Saysettha OT" w:ascii="Saysettha OT" w:hAnsi="Saysettha OT"/>
          <w:sz w:val="24"/>
          <w:szCs w:val="28"/>
        </w:rPr>
        <w:t xml:space="preserve">? </w:t>
      </w:r>
      <w:r>
        <w:rPr>
          <w:rFonts w:ascii="Saysettha OT" w:hAnsi="Saysettha OT" w:cs="Saysettha OT"/>
          <w:sz w:val="24"/>
          <w:sz w:val="24"/>
          <w:szCs w:val="28"/>
        </w:rPr>
        <w:t>ຄື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ທີ່ ຊີ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ເອັສ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ລູອິສ ຂຽນວ່າ</w:t>
      </w:r>
      <w:r>
        <w:rPr>
          <w:rFonts w:cs="Saysettha OT" w:ascii="Saysettha OT" w:hAnsi="Saysettha OT"/>
          <w:sz w:val="24"/>
          <w:szCs w:val="28"/>
        </w:rPr>
        <w:t>:</w:t>
      </w:r>
      <w:r>
        <w:rPr>
          <w:rFonts w:ascii="Saysettha OT" w:hAnsi="Saysettha OT" w:cs="Saysettha OT"/>
          <w:sz w:val="24"/>
          <w:sz w:val="24"/>
          <w:szCs w:val="28"/>
        </w:rPr>
        <w:t>ມີຢູ່ສອງຢ່າງທີ່ເປັນໄປໄດ້ “ທ່ານສາມາດຖົ່ມນ້ຳລາຍໃສ່ພຣະອົງ ແລະຂ້າພຣະອົງຄືກັບພະຍາມານຫຼືທ່ານສາມາດລົ້ມລົງທີ່ພຣະບາດຂອງພຣະອົງແລະເອີ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8"/>
        </w:rPr>
        <w:t>ພຣະອົງວ່າອົງພຣະຜູ້ເປັນເຈົ້າ” ທ່ານຈະເລືອກເອົາອັນໃດ</w:t>
      </w:r>
      <w:r>
        <w:rPr>
          <w:rFonts w:cs="Saysettha OT" w:ascii="Saysettha OT" w:hAnsi="Saysettha OT"/>
          <w:sz w:val="24"/>
          <w:szCs w:val="28"/>
        </w:rPr>
        <w:t xml:space="preserve">? </w:t>
      </w:r>
      <w:r>
        <w:rPr>
          <w:rFonts w:ascii="Saysettha OT" w:hAnsi="Saysettha OT" w:cs="Saysettha OT"/>
          <w:sz w:val="24"/>
          <w:sz w:val="24"/>
          <w:szCs w:val="28"/>
        </w:rPr>
        <w:t>ທາງເລືອກທີ່ສາມຄືເມີນເສີຍ ຕໍ່ພຣະອົງແລະໄປຕາມຊີວິດຂອງທ່າ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ຄິດເສຍວ່າຄວາມເຈັບປວດແລະຄວາມທຸກຂອງ ພຣະອົງບໍ່ມີຄວາມໝາຍຫຍັງຕໍ່ທ່າ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ຂ້າພະເຈົ້າຮູ້ສຶກເສົ້າໃຈຫຼາຍຕໍ່ຄົນທີ່ປະຕິບັດຕໍ່ພຣະຜູ້ ໂຜດໃຫ້ພົ້ນແບບບໍ່ໃຫ້ກຽດ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ໄດ້ແຕ່ຫວັງວ່າທ່ານຈະບໍ່ແມ່ນໜື່ງໃນເຂົາເຫຼົ່ານັ້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ເຂົາເຫຼົ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ນັ້ນເປັນພວກທີ່ ທີ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>ເອັສ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rFonts w:ascii="Saysettha OT" w:hAnsi="Saysettha OT" w:cs="Saysettha OT"/>
          <w:sz w:val="24"/>
          <w:sz w:val="24"/>
          <w:szCs w:val="28"/>
        </w:rPr>
        <w:t xml:space="preserve">ອີລຽດ ເອີ້ນວ່າ “ມຸດນຸດໂພງ” </w:t>
      </w:r>
      <w:r>
        <w:rPr>
          <w:rFonts w:cs="Saysettha OT" w:ascii="Saysettha OT" w:hAnsi="Saysettha OT"/>
          <w:sz w:val="24"/>
          <w:szCs w:val="28"/>
        </w:rPr>
        <w:t xml:space="preserve">- </w:t>
      </w:r>
      <w:r>
        <w:rPr>
          <w:rFonts w:ascii="Saysettha OT" w:hAnsi="Saysettha OT" w:cs="Saysettha OT"/>
          <w:sz w:val="24"/>
          <w:sz w:val="24"/>
          <w:szCs w:val="28"/>
        </w:rPr>
        <w:t>ຄົນທີ່ມີຊີວິດເພື່ອຄວາມສະໜຸກ ສະໜານຊົ່ວຄາວ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ແມ່ນ ຂ້າພະເຈົ້າໄດ້ແຕ່ຫວັງວ່າທ່ານຈະບໍ່ແມ່ນໜື່ງໃນເຂົາເຫຼົ່ານັ້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ເພາະພວກເຂົາຈະຕ້ອງຢູ່ໃນສ່ວນເລິກຂອງນາລົກ</w:t>
      </w:r>
      <w:r>
        <w:rPr>
          <w:rFonts w:cs="Saysettha OT" w:ascii="Saysettha OT" w:hAnsi="Saysettha OT"/>
          <w:sz w:val="24"/>
          <w:szCs w:val="28"/>
        </w:rPr>
        <w:t>.</w:t>
      </w:r>
    </w:p>
    <w:p>
      <w:pPr>
        <w:pStyle w:val="IndentedQuote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່າໃຫ້ຂ້າລືມເກັດເສມານ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່າໃຫ້ຂ້າລືມຄວາມທໍລະມ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່າໃຫ້ຂ້າລືມຄວາມຮັກອ່ອນຫວ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ນຳໄປເຖິງກາງແຂນ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ໂຜດນຳໄປເຖິງກາງແຂນ” 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ເຈນນີ ອ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ຮັສນີ </w:t>
      </w:r>
      <w:r>
        <w:rPr>
          <w:rFonts w:cs="Saysettha OT" w:ascii="Saysettha OT" w:hAnsi="Saysettha OT"/>
          <w:sz w:val="24"/>
          <w:szCs w:val="24"/>
        </w:rPr>
        <w:t>1874-1958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ອະທິຖານໃຫ້ທ່ານຈະ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າງໃຈພຣະອົງດ້ວຍສຸດໃຈຂອງທ່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ົ້ນຈາກຄວາມຕາຍໄປສູ່ຊີວິດຄຣິສຕຽນໃນກັບໃຫມ່ຢ່າງແທ້ຈິ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ຂໍທຸກຄົນຢືນຂື້ນພ້ອມ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ໄດ້ຮ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ຊຳລະລ້າງບາບຂອງທ່ານໂດຍ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ລຸນາຍ່າງໄປຂ້າງຫຼັງຫ້ອງປະຊຸມຕ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ຄແກນ ຈະພາທ່ານໄປບ່ອນງຽບໆບ່ອນທີ່ເຮົາສາມາດສົນທະນາກັນ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ໃຫ້ລີມາອະທິຖານເພື່ອຜູ້ທີ່ຕອບຮັບແດ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ຈົບຄໍາ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rFonts w:ascii="Saysettha OT" w:hAnsi="Saysettha OT" w:cs="Saysettha OT"/>
          <w:lang w:bidi="lo-LA"/>
        </w:rPr>
        <w:t>ທີ່</w:t>
      </w:r>
      <w:r>
        <w:rPr>
          <w:rFonts w:ascii="Saysettha OT" w:hAnsi="Saysettha OT" w:cs="Saysettha OT"/>
        </w:rPr>
        <w:t xml:space="preserve"> </w:t>
      </w:r>
      <w:hyperlink r:id="rId2">
        <w:r>
          <w:rPr>
            <w:rStyle w:val="InternetLink"/>
            <w:bCs/>
          </w:rPr>
          <w:t>www.realconversion.com</w:t>
        </w:r>
      </w:hyperlink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  <w:lang w:bidi="lo-LA"/>
        </w:rPr>
        <w:t>ກົດໄປທີ່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  <w:b/>
          <w:b/>
        </w:rPr>
        <w:t>“</w:t>
      </w:r>
      <w:r>
        <w:rPr>
          <w:rFonts w:ascii="Saysettha OT" w:hAnsi="Saysettha OT" w:cs="Saysettha OT"/>
          <w:b/>
          <w:b/>
          <w:lang w:bidi="lo-LA"/>
        </w:rPr>
        <w:t>ບົດເທດສະໜາ</w:t>
      </w:r>
      <w:r>
        <w:rPr>
          <w:rFonts w:ascii="Saysettha OT" w:hAnsi="Saysettha OT" w:cs="Saysettha OT"/>
          <w:b/>
          <w:b/>
        </w:rPr>
        <w:t xml:space="preserve"> </w:t>
      </w:r>
      <w:r>
        <w:rPr>
          <w:rFonts w:ascii="Saysettha OT" w:hAnsi="Saysettha OT" w:cs="Saysettha OT"/>
          <w:b/>
          <w:b/>
          <w:lang w:bidi="lo-LA"/>
        </w:rPr>
        <w:t>ພາສາລາວ</w:t>
      </w:r>
      <w:r>
        <w:rPr>
          <w:rFonts w:ascii="Saysettha OT" w:hAnsi="Saysettha OT" w:cs="Saysettha OT"/>
          <w:b/>
          <w:b/>
        </w:rPr>
        <w:t>”</w:t>
      </w:r>
      <w:r>
        <w:rPr>
          <w:rFonts w:ascii="Saysettha OT" w:hAnsi="Saysettha OT" w:cs="Saysettha OT"/>
          <w:bCs/>
        </w:rPr>
        <w:t xml:space="preserve">  </w:t>
      </w:r>
      <w:r>
        <w:rPr/>
        <w:t xml:space="preserve">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ລຫາ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b w:val="false"/>
          <w:szCs w:val="24"/>
          <w:lang w:val="es-SV"/>
        </w:rPr>
        <w:t>rlhymersjr@sbcglobal.net</w:t>
      </w:r>
      <w:r>
        <w:rPr>
          <w:rFonts w:cs="Saysettha OT" w:ascii="Saysettha OT" w:hAnsi="Saysettha OT"/>
          <w:bCs/>
          <w:szCs w:val="24"/>
          <w:lang w:val="es-SV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ຽ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ົດໝາຍ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ໄປ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 xml:space="preserve">ທ່ານ 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b w:val="false"/>
          <w:b w:val="false"/>
          <w:bCs/>
          <w:szCs w:val="24"/>
          <w:lang w:val="es-SV"/>
        </w:rPr>
        <w:t xml:space="preserve"> </w:t>
      </w:r>
      <w:r>
        <w:rPr>
          <w:b w:val="false"/>
          <w:bCs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 w:val="false"/>
          <w:bCs/>
          <w:szCs w:val="24"/>
          <w:lang w:val="es-SV"/>
        </w:rPr>
        <w:t>.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ໂທ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ພີ່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ບີ</w:t>
      </w:r>
      <w:r>
        <w:rPr>
          <w:rFonts w:ascii="Saysettha OT" w:hAnsi="Saysettha OT" w:cs="Saysettha OT"/>
          <w:szCs w:val="24"/>
          <w:lang w:val="es-SV"/>
        </w:rPr>
        <w:t xml:space="preserve"> </w:t>
      </w:r>
      <w:r>
        <w:rPr>
          <w:rFonts w:cs="Saysettha OT" w:ascii="Saysettha OT" w:hAnsi="Saysettha OT"/>
          <w:b w:val="false"/>
          <w:szCs w:val="24"/>
          <w:lang w:val="es-SV"/>
        </w:rPr>
        <w:t>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ດຣ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ໄຄຣ້ທັນ ແອວ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ຊານ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53:1-9. </w:t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2"/>
          <w:lang w:val="es-SV"/>
        </w:rPr>
        <w:t xml:space="preserve">  </w:t>
      </w:r>
      <w:r>
        <w:rPr>
          <w:bCs/>
          <w:sz w:val="24"/>
          <w:szCs w:val="22"/>
          <w:lang w:val="es-SV"/>
        </w:rPr>
        <w:tab/>
        <w:tab/>
      </w:r>
    </w:p>
    <w:p>
      <w:pPr>
        <w:pStyle w:val="Normal"/>
        <w:rPr/>
      </w:pPr>
      <w:r>
        <w:rPr>
          <w:bCs/>
          <w:sz w:val="24"/>
          <w:szCs w:val="22"/>
          <w:lang w:val="es-SV"/>
        </w:rPr>
        <w:tab/>
        <w:tab/>
        <w:tab/>
      </w:r>
      <w:r>
        <w:rPr>
          <w:rFonts w:cs="Saysettha OT" w:ascii="Saysettha OT" w:hAnsi="Saysettha OT"/>
          <w:bCs/>
          <w:sz w:val="24"/>
          <w:szCs w:val="22"/>
          <w:lang w:val="es-SV"/>
        </w:rPr>
        <w:t>“</w:t>
      </w:r>
      <w:r>
        <w:rPr>
          <w:rFonts w:ascii="Saysettha OT" w:hAnsi="Saysettha OT" w:cs="Saysettha OT"/>
          <w:bCs/>
          <w:sz w:val="24"/>
          <w:sz w:val="24"/>
          <w:szCs w:val="22"/>
        </w:rPr>
        <w:t>ມົງກຸດໜາມ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” </w:t>
      </w:r>
      <w:r>
        <w:rPr>
          <w:rFonts w:cs="Saysettha OT" w:ascii="Saysettha OT" w:hAnsi="Saysettha OT"/>
          <w:bCs/>
          <w:sz w:val="24"/>
          <w:szCs w:val="22"/>
          <w:lang w:val="es-SV"/>
        </w:rPr>
        <w:t>(</w:t>
      </w:r>
      <w:r>
        <w:rPr>
          <w:rFonts w:ascii="Saysettha OT" w:hAnsi="Saysettha OT" w:cs="Saysettha OT"/>
          <w:bCs/>
          <w:sz w:val="24"/>
          <w:sz w:val="24"/>
          <w:szCs w:val="22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>ໄອຣາ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>ເອັຟ</w:t>
      </w:r>
      <w:r>
        <w:rPr>
          <w:rFonts w:cs="Saysettha OT" w:ascii="Saysettha OT" w:hAnsi="Saysettha OT"/>
          <w:bCs/>
          <w:sz w:val="24"/>
          <w:szCs w:val="22"/>
          <w:lang w:val="es-SV"/>
        </w:rPr>
        <w:t>.</w:t>
      </w:r>
      <w:r>
        <w:rPr>
          <w:rFonts w:ascii="Saysettha OT" w:hAnsi="Saysettha OT" w:cs="Saysettha OT"/>
          <w:bCs/>
          <w:sz w:val="24"/>
          <w:sz w:val="24"/>
          <w:szCs w:val="22"/>
        </w:rPr>
        <w:t>ສະແຕນຟິວ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>1914-1993)</w:t>
      </w:r>
    </w:p>
    <w:p>
      <w:pPr>
        <w:pStyle w:val="BodyTextIndent2"/>
        <w:ind w:left="1440" w:right="-288" w:firstLine="720"/>
        <w:rPr>
          <w:bCs/>
          <w:sz w:val="24"/>
          <w:szCs w:val="22"/>
        </w:rPr>
      </w:pPr>
      <w:r>
        <w:rPr>
          <w:rFonts w:cs="Saysettha OT" w:ascii="Saysettha OT" w:hAnsi="Saysettha OT"/>
          <w:bCs/>
          <w:sz w:val="24"/>
          <w:szCs w:val="22"/>
        </w:rPr>
        <w:t>“</w:t>
      </w:r>
      <w:r>
        <w:rPr>
          <w:rFonts w:ascii="Saysettha OT" w:hAnsi="Saysettha OT" w:cs="Saysettha OT"/>
          <w:bCs/>
          <w:sz w:val="24"/>
          <w:sz w:val="24"/>
          <w:szCs w:val="22"/>
        </w:rPr>
        <w:t>ໂຜດນຳໄປເຖິງກາງແຂນ”</w:t>
      </w:r>
      <w:r>
        <w:rPr>
          <w:bCs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ເຈນນີ ອ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ຮັສນີ </w:t>
      </w:r>
      <w:r>
        <w:rPr>
          <w:rFonts w:cs="Saysettha OT" w:ascii="Saysettha OT" w:hAnsi="Saysettha OT"/>
          <w:sz w:val="24"/>
          <w:szCs w:val="24"/>
        </w:rPr>
        <w:t xml:space="preserve">1874-1958). </w:t>
      </w:r>
      <w:r>
        <w:rPr/>
        <w:t xml:space="preserve">  </w:t>
      </w:r>
      <w:r>
        <w:br w:type="page"/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bCs/>
          <w:sz w:val="28"/>
          <w:szCs w:val="28"/>
        </w:rPr>
      </w:pPr>
      <w:r>
        <w:rPr>
          <w:rFonts w:ascii="Saysettha OT" w:hAnsi="Saysettha OT" w:cs="Saysettha OT"/>
          <w:bCs/>
          <w:sz w:val="28"/>
          <w:sz w:val="28"/>
          <w:szCs w:val="28"/>
        </w:rPr>
        <w:t>ໂຄງຮ່າງບົດເທດສະໜາ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ຄວາມຂັດແຍງການຟັງພຣະສົບຂອງພຣະຄຣິດ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ຄໍາເທດສະໜາຕອນທີ </w:t>
      </w:r>
      <w:r>
        <w:rPr>
          <w:rFonts w:cs="Saysettha OT" w:ascii="Saysettha OT" w:hAnsi="Saysettha OT"/>
          <w:b/>
        </w:rPr>
        <w:t xml:space="preserve">10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ເຂົາຈັດຫລຸມສົບຂອງທ່ານໄວ້ກັບຄົນຊົ່ວ ໃນຄວາມຕາຍ ຂອງທ່ານເຂົາຈັດໄວ້ກັບເສດຖີ ແມ່ນທ່ານບໍ່ໄດ້ເຮັດການທາ</w:t>
      </w:r>
    </w:p>
    <w:p>
      <w:pPr>
        <w:pStyle w:val="IndentedVerse"/>
        <w:ind w:left="1253" w:right="1253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ຸນປະການໃດເລີຍ ແລະບໍ່ມີການຫລອກລວງໃນປາກຂອງ 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9)</w:t>
      </w:r>
      <w:r>
        <w:rPr>
          <w:sz w:val="24"/>
          <w:szCs w:val="24"/>
        </w:rPr>
        <w:t xml:space="preserve">  </w:t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08" w:right="100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 xml:space="preserve">15:3-4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7: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6:4)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.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ື່ງ ຄວາມຂັດແຍງຂອງການຝັງພຣະສົບຂອງພຣະອົງ ອິດສະຢາ </w:t>
      </w:r>
      <w:r>
        <w:rPr>
          <w:rFonts w:cs="Saysettha OT" w:ascii="Saysettha OT" w:hAnsi="Saysettha OT"/>
          <w:sz w:val="24"/>
          <w:szCs w:val="24"/>
        </w:rPr>
        <w:t>53:9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31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60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7:24</w:t>
      </w:r>
      <w:r>
        <w:rPr>
          <w:sz w:val="24"/>
          <w:szCs w:val="24"/>
        </w:rPr>
        <w:t xml:space="preserve">  </w:t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I.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ອງ ຄວາມຂັດແຍງຖືກອະທິບາຍ  ອິດສະຢາ </w:t>
      </w:r>
      <w:r>
        <w:rPr>
          <w:rFonts w:cs="Saysettha OT" w:ascii="Saysettha OT" w:hAnsi="Saysettha OT"/>
          <w:sz w:val="24"/>
          <w:szCs w:val="24"/>
        </w:rPr>
        <w:t>53:9</w:t>
      </w:r>
      <w:r>
        <w:rPr>
          <w:rFonts w:ascii="Saysettha OT" w:hAnsi="Saysettha OT" w:cs="Saysettha OT"/>
          <w:sz w:val="24"/>
          <w:sz w:val="24"/>
          <w:szCs w:val="24"/>
        </w:rPr>
        <w:t>ຂ</w:t>
      </w:r>
      <w:r>
        <w:rPr>
          <w:rFonts w:cs="Saysettha OT" w:ascii="Saysettha OT" w:hAnsi="Saysettha OT"/>
          <w:sz w:val="24"/>
          <w:szCs w:val="24"/>
        </w:rPr>
        <w:t xml:space="preserve">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2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ິໂມທຽວ </w:t>
      </w:r>
      <w:r>
        <w:rPr>
          <w:rFonts w:cs="Saysettha OT" w:ascii="Saysettha OT" w:hAnsi="Saysettha OT"/>
          <w:sz w:val="24"/>
          <w:szCs w:val="24"/>
        </w:rPr>
        <w:t xml:space="preserve">2:5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5:13.</w:t>
      </w:r>
      <w:r>
        <w:rPr>
          <w:sz w:val="24"/>
          <w:szCs w:val="24"/>
        </w:rPr>
        <w:t xml:space="preserve">    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4:58:00Z</dcterms:created>
  <dc:creator>Christopher L. Cagan</dc:creator>
  <dc:description/>
  <dc:language>en-US</dc:language>
  <cp:lastModifiedBy>Use This Account</cp:lastModifiedBy>
  <cp:lastPrinted>2013-04-05T20:38:00Z</cp:lastPrinted>
  <dcterms:modified xsi:type="dcterms:W3CDTF">2013-08-03T05:00:00Z</dcterms:modified>
  <cp:revision>5</cp:revision>
  <dc:subject/>
  <dc:title>BEHOLD THE LAMB OF GOD</dc:title>
</cp:coreProperties>
</file>