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 w:cs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rFonts w:cs="DokChampa"/>
          <w:sz w:val="24"/>
          <w:szCs w:val="36"/>
          <w:lang w:bidi="lo-LA"/>
        </w:rPr>
      </w:pPr>
      <w:r>
        <w:rPr>
          <w:rFonts w:cs="DokChampa"/>
          <w:sz w:val="24"/>
          <w:szCs w:val="3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ແບັບຕິດເທເບີນາໂຄໃໝ່“ໃໝ່”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“NEW” NEW BAPTIST TABERNACLE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</w:rPr>
        <w:t>2/7/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right="1440" w:hanging="101"/>
        <w:jc w:val="both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ພູເຂົາຈະໄຫຼລົງມາຕໍ່ພຣະພັກພຣະອົງ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64:1)</w:t>
      </w:r>
      <w:r>
        <w:rPr>
          <w:sz w:val="24"/>
        </w:rPr>
        <w:t xml:space="preserve">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ສະເດັດລົງມາ“</w:t>
      </w:r>
      <w:r>
        <w:rPr>
          <w:rFonts w:ascii="Saysettha OT" w:hAnsi="Saysettha OT" w:cs="Saysettha OT"/>
          <w:sz w:val="24"/>
          <w:sz w:val="24"/>
          <w:szCs w:val="24"/>
        </w:rPr>
        <w:t>ພູເຂົາໄຫຼລົງມາຕໍ່ພຣະພັກ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ພຣະອົງ</w:t>
      </w:r>
      <w:r>
        <w:rPr>
          <w:rFonts w:cs="Saysettha OT" w:ascii="Saysettha OT" w:hAnsi="Saysettha OT"/>
          <w:sz w:val="24"/>
          <w:szCs w:val="24"/>
          <w:lang w:val="en-US"/>
        </w:rPr>
        <w:t>)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ບໍ່ເຊື່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ຕໍ່ພຣະພັກ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ສົງໄສ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ດ້ໄຫຼລົງມາຕໍ່ພຣະ ພັກ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ຢ້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ຕໍ່ພຣະພັກ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 ຫຍີ່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ຕໍ່ພຣະພັກ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ໝົດຫວັ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ຕໍ່ພຣະພັກ 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ການກົດຂີ່ຂອງຊາຕ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ຕໍ່ພຣະພັກ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ເຂົາ ທຸກຢ່າງທີ່ຢືນຕໍ່ສູ້ພຣະຄຣິດໄຫຼລົງມາເມື່ອພຣະເຈົ້າສະເດັດລົງມາໃນການຟື້ນຟູ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ເພື່ອພູເຂົາຈະໄຫຼລົງມາ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ກັບລາວາແຫຼວໄຫຼຈາກພູເຂົາໄຟ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ຕໍ່ພຣະພັກພຣະອ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ເພື່ອການຟື້ນຟູແທ້ໝາຍເຖິງການຢຶດພຣະເຈົ້າໝັ້ນແລະບໍ່ຍອມປ່ອຍອອກໄປ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ກັບທີ່ຢາໂຄບເຮັດຕອນທີ່ລາວປ້ຳສູ້ກັບພຣະຄຣິດໝົດຄືນໃນຄໍາ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ກ່າ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​ຍອມ​ໃຫ້​ພຣະອົງ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​ຈາກ​ພຣະອົງ​ຈະ​ອວຍພອນ​ແກ່​ຂ້າພະ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2:26)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ກ່າວວ່າຄໍາອະທິຖານເພື່ອການຟື້ນຟູຄື “ການຢຶດພຣະເຈົ້າໄວ້ໝ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ໍຮ້ອງ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້ອງຂໍ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ະທັ່ງ ການອ້ອນວອນ ແລະຂ້າພະເຈົ້າຂໍບອກວ່າມັນແມ່ນເມື່ອຄຣິສຕຽນຄົນໜື່ງມາຮອດໃນຈຸດທີ່ເຂົາເລີ່ມທີ່ຈະອະທິຖານ”ຄໍາອະທິຖານເພື່ອ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ການຟື້ນຟ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05)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ໍາອະທິຖານເພື່ອການຟື້ນຟູຈະຕ້ອງມາຈາກພວກຜູ້ຊາຍຄືກັບເອຊາ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ທີ່ ຈະເວົ້າກັບຜູ້ທໍານວາຍນັ້ນວ່າ“ຂ້າພຣະອົງຢູ່ນີ້ຂໍຊົງໃຊ້ຂ້າພຣະອົງໄປເທີ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6:8) 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ເຕັມໃຈທີ່ຈະເສຍສະຫຼະຊີວິດຂອງພວກເຂົາໃນການຮັບໃຊ້ຂອງພຣະເຈົ້າຂອງ ເຮົາ ແລະພຣະຄຣ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ຄຣິສຕຽນຈະມີຊີວິດຢູ່ກໍຈະຕ້ອງມີພວກຜູ້ຊາຍ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ຜູ້ຊາຍທີ່ເໝາະສົ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ຈະຕ້ອງບໍ່ຍອມຮັບຄວາມອ່ອນແອທີ່ບໍ່ກ້າເວົ້າອອກໄປ</w:t>
      </w:r>
      <w:r>
        <w:rPr>
          <w:rFonts w:cs="Saysettha OT" w:ascii="Saysettha OT" w:hAnsi="Saysettha OT"/>
          <w:sz w:val="24"/>
          <w:szCs w:val="24"/>
        </w:rPr>
        <w:t xml:space="preserve">.. </w:t>
      </w:r>
      <w:r>
        <w:rPr>
          <w:rFonts w:ascii="Saysettha OT" w:hAnsi="Saysettha OT" w:cs="Saysettha OT"/>
          <w:sz w:val="24"/>
          <w:sz w:val="24"/>
          <w:szCs w:val="24"/>
        </w:rPr>
        <w:t>ເຂົາຈະ ຕ້ອງສະແຫວງຫາຄົນແບບພວກຜູ້ທໍານວາຍແລະຜູ້ພີຊີບເປັນ</w:t>
      </w:r>
      <w:r>
        <w:rPr>
          <w:rFonts w:cs="Saysettha OT" w:ascii="Saysettha OT" w:hAnsi="Saysettha OT"/>
          <w:sz w:val="24"/>
          <w:szCs w:val="24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ພວກເຂົາ ຈະເປັນຄົນຂອງພຣະເຈົ້າແລະຄົນທີ່ກ້າຫາ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ຜ່ານທາງຄໍາອະທິຖານ ຂອງພວກເຂົາແລະການເຮັດວຽກຕ່າງໆ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ຈະ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ສົ່ງການຟື້ນຟູທີ່ຊ້າຍາວນານມາ”</w:t>
      </w:r>
      <w:r>
        <w:rPr/>
        <w:t xml:space="preserve"> </w:t>
      </w:r>
      <w:r>
        <w:rPr/>
        <w:t xml:space="preserve">(Dr. A. W. Tozer, </w:t>
      </w:r>
      <w:r>
        <w:rPr>
          <w:b/>
          <w:i/>
        </w:rPr>
        <w:t>We Need Men of God Again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ຫຼະຄືສິ່ງທີ່ຄຣິສຕະຈັກຂອງພວກເຮົາຕ້ອງການໃນເວລານີ້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ຊາຍຂອງພຣະເຈົ້າ ແລະພວກຜູ້ຊາຍທີ່ກ້າຫານ”ພວກເຮົາຕ້ອງການຄົນທີ່ເຄີຍເຫັນຄວາມອະນິຈັງ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ຢາກຈະເສຍສະຫຼະຫຼາຍກວ່າຄວາມໝັ້ນຄ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ຜູ້ຊາຍແລະຜູ້ຍິງທີ່ປາສະຈາກ ຄວາມ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ຊາຍແລະຜູ້ຍິງທີ່ຈະເວົ້າກັບຜູ້ທໍານວາຍວ່າ “ຂ້າພຣະອົງຢູ່ນີ້ ຂໍຊົງໃຊ້ ຂ້າພຣະອົງໄປເທີ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6: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ສາວທັງຊາຍແລະຍິງຜູ້ທີ່ອະທິຖານຈາກສ່ວນ ເລິກຂອງຈິດໃຈຂອງເຂ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 ພູເຂົາຈະໄຫຼລົງມາຕໍ່ພຣະພັກພຣະອົງ ຄືກັບເມື່ອໄຟທີ່ເຮັດໃຫ້ລະລາຍໄໝ້ ຢູ່ແລະໄຟທີ່ເຮັດໃຫ້ນໍ້າຟົດ ເພື່ອໃຫ້ພຣະນາມຂອງພຣະອົງເປັນທີ່ຮູ້ຈັກແກ່ ປໍລະປັກຂອງພຣະອົງ ເພື່ອບັນດາປະຊາຊາດຈະສະເທືອນຕໍ່ພຣະພັກ 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64:1-2)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ໜຸ່ມສາວຈົ່ງລຸກຂື້ນແລະມອບຮິມຝີປາກຂອງທ່ານເພື່ອອະທິຖານດ້ວຍຄວາມກະຕືລືລົ້ນແລະດ້ວຍລິດເດ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ໜຸ່ມສາວຈົ່ງລຸກຂື້ນແລະເສຍສະຫຼະຄວາມສະຫງົ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່ງມີ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ີວິດຂອງທ່ານເພື່ອພຣະເຢຊູຄຣິດ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ໜຸ່ມສາວຈົ່ງລຸກຂື້ນແລະຕໍ່ສູ້ພະຍາມານກັບພວກສະມຸນຂອງມັນດ້ວຍສຸດກໍາລັງຂອງທ່ານໃນ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ຂໍໃຫ້ສະຫງ່າລາສີຂອງພຣະເຈົ້າລົງມາສູ່ຄຣິສຕະຈັກ ຂອງເຮົາໃນຫ່າຝົນທີ່ຊົງລິດແຫ່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ົ່າທະຫານຄຣິສຕຽນຈົ່ງກ້າວໜ້າໄປ”ມັນຢູ່ ໃນບົ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ຮ້ອງເພງນໍາກ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ໄປ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້ອມກັບໄມ້ກາງແຂນພຣະເຢຊູນໍາໜ້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ເຈົ້າແມ່ທັບໃຫຍ່ພາໄປຮົບສັດຕ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ຸ່ງໜ້າສູ່ສະໜາມຮ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ທຸງຂອງ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ໄປ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້ອມກັບໄມ້ກາງແຂນພຣະເຢຊູນໍາໜ້າໄປ</w:t>
      </w:r>
    </w:p>
    <w:p>
      <w:pPr>
        <w:pStyle w:val="IndentedQuote"/>
        <w:ind w:left="1440" w:right="0" w:hanging="0"/>
        <w:rPr/>
      </w:pPr>
      <w:r>
        <w:rPr/>
        <w:t>(“Onward, Christian Soldiers,” Sabine Baring-Gould, 1834-1924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Times New Roman"/>
          <w:lang w:val="en-US"/>
        </w:rPr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ສ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ໜຸ່ມ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ຽວນີ້ຂ້າພະເຈົ້າເຖົ້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 ພວກເຮົາທີ່ເປັນຜູ້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ນໍາຄຣິສຕະຈັກນີ້ຜ່ານຊ່ວງເວລາດົນນ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ຍເພຍ ຂອງການແຕກແຍກ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ເສຍສະຫຼະເວລາ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ງີນຂອງ ພວກເຮົາແລະຄວາມໜຸ່ມຂອງພວກເຮົາເປັນເວລາຫຼາຍປີເພື່ອເຮັດໃຫ້ຄຣິສຕະຈັກນີ້ດີແບບທີ່ເປັນຢູ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ກໍຄ່ອນຂ້າງ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ຈ່າຍຄ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ຈ່າຍເງີນເພື່ອໃຫ້ ການຮັບໃຊ້ຂອງຄຣິສຕະຈັກໄປທົ່ວໂລກທາງອີນເຕີເນ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ບໍ່ມີຄວາມໜຸ່ມເຫຼືອ ຢູ່ເທິງໜ້າຜາກຂອງພວກເຮົາ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ມີກໍາລັງຫຼືພະລັງທີ່ຈະພາຄຣິສຕະຈັກນີ້ ໄປສູ່ລະດັບຕໍ່ໄປ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ມີຄວາມເຂັ້ມແຂງ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ລັ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ສະໝັກໃຈທີ່ຈະນໍາຄຣິສຕະຈັກນີ້ໄປສູ່ລະດັບຕໍ່ໄປໄດ້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ໄດ້ໃຊ້ກໍາລັງແຫ່ງຄວາມໄວໜຸ່ມສາວຂອງພວກເຮົາເພື່ອຮັກສາຄຣິສຕະຈັກນີ້ໄວ້ແຕ່ພວກເຮົາບໍ່ມີພະລັງທີ່ຈະສ້າງແບັບຕິດເທເບີນາໂຄໃໝ່“ໃຫມ່”ໄດ້ອີກ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ທີ່ເປັນຄົນໜຸ່ມຕ້ອງເຮັດ ບໍ່ດັ່ງນັ້ນມັນກໍຈະບໍ່ສໍາເລ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ເປັນສິດຍາພິບານໜຸ່ມທີ່ມີໄຟ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ເທດສະໜາສາມ ເທື່ອໃນວັນອາທິດດ້ວຍພະລັງທີ່ຕື່ນເຕັ້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ດຶງຄວາມສົນໃຈຂອງກຸ່ມ 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ິ່ງໜື່ງໃນສາມແມ່ນຜູ້ມາຢ້ຽ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ຂ້າພະເຈົ້າເປັນຄົນທີ່ລອດ ຕາຍຈາກມະເຮັງອາຍຸເຈັດສິບຫົກປີ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ຖົ້າຫຼາຍແລ້ວສໍາຫຼັບ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ຫຼັງກາກຕຶກຕອງແລະອະທິຖານເປັນເວລາດົນນ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ຮູ້ດີວ່າພວກເຮົາບໍ່ສາມາດລໍຖ້າຫຍັງໄດ້ອີ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ວ່າຕົນເອງຈໍາເປັນຕ້ອງເລີ່ມທີ່ຈະໂອນຄວາມເປັນ ຜູ້ນໍາໃຫ້ກັບຄົນໜຸ່ມຂອງພວກເຮົາ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ຍັງມີເວລາສໍາຫຼັບພວກເຮົາທີ່ຍັງ ຄົງຢູ່ແລະຊ່ວຍເຫຼືອແລະຊີ້ແນະແນວທາງໃຫ້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ະດູໃບໄມ້ປົ່ງທີ່ຈະເຖິງນີ້ກໍຈະ ຮອດຫົກສິບປີທີ່ຂ້າພະເຈົ້າໄດ້ຮັບໃຊ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ັກເທດສອງສາມຄົນຍັງເປັນສິດຍາພິບານຢູ່ພາຍ ຫຼັງຫົກສິບປີຂອງການຮັບໃຊ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ຢ່າງແນ່ນອນວ່າມັນເຖິງເວລາແລ້ວສໍາຫຼັບຂ້າ ພະເຈົ້າທີ່ຈະກ້າວລົງແລະເປັນຜູ້ຊີ້ແນະຫຼາຍກວ່າທີ່ຈະເປັນຜູ້ນໍ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ຂ້າພະເຈົ້າຈື່ງຂໍສະເໜີໃຫ້ຄຣິສຕະຈັກຂອງເຮົາເຈີມຈອນຊາມູເອວເຄແກນສູ່ງານຮັບໃຊ້ແລະໃຫ້ລາວເປັນສິດຍາພິບານຂອງຄຣິສຕະຈັກຂອງເຮົາໃນເວລ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ນັ້ນຂ້າພະເຈົ້າຈະກ້າວລົງແລ້ວ ເປັນຜູ້ແນະນໍາຂອງລາວພ້ອມດ້ວຍຊື່ອາຈານເອັມເມຣິທັ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ສະເໜີຕື່ມອີກວ່າໂນອາ ຊອງຈະໄດ້ຮັບໃບອະນຸຍາດສູ່ການຮັບໃຊ້ໃນເວລານັ້ນແລະ ອາຣ໋ອນ ແຢນຊ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ຈັກ ແງ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ບວ ພຣຸດໂຮມ ແລະຄຽວດອງລີ ຈະຖືກເຈີມໃຫ້ເປັນຜູ້ຊ່ວຍຂອງຄຣິສຕະຈັກນີ້ ແລະອາຣ໋ອນແຢນຊີຈະໃຫ້ເປັນ“ປະທານຂອງພວກຜູ້ຊ່ວຍ”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ວກ ເຮົາກໍຈະຮັບເອົາລະບົບ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ໃຫ້ພວກບຸລຸດທີ່ດີເຫຼົ່ານີ້ເປັນ“ຜູ້ຊ່ວຍທີ່ມີບົດບາດ”ໃນການພັດປ່ຽນກັນໃນ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ຖິງເວລາແລ້ວທີ່ຈະຖືໂອກາດນີ້ແລະເອົາກະ ບອງຂອງຄຣິສຕະຈັກຂອງເຮົາໃ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ຕອນນີ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ກັບພວກຄົນໜຸ່ມ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ຕ້ອງນໍາ ພວກເຮົາໃຫ້ເປັນແບັບຕິດໃໝ່ແຫ່ງເທເບີນາໂຄ“ໃໝ່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້ວຮ້ອງວັກທີ່ສອງກັບຂໍ້ຊ້ຳນໍາ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   </w:t>
      </w:r>
      <w:r>
        <w:rPr>
          <w:lang w:val="en-US"/>
        </w:rPr>
        <w:t xml:space="preserve">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ືປ້າຍແຫ່ງໄຊຊະນະ ກອງທັບຂອງຊາຕານແຕກ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ທະຫານຄຣິສຕຽນ ກໍໄປສູ່ໄຊນະນ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ານຂອງນາຮົກສັ່ນໄຫວ ເມື່ອຮ້ອງສຽງສັນລະເສີ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ີ່ນ້ອງທັງຫຼາຍຈົ່ງຍົກສຽງ ຮ້ອງເພງສັນລະເສີນດັງ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ໄປ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້ອມກັບໄມ້ກາງແຂນພຣະເຢຊູນໍາໜ້າ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ຮູ້ຈາກປະສົບການຫົກສິບປີວ່າຄວາມໜຸ່ມຂອງພວກທ່ານຢ່າງດຽວບໍ່ສາມາດເຮັດແບບນີ້ໃຫ້ສໍາເລ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ຕ້ອງມີການຖອກລົງມາຂອງພຣະວິນຍານ ຂອງພຣະເຈົ້າ ບໍ່ດັ່ງນັ້ນພວກເຮົາຈະບໍ່ສາມາດເຮັດມັ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ິໂມທີ ລິນ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ເປັນສິດຍາພິບານຂອງຂ້າພະເຈົ້າ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ຢູ່ຄຣິສຕະ ຈັກແບັບຕິ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ເປັນນັກອະທິຖານທີ່ມີພະລ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ບອກວ່າ “ເປົ້າໝາຍ ຂອງການອະທິຖານກໍຄືເພື່ອຈະມີການສະຖິດຢູ່ນໍາຂອງພຣະເຈົ້າ” ເພີ່ນເວົ້າວ່າ“ຄຣິສຕະ ຈັກໃນຍຸກສຸດທ້າຍຈະຕ້ອງມີການສະຖິດຢູ່ນໍາຂອງພຣະເຈົ້າຖ້າຫາກຢາກຈະເຕີບ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ໍ່ມີການສະຖິດຢູ່ນໍາຂອງພຣະເຈົ້າແລ້ວຄວາມພະຍາຍາມທຸກຢ່າງກໍຈະບໍ່ມີປະໂຫຍດ”ແລະ ບໍ່ສໍາເລ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ຮູ້ດີວ່າພວກເຮົາຈະບໍ່ໃຫຍ່ໂດຍປາສະຈາກລິດເດດແຫ່ງການສະຖິດຢູ່ ນ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 ກ່າວວ່າແຮງພວກເຮົາເຂົ້າໃກ້ການສະເດັດກັບມາຄັ້ງທີ່ສອງ ຂອງພຣະເຢຊູເທົ່າໃດ“ຄວາມກົດດັນຂອງຊາຕານຕໍ່ການອະທິຖານແຮງຈະໃຫຍ່ເທົ່າ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້າງອີງມັງໝົດແມ່ນມາຈາກໜັງສື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ທີ່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ລັບຂອງການເຕີບໃຫຍ່ 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ກຄະສາວົກເປົາໂລໄດ້ກ່າວວ່າ“ ເຮົາບໍ່ໄດ້ຕໍ່ສູ້ກັບເນື້ອໜັງແລະເລືອດ </w:t>
      </w:r>
      <w:r>
        <w:rPr>
          <w:rFonts w:cs="Saysettha OT" w:ascii="Saysettha OT" w:hAnsi="Saysettha OT"/>
          <w:sz w:val="24"/>
          <w:szCs w:val="22"/>
          <w:lang w:val="en-US"/>
        </w:rPr>
        <w:t>...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ຕໍ່ສູ້ກັບຊາຕານແລະພວກທູດຂອງມັ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ຈະສາມາດຕໍ່ສູ້ກັບອໍາ ນາດແຫ່ງຄວາມມື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ົາໂລໄດ້ໃຫ້ຄໍາຕອບ“ຈົ່ງອະທິຖານອ້ອນວອນທຸກຢ່າງ ແລະຈົ່ງຂໍໂດຍພຣະວິນຍານທຸກເວລ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ມີຜູ້ໜື່ງຜູ້ໃດ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ບັງ ຄັບຈິດໃຈຂອງທ່ານໃຫ້ຟັງຄໍາຂໍແຕ່ລະອັນໃນຂະນະທີ່ຜູ້ນ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ທ້າຍຂອງ ຄໍາອະທິຖານແຕ່ລະອັນນັ້ນໃຫ້ເວົ້າວ່າ “ເອແມນ” ເຊິ່ງເຮັດໃຫ້ຄໍາອະທິຖານຂອງຜູ້ນໍາກາຍ ເປັນຄໍາອະທິຖານຂອງທ່າ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ຮັດໃຫ້ຄໍາອະທິຖານຂອງພວກເຮົາມີລິດຕໍ່ສູ້ກັບ ຊາຕ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ະຮ້ອງວັກທີ່ສອງອີ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ືປ້າຍແຫ່ງໄຊຊະນະ ກອງທັບຂອງຊາຕານແຕກ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ທະຫານຄຣິສຕຽນ ກໍໄປສູ່ໄຊນະນ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ານຂອງນາຮົກສັ່ນໄຫວ ເມື່ອຮ້ອງສຽ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ີ່ນ້ອງທັງຫຼາຍຈົ່ງຍົກສຽງ ຮ້ອງເພງສັນລະເສີນດັງ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ໄປ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້ອມກັບໄມ້ກາງແຂນພຣະເຢຊູນໍາໜ້າ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/>
        <w:t xml:space="preserve">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ໍາອະທິຖານຫຼັກໆຂອງເຮົາຈະຕ້ອງເປັນການຂໍໃຫ້ພຣະເຈົ້າລົງມາໃນວຽກຂອງພວກ 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ການສະຖິດຢູ່ນໍາຂອງພຣະເຈົ້າລົງມາສູ່ການຟື້ນຟູອັນຊົງລ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ພູເຂົາຈະໄຫຼລົງມາຕໍ່ພຣະພັ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64:1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ລົງມາຖ້າມກາງພວກເຮ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ູເຂົາໄຫຼລົງມາຕໍ່ພຣະພັກພຣະອົງ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ູແຫ່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ບໍ່ເຊື່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</w:t>
      </w:r>
      <w:r>
        <w:rPr>
          <w:rFonts w:ascii="Saysettha OT" w:hAnsi="Saysettha OT" w:cs="Saysettha OT"/>
          <w:sz w:val="24"/>
          <w:sz w:val="24"/>
          <w:szCs w:val="24"/>
        </w:rPr>
        <w:t>ຕໍ່ພຣະພັກ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ສົງໄສ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</w:t>
      </w:r>
      <w:r>
        <w:rPr>
          <w:rFonts w:ascii="Saysettha OT" w:hAnsi="Saysettha OT" w:cs="Saysettha OT"/>
          <w:sz w:val="24"/>
          <w:sz w:val="24"/>
          <w:szCs w:val="24"/>
        </w:rPr>
        <w:t>ຕໍ່ພຣະພັກພຣ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ອິດສ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</w:t>
      </w:r>
      <w:r>
        <w:rPr>
          <w:rFonts w:ascii="Saysettha OT" w:hAnsi="Saysettha OT" w:cs="Saysettha OT"/>
          <w:sz w:val="24"/>
          <w:sz w:val="24"/>
          <w:szCs w:val="24"/>
        </w:rPr>
        <w:t>ຕໍ່ພຣະພັກ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ູ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ທີ່ແຍກພວກເຮົາອອກຈາກກັ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ໄຫຼລົງມາ</w:t>
      </w:r>
      <w:r>
        <w:rPr>
          <w:rFonts w:ascii="Saysettha OT" w:hAnsi="Saysettha OT" w:cs="Saysettha OT"/>
          <w:sz w:val="24"/>
          <w:sz w:val="24"/>
          <w:szCs w:val="24"/>
        </w:rPr>
        <w:t>ຕໍ່ພຣະພັກ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ຮັກທີ່ມີຕໍ່ກັນແລະກັນຢ່າງສຸດຊື້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ຕໍ່ ພຣະພັກພຣະອົງ ພູທີ່ຢືນຕໍ່ສູ້ພຣະເຈົ້າຂອງເຮົາແລະພຣະຄຣິດຂອງພຣະອົງໄຫຼລົງມາຄື ກັບລາວາແຫຼວໄຫຼຈາກພູເຂົາໄຟ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ຫຼລົງມາຫາພວກເຮົາຄືກັບໄຟໃນການຟື້ນຟູ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ຂໍສັ່ງໃຫ້ພວກທ່ານອະທິຖານຢ່າງໜັກທຸກມື້ເພື່ອການສະຖິດຢູ່ນໍາຂອງພຣະເຈົ້າໃຫ້ລົງມາ ຫາເຮົາໃນການຟື້ນຟູອັນຍິ່ງໃຫຍ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ອະທິຖານເພື່ອການຟື້ນຟູໝາຍເຖິງການຢຶດພຣະ ເຈົ້າໄວ້ໃຫ້ໝັ້ນແລະຈົ່ງອະທິຖານຄືກັບຢາໂຄບ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ອ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ະບໍ່ຍອມປ່ອຍໃຫ້ພຣະອົງໄປ ນອກຈາກວ່າພຣະອົງຈະອວຍພອນຂ້າພະອົງ” ຄືກັບ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ອຍໂຈນໄດ້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ຢຶດ ພຣະເຈົ້າໄວ້ໝ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ໍຮ້ອງ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້ອງຂໍ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ະທັ່ງການອ້ອນວອ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ເມື່ອ ເມື່ອຄຣິສຕຽນຄົນໜື່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ແບບນັ້ນ ວ່າເຂົາກໍາລັງອະທິ ຖານຄໍາອະທິຖານເພື່ອ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ຟື້ນຟູໜ້າ </w:t>
      </w:r>
      <w:r>
        <w:rPr>
          <w:rFonts w:cs="Saysettha OT" w:ascii="Saysettha OT" w:hAnsi="Saysettha OT"/>
          <w:sz w:val="24"/>
          <w:szCs w:val="24"/>
          <w:lang w:bidi="lo-LA"/>
        </w:rPr>
        <w:t>305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າງຄົນອາດຈະບໍ່ຢາກໃຫ້ພວກເຮົາອະທິຖານເພື່ອການຟື້ນຟູ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ອາດຈະຄິດວ່າ“ການສໍາພັດການຟຶຶ້ນຟູ”ຂອງປີກາຍນີ້ບໍ່ໄດ້ດີຕໍ່ເຮົາຫຍັງເລີຍ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 ທ່ານຄິດ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າຍນີ້ພວກເຮົາພຽງແຕ່“ສໍາພັດການຟື້ນຟູ”ແຕ່ຈົ່ງເບີ່ງຜົນທີ່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 ເຄແກນຢຸດຕໍ່ຕ້ານແລະອຸທິດຊີວິດເພື່ອ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ສິດຍາພິບານຄົນ ໃໝ່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ເປັນຜົນຈາກ“ການສໍາພັດ”ຂອງການຟື້ນຟູ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ອາຣ໋ອນແຢນຊີ ໂນອາ ຊອງ ແລະແຈັກແງັນຈາກ“ການສໍາພັດ”ການຟື້ນຟູຂອງປີກ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ະດູໃບໄມ້ລົ່ນຕໍ່ ໄປພວກເຮົາຈະມີຄົນທີ່ຄົນທີ່ບັບຕິດສະມາຫຼາຍກວ່າສາມເທົ່າຫຼາຍກວ່າທີ່ເຮົາເຄີຍ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 ຈະມີຄົນທີ່ກັບໃຈຫຼາຍປານນັ້ນມາແຕ່ໃສ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າຈາກ“ການສໍາພັດ”ຂອງການຟື້ນ ຟູນ້ອຍໆທີ່ພຣະເຈົ້າໄດ້ສົ່ງມາໃຫ້ເຮົາຊ່ວງພັກແລງ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ຄືທີ່ມາ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ຮ້ອງວັກທີ່ສອງ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ຢືນຂື້ນແລ້ວຮ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ືປ້າຍແຫ່ງໄຊຊະນະ ກອງທັບຂອງຊາຕານແຕກ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ທະຫານຄຣິສຕຽນ ກໍໄປສູ່ໄຊນະນ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ານຂອງນາຮົກສັ່ນໄຫວ ເມື່ອຮ້ອງສຽ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ີ່ນ້ອງທັງຫຼາຍຈົ່ງຍົກສຽງ ຮ້ອງເພງສັນລະເສີນດັງ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ໄປ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້ອມກັບໄມ້ກາງແຂນພຣະເຢຊູນໍາໜ້າ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/>
        <w:t xml:space="preserve"> 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ຮົາປິດການນະມັດສະການຟື້ນຟູປີກາຍນີ້ຂ້າພະເຈົ້າໄດ້ບອກພວກທ່ານວ່າພວກເຮົາພຽງແຕ່ໄດ້“ສໍາພັດ”ຂອງການຟື້ນຟູ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ອາດຈະມີການຖອກ ເທໃຫຍ່ຂອງການສະຖິດຢູ່ນໍາຂອງພຣະເຈົ້າໃນປີ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ໂດຍປະສົບການຫົກ ສິບປີວ່າມັນສາມາດເກີດຂື້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ມີ“ການສໍາພັດ”ຂອງການຟື້ນຟູກ່ອນທີ່ທ່ານ ຈະມີການຖອກລົງ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ນັ້ນແຫຼະຄືສິ່ງທີ່ເກີດຂື້ນຢູ່ຄຣິສຕະຈັກຊາວຈີ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ຄືຫົນທາງທີ່ມັ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ື່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ສໍາພ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ຖອກລົງມາພະເຈົ້າເຄີຍເຫັນ ການຟື້ນຟູທີ່ມີລິດອໍານາດສາມເທື່ອໃນ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ພຣະເຈົ້າສາມາດ ເຮັດໄດ້ອີກເທື່ອໜື່ງຢູ່ໃນຄຣິສຕະຈັ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ຮູ້ດີວ່າການເອົາພວກ ຄົນໜຸ່ມເຫຼົ່ານີ້ວາງລົງໃນຕໍາແໜ່ງຜູ້ນໍາຢ່າງດຽວຈະບໍ່ເຮັດໃຫ້ຄຣິສຕະຈັກຂອງເຮົາເຂັ້ມ ແຂງໄດ້ຫຼືເຮົາຈະບໍ່ເຫັນແບັບຕິດເທເບີນາໂຄໃໝ່“ໃໝ່”ນອກຈາກວ່າພວກເຮົາຈະອະທິຖານຂໍໃຫ້ລິດເດດແຫ່ງການສະຖິດທີ່ບໍລິສຸດຂອງພຣະເຈົ້າລົງມາຢູ່ຖ້າມກາ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8" w:hanging="101"/>
        <w:jc w:val="both"/>
        <w:rPr>
          <w:rFonts w:cs="DokChampa"/>
          <w:sz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ພູເຂົາຈະໄຫຼລົງມາຕໍ່ພຣະພັ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64:1)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ແລ້ວຮ້ອງເພງທີ່ </w:t>
      </w:r>
      <w:r>
        <w:rPr>
          <w:rFonts w:cs="Saysettha OT" w:ascii="Saysettha OT" w:hAnsi="Saysettha OT"/>
          <w:sz w:val="24"/>
          <w:szCs w:val="22"/>
          <w:lang w:val="en-US"/>
        </w:rPr>
        <w:t>3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ດເດດສະໄໝເກົ່າ”ໂດຍພໍເຣເດີ</w:t>
      </w:r>
      <w:r>
        <w:rPr>
          <w:rFonts w:cs="Saysettha OT" w:ascii="Saysettha OT" w:hAnsi="Saysettha OT"/>
          <w:sz w:val="24"/>
          <w:szCs w:val="22"/>
          <w:lang w:val="en-US"/>
        </w:rPr>
        <w:t>1879-1938.</w:t>
      </w:r>
      <w:r>
        <w:rPr>
          <w:lang w:val="en-US"/>
        </w:rPr>
        <w:t xml:space="preserve">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ມາຮ່ວມກັນຂໍພຣະພອນ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ຈະລໍຄອຍພຣະເຈົ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ຈະວາງໃຈພຣະອົງຜູ້ຊົງຮັກເຮົາແລະຊື້ເຮົາດ້ວຍໂລຫິດພຣະອົ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ໍພຣະວິນຍານລະລາຍແລະຂັບເຄື່ອນໃຈຂອງເຮົາດ້ວຍຄວາມຮັກ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ົ່າລົມຫາຍໃຈໃສ່ເຮົາຈາກເບື້ອງເທິງດ້ວຍລິດເດດສະໄໝເກົ່າ</w:t>
      </w:r>
    </w:p>
    <w:p>
      <w:pPr>
        <w:pStyle w:val="TextBody"/>
        <w:ind w:left="1440" w:hanging="0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ຈະຖະວາຍກຽດໃນລິດ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ຈະຮ້ອງເຖິງພຣະຄຸນປະຫຼາດ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ຖ້າມກາງເຮົາດັ່ງທີ່ຄໍາສັນຍາ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ີນມາໆແລ້ວສະຖິດຢູ່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ໍພຣະວິນຍານລະລາຍແລະຂັບເຄື່ອນໃຈຂອງເຮົາດ້ວຍຄວາມຮັກ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ົ່າລົມຫາຍໃຈໃສ່ເຮົາຈາກເບື້ອງເທິງດ້ວຍລິດເດດສະໄໝເກົ່າ</w:t>
      </w:r>
    </w:p>
    <w:p>
      <w:pPr>
        <w:pStyle w:val="TextBody"/>
        <w:ind w:left="1440" w:hanging="0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ໍາເຮົາຕໍ່າລົງໃນຄໍາອະທິຖານຕໍ່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ວຍຄວາມເຊື່ອຈິດໃຈຖືກກະຕຸ້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ຈົນເຮົາອ້າງໂດຍຄວາມເຊື່ອເຖິງພຣະສັນຍາເລື່ອງພຣະວິນຍານແລະໄຟ</w:t>
      </w:r>
    </w:p>
    <w:p>
      <w:pPr>
        <w:pStyle w:val="TextBody"/>
        <w:ind w:left="1440" w:hanging="0"/>
        <w:rPr/>
      </w:pPr>
      <w:r>
        <w:rPr>
          <w:rFonts w:eastAsia="Times New Roman" w:cs="Times New Roman"/>
          <w:sz w:val="20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ພຣະວິນຍານລະລາຍແລະຂັບເຄື່ອນໃຈຂອງເຮົາດ້ວຍຄວາມຮັກ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ົ່າລົມຫາຍໃຈໃສ່ເຮົາຈາກເບື້ອງເທິງດ້ວຍລິດເດດສະໄໝເກົ່າ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Times New Roman" w:cs="Times New Roman"/>
          <w:sz w:val="20"/>
          <w:lang w:val="en-US"/>
        </w:rPr>
        <w:t xml:space="preserve">    </w:t>
      </w:r>
      <w:r>
        <w:rPr>
          <w:sz w:val="20"/>
          <w:lang w:val="en-US"/>
        </w:rPr>
        <w:t xml:space="preserve">(“Old-Time Power,” Paul Rader, 1879-1938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ຮັກ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ຊົງຕາຍເທິງໄມ້ກາງແຂນເພື່ອຈ່າຍຄ່າ ການລົງໂທດເພາະ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ໄດ້ຫຼັ່ງພຣະໂລຫິດຂອງພຣະ ອົງເທິງໄມ້ກາງແຂນເພື່ອຊໍາລະລ້າງຄວາມບາບຂອງທ່ານ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ຊົງຟື້ນ ຂື້ນມາຈາກ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ສະຖິດຢູ່ໃນສະຫວັນກໍາລັງອະທິຖານເພື່ອທ່າ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 ວາງໃຈໃນພຣະອົງ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ຈໃນພຣະອົງພຽງຜູ້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ຈໃນພຣະອົງ ດຽ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ທ່າ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 ຊ່ວຍທ່ານດຽ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ຍິງຄົນບາບຄົນໜື່ງໄດ້ມາຫາພຣະເຢຊູຢູ່ໃນເຮືອນຂອງຊີໂມນຄົນຟາຣິສ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ຄໍາພີບອກ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ເບິ່ງ​ເຖີດມີ​ຜູ້ຍິງ​ຄົນ​ໜຶ່ງ​ໃນ​ເມືອງ​ນັ້ນ​ຊຶ່ງ​ເປັນຜູ້​ຍິງ​ຊົ່ວ ເມື່ອ​ຮູ້​ວ່າ​ພຣະ​ເຢຊູ​ຊົງ​ເອນ​ພຣະ​ກາຍ​ລົງກິນເຂົ້າ​ຢູ່ໃນ​ເຮືອນ​ຂອງ​ຄົນ​ຟາ​ລິ​ສີ​ນັ້ນ ນາງ​ຈຶ່ງ​ຖື​ຂວດ​ນ້ຳ​ມັນ​ຫອມ ມາ​ຢືນ​ຢູ່​ຂ້າງ​ຫລັງ​ໃກ້​ພຣະ​ບາດ​ຂອງ​ພຣະອົງເລີ່ມ​ຮ້ອງ​ໄຫ້​ນ້ຳ​ຕາ​ໄຫລ​ຊຳ​ລະ​ພຣະ​ບາດ​ແລະ​ເອົາ​ຜົມ​ເຊັດຈຸບ​ພຣະ​ບາດ​ຂອງ​ພຣະອົງແລະ​ເຈີມ​ພຣະ​ບາດ​ດ້ວຍ​ນ້ຳ​ມັນ​ຫອມ​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37-38)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ຄົນນີ້ເປັນຄົນບາບທີ່ຮູ້ຈັກກັນດີຢູ່ໃນເມື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ຮູ້ດີວ່ານາງເປັນຄົນບາບ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ມີຊື່ສຽງທີ່ບໍ່ດີ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ຄານເຂົ້າມາທາງຫຼັງພຣະເຢຊູໃນຂະນະທີ່ພຣະອົງກໍາລັງຮັບປະ ທານອາຫານຢູ່ແລະເຈີມພຣະບາດພຣະອົງແລະຈຸບພຣະບາດ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ຶ່ງ​ຕັດ​ແກ່​ນາງ​ວ່າ ຄວາມ​ຜິດ​ບາບ​ຂອງ​ເຈົ້າ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ຖືກຍົກໂທດ</w:t>
      </w:r>
      <w:r>
        <w:rPr>
          <w:rFonts w:ascii="Saysettha OT" w:hAnsi="Saysettha OT" w:cs="Saysettha OT"/>
          <w:sz w:val="24"/>
          <w:sz w:val="24"/>
          <w:szCs w:val="24"/>
        </w:rPr>
        <w:t>​ແລ້ວ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ຝ່າຍ​ຄົນ​ທັງ​ຫລາຍ​ທີ່​ເອນ​ກາຍ​ຢູ່​ນຳກັນ​ກັບ​ພຣະອົງເລີ່ມ​ນຶກ​ໃນ​ໃຈ​ວ່າ ຄົນ​ນີ້​ເປັນ​ໃຜໜໍ ​ແມ່ນ​ແຕ່ຄວາມ​ຜິດ​ບາບ​ກໍ​ຍົກ​ໃຫ້​ໄດ້ ພຣະອົງ​ຈຶ່ງ​ຕັດ​ແກ່​ຜູ້ຍິງ​ນັ້ນ​ວ່າ</w:t>
      </w:r>
      <w:r>
        <w:rPr>
          <w:rFonts w:cs="Saysettha OT" w:ascii="Saysettha OT" w:hAnsi="Saysettha OT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ຄວາມ​ເຊື່ອ​ຂອງ​ເຈົ້າ​ໄດ້​ເຮັດໃຫ້​ເຈົ້າ​ລອດຈົ່ງ​ໄປ​ເປັນ​ສຸກ​ເຖີດ”</w:t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7:48-50)</w:t>
      </w:r>
    </w:p>
    <w:p>
      <w:pPr>
        <w:pStyle w:val="TextBody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ປັນຄົນບາບ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ແຕ່ນາງກໍມາຫາພຣະເຢຊູຢູ່ດີ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ມາຫາພຣະອົງແລ້ວຈຸບພຣະ ບາ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ພຣະອົງກໍກ່າວກັບນາງ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​ຜິດ​ບາບ​ຂອງ​ເຈົ້າ​</w:t>
      </w:r>
      <w:r>
        <w:rPr>
          <w:rFonts w:ascii="Saysettha OT" w:hAnsi="Saysettha OT" w:cs="Saysettha OT"/>
          <w:sz w:val="24"/>
          <w:sz w:val="24"/>
          <w:szCs w:val="24"/>
        </w:rPr>
        <w:t>ຖືກຍົກໂທດ</w:t>
      </w:r>
      <w:r>
        <w:rPr>
          <w:rFonts w:ascii="Saysettha OT" w:hAnsi="Saysettha OT" w:cs="Saysettha OT"/>
          <w:sz w:val="24"/>
          <w:sz w:val="24"/>
          <w:szCs w:val="24"/>
        </w:rPr>
        <w:t>​ແລ້ວ</w:t>
      </w:r>
      <w:r>
        <w:rPr>
          <w:rFonts w:ascii="Saysettha OT" w:hAnsi="Saysettha OT" w:cs="Saysettha OT"/>
          <w:sz w:val="24"/>
          <w:sz w:val="24"/>
          <w:szCs w:val="24"/>
        </w:rPr>
        <w:t>” ສິ່ງທີ່ນາງເຮັດກໍຄືມາຫາ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ມັນກໍພຽງພໍ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ຄວາມບາບຂອງນາງໄດ້ຮັບການອະໄພແລະນາງກໍໄດ້ຮັບຄວາມລອດ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ທີ່ພວກທ່ານຕ້ອງເຮັດເພື່ອທີ່ຈະໄດ້ຮັບຄວາມລອດກໍເປັນແບບດຽວກັນທີ່ນາງ 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ໄດ້ຮັບຄວາມລອດງ່າຍໆໂດຍກາ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ກໍກ່າວກັບ ທ່ານ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ມາຫາເຮ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ເຮົາຈະໃຫ້ທ່ານທັງຫຼາຍຫາຍເມື່ອຍເປັນສຸກ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1:28)</w:t>
      </w:r>
      <w:r>
        <w:rPr>
          <w:sz w:val="16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ມາຫາພຣະເຢຊູ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ຍົກໂທດຄວາມ ຜິດບາບຂອງທ່ານແລະຊ່ວຍຈິດວິນຍານຂອງທ່ານ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ຊົງຊ່ວຍຜູ້ຄົນ ໃນສະໄໝ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ລອດຖ້າທ່ານຈະມາຫາ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ອົງຈະຊົງຊໍາລະຄວາມຜິດບາບຂອງທ່ານທຸກຢ່າງອອກໄປໂດຍພຣະໂລຫິດຂອງພຣະອົງທີ່ໄຫຼລົງມາຈາກ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ສວມຄວາມຊອບທໍາຂອງພຣະອົງໃຫ້ແກ່ທ່ານ ພຣະອົງຈະຊົງຊ່ວຍທ່ານ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ທ່ານຕ້ອງເຮັດກໍຄືມາ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 ຊີວິດຢູ່ໃນຕອນນີ້ທີ່ພຣະຫັດເບື້ຶ້ອງຂວາຂອງພຣະເຈົ້າໃນ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ມາຫາພຣະອົງບໍ ເພງເກົ່າໆ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ອອກຈາກຄວາມເປັນທ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ສກເສົ້າແລະຄວາມມື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ຂ້າມາ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ຂ້າມາແລ້ວ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ູ່ອິດສະຫຼະພາບ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ຍິນດີແລະແສງສະຫວ່າງ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ຂ້າມາຫາພຣະອົງແລ້ວ </w:t>
      </w:r>
      <w:r>
        <w:rPr>
          <w:rFonts w:cs="Saysettha OT" w:ascii="Saysettha OT" w:hAnsi="Saysettha OT"/>
          <w:sz w:val="24"/>
          <w:szCs w:val="24"/>
        </w:rPr>
        <w:t>-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ອກຈາກໂຕຂ້າພຣະອົງເອງອາໄສໃນຄວາມຮັກພຣະອົງ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ອກຈາກຄວາມໝົດຫວັງສູ່ການຮັບຂື້ນເບື້ອງເທິງ</w:t>
      </w:r>
    </w:p>
    <w:p>
      <w:pPr>
        <w:pStyle w:val="IndentedQuote"/>
        <w:ind w:left="1440" w:right="974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ູງຂື້ນເປັນປີກຄືກັບນົກເຂົາ</w:t>
      </w:r>
    </w:p>
    <w:p>
      <w:pPr>
        <w:pStyle w:val="TextBody"/>
        <w:ind w:firstLine="720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ຣະເຢຊູຂ້າມາຫາພຣະອົງແລ້ວ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ເຢຊູຂ້າມາ”ໂດຍວິລລ່ຽມ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ລີບເປີ </w:t>
      </w:r>
      <w:r>
        <w:rPr>
          <w:rFonts w:cs="Saysettha OT" w:ascii="Saysettha OT" w:hAnsi="Saysettha OT"/>
          <w:sz w:val="24"/>
          <w:szCs w:val="24"/>
        </w:rPr>
        <w:t>1819-1904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6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 w:cs="Times New Roman"/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64:1-4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8"/>
          <w:lang w:val="en-US" w:bidi="lo-LA"/>
        </w:rPr>
        <w:t>ເບັນຈາມິນ ຄິນເຄດ ກຣິຟຟິດ</w:t>
      </w:r>
      <w:r>
        <w:rPr>
          <w:rFonts w:cs="Saysettha OT" w:ascii="Saysettha OT" w:hAnsi="Saysettha OT"/>
          <w:sz w:val="24"/>
          <w:szCs w:val="28"/>
          <w:lang w:val="en-US" w:bidi="lo-LA"/>
        </w:rPr>
        <w:t>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Revive Thy Work, O Lord” (Albert Midlane, 1825-1909). </w:t>
      </w:r>
    </w:p>
    <w:p>
      <w:pPr>
        <w:pStyle w:val="TextBody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sz w:val="24"/>
      <w:lang w:val="en-US" w:bidi="th-TH"/>
    </w:rPr>
  </w:style>
  <w:style w:type="paragraph" w:styleId="TextBody">
    <w:name w:val="Body Text"/>
    <w:basedOn w:val="Normal"/>
    <w:pPr>
      <w:jc w:val="both"/>
    </w:pPr>
    <w:rPr>
      <w:rFonts w:cs="Angsana New"/>
      <w:sz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Angsana New"/>
      <w:sz w:val="24"/>
      <w:lang w:val="en-US" w:bidi="th-TH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37:00Z</dcterms:created>
  <dc:creator>Christopher L. Cagan</dc:creator>
  <dc:description/>
  <dc:language>en-US</dc:language>
  <cp:lastModifiedBy>Use this account</cp:lastModifiedBy>
  <cp:lastPrinted>2017-07-02T16:41:00Z</cp:lastPrinted>
  <dcterms:modified xsi:type="dcterms:W3CDTF">2017-07-14T03:4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