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ຜູ້ທໍາລາຍ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REAKER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Laotian)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TextBody"/>
        <w:jc w:val="center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>: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5/1/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January 5, 2014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5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ຜູ້ທີ່ທໍາລາຍໄດ້ຈະຂື້ນໄປກ່ອນເຂົາທັງຫຼາຍ ເຂົາທັງຫຼາຍຈະທະລວງອອກໄປ</w:t>
      </w:r>
    </w:p>
    <w:p>
      <w:pPr>
        <w:pStyle w:val="Normal"/>
        <w:ind w:left="720" w:right="450" w:hanging="101"/>
        <w:jc w:val="both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</w:rPr>
        <w:t xml:space="preserve">ແລະຜ່ານອອກປະຕູເມືອງ ເຂົາຈະອອກໄປທາງນີ້ ກະສັດທັງຫຼາຍຂອງເຂົາ ຈະສະເດັດໄປກ່ອນແລະພຣະເຢໂຮວາຈະຊົງນໍາໜ້າເຂົາ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ມີຄາ </w:t>
      </w:r>
      <w:r>
        <w:rPr>
          <w:rFonts w:cs="Saysettha OT" w:ascii="Saysettha OT" w:hAnsi="Saysettha OT"/>
          <w:sz w:val="24"/>
        </w:rPr>
        <w:t>2:13)</w:t>
      </w:r>
      <w:r>
        <w:rPr>
          <w:sz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ຜູ້ທໍານວາຍມີຄາໄດ້ໃຫ້ຄໍາທໍານວາຍຂອງພຣະເຈົ້າສາມເລື່ອງເຖິງການຮ່ວມຕົວກັນ ຂອງຄົນຢິ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ໍ້ພຣະຄໍາພີຂອງເຮົາເຮົາໄດ້ເຫັນເຖິງການຮ່ວມຕົວຄັ້ງທີ່ໜື່ງຂອງອິດສະ ຣາເອນໃນແຜ່ນດິນແຫ່ງພຣະສັນຍ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ໜື່ງໃນຄໍາທໍານວາຍທີ່ຍິ່ງໃຫຍ່ທີ່ພວກເຮົາໄດ້ເຫັນກັບຕາຂອງເຮົາເອງກໍຄືການເລີ່ມຕົ້ນຂອງການຮ່ວມຕົວກັ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ົນຊາດອິດສະຣາເອນໄດ້ເກີດໃຫມ່ໃນວັນທີ </w:t>
      </w:r>
      <w:r>
        <w:rPr>
          <w:rFonts w:cs="Saysettha OT" w:ascii="Saysettha OT" w:hAnsi="Saysettha OT"/>
          <w:sz w:val="24"/>
          <w:szCs w:val="22"/>
        </w:rPr>
        <w:t>14/5/1948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ດວິດເບນກູຣຽນໄດ້ຖະແຫຼ່ງການການຈັດຕັ້ງລັດຂອງຊາວຢິວຂື້ນດັ່ງທີ່ຮູ້ຈັກໃນຖານະລັດ ແຫ່ງອິດສະຣາເ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ບຕັ້ງແຕ່ນັ້ນເປັນຕົ້ນມາຊາວຢິວເປັນໝື່ນໆຄົນໄດ້ກັບໄປຢູ່ບ້ານເກີ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ອງນອນ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ເປັນພຽງແຕ່ການເລີ່ມຕົ້ນຂອງການທີ່ຊາວຢິວທັງໝົດຈະກັບໄປສູ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ປະເທດອິດສະຣາເ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ໜັງສືມີຄາບົດທີ່ສອງຂໍ້ທີ່ </w:t>
      </w:r>
      <w:r>
        <w:rPr>
          <w:rFonts w:cs="Saysettha OT" w:ascii="Saysettha OT" w:hAnsi="Saysettha OT"/>
          <w:sz w:val="24"/>
          <w:szCs w:val="22"/>
        </w:rPr>
        <w:t xml:space="preserve">21 </w:t>
      </w:r>
      <w:r>
        <w:rPr>
          <w:rFonts w:ascii="Saysettha OT" w:hAnsi="Saysettha OT" w:cs="Saysettha OT"/>
          <w:sz w:val="24"/>
          <w:sz w:val="24"/>
          <w:szCs w:val="22"/>
        </w:rPr>
        <w:t>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tabs>
          <w:tab w:val="clear" w:pos="720"/>
          <w:tab w:val="left" w:pos="7797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ອຢາໂຄບເອີຍ ເຮົາຈະຮວບຮວມ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ຈົ້າທັງຫຼ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ນ່ນອນ ເຮົາຈະຮວບ ຮວມຄົນອິດສະຣາເອນທີ່ເຫຼືອຢູ່…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ີຄາ </w:t>
      </w:r>
      <w:r>
        <w:rPr>
          <w:rFonts w:cs="Saysettha OT" w:ascii="Saysettha OT" w:hAnsi="Saysettha OT"/>
          <w:sz w:val="24"/>
          <w:szCs w:val="24"/>
        </w:rPr>
        <w:t>2:12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ກສຶກສາເລື່ອງພຣະເມຊີອາຊາວຢິວຜູ້ຍິ່ງໃຫຍ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ຊາດຊ໌ລີຟີນເບີກ ໄດ້ກ່າວວ່າ</w:t>
      </w:r>
      <w:r>
        <w:rPr>
          <w:rFonts w:cs="Saysettha OT" w:ascii="Saysettha OT" w:hAnsi="Saysettha OT"/>
          <w:sz w:val="24"/>
          <w:szCs w:val="22"/>
        </w:rPr>
        <w:t>: “</w:t>
      </w:r>
      <w:r>
        <w:rPr>
          <w:rFonts w:ascii="Saysettha OT" w:hAnsi="Saysettha OT" w:cs="Saysettha OT"/>
          <w:sz w:val="24"/>
          <w:sz w:val="24"/>
          <w:szCs w:val="22"/>
        </w:rPr>
        <w:t>ການຫວນກັບມາຈາກບາບິໂລນຜ່ານທາງໄຊຣັສບໍ່ສາມາດເຮັດໃຫ້ພຣະສັນຍາສໍາເລັດໄດ້ ເພາະມັນເປັນພຽງສ່ວນໜື່ງແລະ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ມີຄາ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ລວມເຖິງ ‘ເຈົ້າທັງຫຼາຍ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ຮວບຮວມຊົນຊາດ ຈະຖືກນໍາໄປສູ່ສະຖານທີ່ດຽວກັນ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ອິດສະຣາເອນ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>…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ໍາສັນຍາຂອງຂໍ້ທີ່ </w:t>
      </w:r>
      <w:r>
        <w:rPr>
          <w:rFonts w:cs="Saysettha OT" w:ascii="Saysettha OT" w:hAnsi="Saysettha OT"/>
          <w:sz w:val="24"/>
          <w:szCs w:val="22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</w:rPr>
        <w:t>ເປັນຄວາມ ອົບອຸ່ນໃຈຢ່າງແທ້ຈິງແຕ່ຄໍາທໍານວາຍທີ່ດີທີ່ສຸດຄືທີ່ຈະມາເຖ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ຂອງພຣະເຈົ້າຈະມາ ພ້ອມກັນອີກເທື່ອໜື່ງຄືກັບແກະ… ຜູ້ທະລວງເປັນຜູ້ໜື່ງທີ່ຈະກວາດທາງແລະຍ້າຍສິ່ງກີດ ຂວາງຈະໄປກ່ອນ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ີ້ບໍແມ່ນອື່ນໃດນອກຈາກພຣະເມຊີອາຂອງອິດສະຣາເອ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ຊື່ງຈະຈະພັງທໍາລາຍອຸປະສັກທຸກຢ່າງທີ່ຢູ່ໃນຫົນທາງຂອງຄົນຂອງພຣະອົງ…ເມື່ອພຣະເມຊີອາກວາດທາງພວກເຂົາຈະພັງເມືອງຂອງສັດຕູບ່ອນທີ່ພວກເຂົາເຄີຍຖືກຈັບເປັນຂ້າທາດ ແລະຍ່າງຜ່ານປະຕູ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ະບໍ່ມີຜູ້ໃດສາມາດ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ຢຸດ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ການຫວນຄືນຖີ່ນຂອງພວກເຂົາເພາະວຽ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ອງພຣະເມຊີອາແຫ່ງພຣະສັນຍາຂອງເຂົາຈະມີຜົນໃນນາມຂອງພວກເຂົາ 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ໂດຍ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 ພອນໜື່ງ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ສເຈົ້າ”</w:t>
      </w:r>
      <w:r>
        <w:rPr/>
        <w:t xml:space="preserve"> </w:t>
      </w:r>
      <w:r>
        <w:rPr>
          <w:sz w:val="24"/>
          <w:szCs w:val="22"/>
        </w:rPr>
        <w:t xml:space="preserve">(Charles L. Feinberg, Th.D., Ph.D., </w:t>
      </w:r>
      <w:r>
        <w:rPr>
          <w:b/>
          <w:i/>
          <w:sz w:val="24"/>
          <w:szCs w:val="22"/>
        </w:rPr>
        <w:t>The Minor Prophets,</w:t>
      </w:r>
      <w:r>
        <w:rPr>
          <w:sz w:val="24"/>
          <w:szCs w:val="22"/>
        </w:rPr>
        <w:t xml:space="preserve"> Moody Press, 1982 edition, p. 162).</w:t>
      </w:r>
      <w:r>
        <w:rPr>
          <w:rFonts w:cs="Saysettha OT" w:ascii="Saysettha OT" w:hAnsi="Saysettha OT"/>
          <w:sz w:val="28"/>
          <w:szCs w:val="24"/>
        </w:rPr>
        <w:t xml:space="preserve">  </w:t>
      </w:r>
      <w:r>
        <w:rPr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ຟີນເບີກ ບອກພວກເຮົາວ່າ“ຜູ້ທໍາລາຍ”ເປັນຜູ້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ຄືພຣະຄຣິສ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ຊື່ງ ໃນທີ່ສຸດຈະພັງອຸປະສັກແລະສິ່ງກີດຂວາງທຸກຢ່າງລົງແລ້ວນໍາຄົນອິດສະຣາເອນທັງໝົດກັ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ໄປແຜ່ນດິນບ້ານເກີດເມືອງນອນ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ແລ້ວພຣະເຢຊູຈະເປັນ “ຜູ້ທໍາລາຍ” ໃນ ວັນຍິ່ງໃຫຍ່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ກວາດທາງເພື່ອຊາວຢິວທຸກຄົນຈາກທຸກມຸມໂລກເພື່ອໃຫ້ກັບ ຄືນສູ່ປະເທດອິດສະຣາເອນໃນອານາຈັກພັນປີຂອງພຣະຄຣິສ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left="1418" w:right="-18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ຜູ້ທີ່ທໍາລາຍໄດ້ຈະຂື້ນໄປກ່ອນເຂົາທັງຫຼາຍ ເຂົາທັງຫຼາຍຈະທະລວງອອກ ໄປແລະຜ່ານອອກປະຕູເມືອງ ເຂົາຈະອອກໄປທາງນີ້ ກະສັດທັງຫຼາຍຂອງ ເຂົາ ຈະສະເດັດໄປກ່ອນແລະພຣະເຢໂຮວາຈະຊົງນໍາໜ້າເຂົາ” </w:t>
      </w:r>
    </w:p>
    <w:p>
      <w:pPr>
        <w:pStyle w:val="Normal"/>
        <w:ind w:left="1418" w:right="-18" w:hanging="101"/>
        <w:jc w:val="both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</w:rPr>
        <w:t xml:space="preserve">   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ມີຄາ </w:t>
      </w:r>
      <w:r>
        <w:rPr>
          <w:rFonts w:cs="Saysettha OT" w:ascii="Saysettha OT" w:hAnsi="Saysettha OT"/>
          <w:sz w:val="24"/>
        </w:rPr>
        <w:t>2:13)</w:t>
      </w:r>
      <w:r>
        <w:rPr>
          <w:sz w:val="24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ຜູ້ໜື່ງທີ່ພັງເພື່ອເປີດຫົນທາງຈະນໍາພາພວກເຂົາເຂົ້າໄປອານາຈັກໜື່ງພັນປີ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ນາມຂອງພຣະອົງຄືພຣະເຢຊູຄຣິສ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ໂຢຮັນໄດ້ເຫັນພຣະ ເຢຊູໃນນິມິດທີ່ກໍາລັງມາໃນຖານະ “ຜູ້ທໍາລາຍ” ໃນມື້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້ວ​ຂ້າ​ພະ​ເຈົ້າ​ໄດ້​ເຫັນ​ສະຫວັນ​ເປີດ​ອອກ ແລະ​ເບິ່ງ​ເຖີດ ມີ​ມ້າ​ຂາວ​ໂຕ​ໜຶ່ງ ພຣະອົງ​ຜູ້ຂີ່​ມ້າ​ນັ້ນ​ມີ​ພຣະນາມ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ສັດຊື່​ແລະ​ສັດ​ຈິງ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ຊົງ​ພິພາກສາ​ແລະ​ເຮັດ​ສົງຄາມ​ດ້ວຍ​ຄວາມຊອບທຳ ພຣະ​ເນ​ດ​ຂອງ​ພຣະອົງ​ຄື​ດັງແປວ​ໄຟ ແລະ​ເທິງ​ພຣະ​ສຽນ​ຂອງ​ພຣະອົງ​ມີ​ມົງ​ກຸດ​ຫລາຍ​ອັນ ແລະ​ພຣະອົງ​ຊົງ​ມີ​ພຣະນາມ​ຈາ​ລຶກ​ໄວ້​ຊຶ່ງ​ບໍ່​ມີ​ຜູ້​ໃດ​ຮູ້​ຈັກ​ເລີຍ ນອກ​ຈາກ​ພຣະອົງ​ເອງ ພຣະອົງ​ຊົງສວມ​ເສື້ອ​ທີ່​ຈຸ່ມ​ເລືອດ ແລະ​ພຣະນາມ​ທີ່​ເອີ້ນ​ພຣະອົງ​ນັ້ນ​ຄື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ພຣະ​ທໍາ​ຂອງ​ພຣະ​ເຈົ້າ</w:t>
      </w:r>
      <w:r>
        <w:rPr>
          <w:rFonts w:cs="Saysettha OT" w:ascii="Saysettha OT" w:hAnsi="Saysettha OT"/>
          <w:sz w:val="24"/>
          <w:szCs w:val="24"/>
        </w:rPr>
        <w:t xml:space="preserve">"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​ພົນ​ໂຍ​ທາ​ໃນ​ສະຫວັນ​ສວມ​ອາ​ພອນ​ຜ້າ​ປ່ານ​ເນື້ອ​ລະອຽດ ຂາວ​ແລະ​ສະ​ອາດ ໄດ້​ນັ່ງ​ເທິງ​ຫລັງ​ມ້າ​ຂາວ​ຕາມ​ສະເດັດ​ພຣະອົງ​ໄປ ມີ​ພຣະ​ແສງ​ຄົມ​ອອກ​ມາ​ຈາກ​ພຣະ​ໂອດ​ຂອງ​ພຣະອົງ ເພື່ອ​ພຣະອົງ​ຈະ​ໄດ້​ຊົງ​​ຟາດຟັນ​ບັນດາ​ນານາ​ປະ​ຊາ​ຊາດ​ດ້ວຍ​ພຣະ​ແສງ​ນັ້ນ ແລະ​ພຣະອົງ​ຈະ​ຊົງ​ຄອບຄອງ​ເຂົາ​ດ້ວຍ​ຄະ​ທາ​ເຫລັກ ພຣະອົງ​ຈະ​ຊົງ​ຢຽບ​ບໍ່ຢຽບອະງຸ່ນ​ແຫ່ງ​ພຣະ​ພິ​ໂລດ​ອັນ​ເດັດ​ຂາດ​ຂອງ​ພຣະ​ເຈົ້າ ຜູ້​ຊົງລິດ​ທາ​ນຸ​ພາບ​ສູງ​ສຸດ ພຣະອົງ​ຊົງ​ມີ​ພຣະນາມ​ຈາ​ລຶກ​ທີ່​ເສື້ອ​ຂອງພຣະອົງ ແລະ​ທີ່​ຕົ້ນ​ຂາ​ຂອງ​ພຣະອົງ​ວ່າ ພຣະ​ມະຫາ​ກະສັດ​ແຫ່ງ​ມະຫາ​ກະສັດ​ທັງປວງ​ແລະ​ເຈົ້າ​ນາຍ​ແຫ່ງ​ເຈົ້າ​ນາຍ​ທັງປວ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 xml:space="preserve">19:11-16) 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ວົ້າເຖິງມື້ນັ້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 ກ່າວວ່າ</w:t>
      </w:r>
    </w:p>
    <w:p>
      <w:pPr>
        <w:pStyle w:val="IndentedVerse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ານາຈັກຕ່າງໆຈະລົ້ມຈົ່ມແລະກົດເກົ່າໆຂອງຊາຕານ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ຈະຈົບສິ້ນພ້ອມກັບນໍ້າຕາທຸກໆຢອ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ຊອບທໍາຈະຕື່ມເຕັມແຜ່ນດິນໂລກແລະສັນຕິພາບ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ຄອບຄອງເປັນເວລາໜື່ງພັນປ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ໂສກເສົ້າແລະການຖອນຫາຍໃຈຈະຫາຍໄປ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ໜີໄປໃນວັນແຫ່ງສະຫງ່າລາສີ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ວນເອເດນຈະກັບຄືນມາໃຫມ່ໃນວັນນັ້ນ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ເມື່ອພຣະເຢຊູສະເດັດມາຄອບຄອງ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ເມື່ອພຣະເຢຊູສະເດັດມາຄອບຄອງ</w:t>
      </w:r>
      <w:r>
        <w:rPr/>
        <w:t xml:space="preserve"> </w:t>
      </w:r>
      <w:r>
        <w:rPr>
          <w:sz w:val="22"/>
          <w:szCs w:val="22"/>
        </w:rPr>
        <w:t>by Dr. John R. Rice, 1895-1980).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ຜູ້ທໍາລາຍຈະທໍາລາຍພະຍາມ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ທໍາລາຍພະຍາມານທຸກ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ັດຕູ ທຸກຄົນຂອງອິດສະຣາເອນແລະສັດຕູທຸກຄົນຂອງຄຣິສຕຽນເຊັ່ນ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ຮາເລລູຢ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ໂສກເສົ້າແລະການຖອນຫາຍໃຈຈະຫາຍໄປ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ໜີໄປໃນວັນແຫ່ງສະຫງ່າລາສີ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ວນເອເດນຈະກັບຄືນມາໃຫມ່ໃນວັນ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ເມື່ອພຣະເຢຊູສະເດັດມາຄອບຄອງ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ຕົວຕົນທີ່ແທ້ຈິງຂອງພຣະເຢຊູຄື “ຜູ້ທໍາລາຍ”ຈົນຮອດປະຈຸບັນ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າກັບຂ້າ ພະເຈົ້າຈັກໜ້ອຍໜື່ງໃນຂະນະທີ່ເຮົາຄິດເຖິງຫົວເລື່ອງນັ້ນແລະເຫດຜົນທີ່ພຣະເຢຊູຖືກເອີ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ວ່າ “ຜູ້ທໍາລາຍ”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ຊົງມີມົງກຸດຫຼາຍອ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ພຣະອົງກໍຍັງມີນາມຫຼາຍພຣະນາມອີກດ້ວ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ຊື່ທີ່ເອີຍເຖິງໃນຂໍ້ພຣະຄໍາຂອງເຮົາໜ້າຈະເປັນທີ່ຮູ້ຈັກໜ້ອຍກວ່າໝູ່ </w:t>
      </w:r>
      <w:r>
        <w:rPr>
          <w:rFonts w:cs="Saysettha OT" w:ascii="Saysettha OT" w:hAnsi="Saysettha OT"/>
          <w:sz w:val="24"/>
          <w:szCs w:val="22"/>
        </w:rPr>
        <w:t>- “</w:t>
      </w:r>
      <w:r>
        <w:rPr>
          <w:rFonts w:ascii="Saysettha OT" w:hAnsi="Saysettha OT" w:cs="Saysettha OT"/>
          <w:sz w:val="24"/>
          <w:sz w:val="24"/>
          <w:szCs w:val="22"/>
        </w:rPr>
        <w:t>ຜູ້ທໍາລາຍ” ພວກ ເຮົາມັກມີຄວາມຄິດເລື່ອງພຣະເຢຊູໃນຖານະເປັນ “ລູກແກະ”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ຄັ້ງພວ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ຮົາມີຄວາມຄິດເລື່ອງພຣະອົງໃນຖານະເປັນ“ປະໂລຫິດໃຫຍ່”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່ວນຫຼາຍພຣະອົ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ຖືກເອີ້ນວ່າ “ຜູ້ທໍານວາຍ” ແມ່ນກະທັ່ງຫຼາຍເທື່ອຖືກເອີ້ນເປັນ “ກະສັດ”  ແຕ່ສ່ວນໜ້ອຍທີ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ໄດ້ຍິນຄົນເອີ້ນພຣະຄຣິສວ່າ “ຜູ້ທໍາລາຍ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ແລ້ວໜ້ອຍດຽວພຣະອົງໃນຖາ ນະເປັນ “ຜູ້ທໍາລາຍ” ດັ່ງທີ່ພຣະອົງຊົງເປັນໃນເຊົ້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ມື່ອພຣະອົງກັບມານໍາພາຊາວຢິວ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ວກເຂົາທຸກຄົ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ັບມາໃນແຜ່ນດິນບ້ານເກີດເມືອງນອນຂອງເຂົ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ຊື່ງຖືກພຣະເຈົ້າ ໃຫ້ໂດຍບໍ່ເງື່ອນໄຂໃນຍຸກຂອງອັບຣາຮາມ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ຊັ່ນ ປະຖົມມະການ </w:t>
      </w:r>
      <w:r>
        <w:rPr>
          <w:rFonts w:cs="Saysettha OT" w:ascii="Saysettha OT" w:hAnsi="Saysettha OT"/>
          <w:sz w:val="24"/>
          <w:szCs w:val="22"/>
        </w:rPr>
        <w:t xml:space="preserve">12:1;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15:18; </w:t>
      </w:r>
      <w:r>
        <w:rPr>
          <w:rFonts w:ascii="Saysettha OT" w:hAnsi="Saysettha OT" w:cs="Saysettha OT"/>
          <w:sz w:val="24"/>
          <w:sz w:val="24"/>
          <w:szCs w:val="22"/>
        </w:rPr>
        <w:t>ແລະອື່ນໆ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ຈະພັງທໍາລາຍໂຊ້ຕວນທຸກອັນທີ່ດຶງພວກເຂົາ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ຈະທໍາລາຍທຸກຊົນຊາດທີ່ພະຍາຍາມຢຸດຢັ້ງພວກເຂົາໄວ້ແລະພຣະອົງຈະທໍາລາຍເປົ້າໝາຍຕະຫຼອດໄປຂອງຊາຕານທີ່ຈະທໍາລາຍຊາວຢິວ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ຊົງເປັນ “ຜູ້ທໍາລາຍ” ຈົນເຖິງປະຈຸບັນນີ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ເປັນການຖືກຕ້ອງທີ່ ຈະເອີ້ນພຣະອົງວ່າ “ຜູ້ທໍາລາຍ” ຄືກັບທີ່ເອີ້ນພຣະອົງເປັນ “ພຣະຜູ້ຊ່ວຍໃຫ້ລອດ”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ອແມນ ແລະເອແມ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ໃຫ້ເຮົາຄິດເຖິງຫົນບາງຫົນທາງທີ່ພຣະເຢຊູຄື“ຜູ້ທໍາລາຍ”ຕອນນີ້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ໃນຍຸກສະໄໝປະຈຸບັນ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ພຣະເຢຊູຊົງທໍາລາຍອໍານາດຂອງຊາຕາ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ຫຼາຍຍຸກສະໄໝທີ່ຜ່ານມາຊາຕານໄດ້ກະບົດຕໍ່ສູ້ພຣະເຈົ້າຜູ້ຊົງລິດ ແລ້ວຖືກຂັບ ໄລ່ອອກໄປຈາກສະຫວັນລົງມາໃນ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ມາໃນລັກສະນະຂອງງູລໍ້ລວງແມ່ຜູ້ທໍາອິດ ຂອງເຮົາແລ້ວນາງກໍໄປຫລອກອາດາມຕໍ່ຊື່ງໄດ້ກິນໝາກໄມ້ຫວງຫ້າມ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ັນນັ້ນຊາຕ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ຈື່ງຈັບອຸ້ມເອົາເຊື້ອສາຍມະນຸດທັງໝົດໄວ້ໃນອໍານາດທີ່ຕາຍແລ້ວຂອງ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ບິ່ງຄືວ່າບໍ່ມີ ຄວາມຫວັງສໍາຫຼັບຜູ້ຊ່ວຍ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ພຣະເຈົ້າໄດ້ຊົງໃຫ້ຄໍາສັນຍາຕໍ່ມະນຸດຕອນທີ່ພຣະອົງ ເວົ້າກັບງູໂຕເກົ່ານັ້ນວ່າ “ເຮົາຈະໃຫ້ເຈົ້າກັບຜູ້ຍິງຄົນນີ້ເປັນປໍລະປັກກັນ ທັງເຊື້ອສາຍ ຂອງເຈົ້າແລະເຊື້ອສາຍຂອງນາງ ເຊື້ອສາຍຂອງນາງຈະເຮັດໃຫ້ຫົວຂອງເຈົ້າຟົກຊໍ້າ ແລະ ເຈົ້າຈະເຮັດໃຫ້ສົ້ນຕີນຂອງທ່ານຟົກຊໍ້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3:15)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ຍຸກສະໄໝເຄື່ອນໄຫວໄປເລື້ອຍໆແລະໃນທີ່ສຸດເຊື້ອສາຍຂອງຜູ້ຍິງນັ້ນໄດ້ເກີດມາ ໂດຍນາງມາລີໃນບ້ານເບັດເລເຮມແລະໃນບໍ່ຊ້າພຣະເຢຊູກໍເລີ່ມຕົ້ນຄວາມຂັດແຍ້ງກັບພະ ຍາມ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ີກເລື່ອງໜື່ງກະສັດເຮໂຣດຖືກດົນໃຈໂດຍຊາຕານພະຍາຍາມທີ່ຈະຂ້າພຣະເຢຊູ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ອີກສາມເທື່ອຢູ່ໃນປ່າກັນດານພະຍາມານພະຍາຍາມທີ່ຈະຖີ້ມພຣະເຢຊູລົງພື້ນ ດິ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ທັງສາມເທື່ອພຣະເຢຊູຊົງຂັບໄລ່ມັນດ້ວຍກ່າວວ່າ “ມີພຣະຄໍາພີຂຽນໄວ້ວ່າ” “ມີພຣະຄໍາພີຂຽນໄວ້ອີກວ່າ”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“ເພາະພຣະຄໍາພີມີຂຽນໄວ້ວ່າ” ມັນເປັນການຕໍ່ສູ້ທີ່ຍາກລໍາ ບາກ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ໃນທີ່ສຸດພຣະເຢຊູຜູ້ເປັນຜູ້ທໍາລາຍຊົງຊະນະບັນຮົບນີ້ “ພະຍາມານຈື່ງປະພຣະ ອົງໄປແລະເບິ່ງແມ້ ມີພວກທູດສະຫວັນມາບົວລະບັດພຣະອົງ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4:11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ພຣະເຢຊູສະເດັດມາເຢລູຊາເລັມຄັ້ງສຸດທ້າຍພະຍາມານໄດ້ຮວບຮວມກໍາ ລັງທັງໝົດຂອງມັນເພື່ອຕໍ່ສູ້ກັບພຣະຜູ້ຊ່ວຍໃຫ້ລອ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ພວກປະໂລຫິດໃຫຍ່ແລະພວກນັກ ທໍາໄດ້ພາກັນວາງແຜນລັບເພື່ອຂ້າພຣະເຢຊູ “ຫຼັງຈາກນັ້ນຊາຕານໄດ້ເຂົ້າສິງໃນຢູດາສ” ແລ້ວຢູດາສໄດ້ໄປຫາພວກປະໂລຫິດໃຫຍ່ເພື່ອປຶກສາກັນວ່າລາວຈະທໍລະຍົດພຣະຜູ້ຊ່ວຍ ໄດ້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ໃນຄືນນັ້ນເອງພຣະເຢຊູຊົງສະເດັດໄປສວນເກັດເສມານີ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ຄິດວ່າພະຍາມານພະຍາຍາມທີ່ຈະຂ້າພຣະເຢຊູໃນສວ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 ຂ້າພະເຈົ້າແປກໃຈຕະຫຼອດວ່າເປັນຫຍັງຊາຕານຈື່ງບໍ່ຖືກກ່າວເຖິງເລີຍຫຼັງຈາກທີ່ມັນໄດ້ ເຂົ້າສິງຢູດາ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ໄດ້ຍິນເຖິງເລື່ອງຂອງມັນໃນຂ່າວປະເສີດທັງສີ່ເຫຼັມອີກ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ຄິດວ່ານີ້ໜ້າຈະເປັນເຫດຜົນ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</w:rPr>
        <w:t>ຕອນທີ່ພຣະເຈົ້າເອົາຄວາມບາບທັງຫຼາຍຂອງໂລກໃສ່ໃນ ຮ່າງກາຍຂອງ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ຜູ້ຊ່ວຍກໍເລີ່ມທີ່ຈະເຫື່ອໄຫຼ “ເປັນຄືກັບເມັດເລືອດໃຫຍ່ຕົກລ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ສູ່ພື້ນດິນ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22:44), </w:t>
      </w:r>
      <w:r>
        <w:rPr>
          <w:rFonts w:ascii="Saysettha OT" w:hAnsi="Saysettha OT" w:cs="Saysettha OT"/>
          <w:sz w:val="24"/>
          <w:sz w:val="24"/>
          <w:szCs w:val="22"/>
        </w:rPr>
        <w:t>ພະຍາມານບໍ່ສາມາດທົນທີ່ຈະແນມເບິ່ງເລືອດຂອງພຣະຄຣິສ ໄດ້ດັ່ງນັ້ນມັນຈື່ງປະໃຫ້ພຣະອົງຢູ່ຜູ້ດຽວ “ທູດສະຫວັນອົງໜື່ງມາປາກົດແກ່ພຣະອົງຊ່ວຍຊູ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ກໍາລັງຂອງພຣະອົງ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22:43),  </w:t>
      </w:r>
      <w:r>
        <w:rPr>
          <w:rFonts w:ascii="Saysettha OT" w:hAnsi="Saysettha OT" w:cs="Saysettha OT"/>
          <w:sz w:val="24"/>
          <w:sz w:val="24"/>
          <w:szCs w:val="22"/>
        </w:rPr>
        <w:t>ເມື່ອຖືກຊາຕານຕໍ່ສູ້ໃນໜັງສືພະນິມິດຄົນທີ່ເຊື່ອ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ຍຸກແຫ່ງຄວາມທຸກລໍາບາກ  “ຊະນະພະຍາມານດ້ວຍພຣະໂລຫິດຂອງພຣະເມສານ້ອຍ”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 xml:space="preserve">12:11)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ອັນນີ້ສາມາດເປັນເຫດທີ່ເກີດຂື້ນໃນສວນເກັດເສມານີ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ຍາມານມັນເຮັດສິ່ງທີ່ຊົ່ວສຸດໆພະຍາຍາມທີ່ຈະຂ້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ມັນເຫັນ ເລືອດທີ່ພຣະເຢຊູໄຫຼອອກມາມັນກໍຖອຍກັບໄປຢູ່ໃນຄວາມມື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ຈື່ໄວ້ວ່າເມື່ອທ່ານຖືກ ທົດລອງຢ່າງໜັກຈົ່ງອ້ອນວອນພຣະໂລຫ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ອ້ອນວອນພຣະໂລຫ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ອ້ອນວອນ ພຣະໂລຫິດຂອງພຣະເຢຊູຄຣິສ</w:t>
      </w:r>
      <w:r>
        <w:rPr>
          <w:rFonts w:cs="Saysettha OT" w:ascii="Saysettha OT" w:hAnsi="Saysettha OT"/>
          <w:sz w:val="24"/>
          <w:szCs w:val="22"/>
        </w:rPr>
        <w:t>!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ຕໍ່ສູ້ກັນຈົບລົງໃນສວ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ຍ່າງຕໍ່ໄປຈາກບ່ອນນັ້ນເຖິງໄມ້ກາງ ແຂນດ້ວຍຢືນໝັ້ນແລະມີກຽດ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າຕານເຮັດໃຫ້ສົ້ນຕີນຂອງພຣະເຢຊູຟົກຊໍ້າແຕ່ຕອນ ນີ້ພຣະຄຣິສຊົງເຮັດໃຫ້ຫົວຂອງຊາຕານຟົກຊໍ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ທິງໄມ້ກາງແຂນພຣະຜູ້ຊ່ວຍໃຫ້ລອດໄດ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ກົ້ມຫົວລົງແລ້ວຮ້ອງວ່າ “ສໍາເລັດແລ້ວ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9:30), </w:t>
      </w:r>
      <w:r>
        <w:rPr>
          <w:rFonts w:ascii="Saysettha OT" w:hAnsi="Saysettha OT" w:cs="Saysettha OT"/>
          <w:sz w:val="24"/>
          <w:sz w:val="24"/>
          <w:szCs w:val="22"/>
        </w:rPr>
        <w:t>ຫົວຂອງຊາຕານຖືກບາດເຈັບ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ນີ້ມັນເປັນສັດຕູຖືກປະລາໄຊ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ສາມາດເຮັດຊົ່ວໃນໂລກນີ້ໄດ້ແຕ່ມັນບໍ່ສາມາ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ອົາຊະນະພຣະຄຣິສ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ດຍການຫຼັ່ງເລືອດຂອງພຣະອົງແລະໂດຍການຟື້ນຄືນພຣະຊ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າກຄວາມຕາຍຂອງພຣະອົງ ພຣະເຢຊູໄດ້ຊົງທໍາລາຍອໍານາດຂອງຊາຕ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 ອົງຊົງຫຼັ່ງເລືອດອັນປະເສີດຂອງພຣະອົງເທິງໄມ້ກາງແຂນແລ້ວຟື້ນຂື້ນມາຝ່າຍຮ່າງກ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ນື້ອນັງແລະກະດູກຈາກຄວາມ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ຢຽບຢໍ່າຫົວຂອງພະຍາມ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ໍາລາຍອໍານາດຂອງພະຍາມານເມື່ອພຣະອົງຊົງມີໄຊເໜືອຄວາມຜິດ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ຮົກແລະ ຫລຸມຝັງສົ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ມື່ອເຮົາຖືກຂົ່ມຂູ່ແລະຖືກທົດລອງໂດຍອໍານາດຂອງຊາຕ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ຢ່າສິ້ນ ຫວ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ຄຣິສຕຽນຂອງຂ້າພະເຈົ້າສັດຕູຂອງທ່ານເປັນສັດຕູທີ່ຖືກທໍາລາຍແລ້ວແລະສັບ ສົນແລະເປັນຜູ້ທີ່ຖືກປາບແລ້ວ</w:t>
      </w:r>
      <w:r>
        <w:rPr>
          <w:rFonts w:cs="Saysettha OT" w:ascii="Saysettha OT" w:hAnsi="Saysettha OT"/>
          <w:sz w:val="24"/>
          <w:szCs w:val="22"/>
        </w:rPr>
        <w:t xml:space="preserve">!.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ທໍາລາຍໂຊ້ຕວນທຸກຢ່າງ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ທໍາລາຍໂຊ້ຕວນທຸກຢ່າງ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ທໍາລາຍໂຊ້ຕວນທຸກຢ່າງ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ແລ້ວປ່ອຍຂ້າເປັນອິດສະຫຼະ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ທໍາລາຍໂຊ້ຕວນທຸກຢ່າງ”</w:t>
      </w:r>
      <w:r>
        <w:rPr/>
        <w:t xml:space="preserve"> </w:t>
      </w:r>
      <w:r>
        <w:rPr>
          <w:sz w:val="22"/>
          <w:szCs w:val="22"/>
        </w:rPr>
        <w:t>by Janie West Metzgar, 1927).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ພວກທ່ານເປັນຄຣິສຕຽນທ່ານບໍ່ຈໍາເປັນຕ້ອງຢ້ານຊາຕ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ປໍລະປັກທີ່ຖືກ ທໍາລາຍ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ືກພິພາກສາແລ້ວແລະບໍ່ເປັນອັນຕະລາຍ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ສາມາດເຮັດໃຫ້ທ່ານ ກົງວົນແລະລົບກວນທ່ານໄດ້ແຕ່ມັນບໍ່ສາມາດທໍາລາຍທ່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ສຜູ້ທໍາລາຍໄດ້ຊົ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ໄປກ່ອນໜ້າເຮົ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ພຽງແຕ່ທ່ານຕ້ອງຕໍ່ສູ້ສັດຕູທີ່ທີ່ພາຍແພ້ແລ້ວ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 ສໍາຫຼັບ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ີ່ເຫຼືອກໍຄືພວກທ່ານຜູ້ທີ່ຍັງຫຼົງຫາຍຢູ່</w:t>
      </w:r>
      <w:r>
        <w:rPr>
          <w:rFonts w:cs="Saysettha OT" w:ascii="Saysettha OT" w:hAnsi="Saysettha OT"/>
          <w:sz w:val="24"/>
          <w:szCs w:val="22"/>
        </w:rPr>
        <w:t xml:space="preserve">.  </w:t>
      </w:r>
      <w:r>
        <w:rPr/>
        <w:t xml:space="preserve">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ພຣະເຢຊູຊົງທຸບຕີຫົວໃຈຂອງຄົນບາບ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ຈຂອງຄົນບາບທີ່ຫຼົງຫາຍແຂ້ງກະດ້າງ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ທດສະໜາເລື່ອງຄວາມ 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ຮົກ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ແລະການພິພາກສາຄັ້ງສຸດທ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ົນບາບກໍໂຕສັ່ນໄລຍະໜື່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ເຂົາກໍ ເຊັດນໍ້າຕາກ່ອນທີ່ຈະອອກໄປຈາກ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ຍິ້ມແລະຫົວຕອນທີ່ຍ່າງໄປຮອດບ່ອນຈອດ ລ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ຂົາຮີບຟ້າວໄປເຮັດຊົ່ວແບບໃຫມ່ໃນອີກໜື່ງຫາສອງຊົ່ວໂມງຕໍ່ມາ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ບັນຍັດແລະຄວາມ ເປັນຕາຢ້ານຂອງນາຮົກພຽງແຕ່ເຮັດໃຫ້ຫົວໃຈຂອງເຂົາແຂ້ງກະດ້າງ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ອີກເທື່ອໜື່ງຂ້າພະເຈົ້າໄດ້ເທດສະໜາເລື່ອງຄວາມຮັກຂອງພຣະເຈົ້າ ຫຼືການໃຫ້ ອະໄພໂດຍການເປັນຜູ້ແທນຂອງພຣະຜູ້ຊ່ວຍຕໍ່ບາບ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ຂ້າພະເຈົ້າ ເທດສະໜາຈົນນໍ້າຕາຂອງຕົນໄຫຼເຕັມຕ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ທດສະໜາເລື່ອງຄວາມທຸກທໍລະ ມານຂອງພຣະຄຣິສເທິງໄມ້ກາງແຂນ ຫຼືເລື່ອງພຣະໂລຫິດອັນປະເສີດຂອງພຣະອົງໃນສ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ຫວັນ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ໃຈຂອງພວກທ່ານຫວັ່ນໄຫ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ໃນບໍ່ຊ້າມັນກໍບໍ່ຫວັ່ນໄຫວອີກຕໍ່ໄປ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ພວກທ່ານພາກັນຮ້ອງເພງທີ່ມ່ວນຊື່ນແລະພາກັນຫົວຂວັນໃນຕອນທີ່ຍ່າງອອກໄປຈາກ ຄຣິສຕະຈັກຂອງພວກເຮົ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ບາງຄົນມີແມ່ທີ່ຮ້ອງໄຫ້ເພາະທ່ານຕອນທີ່ເຂົາອະທິຖານ ແລະໃຈຂອງ ທ່ານກໍຍັງບໍ່ຫວັ່ນໄຫວຍັງ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ຄົນມີພໍ່ທີ່ຕັກເຕືອນຕົນແຕ່ກໍບໍ່ໄດ້ປ່ຽນແປງຈິດໃຈ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າງຄົນໄດ້ນັ່ງຕໍ່ໜ້າຜູ້ຊ່ວຍສິດຍາພິບານຂອງພວກເຮົາ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ຼາຍ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ແນມເບິ່ງພວກທ່ານດ້ວຍຕາສີຟ້າທີ່ທະລຸເຂົ້າໃນແລະຂໍຮ້ອງໃຫ້ທ່ານເຊື່ອ ວາງໃຈ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ທ່ານກໍປະຕິເສ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ອອກໄປຈາກຕັ່ງຂອງທ່ານແລ້ວຍ່າງໜີ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ໄປຄິດວ່າລາວເປັນເປັນຄົນເສີຍໆແລະບໍ່ສໍາຄັນຫຍັ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ຜູ້ຊາຍທີ່ໄດ້ຮັບປະລິນຍາເອກສອງ ໃ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ບໜື່ງໃນວິຊາເລກແລະອີກໃບໜື່ງໃນວິຊາຄໍາຂໍອະໄພແລະສາສະໜ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ຈົບປະລິນ ຍາໂທຈາກໂຮງຮຽນສາສະໜາສາດທັລບອດເຊັ່ນ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ມີປະສົບໃນການໃຫ້ຄໍາປຶກສາ ກັບຄົນບາບຜູ້ຫຼົງຫາຍເກືອບສີ່ສິບປີມາ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ປານນັ້ນທ່ານກໍຍັງຮູ້ສຶກວ່າລາວບໍ່ມີຫຍັງທີ່ສໍ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ັນທີ່ຈະເວົ້າກັບ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ລຸກຂື້ນແລ້ວຍ່າງອອກຈາກຫ້ອງນໍາວິນຍານຢ່າງໄວວາ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ລືມທຸກສິ່ງທຸກຢ່າງທີ່ລາວບອກພວກທ່າ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ຢືນຂື້ນເພື່ອເທດສະໜ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ຮູ້ດີວ່າຈະມີຄົນທີ່ຫົວຂັວນໃນ ສິ່ງທີ່ຂ້າພະເຈົ້າເວົ້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ແມ່ນຕອນນີ້ທີ່ຂ້າພະເຈົ້າເຖົ້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ຕອນທີ່ຂ້າພະເຈົ້າຍັງໜຸ່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ຂົາເຈົ້າມັກເຢາະເຢີ້ຍຂ້າພະເຈົ້າສະເໝີແລະຫົວຂວັນໃສ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ັງມີບາງຄົນທີ່ມາດ້ວຍສາຍຕາ ທີ່ແປກປະຫຼາດຄິດວ່າ “ໝໍນີ້ແມ່ນໃຜຫວ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້າດີແນວໃດຈື່ງມາສອບສວນຂ້ອຍແບບນັ້ນ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ປະສາດສໍາພັດຂອງເຂົາເບິ່ງຄືວ່າສິ່ງທີ່ຂ້າພະເຈົ້າເວົ້າມັນຖືກແຕ່ພວກເຂົາຈະບໍ່ຖ່ອມໃຈລົງທີ່ຈະໃຫ້ຄວາມຈິງປ່ຽນແປງເຂົາແລະຊັກນໍາເຂົາໃຫ້ເຂົ້າໃກ້ພຣະເຢຊູ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ໃຊ້ເວລາຫຼາຍກວ່າສາມສ່ວນສີ່ຂອງຊີວິດໃນການສຶກສາລົງເລິກເຖິ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ລື່ອງລາວຂອງຄຣິສຕຽນແລະການກັບໃຈເສຍໃຫມ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ຽນຈົບປະລິນຍາເອກ ສາມສາຂາແລະໄດ້ຂຽນໜັງສືຫຼາຍເຫຼັ້ມເຖິງເລື່ອງການກັບໃຈໃຫມ່ແຕ່ພວກທ່ານພັດແນມ ເບິ່ງຂ້າພະເຈົ້າແລ້ວຄິດວ່າ “ແມ່ນຫຍັງລາວຄືຮູ້ຈັກກ່ຽວກັບເລື່ອງນີ້</w:t>
      </w:r>
      <w:r>
        <w:rPr>
          <w:rFonts w:cs="Saysettha OT" w:ascii="Saysettha OT" w:hAnsi="Saysettha OT"/>
          <w:sz w:val="24"/>
          <w:szCs w:val="22"/>
        </w:rPr>
        <w:t>?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ເມື່ອພຣະເຢຊູ “ຜູ້ທໍາລາຍ”ມາຫາທ່ານກ່ອນ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ແລະຂ້າພະເຈົ້າ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ວຽກແຫ່ງການທຸບຕີຫົວໃຈຂອງຄົນບາບກໍເປັນເລື່ອງງ່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ສາມາດ ທີ່ຈະເຮັດໃຫ້ໃຈຂອງເຂົາແຕກສະລາຍໄດ້ແຕ່ພຣະເຢຊູຊົງທຸບຕີເຂ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ຕອນນີ້ຂ້າພະເຈົ້າ ກໍາລັງຄິດເຖິງສາວງາມຄົນໜື່ງຜູ້ທີ່ມັກມາຫ້ອງນໍາວິນຍານດ້ວຍຄວາມຂີ້ຮ້າຍ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ັນໃຈ 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ຂ້ງກະດ້າງເທິງໃບໜ້າຂອງນ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ີຄືນໜື່ງລາວມາດ້ວຍຄວາມນຸ່ມນວ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ຈທີ່ແຕກ ສະລ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ຜູ້ຊົງທໍາລາຍໃຈທີ່ແຂ້ງກະດ້າງໄດ້ມາຫານ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ຮູ້ບໍມັນໃຊ້ເວ ລາພຽງແຕ່ບຶດດຽວຫຼືສອງຄົນທີ່ຈະນໍານາງມາເຖິງພຣະຜູ້ຊ່ວຍໃຫ້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“ຜູ້ທໍາ ລາຍ” ຊົງເຮັດໃຫ້ໃຈຂອງນາງອ່ອນລົງກ່ອນທີ່ຂ້າພະເຈົ້າປະກາດກັບລາວໃນຄືນນັ້ນ</w:t>
      </w:r>
      <w:r>
        <w:rPr>
          <w:rFonts w:cs="Saysettha OT" w:ascii="Saysettha OT" w:hAnsi="Saysettha OT"/>
          <w:sz w:val="24"/>
          <w:szCs w:val="22"/>
        </w:rPr>
        <w:t>!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ທໍາລາຍໂຊ່ຕວນທຸກຢ່າງ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ທໍາລາຍໂຊ່ຕວນທຸກຢ່າງ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ທໍາລາຍໂຊ່ຕວນທຸກຢ່າງ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ແລ້ວປ່ອຍຂ້າເປັນອິດສະຫຼະ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ພຣະເຢຊູຊົງທໍາລາຍໂຊ້ແຫ່ງຄວາມບາບ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ບາງຄົນທີ່ນັ່ງຢູ່ທີ່ນີ້ໃນຄຣິສຕະຈັກໃນເຊົ້າມື້ນີ້ຜູ້ຊື່ງຖືກລ່າມໂຊ້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ດຍທີ່ເຂົາບໍ່ຮູ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ໂຕ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ຂົາຄິດວ່າເຂົາເປັນອິດສະຫຼະແຕ່ເຂົາເປັນນັກໂ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ຂົາຄິດວ່າເຂົາສາມາດໄປໄດ້ ທຸກບ່ອນທີ່ຢາກຈະໄປ ແຕ່ເຂົາບໍ່ມີອິດສະຫຼະອີກຫຼາຍກວ່າເປັນນັກໂທດທີ່ຖືກລົງໂທດແລ້ວ 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ຂົາສາມາດຍ່າງໄດ້ພຽງແຕ່ອ້ອມກົງຂັງໄປໆມາໆເທົ່ານັ້ນແລະແນມເບີ່ງຈາກປ່ອງຢ້ຽມຜ່ານທາງຫ້ອງຂ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ທ່ານບາງຄົນທີ່ນັ່ງຢູ່ນີ້ໃນເຊົ້ານີ້ຊື່ງຖືກຕັດສິນລົງໂທດ ແລ້ວເພາະທ່ານປະຕິເສດທີ່ຈະມາຫາພຣະເຢຊູ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ດ້ວຍປະສົບການຍາວນານຫຼາຍປີນັກເທດຄົນໜື່ງສາມາດບອກຄົນເຫຼົ່ານັ້ນທີ່ຖືກຜູກມັດໂດຍໜັງສືລາມົກໄດ້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ພວກເຂົາມີການປົກປິດ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ແອບແນມເບິ່ງຊື່ງມັນໄດ້ທໍລະຍົດພຶດຕິ ກໍາທີ່ໂງ່ເຂົາໄດ້ຜູກມັດເຂົາດ້ວຍໂຊ້ຕວນ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ສ່ວນຫຼາຍນັກເທດຜູ້ໜື່ງສາມາດບອກຄົນທີ່ເປັນ ທາດເຄື່ອງດື່ມແອວກໍຮໍຫຼືຢາເສບຕິດຫຼືເມຍຫຼາຍຄົນອື່ນໆອີກ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ຂົາສາມາດແມ່ນກະທັ່ງ ບອກຄົນທີ່ເຢີຫຍີ້ງຫຼາຍ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ຄົນທີ່ດື້ດ້ານໃນຄວາມຫຍີ້ງຂອງເຂົາ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ແລະສ່ວນຫຼາຍໂດຍການມີ ປະສົບການຍາວນານ ເຂົາສາມາດບອກຄົນທີ່ຖືກຜູກມັດດ້ວຍໂຊ້ແຫ່ງຄວາມສິ້ນຫວັງໄດ້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ຄົນນັ້ນບໍ່ຈໍາເປັນຕ້ອງຖາມຫຍັງ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ເຂົາຮູ້ຈັກແລ້ວ </w:t>
      </w:r>
      <w:r>
        <w:rPr>
          <w:rFonts w:eastAsia="Arial Unicode MS"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ກໍຄືກັບທ່ານໝໍອາຍຸຫຼາຍແລ້ວຜູ້ທີ່ສາ ມາດບອກກັບຄົນເຈັບວ່າເຂົາເປັນພະຍາດຫຍັງແດ່ໂດຍພຽງແຕ່ການແນມເບິ່ງເທົ່ານັ້ນ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ພຣະເຢຊູຊົງເປັນ “ຜູ້ທໍາລາຍ” ຊາດຊ໌ເວສລີ ເວົ້າໄວ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ທໍາລາຍອໍານາດຂອງມະເຮັງບາບ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ປົດປ່ອຍນັກໂທດເປັນອິດສະຫຼ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ໂລຫິດພຣະອົງເຮັດໃຫ້ຄົນໂງ່ສະອາດໄດ້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ພຣະໂລຫິດພຣະອົງຊົງພ້ອມເພື່ອຂ້ອຍ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>(“O For a Thousand Tongues” by Charles Wesley, 1707-1788)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ທາ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ທາ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ທາ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ສຊົງບອກໃຫ້ຂ້າພະເຈົ້າເວົ້າວ່າພຣະອົງສາ ມາດເຮັດໃຫ້ທ່ານເປັນອິດສະຫຼະ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ມາ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ມາ ຜູ້ທໍາລາຍໂຊ້ຕວນໄດ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ມາຫາຄົນບາບ</w:t>
      </w:r>
      <w:r>
        <w:rPr>
          <w:rFonts w:cs="Saysettha OT" w:ascii="Saysettha OT" w:hAnsi="Saysettha OT"/>
          <w:sz w:val="24"/>
          <w:szCs w:val="22"/>
        </w:rPr>
        <w:t xml:space="preserve">!    </w:t>
      </w:r>
      <w:r>
        <w:rPr>
          <w:rFonts w:ascii="Saysettha OT" w:hAnsi="Saysettha OT" w:cs="Saysettha OT"/>
          <w:sz w:val="24"/>
          <w:sz w:val="24"/>
          <w:szCs w:val="22"/>
        </w:rPr>
        <w:t>ພຣະອົງສາມາດໃຫ້ທ່ານເປັນອິດສະຫຼະຈາກຄວາມບາບທີ່ຄອຍຈັບຜິ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ສາມາດປົດປ່ອຍທ່ານເປັນອິດສະຫຼະຈາກນິໄສທີ່ເຮັດໃຫ້ທ່ານເປັນຂ້າ ທາ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ສາມາດປ່ອຍທ່ານເປັນອິດສະຫຼະຈາກຄວາມສົງໄສແລະຢ້ານທີ່ໄດ້ກັກ ຂັງທ່ານໄວ້</w:t>
      </w:r>
      <w:r>
        <w:rPr>
          <w:rFonts w:cs="Saysettha OT" w:ascii="Saysettha OT" w:hAnsi="Saysettha OT"/>
          <w:sz w:val="24"/>
          <w:szCs w:val="22"/>
        </w:rPr>
        <w:t>!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ັ້ງໜື່ງດົນມາແລ້ວມີຍິງຊະລາຄົນໜື່ງເວົ້າວ່າ</w:t>
      </w:r>
      <w:r>
        <w:rPr>
          <w:rFonts w:cs="Saysettha OT" w:ascii="Saysettha OT" w:hAnsi="Saysettha OT"/>
          <w:sz w:val="24"/>
          <w:szCs w:val="22"/>
        </w:rPr>
        <w:t>: “</w:t>
      </w:r>
      <w:r>
        <w:rPr>
          <w:rFonts w:ascii="Saysettha OT" w:hAnsi="Saysettha OT" w:cs="Saysettha OT"/>
          <w:sz w:val="24"/>
          <w:sz w:val="24"/>
          <w:szCs w:val="22"/>
        </w:rPr>
        <w:t>ທ່ານບໍຕ້ອງພາຂ້ອຍໄປໂບດສອງ ເທື່ອທຸກໆວັນອາທິດ” ແຕ່ບໍ່ດົນພຣະເຢຊູຜູ້ເປັນຜູ້ທໍາລາຍໄດ້ຊົງປົດປ່ອຍລາວອອກຈາກໂຊ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ີ່ລ່າມລາວໄວ້ ແລະລາວຢູ່ໃນຄຣິສຕະຈັກທີ່ນີ້ບໍ່ພຽງແຕ່ສອງເທື່ອໃນວັນອາທິດເທົ່ານັ້ນແຕ່ ຍັງໄດ້ເຂົ້າຮ່ວມເກືອບທຸກໆວັນເສົາອີກນ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ກ່ອນລາວເຄີຍທ້ວງແລ້ວທ້ວງອີກວ່າລາວ ໄດ້ຮັບຄວາມລອດແລ້ວແຕ່ຄວາມຈິງແລ້ວລາວຍັງບໍ່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ບໍ່ດົນພຣະເຢຊູຜູ້ຊົງເປັນຜູ້ ທໍາລາຍໄດ້ມາແລະປົດປ່ອຍຄວາມຄິດຂອງລາວຈາກໂຊ້ຂອງຊາຕ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 ເຮົາກໍເຫັນວ່າມັນງ່າຍແລະໄວປານໃດລາວຈື່ງໄດ້ມາຫາພຣະເຢຊູແລະຮັບຄວາມລອ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ອົງຊົງຫຼັ່ງໄຫຼເທິງໄມ້ກາງແຂນສາມາດຊໍາລະລ້າງທ່ານຈາກຄວາມຜິດບາບ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ຟື້ນຂື້ນຈາກຕາຍເພື່ອປະທານຊີວິດອັນຕະຫຼອດເປັນນິດໃຫ້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ົ່ງມາຫາພຣະອົງດຽວນີ້ເລີ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ຖ້າທ່ານຢາກຈະລົມກັບພວກເຮົາກ່ຽວກັບການໄດ້ຮັບ ຄວາມລອດໂດຍພຣະເຢຊູ ກະລຸນາອອກຈາກຕັ່ງຂອງທ່ານແລ້ວຍ່າງໄປຂ້າງຫຼັງຫ້ອງ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ໍເຊີນ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ຊນ ມາອະທິຖານເພື່ອ ຄົນທີ່ຈະເຊື່ອວາງໃຈພຣະຄຣິດໃນມື້ນີ້ແດ່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ເອແມນ</w:t>
      </w:r>
      <w:r>
        <w:rPr/>
        <w:t xml:space="preserve">  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 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val="es-SV"/>
        </w:rPr>
      </w:pPr>
      <w:r>
        <w:rPr>
          <w:b/>
          <w:bCs/>
          <w:sz w:val="22"/>
          <w:szCs w:val="24"/>
          <w:lang w:val="es-SV"/>
        </w:rPr>
      </w:r>
    </w:p>
    <w:p>
      <w:pPr>
        <w:pStyle w:val="TextBody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ມີຄາ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2:12-13.</w:t>
      </w:r>
      <w:r>
        <w:rPr>
          <w:bCs/>
          <w:sz w:val="24"/>
          <w:lang w:val="es-SV"/>
        </w:rPr>
        <w:t xml:space="preserve"> </w:t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sz w:val="24"/>
          <w:sz w:val="24"/>
          <w:lang w:val="es-SV"/>
        </w:rPr>
        <w:t xml:space="preserve">  </w:t>
      </w:r>
    </w:p>
    <w:p>
      <w:pPr>
        <w:pStyle w:val="TextBody"/>
        <w:ind w:left="720" w:hanging="0"/>
        <w:rPr>
          <w:sz w:val="24"/>
        </w:rPr>
      </w:pPr>
      <w:r>
        <w:rPr>
          <w:sz w:val="24"/>
          <w:lang w:val="es-SV"/>
        </w:rPr>
        <w:tab/>
      </w:r>
      <w:r>
        <w:rPr>
          <w:sz w:val="24"/>
        </w:rPr>
        <w:t xml:space="preserve">“O For a Thousand Tongues” (by Charles Wesley, 1707-1788)/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 xml:space="preserve">“Jesus Breaks Every Fetter” (by Janie West Metzgar, 1927)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rFonts w:eastAsia="Saysettha OT" w:cs="Saysettha OT" w:ascii="Saysettha OT" w:hAnsi="Saysettha OT"/>
          <w:sz w:val="28"/>
          <w:szCs w:val="28"/>
        </w:rPr>
        <w:t xml:space="preserve">    </w:t>
      </w: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ຜູ້ທໍາລາຍ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8"/>
        </w:rPr>
      </w:pPr>
      <w:r>
        <w:rPr>
          <w:rFonts w:cs="Saysettha OT" w:ascii="Saysettha OT" w:hAnsi="Saysettha OT"/>
          <w:b/>
          <w:bCs/>
          <w:sz w:val="24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ind w:left="720" w:right="45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ຜູ້ທີ່ທໍາລາຍໄດ້ຈະຂື້ນໄປກ່ອນເຂົາທັງຫຼາຍ ເຂົາທັງຫຼາຍຈະທະລວງອອກໄປ</w:t>
      </w:r>
    </w:p>
    <w:p>
      <w:pPr>
        <w:pStyle w:val="Normal"/>
        <w:ind w:left="720" w:right="450" w:hanging="101"/>
        <w:jc w:val="both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</w:rPr>
        <w:t xml:space="preserve">ແລະຜ່ານອອກປະຕູເມືອງ ເຂົາຈະອອກໄປທາງນີ້ ກະສັດທັງຫຼາຍຂອງເຂົາ ຈະສະເດັດໄປກ່ອນແລະພຣະເຢໂຮວາຈະຊົງນໍາໜ້າເຂົາ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ມີຄາ </w:t>
      </w:r>
      <w:r>
        <w:rPr>
          <w:rFonts w:cs="Saysettha OT" w:ascii="Saysettha OT" w:hAnsi="Saysettha OT"/>
          <w:sz w:val="24"/>
        </w:rPr>
        <w:t>2:13)</w:t>
      </w:r>
      <w:r>
        <w:rPr>
          <w:sz w:val="24"/>
        </w:rPr>
        <w:t xml:space="preserve"> </w:t>
      </w:r>
    </w:p>
    <w:p>
      <w:pPr>
        <w:pStyle w:val="Normal"/>
        <w:ind w:left="720" w:right="45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ມີຄາ </w:t>
      </w:r>
      <w:r>
        <w:rPr>
          <w:rFonts w:cs="Saysettha OT" w:ascii="Saysettha OT" w:hAnsi="Saysettha OT"/>
          <w:sz w:val="24"/>
        </w:rPr>
        <w:t xml:space="preserve">2:12; </w:t>
      </w:r>
      <w:r>
        <w:rPr>
          <w:rFonts w:ascii="Saysettha OT" w:hAnsi="Saysettha OT" w:cs="Saysettha OT"/>
          <w:sz w:val="24"/>
          <w:sz w:val="24"/>
        </w:rPr>
        <w:t xml:space="preserve">ພະນິມິດ </w:t>
      </w:r>
      <w:r>
        <w:rPr>
          <w:rFonts w:cs="Saysettha OT" w:ascii="Saysettha OT" w:hAnsi="Saysettha OT"/>
          <w:sz w:val="24"/>
        </w:rPr>
        <w:t>19:11-16)</w:t>
      </w:r>
    </w:p>
    <w:p>
      <w:pPr>
        <w:pStyle w:val="IndentedVerse"/>
        <w:ind w:left="720" w:right="720" w:hanging="0"/>
        <w:jc w:val="center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Subtitle"/>
        <w:ind w:left="288" w:hanging="0"/>
        <w:rPr/>
      </w:pPr>
      <w:r>
        <w:rPr/>
        <w:t>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ໜື່ງ ພຣະເຢຊູຊົງທໍາລາຍອໍານາດຂອງຊາຕານ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ປະຖົມມະການ </w:t>
      </w:r>
      <w:r>
        <w:rPr>
          <w:rFonts w:cs="Saysettha OT" w:ascii="Saysettha OT" w:hAnsi="Saysettha OT"/>
        </w:rPr>
        <w:t xml:space="preserve">3:15; </w:t>
      </w:r>
    </w:p>
    <w:p>
      <w:pPr>
        <w:pStyle w:val="Subtitle"/>
        <w:ind w:left="288" w:hanging="0"/>
        <w:rPr/>
      </w:pPr>
      <w:r>
        <w:rPr>
          <w:rFonts w:eastAsia="Saysettha OT" w:cs="Saysettha OT" w:ascii="Saysettha OT" w:hAnsi="Saysettha OT"/>
        </w:rPr>
        <w:t xml:space="preserve">    </w:t>
      </w:r>
      <w:r>
        <w:rPr>
          <w:rFonts w:ascii="Saysettha OT" w:hAnsi="Saysettha OT" w:cs="Saysettha OT"/>
        </w:rPr>
        <w:t xml:space="preserve">ມັດທາຍ </w:t>
      </w:r>
      <w:r>
        <w:rPr>
          <w:rFonts w:cs="Saysettha OT" w:ascii="Saysettha OT" w:hAnsi="Saysettha OT"/>
        </w:rPr>
        <w:t xml:space="preserve">4:11; </w:t>
      </w:r>
      <w:r>
        <w:rPr>
          <w:rFonts w:ascii="Saysettha OT" w:hAnsi="Saysettha OT" w:cs="Saysettha OT"/>
        </w:rPr>
        <w:t xml:space="preserve">ລູກາ </w:t>
      </w:r>
      <w:r>
        <w:rPr>
          <w:rFonts w:cs="Saysettha OT" w:ascii="Saysettha OT" w:hAnsi="Saysettha OT"/>
        </w:rPr>
        <w:t xml:space="preserve">22:44, 43; </w:t>
      </w:r>
      <w:r>
        <w:rPr>
          <w:rFonts w:ascii="Saysettha OT" w:hAnsi="Saysettha OT" w:cs="Saysettha OT"/>
        </w:rPr>
        <w:t xml:space="preserve">ພະນິມິດ </w:t>
      </w:r>
      <w:r>
        <w:rPr>
          <w:rFonts w:cs="Saysettha OT" w:ascii="Saysettha OT" w:hAnsi="Saysettha OT"/>
        </w:rPr>
        <w:t xml:space="preserve">12:11; </w:t>
      </w:r>
      <w:r>
        <w:rPr>
          <w:rFonts w:ascii="Saysettha OT" w:hAnsi="Saysettha OT" w:cs="Saysettha OT"/>
        </w:rPr>
        <w:t xml:space="preserve">ໂຢຮັນ </w:t>
      </w:r>
      <w:r>
        <w:rPr>
          <w:rFonts w:cs="Saysettha OT" w:ascii="Saysettha OT" w:hAnsi="Saysettha OT"/>
        </w:rPr>
        <w:t>19:30.</w:t>
      </w:r>
      <w:r>
        <w:rPr/>
        <w:t xml:space="preserve">  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ພຣະເຢຊູຊົງທຸບຕີຫົວໃຈຂອງຄົນບາບ</w:t>
      </w:r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</w:t>
      </w:r>
    </w:p>
    <w:p>
      <w:pPr>
        <w:pStyle w:val="TextBody"/>
        <w:ind w:left="284" w:hanging="0"/>
        <w:rPr/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າມ ພຣະເຢຊູຊົງທໍາລາຍໂຊ່ແຫ່ງຄວາມບາບ</w:t>
      </w:r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</w:t>
      </w:r>
    </w:p>
    <w:p>
      <w:pPr>
        <w:pStyle w:val="Subtitle"/>
        <w:ind w:left="288" w:hanging="0"/>
        <w:rPr/>
      </w:pPr>
      <w:r>
        <w:rPr/>
        <w:t xml:space="preserve"> </w:t>
      </w:r>
    </w:p>
    <w:p>
      <w:pPr>
        <w:pStyle w:val="Subtitle"/>
        <w:ind w:left="0" w:hanging="0"/>
        <w:rPr/>
      </w:pPr>
      <w:r>
        <w:rPr/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40:00Z</dcterms:created>
  <dc:creator>Dr. R. L. Hymers Jr.</dc:creator>
  <dc:description/>
  <dc:language>en-US</dc:language>
  <cp:lastModifiedBy>Use This Account</cp:lastModifiedBy>
  <cp:lastPrinted>2014-01-06T16:40:00Z</cp:lastPrinted>
  <dcterms:modified xsi:type="dcterms:W3CDTF">2014-01-17T07:42:00Z</dcterms:modified>
  <cp:revision>3</cp:revision>
  <dc:subject/>
  <dc:title>LOVING ADVICE TO LOST SINNERS</dc:title>
</cp:coreProperties>
</file>