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ວິທີສ້າງສາວົກ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!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ແຜນທີ່ໄດ້ຜົນຈິງ</w:t>
      </w:r>
      <w:r>
        <w:rPr>
          <w:rFonts w:cs="Saysettha OT" w:ascii="Saysettha OT" w:hAnsi="Saysettha OT"/>
          <w:b/>
          <w:bCs/>
          <w:sz w:val="28"/>
          <w:szCs w:val="22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HOW TO MAKE DISCIPLES!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A PLAN THAT ACTUALLY WORKS! </w:t>
      </w:r>
    </w:p>
    <w:p>
      <w:pPr>
        <w:pStyle w:val="Normal"/>
        <w:jc w:val="center"/>
        <w:rPr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Cs w:val="16"/>
        </w:rPr>
      </w:pPr>
      <w:r>
        <w:rPr>
          <w:rFonts w:cs="Saysettha OT" w:ascii="Saysettha OT" w:hAnsi="Saysettha OT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</w:rPr>
        <w:t>/7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5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ຈົ່ງ​ອອກ​ໄປ​ສັ່ງ​ສອນ​ຊົນ​ທຸກ​ຊາດ ໃຫ້​ຮັບ​ບັບ​ຕ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ໃນ​ພຣະນາມ​ແຫ່ງ​ພຣ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​ບ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ຣ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​ເຂົາ​ໃຫ້​ຖື​ຮັກສາ​ສິ່ງ​ສາລະພັດ​ຊຶ່ງ​ເຮົາ​ໄດ້​ສັ່ງ​ພວກ​ທ່ານ​ໄວ້ ເບິ່ງ​ແ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ຢູ່​ກັບ​ທ່ານ​ທັງ​ຫລາຍ​ສະເໝີ​ໄປ ຈົນ​ກວ່າ​ຈະ​ສິ້ນ​ໂລກ ເ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lang w:bidi="lo-LA"/>
        </w:rPr>
        <w:t>28:19-20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2"/>
          <w:lang w:bidi="lo-LA"/>
        </w:rPr>
      </w:pPr>
      <w:r>
        <w:rPr>
          <w:rFonts w:cs="Saysettha OT" w:ascii="Saysettha OT" w:hAnsi="Saysettha OT"/>
          <w:sz w:val="22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ຖືກສອນເລື່ອງຈຸດໃຈກາງແລະຄວາມເປັນເອກຂອງຄຣິສຕະຈັກທ້ອງຖີ່ນດົນມ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ບໍ່ຈື່ປານໃດຕອນທີ່ໄດ້ຍິນມ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ມັນຄືຊິເປັນຊ່ວງຕົ້ນໆເພາະວ່າ ຂ້າພະເຈົ້າບໍ່ສາມາດຈື່ເວລາໃນເມື່ອຕົນເອງບໍ່ເຊື່ອ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ຸກຢ່າງໃນພັນທະສັນຍາໃໝ່ ມີຈຸດສູນກາງຢູ່ທີ່ຄຣິສຕະຈັກທ້ອງຖີ່ນທ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ິມເຈັນໄດ້ກ່າວວ່າ“ຄໍາວ່າ ‘ຄຣິສຕະຈັກ’ ຖືກໃຊ້ປະມານ </w:t>
      </w:r>
      <w:r>
        <w:rPr>
          <w:rFonts w:cs="Saysettha OT" w:ascii="Saysettha OT" w:hAnsi="Saysettha OT"/>
          <w:sz w:val="24"/>
          <w:szCs w:val="22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</w:rPr>
        <w:t>ເທື່ອໃນພຣະຄໍາພີໃໝ່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ຣິສຕະ</w:t>
      </w:r>
      <w:r>
        <w:rPr>
          <w:rFonts w:ascii="Saysettha OT" w:hAnsi="Saysettha OT" w:cs="Saysettha OT"/>
          <w:sz w:val="24"/>
          <w:sz w:val="24"/>
          <w:szCs w:val="24"/>
        </w:rPr>
        <w:t>ຈັກບໍ່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ທີ່ເກີດມາພາຍ ຫຼັງ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ພວກຄຣິສຕຽນຍຸກຕົ້ນໆຄຣິສຕະຈັກທ້ອງຖີ່ນຄືພະແນກທີ່ພຣະເຈົ້າຊົງ ເຈີມຕັ້ງຊື່ງພຣະເຈົ້າຊົງເລືອກທີ່ຈະເຮັດວຽກນຳແລະແລະເປັນພຽງພະແນກດຽວເທົ່ານັ້ນ”</w:t>
      </w:r>
      <w:r>
        <w:rPr/>
        <w:t xml:space="preserve"> </w:t>
      </w:r>
      <w:r>
        <w:rPr/>
        <w:t xml:space="preserve">(Jim Gent, </w:t>
      </w:r>
      <w:r>
        <w:rPr>
          <w:b/>
          <w:i/>
        </w:rPr>
        <w:t>The Local Church: God’s Plan for Planet Earth,</w:t>
      </w:r>
      <w:r>
        <w:rPr/>
        <w:t xml:space="preserve"> Smyrna Publications, 1994, pp. 81, 83, 84).</w:t>
      </w:r>
      <w:r>
        <w:rPr>
          <w:sz w:val="24"/>
          <w:szCs w:val="22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າສາກຣີກແປຄໍາວ່າ“ຄຣິສຕະຈັກ” ແມ່ນ“ເອກຄລີເຊຍ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ໝາຍເຖິງການເອີ້ນໃຫ້ ມາເຕົ້າໂຮມກ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ຮ່ວມຕົວກັນຂອງຜູ້ທີ່ພຣະເຈົ້າຊົງເອີ້ນອອກມາຈາກໂລກແລ້ວຮ່ວມ ຕົວກັນໃນພຣະຄຣິດໂດຍພຣະວິນຍາ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ວົ້າຢ່າງຖືກຕ້ອງວ່າພວກເຮົາບໍ່ໄດ້ “ໄປຄຣິສຕະຈັກ” ພວກເຮົາທີ່ລອດແລ້ວ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ື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ຣິດຊົງບອກພວກເຮົາກ່ຽວ ກັບການກໍ່ຕັ້ງຄຣິສຕະຈັກໃນມັດທາຍ </w:t>
      </w:r>
      <w:r>
        <w:rPr>
          <w:rFonts w:cs="Saysettha OT" w:ascii="Saysettha OT" w:hAnsi="Saysettha OT"/>
          <w:sz w:val="24"/>
          <w:szCs w:val="22"/>
        </w:rPr>
        <w:t xml:space="preserve">16:17,18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ນັ້ນພຣະອົງກໍບອກເຮົາກ່ຽວກັບ ການລົງວິໄນແລະສິດທິອໍານາດຂອງພຣະຄຣິສຕະຈັກໃນມັດທາຍ </w:t>
      </w:r>
      <w:r>
        <w:rPr>
          <w:rFonts w:cs="Saysettha OT" w:ascii="Saysettha OT" w:hAnsi="Saysettha OT"/>
          <w:sz w:val="24"/>
          <w:szCs w:val="22"/>
        </w:rPr>
        <w:t xml:space="preserve">18:15-20. </w:t>
      </w:r>
      <w:r>
        <w:rPr>
          <w:rFonts w:ascii="Saysettha OT" w:hAnsi="Saysettha OT" w:cs="Saysettha OT"/>
          <w:sz w:val="24"/>
          <w:sz w:val="24"/>
          <w:szCs w:val="22"/>
        </w:rPr>
        <w:t>ມັນຢູ່ໃນ ພຣະມະຫາບັນຊາທີ່ພຣະພຣະຄຣິດຊົງບອກເຮົາເຮົາວ່າຄຣິສຕະຈັກຄວນຈະເຮັດຫຍັງ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ົ້າໝາຍແລະວຽກຂອງຄຣິສຕະຈັກແມ່ນ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ລູກາ </w:t>
      </w:r>
      <w:r>
        <w:rPr>
          <w:rFonts w:cs="Saysettha OT" w:ascii="Saysettha OT" w:hAnsi="Saysettha OT"/>
          <w:sz w:val="24"/>
          <w:szCs w:val="22"/>
        </w:rPr>
        <w:t xml:space="preserve">16:15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ົ່ງ​ອອກ​ໄປ​ທົ່ວ​ໂລກ​ປະ​ກາດ​ຂ່າວ​ປະ​ເສີດ​ແກ່​ມະນຸດ​ທຸກ​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6:15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ບັນຊານີ້ທີ່ໃຫ້ໄປທົ່ວໂລກຖືກເວົ້າຊ້ຳຄືນຫຼາຍ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ອັນນັ້ນບໍ່ແມ່ນໃຈຄວາມຫຼັກຂອງ ພຣະມະຫາບັນຊາໃນມັດທາຍ </w:t>
      </w:r>
      <w:r>
        <w:rPr>
          <w:rFonts w:cs="Saysettha OT" w:ascii="Saysettha OT" w:hAnsi="Saysettha OT"/>
          <w:sz w:val="24"/>
          <w:szCs w:val="22"/>
        </w:rPr>
        <w:t xml:space="preserve">28:19,20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ໄດ້ກ່າວວ່າ</w:t>
      </w:r>
      <w:r>
        <w:rPr>
          <w:rFonts w:cs="Saysettha OT" w:ascii="Saysettha OT" w:hAnsi="Saysettha OT"/>
          <w:sz w:val="24"/>
          <w:szCs w:val="22"/>
        </w:rPr>
        <w:t>:“</w:t>
      </w:r>
      <w:r>
        <w:rPr>
          <w:rFonts w:ascii="Saysettha OT" w:hAnsi="Saysettha OT" w:cs="Saysettha OT"/>
          <w:sz w:val="24"/>
          <w:sz w:val="24"/>
          <w:szCs w:val="22"/>
        </w:rPr>
        <w:t>ຄໍາ ສັ່ງຂອງພຣະເຢຊູແມ່ນຕໍ່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ໃນທຸກຍຸກສະໄ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ໂຫຍກຄໍາສັ່ງໃນພຣະບັນຊາຄື ‘ສອນທຸກຊົນຊາດ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ກວ່າແບບຄໍາເວົ້າກໍຄື“ສ້າງສາວົກ””</w:t>
      </w:r>
      <w:r>
        <w:rPr/>
        <w:t xml:space="preserve"> </w:t>
      </w:r>
      <w:r>
        <w:rPr/>
        <w:t>(</w:t>
      </w:r>
      <w:r>
        <w:rPr>
          <w:b/>
          <w:i/>
        </w:rPr>
        <w:t>The Criswell Study Bible,</w:t>
      </w:r>
      <w:r>
        <w:rPr/>
        <w:t xml:space="preserve"> Thomas Nelson Publishers, 1979; note on Matthew 28:19-20).</w:t>
      </w:r>
      <w:r>
        <w:rPr>
          <w:rFonts w:cs="Saysettha OT" w:ascii="Saysettha OT" w:hAnsi="Saysettha OT"/>
          <w:sz w:val="28"/>
          <w:szCs w:val="24"/>
        </w:rPr>
        <w:t xml:space="preserve">  </w:t>
      </w:r>
      <w:r>
        <w:rPr>
          <w:sz w:val="24"/>
          <w:szCs w:val="22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ໄດ້ເວົ້າວ່າຄໍາສັ່ງນີ້ໄດ້ຖືກມອບໃຫ້ແກ່ພວກອັກຄະສາວົກ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ີ້ເປັນແນວຄິດທີ່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ຕ້ອງອ່ານໜັງສືກິດຈະການເພື່ອທີ່ຈະເຫັນວ່າຄຣິສຕະຈັກທຸກແຫ່ງໃນພັນທະສັນຍາໃໝ່ເຊື່ອວ່າຄໍາສັ່ງນີ້ໄດ້ຖືກມອບໃຫ້ແກ່ເຂ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ຄຣິສຕະຈັກທຸກແຫ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ຣິສແວວຍັງໄດ້ຊີ້ໃຫ້ເຫັນວ່າ “ສອນຊົນທຸກຊາດ”ແມ່ນຢູ່ໃນອາລົມທີ່ຫຼີກລ່ຽງບໍ່ໄດ້ແລະ ແທ້ຈິງແລ້ວໝາຍເຖິງ “ການສ້າງສາວົກ” ສິດຍາພິບານທີ່ຍາວນານຂອງຂ້າພະເຈົ້າ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</w:rPr>
        <w:t xml:space="preserve"> ເປັນໜື່ງໃນຜູ້ແປຂອງສະບັບເດິະນິວອາເມລິກັນສະແຕນດາດໄປໂ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 ໄດ້ສອນຢູ່ໂຮງຮຽນສາສະໜາສາດທັລບອດແລະສືບຕໍ່ເປັນປະທານຂອງໂຮງຮຽນຂ່າວປະ ເສີດແຫ່ງ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ິນໄດ້ໃຫ້ຄໍາອະທິບາຍໃນມັດທາຍ </w:t>
      </w:r>
      <w:r>
        <w:rPr>
          <w:rFonts w:cs="Saysettha OT" w:ascii="Saysettha OT" w:hAnsi="Saysettha OT"/>
          <w:sz w:val="24"/>
          <w:szCs w:val="22"/>
        </w:rPr>
        <w:t xml:space="preserve">28:19-20 </w:t>
      </w:r>
      <w:r>
        <w:rPr>
          <w:rFonts w:ascii="Saysettha OT" w:hAnsi="Saysettha OT" w:cs="Saysettha OT"/>
          <w:sz w:val="24"/>
          <w:sz w:val="24"/>
          <w:szCs w:val="22"/>
        </w:rPr>
        <w:t>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ີສີ່ຄໍາຢູ່ໃນພຣະບັນຊາໃຫຍ່</w:t>
      </w:r>
      <w:r>
        <w:rPr>
          <w:rFonts w:cs="Saysettha OT" w:ascii="Saysettha OT" w:hAnsi="Saysettha OT"/>
          <w:sz w:val="24"/>
          <w:szCs w:val="24"/>
        </w:rPr>
        <w:t>: “</w:t>
      </w:r>
      <w:r>
        <w:rPr>
          <w:rFonts w:ascii="Saysettha OT" w:hAnsi="Saysettha OT" w:cs="Saysettha OT"/>
          <w:sz w:val="24"/>
          <w:sz w:val="24"/>
          <w:szCs w:val="24"/>
        </w:rPr>
        <w:t>ໄປ” “ສ້າງສາວົກ” ບັບຕິດສະມາ” ແລະ “ສອນ” ມີພຽງ“ການສ້າງສາວົກ”ເທົ່ານັ້ນທີ່ຢູ່ໃນ</w:t>
      </w:r>
      <w:r>
        <w:rPr>
          <w:rFonts w:ascii="Saysettha OT" w:hAnsi="Saysettha OT" w:cs="Saysettha OT"/>
          <w:sz w:val="24"/>
          <w:sz w:val="24"/>
          <w:szCs w:val="22"/>
        </w:rPr>
        <w:t>ອາລົມທີ່ຫຼີກລ່ຽງບໍ່ໄດ້</w:t>
      </w:r>
      <w:r>
        <w:rPr>
          <w:rFonts w:cs="Saysettha OT" w:ascii="Saysettha OT" w:hAnsi="Saysettha OT"/>
          <w:sz w:val="24"/>
          <w:szCs w:val="22"/>
        </w:rPr>
        <w:t xml:space="preserve">; </w:t>
      </w:r>
      <w:r>
        <w:rPr>
          <w:rFonts w:ascii="Saysettha OT" w:hAnsi="Saysettha OT" w:cs="Saysettha OT"/>
          <w:sz w:val="24"/>
          <w:sz w:val="24"/>
          <w:szCs w:val="22"/>
        </w:rPr>
        <w:t>ສ່ວນອີກສີ່ຄໍານັ້ນແມ່ນຄໍາກິລິຍາຕ່າງໆຫຼືຖ້ອຍຄໍາຄໍາຄຸນນ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ການ ແປທີ່ທ່ຽງກົງຄວນຈະເປັນ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ind w:left="1872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ຫດສະນັ້ນທ່ານທັງຫຼາຍຕ້ອງສ້າງສາວົກຂອງທຸກຊົນຊ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ບັບຕິດສະມາໃນພຣະນາມຂອງພຣະບິດ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ບຸດ ແລະພຣະວິນຍານບໍລິ ສ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ອນເຂົາໃຫ້ຖືຮັກສາສິ່ງສາລະພັດທີ່ເຮົາໄດ້ສັ່ງພວກທ່ານໄວ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ບິ່ງແມ້ເຮົາຢູ່ກັບທ່ານສະເໝີໄປຈົນກວ່າຈະສີ້ນໂລກ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ນຄໍາອື່ນ “ໄປ” ບໍ່ແມ່ນຄໍາສັ່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ຢູ່ນີ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ຕ່ເປັນຄໍາວ່າ“ສ້າງສາວົກ”ແລະມັນຄື ໃຈຄວາມຫຼັກຂອງພຣະມະຫາບັນຊາໃຫຍ່</w:t>
      </w:r>
      <w:r>
        <w:rPr/>
        <w:t xml:space="preserve">(Timothy Lin, S.T.M., Ph.D., </w:t>
      </w:r>
      <w:r>
        <w:rPr>
          <w:b/>
          <w:i/>
        </w:rPr>
        <w:t>The Secret of Church Growth,</w:t>
      </w:r>
      <w:r>
        <w:rPr/>
        <w:t xml:space="preserve"> FCBC, 1992, p. 5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ັລເບີດບານສ໌ໄດ້ເວົ້າແບບດຽວກັນວ່າ“ຄໍາວ່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ອ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ືກແທ້ໝາຍເຖິງ ‘ສາວົກ’ ຫຼື ‘ການ ສ້າງສາວົກ’” </w:t>
      </w:r>
      <w:r>
        <w:rPr/>
        <w:t>(</w:t>
      </w:r>
      <w:r>
        <w:rPr>
          <w:b/>
          <w:i/>
        </w:rPr>
        <w:t>Barnes’ Notes on the New Testament,</w:t>
      </w:r>
      <w:r>
        <w:rPr/>
        <w:t xml:space="preserve"> Baker Book House, 1983 edition; note on Matthew 28:19)</w:t>
      </w:r>
      <w:r>
        <w:rPr>
          <w:rFonts w:ascii="Saysettha OT" w:hAnsi="Saysettha OT" w:cs="Saysettha OT"/>
          <w:sz w:val="24"/>
          <w:sz w:val="24"/>
          <w:szCs w:val="22"/>
        </w:rPr>
        <w:t>ສະບັບເອັນໄອວີໄດ້ແປມັນເປັນ“ການສ້າງສາວົ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ັນໄອວີມັດ ທາຍ </w:t>
      </w:r>
      <w:r>
        <w:rPr>
          <w:rFonts w:cs="Saysettha OT" w:ascii="Saysettha OT" w:hAnsi="Saysettha OT"/>
          <w:sz w:val="24"/>
          <w:szCs w:val="22"/>
        </w:rPr>
        <w:t>28:19).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ັນສະກີ ນັກອະທິບາຍຊາວລູເທີແຣນເຊັ່ນກັນໄດ້ແປມັນ ໃນທາງນີ້ວ່າ“ເຫດສະນັ້ນຈົ່ງອອກໄປສ້າງສາວົກທຸກຊົນຊາດ” </w:t>
      </w:r>
      <w:r>
        <w:rPr/>
        <w:t>(</w:t>
      </w:r>
      <w:r>
        <w:rPr>
          <w:b/>
          <w:i/>
        </w:rPr>
        <w:t>The Interpretation of St. Matthew’s Gospel,</w:t>
      </w:r>
      <w:r>
        <w:rPr/>
        <w:t xml:space="preserve"> Augsburg Publishing House, 1961 edition, p. 1170)</w:t>
      </w:r>
      <w:r>
        <w:rPr>
          <w:rFonts w:cs="Saysettha OT" w:ascii="Saysettha OT" w:hAnsi="Saysettha OT"/>
          <w:sz w:val="24"/>
          <w:szCs w:val="2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2"/>
        </w:rPr>
        <w:t>ການສ້າງສາ ວົກ”ຍັງໄດ້ແປໂດຍຊາລສ໌ຈອນເອລີຄອດ ແລະ ຈອນປີເຕີແລງໃນພຣະທໍາອະທິບາຍຂອງ ພວກເຂົາ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ິລລ່ຽມເຮັນດຣິກເຊັ່ນໄດ້ກ່າວວ່າ “ເຫດສະນັ້ນຈົ່ງອອກໄປສ້າງສາວົກ” ເປັນຄໍາທີ່ຫຼີກລ່ຽງບໍ່ໄດ້ຂອງມັ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ໍາສັ່ງໄວໆມີລະບຽບອັນໜື່ງ”</w:t>
      </w:r>
      <w:r>
        <w:rPr/>
        <w:t xml:space="preserve"> </w:t>
      </w:r>
      <w:r>
        <w:rPr/>
        <w:t>(</w:t>
      </w:r>
      <w:r>
        <w:rPr>
          <w:b/>
          <w:i/>
        </w:rPr>
        <w:t>The Gospel of Matthew,</w:t>
      </w:r>
      <w:r>
        <w:rPr/>
        <w:t xml:space="preserve"> Baker Book House, 1981 edition, p. 999)</w:t>
      </w:r>
      <w:r>
        <w:rPr>
          <w:rFonts w:ascii="Saysettha OT" w:hAnsi="Saysettha OT" w:cs="Saysettha OT"/>
          <w:sz w:val="24"/>
          <w:sz w:val="24"/>
          <w:szCs w:val="22"/>
        </w:rPr>
        <w:t>ສະນັ້ນໃຈຄວາມຂອງພຣະບັນຊາໃຫຍ່ ຄືໜ້າທີ່ແລະເປົ້າໝາຍຂອງຄຣິສຕະຈັກທ້ອງຖ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ຸກຢ່າງທີ່ເຮົາເຮັດຢູ່ໃນຄຣິສຕະ ຈັກທ້ອງຖີ່ນຄວນມີຈຸດສູນກາງອ້ອມຮອບໄປແລະການສ້າງສາວ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ໃຫ້ບັບຕິດສະມາເຂົາແລະສອນເຂົາໃຫ້ຖືຮັກສາສິ່ງສາລະພັດທີ່ພຣະຄຣິດໄດ້ຊົງບັນຊາ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 ທ້ອງຖີ່ນຄືການສູນກາງການອົບຮົມເພື່ອ“ສ້າງສາວົກຂອງທຸກຊົນຊາດ” ທຸກຄົນທີ່ຕັ້ງໃຈຟັງ ຄໍາເທດສະໜາຂອງຂ້າພະເຈົ້າຮູ້ດີວ່າຂ້າພະເຈົ້າໄດ້ຊົມເຊີ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ຫັນດ້ວຍກັບລາວໃນທຸກໆຈ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ເຫັນດ້ວຍຢ່າງໜັກ ແໜ້ນຕໍ່ການເນັ້ນໜັກໃນເລື່ອງຊະນະ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ຟັງຄໍາອະທິບາຍຢ່າງລະອຽດຂອງ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ຣສ໌ຕໍ່ພຣະມະຫາບັນຊາໃນມັດທິວ </w:t>
      </w:r>
      <w:r>
        <w:rPr>
          <w:rFonts w:cs="Saysettha OT" w:ascii="Saysettha OT" w:hAnsi="Saysettha OT"/>
          <w:sz w:val="24"/>
          <w:szCs w:val="22"/>
        </w:rPr>
        <w:t>28:19, 20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ກືອບທຸກຄົນຈະເຫັນດ້ວຍວ່າພຣະບັນຊາໃຫຍ່ທີ່ວາງແຜນໂດຍພຣະຜູ້ ຊ່ວຍໄດ້ຮຽກຮ້ອງວ່າການຊະນະວິນຍານເປັນສິ່ງທີ່ມາກ່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່ງການຊະນະວິນຍານຄືວຽກຫຼັກຂອງພວກຄຣິສຕຽ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ິດຍາພິບານແລະຄຣິສຕະຈັກທັງຫຼາຍ</w:t>
      </w:r>
      <w:r>
        <w:rPr>
          <w:rFonts w:cs="Saysettha OT" w:ascii="Saysettha OT" w:hAnsi="Saysettha OT"/>
          <w:sz w:val="24"/>
          <w:szCs w:val="24"/>
        </w:rPr>
        <w:t>...(“</w:t>
      </w:r>
      <w:r>
        <w:rPr>
          <w:rFonts w:ascii="Saysettha OT" w:hAnsi="Saysettha OT" w:cs="Saysettha OT"/>
          <w:sz w:val="24"/>
          <w:sz w:val="24"/>
          <w:szCs w:val="24"/>
        </w:rPr>
        <w:t>ເຫດສະນັ້ນທ່ານທັງຫຼາຍຈົ່ງອອກໄປສັ່ງສອນຊົນທຸກຊາດ”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ສັງ ເກດວ່າ“ສອນ”ໃນທີ່ນີ້ບໍ່ໄດ້ໝາຍ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ພຣະຄໍາພີຢ່າງລະອຽດຕໍ່ພວກ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ໝາຍເຖິງ“ເພື່ອສ້າງສາວົກ” ຄໍາພາສາກຣີກແມ່ນ “ເມເທຕູໂອ” ໝາຍເຖິງ “ເພື່ອສ້າງສາວົກ”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ການສອນທໍາອິດທີ່ສັ່ງ ໄວ້ໃນພຣະມະຫາບັນຊາຄືການສ້າງສາວົກ</w:t>
      </w:r>
      <w:r>
        <w:rPr/>
        <w:t xml:space="preserve">(John R. Rice, D.D., Litt.D., </w:t>
      </w:r>
      <w:r>
        <w:rPr>
          <w:b/>
          <w:i/>
        </w:rPr>
        <w:t>Why Our Churches Do Not Win Souls,</w:t>
      </w:r>
      <w:r>
        <w:rPr/>
        <w:t xml:space="preserve"> Sword of the Lord Publishers, 1966, p. 22).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ພາສາກຣີກແປ“ສາວົກ”ຖືກອະທິບາຍຢ່າງສົມບູນແບບໂດຍ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ວ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ສາວົກ ບໍ່ພຽງແຕ່ເປັນລູດສ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ນັກຮຽ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ແຕ່ຍັງເປັນຜູ້ຕິດຕາ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ຊັ່ນກັ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ຂົາຈື່ງຖືກເວົ້າເຖິງໃນຖານະເປັນຜູ້ລອກແບບຂອງຄູຂອງພວກເຂົາ”</w:t>
      </w:r>
      <w:r>
        <w:rPr/>
        <w:t xml:space="preserve"> </w:t>
      </w:r>
      <w:r>
        <w:rPr/>
        <w:t xml:space="preserve">(W. E. Vine, </w:t>
      </w:r>
      <w:r>
        <w:rPr>
          <w:b/>
          <w:i/>
        </w:rPr>
        <w:t>An Expository Dictionary of New Testament Words,</w:t>
      </w:r>
      <w:r>
        <w:rPr/>
        <w:t xml:space="preserve"> Fleming H. Revell Publishers, 1966 edition, p. 316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ຕ່ຄໍາຖາມຕ່າງໆເກີດຂື້ນ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ຮົາຈະເກນສາວົກໃໝ່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ຄິດວ່າອັນນັ້ນແມ່ນຄໍາຖາມທີ່ຕໍານິໃນສະໄໝ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ພົບວ່າວິທີເກົ່າໆຫຼາຍວິທີຊື່ງໄດ້ຜົນໃນອະດ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ໄດ້ດຶງຄົນໃໝ່ເຂົ້າມາໃນຄຣິສຕະຈັກທ້ອງຖີ່ນ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 ໄດ້ຜ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ແຈກໃບປິວບໍ່ໄດ້ພາສາວົກໃໝ່ເຂົ້າມາໃ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ຫ້ອຍໃບເຊື້ອເຊີນ ຢູ່ທີ່ປະຕູກໍບໍ່ໄດ້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ໄປປະຕູນີ້ຫາປະຕູນັ້ນແລະການອະທິຖານທີ່ເອີ້ນວ່າ“ຄໍາອະທິ ຖານຂອງຄົນບາບ”ກັບຜູ້ຄົນບໍ່ໄດ້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ມີຄວາມຈິງຈັງໃນການລອງໃຊ້ວິທີເກົ່າເຫຼົ່າ ນີ້ຮູ້ດີວ່າພວກເຂົາບໍ່ໄດ້ພາສາວົກໃໝ່ເຂົ້າມາໃນຄຣິສຕະຈັກເລີຍ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ໍາອິດທີ່ຂ້າພະເຈົ້າກັບໃຈໃໝ່ໆຂ້າພະເຈົ້າໄດ້ອ່ານງານຂຽນຂອງຈອນ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ວິທີຂອງຈອນເວສລີທີ່ອອກໄປແລະເທດສະໜາຢູ່ໃນທົ່ງນ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ບາງຄົນ ອາດຈະມາຟັງລາວແລະລາວກໍອາດຈະປະຊຸມກັບເຂົາເປັນກຸ່ມນ້ອ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ອັນນັ້ນແມ່ນທາງທີ່ຈະ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ໃນແຕ່ລະມື້ຫຼັງຈາກເລີກວຽກຂ້າພະເຈົ້າກໍ ຈະໄປຕາມຖະໜົນໃນຕົວເມືອງລອສແອງເຈີລິສແລ້ວເທດສະໜາແຕ່ໄດ້ຜົນໜ້ອຍ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ີຄວາມຫວັງຈະນໍາຜົວເມຍເຖົ້າຄູ່ໜື່ງມາຫາພຣະເຈົ້າໃນບ້ານຂອງເຂົາຫຼັກຈາກທີ່ຜູ້ ເປັນຜົວໄດ້ຍິນຂ້າພະເຈົ້າເທດຢູ່ຕາມຖະ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ສອງຄົນນີ້ເປັນຜົນງານດຽວເທົ່ານັ້ນຫຼັງ ຈາກທີ່ໄດ້ເທດສະໜາຕາມຖະໜົນເປັນເວລາສອງປີ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ໍ່ໍ່ມາຂ້າພະເຈົ້າກໍພະຍາຍາມແຈກໃບປ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ພວກເຮົາເລີ່ມຄຣິສຕະຈັກນີ້ພວກ ເຮົາໄດ້ແຈກໃບປິວຢ່າງສະໝ່ຳ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ຄໍານວນໄວ້ວ່າພວກເຮົາໄດ້ແຈກໃບ ປິວເລື່ອງຄວາມລອດໄປແລ້ວກວ່າເຄິ່ງລ້ານໃ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ໃບປິວຂອງພວກເຮົາເອງທີ່ມີຊື່ແລະ ເບີໂທຂອງ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ຫຼາຍປີຜ່ານໄປທີ່ໄດ້ແຈກໃບປິວຫຼາຍ ພັນເຫຼັ້ມໄປພວກເຮົາກໍບໍ່ໄດ້ຮັບແມ່ນແຕ່ຄົນດຽວເຂົ້າມາໃນໂບດຂອງ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ຮົາກໍໄດ້ພະຍາຍາມໄປແຕ່ລະປະຕູແລ້ວສອນແຜນການເລື່ອງ 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ຸດທ້າຍຂ້າພະເຈົ້າໄດ້ອັດເທັບອະທິບາຍວ່າຈະລອດ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ຂອງ ພວກເຮົາໄດ້ເປີດເທັບນັ້ນໃຫ້ຄົນທີ່ບໍ່ເຊື່ອຫຼາຍຮ້ອຍຄົນຟ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ໜ້ອຍຄົນເກືອບວ່າບໍ່ມີຈັກ ຄົນເຂົ້າມາ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ທີ່ເຂົ້າມາເປັນຄົນໜຸ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ຈື່ວ່າແມ່ນກະທັ່ງ ຄົນດຽວທີ່ຢູ່ກັບພວກ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ຸດທ້າຍພວກເຮົາກໍລອງການເຊື້ອເຊີນແບບງ່າ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ເອົາພຣະຄໍາພີ ໄປຫຼືໃບປິວຫຼືໜັງສືໂຄສະໜາໃດໆ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ລີ່ມຕົ້ນດ້ວຍການສົ່ງຄົນຂອງພວກເຮົາ ໄປຕາມຫ້າງ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ິທະຍາໄລຕ່າງໆແລະຕາມແຈມຸມຖະໜົນ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ເຂົ້າຫາຜູ້ຄົນແລະມີການສົນທະນາຊົ່ວຄາວກັບເຂົາ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ຜູ້ຄົນໃຫ້ມາໃນງານລ້ຽງຢູ່ທີ່ຄຣິສຕະ ຈັກແບັບຕິດ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ວກເຂົາກໍຈະຖາມຊື່ແລະເບີໂທຂອງບຸກຄົ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 ຈະສຸມໃສ່ພວກຄົນໜຸ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ິໂມທີລິນ ໄດ້ກ່າວວ່າ“ອີງຕາມສະຖິຕິເປີເຊັນຂອງຄົນທີ່ອາຍຸ </w:t>
      </w:r>
      <w:r>
        <w:rPr>
          <w:rFonts w:cs="Saysettha OT" w:ascii="Saysettha OT" w:hAnsi="Saysettha OT"/>
          <w:sz w:val="24"/>
          <w:szCs w:val="22"/>
        </w:rPr>
        <w:t xml:space="preserve">40 </w:t>
      </w:r>
      <w:r>
        <w:rPr>
          <w:rFonts w:ascii="Saysettha OT" w:hAnsi="Saysettha OT" w:cs="Saysettha OT"/>
          <w:sz w:val="24"/>
          <w:sz w:val="24"/>
          <w:szCs w:val="22"/>
        </w:rPr>
        <w:t>ປີຂື້ນທີ່ຮັບເຊື່ອພຣະເຢຊູມີຈໍານວນໜ້ອຍໂດຍສະເພາະຖ້າມກາງຄົນຈີ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2"/>
        </w:rPr>
        <w:t xml:space="preserve">73)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ມີໜ້ອຍກວ່ານັ້ນອີກໃນຖ້າມກາງກຸ່ມຄົນທີ່ບໍ່ແມ່ນຄົນ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ຖິຕິ ອື່ນໆໄດ້ຊີ້ໃຫ້ເຫັນວ່າເກືອບທຸກຄົນທີ່ກັບໃຈໃໝ່ </w:t>
      </w:r>
      <w:r>
        <w:rPr>
          <w:rFonts w:cs="Saysettha OT" w:ascii="Saysettha OT" w:hAnsi="Saysettha OT"/>
          <w:sz w:val="24"/>
          <w:szCs w:val="22"/>
        </w:rPr>
        <w:t xml:space="preserve">(90% </w:t>
      </w:r>
      <w:r>
        <w:rPr>
          <w:rFonts w:ascii="Saysettha OT" w:hAnsi="Saysettha OT" w:cs="Saysettha OT"/>
          <w:sz w:val="24"/>
          <w:sz w:val="24"/>
          <w:szCs w:val="22"/>
        </w:rPr>
        <w:t>ຫຼື ຫຼາຍກວ່ານັ້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າກົດວ່າມີອາຍຸ ກ່ອນ </w:t>
      </w:r>
      <w:r>
        <w:rPr>
          <w:rFonts w:cs="Saysettha OT" w:ascii="Saysettha OT" w:hAnsi="Saysettha OT"/>
          <w:sz w:val="24"/>
          <w:szCs w:val="22"/>
        </w:rPr>
        <w:t xml:space="preserve">3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ຂ້າພະເຈົ້າແປກໃຈທີ່ນັກເທດຫຼາຍຄົນໃນຍຸກສຸດທ້າຍໃສ່ຄວາມ ພະຍາຍາມຂອງເຂົາເຈົ້າໃນການນໍາວິນຍານພວກຜູ້ເຖົ້າໃນເມື່ອການສໍາຫຼວດທຸກຢ່າງໄດ້ ບອກແລ້ວວ່າພວກເຂົາ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ຸ່ມທີ່ຕໍ່ຕ້ານສຸ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ໄດ້ກ່າວວ່າພວກເຮົາຄວນຈະໃຊ້ ຄວາມພະຍາຍາມຂອງເຮົາທຸກຢ່າງສອນພວກຄົນໜຸ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ພວກເຮົາຈື່ງຕັ້ງເປົ້າໝາຍ ຄົນທີ່ມີອາຍຸ </w:t>
      </w:r>
      <w:r>
        <w:rPr>
          <w:rFonts w:cs="Saysettha OT" w:ascii="Saysettha OT" w:hAnsi="Saysettha OT"/>
          <w:sz w:val="24"/>
          <w:szCs w:val="22"/>
        </w:rPr>
        <w:t xml:space="preserve">16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ຫຼາຍຄົນໃນຍຸກສຸດທ້າຍນີ້ຕ້ອງການຜົນທັນ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ນັ້ນ ພວກເຂົາຈື່ງສະແຫວງຫາໂດຍທຸກວິທີທາງເພື່ອທີ່ຈະໄດ້ພວກທີ່ເປັນຄຣິສຕຽນ “ແລ້ວໆ” ຈາກຄຣິສຕະຈັກແຫ່ງ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ຮັດໃຫ້ຜູ້ຄົນປະຖີ້ມຄຣິສຕະຈັກເກົ່າຂອງພວກເຂົາ ແລ້ວມາກັບ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ມສ໌ດອບສັນໄດ້ກ່າວວ່າເກືອບທຸກຄົນທີ່ເຕີບໃຫຍ່ໃນຄຣິສຕະຈັກ ຫຼາຍແຫ່ງແມ່ນມາຈາກການຍ້າຍສະມາຊິ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ແມ່ນສະຖານະການທີ່ໜ້າ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ເທດຫຼາຍ ຄົນຖືກບັງຄັບໃຫ້ເຮັດແບບນີ້ເພາະເຂົາບໍ່ຮູ້ວິທີທີ່ຈະນໍາຄົນໃໝ່ອອກຈາກ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ເທດ ຫຼາຍຄົນບໍ່ມີຄວາມຄິດທີ່ຈະດຶງດູດຄົນບໍ່ເຊື່ອແລະພາເຂົາເຂົ້າມາຮັບ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 ຄວາມຄິດວ່າຈະເຮັດແນວໃດ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ສາມາດແຕ່“ລັກແກະ”ໄປຈາກຄຣິສ ຕະຈັກແຫ່ງອື່ນ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ເລີຍທີ່ເຂົາບໍ່ມີການຟື້ນຟ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ຄົນຂອງພວກເຮົາກັບມາຈາກ“ການປະກາດຂ່າວປະເສີດ”ພວກເຂົາກໍເອົາຊື່ແລະເບີໂທທີ່ເຂົາໄດ້ມາໃຫ້ກັບຜູ້ມີໜ້າທີ່ໂທຫ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ີ່ໂທຫາໄດ້ຮຽນຮູ້ວິທີທີ່ຈະໂທຫາຄົນພວກນັ້ນແລະເຊີນພວກເຂົາໃຫ້ເຂົ້າມາກັບ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ອ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ຈິງ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ັບເຂົາເຈົ້າໃນສິ່ງ ທີ່ພວກເຮົາກໍາລັງຈະເຮັ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ເວົ້າວ່າຫຼັງຈາກນັ້ນພວກເຮົາກໍຈະມີງານລ້ຽງວັນ ເກີດແລະກິນເຂົ້າຮ່ວມ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ກຈະມີບາງຄົນທີ່ມີວັນເກີດພາຍໃນສອງສາມມື້ຕະຫຼ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 ຈາກທີ່ຄົນໃໝ່ໄດ້ເຂົ້າມາສອງສາມອາທິດແລ້ວ ພວກເຮົາກໍຊວນພວກເຂົາອອກໄປປະກາດ 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ໄດ້</w:t>
      </w:r>
      <w:r>
        <w:rPr>
          <w:rFonts w:ascii="Saysettha OT" w:hAnsi="Saysettha OT" w:cs="Saysettha OT"/>
          <w:sz w:val="24"/>
          <w:sz w:val="24"/>
          <w:szCs w:val="22"/>
        </w:rPr>
        <w:t>ລໍຖ້າໃຫ້ພວກເຂົາ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ິດຕາມແບບຢ່າງ 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ອີ້ນຊີໂມນ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ທມັດຜູ້ສົງໄສແລະຄົນອື່ນໆເພື່ອຕາມພຣະ ອົງໃນຖານະເປັນສາວົ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ອນ</w:t>
      </w:r>
      <w:r>
        <w:rPr>
          <w:rFonts w:ascii="Saysettha OT" w:hAnsi="Saysettha OT" w:cs="Saysettha OT"/>
          <w:sz w:val="24"/>
          <w:sz w:val="24"/>
          <w:szCs w:val="22"/>
        </w:rPr>
        <w:t>ທີ່ພວກເຂົາຈະເຂົ້າໃຈຂ່າວປະເສີດແລ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ດາເປັນ ສາວົກເປັນເວລາສາມປີໂດຍບໍ່ໄດ້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ພວກເຂົາຈື່ງກາຍເປັນສາວົກກ່ອນທີ່ ພວກເຂົາຈະ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ວິທີທີ່ພຣະເຢຊູໃຊ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ັນຄືວິທ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ຽວ</w:t>
      </w:r>
      <w:r>
        <w:rPr>
          <w:rFonts w:ascii="Saysettha OT" w:hAnsi="Saysettha OT" w:cs="Saysettha OT"/>
          <w:sz w:val="24"/>
          <w:sz w:val="24"/>
          <w:szCs w:val="22"/>
        </w:rPr>
        <w:t>ທີ່ຂ້າ ພະເຈົ້າລອງແລ້ວໄດ້ຜ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ອກຈາກນີ້ພຣະເຢຊູບໍ່ໄດ້ໃຫ້ເຂົາເຂົ້າສູ່ການເປັນສາວົກ“ແບບງ່າຍໆ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ລີຍພຣະ ອົງແທງພວກເຂົາເຂົ້າໄປ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ສັງເກດວິທີທີ່ພຣະອົງເອີ້ນພວກສາວົກພວກທໍາອ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 ບອກວ່າພຣະເຢຊູເຫັນຊີໂມນເປໂຕແລະອັນດຣູກໍາລັງຫາປ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ເອີ້ນພວກເຂົາ ວ່າ“ຈົ່ງຕາມເຮົາມາ” ແລະທັນໃດນັ້ນພວກເຂົາໄດ້ຖີ້ມມອງຂອງເຂົາແລະຕາມພຣະອົງໄປ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ິ່ງມັດທາຍ </w:t>
      </w:r>
      <w:r>
        <w:rPr>
          <w:rFonts w:cs="Saysettha OT" w:ascii="Saysettha OT" w:hAnsi="Saysettha OT"/>
          <w:sz w:val="24"/>
          <w:szCs w:val="22"/>
        </w:rPr>
        <w:t xml:space="preserve">4:19, 20)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ຢຊູກໍເຫັນຢາໂກໂບແລະໂຢຮັນຢູ່ໃນເຮືອ ນ້ອ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ອີ້ນພວກເຂົາ “ແລະໃນທັນໃດນັ້ນພວກເຂົາກໍໄດ້ປະເຮືອ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ແລະຕາມ ພຣະອົງໄປ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4:21, 22)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ຮູ້ເລີຍວ່າພຣະອົງຊົງເປັນໃຜ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ເວົ້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ຜູ້​ນີ້​ເປັນ​ຄົນ​ຢ່າງໃດ​ໜ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8:27),</w:t>
      </w:r>
      <w:r>
        <w:rPr>
          <w:rFonts w:ascii="Saysettha OT" w:hAnsi="Saysettha OT" w:cs="Saysettha OT"/>
          <w:sz w:val="24"/>
          <w:sz w:val="24"/>
          <w:szCs w:val="24"/>
        </w:rPr>
        <w:t>ຊ່ວງເວລານີ້ພຣະອົງມີສາວົກສິບ ສອງຄົນ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ຍັງບໍ່ຮູ້ແມ່ນກະທັ່ງວ່າພຣະອົງແມ່ນໃຜ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ເຮັດ ຫຍັງ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ສົ່ງພວກເຂົາອອກໄປເທື່ອລະສອງຄົນເພື່ອປະກາດຂ່າວປະເສີ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ຫຼັງ ຈາກນັ້ນ ກໍພາພວກເຂົາເຂົ້າສູ່ການໂຕ້ແຍ້ງກັນອັນໜື່ງກັບພວກຟາຣິສີຫຼັງຈາກເທື່ອອື່ນ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ພົບກັບຜູ້ປົກຄອງໜຸ່ມຄົນໜື່ງທີ່ລວ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ຖາມພຣະເຢຊູວ່າຈະຕ້ອງເຮັດແນວຈື່ງຈະມີຊີວິດອັນຕະຫຼອດ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ຕອບວ່າ“ຈົ່ງຂາຍບັນສິ່ງທີ່ທ່ານມີຢູ່ແລ້ວແຈກ ໃຫ້ແກ່ຄົນຈົນແລະຈົ່ງຕາມເຮົາມ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9:21),</w:t>
      </w:r>
      <w:r>
        <w:rPr>
          <w:rFonts w:ascii="Saysettha OT" w:hAnsi="Saysettha OT" w:cs="Saysettha OT"/>
          <w:sz w:val="24"/>
          <w:sz w:val="24"/>
          <w:szCs w:val="24"/>
        </w:rPr>
        <w:t>ເສດຖີ່ໜຸ່ມຈື່ງອອກໄປເປັນທຸກໂສກ ເສ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ບໍ່ໄດ້ມາເປັນສາວົກ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ຢຊູຊົງບອກພວກສາວົກຂອງພຣະອົງວ່າພຣະອົງກຳລັງຈະໄປເຢລູຊາເລັມເພື່ອທີ່ຈະ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ບໍ່ເຂົ້າໃຈວ່າພຣະອົງໝາຍເຖິງ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ມານສາມປີ ຜ່ານໄປພວກເຂົາກໍຍັງບໍ່ເຂົ້າໃຈຂ່າວ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ຮຽນຮູ້ທີ່ຈະເປັນສາວົາກ່ອນທີ່ ພວກເຂົາໄດ້ບັງເກີດ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ອນທີ່ພຣະເຢຊູຖືກຈັບໄປເພື່ອຈະປະຫານພວກເຂົາທຸກຄົນພາ ກັນແລ່ນໜີແລະສຸດທ້າຍກໍໄດ້ລີ້ຢູ່ໃນຫ້ອງຊັ້ນເທ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ຕອນແລງວັນອາທິດອິສເຕີພຣະເຢ ຊູຜູ້ຊົງຟື້ນຂື້ນຈາກຕາຍໄດ້ມາຫາ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ດີໃຈຫຼາຍເມື່ອເຫັນພຣະເຢ ຊູຍັງມີຊີວິດ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ອົງຊົງລະບາຍລົມຫາຍໃຈໃສ່ເຂົາແລ້ວກ່າວວ່າ“ທ່ານທັງ ຫຼາຍຈົ່ງຮັບພຣະວິນຍານບໍລິສຸດເທີ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20:22).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ເຈ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ເວີນັນແມັກກີ້</w:t>
        </w:r>
      </w:hyperlink>
      <w:r>
        <w:rPr>
          <w:rFonts w:ascii="Saysettha OT" w:hAnsi="Saysettha OT" w:cs="Saysettha OT"/>
          <w:sz w:val="24"/>
          <w:sz w:val="24"/>
          <w:szCs w:val="22"/>
        </w:rPr>
        <w:t>ໄດ້ກ່າວວ່າ “ໂດຍສ່ວນຕົວຂ້າພະເຈົ້າເຊື່ອວ່າ ໃນວິນາທີທີ່ພຣະເຢຊູໄດ້ລະບາຍລົມຫາຍໃຈເໜືອພວກ ເຂົາແລະກ່າວວ່າ ‘ທ່ານທັງຫຼາຍຈົ່ງຮັບພຣະວິນຍານບໍລິສຸດເທີນ’ ພວກຜູ້ຊາຍເຫຼົ່ານີ້ກໍໄດ້ ບັງເກີດໃໝ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ກີດອີກເທື່ອໜື່ງ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ກ່ອນໜ້ານີ້ພວກເຂົາບໍ່ມີພຣະວິນຍານຂອງພຣະເຈົ້າສະຖິດຢູ່ນໍາ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, p. 498; note on John 20:22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ເວົ້າຖື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ຖິງແມ່ນວ່າພວກທ່ານຈະບໍ່ເຫັນດ້ວຍເຕັມທີ່ກັບຈຸດສຸດທ້າຍ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ຊັດເຈນທີ່ພຣະຄຣິດຊົງສ້າງພວກອັກຄະສາວົກໃນຫົນທາງທີ່ ແຕກຕ່າງກັນຢ່າງສິ້ນເຊີງຈາກສິ່ງທີ່ຄຣິສຕະຈັກຂອງເຮົາຫຼາຍແຫ່ງເຮັດ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ອົງຊົງສ້າງພວກເຂົາໃຫ້ເປັນສາວົກກ່ອນສິ່ງອື່ນໃດ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.</w:t>
      </w:r>
      <w:r>
        <w:rPr>
          <w:b/>
          <w:bCs/>
          <w:i/>
          <w:iCs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າະຮ້ອຍປີທີ່ຜ່ານມາພວກເຮົາໄດ້ພະຍາຍາມ “ນໍາ” ຜູ້ຄົນມາຫາພຣະຄຣິດ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ຫຼັງຈາກນັ້ນພວກເຮົາກໍໄດ້“ຕິດຕາມຜົນ”ພວກເຂົາໄປ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ເຮັດກົງ ກັນຂ້າມກັບ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ຄືຄວາມຫວັງຂອງຂ້າພະເຈົ້າທີ່ຈະມີບາງຄົນຖີ້ມວິທີທີ່ລົ້ມເຫຼວນັ້ນ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ກັບໄປຫາຫົນທາງທີ່ພຣະເຢຊູຊົງສ້າງພວກສາວ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ຖ້າພວກທ່ານຢູ່ກັບພວກ ເຮົາທີ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ຂໍໃຫ້ພວກທ່ານມາເປັນສາວົກຂອງ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ເດີນທາງເຂົ້າ ມາທີ່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ບກກາງແຂນແລ້ວຕາມພຣະເຢຊູ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ມາໃນວັນອາທິດຕອນເຊ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ລະ</w:t>
      </w:r>
      <w:r>
        <w:rPr>
          <w:rFonts w:ascii="Saysettha OT" w:hAnsi="Saysettha OT" w:cs="Saysettha OT"/>
          <w:sz w:val="24"/>
          <w:sz w:val="24"/>
          <w:szCs w:val="22"/>
        </w:rPr>
        <w:t xml:space="preserve"> ຕອນແລ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ລະມານະມັດສະການອະທິຖານໃນວັນເສົາຕອນແລງ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ຽນຮູ້ທີ່ຈະມີຊີ ວິດຄຣິສຕຽນທີ່ຈິງຈ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ຈົ່ງວາງໃຈພຣະເຢຊູແລະເກີດ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ຖືກຊໍາ ລະລ້າງຈາກຄວາມຜິດບາບທຸກຢ່າງ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ໃຫ້ພວກທ່ານມາກັບ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ໃຫ້ພວກທ່ານມາເປັນສາ ວົກຂອງພຣະເຢຊູ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ໜື່ງຄົນທີ່ຮຽນຮູ້ຈາກພຣະອົງແລະຕິດຕາມ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ໃຫ້ ພວກທ່ານມາຈາກທຸກທາງເຂົ້າມາໃນ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ຊົ້າ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ແລງວັນທ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ຄືນວັນເສົາເພື່ອອະທິຖານແລະປະກາດ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ມາກັບພວກເຮົາແລະ ພຣະຄຣິດຈະຊົງເຮັດໃຫ້ທ່ານ“ເປັນຜູ້ຫາຄົນຄືຫາປາ” ພຣະອົງຈະເຮັດໃຫ້ທ່ານເປັນຜູ້ຊະ ນະວິນຍ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ຜູ້ຫາ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“ຈົ່ງຕາມເຮົາມາແລະເຮົາຈະຕັ້ງທ່ານໃຫ້ເປັນຜູ້ຫາ ຄົນຄືຫາປ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4:19), </w:t>
      </w:r>
      <w:r>
        <w:rPr>
          <w:rFonts w:ascii="Saysettha OT" w:hAnsi="Saysettha OT" w:cs="Saysettha OT"/>
          <w:sz w:val="24"/>
          <w:sz w:val="24"/>
          <w:szCs w:val="22"/>
        </w:rPr>
        <w:t>ຂໍເຊີນຮ້ອງຂໍຊ້ຳກັບຂ້າພະເຈົ້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ຮົາຈະເຮັດໃຫ້ເຈົ້າເປັນຜູ້ຫາຄົນຄືຫາປ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ຫາຄົນຄືຫາປາ ຜູ້ຫາຄົນຄືຫາປ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ຈະເຮັດໃຫ້ທ່ານເປັນຜູ້ຫາຄົນຄືຫາປ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ເຈົ້າຕາມເຮ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ເຈົ້າຕາມເຮົາມາ ຖ້າເຈົ້າຕາມເຮ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ຈະເຮັດໃຫ້ທ່ານເປັນຜູ້ຫາຄົນຄືຫາປ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ເຈົ້າຕາມເຮົາມາ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I Will Make You Fishers of Men,” Harry D. Clarke, 1888-1957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າງຜິດບາບໜ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ຄົນບາບມາຫາພຣະເຢຊູ</w:t>
      </w:r>
    </w:p>
    <w:p>
      <w:pPr>
        <w:pStyle w:val="IndentedQuote"/>
        <w:ind w:left="1440" w:right="0" w:hanging="0"/>
        <w:rPr/>
      </w:pPr>
      <w:r>
        <w:rPr/>
        <w:t xml:space="preserve">(“Bring Them In,” Alexcenah Thomas, 19th century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ສິ້ນພຣະຊົນເທິງໄມ້ກາງແຂນເພື່ອຈ່າຍການລົງໂທດ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ຫຼັ່ງພຣະໂລຫິດອັນປະເສີດຂອງພຣະອົງເພື່ອຊໍາລະລ້າງທ່ານອອກຈາກຄວາມ ຜິດບາບທຸກຢ່າງ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ຂື້ນມາຈາກຄວາມຕາຍເພື່ອມອບຊີວິດອັນຕະ ຫຼອດໄປເປັນນິດໃຫ້ແກ່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ເຢຊູແລະພຣະອົງຈະຊົງຊ່ວຍທ່ານໃຫ້ພົ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ໄປກັບພວກເຮົາເພື່ອຊະນະ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left="936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ວ່າບົດເທດນີ້ເປັນພຣະພອນແກ່ທ່ານກະລຸນາສົ່ງອີເມວໄປຫ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ແລະບອກເພ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ລຸນາບອກເພີ່ນນຳວ່າເຮົາຂຽນມາຈາກປະເທດ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ີເມວ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ຮເມີແມ່ນ </w:t>
      </w:r>
      <w:hyperlink r:id="rId4">
        <w:r>
          <w:rPr>
            <w:rStyle w:val="InternetLink"/>
            <w:color w:val="000000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5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6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 w:val="18"/>
          <w:szCs w:val="18"/>
          <w:lang w:val="en-US" w:bidi="lo-LA"/>
        </w:rPr>
      </w:pPr>
      <w:r>
        <w:rPr>
          <w:rFonts w:cs="DokChampa"/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7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16"/>
          <w:szCs w:val="18"/>
          <w:lang w:bidi="lo-LA"/>
        </w:rPr>
      </w:pPr>
      <w:r>
        <w:rPr>
          <w:rFonts w:cs="Saysettha OT" w:ascii="Saysettha OT" w:hAnsi="Saysettha OT"/>
          <w:bCs/>
          <w:sz w:val="16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4"/>
          <w:szCs w:val="18"/>
          <w:lang w:val="en-US"/>
        </w:rPr>
      </w:pPr>
      <w:r>
        <w:rPr>
          <w:rFonts w:eastAsia="Arial Unicode MS" w:cs="Saysettha OT" w:ascii="Saysettha OT" w:hAnsi="Saysettha OT"/>
          <w:b w:val="false"/>
          <w:sz w:val="14"/>
          <w:szCs w:val="18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</w:rPr>
        <w:t xml:space="preserve">ອ່ານພຣະຄໍາພີກ່ອນເທດສະໜາໂດຍ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ທ້າວ ອາເບວພຣຸດໂຮມ</w:t>
      </w:r>
      <w:r>
        <w:rPr>
          <w:rFonts w:cs="Saysettha OT" w:ascii="Saysettha OT" w:hAnsi="Saysettha OT"/>
          <w:b w:val="false"/>
          <w:szCs w:val="24"/>
          <w:lang w:val="en-US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 xml:space="preserve">ມັດທາຍ </w:t>
      </w:r>
      <w:r>
        <w:rPr>
          <w:rFonts w:cs="Saysettha OT" w:ascii="Saysettha OT" w:hAnsi="Saysettha OT"/>
          <w:b w:val="false"/>
          <w:szCs w:val="24"/>
          <w:lang w:val="en-US"/>
        </w:rPr>
        <w:t>28:16-20.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 w:val="false"/>
          <w:szCs w:val="24"/>
          <w:lang w:val="es-SV" w:bidi="lo-LA"/>
        </w:rPr>
        <w:t>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</w: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 xml:space="preserve">Bring Them In” (Alexcenah Thomas, 19th century)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09:00Z</dcterms:created>
  <dc:creator>Christopher L. Cagan</dc:creator>
  <dc:description/>
  <dc:language>en-US</dc:language>
  <cp:lastModifiedBy>Use This Account</cp:lastModifiedBy>
  <cp:lastPrinted>2015-07-22T23:10:00Z</cp:lastPrinted>
  <dcterms:modified xsi:type="dcterms:W3CDTF">2015-07-23T06:14:00Z</dcterms:modified>
  <cp:revision>5</cp:revision>
  <dc:subject/>
  <dc:title>SHOULD A STUDENT IN A SECULAR</dc:title>
</cp:coreProperties>
</file>