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ບາບສາກົນ</w:t>
      </w:r>
      <w:r>
        <w:rPr>
          <w:rFonts w:cs="Saysettha OT" w:ascii="Saysettha OT" w:hAnsi="Saysettha OT"/>
          <w:b/>
          <w:sz w:val="28"/>
          <w:szCs w:val="28"/>
        </w:rPr>
        <w:t>,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ບາບສະເພາະເຈາະຈົງ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ແລະການຮັກສາບາບ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ຕອນທີ່ </w:t>
      </w:r>
      <w:r>
        <w:rPr>
          <w:rFonts w:cs="Saysettha OT" w:ascii="Saysettha OT" w:hAnsi="Saysettha OT"/>
          <w:b/>
        </w:rPr>
        <w:t xml:space="preserve">7 </w:t>
      </w:r>
      <w:r>
        <w:rPr>
          <w:rFonts w:ascii="Saysettha OT" w:hAnsi="Saysettha OT" w:cs="Saysettha OT"/>
          <w:b/>
          <w:b/>
        </w:rPr>
        <w:t xml:space="preserve">ໃນອິດສະຢາ </w:t>
      </w:r>
      <w:r>
        <w:rPr>
          <w:rFonts w:cs="Saysettha OT" w:ascii="Saysettha OT" w:hAnsi="Saysettha OT"/>
          <w:b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UNIVERSAL SIN, PARTICULAR SIN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>AND THE CURE FOR SI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7 ON ISAIAH 53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 ດຣ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ຄຳເທດສະໜາເທດ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24/3/2013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2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96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ທຸກຄົນໄດ້ເຈີ່ນໄປຄືແກະ ເຮົາທຸກຄົນຕ່າງໄດ້ຫັນໄປຕາມ</w:t>
      </w:r>
    </w:p>
    <w:p>
      <w:pPr>
        <w:pStyle w:val="IndentedVerse"/>
        <w:ind w:left="1296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າງຂອງຕົນເອງ ແລະພຣະເຢໂຮວາຊົງວາງລົງເທິງທ່ານຊື່ງ</w:t>
      </w:r>
    </w:p>
    <w:p>
      <w:pPr>
        <w:pStyle w:val="IndentedVerse"/>
        <w:ind w:left="1296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ຄວາມຊົ່ວຊ້າຂອງເຮົາທຸກຄົ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ຣິຊາດ ແລນ ຄືປະທານສະຫະພັນແບ໊ບຕິດໃຕ້ດ້ານຄຸນນະທຳແລະເສລີພາ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າງສາ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ລນຮູ້ດີວ່າພວກເຮົາດໍາລົງຊີວິດໃນວັດທະນາທໍາທີ່ເສີຍເມີຍຕໍ່ຫຼັກພື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ານຂອງຊີວິດ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ໄດ້ອ່ານບົດຄວາມໃນວາລະສານໄທມ໌ກ່ຽວກັບ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ການຂາດແຄນຂອງສາສະນາໃນອາເມລິກ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ຜົວເມຍຄູ່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ໜື່ງຍ່າງມາຫ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ຜູ້ຮັບໃຊ້ຄົນໜື່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ຫຼັງຈາກທີ່ພວກເຂົາໄດ້ ເຂົ້າຮ່ວມນະມັສການແລະເວົ້າວ່າ“ລູກຊາຍຂອງພວກເຮົ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າກຮູ້ວ່າແມ່ນໃຜທີ່ກຳລັງແຂວນຢູ່ກັບເຄື່ອງໝາຍບວກ”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ຂົາບໍ່ຮູ້ວ່ານັ້ນຄືພຣະເຢຊູແລະບໍ່ຮູ້ວ່າມັນຄືໄມ້ກາ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ແຂນ </w:t>
      </w: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ຊາຍທີ່ຢູ່ເທິງເຄື່ອງໝາຍບວກ” </w:t>
      </w:r>
      <w:r>
        <w:rPr>
          <w:b/>
          <w:i/>
          <w:sz w:val="24"/>
          <w:szCs w:val="24"/>
        </w:rPr>
        <w:t>World</w:t>
      </w:r>
      <w:r>
        <w:rPr>
          <w:sz w:val="24"/>
          <w:szCs w:val="24"/>
        </w:rPr>
        <w:t xml:space="preserve"> magazine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ບັບວັນທີ່ </w:t>
      </w:r>
      <w:r>
        <w:rPr>
          <w:rFonts w:cs="Saysettha OT" w:ascii="Saysettha OT" w:hAnsi="Saysettha OT"/>
          <w:sz w:val="24"/>
          <w:szCs w:val="24"/>
        </w:rPr>
        <w:t xml:space="preserve">1/8/2009 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້າ </w:t>
      </w:r>
      <w:r>
        <w:rPr>
          <w:rFonts w:cs="Saysettha OT" w:ascii="Saysettha OT" w:hAnsi="Saysettha OT"/>
          <w:sz w:val="24"/>
          <w:szCs w:val="24"/>
        </w:rPr>
        <w:t>24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ໜ້າໃຈຫາຍທີ່ຫຼາຍຄົນມີຄວາມຮູ້ໜ້ອຍຫຼາຍກ່ຽວກັບວ່າພຣະເຢຊູແມ່ນໃຜ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ເຮັດ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ຳຕົວະໃນຄວາມຈິງທີ່ວ່າມີການເທດສະໜາເຖິງພຣະຄຣິດ ໜ້ອຍໃນຄຣິສຕະຈັກຂອງພວກເຮົາສ່ວ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ທ່ານຈະບໍ່ມີມື້ໄປຄຣິຕະຈັກຂອງພວກ ເຮົາໂດຍທີ່ບໍ່ໄດ້ຍິນຄຳເທດສະໜາກ່ຽວກັບວ່າພຣະເຢຊູຊົງຕາຍແທນຄົນບາບເທິງໄມ້ກ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ຂນແມ່ນແຕ່ເທື່ອດຽວກໍ່ບໍ່ມ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ຢຊູຊົງສິ້ນພຣະຊົນທີ່ໄມ້ກາງແຂນພຣະອົງຊົງແບ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າບຂອງເຮົາແລະຊົງໄຖ່ບາ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ອົງທີ່ໄຫລລົງມາຈາກກາງແຂ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ດ້ຊຳລະລ້າງເຮົາຈາກບາບທຸກຢ່າ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ເວົ້າ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ມີນັກເທດບາງຄົນທີ່ບໍ່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ທດສະໜາເຖິງພຣະໂລຫິດຂອງພຣະເຢຊູຄຣິດແລະຂ້າພະເຈົ້າມີສິ່ງໜື່ງທີ່ຈະເວົ້າໃຫ້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ວ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ຢ່າໄປເພື່ອຟັງເຂົາ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ຢ່າຟັງເຂົາ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ຮັບໃຊ້ທີ່ບໍ່ມີພຣະໂລຫິດໃນນັ້ນມັນຄືຊີວ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ທີ່ບໍ່ມີຄ່າແລະການຮັບໃຊ້ທີ່ຕາຍແລ້ວກໍບໍ່ດີຕໍ່ທຸກໆຄົ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ເປີໂຈນ “ອິດສະຫຼະ ພາບທາງພຣະໂລຫິດຂອງພຣະຄຣິດ” </w:t>
      </w:r>
      <w:r>
        <w:rPr>
          <w:rFonts w:cs="Saysettha OT" w:ascii="Saysettha OT" w:hAnsi="Saysettha OT"/>
          <w:sz w:val="24"/>
          <w:szCs w:val="22"/>
        </w:rPr>
        <w:t>2/8/1874).</w:t>
      </w:r>
      <w:r>
        <w:rPr>
          <w:rFonts w:ascii="Saysettha OT" w:hAnsi="Saysettha OT" w:cs="Saysettha OT"/>
          <w:sz w:val="24"/>
          <w:sz w:val="24"/>
          <w:szCs w:val="22"/>
        </w:rPr>
        <w:t>ຄວາມຄິດທີ່ວ່າພຣະຄຣິດຊົງແບກບາ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ພວກເຮົາປາກົດແລ້ວປາກົດອີກໃນອິດສະຢາບົດທີ່ຫ້າສິບສາມ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ໄດ້ແບກຄວາມລະທົມທຸກຂອງເຮົາທັງຫຼາຍແລະ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ຫອບຄວາມໂສກເສົ້າຂອງເຮົາ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ທ່ານຖືກບາດເຈັບເພາະການລະເມີດຂອງເຮົາທັງຫຼາຍ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ຟົກຊ້ຳເພາະຄວາມຊົ່ວຊ້າຂອງເຮົາ“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ຕີສອນອັນເຮັດໃຫ້ເຮົາທັງຫຼາຍປອດໄພນັ້ນຕົກແກ່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ີ່ຕ້ອງຟົກຊ້ຳນັ້ນກໍໃຫ້ເຮົາຫາຍ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ຢໂຮວາຊົງວາງລົງເທິງທ່ານຊື່ງຄວາມຊົ່ວຊ້າຂອງ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ທຸກຄົ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ຕ້ອງຖືກຕີເພາະການລະເມີດຂອງຊົນຊາດຂອງເຮົາ”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ຮັດໃຫ້ວິນຍານຂອງທ່ານເປັນເຄື່ອງບູຊາໄຖ່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0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ແບກບັນດາຄວາມຊົ່ວຊ້າຂອງເຂົາທັງຫຼາຍ”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ກໍແບກບາບຂອງຄົນເປັນຈຳນວນຫຼາຍ” 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2)</w:t>
      </w:r>
      <w:r>
        <w:rPr/>
        <w:t xml:space="preserve">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ອີກເທື່ອໜື່ງໆໃນອິດສະຢາ </w:t>
      </w:r>
      <w:r>
        <w:rPr>
          <w:rFonts w:cs="Saysettha OT" w:ascii="Saysettha OT" w:hAnsi="Saysettha OT"/>
          <w:sz w:val="24"/>
          <w:szCs w:val="22"/>
        </w:rPr>
        <w:t xml:space="preserve">53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ບອກວ່າພຣະຄຣິດຈະຮັບເອົາຄວາມຊົ່ວຊ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ເຮົາດ້ວຍພຣະອົງ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ງທົນທຸກໃນບ່ອນຂອງເຮົາເພື່ອຄວາມບາບ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 ຈ່າຍຄ່າໄຖ່ໂທດບາບ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iCs/>
          <w:sz w:val="24"/>
          <w:szCs w:val="22"/>
        </w:rPr>
      </w:pPr>
      <w:r>
        <w:rPr>
          <w:rFonts w:ascii="Saysettha OT" w:hAnsi="Saysettha OT" w:cs="Saysettha OT"/>
          <w:iCs/>
          <w:sz w:val="24"/>
          <w:sz w:val="24"/>
          <w:szCs w:val="22"/>
        </w:rPr>
        <w:t>ແຕ່ໃນຫົວຂໍ້ພຣະຄຳພີຂອງເຮົາ</w:t>
      </w:r>
      <w:r>
        <w:rPr>
          <w:rFonts w:cs="Saysettha OT" w:ascii="Saysettha OT" w:hAnsi="Saysettha OT"/>
          <w:iCs/>
          <w:sz w:val="24"/>
          <w:szCs w:val="22"/>
        </w:rPr>
        <w:t>,</w:t>
      </w:r>
      <w:r>
        <w:rPr>
          <w:rFonts w:ascii="Saysettha OT" w:hAnsi="Saysettha OT" w:cs="Saysettha OT"/>
          <w:iCs/>
          <w:sz w:val="24"/>
          <w:sz w:val="24"/>
          <w:szCs w:val="22"/>
        </w:rPr>
        <w:t>ໄດ້ໃຫ້ຂໍ້ຄິດໃຫມ່ ໃນນີ້ພວກເຮົາຖືກບອກເຖິງ</w:t>
      </w:r>
      <w:r>
        <w:rPr>
          <w:rFonts w:ascii="Saysettha OT" w:hAnsi="Saysettha OT" w:cs="Saysettha OT"/>
          <w:i/>
          <w:i/>
          <w:sz w:val="24"/>
          <w:sz w:val="24"/>
          <w:szCs w:val="22"/>
        </w:rPr>
        <w:t>ເຫດ ຜົນທີ່ພຣະຄຣິດຊົງທຸກທໍລະມານ</w:t>
      </w:r>
      <w:r>
        <w:rPr>
          <w:rFonts w:cs="Saysettha OT" w:ascii="Saysettha OT" w:hAnsi="Saysettha OT"/>
          <w:i/>
          <w:sz w:val="24"/>
          <w:szCs w:val="22"/>
        </w:rPr>
        <w:t>,</w:t>
      </w:r>
      <w:r>
        <w:rPr>
          <w:rFonts w:ascii="Saysettha OT" w:hAnsi="Saysettha OT" w:cs="Saysettha OT"/>
          <w:i/>
          <w:i/>
          <w:sz w:val="24"/>
          <w:sz w:val="24"/>
          <w:szCs w:val="22"/>
        </w:rPr>
        <w:t>ເປັນຫຍັງພຣະອົງຜູ້ບໍລິສຸດຈື່ງຕ້ອງແບກຄວາມຊົ່ວຂອງ ມະນຸດ</w:t>
      </w:r>
    </w:p>
    <w:p>
      <w:pPr>
        <w:pStyle w:val="BodyTextIndent2"/>
        <w:rPr>
          <w:rFonts w:ascii="Saysettha OT" w:hAnsi="Saysettha OT" w:cs="Saysettha OT"/>
          <w:iCs/>
          <w:sz w:val="24"/>
          <w:szCs w:val="22"/>
        </w:rPr>
      </w:pPr>
      <w:r>
        <w:rPr>
          <w:rFonts w:cs="Saysettha OT" w:ascii="Saysettha OT" w:hAnsi="Saysettha OT"/>
          <w:iCs/>
          <w:sz w:val="24"/>
          <w:szCs w:val="22"/>
        </w:rPr>
      </w:r>
    </w:p>
    <w:p>
      <w:pPr>
        <w:pStyle w:val="IndentedVerse"/>
        <w:ind w:left="1418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ທຸກຄົນໄດ້ເຈີ່ນໄປຄືແກະ ເຮົາທຸກຄົນຕ່າງໄດ້ຫັນໄປ ຕາມທາງຂອງຕົນເອງ ແລະພຣະເຢໂຮວາຊົງວາງລົງເທິງ ທ່ານຊື່ງຄວາມຊົ່ວຊ້າຂອງເຮົາທຸກຄົ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ໂດຍທົ່ວໄປແລ້ວຂໍ້ພຣະຄຳພີນີ້ແບ່ງອອກເປັນສາມສ່ວນ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I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ໜື່ງ ການສາລະພາບບາບທົ່ວໄປຂອງມະນຸດທຸກຄົນ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cs="Saysettha OT" w:ascii="Saysettha OT" w:hAnsi="Saysettha OT"/>
          <w:b/>
          <w:bCs/>
          <w:sz w:val="28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ພະຍາກອນກ່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ທຸກຄົນໄດ້ເຈີ່ນໄປຄືແກະ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ທີ່ນີ້ເຮົາມີຫົວຂໍ້ທີ່ຈະແຈ້ງກ່ຽວກັບບາບສາກົນຂອງມະນຸດທຸກຄົນ 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ຮົາທຸກຄົນ</w:t>
      </w:r>
      <w:r>
        <w:rPr>
          <w:rFonts w:ascii="Saysettha OT" w:hAnsi="Saysettha OT" w:cs="Saysettha OT"/>
          <w:sz w:val="24"/>
          <w:sz w:val="24"/>
          <w:szCs w:val="24"/>
        </w:rPr>
        <w:t>ໄດ້ເຈີ່ນໄປຄື ແກະ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ກໍໄດ້ເຮັດໃຫ້ຈະແຈ້ງຕອນທີ່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ຮົາ​ໄດ້​ຊີ້​ແຈງ​ໃຫ້​ເຫັນ​ແລ້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ພວກ​ຢິວ​ແລະ​ພວກ​ຕ່າງ​ຊາດ​ຕ່າງ​ກໍ​ຢູ່​ໃຕ້​ອຳນາດ​ຂອງ​ບາບ​ທຸກ​ຄົນ ຕາມ​ ທີ່​ມີ​ຂຽນ​ໄວ້​ແລ້ວ​ວ່າ ບໍ່​ມີ​ຜູ້​ໃດ​ເປັນ​ຄົນຊອບ​ທຳ​ຈັກ​ຄົນ​ດຽວ ບໍ່​ມີ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​ຄົົນທີ່​ເຂົ້າໃຈ ບໍ່​ມີ​ຄົົນທີ່​ສະແ​ຫວງ​ຫາ​ພຣ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3:9-11)</w:t>
      </w:r>
      <w:r>
        <w:rPr>
          <w:rFonts w:cs="Saysettha OT" w:ascii="Saysettha OT" w:hAnsi="Saysettha OT"/>
        </w:rPr>
        <w:t xml:space="preserve"> </w:t>
      </w:r>
    </w:p>
    <w:p>
      <w:pPr>
        <w:pStyle w:val="TextBody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ຮົາທຸກຄົນ</w:t>
      </w:r>
      <w:r>
        <w:rPr>
          <w:rFonts w:ascii="Saysettha OT" w:hAnsi="Saysettha OT" w:cs="Saysettha OT"/>
          <w:sz w:val="24"/>
          <w:sz w:val="24"/>
          <w:szCs w:val="24"/>
        </w:rPr>
        <w:t>ໄດ້ເຈີ່ນໄປຄືແກະ” ພວກເຮົາທຸກຄົນ</w:t>
      </w:r>
      <w:r>
        <w:rPr>
          <w:rFonts w:ascii="Saysettha OT" w:hAnsi="Saysettha OT" w:cs="Saysettha OT"/>
          <w:sz w:val="24"/>
          <w:sz w:val="24"/>
          <w:szCs w:val="22"/>
        </w:rPr>
        <w:t>ຄືກັບແກະທີ່ໄດ້ຫັກຜ່ານເຄື່ອງປ້ອງກັນ ຂອງພຣະບັນຍັ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ຸກຄົນໄດ້ເຈີ່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ຸກຄົນຫລົງທາງ ໄປ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ໂຕເວົ້າວ່າ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ທ່ານທັງຫຼາຍເປັນເໝືອນແກະທີ່ພັ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ລົ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າກຝູງ ໄປ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5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ຳໃນພາສາກຣີກເປໂຕໃຊ້ວິທີຫລົງທາງຈາກຄວາມປອດໄພແລະ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ື່ອຖືກ ຫລອກ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ະບັບ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Strong</w:t>
      </w:r>
      <w:r>
        <w:rPr/>
        <w:t xml:space="preserve">).  </w:t>
      </w:r>
      <w:r>
        <w:rPr>
          <w:rFonts w:ascii="Saysettha OT" w:hAnsi="Saysettha OT" w:cs="Saysettha OT"/>
          <w:sz w:val="24"/>
          <w:sz w:val="24"/>
          <w:szCs w:val="22"/>
        </w:rPr>
        <w:t>ນັ້ນຄືການອະທິບາຍແບບສາກົນຂອງມະນຸດໃນພຣະຄຳພີ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ທຸກຄົນໄດ້ເຈີ່ນໄປຄືແກະ”</w:t>
      </w: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ມະນຸດຖືກປຽບທຽບກັບສັດເພາະຄວາມບາບໄດ້ຫຼຸດຂັ້ນຂອງເຂົາ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ກ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າເປັນສັ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ສ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ບໍ່ໄດ້ປຽບທຽບກັບສັດທີ່ບໍ່ສະຫຼ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 ມະນຸດຖືກປຽ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ຽບງ່າຍໆ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ຄິດແບບແກະ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ອາໄສຢູ່ໃນເມືອງນີ້ ດັ່ງນັ້ນທ່ານອາດບໍຮູ້ດີກ່ຽວກັບຄວາມໂງ່ຂອງແກ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ະໄໝພຣະຄຳພີຜູ້ຄົນຮູ້ດີເຖິງຄວາມໂງ່ຂອງແກະວ່າປັນ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ລ້ຽງແກະຈະຕ້ອງ ແນມເບິ່ງແກະຂອງເຂົາດ້ວຍຄວາມລະມັດລະວັງບໍ່ດັ່ງນັ້ນພວກມັນຈະຫລົງທາງໄປ</w:t>
      </w:r>
      <w:r>
        <w:rPr/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ແກະດີຢູ່ພຽງຢ່າງດຽວເທົ່າ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ລົງເຈີ່ນ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ວ່າຢູ່ໃນຄອກຫາກມີຮູຢູ່ຮູໜື່ງ ແກະກໍຈະຫາພົບມັນແລະໜີ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ແນ່ນອນ ແກະໂຕໜື່ງທີ່ເຄີຍອອກໄປເທື່ອໜື່ງ ແລ້ວຈະບໍ່ພະຍາຍາມກັບເຂົ້າມາໃນອີກ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ກະຫລົງທາງອອກຫ່າງໄກອອກໄປໆຈາ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ຖານທີ່ປອດໄພ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ະນຸດກໍເຊັ່ນກັນ ສະຫຼາດໃນເລື່ອງເຮັດຊົ່ວແຕ່ໂງ່ໃນເລື່ອງ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ັບອາກັສໃນຕຳນານຊາວກຣີກ ມະນຸດມີດວງຕາເປັນຮ້ອຍເພື່ອຊອກຫາຄວາມຊົ່ວແຕ່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າບອດຄືກັບບາທິເມອັສໃນຕອນທີ່ສະແຫວງຫາ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ເວົ້າ ເຖິງເຊື້ອໂລກຂອງບາບແຫ່ງຈັກກະວານຕອນທີ່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ເປັນ​ຄົນ​ຢູ່​ນອກ​ພຣ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ດ​ຈາກ​ການ​ເປັນ​ພົນລະເມືອງ​ອິ​ສຣາ​ເອວແລະ​ບໍ່​ມີ​ສ່ວນ​ໃນ​ບັນດາ​ພັນ​ທະ​ສັນຍາ​ຊຶ່ງ​ຊົງ​ສັນຍາ​ໄວ້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ຄວາມ​ຫວັງ ແລະ​ຢູ່ໃນ​ໂລກ​ປາສະຈາກ​ພຣ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 xml:space="preserve">2:12) </w:t>
      </w:r>
    </w:p>
    <w:p>
      <w:pPr>
        <w:pStyle w:val="IndentedVerse"/>
        <w:rPr>
          <w:rFonts w:ascii="Saysettha OT" w:hAnsi="Saysettha OT" w:eastAsia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ທີ່​ຄວາມ​ເຂົ້າໃຈ​ຂອງ​ເຂົາ​ມືດ​ມົນ​ໄປ​ແລະ​ເຂົາ​ຢູ່​ຫ່າງ​ຈາກ​ຊີວິດ​ຊຶ່ງ​ມາ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ດ​ຄວາມ​ໂງ່​ຊຶ່ງ​ຢູ່ໃນ​ຕົວ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​ເນື່ອງ​ຈາກ​ໃຈ​ທີ່​ແຂງ​ກະ​ດ້າງ​ຂອງ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4:18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ຂໍ້ພຣະຄຳພີເຫຼົ່ານີ້ສະແດງໃຫ້ເຮົາເຫັນວ່າມະນຸດໄດ້ຫລົງເຈີ່ນໄປຈາກພຣະເຈົ້າ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ທຸກຄົນໄດ້ເຈີ່ນໄປຄືແກະ”</w:t>
      </w: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ຈາກນັ້ນຂໍ້ພຣະຄຳພີຂອງເຮົາຄືການສາລະພາບບາບທົ່ວໄປຂອງມະນຸດທຸກ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ໄດ້ສະແດງໃຫ້ເຫັນວ່າເຊື້ອສາຍມະນຸດໄດ້ຫ່າງອອກໄປຈາກພຣະເຈົ້າສູ່ສາສະໜາປອມ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ຮ້ອ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ຳສອນປອ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ູຊາຮູບເຄົາລ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ະປອມແລະພຣະຄຣິດປອ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ທີ່​ຄວາມ​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ໃຈ​ຂອງ​ເຂົາ​ມືດ​ມົນ​ໄປ​ແລະ​ເຂົາ​ຢູ່​ຫ່າງ​ຈາກ​ຊີວິດ​ຊຶ່ງ​ມາ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ດ​ຄວາມ​ໂງ່​ຊຶ່ງ​ຢູ່ໃນ​ຕົວ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​ເນື່ອງ​ຈາກ​ໃຈ​ທີ່​ແຂງ​ກະ​ດ້າງ​ຂອງ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4:18)</w:t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II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ສອງ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ການສາລະພາບາບສ່ວນຕົວຂອງແຕ່ລະຄົນທີ່ສະເພາະເຈາະຈົງ      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cs="Saysettha OT" w:ascii="Saysettha OT" w:hAnsi="Saysettha OT"/>
          <w:b/>
          <w:bCs/>
          <w:sz w:val="28"/>
          <w:szCs w:val="22"/>
        </w:rPr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ຂໍ້ພຣະຄຳພີຕໍ່ໄປ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18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ທຸກຄົນໄດ້ເຈີ່ນໄປຄືແກະ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ຮົາທຸກຄົນຕ່າງໄດ້ຫັນໄປ ຕາມທາງຂອງຕົນເອງ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ສາລະພາບບາບທົ່ວໄປຂອງເຊື້ອສາຍມະນຸດຄືການທີ່ແຕ່ລະຄົນສາລະພາບບາບທີ່ສະ ເພາະ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ຮົາທຸກຄົນຕ່າງໄດ້ຫັນໄປ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ຕາມທາງຂອງຕົນເອງ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ບໍ່ມີຈັກຄົນທີ່ໂດຍທາງ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ລືອກຂອງຕົນເອງຈະຫັນຕົນເອງໄປຕາມທາງ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ທຸກໆກໍລະນີແຕ່ລະຄົນ</w:t>
      </w:r>
    </w:p>
    <w:p>
      <w:pPr>
        <w:pStyle w:val="IndentedVerse"/>
        <w:ind w:left="0" w:right="-18" w:hanging="0"/>
        <w:rPr>
          <w:rFonts w:ascii="Saysettha OT" w:hAnsi="Saysettha OT" w:cs="Saysettha OT"/>
          <w:i/>
          <w:i/>
          <w:iCs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ດ້ເລືອກເອົາ“ທາງຂອງຕົນເອງ” ໃຈກາງຂອງບາບຢູ່ນີ້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ໃນການເລືອກທາງຂອງເຮົາເອງ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ກົງກັນຂ້າມກັບນ້ຳພຣະໄທ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ພວກເຮົາຢາກຈະຄວບຄຸມຊີວິດຂອງຕົນເອງ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ຢາກຕາມແຜນການ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ຍອມມອບຕົວແດ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ຮົາບໍ່ຍອມວາງໃຈໃນພຣະຄຣິດແລະຍອມມອບຕົວແດ່ພຣະອົງເປັນດັງພຣະເຈົ້າຂອງເຮົ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ຳພີຊີ້ແຈ້ງວ່າແຕ່ລະຄົນມີບາບພິເສດຂອງຕົນເອງ “ທາງ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ອງຕົນເອງ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ຍແລະຍິງແຕ່ລະຄົນມີບາບໃຫຍ່ຊື່ງມັນຄືບາງຢ່າງທີ່ແຕກຕ່າງຈາກຄົນ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ູກສ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ຖືກລ້ຽງດູໂດຍພໍ່ແມ່ດຽວກັນຈະມີຄວາມແຕກຕ່າງ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ນິໄສບາບ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ໜື່ງຈະເຮັດ</w:t>
      </w:r>
    </w:p>
    <w:p>
      <w:pPr>
        <w:pStyle w:val="IndentedVerse"/>
        <w:ind w:left="0" w:right="-18" w:hanging="0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ບາບເປັນນິໄສໃນທາງຂອງ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ີກຜູ້ໜື່ງກໍມີທາງອື່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ຮົາທຸກຄົນຕ່າງໄດ້ຫັນໄປຕ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າ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ຂອງຕົນເອງ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ໜື່ງຫັນໄປທາງຂວ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ີກຜູ້ໜື່ງຫັນໄປທາງຊ້າຍ ແຕ່ທັງສອງກໍປະຕິ ເສດທາງ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ສະໄໝຂອງພຣະຄຣິດມີພວກເກັບພາສີຜູ້ທີ່ດຳເນີນຊີວິດກົງກັນຂ້າມກັບພຣະ ບັນຍັ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ວກຄົນບາບທີ່ເອົາພຣະເຈົ້າອອກຈາກຊີວິດຂອງພວກເຂົາ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ຮັດບາບຕາມເນື້ອໜັ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ມີພວກຟາລິສີຜູ້ຊື່ງຫຍີ່ງອວດຕົວແລະຊອບທຳຂອງຕົນເອງຄິດ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ດີກວ່າຜູ້ອື່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ລະມີພວກສະດຸສີເຊັ່ນກັນຜູ້ທີ່ບໍ່ເຊື່ອໃນເລື່ອງທູດສະຫວັນຫຼືຜີສາງ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ເຂົາເຈົ້າບໍ່ໄດ້ເຮັດບາບຂອງເນື້ອໜ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ດຳເນີນຊີວິດຕາມຄວາມບາບຄືກັບ ພວກເກັບພາສີຫຼືຄືກັບພວກຟາລິສີທີ່ເຊື່ອຢ່າງຜິ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ກໍເປັນພວກທີ່ຕໍ່ຕ້ານ ຄວາມຈິງຂອງພຣະເຈົ້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ໃນທາງ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ແຕ່ລະຄົນສາມາດເວົ້າໄດ້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 </w:t>
      </w:r>
      <w:r>
        <w:rPr>
          <w:i/>
          <w:iCs/>
        </w:rPr>
        <w:t xml:space="preserve"> </w:t>
      </w:r>
    </w:p>
    <w:p>
      <w:pPr>
        <w:pStyle w:val="IndentedVer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ind w:left="1296" w:right="1296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ທຸກຄົນຕ່າງໄດ້ຫັນໄປຕາມທາງຂອງຕົນເອງ”   </w:t>
      </w:r>
    </w:p>
    <w:p>
      <w:pPr>
        <w:pStyle w:val="IndentedVerse"/>
        <w:ind w:left="1296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ບາງຄົນອາດຈະເຕີບໂຕມາໃນຄອບຄົວ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ຍັງມີບາ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ການປະຕິເສດຄວາມສະຫວ່າງແຫ່ງ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 “ທາງຂອງທ່ານເອງ”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ຄົນອື່ນອາດຈະກໍາລັງຄິດເຖິງບາບສະເພາະເຈາະຈ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ຈື່ມັນໄດ້ທ່ານກໍມີບັນຫາ ເລິກ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າງຄົນອາດຈະຍອມຢູ່ໃຕ້ຄວາມຮູ້ສຶກຂອງບາບຫຼາຍກວ່າທີ່ຈະວາງ ໃຈໃນພຣະຄຣິດແລະພົບກັບການອະໄພໂທດບາບແລະສັນຕິສ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ໄປເລື່ອຍໆແລະ ປະຕິເສດທີ່ຈະວາງໃຈໃນພຣະຄຣິດ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ທຸກຄົນຕ່າງໄດ້ຫັນໄປຕາມທາງຂອງຕົນເອງ”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ອື່ນໆອີກອາດຈະເວົ້າວ່າ “ຂ້ອຍມີໃຈທີ່ແຂງກະດ້າງ ຂ້ອຍເຄີຍຮູ້ສຶກສຳນຶກຜິດ ແລະຕ້ອງການພຣະຄຣິດ ແຕ່ດຽວນີ້ບໍ່ມີແລ້ວ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ຕອນນີ້ຂ້ອຍຢ້ານວ່າພຣະເຈົ້າຈະຊົງພຣະພິ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ໂລດຂອງພຣະອົງມາເໜືອຂ້ອຍເພື່ອທີ່ຂ້ອຍຈະບໍ່ໄດ້ເຂົ້າສູ່ທີ່ສະຫງົບສຸກຂອງພຣະອົ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ຢ້ານວ່າພຣະເຈົ້າຈະໝົດຫວັງກັບຂ້ອ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ຢາກຈະໃຫ້ທ່ານຟັງຢ່າ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ະມັດລະວັງຕໍ່ຂໍ້ພຣະຄຳພີຂອງເຮົາ ເພາະມີປະການທີ່ສາມທີ່ສະແດງໃຫ້ເຫັນວ່າຍັງມີ ຄວາມຫວັງສຳຫຼັບ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right="1440" w:hanging="720"/>
        <w:rPr/>
      </w:pPr>
      <w:r>
        <w:rPr>
          <w:b/>
          <w:bCs/>
          <w:sz w:val="28"/>
          <w:szCs w:val="22"/>
        </w:rPr>
        <w:t>III.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ສາມ ຜູ້ແທນ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ວາມຕາຍຂອງພຣະຄຣິດເພື່ອຄວາມ ບາບຄົນຂອງພຣະອົງ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ະລຸນາຢືນຂື້ນແລ້ວອ່ານຂໍ້ພຣະຄຳພີນີ້ພ້ອມກັນ ພິເສດແມ່ນປະໂຫຍກສຸດທ້າຍ</w:t>
      </w:r>
    </w:p>
    <w:p>
      <w:pPr>
        <w:pStyle w:val="IndentedVerse"/>
        <w:ind w:left="0" w:right="1296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ຢໂຮວາຊົງວາງລົງເທິງທ່ານຊື່ງຄວາມຊົ່ວຊ້າຂອງເຮົາທຸກຄົນ”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18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ທຸກຄົນໄດ້ເຈີ່ນໄປຄືແກະ ເຮົາທຸກຄົນຕ່າງໄດ້ຫັນໄປ ຕາມທາງຂອງຕົນເອງ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ພຣະເຢໂຮວາຊົງວາງລົງເທິງ ທ່ານຊື່ງຄວາມຊົ່ວຊ້າຂອງເຮົາທຸກຄົນ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ີນທຸກຄົນນັ່ງລົ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ັດເວີດ 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ຢັງ 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ວັກທຳອິດ</w:t>
      </w:r>
      <w:r>
        <w:rPr>
          <w:rFonts w:ascii="Saysettha OT" w:hAnsi="Saysettha OT" w:cs="Saysettha OT"/>
          <w:sz w:val="24"/>
          <w:sz w:val="24"/>
          <w:szCs w:val="24"/>
        </w:rPr>
        <w:t>ຂອງ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ຂໍ້ນີ້</w:t>
      </w:r>
      <w:r>
        <w:rPr>
          <w:rFonts w:ascii="Saysettha OT" w:hAnsi="Saysettha OT" w:cs="Saysettha OT"/>
          <w:sz w:val="24"/>
          <w:sz w:val="24"/>
          <w:szCs w:val="24"/>
        </w:rPr>
        <w:t>ໄດ້ບອກເຫດຜົນເຖິງຄວາມທຸກທໍລະ ມານຂອງຜູ້ຮັບໃຊ້ແລະວັກທີ່ສອງບອກວ່າພຣະເຈົ້າໄດ້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ເຮັດໃຫ້ຜູ້ຮັບໃຊ້ທຸກທໍລະມານໂດຍການເອົາຄວາມບ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ເຮົາທຸກຄົນວາງເທິ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ໂຫຍກ </w:t>
      </w:r>
      <w:r>
        <w:rPr>
          <w:sz w:val="24"/>
          <w:szCs w:val="24"/>
        </w:rPr>
        <w:t>[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ວາງ”</w:t>
      </w:r>
      <w:r>
        <w:rPr>
          <w:sz w:val="24"/>
          <w:szCs w:val="24"/>
        </w:rPr>
        <w:t>]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ໝາຍເຖິງ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ຕົບຫຼືຫຼືຕີຢ່າງຮຸນແຮງ</w:t>
      </w:r>
      <w:r>
        <w:rPr>
          <w:rFonts w:cs="Saysettha OT" w:ascii="Saysettha OT" w:hAnsi="Saysettha OT"/>
          <w:i/>
          <w:iCs/>
          <w:sz w:val="24"/>
          <w:szCs w:val="24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ວາມຊົ່ວຊ້າທີ່ພວກ ເຮົາເຮັດບໍ່ໄດ້ກັບມາຕີພວກເຮົາຕາມທີ່ຄາດຫວັງໄວ້ວ່າຈະ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ແບບ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ຫຼາຍກວ່າຕີ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ບ່ອນ</w:t>
      </w:r>
      <w:r>
        <w:rPr>
          <w:sz w:val="24"/>
          <w:szCs w:val="24"/>
        </w:rPr>
        <w:t xml:space="preserve">] 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ເອົາເຫດຄວາມຊົ່ວຂອງເຮົາເພື່ອຕີ ພຣະອົງ…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ຊົ່ວທີ່ເປັນຂອງພວກເຮົາພຣະເຈົ້າຊົງ ເອົາເປັນເຫດເພື່ອຕີພຣະອົງ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ນັ້ນຄື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ອົງເປັນຄືກັ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ົວແທນຂອງພວກເຮົາແບກການພິພາກສາລົງໂທດທີ່ ບາບຂອງເຮົາຮຽກຮ້ອງເອົາ…ຜູ້ລ້ຽງໄດ້ມອບຊີວິດຂອ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ຕົນເພື່ອຝູງແກະ </w:t>
      </w:r>
      <w:r>
        <w:rPr>
          <w:sz w:val="22"/>
          <w:szCs w:val="22"/>
        </w:rPr>
        <w:t xml:space="preserve">(Edward J. Young, Ph.D., </w:t>
      </w:r>
      <w:r>
        <w:rPr>
          <w:b/>
          <w:i/>
          <w:sz w:val="22"/>
          <w:szCs w:val="22"/>
        </w:rPr>
        <w:t xml:space="preserve">The Book of Isaiah, </w:t>
      </w:r>
      <w:r>
        <w:rPr>
          <w:sz w:val="22"/>
          <w:szCs w:val="22"/>
        </w:rPr>
        <w:t>Eerdmans, 1972, volume 3, pp. 349-350).</w:t>
      </w:r>
    </w:p>
    <w:p>
      <w:pPr>
        <w:pStyle w:val="IndentedQuot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18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ທຸກຄົນໄດ້ເຈີ່ນໄປຄືແກະ ເຮົາທຸກຄົນຕ່າງໄດ້ຫັນໄປ ຕາມທາງຂອງຕົນເອງ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ພຣະເຢໂຮວາຊົງວາງລົງເທິງ ທ່ານຊື່ງຄວາມຊົ່ວຊ້າຂອງເຮົາທຸກຄົນ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ໃນບົດເທດສະໜາເລື່ອງ “ບາບເຈາະຈົງໄດ້ວາງລົງທີ່ພຣະເຢຊູ” ສະເປີໂຈນ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ນີ້ຄືບາບຂອງໂລດເປັນບາບທີ່ໜ້າອ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ບໍ່ສາ ມາດເວົ້າເຖິງ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ແຕກຕ່າງຈາກບາບຂອງດາວິດ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ບດຳ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ບແດງກ່ຳຄືຄວາມບາບຂອງດາ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ຄວາມ ບາບຂອງດາວິດບໍ່ຄືກັບຄວາມບາບຂອງມະນັດເ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ຂອງມະນັດເສບໍ່ຕ່າງຈາກຄວາມບາບຂອງເປໂຕ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ໂຕເຮັດບາບຄ່ອນຂ້າງ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ຕກຕ່າງໃນ</w:t>
      </w:r>
      <w:r>
        <w:rPr>
          <w:rFonts w:eastAsia="Arial Unicode MS"/>
          <w:sz w:val="24"/>
          <w:szCs w:val="24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ທາງ</w:t>
      </w:r>
      <w:r>
        <w:rPr>
          <w:rFonts w:eastAsia="Arial Unicode MS"/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 ຜູ້ຍິງ ທີ່ເປັນຄົນບາບ ທ່ານບໍ່ສາມາດເອົາລາວມາປຽບທຽບກັບ ເປໂຕໄດ້ຫຼືຖ້າທ່ານຫາກເບິ່ງທີ່ບຸກຄະລິກຂອງລາວທ່ານ ສາມາດປຽບທຽບລາວກັບລີເດ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ືຖ້າທ່ານຄິດກ່ຽວກັບລິ ເດຍທ່ານສາມາດເຫັນລາວໂດຍປາສະຈາກ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ວາມເຂົ້າ ໃຈຄວາມແຕກຕ່າ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ລະຫວ່າງລາວກັບນາຍຄຸກຊາວຟີລິບ ປອຍ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ພວກເຂົາລ້ວນແຕ່ຄືກັນ ພວກເຂົາທຸກຄົນໄດ້ເຈີ່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ພວກເຂົາທຸກຄົນຕ່າງ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ຂົາທຸກຄົນຕ່າງຫັນໄປຕາມ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າງຂອງຕົນເ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…ພຣະເຈົ້າ</w:t>
      </w:r>
      <w:r>
        <w:rPr>
          <w:sz w:val="24"/>
          <w:szCs w:val="24"/>
        </w:rPr>
        <w:t>[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ົງວາງລົງເທິງທ່ານ ຊື່ງຄວາມຊົ່ວຊ້າຂອງ”ເຮົາທັງຫຼາຍ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ເມື່ອເຮົາມາເຖິງຢ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່າວປະເສີດທີ່ຍິ່ງໃຫຍ່ພຣະໂລຫິດອັນປະເສີດຂອງພຣະ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ຢຊູຄຣິດທ່ານມີຢູ່ທີ່ນັ້ນ…ຄືທີ່ທ່ານໝໍເກົ່າເຄີຍເອີ້ນວ່າ</w:t>
      </w:r>
    </w:p>
    <w:p>
      <w:pPr>
        <w:pStyle w:val="IndentedQuote"/>
        <w:rPr/>
      </w:pPr>
      <w:r>
        <w:rPr>
          <w:i/>
          <w:sz w:val="24"/>
          <w:szCs w:val="24"/>
        </w:rPr>
        <w:t>catholicon</w:t>
      </w:r>
      <w:r>
        <w:rPr>
          <w:i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ຢາຈັກກະວານຊື່ງຮັກສາໄດ້ທຸກໂລກ</w:t>
      </w:r>
      <w:r>
        <w:rPr>
          <w:rFonts w:cs="Saysettha OT" w:ascii="Saysettha OT" w:hAnsi="Saysettha OT"/>
          <w:sz w:val="24"/>
          <w:szCs w:val="24"/>
        </w:rPr>
        <w:t>..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ເອົາການແຍກອອກຂອງຄວາມບາບເພາະຄວາມຊົ່ວທຸກ ຢ່າງອອກໄປທີ່ເກີດຈາກ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ເພື່ອບາບນັ້ນຢ່າງດຽວ</w:t>
      </w:r>
    </w:p>
    <w:p>
      <w:pPr>
        <w:pStyle w:val="IndentedQuote"/>
        <w:rPr>
          <w:rFonts w:ascii="Saysettha OT" w:hAnsi="Saysettha OT" w:cs="Saysettha OT"/>
          <w:sz w:val="28"/>
          <w:szCs w:val="28"/>
        </w:rPr>
      </w:pPr>
      <w:r>
        <w:rPr>
          <w:sz w:val="22"/>
          <w:szCs w:val="22"/>
        </w:rPr>
        <w:t xml:space="preserve">(C. H. Spurgeon, “Individual Sin Laid on Jesus,” </w:t>
      </w:r>
      <w:r>
        <w:rPr>
          <w:b/>
          <w:i/>
          <w:sz w:val="22"/>
          <w:szCs w:val="22"/>
        </w:rPr>
        <w:t xml:space="preserve">The Metropolitan Tabernacle Pulpit, </w:t>
      </w:r>
      <w:r>
        <w:rPr>
          <w:sz w:val="22"/>
          <w:szCs w:val="22"/>
        </w:rPr>
        <w:t>Pilgrim Publications, 1977 reprint, volume XVI, pp. 213-214).</w:t>
      </w:r>
    </w:p>
    <w:p>
      <w:pPr>
        <w:pStyle w:val="IndentedQuote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ວາງໃຈໃນ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ຍອມມອບຕົວແດ່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ພຣະອົງແລ້ວທ່ານ ຈະບໍ່ມີມື້ອາຍ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 “ພຣະເຈົ້າຊົງວາງລົງຊື່ງຄວາມຊົ່ວຊ້າຂອງເຮົາທັງຫຼາຍ”</w:t>
      </w:r>
      <w:r>
        <w:rPr/>
        <w:t xml:space="preserve"> 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ຊົ່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ົ່ວຮ້າຍແລະຄວາມສິ້ນຫວັງ ຄືເຮົາ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ອຍເປື້ອນລູກແກະຂອງພຣະເຈົ້າ ຄືພຣະອົງ</w:t>
      </w:r>
    </w:p>
    <w:p>
      <w:pPr>
        <w:pStyle w:val="IndentedQuote"/>
        <w:ind w:left="1440" w:right="0" w:hanging="0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ຊົງໄຖ່ຢ່າງສົມບູນ” ຊົງສາມາດບໍ</w:t>
      </w:r>
      <w:r>
        <w:rPr>
          <w:rFonts w:eastAsia="Arial Unicode MS" w:cs="Saysettha OT" w:ascii="Saysettha OT" w:hAnsi="Saysettha OT"/>
          <w:sz w:val="24"/>
          <w:szCs w:val="24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 ໂດຍຟີລິບ ພ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ລີສ </w:t>
      </w:r>
      <w:r>
        <w:rPr>
          <w:rFonts w:cs="Saysettha OT" w:ascii="Saysettha OT" w:hAnsi="Saysettha OT"/>
          <w:sz w:val="24"/>
          <w:szCs w:val="24"/>
        </w:rPr>
        <w:t>1838-1876)</w:t>
      </w:r>
    </w:p>
    <w:p>
      <w:pPr>
        <w:pStyle w:val="TextBody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ຈະວາງໃຈໃນພຣະຄຣິ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ຍອມມອບຕົວແດ່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ະວາຍແດ່ ພຣະອົງແລະໄວ້ວາງໃຈພຣະອົ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ຢາກຈະຖືກລ້າງຈາກບາບໂດຍພຣະໂລຫິດ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ອດພົ້ນຈາກການພິພາກສາໂດຍການຖະວາຍແທນຂອງພຣະອົງເທິງໄມ້ກາງແຂ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ພຣະບິດາຊົງນຳເຊື່ອຂອງທ່ານຕໍ່ພຣະຄຣິດພຽງຜູ້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ະວາຍຊີວິດແດ່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ຈົ່ງລອ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ໃຫ້ເຮົາຢືນຂື້ນພ້ອມກັ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ການວາງໃ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ພຣະເຢຊູ ກະລຸນາອອກຈາກຕັ່ງຂອງທ່ານຕອນນີ້ເລີຍແລ້ວຍ່າງໄປຂ້າງຫຼັງຫ້ອງປະຊຸ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 ຈະພາທ່ານໄປບ່ອນງຽບໆບ່ອນທີ່ພວກເຮົາສາມາດສົນທະນາກ່ຽວກັບການຖ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າຍຊີວິດແດ່ພຣະຄຣິດແລະໄດ້ຮັບການລ້າງຈາກບາບຂອງທ່ານໂດຍພຣະໂລຫິດອັນບໍລິ ສຸ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 ລີ ຊ່ວຍມາອະທິຖານເພື່ອຜູ້ທີ່ຕອບຮັບແດ່ ເອແມ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/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  <w:r>
        <w:rPr/>
        <w:t xml:space="preserve">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  <w:lang w:val="es-SV"/>
        </w:rPr>
        <w:t>rlhymersjr@sbcglobal.net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ທ່ານ 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ດຣ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ໄຄຣ້ທັນ ແອວ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ຊານ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ອິດສະຢາ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52:13-53:6</w:t>
      </w:r>
      <w:r>
        <w:rPr>
          <w:bCs/>
          <w:sz w:val="24"/>
          <w:szCs w:val="22"/>
          <w:lang w:val="es-SV"/>
        </w:rPr>
        <w:t xml:space="preserve">  </w:t>
      </w:r>
    </w:p>
    <w:p>
      <w:pPr>
        <w:pStyle w:val="Normal"/>
        <w:rPr>
          <w:bCs/>
          <w:sz w:val="22"/>
          <w:szCs w:val="22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2"/>
          <w:lang w:val="es-SV"/>
        </w:rPr>
        <w:t xml:space="preserve">  </w:t>
      </w:r>
    </w:p>
    <w:p>
      <w:pPr>
        <w:pStyle w:val="BodyTextIndent2"/>
        <w:ind w:left="1440" w:hanging="0"/>
        <w:rPr>
          <w:rFonts w:ascii="Saysettha OT" w:hAnsi="Saysettha OT" w:cs="Saysettha OT"/>
          <w:bCs/>
          <w:sz w:val="24"/>
          <w:szCs w:val="22"/>
        </w:rPr>
      </w:pPr>
      <w:r>
        <w:rPr>
          <w:rFonts w:cs="Saysettha OT" w:ascii="Saysettha OT" w:hAnsi="Saysettha OT"/>
          <w:bCs/>
          <w:sz w:val="24"/>
          <w:szCs w:val="22"/>
        </w:rPr>
        <w:t>“</w:t>
      </w:r>
      <w:r>
        <w:rPr>
          <w:rFonts w:ascii="Saysettha OT" w:hAnsi="Saysettha OT" w:cs="Saysettha OT"/>
          <w:bCs/>
          <w:sz w:val="24"/>
          <w:sz w:val="24"/>
          <w:szCs w:val="22"/>
        </w:rPr>
        <w:t>ແມ່ນ ຂ້ອຍຮູ້</w:t>
      </w:r>
      <w:r>
        <w:rPr>
          <w:rFonts w:cs="Saysettha OT" w:ascii="Saysettha OT" w:hAnsi="Saysettha OT"/>
          <w:bCs/>
          <w:sz w:val="24"/>
          <w:szCs w:val="22"/>
        </w:rPr>
        <w:t>!” (</w:t>
      </w:r>
      <w:r>
        <w:rPr>
          <w:rFonts w:ascii="Saysettha OT" w:hAnsi="Saysettha OT" w:cs="Saysettha OT"/>
          <w:bCs/>
          <w:sz w:val="24"/>
          <w:sz w:val="24"/>
          <w:szCs w:val="22"/>
        </w:rPr>
        <w:t>ໂດຍ ນາງ ແອນນາ ດັບເບີ້ນຢູວໍເທີແມນ</w:t>
      </w:r>
      <w:r>
        <w:rPr>
          <w:rFonts w:cs="Saysettha OT" w:ascii="Saysettha OT" w:hAnsi="Saysettha OT"/>
          <w:bCs/>
          <w:sz w:val="24"/>
          <w:szCs w:val="22"/>
        </w:rPr>
        <w:t>,1920)</w:t>
      </w:r>
    </w:p>
    <w:p>
      <w:pPr>
        <w:pStyle w:val="BodyTextIndent2"/>
        <w:rPr>
          <w:rFonts w:ascii="Saysettha OT" w:hAnsi="Saysettha OT" w:cs="Saysettha OT"/>
          <w:bCs/>
          <w:sz w:val="24"/>
          <w:szCs w:val="22"/>
        </w:rPr>
      </w:pPr>
      <w:r>
        <w:rPr>
          <w:rFonts w:cs="Saysettha OT" w:ascii="Saysettha OT" w:hAnsi="Saysettha OT"/>
          <w:bCs/>
          <w:sz w:val="24"/>
          <w:szCs w:val="22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jc w:val="left"/>
        <w:rPr>
          <w:lang w:val="es-SV" w:bidi="lo-LA"/>
        </w:rPr>
      </w:pPr>
      <w:r>
        <w:rPr>
          <w:rFonts w:eastAsia="Saysettha OT" w:cs="Saysettha OT" w:ascii="Saysettha OT" w:hAnsi="Saysettha OT"/>
          <w:sz w:val="28"/>
          <w:szCs w:val="28"/>
          <w:lang w:bidi="th-TH"/>
        </w:rPr>
        <w:t xml:space="preserve">         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BodyTextIndent2"/>
        <w:rPr>
          <w:lang w:val="es-SV" w:bidi="lo-LA"/>
        </w:rPr>
      </w:pPr>
      <w:r>
        <w:rPr>
          <w:lang w:val="es-SV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ບາບຈັກກະວານ</w:t>
      </w:r>
      <w:r>
        <w:rPr>
          <w:rFonts w:cs="Saysettha OT" w:ascii="Saysettha OT" w:hAnsi="Saysettha OT"/>
          <w:b/>
          <w:sz w:val="28"/>
          <w:szCs w:val="28"/>
        </w:rPr>
        <w:t>,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ບາບສະເພາະເຈາະຈົງ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ແລະການຮັກສາບາບ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ຕອນທີ່ </w:t>
      </w:r>
      <w:r>
        <w:rPr>
          <w:rFonts w:cs="Saysettha OT" w:ascii="Saysettha OT" w:hAnsi="Saysettha OT"/>
          <w:b/>
        </w:rPr>
        <w:t xml:space="preserve">7 </w:t>
      </w:r>
      <w:r>
        <w:rPr>
          <w:rFonts w:ascii="Saysettha OT" w:hAnsi="Saysettha OT" w:cs="Saysettha OT"/>
          <w:b/>
          <w:b/>
        </w:rPr>
        <w:t xml:space="preserve">ໃນອິດສະຢາ </w:t>
      </w:r>
      <w:r>
        <w:rPr>
          <w:rFonts w:cs="Saysettha OT" w:ascii="Saysettha OT" w:hAnsi="Saysettha OT"/>
          <w:b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cs="Saysettha OT" w:ascii="Saysettha OT" w:hAnsi="Saysettha OT"/>
          <w:b/>
          <w:sz w:val="28"/>
          <w:szCs w:val="2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 ແອວ ໄຮເມີ ຈູເນຍ</w:t>
      </w:r>
      <w:r>
        <w:rPr>
          <w:rFonts w:cs="Saysettha OT" w:ascii="Saysettha OT" w:hAnsi="Saysettha OT"/>
          <w:sz w:val="24"/>
          <w:szCs w:val="24"/>
          <w:lang w:val="es-SV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</w:r>
    </w:p>
    <w:p>
      <w:pPr>
        <w:pStyle w:val="IndentedVerse"/>
        <w:ind w:left="1418" w:right="1296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ທຸກຄົນໄດ້ເຈີ່ນໄປຄືແກະ ເຮົາທຸກຄົນຕ່າງໄດ້ຫັນໄປ ຕາມທາງຂອງຕົນເອງ ແລະພຣະເຢໂຮວາຊົງວາງລົງເທິງ ທ່ານຊື່ງຄວາມຊົ່ວຊ້າຂອງເຮົາທຸກຄົ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4, 5, 6, 8, 10, 11, 12)</w:t>
      </w:r>
    </w:p>
    <w:p>
      <w:pPr>
        <w:pStyle w:val="BodyTextIndent2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. </w:t>
        <w:tab/>
      </w:r>
      <w:r>
        <w:rPr>
          <w:rFonts w:ascii="Saysettha OT" w:hAnsi="Saysettha OT" w:cs="Saysettha OT"/>
          <w:sz w:val="24"/>
          <w:sz w:val="24"/>
          <w:szCs w:val="24"/>
        </w:rPr>
        <w:t>ໜື່ງ ການສາລະພາບບາບທົ່ວໄປຂອງມະນຸດທຸກຄົນ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3:9-11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5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2:12, 4:18</w:t>
      </w:r>
    </w:p>
    <w:p>
      <w:pPr>
        <w:pStyle w:val="BodyTextIndent2"/>
        <w:ind w:left="504" w:hanging="0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sz w:val="24"/>
          <w:szCs w:val="24"/>
        </w:rPr>
        <w:t>II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ອງ </w:t>
      </w:r>
      <w:r>
        <w:rPr>
          <w:rFonts w:ascii="Saysettha OT" w:hAnsi="Saysettha OT" w:cs="Saysettha OT"/>
          <w:sz w:val="24"/>
          <w:sz w:val="24"/>
        </w:rPr>
        <w:t>ການສາລະພາບາບສ່ວນຕົວຂອງແຕ່ລະຄົນທີ່ສະເພາະເຈາະຈົງ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</w:t>
      </w:r>
      <w:r>
        <w:rPr>
          <w:rFonts w:ascii="Saysettha OT" w:hAnsi="Saysettha OT" w:cs="Saysettha OT"/>
          <w:sz w:val="24"/>
          <w:sz w:val="24"/>
          <w:szCs w:val="24"/>
        </w:rPr>
        <w:t>ຂ</w:t>
      </w:r>
    </w:p>
    <w:p>
      <w:pPr>
        <w:pStyle w:val="BodyTextIndent2"/>
        <w:ind w:left="504"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III. </w:t>
      </w:r>
      <w:r>
        <w:rPr>
          <w:rFonts w:ascii="Saysettha OT" w:hAnsi="Saysettha OT" w:cs="Saysettha OT"/>
          <w:sz w:val="24"/>
          <w:sz w:val="24"/>
        </w:rPr>
        <w:t>ສາມ ຜູ້ແທນ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ຄວາມຕາຍຂອງພຣະຄຣິດເພື່ອຄວາມບາບຄົນ </w:t>
      </w:r>
      <w:r>
        <w:rPr>
          <w:rFonts w:cs="Saysettha OT" w:ascii="Saysettha OT" w:hAnsi="Saysettha OT"/>
          <w:sz w:val="24"/>
        </w:rPr>
        <w:tab/>
        <w:tab/>
        <w:tab/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ຂອງພຣະອົງ  ອິດສະຢາ </w:t>
      </w:r>
      <w:r>
        <w:rPr>
          <w:rFonts w:cs="Saysettha OT" w:ascii="Saysettha OT" w:hAnsi="Saysettha OT"/>
          <w:sz w:val="24"/>
        </w:rPr>
        <w:t>53:6</w:t>
      </w:r>
      <w:r>
        <w:rPr>
          <w:rFonts w:ascii="Saysettha OT" w:hAnsi="Saysettha OT" w:cs="Saysettha OT"/>
          <w:sz w:val="24"/>
          <w:sz w:val="24"/>
        </w:rPr>
        <w:t>ຄ</w:t>
      </w:r>
      <w:r>
        <w:rPr>
          <w:b/>
          <w:b/>
          <w:bCs/>
          <w:szCs w:val="18"/>
        </w:rPr>
        <w:t xml:space="preserve">  </w:t>
      </w:r>
    </w:p>
    <w:p>
      <w:pPr>
        <w:pStyle w:val="BodyTextIndent2"/>
        <w:ind w:left="720" w:hanging="0"/>
        <w:rPr/>
      </w:pPr>
      <w:r>
        <w:rPr>
          <w:sz w:val="24"/>
          <w:szCs w:val="24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6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2:46:00Z</dcterms:created>
  <dc:creator>Christopher L. Cagan</dc:creator>
  <dc:description/>
  <dc:language>en-US</dc:language>
  <cp:lastModifiedBy>Use This Account</cp:lastModifiedBy>
  <cp:lastPrinted>2013-03-22T21:50:00Z</cp:lastPrinted>
  <dcterms:modified xsi:type="dcterms:W3CDTF">2013-07-13T02:48:00Z</dcterms:modified>
  <cp:revision>4</cp:revision>
  <dc:subject/>
  <dc:title>BEHOLD THE LAMB OF GOD</dc:title>
</cp:coreProperties>
</file>