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ພວກສະມາຊິກຄຣິສຕະຈັກທີ່ຍັງບໍ່ໄດ້ກັບໃຈໃໝ່ຢູ່ໃນຍຸກສຸດທ້າຍ</w:t>
      </w:r>
    </w:p>
    <w:p>
      <w:pPr>
        <w:pStyle w:val="Normal"/>
        <w:jc w:val="center"/>
        <w:rPr>
          <w:rFonts w:ascii="Saysettha OT" w:hAnsi="Saysettha OT" w:cs="Saysettha OT"/>
          <w:sz w:val="22"/>
          <w:szCs w:val="18"/>
        </w:rPr>
      </w:pPr>
      <w:r>
        <w:rPr>
          <w:rFonts w:cs="Saysettha OT" w:ascii="Saysettha OT" w:hAnsi="Saysettha OT"/>
          <w:sz w:val="22"/>
          <w:szCs w:val="18"/>
        </w:rPr>
        <w:t>(</w:t>
      </w:r>
      <w:r>
        <w:rPr>
          <w:rFonts w:ascii="Saysettha OT" w:hAnsi="Saysettha OT" w:cs="Saysettha OT"/>
          <w:sz w:val="22"/>
          <w:sz w:val="22"/>
          <w:szCs w:val="18"/>
        </w:rPr>
        <w:t xml:space="preserve">ບົດເທດສະໜາຕອນທີ່ </w:t>
      </w:r>
      <w:r>
        <w:rPr>
          <w:rFonts w:cs="Saysettha OT" w:ascii="Saysettha OT" w:hAnsi="Saysettha OT"/>
          <w:sz w:val="22"/>
          <w:szCs w:val="18"/>
        </w:rPr>
        <w:t xml:space="preserve">5 </w:t>
      </w:r>
      <w:r>
        <w:rPr>
          <w:rFonts w:ascii="Saysettha OT" w:hAnsi="Saysettha OT" w:cs="Saysettha OT"/>
          <w:sz w:val="22"/>
          <w:sz w:val="22"/>
          <w:szCs w:val="18"/>
        </w:rPr>
        <w:t xml:space="preserve">ໃນໜັງສື </w:t>
      </w:r>
      <w:r>
        <w:rPr>
          <w:rFonts w:cs="Saysettha OT" w:ascii="Saysettha OT" w:hAnsi="Saysettha OT"/>
          <w:sz w:val="22"/>
          <w:szCs w:val="18"/>
        </w:rPr>
        <w:t xml:space="preserve">2 </w:t>
      </w:r>
      <w:r>
        <w:rPr>
          <w:rFonts w:ascii="Saysettha OT" w:hAnsi="Saysettha OT" w:cs="Saysettha OT"/>
          <w:sz w:val="22"/>
          <w:sz w:val="22"/>
          <w:szCs w:val="18"/>
        </w:rPr>
        <w:t>ເປໂຕ</w:t>
      </w:r>
      <w:r>
        <w:rPr>
          <w:rFonts w:cs="Saysettha OT" w:ascii="Saysettha OT" w:hAnsi="Saysettha OT"/>
          <w:sz w:val="22"/>
          <w:szCs w:val="18"/>
        </w:rPr>
        <w:t>)</w:t>
      </w:r>
    </w:p>
    <w:p>
      <w:pPr>
        <w:pStyle w:val="Heading"/>
        <w:ind w:left="-432" w:right="-432" w:hanging="0"/>
        <w:rPr>
          <w:lang w:val="en-US"/>
        </w:rPr>
      </w:pPr>
      <w:r>
        <w:rPr>
          <w:lang w:val="en-US"/>
        </w:rPr>
        <w:t>UNCONVERTED CHURCH MEMBERS IN THE LAST DAYS</w:t>
      </w:r>
    </w:p>
    <w:p>
      <w:pPr>
        <w:pStyle w:val="Normal"/>
        <w:jc w:val="center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(SERMON #5 ON II PETER)</w:t>
      </w:r>
    </w:p>
    <w:p>
      <w:pPr>
        <w:pStyle w:val="Normal"/>
        <w:jc w:val="center"/>
        <w:rPr>
          <w:rFonts w:ascii="Saysettha OT" w:hAnsi="Saysettha OT" w:cs="Saysettha OT"/>
          <w:sz w:val="28"/>
          <w:szCs w:val="24"/>
        </w:rPr>
      </w:pPr>
      <w:r>
        <w:rPr>
          <w:sz w:val="18"/>
          <w:szCs w:val="24"/>
        </w:rPr>
        <w:t>(Laotian)</w:t>
      </w:r>
    </w:p>
    <w:p>
      <w:pPr>
        <w:pStyle w:val="Normal"/>
        <w:jc w:val="center"/>
        <w:rPr>
          <w:rFonts w:ascii="Saysettha OT" w:hAnsi="Saysettha OT" w:cs="Saysettha OT"/>
          <w:sz w:val="28"/>
          <w:szCs w:val="24"/>
        </w:rPr>
      </w:pPr>
      <w:r>
        <w:rPr>
          <w:rFonts w:cs="Saysettha OT" w:ascii="Saysettha OT" w:hAnsi="Saysettha OT"/>
          <w:sz w:val="28"/>
          <w:szCs w:val="24"/>
        </w:rPr>
      </w:r>
    </w:p>
    <w:p>
      <w:pPr>
        <w:pStyle w:val="Normal"/>
        <w:jc w:val="center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ind w:left="1152" w:right="1152" w:hanging="101"/>
        <w:jc w:val="center"/>
        <w:rPr>
          <w:sz w:val="24"/>
          <w:szCs w:val="2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ແລງ </w:t>
      </w:r>
      <w:r>
        <w:rPr>
          <w:rFonts w:cs="Saysettha OT" w:ascii="Saysettha OT" w:hAnsi="Saysettha OT"/>
          <w:sz w:val="24"/>
        </w:rPr>
        <w:t>31/5/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y 31, 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ind w:left="1152" w:right="1152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ະ​ມີ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ູສອນປອ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ຖ້</w:t>
      </w:r>
      <w:r>
        <w:rPr>
          <w:rFonts w:ascii="Saysettha OT" w:hAnsi="Saysettha OT" w:cs="Saysettha OT"/>
          <w:sz w:val="24"/>
          <w:sz w:val="24"/>
          <w:szCs w:val="24"/>
        </w:rPr>
        <w:t>າມ​ກາງ​ທ່ານ​ທັງ​ຫລ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ຊຶ່ງ​ຈະ​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ແອບ​ເອົາ​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ລັດ​ທິ​ທີ່​ອອກ​ນອກ​ລູ່​ນອກ​ທາງ​ອັນ​ຈະ​ນຳ​ໄປ​ສູ່​ຄວາມ​ຫາຍະ​ນະ​ເຂົ້າ​ມາ​ດ້ວ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ະ​ປະຕິເສດ​ອົງ​ພຣະ​ຜູ້​ເປັນ​ເຈົ້າ​ຜູ້​ໄດ້​ຊົງ​ໄຖ່​ເຂົາ​ໄວ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​ຈະ​ນຳ​ຄວາມ​ພິ​ນາດ​ຢ່າງ​ສັບ​ພັນ​ມາ​ເຖິງ​ຕົນເອງ” </w:t>
      </w:r>
    </w:p>
    <w:p>
      <w:pPr>
        <w:pStyle w:val="BodyTextIndent2"/>
        <w:ind w:left="1152" w:right="1152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1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ກ່າວວ່າຄູສອນປອມຈະຢູ່ “ຖ້າມກາງທ່ານທັງຫຼາຍ” ໃນຄຣິສຕະຈັກ ຕ່າງ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ັ້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ື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ຈິງທີ່ເພີ່ມຂື້ນໃນປະຈຸບັນນີ້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ຈະ​ເຖິງ​ເວລາ​ທີ່​ຄົນ​ຈະ​ທົນ​ຕໍ່​ຄຳ​ສອນ​ອັນ​ຖືກ​ຕ້ອງ​ບໍ່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ເຂົາ​ຈະ​</w:t>
      </w:r>
      <w:r>
        <w:rPr>
          <w:rFonts w:ascii="Saysettha OT" w:hAnsi="Saysettha OT" w:cs="Saysettha OT"/>
          <w:sz w:val="24"/>
          <w:sz w:val="24"/>
          <w:szCs w:val="24"/>
        </w:rPr>
        <w:t>ຮ</w:t>
      </w:r>
      <w:r>
        <w:rPr>
          <w:rFonts w:ascii="Saysettha OT" w:hAnsi="Saysettha OT" w:cs="Saysettha OT"/>
          <w:sz w:val="24"/>
          <w:sz w:val="24"/>
          <w:szCs w:val="24"/>
        </w:rPr>
        <w:t>ວບ</w:t>
      </w:r>
      <w:r>
        <w:rPr>
          <w:rFonts w:ascii="Saysettha OT" w:hAnsi="Saysettha OT" w:cs="Saysettha OT"/>
          <w:sz w:val="24"/>
          <w:sz w:val="24"/>
          <w:szCs w:val="24"/>
        </w:rPr>
        <w:t>ຮ</w:t>
      </w:r>
      <w:r>
        <w:rPr>
          <w:rFonts w:ascii="Saysettha OT" w:hAnsi="Saysettha OT" w:cs="Saysettha OT"/>
          <w:sz w:val="24"/>
          <w:sz w:val="24"/>
          <w:szCs w:val="24"/>
        </w:rPr>
        <w:t>ວມ​ຄູ​ໄວ້​ໃຫ້​ສອນ​ໃນ​ສິ່ງ​ທີ່​ເຂົາ​ມັກ​ຟັ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ຕາມ​ຄວາມ​ປາດຖະຫນາ​ຂອງ​ຕົນເ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4:3)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ຕ້ອງການໄດ້ຍິນບາງຢ່າງທີ່ຄັນຫູຂອງ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ພວກຄູສອນປອມຈື່ງມີຊື່ສຽງ ໂດ່ງດັງ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ຄູທີ່ຂ້າພະເຈົ້າເຫັນຢູ່ໃນໂທລະພາບໃນມື້ນີ້ເປັນຈໍາພວກນີ້ທຸກ ຢ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</w:rPr>
        <w:t>ຈະແອບເອົາລັດ​ທິ​ທີ່​ອອກ​ນອກ​ລູ່​ນອກ​ທາງ​ອັນ​ຈະ​ນຳ​ໄປ​ສູ່​ຄວາມ​ຫາຍະ​ນະ​ເຂົ້າ​ມ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ບົດທີ່ສອງເປໂຕໄດ້ອະທິບາຍເຖິງຄູສອນປອມເຫຼົ່າ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ໄດ້ ກ່າວວ່າພວກເຂົາຈະສອນ“</w:t>
      </w:r>
      <w:r>
        <w:rPr>
          <w:rFonts w:ascii="Saysettha OT" w:hAnsi="Saysettha OT" w:cs="Saysettha OT"/>
          <w:sz w:val="24"/>
          <w:sz w:val="24"/>
          <w:szCs w:val="24"/>
        </w:rPr>
        <w:t>ລັດ​ທິ​ທີ່​ອອກ​ນອກ​ລູ່​ນອກ​ທາງ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ີ່ນໍາໄປສູ່ຄວາມຫາຍະນະ”ແມ່ນ ກະທັ່ງປະຕິເສດພຣະຄຣິ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ປະຕິເສດພຣະຄຣິດໂດຍການບໍ່ເທດສະໜາຂ່າວປະ ເສີ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ເວົ້າວ່າພວກເຂົາຈະເປັນພວກແອນທິນໍມຽ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ຈະສອນຜູ້ຄົນວ່າພວກ ເຂົາສາມາດມີຊີວິດໃນຄວາມບາບແລະຍັງເປັນຄຣິສຕຽນຢູ່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ຈະເຮັດວຽກເພື່ອ ເງີນຫຼາຍກວ່າພຣະເຈົ້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ານພິພາກສາຂອງເຂົາຈະເຂັ້ມງວ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ຈະຖືກພິພາກສາຄື ກັບພວກທູດສະຫວັນທີ່ກະບົດທີ່ຖືກ“ໂຍນຖິ້ມລົງສູ່ນາລົກ” ພວກເຂົາຈະຖືກຕັດສິນລົງໂທດ ຄືກັບຜູ້ຄົນໃນສະໄໝຂອງໂນອາທີ່ຖືກຕັດສິນລົງໂທດໃນນໍ້າຖ້ວມໃຫຍ່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ຈະຖືກ ຕັດສິນລົງໂທດຄືກັບເມືອງໂສໂດມແລະໂກໂມຣາທີ່ຖືກລົງໂທດໂດຍໄຟຈາກສະຫວັນ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ສາມຕົວຢ່າງເຫຼົ່ານັ້ນເປໂຕໄດ້ສະແດງໃຫ້ເຫັນວ່າພວກຄູສອນປອມແລະຄົນທີ່ຕິດຕາມພວກເຂົາຈະຖືກຕັດສິນລົງໂທ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ຄູສອນປອມເວົ້າວ່າພວກຄຣິສຕຽນສາມາດ ມີຊີວິດໃນຄວາມບາບແລະຍັງລອດ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ປັນຄົນເວົ້າຫຼາຍອວດ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ວົ້າ ຊົ່ວຕໍ່ສູ້ພວກຜູ້ນໍາຄຣິສຕຽນແທ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ປະຕິເສດທີ່ຈະເຊື່ອຟັງສິດທິອໍານາດຂອງພຣະຄໍາ ພ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ຄູສອນປອມເຫຼົ່ານີ້ບໍ່ເຂົ້າໃຈແມ່ນແຕ່ສິ່ງທີ່ພວກເຂົາເວົ້າຕໍ່ສູ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ປັນທາດຂອງ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ເຂົາຈະພິນາດໃນຄວາມຜິດບາບ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ເຫຼົ່ານີ້ເປັນ“ຮອຍດ່າງ” ແລະ“ມົນທິ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”ຢູ່ໃນຄຣິສຕະຈັກຕ່າງໆ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າຂອງພວກເຂົາເຕັມໄປດ້ວຍການລ່ວງປະເວນີ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ຢຸດເຮັດບາບບໍ່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ເກ່ຍກ່ອມຄົນທີ່ບໍ່ໝັ້ນຄົ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ຖືກສາບແຊ່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ເປັນຄືກັບບາລາອໍາຜູ້ທໍານາຍປອມທີ່ເທດສະໜາເພື່ອເງີ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ຽນປອມພວກນີ້ເປັນຄືກັບນໍ້າສ້າງແຫ້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ໍ້າສ້າງທີ່ບໍ່ມີນໍ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ວົ້າມ່ວນ ແຕ່ພວກເຂົາລໍ້ລວງຜູ້ຕິດຕາມ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ສັນຍາວ່າຈະໃຫ້ຜູ້ຕິດຕາມຂອງເຂົາເປັນ ອິດສະຫຼະ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ເອງພັດເປັນທາດຂອງຕັນຫາ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ປັນທາດຂອງຄວາມ ເສື່ອມຊາ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ນໍາຄົນເຊື່ອໃໝ່ໄປໃນທາງຜ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ຈະຖືກຕັດສິນລົງໂທດຢ່າງ ເຂັ້ມງວດເພາະການຈົງໃຈປ່ຽນແປງບັນຍັດຂອງ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ປັນຄືກັບໝາ ແລະ ໝ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ທໍາທ່າເປັນຄຣິສຕຽນດີແຕ່ດຽວນີ້ເຂົາພັດກັບໄປຫາບາບເກົ່າຂອງເຂົາຄືກັບໝາແລະໝ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ໍາມະຊາດຂອງເຂົາບໍ່ໄດ້ຮັບການປ່ຽນໃໝ່ໂດຍ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ສິ່ງທີ່ສອງເປໂຕບົດທີ່ສອງບອກ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ເປໂຕຈື່ງໃຊ້ເວລາໝົດບົດທີ່ສອງເວົ້າກ່ຽວກັບພວກຄຣິສຕຽນປອມເຫຼົ່າ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ທີ່ໜື່ງ ພວກເຂົາໄດ້ມີຢູ່ແລ້ວຜ່ານທາງປະຫວັດສາດຂອງຊາວ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ເຮົາ ຈໍາເປັນຕ້ອງຖືກເຕື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ອງພວກເຂົາມີຈໍານວນເພີ່ມຂື້ນແລະແຂັ້ມແຂງໃນຍຸກ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ບິ່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ຢືນຂື້ນແລ້ວອ່ານດັງໆ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​ຮູ້​ຂໍ້​ນີ້​ກ່ອ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​ໃນ​ວັນ​ສຸດ​ທ້າຍ​ຄົົນທີ່​ມັກ​ເຍາະ​ເຍີ້ຍ​ຈະ​ເກີດ​ຂຶ້ນ​ແລະ​ດຳ​ເນີນ​ຕາມ​ໃຈ​ປາດຖະຫນາ​ຊົ່ວ​ຂອງ​ຕົ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3:3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ນັ່ງລ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ງເກດຄໍາວ່າ“ໃນວັນສຸດທ້າຍ” ພວກເຍາະເຍີ້ຍເຫຼົ່ານີ້ເປັນຄືກັນກັບພວກ ຄຣິສຕຽນປອມທີ່ພວກເຮົາອ່ານເຖິງໃນບົດທີ່ສ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ມີຫຼາຍເລື່ອງທີ່ຈະເວົ້າເຖິງ ກ່ຽວກັບພວກຄຣິສຕຽນປອມທີ່ມີຈໍານວນຫຼາຍໃນຍຸກ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ມີສະພາບທາງ ຂອງພຣະເຈົ້າພາຍນອກແຕ່ບໍ່ມິລິດອໍານາດຈາກພຣະເຈົ້າໃນເຂົາ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  <w:lang w:val="en-US"/>
        </w:rPr>
        <w:t>3:5) 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ເວລາຕໍ່ມາ</w:t>
      </w:r>
      <w:r>
        <w:rPr>
          <w:rFonts w:cs="Saysettha OT" w:ascii="Saysettha OT" w:hAnsi="Saysettha OT"/>
          <w:sz w:val="24"/>
          <w:szCs w:val="22"/>
          <w:lang w:val="en-US"/>
        </w:rPr>
        <w:t>...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ຂົາ</w:t>
      </w:r>
      <w:r>
        <w:rPr>
          <w:rFonts w:cs="Saysettha OT" w:ascii="Saysettha OT" w:hAnsi="Saysettha OT"/>
          <w:sz w:val="24"/>
          <w:szCs w:val="24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ເຊື່ອ​ຟັງ​ວິນ​ຍານ​ທີ່​ລໍ້ລວ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ຟັງ​ຄຳ​ສອນ​ຂອງ​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ວກ​ຜີ​ປີ​ສາດ</w:t>
      </w:r>
      <w:r>
        <w:rPr>
          <w:rFonts w:cs="Saysettha OT" w:ascii="Saysettha OT" w:hAnsi="Saysettha OT"/>
          <w:sz w:val="24"/>
          <w:szCs w:val="24"/>
        </w:rPr>
        <w:t>)“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4:1),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ນເວລາທີ່ໂລກເຂົ້າສູ່ຍຸກແຫ່ງຄວາມທຸກລໍາບາກໃຫຍ່ຄຣິສຕະຈັກຕ່າງໆຖືກອະທິບາຍໃນຖານະເປັນ“ເປັນ​ທີ່​ອາໄສ​ຂອງ​ຜີ​ປີ​ສ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ປັນ​ທີ່​ຄຸມ​ຂັງ​ຂອງ​ຜີ​ໂສ​ໂຄກ​ທຸກ​ຢ່າ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ປັນ​ກົງ​ຂອງ​ນົກ​ທຸກ​ຢ່າງ​ທີ່​ບໍ່​ສະ​ອາດ​ແລະ​ໜ້າ​ກຽດຊັ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18:2)</w:t>
      </w:r>
      <w:r>
        <w:rPr>
          <w:rFonts w:ascii="Saysettha OT" w:hAnsi="Saysettha OT" w:cs="Saysettha OT"/>
          <w:sz w:val="24"/>
          <w:sz w:val="24"/>
          <w:szCs w:val="24"/>
        </w:rPr>
        <w:t>ໃນຈຸດນີ້ຄຣິສຕະຈັກຈະຖືກເອີ້ນວ່າ“ຜູ້ຍິງແພດສະຍ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17:1;19:2),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ຈ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ວີນັນແມັກກີ້ໄດ້ກ່າວວ່າ“ຍິງແພດສະຍາ” “ຈະປະກອບໄປດ້ວຍຄົນທີ່ບໍ່ເຄີຍວາງໃຈໃນພຣະຜູ້ ຊ່ວຍໃຫ້ພົ້ນ”</w:t>
      </w:r>
      <w:r>
        <w:rPr>
          <w:lang w:val="en-US"/>
        </w:rPr>
        <w:t xml:space="preserve"> </w:t>
      </w:r>
      <w:r>
        <w:rPr>
          <w:lang w:val="en-US"/>
        </w:rPr>
        <w:t xml:space="preserve">(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volume 5, Thomas Nelson Publishers, 1983, p. 1030; note on Revelation 17:1).  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</w:rPr>
        <w:t>ດຣ</w:t>
      </w:r>
      <w:r>
        <w:rPr>
          <w:rFonts w:cs="Saysettha OT" w:ascii="Saysettha OT" w:hAnsi="Saysettha OT"/>
          <w:sz w:val="28"/>
          <w:szCs w:val="24"/>
        </w:rPr>
        <w:t>.</w:t>
      </w:r>
      <w:r>
        <w:rPr>
          <w:rFonts w:ascii="Saysettha OT" w:hAnsi="Saysettha OT" w:cs="Saysettha OT"/>
          <w:sz w:val="28"/>
          <w:sz w:val="28"/>
          <w:szCs w:val="24"/>
        </w:rPr>
        <w:t>ຈອນເອັຟວັລວູດ ປະທານໂຮງຮຽນສາສະໜາສາດແຫ່ງດາລັສເປັນເວລາດົນນານໄດ້ກ່າວວ່າ “ບຸກຄົນທີ່ປະຕິເສດພຣະບຸກຄົນແລະພຣະລາຊະກິດຂອງພຣະເຢຊູຄຣິດໃນຄວາມໝາຍຕາມພຣະຄໍາພີກໍບໍ່ແມ່ນຄຣິສຕຽນອີກຕໍ່ໄປ</w:t>
      </w:r>
      <w:r>
        <w:rPr>
          <w:rFonts w:cs="Saysettha OT" w:ascii="Saysettha OT" w:hAnsi="Saysettha OT"/>
          <w:sz w:val="28"/>
          <w:szCs w:val="24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</w:rPr>
        <w:t>ເຂົາເປັນຜູ້ຕໍ່ຕ້ານຄຣິສຕຽນ</w:t>
      </w:r>
      <w:r>
        <w:rPr>
          <w:rFonts w:cs="Saysettha OT" w:ascii="Saysettha OT" w:hAnsi="Saysettha OT"/>
          <w:sz w:val="28"/>
          <w:szCs w:val="24"/>
        </w:rPr>
        <w:t>,</w:t>
      </w:r>
      <w:r>
        <w:rPr>
          <w:rFonts w:ascii="Saysettha OT" w:hAnsi="Saysettha OT" w:cs="Saysettha OT"/>
          <w:sz w:val="28"/>
          <w:sz w:val="28"/>
          <w:szCs w:val="24"/>
        </w:rPr>
        <w:t>ເຂົາກໍເປັນຄົນຂັດຂວາງຂ່າວປະເສີດ</w:t>
      </w:r>
      <w:r>
        <w:rPr>
          <w:rFonts w:cs="Saysettha OT" w:ascii="Saysettha OT" w:hAnsi="Saysettha OT"/>
          <w:sz w:val="28"/>
          <w:szCs w:val="24"/>
        </w:rPr>
        <w:t>,</w:t>
      </w:r>
      <w:r>
        <w:rPr>
          <w:rFonts w:ascii="Saysettha OT" w:hAnsi="Saysettha OT" w:cs="Saysettha OT"/>
          <w:sz w:val="28"/>
          <w:sz w:val="28"/>
          <w:szCs w:val="24"/>
        </w:rPr>
        <w:t>ເປັນຄົນນອກລູ່ນອກທາງ</w:t>
      </w:r>
      <w:r>
        <w:rPr>
          <w:rFonts w:cs="Saysettha OT" w:ascii="Saysettha OT" w:hAnsi="Saysettha OT"/>
          <w:sz w:val="28"/>
          <w:szCs w:val="24"/>
        </w:rPr>
        <w:t>,</w:t>
      </w:r>
      <w:r>
        <w:rPr>
          <w:rFonts w:ascii="Saysettha OT" w:hAnsi="Saysettha OT" w:cs="Saysettha OT"/>
          <w:sz w:val="28"/>
          <w:sz w:val="28"/>
          <w:szCs w:val="24"/>
        </w:rPr>
        <w:t>ເປັນຄົນທີ່ຍັງບໍ່ລອດ</w:t>
      </w:r>
      <w:r>
        <w:rPr>
          <w:rFonts w:cs="Saysettha OT" w:ascii="Saysettha OT" w:hAnsi="Saysettha OT"/>
          <w:sz w:val="28"/>
          <w:szCs w:val="24"/>
        </w:rPr>
        <w:t>,</w:t>
      </w:r>
      <w:r>
        <w:rPr>
          <w:rFonts w:ascii="Saysettha OT" w:hAnsi="Saysettha OT" w:cs="Saysettha OT"/>
          <w:sz w:val="28"/>
          <w:sz w:val="28"/>
          <w:szCs w:val="24"/>
        </w:rPr>
        <w:t>ເຂົາເປັນຄົນ ໜື່ງທີ່ຍັງບໍ່ເຄີຍຖືກແຕະຕ້ອງໂດຍພຣະຄຸນຂອງພຣະເຈົ້າ</w:t>
      </w:r>
      <w:r>
        <w:rPr>
          <w:rFonts w:cs="Saysettha OT" w:ascii="Saysettha OT" w:hAnsi="Saysettha OT"/>
          <w:sz w:val="28"/>
          <w:szCs w:val="24"/>
        </w:rPr>
        <w:t>,”</w:t>
      </w:r>
      <w:r>
        <w:rPr>
          <w:rFonts w:ascii="Saysettha OT" w:hAnsi="Saysettha OT" w:cs="Saysettha OT"/>
          <w:sz w:val="28"/>
          <w:sz w:val="28"/>
          <w:szCs w:val="24"/>
        </w:rPr>
        <w:t>ເລື່ອງທີ່ໜ້າເສົ້າສະລົດຄືສິ່ງທີ່ເປໂຕໄດ້ທໍານາຍໄວ້ຄືທັງໝົດເຫັນໄດ້ຊັດເຈນຫຼາຍຢູ່ໃນຄຣິສຕະຈັກທີ່ຍອມຮັບໃນປະຈຸບັນນີ້</w:t>
      </w:r>
      <w:r>
        <w:rPr>
          <w:rFonts w:cs="Saysettha OT" w:ascii="Saysettha OT" w:hAnsi="Saysettha OT"/>
          <w:sz w:val="28"/>
          <w:szCs w:val="24"/>
        </w:rPr>
        <w:t>...</w:t>
      </w:r>
      <w:r>
        <w:rPr>
          <w:rFonts w:ascii="Saysettha OT" w:hAnsi="Saysettha OT" w:cs="Saysettha OT"/>
          <w:sz w:val="28"/>
          <w:sz w:val="28"/>
          <w:szCs w:val="24"/>
        </w:rPr>
        <w:t>ຄຣິສຕຽນຫຼາຍຄົນບໍ່ເຂົ້າໃຈຄວາມກວ້າງແລະຄວາມເລິກຂອງຄວາມບໍ່ເຊື່ອຊື່ງໄດ້ແຊກຊຶມເຂົ້າໃນຄຣິສຕະຈັກ</w:t>
      </w:r>
      <w:r>
        <w:rPr>
          <w:rFonts w:cs="Saysettha OT" w:ascii="Saysettha OT" w:hAnsi="Saysettha OT"/>
          <w:sz w:val="28"/>
          <w:szCs w:val="24"/>
        </w:rPr>
        <w:t>...</w:t>
      </w:r>
      <w:r>
        <w:rPr>
          <w:rFonts w:ascii="Saysettha OT" w:hAnsi="Saysettha OT" w:cs="Saysettha OT"/>
          <w:sz w:val="28"/>
          <w:sz w:val="28"/>
          <w:szCs w:val="24"/>
        </w:rPr>
        <w:t>ເປໂຕໄດ້ຄາດລ່ວງໜ້າເລື່ອງນີ້ມາດົນແລ້ວ</w:t>
      </w:r>
      <w:r>
        <w:rPr>
          <w:rFonts w:cs="Saysettha OT" w:ascii="Saysettha OT" w:hAnsi="Saysettha OT"/>
          <w:sz w:val="28"/>
          <w:szCs w:val="24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</w:rPr>
        <w:t>ບໍ່ຈໍາເປັນຕ້ອງລໍຖ້າໃຫ້ມັນຖືກຕື່ມເຕັມ</w:t>
      </w:r>
      <w:r>
        <w:rPr>
          <w:rFonts w:cs="Saysettha OT" w:ascii="Saysettha OT" w:hAnsi="Saysettha OT"/>
          <w:sz w:val="28"/>
          <w:szCs w:val="24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</w:rPr>
        <w:t>ມັນໄດ້ສໍາເລັດລົງແລ້ວ”</w:t>
      </w:r>
      <w:r>
        <w:rPr/>
        <w:t xml:space="preserve"> </w:t>
      </w:r>
      <w:r>
        <w:rPr/>
        <w:t xml:space="preserve">(John F. Walvoord, Th.D., “Where is the Modern Church Going?” in </w:t>
      </w:r>
      <w:r>
        <w:rPr>
          <w:b/>
          <w:i/>
        </w:rPr>
        <w:t>Prophecy and the Seventies,</w:t>
      </w:r>
      <w:r>
        <w:rPr/>
        <w:t xml:space="preserve"> Charles L. Feinberg, Th.D., Ph.D., editor, Moody Press, 1971, pp. 113, 114).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ສາມາດບອກທ່ານໄດ້ໃນຖານະເປັນພະຍານດ້ວຍຕາວ່ານັກປະກາດ ຂ່າວປະເສີດໃໝ່ຈໍານວນຫຼາຍຍັງ“ບໍ່ເຄີຍຖືກແຕະຕ້ອງໂດຍພຣະຄຸນຂອງພຣະເຈົ້າ” ແລະ ເປັນ“ຄົນທີ່ຍັງບໍ່ລອດ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ັລວູດໄດ້ກ່າວວ່ານີ້ແມ່ນຄວາມຈິງໃນໂຮງຮຽນສາສະ ໜາສາດແລະໃນການເປັນສະມາຊິກຂອງຄຣິສຕະຈັກຕ່າງໆ“ຄຣິສຕຽນສ່ວນຫຼາຍບໍ່ເຂົ້າໃຈຄວາມກ້ວາງແລະຄວາມເລິກຂອງຄວາມບໍ່ເຊື່ອຊື່ງໄດ້ແຊກຊຶມເຂົ້າມາໃນຄຣິສຕະຈັກ”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ໍາຖາມຂອງຂ້າພະເຈົ້າຄື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ພາບການທີ່ຮ້າຍແຮງນີ້ເກີດຂື້ນ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 ພວກເຮົາຕ້ອງເຮັດເພື່ອຄົ້ນຫາຄໍາຕອບກໍຄືການແນມຍ້ອນກັບໄປໃນສິ່ງທີ່ເກີດ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ລີ່ມຕົ້ນ ໃນສະຕະວັດທີ່ສິບເກົ້າປະມາ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82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ລຈ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ຟີນນີ່ໄດ້ປ່ຽນການກັບໃຈໃໝ່ມາເປັນແບບ ໄວວາແລະ“ການຕັດສິນໃຈ”ທີ່ບໍ່ມີຄວາມໝາ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ຂາດຫາຍໃນ“ການຕັດສິນໃຈ”ສະໄໝໃໝ່ຄືການສໍານຶກເລື່ອງຄວາມ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​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ຕິນລອ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ຈນໄດ້ກ່າວວ່າ“ຈອນບັນຢັນບອກພວກເຮົາຢູ່ໃນ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 xml:space="preserve">ພຣະຄຸນອັນເຫຼືອລົ້ນ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ລາວ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ຕ້ການສໍານຶກຜິດເລື່ອງຄວາມບາບ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ໃນຄວາມເຈັບປວດຂອງຈິດໃຈເປັນເວລາສິບແປດເດືອ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ົງປະກອບເວລາບໍ່ສໍາຄັນແຕ່ຄົນທີ່ຕື່ນຂື້ນມາແລະສໍານຶກເລື່ອງບາບຈະຕ້ອງມີບັນຫາກ່ຽວກັບເລື່ອງ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ຈະຕາຍແລະປະເຊີນໜ້າກັບພຣະເຈົ້າ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>?”</w:t>
      </w:r>
      <w:r>
        <w:rPr>
          <w:lang w:val="en-US"/>
        </w:rPr>
        <w:t xml:space="preserve"> (Martyn Lloyd-Jones, M.D., </w:t>
      </w:r>
      <w:r>
        <w:rPr>
          <w:b/>
          <w:i/>
          <w:lang w:val="en-US"/>
        </w:rPr>
        <w:t>Assurance</w:t>
      </w:r>
      <w:r>
        <w:rPr>
          <w:lang w:val="en-US"/>
        </w:rPr>
        <w:t xml:space="preserve"> (Romans 5), The Banner of Truth Trust, 1971, p. 18).  </w:t>
      </w:r>
    </w:p>
    <w:p>
      <w:pPr>
        <w:pStyle w:val="BodyTextIndent2"/>
        <w:rPr>
          <w:b/>
          <w:b/>
          <w:bCs/>
          <w:i/>
          <w:i/>
          <w:iCs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ັນສຸກແລ້ວນີ້ຂ້າພະເຈົ້າໄດ້ອ່ານໜັງສືຂອງຈອນບັນຢັນທີ່ຊື່ວ່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ຄວາມຄືບໜ້າຂອງ ຜູ້ສະແຫວງບຸນ</w:t>
      </w:r>
      <w:r>
        <w:rPr>
          <w:b/>
          <w:b/>
          <w:bCs/>
          <w:i/>
          <w:i/>
          <w:iCs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ສິ່ງທີ່ລາວເວົ້າກ່ຽວກັບການສໍານຶກເລື່ອງບາບແລະການກັບໃຈໃໝ່ແທ້ເປັນ ເລື່ອງທີ່ຄຸ້ນເຄີຍກັນຫຼາຍກ່ອນຟີນນີ່ວ່າມັນເປັນຄວາມເຊື່ອທົ່ວໄປຂອງນັກປະກາດຂ່າວປະ ເສີດເກືອບທຸກຄ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ຄວາມຄືບໜ້າຂອງຜູ້ສະແຫວງບຸ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ຖືກພິມໃຫ້ຈອຊວິດຟິວແລະຂາຍ ຢູ່ທີ່ໂບດເມໂຕດິສຄາລວານິສຕິກຕ່າງໆທົ່ວປະເທດອັງກິດແລະອາເມລິກ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ພິມຄັ້ງທີ່ ເຈັດຈອງໜັງສື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ຄວາມຄືບໜ້າຂອງຜູ້ສະແຫວງບຸ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ຖືກພີມໃຫ້ຈອນເວສລີແລະຖືກອ່ານ ໂດຍພວກເວສລີຢັນເມໂຕດິສທົ່ວໂລກທີ່ເວົ້າພາສາອັງກ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ັງສື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ຄວາມຄືບໜ້າຂອງຜູ້ສະ ແຫວງບຸ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ອ່ານແລະຮັກໂດຍຄົນເປັນໝື່ນໆຄົນຢູ່ໃນນິກາຍໂປແຕສແຕນທຸກແຫ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ັນ ຢັນເອງຄືນັກຂຽນແບັບຕິດທີ່ຄົນສ່ວນຫຼາຍອ່ານຢ່າງກວ້າງຂວາງຕະຫຼອດກ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ິມຄັ້ງທີ່ ໜື່ງ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678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ັງສືຂອງບັນຢັນໄດ້ຖືກພິມອີກຫຼາຍສະບັບແລະໄດ້ຂາຍຊຸດກັອບປີ້ຫຼາຍ ກວ່າໜັງສືເຫຼັ້ມອື່ນໆທີ່ຢູ່ໃນພາສາອັງກິດຍົກເວັ້ນພຣະຄໍາພີສະບັບຄິງເຈ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ະເປີໂຈນຜູ້ ຍິ່ງໃຫຍ່ໄດ້ອ່ານ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ຄວາມຄືບໜ້າຂອງຜູ້ສະແຫວງບຸ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ຫຼາຍກວ່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້າງອີງແລະ ຍົກພາບປະກອບຈາກມັນຍົກແລ້ວຍົກອີກໃນຄໍາເທດສະໜາຂອງສະເປີໂ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ໜັງສື ເຫຼັ້ມໜື່ງທີ່ກ່ຽວກັບການກັບໃຈໃໝ່</w:t>
      </w:r>
      <w:r>
        <w:rPr>
          <w:rFonts w:cs="Saysettha OT" w:ascii="Saysettha OT" w:hAnsi="Saysettha OT"/>
          <w:sz w:val="24"/>
          <w:szCs w:val="22"/>
          <w:lang w:val="en-US"/>
        </w:rPr>
        <w:t>,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ນີ້ເປັນສິ່ງທີ່ພວກໂປແຕສແຕນແລະພວກແບັບຕິດ ທຸກຄົນເຊື່ອກ່ຽວກັບການກັບໃຈໃໝ່ຈົນເຖິງທີ່ຟີນນີ່ໄດ້ປ່ຽນການກັບໃຈໃໝ່ໃຫ້ເປັນການຕັດສິນໃຈຕ່າງໆໃນສະຕະວັດທີ່ສິບເກົ້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b/>
          <w:bCs/>
          <w:i/>
          <w:iCs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ສ່ວນທີ່ເອີ້ນວ່າ“ຄວາມຫວັງບອກເຖິງການກັບໃຈໃໝ່ຂອງເຂົາ”ພວກເຮົາຮຽນຮູ້ ຫຼາຍສິ່ງກ່ຽວກັບຄວາມລອດທີ່ໄດ້ລົງລືມໄປແລ້ວເປັນຜົນມາຈາກ “ລັດທິການຕັດສິນໃຈນິ ຍົມ”ຂອງຟີນນີ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່ວນນີ້ໄດ້ເລີ່ມຂື້ນພ້ອມກັບການຖົກຖຽງກັນລະຫວ່າງຄວາມສັດຊື່ກັບຄວາມຫວ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ວາມຫວັງບອກວ່າທໍາອິດລາວເລີ່ມຄິດເຖິງຄວາມລອດຂອງລາວຕອນທີ່ລາວຖືກສະແດງ ໃຫ້ເຫັນເຖິງຄວາມວ່າງເປົ່າຂອງໂລກ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ຂາດໂບ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ຂີ້ຕົວະ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ປະຕິຍ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 ມີເພດສໍາພັນກັນເຊັ່ນການໄປລາສເວກັ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ລາວໄດ້ກ່າວວ່າ “ຕອນທໍາອິດຂ້າພະເຈົ້າ ໄດ້ປິດຕາຂອງຕົນຕໍ່ສູ້ຄວາມສະຫວ່າງ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>)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ລາວກໍເວົ້າວ່າ</w:t>
      </w:r>
      <w:r>
        <w:rPr>
          <w:lang w:val="en-US"/>
        </w:rPr>
        <w:t xml:space="preserve">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ໍາອິ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ປັນຄົນບໍ່ຮູ້ວ່ານີ້ແມ່ນວຽກຂອງພຣະເຈົ້າທີ່ມີຕໍ່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ເຄີຍຄິດວ່າພຣະເຈົ້າຊົງເລີ່ມການກັບໃຈຂອງຄົນບາບໂດຍການປຸກເຂົາ ໃຫ້ຕື່ນຕໍ່ຄວາມ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ອ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ຍັງຄົງຫວານຫຼາຍຕໍ່ທໍາມະຊາດບາບ ຂອງຂ້າພະເຈົ້າແລະຂ້າພະເຈົ້າຊັງທີ່ຈະຖີ້ມມັນ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າ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ຮູ້ວ່າຈະ ຖີ້ມພວກໝູ່ທີ່ບໍ່ລອດ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ການປາກົດຂອງເຂົາເຈົ້າເປັນຄວາມປາດຖະໜາຂອງ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ວລາທີ່ຂ້າພະເຈົ້າຮູ້ສຶກສໍານຶກກໍມີບັນຫາແລະຊົ່ວໂມງ ທີ່ໃຈເກີດຄວາມຢ້ານຊື່ງຂ້າພະເຈົ້າບໍ່ສາມາດແບກຮັບມັນໄດ້” </w:t>
      </w:r>
      <w:r>
        <w:rPr>
          <w:lang w:val="en-US"/>
        </w:rPr>
        <w:t xml:space="preserve">   </w:t>
      </w:r>
    </w:p>
    <w:p>
      <w:pPr>
        <w:pStyle w:val="BodyTextIndent2"/>
        <w:ind w:left="720" w:right="720" w:hanging="0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BodyTextIndent2"/>
        <w:ind w:left="720" w:right="-18"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ຽນເວົ້າວ່າ“ມັນເບິ່ງຄືວ່າບາງເທື່ອເຈົ້າຕ້ອງກໍາຈັດບັນຫາຂອງເຈົ້າຖີ້ມ”</w:t>
      </w:r>
      <w:r>
        <w:rPr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-18"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ຫວັງເວົ້າວ່າ</w:t>
      </w:r>
      <w:r>
        <w:rPr>
          <w:lang w:val="en-US"/>
        </w:rPr>
        <w:t xml:space="preserve">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“ແມ່ນ”“ແຕ່ການທົດລອງຈະເຂົ້າມາໃນຄວາມຄິດອີກເທື່ອໜື່ງ ແລະຈາກນັ້ນຂ້າພະເຈົ້າກໍເປັນຄົນທີ່ຮ້າຍກວ່າທີ່ເຄີຍເປັນມາກ່ອນ”</w:t>
      </w:r>
      <w:r>
        <w:rPr>
          <w:lang w:val="en-US"/>
        </w:rPr>
        <w:t xml:space="preserve">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ຫວັງເວົ້າວ່າການສໍານຶກຜິດຈະກັບມາຫາເຂົາອີກແລະທໍລະມານເຂົ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ind w:left="720" w:right="720" w:hanging="0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BodyTextIndent2"/>
        <w:ind w:left="720" w:right="720"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ຽນກ່າວວ່າ“ເຈົ້າໄດ້ເຮັດຫຍັງແລ້ວລະ</w:t>
      </w:r>
      <w:r>
        <w:rPr>
          <w:rFonts w:cs="Saysettha OT" w:ascii="Saysettha OT" w:hAnsi="Saysettha OT"/>
          <w:sz w:val="24"/>
          <w:szCs w:val="22"/>
          <w:lang w:val="en-US"/>
        </w:rPr>
        <w:t>?”</w:t>
      </w:r>
      <w:r>
        <w:rPr>
          <w:lang w:val="en-US"/>
        </w:rPr>
        <w:t xml:space="preserve">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-18"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ຫວັງເວົ້າວ່າ “ຂ້ອຍໄດ້ພະຍາຍາມປັບປຸງຊີວິດຂອງຂ້ອຍແລ້ວ”ຂ້ອຍໄດ້ພະ ຍາຍາມບໍ່ເຮັດ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ໄດ້ໜີຈາກຄວາມບາບຂອງຂ້ອຍແລະຈາກໝູ່ເພື່ອນທີ່ຫຼົງ ຫາຍຂອງຂ້ອຍ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ເລີ່ມ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່ານພຣະຄໍາພີແລະເຮັດສິ່ງດີໆອື່ນໆ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ຽນຖາມວ່າ “ມັນຊ່ວຍເຈົ້າໄດ້ຢູ່ບໍ</w:t>
      </w:r>
      <w:r>
        <w:rPr>
          <w:rFonts w:cs="Saysettha OT" w:ascii="Saysettha OT" w:hAnsi="Saysettha OT"/>
          <w:sz w:val="24"/>
          <w:szCs w:val="22"/>
          <w:lang w:val="en-US"/>
        </w:rPr>
        <w:t>?”</w:t>
      </w:r>
      <w:r>
        <w:rPr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-18"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ຫວັງຕອບວ່າ“ໄດ້ໄລຍະ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ໍ່ຊ້າຂ້ອຍກໍມີບັນຫາອີ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ວ່າຂ້ອຍ ໄດ້ປ່ຽນແປງຊີວິດ ຂອງຕົນເອງແລ້ວກໍຕາມ”</w:t>
      </w:r>
      <w:r>
        <w:rPr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ຽນຖາມວ່າ “ເລື່ອງນັ້ນມັນເກີດຂື້ນ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>?”</w:t>
      </w:r>
      <w:r>
        <w:rPr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-18"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ຫວັງຕອບວ່າ“ເມື່ອຂ້ອຍຈື່ໄດ້ວ່າຄວາມຊອບທໍາທຸກຢ່າງຂອງຂ້ອຍເປັນຄືກັບເສື້ອຜ້າທີ່ສົກກະປົ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ມື່ອຂ້ອຍຈື່ໄດ້ວ່າໂດຍການຮັກສາບັນຍັດບໍ່ມີຈັກຄົນທີ່ຈະເປັນຄົນຊອບທໍາ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ຂ້ອຍກໍຮູ້ວ່າຂ້ອຍເປັນຄົນໂງ່ທີ່ວ່າຂ້ອຍສາມາດໄປສະ ຫວັນໄດ້ໂດຍການເປັນຄົນດີແລະເຊື່ອຟັງບັນຍ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ຍັງຄິດເຊັ່ນກັນວ່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 ແມ່ນຖ້າຂ້ອຍສາມາດເປັນຄົນທີ່ສົມບູນແບບດຽວນີ້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ບເກົ່າຂອງຂ້ອຍກໍຍັງຄົງຖືກບັນທຶກໄວ້ໃນທະບຽນ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ວາມບາບເກົ່າຕ່າງໆຈະຕໍານິຂ້ອຍຖ້າ ພວກມັນຍັງບໍ່ຖືກເອົາອອກໄປເທື່ອ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ຂ້ອຍບໍ່ສາມາດເອົາມັນອອກໄປ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ແຮງເຈີບັນຫາຫຼາຍຂື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ອຍກໍຍັງບໍ່ມີສັນຕິສຸ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ເຂົ້າໃຈຫົວໃຈຂອງ ຕົນເອງວ່າມັນບາບຫຼາຍໂພດສໍາຫຼັບຂ້ອຍທີ່ຈະປ່ຽນແປ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ສັດຊື່ຕໍ່ມາກໍບອກ ຂ້ອຍວ່າຢ່າງໜ້ອຍຂ້ອຍກໍສາມາດມີຄວາມຊອບທໍາຂອງຊາຍຄົນໜື່ງຜູ້ທີ່ບໍ່ເຄີຍເຮັດ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ບໍ່ສາມາດລອດ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ຂ້ອຍວ່າຜູ້ຊາຍຄົນນີ້ຄືພຣະເຢຊູຊື່ງນັ່ງຢູ່ທີ່ເບື້ອງຂວາມື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ສັດຊື່ບອກວ່າ“ເຈົ້າຈະຕ້ອງເປັນຄົນຊອບທໍາ ໂດຍພຣະອົງ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ທີ່ທຸກທໍລະມານເພື່ອຄວາມບາບຂອງເຈົ້າ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ຽນຖາມວ່າ“ແລ້ວເຈົ້າໄດ້ເຮັດຫຍັງລະ</w:t>
      </w:r>
      <w:r>
        <w:rPr>
          <w:rFonts w:cs="Saysettha OT" w:ascii="Saysettha OT" w:hAnsi="Saysettha OT"/>
          <w:sz w:val="24"/>
          <w:szCs w:val="22"/>
          <w:lang w:val="en-US"/>
        </w:rPr>
        <w:t>?”</w:t>
      </w:r>
      <w:r>
        <w:rPr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ຫວັງຕອບວ່າ“ຂ້ອຍບໍ່ຍອມເຮັດມ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ຄິດວ່າພຣະເຢຊູຈະບໍ່ເຕັມໃຈທີ່ຈະ ຊ່ວຍຂ້ອຍໃຫ້ລອດໄດ້”</w:t>
      </w:r>
    </w:p>
    <w:p>
      <w:pPr>
        <w:pStyle w:val="BodyTextIndent2"/>
        <w:ind w:left="720" w:right="720" w:hanging="0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ຄວາມສັດຊື່ບອກເຈົ້າຫຍັງແດ່</w:t>
      </w:r>
      <w:r>
        <w:rPr>
          <w:rFonts w:cs="Saysettha OT" w:ascii="Saysettha OT" w:hAnsi="Saysettha OT"/>
          <w:sz w:val="24"/>
          <w:szCs w:val="22"/>
          <w:lang w:val="en-US"/>
        </w:rPr>
        <w:t>?”</w:t>
      </w:r>
      <w:r>
        <w:rPr>
          <w:lang w:val="en-US"/>
        </w:rPr>
        <w:t xml:space="preserve">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ຂ້ອຍໃຫ້ມາຫາພຣະເຢຊູ”</w:t>
      </w:r>
      <w:r>
        <w:rPr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ົ້າໄດ້ເຮັດຕາມທີ່ຖືກບອກບໍ</w:t>
      </w:r>
      <w:r>
        <w:rPr>
          <w:rFonts w:cs="Saysettha OT" w:ascii="Saysettha OT" w:hAnsi="Saysettha OT"/>
          <w:sz w:val="24"/>
          <w:szCs w:val="22"/>
          <w:lang w:val="en-US"/>
        </w:rPr>
        <w:t>?”</w:t>
      </w:r>
    </w:p>
    <w:p>
      <w:pPr>
        <w:pStyle w:val="BodyTextIndent2"/>
        <w:ind w:left="720" w:right="720" w:hanging="0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BodyTextIndent2"/>
        <w:ind w:left="720" w:right="720" w:hanging="0"/>
        <w:rPr>
          <w:rFonts w:ascii="Saysettha OT" w:hAnsi="Saysettha OT" w:cs="Saysettha OT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ອຍໄດ້ພະຍາຍາມແລ້ວພະຍາຍາມອີກ”  </w:t>
      </w:r>
    </w:p>
    <w:p>
      <w:pPr>
        <w:pStyle w:val="BodyTextIndent2"/>
        <w:ind w:left="720" w:right="720" w:hanging="0"/>
        <w:rPr>
          <w:rFonts w:ascii="Saysettha OT" w:hAnsi="Saysettha OT" w:cs="Saysettha OT"/>
          <w:sz w:val="16"/>
          <w:lang w:val="en-US"/>
        </w:rPr>
      </w:pPr>
      <w:r>
        <w:rPr>
          <w:rFonts w:cs="Saysettha OT" w:ascii="Saysettha OT" w:hAnsi="Saysettha OT"/>
          <w:sz w:val="16"/>
          <w:lang w:val="en-US"/>
        </w:rPr>
      </w:r>
    </w:p>
    <w:p>
      <w:pPr>
        <w:pStyle w:val="BodyTextIndent2"/>
        <w:ind w:left="720" w:right="72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ບິດາໄດ້ເປີດເຜີຍພຣະບຸດແກ່ເຈົ້າບໍ</w:t>
      </w:r>
      <w:r>
        <w:rPr>
          <w:rFonts w:cs="Saysettha OT" w:ascii="Saysettha OT" w:hAnsi="Saysettha OT"/>
          <w:sz w:val="24"/>
          <w:szCs w:val="22"/>
          <w:lang w:val="en-US"/>
        </w:rPr>
        <w:t>?”</w:t>
      </w:r>
      <w:r>
        <w:rPr>
          <w:lang w:val="en-US"/>
        </w:rPr>
        <w:t xml:space="preserve">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ຕອນເທື່ອທໍາອ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ເທື່ອທີ່ສອງຫຼືສາມຫຼືສີ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ຫ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ເທື່ອທີ່ຫົກເລີຍ”</w:t>
      </w:r>
      <w:r>
        <w:rPr>
          <w:lang w:val="en-US"/>
        </w:rPr>
        <w:t xml:space="preserve"> </w:t>
      </w:r>
    </w:p>
    <w:p>
      <w:pPr>
        <w:pStyle w:val="BodyTextIndent2"/>
        <w:ind w:left="72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720" w:right="72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ົ້າມີຄວາມຄິດທີ່ຈະຢຸດບໍ</w:t>
      </w:r>
      <w:r>
        <w:rPr>
          <w:rFonts w:cs="Saysettha OT" w:ascii="Saysettha OT" w:hAnsi="Saysettha OT"/>
          <w:sz w:val="24"/>
          <w:szCs w:val="22"/>
          <w:lang w:val="en-US"/>
        </w:rPr>
        <w:t>?”</w:t>
      </w:r>
      <w:r>
        <w:rPr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ລ້ວເປັນຮ້ອຍໆເທື່ອ”</w:t>
      </w:r>
      <w:r>
        <w:rPr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ປັນຫຍັງເຈົ້າຈື່ງບໍ່ຢຸດລະ</w:t>
      </w:r>
      <w:r>
        <w:rPr>
          <w:rFonts w:cs="Saysettha OT" w:ascii="Saysettha OT" w:hAnsi="Saysettha OT"/>
          <w:sz w:val="24"/>
          <w:szCs w:val="22"/>
          <w:lang w:val="en-US"/>
        </w:rPr>
        <w:t>?”</w:t>
      </w:r>
      <w:r>
        <w:rPr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ເຊື່ອວ່າສິ່ງທີ່ໄດ້ຖືກບອກກັບຂ້ອຍແມ່ນຄວາມຈ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ຖ້າປາສະຈາກຄວາມ ຊອບທໍາ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ົດທັງໂລກກໍຊ່ວຍຂ້ອຍໃຫ້ລອດບໍ່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ນັ້ນຂ້ອຍຈື່ງ ຄິດກັບຕົນເອງວ່າ ‘ຖ້າຂ້ອຍຢຸດຂ້ອຍກໍຈະຕ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ຂ້ອຍຕາຍບໍ່ໄດ້ນອກຈາກທີ່ ບັນລັງແຫ່ງພຣະຄຸນ’ ດັ່ງນັ້ນຂ້ອຍຈື່ງສືບຕໍ່ຈົນພຣະບິດາໄດ້ເປີດເຜີຍພຣະບຸດແກ່ ຂ້ອຍ”</w:t>
      </w:r>
    </w:p>
    <w:p>
      <w:pPr>
        <w:pStyle w:val="BodyTextIndent2"/>
        <w:ind w:left="720" w:right="720" w:hanging="0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BodyTextIndent2"/>
        <w:ind w:left="720" w:right="72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ເຢຊູໄດ້ເປີດເຜີຍແກ່ເຈົ້າ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>?”</w:t>
      </w:r>
      <w:r>
        <w:rPr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-18" w:hanging="0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ບບໍ່ເຫັນພຣະອົງດ້ວຍຕາຂອງຂ້ອຍແຕ່ດ້ວຍຕາໃຈຂອງຂ້ອ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ຫົນທາງທີ່ມັນເກີດ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ື້ໜື່ງຂ້ອຍເສົ້າໃຈ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ຄວາມເສົ້ານີ້ເປັນເພາະສາຍຕາໃໝ່ແຫ່ງ ຄວາມໃຫຍ່ແລະຄວາມຊົ່ວຊ້າແຫ່ງບາບຂອງຂ້ອ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ບໍ່ໄດ້ແນມໄປຂ້າງໜ້າເພື່ອອັນໃດນອກຈາກນາລົກແລະການລົງໂທດຊົ່ວນິດນິລັນແຫ່ງໃຈຂອງຂ້ອ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ັນໃດ ນັ້ນຂ້ອຍກໍຮູ້ວ່າພຣະເຢຊູເຈົ້າກໍາລັງແນມລົງມາຈາກສະຫວັນຫາຂ້ອຍແລ້ວກ່າວວ່າ ‘ຈົ່ງເຊື່ອໃນພຣະເຢຊູເຈົ້າແລະເຈົ້າຈະລອດ’ຂ້ອຍຕອບວ່າ ‘ພຣະເຈົ້າຂ້າ ຂ້ານ້ອຍ ເປັນຄົນບາບໜາຫຼາຍຄົນໜື່ງ’ແລະພຣະອົງຕອບວ່າ‘ພຣະຄຸນຂອງເຮົາກໍພຽງພໍສໍາຫຼັບເຈົ້າ’ ຫຼັງຈາກນັ້ນຂ້ອຍກໍຖາມວ່າ ‘ແຕ່ພຣະອົງເຈົ້າຂ້າຄວາມເຊື່ອແມ່ນ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’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ຂ້ອຍກໍໄດ້ຍິນພຣະອົງກ່າວວ່າ“ຜູ້ທີ່ມາຫາເຮົາຈະບໍ່ຫິວອີກເລີຍແລະຜູ້ທີ່ ເຊື່ອໃນເຮົາຈະບໍ່ກະຫາຍອີກເລີຍ’ ການເຊື່ອແລະການມາເປັນສິ່ງດຽວ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 ຜູ້ທີ່ມ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ັ້ນຄືແລ່ນເຂົ້າມາໃນຫົວໃຈຂອງເຂົາຫຼັງຈາກຄວາມລອດໃນພຣະຄຣິ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ເຊື່ອໃນ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ນໍ້າຕາຂ້ອຍກໍຫຼັ່ງລົງມາແລະຂ້ອຍບອກວ່າ ‘ແຕ່ພຣະເຢຊູຄົນບາບໜາຄືກັບຂ້ານ້ອຍຈະເປັນທີ່ຍອມຮັບໂດຍພຣະອົງແລະລອດໂດຍພຣະອົງ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’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ຂ້ອຍກໍໄດ້ຍິນພຣະອົງກ່າວວ່າ“ຜູ້ທີ່ມາຫາເຮົາເຮົາຈະບໍ່ຖີ້ມ ເຂົາໄປຈັກເທື່ອ” ຈາກນັ້ນພຣະອົງຊົງກ່າວວ່າ ‘ພຣະເຢຊູຄຣິດໄດ້ສະເດັດເຂົ້າມາ ໃນໂລກເພື່ອຊ່ວຍຄົນບາບໃຫ້ລອດ’ ‘ພຣະອົງຊົງຮັກເຮົາແລະຊໍາລະລ້າງເຮົາໂດຍ ພຣະໂລຫິດຂອງພຣະອົງ’ ຕັ້ງແຕ່ນັ້ນຂ້ອຍກໍຮູ້ດີວ່າຂ້ອຍຕ້ອງສະແຫວງຫາຄວາມ ຊອບທໍາໃນ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ສໍາຫຼັບການອະໄພບາບຂອງຂ້ອຍຂ້ອຍຕ້ອງສະແຫວງ ຫາພຣະໂລຫິດຂອງພຣະອົງທີ່ພຣະອົງຊົງຫຼັ່ງລົງມາເທິງໄມ້ກາງແຂນເພື່ອຈ່າຍຄ່າຄວາມຜີດບາບຂອງຂ້ອ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ຈື່ງ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າຂອງຂ້ອຍເຕັມໄປດ້ວຍນໍ້າ ຕາແລະຫົວໃຈຂອງຂ້ອຍເຕັມໄປດ້ວຍຄວາມຮັກຕໍ່ພຣະເຢຊູຄຣ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ຂອງພຣະອົງ ແລະທາງ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ຽນຖາມວ່າ“ເລື່ອງນີ້ມີຜົນກະທົບຕໍ່ເຈົ້າ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>?”</w:t>
      </w:r>
      <w:r>
        <w:rPr>
          <w:lang w:val="en-US"/>
        </w:rPr>
        <w:t xml:space="preserve">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-18"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ຫວັງກ່າວວ່າ “ມັນເຮັດໃຫ້ຂ້ອຍເຫັນວ່າໝົດທັງໂລກນີ້ບາບ ແລະຖືກ ກ່າວໂທ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ຮັດໃຫ້ຂ້ອຍເຫັນວ່າພຣະເຈົ້າພຣະບິດາຊົງສາມາດເຮັດໃຫ້ຄົນບາບ ທີ່ມາຫາພຣະເຢຊູພຣະບຸດຂອງພຣະອົງເປັນຜູ້ຊອບທໍາ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ຮັດໃຫ້ຂ້ອຍອາຍ ຕໍ່ຄວາມໂງ່ຂອງຂ້ອຍເ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ເມື່ອກ່ອນບໍ່ເຄີຍມີຄວາມຄິດໃນໃຈຂອງຂ້ອຍເລີຍກ່ຽວກັບຄວາມງາມແລະຄວາມຮັກຂອງພຣະເຢຊູ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ຮັດໃຫ້ຂ້ອຍຮັກຊີວິດທີ່ບໍລິ ສຸດແລະປາດຖະໜາທີ່ຈະເຮັດສິ່ງທີ່ຖະວາຍກຽດ ແລະສະຫງ່າລາສີແກ່ພຣະເຢຊູ 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ຂ້ອຍຄິດວ່າຖ້າຂ້ອຍມີເລືອດເປັນພັນແກນລັອນຢູ່ໃນຮ່າງກາຍຂອງຂ້ອຍ ຂ້ອຍກໍຢາກຈະໃຫ້ມັນລົ້ນອອກໝົດເພື່ອເຫັນແກ່ພຣະເຢຊູເຈົ້າ”</w:t>
      </w:r>
      <w:r>
        <w:rPr>
          <w:lang w:val="en-US"/>
        </w:rPr>
        <w:t xml:space="preserve"> </w:t>
      </w:r>
      <w:r>
        <w:rPr>
          <w:lang w:val="en-US"/>
        </w:rPr>
        <w:t xml:space="preserve">(Simplified by Dr. Hymers, from </w:t>
      </w:r>
      <w:r>
        <w:rPr>
          <w:b/>
          <w:i/>
          <w:lang w:val="en-US"/>
        </w:rPr>
        <w:t>The Pilgrim’s Progress in Modern English,</w:t>
      </w:r>
      <w:r>
        <w:rPr>
          <w:lang w:val="en-US"/>
        </w:rPr>
        <w:t xml:space="preserve"> updated by L. Edward Hazelbaker, Bridge-Logos Publishers, 1998, pp. 180-186).  </w:t>
      </w:r>
    </w:p>
    <w:p>
      <w:pPr>
        <w:pStyle w:val="BodyTextIndent2"/>
        <w:ind w:left="72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ນທີ່ຮັກທັງ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ຂອງຈອນບັນຢັນເຫຼົ່ານີ້ຄືພຣະພອນຕໍ່ຫົວໃຈເປັນໝື່ນໆ ດວ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ນຂີ້ຝຸ້ນແລະຄວາມສົກກະປົກຂອງ“ລັດທິຕັດສິນໃຈນິຍົມ”ໄດ້ປ່ຽນຄວາມລອດເປັນ ບາງສິ່ງທີ່ເກືອບເປັນຄືກັບກົນລວ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ອະທິຖານວ່າທ່ານຈະອ່ານຄໍາພວກນີ້ອ່ານ ແລ້ວອ່ານອີ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ູ່ການສໍານຶກເລື່ອງຄວາມບາບແລະມາຫາພຣະເຢຊູເຈົ້າໂດຍຄວາມເຊື່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ຫົນທາງຄວາມຈ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ຫົນທາງທີ່ຖືກຕ້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ຫົນທາງມາຫາພຣະເຢຊູຄຣ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ຫົນທາງທີ່ຂ້າພະເຈົ້າ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ຫົນທາງທີ່ທ້າວກຣິຟຟິດ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ຫົນທາງທີ່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ແລະ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ໄດ້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ຫົນທາງທີ່ຄົນຂອງເຮົາທຸກຄົນໄດ້ຮັບ 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ມັນຄືຫົນທາງທີ່ທ່ານຕ້ອງຮັບເອົາ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ປະ​ຕູ​ຊຶ່ງ​ນຳ​ໄປ​ເຖິງ​ຊີວິດ​ນັ້ນ​ກໍ​ຄັບ​ແລະ​ທາງ​ກໍ​ແຄບ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ທີ່​ຫາ​ພົບ​ກໍ​ມີ​ນ້ອ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7:14)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ບິດາຂ້າພະອົງຂໍອະທິຖານຂໍພຣະອົງຊົງໂນ້ມນ້າວບາງຄົນທີ່ຈະໄດ້ຍິນຫຼືອ່ານຄໍາເທດສະໜານີ້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ຂ້າພະອົງຂໍພຣະອົງຊົງຊັກນໍາເຂົາໃຫ້ມາຫາພຣະບຸດຂອງພຣະອົງຄືພຣະເຢຊູຄຣິດຜູ້ຊົງສິ້ນພຣະຊົນເທິງໄມ້ກາງແຂນ ເພື່ອຈ່າຍຄ່າຄວາມຜິດບາບຂອງເຂົາ ແລະຊົງຟື້ນຂື້ນຈາກຄວາມຕາຍເພື່ອປະທານຊີວິດໃຫ້ແກ່ເຂົ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ພຣະນາມພຣະເຢຊູ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ອ ແມ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 </w:t>
      </w:r>
    </w:p>
    <w:p>
      <w:pPr>
        <w:pStyle w:val="TextBodyIndent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BodyTextIndent2"/>
        <w:ind w:left="936" w:right="-18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ວ່າບົດເທດນີ້ເປັນພຣະພອນແກ່ທ່ານກະລຸນາສົ່ງອີເມວໄປຫາ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 ແລະບອກເພີ່ນທີ່</w:t>
      </w:r>
      <w:r>
        <w:rPr>
          <w:rFonts w:cs="Saysettha OT" w:ascii="Saysettha OT" w:hAnsi="Saysettha OT"/>
          <w:sz w:val="24"/>
          <w:szCs w:val="22"/>
        </w:rPr>
        <w:t xml:space="preserve">- </w:t>
      </w:r>
      <w:hyperlink r:id="rId2">
        <w:r>
          <w:rPr>
            <w:rStyle w:val="InternetLink"/>
            <w:color w:val="000000"/>
            <w:sz w:val="24"/>
            <w:szCs w:val="22"/>
          </w:rPr>
          <w:t>rlhymersjr@sbcglobal.net</w:t>
        </w:r>
      </w:hyperlink>
      <w:r>
        <w:rPr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ຂຽນໄປ 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ພາສາໃດກໍໄດ້ແຕ່ຈົ່ງຂຽນເປັນພາສາອັງກິດຖ້າທ່ານ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 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  <w:lang w:val="en-US" w:bidi="lo-LA"/>
        </w:rPr>
        <w:t>)</w:t>
      </w:r>
      <w:r>
        <w:rPr>
          <w:i/>
          <w:sz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</w:rPr>
        <w:t xml:space="preserve"> </w:t>
      </w:r>
      <w:r>
        <w:rPr>
          <w:rFonts w:ascii="Saysettha OT" w:hAnsi="Saysettha OT" w:cs="Saysettha OT"/>
          <w:b w:val="false"/>
          <w:b w:val="false"/>
          <w:sz w:val="32"/>
          <w:sz w:val="32"/>
          <w:szCs w:val="24"/>
          <w:lang w:bidi="lo-LA"/>
        </w:rPr>
        <w:t>ຫຼື</w:t>
      </w:r>
      <w:r>
        <w:rPr>
          <w:rFonts w:ascii="Saysettha OT" w:hAnsi="Saysettha OT" w:cs="Saysettha OT"/>
          <w:b w:val="false"/>
          <w:b w:val="false"/>
          <w:lang w:bidi="lo-LA"/>
        </w:rPr>
        <w:t xml:space="preserve"> </w:t>
      </w:r>
      <w:hyperlink r:id="rId4">
        <w:r>
          <w:rPr>
            <w:rStyle w:val="InternetLink"/>
            <w:b/>
            <w:bCs/>
            <w:color w:val="000000"/>
            <w:szCs w:val="24"/>
          </w:rPr>
          <w:t>www.realconversion.com</w:t>
        </w:r>
      </w:hyperlink>
      <w:r>
        <w:rPr>
          <w:b w:val="false"/>
          <w:bCs/>
          <w:szCs w:val="24"/>
        </w:rPr>
        <w:t>.</w:t>
      </w:r>
      <w:r>
        <w:rPr>
          <w:szCs w:val="24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rFonts w:cs="DokChampa"/>
          <w:b/>
          <w:b/>
          <w:szCs w:val="18"/>
          <w:lang w:bidi="lo-LA"/>
        </w:rPr>
      </w:pPr>
      <w:r>
        <w:rPr>
          <w:rFonts w:cs="DokChampa"/>
          <w:b/>
          <w:szCs w:val="18"/>
          <w:lang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5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ໍໄດ້</w:t>
      </w:r>
    </w:p>
    <w:p>
      <w:pPr>
        <w:pStyle w:val="Normal"/>
        <w:rPr>
          <w:rFonts w:ascii="Saysettha OT" w:hAnsi="Saysettha OT" w:cs="Saysettha OT"/>
          <w:bCs/>
          <w:sz w:val="24"/>
          <w:szCs w:val="18"/>
          <w:lang w:bidi="lo-LA"/>
        </w:rPr>
      </w:pPr>
      <w:r>
        <w:rPr>
          <w:rFonts w:cs="Saysettha OT" w:ascii="Saysettha OT" w:hAnsi="Saysettha OT"/>
          <w:bCs/>
          <w:sz w:val="24"/>
          <w:szCs w:val="18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sz w:val="12"/>
          <w:szCs w:val="12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rPr>
          <w:sz w:val="12"/>
          <w:szCs w:val="12"/>
          <w:lang w:val="es-SV"/>
        </w:rPr>
      </w:pPr>
      <w:r>
        <w:rPr>
          <w:sz w:val="12"/>
          <w:szCs w:val="12"/>
          <w:lang w:val="es-SV"/>
        </w:rPr>
      </w:r>
    </w:p>
    <w:p>
      <w:pPr>
        <w:pStyle w:val="Normal"/>
        <w:rPr>
          <w:rFonts w:cs="DokChampa"/>
          <w:sz w:val="24"/>
          <w:szCs w:val="24"/>
          <w:lang w:bidi="lo-LA"/>
        </w:rPr>
      </w:pPr>
      <w:r>
        <w:rPr>
          <w:rFonts w:ascii="Saysettha OT" w:hAnsi="Saysettha OT" w:cs="Saysettha OT"/>
          <w:bCs/>
          <w:sz w:val="24"/>
          <w:sz w:val="24"/>
          <w:szCs w:val="24"/>
        </w:rPr>
        <w:t>ອ່ານພຣະຄໍາພີກ່ອນເທດສະໜາໂດຍ ທ້າວອາເບວ ພຣຸດໂຮມ</w:t>
      </w:r>
      <w:r>
        <w:rPr>
          <w:rFonts w:cs="Saysettha OT" w:ascii="Saysettha OT" w:hAnsi="Saysettha OT"/>
          <w:bCs/>
          <w:sz w:val="24"/>
          <w:szCs w:val="24"/>
        </w:rPr>
        <w:t xml:space="preserve">: 2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bCs/>
          <w:sz w:val="24"/>
          <w:szCs w:val="24"/>
        </w:rPr>
        <w:t>2:15-22.</w:t>
      </w:r>
      <w:r>
        <w:rPr>
          <w:sz w:val="24"/>
          <w:szCs w:val="24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ສະ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ທ້າວ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ບັ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ຈ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ມ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ຄ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ຄ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Cs w:val="24"/>
          <w:lang w:val="es-SV" w:bidi="lo-LA"/>
        </w:rPr>
        <w:t>:</w:t>
      </w:r>
      <w:r>
        <w:rPr>
          <w:b w:val="false"/>
          <w:szCs w:val="24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</w:r>
      <w:r>
        <w:rPr>
          <w:b w:val="false"/>
          <w:szCs w:val="24"/>
        </w:rPr>
        <w:tab/>
        <w:t>“</w:t>
      </w:r>
      <w:r>
        <w:rPr>
          <w:b w:val="false"/>
          <w:szCs w:val="24"/>
          <w:lang w:val="en-US"/>
        </w:rPr>
        <w:t xml:space="preserve">Rock of Ages” (by Augustus M. Toplady, 1740-1778).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5:06:00Z</dcterms:created>
  <dc:creator>PacifiCare</dc:creator>
  <dc:description/>
  <dc:language>en-US</dc:language>
  <cp:lastModifiedBy>Use This Account</cp:lastModifiedBy>
  <cp:lastPrinted>2015-05-30T16:42:00Z</cp:lastPrinted>
  <dcterms:modified xsi:type="dcterms:W3CDTF">2015-06-22T15:07:00Z</dcterms:modified>
  <cp:revision>3</cp:revision>
  <dc:subject/>
  <dc:title>The Scripture Reading: Romans 1:18-32</dc:title>
</cp:coreProperties>
</file>