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ພຣະໂລຫິດທີ່ຊໍາລະ</w:t>
      </w:r>
    </w:p>
    <w:p>
      <w:pPr>
        <w:pStyle w:val="Heading"/>
        <w:rPr>
          <w:lang w:val="en-US"/>
        </w:rPr>
      </w:pPr>
      <w:r>
        <w:rPr>
          <w:lang w:val="en-US"/>
        </w:rPr>
        <w:t>THE CLEANSING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4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10</w:t>
      </w:r>
      <w:r>
        <w:rPr>
          <w:rFonts w:cs="Saysettha OT" w:ascii="Saysettha OT" w:hAnsi="Saysettha OT"/>
          <w:sz w:val="24"/>
          <w:szCs w:val="24"/>
        </w:rPr>
        <w:t>/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sz w:val="24"/>
        </w:rPr>
        <w:t>Lord's Day Evening, October 4, 201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253" w:right="1152" w:hanging="101"/>
        <w:jc w:val="center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ຊຳ​ລະ​ເຮົາ​ທັງ​ຫລາຍ​ໃຫ້​ປາສະຈາກ​ບາບ​ທັງ​ສິ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7)</w:t>
      </w:r>
      <w:r>
        <w:rPr>
          <w:rFonts w:cs="MS Sans Serif;Times New Roman" w:ascii="MS Sans Serif;Times New Roman" w:hAnsi="MS Sans Serif;Times New Roman"/>
          <w:sz w:val="24"/>
          <w:szCs w:val="24"/>
        </w:rPr>
        <w:b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ໂຢຮັນເປັນພຽງແຕ່ໄວລຸ້ນຄົນໜື່ງຕອນທີ່ພຣະເຢຊູຊົງເອີ້ນລາວໃຫ້ມາເປັນສາວ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ເປັນຄົນໜຸ່ມທີ່ໜ້າອັດສະຈ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ໃກ້ຊິດຂອງລາວທີ່ມີຕໍ່ພຣະເຢຊູສາມາດເຫັນ ໄດ້ຢູ່ໃນ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ຢຊູເຂົ້າໄປເລິກສູ່ບ່ອນມືດ ພຣະອົງຊົງປະພວກສາ ວົກຄົນອື່ນໆໄວ້ແຄມສວ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ພາແຕ່ໂຢຮັນກັບສາວົກອີກສອງຄົນໄປກັບ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ພຣະ</w:t>
      </w:r>
      <w:r>
        <w:rPr>
          <w:rFonts w:ascii="Saysettha OT" w:hAnsi="Saysettha OT" w:cs="Saysettha OT"/>
          <w:sz w:val="24"/>
          <w:sz w:val="24"/>
          <w:szCs w:val="24"/>
        </w:rPr>
        <w:t>ອົງ“​ຊົງ​ເລີ່ມ​ກັງວົນ​ແລະ​ໜັກ​ພຣະ​ໄທ​ຫຼາຍ ຈຶ່ງ​ຕັດ​ກັບ​ເຫລົ່າ​ສາວົກ​ວ່າ ໃຈ​ເຮົາ​ເປັນ​ທຸກ​ຈົນຈະ​ຕາຍ ຈົ່ງ​ເຝົ້າ​ຢູ່​ບ່ອນນີ້​ເຖີ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4:33,34)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ພວກທະຫານມາຈັບພຣະເຢຊູພວກສາວົກຄົນອື່ນໄດ້ຖີ້ມພຣະອົງແລະໜີໄປສ່ວນໂຢຮັນຍ່າງໄປຊ້າໆດ້ວຍຄວາມເມື່ອຍຍາກໄປຕາມທາງສູ່ບ່ອນຄຶງໃນເຊົ້າມື້ຕໍ່ມາຕິດ ຕາມພຣະເຢຊູໃນຂະນະທີ່ພຣະອົງຊົງແບກໄມ້ກາງແຂນຂອງພຣະອົງໄປສູ່ລານປະຫ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ຄົນອື່ນໄປລີ້ດ້ວຍຄວາມຢ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າຍໜຸ່ມຄົນນີ້ເປັນຄົນດຽວເທົ່ານັ້ນທີ່ປົກປ້ອງແມ່ຂອງພຣະຄຣິດໃນຕອນທີ່ນາງກໍາລັງແນມເບິ່ງລູກຊາຍຂອງນາງຕາຍຢູ່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ໂຢຮັນຈື່ງເປັນພຽງແຕ່ສາວົກຄົນດຽວເທົ່ານັ້ນທີ່ເຫັນພຣະເຢຊູຕາຍໃນມື້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ຄົນ ອື່ນທີ່ເຫຼືອກໍາລັງພາກັນປິດປະຕູໃສ່ລັອກລີ້ຢູ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eastAsia="ko-KR"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ແນມລົງມາຈາກໄມ້ກາງເບິ່ງໂຢຮັນແລະແມ່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ບອກໃຫ້ໂຢຮັນເບິ່ງແຍງແມ່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ຍິນພຣະເຢຊູຕັດວ່າ “ເຮົາກະຫາຍນໍ້າ” ລາວໄດ້ຍິນພຣະເຢຊູຮ້ອງວ່າ “ສໍາເລັດແລ້ວ”ໃນເວລາທີ່ພຣະອົງຕາຍ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ຖິງແມ່ນວ່າຈະເປັນແບບນັ້ນໂຢຮັນກໍບໍ່ສາມາດທີ່ຈະດຶງຕົນເອງອອກໄປຈາກພຣະຜູ້ ຊ່ວຍທີ່ກໍາລັງຖືກຄຶງຢູ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ຮັນແນມເບິ່ງໃນຕອນທີ່ມີທະຫານຄົນໜື່ງເອົາຫອກແທງຂ້າງ ຂອງ</w:t>
      </w:r>
      <w:r>
        <w:rPr>
          <w:rFonts w:ascii="Saysettha OT" w:hAnsi="Saysettha OT" w:cs="Saysettha OT"/>
          <w:sz w:val="24"/>
          <w:sz w:val="24"/>
          <w:szCs w:val="24"/>
        </w:rPr>
        <w:t>ພຣະຄຣິດ“</w:t>
      </w:r>
      <w:r>
        <w:rPr>
          <w:rFonts w:ascii="Saysettha OT" w:hAnsi="Saysettha OT" w:cs="Saysettha OT"/>
          <w:sz w:val="24"/>
          <w:sz w:val="24"/>
          <w:szCs w:val="24"/>
        </w:rPr>
        <w:t>ແລະ​ເລືອດ​ກັບ​ນ້ຳ​ກໍ​ໄຫລ​ອອກ​ມາ​ທັນ​ທີ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ຢຮັນ</w:t>
      </w:r>
      <w:r>
        <w:rPr>
          <w:rFonts w:cs="Saysettha OT" w:ascii="Saysettha OT" w:hAnsi="Saysettha OT"/>
          <w:sz w:val="24"/>
          <w:szCs w:val="24"/>
        </w:rPr>
        <w:t xml:space="preserve">19:34)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ໍ່ມາລາວຈື່ງໄດ້ ຂຽນຄໍານີ້ລົງໄປດ້ວຍຄວາມລະມັດລະວັງວ່າ “ເພື່ອທ່ານທັງຫຼາຍຈະໄດ້ເຊື່ອ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9:35)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ແມ່ຂອງຂ້າພະເຈົ້າຕາຍຂ້າພະເຈົ້າກໍພາເມຍກັບລູກຊາຍທັງສອງໄປໂຮງໝໍໄວເທົ່າທີ່ຈະໄວ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່າງສອງສາມກ້າວເຂົ້າໄປເບິ່ງໃນຫ້ອງຂອງເພີ່ນແລະເຫັນ ປະມານວິນາທີໜື່ງທີ່ຮ່າງກາຍອັນບອບບາງເປື່ອຍເປົ່າຂອງເພີ່ນຖືກຫໍ່ຢູ່ໃນຖົງພາດສະຕິ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ມັກອາຍສະເໝີທີ່ຈະໃຫ້ໃຜເຫັນເພີ່ນບໍ່ແຕ່ງຕົ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ເຫັນຕີນຂອງເພີ່ນຜ່ານ ທາງຖົງຢາງພາສຕິກຂ້າພະເຈົ້າກໍຍູ້ພວກເດັກນ້ອຍໄວຂ້າງຫຼັງຕ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ການທີ່ໄດ້ເຫັນຕີນ ຂອງເພີ່ນພຽງແຕ່ສ້ຽວວິນາທີມັນກໍຕິດຢູ່ໃນສະໝອງຂອງຂ້າພະເຈົ້າຕະຫຼອດໄປ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Normal"/>
        <w:ind w:right="-18" w:firstLine="23"/>
        <w:jc w:val="both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ນັ້ນແລະຄືຫົນທາງທີ່ເກີດຂື້ນກັບໂຢຮ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ຫັນຂ້າງຂອງພຣະເຢຊູທີ່ຖືກແທ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ຫັນເລືອດໄຫຼອອກຈາກຮອຍແຜ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ສາມາດລືມມ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ົກສິບປີຕໍ່ມາໃນຕອນທີ່ ເປັນຜູ້ເຖົ້າ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າວົກຜູ້ມີຊີວິດຄົນສຸດທ້າຍໂຢຮັນກໍຍັງຄິດເຖິງກ່ຽວກັບເລືອດຂອງພຣະເຢຊູທີ່ລາວໄດ້ເຫັນໃນມື້ນັ້ນ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້ວຍຄວາມທີ່ມືສັ່ນຍ້ອນມີອາຍຸຫຼາຍລາວກໍໄດ້ແກະຄໍາຕ່າງລົງ ໃນແຜ່ນໜັງວ່າ 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ຊຳ​ລະ​ເຮົາ​ທັງ​ຫລາຍ​ໃຫ້​ປາສະຈາກ​ບາບ​ທັງ​ສິ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7),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ພຣະໂລຫິດຂອງພຣະເຢຊູຈື່ງ ສໍາຄັນຕໍ່ໂຢຮັນຫຼາຍ</w:t>
      </w:r>
      <w:r>
        <w:rPr>
          <w:rFonts w:cs="Saysettha OT" w:ascii="Saysettha OT" w:hAnsi="Saysettha OT"/>
          <w:sz w:val="24"/>
          <w:szCs w:val="24"/>
        </w:rPr>
        <w:t>?.</w:t>
      </w:r>
    </w:p>
    <w:p>
      <w:pPr>
        <w:pStyle w:val="TextBody"/>
        <w:ind w:firstLine="72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ເພາະມັນຄືໂລຫິດຂອງພຣະເຢຊູຄຣິດພຣະບຸດຂອງພຣະເຈົ້າ</w:t>
      </w:r>
      <w:r>
        <w:rPr>
          <w:rFonts w:cs="Saysettha OT" w:ascii="Saysettha OT" w:hAnsi="Saysettha OT"/>
          <w:b/>
          <w:bCs/>
          <w:sz w:val="24"/>
        </w:rPr>
        <w:t>.</w:t>
      </w:r>
    </w:p>
    <w:p>
      <w:pPr>
        <w:pStyle w:val="TextBody"/>
        <w:ind w:firstLine="720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ບໍ່ແມ່ນພຽງແຕ່ເລືອດຂອງຄົນອື່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ບໍ່ວ່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ເອຄຣິສແວວ ເປັນເວລາເກືອບຫົກສິບປີທີ່ເປັນສິດຍາພິບານຄຣິສຕະຈັກເຟິສແບັບຕິດແຫ່ງດາລັສລັດເທັກຊັສ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ເປັນພຣະເຈົ້າທີ່ຊົງປາກົດໃນເນື້ອໜັ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ມີຂໍ້ພຣະຄໍາໃດທີ່ມີ ຄວາມໝາຍຈາກເປົາໂລຫຼາຍກວ່າຄໍາເວົ້າຂອງລາວທີ່ມີຕໍ່ພວກຜູ້ອາວຸໂສ ໃນເມືອງເອເຟຊັດໃນກິດຈະການ </w:t>
      </w:r>
      <w:r>
        <w:rPr>
          <w:rFonts w:cs="Saysettha OT" w:ascii="Saysettha OT" w:hAnsi="Saysettha OT"/>
          <w:sz w:val="24"/>
          <w:szCs w:val="24"/>
        </w:rPr>
        <w:t>20:28 “</w:t>
      </w:r>
      <w:r>
        <w:rPr>
          <w:rFonts w:ascii="Saysettha OT" w:hAnsi="Saysettha OT" w:cs="Saysettha OT"/>
          <w:sz w:val="24"/>
          <w:sz w:val="24"/>
          <w:szCs w:val="24"/>
        </w:rPr>
        <w:t>ຈົ່ງລະວັງຕົວໃຫ້ດີແລະຈົ່ງ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ຂອງພຣະເຈົ້າທີ່ພຣະອົງໄດ້ຊົງໄຖ່ດ້ວຍພຣະໂລຫິດຂອງພຣະອົງເອງ” ເປັນຄໍາເວົ້າທີ່ເປີດເຜ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ະແຈ້ງ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ຍາບຄ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ຖານະທີ່ ຫຍາບ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ີງຕາມບາງຄົ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ຊັ່ນຈອນແມັກອາເທີ</w:t>
      </w:r>
      <w:r>
        <w:rPr>
          <w:rFonts w:cs="Saysettha OT" w:ascii="Saysettha OT" w:hAnsi="Saysettha OT"/>
          <w:sz w:val="24"/>
          <w:szCs w:val="24"/>
        </w:rPr>
        <w:t>),</w:t>
      </w:r>
      <w:r>
        <w:rPr>
          <w:rFonts w:ascii="Saysettha OT" w:hAnsi="Saysettha OT" w:cs="Saysettha OT"/>
          <w:sz w:val="24"/>
          <w:sz w:val="24"/>
          <w:szCs w:val="24"/>
        </w:rPr>
        <w:t>ເວົ້າວ່າມັນຄືພຣະໂລຫິດຂອງພຣະເຈົ້າທີ່ຫຼັ່ງລົງມາຈາກໄມ້ກາງແຂ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ຈິງແລ້ວຄືພຣະເຈົ້າໃນສະພາບເນື້ອໜັງຊື່ງຖືກຊົງນໍາໂດຍພຣະວິນຍານເພື່ອຖະວາຍເປັນຄ່າໄຖ່ ບາບຂອງເຮົ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ທີ່ຊົງລ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ຄຣິ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ລ້າງຈິດຮູ້ຜິດຖືກ ຊົ່ວດີຂອງເຮົາຈາກການກະທໍາທີ່ຕາຍແລ້ວເພື່ອມາຮັບໃຊ້ພຣະເຈົ້າຜູ້ຊົງ ພຣະຊົນຢູ່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ຄຣິດຊື່ງຜ່ານທາງພຣະວິນຍານນິດນິ ລັນໄດ້ຖະວາຍພຣະອົງເອງແດ່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້າງບາບ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ໍາລະ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້າງ 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ຮັດໃຫ້ເຮົາສະອາດກ້ຽງ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W. A. Criswell, Ph.D., “The Blood of Jesus,” </w:t>
      </w:r>
      <w:r>
        <w:rPr>
          <w:b/>
          <w:i/>
        </w:rPr>
        <w:t>The Compassionate Christ,</w:t>
      </w:r>
      <w:r>
        <w:rPr/>
        <w:t xml:space="preserve"> Crescendo Book Publications, 1976, p. 72)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ແມັກອາເທີໄດ້ເວົ້າເຖິງກິດຈະການ </w:t>
      </w:r>
      <w:r>
        <w:rPr>
          <w:rFonts w:cs="Saysettha OT" w:ascii="Saysettha OT" w:hAnsi="Saysettha OT"/>
          <w:sz w:val="24"/>
          <w:szCs w:val="22"/>
        </w:rPr>
        <w:t xml:space="preserve">20:28 </w:t>
      </w:r>
      <w:r>
        <w:rPr>
          <w:rFonts w:ascii="Saysettha OT" w:hAnsi="Saysettha OT" w:cs="Saysettha OT"/>
          <w:sz w:val="24"/>
          <w:sz w:val="24"/>
          <w:szCs w:val="22"/>
        </w:rPr>
        <w:t>ວ່າ“ເປົາໂລເຊື່ອຢ່າງເຂັ້ມແຂງໃນເລື່ອງຄວາມ ເປັນອັນໜື່ງອັນດຽວຂອງພຣະບິດາແລະພຣະເຢຊູຄຣິດເຈົ້າຊື່ງລາວສາມາດເວົ້າເຖິງຄວາມຕາຍຂອງພຣະຄຣິດວ່າເປ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 xml:space="preserve">ການຫຼັ່ງເລືອດຂອງພຣະເຈົ້າ </w:t>
      </w:r>
      <w:r>
        <w:rPr>
          <w:rFonts w:cs="Saysettha OT" w:ascii="Saysettha OT" w:hAnsi="Saysettha OT"/>
          <w:sz w:val="24"/>
          <w:szCs w:val="22"/>
          <w:u w:val="single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ຜູ້ຊື່ງບໍ່ມີຮ່າງກາຍແລະບໍ່ມີ ເລືອດ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/>
        <w:t xml:space="preserve"> </w:t>
      </w:r>
      <w:r>
        <w:rPr/>
        <w:t>(</w:t>
      </w:r>
      <w:r>
        <w:rPr>
          <w:b/>
          <w:i/>
        </w:rPr>
        <w:t>The MacArthur Study Bible;</w:t>
      </w:r>
      <w:r>
        <w:rPr/>
        <w:t xml:space="preserve"> note on Acts 20:28)</w:t>
      </w:r>
      <w:r>
        <w:rPr>
          <w:rFonts w:ascii="Saysettha OT" w:hAnsi="Saysettha OT" w:cs="Saysettha OT"/>
          <w:sz w:val="24"/>
          <w:sz w:val="24"/>
          <w:szCs w:val="22"/>
        </w:rPr>
        <w:t>ສະນັ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ຈື່ງ ເວົ້າໃນທາງທີ່ມີຜົນກະທົບວ່າເປົາໂລເວົ້າຜ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່າພຣະເຈົ້າ“ບໍ່ມີເລືອດ”ນັ້ນຄືຄໍາເວົ້າທີ່ອັນຕະ ລາຍເພາະມັນເບິ່ງຄືວ່າເຮັດໃຫ້ຫຼັກຄໍາສອນເລື່ອງສາມພຣະພາກອ່ອນ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ປະຕິ ເສດຄໍາກ່າວຂອງແມັກອາເ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ຢູ່ຂ້າງກັບເປົາໂລ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ຜູ້ທີ່ເວົ້າວ່າ “ເປັນພຣະໂລຫິດຂອງພຣະເຈົ້າທີ່ຫຼັ່ງລົງມາຈາກໄມ້ກາງແຂ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ເປັນພຣະໂລຫິດຂອງພຣະເຢຊູຄຣິດທີ່ຊໍາລະເຮົາຈາກຄວາມຜິດບາບ</w:t>
      </w:r>
      <w:r>
        <w:rPr>
          <w:rFonts w:cs="Saysettha OT" w:ascii="Saysettha OT" w:hAnsi="Saysettha OT"/>
          <w:b/>
          <w:bCs/>
          <w:sz w:val="24"/>
        </w:rPr>
        <w:t>.</w:t>
      </w:r>
    </w:p>
    <w:p>
      <w:pPr>
        <w:pStyle w:val="TextBody"/>
        <w:ind w:firstLine="720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ໂຢຮັນໄດ້ເວົ້າວ່າ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ກໍ​ຊຳ​ລະ</w:t>
      </w:r>
      <w:r>
        <w:rPr>
          <w:rFonts w:ascii="Saysettha OT" w:hAnsi="Saysettha OT" w:cs="Saysettha OT"/>
          <w:sz w:val="24"/>
          <w:sz w:val="24"/>
          <w:szCs w:val="24"/>
        </w:rPr>
        <w:t>​ເຮົາ​ທັງ​ຫລາຍ​ໃຫ້​ປາສະຈາກ​ບາບ​ທັງ​ສິ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7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eastAsia="ko-KR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ໄດ້ເວົ້າວ່າ “ຄໍາວ່າຊໍາລະເປັນປະໂຫຍກປະຈຸບັ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ຄຣິດ ຍັງສືບຕໍ່ຊໍາລະເຮົາຈາກຄວາມຜິດບາບທຸກຢ່າງ”</w:t>
      </w:r>
      <w:r>
        <w:rPr/>
        <w:t xml:space="preserve"> </w:t>
      </w:r>
      <w:r>
        <w:rPr/>
        <w:t>(</w:t>
      </w:r>
      <w:r>
        <w:rPr>
          <w:b/>
          <w:i/>
        </w:rPr>
        <w:t>Thru the Bible;</w:t>
      </w:r>
      <w:r>
        <w:rPr/>
        <w:t xml:space="preserve"> note on I John 1:7</w:t>
      </w:r>
      <w:r>
        <w:rPr>
          <w:rFonts w:ascii="Saysettha OT" w:hAnsi="Saysettha OT" w:cs="Saysettha OT"/>
          <w:sz w:val="24"/>
          <w:sz w:val="24"/>
          <w:szCs w:val="22"/>
          <w:lang w:eastAsia="ko-KR"/>
        </w:rPr>
        <w:t>ໝາຍ ຄວາມວ່າພຣະໂລຫິດຂອງພຣະເຢຊູຍັງຄົງມີຢູ່ໃນປະຈຸບັນນີ້</w:t>
      </w:r>
      <w:r>
        <w:rPr>
          <w:rFonts w:cs="Saysettha OT" w:ascii="Saysettha OT" w:hAnsi="Saysettha OT"/>
          <w:sz w:val="24"/>
          <w:szCs w:val="22"/>
          <w:lang w:eastAsia="ko-KR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eastAsia="ko-KR"/>
        </w:rPr>
        <w:t>ປະໂຫຍກປະຈຸບັນຂອງຄໍາ ວ່າ“ຊໍາລະ”ໄດ້ສະແດງໃຫ້ເຮົາເຫັນຈົນກະທັ່ງໃນຕອນນີ້</w:t>
      </w:r>
      <w:r>
        <w:rPr>
          <w:rFonts w:cs="Saysettha OT" w:ascii="Saysettha OT" w:hAnsi="Saysettha OT"/>
          <w:sz w:val="24"/>
          <w:szCs w:val="22"/>
          <w:lang w:eastAsia="ko-KR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eastAsia="ko-KR"/>
        </w:rPr>
        <w:t>ໃນປະຈຸບັນພຣະໂລຫິດຂອງພຣະຄຣິດຊົງສາມາດທີ່ຈະຊໍາລະເຮົາ</w:t>
      </w:r>
      <w:r>
        <w:rPr>
          <w:rFonts w:cs="Saysettha OT" w:ascii="Saysettha OT" w:hAnsi="Saysettha OT"/>
          <w:sz w:val="24"/>
          <w:szCs w:val="22"/>
          <w:lang w:eastAsia="ko-KR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eastAsia="ko-KR"/>
        </w:rPr>
        <w:t>ແມັກອາເທີບໍ່ເຊື່ອແບບນັ້ນ</w:t>
      </w:r>
      <w:r>
        <w:rPr>
          <w:rFonts w:cs="Saysettha OT" w:ascii="Saysettha OT" w:hAnsi="Saysettha OT"/>
          <w:sz w:val="24"/>
          <w:szCs w:val="22"/>
          <w:lang w:eastAsia="ko-KR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eastAsia="ko-KR"/>
        </w:rPr>
        <w:t>ລາວເວົ້າວ່າ “ພຣະໂລຫິດ ຝ່າຍເນື້ອໜັງຂອງພຣະເຢຊູເອງ</w:t>
      </w:r>
      <w:r>
        <w:rPr>
          <w:rFonts w:cs="Saysettha OT" w:ascii="Saysettha OT" w:hAnsi="Saysettha OT"/>
          <w:sz w:val="24"/>
          <w:szCs w:val="22"/>
          <w:lang w:eastAsia="ko-KR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eastAsia="ko-KR"/>
        </w:rPr>
        <w:t>ໃນໂຕມັນເອງບໍ່ສາມາດຊໍາລະເຮົາຈາກບາບໄດ້”</w:t>
      </w:r>
      <w:r>
        <w:rPr/>
        <w:t xml:space="preserve"> </w:t>
      </w:r>
      <w:r>
        <w:rPr/>
        <w:t>(</w:t>
      </w:r>
      <w:r>
        <w:rPr>
          <w:b/>
          <w:i/>
        </w:rPr>
        <w:t>The MacArthur New Testament Commentary on Hebrews,</w:t>
      </w:r>
      <w:r>
        <w:rPr/>
        <w:t xml:space="preserve"> p. 237)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ອັນນັ້ນແມ່ນເວົ້າຕົວະ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eastAsia="ko-KR"/>
        </w:rPr>
      </w:pPr>
      <w:r>
        <w:rPr>
          <w:rFonts w:cs="Saysettha OT" w:ascii="Saysettha OT" w:hAnsi="Saysettha OT"/>
          <w:sz w:val="24"/>
          <w:szCs w:val="22"/>
          <w:lang w:eastAsia="ko-KR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ຊຳ​ລະ​ເຮົາ​ທັງ​ຫລາຍ​ໃຫ້​ປາສະຈາກ​ບາບ​ທັງ​ສິ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7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ໂຈ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່າວປະເສີດຂອງເຮົາຄືຂ່າວປະເສີດແຫ່ງພຣະໂລຫ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ລືອດຄືຮາກ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ບໍ່ມີເລືອດກໍບໍ່ມີຫຍັງເລີຍ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b/>
          <w:i/>
        </w:rPr>
        <w:t>The Way of Reconciliation, Ephesians 2,</w:t>
      </w:r>
      <w:r>
        <w:rPr/>
        <w:t xml:space="preserve"> Banner of Truth Trust, p. 240).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ທົດສອບສຸດທ້າຍຂອງຄົນຜູ້ໜື່ງທີ່ກໍາລັງເທດສະໜາຂ່າວປະເສີດແທ້ຫຼືບໍ່ແມ່ນນັ້ນຄືການສັງເກດສິ່ງທີ່ເຂົາເນັ້ນໜັກທີ່ເຂົາມີຕໍ່ ‘ພຣະໂລຫິດ’ ມັນ ບໍ່ພຽງພໍທີ່ຈະເວົ້າເຖິງກ່ຽວກັບໄມ້ກາງແຂນແລະຄວາມຕ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ທົດສອບ ຄື‘ພຣະໂລຫິດ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331).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ີແອວເຄແກນຄືຜູ້ຊ່ວຍສິດຍາພິບານຂອງຄຣິສຕະຈັ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່ອນທີ່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ຈະກັບໃຈໃໝ່ລາວໄດ້ເຂົ້າຮ່ວມຄຣິສຕະຈັກຂອງຈອນແມັກອາເທີທຸກວັນອາທິດເປັນເວລາປີ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ຄແກນໄດ້ເວົ້າວ່າ “ຂ້ອຍນັ່ງໃຕ້ຄໍາເທດສະໜາຂອງລາວກ່ອນທີ່ ຂ້ອຍຈະ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ສິດຍາພິບານຂອງ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ສອນພຣະຄໍາພີໃຫ້ຂ້ອຍ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ຂ້ອຍຍັງຈື່ລາຍລະອຽດໄດ້ຈົນຮອດທຸກມື້ນີ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ຢ່າງໃດກໍຕາມຂ້ອຍບໍ່ໄດ້ກັບໃຈໃໝ່ພາຍໃຕ້ ການເທດສະໜາຂອງລາວ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ຮູບແບບການຕັດສິນໃຈນິຍົມການປົກຄອງ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 ເທີມາເຖິງຂ້ອຍໃນຖານະເປັນຄວາມລອດໂດຍການກະທໍາ</w:t>
      </w:r>
      <w:r>
        <w:rPr>
          <w:rFonts w:cs="Saysettha OT" w:ascii="Saysettha OT" w:hAnsi="Saysettha OT"/>
          <w:sz w:val="24"/>
          <w:szCs w:val="22"/>
        </w:rPr>
        <w:t>..</w:t>
      </w:r>
      <w:r>
        <w:rPr>
          <w:rFonts w:ascii="Saysettha OT" w:hAnsi="Saysettha OT" w:cs="Saysettha OT"/>
          <w:sz w:val="24"/>
          <w:sz w:val="24"/>
          <w:szCs w:val="22"/>
        </w:rPr>
        <w:t>ຂ້ອຍເຊື່ອວ່າພວກເຮົາຕ້ອງຊັດເຈນໃນເລື່ອງພຣະໂລຫິດຂອງພຣະຄຣິດໃນການເທດສະໜາຂ່າວປະເສີດຂອງເຮົາ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ຖ້າ ພວກເຮົາຫາກຕ້ອງການເທດບົດເທດຂ່າວປະເສີດທີ່ຍິ່ງໃຫຍ່ເພື່ອໃຫ້ພຣະເຈົ້າສາມາດໃຊ້   ເຮົາເພື່ອໃຫ້ຈິດວິນຍານຫຼາຍຄົນກັບໃຈໃໝ່ໄດ້”</w:t>
      </w:r>
      <w:r>
        <w:rPr/>
        <w:t xml:space="preserve"> </w:t>
      </w:r>
      <w:r>
        <w:rPr/>
        <w:t>(</w:t>
      </w:r>
      <w:r>
        <w:rPr>
          <w:b/>
          <w:i/>
        </w:rPr>
        <w:t>Preaching to a Dying Nation,</w:t>
      </w:r>
      <w:r>
        <w:rPr/>
        <w:t xml:space="preserve"> The Baptist Tabernacle of Los Angeles, 1999, pp. 183, 184)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ດ້ວຍເຕັມທີ່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ທີ່ວ່າ “</w:t>
      </w:r>
      <w:r>
        <w:rPr>
          <w:rFonts w:ascii="Saysettha OT" w:hAnsi="Saysettha OT" w:cs="Saysettha OT"/>
          <w:sz w:val="24"/>
          <w:sz w:val="24"/>
          <w:szCs w:val="24"/>
        </w:rPr>
        <w:t>ມັນບໍ່ພຽງພໍທີ່ຈະເວົ້າເຖິງກ່ຽວ ກັບໄມ້ກາງແຂນແລະຄວາມຕາຍ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ຂອງພຣະຄຣິດ</w:t>
      </w:r>
      <w:r>
        <w:rPr>
          <w:rFonts w:cs="Saysettha OT" w:ascii="Saysettha OT" w:hAnsi="Saysettha OT"/>
          <w:sz w:val="24"/>
          <w:szCs w:val="24"/>
        </w:rPr>
        <w:t>)...</w:t>
      </w:r>
      <w:r>
        <w:rPr>
          <w:rFonts w:ascii="Saysettha OT" w:hAnsi="Saysettha OT" w:cs="Saysettha OT"/>
          <w:sz w:val="24"/>
          <w:sz w:val="24"/>
          <w:szCs w:val="24"/>
        </w:rPr>
        <w:t>ການທົດສອບສຸດທ້າຍຂອງຄົນຜູ້ໜື່ງທີ່ກໍາລັງເທດສະໜາຂ່າວປະເສີດແທ້ຫຼືບໍ່ແມ່ນນັ້ນຄືການສັງເກດສິ່ງທີ່ເຂົາເນັ້ນໜັກທີ່ເຂົາມີຕໍ່ ‘ພຣະໂລຫິດ’” ເອແມ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ດີໃຈທີ່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ລອຍໂຈນເວົ້າແບບນັ້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ໄດ້ເທດ ສະໜາຂ່າວປະເສີດເປັນເວລາເກືອບ </w:t>
      </w:r>
      <w:r>
        <w:rPr>
          <w:rFonts w:cs="Saysettha OT" w:ascii="Saysettha OT" w:hAnsi="Saysettha OT"/>
          <w:sz w:val="24"/>
          <w:szCs w:val="24"/>
        </w:rPr>
        <w:t xml:space="preserve">58 </w:t>
      </w:r>
      <w:r>
        <w:rPr>
          <w:rFonts w:ascii="Saysettha OT" w:hAnsi="Saysettha OT" w:cs="Saysettha OT"/>
          <w:sz w:val="24"/>
          <w:sz w:val="24"/>
          <w:szCs w:val="24"/>
        </w:rPr>
        <w:t>ປີມາ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ຮູ້ຈັກໂດຍປະສົບການວ່າ ຄົນບາບທີ່ຫຼົງຫາຍຕ້ອງການທີ່ຈະໄດ້ຍິນວ່າພຣະເຢຊູສາມາດຊໍາລະເຂົາອອກຈາກຄວາມ ບາບທຸກຢ່າງໂດຍພຣະໂລຫິດຂອງພຣະອົງ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ຈະບໍ່ໄດ້ຮັບຄວາມລອດໃນແບບ ກົດເກນໜື່ງໂດຍຄໍາເທດສະໜາເລື່ອງນາລົ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ຼືຄໍາເທດສະໜາເລື່ອງຄໍາທໍານວາຍໃນພຣະຄໍາພີ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ເລື່ອງນີ້ອາດຈະບໍ່ເປັນຫຍັງໃນຕອນຕົ້ນແຕ່ເມື່ອພວກເຮົາ“ລົງເລິກເລື່ອງວຽກ”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 xml:space="preserve">ວຽກເລື່ອງການກັບໃຈໃໝ່ຂອງມັນເອງ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ພວກເຮົາກໍຈະຕ້ອງເທດບົດເທດໃນເລື່ອງພຣະ ໂລຫິດຂອງພຣະຜູ້ຊ່ວຍ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ົດເທດເລື່ອງພຣະໂລຫິດບໍ່ແມ່ນເພື່ອຄົນທີ່ບໍ່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ຂ້າພະເຈົ້າກໍຄິດວ່າ “ໂອ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ນ້ອຍຈະມີຊີວິດແຕ່ລະມື້ໄດ້ແນວໃດຖ້າປາສະຈາກພຣະໂລຫິດຂອງພຣະ ບຸດຂອງພຣະອົງ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ປອບໃຈຂອງຂ້ານ້ອຍໃນເວລາໂສກເສົ້າຄືກັບພຣະໂລຫິດ ຂອງ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ຄືອາຫານແລະເຄື່ອງດື່ມຂອງຂ້ານ້ອຍໃນຊ່ວງເວລາແຫ່ງຄວາມ ໂສກເສົ້າແລະຄວາມເສົ້າໃ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ສັນເສີນພຣະອົງເພາະໂລຫິດລ້າ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ເຮັດໃຫ້ຈິດວິນຍານຂ້າຄືນດີກັບ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ຄືພຣະເຢຊູພຣະເຢຊູ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ຄືພຣະເຢຊູພຣະເຈົ້າຂອງຂ້າ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ຮ້ອງເພງເກົ່ານັ້ນເປັນເວລາຫຼາຍປີ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ໄດ້ມາຫາຂ້າພະເຈົ້າໃນຄືນວັນໜື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ຮ້ອງມັນແລະຮ້ອງມັນຈົນຈິດໃຈຂອງຂ້າພະເຈົ້າເຕັມໄປດ້ວຍຄວາມ ຊື່ນຊົມຍິນດ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ີນຮ້ອງນໍາກັນ ມັນຢູ່ໃນບົດທີ່ </w:t>
      </w:r>
      <w:r>
        <w:rPr>
          <w:rFonts w:cs="Saysettha OT" w:ascii="Saysettha OT" w:hAnsi="Saysettha OT"/>
          <w:sz w:val="24"/>
          <w:szCs w:val="22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</w:rPr>
        <w:t>ຂອງປື້ມເພ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ສັນເສີນພຣະອົງເພາະໂລຫິດລ້າ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ເຮັດໃຫ້ຈິດວິນຍານຂ້າຄືນດີກັບ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ຄືພຣະເຢຊູພຣະເຢຊູ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ຄືພຣະເຢຊູພຣະເຈົ້າຂອງຂ້າ</w:t>
      </w:r>
    </w:p>
    <w:p>
      <w:pPr>
        <w:pStyle w:val="IndentedQuote"/>
        <w:ind w:left="1440" w:right="0" w:hanging="0"/>
        <w:rPr/>
      </w:pPr>
      <w:r>
        <w:rPr/>
        <w:t xml:space="preserve">(“What a Wonderful Saviour!” by Elisha A. Hoffman, 1839-1929).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ຊອກຫາເພງນັ້ນຢູ່ໃນປື້ມເພງຂອງຕົນແລະຊອກມັນບໍ່ເຫ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ັງຈາກນັ້ນຂ້າພະ ເຈົ້າກໍຄົ້ນຫາປື້ມເພງຂອງແບັບຕິດເກົ່າໆຂອງຕົນຈາກ </w:t>
      </w:r>
      <w:r>
        <w:rPr>
          <w:rFonts w:cs="Saysettha OT" w:ascii="Saysettha OT" w:hAnsi="Saysettha OT"/>
          <w:sz w:val="24"/>
          <w:szCs w:val="22"/>
        </w:rPr>
        <w:t xml:space="preserve">50 </w:t>
      </w:r>
      <w:r>
        <w:rPr>
          <w:rFonts w:ascii="Saysettha OT" w:hAnsi="Saysettha OT" w:cs="Saysettha OT"/>
          <w:sz w:val="24"/>
          <w:sz w:val="24"/>
          <w:szCs w:val="22"/>
        </w:rPr>
        <w:t>ປີທີ່ຜ່ານ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ງທີ່ພວກເຮົາໃຊ້ ຢູ່ທີ່ຄຣິສຕະຈັກເຟີສແບັບຕິດໄຊນ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ຢູ່ຫ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ຄືໄດ້ພົບກັບໝູ່ເກົ່າໃນຊ່ວງເວລາຫຼາຍ 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ໍ້າຕາກໍໄຫຼອອກຈາກຕາໃນຂະນະທີ່ຮ້ອງເພ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ຮ້ອງຊ້າໆ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ສັນເສີນພຣະອົງເພາະໂລຫິດລ້າ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ເຮັດໃຫ້ຈິດວິນຍານຂ້າຄືນດີກັບ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ຄືພຣະເຢຊູພຣະເຢຊູ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ຄືພຣະເຢຊູພຣະເຈົ້າຂອງຂ້າ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ຖືກບອກໂດຍຄົນທີ່ເອີ້ນວ່າ“ພວກຊ່ຽວຊານ”ວ່າຂ້າພະເຈົ້າຈະຕ້ອງເທດ ບົດເທດ“ແບບອະທິບາຍ”ຈາກຂໍ້ພຣະຄໍາພີຕ່າງໆທີ່ເຊື່ອມໂຍງ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ສາມາດ ຟັງ“ພວກຜູ້ຊ່ຽວຊານ”ນັ້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ຂ້າພະເຈົ້າຄວນຈະຟັງແຕ່ຂ້າພະເຈົ້າເຮັດ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ຕ້ອງດູດເອົາໄຂໃນກະດູກອອກຈາກກະດູກຂອງພຣະຄໍາພີຂໍ້ໜື່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ສ່ວນໜື່ງ ຂອງພຣະຄໍາພີຂໍ້ໜື່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ກັບທີ່ບັນພະບຸລຸດຂອງພວກເຮົາເຮັດພວກພິວຣີທັນກັບພວກນັກ ປະກາດຂ່າວປະເສີດຜູ້ຍິ່ງໃຫຍ່ທີ່ຕິດຕາມພວກເຂົ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ວິດຟ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ວສ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ນເຊັນນິ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ດນຽວໂຣແລນແລະຮາວເວວແຮຣິສ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ອວຍພອນລາວ</w:t>
      </w:r>
      <w:r>
        <w:rPr>
          <w:rFonts w:cs="Saysettha OT" w:ascii="Saysettha OT" w:hAnsi="Saysettha OT"/>
          <w:sz w:val="24"/>
          <w:szCs w:val="22"/>
        </w:rPr>
        <w:t xml:space="preserve">! - </w:t>
      </w:r>
      <w:r>
        <w:rPr>
          <w:rFonts w:ascii="Saysettha OT" w:hAnsi="Saysettha OT" w:cs="Saysettha OT"/>
          <w:sz w:val="24"/>
          <w:sz w:val="24"/>
          <w:szCs w:val="22"/>
        </w:rPr>
        <w:t>ແລະໂຢເຊບ ພາກເກີ ແລະ ສະເປີໂຈນເຈົ້າຊາຍແຫ່ງນັກເທດທັງ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ກັບພວກເຂົາຂ້າພະເຈົ້າຕ້ອງ ເທດຂໍ້ພຣະຄໍາພີຂໍ້ໜື່ງຫຼືສອງຂໍ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ຫຼືສ່ວນໜື່ງຂອງຂໍ້ພຣະຄໍາພີ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ສາມາດ ປ່ອຍໃຫ້ບົດເທດຂອງຕົນເລື່ອນລອຍຈາກເລື່ອງນີ້ໄປຫາເລື່ອງນັ້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ຕ້ອງການ ອາຫານແຂງແລະຂ້າພະເຈົ້າຕ້ອງການໄຂໃນກະດູ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ຄືສິ່ງທີ່ບໍາລຸງລ້ຽງຈິດວິນ ຍານຂອງຂ້າພະເຈົ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ຂອງພວກ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ຄືໄຂໃນກະດູກ</w:t>
      </w:r>
      <w:r>
        <w:rPr>
          <w:rFonts w:cs="Saysettha OT" w:ascii="Saysettha OT" w:hAnsi="Saysettha OT"/>
          <w:sz w:val="24"/>
          <w:szCs w:val="22"/>
        </w:rPr>
        <w:t xml:space="preserve">!  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ຊຳ​ລະ​ເຮົາ​ທັງ​ຫລາຍ​ໃຫ້​ປາສະຈາກ​ບາບ​ທັງ​ສິ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7)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ະຍາມານມາແລະຊຶມໃສ່ຫູຂອງຂ້າພະເຈົ້າວ່າ “ພວກເຂົາຈະບໍ່ຄິດວ່າເຈົ້າເປັນນັກ ເທດຜູ້ຍິ່ງໃຫຍ່ຖ້າເຈົ້າເຮັດແບບນັ້ນ” ຂ້າພະເຈົ້າຈື່ງຟາດຄໍາຕອບໃສ່ມັນຄືນວ່າ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ຂ້ອຍຈະ ສົນຫຍັງວ່າເຂົາຈະຄິດວ່າຂ້ອຍເປັນ ‘ນັກເທດທີ່ຍິ່ງໃຫຍ່’ຫຼື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ສົນໃຈໃນເລື່ອງ ນັ້ນເລີຍ” ເປົ້າໝາຍແລະຄວາມປາດຖະໜາ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ຽດແລະຄວາມຊື່ນຊົມຍິນດີ ຂອງຂ້າພະເຈົ້າກໍຄືທີ່ຈະເຫັນຄົນບາບມາຫານໍ້າພຸ ແລະ ຖືກລ້າງຊໍາລະຈາກຄວາມຜິດບາບ ທຸກຢ່າງໂດຍພຣະໂລຫິດອັນປະເສີດຂອງ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ນັກເທດແບັບຕິດສອງຄົນທີ່ເປັນຄົນບໍ່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ີວິດຂອງພວກເຂົາສະແດງໃຫ້ເຫັນວ່າພວກເຂົາບໍ່ເຄີຍບັງເກີດໃໝ່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ເຄີຍ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ເຄີຍລອດ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ຮູ້ຈັກຄົນທີ່ໜື່ງທີ່ອ່ານບົດເທດຂອງຂ້າພະເຈົ້າຫຼາຍບ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ນັກເທດທີ່ຍັງບໍ່ ລອດຄົນທີ່ສອງໃນເລື່ອງ“ການເບິ່ງ”ເລື່ອງຮູບຮ່າງຂອງສິດຍາພິບານຄົນຈີນຊື່ງເປັນເພື່ອນທີ່ຮັກແພງກັນມາຫຼາຍປີ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ຂ້າພະເຈົ້າໄດ້ວິວເບິ່ງຊີວິດຂອງລາວຂ້າພະເຈົ້າກໍ ຍ່າງອອກໄປຈາກຫ້ອງທັນ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ໄປປະເຊີນໜ້າກັບນັກເທດຄົ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 ຈັກລາວຫຼາຍປີ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ຊາຍທີ່ຫຼົງຫາຍຄົນນີ້ສູນເສຍທຸກຢ່າງໂດຍການເພີດເພີນກັບການ ບໍ່ມີຄວາມຮ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ຈັບມື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ຖາມເຖິງເລື່ອງສຸຂະພາບ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 ນັ້ນຂ້າພະເຈົ້າກໍເວົ້າວ່າ “ຂ້ອຍຢາກໃຫ້ເຈົ້າອ່ານບົດເທດສະໜາຂອງຂ້ອຍເທິງອິນເຕີເນັດ ແດ່” ລາວຍິ້ມແລ້ວຕອບວ່າ “ເຈົ້າເວົ້າຫລີ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ອຍອ່ານເທິງເວັບໄຊຂອງເຈົ້າທຸກອາທິດ” ໃຈຂອງຂ້າພະເຈົ້າເຕັ້ນດ້ວຍຄວາມຍິນດ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າຍໜ້າສົງສານຄົນນີ້ເປັນໝູ່ກັບຂ້າພະເຈົ້າເປັນ ເວລາເຄິ່ງສະຕະວ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ຕ້ອງບໍ່ໃຫ້ເຂົາລົ້ມເຫຼ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ໃຫ້ພວກທ່ານລົ້ມເຫຼ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ຈະຕ້ອງບໍ່ຄິດແມ່ນກະທັ່ງການເປັນ“ນັກເທດຜູ້ຍິ່ງໃຫຍ່” 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>ບໍ່ເຮັດໃຫ້ ລາວລົ້ມເຫຼ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>ບໍ່ລົ້ມເຫຼວພວກ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ຕ້ອງບອກຄົນຫຼົງ ຫາຍທັງໄກແລະກວ້າ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ຊຳ​ລະ​ເຮົາ​ທັງ​ຫລາຍ​ໃຫ້​ປາສະຈາກ​ບາບ​ທັງ​ສິ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7)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ສັນເສີນພຣະອົງເພາະໂລຫິດລ້າ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ເຮັດໃຫ້ຈິດວິນຍານຂ້າຄືນດີກັບ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ຄືພຣະເຢຊູພຣະເຢຊູ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ຄືພຣະເຢຊູພຣະເຈົ້າຂອງຂ້າ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ມັນຮູ້ສຶກແນວໃດທີ່ຈະເປັນຄົນຫຼົງ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ຮູ້ດີວ່າມັນຮູ້ສຶກແນວໃດແດ່ໃນການເປັນນັກເທດທີ່ຫຼົງຫ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າະຂ້າພະເຈົ້າກໍເປັນນັກເທດທີ່ຫຼົງຫາຍ ເປັນເວລາສາມປີນັບຕັ້ງແຕ່ທີ່ຂ້າພະເຈົ້າໄດ້“ອຸທິດຊີວິດເພື່ອເທດສະໜາ”ຕອນອາຍຸ </w:t>
      </w:r>
      <w:r>
        <w:rPr>
          <w:rFonts w:cs="Saysettha OT" w:ascii="Saysettha OT" w:hAnsi="Saysettha OT"/>
          <w:sz w:val="24"/>
          <w:szCs w:val="22"/>
        </w:rPr>
        <w:t xml:space="preserve">17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 ຈົນໄດ້ຮັບຄວາມລອດຕອນ </w:t>
      </w:r>
      <w:r>
        <w:rPr>
          <w:rFonts w:cs="Saysettha OT" w:ascii="Saysettha OT" w:hAnsi="Saysettha OT"/>
          <w:sz w:val="24"/>
          <w:szCs w:val="22"/>
        </w:rPr>
        <w:t xml:space="preserve">20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ວາມຮູ້ສຶກທີ່ເປັນຕາຢ້ານທີ່ເປັນຄົນຫຼົງຫາຍ 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ືກັບວ່ານາລົກຢູ່ໃນໂລກໃນການເປັນຄົນຫຼົງ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ຕູຖືກປິດຈາກການ ເປັນໜື່ງດຽວກັບ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ເຄີຍແນ່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ນ່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ກຢ້ານຄວາມຫາຍຍະນະຕະຫຼ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ກ່າວໂທດຕົວເອງຕະຫຼ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ອເພື່ອນທີ່ຮັກຈົ່ງຮ້ອງຫາ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ົາຈະບໍ່ໄລ່ຈິດວິນຍານ ຂອງເຈົ້າໄປ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ຫຼືຈະບໍ່ຫັນໜ້າໜີເດັດຂ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ຮ້ອງຫາເຮົາແລະເຮົາຈະເຮັດໃຫ້ດີທີ່ສຸດທີ່ ຈະສະແດງໃຫ້ເຈົ້າເຫັນຫົນທາງອື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ົນທາງແຫ່ງການຄືນດີກ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ົນທາງແຫ່ງການຊໍາ ລະແລະຊີວິດໃໝ່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ຫົນທາງແຫ່ງພຣະໂລຫິດຂອງພຣະເຢຊູ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ບຸດຂອງພຣະເຈົ້າ ຂ້າພະເຈົ້າພາດທາງນັ້ນເປັນເວລາສາມ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ອາດຈະເຄີຍພາດມັນຫຼາຍກວ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ລໍຖ້າດົນກວ່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ຮູ້ບໍວ່າທ່ານບໍ່ມີພຣະໂລຫິດ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ຽວນີ້ຈົ່ງມາ ແລະລ້າງ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ທໍານວາຍເວົ້າກັບນາອາມານຄົນຂີ້ທູດວ່າ “ຈົ່ງໄປຈຸ່ມໃນແມ່ນໍ້າຈໍແດ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ຈັດ ເທື່ອ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ທ່ານຈະສະອາດ” 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ະສັດ </w:t>
      </w:r>
      <w:r>
        <w:rPr>
          <w:rFonts w:cs="Saysettha OT" w:ascii="Saysettha OT" w:hAnsi="Saysettha OT"/>
          <w:sz w:val="24"/>
          <w:szCs w:val="22"/>
        </w:rPr>
        <w:t xml:space="preserve">5:10,14)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ຂໍເວົ້າໃນຄືນນີ້ວ່າ “ຈົ່ງ ຈຸ່ມລົງໃນພຣະໂລຫິດຂອງພຣະເຢຊູພຽ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ັ້ງດຽວ</w:t>
      </w:r>
      <w:r>
        <w:rPr>
          <w:rFonts w:ascii="Saysettha OT" w:hAnsi="Saysettha OT" w:cs="Saysettha OT"/>
          <w:sz w:val="24"/>
          <w:sz w:val="24"/>
          <w:szCs w:val="22"/>
        </w:rPr>
        <w:t>ແລະທ່ານຈະສະອາດຕະຫຼອດ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ຊຳ​ລະ​ເຮົາ​ທັງ​ຫລາຍ​ໃຫ້​ປາສະຈາກ​ບາບ​ທັງ​ສິ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7)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ສັນເສີນພຣະອົງເພາະໂລຫິດລ້າ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ເຮັດໃຫ້ຈິດວິນຍານຂ້າຄືນດີກັບ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ຄືພຣະເຢຊູພຣະເຢຊູ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ຜູ້ໄຖ່ທີ່ອັດສະຈັນຄືພຣະເຢຊູພຣະເຈົ້າຂອງຂ້າ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ອນຊວງເປັນຊາຍໜຸ່ມຄົນຈີນທີ່ອັດສະລິຍະຊື່ງມາຮຽນທີ່ປະເທດອາເມລ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 ພັດອອກໄປເປັນຄົນທີ່ລົ້ມເຫຼ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ລົ້ມເຫຼວທີ່ຈະເປັນໃນສິ່ງທີ່ພໍ່ແມ່ຂອງລາວຢາກໃຫ້ເປ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ລົ້ມເຫຼວກັບຜູ້ຍິງຄົນໜື່ງທີ່ພົບກັນຢູ່ໂຮງຮຽ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ລົ້ມເຫຼວທີ່ຈະພົບກັບສັນ ຕິສຸ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ທໍລະມານກັບຄວາມລະອາຍ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ຢູ່ໃນສະພາບການຕໍ່ສູ້ຝ່າຍວິນຍານທີ່ດຸ ເດື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ມາແລງມື້ໜື່ງໃນເດືອນກຸມພາລາວກໍເຫັນຄວາມບາບຕ່າງໆໃນຊີວິດຂອງຕົນແຜ່ ອອກໄປຕໍ່ໜ້າ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ໍາອິດມັນເບິ່ງຄືວ່າບໍ່ມີຫົນທາງໃດທີ່ຈະຖີ້ມມັນໄດ້ແລະວ່າ ລາວຈະຕ້ອງຕົກ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ພະຍາຍາມທີ່ຈະລືມຄວາມບາບຂອງຕົນແຕ່ກໍບໍ່ສາມາດລືມ 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ມັນແທງໃຈຂອງລາວ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ຈື່ງໄປຄົ້ນເອົາພຣະຄໍາພີຢູ່ຫີບໃຫຍ່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້ວເປີດໄປເບິ່ງການຄຶງເທິງໄມ້ກາງແຂນຂອງພຣະເຢຊູໃນລູກາບົດທີ່ </w:t>
      </w:r>
      <w:r>
        <w:rPr>
          <w:rFonts w:cs="Saysettha OT" w:ascii="Saysettha OT" w:hAnsi="Saysettha OT"/>
          <w:sz w:val="24"/>
          <w:szCs w:val="22"/>
        </w:rPr>
        <w:t xml:space="preserve">23, </w:t>
      </w:r>
      <w:r>
        <w:rPr>
          <w:rFonts w:ascii="Saysettha OT" w:hAnsi="Saysettha OT" w:cs="Saysettha OT"/>
          <w:sz w:val="24"/>
          <w:sz w:val="24"/>
          <w:szCs w:val="22"/>
        </w:rPr>
        <w:t>ພາບທີ່ພຣະ ເຢຊູຕາຍເທິງໄມ້ກາງແຂນເພື່ອຄວາມຜິດບາບຂອງລາວມັນເຈັບປວດຄືກັບວ່າລາວຢູ່ກ້ອງ ໄມ້ກາງແຂນກໍາລັງຂໍຮ້ອງໃຫ້ພຣະເຢຊູລ້າງຊໍາລະອອກຈາກຄວາມຜິດບາບໂດຍພຣະໂລ ຫິດອັນປະເສ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ສືບຕໍ່ຮ້ອງໄຫ້ແລະອະທິຖານຈົນຮອດທ່ຽງ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ລາວກໍໄດ້ ຍິນສຽງໃນໃຈຂອງລາວເວົ້າວ່າ“ລູກເອີຍບາບຂອງເຈົ້າໄດ້ຮັບການອະໄພແລ້ວ”ນໍ້າໜັກຂອງ ບາບທຸກຢ່າງເບິ່ງຄືວ່າມັນລຸດຈາກຕີນແລະບ່າຂອງລາວ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ຮູ້ສຶກບັນເທົາຄວາມ ເຈັບປວດກໍເກີດຂື້ນແລ້ວລາວກໍເຕັ້ນແລະຮ້ອງສຽງດັງວ່າ“ຮາເລລູຢາ” ລາວຈື່ງແລ່ນເຂົ້າໄປ ໃນຫໍພັກຮ້ອງສຽງດັງສັນລະເສີນພຣະເຈົ້າສໍາຫຼັບການຊົງໄຖ່</w:t>
      </w:r>
      <w:r>
        <w:rPr/>
        <w:t xml:space="preserve">(adapted from </w:t>
      </w:r>
      <w:r>
        <w:rPr>
          <w:b/>
          <w:i/>
        </w:rPr>
        <w:t>A Biography of John Sung</w:t>
      </w:r>
      <w:r>
        <w:rPr/>
        <w:t xml:space="preserve"> by Leslie T. Lyall, China Inland Mission Overseas Missionary Fellowship, 1965 reprint, pp. 33, 34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ກາຍເປັນນັກເທດຂ່າວປະເສີດຜູ້ຍິ່ງໃຫຍ່ທີ່ສຸດທີ່ປະເທດ ຈີນເຄີຍຮູ້ຈັກມາກ່ອ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ຊຳ​ລະ​ເຮົາ​ທັງ​ຫລາຍ​ໃຫ້​ປາສະຈາກ​ບາບ​ທັງ​ສິ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7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ຮ້ອງພວກທ່ານໃນຄໍ່າຄືນນີ້ວ່າຈົ່ງມາຫາ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ຖີ້ມຄວາມສົງໄສ ແລະຄວາມຢ້ານທຸກຢ່າງ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ຜູ້ຊ່ວ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າຊໍາລະໃຫ້ສະອາດໂດຍພຣະ 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ນໍາພວກເຮົາອະທິຖານ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ind w:left="851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"/>
        <w:ind w:left="936" w:right="-18" w:hanging="0"/>
        <w:jc w:val="both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</w:t>
      </w:r>
    </w:p>
    <w:p>
      <w:pPr>
        <w:pStyle w:val="Normal"/>
        <w:ind w:left="936" w:right="936" w:hanging="0"/>
        <w:jc w:val="both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cs="DokChampa"/>
          <w:b w:val="false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22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22"/>
          <w:szCs w:val="24"/>
          <w:lang w:val="es-SV"/>
        </w:rPr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 ທ້າວ ອ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ບວພຣຸດໂຮມ</w:t>
      </w:r>
      <w:r>
        <w:rPr>
          <w:rFonts w:cs="Saysettha OT" w:ascii="Saysettha OT" w:hAnsi="Saysettha OT"/>
          <w:bCs/>
          <w:sz w:val="24"/>
          <w:szCs w:val="24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bCs/>
          <w:sz w:val="24"/>
          <w:szCs w:val="24"/>
        </w:rPr>
        <w:t>23:39-47.</w:t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/>
          <w:szCs w:val="24"/>
          <w:lang w:val="es-SV" w:bidi="lo-LA"/>
        </w:rPr>
        <w:t>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“What a Wonderful Saviour!” (by Elisha A. Hoffman, 1839-1929). 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TextBody"/>
        <w:ind w:right="720" w:hanging="0"/>
        <w:jc w:val="center"/>
        <w:rPr>
          <w:rFonts w:ascii="Saysettha OT" w:hAnsi="Saysettha OT" w:eastAsia="Phetsarath OT" w:cs="Saysettha OT"/>
          <w:sz w:val="28"/>
          <w:szCs w:val="24"/>
        </w:rPr>
      </w:pPr>
      <w:r>
        <w:rPr>
          <w:rFonts w:eastAsia="Saysettha OT" w:cs="Saysettha OT" w:ascii="Saysettha OT" w:hAnsi="Saysettha OT"/>
          <w:sz w:val="28"/>
          <w:szCs w:val="24"/>
        </w:rPr>
        <w:t xml:space="preserve">     </w:t>
      </w:r>
      <w:r>
        <w:rPr>
          <w:rFonts w:ascii="Saysettha OT" w:hAnsi="Saysettha OT" w:eastAsia="Phetsarath OT" w:cs="Saysettha OT"/>
          <w:sz w:val="28"/>
          <w:sz w:val="28"/>
          <w:szCs w:val="24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eastAsia="Phetsarath OT" w:cs="Saysettha OT"/>
          <w:sz w:val="28"/>
          <w:szCs w:val="24"/>
        </w:rPr>
      </w:pPr>
      <w:r>
        <w:rPr>
          <w:rFonts w:eastAsia="Phetsarath OT" w:cs="Saysettha OT" w:ascii="Saysettha OT" w:hAnsi="Saysettha OT"/>
          <w:sz w:val="28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ພຣະໂລຫິດທີ່ຊໍາລະ</w:t>
      </w:r>
    </w:p>
    <w:p>
      <w:pPr>
        <w:pStyle w:val="Heading"/>
        <w:rPr>
          <w:lang w:val="en-US"/>
        </w:rPr>
      </w:pPr>
      <w:r>
        <w:rPr>
          <w:lang w:val="en-US"/>
        </w:rPr>
        <w:t>THE CLEANSING BLOOD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center"/>
        <w:rPr>
          <w:sz w:val="16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ຊຳ​ລະ​ເຮົາ​ທັງ​ຫລາຍ​ໃຫ້​ປາສະຈາກ​ບາບ​ທັງ​ສິ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7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253" w:right="1253" w:hanging="101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eastAsia="Saysettha OT" w:cs="Saysettha OT" w:ascii="Saysettha OT" w:hAnsi="Saysettha OT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32"/>
        </w:rPr>
        <w:t xml:space="preserve">ມາລະໂກ </w:t>
      </w:r>
      <w:r>
        <w:rPr>
          <w:rFonts w:cs="Saysettha OT" w:ascii="Saysettha OT" w:hAnsi="Saysettha OT"/>
          <w:sz w:val="24"/>
          <w:szCs w:val="32"/>
        </w:rPr>
        <w:t xml:space="preserve">14:33, 34; </w:t>
      </w:r>
      <w:r>
        <w:rPr>
          <w:rFonts w:ascii="Saysettha OT" w:hAnsi="Saysettha OT" w:cs="Saysettha OT"/>
          <w:sz w:val="24"/>
          <w:sz w:val="24"/>
          <w:szCs w:val="32"/>
        </w:rPr>
        <w:t xml:space="preserve">ໂຢຮັນ </w:t>
      </w:r>
      <w:r>
        <w:rPr>
          <w:rFonts w:cs="Saysettha OT" w:ascii="Saysettha OT" w:hAnsi="Saysettha OT"/>
          <w:sz w:val="24"/>
          <w:szCs w:val="32"/>
        </w:rPr>
        <w:t>19:34,35)</w:t>
      </w:r>
    </w:p>
    <w:p>
      <w:pPr>
        <w:pStyle w:val="Normal"/>
        <w:ind w:left="1253" w:right="1253" w:hanging="101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</w:r>
    </w:p>
    <w:p>
      <w:pPr>
        <w:pStyle w:val="TextBody"/>
        <w:ind w:left="709" w:hanging="0"/>
        <w:rPr>
          <w:rFonts w:ascii="Saysettha OT" w:hAnsi="Saysettha OT" w:cs="Saysettha OT"/>
          <w:sz w:val="24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ເພາະມັນຄືໂລຫິດຂອງພຣະເຢຊູຄຣິດພຣະບຸດຂອງພຣະເຈົ້າ</w:t>
      </w:r>
      <w:r>
        <w:rPr>
          <w:rFonts w:cs="Saysettha OT" w:ascii="Saysettha OT" w:hAnsi="Saysettha OT"/>
          <w:sz w:val="24"/>
        </w:rPr>
        <w:t xml:space="preserve">. </w:t>
        <w:tab/>
        <w:tab/>
        <w:tab/>
        <w:tab/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20:28.</w:t>
      </w:r>
      <w:r>
        <w:rPr>
          <w:sz w:val="24"/>
        </w:rPr>
        <w:t xml:space="preserve">    </w:t>
      </w:r>
    </w:p>
    <w:p>
      <w:pPr>
        <w:pStyle w:val="TextBody"/>
        <w:ind w:left="709" w:hanging="0"/>
        <w:rPr>
          <w:rFonts w:ascii="Saysettha OT" w:hAnsi="Saysettha OT" w:cs="Saysettha OT"/>
          <w:sz w:val="24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ເປັນພຣະໂລຫິດຂອງພຣະເຢຊູຄຣິດທີ່ຊໍາລະເຮົາຈາກຄວາມຜິດບາບ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ind w:left="709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ab/>
        <w:t xml:space="preserve">1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:7.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11:00Z</dcterms:created>
  <dc:creator>PacifiCare Health Systems</dc:creator>
  <dc:description/>
  <dc:language>en-US</dc:language>
  <cp:lastModifiedBy>Use This Account</cp:lastModifiedBy>
  <cp:lastPrinted>2015-10-03T09:17:00Z</cp:lastPrinted>
  <dcterms:modified xsi:type="dcterms:W3CDTF">2015-11-16T16:12:00Z</dcterms:modified>
  <cp:revision>3</cp:revision>
  <dc:subject/>
  <dc:title>FINDING THE UNKNOWN GOD</dc:title>
</cp:coreProperties>
</file>