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DokChampa"/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</w:rPr>
        <w:t xml:space="preserve">116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ເດືອນທີ່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ເພາະວິດີໂອແຕ່ລະອັນ ສາມາດເບິ່ງຜ່ານທາງເວັບໄຊຂອງພວກເຮົາໄດ້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 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cs="Saysettha OT" w:ascii="Saysettha OT" w:hAnsi="Saysettha OT"/>
          <w:sz w:val="24"/>
        </w:rPr>
        <w:t>3</w:t>
      </w:r>
      <w:r>
        <w:rPr>
          <w:rFonts w:cs="Saysettha OT" w:ascii="Saysettha OT" w:hAnsi="Saysettha OT"/>
          <w:sz w:val="24"/>
          <w:lang w:val="en-US"/>
        </w:rPr>
        <w:t>5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ຄົນເປັນພັນໆຄົນໃນທຸກໆເດືອນ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ເຫຼືອ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</w:rPr>
        <w:t>.</w:t>
      </w:r>
      <w:r>
        <w:rPr>
          <w:sz w:val="24"/>
        </w:rPr>
        <w:t xml:space="preserve">     </w:t>
      </w:r>
    </w:p>
    <w:p>
      <w:pPr>
        <w:pStyle w:val="TextBody"/>
        <w:rPr>
          <w:rFonts w:cs="DokChampa"/>
          <w:sz w:val="20"/>
          <w:lang w:bidi="lo-LA"/>
        </w:rPr>
      </w:pPr>
      <w:r>
        <w:rPr>
          <w:rFonts w:cs="DokChampa"/>
          <w:sz w:val="20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 xml:space="preserve"> </w:t>
      </w:r>
    </w:p>
    <w:p>
      <w:pPr>
        <w:pStyle w:val="Heading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ndentedVerse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ຄົນດີຫຼົງຫາຍແລະຄົນຊົ່ວລອດ</w:t>
      </w:r>
      <w:r>
        <w:rPr>
          <w:rFonts w:cs="Saysettha OT" w:ascii="Saysettha OT" w:hAnsi="Saysettha OT"/>
          <w:b/>
          <w:bCs/>
          <w:sz w:val="28"/>
          <w:szCs w:val="28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 GOOD MAN LOST AND A BAD MAN SAVED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IndentedVerse"/>
        <w:tabs>
          <w:tab w:val="clear" w:pos="720"/>
          <w:tab w:val="left" w:pos="1985" w:leader="none"/>
        </w:tabs>
        <w:jc w:val="center"/>
        <w:rPr>
          <w:rFonts w:ascii="Saysettha OT" w:hAnsi="Saysettha OT" w:cs="Saysettha OT"/>
          <w:sz w:val="16"/>
          <w:szCs w:val="16"/>
          <w:lang w:bidi="lo-LA"/>
        </w:rPr>
      </w:pPr>
      <w:r>
        <w:rPr>
          <w:rFonts w:cs="Saysettha OT" w:ascii="Saysettha OT" w:hAnsi="Saysettha OT"/>
          <w:sz w:val="16"/>
          <w:szCs w:val="16"/>
          <w:lang w:bidi="lo-LA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  <w:lang w:bidi="lo-LA"/>
        </w:rPr>
        <w:t>ໂດຍ</w:t>
      </w:r>
      <w:r>
        <w:rPr>
          <w:rFonts w:cs="Saysettha OT" w:ascii="Saysettha OT" w:hAnsi="Saysettha OT"/>
        </w:rPr>
        <w:t xml:space="preserve">: </w:t>
      </w:r>
      <w:r>
        <w:rPr>
          <w:rFonts w:ascii="Saysettha OT" w:hAnsi="Saysettha OT" w:cs="Saysettha OT"/>
          <w:lang w:bidi="lo-LA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ໄຮເມີ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rFonts w:cs="DokChampa"/>
          <w:sz w:val="24"/>
          <w:szCs w:val="24"/>
          <w:lang w:bidi="lo-LA"/>
        </w:rPr>
      </w:pPr>
      <w:r>
        <w:rPr>
          <w:rFonts w:cs="DokChampa"/>
          <w:sz w:val="24"/>
          <w:szCs w:val="24"/>
          <w:lang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ເທດທີີ່ຄຣິສຕະຈັກແບ໊ບຕິດເທເບີນາໂຄແຫ່ງລອສແອງເຈີລິສ</w:t>
      </w:r>
    </w:p>
    <w:p>
      <w:pPr>
        <w:pStyle w:val="TextBody"/>
        <w:jc w:val="center"/>
        <w:rPr>
          <w:rFonts w:cs="DokChampa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ັນຂອງພຣະເຈົ້າຕອ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5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val="en-US"/>
        </w:rPr>
        <w:t>3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val="en-US"/>
        </w:rPr>
        <w:t>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March 5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21" w:right="720" w:hanging="101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ສຳລັບ​ບາງ​ຄົົນທີ່​ໄວ້​ໃຈ​ໃນ​ຕົນເອງ​ວ່າ​ເປັນ​ຄົນ​ຊອບ​ທຳແລະ​ໄດ້​ດູຖ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ູ</w:t>
      </w:r>
      <w:r>
        <w:rPr>
          <w:rFonts w:ascii="Saysettha OT" w:hAnsi="Saysettha OT" w:cs="Saysettha OT"/>
          <w:sz w:val="24"/>
          <w:sz w:val="24"/>
          <w:szCs w:val="24"/>
        </w:rPr>
        <w:t xml:space="preserve">ກ​ຄົນ​ອື່ນ​ນັ້ນພຣະອົງ​ຕັດ​ຄຳ​ອຸບປະມາ​ນີ້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ມີ​ຊາຍ​ສອງ​ຄົນ​ຂຶ້ນ​ໄປ​ອະທິຖານ​ໃນ​ພຣະ​ວິ​ຫານ ຄົນ​ໜຶ່ງ​ເປັນ​ພວກ​ຟາ​ລິ​ສີແລະ​ຄົນ​ໜຶ່ງ​ເປັນ​ພວກ​ເກັບ​ພາ​ສີ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</w:rPr>
        <w:t>ຄົນ​ຟາ​ລິ​ສີ​ນັ້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ື</w:t>
      </w:r>
      <w:r>
        <w:rPr>
          <w:rFonts w:ascii="Saysettha OT" w:hAnsi="Saysettha OT" w:cs="Saysettha OT"/>
          <w:sz w:val="24"/>
          <w:sz w:val="24"/>
          <w:szCs w:val="24"/>
        </w:rPr>
        <w:t>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ິດ</w:t>
      </w:r>
      <w:r>
        <w:rPr>
          <w:rFonts w:ascii="Saysettha OT" w:hAnsi="Saysettha OT" w:cs="Saysettha OT"/>
          <w:sz w:val="24"/>
          <w:sz w:val="24"/>
          <w:szCs w:val="24"/>
        </w:rPr>
        <w:t>​ໃນ​ໃຈ​ຂອງ​ຕົນ​ອະທິຖານ​ວ່າ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>ຂ້າ​ແຕ່​ພຣະ​ເຈົ້າຂ້າ​ພະອົງ​ຂອບຄຸນ​ພຣະອົງທີ່​ຂ້າ​ພະອົງ​ບໍ່​ເໝືອນ​ຄົນ​ອື່ນ​ຊຶ່ງ​ເປັນ​ຄົນ​ສໍ້​ໂກງ ຄົນອະທຳ ແລະ​ຄົນ​ລ່ວງ​ປະ​ເວ​ນີ ແລະ​ບໍ່​ເໝືອນ​ຄົນ​ເກັບ​ພາ​ສີ​ຄົນ​ນີ້ ໃນ​ອາທິດ​ໜຶ່ງ​ຂ້າ​ພະອົງ​ຖື​ອົດອາຫານ​ສອງ​ເທື່ອ ແລະ​ສິ່ງ​ສາລະພັດ​ຊຶ່ງ​ຂ້າ​ພະອົງ​ຫາ​ໄດ້ ຂ້າ​ພະອົງ​ໄດ້​ເອົາ​ສິບ​ລົດໜຶ່ງ​ມາ​ຖະວາຍ</w:t>
      </w:r>
      <w:r>
        <w:rPr>
          <w:rFonts w:cs="Saysettha OT" w:ascii="Saysettha OT" w:hAnsi="Saysettha OT"/>
          <w:sz w:val="24"/>
          <w:szCs w:val="24"/>
        </w:rPr>
        <w:t xml:space="preserve">' </w:t>
      </w:r>
      <w:r>
        <w:rPr>
          <w:rFonts w:ascii="Saysettha OT" w:hAnsi="Saysettha OT" w:cs="Saysettha OT"/>
          <w:sz w:val="24"/>
          <w:sz w:val="24"/>
          <w:szCs w:val="24"/>
        </w:rPr>
        <w:t xml:space="preserve">ຝ່າຍ​ຄົນ​ເກັບ​ພາ​ສີ​ນັ້ນ​ຢືນ​ຢູ່​ແຕ່​ໄກບໍ່​ແຫງນ​ເບິ່ງ​ຟ້າແຕ່​ຕີ​ເອິກ​ຂອງ​ຕົນ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>ຂ້າ​ແຕ່​ພຣະ​ເຈົ້າຂໍ​ຊົງໂຜດ​ພຣະ​ເມດຕາ​ແກ່​ຂ້າ​ພະອົງ​ຜູ້​ເປັນ​ຄົນ​ບາບ​ເຖີດ</w:t>
      </w:r>
      <w:r>
        <w:rPr>
          <w:rFonts w:cs="Saysettha OT" w:ascii="Saysettha OT" w:hAnsi="Saysettha OT"/>
          <w:sz w:val="24"/>
          <w:szCs w:val="24"/>
        </w:rPr>
        <w:t xml:space="preserve">'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ົາ​ບອກ​ທ່ານ​ທັງ​ຫລາຍ​ວ່າ ຄົນ​ນີ້​ແຫຼະ​ເມື່ອ​ກັບ​ລົງ​ໄປ​ຍັງ​ບ້ານ​ຂອງ​ຕົນ​ກໍ​ຖື​ວ່າ​ຊອບທຳ​ຍິ່ງ​ກວ່າ​ອີກ​ຄົນ​ໜຶ່ງ​ນັ້ນເພາະ​ວ່າ​ທຸກ​ຄົົນທີ່​ຍົກ​ຕົວ​ຂຶ້ນ​ຈະ​ຕ້ອງ​ຖືກ​ຢຽບລົງແຕ່​ທຸກ​ຄົົນທີ່​ໄດ້​ຖ່ອມ​ຕົວ​ລົງ​ຈະ​ຕ້ອງ​ຖືກ​ຍົກ​ຂຶ້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8:9-14)</w:t>
      </w:r>
      <w:r>
        <w:rPr>
          <w:rFonts w:cs="Saysettha OT" w:ascii="Saysettha OT" w:hAnsi="Saysettha OT"/>
          <w:sz w:val="32"/>
          <w:szCs w:val="32"/>
        </w:rPr>
        <w:t xml:space="preserve"> </w:t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ໍາອຸປະມາ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ັນເລື່ອງລາວທີ່ພຣະເຢຊູບອກເພື່ອອະທິບາຍຄວາມຈິງອັນຍິ່ງໃຫຍ່ ພຣະເຢຊູຊົງເລົ່າຄໍາອຸປະມານີ້ຕໍ່ບາງຄົນທີ່ເປັນຄົນໝັ້ນໃ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ທີ່ວາງໃຈໃນຄວາມດີຂອງຕົນ 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ທີ່ດູຖູກຄົນອື່ນໆ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ອາ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ທໍຣີ່ຄືນັກປະກາດຜູ້ຍິ່ງໃຫ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ມັກຈະເທດສະໜາໃນເລື່ອງເຫຼົ່ານີ້ສະ 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ອີ້ນຄໍາເທດສະໜານີ້ວ່າ“ຄົນດີຫຼົງຫາຍແລະຄົນຊົ່ວລອດ”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ທໍຣີ່ໄດ້ກ່າວວ່າ “ພວກທ່ານບາງຄົນອາດຈະຄິດວ່າຂ້າພະເຈົ້າປີ້ນເລື່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ຄວນຈະເປັນ“ຄົນດີລອດ ແລະ ຄົນຊົ່ວຫຼົງຫາຍ”ແຕ່ພວກທ່ານຄິດຜ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ົວເລື່ອງຊັດເຈນ ‘ຄົນດີຫຼົງຫາຍແລະຄົນຊົ່ວລອດ’” ພຣະເຢຊູເປັນຜູ້ເອົາເລື່ອງນີ້ໃຫ້ພວກ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ເວົ້າເຖິງຄົນດີແລະຄົນບໍ່ດ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ຣິດ ບອກພວກເຮົາວ່າຄົນດີເປັນຄົນທີ່ຫຼົງຫາຍແລະຄົນຊົ່ວໄດ້ຮັບຄວາມລອດ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ຟາຣິສີເປັນຄົນ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ປັນຄົນເຄັ່ງສາສະໜ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ມີຊີວິດທີ່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ກັບພາສີຄືພວກເກັບພາສີອາກ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ຈະເກັບຫຼາຍເທົ່າທີ່ສາມາດເກັບ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ປັນຄືກັບແກັງອັນຕະພ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ັງຄັບຜູ້ຄົນໃຫ້ເອົາເງີນມາໃຫ້ເຂົາຫຼາຍ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 ເຂົາຈະເອົາເງີນສົ່ງໃຫ້ກັບພວກໂຣມ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່ວນທີ່ເຫຼືອພວກເຂົາກໍຈະເກັບໄວ້ເພື່ອຕົນ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ຢິວຈະຊັງພວກ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ຖືກກ່າວຂານວ່າເປັນຄົນທໍລະຍົ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ົ່ວຊ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ກັບພາສີຖື ວ່າເປັນຄົນຊົ່ວກວ່າໝູ່ໃນພວກຄົນ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ປັນຄົນຂູດຮີດແລະເປັນໂ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ຄໍາອຸປະມານີ້ພຣະເຢຊູໄດ້ຊົງແບ່ງມະນຸດຊາດອອ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ແບ່ງພວກເຂົາອອກເປັນສອງຊົນຊັ້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ຄົນທີ່ຊອບທໍາເອງເຊິ່ງເປັນຄົນທີ່ຫຼົງຫາຍແລະຄົນທີ່ຮູ້ຈັກວ່າຕົນເອງເປັນຄົນບາບແລະລອດ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ຫຼົງຫາຍແລະຄົນທີ່ລອດ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ທີ່ຖືກລົງໂທດແລະຄົນທີ່ຖືກເລືອ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ຂົ້ານົກ ແລະເຂົ້າ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ທີ່ກໍາລັງກ້າວໄປໃນເສັ້ນທາງສູ່ນາຮົກແລະຄົນທີ່ໄປທາງແຄບສູ່ຄວາມ 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ແບ່ງມະນຸດອອກແລະທຸກຄົນທີ່ຢູ່ທີ່ນີ້ໃນຄໍ່າຄືນນີ້ກໍເປັນໜື່ງໃນຄົນກຸ່ມ 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ຄືນນີ້ພວກທ່ານຈັດຢູ່ໃນກຸ່ມ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ຣະເຢຊູຕັດວ່າ“ສອງຄົນຂື້ນໄປອະທິຖານໃນ ພຣະວິຫ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ໜື່ງເປັນພວກຟາຣິສີແລະອີກຄົນໜື່ງເປັນຄົນເກັບພາສີ”ຄົນດີແລະຄົນຊົ່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ວກທ່ານແມ່ນຜູ້ໃດ</w:t>
      </w:r>
      <w:r>
        <w:rPr>
          <w:rFonts w:cs="Saysettha OT" w:ascii="Saysettha OT" w:hAnsi="Saysettha OT"/>
          <w:sz w:val="24"/>
          <w:szCs w:val="22"/>
        </w:rPr>
        <w:t>?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ຄົນ“ດີ”ເຊິ່ງເປັນຄົນທີ່ຫຼົງຫາຍ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ind w:left="1440" w:right="-18" w:hanging="85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ົນ​ຟາ​ລິ​ສີ​ນັ້ນ​ຢືນ​ຄິດ​ໃນ​ໃຈ​ຂອງ​ຕົນ​ອະທິຖານ​ວ່າ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້າ​ແຕ່​ພຣະ​ເຈົ້າຂ້າ​ພະ ອົງ​ຂອບຄຸນ​ພຣະອົງທີ່​ຂ້າ​ພະອົງ​ບໍ່​ເໝືອນ​ຄົນ​ອື່ນ​ຊຶ່ງ​ເປັນ​ຄົນ​ສໍ້​ໂກງ ຄົນອະ ທຳ ແລະ​ຄົນ​ລ່ວງ​ປະ​ເວ​ນີ ແລະ​ບໍ່​ເໝືອນ​ຄົນ​ເກັບ​ພາ​ສີ​ຄົນ​ນີ້ ໃນ​ອາທິດ​ໜຶ່ງ​ຂ້າ​ພະອົງ​ຖື​ອົດອາຫານ​ສອງ​ເທື່ອ ແລະ​ສິ່ງ​ສາລະພັດ​ຊຶ່ງ​ຂ້າ​ພະອົງ​ຫາ​ໄດ້ ຂ້າ​ພະອົງ​ໄດ້​ເອົາ​ສິບ​ລົດໜຶ່ງ​ມາ​ຖະວາຍ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8:11-12)</w:t>
      </w:r>
      <w:r>
        <w:rPr>
          <w:rFonts w:cs="Saysettha OT" w:ascii="Saysettha OT" w:hAnsi="Saysettha OT"/>
          <w:sz w:val="32"/>
          <w:szCs w:val="32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ສາຍຕາຂອງໂລກລາວເປັນຄົນ“ດີ”ແທ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ປັນຄົນມີສິນທໍ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ປັນຄົນທີ່ ມີຊີວິດທີ່ສະອ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ປັນຄົນເຄັ່ງສາສະໜ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ປັນຄົນໃຈກວ້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ປັນຄົນທີ່ໜ້າ ເຄົາລົບນັບຖື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ກໍເປັນຄືກັບຂ້າພະເຈົ້າກ່ອນທີ່ຈະໄດ້ຮັບຄວາມ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ໃສ່ສູດ ແລ້ວຍ່າງຜ່ານຫ້ອງຮັບແຂກເຮືອນລຸງຂອງ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ອື່ນໆພາກັນເມ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ກໍາລັງ ພາກັນນອນຢູ່ຕາມເບາະແລະຕາມພ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ອາຍຸໄດ້ </w:t>
      </w:r>
      <w:r>
        <w:rPr>
          <w:rFonts w:cs="Saysettha OT" w:ascii="Saysettha OT" w:hAnsi="Saysettha OT"/>
          <w:sz w:val="24"/>
          <w:szCs w:val="22"/>
        </w:rPr>
        <w:t xml:space="preserve">18 </w:t>
      </w:r>
      <w:r>
        <w:rPr>
          <w:rFonts w:ascii="Saysettha OT" w:hAnsi="Saysettha OT" w:cs="Saysettha OT"/>
          <w:sz w:val="24"/>
          <w:sz w:val="24"/>
          <w:szCs w:val="22"/>
        </w:rPr>
        <w:t>ປ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ຄິດວ່າ “ຂ້ອຍບໍ່ຢາກເປັນຄືກັບເຂົາເຈົ້າ” ຂ້າພະເຈົ້າເປັນເດັກດ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ຫຼີ້ນຢາເສບຕ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 ໄດ້ເມົາເຫຼ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ເລິກສູບຢາ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ປັນຄົນ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ຖະວາຍຕົວທີ່ຈະ ເທດສະໜາໃນຖານະຜູ້ຮັບໃຊ້ຂອງແບັບຕ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ປັນຄົນດີຫຼາຍແຕ່ຍັງຫຼົງຫາຍຢູ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ພູມໃຈທີ່ບໍ່ໄດ້ເຮັດສິ່ງທີ່ໄວລຸ້ນຄົນອື່ນເຮ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ຫຍິ່ງອວດຕົ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ຄິດວ່າບໍ່ມີອັນໃດຜິດປົກກະຕິໃນຕົ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ຍັງບໍ່ຮູ້ສຶກດີກັບຕົ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 ພະເຈົ້າຖາມຕົນເອງວ່າ“ພຣະເຈົ້າຕ້ອງການອັນໃດເພີ່ມອີກ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ປໂບດທຸກເຊົ້າ ວັນອາທິດແລະແລງວັນອາທ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ຟັງບິລລີ່ເກຣແຮມເທດສະໜາທທາງວິທະຍຸທຸກ ຕອນບ່າຍວັນອາທ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້ອງເພງໃນຄະນະປະສານສຽງຂອງພວກຄົນໜຸ່ມໃນແລງ ວັນອາທ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ມອບຊີວິດໃຫ້ກັບພຣະເຈົ້າເພື່ອທີ່ຈະເປັນນັກເທ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ເລິກໆໃນ ໃຈຂອງຂ້າພະເຈົ້າບໍ່ມີສັນຕິສຸກ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ຄໍາພີກ່າວວ່າ“ພຣະເຈົ້າຂອງຂ້າພະເຈົ້າກ່າວວ່າ ບໍ່ມີສັນຕິສຸກສໍາຫຼັບຄົນຊົ່ວ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 xml:space="preserve">57:21)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ຕ້ອງການອັນໃດເພີ່ມອີກລະ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ຂ້າ ພະເຈົ້າເປັນຄືກັບຄົນຟາຣິສີ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ລາວໄວ້ໃຈຕົນ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ດູຖູກຄົນອື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ໍ່ໄດ້ຍອມຮັບວ່າຕົນເປັນຄົນ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 ບໍ່ໄດ້ຍອມຮັບໃຈທີ່ບາບ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ອະທິຖານ“ກັບຕົນເອງ”ແທນທີ່ຈະເປັນ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ສະແດງຄວາມຍິນດີກັບຄວາມຊອບທໍາຂອງຕົ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ກໍເປັນແບບນັ້ນແຫຼະ ໃນຄື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ຄິດວ່າທ່ານເປັນຄົນດີພໍໃນແບບທີ່ຕົນເອງເປ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ລອກຕົວ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ໄປ ຟັງຄໍາຂອງຊາຕ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ືກມັນຫລອກ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ເປັນຄົນຊື່ສັດແລະມີສິນທໍາພາຍນອກ ແຕ່ ໃນໃຈຂອງທ່ານເລິກໆແລ້ວແມ່ນ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ໃຈຂອງທ່ານ“ກໍເປັນຕົວລໍ້ລວງ ເໜືອກວ່າສິ່ງໃດ ມັນເສື່ອມຊາມຢ່າງຊົ່ວຮ້າ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ຢເຣມີ </w:t>
      </w:r>
      <w:r>
        <w:rPr>
          <w:rFonts w:cs="Saysettha OT" w:ascii="Saysettha OT" w:hAnsi="Saysettha OT"/>
          <w:sz w:val="24"/>
          <w:szCs w:val="22"/>
        </w:rPr>
        <w:t>17:9)</w:t>
      </w:r>
      <w:r>
        <w:rPr>
          <w:rFonts w:ascii="Saysettha OT" w:hAnsi="Saysettha OT" w:cs="Saysettha OT"/>
          <w:sz w:val="24"/>
          <w:sz w:val="24"/>
          <w:szCs w:val="22"/>
        </w:rPr>
        <w:t>ເມື່ອຂ້າພະເຈົ້າເທດເລື່ອງ ນັ້ນພວກທ່ານກໍບໍ່ມ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ຮັດໃຫ້ທ່ານຮູ້ສຶກກັງວົນແລະບໍ່ສະບາຍໃ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ໍ່ຕ້ອງ ການທີ່ຈະກວດສອບໃຈ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ທ່ານຢາກຈະເຊື່ອງມັນຈາກພຣະເຈົ້າຄືກັບອາດາມ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ລະທ່ານ</w:t>
      </w:r>
      <w:r>
        <w:rPr>
          <w:rFonts w:ascii="Saysettha OT" w:hAnsi="Saysettha OT" w:cs="Saysettha OT"/>
          <w:sz w:val="24"/>
          <w:sz w:val="24"/>
          <w:szCs w:val="22"/>
        </w:rPr>
        <w:t>ກໍ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ຖືກສາບແຊ່ງໂດຍພຣະເຈົ້າ</w:t>
      </w:r>
      <w:r>
        <w:rPr>
          <w:rFonts w:ascii="Saysettha OT" w:hAnsi="Saysettha OT" w:cs="Saysettha OT"/>
          <w:sz w:val="24"/>
          <w:sz w:val="24"/>
          <w:szCs w:val="22"/>
        </w:rPr>
        <w:t>ຄື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ກັບອາດາມ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ເປັນຄົນຫຼົງຫ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ົງຫາຍໃນ ສາສະໜາແລະສິນລະທໍ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ົງຫາຍໃນການຫລອກຕົ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ົງຫາຍໃນຄວາມຫວັງຜິດໆ ແລະຖ້າທ່ານຫາກຕາຍແບບທີ່ທ່ານເປັນທ່ານກໍຈະຫຼົງຫາຍໄປຕະຫຼອດເປັນນິດ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ະຫຼອດເປັນນ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ຕະຫຼອດເປັນນ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ຼົງຫາຍໄປຕະຫຼອດເປັນນ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ະຫຼອດເປັນນ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ຕະຫຼອດເປັນນ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ຼົງຫາຍໄປຕະຫຼອດເປັນນິດ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ຕະຫຼອດເປັນນິດ”ໂດຍເອລີຊາເອ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ຮັອຟແມນ </w:t>
      </w:r>
      <w:r>
        <w:rPr>
          <w:rFonts w:cs="Saysettha OT" w:ascii="Saysettha OT" w:hAnsi="Saysettha OT"/>
          <w:sz w:val="24"/>
          <w:szCs w:val="24"/>
        </w:rPr>
        <w:t xml:space="preserve">1839-1929)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ະຖາມຕົນເອງວ່າ“ພຣະເຈົ້າຕ້ອງການອັນໃດຕື່ມອີກ</w:t>
      </w:r>
      <w:r>
        <w:rPr>
          <w:rFonts w:cs="Saysettha OT" w:ascii="Saysettha OT" w:hAnsi="Saysettha OT"/>
          <w:sz w:val="24"/>
          <w:szCs w:val="22"/>
          <w:lang w:val="en-US"/>
        </w:rPr>
        <w:t>?”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ອັນໃດທີ່ຂ້າພະເຈົ້າ ເຮັດຄືວ່າພຽງພ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ສຶກບໍ່ສະບາຍທຸກມື້ແລະທຸກຄື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ແລະພວກທ່ານກໍ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ບໍ່ມີວັນຮູ້ສຶກມີຄວາມສຸກໃນທາງນີ້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ບໍ່ມີວັນມີສັນຕິສຸກໃນທາງນີ້ໄດ້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cs="Saysettha OT" w:ascii="Saysettha OT" w:hAnsi="Saysettha OT"/>
          <w:sz w:val="24"/>
          <w:szCs w:val="22"/>
        </w:rPr>
        <w:t xml:space="preserve"> “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ຂອງຂ້າພະເຈົ້າກ່າວວ່າ ບໍ່ມີສັນຕິສຸກສໍາຫຼັບຄົນຊົ່ວ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>57:21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 ທ່ານເປັນຄືກັບເສດຖີໜຸ່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ສືບຕໍ່ຮັກສາບັນຍັດຂອງພຣະເຈົ້າພາຍນອ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ທ່ານບໍ່ໄດ້ ຄິດເຖິງໃຈທີ່ບາບຂອງທ່ານທີ່ຢູ່ພາຍໃ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ບໍ່ເຂົ້າໃຈເຖິງຈິດສໍານຶກຝ່າຍວິນຍານ ແຫ່ງບັນຍັດ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ັດຍັດຂອງພຣະເຈົ້າຊື່ງລົງໂທດຕັນຫາທີ່ນ້ອຍທີ່ສຸດແຫ່ງໃຈ 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ເປັນຄົນດີໃນຄວາມຄິດຂອງທ່ານເອ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ທ່ານເປັນຄົນດີທີ່ບໍ່ມີຫຍັງ ໃນສາຍພຣະເນດ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ຫາກຕາຍແບບນີ້ທ່ານກໍຈະໄປສູ່ແປວໄຟນາຮົກ ເປັນນິດ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ະຫຼອດເປັນນ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ຕະຫຼອດເປັນນ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ຼົງຫາຍໄປຕະຫຼອດເປັນນ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ຂ້າພະເຈົ້າຢາກສະແດງໃຫ້ພວກທ່ານເຫັນອີກສິ່ງໜື່ງກ່ຽວກັບຜູ້ຊາຍຄົ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ໍາ ອະທິຖານຂອງລາວສະແດງໃຫ້ເຫັນການຫລອກລວງທີ່ລາວເປ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ຄືຂອງປອມຢ່າງສີ້ນເຊີ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ບໍ່ມີຄວາມຮູ້ເລື່ອງພຣະເຈົ້າຫຍັງເລີຍ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ຄໍາອະທິຖານ”ຂອງລາວເປັນຂອງປອມ ແລະຂອງທຽ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ອະທິຖານຂອງບຸກຄົນໜື່ງມັກສະແດງໃຫ້ເຫັນວ່າພວກເຂົາບໍ່ເຄີຍກັບ ໃຈໃໝ່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ອະທິຖານຂອງພວກເຂົາມີສຽງທີ່ຜິດໆຕໍ່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ປັນນັກອະທິຖານ ເຄື່ອງຈ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ທໍາທ່າເຮັ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ໄດ້ອະທິຖານແທ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ຽງແຕ່ເວົ້າປະໂຫຍກທີ່ເຮັດ ໃຫ້ຜູ້ອື່ນປະທັບໃຈ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ຫຼືເພື່ອຫລອກລວງຕົ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ຊາຍຄົນນີ້ບໍ່ໄດ້ອະທິຖານຫຍັງ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ລາວຍິນດີກັບ“ຄວາມດີ”ຂອງຕົນເອງ</w:t>
      </w:r>
      <w:r>
        <w:rPr>
          <w:rFonts w:cs="Saysettha OT" w:ascii="Saysettha OT" w:hAnsi="Saysettha OT"/>
          <w:sz w:val="24"/>
          <w:szCs w:val="22"/>
        </w:rPr>
        <w:t>-“</w:t>
      </w:r>
      <w:r>
        <w:rPr>
          <w:rFonts w:ascii="Saysettha OT" w:hAnsi="Saysettha OT" w:cs="Saysettha OT"/>
          <w:sz w:val="24"/>
          <w:sz w:val="24"/>
          <w:szCs w:val="22"/>
        </w:rPr>
        <w:t>ຂ້າແດ່ພຣະເຈົ້າ ຂ້າພະອົງຂອບຄຸນພຣະອົງທີ່ຂ້າ ພະອົງບໍ່ຄືຄົນອື່ນ” ເປັນບ້າອີຫຼ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ລາວຮູ້ບໍ່ວ່າພຣະເຈົ້າຊົງຮູ້ວ່າລາວເວົ້າຜິດແນວໃດ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ຄໍາ ເວົ້າຜິດໆ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ລາວເຊື່ອໃນພຣະເຈົ້າແທ້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ບໍ່ໄດ້ຢູ່ໃນຄວາມຮູ້ສຶກແທ້ໃດ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ເປັນ ພຽງແຕ່ຄວາມຄິດທີ່ບໍ່ມີຕົວຕ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ແມ່ນເປັນບຸກຄົນຫຼືພຣະເຈົ້າແທ້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ບໍ່ແມ່ນພຣະເຈົ້າຜູ້ຊົງ ພຣະຊົນຢູ່ອີກຕໍ່ໄປ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ໄດ້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ພາະລາວ“ຢືນຄິດໃນໃຈຂອງຕົນອະທິ ຖານວ່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>18:11)</w:t>
      </w:r>
      <w:r>
        <w:rPr>
          <w:rFonts w:ascii="Saysettha OT" w:hAnsi="Saysettha OT" w:cs="Saysettha OT"/>
          <w:sz w:val="24"/>
          <w:sz w:val="24"/>
          <w:szCs w:val="22"/>
        </w:rPr>
        <w:t>ມັນສາມາດແປໄດ້ວ່າ“ລາວອະທິຖານຕໍ່ໂຕລາວເອງ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ອັນໄອວີ ໝາຍເຫດ ກ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ໃນຄວາມເປັນຈິງແລ້ວຜູ້ຊາຍຄົນນີ້ບໍ່ໄດ້ອະທິຖານຕໍ່ພຣະເຈົ້າເລີຍ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ລາວພຽງ ແຕ່ຄຸຍໂມ້ເລື່ອງຄວາມດີຂອງຕົນເອງເທົ່າ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ອະທິຖານຕໍ່ຕົນເອງບໍ່ແມ່ນຕໍ່ພຣ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ບໍ່ແມ່ນແບບດຽວກັນທີ່ພວກທ່ານອະທິຖານບ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ພວກທ່ານເຄີຍເປັນບໍທີ່ວ່າບາງເທື່ອກໍຮູ້ສຶກວ່າຕົນເອງກໍາລັງອະທິຖານຕໍ່ຕົນເອງ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ມັນບໍ່ແມ່ນເຫດຜົນທີ່ທ່ານຢ້ານທີ່ຈະອະທິຖານ ສຽງດັງໃນການປະຊຸມອະທິຖາ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ມັນເປັນເພາະທ່ານຄິດວ່າຄົນອື່ນຈະຄິດວ່າຄໍາອະທິ ຖານຂອງທ່ານນັ້ນຜິດ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ຊິ່ງທ່ານຢາກຈະໂຊຄໍາອະທີີຖານເທົ່ານັ້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ລະອັນນີ້ບໍ່ໄດ້ ສະແດງໃຫ້ເຫັນວ່າທ່ານເປັນຄົນທີ່ຫຼົງຫາຍບ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ຫຼົງຫາຍທີ່ບໍ່ສາມາດອະທິຖານຕໍ່ພຣະເຈົ້າຢ່າງແທ້ຈິງໄດ້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ຂໍ້ </w:t>
      </w:r>
      <w:r>
        <w:rPr>
          <w:rFonts w:cs="Saysettha OT" w:ascii="Saysettha OT" w:hAnsi="Saysettha OT"/>
          <w:sz w:val="24"/>
          <w:szCs w:val="22"/>
        </w:rPr>
        <w:t xml:space="preserve">14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ບອກພວກເຮົາຢ່າງຊັດເຈນວ່າຄົນທີ່ເອີ້ນວ່າເປັນຄົນ “ດີ”ນີ້ບໍ່ແມ່ນ“ຄົນຊອບທໍາ” ລາວບໍ່ແມ່ນຄົນທີ່ລອດ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ຍັງບໍ່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ຄົນເຄັ່ງສາ ສະໜາແຕ່ຍັງບໍ່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ຈະຕ້ອງຕົກນາຮົກຕະຫຼອດໄປເປັນນິດ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ະຫຼອດເປັນນ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ຕະຫຼອດເປັນນ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ຼົງຫາຍໄປຕະຫຼອດເປັນນ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ປັນຄົນໜ້າຊື່ໃຈຄົດ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ວກທ່ານກໍ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ທໍາທ່າວ່າອະທິຖານຕໍ່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ວກທ່ານກໍຄືກ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ື້ໜື່ງ“ຄວາມດີ”ຂອງທ່ານເອງຈະບໍ່ຊ່ວຍທ່ານ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ສິ່ງທີ່ເປັນຕາຢ້ານຈະເກີດຂື້ນກັບພວກທ່ານຄືກັບທີ່ມັນເກີດຂື້ນກັບທຸກຄົ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ໃນມື້ແຫ່ງໜ້າຄວາມຢ້ານ ແລະເຈັບໃຈຄວາມເສແສ້ງຂອງທ່ານຈະບໍ່ຊ່ວຍຫຍັງ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: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“ຄວາມສະ ທົກສະທ້ານເຮັດໃຫ້ຄົນໜ້າຊື່ໃຈຄົດປະຫຼາດໃຈ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  <w:lang w:val="en-US"/>
        </w:rPr>
        <w:t>33:14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ຕາຍແລະຈະ ຢືນຢູ່ຕໍ່ໜ້າພຣະເຈົ້າແລ້ວພຣະເຈົ້າຈະກ່າວວ່າ“ຈົ່ງໄປໃຫ້ພົ້ນ ເຮົາບໍ່ເຄີຍຮູ້ຈັກເຈົ້າເລີຍ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ດ ທາຍ </w:t>
      </w:r>
      <w:r>
        <w:rPr>
          <w:rFonts w:cs="Saysettha OT" w:ascii="Saysettha OT" w:hAnsi="Saysettha OT"/>
          <w:sz w:val="24"/>
          <w:szCs w:val="22"/>
          <w:lang w:val="en-US"/>
        </w:rPr>
        <w:t>7:23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ສາສະໜາທີ່ຜິດໆຂອງທ່ານກໍຈະບໍ່ເຮັດດີຫຍັງກັບທ່ານເລີ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 ຈະຊົງໂຍນຄົນໜ້າຊື່ໃຈຄົດຄືກັບທ່ານລົງໃນບຶງໄຟ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ປັນຄົນດີໃນສາຍຕາຂອງໂລ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ລາວເປັນຄົນທີ່ຫຼົງຫາຍໃນສາຍພຣະເນດ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ອາດຈະດູດີໃນສາຍຕາ ໂລ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ທ່ານຍັງເປັນຄົນບໍ່ລອດໃນສາຍພຣະເນດຂອງພຣະເຈົ້າ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ຄົນຊົ່ວຜູ້ທີ່ໄດ້ຮັບຄວາມລອດ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ຝ່າຍ​ຄົນ​ເກັບ​ພາ​ສີ​ນັ້ນ​ຢືນ​ຢູ່​ແຕ່​ໄກບໍ່​ແຫງນ​ເບິ່ງ​ຟ້າແຕ່​ຕີ​ເອິກ​ຂອງ​ຕົນ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້າ​ແຕ່​ພຣະ​ເຈົ້າຂໍ​ຊົງໂຜດ​ພຣະ​ເມດຕາ​ແກ່​ຂ້າ​ພະອົງ​ຜູ້​ເປັນ​ຄົນ​ບາບ​ເຖີ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8:14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ບໍ່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ີຍເປັນຄົນດ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ບໍ່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ເປັນຄົນມີສິນລະທໍ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: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ໍ່ເຄີຍເຫັນວ່າຕົນເປັນຄົນບາບ ແນວ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ວິນຍານບໍລິສຸດໄດ້ສະແດງໃຫ້ລາວເຫັນວ່າແທ້ຈິງແລ້ວລາວເປັນຄົນບາບທີ່ ຫຼົງຫາຍ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ຮູ້ສຶກວ່າລາວຄູ່ຄວນກັບການລົງໂທດຈາກ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ຮູ້ສຶກຄືກັບນັກ ແຕ່ງເພງສັນລະເສີນທີ່ເວົ້າວ່າ“ບາບຂອງຂ້າພະອົງຢູ່ຕໍ່ໜ້າຂ້າພະອົງສະເໝີ”</w:t>
      </w:r>
      <w:r>
        <w:rPr>
          <w:rFonts w:cs="Saysettha OT" w:ascii="Saysettha OT" w:hAnsi="Saysettha OT"/>
          <w:sz w:val="24"/>
          <w:szCs w:val="22"/>
          <w:lang w:val="en-US"/>
        </w:rPr>
        <w:t>(51:3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ຈິວໄດ້ກ່າວວ່າ“ລາວບໍ່ສາມາດແນມຂື້ນ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ອາຍເຮັດໃຫ້ລາວໜ້າແດ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 ໂສກເສົ້າເປັນເຫດ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ບໜ້າຂອງລາວ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ົ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ຢ້ານພຣະພິໂລດແລະຄວາມບໍ່ຊົງພໍພຣະ ໄທ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ຄອບງໍາລ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າວແນມເບິ່ງໂຕເອງໃນຖານະຄົນທີ່ບໍ່ຄູ່ຄວນກັບ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ຸນ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ຕີເອິກຂອງຕົນເອງ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ຮັດແບບນີ້ເພື່ອປຸກແລະກະຕຸ້ນໃຈຂອງລາວເພື່ອຮ້ອງຫາ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ົ້າວ່າ ‘ໂອຂ້າແດ່ພຣະເຈົ້າ ຂໍຊົງພຣະເມດຕາແກ່ຂ້າ ພະອົງຜູ້ເປັນຄົນບາບເທີນ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ມ່ນຄໍາອະທິຖານຂອງລ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ັ້ນໆແຕ່ເຕັມລົ້ນ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ິ່ງເປັນ ການສາລະພາບວ່າລາວເປັນຄົນບາບ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ບາບໃນອາດາ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ບາບທີ່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ືບທອດ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ໍາມະຊາດບາບຈາກອາດາ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ຖືພາແລະຄອດໃນຄວາມ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ປັນຄົນບາບໂດຍການ ກະທໍ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ຍອມຮັບວ່າເຮັດການລະເມີດຫຼາຍຢ່າ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ູ້ສຶກຜິດແລະເປັນຄົນບາບທີ່ສົກກະ ປົກ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ູ່ຄວນກັບພຣະພິໂລດຂອງພຣະເຈົ້າແລະນາຮົກ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່ວນ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ເລິກທີ່ສຸດ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ຕໍ່ສູ້ ຄົນທີ່ເຮັດບາບ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ໝາຍເຫດໃນລູກາ </w:t>
      </w:r>
      <w:r>
        <w:rPr>
          <w:rFonts w:cs="Saysettha OT" w:ascii="Saysettha OT" w:hAnsi="Saysettha OT"/>
          <w:sz w:val="24"/>
          <w:szCs w:val="22"/>
          <w:lang w:val="en-US"/>
        </w:rPr>
        <w:t>18:13)</w:t>
      </w:r>
      <w:r>
        <w:rPr>
          <w:rFonts w:cs="Saysettha OT" w:ascii="Saysettha OT" w:hAnsi="Saysettha OT"/>
          <w:sz w:val="24"/>
          <w:szCs w:val="22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ະພວກທ່ານອາດຈະປະສົບກັບການສໍານຶກເລື່ອງບາບຂອງທ່ານແລະຍັງບໍ່ລອດ ຂ້າພະເຈົ້າເຄີຍເຫັນໃບໜ້າຂອງຜູ້ຄົນປຽກໄປດ້ວຍນໍ້າຕາແຫ່ງການສໍານຶກຜ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ວກເຂົາຍັງບໍ່ເຄີຍລອດເຖິງແມ່ນຈະຜ່ານຊ່ວງເວລາແຫ່ງການຮ້ອງໄຫ້ແລະໂສກເສົ້າເພາະບາບ ຂອງຕົນກໍຕ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ຄີຍເຫັນຜູ້ຄົນຜ່ານຄວາມເສົ້າແລະການສໍານຶກຜິດບາບຫຼາຍ ເທື່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ວກເຂົາກໍບໍ່ເຄີຍໄດ້ຮັບຄວາມ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ຍິນຜູ້ຄົນເວົ້າວ່າ“ຂ້ອຍຮູ້ສຶກ ບາບແລະຜິດ”ຂ້າພະເຈົ້າໄດ້ຍິນພວກເຂົາເວົ້າແບບນັ້ນພ້ອມທັງນໍ້າຕາ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ຕ່ພວກເຂົາຍັງບໍ່ ເຄີຍລອ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ເປັນໄປໄດ້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ຂໍເວົ້າຢ່າງຊັດເຈນເທົ່າທີ່ຈະເປັນໄປໄດ້ ການສໍານຶກຜິດບາບ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ແມ່ນ</w:t>
      </w:r>
      <w:r>
        <w:rPr>
          <w:rFonts w:ascii="Saysettha OT" w:hAnsi="Saysettha OT" w:cs="Saysettha OT"/>
          <w:sz w:val="24"/>
          <w:sz w:val="24"/>
          <w:szCs w:val="22"/>
        </w:rPr>
        <w:t>ການກັບໃຈໃໝ່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ຈາກ</w:t>
      </w:r>
      <w:r>
        <w:rPr>
          <w:rFonts w:ascii="Saysettha OT" w:hAnsi="Saysettha OT" w:cs="Saysettha OT"/>
          <w:sz w:val="24"/>
          <w:sz w:val="24"/>
          <w:szCs w:val="22"/>
        </w:rPr>
        <w:t>ຄວາມຜິດ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ມາພາຍໃຕ້ ການສໍານຶກເລື່ອງບາບແລະຍັງບໍ່ໄດ້ຮັບຄວາມລອດໂດຍພຣະເຢຊູເທື່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ຄີຍເຫັນຜູ້ຄົນນໍ້າຕາໄຫຼຫຼາຍໆເທື່ອ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ຕ່ພວກເຂົາຍັງບໍ່ເຄີຍເຊື່ອວາງໃຈໃນພຣະເຢຊູຄຣິດເຈົ້າ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າຕິນລອຍໂຈນເຂົ້າໃຈເລື່ອງນັ້ນ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ວ່າ“ການມາເປັນຄຣິສຕຽນຄົນໜື່ງຄືວິ ກິດກ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ຫດການທີ່ສໍາຄັນການປ່ຽນແປງຄັ້ງໃຫຍ່ເຊິ່ງພັນທະສັນຍາໃໝ່ໄດ້ອະທິບາຍໃນ ຮູບແບບຂອງການເກີດໃໝ່ຫຼືການສ້າງຂື້ນໃໝ່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ຫຼາຍກວ່ານັ້ນມັນຖືກອະທິບາຍວ່າເປັນ ການກະທໍາເໜືອທໍາມະຊາ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ຮັດໄປແລ້ວ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ໂດຍພຣະເຈົ້າ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າງສິ່ງບາງຢ່າງທີ່ປຽບທຽບຈິດວິນຍານທີ່ຕາຍແລ້ວເຮັດໃຫ້ມີຊີວິດອີກ</w:t>
      </w:r>
      <w:r>
        <w:rPr>
          <w:rFonts w:cs="Saysettha OT" w:ascii="Saysettha OT" w:hAnsi="Saysettha OT"/>
          <w:sz w:val="24"/>
          <w:szCs w:val="22"/>
        </w:rPr>
        <w:t>...”</w:t>
      </w:r>
      <w:r>
        <w:rPr>
          <w:rFonts w:ascii="Saysettha OT" w:hAnsi="Saysettha OT" w:cs="Saysettha OT"/>
          <w:sz w:val="24"/>
          <w:sz w:val="24"/>
          <w:szCs w:val="22"/>
        </w:rPr>
        <w:t>ມັນຄືວິກິດການເຊິ່ງພຣະເຈົ້າເຮັດໃຫ້ທ່ານ ກຽດຊັງໃຈທີ່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ຄືວິກິດການທີ່ພຣະເຈົ້າຊົງສ້າງພາຍໃນ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ເກີດຂື້ນ ເມື່ອການສໍານຶກເຮັດໃຫ້ທ່ານສະແຫວງຫາຄວາມບັນເທ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ອນບັນຢັນຢູ່ພາຍໃຕ້ການສໍາ ນຶກບາບເປັນເວລາເຈັດ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ຄືເຈັດປີແຫ່ງນາຮົກໃນ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ຈັກໂດຍປະສົບ ການວ່າການສໍານຶກເລື່ອງບາບບໍ່ແມ່ນການກັບໃຈໃໝ່ຈາກຄວາມຜິດບາບ</w:t>
      </w:r>
      <w:r>
        <w:rPr>
          <w:rFonts w:cs="Saysettha OT" w:ascii="Saysettha OT" w:hAnsi="Saysettha OT"/>
          <w:sz w:val="24"/>
          <w:szCs w:val="22"/>
        </w:rPr>
        <w:t xml:space="preserve">.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ມື່ອພວກເຂົາເຫັນຄົນໜື່ງມີນໍ້າຕ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ຂ່າວປະເສີດສະໄໝໃໝ່ກໍຄິດວ່າເຂົາລອດແລ້ວ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ແຕ່ພວກເຂົາຍັງບໍ່ເຄີຍຢູ່ໃນສະພາບເຈັບປວດທີ່ເລິກເຊິ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ເຫັນນໍ້າຕາແລະ ທັນໃດນັ້ນກໍບອກໃຫ້ເຂົາເຊື່ອວາງໃຈໃນພຣະເຢຊູມັນມັກຈະບໍ່ເກີດ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ຍັງບໍ່ເຄີຍ ເພພຽງພໍທີ່ຈະສະແຫວງຫາພຣະເຢຊູເພື່ອທີ່ຈະຊ່ວຍເຂົາໃຫ້ພົ້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ຫຼະທີ່ເຂົາເຈົ້າ ມັກເວົ້າວ່າ“ແລະຫຼັງຈາກນັ້ນຂ້ອຍກໍໄດ້ເຊື່ອວາງໃຈໃນພຣະເຢຊູ”ພວກເຂົາຂຽນເລື່ອງຂອງ ເຂົາໝົດເປັນໜ້າເຈ້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ັດເວົ້າເຖິງພຣະເຢຊູຄຣິດເຈົ້າແຕ່ໜ້ອຍດຽ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ສອງ ສາມອາທິດຕໍ່ມາເມື່ອພວກເຮົາຖາມເຂົາເຂົາກໍຕອບວ່າ“ຂ້ອຍເຊື່ອ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ວ່າ</w:t>
      </w:r>
      <w:r>
        <w:rPr>
          <w:rFonts w:ascii="Saysettha OT" w:hAnsi="Saysettha OT" w:cs="Saysettha OT"/>
          <w:sz w:val="24"/>
          <w:sz w:val="24"/>
          <w:szCs w:val="22"/>
        </w:rPr>
        <w:t>ພຣະເຢຊູຕາຍເພື່ອ ຂ້ອຍ” “ນັ້ນ”ສະແດງໃຫ້ເຫັນວ່າພວກເຂົາເຊື່ອແຕ່ຫຼັກຄໍາສອນອັນໜື່ງບໍ່ແມ່ນພຣະເຢຊູເອງ ຄົນບາບທີ່ຫຼົງຫາຍຈະບໍ່ມີວັນເຊື່ອວາງໃຈໃນພຣະເຢຊູ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ເຊື່ອນອກຈາກທ່ານຈະທໍ້ແທ້ ໃຈຫຼ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ເຊື່ອນອກຈາກທ່ານຈະເຫັນວ່າບໍ່ມີທາງອື່ນທີ່ຈະຫຼົບໜີຈາກຄວາມເຈັບປວດແລະທໍລະມານແຫ່ງການສໍານຶ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າງເທື່ອແບບນັ້ນກໍເກີດຂື້ນໄ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ປົກກະຕິທ່ານຈະຕ້ອງຜ່ານ ການກັບໃຈໃໝ່ແບບຜິດ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ຽງເທົ່ານັ້ນທ່ານກໍຈະເວົ້າກັບອັກຄະສາວົກວ່າ “ໂອຂ້າພະເຈົ້າ ເປັນຄົນໜ້າສົມເພດແທ້ ໃຜຈະຊ່ວຍຂ້າພະເຈົ້າໃຫ້ພົ້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ຈາກຮ່າງກາຍທີ່ຕາຍແລ້ວນີ້ໄດ້</w:t>
      </w:r>
      <w:r>
        <w:rPr>
          <w:rFonts w:cs="Saysettha OT" w:ascii="Saysettha OT" w:hAnsi="Saysettha OT"/>
          <w:sz w:val="24"/>
          <w:szCs w:val="22"/>
        </w:rPr>
        <w:t>)?” 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ຣມ </w:t>
      </w:r>
      <w:r>
        <w:rPr>
          <w:rFonts w:cs="Saysettha OT" w:ascii="Saysettha OT" w:hAnsi="Saysettha OT"/>
          <w:sz w:val="24"/>
          <w:szCs w:val="22"/>
        </w:rPr>
        <w:t>7:24)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ທ່ານກໍຈະຮ້ອງຫາຄວາມເມດຕາຂອງພຣະເຈົ້າແບບທີ່ຄົນເກັບ ພາສີຄົນນັ້ນເຮັ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ຽງເທົ່ານັ້ນພຣະເຈົ້າກໍຈະຕອບທ່ານແລະຊັກນໍາທ່ານເຂົ້າຫາພຣະເຢຊູ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ຂ່າວປະເສີດສະໄໝໃໝ່ຕ້ອງການໃຫ້ທຸກສິ່ງສໍາເລັດໄວໆແລະງ່າຍ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 ເຮົາເຫັນແບບນັ້ນໃນການຟື້ນຟູປີກາຍ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ຫຼາຍຄົນອອກມາເວົ້າວ່າ“ແລະຫຼັງຈາກ ນັ້ນຂ້ອຍກໍໄດ້ເຊື່ອວາງໃຈໃນພຣະເຢຊູເພື່ອທີ່ຈະຊ່ວຍຂ້ອຍ” ຫຼື“ຈາກນັ້ນຂ້ອຍກໍເຊື່ອວ່າ ພຣະເຢຊູຊົງຊ່ວຍຂ້ອຍ”ພຣະເຢຊູຄຣິດເຈົ້າເກືອບຖືກລືມໄປຢ່າງສີ້ນເຊີ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ືກຖີ້ມເພາະ ພວກທ່ານບໍ່ໄດ້ສໍານຶກ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ໍານຶກເລື່ອງຄວາມມືດມົນແຫ່ງໃຈ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ໍານຶກເລື່ອງ ຄວາມເປັນສັດຕູຕໍ່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ໍານຶກເລື່ອງຄວາມຈິງທີ່ວ່າທ່ານບໍ່ສາມາດປ່ຽນໂຕເອງ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ອນເຄແກນເວົ້າວ່າ“ຂ້ອຍຕ້ອງມາຫາພຣະເຢຊູ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ຕ່ຂ້ອຍເຮັດບໍ່ໄດ້</w:t>
      </w:r>
      <w:r>
        <w:rPr>
          <w:rFonts w:ascii="Saysettha OT" w:hAnsi="Saysettha OT" w:cs="Saysettha OT"/>
          <w:sz w:val="24"/>
          <w:sz w:val="24"/>
          <w:szCs w:val="22"/>
        </w:rPr>
        <w:t>” “ໂອຂ້າພະເຈົ້າເປັນ ຄົນໜ້າສົມເພດແທ້ ໃຜຈະຊ່ວຍຂ້າພະເຈົ້າໃຫ້ພົ້ນໄດ້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ອກທ່ານວ່າພຽງແຕ່ ທ່ານເຊື່ອວ່າພຣະເຢຊູສາມາດຊ່ວຍທ່າ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ເສຍໃຈໜ້ອຍໜື່ງແລະຫຼັງຈາກນັ້ນ ທ່ານກໍກັບໄປນອນຝ່າຍຈິດວິນຍ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ວກທ່ານຫຼາຍຄົ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ຈື່ງບໍ່ເຄີຍກັບໃຈໃໝ່ເລີ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ກັບໄປແລະຜ່ານຂັ້ນຕອນແຫ່ງການສໍານຶກທັງໝົດອີ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ກັບໃຈໃໝ່ຄືສິ່ງທີ່ສໍາຄັນທີ່ສຸດທີ່ຈະເກີດຂື້ນໃນຊີວິດ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ບໍ່ສາມາດອະທິບາຍຄວາມເຊື່ອຂອງທ່ານໃນພຣະເຢຊູໃນໜື່ງປະໂຫຍກຫຼືເຄິ່ງໜື່ງແບບທີ່ຜູ້ຍິງຄົນໜື່ງເຮັດ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ຍິງຄົນໜື່ງທີ່ຕອນນີ້ ໄດ້ກັບໄປສູ່ການນອນແລະບໍ່ມີການສໍານຶກຍັງ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ທ່ານບໍ່ຢູ່ພາຍໃຕ້ການສໍານຶກເລື່ອງ ບາບດ້ວຍນໍ້າຕ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ທ່ານຈື່ງອອກມາຂ້າງໜ້າ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ທ່ານຄິດວ່າພວກເຮົາສາ ມາດເຮັດບາງສິ່ງບາງຢ່າງໄດ້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ບາງຢ່າງທີ່ຈະເຮັດໃຫ້ທ່ານຜ່ານປະສົບການທັງໝົດໃນ ສອງສາມນາທີ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ຖິງແມ່ນວ່າທ່ານຈະມາທີ່ແທ່ນ </w:t>
      </w:r>
      <w:r>
        <w:rPr>
          <w:rFonts w:cs="Saysettha OT" w:ascii="Saysettha OT" w:hAnsi="Saysettha OT"/>
          <w:sz w:val="24"/>
          <w:szCs w:val="22"/>
        </w:rPr>
        <w:t xml:space="preserve">1,000 </w:t>
      </w:r>
      <w:r>
        <w:rPr>
          <w:rFonts w:ascii="Saysettha OT" w:hAnsi="Saysettha OT" w:cs="Saysettha OT"/>
          <w:sz w:val="24"/>
          <w:sz w:val="24"/>
          <w:szCs w:val="22"/>
        </w:rPr>
        <w:t>ພັນເທື່ອກໍບໍ່ມີຫຍັງທີ່ພວກເຮົາ ສາມາດເຮັດເພື່ອທ່ານ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ມີອັນໃດ</w:t>
      </w:r>
      <w:r>
        <w:rPr>
          <w:rFonts w:ascii="Saysettha OT" w:hAnsi="Saysettha OT" w:cs="Saysettha OT"/>
          <w:sz w:val="24"/>
          <w:sz w:val="24"/>
          <w:szCs w:val="22"/>
        </w:rPr>
        <w:t>ທີ່ພວກເຮົາສາມາດ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ສອນ</w:t>
      </w:r>
      <w:r>
        <w:rPr>
          <w:rFonts w:ascii="Saysettha OT" w:hAnsi="Saysettha OT" w:cs="Saysettha OT"/>
          <w:sz w:val="24"/>
          <w:sz w:val="24"/>
          <w:szCs w:val="22"/>
        </w:rPr>
        <w:t>ທ່ານ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ມີອັນໃດ</w:t>
      </w:r>
      <w:r>
        <w:rPr>
          <w:rFonts w:ascii="Saysettha OT" w:hAnsi="Saysettha OT" w:cs="Saysettha OT"/>
          <w:sz w:val="24"/>
          <w:sz w:val="24"/>
          <w:szCs w:val="22"/>
        </w:rPr>
        <w:t>ທີ່ພວກ ເຮົາສາມາດ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ວົ້າ</w:t>
      </w:r>
      <w:r>
        <w:rPr>
          <w:rFonts w:ascii="Saysettha OT" w:hAnsi="Saysettha OT" w:cs="Saysettha OT"/>
          <w:sz w:val="24"/>
          <w:sz w:val="24"/>
          <w:szCs w:val="22"/>
        </w:rPr>
        <w:t>ເພື່ອຊ່ວຍທ່າ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ີພຽງພຣະເຈົ້າເທົ່ານັ້ນທີ່ຊ່ວຍທ່ານໄດ້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ພຣະເຈົ້າ ກໍບໍ່ເຄີຍຊ່ວຍຄົນໜ້າຊື່ໃຈຄົ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ສາມາດໄດ້ໃບປະລິນຍາເອກຈາກມະຫາວິທະຍາ ໄລໂດຍປາສະຈາກການສຶກສາຢ່າງໜັກແລະບໍ່ໄດ້ຫຼັບນອນໃນຕອນກາງຄືນໄດ້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ແນ່ນອນບໍ່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ຕ່ການກັບໃຈໃໝ່ໃນພຣະເຢຊູແນ່ນອນສໍາຄັນຫຼາຍກວ່າປະລິນຍາເອ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ກັບໃຈ ໃໝ່ແທ້ຄືປະສົບການທີ່ສໍາຄັນທີ່ສຸດທີ່ທ່ານສາມາດມີໄດ້ໃນຊີວິດ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ທ່ານຈະບໍ່ມີ ວັນກັບໃຈໄດ້ນອກຈາກທ່ານຈະຮູ້ສຶກວ່າຍັງຫຼົງຫາຍ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ບໍ່ມີວັນວັນກັບໃຈໄດ້ນອກ ຈາກທ່ານຈະຮູ້ສຶກໝົດຫວ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ຈະບໍ່ມີວັນກັບໃຈໄດ້ນອກຈາກທ່ານຈະຊັງຄວາມບາບທີ່ຢູ່ໃນໃຈແລະໃນຊີວິດຂອງຕ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ອກຈາກທ່ານຈະຮ້ອງວ່າ“ໂອຂ້າແດ່ພຣະເຈົ້າຂໍຊົງພຣະເມດຕາຂ້າພະອົງຜູ້ເປັນຄົນບາບແດ່ທ້ອນ”ຂໍໃຫ້ເຮົາຢືນຂື້ນແລ້ວຮ້ອງບົດເພງທີ່ </w:t>
      </w:r>
      <w:r>
        <w:rPr>
          <w:rFonts w:cs="Saysettha OT" w:ascii="Saysettha OT" w:hAnsi="Saysettha OT"/>
          <w:sz w:val="24"/>
          <w:szCs w:val="22"/>
        </w:rPr>
        <w:t xml:space="preserve">10 </w:t>
      </w:r>
      <w:r>
        <w:rPr>
          <w:rFonts w:ascii="Saysettha OT" w:hAnsi="Saysettha OT" w:cs="Saysettha OT"/>
          <w:sz w:val="24"/>
          <w:sz w:val="24"/>
          <w:szCs w:val="22"/>
        </w:rPr>
        <w:t>ຢູ່ໃນເຈ້ຍ ຂອງທ່ານທີ່ຊື່ວ່າ“ເຊີນມາທ່ານຄົນບາບ” ໂດຍໂຈເຊບຮາທ</w:t>
      </w:r>
      <w:r>
        <w:rPr>
          <w:rFonts w:cs="Saysettha OT" w:ascii="Saysettha OT" w:hAnsi="Saysettha OT"/>
          <w:sz w:val="24"/>
          <w:szCs w:val="22"/>
        </w:rPr>
        <w:t xml:space="preserve">(1712-1768).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ຕອນນີ້ຂ້າພະເຈົ້າຂໍຮ້ອງໃຫ້ທ່ານເຊື່ອວາງໃຈໃນພຣະເຢຊູໃນຄື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້າທ່ານຫາກຢູ່ພາຍໃຕ້ການສໍານຶກຜ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້າທ່ານຫາກຮູ້ສຶກໝົດຫວ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ູ້ສຶກຫຼົງຫາຍຢູ່ຂໍເຊີນມາຂ້າງໜ້າທໍາ ມາດນີ້ແລ້ວພວກເຮົາຈະສົນທະນາກັບພວກທ່ານກ່ຽວກັບ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ລົງມາຈາກສະຫວັນສູ່ໂລກ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ຖືກຄຶງໃສ່ໄມ້ກາງແຂນແລະຊົງຕາຍຢູ່ໃນບ່ອນຂອງທ່ານເພື່ອຈ່າຍຄ່າຄວາມຜິດບາບ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ໄຖ່ທ່ານຈາກການພິພາກສາແລະນາຮ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້ວພຣະ ອົງຊົງຟື້ນຂື້ນມາຈາກຄວາມຕາຍແລະສະເດັດສູ່ຟ້າສະຫ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ເຊື່ອວາງໃຈໃນ 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່ວຍທ່ານໃຫ້ພົ້ນຈາກຄວາມຜິດ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ໍເຊີນຢືນຂື້ນແລ້ວຮ້ອງເພງ “ເຊີນມາທ່ານຄົນບາບ” ມັນຢູ່ໃນໜ້າ </w:t>
      </w:r>
      <w:r>
        <w:rPr>
          <w:rFonts w:cs="Saysettha OT" w:ascii="Saysettha OT" w:hAnsi="Saysettha OT"/>
          <w:sz w:val="24"/>
          <w:szCs w:val="22"/>
        </w:rPr>
        <w:t xml:space="preserve">10 </w:t>
      </w:r>
      <w:r>
        <w:rPr>
          <w:rFonts w:ascii="Saysettha OT" w:hAnsi="Saysettha OT" w:cs="Saysettha OT"/>
          <w:sz w:val="24"/>
          <w:sz w:val="24"/>
          <w:szCs w:val="22"/>
        </w:rPr>
        <w:t>ຂອງປື້ມເພງຂອງທ່ານ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ຄົນບາ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ໍາບາ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ໜ້າສົງສ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ອ່ອນແອ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າດເຈັ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ຈັບແລະປວດ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ເຢຊູຊົງຢືນຢູ່ເພື່ອຊ່ວຍທ່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ຕັມດ້ວຍຄວາມເອັນດ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ຮັກແລະລ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ສາມາ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ົງສາມາ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ເຕັມໃ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ົ່ງຢ່າສົງໄສ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ສາມາ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ົງສາມາ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ເຕັມໃ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ົ່ງຢ່າສົງໄສ 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ຊີນມາຄົນອ່ອນເພ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າລະໜັ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ຈັບຊໍ້າແລະເຈັບເພາະລົ້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້າທ່ານລໍຖ້າຈົນທ່ານດີຂື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່ານກໍຈະບໍ່ມີວັນມາຈັກເທື່ອ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ບໍ່ແມ່ນຄວາມຊອບທໍ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ຊອບທໍ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ເຢຊູມາເພື່ອເອີ້ນ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ແມ່ນຄວາມຊອບທໍ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ຊອບທໍ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ເຢຊູມາເພື່ອເອີ້ນ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ຈົ່ງເບິ່ງພຣະຜູ້ຊ່ວ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ະເດັດຂື້ນຊົງຂໍຮ້ອງດ້ວຍພຣະໂລຫິດ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ຖີ້ມໂຕທ່ານເທີງພຣະອົງໝົດສີ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ົ່ງຢ່າວາງໃຈໃນສິ່ງອື່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ຜູ້ໃດນອກຈາກພຣະເຢຊູ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ນອກຈາກພຣະເຢຊູທີ່ຊ່ວຍຄົນບາບ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ຜູ້ໃດນອກຈາກພຣະເຢຊູ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ນອກຈາກພຣະເຢຊູທີ່ຊ່ວຍຄົນບາບ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ຊີນມາຄົນບາບ”ໂດຍໂຈເຊບຮາທ </w:t>
      </w:r>
      <w:r>
        <w:rPr>
          <w:rFonts w:cs="Saysettha OT" w:ascii="Saysettha OT" w:hAnsi="Saysettha OT"/>
          <w:sz w:val="24"/>
          <w:szCs w:val="24"/>
        </w:rPr>
        <w:t xml:space="preserve">1712-1768 </w:t>
      </w:r>
      <w:r>
        <w:rPr>
          <w:rFonts w:ascii="Saysettha OT" w:hAnsi="Saysettha OT" w:cs="Saysettha OT"/>
          <w:sz w:val="24"/>
          <w:sz w:val="24"/>
          <w:szCs w:val="24"/>
        </w:rPr>
        <w:t>ດັດແປງໂດຍສິດຍາ ພິບານ</w:t>
      </w:r>
      <w:r>
        <w:rPr>
          <w:rFonts w:cs="Saysettha OT" w:ascii="Saysettha OT" w:hAnsi="Saysettha OT"/>
          <w:sz w:val="24"/>
          <w:szCs w:val="24"/>
        </w:rPr>
        <w:t>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ind w:left="284" w:right="265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 ຂຽນມາຈາກປະເທດໃດ ບໍ່ດັ່ງນັ້ນເພີ່ນຈະບໍ່ສາມາດຕອບກັບອີເມວຂອງ 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hyperlink r:id="rId5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8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 ຈະຂຽນຈົດ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lang w:val="es-SV"/>
        </w:rPr>
        <w:t xml:space="preserve"> </w:t>
      </w:r>
      <w:r>
        <w:rPr/>
        <w:t xml:space="preserve">   </w:t>
      </w:r>
    </w:p>
    <w:p>
      <w:pPr>
        <w:pStyle w:val="Normal"/>
        <w:ind w:left="284" w:right="265" w:hanging="0"/>
        <w:jc w:val="both"/>
        <w:rPr/>
      </w:pPr>
      <w:r>
        <w:rPr/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</w:r>
      <w:r>
        <w:rPr>
          <w:i/>
          <w:sz w:val="22"/>
          <w:szCs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32"/>
          <w:szCs w:val="24"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“ບົດເທດສະໜາພາສາຕ່າງໆ”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14"/>
          <w:szCs w:val="22"/>
          <w:lang w:val="en-US" w:bidi="lo-LA"/>
        </w:rPr>
      </w:pPr>
      <w:r>
        <w:rPr>
          <w:rFonts w:cs="Saysettha OT" w:ascii="Saysettha OT" w:hAnsi="Saysettha OT"/>
          <w:b w:val="false"/>
          <w:sz w:val="14"/>
          <w:szCs w:val="22"/>
          <w:lang w:val="en-US" w:bidi="lo-LA"/>
        </w:rPr>
      </w:r>
    </w:p>
    <w:p>
      <w:pPr>
        <w:pStyle w:val="Heading"/>
        <w:rPr>
          <w:b w:val="false"/>
          <w:b w:val="false"/>
          <w:sz w:val="18"/>
          <w:szCs w:val="22"/>
          <w:lang w:val="en-US"/>
        </w:rPr>
      </w:pPr>
      <w:r>
        <w:rPr>
          <w:b w:val="false"/>
          <w:sz w:val="18"/>
          <w:szCs w:val="22"/>
          <w:lang w:val="en-US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BodyTextIndent2"/>
        <w:jc w:val="center"/>
        <w:rPr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rFonts w:cs="DokChampa"/>
          <w:b/>
          <w:b/>
          <w:bCs/>
          <w:sz w:val="22"/>
          <w:szCs w:val="22"/>
          <w:lang w:val="es-SV" w:bidi="lo-LA"/>
        </w:rPr>
      </w:pPr>
      <w:r>
        <w:rPr>
          <w:rFonts w:cs="DokChampa"/>
          <w:b/>
          <w:bCs/>
          <w:sz w:val="22"/>
          <w:szCs w:val="22"/>
          <w:lang w:val="es-SV" w:bidi="lo-LA"/>
        </w:rPr>
      </w:r>
    </w:p>
    <w:p>
      <w:pPr>
        <w:pStyle w:val="Normal"/>
        <w:rPr>
          <w:sz w:val="24"/>
          <w:lang w:bidi="lo-LA"/>
        </w:rPr>
      </w:pPr>
      <w:r>
        <w:rPr>
          <w:rFonts w:ascii="Saysettha OT" w:hAnsi="Saysettha OT" w:cs="Saysettha OT"/>
          <w:b/>
          <w:b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b/>
          <w:b/>
          <w:szCs w:val="24"/>
          <w:lang w:bidi="lo-LA"/>
        </w:rPr>
        <w:t xml:space="preserve"> ເບັນຈາມິນ ຄິນເຄດກຣິຟຟິດ</w:t>
      </w:r>
      <w:r>
        <w:rPr>
          <w:rFonts w:cs="Saysettha OT" w:ascii="Saysettha OT" w:hAnsi="Saysettha OT"/>
          <w:b/>
          <w:szCs w:val="24"/>
          <w:lang w:bidi="lo-LA"/>
        </w:rPr>
        <w:t>:</w:t>
      </w:r>
    </w:p>
    <w:p>
      <w:pPr>
        <w:pStyle w:val="TextBody"/>
        <w:ind w:left="2880" w:hanging="0"/>
        <w:rPr/>
      </w:pPr>
      <w:r>
        <w:rPr>
          <w:sz w:val="24"/>
        </w:rPr>
        <w:t>“</w:t>
      </w:r>
      <w:r>
        <w:rPr>
          <w:sz w:val="24"/>
        </w:rPr>
        <w:t xml:space="preserve">Come, Ye Sinners” (Joseph Hart, 1712-1768).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147" w:leader="none"/>
        </w:tabs>
        <w:jc w:val="center"/>
        <w:rPr>
          <w:szCs w:val="22"/>
          <w:lang w:val="en-US"/>
        </w:rPr>
      </w:pPr>
      <w:r>
        <w:rPr>
          <w:rFonts w:ascii="Saysettha OT" w:hAnsi="Saysettha OT" w:cs="Saysettha OT"/>
          <w:sz w:val="28"/>
          <w:sz w:val="28"/>
          <w:szCs w:val="28"/>
          <w:lang w:val="en-US"/>
        </w:rPr>
        <w:t>ໂຄງຮ່າງບົດເທດສະໜາເລື່ອງ</w:t>
      </w:r>
    </w:p>
    <w:p>
      <w:pPr>
        <w:pStyle w:val="TextBody"/>
        <w:tabs>
          <w:tab w:val="clear" w:pos="720"/>
          <w:tab w:val="left" w:pos="4147" w:leader="none"/>
        </w:tabs>
        <w:jc w:val="center"/>
        <w:rPr>
          <w:rFonts w:cs="DokChampa"/>
          <w:szCs w:val="22"/>
          <w:lang w:val="en-US" w:bidi="lo-LA"/>
        </w:rPr>
      </w:pPr>
      <w:r>
        <w:rPr>
          <w:rFonts w:cs="DokChampa"/>
          <w:szCs w:val="22"/>
          <w:lang w:val="en-US" w:bidi="lo-LA"/>
        </w:rPr>
      </w:r>
    </w:p>
    <w:p>
      <w:pPr>
        <w:pStyle w:val="IndentedVerse"/>
        <w:ind w:left="0" w:right="0" w:hanging="0"/>
        <w:jc w:val="center"/>
        <w:rPr/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ຄົນດີຫຼົງຫາຍແລະຄົນຊົ່ວລອດ</w:t>
      </w:r>
      <w:r>
        <w:rPr>
          <w:rFonts w:cs="Saysettha OT" w:ascii="Saysettha OT" w:hAnsi="Saysettha OT"/>
          <w:b/>
          <w:bCs/>
          <w:sz w:val="28"/>
          <w:szCs w:val="28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 GOOD MAN LOST AND A BAD MAN SAVED!</w:t>
      </w:r>
    </w:p>
    <w:p>
      <w:pPr>
        <w:pStyle w:val="Normal"/>
        <w:tabs>
          <w:tab w:val="clear" w:pos="720"/>
          <w:tab w:val="left" w:pos="3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  <w:lang w:bidi="lo-LA"/>
        </w:rPr>
        <w:t>ໂດຍ</w:t>
      </w:r>
      <w:r>
        <w:rPr>
          <w:rFonts w:cs="Saysettha OT" w:ascii="Saysettha OT" w:hAnsi="Saysettha OT"/>
        </w:rPr>
        <w:t xml:space="preserve">: </w:t>
      </w:r>
      <w:r>
        <w:rPr>
          <w:rFonts w:ascii="Saysettha OT" w:hAnsi="Saysettha OT" w:cs="Saysettha OT"/>
          <w:lang w:bidi="lo-LA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ໄຮເມີຈູເນຍ</w:t>
      </w:r>
    </w:p>
    <w:p>
      <w:pPr>
        <w:pStyle w:val="Heading8"/>
        <w:spacing w:before="0" w:after="0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Normal"/>
        <w:ind w:left="720" w:right="720" w:hanging="101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ຳລັບ​ບາງ​ຄົົນທີ່​ໄວ້​ໃຈ​ໃນ​ຕົນເອງ​ວ່າ​ເປັນ​ຄົນ​ຊອບ​ທຳແລະ​ໄດ້​ດູຖືກ​ຄົນ​ອື່ນ​ນັ້ນພຣະອົງ​ຕັດ​ຄຳ​ອຸບປະມາ​ນີ້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ມີ​ຊາຍ​ສອງ​ຄົນ​ຂຶ້ນ​ໄປ​ອະທິຖານ​ໃນ​ພຣະ​ວິ​ຫານ ຄົນ​ໜຶ່ງ​ເປັນ​ພວກ​ຟາ​ລິ​ສີແລະ​ຄົນ​ໜຶ່ງ​ເປັນ​ພວກ​ເກັບ​ພາ​ສີ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</w:rPr>
        <w:t xml:space="preserve">ຄົນ​ຟາ​ລິ​ສີ​ນັ້ນ​ຍືນ​ນຶກ​ໃນ​ໃຈ​ຂອງ​ຕົນ​ອະທິຖານ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>ຂ້າ​ແຕ່​ພຣະ​ເຈົ້າຂ້າ​ພະອົງ​ຂອບຄຸນ​ພຣະອົງທີ່​ຂ້າ​ພະອົງ​ບໍ່​ເໝືອນ​ຄົນ​ອື່ນ ​ຊຶ່ງ​ເປັນ​ຄົນ​ສໍ້​ໂກງ ຄົນອະທຳ ແລະ​ຄົນ​ລ່ວງ​ປະ​ເວ​ນີ ແລະ​ບໍ່​ເໝືອນ​ຄົນ​ເກັບ​ພາ​ສີ​ຄົນ​ນີ້ ໃນ​ອາທິດ​ໜຶ່ງ​ຂ້າ​ພະອົງ​ຖື​ອົດອາຫານ​ສອງ​ຫົນ ແລະ​ສິ່ງ​ສາລະພັດ​ຊຶ່ງ​ຂ້າ​ພະອົງ​ຫາ​ໄດ້ ຂ້າ​ພະອົງ​ໄດ້​ເອົາ​ສິບ​ລົດໜຶ່ງ​ມາ​ຖະວາຍ</w:t>
      </w:r>
      <w:r>
        <w:rPr>
          <w:rFonts w:cs="Saysettha OT" w:ascii="Saysettha OT" w:hAnsi="Saysettha OT"/>
          <w:sz w:val="24"/>
          <w:szCs w:val="24"/>
        </w:rPr>
        <w:t xml:space="preserve">' </w:t>
      </w:r>
      <w:r>
        <w:rPr>
          <w:rFonts w:ascii="Saysettha OT" w:hAnsi="Saysettha OT" w:cs="Saysettha OT"/>
          <w:sz w:val="24"/>
          <w:sz w:val="24"/>
          <w:szCs w:val="24"/>
        </w:rPr>
        <w:t xml:space="preserve">ຝ່າຍ​ຄົນ​ເກັບ​ພາ​ສີ​ນັ້ນ​ຍືນ​ຢູ່​ແຕ່​ໄກບໍ່​ແຫງນ​ເບິ່ງ​ຟ້າແຕ່​ຕີ​ເອິກ​ຂອງ​ຕົນ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>ຂ້າ​ແຕ່​ພຣະ​ເຈົ້າຂໍ​ຊົງໂຜດ​ພຣະ​ເມດຕາ​ແກ່​ຂ້າ​ພະອົງ​ຜູ້​ເປັນ​ຄົນ​ບາບ​ເຖີດ</w:t>
      </w:r>
      <w:r>
        <w:rPr>
          <w:rFonts w:cs="Saysettha OT" w:ascii="Saysettha OT" w:hAnsi="Saysettha OT"/>
          <w:sz w:val="24"/>
          <w:szCs w:val="24"/>
        </w:rPr>
        <w:t xml:space="preserve">'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ົາ​ບອກ​ທ່ານ​ທັງ​ຫລາຍ​ວ່າ ຄົນ​ນີ້​ແຫຼະ​ເມື່ອ​ກັບ​ລົງ​ໄປ​ຍັງ​ບ້ານ​ຂອງ​ຕົນ​ກໍ​ຖື​ວ່າ​ຊອບທຳ​ຍິ່ງ​ກວ່າ​ອີກ​ຄົນ​ໜຶ່ງ​ນັ້ນເພາະ​ວ່າ​ທຸກ​ຄົົນທີ່​ຍົກ​ຕົວ​ຂຶ້ນ​ຈະ​ຕ້ອງ​ຖືກ​ຢຽບລົງແຕ່​ທຸກ​ຄົົນທີ່​ໄດ້​ຖ່ອມ​ຕົວ​ລົງ​ຈະ​ຕ້ອງ​ຖືກ​ຍົກ​ຂຶ້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8:9-14)</w:t>
      </w:r>
      <w:r>
        <w:rPr>
          <w:rFonts w:cs="Saysettha OT" w:ascii="Saysettha OT" w:hAnsi="Saysettha OT"/>
          <w:sz w:val="32"/>
          <w:szCs w:val="32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left="1008" w:right="1008" w:hanging="1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ໜື່ງ ຄົນ“ດີ”ທີ່ເປັນຄົນທີ່ຫຼົງຫາຍ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lang w:val="en-US"/>
        </w:rPr>
        <w:t>18:11-12;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ອຊາຢາ </w:t>
      </w:r>
      <w:r>
        <w:rPr>
          <w:rFonts w:cs="Saysettha OT" w:ascii="Saysettha OT" w:hAnsi="Saysettha OT"/>
          <w:sz w:val="24"/>
          <w:lang w:val="en-US"/>
        </w:rPr>
        <w:t>57:21;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ຢເຣມີ </w:t>
      </w:r>
    </w:p>
    <w:p>
      <w:pPr>
        <w:pStyle w:val="TextBody"/>
        <w:rPr>
          <w:sz w:val="24"/>
        </w:rPr>
      </w:pPr>
      <w:r>
        <w:rPr>
          <w:rFonts w:eastAsia="Saysettha OT" w:cs="Saysettha OT" w:ascii="Saysettha OT" w:hAnsi="Saysettha OT"/>
          <w:sz w:val="24"/>
          <w:lang w:val="en-US"/>
        </w:rPr>
        <w:t xml:space="preserve">       </w:t>
      </w:r>
      <w:r>
        <w:rPr>
          <w:rFonts w:cs="Saysettha OT" w:ascii="Saysettha OT" w:hAnsi="Saysettha OT"/>
          <w:sz w:val="24"/>
          <w:lang w:val="en-US"/>
        </w:rPr>
        <w:t xml:space="preserve">17:9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ອຊາຢາ </w:t>
      </w:r>
      <w:r>
        <w:rPr>
          <w:rFonts w:cs="Saysettha OT" w:ascii="Saysettha OT" w:hAnsi="Saysettha OT"/>
          <w:sz w:val="24"/>
          <w:lang w:val="en-US"/>
        </w:rPr>
        <w:t xml:space="preserve">33:14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>7:23</w:t>
      </w:r>
      <w:r>
        <w:rPr>
          <w:sz w:val="24"/>
        </w:rPr>
        <w:t xml:space="preserve"> </w:t>
      </w:r>
      <w:r>
        <w:rPr/>
        <w:t xml:space="preserve"> </w:t>
      </w:r>
    </w:p>
    <w:p>
      <w:pPr>
        <w:pStyle w:val="Subtitle"/>
        <w:ind w:left="936" w:right="576" w:hanging="720"/>
        <w:rPr>
          <w:b/>
          <w:b/>
          <w:bCs/>
          <w:sz w:val="18"/>
          <w:szCs w:val="18"/>
        </w:rPr>
      </w:pPr>
      <w:r>
        <w:rPr/>
        <w:t>II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>ສອງ ຄົນຊົ່ວເຊິ່ງເປັນຜູ້ທີ່ໄດ້ຮັບຄວາມລອດ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>ລູກາ</w:t>
      </w:r>
      <w:r>
        <w:rPr>
          <w:rFonts w:cs="Saysettha OT" w:ascii="Saysettha OT" w:hAnsi="Saysettha OT"/>
        </w:rPr>
        <w:t xml:space="preserve">18:13; </w:t>
      </w:r>
      <w:r>
        <w:rPr>
          <w:rFonts w:ascii="Saysettha OT" w:hAnsi="Saysettha OT" w:cs="Saysettha OT"/>
        </w:rPr>
        <w:t xml:space="preserve">ເພງສັນລະເສີນ </w:t>
      </w:r>
      <w:r>
        <w:rPr>
          <w:rFonts w:cs="Saysettha OT" w:ascii="Saysettha OT" w:hAnsi="Saysettha OT"/>
        </w:rPr>
        <w:t xml:space="preserve">51:3; </w:t>
      </w:r>
      <w:r>
        <w:rPr>
          <w:rFonts w:ascii="Saysettha OT" w:hAnsi="Saysettha OT" w:cs="Saysettha OT"/>
        </w:rPr>
        <w:t xml:space="preserve">ໂຣມ </w:t>
      </w:r>
      <w:r>
        <w:rPr>
          <w:rFonts w:cs="Saysettha OT" w:ascii="Saysettha OT" w:hAnsi="Saysettha OT"/>
        </w:rPr>
        <w:t>7:24</w:t>
      </w: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6:44:00Z</dcterms:created>
  <dc:creator>Christopher L. Cagan</dc:creator>
  <dc:description/>
  <dc:language>en-US</dc:language>
  <cp:lastModifiedBy>CJC</cp:lastModifiedBy>
  <cp:lastPrinted>2017-03-05T22:19:00Z</cp:lastPrinted>
  <dcterms:modified xsi:type="dcterms:W3CDTF">2017-03-17T06:46:00Z</dcterms:modified>
  <cp:revision>4</cp:revision>
  <dc:subject/>
  <dc:title>REVIVAL AND EVANGELISM</dc:title>
</cp:coreProperties>
</file>