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eastAsia="Arial Unicode MS" w:cs="Saysettha OT"/>
          <w:sz w:val="28"/>
          <w:szCs w:val="28"/>
        </w:rPr>
      </w:pPr>
      <w:r>
        <w:rPr>
          <w:rFonts w:ascii="Saysettha OT" w:hAnsi="Saysettha OT" w:eastAsia="Arial Unicode MS" w:cs="Saysettha OT"/>
          <w:sz w:val="28"/>
          <w:sz w:val="28"/>
          <w:szCs w:val="28"/>
        </w:rPr>
        <w:t>ຢາແກ້ສໍາຫຼັບການປະຖີ້ມຄວາມເຊື່ອ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ANTIDOTE FOR APOSTASY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Laotian)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23/3/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March 23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right="720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ຝ່າຍ​ທ່ານ​ຈົ່ງ​ດຳ​ເນີນ​ຕໍ່ໄປ​ໃນ​ສິ່ງ​ທີ່​ທ່ານ​ຮຽນ​ຮູ້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ດ້​ເຊື່ອ​ຢ່າງ​ຫມັ້ນຄ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ກໍ​ຮູ້​ວ່າ​ທ່ານ​ໄດ້​ຮຽນ​ມາ​ຈາກ​ຜູ້​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ຕັ້ງ​ແຕ່​ເດັກ​ມາ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ີ່​ທ່ານ​ໄດ້​ຮູ້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ຳ​ພີ​ອັນ​ບໍລິສຸ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ມີ​ລິດ​ສອນ​ທ່ານ​ໃຫ້​ໄດ້​ປັນຍາ​ເຖິງ​ຄວາມພົ້ນ​ໂດຍ​ຄວາມ​ເຊື່ອ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</w:rPr>
        <w:t xml:space="preserve">ຣິສ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14-15)</w:t>
      </w:r>
      <w:r>
        <w:rPr>
          <w:sz w:val="24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ືມຫົວຂໍ້ນີ້ 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ຢາແກ້ຜິດສໍາຫຼັບການປະຖີ້ມຄວາມເຊື່ອ”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 xml:space="preserve"> ມາຈາກດຣ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ເຈ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ເວີນັນແມັກກີ້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ດຣ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ແມັກກີ້ ຄືໜື່ງໃນຄູທີ່ສອນພຣະຄໍາພີຂອງຂ້າພະເຈົ້າ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 xml:space="preserve">ຂ້າພະເຈົ້າໄດ້ ເຂົ້າຮ່ວມຄຣິສຕະຈັກເຟີສແບັບຕິດຄົນຈີນແຫ່ງເມືອງລອສແອງເຈີລິສໃນປີ 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1961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ຕອນທີ່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 xml:space="preserve">ອາຍຸໄດ້ 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19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ປີ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ຂ້າພະເຈົ້າມີຄູສອນພຣະຄໍາພີທີ່ຍິ່ງໃຫຍ່ຢູ່ສອງຄົນ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u w:val="single"/>
          <w:lang w:val="en-US"/>
        </w:rPr>
        <w:t>ດຣ</w:t>
      </w:r>
      <w:r>
        <w:rPr>
          <w:rFonts w:eastAsia="Arial Unicode MS" w:cs="Saysettha OT" w:ascii="Saysettha OT" w:hAnsi="Saysettha OT"/>
          <w:sz w:val="24"/>
          <w:szCs w:val="24"/>
          <w:u w:val="single"/>
          <w:lang w:val="en-US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4"/>
          <w:u w:val="single"/>
          <w:lang w:val="en-US"/>
        </w:rPr>
        <w:t>ທິໂມທີລິນ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ຊື່ງ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4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 xml:space="preserve">ເປັນນັກວິຊາການພຣະຄໍາພີເດີມ 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ແລະສອນຢູ່ໃນໂຮງຮຽນມະຫາວິທະຍາໄລບັອບໂຈນ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,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4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ໂຮງຮຽນສາສະໜາສາດທັລບອດແລະໂຮງຮຽນພຣະຄໍາພີທຣິນິຕີອີແວນເຈີລີໂຄໃນເມືອງ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ເດຍຟິວລັດອິລິນ່ອຍ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ຂ້າພະເຈົ້າໄດ້ຮຽນຮູ້ສິ່ງທີ່ຍິ່ງໃຫຍ່ຈາກດຣ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ລິນຊື່ງເປັນສິດຍາພິບານ ຂອງຂ້າພະເຈົ້າມາຫຼາຍປີ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ຄູອີກຄົນໜື່ງຂອງຂ້າພະເຈົ້າ</w:t>
      </w:r>
      <w:r>
        <w:rPr>
          <w:rFonts w:ascii="Saysettha OT" w:hAnsi="Saysettha OT" w:eastAsia="Arial Unicode MS" w:cs="Saysettha OT"/>
          <w:sz w:val="24"/>
          <w:sz w:val="24"/>
          <w:szCs w:val="24"/>
          <w:u w:val="single"/>
          <w:lang w:val="en-US"/>
        </w:rPr>
        <w:t>ຄືດຣ</w:t>
      </w:r>
      <w:r>
        <w:rPr>
          <w:rFonts w:eastAsia="Arial Unicode MS" w:cs="Saysettha OT" w:ascii="Saysettha OT" w:hAnsi="Saysettha OT"/>
          <w:sz w:val="24"/>
          <w:szCs w:val="24"/>
          <w:u w:val="single"/>
          <w:lang w:val="en-US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4"/>
          <w:u w:val="single"/>
          <w:lang w:val="en-US"/>
        </w:rPr>
        <w:t>ເຈ</w:t>
      </w:r>
      <w:r>
        <w:rPr>
          <w:rFonts w:eastAsia="Arial Unicode MS" w:cs="Saysettha OT" w:ascii="Saysettha OT" w:hAnsi="Saysettha OT"/>
          <w:sz w:val="24"/>
          <w:szCs w:val="24"/>
          <w:u w:val="single"/>
          <w:lang w:val="en-US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4"/>
          <w:u w:val="single"/>
          <w:lang w:val="en-US"/>
        </w:rPr>
        <w:t>ເວີນັນແມັກກີ້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ຊື່ງເປັນ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4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 xml:space="preserve">ສິດຍາພິບານຂອງຄຣິສຕະຈັກທີ່ຍິ່ງໃຫຍ່ແຫ່ງການເປີດປະຕູຢູ່ໃນຖະໜົນ 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550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ຊາວໂຮບ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ໃນເມືອງລອສແອງເຈີລິສບໍ່ໄກປານໃດຈາກຄຣິສຕະຈັກຄົນຈີນທີ່ຂ້າພະເຈົ້າເປັນສະມາຊິກຢູ່ນັ້ນ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. 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ເວລາສາມປີທີ່ຂ້າພະເຈົ້າໄດ້ຍິ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ມັກກີ້ສອນພຣະຄໍາພີສອງເທື່ອຕໍ່ມື້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ລາຍການວິທະຍຸຂອງລາວຊື່ “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ຜ່ານທາງພຣະຄໍາພີ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”ແລະໃນລາຍການ“ໄຮນູນ”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ຊັ່ນກັນດຽວກັນຊື່ງເປັນເລື່ອງລາວພຣະຄໍາພີທີ່ແຕກຕ່າງກັນຈາກລາຍການ“ຜ່ານທາ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ສືບຕໍ່ຟັງລາຍການ“ຜ່ານທາງພຣະຄໍາພີ” ທຸກໆມື້ເປັນເວລາອີກ </w:t>
      </w:r>
      <w:r>
        <w:rPr>
          <w:rFonts w:cs="Saysettha OT" w:ascii="Saysettha OT" w:hAnsi="Saysettha OT"/>
          <w:sz w:val="24"/>
          <w:szCs w:val="22"/>
          <w:lang w:val="en-US"/>
        </w:rPr>
        <w:t>7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ຊາຍທີ່ສະຫຼາດຫຼາຍທັງສອງຄົນຂ້າພະເຈົ້າໄດ້ຮຽນຮູ້ທີ່ຈະມີຄວາມໝັ້ນໃຈຢ່າງເຕັມ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ົ້ນໃນຄໍາເວົ້າຕ່າງໆຂອງ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ແລະ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ໄດ້ໃຊ້ເວລາທີ່ດີໃນການສອນພຣະຄໍາພີໃນເລື່ອງຄໍາພະຍາກ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ຕອນນີ້ບົດເທດສ່ວນຫຼາຍຂອງຂ້າພະເຈົ້າແມ່ນເຈາະຈົງໃນຫົວຂໍ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ຄວາມລອດ”ກໍຕ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ເປັນເລື່ອງຄວາມແຈ່ມໃສຂອງຄໍາທໍານວາຍພຣະຄໍາພ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ສະເພາະແມ່ນກ່ຽວຂ້ອງກັບການປະຖີ້ມຄວາມເຊື່ອຂອງ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ວົ້າຖືກຕ້ອງ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ີໂມທຽວບົດທີ່ສາມໄດ້ໃຫ້“ພາບຂອງຍຸກສຸດທ້າຍກ່ອນການຮັບຂື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ຽວນີ້ແມ່ນຫຍັງແດ່ທີ່ລູກຂອງພຣະເຈົ້າສາມາດເຮັດໃນມື້ສຸດທ້າຍນີ້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ຢາແກ້ດຽວເທົ່ານັ້ນທີ່ຕໍ່ຕ້ານໂລກແຫ່ງການປະຖີ້ມຄວາມເຊື່ອໄດ້ຄືພຣະຄໍາຂອງພຣ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”</w:t>
      </w:r>
      <w:r>
        <w:rPr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(J. Vernon McGee, Th.D., </w:t>
      </w:r>
      <w:r>
        <w:rPr>
          <w:b/>
          <w:i/>
          <w:sz w:val="24"/>
          <w:szCs w:val="22"/>
          <w:lang w:val="en-US"/>
        </w:rPr>
        <w:t>Thru the Bible,</w:t>
      </w:r>
      <w:r>
        <w:rPr>
          <w:sz w:val="24"/>
          <w:szCs w:val="22"/>
          <w:lang w:val="en-US"/>
        </w:rPr>
        <w:t xml:space="preserve"> Thomas Nelson Publishers, 1983, p. 472; note on II Timothy 3:14-15)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ີໂມທຽວບົດທີ່ສາມແນ່ນອນໄດ້ໃຫ້ເຮົາເຫັນສິ່ງທີ່ຂີ້ຮ້າຍ ແລະພາບທີ່ເປັນຕາ ຢ້ານຫຼາຍຂອງການປະຖີ້ມຄວາມເຊື່ອໃນ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ຸກເຄື່ອງໝາຍສະແດງໃຫ້ເຫັນວ່າພວກເຮົາອາໄສຢູ່ກາງຂອງການປະຖີ້ມຄວາມເຊື່ອໃນຕອ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ວ່າ “ການປະຖີ້ມ ຄວາມເຊື່ອ” ໝາຍເຖິງ “ການໂຕນໜີ” ຫຼື ກະບ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ປະຖີ້ມ ຫຼື ການລົ້ມລົງຈາກສາ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ໜາໜື່ງ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Webster’s Dictionary, Unabridged,</w:t>
      </w:r>
      <w:r>
        <w:rPr>
          <w:lang w:val="en-US"/>
        </w:rPr>
        <w:t xml:space="preserve"> Collins World, 1975)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ຂໍ້ພຣະ ຄໍາພີຂອງເຮົາໄດ້ໃຫ້ຢາແກ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າປົວສໍາຫຼັບການປະຖີ້ມຄວາມ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1418" w:right="-18" w:hanging="101"/>
        <w:jc w:val="both"/>
        <w:rPr>
          <w:sz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ຝ່າຍ​ທ່ານ​ຈົ່ງ​ດຳ​ເນີນ​ຕໍ່ໄປ​ໃນ​ສິ່ງ​ທີ່​ທ່ານ​ຮຽນ​ຮູ້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ດ້​ເຊື່ອ​ຢ່າງ​ຫມັ້ນຄ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ກໍ​ຮູ້​ວ່າ​ທ່ານ​ໄດ້​ຮຽນ​ມາ​ຈາກ​ຜູ້​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ຕັ້ງ​ແຕ່​ເດັກ​ມາ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ີ່​ທ່ານ​ໄດ້​ຮູ້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ຳ​ພີ​ອັນ​ບໍລິສຸ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ມີ​ລິດ​ສອນ​ທ່ານ​ໃຫ້​ໄດ້​ປັນຍາ​ເຖິງ​ຄວາມພົ້ນ​ໂດຍ​ຄວາມ​ເຊື່ອ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</w:rPr>
        <w:t xml:space="preserve">ຣິສ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14-15)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ເຮົາເບິ່ງຂໍ້ພຣະຄໍາພີນີ້ໃກ້ກວ່ານີ້ແລະພວກເຮົາຈະເຫັນຫຼາຍສິ່ງຫຼາຍຢ່າ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ໜື່ງ ແນ່ໃສ່ໃນປະໂຫຍກ “ແຕ່” 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ຕ່</w:t>
      </w:r>
      <w:r>
        <w:rPr>
          <w:rFonts w:ascii="Saysettha OT" w:hAnsi="Saysettha OT" w:cs="Saysettha OT"/>
          <w:sz w:val="24"/>
          <w:sz w:val="24"/>
          <w:szCs w:val="24"/>
        </w:rPr>
        <w:t>​ຝ່າຍ​ທ່ານ​ຈົ່ງ​ດຳ​ເນີນ​ຕໍ່ໄປ​ໃນ​ສິ່ງ​ທີ່​ທ່ານ​ຮຽນ​ຮູ້​ແລ້ວ</w:t>
      </w:r>
      <w:r>
        <w:rPr>
          <w:rFonts w:ascii="Saysettha OT" w:hAnsi="Saysettha OT" w:cs="Saysettha OT"/>
          <w:sz w:val="24"/>
          <w:sz w:val="24"/>
          <w:szCs w:val="24"/>
        </w:rPr>
        <w:t>…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14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ຄວນຈະແປວ່າ“ຢ່າງໃດກໍຕາມ”</w:t>
      </w:r>
      <w:r>
        <w:rPr>
          <w:rFonts w:ascii="Saysettha OT" w:hAnsi="Saysettha OT" w:cs="Saysettha OT"/>
          <w:sz w:val="24"/>
          <w:sz w:val="24"/>
          <w:szCs w:val="24"/>
        </w:rPr>
        <w:t>ແຕ່​ຄົນ​ຊົ່ວ​ແລະ​ຄົນ​ເຈົ້າ​ເລ້ກົນ​ຈະ​ຊົ່ວ​ຮ້າຍ​ຫລາຍ​ຍິ່ງ​ຂຶ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ັງ​ລໍ້ລວງ​ຄົນ​ອື່ນແລະ​ກໍ​ຖືກ​ຄົນ​ອື່ນ​ລໍ້ລວງ​ດ້ວຍ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“ແຕ່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ງໃດກໍຕາມ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ຈົ່ງ​ດຳ​ເນີນ​ຕໍ່ໄປ​ໃນ​ສິ່ງ​ທີ່​ທ່ານ​ຮຽນ​ຮູ້​ແລ້ວ</w:t>
      </w:r>
      <w:r>
        <w:rPr>
          <w:rFonts w:ascii="Saysettha OT" w:hAnsi="Saysettha OT" w:cs="Saysettha OT"/>
          <w:sz w:val="24"/>
          <w:sz w:val="24"/>
          <w:szCs w:val="24"/>
        </w:rPr>
        <w:t>…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ບໍ່ວ່າເຂົາຈະຊົ່ວປານໃດກໍຕາມທ່ານ</w:t>
      </w:r>
      <w:r>
        <w:rPr>
          <w:rFonts w:ascii="Saysettha OT" w:hAnsi="Saysettha OT" w:cs="Saysettha OT"/>
          <w:sz w:val="24"/>
          <w:sz w:val="24"/>
          <w:szCs w:val="24"/>
        </w:rPr>
        <w:t>ຈົ່ງ​ດຳ​ເນີນ​ຕໍ່ໄປ​ໃນ​ສິ່ງ​ທີ່​ທ່ານ​ຮຽນ​ຮູ້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້ວ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ນັ້ນແລະຄືສິ່ງທີ່ອັກຄະສາວົກເປົາໂລກໍາລັງບອກຄົນໜຸ່ມທິໂມທີ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ພວກ ເຮົ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ທັງໝົດນີ້ເລັ່ງເຖິງຄຣິສຕະຈັກໃນ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</w:t>
      </w:r>
      <w:r>
        <w:rPr>
          <w:rFonts w:ascii="Saysettha OT" w:hAnsi="Saysettha OT" w:cs="Saysettha OT"/>
          <w:sz w:val="24"/>
          <w:sz w:val="24"/>
          <w:szCs w:val="24"/>
        </w:rPr>
        <w:t>​ຮູ້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ລື່ອງນີ້ເພາະ ວ່າພວກເຮົາຖືກບອກວ່າຈະມີແຕ່ “ສະພາບຂອງພຣະເຈົ້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ຈະເປັນຄົນ “ເຖິ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ະຮຽນກັນຢູ່ສະເໝີ 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ເລື່ອງຄວາມເຊື່ອນັ້ນເຂົາໃຊ້ບໍ່ໄດ້ເລີຍ” ຂໍ້ </w:t>
      </w:r>
      <w:r>
        <w:rPr>
          <w:rFonts w:cs="Saysettha OT" w:ascii="Saysettha OT" w:hAnsi="Saysettha OT"/>
          <w:sz w:val="24"/>
          <w:szCs w:val="22"/>
          <w:lang w:val="en-US"/>
        </w:rPr>
        <w:t>7,8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ໄວ້ວ່າ “ຍຸກສຸດທ້າຍຄືສັບທີ່ໃຊ້ທາງດ້ານເຕັກນິກໃນບ່ອນຕ່າງໆຂອງພຣະຄໍາພີ ໃຫມ່ ມັນເວົ້າເຖິງຍຸກສຸດທ້າຍຂອງຄຣິສຕະຈັກ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>469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ໝັ້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ວ່າລາວເວົ້າຖືກ “ຈະເກີດເຫດການອັນຕະລາຍ” ນັ້ນໝາຍຄວາມວ່າເຮັດໃຫ້ໂສກເສົ້າ ເສຍ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ລາທີ່ຮ້າຍແຮງແທ້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ສາກຣີກແປຄໍາວ່າ“ໄພອັນຕະລາຍ” ມາຈາກຄໍາວ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າເລໂປສ” ມັນເປັນຄໍາທີ່ປາກົດຄັ້ງດຽວເທົ່ານັ້ນໃນພຣະຄໍາພີໃຫມ່ພາສາກຣ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ມັດ ທິ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:2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ໃຊ້ເພື່ອອະທິບາຍເຖິງຄົນທີ່ມີຜີສິງໃນເມືອງກາດາຣາຜູ້ທີ່“ໂຫດຮ້າຍຫຼາຍ”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ເຮົາຖືກບອກວ່າຮ້າຍແຮ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ຸກຂອງຊາຕານຈະປາກົດໃນຄຣິສຕະຈັກຫຼາຍ ແຫ່ງຂອງ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ເປົາໂລກໍໄດ້ອະທິບາຍເຖິງສິບເກົ້າຢ່າງທີ່ແຕກຕ່າງກັນ ຂອງຄຣິສຕະຈັກ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ໄດ້ກ່າວວ່າ “ຖ້າພວກທ່ານແນມ ກັບໄປເບິ່ງປະຫວັດສາດຂອງ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ທ່ານຈະພົບກັບບາງສິ່ງບາງຢ່າງທີ່ເປ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ກຖານແຕ່ຂ້າພະເຈົ້າບໍ່ຄິດວ່າພວກທ່ານຈະພົບຈຸດໜື່ງໃນຂໍ້ເຫຼົ່ານີ້ປາກົດຂື້ນໃນແບບ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ຍຸກປະຈຸບັນນີ້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ວ່າຕອນນີ້ພວກເຮົາຢູ່ໃນຍຸກທີ່“ອັນຕະລາຍ”ເຫຼົ່ານີ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ໄດ້ອະທິບາຍເຖິງໃນຕອນນີ້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ສິບເກົ້າຢ່າງທີ່ອະທິບາຍເຖິງສະມາຊິກ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ຄຣິສຕະຈັກໃນຍຸກ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08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ົນຮັກຕົນເອງ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ັນແກ່ຕົວ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</w:p>
    <w:p>
      <w:pPr>
        <w:pStyle w:val="BodyTextIndent2"/>
        <w:ind w:left="108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ົນໂລບ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ັກເງ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ດຖຸສິ່ງຂອງ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</w:p>
    <w:p>
      <w:pPr>
        <w:pStyle w:val="BodyTextIndent2"/>
        <w:ind w:left="108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ອວດຕົວ</w:t>
      </w:r>
    </w:p>
    <w:p>
      <w:pPr>
        <w:pStyle w:val="BodyTextIndent2"/>
        <w:ind w:left="108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4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ເຢີຢີ່ງ</w:t>
      </w:r>
    </w:p>
    <w:p>
      <w:pPr>
        <w:pStyle w:val="BodyTextIndent2"/>
        <w:ind w:left="108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5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ົນໝີ່ນປະໝາດ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ໃສ່ຮ້າຍປ້າຍສີ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</w:p>
    <w:p>
      <w:pPr>
        <w:pStyle w:val="BodyTextIndent2"/>
        <w:ind w:left="108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6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ົນເຊື່ອຟັງພໍ່ແມ່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ຍຸກນີ້ທັງໝົດຖືກລ້ຽງໃຫຍ່ມາໃນທາງນີ້ ແລະຕອນນີ້</w:t>
      </w:r>
    </w:p>
    <w:p>
      <w:pPr>
        <w:pStyle w:val="BodyTextIndent2"/>
        <w:ind w:left="108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ທໍາລາຍສັງຄົມ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</w:p>
    <w:p>
      <w:pPr>
        <w:pStyle w:val="BodyTextIndent2"/>
        <w:ind w:left="108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7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ບໍ່ຮູ້ບຸນຄຸນ</w:t>
      </w:r>
    </w:p>
    <w:p>
      <w:pPr>
        <w:pStyle w:val="BodyTextIndent2"/>
        <w:ind w:left="108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8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ົນບໍ່ບໍລິສຸດ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ຄວາມຄິດຂອງການປະພຶດດີ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</w:p>
    <w:p>
      <w:pPr>
        <w:pStyle w:val="BodyTextIndent2"/>
        <w:ind w:left="108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9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ຄົນຮັກຊື່ງກັນແລະກັນ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ຄວາມຮັກແລະບໍ່ມີຫົວໃຈ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</w:p>
    <w:p>
      <w:pPr>
        <w:pStyle w:val="BodyTextIndent2"/>
        <w:ind w:left="108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10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ັນຄົນບໍ່ເຮັດຕາມສັນຍາ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ບໍ່ເຄີຍໃຫ້ອະໄພແລະບໍ່ຢາກໄດ້ຮັບ </w:t>
      </w:r>
      <w:r>
        <w:rPr>
          <w:rFonts w:cs="Saysettha OT" w:ascii="Saysettha OT" w:hAnsi="Saysettha OT"/>
          <w:sz w:val="24"/>
          <w:szCs w:val="22"/>
          <w:lang w:val="en-US"/>
        </w:rPr>
        <w:tab/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ອະໄພ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</w:p>
    <w:p>
      <w:pPr>
        <w:pStyle w:val="BodyTextIndent2"/>
        <w:ind w:left="108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11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ຄົນຫາຄວາມໃສ່ເຂົ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ິນທາທີ່ຊົ່ວຮ້າຍ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</w:p>
    <w:p>
      <w:pPr>
        <w:pStyle w:val="BodyTextIndent2"/>
        <w:ind w:left="108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12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ັນຄົນບໍ່ມີສະຕິຢັບຢັ້ງໃຈ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ການຄວບຄຸມຕົນເອງ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</w:p>
    <w:p>
      <w:pPr>
        <w:pStyle w:val="BodyTextIndent2"/>
        <w:ind w:left="108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13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ຄົນໂຫດຮ້າຍ</w:t>
      </w:r>
    </w:p>
    <w:p>
      <w:pPr>
        <w:pStyle w:val="BodyTextIndent2"/>
        <w:ind w:left="108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14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ັນຄົນຊັງຄົນດີ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ຊັງຄຣິສຕຽນທີ່ດີ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</w:p>
    <w:p>
      <w:pPr>
        <w:pStyle w:val="BodyTextIndent2"/>
        <w:ind w:left="108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15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ຄົນທໍລະຍົດ</w:t>
      </w:r>
    </w:p>
    <w:p>
      <w:pPr>
        <w:pStyle w:val="BodyTextIndent2"/>
        <w:ind w:left="108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16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ຄົນໃຊ້ແຕ່ອາລົມ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ໄຕ່ຕອງແລະໃຈຮ້ອ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</w:p>
    <w:p>
      <w:pPr>
        <w:pStyle w:val="BodyTextIndent2"/>
        <w:ind w:left="108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17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ັນຄົນຫົວສູງ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ວດດີ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</w:p>
    <w:p>
      <w:pPr>
        <w:pStyle w:val="BodyTextIndent2"/>
        <w:ind w:left="108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18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ຄົນຮັກຄວາມສະໜຸກສະໜານຫຼາຍກວ່າຮັກພຣະເຈົ້າ</w:t>
      </w:r>
    </w:p>
    <w:p>
      <w:pPr>
        <w:pStyle w:val="BodyTextIndent2"/>
        <w:ind w:left="108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19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ມີສະພາບທາງຂອງພຣະເຈົ້າພາຍນອກແຕ່ລິດຂອງທາງນັ້ນເຂົາໄດ້</w:t>
      </w:r>
    </w:p>
    <w:p>
      <w:pPr>
        <w:pStyle w:val="BodyTextIndent2"/>
        <w:ind w:left="1080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ຕິເສດຄົນແບບນີ້ທ່ານຈົ່ງເມີນໜ້າໜີຈາກເຂົາ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ນີ້ຄືຄຣິສຕຽນປອມທີ່ຢູ່ໃນຄຣິສຕະຈັກແລະໂຮງຮຽນພຣະຄໍາພີທີ່ປະຖີ້ມຄວາມເຊ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ຍນອກພວກເຂົາປາກົດວ່າເປັນຜູ້ຮັບໃຊ້ຂອງພຣະເຈົ້າແຕ່ພາຍໃນຄວາມຈິງແລ້ວ ພວກເຂົາເປັນຜູ້ຮັບໃຊ້ຂອງຊາຕ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ຄົນ“ເຖິງຈະຮຽນກັນຢູ່ສະເໝີ ແຕ່ກໍບໍ່ອາດຮຽນຮູ້ເຖິງຄວາມຈິງເລີຍ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ົນແບບນີ້ແມ່ນຢູ່ໃນຄຣິສຕະຈັກທຸກແຫ່ງ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ສົບການທີ່ ຮ້າຍແຮງບາງຢ່າງທີ່ຂ້າພະເຈົ້າເຄີຍພົບເຈີມາຈາກສະມາຊິກ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 ສິ່ງທີ່ຂີ້ຮ້າຍກວ່າທີ່ຂ້າພະເຈົ້າໄດ້ປະສົບພົບພໍ້ມາຈາກຄົນທີ່ບໍ່ແມ່ນສະມາຊິກຂອງຄຣິສຕະ ຈັກໃນໂລກ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ຄີຍເຫັນພວກແບັບຕິດດຶງຜົມຊື່ງກັນແລະກັນອອ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່າກັນດ້ວຍພາສ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ີ່ຫຍາບຄາຍຫຼາຍແລະດຶກປື້ມເພງໃສ່ກັນແລະກ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: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ມງຕອນເຊົ້າວັນອາ ທິດໃນເວລານະມັດສະ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ຄີຍເຫັນຜູ້ອໍານວຍການເພງປະສານສຽງຄົນໜື່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ຖີ້ມລົງທາງຍ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ແຕະຈົນເລືອດຂອງລາວອອກເຕັມໜ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ົງໂສ້ງຂອງລາວຖືກຮື້ຄົ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ເອົາກະແຈຂອງ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ີ່ເຮັດແມ່ນພວກທີ່ເອີ້ນວ່າ “ພວກຜູ້ຊ່ວຍ” 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ື່ງເກີດຂື້ນຍ້ອນກັບໄປໃນຊຸມ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5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ທີ່ຜູ້ຄົນຈະທໍາຮ້າຍກັນ ແລະກັນເພາະສິ່ງໃດ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ຄຣິສຕະຈັກແບັບຕິດທີ່ຢູ່ໃນເຂດຮັນຕິງຕັນພາກລັດຄາລິ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ຟໍເນ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 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ບຕັ້ງແຕ່ຂ້າພະເຈົ້າໄດ້ເຫັນຜູ້ນໍາຄຣິສຕະຈັກຫຼາຍຄົນລ່ວງປະເວນີກັບເດັກນ້ອ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ັກເງີນຈາກຄັງຊັບຂອງ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າດເອົາຈາກສິດຍາພິບານໂດຍການຈັບຫົວໃນຂະ ນະທີ່ຜູ້ຊາຍຄົນອື່ນຊົກທ້ອງຂອງລາວຢ່າງແຮ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ໃສ່ຮ້າຍປ້າຍສີກັນໃນອິນເຕີເນັດແ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ຊົ່ວຮ້າຍອື່ນອີກຫຼາຍຢ່າງບໍ່ຢາກເວົ້າເຖ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າຍທີ່ສອນຂ້າພະເຈົ້າຢູ່ໃນໂຮງຮຽ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ນອາທິດໄດ້ປຸ້ນທະນາຄານດ້ວຍປ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ສາສະດາຈານແບັບຕິດໃນໂຮງຮຽນພຣະຄໍາພ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ຂ້າພະເຈົ້າໄດ້ເວົ້າວ່າພວກໝາໄດ້ກິນຮ່າງກາຍ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ການສະເດັດມາຄັ້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ສອງ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ັງສືພຣະຄໍາພີເກືອບທຸກເຫຼັ້ມເປັນຂອງປອ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ຄົນຄືກັບໂມເສ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ອົບພະຍົບອອກຈາກອີຢິບບໍ່ເຄີຍເກີດຂື້ນແລະຫຼັກຄໍາສອນປອມອື່ນໆອີກຫຼາຍຢ່າງ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ື່ງໃນພວກສາສະດາຈານຂອງຂ້າພະເຈົ້າໄດ້ຂ້າໂຕຕາຍໂດຍການຍິງຫົວຂອງຕົ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ບຸລຸດເຫຼົ່ານີ້ເຕີບໃຫຍ່ຂື້ນໃນຄຣິສຕະຈັກແບັບຕິດໃຕ້ຫຼາຍແຫ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ທັ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ໝົດໄດ້“ດໍາເນີນຕໍໄປ” ແລະເວົ້າຕາມ“ຄໍາອະທິຖານຂອງຄົນບາບ”ກ່ອນທີ່ພວກເຂົາຈະຮ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ັບຕິດສະ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ເວລາດົນນານທີ່ຂ້າພະເຈົ້າເກີດຄວາມສັບສ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ົງໄສວ່າພວກຄຣິສຕຽ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າເຊື່ອສິ່ງເຫຼົ່ານັ້ນແລະເຮັດແບບນັ້ນ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ຂ້າພະເຈົ້າເວົ້າຕໍ່ຕ້ານສິ່ງເຫຼົ່ານີ້ຂ້າພ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ກໍຖືກເຕືອນວ່າຈະຖືກຕັ້ງຊື່ວ່າ“ຜູ້ສ້າງບັນຫາ”ແລະຈະບໍ່ຖືກເອີ້ນໃຫ້ເປັນສິດຍາພິບານ ຂອງຄຣິສຕະຈັກແບັບຕິດໃຕ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ມາຂ້າພະເຈົ້າກໍໄດ້ຂຽນໜັງສືເຫຼັ້ມໜື່ງຊື່ງບັນທຶກຄໍາສອ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ິດພວກ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ອີ້ນວ່າ “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າຍໃນສະພາຄຣິສຕະຈັກແບັບຕິດໃຕ້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ຍຫຼັງທີ່ຂ້າພະເຈົ້າຮຽນຈົບຈາກໂຮງຮຽນພຣະຄໍາພີແບັບຕິດໃຕ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 ຍ້າຍໄປຮຽນປະລິນຍາເອກຢູ່ໂຮງຮຽນພຣະຄໍາພີເພຣສໄບທິຣ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ຮງຮຽນພຣະຄໍາພີເພຣສໄບທິຣຽນຂີ້ຮ້າຍສຸດໆ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ສະດາຈານຜູ້ໜື່ງເປັນຄົນບໍ່ເຊື່ອພຣະເຈົ້າແລະຄຸຍໂມ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ເຈົ້າກໍເຂົ້າໃຈວ່າພວກສາສະດາຈານພວກນີ້ບໍ່ເຄີຍບັງເກີດໃຫມ່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ເຄີຍພົບກັບກ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ໃຈໃຫມ່ທີ່ແທ້ຈິງແລະບໍ່ແມ່ນ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ດີວ່າພວກທ່ານທີ່ກໍາລັງຟັງເລື່ອງນີ້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ຄິດວ່າຂ້າພະເຈົ້າເວົ້າເກີນຄວາມຈິງ ແຕ່ຂ້າພະເຈົ້າຂໍໃຫ້ທ່ານແນ່ໃຈໃນສາຍພຣະ ເນດຂອງພຣະເຈົ້າວ່າບໍ່ມີຈັກຢ່າງທີ່ເວົ້າເກີນຄວາມຈິງຫຼືປັ້ນແຕ່ງເລື່ອງໃນສິ່ງທີ່ຫາກໍເວົ້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ຄີຍເຫັນດ້ວຍຕາຂອງຕົນເອງທຸກໆອັນໃນຈໍານວນສິບເກົ້າຢ່າງທີ່ຖືກອະທິບາຍເຖິງສະມາຊິກຄຣິສຕະຈັກທີ່ຫຼົງຫາຍໃນ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ໄດ້ອະທິບາຍເຖິງກ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ຖີ້ມຄວາມເຊື່ອຂອງ“ຍຸກສຸດທ້າຍ” ແລະສິ່ງເຫຼົ່ານີ້ໄດ້ປາກົດຂື້ນຢູ່ໃນທຸກໆນິກາຍທົ່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ຈັກຄົນໜຸ່ມສາວຫຼາຍຄົນທີ່ຖືກກວາດອອກໄປແລະຖືກທໍາລາຍໂດຍ ການເຫັນຊີວິດຝ່າຍເນື້ອໜັງແລະຄວາມບໍ່ເຊື່ອຂອງພວກຄຣິສຕຽນທີ່ປະຖີ້ມຄວາມເຊື່ອ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ຸກສຸດທ້າຍເຫຼົ່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ື່ໄດ້ວ່າມີນັກເທດໜຸ່ມທີ່ດີຄົນໜື່ງຜູ້ທີ່ເຕັມໄປດ້ວຍກາຈໍາ ຂອງນັກປະກາດຂ່າວປະເສີດເມື່ອລາວມາຮຽນຢູ່ໂຮງຮຽນພຣະຄໍາພີແບັບຕິດໃຕ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ຊ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ຽນພາຍຫຼັງຈົບແຕ່ເທີມດ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ທີ່ລາວຈະອອກໄປລາວບອກຂ້າພະເຈົ້າວ່າ “ເຂົາກໍາ ລັງໃຊ້ຫຍັງສ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ສິ່ງທີ່ພວກເຂົາສອນນັກເທດທັງຫຼາຍ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ເຊື່ອ ຫຍັງເລີຍ”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ແນ່ໃສ່ໃນສ່ວນທີ່ເຫຼືອຂອງຂໍ້ສິບສີ່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ຝ່າຍ​ທ່ານ​ຈົ່ງ​ດຳ​ເນີນ​ຕໍ່ໄປ​ໃນ​ສິ່ງ​ທີ່​ທ່ານ​ຮຽນ​ຮູ້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ດ້​ເຊື່ອ​ຢ່າງ​ຫມັ້ນຄ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ກໍ​ຮູ້​ວ່າ​ທ່ານ​ໄດ້​ຮຽນ​ມາ​ຈາກ​ຜູ້​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14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ແດ່ທີ່ຄຣິສຕຽນສາມາດເຮັດໄດ້ໃນຍຸກສຸດທ້າຍທີ່ຊົ່ວຮ້າຍຂອງການປະ ຖີ້ມຄວາມເຊື່ອ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າແກ້ສໍາຫຼັບການປະຖີ້ມຄວາມເຊື່ອກໍຄື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ຂອງພຣະ ເຈົ້າຜູ້ດໍາລົງພຣະຊົນ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ໂຕເອີ້ນພຣະຄໍາພີວ່າ “ແສງສະຫວ່າງທີ່ສ່ອງໃນ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່ອນມືດ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 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>1:19)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ຮັກສາຂ້າພະເຈົ້າຈາກຄວາມສິ້ນຫວັງໃນໂຮງຮຽນນັ້ນແລະການເລີກຮັບໃຊ້ ພ້ອມກັນກໍຄື“ສິ່ງທີ່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ຽນຮູ້ແລ້ວ ແລະ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ື່ອຢ່າງໝັ້ນຄົງຂ້າພະເຈົ້າກໍຮູ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ວ່າ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ຮຽນມາຈາກຜູ້ໃດ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14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ນຸ່ມທິໂມທີໄດ້ຮຽ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ຈາກແມ່ຕູ້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ຂອງລາວແລະຈາກອັກຄະສາວົກເປົາໂລເອ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ບິ່ງ </w:t>
      </w:r>
      <w:r>
        <w:rPr>
          <w:rFonts w:cs="Saysettha OT" w:ascii="Saysettha OT" w:hAnsi="Saysettha OT"/>
          <w:sz w:val="24"/>
          <w:szCs w:val="22"/>
          <w:lang w:val="en-US"/>
        </w:rPr>
        <w:t>2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:2, 5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ຮຽນພຣະຄໍາພີລວມທັງຄໍາພະຍາກອນແຫ່ງການປະຖີ້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ຊື່ອເຫຼົ່ານີ້ຈາກ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ແລະ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ຄໍາເທດສະໜາທີ່ຂ້າພະເຈົ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ຍິນໃນມື້ທີ່ຂ້າພະເຈົ້າຮັບເຊື່ອແມ່ນມາຈາກ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ລສ໌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ູດບຣີດຜູ້ຊື່ງເທດສະໜາຕໍ່ ຕ້ານລັດທິເສລີພາບຢູ່ໃນໂຮງຮຽນສາສະໜາສາດຟູເລ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ເປັນເຫດທີ່ທ່ານໄດ້ລາອອກຍ້ອນ ບັນຫານັ້ນສອງປີ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ວູດບຣີດໄດ້ເທດສະໜາເຖິງ“ພວກເຢາະເຢີ້ຍ” ໃນ “ຍຸກສຸດ ທ້າຍ” ຈາກໜັງສື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ບົດທີ່ສາມໃນມື້ທີ່ຂ້າພະເຈົ້າຮັບເຊື່ອ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ບິ່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3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ຂ້າພະເຈົ້າຈື່ງຮູ້ດີວ່າການປະຖີ້ມຄວາມເຊື່ອແມ່ນຫຍັງກ່ອນທີ່ຂ້າພະເຈົ້າຈະໄປໂຮງຮຽ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ຮຽນຮູ້ທີ່ຈະເຊື່ອໝັ້ນພຣະຄໍາພີຢ່າງເຕັມລົ້ນຫຼາຍກວ່າການ ເຊື່ອຄວາມຄິດຕ່າງໆຂອງພວກຄູທີ່ຍັງບໍ່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ຮຽນຮູ້ຈາກ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ູດບຣ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 ແລະ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ທີ່ຈະເຊື່ອວາງໃຈພຣະຄໍ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ຂອງຂ້າພະ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ຈົ້າຢູ່ໃນໂຮງຮຽນທີ່ປະຖີ້ມຄວາມເຊື່ອຄືເພງສັນລະເສີນ </w:t>
      </w:r>
      <w:r>
        <w:rPr>
          <w:rFonts w:cs="Saysettha OT" w:ascii="Saysettha OT" w:hAnsi="Saysettha OT"/>
          <w:sz w:val="24"/>
          <w:szCs w:val="22"/>
          <w:lang w:val="en-US"/>
        </w:rPr>
        <w:t>119:99,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້າພະອົງມີຄວາມເຂົ້າໃຈກວ່າບັນດາຄູຂອງຂ້າພະອົງ ເພາະບັນດາພຣະ ໂອວາດ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ຄໍາພີ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ອງພຣະອົງເປັນຄໍາຕຶກຕອງຂອງຂ້າພ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19:99)</w:t>
      </w:r>
      <w:r>
        <w:rPr/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ົນໜຸ່ມຂ້າພະເຈົ້າຮູ້ວ່າພວກເຂົາສອນຫຍັງແດ່ໃນວິທະຍາໄລ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 ພະເຈົ້າຮຽນຈົບຢູ່ວິທະຍາໄລລອສແອງເຈີລິສຊີດຕີ້ແລະມະຫາວິທະຍາໄລລັດຄາລິຟໍເນ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ເມືອງລອສແອງເຈີລິສ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ລິນຍາຕີ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70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ດີວ່າພວກເຂົາຕໍ່ສູ້ພວກຄຣິສ ຕຽນ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ດີວ່າພວກເຂົາຫົວຂວັນພວກຄຣິສຕຽນແລະດູຖູກ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ດີວ່າມັນຍາກກວ່າເກົ່າທີ່ຈະຢືນຢັດເພື່ອພຣະເຈົ້າໃນປະຈຸບັນນີ້ຫຼາຍກວ່າທີ່ເຄີ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ຕອນທີ່ຂ້າພະເຈົ້າຢູ່ໃນວິທະຍາໄລ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າພະເຈົ້າຮູ້ດີວ່າທຸກສິ່ງທຸກຢ່າງໄດ້ຕໍ່ສູ້ຄ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ຸ່ມໃນຍຸກສຸດທ້າຍແຫ່ງການປະຖີ້ມຄວາມເຊື່ອທີ່ຊົ່ວຮ້າຍ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ກະທັ່ງປະທານນາທິບໍດ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ຕໍ່ສູ້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ກໍຍັງຮູ້ເຊັ່ນກັນວ່າຄົນທີ່ເຊື່ອພຣະຄໍາພີສາມາດເວົ້າກັບນັກ ແຕ່ງເພງສັນລະເສີນວ່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ເຂົ້າໃນພຣະຄໍາຂອງພຣະອົງໃຫ້ຄວາມສະຫວ່າງ ໃຫ້ຄວາມເຂົ້າໃຈ ແກ່ຄົນທໍາມະດ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19: 130)</w:t>
      </w:r>
      <w:r>
        <w:rPr/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</w:t>
      </w:r>
      <w:r>
        <w:rPr/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ຄໍາຂອງພຣະອົງເປັນໂຄມສໍາຫຼັບຕີນຂອງຂ້າພະອົງແລະເປັນຄວາມ ສະຫວ່າງແກ່ທາງຂອງຂ້າພ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19:105)</w:t>
      </w:r>
      <w:r>
        <w:rPr/>
        <w:t xml:space="preserve">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ສະນັ້ນຂ້າພະອົງຖືວ່າບັນດາຂໍ້ບັງຄັບຂອງພຣະອົງຖືກຕ້ອງໃນທຸກ ເລື່ອງ ຂ້າພະອົງຊັງທາງຜິດທຸກທາ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19:128)</w:t>
      </w:r>
      <w:r>
        <w:rPr/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ຟັງອີກເທື່ອໜື່ງຕໍ່ເນື່ອໃນຂອງບົດເພງທີ່ທ້າວກຣິຟຟິດຫາກໍຮ້ອງ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ມກາງພາຍຸແຫ່ງຄວາມສົງໄສແລະຄວາມບໍ່ເຊື່ອທີ່ເຮົາຢ້ານກົວ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ຢືນໝັ້ນໜັງສືເຫຼັ້ມໜື່ງຕະຫຼອດໄປທີ່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ວກເຮົາຄວ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ຖືເອົາໄວ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ຜ່ານອາຍຸທີ່ກະວົນກະວາຍມັນຍັງຄົງຢູ່ຄືເກົ່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ໜັງສືຂອງພຣະເຈົ້າ ແລະພຣະຄໍາພີເປັນຊື່ຂອງມ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ໜັງສືເກົ່າແລະຄວາມເຊື່ອເກົ່າຄືກ້ອນຫີນທີ່ຂ້າຢືນ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ໜັງສືເກົ່າແລະຄວາມເຊື່ອເກົ່າຄືປ້ອມປາການຂອງແຜ່ນດິ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ຜ່ານພາຍຸແລະຄວາມກົດດັນພວກເຂົາຢືນຢັດຕໍ່ການທົດສອ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ທຸກໆບໍລິເວນໜື່ງຂອງໂລກແລະຊົນຊາດທີ່ຮັບພ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ໜັງສືເກົ່າແລະຄວາມເຊື່ອເກົ່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ືຄວາມຫວັງຂອງແຜ່ນດິນທຸກແຫ່ງ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ໜັງສືເກົ່າແລະຄວາມເຊື່ອເກົ່າ” ໂດຍ</w:t>
      </w:r>
      <w:r>
        <w:rPr/>
        <w:t xml:space="preserve">  </w:t>
      </w:r>
      <w:r>
        <w:rPr/>
        <w:t>George H. Carr, 1914).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ແນ່ໃສ່ໃນຂໍ້ສິບຫ້າ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…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ຳ​ພີ​ອັນ​ບໍລິສຸ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ມີ​ລິດ​ສອນ​ທ່ານ​ໃຫ້​ໄດ້​ປັນຍາ​ເຖິງ​ຄວາມພົ້ນ​ໂດຍ​ຄວາມ​ເຊື່ອ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</w:rPr>
        <w:t xml:space="preserve">ຣິສ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15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ກ່າວໄວ້ວ່າ “ຂ້າພະເຈົ້າບໍ່ມີຄວາມຮູ້ຂອງພຣະເຈົ້າເລີຍຈາກ ສ່ວນທີ່ພຣະຄໍາພີບອກຂ້າພະເຈົ້າ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Great Doctrines of the Bible (1),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6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 “ບໍ່ມີໜັງສືອື່ນໃດອີກທີ່ເປັນສຽງຂອງພຣະເຈົ້າ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Evangelistic Sermons,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>25)</w:t>
      </w:r>
    </w:p>
    <w:p>
      <w:pPr>
        <w:pStyle w:val="BodyTextIndent2"/>
        <w:rPr>
          <w:sz w:val="18"/>
          <w:lang w:val="en-US"/>
        </w:rPr>
      </w:pPr>
      <w:r>
        <w:rPr>
          <w:lang w:val="en-US"/>
        </w:rPr>
        <w:t xml:space="preserve"> 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ຳ​ພີ​ອັນ​ບໍລິສຸ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ມີ​ລິດ​ສອນ​ທ່ານ​ໃຫ້​ໄດ້​ປັນຍາ​ເຖິງ​ຄວາມພົ້ນ​ໂດຍ​ຄວາມ​ເຊື່ອ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</w:rPr>
        <w:t xml:space="preserve">ຣິສ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15)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ຊີ້ເຮົາໄປ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ມະນຸດຄົນໜື່ງຟັງພຣະຄໍາພີແລະເຊື່ອຢ່າງແທ້ ຈິງໃນສິ່ງທີ່ພຣະເຈົ້າຕັດໃນນັ້ນເຂົາກໍຈະຢາກທີ່ຈະຮູ້ຈັກ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ຊື່ອໃນພຣະຄໍາພ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ບໍ່ຊ່ວຍທ່ານໃຫ້ລອດ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ຂອງພຣະເຈົ້າທີ່ບໍ່ມີຜິດພາດຊີ້ທ່ານໄປທີ່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ຈະໄດ້ຮັບຄວາມລອດ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ໄດ້ຮັບໂດຍຜ່ານຄວາມເຊື່ອໃນພຣະເຢຊູຄຣິສ 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ຄີນນີ ຊາວແບັບຕິດໃຕ້ສະໄໝເກົ່າໄດ້ຂຽນໄວ້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ຮູ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ຮູ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ຮູ້ວ່າພຣະຄໍາພີຄືຄວາມຈ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ຊົງດົນໃຈຜ່ານທຸກທາ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ຮູ້ວ່າພຣະຄໍາພີຄືຄວາມຈິງ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ຂ້າຮູ້ວ່າພຣະຄໍາພີຄືຄວາມຈິງ” 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ບ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ບ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ມັກຄິນນີ </w:t>
      </w:r>
      <w:r>
        <w:rPr>
          <w:rFonts w:cs="Saysettha OT" w:ascii="Saysettha OT" w:hAnsi="Saysettha OT"/>
          <w:sz w:val="24"/>
          <w:szCs w:val="24"/>
        </w:rPr>
        <w:t>1886-1952)</w:t>
      </w:r>
      <w:r>
        <w:rPr/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ທ່ານສາມາດເຊື່ອວ່າພຣະຄໍາພີຄືຄວາມຈິງແລະຍັງບໍ່ລອດ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ທີ່ຈະລອ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ເຊື່ອຟັງພຣະຄໍາພີແລະເຊື່ອວາງໃຈໃນພຣະເຢຊູ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ບອກເຮ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ພຣະຄຣິສຊົງສິ້ນພຣະຊົນເພື່ອບາບ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ຄໍາພີບອກເຮົາວ່າຄວາມບາບຂອງ ເຮົາສາມາດໄດ້ຮັບການລຶບລ້າງ “ຜ່ານທາງຄວາມເຊື່ອໃນພຣະໂລຫິດຂອງພຣະອົງ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ລ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25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 “ຈົ່ງເຊື່ອວາງໃຈໃນພຣະເຢຊູຄຣິສເຈົ້າແລະທ່ານຈະ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ອດໄດ້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6:31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ທ່ານສາມາດມີ“ຄວາມລອດໂດຍຄວາມເຊື່ອຊື່ງຢູ່ໃນ ພຣະເຢຊູຄຣິສ” ເທົ່ານັ້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15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ໂບຢ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ທເຊີ ໄດ້ກ່າວໄວ້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 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ເຊື່ອຄືຂອງຂວັນຈາກພຣະເຈົ້າຕໍ່ຈິດວິນຍານທີ່ສໍານຶກຜິດແລະບໍ່ມີ</w:t>
      </w:r>
    </w:p>
    <w:p>
      <w:pPr>
        <w:pStyle w:val="IndentedQuote"/>
        <w:ind w:left="1440" w:right="-18" w:hanging="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ອັນໃດທີ່ເຮັດໄດ້ດ້ວຍປະສາດສໍາພັດຫຼືຂໍ້ມູນ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ເງິນພໍທີ່ຈະຊື້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 ເຊື່ອຄືຄວາມອັດສະຈັນອັນໜື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ຄວາມສາມາດທີ່ພຣະເຈົ້າໃຫ້ເຮົາເພື່ອທີ່ຈະເຊື່ອວາງໃຈໃນພຣະບຸດຂອງພຣະອົງ</w:t>
      </w:r>
      <w:r>
        <w:rPr/>
        <w:t xml:space="preserve"> </w:t>
      </w:r>
      <w:r>
        <w:rPr>
          <w:sz w:val="22"/>
          <w:szCs w:val="22"/>
        </w:rPr>
        <w:t xml:space="preserve">(A. W. Tozer, D.D., </w:t>
      </w:r>
      <w:r>
        <w:rPr>
          <w:b/>
          <w:i/>
          <w:sz w:val="22"/>
          <w:szCs w:val="22"/>
        </w:rPr>
        <w:t xml:space="preserve">Man: The Dwelling Place of God, </w:t>
      </w:r>
      <w:r>
        <w:rPr>
          <w:sz w:val="22"/>
          <w:szCs w:val="22"/>
        </w:rPr>
        <w:t>Christian Publications, 1966, p. 33).</w:t>
      </w:r>
    </w:p>
    <w:p>
      <w:pPr>
        <w:pStyle w:val="BodyTextIndent2"/>
        <w:rPr>
          <w:sz w:val="18"/>
          <w:lang w:val="en-US" w:bidi="lo-LA"/>
        </w:rPr>
      </w:pPr>
      <w:r>
        <w:rPr>
          <w:sz w:val="18"/>
          <w:lang w:val="en-US" w:bidi="lo-LA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ທ່ານບໍ່ສະບາຍເພາະຄວາມບາບຂອງທ່ານແລະໝົດຫວັງທີ່ຈະຫາຍຈາກມ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 ນັ້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ແມ່ນກ່ອນໜ້ານັ້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ຈະໃຫ້ຄວາມເຊື່ອແກ່ທ່ານເພື່ອທີ່ຈະເຊື່ອວາງໃຈໃນ ພຣະເຢຊູຄຣິສ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ຫາກຢາກຈະລົມກັບພວກເຮົາກ່ຽວກັບເລື່ອງ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ອອກຈາກຕັ່ງຂອງ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ແລ້ວຍ່າງໄປຂ້າງຫຼັງຫ້ອງປະຊຸມ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ຈະພາທ່ານໄປອີກຫ້ອງໜື່ີງບ່ອນທີ່ ພວກເຮົາສາມາດອະທິຖານແລະສົນທະນາກ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ມາອະທິຖານເພື່ອບາງ ຄົນທີ່ຈະເຊື່ອວາງໃຈໃນພຣະເຢຊູໃນຄືນນີ້ແດ່ 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val="es-SV"/>
        </w:rPr>
      </w:pPr>
      <w:r>
        <w:rPr>
          <w:b/>
          <w:bCs/>
          <w:sz w:val="22"/>
          <w:szCs w:val="24"/>
          <w:lang w:val="es-SV"/>
        </w:rPr>
      </w:r>
    </w:p>
    <w:p>
      <w:pPr>
        <w:pStyle w:val="TextBody"/>
        <w:ind w:right="-432" w:hanging="0"/>
        <w:jc w:val="left"/>
        <w:rPr>
          <w:sz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</w:t>
      </w:r>
      <w:r>
        <w:rPr>
          <w:sz w:val="24"/>
        </w:rPr>
        <w:t xml:space="preserve"> </w:t>
      </w:r>
      <w:r>
        <w:rPr>
          <w:rFonts w:cs="Saysettha OT" w:ascii="Saysettha OT" w:hAnsi="Saysettha OT"/>
          <w:sz w:val="24"/>
        </w:rPr>
        <w:t>1-7,12-15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 xml:space="preserve">“The Old Book and the Old Faith” (by George H. Carr, 1914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16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jc w:val="center"/>
        <w:rPr>
          <w:rFonts w:ascii="Saysettha OT" w:hAnsi="Saysettha OT" w:cs="Saysettha OT"/>
          <w:b/>
          <w:b/>
          <w:sz w:val="18"/>
          <w:szCs w:val="18"/>
          <w:lang w:val="en-US"/>
        </w:rPr>
      </w:pPr>
      <w:r>
        <w:rPr>
          <w:rFonts w:cs="Saysettha OT" w:ascii="Saysettha OT" w:hAnsi="Saysettha OT"/>
          <w:b/>
          <w:sz w:val="18"/>
          <w:szCs w:val="18"/>
          <w:lang w:val="en-US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ໂຄງຮ່າງບົດເທດສະໜ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ດຍ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ອວ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ຈູເນຍ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ຝ່າຍ​ທ່ານ​ຈົ່ງ​ດຳ​ເນີນ​ຕໍ່ໄປ​ໃນ​ສິ່ງ​ທີ່​ທ່ານ​ຮຽນ​ຮູ້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ດ້​ເຊື່ອ​ຢ່າງ​ຫມັ້ນຄ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ກໍ​ຮູ້​ວ່າ​ທ່ານ​ໄດ້​ຮຽນ​ມາ​ຈາກ​ຜູ້​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ຕັ້ງ​ແຕ່​ເດັກ​ມາ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ີ່​ທ່ານ​ໄດ້​ຮູ້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ຳ​ພີ​ອັນ​ບໍລິສຸ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ມີ​ລິດ​ສອນ​ທ່ານ​ໃຫ້​ໄດ້​ປັນຍາ​ເຖິງ​ຄວາມພົ້ນ​ໂດຍ​ຄວາມ​ເຊື່ອ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</w:rPr>
        <w:t xml:space="preserve">ຣິສ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14-15).</w:t>
      </w:r>
      <w:r>
        <w:rPr>
          <w:rFonts w:cs="MS Sans Serif;Times New Roman" w:ascii="MS Sans Serif;Times New Roman" w:hAnsi="MS Sans Serif;Times New Roman"/>
          <w:sz w:val="24"/>
          <w:szCs w:val="24"/>
        </w:rPr>
        <w:br/>
      </w:r>
      <w:r>
        <w:rPr>
          <w:sz w:val="24"/>
          <w:szCs w:val="24"/>
        </w:rPr>
        <w:t xml:space="preserve"> </w:t>
      </w:r>
    </w:p>
    <w:p>
      <w:pPr>
        <w:pStyle w:val="TextBody"/>
        <w:ind w:left="288" w:hanging="0"/>
        <w:jc w:val="left"/>
        <w:rPr>
          <w:sz w:val="24"/>
        </w:rPr>
      </w:pP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ໜື່ງ ແນ່ໃສ່ໃນປະໂຫຍກ “ແຕ່” </w:t>
      </w:r>
      <w:r>
        <w:rPr>
          <w:rFonts w:cs="Saysettha OT" w:ascii="Saysettha OT" w:hAnsi="Saysettha OT"/>
          <w:sz w:val="24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lang w:val="en-US"/>
        </w:rPr>
        <w:t>3:14</w:t>
      </w:r>
      <w:r>
        <w:rPr>
          <w:rFonts w:ascii="Saysettha OT" w:hAnsi="Saysettha OT" w:cs="Saysettha OT"/>
          <w:sz w:val="24"/>
          <w:sz w:val="24"/>
          <w:lang w:val="en-US"/>
        </w:rPr>
        <w:t>ກ</w:t>
      </w:r>
      <w:r>
        <w:rPr>
          <w:rFonts w:cs="Saysettha OT" w:ascii="Saysettha OT" w:hAnsi="Saysettha OT"/>
          <w:sz w:val="24"/>
          <w:lang w:val="en-US"/>
        </w:rPr>
        <w:t xml:space="preserve">, 5, 7, 8. 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Subtitle"/>
        <w:tabs>
          <w:tab w:val="clear" w:pos="720"/>
          <w:tab w:val="left" w:pos="576" w:leader="none"/>
        </w:tabs>
        <w:ind w:left="284" w:right="576" w:hanging="0"/>
        <w:jc w:val="left"/>
        <w:rPr/>
      </w:pPr>
      <w:r>
        <w:rPr/>
        <w:t>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ສອງ ແນ່ໃສ່ໃນສ່ວນທີ່ເຫຼືອຂອງຂໍ້ສິບສີ່ </w:t>
      </w:r>
      <w:r>
        <w:rPr>
          <w:rFonts w:cs="Saysettha OT" w:ascii="Saysettha OT" w:hAnsi="Saysettha OT"/>
        </w:rPr>
        <w:t xml:space="preserve">2 </w:t>
      </w:r>
      <w:r>
        <w:rPr>
          <w:rFonts w:ascii="Saysettha OT" w:hAnsi="Saysettha OT" w:cs="Saysettha OT"/>
        </w:rPr>
        <w:t xml:space="preserve">ຕີໂມທຽວ </w:t>
      </w:r>
      <w:r>
        <w:rPr>
          <w:rFonts w:cs="Saysettha OT" w:ascii="Saysettha OT" w:hAnsi="Saysettha OT"/>
        </w:rPr>
        <w:t>3:14</w:t>
      </w:r>
      <w:r>
        <w:rPr>
          <w:rFonts w:ascii="Saysettha OT" w:hAnsi="Saysettha OT" w:cs="Saysettha OT"/>
        </w:rPr>
        <w:t>ຂ</w:t>
      </w:r>
      <w:r>
        <w:rPr>
          <w:rFonts w:cs="Saysettha OT" w:ascii="Saysettha OT" w:hAnsi="Saysettha OT"/>
        </w:rPr>
        <w:t xml:space="preserve">; 2 </w:t>
      </w:r>
      <w:r>
        <w:rPr>
          <w:rFonts w:ascii="Saysettha OT" w:hAnsi="Saysettha OT" w:cs="Saysettha OT"/>
        </w:rPr>
        <w:t>ເປໂຕ</w:t>
      </w:r>
    </w:p>
    <w:p>
      <w:pPr>
        <w:pStyle w:val="Subtitle"/>
        <w:tabs>
          <w:tab w:val="clear" w:pos="720"/>
          <w:tab w:val="left" w:pos="576" w:leader="none"/>
        </w:tabs>
        <w:ind w:left="284" w:right="576" w:hanging="0"/>
        <w:jc w:val="left"/>
        <w:rPr/>
      </w:pPr>
      <w:r>
        <w:rPr>
          <w:rFonts w:eastAsia="Saysettha OT" w:cs="Saysettha OT" w:ascii="Saysettha OT" w:hAnsi="Saysettha OT"/>
        </w:rPr>
        <w:t xml:space="preserve">     </w:t>
      </w:r>
      <w:r>
        <w:rPr>
          <w:rFonts w:cs="Saysettha OT" w:ascii="Saysettha OT" w:hAnsi="Saysettha OT"/>
        </w:rPr>
        <w:t xml:space="preserve">1:19; 3:3; </w:t>
      </w:r>
      <w:r>
        <w:rPr>
          <w:rFonts w:ascii="Saysettha OT" w:hAnsi="Saysettha OT" w:cs="Saysettha OT"/>
        </w:rPr>
        <w:t xml:space="preserve">ເພງສັນລະເສີນ </w:t>
      </w:r>
      <w:r>
        <w:rPr>
          <w:rFonts w:cs="Saysettha OT" w:ascii="Saysettha OT" w:hAnsi="Saysettha OT"/>
        </w:rPr>
        <w:t>119:99, 130, 105, 128.</w:t>
      </w:r>
      <w:r>
        <w:rPr/>
        <w:t xml:space="preserve">  </w:t>
      </w:r>
    </w:p>
    <w:p>
      <w:pPr>
        <w:pStyle w:val="Subtitle"/>
        <w:tabs>
          <w:tab w:val="clear" w:pos="720"/>
          <w:tab w:val="left" w:pos="576" w:leader="none"/>
        </w:tabs>
        <w:ind w:left="284" w:right="-18" w:hanging="0"/>
        <w:jc w:val="left"/>
        <w:rPr/>
      </w:pPr>
      <w:r>
        <w:rPr/>
        <w:t>I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າມ ແນ່ໃສ່ໃນຂໍ້ສິບຫ້າ</w:t>
      </w:r>
      <w:r>
        <w:rPr>
          <w:rFonts w:cs="Saysettha OT" w:ascii="Saysettha OT" w:hAnsi="Saysettha OT"/>
        </w:rPr>
        <w:t xml:space="preserve">. 2 </w:t>
      </w:r>
      <w:r>
        <w:rPr>
          <w:rFonts w:ascii="Saysettha OT" w:hAnsi="Saysettha OT" w:cs="Saysettha OT"/>
        </w:rPr>
        <w:t xml:space="preserve">ຕີໂມທຽວ </w:t>
      </w:r>
      <w:r>
        <w:rPr>
          <w:rFonts w:cs="Saysettha OT" w:ascii="Saysettha OT" w:hAnsi="Saysettha OT"/>
        </w:rPr>
        <w:t xml:space="preserve">3:15; </w:t>
      </w:r>
      <w:r>
        <w:rPr>
          <w:rFonts w:ascii="Saysettha OT" w:hAnsi="Saysettha OT" w:cs="Saysettha OT"/>
        </w:rPr>
        <w:t xml:space="preserve">ໂລມ </w:t>
      </w:r>
      <w:r>
        <w:rPr>
          <w:rFonts w:cs="Saysettha OT" w:ascii="Saysettha OT" w:hAnsi="Saysettha OT"/>
        </w:rPr>
        <w:t xml:space="preserve">3:25; </w:t>
      </w:r>
      <w:r>
        <w:rPr>
          <w:rFonts w:ascii="Saysettha OT" w:hAnsi="Saysettha OT" w:cs="Saysettha OT"/>
        </w:rPr>
        <w:t xml:space="preserve">ກິດຈະການ </w:t>
      </w:r>
      <w:r>
        <w:rPr>
          <w:rFonts w:cs="Saysettha OT" w:ascii="Saysettha OT" w:hAnsi="Saysettha OT"/>
        </w:rPr>
        <w:t>16:31.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6:42:00Z</dcterms:created>
  <dc:creator>Dr. R. L. Hymers Jr.</dc:creator>
  <dc:description/>
  <cp:keywords/>
  <dc:language>en-US</dc:language>
  <cp:lastModifiedBy>Use This Account</cp:lastModifiedBy>
  <cp:lastPrinted>2014-03-22T12:51:00Z</cp:lastPrinted>
  <dcterms:modified xsi:type="dcterms:W3CDTF">2014-04-08T16:48:00Z</dcterms:modified>
  <cp:revision>5</cp:revision>
  <dc:subject/>
  <dc:title>LOVING ADVICE TO LOST SINNERS</dc:title>
</cp:coreProperties>
</file>