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ເທດສະໜາເຫຼົ່ານີ້ອອກໄປສູ່ຄອມພິວເຕີປະມານ </w:t>
      </w:r>
      <w:r>
        <w:rPr>
          <w:rFonts w:cs="Saysettha OT" w:ascii="Saysettha OT" w:hAnsi="Saysettha OT"/>
          <w:sz w:val="24"/>
        </w:rPr>
        <w:t xml:space="preserve">116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່ວຍ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ຫຼາຍກວ່າ </w:t>
      </w:r>
      <w:r>
        <w:rPr>
          <w:rFonts w:cs="Saysettha OT" w:ascii="Saysettha OT" w:hAnsi="Saysettha OT"/>
          <w:sz w:val="24"/>
        </w:rPr>
        <w:t xml:space="preserve">215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ໆເດືອນທີ່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ເປັນຮ້ອຍໆ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ເພາະວິດີໂອແຕ່ລະອັນ ສາມາດເບິ່ງຜ່ານທາງເວັບໄຊຂອງພວກເຮົາໄດ້ເລີ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 ເຮ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ຖືກແປເປັນພາສາຕ່າງໆ</w:t>
      </w:r>
      <w:r>
        <w:rPr>
          <w:rFonts w:cs="Saysettha OT" w:ascii="Saysettha OT" w:hAnsi="Saysettha OT"/>
          <w:sz w:val="24"/>
        </w:rPr>
        <w:t xml:space="preserve">34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ສາສູ່ຄົນເປັນພັນໆຄົນໃນທຸກໆເດືອນ</w:t>
      </w:r>
      <w:r>
        <w:rPr>
          <w:rFonts w:cs="Saysettha OT" w:ascii="Saysettha OT" w:hAnsi="Saysettha OT"/>
          <w:sz w:val="24"/>
        </w:rPr>
        <w:t>,</w:t>
      </w:r>
      <w:r>
        <w:rPr>
          <w:rFonts w:cs="Saysettha OT" w:ascii="Saysettha OT" w:hAnsi="Saysettha OT"/>
          <w:sz w:val="24"/>
          <w:szCs w:val="24"/>
          <w:u w:val="single"/>
          <w:lang w:bidi="lo-LA"/>
        </w:rPr>
        <w:t xml:space="preserve"> 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ເດືອນເພື່ອຊ່ວຍເຫຼືອ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 xml:space="preserve"> 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ໃນການເຜີຍແຜ່ຂ່າວປະເສີດໄປທົ່ວໂລກແນວໃດແດ່</w:t>
        </w:r>
        <w:r>
          <w:rPr>
            <w:rStyle w:val="InternetLink"/>
            <w:rFonts w:cs="Saysettha OT" w:ascii="Saysettha OT" w:hAnsi="Saysettha OT"/>
            <w:sz w:val="24"/>
          </w:rPr>
          <w:t>,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ລວມທັງຊາດມູສະລິມແລະຮິນດູ</w:t>
        </w:r>
      </w:hyperlink>
      <w:r>
        <w:rPr>
          <w:rFonts w:cs="Saysettha OT" w:ascii="Saysettha OT" w:hAnsi="Saysettha OT"/>
          <w:sz w:val="24"/>
        </w:rPr>
        <w:t>.</w:t>
      </w:r>
      <w:r>
        <w:rPr>
          <w:sz w:val="24"/>
        </w:rPr>
        <w:t xml:space="preserve">    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rFonts w:cs="DokChampa"/>
          <w:sz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ຂຽນຈົດໝາຍ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ຕ້ອງບອກເພີ່ນສະເໝີ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ດັ່ງ ນັ້ນເພີ່ນຈະບໍ່ສາມາດຕອບ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ີເມວ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ຄື</w:t>
      </w:r>
      <w:r>
        <w:rPr>
          <w:sz w:val="24"/>
          <w:sz w:val="24"/>
          <w:lang w:bidi="lo-LA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 xml:space="preserve">  </w:t>
      </w:r>
    </w:p>
    <w:p>
      <w:pPr>
        <w:pStyle w:val="Heading"/>
        <w:jc w:val="left"/>
        <w:rPr>
          <w:rFonts w:cs="DokChampa"/>
          <w:sz w:val="22"/>
          <w:lang w:val="en-US" w:bidi="lo-LA"/>
        </w:rPr>
      </w:pPr>
      <w:r>
        <w:rPr>
          <w:rFonts w:cs="DokChampa"/>
          <w:sz w:val="22"/>
          <w:lang w:val="en-US" w:bidi="lo-L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lo-LA"/>
        </w:rPr>
        <w:t>ການຕໍ່ສູ້ຕໍ່ຕ້ານ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lo-LA"/>
        </w:rPr>
        <w:t>ລັດທິແຊນດີເມນຽນ</w:t>
      </w:r>
    </w:p>
    <w:p>
      <w:pPr>
        <w:pStyle w:val="Normal"/>
        <w:tabs>
          <w:tab w:val="clear" w:pos="720"/>
          <w:tab w:val="left" w:pos="2592" w:leader="none"/>
          <w:tab w:val="center" w:pos="3960" w:leader="none"/>
          <w:tab w:val="left" w:pos="6158" w:leader="none"/>
        </w:tabs>
        <w:jc w:val="center"/>
        <w:rPr>
          <w:rFonts w:ascii="Saysettha OT" w:hAnsi="Saysettha OT" w:cs="Saysettha OT"/>
          <w:b/>
          <w:b/>
          <w:sz w:val="22"/>
          <w:szCs w:val="18"/>
        </w:rPr>
      </w:pPr>
      <w:r>
        <w:rPr>
          <w:rFonts w:cs="Saysettha OT" w:ascii="Saysettha OT" w:hAnsi="Saysettha OT"/>
          <w:b/>
          <w:sz w:val="22"/>
          <w:szCs w:val="18"/>
        </w:rPr>
        <w:t>(</w:t>
      </w:r>
      <w:r>
        <w:rPr>
          <w:rFonts w:ascii="Saysettha OT" w:hAnsi="Saysettha OT" w:cs="Saysettha OT"/>
          <w:b/>
          <w:b/>
          <w:sz w:val="22"/>
          <w:sz w:val="22"/>
          <w:szCs w:val="18"/>
        </w:rPr>
        <w:t xml:space="preserve">ຕອນທີ່ </w:t>
      </w:r>
      <w:r>
        <w:rPr>
          <w:rFonts w:cs="Saysettha OT" w:ascii="Saysettha OT" w:hAnsi="Saysettha OT"/>
          <w:b/>
          <w:sz w:val="22"/>
          <w:szCs w:val="18"/>
        </w:rPr>
        <w:t xml:space="preserve">3 </w:t>
      </w:r>
      <w:r>
        <w:rPr>
          <w:rFonts w:ascii="Saysettha OT" w:hAnsi="Saysettha OT" w:cs="Saysettha OT"/>
          <w:b/>
          <w:b/>
          <w:sz w:val="22"/>
          <w:sz w:val="22"/>
          <w:szCs w:val="18"/>
        </w:rPr>
        <w:t>ໃນເລື່ອງສຽງຮ້ອງຂອງການຕໍ່ສູ້</w:t>
      </w:r>
      <w:r>
        <w:rPr>
          <w:rFonts w:cs="Saysettha OT" w:ascii="Saysettha OT" w:hAnsi="Saysettha OT"/>
          <w:b/>
          <w:sz w:val="22"/>
          <w:szCs w:val="18"/>
        </w:rPr>
        <w:t>)</w:t>
      </w:r>
    </w:p>
    <w:p>
      <w:pPr>
        <w:pStyle w:val="Heading"/>
        <w:rPr/>
      </w:pPr>
      <w:r>
        <w:rPr/>
        <w:t xml:space="preserve">THE BATTLE </w:t>
      </w:r>
      <w:r>
        <w:rPr>
          <w:lang w:val="en-US"/>
        </w:rPr>
        <w:t>AGAINST SANDEMANIANISM</w:t>
      </w:r>
    </w:p>
    <w:p>
      <w:pPr>
        <w:pStyle w:val="Heading"/>
        <w:rPr/>
      </w:pPr>
      <w:r>
        <w:rPr>
          <w:sz w:val="16"/>
        </w:rPr>
        <w:t xml:space="preserve">(NUMBER </w:t>
      </w:r>
      <w:r>
        <w:rPr>
          <w:sz w:val="16"/>
          <w:lang w:val="en-US"/>
        </w:rPr>
        <w:t xml:space="preserve">THREE </w:t>
      </w:r>
      <w:r>
        <w:rPr>
          <w:sz w:val="16"/>
        </w:rPr>
        <w:t>IN A SERIES OF BATTLE CRIES)</w:t>
      </w:r>
    </w:p>
    <w:p>
      <w:pPr>
        <w:pStyle w:val="Normal"/>
        <w:tabs>
          <w:tab w:val="clear" w:pos="720"/>
          <w:tab w:val="left" w:pos="2537" w:leader="none"/>
          <w:tab w:val="left" w:pos="2592" w:leader="none"/>
          <w:tab w:val="center" w:pos="3960" w:leader="none"/>
        </w:tabs>
        <w:jc w:val="center"/>
        <w:rPr>
          <w:sz w:val="18"/>
          <w:szCs w:val="16"/>
        </w:rPr>
      </w:pPr>
      <w:r>
        <w:rPr>
          <w:sz w:val="18"/>
          <w:szCs w:val="16"/>
        </w:rPr>
        <w:t>(Laotian)</w:t>
      </w:r>
    </w:p>
    <w:p>
      <w:pPr>
        <w:pStyle w:val="Normal"/>
        <w:tabs>
          <w:tab w:val="clear" w:pos="720"/>
          <w:tab w:val="left" w:pos="2537" w:leader="none"/>
          <w:tab w:val="left" w:pos="2592" w:leader="none"/>
          <w:tab w:val="center" w:pos="3960" w:leader="none"/>
        </w:tabs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Heading6"/>
        <w:spacing w:before="0" w:after="0"/>
        <w:rPr>
          <w:rFonts w:ascii="Saysettha OT" w:hAnsi="Saysettha OT" w:cs="Saysettha OT"/>
        </w:rPr>
      </w:pPr>
      <w:r>
        <w:rPr>
          <w:rFonts w:ascii="Saysettha OT" w:hAnsi="Saysettha OT" w:cs="Saysettha OT"/>
          <w:lang w:bidi="lo-LA"/>
        </w:rPr>
        <w:t>ໂດຍ</w:t>
      </w:r>
      <w:r>
        <w:rPr>
          <w:rFonts w:cs="Saysettha OT" w:ascii="Saysettha OT" w:hAnsi="Saysettha OT"/>
        </w:rPr>
        <w:t xml:space="preserve">: </w:t>
      </w:r>
      <w:r>
        <w:rPr>
          <w:rFonts w:ascii="Saysettha OT" w:hAnsi="Saysettha OT" w:cs="Saysettha OT"/>
          <w:lang w:bidi="lo-LA"/>
        </w:rPr>
        <w:t>ດຣ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  <w:lang w:bidi="lo-LA"/>
        </w:rPr>
        <w:t>ອາ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  <w:lang w:bidi="lo-LA"/>
        </w:rPr>
        <w:t>ແອວ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  <w:lang w:bidi="lo-LA"/>
        </w:rPr>
        <w:t>ໄຮເມີຈູເນຍ</w:t>
      </w:r>
    </w:p>
    <w:p>
      <w:pPr>
        <w:pStyle w:val="Normal"/>
        <w:jc w:val="center"/>
        <w:rPr>
          <w:rFonts w:cs="DokChampa"/>
          <w:lang w:bidi="lo-LA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rFonts w:cs="DokChampa"/>
          <w:lang w:bidi="lo-LA"/>
        </w:rPr>
      </w:pPr>
      <w:r>
        <w:rPr>
          <w:rFonts w:cs="DokChampa"/>
          <w:lang w:bidi="lo-LA"/>
        </w:rPr>
      </w:r>
    </w:p>
    <w:p>
      <w:pPr>
        <w:pStyle w:val="TextBody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ເທດສະໜາເທດທີີ່ຄຣິສຕະຈັກແບ໊ບຕິດເທເບີນາໂຄແຫ່ງລອສແອງເຈີລິສ</w:t>
      </w:r>
    </w:p>
    <w:p>
      <w:pPr>
        <w:pStyle w:val="TextBody"/>
        <w:jc w:val="center"/>
        <w:rPr>
          <w:rFonts w:ascii="Saysettha OT" w:hAnsi="Saysettha OT" w:cs="Saysettha OT"/>
          <w:sz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ອນເຊົ້າວັນຂອງພຣະເຈົ້າ </w:t>
      </w:r>
      <w:r>
        <w:rPr>
          <w:rFonts w:cs="Saysettha OT" w:ascii="Saysettha OT" w:hAnsi="Saysettha OT"/>
          <w:sz w:val="24"/>
          <w:lang w:val="en-US"/>
        </w:rPr>
        <w:t>22</w:t>
      </w:r>
      <w:r>
        <w:rPr>
          <w:rFonts w:cs="Saysettha OT" w:ascii="Saysettha OT" w:hAnsi="Saysettha OT"/>
          <w:sz w:val="24"/>
        </w:rPr>
        <w:t>/</w:t>
      </w:r>
      <w:r>
        <w:rPr>
          <w:rFonts w:cs="Saysettha OT" w:ascii="Saysettha OT" w:hAnsi="Saysettha OT"/>
          <w:sz w:val="24"/>
          <w:lang w:val="en-US"/>
        </w:rPr>
        <w:t>1</w:t>
      </w:r>
      <w:r>
        <w:rPr>
          <w:rFonts w:cs="Saysettha OT" w:ascii="Saysettha OT" w:hAnsi="Saysettha OT"/>
          <w:sz w:val="24"/>
        </w:rPr>
        <w:t>/201</w:t>
      </w:r>
      <w:r>
        <w:rPr>
          <w:rFonts w:cs="Saysettha OT" w:ascii="Saysettha OT" w:hAnsi="Saysettha OT"/>
          <w:sz w:val="24"/>
          <w:lang w:val="en-US"/>
        </w:rPr>
        <w:t>7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Morning, January 22, 2017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IndentedVerse"/>
        <w:ind w:left="709" w:right="690" w:hanging="101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​ຄົ້ນ​ເບິ່ງ​ໃນ​ພຣະ​ຄຳ​ພ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ທ່ານ​ຄິດວ່າ​ໃນ​ພຣະ​ຄຳ​ພີ​ນັ້ນ​ມີ​ຊີວິດ​ນິ​ລັນ​ດອນແລະ​ພຣະ​ຄຳ​ພີ​ນັ້ນ​ເປັນ​ພະຍານ​ເຖິງ​ເຮ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ທ່ານ​ທັງ​ຫລາຍ​ບໍ່​ຍອມ​ມາ​ຫາ​ເຮົາ​ເພື່ອຈະ​ໄດ້​ຊີວິດ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5:39-40)</w:t>
      </w:r>
      <w:r>
        <w:rPr>
          <w:sz w:val="24"/>
        </w:rPr>
        <w:t xml:space="preserve">  </w:t>
      </w:r>
    </w:p>
    <w:p>
      <w:pPr>
        <w:pStyle w:val="TextBodyIndent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Indent"/>
        <w:rPr/>
      </w:pPr>
      <w:r>
        <w:rPr>
          <w:rFonts w:ascii="Saysettha OT" w:hAnsi="Saysettha OT" w:cs="Saysettha OT"/>
          <w:sz w:val="24"/>
          <w:sz w:val="24"/>
          <w:szCs w:val="22"/>
        </w:rPr>
        <w:t>ນອກຈາກວ່າທ່ານຈະເປັນນັກສຶກສາສາສະໜາສາດທ່ານກໍໜ້າຈະບໍ່ຮູ້ຈັກກັບຄໍາວ່າ “ລັດທິແຊນດິເມນຽນ” ແມ່ນມັນຄືການທໍາລາຍວິນຍານນອກຮີ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ຄື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ຍະນະແຫ່ງການ ປະກາດຂ່າວປະເສີ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ໄດ້ສົ່ງຄົນເປັນລ້ານໆຄົນສູ່ແປວໄຟນາຮົກເປັນນ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ັດທິແຊນ ດິເມນຽນເປັນທີ່ນິຍົມໂດຍໂຣເບີດແຊນດິແມ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718-1771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ຄືຄໍາສອນຫຼັກທີ່ວ່າເມື່ອ ທ່ານຍອມຮັບໃນສິ່ງທີ່ພຣະຄໍາພີສອນກ່ຽວກັບພຣະຄຣິດຢູ່ໃນຄວາມຄິດຂອງທ່ານແລ້ວ ທ່ານກໍລອ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ັດທິແຊນດິເມນຽນເວົ້າວ່າທຸກຄົນທີ່ເຊື່ອວ່າພຣະຄຣິດຊົງສິ້ນພຣະຊົນເພື່ອ ຄວາມຜິດບາບຂອງເຮົາແລ້ວຊົງຟື້ນຄືນຈາກຕາຍກໍລອດ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ທຸກຄົນທີ່ເຊື່ອໃນສິ່ງທີ່ຢູ່ໃນ ພຣະຄໍາພີກໍໄດ້ຮັບຄວາມລອດແລ້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ຈຸບັນນີ້ລັດທິແຊນດິເມນຽນຄືຄວາມຜິດພາດອັນ ໃຫຍ່ຢູ່ຄຣິສຕະຈັກຕ່າງໆທຸກແຫ່ງ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ໄດ້ສົ່ງຄົນເປັນລ້ານໆຄົນລົງນາຮົກ ມີຫຼາຍຄົນໃນຄຣິສຕະຈັກຂອງເຮົາທີ່ເຊື່ອຄວາມເຊື່ອນອກຮີດທີ່ຕາຍໆ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ແມ່ນວ່າຂ້າ ພະເຈົ້າຈະເທດສະໜາຕໍ່ຕ້ານມັນຕະຫຼອ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ກໍບໍ່ໄດ້ຍິນທີ່ຂ້າພະເຈົ້າເວ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 ສືບຕໍ່ເຊື່ອຫຼັກຄໍາສອນທີ່ຕາຍແລ້ວຂອງລັດທິແຊນດິເມນຽ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ຫົກຄົນທີ່ຄິດວ່າຕົນເອງໄດ້ ຮັບຄວາມລອດແລ້ວຢູ່ໃນຄຣິສຕະຈັກຂອງພວກເຮົາປີກາຍນີ້ເຊື່ອແບບນີ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ເຂົາຍັງຄົງຢູ່ ໃນສະພາບຫຼົງຫາຍແລະມຸ່ງໜ້າສູ່ນາຮົກເພາະພວກເຂົາເຊື່ອມັນ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ິ່ງ“ລັດທິແຊນດິເມ ນຽນ”</w:t>
      </w:r>
      <w:r>
        <w:rPr/>
        <w:t xml:space="preserve"> </w:t>
      </w:r>
      <w:r>
        <w:rPr/>
        <w:t xml:space="preserve">in </w:t>
      </w:r>
      <w:r>
        <w:rPr>
          <w:b/>
          <w:i/>
        </w:rPr>
        <w:t>The Puritans: Their Origins and Successors</w:t>
      </w:r>
      <w:r>
        <w:rPr/>
        <w:t xml:space="preserve"> by Dr. Martyn Lloyd-Jones, Banner of Truth, 1996 edition, pp. 170-190).  </w:t>
      </w:r>
    </w:p>
    <w:p>
      <w:pPr>
        <w:pStyle w:val="TextBodyIndent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ເຂົາເວົ້າວ່າຖ້າທ່ານເຊື່ອໃນສິ່ງທີ່ພຣະຄໍາພີເວົ້າເຖິງກ່ຽວກັບຄວາມຕາຍຂອງ ພຣະຄຣິດທ່ານກໍລອດ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ີ້ແມ່ນທ່າທີຂອງພວກ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ລອຍໂຈນໄດ້ກ່າວວ່າ“ມັນຄື ໜື່ງໃນບັນຫາຫຼັກໆທີ່ຢູ່ຕໍ່ໜ້າພວກເຮົາໃນຊ່ວງຊົ່ວໂມງນີ້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ຫຼັ້ມດຽວກັນໜ້າ </w:t>
      </w:r>
      <w:r>
        <w:rPr>
          <w:rFonts w:cs="Saysettha OT" w:ascii="Saysettha OT" w:hAnsi="Saysettha OT"/>
          <w:sz w:val="24"/>
          <w:szCs w:val="22"/>
        </w:rPr>
        <w:t xml:space="preserve">177) </w:t>
      </w:r>
      <w:r>
        <w:rPr>
          <w:rFonts w:ascii="Saysettha OT" w:hAnsi="Saysettha OT" w:cs="Saysettha OT"/>
          <w:sz w:val="24"/>
          <w:sz w:val="24"/>
          <w:szCs w:val="22"/>
        </w:rPr>
        <w:t>ຢ່າງ ໜ້ອຍມີຫົກຄົນໃນຄຣິສຕະຈັກຂອງເຮົາທີ່ຄິດວ່າເຂົາລອດແລ້ວປີກາຍນີ້ຍັງຄົງຫຼົງຫາຍຢູ່ ເພາະພວກເຂົາເຊື່ອໃນສິ່ງທີ່ພຣະຄໍາພີເວົ້າກ່ຽວກັບພຣະຄຣິດແທນທີ່ຈະເຊື່ອວາງໃຈໃນ ພຣະອົງເອ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Indent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ເຂົາຄິດວ່າເຂົາລອດແລ້ວໂດຍການເຊື່ອວ່າພຣະເຢຊູຕາຍເທິງໄມ້ກາງແຂ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ເຊື່ອໃນສິ່ງທີ່ພຣະຄໍາພີເວົ້າເຖິງກ່ຽວກັບຄວາມຕາຍຂອງ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ການເຊື່ອ ໃນສິ່ງພຣະຄໍາພີເວົ້າບໍ່ໄດ້ຊ່ວຍໃຜໃຫ້ລອດ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ບົດເທດນີ້ຂ້າພະເຈົ້າຈະຂໍພິສູດເລື່ອງນີ້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I</w:t>
      </w:r>
      <w:r>
        <w:rPr>
          <w:rFonts w:cs="Saysettha OT" w:ascii="Saysettha OT" w:hAnsi="Saysettha OT"/>
          <w:b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  <w:lang w:val="en-US"/>
        </w:rPr>
        <w:t>ໜື່ງ ລັດທິແຊນດິເມນຽນແມ່ນເວົ້າຖືກໂດຍພຣະຄຣິດເອງ</w:t>
      </w:r>
      <w:r>
        <w:rPr>
          <w:rFonts w:cs="Saysettha OT" w:ascii="Saysettha OT" w:hAnsi="Saysettha OT"/>
          <w:b/>
          <w:sz w:val="24"/>
          <w:lang w:val="en-US"/>
        </w:rPr>
        <w:t>.</w:t>
      </w:r>
      <w:r>
        <w:rPr>
          <w:b/>
          <w:sz w:val="24"/>
          <w:lang w:val="en-US"/>
        </w:rPr>
        <w:t xml:space="preserve">  </w:t>
      </w:r>
    </w:p>
    <w:p>
      <w:pPr>
        <w:pStyle w:val="TextBodyInden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ເຢຊູຊົງກ່າວກັບພວກຟາຣິສ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ຢິວເຫຼົ່ານີ້ແມ່ນພວກແຊນດິເມນຽນໃນມຸມ ມອງຂອງພວກເຂົາໃນເລື່ອງຄວາມລອດ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ພຣະເຢຊູຊົງກ່າວ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TextBodyIndent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tabs>
          <w:tab w:val="clear" w:pos="720"/>
          <w:tab w:val="left" w:pos="7088" w:leader="none"/>
          <w:tab w:val="left" w:pos="7230" w:leader="none"/>
        </w:tabs>
        <w:ind w:left="1418" w:right="-18" w:hanging="101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​ຄົ້ນ​ເບິ່ງ​ໃນ​ພຣະ​ຄຳ​ພີເພາະ​ທ່ານ​ຄິດວ່າ​ໃນ​ພຣະ​ຄຳ​ພີ​ນັ້ນ​ມີ​ຊີວິດ​ນິ​ລັນ​ດອນແລະ​ພຣະ​ຄຳ​ພີ​ນັ້ນ​ເປັນ​ພະຍານ​ເຖິງ​ເຮ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ທ່ານ​ທັງ​ຫລາຍ​ບໍ່​ຍອມ​ມາ​ຫາ​ເຮົາ​ເພື່ອຈະ​ໄດ້​ຊີວິດ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5:39-40)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ພວກນີ້ຄິດວ່າພວກເຂົາຈະລອດໂດຍການສຶກສາພຣະຄໍາພີແລະເຊື່ອໃນພຣະຄໍາພ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ດທິວເຮັນຣີ່ໄດ້ກ່າວວ່າ“ພວກເຂົາສະແຫວງຫາ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ີວິດນິລັນດອນ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ດຍການອ່ານແລະການສຶກສາພຣະຄໍາພ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ປັນຄໍາເວົ້າທົ່ວໄປຖ້າມກາງພວກເຂົາວ່າ“ຄົນທີ່ມີຄໍາຕ່າງໆຂອງພຣະລາ ຊະບັນຍັດ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ໍມີຊີວິດນິລັນ” ພວກເຂົາຄິດວ່າພວກເຂົາແນ່ໃຈເລື່ອງສະຫວັນຖ້າ ຫາກສາມາດເວົ້າດ້ວຍໃຈໄດ້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້ພຣະຄໍາພີຕ່າງໆ”</w:t>
      </w:r>
      <w:r>
        <w:rPr>
          <w:lang w:val="en-US"/>
        </w:rPr>
        <w:t xml:space="preserve"> </w:t>
      </w:r>
      <w:r>
        <w:rPr>
          <w:lang w:val="en-US"/>
        </w:rPr>
        <w:t>(</w:t>
      </w:r>
      <w:r>
        <w:rPr>
          <w:b/>
          <w:i/>
          <w:lang w:val="en-US"/>
        </w:rPr>
        <w:t>Matthew Henry’s Commentary on the Whole Bible</w:t>
      </w:r>
      <w:r>
        <w:rPr>
          <w:lang w:val="en-US"/>
        </w:rPr>
        <w:t>)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ຟລັງເກເບລິນກ່າວວ່າພວກເຂົາຄິດວ່າຄວາມເຊື່ອໃນພຣະຄໍາພີ ຂອງເຂົາ“ຈະນໍາຊີວິດມາໃຫ້ເຂົາ”</w:t>
      </w:r>
      <w:r>
        <w:rPr>
          <w:b/>
          <w:b/>
          <w:i/>
          <w:i/>
          <w:lang w:val="en-US"/>
        </w:rPr>
        <w:t xml:space="preserve"> </w:t>
      </w:r>
      <w:r>
        <w:rPr>
          <w:b/>
          <w:i/>
          <w:lang w:val="en-US"/>
        </w:rPr>
        <w:t>(The Expositor’s Bible Commentary)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ເຊື່ອ ພຣະຄໍາພີແຕ່ພວກເຂົາຈະບໍ່ມາຫາ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TextBodyIndent"/>
        <w:rPr>
          <w:sz w:val="20"/>
          <w:szCs w:val="18"/>
        </w:rPr>
      </w:pPr>
      <w:r>
        <w:rPr>
          <w:rFonts w:ascii="Saysettha OT" w:hAnsi="Saysettha OT" w:cs="Saysettha OT"/>
          <w:sz w:val="24"/>
          <w:sz w:val="24"/>
          <w:szCs w:val="22"/>
        </w:rPr>
        <w:t>ນັ້ນແລະຄືຂໍ້ຜິດພາດຂອງລັດທິແຊນດິເມນຽ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ລອຍໂຈນໄດ້ກ່າວວ່າ“ທ່ານ ຍອມຮັບຄໍາຕ່າງໆຂອງພຣະຄໍາພີດ້ວຍໃຈຂອງທ່ານແລະນັ້ນແລະຄືສິ່ງທີ່ຈໍາເປັນ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ຫຼັ້ມດຽວກັນໜ້າ </w:t>
      </w:r>
      <w:r>
        <w:rPr>
          <w:rFonts w:cs="Saysettha OT" w:ascii="Saysettha OT" w:hAnsi="Saysettha OT"/>
          <w:sz w:val="24"/>
          <w:szCs w:val="22"/>
        </w:rPr>
        <w:t>175)“</w:t>
      </w:r>
      <w:r>
        <w:rPr>
          <w:rFonts w:ascii="Saysettha OT" w:hAnsi="Saysettha OT" w:cs="Saysettha OT"/>
          <w:sz w:val="24"/>
          <w:sz w:val="24"/>
          <w:szCs w:val="22"/>
        </w:rPr>
        <w:t>ພວກເຂົາຄິດວ່າການເຊື່ອໃນສິ່ງທີ່ພຣະຄໍາພີເວົ້າກ່ຽວກັບພຣະເຢຊູຈະຊ່ວຍ ເຂົາໃຫ້ລອດໄດ້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ເຫຼັ້ມດຽວກັນ</w:t>
      </w:r>
      <w:r>
        <w:rPr>
          <w:rFonts w:cs="Saysettha OT" w:ascii="Saysettha OT" w:hAnsi="Saysettha OT"/>
          <w:sz w:val="24"/>
          <w:szCs w:val="22"/>
        </w:rPr>
        <w:t>).</w:t>
      </w:r>
      <w:r>
        <w:rPr>
          <w:sz w:val="20"/>
          <w:szCs w:val="18"/>
        </w:rPr>
        <w:t xml:space="preserve"> </w:t>
      </w:r>
    </w:p>
    <w:p>
      <w:pPr>
        <w:pStyle w:val="TextBodyIndent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ດັກນ້ອຍໝື່ນໆຄົນໃນຄຣິສຕະຈັກຕ່າງໆຂອງເຮົາຖືກສອນດ້ວຍຫຼັກຄໍາສອນທີ່ ຕາຍແລ້ວ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ຖືກສອນໃຫ້ທ່ອງຈໍາຂໍ້ພຣະຄໍາພີຕ່າງ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ພວກເຂົາກໍ “ຍົກມືຂື້ນ”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ແລະພວກເຂົາກໍຮັບບັບຕິດສະມ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ເຂົາບໍ່ໄດ້ມາຫາພຣະຄຣິດອີກເລີ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ເຂົາພຽງແຕ່ເຊື່ອຂໍ້ພຣະຄໍາພີໂຢຮັນ </w:t>
      </w:r>
      <w:r>
        <w:rPr>
          <w:rFonts w:cs="Saysettha OT" w:ascii="Saysettha OT" w:hAnsi="Saysettha OT"/>
          <w:sz w:val="24"/>
          <w:szCs w:val="22"/>
        </w:rPr>
        <w:t xml:space="preserve">3:16 </w:t>
      </w:r>
      <w:r>
        <w:rPr>
          <w:rFonts w:ascii="Saysettha OT" w:hAnsi="Saysettha OT" w:cs="Saysettha OT"/>
          <w:sz w:val="24"/>
          <w:sz w:val="24"/>
          <w:szCs w:val="22"/>
        </w:rPr>
        <w:t>ແລະເວົ້າພຶມພໍາຕາມຄໍາອະທິຖ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ຄຣິສ ຕະຈັກຕ່າງໆຂອງເຮົາໄດ້ສົ່ງຄົນເປັນລ້ານໆຄົນ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ແລະຜູ້ໃຫຍ່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ໄປນາຮົກໂດຍຫຼັກຄໍາສອນ ປອມຂອງລັດທິແຊນດິເມນຽ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ຢຊູຕັດ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TextBodyIndent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tabs>
          <w:tab w:val="clear" w:pos="720"/>
          <w:tab w:val="left" w:pos="6804" w:leader="none"/>
        </w:tabs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ທ່ານ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ຈົ່ງຄົ້ນເບິ່ງໃນພຣະ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ຄໍາພີ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ພາະທ່ານຄິດວ່າໃນພຣະຄໍາພີນັ້ນມີຊີີວິດນິ ລັນແລະໃນພຣະຄໍາພີນັ້ນເປັນພະຍານເຖິງເຮົາ ແຕ່ທ່ານທັງຫຼາຍບໍ່ຍອມ 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ມາຫາເຮົາ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ພື່ອຈະໄດ້ຊີວິດ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5:39,40)</w:t>
      </w:r>
      <w:r>
        <w:rPr/>
        <w:t xml:space="preserve">  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ນີ້ແມ່ນຫ້າຄົນທີ່ຢູ່ໃນຄຣິສຕະຈັກຂອງເຮົາເອງທີ່ເປັນແບບນັ້ນ</w:t>
      </w:r>
      <w:r>
        <w:rPr>
          <w:rFonts w:cs="Saysettha OT" w:ascii="Saysettha OT" w:hAnsi="Saysettha OT"/>
          <w:sz w:val="24"/>
          <w:szCs w:val="22"/>
        </w:rPr>
        <w:t xml:space="preserve">.  </w:t>
      </w:r>
    </w:p>
    <w:p>
      <w:pPr>
        <w:pStyle w:val="TextBodyIndent"/>
        <w:rPr/>
      </w:pPr>
      <w:r>
        <w:rPr>
          <w:rFonts w:ascii="Saysettha OT" w:hAnsi="Saysettha OT" w:cs="Saysettha OT"/>
          <w:sz w:val="24"/>
          <w:sz w:val="24"/>
          <w:szCs w:val="22"/>
        </w:rPr>
        <w:t>ຊາຍໜຸ່ມຄົນຈີນຜູ້ໜື່ງເວົ້າວ່າລາວໄດ້ຮັບຄວາມລອດເພາະລາວເຊື່ອ“ວ່າພຣະເຢຊູຊົງຕາຍເພື່ອລາວ” ລາວຄິດວ່າການເຊື່ອໃນສິ່ງທີ່ພຣະຄໍາພີເວົ້າກ່ຽວກັບພຣະເຢຊູແມ່ນອັນ ດຽວກັນກັບການມາຫາພຣະເຢຊູ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ລາວຍັງຄົງເປັນລັດທິແຊນດິເມນຽນທີ່ຫຼົງຫາຍຢູ່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Indent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ຍິງສາວຄົນໜື່ງເວົ້າວ່າ “ພຣະເຢຊູຊົງເປັນພຽງຜູ້ດຽວທີ່ຊ່ວຍຂ້ອຍໃຫ້ພົ້ນໄດ້”ລາວ ເຊື່ອໃນສິ່ງທີ່ພຣະຄໍາພີເວົ້າກ່ຽວກັບພຣະເຢຊູແຕ່ລາວບໍ່ໄດ້ມາຫາພຣະອົງເ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າງເອງບໍ່ ໄດ້ມາຫາພຣະເຢຊູເພາະໃນໃຈຂອງນາງຍັງບໍ່ຢຸດຟັງສຽງຂອງພະຍາມານທີ່ບອກໃຫ້ນາງໜີໄປຈາກຄຣິສຕະຈັ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າງບໍ່ຍອມເລີກຄວາມຄິດບໍ່ດີຕ່າງ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າງເຊື່ອວ່າພຣະເຢຊູຊົງເປັນຜູ້ ຊ່ວຍໃຫ້ພົ້ນອົງດຽວແຕ່ນາງບໍ່ຍອມຫັນຫຼັງຈາກຄໍາແນະນໍາຂອງຊາຕ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ນາງຈື່ງຍັງສືບເປັນພວກແຊນດິເມນຽນຜູ້ຫຼົງຫາຍທີ່ເຊື່ອພຣະຄໍາພີແຕ່ບໍ່ໄດ້ວາງໃຈໃນພຣະເຢຊູພຣະ 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າງເຊື່ອໃນສິ່ງທີ່ພຣະຄໍາພີເວົ້າກ່ຽວກັບ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ນາງບໍ່ໄດ້ມາຫາພຣະເຢຊູ ເອງ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ຕັ້ງແຕ່ທີ່ນາງບໍ່ໄດ້ຫັນຫຼັງຈາກຄວາມບາບຂອງນາງນາງກໍຈະບໍ່ມາຫາພຣະເຢຊູ ເພື່ອທີ່ຈະຊໍາລະລ້າງຈາກຄວາມຜິດບາບໂດຍພຣະໂລຫິດຂອງ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າງຍັງຄົງເປັນ ພວກແຊນດິເມນຽນຜູ້ຫຼົງຫາຍຢູ່</w:t>
      </w:r>
      <w:r>
        <w:rPr>
          <w:rFonts w:cs="Saysettha OT" w:ascii="Saysettha OT" w:hAnsi="Saysettha OT"/>
          <w:sz w:val="24"/>
          <w:szCs w:val="22"/>
        </w:rPr>
        <w:t xml:space="preserve">. </w:t>
      </w:r>
    </w:p>
    <w:p>
      <w:pPr>
        <w:pStyle w:val="TextBodyIndent"/>
        <w:rPr/>
      </w:pPr>
      <w:r>
        <w:rPr>
          <w:rFonts w:ascii="Saysettha OT" w:hAnsi="Saysettha OT" w:cs="Saysettha OT"/>
          <w:sz w:val="24"/>
          <w:sz w:val="24"/>
          <w:szCs w:val="22"/>
        </w:rPr>
        <w:t>ຊາຍໜຸ່ມທີ່ໃຊ້ພາສາສະເປນຄົນໜື່ງເວົ້າວ່າ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ການເຊື່ອວາງໃຈ</w:t>
      </w:r>
      <w:r>
        <w:rPr>
          <w:rFonts w:ascii="Saysettha OT" w:hAnsi="Saysettha OT" w:cs="Saysettha OT"/>
          <w:sz w:val="24"/>
          <w:sz w:val="24"/>
          <w:szCs w:val="22"/>
        </w:rPr>
        <w:t>ໃນພຣະເຢຊູເປັນແບບດຽວກັບການເຊື່ອວ່າພຣະຄຣິດຊົງຕາຍເທິງໄມ້ກາງແຂ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ີກເທື່ອໜື່ງຊາຍໜຸ່ມຄົນນີ້ເຊື່ອ ໃນສິ່ງທີ່ພຣະຄໍາພີເວົ້າເພາະລາວເກາະຢູ່ກັບລັດທິແຊນດິເມນຽ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ເຊື່ອພຣະຄໍາພີວ່າ ພຣະເຢຊູຊົງຕາຍເທິງໄມ້ກາງແຂນເພື່ອລາວ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ບໍ່ແມ່ນ</w:t>
      </w:r>
      <w:r>
        <w:rPr>
          <w:rFonts w:ascii="Saysettha OT" w:hAnsi="Saysettha OT" w:cs="Saysettha OT"/>
          <w:sz w:val="24"/>
          <w:sz w:val="24"/>
          <w:szCs w:val="22"/>
        </w:rPr>
        <w:t>ອັນດຽວກັນກັບການວາງໃຈເຊື່ອໃນ ພຣະເຢຊູເ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ດັ່ງນັ້ນລາວຈື່ງຄົງເປັນພວກແຊນດິເມນຽນຜູ້ຫຼົງຫາຍຢູ່ </w:t>
      </w:r>
      <w:r>
        <w:rPr/>
        <w:t xml:space="preserve"> </w:t>
      </w:r>
    </w:p>
    <w:p>
      <w:pPr>
        <w:pStyle w:val="TextBodyIndent"/>
        <w:rPr/>
      </w:pPr>
      <w:r>
        <w:rPr>
          <w:rFonts w:ascii="Saysettha OT" w:hAnsi="Saysettha OT" w:cs="Saysettha OT"/>
          <w:sz w:val="24"/>
          <w:sz w:val="24"/>
          <w:szCs w:val="22"/>
        </w:rPr>
        <w:t>ຊາຍໜຸ່ມຊາວຈີນອີກຜູ້ໜື່ງກໍເວົ້າແບບດຽວກ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ບອກວ່າການວາງໃຈເຊື່ອ ພຣະເຢຊູກໍຄືອັນດຽວກັນກັບ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ການເຊື່ອ</w:t>
      </w:r>
      <w:r>
        <w:rPr>
          <w:rFonts w:ascii="Saysettha OT" w:hAnsi="Saysettha OT" w:cs="Saysettha OT"/>
          <w:sz w:val="24"/>
          <w:sz w:val="24"/>
          <w:szCs w:val="22"/>
        </w:rPr>
        <w:t>ວ່າພຣະເຢຊູຊົງຕາຍເພື່ອລາ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ເຊື່ອໃນສິ່ງທີ່ ພຣະຄໍາພີເວົ້າແຕ່ລາວບໍ່ໄດ້ເຊື່ອວາງໃຈໃນພຣະເຢຊູເ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ຊັ່ນກັນລາວຍັງຄົງເປັນພວກ ແຊນດິເມນຽນຜູ້ຫຼົງຫາຍຢູ່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TextBodyIndent"/>
        <w:rPr/>
      </w:pPr>
      <w:r>
        <w:rPr>
          <w:rFonts w:ascii="Saysettha OT" w:hAnsi="Saysettha OT" w:cs="Saysettha OT"/>
          <w:sz w:val="24"/>
          <w:sz w:val="24"/>
          <w:szCs w:val="22"/>
        </w:rPr>
        <w:t>ຍິງສາວຊາວຈີນຜູ້ໜື່ງເວົ້າວ່າການເຊື່ອວາງໃຈໃນພຣະເຢຊູເປັນແບບດຽວກັນກັບ ການເຊື່ອວ່າພຣະເຢຊູຊົງຕາຍເພື່ອນາ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າງຮູ້ວ່ານີ້ແມ່ນຄວາມຜິດພາດເຊິ່ງເຮັດໃຫ້ນາງ “ຕົກໃຈ”ເມື່ອ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ຄແກນຖາມນາງຖ້າວ່າມັນຄືກ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າງ“ຕົກໃຈ”ເພາະໃນໃຈຂອງນາງນາງ ຍັງບໍ່ເຄີຍວາງໃຈເຊື່ອໃນພຣະເຢຊູ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ິ່ງທີ່ນາງເຮັດກໍຄືເຊື່ອພຣະຄໍາພີເປັນຂໍ້ເປັນຂໍ້ໄປ ນາງ“ຕົກໃຈ”ເພາະນາງບໍ່ເຄີຍວາງໃຈເຊື່ອໃນພຣະເຢຊູເ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ຽງແຕ່ວາງຢູ່ໃນຫຼັກຄໍາສອນ ຂອງພຣະຄໍາພີເທົ່າ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ຊັ່ນກັນນາງຍັງເປັນແຊນດິເມນຽນທີ່ຍັງບໍ່ລອດຢູ່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Indent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ທ່ານເຊື່ອວ່າໂດໂນທຣໍາຄືປະທານາທິບໍດ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ທ່ານບໍ່ເຄີຍພົບລາວເລີ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ການ ເຊື່ອ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ວ່າ</w:t>
      </w:r>
      <w:r>
        <w:rPr>
          <w:rFonts w:ascii="Saysettha OT" w:hAnsi="Saysettha OT" w:cs="Saysettha OT"/>
          <w:sz w:val="24"/>
          <w:sz w:val="24"/>
          <w:szCs w:val="22"/>
        </w:rPr>
        <w:t>ລາວເປັນປະທານາທິບໍດີ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ບໍ່ແມ່ນ</w:t>
      </w:r>
      <w:r>
        <w:rPr>
          <w:rFonts w:ascii="Saysettha OT" w:hAnsi="Saysettha OT" w:cs="Saysettha OT"/>
          <w:sz w:val="24"/>
          <w:sz w:val="24"/>
          <w:szCs w:val="22"/>
        </w:rPr>
        <w:t>ອັນດຽວກັນກັບການມາຫາລາ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ຄວາມແຕກຕ່າງ ຢ່າງຊັດເຈນລະຫວ່າງການເຊື່ອ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ໃນສິ່ງທີ່ພຣະຄໍາພີເວົ້າ</w:t>
      </w:r>
      <w:r>
        <w:rPr>
          <w:rFonts w:ascii="Saysettha OT" w:hAnsi="Saysettha OT" w:cs="Saysettha OT"/>
          <w:sz w:val="24"/>
          <w:sz w:val="24"/>
          <w:szCs w:val="22"/>
        </w:rPr>
        <w:t>ກ່ຽວກັບພຣະເຢຊູແລະ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ການເຊື່ອໃນພຣະອົງເ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ອາດຈະເບິ່ງຄືວ່າແຕກຕ່າງໜ້ອຍດຽວ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ແຕ່ມັນບໍ່ແມ່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້າທ່ານຍັງບໍ່ໄດ້ ວາງໃຈເຊື່ອໃນພຣະເຢຊູ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ເອງ</w:t>
      </w:r>
      <w:r>
        <w:rPr>
          <w:rFonts w:ascii="Saysettha OT" w:hAnsi="Saysettha OT" w:cs="Saysettha OT"/>
          <w:sz w:val="24"/>
          <w:sz w:val="24"/>
          <w:szCs w:val="22"/>
        </w:rPr>
        <w:t>ທ່ານກໍຈະຕົກນາຮົກ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ຣະເຢຊູຕັດວ່າ“ແຕ່ທ່ານບໍ່ໄດ້ມາຫາ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ເຮົາ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ພື່ອຈະໄດ້ຊີວິດ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 xml:space="preserve">5:40) </w:t>
      </w:r>
      <w:r>
        <w:rPr>
          <w:rFonts w:ascii="Saysettha OT" w:hAnsi="Saysettha OT" w:cs="Saysettha OT"/>
          <w:sz w:val="24"/>
          <w:sz w:val="24"/>
          <w:szCs w:val="22"/>
        </w:rPr>
        <w:t>ການເຊື່ອຂໍ້ພຣະຄໍາພີຫຼືຫຼັກຄໍາສອນພຣະຄໍາພີຈະບໍ່ ຊ່ວຍຜູ້ໃດຈາກໄຟນາຮົກອັນເປັນນິດນິລັນ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/>
        <w:t xml:space="preserve">  </w:t>
      </w:r>
    </w:p>
    <w:p>
      <w:pPr>
        <w:pStyle w:val="TextBodyIndent"/>
        <w:rPr/>
      </w:pPr>
      <w:r>
        <w:rPr>
          <w:rFonts w:ascii="Saysettha OT" w:hAnsi="Saysettha OT" w:cs="Saysettha OT"/>
          <w:sz w:val="24"/>
          <w:sz w:val="24"/>
          <w:szCs w:val="22"/>
        </w:rPr>
        <w:t>ເປັນຫຍັງຜູ້ຄົນຈື່ງສືບຕໍ່ເຮັດແບບນີ້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ມັນເປັນເພາະພວກເຂົາ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ບໍ່</w:t>
      </w:r>
      <w:r>
        <w:rPr>
          <w:rFonts w:ascii="Saysettha OT" w:hAnsi="Saysettha OT" w:cs="Saysettha OT"/>
          <w:sz w:val="24"/>
          <w:sz w:val="24"/>
          <w:szCs w:val="22"/>
        </w:rPr>
        <w:t>ສໍານຶກເລື່ອງບາບ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ຖ້າທ່ານຢູ່ພາຍໃຕ້ການສໍານຶກບາບຄືກັບຈອນເຄແກ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ກໍຈະເຂົ້າໃຈວ່າ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ບໍ່ມີອັນໃດ</w:t>
      </w:r>
      <w:r>
        <w:rPr>
          <w:rFonts w:ascii="Saysettha OT" w:hAnsi="Saysettha OT" w:cs="Saysettha OT"/>
          <w:sz w:val="24"/>
          <w:sz w:val="24"/>
          <w:szCs w:val="22"/>
        </w:rPr>
        <w:t>ທີ່ ທ່ານເຮັດສາມາດຊ່ວຍທ່ານໃຫ້ພົ້ນໄດ້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ບໍ່ມີອັນໃດ</w:t>
      </w:r>
      <w:r>
        <w:rPr>
          <w:rFonts w:ascii="Saysettha OT" w:hAnsi="Saysettha OT" w:cs="Saysettha OT"/>
          <w:sz w:val="24"/>
          <w:sz w:val="24"/>
          <w:szCs w:val="22"/>
        </w:rPr>
        <w:t>ທີ່ທ່ານເຮັດ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ຊິ່ງລວມເຖິງການເຊື່ອ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ວ່າ</w:t>
      </w:r>
      <w:r>
        <w:rPr>
          <w:rFonts w:ascii="Saysettha OT" w:hAnsi="Saysettha OT" w:cs="Saysettha OT"/>
          <w:sz w:val="24"/>
          <w:sz w:val="24"/>
          <w:szCs w:val="22"/>
        </w:rPr>
        <w:t>ພຣະເຢຊູສາມາດຊ່ວຍທ່ານ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ບໍ່ມີອັນໃດນອກຈາກພຣະເຢຊູເອງທີ່ຈະພໍໃຈຖ້າທ່ານ ຫາກຖືກໂນ້ມນ້າວເລື່ອງບາບຂອງທ່າ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ທ່ານອາດຈະເວົ້າວ່າ“ສິ່ງອັນໃດລ້າງບາບຂ້າໄດ້ ມີແຕ່ພຣະໂລຫິດພຣະເຢຊູ” “ຂ້າພະອົງມາແລ້ວພຣະເຈົ້າຂ້າ ຂ້າພະອົງກໍາລັງມາຫາພຣະ 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ໍຊົງລ້າງຂ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ຊໍາລະຂ້າໃນພຣະໂລຫິດທີ່ຫຼັງລົງມາເທິງໄມ້ກາງແຂນ”</w:t>
      </w:r>
      <w:r>
        <w:rPr/>
        <w:t xml:space="preserve">  </w:t>
      </w:r>
    </w:p>
    <w:p>
      <w:pPr>
        <w:pStyle w:val="TextBodyIndent"/>
        <w:rPr/>
      </w:pPr>
      <w:r>
        <w:rPr/>
      </w:r>
    </w:p>
    <w:p>
      <w:pPr>
        <w:pStyle w:val="TextBody"/>
        <w:rPr/>
      </w:pPr>
      <w:r>
        <w:rPr>
          <w:b/>
          <w:sz w:val="24"/>
          <w:lang w:val="en-US"/>
        </w:rPr>
        <w:t>II</w:t>
      </w:r>
      <w:r>
        <w:rPr>
          <w:rFonts w:cs="Saysettha OT" w:ascii="Saysettha OT" w:hAnsi="Saysettha OT"/>
          <w:b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  <w:lang w:val="en-US"/>
        </w:rPr>
        <w:t>ສອງ ລັດທິແຊນດິເມນຽນຄືຫຼັກຄໍາສອນຂອງພວກຜີປີສາດ</w:t>
      </w:r>
      <w:r>
        <w:rPr>
          <w:rFonts w:cs="Saysettha OT" w:ascii="Saysettha OT" w:hAnsi="Saysettha OT"/>
          <w:b/>
          <w:sz w:val="24"/>
          <w:lang w:val="en-US"/>
        </w:rPr>
        <w:t>.</w:t>
      </w:r>
      <w:r>
        <w:rPr>
          <w:b/>
          <w:sz w:val="24"/>
          <w:lang w:val="en-US"/>
        </w:rPr>
        <w:t xml:space="preserve">  </w:t>
      </w:r>
    </w:p>
    <w:p>
      <w:pPr>
        <w:pStyle w:val="TextBodyInden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IndentedVerse"/>
        <w:tabs>
          <w:tab w:val="clear" w:pos="720"/>
          <w:tab w:val="left" w:pos="6804" w:leader="none"/>
        </w:tabs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ຈົ່ງຄົ້ນເບິ່ງໃນພຣະຄໍາພີ ເພາະທ່ານຄິດວ່າໃນພຣະຄໍາພີນັ້ນມີຊີີວິດນິ ລັນແລະໃນພຣະຄໍາພີນັ້ນເປັນພະຍານເຖິງເຮົາ ແຕ່ທ່ານທັງຫຼາຍບໍ່ຍອມ ມາຫາເຮົາເພື່ອຈະໄດ້ຊີວິດ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5:39,40)</w:t>
      </w:r>
      <w:r>
        <w:rPr/>
        <w:t xml:space="preserve">   </w:t>
      </w:r>
    </w:p>
    <w:p>
      <w:pPr>
        <w:pStyle w:val="TextBodyIndent"/>
        <w:rPr/>
      </w:pPr>
      <w:r>
        <w:rPr/>
      </w:r>
    </w:p>
    <w:p>
      <w:pPr>
        <w:pStyle w:val="TextBodyIndent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ປັນຫຍັງພວກຟາຣິສີຈື່ງຄົ້ນຫາພຣະຄໍາພີແຕ່ບໍ່ມາຫາພຣະເຢຊູ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ມັນເປັນເພາະວ່າພວກເຂົາຢູ່ໃຕ້ອໍານາດຂອງຊາຕາ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ເຢຊູຕັດກັບຄົນພວກນີ້ວ່າ“ເປັນຫຍັງທ່ານຈື່ງບໍ່ ເຂົ້າໃຈຖ້ອຍຄໍາທີ່ເຮົາເວົ້າ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ນັ້ນເປັນເພາະທ່ານທົນຟັງຄໍາຂອງເຮົາບໍ່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ທັງຫຼາຍມາ ຈາກພໍ່ຂອງທ່ານຄືພະຍາມານ</w:t>
      </w:r>
      <w:r>
        <w:rPr>
          <w:rFonts w:cs="Saysettha OT" w:ascii="Saysettha OT" w:hAnsi="Saysettha OT"/>
          <w:sz w:val="24"/>
          <w:szCs w:val="22"/>
        </w:rPr>
        <w:t>...” 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>8:43,44)</w:t>
      </w:r>
    </w:p>
    <w:p>
      <w:pPr>
        <w:pStyle w:val="TextBodyIndent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ທ່ານບໍ່ໄດ້ຍິນຂ້າພະເຈົ້າຕອນທີ່ຂ້າພະເຈົ້າເວົ້າວ່າການເຊື່ອໃນສິ່ງທີ່ພຣະຄໍາພີເວົ້າກ່ຽວກັບພຣະເຢຊູບໍ່ຄືກັນກັບການວາງໃຈເຊື່ອໃນພຣະເຢຊ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ທ່ານບໍ່ເຂົ້າໃຈຄວາມຄິດທີ່ງ່າຍນັ້ນເພາະທ່ານຢູ່ໃຕ້ການຄວບຄຸມຂອງພະຍາມ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ຢຊູຊົງກ່າວແບບ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 ອົງກ່າວວ່າ“ທ່ານທົນຟັງຄໍາຂອງເຮົາບໍ່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ທ່ານທັງຫຼາຍມາຈາກພໍ່ຂອງທ່ານຄືພະຍາມານ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>8:43,44)</w:t>
      </w:r>
      <w:r>
        <w:rPr>
          <w:rFonts w:ascii="Saysettha OT" w:hAnsi="Saysettha OT" w:cs="Saysettha OT"/>
          <w:sz w:val="24"/>
          <w:sz w:val="24"/>
          <w:szCs w:val="22"/>
        </w:rPr>
        <w:t>ພະຍາມານເປັນເຈົ້າ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ະຍາມານເປັນພະເຈົ້າຂອງ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ະ ຍາມານເຮັດໃຫ້ຄວາມຄິດຂອງທ່ານບ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ພາະພະຍາມານບໍ່ຕ້ອງການໃຫ້ທ່ານວາງໃຈ ເຊື່ອໃນພຣະເຢຊູແລະລອດ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ັກຄະສາວົກເປົາໂລໄດ້ກ່າວ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TextBodyIndent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5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ຖ້າ​ຂ່າວ​ປະ​ເສີດ​ຂອງ​ເຮົາ​ຖືກ​ບັງ​ໄວ້​ຈາກ​ໃຜ ກໍ​ຈາກ​ຄົນ​ເຫລົ່າ​ນັ້ນ​ທີ່​ກຳ​ລັງ​ຈະ​ພິ​ນາ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​ຄົົນທີ່​ບໍ່​ເຊື່ອ​ນັ້ນ ພະ​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ະຍາມານ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​ຍຸກ​ນີ້​ໄດ້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ັ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ຈ​ຂອງ​ເຂົາ​ໃຫ້​ມືດ​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ຄຣິນ </w:t>
      </w:r>
      <w:r>
        <w:rPr>
          <w:rFonts w:cs="Saysettha OT" w:ascii="Saysettha OT" w:hAnsi="Saysettha OT"/>
          <w:sz w:val="24"/>
          <w:szCs w:val="24"/>
          <w:lang w:bidi="lo-LA"/>
        </w:rPr>
        <w:t>4:3,4)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TextBodyIndent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ະຍາມານຍັງເຮັດໃຫ້ທ່ານບອດແນວໃ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ະຍາມານຍຶດລິດອໍານາດເໜືອທ່ານແບບໃດທີ່ ເຮັດໃຫ້ທ່ານບໍ່ມາຫາພຣະເຢຊູລະ</w:t>
      </w:r>
      <w:r>
        <w:rPr>
          <w:rFonts w:cs="Saysettha OT" w:ascii="Saysettha OT" w:hAnsi="Saysettha OT"/>
          <w:sz w:val="24"/>
          <w:szCs w:val="22"/>
          <w:lang w:val="en-US"/>
        </w:rPr>
        <w:t>?</w:t>
      </w:r>
      <w:r>
        <w:rPr>
          <w:lang w:val="en-US"/>
        </w:rPr>
        <w:t xml:space="preserve"> 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right" w:pos="7655" w:leader="none"/>
        </w:tabs>
        <w:ind w:left="720" w:right="-18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cs="Saysettha OT" w:ascii="Saysettha OT" w:hAnsi="Saysettha OT"/>
          <w:sz w:val="24"/>
          <w:szCs w:val="22"/>
        </w:rPr>
        <w:t xml:space="preserve">1. </w:t>
      </w:r>
      <w:r>
        <w:rPr>
          <w:rFonts w:ascii="Saysettha OT" w:hAnsi="Saysettha OT" w:cs="Saysettha OT"/>
          <w:sz w:val="24"/>
          <w:sz w:val="24"/>
          <w:szCs w:val="22"/>
        </w:rPr>
        <w:t xml:space="preserve">ຄົນໜຸ່ມຊາວຈີນຫຼາຍຄົນຍັງສືບຕໍ່ຕາບອດຖືກພະຍາມານໃສ່ໂສ້ຢູ່ໂດຍພໍ່ </w:t>
      </w:r>
    </w:p>
    <w:p>
      <w:pPr>
        <w:pStyle w:val="TextBodyIndent"/>
        <w:tabs>
          <w:tab w:val="clear" w:pos="720"/>
          <w:tab w:val="right" w:pos="7655" w:leader="none"/>
        </w:tabs>
        <w:ind w:left="720" w:right="-18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   </w:t>
      </w:r>
      <w:r>
        <w:rPr>
          <w:rFonts w:ascii="Saysettha OT" w:hAnsi="Saysettha OT" w:cs="Saysettha OT"/>
          <w:sz w:val="24"/>
          <w:sz w:val="24"/>
          <w:szCs w:val="22"/>
        </w:rPr>
        <w:t>ແມ່ຊາວພຸດຂອງພວກ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ໍ່ແມ່ເຫຼົ່ານີ້ໃຊ້ລິດຂອງຊາຕານທຸກຢ່າງເພື່ອ </w:t>
      </w:r>
    </w:p>
    <w:p>
      <w:pPr>
        <w:pStyle w:val="TextBodyIndent"/>
        <w:tabs>
          <w:tab w:val="clear" w:pos="720"/>
          <w:tab w:val="right" w:pos="7655" w:leader="none"/>
        </w:tabs>
        <w:ind w:left="720" w:right="-18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   </w:t>
      </w:r>
      <w:r>
        <w:rPr>
          <w:rFonts w:ascii="Saysettha OT" w:hAnsi="Saysettha OT" w:cs="Saysettha OT"/>
          <w:sz w:val="24"/>
          <w:sz w:val="24"/>
          <w:szCs w:val="22"/>
        </w:rPr>
        <w:t>ເກັບພວກທ່ານໄວ້ຈາກການຮັບຄວາມລອ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ພຣະເຢຊູຕັດວ່າ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“ຜູ້ໃດທີ່</w:t>
      </w:r>
    </w:p>
    <w:p>
      <w:pPr>
        <w:pStyle w:val="TextBodyIndent"/>
        <w:tabs>
          <w:tab w:val="clear" w:pos="720"/>
          <w:tab w:val="right" w:pos="7655" w:leader="none"/>
        </w:tabs>
        <w:ind w:left="720" w:right="-18" w:hanging="0"/>
        <w:rPr/>
      </w:pPr>
      <w:r>
        <w:rPr>
          <w:rFonts w:eastAsia="Saysettha OT" w:cs="Saysettha OT" w:ascii="Saysettha OT" w:hAnsi="Saysettha OT"/>
          <w:b/>
          <w:bCs/>
          <w:i/>
          <w:iCs/>
          <w:sz w:val="24"/>
          <w:szCs w:val="22"/>
        </w:rPr>
        <w:t xml:space="preserve">     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ຮັກບິດາມານດາຫຼາຍກວ່າຮັກເຮົາກໍບໍ່ສົມກັບເຮົາ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sz w:val="24"/>
          <w:szCs w:val="22"/>
        </w:rPr>
        <w:t>10:37)</w:t>
      </w:r>
      <w:r>
        <w:rPr>
          <w:rFonts w:ascii="Saysettha OT" w:hAnsi="Saysettha OT" w:cs="Saysettha OT"/>
          <w:sz w:val="24"/>
          <w:sz w:val="24"/>
          <w:szCs w:val="22"/>
        </w:rPr>
        <w:t>ໃນ</w:t>
      </w:r>
    </w:p>
    <w:p>
      <w:pPr>
        <w:pStyle w:val="TextBodyIndent"/>
        <w:tabs>
          <w:tab w:val="clear" w:pos="720"/>
          <w:tab w:val="right" w:pos="7655" w:leader="none"/>
        </w:tabs>
        <w:ind w:left="72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   </w:t>
      </w:r>
      <w:r>
        <w:rPr>
          <w:rFonts w:ascii="Saysettha OT" w:hAnsi="Saysettha OT" w:cs="Saysettha OT"/>
          <w:sz w:val="24"/>
          <w:sz w:val="24"/>
          <w:szCs w:val="22"/>
        </w:rPr>
        <w:t>ບໍ່ດົນກໍຈະຮອດກຸດຈີ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ໍ່ແມ່ທີ່ບໍ່ເຊື່ອຂອງພວກທ່ານບາງຄົນແນ່ນອນຈະ </w:t>
      </w:r>
    </w:p>
    <w:p>
      <w:pPr>
        <w:pStyle w:val="TextBodyIndent"/>
        <w:tabs>
          <w:tab w:val="clear" w:pos="720"/>
          <w:tab w:val="right" w:pos="7655" w:leader="none"/>
        </w:tabs>
        <w:ind w:left="72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   </w:t>
      </w:r>
      <w:r>
        <w:rPr>
          <w:rFonts w:ascii="Saysettha OT" w:hAnsi="Saysettha OT" w:cs="Saysettha OT"/>
          <w:sz w:val="24"/>
          <w:sz w:val="24"/>
          <w:szCs w:val="22"/>
        </w:rPr>
        <w:t>ຈັດລ້ຽງອາຫານແລງໃນເວລາດຽວກັນກັບເວລານະມັດສະກ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ທ່ານ</w:t>
      </w:r>
    </w:p>
    <w:p>
      <w:pPr>
        <w:pStyle w:val="TextBodyIndent"/>
        <w:tabs>
          <w:tab w:val="clear" w:pos="720"/>
          <w:tab w:val="right" w:pos="7655" w:leader="none"/>
        </w:tabs>
        <w:ind w:left="72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   </w:t>
      </w:r>
      <w:r>
        <w:rPr>
          <w:rFonts w:ascii="Saysettha OT" w:hAnsi="Saysettha OT" w:cs="Saysettha OT"/>
          <w:sz w:val="24"/>
          <w:sz w:val="24"/>
          <w:szCs w:val="22"/>
        </w:rPr>
        <w:t>ຈະຕ້ອງບອກພວກເຂົາດຽວນີ້ເລີຍມື້ນີ້ເລີຍວ່າທ່ານຈະບໍ່ໄປກິນກັບເຂົາເຈົ້າ</w:t>
      </w:r>
    </w:p>
    <w:p>
      <w:pPr>
        <w:pStyle w:val="TextBodyIndent"/>
        <w:tabs>
          <w:tab w:val="clear" w:pos="720"/>
          <w:tab w:val="right" w:pos="7655" w:leader="none"/>
        </w:tabs>
        <w:ind w:left="72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   </w:t>
      </w:r>
      <w:r>
        <w:rPr>
          <w:rFonts w:ascii="Saysettha OT" w:hAnsi="Saysettha OT" w:cs="Saysettha OT"/>
          <w:sz w:val="24"/>
          <w:sz w:val="24"/>
          <w:szCs w:val="22"/>
        </w:rPr>
        <w:t>ຖ້າພວກເຂົາຫາກມີແຜນເຮັດໃນຊ່ວງການອະທິຖານໃນແລງວັນເສົາຫຼືການ</w:t>
      </w:r>
    </w:p>
    <w:p>
      <w:pPr>
        <w:pStyle w:val="TextBodyIndent"/>
        <w:tabs>
          <w:tab w:val="clear" w:pos="720"/>
          <w:tab w:val="right" w:pos="7655" w:leader="none"/>
        </w:tabs>
        <w:ind w:left="72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   </w:t>
      </w:r>
      <w:r>
        <w:rPr>
          <w:rFonts w:ascii="Saysettha OT" w:hAnsi="Saysettha OT" w:cs="Saysettha OT"/>
          <w:sz w:val="24"/>
          <w:sz w:val="24"/>
          <w:szCs w:val="22"/>
        </w:rPr>
        <w:t>ນະມັດສະການສອງຮອບໃນວັນອາທິດ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ແລະຈາກນັ້ນຈົ່ງຮັກສາຄໍາສັນຍາທີ່</w:t>
      </w:r>
    </w:p>
    <w:p>
      <w:pPr>
        <w:pStyle w:val="TextBodyIndent"/>
        <w:tabs>
          <w:tab w:val="clear" w:pos="720"/>
          <w:tab w:val="right" w:pos="7655" w:leader="none"/>
        </w:tabs>
        <w:ind w:left="72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   </w:t>
      </w:r>
      <w:r>
        <w:rPr>
          <w:rFonts w:ascii="Saysettha OT" w:hAnsi="Saysettha OT" w:cs="Saysettha OT"/>
          <w:sz w:val="24"/>
          <w:sz w:val="24"/>
          <w:szCs w:val="22"/>
        </w:rPr>
        <w:t>ຈະຢູ່ໃນຄຣິສຕະຈັກບໍ່ວ່າພວກເຂົາຈະໃຈຮ້າຍໃສ່ທ່ານສໍາໃດກໍຕາ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ຢ່າ</w:t>
      </w:r>
    </w:p>
    <w:p>
      <w:pPr>
        <w:pStyle w:val="TextBodyIndent"/>
        <w:tabs>
          <w:tab w:val="clear" w:pos="720"/>
          <w:tab w:val="right" w:pos="7655" w:leader="none"/>
        </w:tabs>
        <w:ind w:left="72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   </w:t>
      </w:r>
      <w:r>
        <w:rPr>
          <w:rFonts w:ascii="Saysettha OT" w:hAnsi="Saysettha OT" w:cs="Saysettha OT"/>
          <w:sz w:val="24"/>
          <w:sz w:val="24"/>
          <w:szCs w:val="22"/>
        </w:rPr>
        <w:t xml:space="preserve">ຍອມໃຫ້ຊາຕານຈັບກໍາແໜ້ນໂດຍພໍ່ແມ່ຊາວພຸດທີ່ບໍ່ລອດ“ແຕ່“ທ່ານພັດວ່າ </w:t>
      </w:r>
    </w:p>
    <w:p>
      <w:pPr>
        <w:pStyle w:val="TextBodyIndent"/>
        <w:tabs>
          <w:tab w:val="clear" w:pos="720"/>
          <w:tab w:val="right" w:pos="7655" w:leader="none"/>
        </w:tabs>
        <w:ind w:left="72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   </w:t>
      </w: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ເຂົາຈະໂມໂຫແລະຮ້ອງໃສ່ຂ້ອຍ” ປ່ອຍໃຫ້ເຂົາໂມໂຫແລະຮ້ອງໃສ່ </w:t>
      </w:r>
    </w:p>
    <w:p>
      <w:pPr>
        <w:pStyle w:val="TextBodyIndent"/>
        <w:tabs>
          <w:tab w:val="clear" w:pos="720"/>
          <w:tab w:val="right" w:pos="7655" w:leader="none"/>
        </w:tabs>
        <w:ind w:left="72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   </w:t>
      </w:r>
      <w:r>
        <w:rPr>
          <w:rFonts w:ascii="Saysettha OT" w:hAnsi="Saysettha OT" w:cs="Saysettha OT"/>
          <w:sz w:val="24"/>
          <w:sz w:val="24"/>
          <w:szCs w:val="22"/>
        </w:rPr>
        <w:t>ໂລ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ັນດີກວ່າທີ່ຈະໄດ້ຍິນພະຍາມານໂມໂຫໃສ່ຕອນນີ້ດີກວ່າທີ່ຈະໄດ້</w:t>
      </w:r>
    </w:p>
    <w:p>
      <w:pPr>
        <w:pStyle w:val="TextBodyIndent"/>
        <w:tabs>
          <w:tab w:val="clear" w:pos="720"/>
          <w:tab w:val="right" w:pos="7655" w:leader="none"/>
        </w:tabs>
        <w:ind w:left="72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   </w:t>
      </w:r>
      <w:r>
        <w:rPr>
          <w:rFonts w:ascii="Saysettha OT" w:hAnsi="Saysettha OT" w:cs="Saysettha OT"/>
          <w:sz w:val="24"/>
          <w:sz w:val="24"/>
          <w:szCs w:val="22"/>
        </w:rPr>
        <w:t>ຍິນພຣະເຈົ້າປະຕິເສດທ່ານໃນການພິພາກສາຄັ້ງສຸດທ້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ົ່ງເປັນອິດສະ</w:t>
      </w:r>
    </w:p>
    <w:p>
      <w:pPr>
        <w:pStyle w:val="TextBodyIndent"/>
        <w:tabs>
          <w:tab w:val="clear" w:pos="720"/>
          <w:tab w:val="right" w:pos="7655" w:leader="none"/>
        </w:tabs>
        <w:ind w:left="720" w:right="-18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   </w:t>
      </w:r>
      <w:r>
        <w:rPr>
          <w:rFonts w:ascii="Saysettha OT" w:hAnsi="Saysettha OT" w:cs="Saysettha OT"/>
          <w:sz w:val="24"/>
          <w:sz w:val="24"/>
          <w:szCs w:val="22"/>
        </w:rPr>
        <w:t>ຫຼະຈາກຄວາມບາບຂອງເຂົາທີ່ຕໍ່ສູ້ພຣະເຈົ້າ</w:t>
      </w:r>
      <w:r>
        <w:rPr>
          <w:rFonts w:cs="Saysettha OT" w:ascii="Saysettha OT" w:hAnsi="Saysettha OT"/>
          <w:sz w:val="24"/>
          <w:szCs w:val="22"/>
        </w:rPr>
        <w:t xml:space="preserve">!  </w:t>
      </w:r>
      <w:r>
        <w:rPr>
          <w:rFonts w:ascii="Saysettha OT" w:hAnsi="Saysettha OT" w:cs="Saysettha OT"/>
          <w:sz w:val="24"/>
          <w:sz w:val="24"/>
          <w:szCs w:val="22"/>
        </w:rPr>
        <w:t>ຈົ່ງເປັນອິດສະຫຼະຈາກໂສ້</w:t>
      </w:r>
    </w:p>
    <w:p>
      <w:pPr>
        <w:pStyle w:val="TextBodyIndent"/>
        <w:tabs>
          <w:tab w:val="clear" w:pos="720"/>
          <w:tab w:val="right" w:pos="7655" w:leader="none"/>
        </w:tabs>
        <w:ind w:left="720" w:right="-18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   </w:t>
      </w:r>
      <w:r>
        <w:rPr>
          <w:rFonts w:ascii="Saysettha OT" w:hAnsi="Saysettha OT" w:cs="Saysettha OT"/>
          <w:sz w:val="24"/>
          <w:sz w:val="24"/>
          <w:szCs w:val="22"/>
        </w:rPr>
        <w:t>ຂອງຊາຕາ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Indent"/>
        <w:ind w:left="1440" w:right="720" w:hanging="0"/>
        <w:rPr/>
      </w:pPr>
      <w:r>
        <w:rPr/>
      </w:r>
    </w:p>
    <w:p>
      <w:pPr>
        <w:pStyle w:val="TextBodyIndent"/>
        <w:ind w:left="851" w:right="720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</w:t>
      </w:r>
      <w:r>
        <w:rPr>
          <w:rFonts w:cs="Saysettha OT" w:ascii="Saysettha OT" w:hAnsi="Saysettha OT"/>
          <w:sz w:val="24"/>
          <w:szCs w:val="22"/>
        </w:rPr>
        <w:t xml:space="preserve">2. </w:t>
      </w:r>
      <w:r>
        <w:rPr>
          <w:rFonts w:ascii="Saysettha OT" w:hAnsi="Saysettha OT" w:cs="Saysettha OT"/>
          <w:sz w:val="24"/>
          <w:sz w:val="24"/>
          <w:szCs w:val="22"/>
        </w:rPr>
        <w:t>ພວກທ່ານຫຼາຍຄົນຍັງສືບຕໍ່ຕາບອດແລະຕິດໂສ້ພະຍາມານເພາະ</w:t>
      </w:r>
    </w:p>
    <w:p>
      <w:pPr>
        <w:pStyle w:val="TextBodyIndent"/>
        <w:ind w:left="851" w:right="720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  </w:t>
      </w:r>
      <w:r>
        <w:rPr>
          <w:rFonts w:ascii="Saysettha OT" w:hAnsi="Saysettha OT" w:cs="Saysettha OT"/>
          <w:sz w:val="24"/>
          <w:sz w:val="24"/>
          <w:szCs w:val="22"/>
        </w:rPr>
        <w:t>ທ່ານມີບາບລັບໆຢູ່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TextBodyIndent"/>
        <w:ind w:left="1440" w:right="-18" w:firstLine="360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ທ່ານມີບາບທີ່ທ່ານຄິດວ່າບໍ່ມີໃຜຮູ້ຈັກ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ທ່ານເວົ້າວ່າ“ບໍ່ມີໃຜຮູ້ຈັກ” ແຕ່ທ່ານເວົ້າຜ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ສອງຄົນທີ່ຮູ້ຈັກກ່ຽວກັບ“ບາບລັບໆ”ທີ່ທ່ານເຮັ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</w:t>
      </w:r>
    </w:p>
    <w:p>
      <w:pPr>
        <w:pStyle w:val="TextBodyIndent"/>
        <w:ind w:left="1440" w:right="-18" w:hanging="22"/>
        <w:rPr/>
      </w:pPr>
      <w:r>
        <w:rPr>
          <w:rFonts w:ascii="Saysettha OT" w:hAnsi="Saysettha OT" w:cs="Saysettha OT"/>
          <w:sz w:val="24"/>
          <w:sz w:val="24"/>
          <w:szCs w:val="22"/>
        </w:rPr>
        <w:t>ເຂົາແມ່ນໃຜລະ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ບຸກຄົນທໍາອິດທີ່ຮູ້ຈັກບາບລັບໆຂອງທ່ານຄືຂ້າພ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ທ່ານເຫັນແລ້ວວ່າຂ້າພະເຈົ້າຮັບໃຊ້ມາແລ້ວເປັນເວລາ </w:t>
      </w:r>
      <w:r>
        <w:rPr>
          <w:rFonts w:cs="Saysettha OT" w:ascii="Saysettha OT" w:hAnsi="Saysettha OT"/>
          <w:sz w:val="24"/>
          <w:szCs w:val="22"/>
        </w:rPr>
        <w:t xml:space="preserve">59 </w:t>
      </w:r>
      <w:r>
        <w:rPr>
          <w:rFonts w:ascii="Saysettha OT" w:hAnsi="Saysettha OT" w:cs="Saysettha OT"/>
          <w:sz w:val="24"/>
          <w:sz w:val="24"/>
          <w:szCs w:val="22"/>
        </w:rPr>
        <w:t>ປີໃນເດືອນເມ ສາ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ຜູ້ຄົນໄດ້ກ່າວຫາຂ້າພະເຈົ້າໃນເລື່ອງການເປັນຄົນອ່ານຄວາມຄິດຜູ້ ອື່ນ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ແຕ່ຂ້າພະເຈົ້າບໍ່ແມ່ນຄົນອ່ານຄວາມຄິດຄົ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ແມ່ນ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ຂ້າພະ ເຈົ້າເປັນຄົນອ່ານ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ໜ້າຄ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ຫຼັງຈາກການແນມເບິ່ງໜ້າຜູ້ຄົນໃນຄຣິສຕະຈັກ ເປັນເວລາກວ່າ </w:t>
      </w:r>
      <w:r>
        <w:rPr>
          <w:rFonts w:cs="Saysettha OT" w:ascii="Saysettha OT" w:hAnsi="Saysettha OT"/>
          <w:sz w:val="24"/>
          <w:szCs w:val="22"/>
        </w:rPr>
        <w:t xml:space="preserve">59 </w:t>
      </w:r>
      <w:r>
        <w:rPr>
          <w:rFonts w:ascii="Saysettha OT" w:hAnsi="Saysettha OT" w:cs="Saysettha OT"/>
          <w:sz w:val="24"/>
          <w:sz w:val="24"/>
          <w:szCs w:val="22"/>
        </w:rPr>
        <w:t>ປີຂ້າພະເຈົ້າສາມາດເວົ້າໄດ້ຢ່າງດີເຖິງບາບລັບໆທີ່ ທ່ານກໍາລັງເຮັ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ຮູ້ບໍວ່າຕໍາຫຼວດຖືກອົບຮົມໃຫ້ອ່ານໜ້າຄົນ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ຂ້າພະ</w:t>
      </w:r>
    </w:p>
    <w:p>
      <w:pPr>
        <w:pStyle w:val="TextBodyIndent"/>
        <w:ind w:left="1440" w:right="-18" w:hanging="22"/>
        <w:rPr/>
      </w:pPr>
      <w:r>
        <w:rPr>
          <w:rFonts w:ascii="Saysettha OT" w:hAnsi="Saysettha OT" w:cs="Saysettha OT"/>
          <w:sz w:val="24"/>
          <w:sz w:val="24"/>
          <w:szCs w:val="22"/>
        </w:rPr>
        <w:t>ເຈົ້າຄິດວ່າໂຮງຮຽນສາສະໜາສາດ ແລະໂຮງຮຽນພຣະຄໍາພີຕ່າງໆຄວນມີ ຫ້ອງທີ່ສອນພວກໜັກເທດໜຸ່ມວິທີອ່ານໃບໜ້າຕ່າງ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ມ່ນແລ້ວໂດຍການແນມເບິ່ງໃບໜ້າຂອງທ່ານຂ້າພະເຈົ້າສາມາດບອກໄດ້ເຖິງບາບລັບໆທີ່ ທ່ານເຮັດໄດ້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ສະເໝີ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TextBodyIndent"/>
        <w:ind w:left="1440" w:right="-18" w:firstLine="360"/>
        <w:rPr/>
      </w:pPr>
      <w:r>
        <w:rPr>
          <w:rFonts w:ascii="Saysettha OT" w:hAnsi="Saysettha OT" w:cs="Saysettha OT"/>
          <w:sz w:val="24"/>
          <w:sz w:val="24"/>
          <w:szCs w:val="22"/>
        </w:rPr>
        <w:t>ແຕ່ມີອີກຄົນໜື່ງທີ່ທ່ຽງຕົງໄກກວ່າຂ້າພະເຈົ້າຫຼ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ຄວາມຈິງແລ້ວບຸກ ຄົນຜູ້ນັ້ນທ່ຽງກົງ </w:t>
      </w:r>
      <w:r>
        <w:rPr>
          <w:rFonts w:cs="Saysettha OT" w:ascii="Saysettha OT" w:hAnsi="Saysettha OT"/>
          <w:sz w:val="24"/>
          <w:szCs w:val="22"/>
        </w:rPr>
        <w:t xml:space="preserve">100 </w:t>
      </w:r>
      <w:r>
        <w:rPr>
          <w:rFonts w:ascii="Saysettha OT" w:hAnsi="Saysettha OT" w:cs="Saysettha OT"/>
          <w:sz w:val="24"/>
          <w:sz w:val="24"/>
          <w:szCs w:val="22"/>
        </w:rPr>
        <w:t>ເປີເຊັນກ່ຽວກັບບາບລັບໆຂອງ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ພຣະ ອົງຊົງຢູ່ທີ່ນີ້ກໍາລັງແນມເບິ່ງທ່ານຢູ່ຕອ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ຈິງແລ້ວພຣະອົງຊົງຮູ້ ທຸກຢ່າງກ່ຽວກັບບາບລັບໆ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ແມ່ນໃຜ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ທ່ານເດົາໄດ້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ພຣະອົງຄືພຣະເຈົ້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ທ່ານສາມາດລີ້ພຣະອົງ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ຣະອົງຊົງຢູ່ທົ່ວທຸກ ບ່ອ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ເຊິ່ງໝາຍເຖິງພຣະອົງຊົງຢູ່ທຸກແຫ່ງຫົນໃນເວລາດຽວກ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 ອົງຊົງເຫັນທຸກສິ່ງທີ່ທ່ານເຮັດໃນຮ່າງກາຍ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ເຫັນທຸກຄວາມ ຄິດທີ່ທ່ານມີໃນຄວາມຄິດ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ຮູ້ຄວາມລັບເລິກໆເຊິ່ງທີ່ ຢູ່ໃນໃຈຂອງ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“ພຣະເນດຂອງພຣະເຢໂຮວາໄປມາຢູ່ເໜືອແຜ່ນດິນໂລກທັງສີ້ນ”</w:t>
      </w:r>
      <w:r>
        <w:rPr>
          <w:rFonts w:cs="Saysettha OT" w:ascii="Saysettha OT" w:hAnsi="Saysettha OT"/>
          <w:sz w:val="24"/>
          <w:szCs w:val="22"/>
        </w:rPr>
        <w:t xml:space="preserve">(2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ົງສະວະດານ </w:t>
      </w:r>
      <w:r>
        <w:rPr>
          <w:rFonts w:cs="Saysettha OT" w:ascii="Saysettha OT" w:hAnsi="Saysettha OT"/>
          <w:sz w:val="24"/>
          <w:szCs w:val="22"/>
        </w:rPr>
        <w:t>16:9)“</w:t>
      </w:r>
      <w:r>
        <w:rPr>
          <w:rFonts w:ascii="Saysettha OT" w:hAnsi="Saysettha OT" w:cs="Saysettha OT"/>
          <w:sz w:val="24"/>
          <w:sz w:val="24"/>
          <w:szCs w:val="22"/>
        </w:rPr>
        <w:t>ພຣະເນດຂອງພຣະ ເຢໂຮວາຢູ່ໃນທຸກແຫ່ງຫົນ ຊົງເຝົ້າເບິ່ງຄົນຊົ່ວ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ສຸພາສິດ </w:t>
      </w:r>
      <w:r>
        <w:rPr>
          <w:rFonts w:cs="Saysettha OT" w:ascii="Saysettha OT" w:hAnsi="Saysettha OT"/>
          <w:sz w:val="24"/>
          <w:szCs w:val="22"/>
        </w:rPr>
        <w:t>15:3) “</w:t>
      </w:r>
      <w:r>
        <w:rPr>
          <w:rFonts w:ascii="Saysettha OT" w:hAnsi="Saysettha OT" w:cs="Saysettha OT"/>
          <w:sz w:val="24"/>
          <w:sz w:val="24"/>
          <w:szCs w:val="22"/>
        </w:rPr>
        <w:t>ພຣະ ເນດຂອງພຣະເຢໂຮວາ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ຊົງຢູ່ເໜືອແຜ່ນດິນນັ້ນສະເໝີ”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ເໜືອຄວາມບາບ ລັບໆທຸກຢ່າງທີ່ພວກທ່ານເຮັດ “ພຣະເນດຂອງພຣະເຢໂຮວາ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ຊົງຢູ່ເໜືອ ແຜ່ນດິນນັ້ນສະເໝີ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ພຣະລາຊະບັນຍັດ</w:t>
      </w:r>
      <w:r>
        <w:rPr>
          <w:rFonts w:cs="Saysettha OT" w:ascii="Saysettha OT" w:hAnsi="Saysettha OT"/>
          <w:sz w:val="24"/>
          <w:szCs w:val="22"/>
        </w:rPr>
        <w:t xml:space="preserve">11:12) </w:t>
      </w:r>
      <w:r>
        <w:rPr>
          <w:rFonts w:ascii="Saysettha OT" w:hAnsi="Saysettha OT" w:cs="Saysettha OT"/>
          <w:sz w:val="24"/>
          <w:sz w:val="24"/>
          <w:szCs w:val="22"/>
        </w:rPr>
        <w:t>ແລະພຣະຄໍາພີກ່າວວ່າ ພຣະເຈົ້າຊົງຈົດບາບລັບທຸກອັນຂອງທ່ານລົງໃນໜັງສືຂອງ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ໜັງສືຂອງພຣະອົງເປັນຄືກັບຄອມພິວເຕີໃຫຍ່ແລະບາບລັບໆທຸກຢ່າງຂອງທ່ານທີ່ທ່ານເຮັດຖືກບັນທຶກຢູ່ຫັນ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ຈະຢືນຢູ່ຕໍ່ໜ້າພຣະເຈົ້າໃນວັນພິ ພາກສາຄັ້ງສຸດທ້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ຈະອ່ານບາບຕ່າງໆທຸກລາຍລະອຽດທີ່ທ່ານ ຄິດວ່າບໍ່ມີຜູ້ໃດຮູ້ຈັ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ັງຈາກທີ່ພຣະອົງອ່ານເລື່ອງບາບຂອງທ່ານອອກ ຈາກໜັງສື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ຈະບໍ່ສາມາດປ້ອງກັນຕົນເອງ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ຈະລະນຶກເຖິງ ບາບຂອງຕົນເ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ັງຈາກພຣະເຈົ້າອ່ານລາຍການບາບລັບໆຕ່າງໆຂອງ ທ່ານແລ້ວທ່ານກໍຈະ“ຖືກໂຍນລົງໄປໃນບຶງໄຟ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ະນິມິດ </w:t>
      </w:r>
      <w:r>
        <w:rPr>
          <w:rFonts w:cs="Saysettha OT" w:ascii="Saysettha OT" w:hAnsi="Saysettha OT"/>
          <w:sz w:val="24"/>
          <w:szCs w:val="22"/>
        </w:rPr>
        <w:t>20:11-14).</w:t>
      </w:r>
      <w:r>
        <w:rPr/>
        <w:t xml:space="preserve">  </w:t>
      </w:r>
    </w:p>
    <w:p>
      <w:pPr>
        <w:pStyle w:val="TextBodyIndent"/>
        <w:ind w:left="1440" w:right="720" w:firstLine="360"/>
        <w:rPr/>
      </w:pPr>
      <w:r>
        <w:rPr/>
      </w:r>
    </w:p>
    <w:p>
      <w:pPr>
        <w:pStyle w:val="TextBodyIndent"/>
        <w:ind w:left="1134" w:right="-18" w:hanging="0"/>
        <w:rPr/>
      </w:pPr>
      <w:r>
        <w:rPr>
          <w:rFonts w:cs="Saysettha OT" w:ascii="Saysettha OT" w:hAnsi="Saysettha OT"/>
          <w:sz w:val="24"/>
          <w:szCs w:val="22"/>
        </w:rPr>
        <w:t xml:space="preserve">3.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ທ່ານຫຼາຍຄົນສືບຕໍ່ຕາບອດແລະຖືກໂສ້ພະຍາມານຢູ່ເພາະທ່ານຈະບໍ່ </w:t>
      </w:r>
    </w:p>
    <w:p>
      <w:pPr>
        <w:pStyle w:val="TextBodyIndent"/>
        <w:ind w:left="1418" w:right="-17"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ຍອມຮັບວ່າໃຈຂອງທ່ານຊົ່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“ຈິດໃຈກໍເປັນໂຕລໍ້ລວງ ເໜືອກວ່າສິ່ງໃດທັງໝົດ ມັນເສື່ອມຊາມຢ່າງຮ້າຍ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ຢເຣມີ </w:t>
      </w:r>
      <w:r>
        <w:rPr>
          <w:rFonts w:cs="Saysettha OT" w:ascii="Saysettha OT" w:hAnsi="Saysettha OT"/>
          <w:sz w:val="24"/>
          <w:szCs w:val="22"/>
        </w:rPr>
        <w:t>17:9)</w:t>
      </w:r>
      <w:r>
        <w:rPr>
          <w:rFonts w:ascii="Saysettha OT" w:hAnsi="Saysettha OT" w:cs="Saysettha OT"/>
          <w:sz w:val="24"/>
          <w:sz w:val="24"/>
          <w:szCs w:val="22"/>
        </w:rPr>
        <w:t>ຈອຊວິດ ຟິວ</w:t>
      </w:r>
      <w:r>
        <w:rPr>
          <w:rFonts w:cs="Saysettha OT" w:ascii="Saysettha OT" w:hAnsi="Saysettha OT"/>
          <w:sz w:val="24"/>
          <w:szCs w:val="22"/>
        </w:rPr>
        <w:t xml:space="preserve">(1714-1770) </w:t>
      </w:r>
      <w:r>
        <w:rPr>
          <w:rFonts w:ascii="Saysettha OT" w:hAnsi="Saysettha OT" w:cs="Saysettha OT"/>
          <w:sz w:val="24"/>
          <w:sz w:val="24"/>
          <w:szCs w:val="22"/>
        </w:rPr>
        <w:t>ກ່າວວ່າ“ບໍ່ສໍາຄັນວ່າທ່ານຈະປະຕິເສດຢ່າງໜັກແໜ້ນ ພຽງໃດເມື່ອທ່ານຕື່ນຂື້ນ ທ່ານກໍຈະເຫັນວ່າບາບທີ່ຢູ່ໃນຊີວິດຂອງທ່ານມາ ຈາກຄວາມເສື່ອມຊາມຂອງໃຈທ່ານເອງ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ລາວເຫັນວ່າລາວມີຜິດແລະກະ ບົດຢູ່ໃນ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ໃຈຊົ່ວ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ຂອງລາວເອງເຊິ່ງມັນກໍຖືກຕ້ອງສໍາຫຼັບພຣະເຈົ້າທີ່ຈະລົງ ໂທດລາ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ຖິງແມ່ນຖ້າລາວບໍ່ໄດ້ເຮັດບາບພາຍນອກທັງຊີວິດຂອງລາວກໍ ຕາມ” ຢູລີກ່າວວ່າ“ພຣະວິນຍານບໍລິສຸດໄດ້ສະແດງໃຫ້ເຫັນວ່າຂ້ອຍບໍ່ແມ່ນ ຄົນດີຫຍັງເລີຍ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ຂ້ອຍເປັນຄົນທີ່ຊົ່ວຮ້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ຫັນແກ່ຕົວແລະຫຍິ່ງຈອງຫອງ ແລະຂ້ອຍຮູ້ສຶກອາຍຫຼາຍເລື່ອງ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ເຊິ່ງຢູ່ເລິກຂ້າງໃນ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ໃນຫົວໃຈຂອງຂ້ອຍ</w:t>
      </w:r>
      <w:r>
        <w:rPr>
          <w:rFonts w:cs="Saysettha OT" w:ascii="Saysettha OT" w:hAnsi="Saysettha OT"/>
          <w:sz w:val="24"/>
          <w:szCs w:val="22"/>
        </w:rPr>
        <w:t>)...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ຮູ້ສຶກຜິດແລະບາບ”ນາງບອກວ່າ“ຂ້ອຍທໍາທ່າເປັນຄົນດີໃນເມື່ອເລິກໆໃນ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ໃຈຂອງຂ້ອຍ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ຂ້ອຍບໍ່ແມ່ນແທ້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ຂ້ອຍຮູ້ວ່າຂ້ອຍບໍ່ດີພໍທີ່ຈະຊ່ວຍຕົນເອງໃຫ້ລອດໄດ້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ໃບໜ້າຂອງຂ້ອຍປຽກໄປດ້ວຍນໍ້າຕາ”ນາງເຄີຍຢູ່ໃນຄຣິສຕະຈັກຂ່າວປະເສີດມາທັງຊີວິດ ແຕ່ຕອນນີ້ນາງຮູ້ສຶກເຖິງບາບທີ່ຊົ່ວ ຮ້າຍໃນໃຈຂອງຕ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າງເວົ້າວ່າພຣະຄໍາພີບໍ່ໄດ້ມີຜົນກະທົບອັນໃດຕໍ່ຊີວິດ ຂອງນາງເລີຍຈົນນາງຮູ້ສຶກບາບທີ່ຢູ່ໃນໃຈຂອງຕ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ົນນາງມາພາຍໃຕ້ ການສໍານຶກເລື່ອງບາ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ໂລຫິດຂອງພຣະເຢຊູທີ່ຊໍາລະບາບຂອງນາງບໍ່ໄດ້ເຮັດໃຫ້ຮູ້ສຶກຫຍັງເລີ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ຮູ້ສຶກຫຍັງຕໍ່ນາງຈົນນາງຮູ້ສຶກວ່າໃຈຂອງນາງຊົ່ວສໍ່າໃ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ແຊນດິເມນຽນທີ່ຢູ່ຄຣິສຕະຈັກຂ່າວປະເສີດສອນນາງປະ ໂຫຍກຕ່າງໆຂອງພຣະຄໍາພ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ພວກເຂົາບໍ່ສ້າງຜົນກະທົບໃນຊີວິດຂອງ ນາງເລີຍຈົນພຣະເຈົ້າໂນ້ມນ້າວໃຈຂອງນາງເລື່ອງໃຈທີ່ບາບຂອງນາ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Indent"/>
        <w:rPr/>
      </w:pPr>
      <w:r>
        <w:rPr/>
      </w:r>
    </w:p>
    <w:p>
      <w:pPr>
        <w:pStyle w:val="TextBody"/>
        <w:ind w:left="720" w:hanging="720"/>
        <w:jc w:val="left"/>
        <w:rPr/>
      </w:pPr>
      <w:r>
        <w:rPr>
          <w:b/>
          <w:sz w:val="24"/>
          <w:lang w:val="en-US"/>
        </w:rPr>
        <w:t>III</w:t>
      </w:r>
      <w:r>
        <w:rPr>
          <w:rFonts w:cs="Saysettha OT" w:ascii="Saysettha OT" w:hAnsi="Saysettha OT"/>
          <w:b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  <w:lang w:val="en-US"/>
        </w:rPr>
        <w:t>ສາມ ລັດທິແຊນດິເມນຽນສົ່ງຜູ້ຄົນທີ່ດີພາຍນອກຫຼາຍຄົນໄປນາຮົກ</w:t>
      </w:r>
      <w:r>
        <w:rPr>
          <w:rFonts w:cs="Saysettha OT" w:ascii="Saysettha OT" w:hAnsi="Saysettha OT"/>
          <w:b/>
          <w:sz w:val="24"/>
          <w:lang w:val="en-US"/>
        </w:rPr>
        <w:t>.</w:t>
      </w:r>
      <w:r>
        <w:rPr>
          <w:b/>
          <w:sz w:val="24"/>
          <w:lang w:val="en-US"/>
        </w:rPr>
        <w:t xml:space="preserve">  </w:t>
      </w:r>
    </w:p>
    <w:p>
      <w:pPr>
        <w:pStyle w:val="TextBodyInden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ທ່ານເວົ້າວ່າ“ຂ້ອຍຈະບໍ່ມີມື້ເຮັດສິ່ງທີ່ຊົ່ວຮ້າຍຄືກັບຫຼາຍຄົນເຮັດເດັດຂາ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ອຍມີຊີີວິດທີ່ສະອາ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ອຍໄປໂບດທຸກອາທ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ອຍເປັນຄົນດີ”ແຕ່ຂ້າພະເຈົ້າຕ້ອງເຕືອນທ່ານວ່າ ບໍ່ວ່າທ່ານຈະເປັນຄົນດີປານໃ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ວ່າທ່ານຈະອະທິຖານແລະອ່ານພຣະຄໍາພີຫຼາຍປານໃ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ວ່າທ່ານຈະເຊື່ອໃນສິ່ງທີ່ພຣະຄໍາພີບອກກ່ຽວກັບພຣະເຢຊູ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ທ່ານກໍຈະຕົກນາຮົກພ້ອມກັບ ຄົນຊົ່ວຖ້າທ່ານບໍ່ໄດ້ວາງໃຈເຊື່ອໃນພຣະເຢຊູ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ເ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ເຊື່ອວ່າພຣະເຢຊູຊົງຕາຍເທິງໄມ້ ກາງແຂນເພື່ອຊ່ວຍທ່ານໃຫ້ພົ້ນຈະບໍ່ຊ່ວຍທ່ານ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ຊີນຟັງສິ່ງທີ່ອັກຄະສາວົກກ່າວໄວ້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TextBodyIndent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ຣະຄໍາພີອັນບໍລິສຸດເຊິ່ງມີລິດສອນທ່ານໃຫ້ໄດ້ປັນຍາເຖິງຄວາມລອດໂດຍຄວາມເຊື່ອ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ໃນພຣະເຢຊູຄຣິດ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</w:rPr>
        <w:t>3:15)</w:t>
      </w: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TextBody"/>
        <w:rPr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ເຊື່ອວ່າພຣະຄຣິດຊົງຕາຍເພື່ອທ່ານຈະບໍ່ຊ່ວຍທ່ານໃຫ້ພົ້ນ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ປັນພຽງຫຼັກຄໍາ ສອນທີ່ເຊື່ອເທົ່າ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ຖືກໃຫ້ເພື່ອນໍາເຮົາໄປສູ່“ຄວາມລອດ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ິ່ງຢູ່ໃນພຣະເຢຊູ ຄຣິດ” ຖ້າທ່ານບໍ່ໄດ້ວາງໃຈເຊື່ອໃນພຣະເຢຊູທ່ານກໍຍັງບໍ່ລອດບໍ່ວ່າທ່ານຈະເຊື່ອພຣະຄໍາພີ ຫຼາຍປານໃດກໍຕາ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ົ້າໝາຍຂອງພຣະຄໍາພີກໍເພື່ອນໍາທ່ານມາຫາພຣະເຢຊູຄຣິດເອງ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sz w:val="24"/>
          <w:szCs w:val="22"/>
          <w:lang w:val="en-US"/>
        </w:rPr>
        <w:t xml:space="preserve">  </w:t>
      </w:r>
    </w:p>
    <w:p>
      <w:pPr>
        <w:pStyle w:val="TextBodyIndent"/>
        <w:rPr/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ອດັບໂບຢູໂທເຊີໄດ້ເວົ້າເຖິງຄວາມຜິດພາດທີ່ເລິກຂອງລັດທິແຊນດິເມນຽນໃນສິ່ງທີ່ເອີ້ນກັນວ່າ“ພຣະຄໍາພີສອນຫຼືພຣະວິນຍານສອນ”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ໂທເຊີ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IndentedVerse"/>
        <w:numPr>
          <w:ilvl w:val="0"/>
          <w:numId w:val="0"/>
        </w:numPr>
        <w:tabs>
          <w:tab w:val="clear" w:pos="720"/>
          <w:tab w:val="right" w:pos="7088" w:leader="none"/>
          <w:tab w:val="left" w:pos="7230" w:leader="none"/>
          <w:tab w:val="right" w:pos="7797" w:leader="none"/>
        </w:tabs>
        <w:ind w:left="1440" w:right="-18" w:hanging="85"/>
        <w:outlineLvl w:val="0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ຄຣິສຕະຈັກຕ່າງໆທີ່ສອນພຣະຄໍາພີໃຫ້ລູກຂອງພວກເຂົາ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ແລະ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ຍັງບໍ່ເຄີຍສ້າງການດໍາເນີນຊີວິດຄຣິສຕຽນໃນພວກເຂົາ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ການດໍາເນີນຊີວິດເຄັ່ງຄັດ ແມ່ນຖືກຕ້ອງແລະມີເຫດຜົນທາງສິນທໍາແຕ່ທັງໝົດເປັນຄືເຄື່ອງຈັກ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ຊັ່ນ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ຄົນໜຸ່ມ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ບໍ່ສາມາດເລີກຄວາມເຫັນແກ່ຕົວໄດ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ເຂົາຫຼາຍຄົນຈິງຈັງກັບ ມັນ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ຫຼາຍ</w:t>
      </w:r>
      <w:r>
        <w:rPr>
          <w:rFonts w:cs="Saysettha OT" w:ascii="Saysettha OT" w:hAnsi="Saysettha OT"/>
          <w:sz w:val="24"/>
          <w:szCs w:val="24"/>
        </w:rPr>
        <w:t xml:space="preserve">), </w:t>
      </w:r>
      <w:r>
        <w:rPr>
          <w:rFonts w:ascii="Saysettha OT" w:hAnsi="Saysettha OT" w:cs="Saysettha OT"/>
          <w:sz w:val="24"/>
          <w:sz w:val="24"/>
          <w:szCs w:val="24"/>
        </w:rPr>
        <w:t>ພວກເຂົາຕາບອດແບບງ່າຍໆ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ພວກເຂົາຖືກບັງຄັບໃຫ້ເຂົ້າ ກັບເປືອກຫອຍຂອງຄວາມເຊື່ອພາຍນອກ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ໃນຂະນະທີ່ທຸກເທື່ອໃຈຂອງເຂົາ ອຶດຢາກຝ່າຍວິນຍານແທ້ໆ ແລະພວກເຂົາບໍ່ຮູ້ວ່າອັນໃດເກີດຫຍັງຂື້ນ</w:t>
      </w:r>
      <w:r>
        <w:rPr>
          <w:rFonts w:cs="Saysettha OT" w:ascii="Saysettha OT" w:hAnsi="Saysettha OT"/>
          <w:sz w:val="24"/>
          <w:szCs w:val="24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ເຢຊູຄຣິດຊົງເປັນຄວາມຈິງແລະພຣະອົງບໍ່ສາມາດຈໍາກັດຂອບເຂດ ຄໍາຕ່າງໆທີ່ຢູ່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ໃນພຣະຄໍາພີ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ໄດ້”</w:t>
      </w: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rPr>
          <w:rFonts w:ascii="DokChampa" w:hAnsi="DokChampa" w:cs="DokChampa"/>
        </w:rPr>
      </w:pPr>
      <w:r>
        <w:rPr>
          <w:rFonts w:ascii="Saysettha OT" w:hAnsi="Saysettha OT" w:cs="Saysettha OT"/>
          <w:sz w:val="24"/>
          <w:sz w:val="24"/>
          <w:szCs w:val="22"/>
        </w:rPr>
        <w:t>ພວກທ່ານເຄີຍຮູ້ສຶກແບບໂນອາຊອງບໍ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ໂນອາບອກວ່າ“ຂ້ອຍຮູ້ດີວ່າຂ້ອຍຜິດຕໍ່ ພຣ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ອຍຈື່ງໄປລົມກັບ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ຄແກນແລະສໍານຶກບາບຂອງຕົ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ປະຕິເສດແລະໃຈທີ່ຊົ່ວຂອງຂ້ອ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ວິນຍານບໍລິສຸດເຮັດໃຫ້ຂ້ອຍເຫັນວ່າຂ້ອຍເປັນຄົນບາບສໍ່າໃ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ອຍ ຮູ້ສຶກເບື່ອໜ່າຍຄວາມບາບຂອງຕົນແລະບໍ່ຄູ່ຄວນກັບພຣະຄຸນຂອງພຣະເຈົ້າ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ຮເມີ ກໍາລັງເທດສະໜາແລະລາວກໍເວົ້າວ່າ“ຄວາມເຊື່ອສົມບູນບໍ່ໄດ້ຊ່ວຍໃຫ້ລອ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ຢຊູເທົ່ານັ້ນທີ່ຊ່ວຍໄດ້” ຂ້ອຍຕາບອດຕໍ່ຄວາມຈິງທີ່ວ່າພຣະເຢຊູຊົງຢູ່ຫັນທຸກເທື່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ອຍພຽງແຕ່ ຕ້ອງວາງໃຈໃນ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ຮເມີໄດ້ຖາມຂ້ອຍວ່າຖ້າຂ້ອຍຈະເຊື່ອວາງໃຈໃນພຣະເຢຊູ ແລະຂ້ອຍກໍຕອບວ່າ“ເຈົ້າ” 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ຮເມີກໍາລັງຮ້ອງເພງ “ເຖິງແມ່ນຄົນເປັນລ້ານຈະມາແລ້ວ ກໍຍັງມີບ່ອນວາງບ່ອນໜື່ງ ມີຫ້ອງທີ່ໄມ້ກາງແຂນສໍາຫຼັບທ່ານ” ຂ້ອຍຈື່ງໄດ້ມາຫາພຣະເຢຊູ ພ້ອມກັບຄວາມອາຍແລະບາບແລະພຣະເຢຊູບໍ່ຖີ້ມຂ້ອຍ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ວິນາທີນັ້ນເອງຂ້ອຍໄດ້ພັກ ຜ່ອນໃນພຣະອົ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ຊ່າງເປັນພຣະຜູ້ຊ່ວຍທີ່ໃຫ້ອະໄພ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ອຍຮູ້ສຶກຕໍ່າຄືກັບດິນແຕ່ພຣະເຢຊູ ຊົງດຶງຂ້ອຍຂຶ້ນແລະຊ່ວຍຂ້ອ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ຢຊູຊົງເລືອດໄຫຼເທິງໄມ້ກາງແຂນເພື່ອຂ້ອ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ພື່ອ ຈ່າຍສໍາຫຼັບຄວາມບາບຂອງຂ້ອຍແລະຄວາມຮັກທີ່ຊົງມີຕໍ່ຂ້ອ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ອຍຈະຈື່ມັນໄວ້ສະເໝີ” ຊາຍໜຸ່ມທີ່ຂຽນເລື່ອງນັ້ນຄືໂນອາຊ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ກໍາລັງຕຽມທີ່ຈະສຶຶກສາເພື່ອຈະມາເປັນສິດຍາ ພິບ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ໍ່ຂອງລາວໄດ້ແປຄໍາເທດສະໜາທຸກເລື່ອງເປັນພາສາຈີນເປັນວິດີໂອທີ່ </w:t>
      </w:r>
      <w:hyperlink r:id="rId5">
        <w:r>
          <w:rPr>
            <w:rStyle w:val="InternetLink"/>
            <w:color w:val="000000"/>
          </w:rPr>
          <w:t>www.sermonsfortheworld.com</w:t>
        </w:r>
      </w:hyperlink>
      <w:r>
        <w:rPr/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ໂນອາຈະໄປເທດສະໜາຢູ່ຈີນແລະອິນໂດເນເຊຍໃນສອງ ສາມອາທິດໜ້ານີ້</w:t>
      </w:r>
      <w:r>
        <w:rPr>
          <w:rFonts w:cs="Saysettha OT" w:ascii="Saysettha OT" w:hAnsi="Saysettha OT"/>
          <w:sz w:val="24"/>
          <w:szCs w:val="22"/>
        </w:rPr>
        <w:t>!</w:t>
      </w:r>
    </w:p>
    <w:p>
      <w:pPr>
        <w:pStyle w:val="TextBodyIndent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ພື່ອນຂອງຂ້າພະເຈົ້າທ່ານຈະຢຸດການວາງໃຈ “ວ່າ” ພຣະເຢຊູຈະຊ່ວຍທ່ານ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ທ່ານຈະມາຫາພຣະເຢຊູໂດຍກົງແລ້ວວາງໃຈໃນພຣະອົງພຽງຜູ້ດຽວ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ພຣະເຢຊູຈະຊົງ ລ້າງຄວາມຜິດບາບທຸກຢ່າງທີ່ທ່ານໄດ້ເຮັດລົງໄປຈາກໜັງສືແຫ່ງການພິພາກສາຂອງ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ຈະຊົງຊໍາລະທ່ານດ້ວຍພຣະໂລຫິດຂອງ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ຈະຊົງຊ່ວຍທ່ານ ພຣະອົງຈະຊົງຊ່ວຍ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ຈະຊົງຊ່ວຍທ່ານດຽວນີ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ອແມນ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TextBodyIndent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ອີເມວໄປ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ບອກເພີ່ນນໍາວ່າທ່ານ ຂຽນມາຈາກປະເທດໃດ ບໍ່ດັ່ງນັ້ນເພີ່ນຈະບໍ່ສາມາດຕອບກັບອີເມວຂອງ 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ວມທັງ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ຂຽນມາຈາກ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ແມ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hyperlink r:id="rId6">
        <w:r>
          <w:rPr>
            <w:rStyle w:val="InternetLink"/>
            <w:sz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sz w:val="24"/>
          <w:u w:val="single"/>
          <w:lang w:val="es-SV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lang w:val="es-SV"/>
        </w:rPr>
        <w:t xml:space="preserve">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ເປັນພາສາໃດກໍໄດ້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ຖ້າຢາກຈະຂຽນຈົດໝາຍໄປທາງໄປສະນີທີ່ຢູ່ຂອງເພີ່ນແມ່ນ </w:t>
      </w:r>
      <w:r>
        <w:rPr>
          <w:lang w:val="es-SV"/>
        </w:rPr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 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>
          <w:lang w:val="es-SV"/>
        </w:rPr>
        <w:t xml:space="preserve"> </w:t>
      </w:r>
      <w:r>
        <w:rPr/>
        <w:t xml:space="preserve">  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/>
        <w:t xml:space="preserve">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i/>
          <w:sz w:val="22"/>
        </w:rPr>
        <w:t xml:space="preserve">  </w:t>
      </w:r>
      <w:r>
        <w:rPr>
          <w:i/>
          <w:sz w:val="22"/>
          <w:szCs w:val="22"/>
        </w:rPr>
        <w:t xml:space="preserve"> 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rPr>
          <w:rFonts w:ascii="Saysettha OT" w:hAnsi="Saysettha OT" w:cs="Saysettha OT"/>
          <w:sz w:val="32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7">
        <w:r>
          <w:rPr>
            <w:rStyle w:val="InternetLink"/>
            <w:b/>
          </w:rPr>
          <w:t>www.sermonsfortheworld.com</w:t>
        </w:r>
      </w:hyperlink>
      <w:r>
        <w:rPr>
          <w:rFonts w:cs="Saysettha OT" w:ascii="Saysettha OT" w:hAnsi="Saysettha OT"/>
          <w:sz w:val="32"/>
          <w:szCs w:val="24"/>
          <w:lang w:bidi="lo-LA"/>
        </w:rPr>
        <w:t xml:space="preserve"> </w:t>
      </w:r>
    </w:p>
    <w:p>
      <w:pPr>
        <w:pStyle w:val="Heading"/>
        <w:rPr>
          <w:rFonts w:ascii="Saysettha OT" w:hAnsi="Saysettha OT" w:cs="Saysettha OT"/>
          <w:b w:val="false"/>
          <w:b w:val="false"/>
          <w:sz w:val="32"/>
          <w:szCs w:val="24"/>
          <w:lang w:bidi="lo-LA"/>
        </w:rPr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ກົດທີ່“ບົດເທດສະໜາພາສາຕ່າງໆ”</w:t>
      </w:r>
    </w:p>
    <w:p>
      <w:pPr>
        <w:pStyle w:val="Heading"/>
        <w:rPr>
          <w:rFonts w:ascii="Saysettha OT" w:hAnsi="Saysettha OT" w:cs="Saysettha OT"/>
          <w:b w:val="false"/>
          <w:b w:val="false"/>
          <w:sz w:val="18"/>
          <w:szCs w:val="22"/>
          <w:lang w:bidi="lo-LA"/>
        </w:rPr>
      </w:pPr>
      <w:r>
        <w:rPr>
          <w:rFonts w:cs="Saysettha OT" w:ascii="Saysettha OT" w:hAnsi="Saysettha OT"/>
          <w:b w:val="false"/>
          <w:sz w:val="18"/>
          <w:szCs w:val="22"/>
          <w:lang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BodyTextIndent2"/>
        <w:jc w:val="center"/>
        <w:rPr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Normal"/>
        <w:jc w:val="center"/>
        <w:rPr>
          <w:rFonts w:cs="DokChampa"/>
          <w:i/>
          <w:i/>
          <w:lang w:val="es-SV" w:bidi="lo-LA"/>
        </w:rPr>
      </w:pPr>
      <w:r>
        <w:rPr>
          <w:rFonts w:cs="DokChampa"/>
          <w:i/>
          <w:lang w:val="es-SV" w:bidi="lo-LA"/>
        </w:rPr>
      </w:r>
    </w:p>
    <w:p>
      <w:pPr>
        <w:pStyle w:val="Heading"/>
        <w:ind w:right="-144" w:hanging="0"/>
        <w:jc w:val="left"/>
        <w:rPr>
          <w:rFonts w:cs="DokChampa"/>
          <w:b w:val="false"/>
          <w:b w:val="false"/>
          <w:lang w:val="en-US" w:bidi="lo-LA"/>
        </w:rPr>
      </w:pPr>
      <w:r>
        <w:rPr>
          <w:rFonts w:ascii="Saysettha OT" w:hAnsi="Saysettha OT" w:cs="Saysettha OT"/>
          <w:b w:val="false"/>
          <w:b w:val="false"/>
          <w:szCs w:val="24"/>
          <w:lang w:bidi="lo-LA"/>
        </w:rPr>
        <w:t>ອ່ານພຣະຄໍາພີກ່ອນເທດສະໜາໂດຍ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 xml:space="preserve"> ອາເບວ ພຣຸດໂຮມ</w:t>
      </w:r>
      <w:r>
        <w:rPr>
          <w:rFonts w:cs="Saysettha OT" w:ascii="Saysettha OT" w:hAnsi="Saysettha OT"/>
          <w:b w:val="false"/>
          <w:szCs w:val="24"/>
          <w:lang w:bidi="lo-LA"/>
        </w:rPr>
        <w:t xml:space="preserve">: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b w:val="false"/>
          <w:szCs w:val="24"/>
          <w:lang w:bidi="lo-LA"/>
        </w:rPr>
        <w:t>5:39-46,</w:t>
      </w:r>
    </w:p>
    <w:p>
      <w:pPr>
        <w:pStyle w:val="Heading"/>
        <w:ind w:right="-144" w:hanging="0"/>
        <w:jc w:val="left"/>
        <w:rPr>
          <w:b w:val="false"/>
          <w:b w:val="false"/>
        </w:rPr>
      </w:pP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ັນເລງເພງກ່ອນເທດສະໜາໂດຍ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 xml:space="preserve"> ເບັນຈາມິນ ຄິນເຄດກຣິຟຟິດ</w:t>
      </w:r>
      <w:r>
        <w:rPr>
          <w:rFonts w:cs="Saysettha OT" w:ascii="Saysettha OT" w:hAnsi="Saysettha OT"/>
          <w:b w:val="false"/>
          <w:szCs w:val="24"/>
          <w:lang w:bidi="lo-LA"/>
        </w:rPr>
        <w:t>:</w:t>
      </w:r>
      <w:r>
        <w:rPr>
          <w:b w:val="false"/>
        </w:rPr>
        <w:t xml:space="preserve"> </w:t>
      </w:r>
    </w:p>
    <w:p>
      <w:pPr>
        <w:pStyle w:val="Heading"/>
        <w:ind w:right="-144" w:hanging="0"/>
        <w:jc w:val="left"/>
        <w:rPr>
          <w:b w:val="false"/>
          <w:b w:val="false"/>
          <w:lang w:val="en-US"/>
        </w:rPr>
      </w:pPr>
      <w:r>
        <w:rPr>
          <w:b w:val="false"/>
        </w:rPr>
        <w:tab/>
      </w:r>
      <w:r>
        <w:rPr>
          <w:b w:val="false"/>
          <w:lang w:val="en-US"/>
        </w:rPr>
        <w:t xml:space="preserve">“There’s Room at the Cross For You” (Ira F. Stanphill, 1914-1993). </w:t>
      </w:r>
    </w:p>
    <w:p>
      <w:pPr>
        <w:pStyle w:val="Heading"/>
        <w:ind w:left="3600" w:right="-14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</w:t>
      </w:r>
      <w:r>
        <w:br w:type="page"/>
      </w:r>
    </w:p>
    <w:p>
      <w:pPr>
        <w:pStyle w:val="Heading"/>
        <w:ind w:left="3600" w:right="-144" w:hanging="0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sz w:val="28"/>
          <w:szCs w:val="28"/>
          <w:lang w:bidi="lo-LA"/>
        </w:rPr>
      </w:pPr>
      <w:r>
        <w:rPr>
          <w:rFonts w:ascii="Saysettha OT" w:hAnsi="Saysettha OT" w:cs="Saysettha OT"/>
          <w:b/>
          <w:b/>
          <w:sz w:val="28"/>
          <w:sz w:val="28"/>
          <w:szCs w:val="28"/>
          <w:lang w:bidi="lo-LA"/>
        </w:rPr>
        <w:t>ໂຄງຮ່າງບົດເທດສະໜາ</w:t>
      </w:r>
      <w:r>
        <w:rPr>
          <w:rFonts w:ascii="Saysettha OT" w:hAnsi="Saysettha OT" w:cs="Saysettha OT"/>
          <w:b/>
          <w:b/>
          <w:sz w:val="28"/>
          <w:sz w:val="28"/>
          <w:szCs w:val="28"/>
          <w:lang w:bidi="lo-LA"/>
        </w:rPr>
        <w:t>ເລື່ອງ</w:t>
      </w:r>
    </w:p>
    <w:p>
      <w:pPr>
        <w:pStyle w:val="TextBody"/>
        <w:ind w:right="720" w:hanging="0"/>
        <w:jc w:val="center"/>
        <w:rPr>
          <w:rFonts w:ascii="Saysettha OT" w:hAnsi="Saysettha OT" w:cs="Saysettha OT"/>
          <w:b/>
          <w:b/>
          <w:sz w:val="18"/>
          <w:szCs w:val="28"/>
          <w:lang w:val="en-US" w:bidi="lo-LA"/>
        </w:rPr>
      </w:pPr>
      <w:r>
        <w:rPr>
          <w:rFonts w:cs="Saysettha OT" w:ascii="Saysettha OT" w:hAnsi="Saysettha OT"/>
          <w:b/>
          <w:sz w:val="18"/>
          <w:szCs w:val="28"/>
          <w:lang w:val="en-US" w:bidi="lo-L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lo-LA"/>
        </w:rPr>
        <w:t>ການຕໍ່ສູ້ຕໍ່ຕ້ານ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lo-LA"/>
        </w:rPr>
        <w:t>ລັດທິແຊນດີເມນຽນ</w:t>
      </w:r>
    </w:p>
    <w:p>
      <w:pPr>
        <w:pStyle w:val="Normal"/>
        <w:tabs>
          <w:tab w:val="clear" w:pos="720"/>
          <w:tab w:val="left" w:pos="2592" w:leader="none"/>
          <w:tab w:val="center" w:pos="3960" w:leader="none"/>
          <w:tab w:val="left" w:pos="6158" w:leader="none"/>
        </w:tabs>
        <w:jc w:val="center"/>
        <w:rPr>
          <w:rFonts w:ascii="Saysettha OT" w:hAnsi="Saysettha OT" w:cs="Saysettha OT"/>
          <w:b/>
          <w:b/>
          <w:sz w:val="22"/>
          <w:szCs w:val="18"/>
        </w:rPr>
      </w:pPr>
      <w:r>
        <w:rPr>
          <w:rFonts w:cs="Saysettha OT" w:ascii="Saysettha OT" w:hAnsi="Saysettha OT"/>
          <w:b/>
          <w:sz w:val="22"/>
          <w:szCs w:val="18"/>
        </w:rPr>
        <w:t>(</w:t>
      </w:r>
      <w:r>
        <w:rPr>
          <w:rFonts w:ascii="Saysettha OT" w:hAnsi="Saysettha OT" w:cs="Saysettha OT"/>
          <w:b/>
          <w:b/>
          <w:sz w:val="22"/>
          <w:sz w:val="22"/>
          <w:szCs w:val="18"/>
        </w:rPr>
        <w:t xml:space="preserve">ຕອນທີ່ </w:t>
      </w:r>
      <w:r>
        <w:rPr>
          <w:rFonts w:cs="Saysettha OT" w:ascii="Saysettha OT" w:hAnsi="Saysettha OT"/>
          <w:b/>
          <w:sz w:val="22"/>
          <w:szCs w:val="18"/>
        </w:rPr>
        <w:t xml:space="preserve">3 </w:t>
      </w:r>
      <w:r>
        <w:rPr>
          <w:rFonts w:ascii="Saysettha OT" w:hAnsi="Saysettha OT" w:cs="Saysettha OT"/>
          <w:b/>
          <w:b/>
          <w:sz w:val="22"/>
          <w:sz w:val="22"/>
          <w:szCs w:val="18"/>
        </w:rPr>
        <w:t>ໃນເລື່ອງສຽງຮ້ອງຂອງການຕໍ່ສູ້</w:t>
      </w:r>
      <w:r>
        <w:rPr>
          <w:rFonts w:cs="Saysettha OT" w:ascii="Saysettha OT" w:hAnsi="Saysettha OT"/>
          <w:b/>
          <w:sz w:val="22"/>
          <w:szCs w:val="18"/>
        </w:rPr>
        <w:t>)</w:t>
      </w:r>
    </w:p>
    <w:p>
      <w:pPr>
        <w:pStyle w:val="Heading"/>
        <w:rPr/>
      </w:pPr>
      <w:r>
        <w:rPr/>
        <w:t xml:space="preserve">THE BATTLE </w:t>
      </w:r>
      <w:r>
        <w:rPr>
          <w:lang w:val="en-US"/>
        </w:rPr>
        <w:t>AGAINST SANDEMANIANISM</w:t>
      </w:r>
    </w:p>
    <w:p>
      <w:pPr>
        <w:pStyle w:val="Heading"/>
        <w:rPr/>
      </w:pPr>
      <w:r>
        <w:rPr>
          <w:sz w:val="16"/>
        </w:rPr>
        <w:t xml:space="preserve">(NUMBER </w:t>
      </w:r>
      <w:r>
        <w:rPr>
          <w:sz w:val="16"/>
          <w:lang w:val="en-US"/>
        </w:rPr>
        <w:t xml:space="preserve">THREE </w:t>
      </w:r>
      <w:r>
        <w:rPr>
          <w:sz w:val="16"/>
        </w:rPr>
        <w:t>IN A SERIES OF BATTLE CRIES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6"/>
        <w:tabs>
          <w:tab w:val="clear" w:pos="720"/>
          <w:tab w:val="left" w:pos="2435" w:leader="none"/>
          <w:tab w:val="center" w:pos="3969" w:leader="none"/>
        </w:tabs>
        <w:spacing w:before="0" w:after="0"/>
        <w:jc w:val="left"/>
        <w:rPr>
          <w:rFonts w:ascii="Saysettha OT" w:hAnsi="Saysettha OT" w:cs="Saysettha OT"/>
        </w:rPr>
      </w:pPr>
      <w:r>
        <w:rPr>
          <w:rFonts w:cs="Saysettha OT" w:ascii="Saysettha OT" w:hAnsi="Saysettha OT"/>
          <w:lang w:bidi="lo-LA"/>
        </w:rPr>
        <w:tab/>
        <w:tab/>
      </w:r>
      <w:r>
        <w:rPr>
          <w:rFonts w:ascii="Saysettha OT" w:hAnsi="Saysettha OT" w:cs="Saysettha OT"/>
          <w:lang w:bidi="lo-LA"/>
        </w:rPr>
        <w:t>ໂດຍ</w:t>
      </w:r>
      <w:r>
        <w:rPr>
          <w:rFonts w:cs="Saysettha OT" w:ascii="Saysettha OT" w:hAnsi="Saysettha OT"/>
        </w:rPr>
        <w:t xml:space="preserve">: </w:t>
      </w:r>
      <w:r>
        <w:rPr>
          <w:rFonts w:ascii="Saysettha OT" w:hAnsi="Saysettha OT" w:cs="Saysettha OT"/>
          <w:lang w:bidi="lo-LA"/>
        </w:rPr>
        <w:t>ດຣ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  <w:lang w:bidi="lo-LA"/>
        </w:rPr>
        <w:t>ອາ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  <w:lang w:bidi="lo-LA"/>
        </w:rPr>
        <w:t>ແອວ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  <w:lang w:bidi="lo-LA"/>
        </w:rPr>
        <w:t>ໄຮເມີຈູເນຍ</w:t>
      </w:r>
    </w:p>
    <w:p>
      <w:pPr>
        <w:pStyle w:val="Heading"/>
        <w:rPr>
          <w:rFonts w:ascii="Saysettha OT" w:hAnsi="Saysettha OT" w:cs="DokChampa"/>
          <w:sz w:val="18"/>
          <w:lang w:bidi="lo-LA"/>
        </w:rPr>
      </w:pPr>
      <w:r>
        <w:rPr>
          <w:rFonts w:cs="DokChampa" w:ascii="Saysettha OT" w:hAnsi="Saysettha OT"/>
          <w:sz w:val="18"/>
          <w:lang w:bidi="lo-LA"/>
        </w:rPr>
      </w:r>
    </w:p>
    <w:p>
      <w:pPr>
        <w:pStyle w:val="IndentedVerse"/>
        <w:ind w:left="709" w:right="690" w:hanging="101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​ຄົ້ນ​ເບິ່ງ​ໃນ​ພຣະ​ຄຳ​ພ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ທ່ານ​ຄິດວ່າ​ໃນ​ພຣະ​ຄຳ​ພີ​ນັ້ນ​ມີ​ຊີວິດ​ນິ​ລັນ​ດອນແລະ​ພຣະ​ຄຳ​ພີ​ນັ້ນ​ເປັນ​ພະຍານ​ເຖິງ​ເຮົາແຕ່​ທ່ານ​ທັງ​ຫລາຍ​ບໍ່​ຍອມ​ມາ​ຫາ​ເຮົາ​ເພື່ອຈະ​ໄດ້​ຊີວິດ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5:39-40)</w:t>
      </w:r>
    </w:p>
    <w:p>
      <w:pPr>
        <w:pStyle w:val="Normal"/>
        <w:ind w:left="720" w:right="720" w:hanging="101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rPr>
          <w:bCs/>
          <w:sz w:val="24"/>
          <w:lang w:val="en-US"/>
        </w:rPr>
      </w:pPr>
      <w:r>
        <w:rPr>
          <w:bCs/>
          <w:sz w:val="24"/>
          <w:lang w:val="en-US"/>
        </w:rPr>
        <w:t xml:space="preserve">   </w:t>
      </w:r>
      <w:r>
        <w:rPr>
          <w:bCs/>
          <w:sz w:val="24"/>
          <w:lang w:val="en-US"/>
        </w:rPr>
        <w:t>I</w:t>
      </w:r>
      <w:r>
        <w:rPr>
          <w:rFonts w:cs="Saysettha OT" w:ascii="Saysettha OT" w:hAnsi="Saysettha OT"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Cs/>
          <w:sz w:val="24"/>
          <w:sz w:val="24"/>
          <w:lang w:val="en-US"/>
        </w:rPr>
        <w:t>ໜື່ງ ລັດທິແຊນດິເມນຽນແມ່ນເວົ້າຖືກໂດຍພຣະຄຣິດເອງ</w:t>
      </w:r>
      <w:r>
        <w:rPr>
          <w:rFonts w:cs="Saysettha OT" w:ascii="Saysettha OT" w:hAnsi="Saysettha OT"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ໂຢຮັນ </w:t>
      </w:r>
      <w:r>
        <w:rPr>
          <w:rFonts w:cs="Saysettha OT" w:ascii="Saysettha OT" w:hAnsi="Saysettha OT"/>
          <w:bCs/>
          <w:sz w:val="24"/>
          <w:lang w:val="en-US"/>
        </w:rPr>
        <w:t>5:39,40</w:t>
      </w:r>
      <w:r>
        <w:rPr>
          <w:bCs/>
          <w:sz w:val="24"/>
          <w:lang w:val="en-US"/>
        </w:rPr>
        <w:t xml:space="preserve">  </w:t>
      </w:r>
      <w:r>
        <w:rPr>
          <w:bCs/>
        </w:rPr>
        <w:t xml:space="preserve"> </w:t>
      </w:r>
    </w:p>
    <w:p>
      <w:pPr>
        <w:pStyle w:val="TextBody"/>
        <w:rPr/>
      </w:pPr>
      <w:r>
        <w:rPr>
          <w:bCs/>
          <w:sz w:val="24"/>
          <w:lang w:val="en-US"/>
        </w:rPr>
        <w:t xml:space="preserve">   </w:t>
      </w:r>
      <w:r>
        <w:rPr>
          <w:bCs/>
          <w:sz w:val="24"/>
          <w:lang w:val="en-US"/>
        </w:rPr>
        <w:t>II</w:t>
      </w:r>
      <w:r>
        <w:rPr>
          <w:rFonts w:cs="Saysettha OT" w:ascii="Saysettha OT" w:hAnsi="Saysettha OT"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Cs/>
          <w:sz w:val="24"/>
          <w:sz w:val="24"/>
          <w:lang w:val="en-US"/>
        </w:rPr>
        <w:t>ສອງ ລັດທິແຊນດິເມນຽນຄືຫຼັກຄໍາສອນຂອງພວກຜີປີສາດ</w:t>
      </w:r>
      <w:r>
        <w:rPr>
          <w:rFonts w:cs="Saysettha OT" w:ascii="Saysettha OT" w:hAnsi="Saysettha OT"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ໂຢຮັນ </w:t>
      </w:r>
      <w:r>
        <w:rPr>
          <w:rFonts w:cs="Saysettha OT" w:ascii="Saysettha OT" w:hAnsi="Saysettha OT"/>
          <w:bCs/>
          <w:sz w:val="24"/>
          <w:lang w:val="en-US"/>
        </w:rPr>
        <w:t>8:43, 44.</w:t>
      </w:r>
    </w:p>
    <w:p>
      <w:pPr>
        <w:pStyle w:val="TextBody"/>
        <w:rPr>
          <w:rFonts w:ascii="Saysettha OT" w:hAnsi="Saysettha OT" w:cs="Saysettha OT"/>
          <w:bCs/>
          <w:sz w:val="24"/>
          <w:lang w:val="en-US"/>
        </w:rPr>
      </w:pPr>
      <w:r>
        <w:rPr>
          <w:rFonts w:cs="Saysettha OT" w:ascii="Saysettha OT" w:hAnsi="Saysettha OT"/>
          <w:bCs/>
          <w:sz w:val="24"/>
          <w:lang w:val="en-US"/>
        </w:rPr>
        <w:tab/>
        <w:t xml:space="preserve">  2 </w:t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ໂກລິນໂທ </w:t>
      </w:r>
      <w:r>
        <w:rPr>
          <w:rFonts w:cs="Saysettha OT" w:ascii="Saysettha OT" w:hAnsi="Saysettha OT"/>
          <w:bCs/>
          <w:sz w:val="24"/>
          <w:lang w:val="en-US"/>
        </w:rPr>
        <w:t xml:space="preserve">4:3, 4; </w:t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ມັດທາຍ </w:t>
      </w:r>
      <w:r>
        <w:rPr>
          <w:rFonts w:cs="Saysettha OT" w:ascii="Saysettha OT" w:hAnsi="Saysettha OT"/>
          <w:bCs/>
          <w:sz w:val="24"/>
          <w:lang w:val="en-US"/>
        </w:rPr>
        <w:t xml:space="preserve">10:37; 2 </w:t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ພົງສະວະດານ </w:t>
      </w:r>
      <w:r>
        <w:rPr>
          <w:rFonts w:cs="Saysettha OT" w:ascii="Saysettha OT" w:hAnsi="Saysettha OT"/>
          <w:bCs/>
          <w:sz w:val="24"/>
          <w:lang w:val="en-US"/>
        </w:rPr>
        <w:t xml:space="preserve">16:9; </w:t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ສຸພາສິດ </w:t>
      </w:r>
    </w:p>
    <w:p>
      <w:pPr>
        <w:pStyle w:val="TextBody"/>
        <w:rPr>
          <w:bCs/>
          <w:sz w:val="24"/>
          <w:lang w:val="en-US"/>
        </w:rPr>
      </w:pPr>
      <w:r>
        <w:rPr>
          <w:rFonts w:eastAsia="Saysettha OT" w:cs="Saysettha OT" w:ascii="Saysettha OT" w:hAnsi="Saysettha OT"/>
          <w:bCs/>
          <w:sz w:val="24"/>
          <w:lang w:val="en-US"/>
        </w:rPr>
        <w:t xml:space="preserve">        </w:t>
      </w:r>
      <w:r>
        <w:rPr>
          <w:rFonts w:cs="Saysettha OT" w:ascii="Saysettha OT" w:hAnsi="Saysettha OT"/>
          <w:bCs/>
          <w:sz w:val="24"/>
          <w:lang w:val="en-US"/>
        </w:rPr>
        <w:t xml:space="preserve">15:3; </w:t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ພຣະລາຊະບັນຍັດ </w:t>
      </w:r>
      <w:r>
        <w:rPr>
          <w:rFonts w:cs="Saysettha OT" w:ascii="Saysettha OT" w:hAnsi="Saysettha OT"/>
          <w:bCs/>
          <w:sz w:val="24"/>
          <w:lang w:val="en-US"/>
        </w:rPr>
        <w:t xml:space="preserve">11:12; </w:t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ພະນິມິດ </w:t>
      </w:r>
      <w:r>
        <w:rPr>
          <w:rFonts w:cs="Saysettha OT" w:ascii="Saysettha OT" w:hAnsi="Saysettha OT"/>
          <w:bCs/>
          <w:sz w:val="24"/>
          <w:lang w:val="en-US"/>
        </w:rPr>
        <w:t xml:space="preserve">20:11-14; </w:t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ເຢເຣມີ </w:t>
      </w:r>
      <w:r>
        <w:rPr>
          <w:rFonts w:cs="Saysettha OT" w:ascii="Saysettha OT" w:hAnsi="Saysettha OT"/>
          <w:bCs/>
          <w:sz w:val="24"/>
          <w:lang w:val="en-US"/>
        </w:rPr>
        <w:t>17:9.</w:t>
      </w:r>
      <w:r>
        <w:rPr>
          <w:bCs/>
          <w:sz w:val="24"/>
          <w:lang w:val="en-US"/>
        </w:rPr>
        <w:t xml:space="preserve"> </w:t>
      </w:r>
      <w:r>
        <w:rPr>
          <w:bCs/>
        </w:rPr>
        <w:t xml:space="preserve"> </w:t>
        <w:tab/>
        <w:t xml:space="preserve">    </w:t>
      </w:r>
    </w:p>
    <w:p>
      <w:pPr>
        <w:pStyle w:val="TextBody"/>
        <w:ind w:left="720" w:hanging="720"/>
        <w:jc w:val="left"/>
        <w:rPr/>
      </w:pPr>
      <w:r>
        <w:rPr>
          <w:bCs/>
          <w:sz w:val="24"/>
          <w:lang w:val="en-US"/>
        </w:rPr>
        <w:t xml:space="preserve">   </w:t>
      </w:r>
      <w:r>
        <w:rPr>
          <w:bCs/>
          <w:sz w:val="24"/>
          <w:lang w:val="en-US"/>
        </w:rPr>
        <w:t>III</w:t>
      </w:r>
      <w:r>
        <w:rPr>
          <w:rFonts w:cs="Saysettha OT" w:ascii="Saysettha OT" w:hAnsi="Saysettha OT"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Cs/>
          <w:sz w:val="24"/>
          <w:sz w:val="24"/>
          <w:lang w:val="en-US"/>
        </w:rPr>
        <w:t>ສາມ ລັດທິແຊນດິເມນຽນສົ່ງຜູ້ຄົນທີ່ດີພາຍນອກຫຼາຍຄົນໄປນາຮົກ</w:t>
      </w:r>
      <w:r>
        <w:rPr>
          <w:rFonts w:cs="Saysettha OT" w:ascii="Saysettha OT" w:hAnsi="Saysettha OT"/>
          <w:bCs/>
          <w:sz w:val="24"/>
          <w:lang w:val="en-US"/>
        </w:rPr>
        <w:t xml:space="preserve">. </w:t>
      </w:r>
    </w:p>
    <w:p>
      <w:pPr>
        <w:pStyle w:val="TextBody"/>
        <w:ind w:left="720" w:hanging="720"/>
        <w:jc w:val="left"/>
        <w:rPr>
          <w:rFonts w:ascii="Saysettha OT" w:hAnsi="Saysettha OT" w:cs="Saysettha OT"/>
          <w:bCs/>
          <w:sz w:val="24"/>
          <w:lang w:val="en-US"/>
        </w:rPr>
      </w:pPr>
      <w:r>
        <w:rPr>
          <w:rFonts w:cs="Saysettha OT" w:ascii="Saysettha OT" w:hAnsi="Saysettha OT"/>
          <w:bCs/>
          <w:sz w:val="24"/>
          <w:lang w:val="en-US"/>
        </w:rPr>
        <w:tab/>
        <w:t xml:space="preserve">  2 </w:t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ຕີໂມທຽວ </w:t>
      </w:r>
      <w:r>
        <w:rPr>
          <w:rFonts w:cs="Saysettha OT" w:ascii="Saysettha OT" w:hAnsi="Saysettha OT"/>
          <w:bCs/>
          <w:sz w:val="24"/>
          <w:lang w:val="en-US"/>
        </w:rPr>
        <w:t>3:15.</w:t>
      </w:r>
    </w:p>
    <w:p>
      <w:pPr>
        <w:pStyle w:val="TextBody"/>
        <w:ind w:left="720" w:hanging="720"/>
        <w:jc w:val="left"/>
        <w:rPr>
          <w:rFonts w:ascii="Saysettha OT" w:hAnsi="Saysettha OT" w:cs="Saysettha OT"/>
          <w:bCs/>
          <w:sz w:val="24"/>
          <w:lang w:val="en-US"/>
        </w:rPr>
      </w:pPr>
      <w:r>
        <w:rPr>
          <w:rFonts w:cs="Saysettha OT" w:ascii="Saysettha OT" w:hAnsi="Saysettha OT"/>
          <w:bCs/>
          <w:sz w:val="24"/>
          <w:lang w:val="en-US"/>
        </w:rPr>
      </w:r>
    </w:p>
    <w:p>
      <w:pPr>
        <w:pStyle w:val="TextBody"/>
        <w:ind w:left="720" w:hanging="720"/>
        <w:jc w:val="left"/>
        <w:rPr>
          <w:bCs/>
          <w:sz w:val="24"/>
          <w:lang w:val="en-US"/>
        </w:rPr>
      </w:pPr>
      <w:r>
        <w:rPr>
          <w:bCs/>
          <w:sz w:val="24"/>
          <w:lang w:val="en-US"/>
        </w:rPr>
        <w:t xml:space="preserve">  </w:t>
      </w:r>
    </w:p>
    <w:p>
      <w:pPr>
        <w:pStyle w:val="Heading5"/>
        <w:ind w:left="936" w:right="432" w:hanging="720"/>
        <w:rPr/>
      </w:pPr>
      <w:r>
        <w:rPr/>
        <w:t xml:space="preserve">  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296" w:footer="576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DokChamp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6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7:09:00Z</dcterms:created>
  <dc:creator>PacifiCare</dc:creator>
  <dc:description/>
  <dc:language>en-US</dc:language>
  <cp:lastModifiedBy>CJC</cp:lastModifiedBy>
  <cp:lastPrinted>2017-01-22T17:06:00Z</cp:lastPrinted>
  <dcterms:modified xsi:type="dcterms:W3CDTF">2017-02-28T17:11:00Z</dcterms:modified>
  <cp:revision>4</cp:revision>
  <dc:subject/>
  <dc:title>The Scripture Reading: Romans 1:18-32</dc:title>
</cp:coreProperties>
</file>