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ໄຊຊະນະຂອງພຣະຜູ້ຊ່ວຍໃຫ້ລອດ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ບົດເທດສະໜາຕອນທີ່ </w:t>
      </w:r>
      <w:r>
        <w:rPr>
          <w:rFonts w:cs="Saysettha OT" w:ascii="Saysettha OT" w:hAnsi="Saysettha OT"/>
          <w:b/>
        </w:rPr>
        <w:t xml:space="preserve">12 </w:t>
      </w:r>
      <w:r>
        <w:rPr>
          <w:rFonts w:ascii="Saysettha OT" w:hAnsi="Saysettha OT" w:cs="Saysettha OT"/>
          <w:b/>
          <w:b/>
        </w:rPr>
        <w:t xml:space="preserve">ໃນອິດສະຢາ </w:t>
      </w:r>
      <w:r>
        <w:rPr>
          <w:rFonts w:cs="Saysettha OT" w:ascii="Saysettha OT" w:hAnsi="Saysettha OT"/>
          <w:b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AVIOUR’S TRIUMPH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2 ON ISAIAH 53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Laotian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ຄໍາເທດສະໜາທີ່ຄຣິສຕະຈັກແບ໊ບຕິດເທເບີນາໂຄແຫ່ງລອສແອງເຈີລີສ</w:t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ຕອນເຊົ້າວັນຂອງພຣະເຈົ້າ </w:t>
      </w:r>
      <w:r>
        <w:rPr>
          <w:rFonts w:cs="Saysettha OT" w:ascii="Saysettha OT" w:hAnsi="Saysettha OT"/>
          <w:sz w:val="24"/>
        </w:rPr>
        <w:t>14/4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pril 14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ທ່ານຈະເຫັນເຊື້ອສາຍຂອງທ່ານ ທ່ານຈະຢືດວັນທັງຫຼາຍຂອງທ່ານ</w:t>
      </w:r>
    </w:p>
    <w:p>
      <w:pPr>
        <w:pStyle w:val="IndentedVerse"/>
        <w:ind w:left="1008" w:right="1008" w:hanging="101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ນ້ຳພຣະໄທຂອງພຣະເຢໂຮວາຈະຈະເລີນຂື້ນໃນມືຂອງທ່ານ”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0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ສ່ວນທໍາອິດຂອງອິດສະຢາ </w:t>
      </w:r>
      <w:r>
        <w:rPr>
          <w:rFonts w:cs="Saysettha OT" w:ascii="Saysettha OT" w:hAnsi="Saysettha OT"/>
          <w:sz w:val="24"/>
          <w:szCs w:val="22"/>
        </w:rPr>
        <w:t xml:space="preserve">53:10 </w:t>
      </w:r>
      <w:r>
        <w:rPr>
          <w:rFonts w:ascii="Saysettha OT" w:hAnsi="Saysettha OT" w:cs="Saysettha OT"/>
          <w:sz w:val="24"/>
          <w:sz w:val="24"/>
          <w:szCs w:val="22"/>
        </w:rPr>
        <w:t>ເວົ້າເຖິງການຕາຍເພື່ອລຶບລ້າງພຣະອາດ ຊະຍາ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ທດໃນຫົວຂໍ້ນັ້ນແລ້ວມື້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ທໍາອິດຂອງ ຂໍ້ນີ້ຊີ້ໃຫ້ເຫັນວ່າພຣະເຈົ້າພຣະບິດາຄືຜູ້ທີ່ຢູ່ເບື້ອງຫຼັງຄວາມທຸກທໍລະມານຂອງພຣະບຸດ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ນອນພຣະອົງເປັນຕົ້ນເຫດຂອງເລື່ອງນີ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ີຣິວ ເອັບ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ັນເຈີກ່າວໄວ້ວ່າ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ີບຄັ້ນພຣະອົງໂດຍໃຫ້ພຣະອົງເກີດຄວາມທຸກ”</w:t>
      </w:r>
      <w:r>
        <w:rPr/>
        <w:t xml:space="preserve"> </w:t>
      </w:r>
      <w:r>
        <w:rPr/>
        <w:t xml:space="preserve">(Merrill F. Unger, Ph.D., </w:t>
      </w:r>
      <w:r>
        <w:rPr>
          <w:b/>
          <w:i/>
        </w:rPr>
        <w:t xml:space="preserve">Unger’s Commentary on the Old Testament, </w:t>
      </w:r>
      <w:r>
        <w:rPr/>
        <w:t>Moody Press, 1981, volume II, p. 1299).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ສ່ວນທໍາອິດຂອງອິດສະຢາ </w:t>
      </w:r>
      <w:r>
        <w:rPr>
          <w:rFonts w:cs="Saysettha OT" w:ascii="Saysettha OT" w:hAnsi="Saysettha OT"/>
          <w:sz w:val="24"/>
          <w:szCs w:val="22"/>
        </w:rPr>
        <w:t xml:space="preserve">53:10 </w:t>
      </w:r>
      <w:r>
        <w:rPr>
          <w:rFonts w:ascii="Saysettha OT" w:hAnsi="Saysettha OT" w:cs="Saysettha OT"/>
          <w:sz w:val="24"/>
          <w:sz w:val="24"/>
          <w:szCs w:val="22"/>
        </w:rPr>
        <w:t>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18" w:right="-1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້ຳພຣະໄທຂອງພຣະເຢໂຮວາ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້ວຍ    ຄວາມທຸກ ເມື່ອພຣະອົງຊົງເຮັດໃຫ້ວິນຍານຂອງທ່ານເປັນເຄື່ອງບູຊາໄຖ່</w:t>
      </w:r>
    </w:p>
    <w:p>
      <w:pPr>
        <w:pStyle w:val="IndentedVerse"/>
        <w:ind w:left="1134" w:right="720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0) 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ດິະເຄວແລະເດລິດຊ໌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ໍາອະທິບາຍພຣະຄຳພີເດີມ</w:t>
      </w:r>
      <w:r>
        <w:rPr>
          <w:rFonts w:ascii="Saysettha OT" w:hAnsi="Saysettha OT" w:cs="Saysettha OT"/>
          <w:sz w:val="24"/>
          <w:sz w:val="24"/>
          <w:szCs w:val="22"/>
        </w:rPr>
        <w:t xml:space="preserve"> 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ະນຸດເປັນຜູ້ເຮັດການລົງໂທດທີ່ຕົກເທິ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ແບບບີບຄັ້ນພຣະອົງດ້ວຍຄວາມທຸກທໍລະມານຢ່າງແສນສາຫ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ຕ່ອຳນາດສູງສຸດ</w:t>
      </w:r>
      <w:r>
        <w:rPr>
          <w:i/>
          <w:iCs/>
          <w:sz w:val="24"/>
          <w:szCs w:val="24"/>
        </w:rPr>
        <w:t>[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ຕົ້ນເຫດ</w:t>
      </w:r>
      <w:r>
        <w:rPr>
          <w:i/>
          <w:iCs/>
          <w:sz w:val="24"/>
          <w:szCs w:val="24"/>
        </w:rPr>
        <w:t xml:space="preserve">]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ືພຣະເຈົ້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ຜູ້ທີ່ເຮັດໃຫ້ບາບຂອງມະນຸດ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ຮັບໃຊ້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ຄວາມພໍພຣະໄທຂອງ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້ຳພຣະໄທຂອງພຣະອົງແລະການກຳນົດລ່ວງໜ້າຂອງພຣະອົງ</w:t>
      </w:r>
    </w:p>
    <w:p>
      <w:pPr>
        <w:pStyle w:val="IndentedQuote"/>
        <w:rPr>
          <w:lang w:val="fr-FR"/>
        </w:rPr>
      </w:pPr>
      <w:r>
        <w:rPr>
          <w:sz w:val="22"/>
          <w:szCs w:val="22"/>
          <w:lang w:val="fr-FR"/>
        </w:rPr>
        <w:t>(Eerdmans, 1973 reprint, vol. VII, part II, p. 330).</w:t>
      </w:r>
      <w:r>
        <w:rPr>
          <w:sz w:val="22"/>
          <w:lang w:val="fr-FR"/>
        </w:rPr>
        <w:t xml:space="preserve">  </w:t>
      </w:r>
    </w:p>
    <w:p>
      <w:pPr>
        <w:pStyle w:val="BodyTextIndent2"/>
        <w:rPr>
          <w:lang w:val="fr-FR"/>
        </w:rPr>
      </w:pPr>
      <w:r>
        <w:rPr>
          <w:lang w:val="fr-FR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fr-FR"/>
        </w:rPr>
      </w:pPr>
      <w:r>
        <w:rPr>
          <w:rFonts w:ascii="Saysettha OT" w:hAnsi="Saysettha OT" w:cs="Saysettha OT"/>
          <w:sz w:val="24"/>
          <w:sz w:val="24"/>
          <w:szCs w:val="22"/>
        </w:rPr>
        <w:t>ສ່ວນທີ່ສອງຂອງອິດສະຢາ</w:t>
      </w:r>
      <w:r>
        <w:rPr>
          <w:rFonts w:ascii="Saysettha OT" w:hAnsi="Saysettha OT" w:cs="Saysettha OT"/>
          <w:sz w:val="24"/>
          <w:sz w:val="24"/>
          <w:szCs w:val="22"/>
          <w:lang w:val="fr-FR"/>
        </w:rPr>
        <w:t xml:space="preserve"> </w:t>
      </w:r>
      <w:r>
        <w:rPr>
          <w:rFonts w:cs="Saysettha OT" w:ascii="Saysettha OT" w:hAnsi="Saysettha OT"/>
          <w:sz w:val="24"/>
          <w:szCs w:val="22"/>
          <w:lang w:val="fr-FR"/>
        </w:rPr>
        <w:t xml:space="preserve">53:10 </w:t>
      </w:r>
      <w:r>
        <w:rPr>
          <w:rFonts w:ascii="Saysettha OT" w:hAnsi="Saysettha OT" w:cs="Saysettha OT"/>
          <w:sz w:val="24"/>
          <w:sz w:val="24"/>
          <w:szCs w:val="22"/>
        </w:rPr>
        <w:t>ຕອນນີ້ເຮົາເຫັນວ່າ</w:t>
      </w:r>
      <w:r>
        <w:rPr>
          <w:rFonts w:ascii="Saysettha OT" w:hAnsi="Saysettha OT" w:cs="Saysettha OT"/>
          <w:sz w:val="24"/>
          <w:sz w:val="24"/>
          <w:szCs w:val="22"/>
          <w:lang w:val="fr-FR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ອອກມາຈາ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ຂອງພຣະອົງນຳຫຍັງມາ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ຮັກແລະຄວາມຕາຍຂອງພຣະອົງວາງພື້ນຖານແຫ່ງໄຊຊະນະຂອງການຟື້ນຄືນຈາ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າຍຂອງພຣະອົງແລະໄຊຊະນະແຫ່ງຄົນຂອງພຣະອົງເທິງໂລກ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ະລຸນາຢືນຂື້ນອີກ ເທື່ອໜື່ງອ່ານສ່ວນທີ່ສອງຂອງຂໍ້ພຣະຄຳພີນີ້ເລີ່ມຕົ້ນດ້ວຍຄຳວ່າ “ທ່ານຈະເຫັນ“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276" w:right="407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eastAsia="Arial Unicode MS" w:cs="Saysettha OT" w:ascii="Saysettha OT" w:hAnsi="Saysettha OT"/>
          <w:sz w:val="24"/>
          <w:szCs w:val="24"/>
        </w:rPr>
        <w:t>“…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ທ່ານຈະເຫັນເຊື້ອສາຍຂອງທ່ານ ທ່ານຈະຢືດວັນທັງຫຼາຍຂອງທ່ານ</w:t>
      </w:r>
    </w:p>
    <w:p>
      <w:pPr>
        <w:pStyle w:val="IndentedVerse"/>
        <w:ind w:left="1276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ນ້ຳພຣະໄທຂອງພຣະເຢໂຮວາຈະຈະເລີນຂື້ນໃນມືຂອງທ່ານ”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0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ຂໍ້ພຣະຄຳພີນີ້ມີຜົນອັນອັດສະຈັນຢູ່ສາມປະການທີ່ອອກມາຈາກຄວາມ ທຸກທໍລະມານຂອງພຣະຄຣິດ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b/>
          <w:bCs/>
          <w:sz w:val="28"/>
          <w:szCs w:val="22"/>
        </w:rPr>
        <w:t xml:space="preserve">I. </w:t>
      </w: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>ໜື່ງ ທ່ານຈະເຫັນເຊື້ອສາຍຂອງທ່ານ</w:t>
      </w:r>
      <w:r>
        <w:rPr>
          <w:b/>
          <w:b/>
          <w:bCs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ຈະເຫັນເຊື້ອສາຍຂອງ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0)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ຜົນອັນທີ່ໜື່ງຂອງການສິ້ນພຣະຊົນຂອງພຣະເຢຊູ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ທ່ານຈະເຫັນເຊື້ອສາຍ ຂອງທ່ານ” ອັນນີ້ສື່ເຖິງເຊື້ອສາຍຝ່າຍວິນຍານຂອງ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ສືບເຊື້ອສາຍຂອງ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ຄົນເປັນລ້ານໆໄດ້ມາເຖິງພຣະຄຣິດແລະກາຍເປັນ “ເຊື້ອສາຍຂອງພຣະອົງ” 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ຢຊູຊົງທໍານວາຍໄວ້ຕອນທີ່ພຣະອົງກ່າ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ະ​ມີ​ຄົນ​ມາ​ຈາກ​ທິດ​ຕະເວັນ​ອອ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ິດ​ຕະເວັນ​ຕົ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ິດ​ເໜື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ິດ​ໃຕ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ະ​ມາ​ເອນ​ກາຍ​ລົງ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3:29)</w:t>
      </w:r>
      <w:r>
        <w:rPr>
          <w:sz w:val="24"/>
          <w:szCs w:val="24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ບຈາກວັນເທດສະການເພັນເທດສະເຕເປັນຕົ້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ນັບບໍ່ຖ້ວນຈາກທຸກມຸ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ໂລກໄດ້ມາເຖິ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ໃນທີ່ສຸດເມື່ອພຣະຄຣິດສະເດັດກັບມາໃນໂລກນີ້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ຊື້ອສາຍຂອງເຂົາຈະໄດ້ແຜ່ນດິນເປັນກຳມະສິດ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25:13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ຣະຄຣິດບໍ່ຕ້ອງຖ້າຈົນເຖິງການສະເດັດກັບມາຄັ້ງທີ່ສອງຂອງພຣະອົງເພື່ອ ຈະເຫັນເຊື້ອສາຍ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ັນທີທັນໃດຊ່ວງການຟື້ນຄືນຈາກຕາຍ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ົງຊົງເຫັນພວກເຂົາແລະເຂົາກໍເຫັ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265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ຊົງ​ປາກົດ​ແກ່​ເຄ​ຟາດ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ໂຕ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ແກ່​ອັກ​ຄະ​ສາວົກ​ສິບ​ສອງ​ຄົນ ພາຍ​ຫລັງ​ພຣະອົງ​ຊົງ​ປາກົດ​ແກ່​ພວກ​ພີ່​ນ້ອງ​ກວ່າ​ຫ້າ​ຮ້ອຍ​ຄົນ​ໃນ​ຄາວ​ດຽວ…ພາຍ​ຫລັງ​ພະອົງ​ຊົງ​ປາກົດ​ແກ່… ແລ້ວ​ແກ່​ອັກ​ຄະ​ສາວົກ​ທັງ​ໝ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ນ​ຫລັງ​ທີ່ສຸດ​ພຣະອົງ​ຊົງ​ປາກົດ​ແກ່​ຂ້າ​ພະ​ເຈົ້າ​ດ້ວຍ”</w:t>
      </w:r>
    </w:p>
    <w:p>
      <w:pPr>
        <w:pStyle w:val="IndentedVerse"/>
        <w:ind w:left="1440" w:right="265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5:5-8)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ຊື້ອຂອງພຣະອົງໄດ້ເຫັນພຣະອົງ ເໝືອນທີ່ອັກຄະສາວົກຢອນບອກໄວ້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ຶ່ງ​ເຮົາ​ໄດ້​ພິ</w:t>
      </w:r>
      <w:r>
        <w:rPr>
          <w:rFonts w:ascii="Saysettha OT" w:hAnsi="Saysettha OT" w:cs="Saysettha OT"/>
          <w:sz w:val="24"/>
          <w:sz w:val="24"/>
          <w:szCs w:val="24"/>
        </w:rPr>
        <w:t>ຈາລະນາ</w:t>
      </w:r>
      <w:r>
        <w:rPr>
          <w:rFonts w:ascii="Saysettha OT" w:hAnsi="Saysettha OT" w:cs="Saysettha OT"/>
          <w:sz w:val="24"/>
          <w:sz w:val="24"/>
          <w:szCs w:val="24"/>
        </w:rPr>
        <w:t>​ເບິ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ັບ​ຕ້ອງ​ດ້ວຍ​ມື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່ຽວ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ທໍາ</w:t>
      </w:r>
      <w:r>
        <w:rPr>
          <w:rFonts w:ascii="Saysettha OT" w:hAnsi="Saysettha OT" w:cs="Saysettha OT"/>
          <w:sz w:val="24"/>
          <w:sz w:val="24"/>
          <w:szCs w:val="24"/>
        </w:rPr>
        <w:t>​ແຫ່ງ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1)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ຫັນເຊື້ອຂອງພຣະອົງ ຕອນທີ່ພຣະອົງຊົງຟື້ນຂື້ນຈາກຄວາມຕາຍ</w:t>
      </w:r>
      <w:r>
        <w:rPr>
          <w:sz w:val="18"/>
          <w:sz w:val="18"/>
          <w:szCs w:val="18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ຢ​ຊູ​ໄດ້​ສະເດັດ​ເຂົ້າ​ມາ​ປະ​ທັບ​ຢືນ​ຢູ່​ທ່າມ​ກາງ​ເຂົາ ແລະ​ຕັດ​ກັ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ສັນຕິສຸກ​ຈົ່ງ​ດຳ​ລົງ​ຢູ່​ກັບ​ທ່ານ​ທັງ​ຫລາຍ​ເຖີດ</w:t>
      </w:r>
      <w:r>
        <w:rPr>
          <w:rFonts w:cs="Saysettha OT" w:ascii="Saysettha OT" w:hAnsi="Saysettha OT"/>
          <w:sz w:val="24"/>
          <w:szCs w:val="24"/>
        </w:rPr>
        <w:t xml:space="preserve">"  </w:t>
      </w:r>
      <w:r>
        <w:rPr>
          <w:rFonts w:ascii="Saysettha OT" w:hAnsi="Saysettha OT" w:cs="Saysettha OT"/>
          <w:sz w:val="24"/>
          <w:sz w:val="24"/>
          <w:szCs w:val="24"/>
        </w:rPr>
        <w:t>ຄັ້ນ​ພຣະອົງ​ຕັດ​ຢ່າງ​ນັ້ນ​ແລ້ວ ພຣະອົງ​ຊົງ​ໃຫ້​ເຂົາ​ເບິ່ງ​ພຣະ​ຫັດ​ແລະ​ສີ​ຂ້າງ​ຂອງ​ພຣະອົງ ເມື່ອ​ພວກ​ສາວົກ​ເຫັນ​ອົງ​ພຣະ​ຜູ້​ເປັນ​ເຈົ້າ​ແລ້ວ ເຂົາ​ກໍ​ມີ​ຄວາມ​ຍິນ​ດີ”</w:t>
      </w:r>
      <w:r>
        <w:rPr>
          <w:sz w:val="24"/>
          <w:sz w:val="24"/>
          <w:szCs w:val="24"/>
        </w:rPr>
        <w:t xml:space="preserve"> </w:t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0:19-20)</w:t>
      </w:r>
    </w:p>
    <w:p>
      <w:pPr>
        <w:pStyle w:val="IndentedVerse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ະເຫັນເຊື້ອສາຍຂອງທ່ານ”</w:t>
      </w:r>
      <w:r>
        <w:rPr/>
        <w:t xml:space="preserve">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ເຫັ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ຊົງເຫັ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ເຂົ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ເຂົາຄືເຊື້ອສາຍ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 ສືບເຊື້ອສາຍຝ່າຍວິນຍານຂອງພຣະອົງ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ອົງຊົງຟື້ນຂື້ນຈາກຕາຍພຣະອົງຊົ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ຫັນເຊື້ອສາຍຂອງພຣະອົ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າຍຫຼັງທີ່ພຣະອົງສະເດັດກັບໄປເມືອງ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ໄດ້ເຄື່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ຫວແລະຄົນສາມພັນຄົນໄດ້ກັບໃຈ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ກຄັ້ງທີ່ພຣະສັນຍາໃນອິດສະຢານີ້ໄດ້ສຳເລັ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ແນມລົງມາຈາກສະຫວັນເຫັນເຊື້ອສາຍ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ກີດຂື້ນຜ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ໜັງສືກິດຈະ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ຜູ້ຊົງຟື້ນຂື້ນຊົງແນມລົງມາແຕ່ພຣະທີ່ນັ່ງຂອງພຣະອົງ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ຫັນການເພີ່ມຂື້ນຂອງຜູ້ຄົນທີ່ເຊື່ອວາງໃຈພຣະອົງແລະກາຍເປັນເຊື້ອສາຍ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ຜ່ານຫຼາຍຊົ່ວອາຍຸ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ແນມລົງມາຈາກສະຫວັນແລະຊົງເຫ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ຊື້ອສາຍຂອງພຣະອົງທະວີຄູນຂື້ນຜ່ານທົ່ວທຸກມຸມ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ສຳເລັດຕາມຄຳທໍານວາຍ ຂອງອິດສະຢາທີ່ວ່າເຂົາຈະມາ “</w:t>
      </w:r>
      <w:r>
        <w:rPr>
          <w:rFonts w:ascii="Saysettha OT" w:hAnsi="Saysettha OT" w:cs="Saysettha OT"/>
          <w:sz w:val="24"/>
          <w:sz w:val="24"/>
          <w:szCs w:val="24"/>
        </w:rPr>
        <w:t>ຈາກ​ທິດ​ຕະເວັນ​ອອ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ິດ​ຕະເວັນ​ຕົ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ິດ​ເໜື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ິດ​ໃຕ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​ເອນ​ກາຍ​ລົງ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3:29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ພຣະສັນຍາໄດ້ສຳເລັດລົງເປັນລ້ານໆຄັ້ງຜ່ານທາງປະຫວັດສາດແລະຢູ່ໃນທຸ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ຸມໂລກ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ະເຫັນເຊື້ອສາຍຂອງທ່ານ”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ມາຫາພຣະເຢຊູໂດຍຄວາມ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ເຫັນທ່ານ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່ວຂະ ນະຂອງການກັບໃຈໃຫມ່ທ່ານກໍຈະເຂົ້າສູ່ຈໍານວນມະຫາສານຂອງຄົນເຫຼົ່ານັ້ນທີ່ເປັນເຊື້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ສາຍຂອງພຣະອົ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ທິງໂລກແລະໃນສະຫວ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ະເຫັນເຊື້ອສາຍຂອງທ່ານ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ຊື້ນຊົມຍິນດີຫຼາຍປານໃດທີ່ພຣະຄຣິດຊົງຟື້ນຂື້ນເປັນດັງພຣະພອນແລະສະຫງ່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ລາສີໃນສາຍຕາທັງຊາຍແລະຍິງຂອງທຸກສີຜິວແລະທຸກຊົນຊາດທີ່ເຊື່ອໃນພຣະອົງ ແລ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ຮ່ວມກັບພຣະອົງຕະຫຼອດໄປເປັນນ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ແມ່ນ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ະເຫັນເຊື້ອສາຍຂອງທ່ານ”</w:t>
      </w:r>
      <w:r>
        <w:rPr/>
        <w:t xml:space="preserve">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ແລະພັນລະຍາໄດ້ເບິ່ງແຜ່ນດີວີດີໃນຄື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ນຳ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ສະເໜີເລື່ອງລາວ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ຂອງຊາວມຸດສະລິມໃນປະເທດອີຣານທີ່ກັບມາຫາພຣະຄຣິດ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ມາເປັນຄຣິສຕຽນ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ຜູ້ຍິງມູສະ ລິມໃນອີຣານເວົ້າວ່າ “ຂ້ອຍສູນເສຍຄວາມຫວັງທຸກຢ່າງໄປ” ຈາກນັ້ນລາວກໍຮັບເຊື່ອ ພຣະເຢຊູ</w:t>
      </w:r>
      <w:r>
        <w:rPr>
          <w:rFonts w:eastAsia="Arial Unicode MS"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ຊາຍໜຸ່ມຄົນໜື່ງເວົ້າວ່າ “ຂ້ອຍບໍ່ຢາກເປັນມູສະລິມ” ແລະລາວເຊັ່ນ ກັນເຊື່ອໃນພຣະເຢຊູແລະກາຍເປັນຄຣິສຕຽ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ມີຫຼາຍຄົນໄດ້ຮັບເຊື່ອພຣະເຢຊູໃນປະເທດ ອີຣານຫຼາຍກວ່າຄັ້ງໃດໆໃນ </w:t>
      </w:r>
      <w:r>
        <w:rPr>
          <w:rFonts w:eastAsia="Arial Unicode MS" w:cs="Saysettha OT" w:ascii="Saysettha OT" w:hAnsi="Saysettha OT"/>
          <w:sz w:val="24"/>
          <w:szCs w:val="22"/>
        </w:rPr>
        <w:t xml:space="preserve">1,500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ປີທີ່ຜ່ານມາ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ຄົນໜຸ່ມສາວເປັນພັນໆຄົນໃນປະເທດ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ມູສະລິມມີຄວາມສ່ຽງໃນການເປັນຄຣິສຕຽ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ຣະເຢຊູກຳລັງເຫັນ “ເຊື້ອສາຍຂອງພຣະ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ອົງ” ທະວີຂື້ນຜ່ານທາງໂລກມູສະລິມໃນປະຈຸບັນນີ້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ລະຄຳເທດສະໜາຂອງເຮົາກໍໄປທີ່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ນັ້ນໃນເວັບໄຊຂອງເຮົາທີ່ເປັນພາສາອາຣັບ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ໃນໄຊຊະນະຄັ້ງສຸດທ້າຍ ເມື່ອພຣະຄຣິດຈະສະເດັດມາໃນສະຫງ່າລາສີເພ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ັ້ງອານາຈັກຂອງພຣະອົງຂື້ນເທິງ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ອົງຈະເດັດມາອີກເທື່ອໜື່ງເພື່ອຄອ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ອງເປັນກະສັດເໜືອກະສັດທັງຫຼາຍແລະພຣະເຈົ້າເໜືອພະທັງຫຼ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276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ຊື້ອສາຍຂອງເຂົາຈະໄດ້ແຜ່ນດິນເປັນກຳມະສິ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25:13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“ທ່ານຈະເຫັນເຊື້ອສາຍຂອງທ່ານ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ເພາະພຣະໂອດຂອງພຣະເຈົ້າໄດ້ກ່າວດັ່ງນັ້ນ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ພຣະເຢຊູຈະຄອບຄອງ” ໃຫ້ເຮົາຮ້ອງເພງນີ້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ຈະຊົງຄອບຄອງບໍ່ວ່າຕາເວັນຈະຢູ່ບ່ອນ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າງແຫ່ງຄວາມສຳເລັດຂອງພຣະອົງໄປເຖ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ນາຈັກຂອງພຣະອົງແພ່ຂະຫຍາຍທົ່ວທຸກແຫ່ງ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ຈົນດວງຈັນກາຍເປັນຂີ້ເຜິ້ງແລະຈາງຫາຍໄປ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ເຢຊູຈະຊົງຄອບຄອງ” ໂດຍ ດຣ</w:t>
      </w:r>
      <w:r>
        <w:rPr>
          <w:rFonts w:eastAsia="Arial Unicode MS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ໄອແຊັກ ວັດ </w:t>
      </w:r>
      <w:r>
        <w:rPr>
          <w:rFonts w:eastAsia="Arial Unicode MS" w:cs="Saysettha OT" w:ascii="Saysettha OT" w:hAnsi="Saysettha OT"/>
          <w:sz w:val="24"/>
          <w:szCs w:val="24"/>
        </w:rPr>
        <w:t>1674-1748)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8"/>
          <w:szCs w:val="22"/>
        </w:rPr>
        <w:t xml:space="preserve">II.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ສອງ </w:t>
      </w: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8"/>
        </w:rPr>
        <w:t>ພຣະອົງຈະຢືດວັນທັງຫຼາຍຂອງພຣະອົງ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ກັບໄປເບິ່ງຂໍ້ພຣະຄຳພີຂອງເຮົາໃນ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0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ອີກໜື່ງຜົນແຫ່ງຄວາມທຸກ ແລະຄວາມຕາຍທີ່ຍິ່ງໃຫຍ່ຂອງພຣະເຢຊູ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276" w:right="549" w:hanging="101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ທ່ານຈະເຫັນເຊື້ອສາຍຂອງທ່ານ 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ທ່ານຈະຢືດວັນທັງຫຼາຍຂອງທ່ານ”</w:t>
      </w:r>
    </w:p>
    <w:p>
      <w:pPr>
        <w:pStyle w:val="IndentedVerse"/>
        <w:ind w:left="1276" w:right="549" w:hanging="101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0)</w:t>
      </w:r>
      <w:r>
        <w:rPr/>
        <w:t xml:space="preserve"> </w:t>
      </w:r>
    </w:p>
    <w:p>
      <w:pPr>
        <w:pStyle w:val="TextBody"/>
        <w:rPr>
          <w:rFonts w:ascii="Saysettha OT" w:hAnsi="Saysettha OT" w:eastAsia="Arial Unicode MS" w:cs="Saysettha OT"/>
          <w:sz w:val="18"/>
          <w:szCs w:val="24"/>
        </w:rPr>
      </w:pPr>
      <w:r>
        <w:rPr>
          <w:rFonts w:eastAsia="Arial Unicode MS" w:cs="Saysettha OT" w:ascii="Saysettha OT" w:hAnsi="Saysettha OT"/>
          <w:sz w:val="18"/>
          <w:szCs w:val="24"/>
        </w:rPr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ຜົນກະທົບແຫ່ງຄວາມຕາຍອັນທີ່ສອງຂອງພຣະຄຣິດຄື 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ທ່ານຈະຢືດວັນທັງຫຼາຍ ຂອງທ່ານ” ຕອນທີ່ພຣະອົງຊົງຕາຍທີ່ໄມ້ກາງແຂນຊີວິດຂອງພຣະອົງບໍ່ໄດ້ຈົບສິ້ນທີ່ນັ້ນ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ອົງບໍ່ໄດ້ຖືກຄວາມຕາຍຝັງໄວ້ໃນອຸບໂມງເປັນເວລາດົນນານ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ວັນທີ່ສາມມາເຖິງ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ໄຊ ຊະນະຂອງພຣະຄຣິດໄດ້ນຳຊີວິດກັບມາ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ອົງຊົງທໍາລາຍໂຊ້ແຫ່ງຄວາມຕາຍແລ້ວ ອອກມາຈາກອຸບໂມງແລະຈະບໍ່ມີມື້ຕາຍອີກ “ໃນຄວາມຕາຍຄັ້ງນັ້ນ ພຣະອົງຊົງຕາຍເພື່ອ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ຄັ້ງດຽວ ແຕ່ທີ່ພຣະອົງຊົງມີຊີວິດນັ້ນກໍມີຊີວິດຢູ່ເພື່ອພຣະເຈົ້າ” ຈະຕາຍອີກບໍ່ໄດ້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ລມ </w:t>
      </w:r>
      <w:r>
        <w:rPr>
          <w:rFonts w:eastAsia="Arial Unicode MS" w:cs="Saysettha OT" w:ascii="Saysettha OT" w:hAnsi="Saysettha OT"/>
          <w:sz w:val="24"/>
          <w:szCs w:val="24"/>
        </w:rPr>
        <w:t>6:10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ທັງ​ຫລາຍ​ຮູ້​ຢູ່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ທີ່​ຊົງ​ຖືກ​ຊຸບ​ໃຫ້ເປັນ​ຂຶ້ນ​ມາ​ຈາກ​ຕາຍ​ແລ້ວ​ນັ້ນ​ຈະ​​ບໍ່​ຕາຍ​ອີ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ຕາຍ​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ອບ​ງຳ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ຕໍ່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6:9)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ສາມວັນແຫ່ງຄວາມໂສກເສົ້າ” ຮ້ອງເພງນີ້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າມວັນທີ່ແສນເສົ້າຜ່ານຢ່າງໄວວ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ຟື້ນຂື້ນດ້ວຍສະຫງ່າລາສີ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ຸກສິ່ງຈົ່ງຖະວາຍກຽດແດ່ພຣະອົງ ອາເລລູຢ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ເລລູ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 xml:space="preserve">(“The Strife is O’er,” translated by Francis Pott, 1832-1909).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ທ່ານຈະຢືດວັນທັງຫຼາຍຂອງທ່ານ”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ເຫດທີ່ພຣະອົງດຳລົງຢູ່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ປັນນິດ</w:t>
      </w:r>
      <w:r>
        <w:rPr>
          <w:rFonts w:ascii="Saysettha OT" w:hAnsi="Saysettha OT" w:cs="Saysettha OT"/>
          <w:sz w:val="24"/>
          <w:sz w:val="24"/>
          <w:szCs w:val="24"/>
        </w:rPr>
        <w:t>…ພຣະອົງຊົງດຳລົງພຣະຊົນຢູ່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ປັນ ນ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ື່ອສະເໜີຄວາມໃຫ້ຄົນເຫຼົ່າ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7:24, 25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ເວົ້າວ່າ“ຈາກທີ່ສູງໃນສະຫວັນພຣະອົງຊົງແນມ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ລົງມາ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ເທິງການເພີ່ມທະວີຂອງ</w:t>
      </w:r>
    </w:p>
    <w:p>
      <w:pPr>
        <w:pStyle w:val="TextBody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2"/>
        </w:rPr>
        <w:t>ເຊື້ອສາຍພຣະອົງໃນໂລກນີ້…ຫຼາຍຄືກັບດວງດາວໃນທ້ອງຟ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ໝືອນກັບຜົງຂີ້ດິນທີ່ນັບບໍ່ ຖ້ວນຂອງລະດູແລ້ງຄືເຊື້ອສາຍຂອງພຣະເຢຊູຄຣິດເຈົ້າ</w:t>
      </w:r>
      <w:r>
        <w:rPr>
          <w:rFonts w:ascii="Saysettha OT" w:hAnsi="Saysettha OT" w:cs="Saysettha OT"/>
        </w:rPr>
        <w:t xml:space="preserve">” 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>Pilgrim Publications, 1978 reprint, volume 51, p. 565).</w:t>
      </w:r>
    </w:p>
    <w:p>
      <w:pPr>
        <w:pStyle w:val="IndentedVer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276" w:right="549" w:hanging="101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ທ່ານຈະເຫັນເຊື້ອສາຍຂອງທ່ານ 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ທ່ານຈະຢືດວັນທັງຫຼາຍຂອງທ່ານ”</w:t>
      </w:r>
    </w:p>
    <w:p>
      <w:pPr>
        <w:pStyle w:val="IndentedVerse"/>
        <w:ind w:left="1276" w:right="549" w:hanging="101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0)</w:t>
      </w:r>
      <w:r>
        <w:rPr/>
        <w:t xml:space="preserve">  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8"/>
          <w:szCs w:val="22"/>
        </w:rPr>
        <w:t xml:space="preserve">III.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ສາມ ວຽກຂອງພຣະອົງຈະຈະເລີນຂື້ນ 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ືນຂື້ນແລ້ວອ່ານຂໍ້ພຣະຄຳພີ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ັງໝົດ</w:t>
      </w:r>
      <w:r>
        <w:rPr>
          <w:rFonts w:ascii="Saysettha OT" w:hAnsi="Saysettha OT" w:cs="Saysettha OT"/>
          <w:sz w:val="24"/>
          <w:sz w:val="24"/>
          <w:szCs w:val="22"/>
        </w:rPr>
        <w:t>ດັ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ຫ້ຈົດຈໍ່ໃນປະໂຫຍກ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ີ່ມ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ົ້ນດ້ວຍຄຳວ່າ “ນ້ຳພຣະໄທ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18" w:right="-18" w:hanging="101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ທ່ານຈະເຫັນເຊື້ອສາຍຂອງທ່ານ ທ່ານຈະຢືດວັນທັງຫຼາຍຂອງທ່ານ</w:t>
      </w:r>
    </w:p>
    <w:p>
      <w:pPr>
        <w:pStyle w:val="IndentedVerse"/>
        <w:ind w:left="1008" w:right="1008" w:hanging="101"/>
        <w:rPr/>
      </w:pPr>
      <w:r>
        <w:rPr>
          <w:rFonts w:eastAsia="Saysettha OT" w:cs="Saysettha OT" w:ascii="Saysettha OT" w:hAnsi="Saysettha OT"/>
          <w:i/>
          <w:iCs/>
          <w:sz w:val="24"/>
          <w:szCs w:val="24"/>
        </w:rPr>
        <w:t xml:space="preserve">    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ນ້ຳພຣະໄທຂອງພຣະເຢໂຮວາຈະຈະເລີນຂື້ນໃນມືຂອງທ່ານ”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0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ຄືຜົນທີ່ສາມຂອງການຕາຍຂອງພຣະເຢຊູ 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ນ້ຳພຣະໄທຂອງພຣະເຢໂຮວາຈະຈະເລີນຂື້ນ ໃນມືຂອງທ່ານ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ສະເປີໂຈນ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າຍກວ່າໜື່ງພັນເກົ້າຮ້ອຍປີທີ່ຜ່ານມານັບຕັ້ງແຕ່ທີ່ພຣະອົງຊົງຟື້ນຂື້ນຈາກ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າຍສູ່ຊີວິດໃຫມ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ພຣະອົງຍັງມີຊີວິດຢູ່ແລະວັນຂອງພຣະອົງເຮົາຮູ້ວ່າ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ຍັງສືບຕໍ່ຕາບໃດທີ່ໂລກນີ້ຍັງມີຢູ່ ແລະໃນທີ່ສຸດພຣະອົງຈະສ້າງອານາ ຈັກ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ກະທັ່ງພຣະບິດາຈະຍັງຢືດເວລາຂອງພຣະອົງໃຫ້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ຍາວອອກໄປ</w:t>
      </w:r>
      <w:r>
        <w:rPr>
          <w:rFonts w:cs="Saysettha OT" w:ascii="Saysettha OT" w:hAnsi="Saysettha OT"/>
          <w:sz w:val="24"/>
          <w:szCs w:val="24"/>
        </w:rPr>
        <w:t>. 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 ພຣະເຈົ້າບັນລັງຂອງພຣະອົງຈະດຳລົງຢູ່ເປັນນິດນິ ລັນ”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ຈະຄົງຢູ່ເຖິງແມ່ນວ່າພູເຂົາຈະຈິບຫາຍຫຼືເຖິງແມ່ນວ່າທ້ອງ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ຟ້າຈະມ້ວນມະລາຍໄປຄືກັບທົ່ງຫຍ້າ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ເປີໂຈນ 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Verse"/>
        <w:ind w:left="1008" w:right="1008" w:hanging="101"/>
        <w:rPr/>
      </w:pPr>
      <w:r>
        <w:rPr>
          <w:rFonts w:eastAsia="Arial Unicode MS" w:cs="Saysettha OT" w:ascii="Saysettha OT" w:hAnsi="Saysettha OT"/>
          <w:i/>
          <w:iCs/>
          <w:sz w:val="24"/>
          <w:szCs w:val="24"/>
        </w:rPr>
        <w:tab/>
        <w:t xml:space="preserve">   </w:t>
      </w: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ນ້ຳພຣະໄທຂອງພຣະເຢໂຮວາຈະ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ຈະເລີນຂື້ນ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ໃນມືຂອງທ່ານ”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0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ພໍພຣະໄທທີ່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້ຳພຣະໄທ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ປະສົງຂອງພຣະເຈົ້າຈະ “ຈະເລີນຂື້ນໃນມ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ທ່ານ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ຈະມອບໃຫ້ເຈົ້າເປັນຄວາມສະຫວ່າງແກ່ບັນດາປະຊາຊາດ ເພື່ອ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ລອດຂອງເຮົາຈະເຖິງທີ່ສຸດປາຍແຜ່ນດິນໂລກທາງເຈົ້າ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49:6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ບັນດາປະຊາຊາດຈະມາຍັງຄວາມສະຫວ່າງຂອງເຈົ້າ…ຄວາມຮັ່ງມີ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ຂອງບັນດາປະຊາຊາດຈະມາຍັງ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60:3,5) 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ບິ່ງແມ້ ພວກເຫຼົ່ານີ້ຈະມາຈາກເມືອງໄກ ແລະເບິ່ງແມ້ ບາງພວກກໍມາ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>ຈາກທິດເໜືອແລະທິດຕາເວັນຕົກ ແລະບ້າງພວກກໍມາຈາກແຜ່ນດິນຊິ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ນິມ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ປະເທດຈີ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49:12)</w:t>
      </w:r>
    </w:p>
    <w:p>
      <w:pPr>
        <w:pStyle w:val="IndentedVerse"/>
        <w:rPr/>
      </w:pPr>
      <w:r>
        <w:rPr/>
      </w:r>
    </w:p>
    <w:p>
      <w:pPr>
        <w:pStyle w:val="IndentedVerse"/>
        <w:ind w:left="1276" w:right="100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ນ້ຳພຣະໄທຂອງພຣະເຢໂຮວາຈະຈະເລີນຂື້ນໃນມືຂອງທ່ານ”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0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ລາຍເດືອນທີ່ຜ່ານມາຂ້າພະເຈົ້າໄດ້ເບິ່ງວິດີໂອທີ່ນຳສະເໜີກ່ຽວກັບປະເທດຈີ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ສຽງຂອງຜູ້ຍອມພີຊີບຂອງຕົນເພື່ອຄວາມ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ໄດ້ນຳສະເໜີຄຳພະຍານຂອງຊ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ະລາຄົນໜື່ງຊື່ໂມເສດຊີ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ເຊ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ໃນຊ່ວງ “ວິວັດທະນາການວັດທະນາທຳ” ລາວຖືກໃສ່ກ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ຈມືແລະລ໋ອກຕີນໃນຄຸກໂດຍພວກຄອມມູນິດຫຼາຍກວ່າຊາວປີເພາະເຫດທີ່ລາວປະກາ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່າວປະເສີດເລື່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ຄວາມສິ້ນຫວັງລາວຮູ້ສຶກສະລົດຫົດຫູ່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ກໍເວົ້າວ່າມີສຽງຂອງພຣະເຢຊູເວົ້າໃນໃຈຂອງລາວວ່າ “ລູກຂອງເຮົາເອີຍ ພຣະຄຸ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ເຮົາກໍມີພໍສຳຫຼັບເຈົ້າແລ້ວ” ອາຈານຊີເວົ້າວ່າລາວໄດ້ຍິນສຽງນັ້ນໃນໃຈສາມເທື່ອ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້ວລາວກໍເປັ່ງສຽງຮ້ອງໄຫ້ເປັນເວລາສາມເທື່ອຕອນທີ່ໄດ້ຍິນສຽງນັ້ນ “ລູກຂອງເຮົາເອີຍ ພຣະຄຸນຂອງເຮົາກໍມີພໍສຳຫຼັບເຈົ້າແລ້ວ” ນ້ຳຕາແຫ່ງຄວາມປາບປື້ມໃຈໄຫຼລົງຈາກຕາ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ຕອນທີ່ລາວເວົ້າເຖິງລິດອຳນາດຂອງພຣະຄຣິດທີ່ຊ່ວຍລາວໃຫ້ລອດໃນຄຸກຂອງຄອ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ູນ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ວິດີໂອກໍສັບປ່ຽນແລະນຳສະເໜີຄລິບວິດີໂອຂອງພວກຄອມມູນິດຈີນ ເປັນໝື່ນໆທີ່ກຳລັງກາບໄຫວ້ເໝົ໋າເຈີຕຸ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ນຳຜະເດັດການຄອມມູນິດຜູ້ທີ່ຂ້າປະຊາຊ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ຼາຍກວ່າຮິດເ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ເຂົາກາບໄຫວ້ເໝົ໋າເຈີຕຸງ ຂ້າພະເຈົ້າຄິດວ່າ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</w:rPr>
        <w:t>ຄຣິສ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ຕຽນຈະຢູ່ບ່ອນນັ້ນຕອນທີ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ຂົາ</w:t>
      </w:r>
      <w:r>
        <w:rPr>
          <w:rFonts w:ascii="Saysettha OT" w:hAnsi="Saysettha OT" w:cs="Saysettha OT"/>
          <w:sz w:val="24"/>
          <w:sz w:val="24"/>
          <w:szCs w:val="22"/>
        </w:rPr>
        <w:t>ຄອມມູນິດໄປແລ້ວ” ເມື່ອນັ້ນພັກຄອມມູນິດຈີນກໍຈະ ກາຍເປັນຕຳນານໜື່ງໃນປະຫວັດສ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ຄຣິສຕຽນຈະຍັງຢູ່ບ່ອນນັ້ນເຂັ້ມແຂງກ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ີ່ເຄີຍເປັນເພາະວ່າປະຈຸບັນນີ້ໄດ້ຈະເລີນເຕີບໃຫຍ່ຢ່າງໜ້າອັດສະຈັນ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</w:rPr>
        <w:t>ຈະຢູ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ັນຕອນທີ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ຈົ້າ</w:t>
      </w:r>
      <w:r>
        <w:rPr>
          <w:rFonts w:ascii="Saysettha OT" w:hAnsi="Saysettha OT" w:cs="Saysettha OT"/>
          <w:sz w:val="24"/>
          <w:sz w:val="24"/>
          <w:szCs w:val="22"/>
        </w:rPr>
        <w:t>ສູນຫາຍໄປໝົດ” ແລະທົ່ວໂລກສັດຕູຂອງພຣະຄຣິດບໍ່ວ່າພວກເຂົາຈະຢູ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ສພວກເຮົາສາມາດເວົ້າໄດ້ຢ່າງໝັ້ນໃຈເລີຍວ່າ “ພວກເຮົາທີ່ເປັນຄຣິສຕຽນຈະຢູ່ບ່ອນນີ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ວກເຈົ້າຄອມມູນິດສູນຫາຍໄປແລ້ວ” ເພາະ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ນ້ຳພຣະໄທຂອງພຣະເຢໂຮວາ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ຈະ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ຈະ ເລີນຂື້ນໃນມືຂອງທ່ານ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ຄຣິສຕຽນອາດຈະຕ່ຳຕ້ອຍແລະຖືກດູໝີ່ນໃນສາຍຕາຂອງມະນຸດໃນທຸກມື້ນ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ຮົາອາດຈະຖືກເຢາະເຢີ້ຍແລະດູໝີ່ນຕອນນີ້ຄືກັບທີ່ພຣະເຢຊູຖືກຕອນທີ່ພຣະອົງຍັງຢູ່ໃນ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ຄຣິດຊົງຟື້ນຂື້ນຈາກຄວາມຕາຍແລະ 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ນ້ຳພຣະໄທຂອງພຣະເຢໂຮວາຈະ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ຈະເລີນຂື້ນໃນມືຂອງທ່ານ” ເຫດສັນນັ້ນບໍ່ວ່າຄຣິສຕຽນແທ້ຈະຖືກດູໝີ່ນແລະປະຕິເສດ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ຫຼາຍປານໃດກໍຕາມ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ມັນ “ຈະຈະເລີນຂື້ນໃນມືຂອງທ່ານ” ແລະຈົນວັນສຸດທ້າຍ</w:t>
      </w:r>
      <w:r>
        <w:rPr>
          <w:rFonts w:eastAsia="Arial Unicode MS" w:cs="Saysettha OT" w:ascii="Saysettha OT" w:hAnsi="Saysettha OT"/>
          <w:sz w:val="24"/>
          <w:szCs w:val="24"/>
        </w:rPr>
        <w:t xml:space="preserve">. </w:t>
      </w:r>
      <w:r>
        <w:rPr/>
        <w:t xml:space="preserve"> </w:t>
      </w:r>
      <w:r>
        <w:rPr>
          <w:szCs w:val="22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ລາ</w:t>
      </w:r>
      <w:r>
        <w:rPr>
          <w:rFonts w:ascii="Saysettha OT" w:hAnsi="Saysettha OT" w:cs="Saysettha OT"/>
          <w:sz w:val="24"/>
          <w:sz w:val="24"/>
          <w:szCs w:val="24"/>
        </w:rPr>
        <w:t>ຊະ</w:t>
      </w:r>
      <w:r>
        <w:rPr>
          <w:rFonts w:ascii="Saysettha OT" w:hAnsi="Saysettha OT" w:cs="Saysettha OT"/>
          <w:sz w:val="24"/>
          <w:sz w:val="24"/>
          <w:szCs w:val="24"/>
        </w:rPr>
        <w:t>​ອານາຈັກ​ທັງ​ຫລາຍ​ແຫ່ງ​ໂລກ​ນີ້​ໄດ້​ກັບ​ເປັນ​ລາ</w:t>
      </w:r>
      <w:r>
        <w:rPr>
          <w:rFonts w:ascii="Saysettha OT" w:hAnsi="Saysettha OT" w:cs="Saysettha OT"/>
          <w:sz w:val="24"/>
          <w:sz w:val="24"/>
          <w:szCs w:val="24"/>
        </w:rPr>
        <w:t>ຊະ</w:t>
      </w:r>
      <w:r>
        <w:rPr>
          <w:rFonts w:ascii="Saysettha OT" w:hAnsi="Saysettha OT" w:cs="Saysettha OT"/>
          <w:sz w:val="24"/>
          <w:sz w:val="24"/>
          <w:szCs w:val="24"/>
        </w:rPr>
        <w:t>​ອານາຈັກ​ທັງ​</w:t>
      </w:r>
      <w:r>
        <w:rPr>
          <w:rFonts w:ascii="Saysettha OT" w:hAnsi="Saysettha OT" w:cs="Saysettha OT"/>
          <w:sz w:val="24"/>
          <w:sz w:val="24"/>
          <w:szCs w:val="24"/>
        </w:rPr>
        <w:t>ຫຼ</w:t>
      </w:r>
      <w:r>
        <w:rPr>
          <w:rFonts w:ascii="Saysettha OT" w:hAnsi="Saysettha OT" w:cs="Saysettha OT"/>
          <w:sz w:val="24"/>
          <w:sz w:val="24"/>
          <w:szCs w:val="24"/>
        </w:rPr>
        <w:t>າຍ​ຂອງ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ຂອງ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ປັນ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ຊົງ​ຄອບຄອງ​ຕະຫລອດ​ໄປ​ເປັນ​ນ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1:15)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ພີ່ນ້ອງຂອງຂ້າພະເຈົ້າ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ພວກເຮົາຈະເຫັນຄວາມຕາຍຂອງພຣະຄຣິດໄດ້ສຳເລັດລົງ ເພື່ອ</w:t>
      </w:r>
    </w:p>
    <w:p>
      <w:pPr>
        <w:pStyle w:val="TextBody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ນ້ຳພຣະໄທຂອງພຣະເຢໂຮວາຈະຈະເລີນຂື້ນໃນມືຂອງທ່ານ”</w:t>
      </w:r>
      <w:r>
        <w:rPr>
          <w:rFonts w:ascii="Saysettha OT" w:hAnsi="Saysettha OT" w:cs="Saysettha OT"/>
          <w:sz w:val="24"/>
          <w:sz w:val="24"/>
          <w:szCs w:val="28"/>
        </w:rPr>
        <w:t xml:space="preserve"> ພຣະເຢຊູຈະສະເດັດມາອີກ</w:t>
      </w:r>
    </w:p>
    <w:p>
      <w:pPr>
        <w:pStyle w:val="TextBody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ເພື່ອຄອບຄອງເໜືອແຜ່ນດິນໂລກ</w:t>
      </w:r>
      <w:r>
        <w:rPr>
          <w:rFonts w:cs="Saysettha OT" w:ascii="Saysettha OT" w:hAnsi="Saysettha OT"/>
          <w:sz w:val="24"/>
          <w:szCs w:val="28"/>
        </w:rPr>
        <w:t>.</w:t>
      </w:r>
    </w:p>
    <w:p>
      <w:pPr>
        <w:pStyle w:val="IndentedQuote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ຈະຊົງຄອບຄອງບໍ່ວ່າຕາເວັນຈະຢູ່ບ່ອນ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າງແຫ່ງຄວາມສຳເລັດຂອງພຣະອົງໄປເຖິງໃ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ນາຈັກຂອງພຣະອົງແພ່ຂະຫຍາຍທົ່ວທຸກແຫ່ງ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ຈົນດວງຈັນກາຍເປັນຂີ້ເຜິ້ງແລະຈາງຫາຍໄປ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ເຢຊູຈະຊົງຄອບຄອງ” ໂດຍ ດຣ</w:t>
      </w:r>
      <w:r>
        <w:rPr>
          <w:rFonts w:eastAsia="Arial Unicode MS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ໄອແຊັກ ວັດ </w:t>
      </w:r>
      <w:r>
        <w:rPr>
          <w:rFonts w:eastAsia="Arial Unicode MS" w:cs="Saysettha OT" w:ascii="Saysettha OT" w:hAnsi="Saysettha OT"/>
          <w:sz w:val="24"/>
          <w:szCs w:val="24"/>
        </w:rPr>
        <w:t>1674-1748)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ອົງຈະສະເດັດມາອີກທີ ພຣະອົງຈະສະເດັດມາອີກທີ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ອົງດຽວກັນນີ້ ທີ່ໂລກຫັນໜ້າໜ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ອົງຈະສະເດັດມາອີກທີ ພຣະອົງຈະສະເດັດມາອີກທີ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ລິດສະຫງ່າລາສີ ຈະສະເດັດມາອີກທ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ຈະສະເດັດມາອີກທີ” </w:t>
      </w:r>
      <w:r>
        <w:rPr/>
        <w:t>by Mabel Johnston Camp, 1871-1937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ຮູ້ວ່າມີບາງຄົນໃນພວກທ່ານທີ່ຢູ່ນີ້ໃນເຊົ້າມື້ນີ້ສົງໄສວ່າເປັນຫຍ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ຈື່ງຕື່ນເຕັ້ນຫຼາຍ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ທ່ານກຳລັງຄິດວ່າ “ຄົນພວກນີ້ເຂົາມີຄວາມກະຕືລື້ລົ້ນຫຍັງ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ຫຍັງພວກເຂົາຈື່ງຕົບມືກັນກັບເລື່ອງນີ້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ແນ່ໃຈວ່າມີບາງຄົນໃນພວກ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ທີ່ຢູ່ໃນຄຣິສຕະຈັກນີ້ມາດົນແລ້ວຮູ້ສຶກຄືກັ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ທ່ານຄິດ “ພວກເຮົາຕ້ອງຜ່ານເລື່ອງພວ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ອີກເທື່ອໜື່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ຄີຍໄດ້ຍິນເລື່ອງແບບນີ້ມ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ຕື່ນເຕັ້ນຫຼາ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ຫຍັງຈື່ງດີໃຈຫຼາ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ພຽງແຕ່ໃຫ້ຄຳເຊື້ອເຊີນແລ້ວຈົບໄດ້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ວ່າ ບາງຄົນໃນພວກທ່ານຮູ້ສຶກແບບນັ້ນ “ເປັນຫຍັງຈື່ງຕື່ນເຕັ້ນຫຼາ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ລຶກລ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ຳຫຼັບທ່ານ ທ່ານບໍ່ສາມາດຕື່ນເຕັ້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ທ່ານຮູ້ສຶກແນວ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ເຫັນແລ້ວວ່າຂ້າພະເຈົ້າບໍ່ແມ່ນນັກເຊຍ ບານບ້ວ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ໍາຫຼັບຂ້າພະເຈົ້າແລ້ວບໍ່ມີອັນໃດເປັນຕາຕື່ນເຕັ້ນໃນເກມບານບ້ວ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ຳຫຼັບຂ້າ ພະເຈົ້າມັນເປັນເລື່ອງໜ້າເບື່ອທີ່ສຸດໃນ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ສຳຫຼັບທ່ານບາງຄົນມັນເປັນເລື່ອງທີ່ໜ້າ ຕື່ນເຕັ້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ແຕກຕ່າງກັ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ວາມແຕກຕ່າງກໍງ່າຍໆຫຼາຍພວກທ່ານເປັນ ແຟນບານບ້ວງສ່ວນຂ້າພະເຈົ້າບໍ່ແມ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ຮູ້ສຶກຕື່ນເຕັ້ນສ່ວນຂ້າພະເຈົ້າບໍ່ຮູ້ ສຶກບໍ່ຕື່ນເຕັ້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ກໍາລັງຍົກເຫດຜົນທີ່ເຮົາແຕກຕ່າງກັນ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ບາງຢ່າງໃນພື້ນ ຖານຂອງທ່ານເຮັດໃຫ້ທ່ານຮູ້ສຶກຕື່ນເຕັ້ນຕອນທີ່ທ່ານເບິ່ງທີມແອວເອເລເກີຫຼີ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ບໍ່ສາມາດເຂົ້າໄປເບິ່ງກັບ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້ອງມີການປ່ຽນແປງໃນທໍາມະຊາດຂອງຂ້າພະເຈົ້າທີ່ ເຮັດໃຫ້ຂ້າພະເຈົ້າບໍ່ຮູ້ສຶກຄືກັບທີ່ທ່ານຮູ້ສຶກ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ທາງແຫ່ງໄຊຊະນະກັບ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ຮູ້ສຶກຕື່ນເຕ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່ຽວກັບການຟື້ນຄືນຈາກຕາຍແລະການສະເດັດກັບມາຄັ້ງທີ່ສອງຂອງພຣະຄຣິ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ສາມາດຮູ້ສຶກຕື່ນເຕັ້ນກັບ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ປັນແຟນຂອງພຣະຄຣິດແລະທ່ານບໍ່ແມ່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ຟນເຊຍ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ໍາມະຊາດຂອງທ່ານຈະຕ້ອງໄດ້ຮັບການປ່ຽນແປງເພື່ອທີ່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ະຮູ້ສຶກຄືກັບທີ່ພວກເຮົາຮູ້ສຶກເຖິງໄຊຊະນະ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ເວົ້າເຖິງເລື່ອງນັ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ທີ່ກ່າວ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ມະນຸດ​ທຳມະດາ​ຈະ​ຮັບ​ສິ່ງ​ເຫລົ່າ​ນັ້ນ​ຊຶ່ງ​ເປັ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ບໍ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ຂົາ​ເຫັນ​ວ່າ​ເປັນ​ສິ່ງ​ໂງ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ເງົ່າ” </w:t>
      </w:r>
      <w:r>
        <w:rPr>
          <w:rFonts w:eastAsia="Arial Unicode MS"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ກລິນໂທ </w:t>
      </w:r>
      <w:r>
        <w:rPr>
          <w:rFonts w:eastAsia="Arial Unicode MS" w:cs="Saysettha OT" w:ascii="Saysettha OT" w:hAnsi="Saysettha OT"/>
          <w:sz w:val="24"/>
          <w:szCs w:val="24"/>
        </w:rPr>
        <w:t>2:14)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ຕັ້ງແຕ່ທີ່ທ່ານເປັນ</w:t>
      </w:r>
    </w:p>
    <w:p>
      <w:pPr>
        <w:pStyle w:val="BodyTextIndent2"/>
        <w:ind w:hanging="0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ມະນຸດທໍາມະດາ” ໄຊຊະນະຂອງພຣະຄຣິດທ່ານຮູ້ສຶກວ່າມັນທໍາມະດາ” ທ່ານບໍ່ຮູ້ສຶກຕື່ນ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ເຕັ້ນກັບມັນ 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ທໍາມະຊາດຂອງທ່ານຕ້ອງໄດ້ຮັບການປ່ຽນແປງເພື່ອທ່ານຈະມີຄວາມຕະຕືລື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</w:rPr>
        <w:t>ລົ້ນກັບໄຊຊະນະຂອງພຣະຄຣິດ</w:t>
      </w:r>
      <w:r>
        <w:rPr>
          <w:rFonts w:eastAsia="Arial Unicode MS" w:cs="Saysettha OT" w:ascii="Saysettha OT" w:hAnsi="Saysettha OT"/>
          <w:i/>
          <w:iCs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ທ່ານຈະຕ້ອງກັບໃຈໃຫມ່ເພື່ອທ່ານຈະຮູ້ສຶກຄືກັບພວກເຮົາ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iCs/>
          <w:sz w:val="24"/>
          <w:sz w:val="24"/>
          <w:szCs w:val="22"/>
        </w:rPr>
        <w:t>ທ່ານຮູ້ດີວ່າທ່ານຄວນຮູ້ສຶກແບບພວກເຮົາຮູ້ສຶກ</w:t>
      </w:r>
      <w:r>
        <w:rPr>
          <w:rFonts w:cs="Saysettha OT" w:ascii="Saysettha OT" w:hAnsi="Saysettha OT"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2"/>
        </w:rPr>
        <w:t>ແຕ່ທ່ານບໍໍ່ສາມມາດເຮັດໃຫ້ໂຕ</w:t>
      </w:r>
    </w:p>
    <w:p>
      <w:pPr>
        <w:pStyle w:val="BodyTextIndent2"/>
        <w:ind w:hanging="0"/>
        <w:rPr>
          <w:rFonts w:ascii="Saysettha OT" w:hAnsi="Saysettha OT" w:cs="Saysettha OT"/>
          <w:iCs/>
          <w:sz w:val="24"/>
          <w:szCs w:val="22"/>
        </w:rPr>
      </w:pPr>
      <w:r>
        <w:rPr>
          <w:rFonts w:ascii="Saysettha OT" w:hAnsi="Saysettha OT" w:cs="Saysettha OT"/>
          <w:iCs/>
          <w:sz w:val="24"/>
          <w:sz w:val="24"/>
          <w:szCs w:val="22"/>
        </w:rPr>
        <w:t>ຂອງທ່ານຮູ້ສຶກໃນທາງທີ່ທ່ານຄວນຮູ້ສຶກ</w:t>
      </w:r>
      <w:r>
        <w:rPr>
          <w:rFonts w:cs="Saysettha OT" w:ascii="Saysettha OT" w:hAnsi="Saysettha OT"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iCs/>
          <w:sz w:val="24"/>
          <w:sz w:val="24"/>
          <w:szCs w:val="22"/>
        </w:rPr>
        <w:t>ບໍ່ສຳຄັນດອກວ່າທ່ານພະຍາຍາມຍາກຫຼ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Cs/>
          <w:sz w:val="24"/>
          <w:sz w:val="24"/>
          <w:szCs w:val="22"/>
        </w:rPr>
        <w:t>ທ່ານບໍໍ່ສາມມາດເຮັດໃຫ້ໂຕຂອງທ່ານຮູ້ສຶກກັບທີ່ພວກເຮົາຮູ້ສຶກກ່ຽວກັບໄຊຊະນະຂອງພຣະຄຣິດໄດ້</w:t>
      </w:r>
      <w:r>
        <w:rPr>
          <w:rFonts w:cs="Saysettha OT" w:ascii="Saysettha OT" w:hAnsi="Saysettha OT"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iCs/>
          <w:sz w:val="24"/>
          <w:sz w:val="24"/>
          <w:szCs w:val="22"/>
        </w:rPr>
        <w:t>ທ່ານຄວນຮູ້ສຶກແບບນັ້ນແຕ່ທ່ານກໍເຮັດບໍ່ໄດ້ບໍ່ວ່າຈະພະຍາຍາມຫຼາຍປານໃດກ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Cs/>
          <w:sz w:val="24"/>
          <w:sz w:val="24"/>
          <w:szCs w:val="22"/>
        </w:rPr>
        <w:t>ຕາມ</w:t>
      </w:r>
      <w:r>
        <w:rPr>
          <w:rFonts w:cs="Saysettha OT" w:ascii="Saysettha OT" w:hAnsi="Saysettha OT"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2"/>
        </w:rPr>
        <w:t>ທ່ານບໍ່ສາມາດເປັນຄົນປະເພດທີ່ທ່ານຄວນຈະເປັນ</w:t>
      </w:r>
      <w:r>
        <w:rPr>
          <w:rFonts w:cs="Saysettha OT" w:ascii="Saysettha OT" w:hAnsi="Saysettha OT"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sz w:val="24"/>
          <w:sz w:val="24"/>
          <w:szCs w:val="22"/>
        </w:rPr>
        <w:t>ນັ້ນຄືຄວາມໝາຍຂອງກ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/>
          <w:i/>
          <w:sz w:val="24"/>
          <w:sz w:val="24"/>
          <w:szCs w:val="22"/>
        </w:rPr>
        <w:t>ກັບໃຈໃຫມ່ຈາກບາບ</w:t>
      </w:r>
      <w:r>
        <w:rPr>
          <w:rFonts w:cs="Saysettha OT" w:ascii="Saysettha OT" w:hAnsi="Saysettha OT"/>
          <w:i/>
          <w:sz w:val="24"/>
          <w:szCs w:val="22"/>
        </w:rPr>
        <w:t>!</w:t>
      </w:r>
      <w:r>
        <w:rPr>
          <w:i/>
        </w:rPr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ຕ້ອງມາຫາພຣະເຢຊູແລ້ວເວົ້າວ່າ “ພຣະເຈົ້າຂ້າ ຂ້າພຣະອົງບໍ່ສາມາດເປ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ິ່ງທີ່ພຣະອົງຢາກໃຫ້ເປັ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ຣະອົງປະລາໄຊ ເຮັດ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ຣະອົງປ່ຽນຕົວເອງ 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ພຣະເຢຊູ ຊ່ວຍຂ້າພຣະອົງດ້ວຍ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ແລະເມື່ອທ່ານຮູ້ສຶກແບບນັ້ນທ່ານກໍໃກ້ຈ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ອ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ສຳນຶກບາບມາກ່ອນການກັບໃຈໃຫມ່ມາຫາພຣະຄຣິດສະເໝ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ສຳຫຼັບພວກທ່ານທີ່ຍັງບໍ່ໄດ້ກັບໃຈໃຫມ່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ຮ້ອງໃຫ້ທ່ານວາງໃ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ພຣະຄຣິດຜູ້ຊົງຟື້ນຄືນພຣະຊ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ໜຸນໃຈທ່ານໃຫ້ລ້າງບາບຂອງທ່ານໂດຍ ພຣະໂລຫິດອັນປະເສີດ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ໃຫ້ທ່ານມາກັບພວກເຮົາແລະຕາມ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ຊ່ວຍໃຫ້ລອດບໍ່ວ່າມັນຈະສູນເສຍຫຍັງ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ຢູ່ຝ່າຍທີ່ຊະນະແລ້ວ ເພາະ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ນ້ຳພຣະໄທຂອງພຣະເຢໂຮວາຈະຈະເລີນຂື້ນໃນມືຂອງທ່ານ” ເຫດສັນນັ້ນຂ້າພະເຈົ້າຂໍ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ຮ້ອງທ່ານໃຫ້ວາງໃຈເຊື່ອພຣະເຢຊູ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ກັບໃຈໃຫມ່ແລ້ວຢູ່ຝ່າຍທີ່ມີໄຊຊະນະ</w:t>
      </w:r>
      <w:r>
        <w:rPr>
          <w:rFonts w:eastAsia="Arial Unicode MS"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ີບເຂົ້າພວກສິດແຫ່ໄປດ້ວຍກ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ພຣະລັດສະໝີ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ປສູ່ວຽງແກ້ວເມືອງຟ້າສະຫວ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ເຕັມຊົມຊື່ນຍິນດີ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ແຕ່ເທົ່ານັ້ນ ເຊື່ອແຕ່ເທົ່ານັ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ເພີ່ງພຣະອົງບັດນີ້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ອົງຊົງໂຜດ ພຣະອົງຊົງໂຜດ </w:t>
      </w:r>
    </w:p>
    <w:p>
      <w:pPr>
        <w:pStyle w:val="IndentedQuote"/>
        <w:rPr/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ໂຜດໃຫ້ພົ້ນມື້ນີ້</w:t>
      </w:r>
    </w:p>
    <w:p>
      <w:pPr>
        <w:pStyle w:val="IndentedQuote"/>
        <w:ind w:left="1440" w:right="549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ເຊື່ອແຕ່ເທົ່ານັ້ນ” ໂດຍ ຈອນ ເອັດ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ຕັອກທັນ </w:t>
      </w:r>
      <w:r>
        <w:rPr>
          <w:rFonts w:cs="Saysettha OT" w:ascii="Saysettha OT" w:hAnsi="Saysettha OT"/>
          <w:sz w:val="24"/>
          <w:szCs w:val="24"/>
        </w:rPr>
        <w:t>1813-1877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ຮ້ອງຂໍ້ຊ້ຳ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ະນະທີ່ເຮົາຮ້ອງເພງ “</w:t>
      </w:r>
      <w:r>
        <w:rPr>
          <w:rFonts w:ascii="Saysettha OT" w:hAnsi="Saysettha OT" w:cs="Saysettha OT"/>
          <w:sz w:val="24"/>
          <w:sz w:val="24"/>
          <w:szCs w:val="24"/>
        </w:rPr>
        <w:t>ເຊື່ອແຕ່ເທົ່ານັ້ນ” ຖ້າທ່ານຍັງບ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ເທ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າກໃຫ້ທ່ານກ້າວອອກຈາກຕັ່ງຂອງທ່ານແລະຍ່າງໄປທາງຫຼັງຫ້ອງປະຊຸມນີ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ຄແກນ ຈະພາທ່ານໄປຫ້ອງງຽບໆ</w:t>
      </w:r>
      <w:r>
        <w:rPr>
          <w:rFonts w:ascii="Saysettha OT" w:hAnsi="Saysettha OT" w:cs="Saysettha OT"/>
          <w:sz w:val="24"/>
          <w:sz w:val="24"/>
          <w:szCs w:val="22"/>
        </w:rPr>
        <w:t>ບ່ອນທີ່ເຮົາສາມາດສົນທະນາກັນແລະອະທິຖານ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ປດຽວນີ້ຕອນທີ່ຮ້ອງເພງນີ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ແຕ່ເທົ່ານັ້ນ ເຊື່ອແຕ່ເທົ່ານັ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ເພີ່ງພຣະອົງບັດນີ້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ອົງຊົງໂຜດ ພຣະອົງຊົງໂຜດ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ໃຫ້ພົ້ນມື້ນີ້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18"/>
          <w:szCs w:val="24"/>
        </w:rPr>
      </w:pPr>
      <w:r>
        <w:rPr>
          <w:rFonts w:cs="Saysettha OT" w:ascii="Saysettha OT" w:hAnsi="Saysettha OT"/>
          <w:b/>
          <w:bCs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ທ້າວລີ ກະລຸນາມາອະທິຖານເພື່ອຜູ້ທີ່ຕອບຮັບແດ່</w:t>
      </w:r>
      <w:r>
        <w:rPr/>
        <w:t xml:space="preserve"> 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ຈົບຄໍາ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rFonts w:ascii="Saysettha OT" w:hAnsi="Saysettha OT" w:cs="Saysettha OT"/>
          <w:lang w:bidi="lo-LA"/>
        </w:rPr>
        <w:t>ທີ່</w:t>
      </w:r>
      <w:r>
        <w:rPr>
          <w:rFonts w:ascii="Saysettha OT" w:hAnsi="Saysettha OT" w:cs="Saysettha OT"/>
        </w:rPr>
        <w:t xml:space="preserve"> </w:t>
      </w:r>
      <w:hyperlink r:id="rId2">
        <w:r>
          <w:rPr>
            <w:rStyle w:val="InternetLink"/>
            <w:bCs/>
          </w:rPr>
          <w:t>www.realconversion.com</w:t>
        </w:r>
      </w:hyperlink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  <w:lang w:bidi="lo-LA"/>
        </w:rPr>
        <w:t>ກົດໄປທີ່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  <w:b/>
          <w:b/>
        </w:rPr>
        <w:t>“</w:t>
      </w:r>
      <w:r>
        <w:rPr>
          <w:rFonts w:ascii="Saysettha OT" w:hAnsi="Saysettha OT" w:cs="Saysettha OT"/>
          <w:b/>
          <w:b/>
          <w:lang w:bidi="lo-LA"/>
        </w:rPr>
        <w:t>ບົດເທດສະໜາ</w:t>
      </w:r>
      <w:r>
        <w:rPr>
          <w:rFonts w:ascii="Saysettha OT" w:hAnsi="Saysettha OT" w:cs="Saysettha OT"/>
          <w:b/>
          <w:b/>
        </w:rPr>
        <w:t xml:space="preserve"> </w:t>
      </w:r>
      <w:r>
        <w:rPr>
          <w:rFonts w:ascii="Saysettha OT" w:hAnsi="Saysettha OT" w:cs="Saysettha OT"/>
          <w:b/>
          <w:b/>
          <w:lang w:bidi="lo-LA"/>
        </w:rPr>
        <w:t>ພາສາລາວ</w:t>
      </w:r>
      <w:r>
        <w:rPr>
          <w:rFonts w:ascii="Saysettha OT" w:hAnsi="Saysettha OT" w:cs="Saysettha OT"/>
          <w:b/>
          <w:b/>
        </w:rPr>
        <w:t>”</w:t>
      </w:r>
      <w:r>
        <w:rPr>
          <w:rFonts w:ascii="Saysettha OT" w:hAnsi="Saysettha OT" w:cs="Saysettha OT"/>
          <w:bCs/>
        </w:rPr>
        <w:t xml:space="preserve">  </w:t>
      </w:r>
      <w:r>
        <w:rPr/>
        <w:t xml:space="preserve">    </w:t>
      </w:r>
    </w:p>
    <w:p>
      <w:pPr>
        <w:pStyle w:val="Heading8"/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ລຫາ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b w:val="false"/>
          <w:color w:val="3333FF"/>
          <w:szCs w:val="24"/>
          <w:u w:val="single"/>
          <w:lang w:val="es-SV"/>
        </w:rPr>
        <w:t>rlhymersjr@sbcglobal.net</w:t>
      </w:r>
      <w:r>
        <w:rPr>
          <w:rFonts w:cs="Saysettha OT" w:ascii="Saysettha OT" w:hAnsi="Saysettha OT"/>
          <w:bCs/>
          <w:szCs w:val="24"/>
          <w:lang w:val="es-SV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ຽ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ົດໝາຍ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ໄປ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ຫາ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 xml:space="preserve">ທ່ານ 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b w:val="false"/>
          <w:b w:val="false"/>
          <w:bCs/>
          <w:szCs w:val="24"/>
          <w:lang w:val="es-SV"/>
        </w:rPr>
        <w:t xml:space="preserve"> </w:t>
      </w:r>
      <w:r>
        <w:rPr>
          <w:b w:val="false"/>
          <w:bCs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 w:val="false"/>
          <w:bCs/>
          <w:szCs w:val="24"/>
          <w:lang w:val="es-SV"/>
        </w:rPr>
        <w:t>.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ໂທ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ຫ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ພີ່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ບີ</w:t>
      </w:r>
      <w:r>
        <w:rPr>
          <w:rFonts w:ascii="Saysettha OT" w:hAnsi="Saysettha OT" w:cs="Saysettha OT"/>
          <w:szCs w:val="24"/>
          <w:lang w:val="es-SV"/>
        </w:rPr>
        <w:t xml:space="preserve"> </w:t>
      </w:r>
      <w:r>
        <w:rPr>
          <w:rFonts w:cs="Saysettha OT" w:ascii="Saysettha OT" w:hAnsi="Saysettha OT"/>
          <w:b w:val="false"/>
          <w:szCs w:val="24"/>
          <w:lang w:val="es-SV"/>
        </w:rPr>
        <w:t>(818)352-0452.</w:t>
      </w:r>
    </w:p>
    <w:p>
      <w:pPr>
        <w:pStyle w:val="Normal"/>
        <w:jc w:val="center"/>
        <w:rPr>
          <w:b/>
          <w:b/>
          <w:bCs/>
          <w:sz w:val="24"/>
          <w:szCs w:val="24"/>
          <w:lang w:val="es-SV"/>
        </w:rPr>
      </w:pPr>
      <w:r>
        <w:rPr>
          <w:b/>
          <w:bCs/>
          <w:sz w:val="24"/>
          <w:szCs w:val="24"/>
          <w:lang w:val="es-SV"/>
        </w:rPr>
      </w:r>
    </w:p>
    <w:p>
      <w:pPr>
        <w:pStyle w:val="Normal"/>
        <w:rPr>
          <w:bCs/>
          <w:sz w:val="24"/>
          <w:szCs w:val="22"/>
          <w:lang w:val="es-SV"/>
        </w:rPr>
      </w:pPr>
      <w:r>
        <w:rPr>
          <w:rFonts w:ascii="Saysettha OT" w:hAnsi="Saysettha OT" w:cs="Saysettha OT"/>
          <w:bCs/>
          <w:sz w:val="24"/>
          <w:sz w:val="24"/>
          <w:szCs w:val="22"/>
        </w:rPr>
        <w:t>ອ່ານພຣະຄໍາພີກ່ອນເທດສະໜາໂດຍ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>ດຣ</w:t>
      </w:r>
      <w:r>
        <w:rPr>
          <w:rFonts w:cs="Saysettha OT" w:ascii="Saysettha OT" w:hAnsi="Saysettha OT"/>
          <w:bCs/>
          <w:sz w:val="24"/>
          <w:szCs w:val="22"/>
          <w:lang w:val="es-SV"/>
        </w:rPr>
        <w:t>.</w:t>
      </w:r>
      <w:r>
        <w:rPr>
          <w:rFonts w:ascii="Saysettha OT" w:hAnsi="Saysettha OT" w:cs="Saysettha OT"/>
          <w:bCs/>
          <w:sz w:val="24"/>
          <w:sz w:val="24"/>
          <w:szCs w:val="22"/>
        </w:rPr>
        <w:t>ໄກຣ້ທັນ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bCs/>
          <w:sz w:val="24"/>
          <w:szCs w:val="22"/>
          <w:lang w:val="es-SV"/>
        </w:rPr>
        <w:t>.</w:t>
      </w:r>
      <w:r>
        <w:rPr>
          <w:rFonts w:ascii="Saysettha OT" w:hAnsi="Saysettha OT" w:cs="Saysettha OT"/>
          <w:bCs/>
          <w:sz w:val="24"/>
          <w:sz w:val="24"/>
          <w:szCs w:val="22"/>
        </w:rPr>
        <w:t>ຊານ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>ອິດສະຢາ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2"/>
          <w:lang w:val="es-SV"/>
        </w:rPr>
        <w:t>53:1-10</w:t>
      </w:r>
      <w:r>
        <w:rPr>
          <w:bCs/>
          <w:sz w:val="24"/>
          <w:szCs w:val="22"/>
          <w:lang w:val="es-SV"/>
        </w:rPr>
        <w:t xml:space="preserve"> 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2"/>
          <w:lang w:val="es-SV"/>
        </w:rPr>
        <w:t xml:space="preserve">  </w:t>
      </w:r>
    </w:p>
    <w:p>
      <w:pPr>
        <w:pStyle w:val="BodyTextIndent2"/>
        <w:ind w:left="144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The Strife is O’er” (translated by Francis Pott, 1832-1909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BodyTextIndent2"/>
        <w:rPr>
          <w:rFonts w:ascii="Saysettha OT" w:hAnsi="Saysettha OT" w:cs="Saysettha OT"/>
          <w:sz w:val="20"/>
          <w:szCs w:val="28"/>
        </w:rPr>
      </w:pPr>
      <w:r>
        <w:rPr>
          <w:rFonts w:cs="Saysettha OT" w:ascii="Saysettha OT" w:hAnsi="Saysettha OT"/>
          <w:sz w:val="20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ໄຊຊະນະຂອງພຣະຜູ້ຊ່ວຍໃຫ້ລອດ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ບົດເທດສະໜາຕອນທີ່ </w:t>
      </w:r>
      <w:r>
        <w:rPr>
          <w:rFonts w:cs="Saysettha OT" w:ascii="Saysettha OT" w:hAnsi="Saysettha OT"/>
          <w:b/>
        </w:rPr>
        <w:t xml:space="preserve">12 </w:t>
      </w:r>
      <w:r>
        <w:rPr>
          <w:rFonts w:ascii="Saysettha OT" w:hAnsi="Saysettha OT" w:cs="Saysettha OT"/>
          <w:b/>
          <w:b/>
        </w:rPr>
        <w:t xml:space="preserve">ໃນອິດສະຢາ </w:t>
      </w:r>
      <w:r>
        <w:rPr>
          <w:rFonts w:cs="Saysettha OT" w:ascii="Saysettha OT" w:hAnsi="Saysettha OT"/>
          <w:b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IndentedVerse"/>
        <w:ind w:left="1008" w:right="1008" w:hanging="101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ທ່ານຈະເຫັນເຊື້ອສາຍຂອງທ່ານ ທ່ານຈະຢືດວັນທັງຫຼາຍຂອງທ່ານ</w:t>
      </w:r>
    </w:p>
    <w:p>
      <w:pPr>
        <w:pStyle w:val="IndentedVerse"/>
        <w:ind w:left="1008" w:right="1008" w:hanging="101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ນ້ຳພຣະໄທຂອງພຣະເຢໂຮວາຈະຈະເລີນຂື້ນໃນມືຂອງທ່ານ”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0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ind w:left="288" w:right="72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I. </w:t>
      </w:r>
      <w:r>
        <w:rPr>
          <w:rFonts w:ascii="Saysettha OT" w:hAnsi="Saysettha OT" w:cs="Saysettha OT"/>
          <w:sz w:val="24"/>
          <w:sz w:val="24"/>
          <w:szCs w:val="24"/>
        </w:rPr>
        <w:t>ໜື່ງ ທ່ານຈະເຫັນເຊື້ອສາຍຂອງທ່ານ</w:t>
      </w:r>
      <w:r>
        <w:rPr>
          <w:b/>
          <w:b/>
          <w:bCs/>
          <w:sz w:val="24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0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cs="Saysettha OT" w:ascii="Saysettha OT" w:hAnsi="Saysettha OT"/>
          <w:sz w:val="24"/>
          <w:szCs w:val="24"/>
        </w:rPr>
        <w:t xml:space="preserve">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3:29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 xml:space="preserve">25:13;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 xml:space="preserve">15:5-8;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1;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20:19-20. 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II.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ອງ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ອົງຈະຢືດວັນທັງຫຼາຍຂອງ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ອິດສະຢາ </w:t>
      </w:r>
      <w:r>
        <w:rPr>
          <w:rFonts w:cs="Saysettha OT" w:ascii="Saysettha OT" w:hAnsi="Saysettha OT"/>
          <w:sz w:val="24"/>
          <w:szCs w:val="24"/>
        </w:rPr>
        <w:t>53:10</w:t>
      </w:r>
      <w:r>
        <w:rPr>
          <w:rFonts w:ascii="Saysettha OT" w:hAnsi="Saysettha OT" w:cs="Saysettha OT"/>
          <w:sz w:val="24"/>
          <w:sz w:val="24"/>
          <w:szCs w:val="24"/>
        </w:rPr>
        <w:t>ຂ</w:t>
      </w:r>
      <w:r>
        <w:rPr>
          <w:rFonts w:cs="Saysettha OT" w:ascii="Saysettha OT" w:hAnsi="Saysettha OT"/>
          <w:sz w:val="24"/>
          <w:szCs w:val="24"/>
        </w:rPr>
        <w:t xml:space="preserve">;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 xml:space="preserve">6:10, 9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7:24, 25. </w:t>
      </w: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II.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າມ ວຽກຂອງພຣະອົງຈະຈະເລີນຂື້ນ  ອິດສະຢາ </w:t>
      </w:r>
      <w:r>
        <w:rPr>
          <w:rFonts w:cs="Saysettha OT" w:ascii="Saysettha OT" w:hAnsi="Saysettha OT"/>
          <w:sz w:val="24"/>
          <w:szCs w:val="24"/>
        </w:rPr>
        <w:t>53:10</w:t>
      </w:r>
      <w:r>
        <w:rPr>
          <w:rFonts w:ascii="Saysettha OT" w:hAnsi="Saysettha OT" w:cs="Saysettha OT"/>
          <w:sz w:val="24"/>
          <w:sz w:val="24"/>
          <w:szCs w:val="24"/>
        </w:rPr>
        <w:t>ຄ</w:t>
      </w:r>
      <w:r>
        <w:rPr>
          <w:rFonts w:cs="Saysettha OT" w:ascii="Saysettha OT" w:hAnsi="Saysettha OT"/>
          <w:sz w:val="24"/>
          <w:szCs w:val="24"/>
        </w:rPr>
        <w:t>; 49:6; 60:3,5;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</w:rPr>
        <w:tab/>
        <w:t xml:space="preserve">  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49:12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11:15;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 xml:space="preserve">2:14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50:00Z</dcterms:created>
  <dc:creator>Christopher L. Cagan</dc:creator>
  <dc:description/>
  <dc:language>en-US</dc:language>
  <cp:lastModifiedBy>Use This Account</cp:lastModifiedBy>
  <cp:lastPrinted>2013-04-13T15:45:00Z</cp:lastPrinted>
  <dcterms:modified xsi:type="dcterms:W3CDTF">2013-08-19T15:52:00Z</dcterms:modified>
  <cp:revision>6</cp:revision>
  <dc:subject/>
  <dc:title>BEHOLD THE LAMB OF GOD</dc:title>
</cp:coreProperties>
</file>