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cs="Saysettha OT" w:ascii="Saysettha OT" w:hAnsi="Saysettha OT"/>
            <w:sz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 xml:space="preserve">ການທໍລະຍົດ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ແລະການຖືກຈັບຂອງພຣະຄຣິ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bidi="lo-LA"/>
        </w:rPr>
      </w:pPr>
      <w:r>
        <w:rPr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5</w:t>
      </w:r>
      <w:r>
        <w:rPr>
          <w:rFonts w:cs="Saysettha OT" w:ascii="Saysettha OT" w:hAnsi="Saysettha OT"/>
          <w:sz w:val="24"/>
          <w:szCs w:val="24"/>
          <w:lang w:bidi="lo-LA"/>
        </w:rPr>
        <w:t>/2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5, 2018</w:t>
      </w:r>
    </w:p>
    <w:p>
      <w:pPr>
        <w:pStyle w:val="TextBody"/>
        <w:jc w:val="center"/>
        <w:rPr>
          <w:sz w:val="28"/>
          <w:szCs w:val="28"/>
          <w:lang w:bidi="lo-LA"/>
        </w:rPr>
      </w:pPr>
      <w:r>
        <w:rPr>
          <w:sz w:val="28"/>
          <w:szCs w:val="28"/>
          <w:lang w:bidi="lo-LA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ຄິດວ່າ​ເຮົາ​ຈະ​ອະທິຖານ​ຂໍ​ພຣະ​ພໍ່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​ບັດ​ດ໋ຽວ​ນັ້ນ​ພຣະອົງ​ຈະ​ຊົງ​ປະ​ທານ​ທູດ​ສະຫວັນ​ແກ່​ເຮົາ​ກວ່າ​ສິບ​ສອງ​ກອງ​ບໍ່​ໄດ້​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3)</w:t>
      </w:r>
      <w:r>
        <w:rPr>
          <w:sz w:val="24"/>
        </w:rPr>
        <w:t xml:space="preserve">   </w:t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ຊົງອະທິຖານເທື່ອທີ່ສາມໃນເກັດເສມານີ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ໍມາຫາພວກສາວົກທີ່ກໍາລັງນອນຫລັບຢູ່ແລ້ວ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ຸກ​ຂຶ້ນ​ໄປ​ກັນ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​ເຖີ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ທີ່​ຈະ​ທໍລະ​ຍົດ​ເຮົາ​ມາ​ໃກ້​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46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າກນັ້ນຜ່ານທາງຄວາມມືດກໍມີຄົນກຸ່ມໃຫຍ່ຂອງພວກທະຫາ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ະຫານກັບເຈົ້າໜ້າທີ່ມາຈາກພວກປະໂລຫິດໃຫຍ່ ແລະພວກຟາຣິຊາຍ ຖືໂຄມຖືກະບອງ ແລະເຄື່ອງອາວຸ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ບ່ອນ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8:3)</w:t>
      </w:r>
    </w:p>
    <w:p>
      <w:pPr>
        <w:pStyle w:val="TextBody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ດາໄດ້ພາພວກເຂົາໄປບ່ອນນັ້ນເພາະລາວ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ຈັກສວນ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ວ່າພຣະເຢຊູກັບພວກສາວົກຂອງພຣະອົງເຄີຍມາພົບກັນບ່ອນນັ້ນຕະຫຼ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8:2)</w:t>
      </w:r>
    </w:p>
    <w:p>
      <w:pPr>
        <w:pStyle w:val="BodyTextIndent2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ຢູດາມາຫາພຣະເຢຊູແລ້ວຈູບ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ນັ້ນຈື່ງເປັນການສັນຍານໃຫ້ພວກທະຫານຮູ້ວ່າ ພຣະເຢຊູຄືຜູ້ໃ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ທໍລະຍົດພຣະເຢຊູດ້ວຍການຈູບ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ກ່າວຕໍ່ພວກທະຫາ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ກໍາລັງຊອກຫາໃຜ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າວນາຊາເຣ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ຢຊູຊົງ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ຄືຜູ້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ກໍສະດຸ້ງຕົກໃ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ລົ້ມລົງເທິງດ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ມື່ອພຣະອົງຊົງກ່າວແບບ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ສະແດງໃຫ້ເຫັນເຖິງລິດອໍານາດຂອງພຣະອົງໃນຖານະພຣະເຈົ້າພຣະບ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ພຣະເຢຊູ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ບອກທ່ານແລ້ວວ່າເຮົາຄືຜູ້ນັ້ນ ເພາະສະນັ້ນຖ້າທ່ານສະແຫວງຫາເຮົາກໍຈົ່ງປ່ອຍຄົນເຫຼົ່ານີ້ໄປ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8:8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ວິນາທີນັ້ນເອງເປໂຕກໍຕື່ນຂຶ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ຶງດາບຂອງຕົນອອກມາ ແລ້ວແກວ່ງອອກ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ຟາດດາບຂອງຕົນໃນຄວາມມືດຕັດຫູເບື້ອງຂວາຂອງຜູ້ຮັບໃຊ້ມະຫາປະໂລຫ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ເຢຊູ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ົງແຕະຕ້ອງໃບຫູຂອງຄົນນັ້ນແລະຮັກສາລາວ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8"/>
          <w:szCs w:val="24"/>
          <w:lang w:bidi="lo-LA"/>
        </w:rPr>
        <w:t>22:51)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ພຣະເຢຊູຊົງກ່າວຕໍ່ເປໂຕ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ເອົາ​ດາບ​ຂອງ​ທ່ານ​ໃສ່​ຝັ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່າ​ບັນດາ​ຜູ້​ຖື​ດາບ​ຈະ​ພິ​ນາດ​ເພາະ​ດ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ຄິດວ່າ​ເຮົາ​ຈະ​ອະທິຖານ​ຂໍ​ພຣ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​ບັດ​ດຽວ​ນັ້ນ​ພຣະອົງ​ຈະ​ຊົງ​ປະ​ທານ​ທູດ​ສະຫວັນ​ແກ່​ເຮົາ​ກວ່າ​ສິບ​ສອງ​ກອງ​ບໍ່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2-53)</w:t>
      </w:r>
      <w:r>
        <w:rPr>
          <w:rFonts w:cs="Saysettha OT" w:ascii="Saysettha OT" w:hAnsi="Saysettha OT"/>
        </w:rPr>
        <w:t xml:space="preserve"> </w:t>
      </w:r>
    </w:p>
    <w:p>
      <w:pPr>
        <w:pStyle w:val="TextBody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rPr>
          <w:rFonts w:ascii="Saysettha OT" w:hAnsi="Saysettha OT" w:cs="Saysettha OT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ໄດ້ດຶງບົດຮຽນທີ່ງ່າຍໆອອກມາສ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ກາ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32"/>
          <w:szCs w:val="24"/>
          <w:lang w:bidi="lo-LA"/>
        </w:rPr>
      </w:pPr>
      <w:r>
        <w:rPr>
          <w:b/>
          <w:bCs/>
          <w:sz w:val="32"/>
          <w:szCs w:val="24"/>
        </w:rPr>
        <w:t>I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>ໜຶ່ງ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>ພຣະຄຣິດຊົງສາມາດຮ້ອງພວກທູດສະຫວັນເປັນພັນໆມາຊ່ວຍພຣະອົງໄດ້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b/>
          <w:b/>
          <w:bCs/>
          <w:sz w:val="32"/>
          <w:szCs w:val="24"/>
          <w:lang w:bidi="lo-LA"/>
        </w:rPr>
      </w:pPr>
      <w:r>
        <w:rPr>
          <w:rFonts w:cs="Saysettha OT" w:ascii="Saysettha OT" w:hAnsi="Saysettha OT"/>
          <w:b/>
          <w:bCs/>
          <w:sz w:val="32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ອງພົນທະຫານໂຣມັນມີຈໍານວ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ກ່າວວ່າພຣະອົງຊົງສາມາດຮ້ອງຫາພຣະເຈົ້າພຣະບິດາແລ້ວພຣະອົງຈະສົ່ງພວກທູດສະຫວ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ອງພົນມາໃນຂະນະນັ້ນ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ອົງຫາກຕ້ອງການທີ່ຈະລອດຈາກນໍ້າມືຂອງພວກທະຫານເຫຼ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ຊົງສາມາດຮ້ອງຫາພຣະເຈົ້າ ແລ້ວທູດສະຫວ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2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ຈະ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ອນຈິລໄດ້ຊີ້ໃຫ້ເຫັ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ູດສະຫວັນອົງໜຶ່ງສາມາດຂ້າຄົນໜຶ່ງແສນແປດໝື່ນຫ້າພັນຄົນໃນຄືນດຽວໄດ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:35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ເຫດນີ້ພຣະຄຣິດຈື່ງບໍ່ມີຄວາມຢາກທີ່ຈະຖືກຊ່ວຍໃຫ້ພົ້ນຈາກຄວາມອັນຕະລາຍໃນປະຈຸບ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ຢືນຢູ່ໃນບ່ອນທີ່ບໍ່ຕ້ອງການດາບຂອງເປ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Dr. John Gill, </w:t>
      </w:r>
      <w:r>
        <w:rPr>
          <w:b/>
          <w:bCs/>
          <w:i/>
          <w:iCs/>
        </w:rPr>
        <w:t xml:space="preserve">An Exposition of the New Testament, </w:t>
      </w:r>
      <w:r>
        <w:rPr/>
        <w:t xml:space="preserve">The Baptist Standard Bearer, 1989 reprint, volume I, p. 340). 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ກ່າວແລະການກະທໍາຂອງພຣະຄຣິດສະແດງໃຫ້ເຫັນວ່າພຣະອົງຊົງເປັນຜູ້ຄວບຄຸມສະຖານະການທັງ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ພຣະອົງຊົ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ຄືຜູ້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ະຫານໄດ້ຖອຍ ຫຼັງພາຍໃຕ້ລິດອໍານາ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ປໂຕຕັດຫູຂອງມັລຄັສຄົນໃຊ້ຂອງປະໂລຫິດໃຫ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ກະລຸນາຈັບຕ້ອງແຜແລ້ວຮັກສາໃຫ້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ອນນີ້ພຣະຄຣິດຊົງກ່າວກັບເປໂຕແບບໃຈເຢັນວ່າພຣະເຈົ້າຊົງສາມາດຊ່ວຍພຣະອົງໃຫ້ພົ້ນໄດ້ໂດຍອໍານາດຂອງພວກທູດສະຫວັນທີ່ເກັ່ງກ້າຖ້າພຣະອົງອະທິຖານຂໍການຊ່ວຍ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ອົງບໍ່ໄດ້ອະທິຖານຂໍໃຫ້ຖືກຊ່ວຍໃຫ້ພົ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ັດມືຂອງພຣະເຢຊູຢູ່ໃນສວນບ່ອນທີ່ພຣະອົງ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ພາພຣະອົງໄປຕາມຖະໜົນດ້ວຍຄວາມອ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ຖົ່ມນໍ້າລາຍໃສ່ພຣະຜູ້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ົງບໍລິສຸດບໍ່ມີ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ເອີ້ນທູດສະຫວັນເປັນໝື່ນ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ໍາລາຍໂລກ ແລະປ່ອຍພຣະອົງ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ເອີ້ນທູດສະຫວັນເປັນໝື່ນ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ອົງຊົງຕາຍຜູ້ດຽວເພື່ອທ່ານກັບຂ້າ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en Thousand Angels,” Ray Overholt, 1959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ພຣະຄຣິດຊົງໄປທີ່ໄມ້ກາງແຂນດ້ວຍຄວາມເຕັມໃຈ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ບໍ່ຄິດວ່າພຣະຄຣິດຊົງຖືກຈັບຢູ່ໃນສວນໂດຍເຫດບັງເອ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ູ້ດີວ່າແມ່ນຫຍັງກໍາລັງຈະເກີດຂື້ນກ່ອນທີ່ພຣະອົງຈະຖືກຈັບໃນຄືນ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ວັນກ່ອນທີ່ພຣະອົງຈະພາພວກສາວົກໄປ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ບອກພວກເຂົາໃນສິ່ງທີ່ຈະ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າໄດ້ບັນທຶກໃນສິ່ງທີ່ພຣະເຢຊູກ່າວໄວ້ໃນເວລາ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ວັນກ່ອນທີ່ພຣະອົງຈະຖືກຈັ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 ພວກເຮົາ</w:t>
      </w:r>
      <w:r>
        <w:rPr>
          <w:rFonts w:ascii="Saysettha OT" w:hAnsi="Saysettha OT" w:cs="Saysettha OT"/>
          <w:sz w:val="24"/>
          <w:sz w:val="24"/>
          <w:szCs w:val="24"/>
        </w:rPr>
        <w:t>ຈະ​ຂຶ້ນ​ໄປ​ກຸ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ສິ່ງ​ສາລະພັດ​ຊ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ສະ​ດາ​ພະຍາກອນ​ໄດ້​ຂຽນ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ບຸດ​ມະນຸດ​ນັ້ນ​ຈະ​ສຳ​ເລັ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ວ່າ​ບຸດ​ມະນຸດ​ນັ້ນ​ຈະ​ຕ້ອງ​ຖືກ​ມອບ​ໄວ້​ກັບ​ຄົນ​ຕ່າງ​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ຈະ​ເຍາະ​ເຍີ້ຍ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ຮັດ</w:t>
      </w:r>
      <w:r>
        <w:rPr>
          <w:rFonts w:ascii="Saysettha OT" w:hAnsi="Saysettha OT" w:cs="Saysettha OT"/>
          <w:sz w:val="24"/>
          <w:sz w:val="24"/>
          <w:szCs w:val="24"/>
        </w:rPr>
        <w:t>​ຫຍາບ​ຄາຍ​ແກ່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ົ່ມ​ນ້ຳ​ລ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ົ</w:t>
      </w:r>
      <w:r>
        <w:rPr>
          <w:rFonts w:ascii="Saysettha OT" w:hAnsi="Saysettha OT" w:cs="Saysettha OT"/>
          <w:sz w:val="24"/>
          <w:sz w:val="24"/>
          <w:szCs w:val="24"/>
        </w:rPr>
        <w:t>ດ​ທ່ານ ເຂົາ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້ຽນ</w:t>
      </w:r>
      <w:r>
        <w:rPr>
          <w:rFonts w:ascii="Saysettha OT" w:hAnsi="Saysettha OT" w:cs="Saysettha OT"/>
          <w:sz w:val="24"/>
          <w:sz w:val="24"/>
          <w:szCs w:val="24"/>
        </w:rPr>
        <w:t>​ຕີ​ແລະ​ຂ້າ​ທ່ານ​ ແລ້ວ​ໃນ​ວັນທີ່​ສາມ​ທ່ານ​ຈະ​ເປັນ​ຂຶ້ນ​ມາ​ໃໝ່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31-3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ສະແດງໃຫ້ເຫັນວ່າພຣະອົງຊົງຮູ້ດີວ່່າແມ່ນຫຍັງຈະເກີດຂື້ນກັບພຣະອົງຕອນທີ່ພວກເຂົາໄປ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ກໍຍັງໄປຢູ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ໄປເພື່ອເປົ້າໝາຍການທຸກທໍລະມານ ແລະການຖືກຄຶງຂອງພຣະອົງດ້ວຍຄວາມເຕັມໃຈ ແລະສະໝັັກໃ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16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ທີ່ສອງທີ່ພຣະເຢຊູຊົງກ່າວວ່າພຣະອົງຈະມາເຖິງເວລານີ້ ແລະຈຸດປະສົ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ບອກພວກສາວົກ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>
          <w:rFonts w:cs="DokChampa"/>
          <w:sz w:val="16"/>
          <w:lang w:bidi="lo-LA"/>
        </w:rPr>
      </w:pPr>
      <w:r>
        <w:rPr>
          <w:rFonts w:cs="DokChampa"/>
          <w:sz w:val="16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ນີ້ຈິດໃຈຂອງເຮົາເປັນທຸກ ແລະເຮົາຈະເວົ້າວ່າ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ວ່າພຣະບິດາ ຂໍຊົງໂຜດຊ່ວຍຂ້ານ້ອຍໃຫ້ພົ້ນໃນເວລານີ້ແບບນັ້ນບໍ ບໍ່ແມ່ນເພາະຍ້ອນສາເຫດນີ້ເຮົາຈື່ງມາຮອດເວລານ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2:27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ຶ່ງເມື່ອພຣະອົງຊົງຢືນຢູ່ຕໍ່ໜ້າເຈົ້າເມືອງຊາວໂຣມັນປອນທິອັດປີລ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ຊົ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ເຫດນີ້ເຮົາຈື່ງເກີດມາ ແລະຍ້ອນເຫດນີ້ເຮົາຈື່ງເຂົ້າມາໃນ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8:37)</w:t>
      </w:r>
      <w:r>
        <w:rPr/>
        <w:t xml:space="preserve">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ໄປກັບພວກທະຫານທີ່ໄມ້ກາງແຂນດ້ວຍຄວາມເຕັມໃຈເພາະພຣະອົງຊົງຮູ້ດີວ່າພຣະອົງຊົງເກີດມາເພື່ອຈຸດປະສົງນັ້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ຕາຍເທິງໄມ້ກາງແຂນເພື່ອຈ່າຍຄ່າຄວາມຜິດບາບຂອງ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ຖືກຈັບຂອງພຣະອົງບໍ່ແມ່ນຍ້ອນອຸບັດຕິເຫດຫຼືຄວາມຜິດພ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ູ້ຈັກວ່າມັນຈະມາເຖິງຕະຫຼອດຊີວ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ດ້ວຍເຫດນີ້ເຮົາຈື່ງມາເຖິງເວລ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2:27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ເຫດນີ້ເຮົາຈື່ງເກີດ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8:37).</w:t>
      </w:r>
    </w:p>
    <w:p>
      <w:pPr>
        <w:pStyle w:val="Normal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ໄປກັບພວກທະຫານດ້ວຍຄວາມເຕັມ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ປະເຊີນກັບການຕີແລະການຄຶງ ຍ້ອນການເຊື່ອຟັງແຜນການຂອງພຣະເຈົ້າສໍາລັບຊີວ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ຊົງກະທໍາພຣະອົງເອງໃຫ້ບໍ່ມີຊື່ສຽງໃດໆ ແລະຊົງຮັບສະພາບຢ່າງຜູ້ຮັບໃຊ້ ຊົງຖືກໍາເນີດໃນລັກສະນະຂອງມະນຸດ ແລະເມື່ອຊົງປາກົດພຣະອົງໃນສະພາບມະນຸດແລ້ວ ພຣະອົງກໍຊົງຖ່ອມພຣະອົງລົງ ຍອມເຊື່ອຟັງຈົນເຖິງຄວາມມໍລະນາ ແມ່ນແຕ່ຄວາມມໍລະນາທີ່ກາງແຂ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2:7-8)</w:t>
      </w:r>
      <w:r>
        <w:rPr/>
        <w:t xml:space="preserve"> 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ພຣະອົງຊົງເປັນພຣະບຸດ ພຣະອົງກໍຊົງຮຽນຮູ້ທີ່ຈະນອບນ້ອມຍອມເຊື່ອຟັງ ໂດຍຄວາມທຸກລໍາບາກທີ່ພຣະອົງໄດ້ຊົງທົນເອົາ ແລະເມື່ອຊົງຖືກເຮັດໃຫ້ພຽບພ້ອມທຸກປະການແລ້ວ ພຣະອົງກໍເປັນຜູ້ຈັດຄວາມລອດນິລັນດອນສໍາລັບຄົນທັງປວງທີ່ເຊື່ອຟັງ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5:8-9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ທະຫານຈັບພຣະອົງຢູ່ໃນສວນເກດເສມານ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ໄປກັບພວກເຂົາຢ່າງມິດໆ  ແລະປາສະຈາກການຂັດຂວາງໃດ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ຈາກການເຊື່ອຟັງພຣະເຈົ້າພຣະບິດາຂອງພຣະອົງ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ຖືກ​ບີບ​ບັງຄັບ​ແລະ​ທ່ານ​ຖືກ​ຂົ່ມ​ໃຈ​ ເຖ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ທ່ານ​ກໍ​ບ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ປາກ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​ລູກ​ແກະ​ທີ່​ຖືກ​ນຳ​ໄປ​ຂ້າ​ ແລະ​ເໝືອນ​ແກະ​ທີ່​ເປັນ​ໃບ້​ຢູ່​ໜ້າ​ຜູ້​ຕັດ​ຂົນ​ຂອງ​ມັນ​ສັນໃດ​ ທ່ານ​ກໍ​ບ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ປາກ​ຂອງ​ທ່ານ​ເ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​ສັນນັ້ນ​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7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ສີສະອັນປະເສີດຂອງພຣະອົງເຂົາວາງມົງກຸດໜາມໃສ່</w:t>
      </w:r>
    </w:p>
    <w:p>
      <w:pPr>
        <w:pStyle w:val="IndentedQuote"/>
        <w:ind w:left="1440" w:right="99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ຫົວຂວັນແລະ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ກະສ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ີພຣະອົງ ແລະດ່າພຣະອົງ</w:t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ຍາະເຍີ້ຍພຣະນາມອັນບໍລິສຸດຂອງພຣະອົງ</w:t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ທົນທຸກທໍລະມານທຸກຢ່າງພຽງຜູ້ດຽວ</w:t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ເອີ້ນທູດສະຫວັນເປັນໝື່ນມາ</w:t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ໍາລາຍໂລກ ແລ້ວປ່ອຍພຣະອົງໄປໄດ້</w:t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ເອີ້ນທູດສະຫວັນເປັນໝື່ນມາ</w:t>
      </w:r>
    </w:p>
    <w:p>
      <w:pPr>
        <w:pStyle w:val="IndentedQuote"/>
        <w:ind w:left="1440" w:right="99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ອົງຊົງຕາຍຢ່າງໂດດດ່ຽວເພື່ອທ່ານກັບຂ້າ</w:t>
      </w:r>
    </w:p>
    <w:p>
      <w:pPr>
        <w:pStyle w:val="TextBody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ພົບຜ່ານຄວາມທໍລະມານເທິງໄມ້ກາງແຂນດ້ວຍຄວາມເຕັມ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ການເຊື່ອຟັ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ຖືກນໍ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​ລູກ​ແກະ​ທີ່​ຖືກ​ນຳ​ໄປ​ຂ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7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ຄິດໃນສິ່ງທີ່ຈະເກີດກັບພວກເຮົາຖ້າຫາກພຣະຄຣິດບໍ່ໄດ້ໄປກັບພວກທະຫານ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ເໝືອນ​ລູກ​ແກະ​ທີ່​ຖືກ​ນຳ​ໄປ​ຂ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ື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ຈະເກີດຂື້ນຖ້າພຣະອົງຫາກເອີ້ນກຸ່ມທີ່ເຕັມໄປດ້ວຍພວກທູດສະຫວັນ ແລະຫລົບໜີຈາກ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ຈະເກີດຂື້ນກັບພວກທ່ານແລະ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ຶ່ງ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ເຮົາກໍຈະບໍ່ມີໃຜທີ່ມີໄຊຊະນະທີ່ຈະຈ່າຍຄ່າຄວາມຜິດບາບຂອງພວກເຮົາ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ຈະບໍ່ມີຜູ້ຮັບແທ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ຕາຍຢູ່ໃນບ່ອນບາບ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ມັນຈະປ່ອຍໃຫ້ພວກເຮົາຢູ່ໃນສະຖານະການທີ່ເປັນຕາຢ້ານອີຫຼ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ຈະຕ້ອງຈ່າຍເພື່ອຄວາມບາບຂອງເຮົາເອງໃນຂຸມນາລົກຕະຫຼອດໄປ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ຄຣິດບໍ່ໄປກັບພວກທະຫານເຫຼົ່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ເໝືອນ​ລູກ​ແກະ​ທີ່​ຖືກ​ນຳ​ໄປ​ຂ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ເຮົາກໍຈະບໍ່ມີຄົນກາງລະຫວ່າງພວກເຮົາກັບຜູ້ບໍລິສຸດແລະ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ຈະຕ້ອງໄດ້ປະເຊີນໜ້າກັບພຣະເຈົ້າໃນການພິພາກສາຄັ້ງສຸດທ້າຍໂດຍທີ່ບໍ່ມີໃຜໄກ່ເກ່ຍຕໍ່ ພຣະເຈົ້າເພື່ອ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ມີພຣະເຈົ້າອົງດຽວ ແລະມີຄົນກາງແຕ່ຜູ້ດຽວລະຫວ່າງພຣະເຈົ້າກັບມະນຸດຄື ພຣະເຢຊູຄຣິດຜູ້ຊົງສະພາບເປັນມະນຸ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2:5)</w:t>
      </w: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ຄຣິດບໍ່ໄປທີ່ໄມ້ກາງແຂນກັບພວກທະຫານເຫຼົ່ານັ້ນຕອນທີ່ພວກເຂົາຈ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ຈະບໍ່ມີຄົນກ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ແນ່ໃສ່ບາງຄົນທີ່ຖືກແຊກແຊງລະຫວ່າງສອງກຸ່ມເພື່ອແກ້ໄຂບັນຫ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ຄືຄົນກາງພຽງຜູ້ດຽວເຊິ່ງສາມາດຮື້ຟື້ນສັນຕິພາບລະຫວ່າງ ພຣະເຈົ້າກັບມະນຸ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ຣະເຈົ້າພຣະບຸດເທົ່ານັ້ນທີ່ສາມາດພາພຣະບິດາແລະຄົນບາບໄປນໍາກ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ຄຣິດບໍ່ໄປກັບພວກທະຫານເຫຼົ່ານັ້ນເພື່ອຖຶກຄຶ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ຈະບໍ່ມີໃຜທີ່ຈະພາເຮົາໄປສູ່ຄວາມສໍາພັນທີ່ສະຫງົບສຸກຕໍ່ພຣະເຈົ້າອົງບໍລິສຸດ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ຄຣິດບໍ່ໄປກັບພວກທະຫານເຫຼົ່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ເໝືອນ​ລູກ​ແກະ​ທີ່​ຖືກ​ນຳ​ໄປ​ຂ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ເຮົາກໍຈະບໍ່ສາມາດເຂົ້າສູ່ຊີວິດອັນຕະຫຼອດໄປເປັນນ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ທີ່ເປັນທີ່ຮູ້ຈັກກັນດີໃນພຣະຄໍາພີ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ວ່າພຣະເຈົ້າຊົງຮັກໂລກຈົນໄດ້ຊົງປະທານພຣະບຸດອົງດຽວຂອງ ພຣະອົງທີ່ບັງເກີດມາ ເພື່ອຜູ້ໃດທີ່ເຊື່ອໃນພຣະບຸດນັ້ນຈະບໍ່ຈິບຫາຍແຕ່ມີ ຊີວິດອັນຕະຫຼອດໄປເປັນນ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3:16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ຄຣິດບໍ່ໄປກັບພວກທະຫານເຫຼົ່ານັ້ນຕອນທີ່ພວກເຂົາຈ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ຈະບໍ່ແມ່ນຄວາມຈິງ ແລະທ່ານກໍບໍ່ມີຄວາມຫວັງໃດທີ່ຈະໄດ້ຮັບຊີວິດຕະຫຼອດໄປ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້າພຣະຄຣິດບໍ່ໄປກັບພວກທະຫານເຫຼົ່າ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ເໝືອນ​ລູກ​ແກະ​ທີ່​ຖືກ​ນຳ​ໄປ​ຂ້າ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ໂລຫິດທີ່ພຣະອົງຊົງຫຼັ່ງເທິງໄມ້ກາງແຂນໃນວັນຕໍ່ມາກໍຈະໃຊ້ບໍ່ໄດ້ກັບ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 ຊໍາລະທ່່ານໃຫ້ສະອາດຈາກ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ອົງບໍ່ເຊື່ອຟັງພຣະເຈົ້າ ແລະໜີຈາກ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ກໍຈະບໍ່ມີເລືອດແຫ່ງການໄຖ່ເພື່ອລ້າງຄວາມບາບຂອງທ່ານ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ໄດ້ໄປກັບພວກເຂົາໃນຄືນ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ຖືກຄືງຍ້ອນ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ອນນີ້ອັກຄະສາວົກເປົາໂລສາມາດເວົ້໋າດ້ວຍຄວາມກ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ຊື່ງພຣະເຈົ້າໄດ້ຊົງຕັ້ງໄວ້ໃຫ້ເປັນຜູ້ລຶບລ້າງພຣະອາຊະຍາໂດຍຄວາມເຊື່ອໃນ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3:24-25)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ທານນໍ້າພຸເຕັມດ້ວຍໂລຫິດ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ໄຫຼມາຈາກພຣະເຢຊູ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ໃຜທໍາບາບດໍາລົງໃຫ້ມິດ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ຫາຍບາບທີ່ມີຢູ່</w:t>
      </w:r>
    </w:p>
    <w:p>
      <w:pPr>
        <w:pStyle w:val="IndentedQuote"/>
        <w:rPr/>
      </w:pPr>
      <w:r>
        <w:rPr/>
        <w:t>(“There Is a Fountain,” William Cowper, 1731-1800).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ມາຫາແລະວາງໃຈໃນພຣະຄຣິ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ຈ່າຍຄ່າຄວາມຜິດບາບ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ກາຍມາເປັນຄົນກາ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ພາທ່ານເຂົ້າສູ່ຄວາມນິຍົມຊົມຊອບ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ມີຊີວິດອັນຕະຫຼອດໄປ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ທ່ານທັງໝົດຈະຖືກລຶບອອກຈາກບົດບັນທຶກ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ລ້າງອອກໄປເປັນນິດໂດຍພຣະໂລຫິດອັນປະເສີ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ດີໃຈຫຼາຍທີ່ພຣະເຢຊູຊົງເຊື່ອຟັງພຣະບິດາ ແລະໄປກັບພວກທະຫານເຫຼົ່ານັ້ນໃນຄືນທີ່ພວກເຂົາຈັບພຣະອົງຢູ່ໃນສວ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ອົງບໍ່ໄປກັບພວກເຂົາດ້ວຍຄວາມຖ່ອມໃຈ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ການທຸກທໍລະມານຂອງພຣະອົງແລະ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 ພະເຈົ້າກໍບໍ່ສາມາດສະເໜີສິ່ງທີ່ປະເສີດເຫຼົ່ານັ້ນໃຫ້ພວກ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81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ຝູງຄົນເຍາະເຍີ້ຍພຣະອົງຊົງທ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ຊົງຮ້ອງຂໍຄວາມເມດຕາ</w:t>
      </w:r>
    </w:p>
    <w:p>
      <w:pPr>
        <w:pStyle w:val="IndentedQuote"/>
        <w:ind w:left="1440" w:right="81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ກາງແຂນແຫ່ງຄວາມອາຍພຣະອົງຊົງຮັບໄວ້ຜູ້ດຽວ</w:t>
      </w:r>
    </w:p>
    <w:p>
      <w:pPr>
        <w:pStyle w:val="IndentedQuote"/>
        <w:ind w:left="1440" w:right="81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ເມື່ອພຣະອົງຊົງຮ້ອງຂຶ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ເລັດ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ind w:left="1440" w:right="81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ມອບພຣະອົງເອງເພື່ອໃຫ້ຕາຍ</w:t>
      </w:r>
    </w:p>
    <w:p>
      <w:pPr>
        <w:pStyle w:val="IndentedQuote"/>
        <w:ind w:left="1440" w:right="81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ນການຄວາມລອດອັນປະເສີດໄດ້ສໍາເລັດລົງ</w:t>
      </w:r>
    </w:p>
    <w:p>
      <w:pPr>
        <w:pStyle w:val="IndentedQuote"/>
        <w:ind w:left="1440" w:right="81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ເອີ້ນທູດສະຫວັນເປັນໝື່ນມາ</w:t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ໍາລາຍໂລກ ແລ້ວປ່ອຍພຣະອົງໄປໄດ້</w:t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ເອີ້ນທູດສະຫວັນເປັນໝື່ນມາ</w:t>
      </w:r>
    </w:p>
    <w:p>
      <w:pPr>
        <w:pStyle w:val="IndentedQuote"/>
        <w:ind w:left="1440" w:right="990" w:hanging="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ອົງຊົງຕາຍຢ່າງໂດດດ່ຽວເພື່ອທ່ານກັບຂ້າ</w:t>
      </w:r>
    </w:p>
    <w:p>
      <w:pPr>
        <w:pStyle w:val="IndentedQuote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າພະເຈົ້າຂໍຖາມພວກທ່ານວ່າທ່ານຈະວາງໃຈໃນພຣະເມສານ້ອຍຂອງ ພຣະເຈົ້າຜູ້ຊົງຮັບເອົາຄວາມຜິດບາບຂອງໂລກໄປ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ຕໍ່ສູ້ພຣະອົງມາດົນຫຼາ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ໄດ້ເຮັດໃຫ້ໃຈຂອງຕົນແຂງກະດ້າງຕໍ່ພຣະຜູ້ໄຖ່ຫຼາຍເທ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ນີ້ທ່ານຈະຍອມຕໍ່ພຣະອົງ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ຢ່າໄດ້ເປັນຄືກັບພວກທະຫານທີ່ໂຫດຮ້າຍເຫຼົ່ານັ້ນທີ່ໄດ້ເຍາະເຍີ້ຍ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ເປັນຄືກັບພວກປະໂລຫິດໃຫຍ່ທີ່ຫຍິ່ງແລະແຂງກະດ້າງເຊິ່ງປະຕິເສດພຣະອົງ ແລະຢ່າເປັນຄືພວກຟາຣິສີເຫຼົ່ານັ້ນທີ່ໄດ້ຕົບໜ້າພຣະອົງແລະປະຕິເສດທີ່ຈະວາງໃຈ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 ພະເຈົ້າຂໍຮ້ອງພວກທ່ານຈົ່ງຢ່າໄດ້ເປັນຄືກັບພວກເຂົາ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ປັນຄືກັບພວກເຂົາດົນພໍສົມຄວນ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ົນຫຼາຍພ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ອບຫົວໃຈຂອງທ່ານຕໍ່ພຣະເຢຊູໃນຄວາມເຊື່ອງ່າຍ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ວາງໃຈໃນພຣະເຢຊູ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ມສານ້ອຍຂອງພຣະເຈົ້າຜູ້ຊົງຮັບເອົາຄວາມຜິດບາບຂອງໂລກ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sz w:val="24"/>
          <w:szCs w:val="24"/>
          <w:lang w:bidi="lo-LA"/>
        </w:rPr>
        <w:t>?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29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630" w:hanging="0"/>
        <w:jc w:val="both"/>
        <w:rPr>
          <w:rFonts w:ascii="Saysettha OT" w:hAnsi="Saysettha OT" w:cs="Saysettha OT"/>
          <w:sz w:val="28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 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ົດທີ່ນີ້</w:t>
        </w:r>
      </w:hyperlink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 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  <w:lang w:val="es-SV"/>
        </w:rPr>
      </w:pPr>
      <w:r>
        <w:rPr>
          <w:sz w:val="18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lang w:val="es-SV"/>
        </w:rPr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Normal"/>
        <w:ind w:right="-288" w:hanging="0"/>
        <w:rPr>
          <w:sz w:val="24"/>
          <w:szCs w:val="24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TextBody"/>
        <w:ind w:left="2880" w:hanging="0"/>
        <w:rPr/>
      </w:pPr>
      <w:r>
        <w:rPr/>
        <w:t>“</w:t>
      </w:r>
      <w:r>
        <w:rPr/>
        <w:t xml:space="preserve">Ten Thousand Angels” (Ray Overholt, 1959).  </w:t>
      </w:r>
    </w:p>
    <w:p>
      <w:pPr>
        <w:pStyle w:val="TextBody"/>
        <w:ind w:left="2160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right="720" w:hanging="0"/>
        <w:jc w:val="center"/>
        <w:rPr>
          <w:rFonts w:ascii="Saysettha OT" w:hAnsi="Saysettha OT" w:eastAsia="Arial Unicode MS" w:cs="Saysettha OT"/>
          <w:b/>
          <w:b/>
          <w:sz w:val="24"/>
          <w:szCs w:val="28"/>
          <w:lang w:bidi="lo-LA"/>
        </w:rPr>
      </w:pPr>
      <w:r>
        <w:rPr>
          <w:rFonts w:eastAsia="Saysettha OT" w:cs="Saysettha OT" w:ascii="Saysettha OT" w:hAnsi="Saysettha OT"/>
          <w:b/>
          <w:sz w:val="24"/>
          <w:szCs w:val="28"/>
          <w:lang w:bidi="lo-LA"/>
        </w:rPr>
        <w:t xml:space="preserve">    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8"/>
          <w:lang w:bidi="lo-LA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bidi="lo-LA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2"/>
          <w:szCs w:val="28"/>
          <w:lang w:bidi="lo-LA"/>
        </w:rPr>
      </w:pPr>
      <w:r>
        <w:rPr>
          <w:rFonts w:ascii="Saysettha OT" w:hAnsi="Saysettha OT" w:eastAsia="Arial Unicode MS" w:cs="Saysettha OT"/>
          <w:bCs/>
          <w:sz w:val="22"/>
          <w:sz w:val="22"/>
          <w:szCs w:val="28"/>
          <w:lang w:bidi="lo-LA"/>
        </w:rPr>
        <w:t>ການທໍລະຍົດ ແລະການຖືກຈັບຂອງພຣະຄຣິ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2"/>
          <w:szCs w:val="24"/>
          <w:lang w:bidi="lo-LA"/>
        </w:rPr>
      </w:pPr>
      <w:r>
        <w:rPr>
          <w:rFonts w:eastAsia="Arial Unicode MS" w:cs="Saysettha OT" w:ascii="Saysettha OT" w:hAnsi="Saysettha OT"/>
          <w:b/>
          <w:sz w:val="22"/>
          <w:szCs w:val="24"/>
          <w:lang w:bidi="lo-LA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ຄິດວ່າ​ເຮົາ​ຈະ​ອະທິຖານ​ຂໍ​ພຣະ​ພໍ່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​ບັດ​ດ໋ຽວ​ນັ້ນ​ພຣະອົງ​ຈະ​ຊົງ​ປະ​ທານ​ທູດ​ສະຫວັນ​ແກ່​ເຮົາ​ກວ່າ​ສິບ​ສອງ​ກອງ​ບໍ່​ໄດ້​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3)</w:t>
      </w:r>
      <w:r>
        <w:rPr>
          <w:sz w:val="24"/>
        </w:rPr>
        <w:t xml:space="preserve">     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center"/>
        <w:rPr>
          <w:sz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4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3,2,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2:51)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900" w:hanging="0"/>
        <w:rPr>
          <w:rFonts w:ascii="Saysettha OT" w:hAnsi="Saysettha OT" w:cs="Saysettha OT"/>
          <w:sz w:val="32"/>
          <w:szCs w:val="24"/>
          <w:lang w:bidi="lo-LA"/>
        </w:rPr>
      </w:pPr>
      <w:r>
        <w:rPr>
          <w:sz w:val="32"/>
          <w:szCs w:val="24"/>
        </w:rPr>
        <w:t>I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ໜຶ່ງ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ພຣະຄຣິດຊົງສາມາດຮ້ອງພວກທູດສະຫວັນເປັນພັນໆມາຊ່ວຍພຣະອົງ</w:t>
      </w:r>
    </w:p>
    <w:p>
      <w:pPr>
        <w:pStyle w:val="TextBody"/>
        <w:ind w:left="900" w:hanging="0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ໄດ້ 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32"/>
          <w:szCs w:val="24"/>
          <w:lang w:bidi="lo-LA"/>
        </w:rPr>
        <w:t>19:35.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ພຣະຄຣິດຊົງໄປທີ່ໄມ້ກາງແຂນດ້ວຍຄວາມເຕັມ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31-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/>
          <w:sz w:val="24"/>
          <w:szCs w:val="24"/>
          <w:lang w:bidi="lo-LA"/>
        </w:rPr>
        <w:t xml:space="preserve">  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27; 18:3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7-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5:8-9;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3:7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3:24-25;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29.</w:t>
      </w:r>
    </w:p>
    <w:p>
      <w:pPr>
        <w:pStyle w:val="Subtitle"/>
        <w:ind w:left="1440" w:hanging="0"/>
        <w:rPr/>
      </w:pPr>
      <w:r>
        <w:rPr/>
        <w:t xml:space="preserve"> </w:t>
      </w:r>
    </w:p>
    <w:p>
      <w:pPr>
        <w:pStyle w:val="Subtitle"/>
        <w:ind w:left="144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6:34:00Z</dcterms:created>
  <dc:creator>Christopher L. Cagan</dc:creator>
  <dc:description/>
  <dc:language>en-US</dc:language>
  <cp:lastModifiedBy>CJC</cp:lastModifiedBy>
  <cp:lastPrinted>2004-02-26T11:18:00Z</cp:lastPrinted>
  <dcterms:modified xsi:type="dcterms:W3CDTF">2018-03-10T16:36:00Z</dcterms:modified>
  <cp:revision>3</cp:revision>
  <dc:subject/>
  <dc:title>TALITHA CUMI – ARISE FROM THE DEAD</dc:title>
</cp:coreProperties>
</file>