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 ວິດີໂອຄໍາເທດສະໜາຕ່າງໆໃຫ້ແກ່ພວກສິດຍາພິບານ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rFonts w:ascii="Saysettha OT" w:hAnsi="Saysettha OT" w:eastAsia="Phetsarath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  <w:lang w:bidi="lo-LA"/>
        </w:rPr>
        <w:t>ສື່ສັງຄົມອອນລາຍ</w:t>
      </w:r>
      <w:r>
        <w:rPr>
          <w:rFonts w:eastAsia="Phetsarath OT" w:cs="Saysettha OT" w:ascii="Saysettha OT" w:hAnsi="Saysettha OT"/>
          <w:b/>
          <w:bCs/>
          <w:sz w:val="28"/>
          <w:szCs w:val="28"/>
          <w:lang w:bidi="lo-LA"/>
        </w:rPr>
        <w:t xml:space="preserve">,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  <w:lang w:bidi="lo-LA"/>
        </w:rPr>
        <w:t>ວິດີໂອເກມ ແລະສື່ລາມົກຈະທໍາລາຍຊີວິດຂອງທ່າ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OCIAL MEDIA, VIDEO GAMES AND PORNOGRAPHY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ILL RUIN YOUR LIFE!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ຮຽນໂດຍ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8</w:t>
      </w:r>
      <w:r>
        <w:rPr>
          <w:rFonts w:cs="Saysettha OT" w:ascii="Saysettha OT" w:hAnsi="Saysettha OT"/>
          <w:sz w:val="24"/>
          <w:szCs w:val="24"/>
          <w:lang w:bidi="lo-LA"/>
        </w:rPr>
        <w:t>/3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A lesson by Dr. C. L. Cagan</w:t>
      </w:r>
    </w:p>
    <w:p>
      <w:pPr>
        <w:pStyle w:val="Heading8"/>
        <w:spacing w:before="0" w:after="0"/>
        <w:rPr/>
      </w:pPr>
      <w:r>
        <w:rPr/>
        <w:t>given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Afternoon, March 18, 2018</w:t>
      </w:r>
    </w:p>
    <w:p>
      <w:pPr>
        <w:pStyle w:val="TextBody"/>
        <w:jc w:val="center"/>
        <w:rPr>
          <w:sz w:val="20"/>
          <w:szCs w:val="18"/>
          <w:lang w:bidi="lo-LA"/>
        </w:rPr>
      </w:pPr>
      <w:r>
        <w:rPr>
          <w:sz w:val="20"/>
          <w:szCs w:val="18"/>
          <w:lang w:bidi="lo-LA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ຫັນຕາຂອງຂ້ານ້ອຍໄປຈາກການເບິ່ງສິ່ງອານີຈັ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9:37)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ເຮັບເຣີແປຄໍ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ນີຈັ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ຂໍ້ພຣະຄໍາພີຂອງເຮົາ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 ຊົ່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ໍາ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ສິນລະ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ໍາ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້ຄ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ຄໍາສອດຄ່ອງກັນຂອງວັດຈະນານຸ ກົມສະຕຣອງໜ້າ </w:t>
      </w:r>
      <w:r>
        <w:rPr>
          <w:rFonts w:cs="Saysettha OT" w:ascii="Saysettha OT" w:hAnsi="Saysettha OT"/>
          <w:sz w:val="24"/>
          <w:szCs w:val="24"/>
          <w:lang w:bidi="lo-LA"/>
        </w:rPr>
        <w:t>7723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ແຕ່ງເພງສັນລະເສີນໄດ້ອະທິຖານຂໍໃຫ້ພຣະເຈົ້າຮັກສາຕາຂອງລາວຈາກການເບິ່ງສິ່ງ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ຊົ່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ຍະນ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ສິນລະ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ໍາ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້ຄ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ັ້ນແຫຼະຄືສິ່ງທີ່ພວກຄົນໜຸ່ມເບິ່ງເປັນເວລາຫຼາຍຊົ່ວໂມງຕໍ່ມື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ຕ່າງໆທີ່ຊົ່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ໍາ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ສິນລະ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ໍາ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້ຄ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 </w:t>
      </w:r>
    </w:p>
    <w:p>
      <w:pPr>
        <w:pStyle w:val="BodyTextIndent2"/>
        <w:rPr>
          <w:b/>
          <w:b/>
          <w:i/>
          <w:i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ມ່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ຮັດຫຍັງກັບຄອມພິວເຕີ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ວົ້າ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ຄອມພິວເຕີຫຼືໄອໂຟ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ຕອນທີ່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ຈໍາ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ລັບໂຮງຮຽນຫຼືວຽ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  ເຈົ້າບໍ່ເຄີຍເວົ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ອິນເຕີເນ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ມື່ອທ່ານມີຄວາ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ກໍາ ລັງເວົ້າກ່ຽວກັບການທີ່ພວກທ່ານເສຍເວລາຫຼາຍຊົ່ວໂມງໃນແຕ່ລະ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 ເວົ້າເຖິງເຟສບຸກແລະສື່ສັງຄົມອອນລາຍອ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ວິດີໂອເກ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ກໍາລັງເວົ້າເຖິ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ເຫຼົ່ານັ້ນບໍ່ດີສໍາລັ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ບໍ່ໄດ້ເປັນພຽງແຕ່ຄວາມ ມ່ວນຊື່ນທີ່ບໍ່ມີພິດໄພ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ຈະທໍາລາຍ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ບໍ່ມີຄ່າ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ຍເວລາໄປ ຊື່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ສາມາດທໍາລາ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ທໍາລາຍ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sz w:val="24"/>
          <w:szCs w:val="24"/>
        </w:rPr>
        <w:t xml:space="preserve"> </w:t>
      </w:r>
      <w:r>
        <w:rPr>
          <w:b/>
          <w:i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ປະການທີ່ໜຶ່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ສື່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u w:val="single"/>
          <w:lang w:bidi="lo-LA"/>
        </w:rPr>
        <w:t>ສັງຄົມອອນລາຍ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ຈະທໍາລາຍຊີວິດຂອງທ່ານ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ຫຍັງຄືສື່ສັງ ຄົ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ຄືທີ່ຜູ້ຄົນສື່ສັງຄົມກັນທາງອິນເຕີເນ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ສົ່ງຂໍ້ຄວາມຫາ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ອົາ ຮູບໃສ່ແລ້ວສົ່ງຫາ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ຂົາ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ຟຟ້າຂອງເຂົາວ່າເຂົາກໍາລັງເຮັດຫຍັງຢູ່ ພວກເຂົາຢາກເຫັນໃນສິ່ງທີ່ຄົນອື່ນກໍາລັງ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ົ່ງຄອມເມັ້ນໃຫ້ກັນແລະ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ໃຊ້ເວລາຫຼາຍຊົ່ວໂມງກັບ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b/>
          <w:bCs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ຫັນສິ່ງດີອັນໃດໃນໂຊຊຽວມີ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ເຫັນການເຊີນຄົນມາໂບດຜ່ານທາງ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ເຫັນຜູ້ຄົນເປັນພະຍານເຖິງພຣະຄຣິດທາງ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ເຫັນຂໍ້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ຕັມໄປດ້ວຍຄໍານິນທາ ແລະຂອງເສ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ຈາກຄົນທີ່ໄປໂບດກໍຕ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ເຟສບ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ອິນສະຕຣາແກຣມ ແລະສແນັບແຊ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ເຖິງທະວິດເຕ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ົ່ງຂໍ້ຄວາມຕ່າງໆອອກໄປແລະການອ່ານຂໍ້ຄວາມຂອງ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ກ່ຽວກັບການທີ່ີທ່ານເສຍເວລາຂອງທ່ານໄປ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b/>
          <w:b/>
          <w:i/>
          <w:i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ລ່ຍຄົນໜຶ່ງໃຊ້ເວລ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ຫຼາຍກວ່າສອງຊົ່ວໂມງຕໍ່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ສື່ສົງຄົມອອນລ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ບໍ່ພຽງແຕ່ຢູ່ໃນສະຫະລັດອາເມລິກາ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( </w:t>
      </w:r>
      <w:r>
        <w:rPr/>
        <w:t xml:space="preserve">(See </w:t>
      </w:r>
      <w:hyperlink r:id="rId5">
        <w:r>
          <w:rPr>
            <w:rStyle w:val="InternetLink"/>
          </w:rPr>
          <w:t>The Statistics Portal</w:t>
        </w:r>
      </w:hyperlink>
      <w:r>
        <w:rPr/>
        <w:t xml:space="preserve">, </w:t>
      </w:r>
      <w:hyperlink r:id="rId6">
        <w:r>
          <w:rPr>
            <w:rStyle w:val="InternetLink"/>
          </w:rPr>
          <w:t>Adweek</w:t>
        </w:r>
      </w:hyperlink>
      <w:r>
        <w:rPr/>
        <w:t xml:space="preserve"> and </w:t>
      </w:r>
      <w:hyperlink r:id="rId7">
        <w:r>
          <w:rPr>
            <w:rStyle w:val="InternetLink"/>
          </w:rPr>
          <w:t>Social Media Today</w:t>
        </w:r>
      </w:hyperlink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ົດຕາມລິ້ງເພື່ອອ່ານບົດຄວາມ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ລ່ຍສອງ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ເສຍເວລາຫ້າຫຼືຫົກ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ໍໃຫ້ຄິດພຽງແຕ່ສອງ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ຊີວິດ ຂອງທ່ານມັນກໍຫຼາຍກ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ຫ້າປ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ະແນນດີກວ່ານັ້ນ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ສຶກສາເປັນເວລາສອງຊົ່ວ ໂມງຕໍ່ວັນແທນທີຂອງການເສຍເວລາທາງໂຊຊຽວມີເດ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ຮັດໄດ້ດີກວ່າ ຢູ່ບ່ອນເຮັດວຽ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ອງຊົ່ວໂມງເພີ່ມຕໍ່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ລົມກັບຜູ້ຄົນ ແລະເຮັດໝູ່ຄູ່ໄດ້ 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ເປັນຄົນອີກເທື່ອໜຶ່ງໄດ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້າຍແຮງກວ່ານັ້ນໂຊຊຽວມີເດຍຄື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ຊັກເບິ່ງເຟສບຸກແລະ ສື່ອອນລາຍອື່ນໆທັນທີທີທ່ານຕື່ນຂື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ຊ່ວງລະຫວ່າງວ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່ອນທີ່ຈະເຂົ້ານອ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ູ່ໂດຍບໍ່ມີມັນໄດ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ອາທິດ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ປີ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ເຮັດບໍ່ໄດ້ທ່ານກໍເສບ ຕິດມັນ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ຄວາມໜຶ່ງຂອງຂ່າວຟັ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9/12/2017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ະແດງໃຫ້ເຫັນວ່າເຟສ ບຸກຄືສິ່ງທີ່ເຮັດໃຫ້ຕິດໃນແບບດຽວກັບຕິດໂຄເຄນແລະຢາຝີ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ຣາເອັມຣານີແຫ່ງ ມະຫາວິທະຍາໄລນິວຢອກ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ລ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ຟສບ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ອມເມັ້ນກະຕຸ້ນສ່ວນ ຕ່າງໆຂອງສະໝອງຄືກັບຢາຝີ່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ສົບການຕ່າງໆຂອງສະໝ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້າຍຄື ກັບຜົນທີ່ໄດ້ມາຈາກໂຄເຄ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ນພາກເກີຄືໜຶ່ງໃນຜູ້ກໍ່ຕັ້ງເຟສບ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ປະທານຂອງເຟສບ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ເກີໄດ້ 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ມັນປ່ຽນແປງຄວາມສໍາພັນຂອງທ່ານກັບສັງຄົ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ັບແຕ່ລະຄົນ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ໜ້າຈະເປັນອຸປະສັກຕໍ່ປະສິດທິພາບການເຮັດວຽ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ວຽກໄດ້ດີ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ຫົນທາງທີ່ແປກປະຫຼ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ພຣະເຈົ້າເທົ່ານັ້ນທີ່ຮູ້ໃນສິ່ງທີ່ເກີດຂຶ້ນກັບສະໝອງຂອງລູກໆຂອງ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Fox </w:t>
      </w:r>
      <w:r>
        <w:rPr>
          <w:rFonts w:cs="DokChampa"/>
          <w:lang w:bidi="lo-LA"/>
        </w:rPr>
        <w:t xml:space="preserve"> </w:t>
      </w:r>
      <w:r>
        <w:rPr/>
        <w:t>News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ີ່ສ້າງໂຊຊຽວມີເດ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ຮູ້ໃນສິ່ງທີ່ພວກເຂົາກໍາລັງເຮັດແລະ ເຮັດໂດຍເຈດຕະນາ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ເກີກ່າວ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bidi="lo-LA"/>
        </w:rPr>
      </w:pPr>
      <w:r>
        <w:rPr>
          <w:rFonts w:cs="Saysettha OT" w:ascii="Saysettha OT" w:hAnsi="Saysettha OT"/>
          <w:sz w:val="16"/>
          <w:szCs w:val="22"/>
          <w:lang w:bidi="lo-LA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ບວນການຄິດທີ່ເຂົ້າໄປສູ່ການສ້າງແອັບພລິເຄຊັ່ນ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ຟສບຸກເປັນ ເຈົ້າທໍາອິ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ທັງໝົດກ່ຽວ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ກິນເວລາ ຂອງທ່ານແລະດຶງຄວາມສົນໃຈຂອງທ່ານໃຫ້ຫຼາຍເທົ່າທີ່ເປັນໄປ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ກໍໝາຍຄວາມວ່າພວກເຮົາຕ້ອງການເທົ່າກັບວ່າໃຫ້ທ່ານຖືກກະທົບດ້ວຍໂດພາມິນໜ້ອຍໜຶ່ງໃນເວລາໃດໜຶ່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ພາມີິນຄືສານເຄມີໃນສະໝ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 ມີບາງຄົນກົດໄລ້ຫຼືຄອມເມັ້ນຮູບຫຼືໂພສຫຼືອັນໃດ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ຈະເຮັດໃຫ້ ທ່ານມີສ່ວນຮ່ວມຫຼາຍຂື້ນແລະນັ້ນຈະເຮັດໃຫ້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້ແລະຄອມເມັ້ນ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ຂໍ້ສະເໜີແນະດ້ານການກວດສອບຄວາມຖືກຕ້ອງທາງສັງ ຄົ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ເປັນສິ່ງທີ່ແຮັກເກີມັກຄືກັບໂຕຂ້າພະເຈົ້າຈະເກີດຂຶ້ນເນື່ອງ ຈາກທ່ານໃຊ້ຊ່ອງຫວ່າງໃນຈິດວິທະຍາມະນ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ປະດ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ສ້າ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ໃຈການມີສະຕິນີ້ ແລະພວກເຮົາກໍຍັງເຮັດຢູ່ດີ</w:t>
      </w:r>
      <w:r>
        <w:rPr/>
        <w:t xml:space="preserve">(Article in Axios – </w:t>
      </w:r>
      <w:hyperlink r:id="rId8">
        <w:r>
          <w:rPr>
            <w:rStyle w:val="InternetLink"/>
          </w:rPr>
          <w:t>click here to read it</w:t>
        </w:r>
      </w:hyperlink>
      <w:r>
        <w:rPr/>
        <w:t>).</w:t>
      </w:r>
    </w:p>
    <w:p>
      <w:pPr>
        <w:pStyle w:val="BodyTextIndent2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ອົາສື່ສົງຄົມອອນລາຍນີ້ອອກໄປຈາກຊີວິດຂອງຕົ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ຄືກັບທ່ານເອົາຢາເສບຕິດອອກໄປຈາກ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ຸ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ຮູ້້ສຶກວ່າກໍາລັງກັບ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ດີກວ່າທີ່ຈະບ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ມພິວເຕີຫຼືໄອໂຟນແລ້ວເສຍເວລາສອງ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ອາດຈະຮູ້ສຶກມ່ວນຕອ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ຈະເປັນຄົນແທ້ແທນທີຈະເປັນຄົນຄືຊື່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ໜີອອກໄປຈາກໂຊຊຽວມີເດຍກ່ອນທີ່ມັນຈະທໍາລາຍ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ປະການທີສອງ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u w:val="single"/>
          <w:lang w:bidi="lo-LA"/>
        </w:rPr>
        <w:t>ວິດີໂອເກ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ຈະທໍາລາຍຊີວິດຂອງທ່ານ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ວິດີໂອເກມເປັນພັນໆ ເລື່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ລື່ອງກໍກ່ຽວກັບກິລ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ຫຼີ້ນບານເຕະຫຼືບານສົ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ວບຄຸມຄົນຫຼີ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ຫຼີ້ນເປັນເວລາຫຼາຍມື້ທ່ານກໍເກັ່ງ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ກມກໍກ່ຽວກັບເລື່ອງຄວາມເພີ້ຝ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 ໂລກແຫ່ງຈິນຕະນາ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າຍເປັນຕົວລະຄອນທີີ່ເພີ້ຝ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ເຫັນພວກສັດປະ ຫຼ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ິີລິດອໍານາດທີ່ພ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ມັກໂລກທີ່ເພີ້ຝັນຫຼາຍກວ່າໂລກ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ີ ໂອເກມຫຼາຍຢ່າງກ່ຽວກັບສົງຄາມຫຼືກາ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້າຄົນເປັນຮ້ອ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ກາຍ ເປັນນັກຂ້າໂດຍ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ິໂຄລັສຄຣູສຜູ້ທີ່ຂ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ຢູ່ໃນໂຮງຮຽນມັດທະຍົມໃນລັດ ຟລໍຣິດາຫຼີ້ນວິດີໂອເກມທີ່ຮຸນແຮງໝົດ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ນບ້ານຂອງ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ເບີດບາງສິ່ງບາງຢ່າງແລະຂ້າຕື່ມອີກໝົດ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Miami Herald, February 18, 2018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ເສຍເວລາຫຼາຍກັບວິດີໂອເກ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ສຶກສາໄດ້ກ່າວວ່າສະເລ່ຍແລ້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,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ຕໍ່ອາທ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(</w:t>
      </w:r>
      <w:r>
        <w:rPr>
          <w:b/>
          <w:i/>
        </w:rPr>
        <w:t>Time</w:t>
      </w:r>
      <w:r>
        <w:rPr/>
        <w:t xml:space="preserve">, May 27, 2014, </w:t>
      </w:r>
      <w:hyperlink r:id="rId9">
        <w:r>
          <w:rPr>
            <w:rStyle w:val="InternetLink"/>
          </w:rPr>
          <w:t>click here to read it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່າສະເລ່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ຶກສາ ຂອງ</w:t>
      </w:r>
      <w:r>
        <w:rPr/>
        <w:t xml:space="preserve"> </w:t>
      </w:r>
      <w:r>
        <w:rPr/>
        <w:t xml:space="preserve">NPD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ກ່າວວ່າມີ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ນັກຫຼີ້ນເ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ະຫະລັດທີ່ໃຊ້ ເວລາສະເລ່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ຕໍ່ອາທ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ີ້ນວິດີໂອເກມ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hyperlink r:id="rId10">
        <w:r>
          <w:rPr>
            <w:rStyle w:val="InternetLink"/>
          </w:rPr>
          <w:t>click here to read the article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ສີ່ປີ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ຂ້າພະເຈົ້າມັກຈະພົບເດັກນ້ອຍແລະໄວ້  ລຸ້ນຜູ້ຊາຍທີ່ໃຊ້ເວລາສ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ກຊົ່ວໂມງຕໍ່ມື້ຫຼີ້ນວິດີໂອເກ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ການເສຍເວລາແທ້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ຊົ່ວໂມງທີ່ພວກທ່ານໃຊ້ເວລາຫຼີ້ນເກມຄືຊົ່ວ ໂມງທີ່ພວກທ່ານສາມາດຮຽນໜັງສື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ວຽກ ຫຼືຢູ່ກັບຄົນອື່ນໆ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ໍາຈັດວິດີໂອເກມ ຖີ້ມ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ແນນຂອງທ່ານຈະສູງ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ມີເພື່ອ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ວກທ່ານບາງຄົນມັນ ຈະເຮັດໃຫ້ຄວາມຄິດຂອງທ່ານປອດໂປ່ງ ແລະທ່ານຈະສາມາດເຂົ້າໃຈຂ່າວປະເສີດແລະ ຮັບຄວາມລອດ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ີໂອເກມຄື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ຢາກກັບມ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ກັບມ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ເທື່ອທີ່ທ່ານເກັ່ງ ຂຶ້ນທ່ານກໍຈະໄປໄກ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ມີລາງວັນຢູ່ຂ້າງໜ້າ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ທ່ານຈະບໍ່ເລ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ລີກບໍ່ 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ິດມັ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ເປັນແບບດຽວກັນກັບ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ີໂອເກມຖື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ອອກ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ເພື່ອໃຫ້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/>
        <w:t>PsychGuides.com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ເຫດຜົນຫຼັກໆທີ່ວິດີໂອເກມກາຍເປັນສິ່ງເສບຕິ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ວກມັນຖືກອອກແບບມາເພື່ອໃຫ້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ສ້າງວິດີໂອເກມກໍຄືກັບທຸກຄົນທີ່ພະຍາຍາມທີ່ຈະສ້າງກໍາໄລມັກຈະຊອກຫາຫົນທາງຕ່າງໆເພື່ອທີ່ຈະໄດ້ຜູ້ຄົນເປັນຈໍານວນຫຼາຍຫຼີ້ນເກມ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ປະສົບຜົນສໍາເລັດໂດຍການສ້າງເກມທີ່ທ້າທາຍພໍເພື່ອຮັກສາທ່ານໃຫ້ກັບມາຫຼີ້ນຕື່ມອີກ ແຕ່ບໍ່ຍາກຫຼາຍເກີນໄປເພື່ອຜູ້ຫຼີ້ນຈະບໍ່ເລີກຫຼີ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ອີກຢ່າງໜຶ່ງ ຄວາມສໍາເລັດສໍາລັບນັກຫຼີ້ນເກມມັກຈະຮູ້ສຶກວ່າບໍ່ຢູ່ໃນກໍາມ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ງ່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ິດວິດີໂອເກມຄືຄວາມຄ້າຍຄືກັບຄວາມຜິດປົກະຕິອື່ນໆທີ່ໄດ້ຮັບການຍອມຮັບຢ່າງແຜ່ຫຼາຍໄດ້ແກ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ສບຕິດການພະນ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>(</w:t>
      </w:r>
      <w:hyperlink r:id="rId11">
        <w:r>
          <w:rPr>
            <w:rStyle w:val="InternetLink"/>
          </w:rPr>
          <w:t>click here to read the article</w:t>
        </w:r>
      </w:hyperlink>
      <w:r>
        <w:rPr/>
        <w:t>)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ີໂອເກມສາມາດທໍາລາຍຊີວິດ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ດເບກເກີຜູ້ອໍານວຍການຂອງບໍລິສັດທີ່ປຶກສາ</w:t>
      </w:r>
      <w:r>
        <w:rPr/>
        <w:t xml:space="preserve"> </w:t>
      </w:r>
      <w:r>
        <w:rPr/>
        <w:t>Smith &amp; Jones Addiction Consultants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ພວກເຮົາເບິ່ງມັນເທົ່າໃ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ຈະເຫັນວ່າເກມມັນໄດ້ເອົາຊີວິດຂອງພວກເດັກໄປຫຼາຍເທ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ເວົ້າວ່າການຕິດວິດີໂອເກມສາມາດທໍາລາຍຊີວ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ທີ່ຫຼີ້ນສີ່ຫາຫ້າຊົ່ວໂມງຕໍ່ມື້ບໍ່ມີເວລາກ່ຽວກັບສັງຄົ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ເຮັດວຽກບ້ານຫຼືຫຼີ້ນກິລ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ມັນໄດ້ເອົາເວລາແຫ່ງການພັດທະນາສັງຄົມ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ໄດ້ຄົນ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ທີ່ມີອາລົມຄວາມສະຫຼາດຂອງເດັກນ້ອຍ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ເຄີຍຮຽນຮູ້ທີ່ຈະລົມສ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ຮຽນຫຼີ້ນກິ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WebMD, </w:t>
      </w:r>
      <w:r>
        <w:fldChar w:fldCharType="begin"/>
      </w:r>
      <w:r>
        <w:rPr>
          <w:rStyle w:val="InternetLink"/>
        </w:rPr>
        <w:instrText xml:space="preserve"> HYPERLINK "https://www.webmd.com/mental-health/addiction/features/video-game-addiction-no-fun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click here to read the article</w:t>
      </w:r>
      <w:r>
        <w:rPr>
          <w:rStyle w:val="InternetLink"/>
        </w:rPr>
        <w:fldChar w:fldCharType="end"/>
      </w:r>
      <w:r>
        <w:rPr/>
        <w:t xml:space="preserve">).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ີໂອເກມເຮັດໃຫ້ທ່ານເສຍເວ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ໝູນຈິດ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ໜີໄປຈາກມັນກ່ອນທີ່ພວກມັນຈະທໍາລາຍຊີວິດຂອງທ່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ດີກວ່າທີ່ຈະບໍ່ມີຄອມພິວເຕີຫຼືໂທລະສັບໄອໂຟນຫຼາຍກວ່າການໃຊ້ເວລາຫຼີ້ນເກ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ົດມັນອອກຈາກຊີວິດຂອງທ່ານຄືກັບທ່ານເລີກເຮໂຣອ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ທ່ານລື້ງເຄີຍກັບ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ົ່ງຢ່າ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ອາດຈະຮູ້ສຶກດີຕອ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ຈະໄດ້ຊີວິດຂອງທ່ານກັບຄືນ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ປະການທີສາມ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u w:val="single"/>
          <w:lang w:bidi="lo-LA"/>
        </w:rPr>
        <w:t>ສື່ລາມົ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ຈະທໍາລາຍຊີວິດຂອງທ່ານ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ຍພົບໄວໜຸ່ມຢູ່ໃນມັດທະຍົມປາຍຫຼືວິທະຍາໄລຜູ້ທີ່ບໍ່ເບິ່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ເປືອຍຫຼືຜູ້ຄົນນອນນໍາ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ຢູ່ທຸກບ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ແບບນັ້ນຕະຫຼອດດ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ລາມົກຖືກເຊື່ອງ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ຜິດກົດໝ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ປີທີ່ຂ້າພະເຈົ້າເກີດຮິວເຮັບເນີໄດ້ກໍ່ຕັ້ງວາລະສານເພລບອ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ເປັນລ້ານຄົນພາກັນເບິ່ງຮູ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ລາມົກວິວັດທະນາການໄປທົ່ວປະ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ວາລະສານເປິະເປື້ອນຢູ່ທຸກແຈມຸມບ່ອນທີ່ເດັກນ້ອຍສາມາດເຫ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ໂຮງໜັງໂປ້ຢູ່ໃນທຸກໆເມື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ຈຸບັນນີ້ຜູ້ຄົນເບິ່ງສິ່ງລາມົກຜ່ານທາງຄອມພິວເຕີຂອງພວກເຂ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ົນເປັນລ້ານຈົນນັບບໍ່ຖ້ວ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ອາເມລິກາສີ່ສິບລ້ານຄົນເຂົ້າຊົມເວັບໄຊລາມົກເປັນປະຈໍ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/>
        <w:t xml:space="preserve"> </w:t>
      </w:r>
      <w:r>
        <w:rPr/>
        <w:t xml:space="preserve">Webroot.com. </w:t>
      </w:r>
      <w:hyperlink r:id="rId12">
        <w:r>
          <w:rPr>
            <w:rStyle w:val="InternetLink"/>
          </w:rPr>
          <w:t>Click here to read the article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ລິສັດຮັກສາຄວາມປອດໄພຄອມພິວເຕີ </w:t>
      </w:r>
      <w:r>
        <w:rPr/>
        <w:t>Optenet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6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ນື້ອຫາເວັບໄຊທັງໝົດເປັນ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ລາມົກຢູ່ທົ່ວທຸກບ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າບທີ່ຈະເບິ່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ດເບິ່ງຜູ້ຍິງເພື່ອຢາກນອນກັບນາງ ຜູ້ນັ້ນໄດ້ລ່ວງປະເວນີໃນໃຈກັບຜູ້ຍິງຄົນນັ້ນ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2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້າພະເຈົ້າຮູ້ດີວ່າພວກທ່ານບໍ່ສາມາດແນມເບິ່ງພື້ນໝົດມື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ສາມາດບໍ່ໃຫ້ເບິ່ງຜູ້ຍິ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ເຂົາມີເປັນເຄິ່ງຂອງເຊື້ອຊາດ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ວົ້າວ່າຜູ້ຊາຍຢ່າໄປມີຄວາມຄິດເລື່ອງ ເພດສໍາພັນຢູ່ໃນສະໝອງ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າງກາຍຂອງຄົນໜຸ່ມມີຄວາມປາດຖະໜ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ຫລົບໜີຈາກຄວາມຄິດເລື່ອງເພດສໍາພັນທັງໝົ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ທ່ານບໍ່ຈໍາເປັນຕ້ອງເບິ່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ບິ່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ິດເຖິງໃນສິ່ງທີ່ທ່ານເຫັນແມ່ນຕັນຫາທີ່ຢູ່ໃນ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າ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ດາວິດ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ຄືນໜຶ່ງລ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າງຢູ່ເທິງຫຼັງຄາພຣະລາຊະວັງ ແລະຈາກຫຼັງຄານັ້ນທ່ານກໍແນມເຫັນຜູ້ຍິງຄົນໜຶ່ງອາບນ້ຳຢູ່ ແລະຜູ້ຍິງຄົນນັ້ນງາມ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ມູເອ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ອຸບັດຕິເຫ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ແນມເບິ່ງນາງແລະຄິດເຖິງນ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ຫຼັງຈາກນັ້ນລາວ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ຖາມເລື່ອງຜູ້ຍິງຄົນ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1: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ເອີ້ນນາງເຂົ້າເຝ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ນອນນໍານ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ທໍາລາຍຊີວິດຂອງນ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ລີ່ມຕົ້ນດ້ວຍປະສົບການລາມົກຂອງລາວໃນແລງວັນ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ໃຫ້ຂ້າພະເຈົ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ມຄໍາຖາມທີ່ຈູງໃຈ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ຄໍາຖາມທີ່ພວກທ່ານບໍ່ຈໍາເປັນຕ້ອງຕອບ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ພວກທ່ານຈື່ໃນສິ່ງທີ່ທ່ານເຫັນບໍ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ື່ມັນໄດ້ບໍໃນຫຼາຍປີຕໍ່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 ນອນພວກທ່ານຈື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ດີກວ່າທີ່ຈະບໍ່ເບິ່ງມັນໃນຕອ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ເບິ່ງມັນແລ້ວຢ່າກັບໄປເບິ່ງ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ໄດ້ຕ້ອງການມັນຢູ່ໃນຫົວ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ລາມົກແມ່ນການເສຍເວລາຖີ້ມໄປລ້າ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ເຮັດອັນອື່ນ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ຮ້າຍແຮງກວ່ານັ້ນສື່ລາມົກຄືສິ່ງເສ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ຶກສາຜົນສໍາລວດກ່ຽວກັບປະສາດຂອງເປົ້າໝາຍຜູ້ທີ່ເບິ່ງສື່ລາມົກທາງອິນເຕີເນັດໄດ້ເປີດເຜີຍຂອບເຂດການເຄື່ອນໄຫວສະໝອງທີ່ຄ້າຍຄືກັບມີຄວາມປາດຖະໜາແລະປະຕິກິລິຍາຢາກອັນໃດໜຶ່ງສໍາລັບເຫຼ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ເຄນແລະນິໂກຕີ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ການເບິ່ງສື່ລາມົກໂດຍສະເພາະເມື່ອມັນກາຍເປັນການຕິດຈົນອອກບໍ່ໄດ້ໃນ ທໍາມະຊ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ກະຕຸ້ນເຂືອຂ່າຍສະໝອງໃນແບບດຽວກັນກັບທີ່ແອວກໍຮໍກັບຢາເສບຕິດຊະນິດອື່ນໆ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ຶກສາເຫຼົ່ານີ້ໄດ້ນໍາສະເໜີຫຼັກຖານທີ່ວ່າການຕິດຈົນເຊົາບໍ່ໄດ້ແລະ ການຍຶດຕິດຂອງການໃຊ້ສື່ລາມົກແມ່ນມີລິດສັກກະຍະພາບເທົ່າກັບການໃຊ້ຢາເສບຕ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/>
        <w:t xml:space="preserve"> </w:t>
      </w:r>
      <w:r>
        <w:rPr/>
        <w:t xml:space="preserve">thedoctorweighsin.com.  </w:t>
      </w:r>
      <w:hyperlink r:id="rId13">
        <w:r>
          <w:rPr>
            <w:rStyle w:val="InternetLink"/>
          </w:rPr>
          <w:t>Click here to read the article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ນີ້ເນື້ອຫາທີ່ກ່ຽວກັບສື່ລາມົກຍັງເໝາະກັບກອບການເສບຕິດແລະການໃຊ້ກົນໄກພື້ນຖານທີ່ຄ້າຍຄືກັນກັບການຕື່ມສ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 </w:t>
      </w:r>
      <w:r>
        <w:rPr/>
        <w:t xml:space="preserve">yourbrainonporn.com.  </w:t>
      </w:r>
      <w:hyperlink r:id="rId14">
        <w:r>
          <w:rPr>
            <w:rStyle w:val="InternetLink"/>
          </w:rPr>
          <w:t>Click here for 39 studies which prove that Internet porn is addictive</w:t>
        </w:r>
      </w:hyperlink>
      <w:r>
        <w:rPr/>
        <w:t>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່ລາມົກກໍຄືກັບ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ື່ໃນສິ່ງທີ່ເຫ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ແລ້ວຈື່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ິດ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ຊັກຈູງທ່ານຄືກັບແມ່ເຫຼ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ກັບໄປຫາ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ເອົາອອກຈາກຫົວຂອງຕົ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ກ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ກັບໄປຫາມັ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ຂົ້າໄປເລິກ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ບິດບ້ຽວ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ໝູນອາລົມ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ຄິດ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ມີການແຕ່ງງານທີ່ປົກກະຕ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ຄິດເຖິງຄວາມບາບຂອງຕົນແລະຄວາມຕ້ອງການພຣະໂລຫ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ໂປ້ຈະຮັກສາທ່ານໄວ້ຈາກການ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ໜີຈາກສິ່ງລາມົກກ່ອນທີ່ມັນຈະທໍາລາຍ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ດີກວ່າທີ່ຈະບໍ່ມີຄອມພິວເຕີຫຼືໂທລະສັບໄອໂຟນເພື່ອເບິ່ງ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ລີກມັນຄືກັບເຊົາເຮໂຣອິນຫຼືໂຄເຄນ ຈົ່ງຢຸດມັນແລະຢ່າກັບໄປ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ຮູ້ສຶກແປກໆຕອ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ຢາກກັບໄປເບິ່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ບອກປະຕິເສດ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ໄດ້ສູບຊາ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ທ່ານກໍພຽງແຕ່ບໍ່ສູບ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ຄົນອື່ນຈະເຮັ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ໄດ້ເສບໂຄເຄນ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ພຽງແຕ່ບໍ່ໄດ້ເສບຕິດຊື່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ເປັນແບບດຽວກັນກັບສື່ລາມ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ບໍ່ເຮັດມັນບໍ່ວ່າຈະຮູ້ສຶກແນວໃ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ຸດມັນແລະຢ່າກັບໄປຫາມັນອີ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ຄິດເຖິງກ່ຽວກັບຈິດວິນຍາ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ຄໍາເທດສະໜາທີ່ທ່ານໄດ້ຍິນຢູ່ຄຣິສຕະຈັກດ້ວຍຄວາມລະມັດລະ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ຄໍາເທດສະໜາທີ່ພວກເຮົາໄດ້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ຜ່ານທາງເວັບໄຊຂອງພວກເຮົາທີ່</w:t>
      </w:r>
      <w:hyperlink r:id="rId15">
        <w:r>
          <w:rPr>
            <w:rStyle w:val="InternetLink"/>
          </w:rPr>
          <w:t>www.sermonsfortheworld.com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ວິດີໂອຄໍາເທດສະໜາ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ກ່ຽວກັບບາບຂອງຕົນໂດຍສະເພາະ ແມ່ນສັນດານ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ຂໍພຣະເຈົ້າໃຫ້ຊັກນໍາທ່ານມາຫາພຣະຄຣິດເພື່ອທີ່ບາບຂອງທ່ານຈະຖືກລ້າງໃນ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ວັງວ່່າພວກທ່ານຈະວາງໃຈເຊື່ອໃນພຣະເຢຊູໃນໄວໆ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7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່ນ 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szCs w:val="24"/>
          <w:lang w:val="es-SV"/>
        </w:rPr>
        <w:t xml:space="preserve"> </w:t>
      </w:r>
    </w:p>
    <w:p>
      <w:pPr>
        <w:pStyle w:val="Normal"/>
        <w:ind w:right="936" w:hanging="0"/>
        <w:jc w:val="both"/>
        <w:rPr>
          <w:rFonts w:ascii="Saysettha OT" w:hAnsi="Saysettha OT" w:cs="Saysettha OT"/>
          <w:sz w:val="16"/>
          <w:szCs w:val="24"/>
          <w:lang w:val="es-SV" w:bidi="lo-LA"/>
        </w:rPr>
      </w:pPr>
      <w:r>
        <w:rPr>
          <w:rFonts w:cs="Saysettha OT" w:ascii="Saysettha OT" w:hAnsi="Saysettha OT"/>
          <w:sz w:val="16"/>
          <w:szCs w:val="24"/>
          <w:lang w:val="es-SV" w:bidi="lo-LA"/>
        </w:rPr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1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val="en-US" w:bidi="lo-LA"/>
        </w:rPr>
      </w:pPr>
      <w:r>
        <w:rPr>
          <w:b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ind w:left="-432" w:right="-432" w:hanging="0"/>
        <w:jc w:val="center"/>
        <w:rPr>
          <w:rFonts w:ascii="Saysettha OT" w:hAnsi="Saysettha OT" w:eastAsia="Arial Unicode MS" w:cs="Saysettha OT"/>
          <w:b/>
          <w:b/>
          <w:sz w:val="24"/>
          <w:szCs w:val="22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2"/>
          <w:lang w:val="es-SV"/>
        </w:rPr>
      </w:r>
    </w:p>
    <w:sectPr>
      <w:headerReference w:type="default" r:id="rId17"/>
      <w:footerReference w:type="default" r:id="rId1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statista.com/statistics/433871/daily-social-media-usage-worldwide/" TargetMode="External"/><Relationship Id="rId6" Type="http://schemas.openxmlformats.org/officeDocument/2006/relationships/hyperlink" Target="http://www.adweek.com/digital/mediakix-time-spent-social-media-infographic/" TargetMode="External"/><Relationship Id="rId7" Type="http://schemas.openxmlformats.org/officeDocument/2006/relationships/hyperlink" Target="https://www.socialmediatoday.com/marketing/how-much-time-do-people-spend-social-media-infographic" TargetMode="External"/><Relationship Id="rId8" Type="http://schemas.openxmlformats.org/officeDocument/2006/relationships/hyperlink" Target="https://www.axios.com/sean-parker-unloads-on-facebook-god-only-knows-what-its-doing-to-our-childrens-brains-1513306792-f855e7b4-4e99-4d60-8d51-2775559c2671.html" TargetMode="External"/><Relationship Id="rId9" Type="http://schemas.openxmlformats.org/officeDocument/2006/relationships/hyperlink" Target="http://time.com/120476/nielsen-video-games/" TargetMode="External"/><Relationship Id="rId10" Type="http://schemas.openxmlformats.org/officeDocument/2006/relationships/hyperlink" Target="http://bgr.com/2014/05/14/time-spent-playing-video-games/" TargetMode="External"/><Relationship Id="rId11" Type="http://schemas.openxmlformats.org/officeDocument/2006/relationships/hyperlink" Target="https://www.psychguides.com/guides/video-game-addiction-symptoms-causes-and-effects/" TargetMode="External"/><Relationship Id="rId12" Type="http://schemas.openxmlformats.org/officeDocument/2006/relationships/hyperlink" Target="https://www.webroot.com/us/en/home/resources/tips/digital-family-life/internet-pornography-by-the-numbers" TargetMode="External"/><Relationship Id="rId13" Type="http://schemas.openxmlformats.org/officeDocument/2006/relationships/hyperlink" Target="https://thedoctorweighsin.com/why-is-pornography-so-powerfully-addictive/" TargetMode="External"/><Relationship Id="rId14" Type="http://schemas.openxmlformats.org/officeDocument/2006/relationships/hyperlink" Target="https://www.yourbrainonporn.com/brain-scan-studies-porn-users" TargetMode="External"/><Relationship Id="rId15" Type="http://schemas.openxmlformats.org/officeDocument/2006/relationships/hyperlink" Target="http://www.sermonsfortheworld.com/" TargetMode="External"/><Relationship Id="rId16" Type="http://schemas.openxmlformats.org/officeDocument/2006/relationships/hyperlink" Target="http://www.sermonsfortheworld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27:00Z</dcterms:created>
  <dc:creator>Christopher L. Cagan</dc:creator>
  <dc:description/>
  <dc:language>en-US</dc:language>
  <cp:lastModifiedBy>CJC</cp:lastModifiedBy>
  <cp:lastPrinted>2018-03-14T10:34:00Z</cp:lastPrinted>
  <dcterms:modified xsi:type="dcterms:W3CDTF">2018-03-23T07:28:00Z</dcterms:modified>
  <cp:revision>3</cp:revision>
  <dc:subject/>
  <dc:title>BEHOLD THE LAMB OF GOD</dc:title>
</cp:coreProperties>
</file>