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rFonts w:cs="DokChampa"/>
          <w:sz w:val="28"/>
          <w:szCs w:val="36"/>
          <w:lang w:bidi="lo-LA"/>
        </w:rPr>
      </w:pPr>
      <w:r>
        <w:rPr>
          <w:rFonts w:cs="DokChampa"/>
          <w:sz w:val="28"/>
          <w:szCs w:val="3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ໂນອາໄດ້ພົບພຣະຄຸ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Cs w:val="16"/>
        </w:rPr>
      </w:pPr>
      <w:r>
        <w:rPr>
          <w:rFonts w:cs="Saysettha OT" w:ascii="Saysettha OT" w:hAnsi="Saysettha OT"/>
          <w:b/>
          <w:bCs/>
          <w:szCs w:val="16"/>
        </w:rPr>
        <w:t>(</w:t>
      </w:r>
      <w:r>
        <w:rPr>
          <w:rFonts w:ascii="Saysettha OT" w:hAnsi="Saysettha OT" w:cs="Saysettha OT"/>
          <w:b/>
          <w:b/>
          <w:bCs/>
          <w:szCs w:val="16"/>
        </w:rPr>
        <w:t xml:space="preserve">ຄໍາເທດສະໜາຕອນທີ່ </w:t>
      </w:r>
      <w:r>
        <w:rPr>
          <w:rFonts w:cs="Saysettha OT" w:ascii="Saysettha OT" w:hAnsi="Saysettha OT"/>
          <w:b/>
          <w:bCs/>
          <w:szCs w:val="16"/>
        </w:rPr>
        <w:t xml:space="preserve">19 </w:t>
      </w:r>
      <w:r>
        <w:rPr>
          <w:rFonts w:ascii="Saysettha OT" w:hAnsi="Saysettha OT" w:cs="Saysettha OT"/>
          <w:b/>
          <w:b/>
          <w:bCs/>
          <w:szCs w:val="16"/>
        </w:rPr>
        <w:t>ໃນໜັງສືປະຖົມມະການ</w:t>
      </w:r>
      <w:r>
        <w:rPr>
          <w:rFonts w:cs="Saysettha OT" w:ascii="Saysettha OT" w:hAnsi="Saysettha OT"/>
          <w:b/>
          <w:bCs/>
          <w:szCs w:val="16"/>
        </w:rPr>
        <w:t xml:space="preserve">) </w:t>
      </w:r>
    </w:p>
    <w:p>
      <w:pPr>
        <w:pStyle w:val="Heading"/>
        <w:rPr/>
      </w:pP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</w:rPr>
        <w:t>24/6/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 sermon preached </w:t>
      </w:r>
      <w:r>
        <w:rPr>
          <w:sz w:val="24"/>
          <w:szCs w:val="24"/>
        </w:rPr>
        <w:t>at the Baptist Tabernacle of Los Angeles</w:t>
        <w:br/>
      </w:r>
      <w:r>
        <w:rPr>
          <w:sz w:val="24"/>
          <w:szCs w:val="24"/>
          <w:lang w:val="en-US"/>
        </w:rPr>
        <w:t>Saturday Evening</w:t>
      </w:r>
      <w:r>
        <w:rPr>
          <w:sz w:val="24"/>
          <w:szCs w:val="24"/>
        </w:rPr>
        <w:t xml:space="preserve">, June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, 2017</w:t>
      </w:r>
    </w:p>
    <w:p>
      <w:pPr>
        <w:pStyle w:val="Normal"/>
        <w:ind w:left="1152" w:right="1152" w:hanging="101"/>
        <w:jc w:val="both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Normal"/>
        <w:ind w:left="1166" w:right="1152" w:hanging="115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ໂຮວາກ່າວແກ່​ໂນ​ອ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ແລະ​ຄອບຄົວ​ທັງ​ໝົດ​ຂອງ​ເຈົ້າ​ຈົ່ງ​ເຂົ້າ​ມາ​ໃນເຮືອ​ ເພາະ​ວ່າ​ເຮົາ​ເຫັນ​ວ່າເຈົ້າ​ຊອບ ທຳ​ຕໍ່​ໜ້າ​ເຮົາ​ໃນ​ຊົ່ວ​ອາ​ຍ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)</w:t>
      </w:r>
      <w:r>
        <w:rPr>
          <w:sz w:val="24"/>
          <w:szCs w:val="24"/>
        </w:rPr>
        <w:t xml:space="preserve"> 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ໂນອາບໍ່ໄດ້ຮັບຄວາມລອດເພາະລາວເປັນຄົ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ລອດເພາະພຣະເຈົ້າ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ເຫັນ​ວ່າເຈົ້າ​ຊອບ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)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ເບິ່ງລາວໃນຖານະ ເປັນຄົນຊອບ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ອບກໍງ່າຍ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ຖືກໃຫ້ຢູ່ໃນປະຖົມມະການບົດທີ່ ຫົກຂໍ້ທີ່ແປ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ເປີດພຣະຄໍາພີຂອງທ່ານໄປເບິ່ງ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​ໂນ​ອາ​ໄດ້ພົບພຣະຄຸນໃນ​ສາຍ​ພຣະເນດ​ຂອງ​ພຣະເຢໂຮວາ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8</w:t>
      </w:r>
      <w:r>
        <w:rPr>
          <w:rFonts w:cs="DokChampa"/>
          <w:sz w:val="24"/>
          <w:szCs w:val="24"/>
          <w:lang w:bidi="lo-LA"/>
        </w:rPr>
        <w:t>)</w:t>
      </w:r>
      <w:r>
        <w:rPr>
          <w:sz w:val="24"/>
          <w:szCs w:val="24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ນອາໄດ້ພົບພຣະຄຸນໃນສາຍພຣະເນ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ກ່າວ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ຊອບທຳ​ ຕໍ່​ໜ້າ​ເຮົາ​ໃນ​ຊົ່ວ​ອາ​ຍ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ນີ້ເວົ້າເຖິງຄວາມຊອບທໍາທີ່ຖືກຕ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11:7 </w:t>
      </w:r>
      <w:r>
        <w:rPr>
          <w:rFonts w:ascii="Saysettha OT" w:hAnsi="Saysettha OT" w:cs="Saysettha OT"/>
          <w:sz w:val="24"/>
          <w:sz w:val="24"/>
          <w:szCs w:val="22"/>
        </w:rPr>
        <w:t>ບອກພວກເຮົາຢ່າງຊັດເຈນ ວ່າໂນອາໄດ້ຮັບຄວາມລອດໂດຍຄວາມເຊ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ຄວາມເຊື່ອໂນອ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ັດແຈງຕໍ່ນາວາເພື່ອຊ່ວຍຄອບຄົວຂອງທ່ານໃຫ້ ລອ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7)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ະຕ້ອງເວົ້າຄືນອີ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ນອາບໍ່ໄດ້ລອດເພາະລາວເປັນຄົ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ລາວ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ປັນ</w:t>
      </w:r>
      <w:r>
        <w:rPr>
          <w:rFonts w:ascii="Saysettha OT" w:hAnsi="Saysettha OT" w:cs="Saysettha OT"/>
          <w:sz w:val="24"/>
          <w:sz w:val="24"/>
          <w:szCs w:val="22"/>
        </w:rPr>
        <w:t>ຄົນດີເປັນເວລາຫຼາຍປີກໍ່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ບໍ່ແມ່ນຄົນທີ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ສົມບູນ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ບບຄືກັບທີ່ ພຣະຄໍາພີໄດ້ບອກພວກເຮົາຢ່າງຊັດເຈນຕອນທີ່ລາວດື່ມເຫຼົ້າພາຍຫຼັງນໍ້າຖ້ວມໃຫຍ່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້າງອີງ ປະຖົມມະການ </w:t>
      </w:r>
      <w:r>
        <w:rPr>
          <w:rFonts w:cs="Saysettha OT" w:ascii="Saysettha OT" w:hAnsi="Saysettha OT"/>
          <w:sz w:val="24"/>
          <w:szCs w:val="22"/>
        </w:rPr>
        <w:t xml:space="preserve">9:20-21)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ໃຫ້ອະໄພໂນອ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ຂົ້າຜ່ານຊ່ວງເວລາທີ່ຍາກ ລໍາບາກທີ່ເປັນຕາຢ້ານ ແລະບາງເທື່ອລາວອາດຈະພະຍາຍາມຈົມຄວາມຢ້ານຂອງຕົນ ແລະຝັນຮ້າຍກ່ຽວກັບນໍ້າຖ້ວມໃນຮ່າງຂອງເຫຼ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ບາງເທື່ອອາດຈະເປັນຂໍ້ຜິດພາດເທົ່າ ນັ້ນ ແລະລາວກໍບໍ່ຮູ້ວ່າເຫຼົ້າມີຜົນກະທົບຕໍ່ໂຕແນວໃດເນື່ອງຈາກວ່າບໍ່ມີການໝັກເຫຼົ້າແບບ ນັ້ນກ່ອນທີ່ນໍ້າທົ່ວໂລກຈະຕົກລົງມາໃນນໍ້າຖ້ວ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ວ່າໃນກໍລະນີໃດພຣະຄໍາພີບໍ່ໄດ້ກ່າວວ່າໂນອາເປັນພາບທີ່ສົມບູນແບ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 ເປັນຄືກັບທີ່ພວກພິວຣິທັນເວົ້າວ່າ “ຊອບທໍາເຖິງແມ່ນວ່າເຮັດບາບ” ລາວບໍ່ໄດ້ສົມບູນແບບ ແຕ່ລາວເປັນຄົນຊອບທໍາໃນສາຍພຣະເນດຂອງພຣະເຈົ້າໂດຍທາງຄວາມເຊື່ອໃນພຣະ ຄຣິດຜູ້ຍັງບໍ່ເກີດ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ນອາມີຄວາມເຊື່ອໃນພຣະເຢຊູເຊິ່ງໄດ້ປະທານແກ່ລາວໂດຍພຣະຄຸນຂອງພຣະເຈົ້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6:8) </w:t>
      </w:r>
      <w:r>
        <w:rPr>
          <w:rFonts w:ascii="Saysettha OT" w:hAnsi="Saysettha OT" w:cs="Saysettha OT"/>
          <w:sz w:val="24"/>
          <w:sz w:val="24"/>
          <w:szCs w:val="22"/>
        </w:rPr>
        <w:t>ເມື່ອໂນອາຝຶກຝົນຄວາມເຊື່ອໃ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 ຖືວ່າ ຫຼືນັບວ່າຄວາມຊອບທໍາຂອງພຣະຄຣິດໃນບັນທຶກ</w:t>
      </w:r>
      <w:r>
        <w:rPr>
          <w:rFonts w:ascii="Saysettha OT" w:hAnsi="Saysettha OT" w:cs="Saysettha OT"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ໃນພັນທະສັນຍາໃໝ່ ພຣະຄໍາພີ້ເວົ້າເຖິງບາງສິ່ງທີ່ຄ່ອນຂ້າງຈະອັດສະຈັນໃນ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ຟັງໂຣມບົດທີ່ສີ່ຂໍ້ຫ້າ ແລະຫົກ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 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ໄດ້​ອາໄສ​ການ​ກະ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ໄດ້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ຜູ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ຄົນອະທຳ​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ເຊື່ອ​ຂອງ​ຄົນ​ນັ້ນ​ຕ້ອງ​ນັບ​ວ່າ​ເປັນ​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​ທີ່​ດາ​ວິດ​ໄດ້​ກ່າວເຖິງ​ຄວາມ​ສຸກ​ຂອງ​ຄົົນ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ເປ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ບໍ່ໄດ້​ອາໄສ​ການ​ກະ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4:5-6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WWBodyTex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ພຣະເຈົ້າຕັດກັບໂນອ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ເຫັນ​ວ່າເຈົ້າ​ຊອບທຳ​ຕໍ່​ໜ້າ​ເຮົາ​ໃນ​ຊົ່ວ​ອາ​ຍ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າລັງຕັດວ່າພຣະອົງບໍ່ເຫັນຄວາມບາບຂອງໂນອາເພາະ ຄວາມຊອບທໍາຂອງພຣະຄຣິດຖືກວາງລົງໃນບັນທຶກຂອງລາວ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ຄໍາ ຂວັນຂອງການປະຕິຮູບ</w:t>
      </w:r>
      <w:r>
        <w:rPr>
          <w:rFonts w:cs="Saysettha OT" w:ascii="Saysettha OT" w:hAnsi="Saysettha OT"/>
          <w:sz w:val="24"/>
          <w:szCs w:val="24"/>
          <w:lang w:bidi="lo-LA"/>
        </w:rPr>
        <w:t>-“</w:t>
      </w:r>
      <w:r>
        <w:rPr/>
        <w:t xml:space="preserve"> Sola Fide</w:t>
      </w:r>
      <w:r>
        <w:rPr>
          <w:rFonts w:cs="Saysettha OT" w:ascii="Saysettha OT" w:hAnsi="Saysettha OT"/>
          <w:sz w:val="24"/>
          <w:szCs w:val="24"/>
          <w:lang w:bidi="lo-LA"/>
        </w:rPr>
        <w:t>”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ໂດຍຄວາມເຊື່ອໃນພຣະຄຣິດຢ່າງ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ນອາບໍ່ໄດ້ລອດໂດຍການເປັນຄົ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ລອດໂດຍຄວາມເຊື່ອໃນພຣະຄຣິດທີ່ຍັງບໍ່ມາ ເກີ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sz w:val="24"/>
          <w:szCs w:val="24"/>
        </w:rPr>
        <w:t xml:space="preserve">  </w:t>
      </w:r>
      <w:r>
        <w:rPr/>
        <w:t xml:space="preserve">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ຈົ່ງພິຈາລະນາໂຕຂອງເຮ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ືອບໍ່ແມ່ນກໍາປັ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ຖືກສ້າງໃຫ້ແລ່ນ 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ພຽງແກັດສີດໍາຍາວທີ່ມີປາຍແຄ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ຖືກປົກຄຸມດ້ວຍນໍ້າມັນສົນສີ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ໃຫ້ຄວາມເຫັນໃນເລື່ອງເຮືອ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ປະທັບໃຈທີ່ຄົນສ່ວນຫຼາຍໄດ້ຮັບເລື່ອງເຮືອນັ້ນຄືຄວາມປະທັບ ໃຈທີ່ພວກເຂົາໄດ້ຮັບຈາກຮູບຈໍານວນໜື່ງຂອງໂຮງຮຽນວັນອາທິດຊື່ງເຮັດ ໃຫ້ມັນຄືກັບເຮືອແພ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ໍາຂ້າພະເຈົ້າມັນເປັນເລື່ອງທີ່ເປັນຕາຫົວຫຼາຍສໍາຫຼັບການລຽນແບ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ຮູບເຢາະເຢີ້ຍຂອງເຮືອແທນຮູບຂອງມັນຄືກັບມັນ ແມ່ນແທ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ີ່ມຕົ້ນດ້ວຍຄໍາແນະນໍາໃນການສ້າງເຮືອເປີດເຜີຍວ່າມີຂະໜາດ ຄ່ອນຂ້າງໃຫຍ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ຍາວຂອງເຮືອແມ່ນສາມຮ້ອຍສອກ”ຖ້າສອກໜື່ງ ແມ່ນສິບແປດນິ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ກໍຄວນຈະໃຫ້ຄວາມຄິດແກ່ທ່ານວ່າເຮືອນີ້ຍາວເທົ່າ ໃ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ໍາຖາມກໍຄືວ່າພວກເຂົາສາມາດເຮັດໃຫ້ມັນແຂງແຮງໄດ້ແນວໃດໃນ ສະໄໝ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ນຂອງຂ້າພະເຈົ້າພວກເຮົາບໍ່ໄດ້ກ່ຽວຂ້ອງກັບມະນຸດຖໍ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່ຽວຂ້ອງກັບຄົນສະຫຼ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ຫັນບໍ່ວ່າຄົນສະຫຼາດທີ່ມະ ນຸດຊາດມີປະຈຸບັນນີ້ມາຈາກໂນອາໂດຍກົງແລະລາວກໍເປັນຄົນທີ່ສະຫຼາດຫຼາ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ນອາບໍ່ໄດ້ສ້າງກໍາປັ່ນເພື່ອເດີນທະເລທີ່ຈະທົນຕໍ່ຄື້ນສູງຫ້າສິບຟ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ທີ່ລາວກໍາລັງເຮັດກໍຄືສະຖານທີ່ສໍາຫຼັບຊີວ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ີວິດສັດແລະຄົນເພື່ອອາ ໄສຢູ່ໃນຊ່ວງໄລຍະໜື່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ບໍ່ແມ່ນແລ່ນຜ່ານພາຍຸ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ພື່ອຫລີກລ້ຽງ ຈາກນໍ້າ ຖ້ວ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້ວຍເຫດນັ້ນເຮືອອາດຈະຂາດແຄນຫຼາຍຢ່າງທີ່ທ່ານອາດຈະພົບໄດ້ ໃນກໍາປັ່ນເດີນທະເລແລະທີ່ວ່າອາດຈະມີຫ້ອງຫຼາຍຫ້ອງ</w:t>
      </w:r>
      <w:r>
        <w:rPr/>
        <w:t xml:space="preserve"> </w:t>
      </w:r>
      <w:r>
        <w:rPr/>
        <w:t xml:space="preserve">(J. Vernon McGee, </w:t>
      </w:r>
      <w:r>
        <w:rPr>
          <w:b/>
          <w:i/>
        </w:rPr>
        <w:t>Thru the Bible</w:t>
      </w:r>
      <w:r>
        <w:rPr/>
        <w:t>, Thomas Nelson, 1983, volume I, p. 39)</w:t>
      </w:r>
    </w:p>
    <w:p>
      <w:pPr>
        <w:pStyle w:val="WWBodyTex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ິດຄອມແລະມໍຣິສໄດ້ຊີ້ໃຫ້ເຫັນວ່າພວກຊາວບາບິໂລນມີສອກເທົ່າ</w:t>
      </w:r>
      <w:r>
        <w:rPr>
          <w:rFonts w:cs="Saysettha OT" w:ascii="Saysettha OT" w:hAnsi="Saysettha OT"/>
          <w:sz w:val="24"/>
          <w:szCs w:val="22"/>
        </w:rPr>
        <w:t xml:space="preserve">19.8 </w:t>
      </w:r>
      <w:r>
        <w:rPr>
          <w:rFonts w:ascii="Saysettha OT" w:hAnsi="Saysettha OT" w:cs="Saysettha OT"/>
          <w:sz w:val="24"/>
          <w:sz w:val="24"/>
          <w:szCs w:val="22"/>
        </w:rPr>
        <w:t>ນິ້ວແລະ ຊາວອີຢິບມີສອກຍາວ</w:t>
      </w:r>
      <w:r>
        <w:rPr>
          <w:rFonts w:cs="Saysettha OT" w:ascii="Saysettha OT" w:hAnsi="Saysettha OT"/>
          <w:sz w:val="24"/>
          <w:szCs w:val="22"/>
        </w:rPr>
        <w:t xml:space="preserve">20.65 </w:t>
      </w:r>
      <w:r>
        <w:rPr>
          <w:rFonts w:ascii="Saysettha OT" w:hAnsi="Saysettha OT" w:cs="Saysettha OT"/>
          <w:sz w:val="24"/>
          <w:sz w:val="24"/>
          <w:szCs w:val="22"/>
        </w:rPr>
        <w:t>ນິ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ິດຄອມກັບມໍຣິສບອກພວກເຮົາວ່າພວກຮິບຣູມີສອກ ຍາວ </w:t>
      </w:r>
      <w:r>
        <w:rPr>
          <w:rFonts w:cs="Saysettha OT" w:ascii="Saysettha OT" w:hAnsi="Saysettha OT"/>
          <w:sz w:val="24"/>
          <w:szCs w:val="22"/>
        </w:rPr>
        <w:t xml:space="preserve">20.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ິ້ວ 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John C. Whitcomb and Henry M. Morris, </w:t>
      </w:r>
      <w:r>
        <w:rPr>
          <w:b/>
          <w:i/>
        </w:rPr>
        <w:t>The Genesis Flood</w:t>
      </w:r>
      <w:r>
        <w:rPr/>
        <w:t>, Presbyterian and Reformed Publishing Company, 1993, p. 10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ຊີ່ງມັນຈະເຮັດໃຫ້ເຮືອຍາວ ຫ້າຮ້ອຍກັບໜື່ງຟ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ຊິນີແມຣີເຊິ່ງໄດ້ຈອດເຮືອໃກ້ລອສແອງເຈີລິສລົງໃນລອງບິສຍາວ </w:t>
      </w:r>
      <w:r>
        <w:rPr>
          <w:rFonts w:cs="Saysettha OT" w:ascii="Saysettha OT" w:hAnsi="Saysettha OT"/>
          <w:sz w:val="24"/>
          <w:szCs w:val="22"/>
        </w:rPr>
        <w:t xml:space="preserve">1018 </w:t>
      </w:r>
      <w:r>
        <w:rPr>
          <w:rFonts w:ascii="Saysettha OT" w:hAnsi="Saysettha OT" w:cs="Saysettha OT"/>
          <w:sz w:val="24"/>
          <w:sz w:val="24"/>
          <w:szCs w:val="22"/>
        </w:rPr>
        <w:t>ຟ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າວປະມານສອງເທົ່າຂອງເຮ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ື້ນທີ່ສ່ວນຫຼາຍຂອງເຮືອລາຊິນີແມຣີຖືກ ຢຶດໂດຍເຄື່ອງຈັກແລະເຄື່ອງຈັກ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ອຸປະກອນເຄື່ອງຈັກໃດໆຢູ່ເທິງເຮ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ໂກນ ໝົດຊື່ງໝາຍຄວາມວ່າພື້ນທີ່ສໍາຫຼັບມະນຸດແລະສັດຕ່າງໆທີ່ຢູ່ເທິງເຮືອໜ້າຈະຄ້າຍໆກັນຫຼື ອາດຈະໃຫຍ່ກວ່າເຮືອຂອງລາຊິນີແມຣີ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ພາຊະນະທີ່ໃຫຍ່ຫຼ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ິດຄອມ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ໍຣີສຖືກຕ້ອງໃນການເວົ້າວ່າຂະໜາດມະຫຶມາຂອງເຮືອຊີ້ໄປທີ່ນໍ້າຖ້ວມທົ່ວໂລກ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ືອທີ່ເປັນເຮືອຂະໜາດຍັກບໍ່ພຽງແຕ່ບໍ່ຈໍາເປັນສໍາຫຼັບນໍ້າຖ້ວມໃນທ້ອງຖີ່ນ ເທົ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ກໍບໍ່ມີຄວາມຈໍາເປັນສໍາຫຼັບເຮືອອີ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ັ້ນຕອນທັງໝົດໃນ ການສ້າງເຮືອດັ່ງກ່າວກ່ຽວຂ້ອງກັບການວາງແຜນຫຼາຍກວ່າສະຕະວັດ ແລະການເຮັດວຽກໜ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ຽງເພື່ອຫລີກລ່ຽງນໍ້າຖ້ວມໃນທ້ອງຖີ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າມາດ ອະທິບາຍບໍ່ແມ່ນຢ່າງອື່ນນອກຈາກຄວາມໂງ່ແລະບໍ່ຈໍາ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ກໍເໝາະ ສົມສໍາຫຼັບພຣະເຈົ້າທີ່ໄດ້ເຕືອນໂນອາເຖິງການທໍາລາຍລ້າງທີ່ຈະມາເຖ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ທີ່ລາວຈະສາມາດຍ້າຍໜີໄປບ່ອນທີ່ຈະບໍ່ມີຜົນກະທົບຈາກນໍ້າຖ້ວມໄດ້ ແມ້ແຕ່ໂລດກໍຖືກພາອອກໄປຈາກເມືອງໂສໂດມກ່ອນທີ່ໄຟຈະຕົກຈາກສະຫວັນມາໄໝ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ພຽງເທົ່ານັ້ນແຕ່ຍັງມີສັດທຸກຊະນິດເປັນຈໍານວນຫຼາຍແລະ ນົກຊະນິດຕ່າງໆທີ່ຈະສາມາດຍ້າຍໜີໄດ້ເຊັ່ນກັນໂດຍບໍ່ຕ້ອງຖືກເກັບໄວ້ ແລະເຝົ້າເບິ່ງແຍງເປັນປິຢູ່ໃນເຮື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່ອງລາວທັງໝົດຈະເປັນເລື່ອງໄຮ້ສາລະຖ້ານໍ້າຖ້ວມຖືກຈໍາກັບຂອບເຂດຢູ່ສ່ວນໜື່ງໃກ້ຕາເວັນອອກ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(John C. Whitcomb and Henry M. Morris, </w:t>
      </w:r>
      <w:r>
        <w:rPr>
          <w:b/>
          <w:i/>
        </w:rPr>
        <w:t>The Genesis Flood</w:t>
      </w:r>
      <w:r>
        <w:rPr/>
        <w:t>, Presbyterian and Reformed, 1993, p. 11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ຫຼາຍຢ່າງກ່ຽວກັບເຮືອທີ່ພວກເຮົາຄວນຈະສົນໃຈ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 ໃຫ້ພວກເຮົາຄິດເຖິງສາມຢ່າງນໍາກັນໃນຄື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ເຮືອເວົ້າກັບພວກເຮົາວ່າທ່ານຈະຕ້ອງ</w:t>
      </w:r>
      <w:r>
        <w:rPr>
          <w:rFonts w:ascii="Saysettha OT" w:hAnsi="Saysettha OT" w:cs="Saysettha OT"/>
          <w:b/>
          <w:b/>
          <w:i/>
          <w:i/>
          <w:iCs/>
          <w:sz w:val="24"/>
          <w:sz w:val="24"/>
          <w:u w:val="single"/>
        </w:rPr>
        <w:t>ຢູ່ໃນ</w:t>
      </w:r>
      <w:r>
        <w:rPr>
          <w:rFonts w:ascii="Saysettha OT" w:hAnsi="Saysettha OT" w:cs="Saysettha OT"/>
          <w:b/>
          <w:b/>
          <w:sz w:val="24"/>
          <w:sz w:val="24"/>
        </w:rPr>
        <w:t>ພຣະຄຣິດເພື່ອທີ່ຈະລອ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WW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ຕົ້ນໆບອກເຮ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ໂຮວາສັ່ງແກ່​ໂນ​ອາ​ວ່າ</w:t>
      </w:r>
      <w:r>
        <w:rPr>
          <w:rFonts w:ascii="Times New Roman" w:hAnsi="Times New Roman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ແລະ​ຄອບຄົວ​ທັງ​ໝົດ​ຂອງ​ເຈົ້າ​ຈົ່ງ​ເຂົ້າ​ມາ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)</w:t>
      </w:r>
      <w:r>
        <w:rPr>
          <w:sz w:val="24"/>
          <w:szCs w:val="24"/>
        </w:rPr>
        <w:t xml:space="preserve"> 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ເຊີນຟັງປະຖົມມະການບົດທີ່ເຈັດຂໍ້ສິບຫົກ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ັນດາ​ສັດ​ທີ່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ຂ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​ນັ້ນ​ໄດ້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ຂ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​ທັງ​ໂຕຜູ້​ແລະ​ໂຕແມ່​ຄື​ບັນດາ​ເນື້ອ​ໜັງ​ຕາມ​ທີ່​ພຣະເຈົ້າ​ໄດ້​ຊົງ​ບັນ​ຊາ​ແກ່​ທ່ານ​ແລະພຣະເຢໂຮວາຊົງ​ປິດ​ທ່ານ​ໄວ້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ຂ້າງ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6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ຂໍ້ເຈັດເວົ້າ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</w:p>
    <w:p>
      <w:pPr>
        <w:pStyle w:val="WWBodyTex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ໂນ​ອາ​ທັງລູກ​ຊາຍ​ທັງ​ຫຼາຍ​ຂອງ​ທ່ານແລະ​ເມຍ​ຂອງ​ທ່ານ ແລະລູກ​ໃພ້​​ທັງ​ຫຼາຍ​ຂອງ​ທ່ານ​ຈຶ່ງ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ຂ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ຮື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ພ້ອມ​ກັບ​ທ່ານເພາະ​ເຫດ​ນ້ຳຖ້ວມ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7)</w:t>
      </w:r>
      <w:r>
        <w:rPr>
          <w:sz w:val="24"/>
          <w:szCs w:val="24"/>
        </w:rPr>
        <w:t xml:space="preserve">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ໂນອາກັບຄອບຄົວຂອງລາວເຮັດໃນສິ່ງທີ່ພຣະເຈົ້າບອກພວກເຂົາໃຫ້ເຮັດ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 ມະການ </w:t>
      </w:r>
      <w:r>
        <w:rPr>
          <w:rFonts w:cs="Saysettha OT" w:ascii="Saysettha OT" w:hAnsi="Saysettha OT"/>
          <w:sz w:val="24"/>
          <w:szCs w:val="22"/>
        </w:rPr>
        <w:t xml:space="preserve">7:1) </w:t>
      </w: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ຂົ້າໄປ</w:t>
      </w:r>
      <w:r>
        <w:rPr>
          <w:rFonts w:ascii="Saysettha OT" w:hAnsi="Saysettha OT" w:cs="Saysettha OT"/>
          <w:sz w:val="24"/>
          <w:sz w:val="24"/>
          <w:szCs w:val="22"/>
        </w:rPr>
        <w:t>ໃນເຮ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ຕ້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ຂົ້າ</w:t>
      </w:r>
      <w:r>
        <w:rPr>
          <w:rFonts w:ascii="Saysettha OT" w:hAnsi="Saysettha OT" w:cs="Saysettha OT"/>
          <w:sz w:val="24"/>
          <w:sz w:val="24"/>
          <w:szCs w:val="22"/>
        </w:rPr>
        <w:t>ມາຫາ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ທີ່ເຊື່ອ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ບໍ່ຕ້ອງຖືກພິພາກສາ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8)</w:t>
      </w:r>
      <w:r>
        <w:rPr/>
        <w:t xml:space="preserve">  </w:t>
      </w:r>
    </w:p>
    <w:p>
      <w:pPr>
        <w:pStyle w:val="WWBodyTex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ແປຄໍາວ່າ“ໃນ”ແມ່ນ“</w:t>
      </w:r>
      <w:r>
        <w:rPr>
          <w:sz w:val="24"/>
          <w:szCs w:val="22"/>
        </w:rPr>
        <w:t>eis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ອີງຕາມດຣ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Zodhiates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ມັນໝາຍເຖິງ“ຄວາມຄິດຫຼັກໆຂອງ ການເຄື່ອນທີ່ເຂົ້າໄປໃນສະຖານທີ່ແຫ່ງໜື່ງຫຼືສິ່ງຂອງອັນໜື່ງ” ທ່ານຈະຕ້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ຂົ້າມາ</w:t>
      </w:r>
      <w:r>
        <w:rPr>
          <w:rFonts w:ascii="Saysettha OT" w:hAnsi="Saysettha OT" w:cs="Saysettha OT"/>
          <w:sz w:val="24"/>
          <w:sz w:val="24"/>
          <w:szCs w:val="22"/>
        </w:rPr>
        <w:t>ຫາ ພຣະເຢຊູໂດຍຄວາມເຊ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ຂື້ນໃນສະຫວັນທີ່ພຣະຫັດເບື້ອງຂວ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ໂນ ອາເຂົ້າໄປໃນເຮ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ເຂົ້າໄປໃນພຣະຄຣິດ“</w:t>
      </w:r>
      <w:r>
        <w:rPr>
          <w:rFonts w:ascii="Saysettha OT" w:hAnsi="Saysettha OT" w:cs="Saysettha OT"/>
          <w:sz w:val="24"/>
          <w:sz w:val="24"/>
          <w:szCs w:val="24"/>
        </w:rPr>
        <w:t>ຜູ້ທີ່ເຊື່ອ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ຣະອົງກໍບໍ່ຕ້ອງຖືກພິພາກສາ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8 )</w:t>
      </w:r>
      <w:r>
        <w:rPr>
          <w:rFonts w:ascii="Saysettha OT" w:hAnsi="Saysettha OT" w:cs="Saysettha OT"/>
          <w:sz w:val="24"/>
          <w:sz w:val="24"/>
          <w:szCs w:val="24"/>
        </w:rPr>
        <w:t>ມີຫຼາຍເທື່ອທີ່ພຣະຄໍາພີເວົ້າເຖິງຄົນທີ່ຢູ່“ໃນພຣະຄຣິດ”ນີ້ຄື ຂໍ້ພຣະຄໍາພີທີ່ຮູ້ຈັກກັນດີ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  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ສະນັ້ນ ບັດນີ້ການປັບໂທດຈື່ງບໍ່ມີແກ່ຄົນທັງຫຼາຍ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ຢູ່ໃນ</w:t>
      </w:r>
      <w:r>
        <w:rPr>
          <w:rFonts w:ascii="Saysettha OT" w:hAnsi="Saysettha OT" w:cs="Saysettha OT"/>
          <w:sz w:val="24"/>
          <w:sz w:val="24"/>
          <w:szCs w:val="24"/>
        </w:rPr>
        <w:t>ພຣະເຢຊູ ຄຣິິິິິິດ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ຣມ </w:t>
      </w:r>
      <w:r>
        <w:rPr>
          <w:rFonts w:cs="Saysettha OT" w:ascii="Saysettha OT" w:hAnsi="Saysettha OT"/>
          <w:sz w:val="24"/>
          <w:szCs w:val="24"/>
        </w:rPr>
        <w:t>8:1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ສະນັ້ນ ຖ້າຜູ້ໃດຢູ່ໃນພຣະຄຣິດຜູ້ນັ້ນກໍເປັນຄົນທີ່ຖືກສ້າງໃໝ່ແລ້ວ</w:t>
      </w:r>
      <w:r>
        <w:rPr>
          <w:rFonts w:cs="Saysettha OT" w:ascii="Saysettha OT" w:hAnsi="Saysettha OT"/>
          <w:sz w:val="24"/>
          <w:szCs w:val="24"/>
        </w:rPr>
        <w:t xml:space="preserve">...”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17)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ປົາໂລເວົ້າເຖິງຄົນທີ່“ຢູ່ໃນພຣະຄຣິ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ຣມ </w:t>
      </w:r>
      <w:r>
        <w:rPr>
          <w:rFonts w:cs="Saysettha OT" w:ascii="Saysettha OT" w:hAnsi="Saysettha OT"/>
          <w:sz w:val="24"/>
          <w:szCs w:val="22"/>
        </w:rPr>
        <w:t>16:7)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ຢູ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ນ</w:t>
      </w:r>
      <w:r>
        <w:rPr>
          <w:rFonts w:ascii="Saysettha OT" w:hAnsi="Saysettha OT" w:cs="Saysettha OT"/>
          <w:sz w:val="24"/>
          <w:sz w:val="24"/>
          <w:szCs w:val="22"/>
        </w:rPr>
        <w:t>ພຣະຄຣິດຫຼື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ເຂົ້າມາໃນພຣະອົງໂດຍຄວາມ ເຊື່ອຄືກັບທີ່ໂນອາເຂົ້າມາໃນ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ເປັນປະຕູ ຖ້າຜູ້ໃດເຂົ້າໄປທາງເຮົາຜູ້ນັ້ນຈະລອດ ແລະເຂົາຈະເຂົ້າ ອອກ ແລ້ວຈະພົບ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9)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ວ່າຈະອະທິບາຍມັນ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ໜື່ງໃນສິ່ງທີ່ຍາກທີ່ສຸດໃນການຮັບ ໃຊ້ກໍຄືການເຮັດໃຫ້ຜູ້ຄົນເຂົ້າໃຈໃນແນວຄິດງ່າຍໆແບບນີ້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ເຂົ້າ ມາໃນ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ຂ້າພະເຈົ້າເວົ້າແບບ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ົມມຸດວ່າທ່ານເຄີຍຢູ່ໃນສະໄໝຂອງໂນອາແລະເຄີຍ ໄດ້ຍິນລາວເທດວ່ານໍ້າຖ້ວມໃຫຍ່ກໍາລັງຈະ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ໄດ້ຍີນລາວເວົ້າວ່າທ່ານຈະ ຕ້ອງເຂົ້າໄປຂ້າງໃນເຮືອເພື່ອທີ່ຈ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ຕອບວ່າ“ແມ່ນ”“ແມ່ນແທ້ທີ່ການພິພາກສາ ກໍາລັງຈະ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ມັນແມ່ນ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ຮືອເທົ່ານັ້ນທີ່ຊ່ວຍຂ້ອຍໃຫ້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 ເຊື່ອ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ລອດຈາກນໍ້າຖ້ວມແລ້ວຫຼືຫຍັງ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ແນ່ນອນວ່າບໍ່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ຕ້ອງລຸກ ຂື້ນແລ້ວເຂົ້າໄປ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້າງໃນ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ືອເພື່ອທີ່ຈະລອດ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ພຽງແຕ່ເຊື່ອວ່າມ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ຊ່ວຍ ທ່ານໄດ້ຊື່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ວ່າເຂົ້າໄປ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້າງໃ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ຄືສິ່ງທີ່ຂ້າພະເຈົ້າຂໍໃຫ້ພວກທ່ານ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 ໄປນັ່ງຢູ່ຫັ້ນແລະເຊື່ອວ່າພຣະຄຣິ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ຊ່ວຍທ່າ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ທີ່ມາຫາເຮົາ ເຮົາກໍຈະບໍ່ຖີ້ມເຂົາເລີ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7)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ເຮືອເວົ້າວ່າທ່ານຈະຕ້ອງເຂົ້າມາໃນ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ສອງ ເຮືອເວົ້າວ່າທ່ານຈະຕ້ອງ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ເຂົ້າມາໃນພຣະຄຣິດ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  <w:r>
        <w:rPr/>
        <w:t xml:space="preserve">  </w:t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ີຫຼາຍຄົນທີ່ຈະບໍ່ເຫັນດ້ວຍກັບ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ໃນປະຈຸບັນນີ້ຫຼຸດຄ່າ</w:t>
      </w:r>
      <w:r>
        <w:rPr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ເໜັ້ນໜັກຄຣິສຕະຈັກທ້ອງຖີ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ເວົ້າ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ບໍ່ພຽງແຕ່ເປັນປະ ເພດຂອງພຣະຄຣິດ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ຍັງເປັນປະເພດ ຫຼືພາບຂອງຄຣິສຕະຈັກທ້ອງຖີ່ນແຫ່ງພັນ ທະສັນຍາໃໝ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ຂົ້າມາໃນຄຣິສຕະຈັກແນວໃດ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>ໂກລິນໂທບົດທີ່ສິບ ສອງຂໍ້ຊາວເຈັດ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ຝ່າຍ​ທ່ານ​ທັງ​ຫລາຍ​ເປັນ​ກ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ຕ່າງ​ກໍ​ເປັນ​ອະໄວຍະວະ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ກາຍ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ຕັ້ງ​ບາງ​ຄົນ​ໄວ້​ໃນ​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” 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2:27-28)</w:t>
      </w:r>
      <w:r>
        <w:rPr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WWBodyTex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ຈະຢຸດຢູ່ບ່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ຽງແຕ່ຢາກສ້າງຄວາມຈິງທີ່ວ່າຮູບແບບຄໍາວ່າ“ກາຍ ຂອງພຣະຄຣິດ”ແນ່ໃສ່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່າງກາຍທ້ອງຖີ່ນຂອງຜູ້ທີ່ເຊື່ອ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ຈົ່ງຟັງເບິ່ງຂໍ້ສິບສາມ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ທັງ​ຫລາຍ​ໄດ້ຮັບ​ບັບ​ຕິດ​ສະມາ​ໂດຍ​ພຣະ​ວິນ​ຍາ​ນອົງດຽວ​ເຂົ້າ​ເປັນ​ກາຍ​ອັນ​ດຽວ​ກັ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sz w:val="24"/>
          <w:szCs w:val="24"/>
        </w:rPr>
        <w:t xml:space="preserve"> 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ໄດ້ບັບຕິດສະມາເຂົ້າໃນຄຣິສຕະຈັກທ້ອງຖີ່ນໂດຍພຣະວິນຍານ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ຄືສິ່ງທີ່ເຮັດໃຫ້ທ່ານກາຍມາເປັນສະມາຊິກທີ່ມີຊີວິດແທ້ຈິງຂອງຄຣິສຕະຈັ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ບໍ່ແມ່ນໜ້າທີ່ຂອງທ່ານທີ່ຈະໄປກັງວົນກ່ຽວກັບວ່າມັນເກີດຂື້ນໄດ້ແນວ ໃດ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ມັນແມ່ນໜ້າທີ່ຂອງທ່ານທີ່ຈະ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ວິນ ຍານບໍລິສຸດຈະໃຫ້ບັບຕິດສະມາແກ່ທ່ານເຂົ້າສູ່ຄຣິສຕະຈັກແບບອັດຕະໂນມັດ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ເປີດໄປໃນປະຖົມມະການບົດທີ່ເຈັດຂໍ້ສິບຫ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ໂນອາເຂົ້າໄປໃນ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ບອກວ່າ“ພຣະເຢໂຮວາຊົງປິດປະຕູໃຫ້ທ່າ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7:16) </w:t>
      </w:r>
      <w:r>
        <w:rPr>
          <w:rFonts w:ascii="Saysettha OT" w:hAnsi="Saysettha OT" w:cs="Saysettha OT"/>
          <w:sz w:val="24"/>
          <w:sz w:val="24"/>
          <w:szCs w:val="22"/>
        </w:rPr>
        <w:t>ນັ້ນເວົ້າເຖິງ ພຣະວິນຍານບໍລິສຸດຂອງພຣະເຈົ້າທີ່ປິດທ່ານເຂົ້າໃນຄຣິສຕະຈັກໂດຍການຮັບບັບຕິດສະ ມາໃຫ້ທ່ານຝ່າຍວິນຍານເຂົ້າສູ່ຮ່າງກ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ເຮືອໄດ້ເວົ້າເຖິງການເປັນໜື່ງດຽວກັບ ພຣະຄຣິດແລະເປັນໜື່ງດຽວກັບຄຣິສຕະຈັກທ້ອງຖ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ຍັງບໍ່ຖືກ“ປິດປະຕູ”ເຂົ້າກັບ ພຣະຄຣິດ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2"/>
        </w:rPr>
        <w:t>ກັບຄຣິສຕະຈັກທ້ອງຖີ່ນໂດຍ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ພິນາດໃນການພິພາ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ຫາກຖືກ“ປິດປະຕູ”ທ່ານກໍຈະປອດໄພ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ເວົ້າເຖິງຄວາມໝັ້ນຄົງຂອງຄົນທີ່ກັບໃຈ ໃໝ່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ຟັງພຣະຄຣິດຈະບໍ່ມີວັນຈິບຫາຍຈັກເທື່ອ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າມ ເຮືອເວົ້າວ່າທ່ານຈະຕ້ອງເຂົ້າໄປໃນປະຕູແຄບ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WW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ໂນອາເຂົ້າໄປໃນເຮືອ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ປີດໄປໃນປະຖົມມະການບົດທີ່ຫົກຂໍ້ທີ່ສິບຫົກ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ຈົ່ງຕັ້ງປະຕູຢູ່ດ້ານຂ້າງຂອງເຮືອ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6:16)</w:t>
      </w:r>
      <w:r>
        <w:rPr/>
        <w:t xml:space="preserve"> 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“ເຮົາເປັນປະຕູ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ຜູ້ໃດເຂົ້າໄປທາງເຮົາຜູ້ນັ້ນຈະລອດ 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0:9) </w:t>
      </w:r>
      <w:r>
        <w:rPr>
          <w:rFonts w:ascii="Saysettha OT" w:hAnsi="Saysettha OT" w:cs="Saysettha OT"/>
          <w:sz w:val="24"/>
          <w:sz w:val="24"/>
          <w:szCs w:val="24"/>
        </w:rPr>
        <w:t>ໂນອາມາທາງປະຕູເຂົ້າໄປໃນເຮື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ຕ້ອງມາທາງພຣະຄຣິດເຂົ້າສູ່ຄວາມລອດເຊັ່ນ 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ັດວ່າ“ຈົ່ງ</w:t>
      </w:r>
      <w:r>
        <w:rPr>
          <w:rFonts w:ascii="Saysettha OT" w:hAnsi="Saysettha OT" w:cs="Saysettha OT"/>
          <w:sz w:val="24"/>
          <w:sz w:val="24"/>
          <w:szCs w:val="24"/>
        </w:rPr>
        <w:t>ເຂົ້າໄປ​ທາງ​ປະ​ຕູ​ຄັບ​ແຄບ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13)</w:t>
      </w:r>
      <w:r>
        <w:rPr/>
        <w:t xml:space="preserve"> 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ພຣະຄຣິດຕັດ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ພຽນ​ເຂົ້າໄປ​ທາງ​ປະ​ຕູ​ຄັບ​ແຄບເພາະ​ເຮົາ​ບອກ​ທ່ານ​ທັງ​ຫລາຍ​ວ່າຄົນ​ເປັນ​ຈຳນວນຫລາຍ​ຈະ​ພະຍາຍາມ​ເຂົ້າໄປແຕ່​ຈະ​ເຂົ້າ​ບໍ່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4)</w:t>
      </w:r>
      <w:r>
        <w:rPr>
          <w:sz w:val="22"/>
        </w:rPr>
        <w:t xml:space="preserve">  </w:t>
      </w:r>
      <w:r>
        <w:rPr/>
        <w:t xml:space="preserve">  </w:t>
      </w:r>
    </w:p>
    <w:p>
      <w:pPr>
        <w:pStyle w:val="WWBodyText2"/>
        <w:rPr>
          <w:sz w:val="22"/>
        </w:rPr>
      </w:pPr>
      <w:r>
        <w:rPr>
          <w:sz w:val="22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ສິ່ງທີ່ເກີດຂື້ນແທ້ໃນສະໄໝຂອງໂນອ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ຟັງປະຖົມມະການບົດທີ່ເຈັດຂໍ້ທີ່ ສ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ອີກ​ເຈັດ​ມື້ແລະ​ເຮົາ​ຈະ​ບັນ​ດານ​ໃຫ້​ຝົນ​ຕົກ​ເທິງ​ແຜ່ນດິນ​ໂລກ</w:t>
      </w:r>
      <w:r>
        <w:rPr>
          <w:rFonts w:cs="Saysettha OT" w:ascii="Saysettha OT" w:hAnsi="Saysettha OT"/>
          <w:sz w:val="24"/>
          <w:szCs w:val="24"/>
          <w:lang w:bidi="lo-LA"/>
        </w:rPr>
        <w:t>...”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4)</w:t>
      </w:r>
      <w:r>
        <w:rPr>
          <w:sz w:val="24"/>
          <w:szCs w:val="24"/>
        </w:rPr>
        <w:t xml:space="preserve"> 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ັ່ງເກດເບິ່ງຂໍ້ສິບອີກ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WWBodyTex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ຕໍ່​ມາ​ອີກ​ເຈັດ​ມື້​ນ້ຳ​ກໍຖ້ວມ​ເທິງ​ແຜ່ນດິນ​ໂ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0)</w:t>
      </w:r>
      <w:r>
        <w:rPr>
          <w:sz w:val="24"/>
          <w:szCs w:val="24"/>
        </w:rPr>
        <w:t xml:space="preserve">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ໂນອາເຂົ້າໄປໃນເຮ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ປິດປະຕູໃຫ້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ຕູຖືກປ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ັດມື້ຜ່ານໄປບໍ່ ມີຫຍັງ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ານພິພາກສາກໍເລ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ບໍ່ຜູ້ໃດອີກທີ່ເຂົ້າໄປໃນເຮືອ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ມັນ ສວາຍເກີນໄປ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b/>
          <w:bCs/>
          <w:i/>
          <w:iCs/>
        </w:rPr>
        <w:t xml:space="preserve">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ໄດ້ຍິນຜູ້ຄົນຮ້ອງວ່າ“ຂໍໃຫ້ພວກເຮົາເຂົ້າໄປ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ພວກເຮົາ ເຂົ້າໄປແດ່”ແຕ່ມັນສວາຍເກີນໄປ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ພຽນ​ເຂົ້າໄປ​ທາງ​ປະ​ຕູ​ຄັບ​ແຄບເພາະ​ເຮົາ​ບອກ​ທ່ານ​ທັງ​ຫລາຍ​ວ່າຄົນ​ເປັນ​ຈຳນວນຫລາຍ​ຈະ​ພະຍາຍາມ​ເຂົ້າໄປແຕ່​ຈະ​ເຂົ້າ​ບໍ່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4)</w:t>
      </w:r>
      <w:r>
        <w:rPr>
          <w:sz w:val="22"/>
        </w:rPr>
        <w:t xml:space="preserve">  </w:t>
      </w:r>
    </w:p>
    <w:p>
      <w:pPr>
        <w:pStyle w:val="WWBodyText2"/>
        <w:rPr>
          <w:sz w:val="22"/>
        </w:rPr>
      </w:pPr>
      <w:r>
        <w:rPr>
          <w:sz w:val="22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ຄຣິ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ດຽວ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່ອນທີ່ມັນຈະສວາຍໄປຕະຫຼອດເປັນນ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br w:type="page"/>
      </w:r>
    </w:p>
    <w:p>
      <w:pPr>
        <w:pStyle w:val="Normal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5-8.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ໂນອາ ຊອງ</w:t>
      </w:r>
      <w:r>
        <w:rPr>
          <w:rFonts w:cs="Saysettha OT" w:ascii="Saysettha OT" w:hAnsi="Saysettha OT"/>
          <w:szCs w:val="24"/>
          <w:lang w:bidi="lo-LA"/>
        </w:rPr>
        <w:t xml:space="preserve">: </w:t>
      </w:r>
      <w:r>
        <w:rPr>
          <w:b w:val="false"/>
        </w:rPr>
        <w:t xml:space="preserve">  </w:t>
      </w:r>
    </w:p>
    <w:p>
      <w:pPr>
        <w:pStyle w:val="Heading"/>
        <w:ind w:left="1440" w:hanging="0"/>
        <w:jc w:val="left"/>
        <w:rPr/>
      </w:pPr>
      <w:r>
        <w:rPr>
          <w:b w:val="false"/>
        </w:rPr>
        <w:t>“</w:t>
      </w:r>
      <w:r>
        <w:rPr>
          <w:b w:val="false"/>
        </w:rPr>
        <w:t>If You Linger Too Long” (by Dr. John R. Rice, 18</w:t>
      </w:r>
      <w:r>
        <w:rPr>
          <w:b w:val="false"/>
          <w:lang w:val="en-US"/>
        </w:rPr>
        <w:t>9</w:t>
      </w:r>
      <w:r>
        <w:rPr>
          <w:b w:val="false"/>
        </w:rPr>
        <w:t xml:space="preserve">5-1980)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cs="DokChampa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ເລື່ອງ</w:t>
      </w:r>
    </w:p>
    <w:p>
      <w:pPr>
        <w:pStyle w:val="TextBody"/>
        <w:ind w:right="720" w:hanging="0"/>
        <w:jc w:val="center"/>
        <w:rPr>
          <w:rFonts w:cs="DokChampa"/>
          <w:sz w:val="20"/>
          <w:lang w:bidi="lo-LA"/>
        </w:rPr>
      </w:pPr>
      <w:r>
        <w:rPr>
          <w:rFonts w:cs="DokChampa"/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ໂນອາໄດ້ພົບພຣະຄຸ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Cs w:val="16"/>
        </w:rPr>
      </w:pPr>
      <w:r>
        <w:rPr>
          <w:rFonts w:cs="Saysettha OT" w:ascii="Saysettha OT" w:hAnsi="Saysettha OT"/>
          <w:b/>
          <w:bCs/>
          <w:szCs w:val="16"/>
        </w:rPr>
        <w:t>(</w:t>
      </w:r>
      <w:r>
        <w:rPr>
          <w:rFonts w:ascii="Saysettha OT" w:hAnsi="Saysettha OT" w:cs="Saysettha OT"/>
          <w:b/>
          <w:b/>
          <w:bCs/>
          <w:szCs w:val="16"/>
        </w:rPr>
        <w:t xml:space="preserve">ຄໍາເທດສະໜາຕອນທີ່ </w:t>
      </w:r>
      <w:r>
        <w:rPr>
          <w:rFonts w:cs="Saysettha OT" w:ascii="Saysettha OT" w:hAnsi="Saysettha OT"/>
          <w:b/>
          <w:bCs/>
          <w:szCs w:val="16"/>
        </w:rPr>
        <w:t xml:space="preserve">19 </w:t>
      </w:r>
      <w:r>
        <w:rPr>
          <w:rFonts w:ascii="Saysettha OT" w:hAnsi="Saysettha OT" w:cs="Saysettha OT"/>
          <w:b/>
          <w:b/>
          <w:bCs/>
          <w:szCs w:val="16"/>
        </w:rPr>
        <w:t>ໃນໜັງສືປະຖົມມະການ</w:t>
      </w:r>
      <w:r>
        <w:rPr>
          <w:rFonts w:cs="Saysettha OT" w:ascii="Saysettha OT" w:hAnsi="Saysettha OT"/>
          <w:b/>
          <w:bCs/>
          <w:szCs w:val="16"/>
        </w:rPr>
        <w:t xml:space="preserve">) </w:t>
      </w:r>
    </w:p>
    <w:p>
      <w:pPr>
        <w:pStyle w:val="Heading"/>
        <w:rPr/>
      </w:pP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ເນຍ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1152" w:hanging="115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ໂຮວາກ່າວແກ່​ໂນ​ອ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ແລະ​ຄອບຄົວ​ທັງ​ໝົດ​ຂອງ​ເຈົ້າ​ຈົ່ງ​ເຂົ້າ​ມາ​ໃນ​ນາ​ວາ​ ເພາະ​ວ່າ​ເຮົາ​ເຫັນ​ວ່າເຈົ້າ​ຊອບທຳ​ຕໍ່​ໜ້າ​ເຮົາ​ໃນ​ຊົ່ວ​ອາ​ຍ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1)</w:t>
      </w:r>
      <w:r>
        <w:rPr>
          <w:sz w:val="24"/>
          <w:szCs w:val="24"/>
        </w:rPr>
        <w:t xml:space="preserve">  </w:t>
      </w:r>
    </w:p>
    <w:p>
      <w:pPr>
        <w:pStyle w:val="Normal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76" w:right="1966" w:hanging="115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6:8; </w:t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 xml:space="preserve">11:7;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>9:20-21;</w:t>
      </w:r>
      <w:r>
        <w:rPr>
          <w:rFonts w:ascii="Saysettha OT" w:hAnsi="Saysettha OT" w:cs="Saysettha OT"/>
          <w:sz w:val="24"/>
          <w:sz w:val="24"/>
        </w:rPr>
        <w:t xml:space="preserve">ໂຣມ </w:t>
      </w:r>
      <w:r>
        <w:rPr>
          <w:rFonts w:cs="Saysettha OT" w:ascii="Saysettha OT" w:hAnsi="Saysettha OT"/>
          <w:sz w:val="24"/>
        </w:rPr>
        <w:t>4:5-6)</w:t>
      </w:r>
    </w:p>
    <w:p>
      <w:pPr>
        <w:pStyle w:val="Subtitle"/>
        <w:ind w:left="864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WWBodyText2"/>
        <w:ind w:hanging="0"/>
        <w:rPr/>
      </w:pPr>
      <w:r>
        <w:rPr>
          <w:bCs/>
          <w:sz w:val="24"/>
        </w:rPr>
        <w:tab/>
        <w:t xml:space="preserve">     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ໜື່ງ ເຮືອເວົ້າກັບພວກເຮົາວ່າທ່ານຈະຕ້ອງ</w:t>
      </w:r>
      <w:r>
        <w:rPr>
          <w:rFonts w:ascii="Saysettha OT" w:hAnsi="Saysettha OT" w:cs="Saysettha OT"/>
          <w:b/>
          <w:b/>
          <w:i/>
          <w:i/>
          <w:iCs/>
          <w:sz w:val="24"/>
          <w:sz w:val="24"/>
        </w:rPr>
        <w:t>ຢູ່ໃນ</w:t>
      </w:r>
      <w:r>
        <w:rPr>
          <w:rFonts w:ascii="Saysettha OT" w:hAnsi="Saysettha OT" w:cs="Saysettha OT"/>
          <w:bCs/>
          <w:sz w:val="24"/>
          <w:sz w:val="24"/>
        </w:rPr>
        <w:t>ພຣະຄຣິດເພື່ອທີ່ຈະລອດ</w:t>
      </w:r>
      <w:r>
        <w:rPr>
          <w:rFonts w:cs="Saysettha OT" w:ascii="Saysettha OT" w:hAnsi="Saysettha OT"/>
          <w:bCs/>
          <w:sz w:val="24"/>
        </w:rPr>
        <w:t>.</w:t>
      </w:r>
      <w:r>
        <w:rPr>
          <w:bCs/>
          <w:sz w:val="24"/>
        </w:rPr>
        <w:t xml:space="preserve">  </w:t>
      </w:r>
    </w:p>
    <w:p>
      <w:pPr>
        <w:pStyle w:val="BodyTextIndent3"/>
        <w:ind w:left="1440" w:hanging="0"/>
        <w:rPr/>
      </w:pPr>
      <w:r>
        <w:rPr>
          <w:rFonts w:eastAsia="Saysettha OT" w:cs="Saysettha OT" w:ascii="Saysettha OT" w:hAnsi="Saysettha OT"/>
        </w:rPr>
        <w:t xml:space="preserve">  </w:t>
      </w:r>
      <w:r>
        <w:rPr/>
        <w:t xml:space="preserve"> </w:t>
      </w:r>
      <w:r>
        <w:rPr>
          <w:rFonts w:ascii="Saysettha OT" w:hAnsi="Saysettha OT" w:cs="Saysettha OT"/>
        </w:rPr>
        <w:t xml:space="preserve">ປະຖົມມະການ </w:t>
      </w:r>
      <w:r>
        <w:rPr>
          <w:rFonts w:cs="Saysettha OT" w:ascii="Saysettha OT" w:hAnsi="Saysettha OT"/>
        </w:rPr>
        <w:t xml:space="preserve">7:16,7;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 xml:space="preserve">3:18; </w:t>
      </w:r>
      <w:r>
        <w:rPr>
          <w:rFonts w:ascii="Saysettha OT" w:hAnsi="Saysettha OT" w:cs="Saysettha OT"/>
        </w:rPr>
        <w:t xml:space="preserve">ໂຣມ </w:t>
      </w:r>
      <w:r>
        <w:rPr>
          <w:rFonts w:cs="Saysettha OT" w:ascii="Saysettha OT" w:hAnsi="Saysettha OT"/>
        </w:rPr>
        <w:t>8:1;</w:t>
      </w:r>
    </w:p>
    <w:p>
      <w:pPr>
        <w:pStyle w:val="BodyTextIndent3"/>
        <w:ind w:left="1440" w:hanging="0"/>
        <w:rPr/>
      </w:pPr>
      <w:r>
        <w:rPr>
          <w:rFonts w:eastAsia="Saysettha OT" w:cs="Saysettha OT" w:ascii="Saysettha OT" w:hAnsi="Saysettha OT"/>
        </w:rPr>
        <w:t xml:space="preserve">  </w:t>
      </w:r>
      <w:r>
        <w:rPr>
          <w:rFonts w:cs="Saysettha OT" w:ascii="Saysettha OT" w:hAnsi="Saysettha OT"/>
        </w:rPr>
        <w:t xml:space="preserve">2 </w:t>
      </w:r>
      <w:r>
        <w:rPr>
          <w:rFonts w:ascii="Saysettha OT" w:hAnsi="Saysettha OT" w:cs="Saysettha OT"/>
        </w:rPr>
        <w:t xml:space="preserve">ໂກລິນໂທ </w:t>
      </w:r>
      <w:r>
        <w:rPr>
          <w:rFonts w:cs="Saysettha OT" w:ascii="Saysettha OT" w:hAnsi="Saysettha OT"/>
        </w:rPr>
        <w:t xml:space="preserve">5:17;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 xml:space="preserve">10:9;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>6:37.</w:t>
      </w:r>
      <w:r>
        <w:rPr/>
        <w:t xml:space="preserve"> </w:t>
      </w:r>
    </w:p>
    <w:p>
      <w:pPr>
        <w:pStyle w:val="WWBodyText2"/>
        <w:ind w:hanging="0"/>
        <w:rPr/>
      </w:pPr>
      <w:r>
        <w:rPr>
          <w:bCs/>
          <w:sz w:val="24"/>
          <w:szCs w:val="24"/>
        </w:rPr>
        <w:tab/>
        <w:t xml:space="preserve">     II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ສອງ ເຮືອເວົ້າວ່າທ່ານຈະຕ້ອງ</w:t>
      </w:r>
      <w:r>
        <w:rPr>
          <w:rFonts w:ascii="Saysettha OT" w:hAnsi="Saysettha OT" w:cs="Saysettha OT"/>
          <w:bCs/>
          <w:sz w:val="24"/>
          <w:sz w:val="24"/>
          <w:szCs w:val="22"/>
        </w:rPr>
        <w:t>ເຂົ້າມາໃນພຣະຄຣິດ</w:t>
      </w:r>
      <w:r>
        <w:rPr>
          <w:rFonts w:cs="Saysettha OT" w:ascii="Saysettha OT" w:hAnsi="Saysettha OT"/>
          <w:bCs/>
          <w:sz w:val="24"/>
          <w:szCs w:val="22"/>
        </w:rPr>
        <w:t>.</w:t>
      </w:r>
      <w:r>
        <w:rPr>
          <w:rFonts w:cs="Saysettha OT" w:ascii="Saysettha OT" w:hAnsi="Saysettha OT"/>
          <w:sz w:val="24"/>
        </w:rPr>
        <w:t xml:space="preserve"> </w:t>
      </w:r>
    </w:p>
    <w:p>
      <w:pPr>
        <w:pStyle w:val="WWBodyText2"/>
        <w:ind w:hanging="0"/>
        <w:rPr>
          <w:bCs/>
          <w:sz w:val="24"/>
          <w:szCs w:val="24"/>
        </w:rPr>
      </w:pPr>
      <w:r>
        <w:rPr>
          <w:rFonts w:cs="Saysettha OT" w:ascii="Saysettha OT" w:hAnsi="Saysettha OT"/>
          <w:sz w:val="24"/>
        </w:rPr>
        <w:tab/>
        <w:tab/>
        <w:t xml:space="preserve"> 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12:27-28; 13;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>7:16.</w:t>
      </w:r>
      <w:r>
        <w:rPr>
          <w:bCs/>
        </w:rPr>
        <w:t xml:space="preserve">  </w:t>
      </w:r>
    </w:p>
    <w:p>
      <w:pPr>
        <w:pStyle w:val="WWBodyText2"/>
        <w:ind w:hanging="0"/>
        <w:rPr/>
      </w:pPr>
      <w:r>
        <w:rPr>
          <w:bCs/>
          <w:sz w:val="24"/>
        </w:rPr>
        <w:tab/>
        <w:t xml:space="preserve">     I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າມ ເຮືອເວົ້າວ່າທ່ານຈະຕ້ອງເຂົ້າໄປໃນປະຕູແຄບ</w:t>
      </w:r>
      <w:r>
        <w:rPr>
          <w:rFonts w:cs="Saysettha OT" w:ascii="Saysettha OT" w:hAnsi="Saysettha OT"/>
          <w:bCs/>
          <w:sz w:val="24"/>
        </w:rPr>
        <w:t>.</w:t>
      </w:r>
      <w:r>
        <w:rPr>
          <w:rFonts w:cs="Saysettha OT" w:ascii="Saysettha OT" w:hAnsi="Saysettha OT"/>
          <w:sz w:val="24"/>
        </w:rPr>
        <w:t xml:space="preserve"> </w:t>
      </w:r>
    </w:p>
    <w:p>
      <w:pPr>
        <w:pStyle w:val="WWBodyText2"/>
        <w:ind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6:16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0:9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7:13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3:24; </w:t>
      </w:r>
    </w:p>
    <w:p>
      <w:pPr>
        <w:pStyle w:val="WWBodyText2"/>
        <w:ind w:hanging="0"/>
        <w:rPr/>
      </w:pPr>
      <w:r>
        <w:rPr>
          <w:rFonts w:cs="Saysettha OT" w:ascii="Saysettha OT" w:hAnsi="Saysettha OT"/>
          <w:sz w:val="24"/>
        </w:rPr>
        <w:tab/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7:4;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7:10. </w:t>
      </w:r>
      <w:r>
        <w:rPr>
          <w:bCs/>
          <w:sz w:val="24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13:00Z</dcterms:created>
  <dc:creator>PacifiCare</dc:creator>
  <dc:description/>
  <cp:keywords/>
  <dc:language>en-US</dc:language>
  <cp:lastModifiedBy>CJC</cp:lastModifiedBy>
  <cp:lastPrinted>2002-06-11T17:50:00Z</cp:lastPrinted>
  <dcterms:modified xsi:type="dcterms:W3CDTF">2017-06-30T15:33:00Z</dcterms:modified>
  <cp:revision>4</cp:revision>
  <dc:subject/>
  <dc:title>The Scripture Reading: Romans 1:18-32</dc:title>
</cp:coreProperties>
</file>