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ອະທິຖານຢ່າງສະໝໍ່າສະເໝີ</w:t>
      </w:r>
      <w:r>
        <w:rPr>
          <w:rFonts w:cs="Saysettha OT" w:ascii="Saysettha OT" w:hAnsi="Saysettha OT"/>
          <w:b/>
          <w:bCs/>
          <w:sz w:val="28"/>
          <w:szCs w:val="28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ຈົນກວ່າທ່ານໄດ້ຮັບໃນສິ່ງທີ່ທ່ານຂໍ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Laotian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23/8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່າວປະເສີດລູກາພຣະເຢຊູຊົງເນັ້ນ“ການອະທິຖານຕະຫຼອດ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ຄືການອະ ທິຖານເພື່ອສິ່ງທີ່ແນ່ນອນຈົນກວ່າທ່ານໄດ້ຮັບ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ຈໍາເປັນຕ້ອງອະທິ ຖານເປັນເວລາດົນກ່ອນທີ່ຄໍາຕອບຈະມາ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ຄວາມໝາຍຂອງ“ການອະທິ ຖານຕະຫຼອດ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ວກເຮົາເວົ້າເຖິງເລື່ອງ“ການອະທິຖານຕະຫຼອດ”ພວກເຮົາກໍາລັງເວົ້າ ເຖິງເລື່ອງການທີ່ຄຣິສຕຽນຄົນໜື່ງເອ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ັນຫ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ລາວໄປຫາພຣະເຈົ້າ ແລະລໍຖ້າພຣະເຈົ້າຈົນລາວໄດ້ຮັບຄໍາຕອບຄໍາອະທິຖານຂອງຕົ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 ເຮົາອາດຈະບໍ່ມີວັນໄດ້ຮັບຄວາມໝັ້ນໃຈເລື່ອງນໍ້າພຣະໄທພຣະເຈົ້າທີ່ພຣະອົງຈະປະທານສິ່ງທີ່ແນ່ນອນໃຫ້ເຮົານອກຈາກວ່າພວກເຮົາຈະລໍຄອຍ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ັງເກດຕົວຢ່າງບາງອັນຂອງການອະທິຖານບໍ່ຢຸດຢອ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ນເຫມີຢາອົດອາຫານແລະອະທິຖານຕະຫຼອດກ່ຽວກັບສະຖານະການທີ່ໜ້າເສົ້າຂອງ ເມືອງເຢລູຊາເລັມທີ່ໂສກເສົ້າພາຍໃຕ້ການຕົກເປັນທາດພວກສັດຕ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ໄດ້ກ່າວວ່າ“ຂ້າພະເຈົ້າກໍນັ່ງລົງຫ້ອງໄຫ້ແລະໂສກເສົ້າຢູ່ຫຼາຍ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ອົດອາຫານແລະອະທິຖານຕໍ່ພຣະພັກພຣະເຈົ້າແຫ່ງຟ້າສະຫວັນເລື່ອຍມ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ນເຫມີຢາ </w:t>
      </w:r>
      <w:r>
        <w:rPr>
          <w:rFonts w:cs="Saysettha OT" w:ascii="Saysettha OT" w:hAnsi="Saysettha OT"/>
          <w:sz w:val="24"/>
          <w:szCs w:val="24"/>
        </w:rPr>
        <w:t>1:4)...</w:t>
      </w:r>
      <w:r>
        <w:rPr>
          <w:rFonts w:ascii="Saysettha OT" w:hAnsi="Saysettha OT" w:cs="Saysettha OT"/>
          <w:sz w:val="24"/>
          <w:sz w:val="24"/>
          <w:szCs w:val="24"/>
        </w:rPr>
        <w:t>ລາວຂໍຮ້ອງກັບ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ໍາອະທິຖານຂອງລາວ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ຸດ ທ້າຍກໍໄດ້ຮັບຄໍາຕອບ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ຫົວໃຈຂອງກະສັດຖືກແຕະຕ້ອງແລະພຣະເຈົ້າຊົງ ສົ່ງເນເຫມີຢາກັບໄປສ້າງກໍາແພງເມືອ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າະລາວໄດ້ອະທິຖານຕະຫຼອດ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ຢິວໄດ້ອົດອາຫານແລະອະທິຖານເພື່ອທີ່ພຣະເຈົ້າຈະຊົງປ້ອງກັນຊີວິດຂອງພວກເຂ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ອນທີ່ພວກເຂົາຈະຖືກທໍາລາຍລ້າ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ໃນຊ່ວງເວລາ ທີ່ລາຊິນີເອສເທີຢູ່ໃນເປີເຊຍແລະໃນເວລາສາມມື້ສາມຄືນທີ່ພວກເຂົາໄດ້ ອະທິຖານຕະຫຼອດແລະຄົນຢິວກໍໄດ້ຮັບຄວາມລອດແລະໄດ້ແກ້ແຄ້ນສັດຕູຂອງພວກເຂ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ຄົນຂອງເມືອງນີນະເວໄດ້ອົດອາຫານແລະອະທິຖານແລະພຣະເຈົ້າຊ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ະໄພ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ມືອງໃຫຍ່ຂອງເຂົາແລ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ໄດ້ທໍາລາຍມັນແຕ່ໄດ້ສົ່ງການຟື້ນຟູໃຫຍ່ມາແທນ</w:t>
      </w:r>
      <w:r>
        <w:rPr>
          <w:rFonts w:cs="Saysettha OT" w:ascii="Saysettha OT" w:hAnsi="Saysettha OT"/>
          <w:sz w:val="24"/>
          <w:szCs w:val="24"/>
        </w:rPr>
        <w:t>).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ພັນທະສັນຍາໃຫມ່ມັນກ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ບບດຽວກັນ</w:t>
      </w:r>
      <w:r>
        <w:rPr>
          <w:rFonts w:cs="Saysettha OT" w:ascii="Saysettha OT" w:hAnsi="Saysettha OT"/>
          <w:sz w:val="24"/>
          <w:szCs w:val="24"/>
        </w:rPr>
        <w:t>,(</w:t>
      </w:r>
      <w:r>
        <w:rPr>
          <w:rFonts w:ascii="Saysettha OT" w:hAnsi="Saysettha OT" w:cs="Saysettha OT"/>
          <w:sz w:val="24"/>
          <w:sz w:val="24"/>
          <w:szCs w:val="24"/>
        </w:rPr>
        <w:t>ກ່ອ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ວັນເພັນເທດ ສະເຕ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ສາວົກອະທິຖານຕະຫຼອ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ູ່ໃນຫ້ອງໜື່ງພ້ອມກັນແລະພຣະ ເຈົ້າຊົງຟັງຄໍາອະທິຖານຂອງພວກເຂົາແລະຊົງຕ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ຍຫຼັງຫຼາຍປີແຫ່ງ ການອະທິຖານພຣະເຈົ້າໄດ້ສົ່ງການຟື້ນຟູໃຫຍ່ໃນວັນເພັນເທດສະເ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ຄົນຢິວທີ່ຍັງບໍ່ລອດສາມພັນຄົນໄດ້ກັບໃຈໃໝ່ຢ່າງອັດສະຈ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ັນທຶກໄວ້ໃນກິດຈະການ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>ຄືສັນຍາລັກແບບຢ່າງຂອງການອະທິຖານຕະ ຫຼອດເພື່ອບາງສິ່ງບາງຢ່າງຈົນພຣະເຈົ້າໃຫ້ໃນສິ່ງທີ່ເຮົາຂໍ</w:t>
      </w:r>
      <w:r>
        <w:rPr>
          <w:rFonts w:cs="Saysettha OT" w:ascii="Saysettha OT" w:hAnsi="Saysettha OT"/>
          <w:sz w:val="24"/>
          <w:szCs w:val="24"/>
        </w:rPr>
        <w:t>)...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ກິດຈະການບົດທີ່ສິບສອງຂໍ້ທີ່ </w:t>
      </w:r>
      <w:r>
        <w:rPr>
          <w:rFonts w:cs="Saysettha OT" w:ascii="Saysettha OT" w:hAnsi="Saysettha OT"/>
          <w:sz w:val="24"/>
          <w:szCs w:val="24"/>
        </w:rPr>
        <w:t xml:space="preserve">1-17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ເຫັນເຖິງການທີ່ ກຸ່ມຄຣິສຕຽນເຕົ້າໂຮມກັນຢູ່ບ້ານຂອງມາລີ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ອະທິຖານຕະຫຼອດຈົນ ອັກຄະສາວົກເປໂຕຖືກປ່ອຍອອກຈາກຄຸກໂດຍທູດສະຫວັນ</w:t>
      </w:r>
      <w:r>
        <w:rPr>
          <w:rFonts w:cs="Saysettha OT" w:ascii="Saysettha OT" w:hAnsi="Saysettha OT"/>
          <w:sz w:val="24"/>
          <w:szCs w:val="24"/>
        </w:rPr>
        <w:t>,(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ະທິຖານຕະຫຼອດຈົນເປໂຕໄດ້ຮັບການປົດປ່ອຍຈາກຄຸກຢ່າງໜ້າອັດສະຈ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ມ່ນການສືບຕໍ່ເຮັດທີ່ຍາວນ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ຄົ້ນຫາທັງຫົວ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ອະທິ ຖານດ້ວຍໃຈທີ່ບອບຊໍ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ນັ້ນແລະຄືແບບຢ່າງຂອງພວກຄຣິສຕຽນແຫ່ງພັນທະສັນຍາໃຫມ່ຢູ່ທຸກໆແຫ່ງຫົນ</w:t>
      </w:r>
      <w:r>
        <w:rPr/>
        <w:t xml:space="preserve">(John R. Rice, D.D., </w:t>
      </w:r>
      <w:r>
        <w:rPr>
          <w:b/>
          <w:i/>
        </w:rPr>
        <w:t xml:space="preserve">Prayer – Asking and Receiving, </w:t>
      </w:r>
      <w:r>
        <w:rPr/>
        <w:t xml:space="preserve">Sword of the Lord Publishers, 1981 reprint, pp. 203, 206-209, Dr. Hymers’ comments in brackets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ປະທານສອງຕົວຢ່າງຂອງການອະທິຖານຕະຫຼອດໃນຂ່າວປະເສີດລູ 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ທີ່ໜື່ງແມ່ນບັນທຶກໄວ້ໃນລູກາ </w:t>
      </w:r>
      <w:r>
        <w:rPr>
          <w:rFonts w:cs="Saysettha OT" w:ascii="Saysettha OT" w:hAnsi="Saysettha OT"/>
          <w:sz w:val="24"/>
          <w:szCs w:val="22"/>
        </w:rPr>
        <w:t xml:space="preserve">11:5-8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ະອ່ານສີ່ຂໍ້ນີ້ດັ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 ໃນໜ້າ </w:t>
      </w:r>
      <w:r>
        <w:rPr>
          <w:rFonts w:cs="Saysettha OT" w:ascii="Saysettha OT" w:hAnsi="Saysettha OT"/>
          <w:sz w:val="24"/>
          <w:szCs w:val="22"/>
        </w:rPr>
        <w:t xml:space="preserve">1090 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ສະກໍຟິວສື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ຕັດ​ແກ່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ຜູ້​ໃດ​ໃນ​ພວກ​ທ່ານ​ມີ​ມິິດສະຫາຍ​ຄົນ​ໜຶ່ງແລະ​ຈະ​ໄປ​ຫາ​ມິິດສະຫາຍ​ນັ້ນ​ໃນ​ເວລາ​ທ່ຽງ​ຄືນ​ເວົ້າ​ກັບ​ເຂົາ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ພື່ອນ​ເອີ໋ຍຂໍ​ໃຫ້​ຂ້ອຍ​ຢືມ​ເຂົ້າຈີ່​ສາມ​ກ້ອນ​ແດ່ ເພາະ​ໝູ່ຂອງ​ຂ້ອຍ​ຄົນ​ໜຶ່ງ​ຫາກໍ່​ເດີນທາງ​ມາ​ຫາ​ຂ້ອຍແລະ​ຂ້ອຍ​ບໍ່​ມີ​ອັນໃດ​ຈະໃຫ້​ເຂົາ​ກິ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ຝ່າຍ​ມິິດສະຫາຍ​ທີ່​ຢູ່​ຂ້າງ​ໃນ​ຈະ​ຕອບ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ຢ່າ​ລົບກວນ​ຂ້ອຍ​ເລີຍປະ​ຕູ​ກໍ​ປິດ​​ແລ້ວ ທັງ​ພວກ​ລູກ​ກໍ​ນອນ​ຮ່ວມ​ຕຽງ​ກັບ​ຂ້ອຍ​ແລ້ວ ຂ້ອຍ​ຈະ​ລຸກ​ຂຶ້ນເອົາ​ໃຫ້​ທ່ານ​ບໍ່​ໄດ້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ແມ່ນ​ເຂົາ​ຈະ​ບໍ່​ລຸກ​ຂຶ້ນ​ເອົາ​ໃຫ້​ຄົນ​ນັ້ນ​ເພາະ​ເປັນ​ມິິດສະຫາຍ​ກັນແຕ່​ວ່າ​ເພາະອ້ອນ​ວອນ​ຫລາຍ​ເຂົ້າ ເຂົາ​ຈຶ່ງ​ຈະ​ລຸກ​ຂຶ້ນ​ເອົາໃຫ້​ຕາມ​ທີ່​ເຂົາ​ຕ້ອງ​ກ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5-8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ງເກດຂໍ້ທີ່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ນີ້ເປັນຂໍ້ຫຼັ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້ອນ​ວອນ​ຫລາຍ</w:t>
      </w:r>
      <w:r>
        <w:rPr>
          <w:rFonts w:ascii="Saysettha OT" w:hAnsi="Saysettha OT" w:cs="Saysettha OT"/>
          <w:sz w:val="24"/>
          <w:sz w:val="24"/>
          <w:szCs w:val="24"/>
        </w:rPr>
        <w:t>​ເຂົ້າ ເຂົາ​ຈຶ່ງ​ຈະ​ລຸກ​ຂຶ້ນ​ເອົາໃຫ້​ຕາມ​ທີ່​ເຂົາ​ຕ້ອງ​ກ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5-8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ວ່າ“ອ້ອນວອນຫຼາຍ”ບໍ່ຖືກໃຊ້ຫຼືບໍ່ເຂົ້າໃຈໃນພາສາສະໄໝ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ໝາຍເຖິງ“ການຮຽກ ຮ້ອງຮີບດ່ວນ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ນອາໄຣສ໌ໄດ້ກ່າວວ່າ “ເຫັນໄດ້ຊັດເຈນວ່າຂໍ້ພຣະຄໍາພີແນ່ໃສ່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ຣິສຕຽ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ົນໜື່ງທີ່ຕ້ອງການລິດອໍານ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ື່ອໃຫ້ໝູ່ຂອງລາວໄດ້ກັບໃຈໃໝ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ຣິສຕຽນມີສິດທີ່ຈະໄປຫາພຣະເຈົ້າແລະຮ້ອງຂໍອາຫານແຫ່ງຊີວິ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ື່ອ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ົນອື່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າຫານສໍາຫຼັບຄົນ ບາບແມ່ນຖືກມອບໃຫ້ກັບຄົນເຫຼົ່ານັ້ນທີ່ຮຽນຮູ້ຄວາມລັບຂອງ ‘ອ້ອນວອນຫຼາຍ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ະທິຖານ ຕະຫຼອດຈົນພຣະເຈົ້າປະທານພຣະຄຸນການກັບໃຈໃໝ່ຕໍ່ໝູ່ທີ່ຫຼົງຫາຍ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ຄຣິສຕຽນທີ່ຕ້ອງ ການການອັດສະຈ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ເຮັດວຽກທີ່ອັດສະຈັນແຫ່ງລິດເດດຂອງພຣະວິນຍານບໍລິສຸ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ຈະໃຫ້ໝູ່ຂອງເຂົາກັບໃ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ມີສິດທີ່ຈະລໍຖ້າ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ຈະອະທິຖານຕະຫຼອດຈົນກວ່າໝູ່ ຂອງເຂົາໄດ້ຮັບຄວາມລອດ</w:t>
      </w:r>
      <w:r>
        <w:rPr>
          <w:rFonts w:cs="Saysettha OT" w:ascii="Saysettha OT" w:hAnsi="Saysettha OT"/>
          <w:sz w:val="24"/>
          <w:szCs w:val="24"/>
        </w:rPr>
        <w:t>)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4"/>
        </w:rPr>
        <w:t>209).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ຮຽກຮ້ອງຮີບດ່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ັ່ງດ່ວ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ເຂົາ​ຈຶ່ງ​ຈະ​ລຸກ​ຂຶ້ນ​ເອົາໃຫ້​ຕາມ​ທີ່​ເຂົາ​ຕ້ອງ​ກ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5-8)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ກເທື່ອໜື່ງພຣະເຢຊູຊົງສອນພວກເຮົາໃຫ້ອະທິຖານຕະຫຼອດໃນລູກາ </w:t>
      </w:r>
      <w:r>
        <w:rPr>
          <w:rFonts w:cs="Saysettha OT" w:ascii="Saysettha OT" w:hAnsi="Saysettha OT"/>
          <w:sz w:val="24"/>
          <w:szCs w:val="22"/>
        </w:rPr>
        <w:t xml:space="preserve">18:1-8,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ະອ່ານແປດຂໍ້ນັ້ນດັ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ໜ້າ </w:t>
      </w:r>
      <w:r>
        <w:rPr>
          <w:rFonts w:cs="Saysettha OT" w:ascii="Saysettha OT" w:hAnsi="Saysettha OT"/>
          <w:sz w:val="24"/>
          <w:szCs w:val="22"/>
        </w:rPr>
        <w:t xml:space="preserve">1100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ຕັດ​ຄຳ​ອຸບປະມາ​ເລື່ອງ​ໜຶ່ງ​ໃຫ້​ເຂົາ​ຟັງ​ເພື່ອ​ສອນ​ວ່າຄົນ​ທັງ​ຫລາຍ​ຄວນ​ອະທິຖານ​ຢູ່​ສະເໝີບໍ່​ອ່ອນ​ລະ​ອາ​ໃຈ ພຣະອົງ​ຕັດ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ໃນ​ນະຄອນ​ໜຶ່ງ​ມີ​ຜູ້​ພິພາກສາ​ຄົນ​ໜຶ່ງ​ທີ່​ບໍ່ໄດ້​ຢ້ານຢ້ຳ​ພຣະ​ເຈົ້າແລະ​ບໍ່ໄດ້​ເຫັນ​ແກ່​ມະນຸ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ນະຄອນ​ນັ້ນ​ມີ​ແມ່ໝ້າຍ​ຄົນ​ໜຶ່ງ​ມາ​ຫາ​ຜູ້​ພິພາກສາ​ຜູ້​ນັ້ນ​ເວົ້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ຂໍ​ແກ້​ແຄ້ນ​ສັດຕູ​ຂອງ​ຂ້າ​ພະ​ເຈົ້າ​ໃຫ້​ຂ້າ​ພະ​ເຈົ້າ​ເຖີ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ຜູ້​ພິພາກສາ​ນັ້ນ​ບໍ່​ຍອມ​ເຮັດ​ຈົນ​ຊ້າ​ນານ ແຕ່​ພາຍ​ຫລັງ​ເຂົາ​ນຶກ​ໃນ​ໃຈ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ຖິງວ່າ​ເຮົາ​ບໍ່​ຢ້ານຢ້ຳ​ພຣະ​ເຈົ້າ​ແລະ​ບໍ່​ເຫັນ​ແກ່​ມະນຸດ ແຕ່​ເພາະ​ແມ່ໝ້າຍ​ຄົນ​ນີ້​ມາກ​ວນ​ເຮົາ​ໃຫ້​ລຳ​ບາກ ເຮົາ​ຈະ​ແກ້​ແຄ້ນ​ໃຫ້​ນາງເພື່ອບໍ່​ໃຫ້​ນາງ​ມາ​ລົບກວນ​ເລື້ອຍໆ​ໃຫ້​ເຮົາ​ລຳ​ຄານ​ໃຈ</w:t>
      </w:r>
      <w:r>
        <w:rPr>
          <w:rFonts w:cs="Saysettha OT" w:ascii="Saysettha OT" w:hAnsi="Saysettha OT"/>
          <w:sz w:val="24"/>
          <w:szCs w:val="24"/>
        </w:rPr>
        <w:t xml:space="preserve">'" 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ຣະ​ຜູ້​ເປັນ​ເຈົ້າ​ຕັດ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ຟັງ​ຄຳ​ທີ່​ຜູ້​ພິພາກສາ​ອະທຳ​ນີ້​ໄດ້​ເວົ້າ ພຣະ​ເຈົ້າ​ຈະ​ບໍ່​ຊົງ​ແກ້​ແຄ້ນ​ໃຫ້​ຄົົນທີ່​ພຣະອົງ​ໄດ້​ຊົງ​ເລືອກ​ໄວ້ ຜູ້​ຮ້ອງ​ເຖິງ​ພຣະອົງ​ທັງ​ກາງເວັນ​ແລະ​ກາງ​ຄືນ​ຫລື ພຣະອົງ​ຈະ​ອົດ​ພຣະ​ໄທ​ໄວ້​ຊ້າ​ນານ​ຫລື ເຮົາ​ບອກ​ທ່ານ​ທັງ​ຫລາຍ​ວ່າພຣະອົງ​ຈະ​ຊົງ​ແກ້​ແຄ້ນ​ໃຫ້​ເຂົາ​​ໄວໆ ແຕ່​ເມື່ອ​ບຸດ​ມະນຸດ​ມາທ່ານ​ຈະ​ພົບ​ຄວາມ​ເຊື່ອ​ໃນ​ແຜ່ນດິນ​ໂລກ​ຫລື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1-8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ເດັ່ນຫຼັກຂອງຄໍາອຸປະມານີ້ແມ່ນການອະທິຖານ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ດັ່ນນັ້ນໄດ້ຖືກໃຫ້ ໃນຂໍ້ທີ່ໜື່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14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ຕັດ​ຄຳ​ອຸບປະມາ​ເລື່ອງ​ໜຶ່ງ​ໃຫ້​ເຂົາ​ຟັງ​ເພື່ອ​ສອນ​ວ່າຄົນ​ທັງ​ຫລາຍ​ຄວນ​ອະທິຖານ​ຢູ່​ສະເໝີບໍ່​ອ່ອນ​ລະ​ອາ​ໃຈ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1)</w:t>
      </w:r>
    </w:p>
    <w:p>
      <w:pPr>
        <w:pStyle w:val="TextBody"/>
        <w:ind w:left="14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“</w:t>
      </w:r>
      <w:r>
        <w:rPr>
          <w:rFonts w:ascii="Saysettha OT" w:hAnsi="Saysettha OT" w:cs="Saysettha OT"/>
          <w:sz w:val="24"/>
          <w:sz w:val="24"/>
          <w:szCs w:val="24"/>
        </w:rPr>
        <w:t>ອະທິຖານ​ຢູ່​ສະເໝີບໍ່​ອ່ອນ​ລະ​ອາ​ໃຈ” “ລະອາໃຈ” ໝາຍເຖິງ “ຢຸດ”“ເລີກ” ພວກເຮົາຕ້ອງອະທິຖານຕະຫຼອດແລະບໍ່ຢຸດບໍ່ເລ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າຍເຖິງເມື່ອພວກເຮົາເລີ່ມອະທິຖານ ເພື່ອບາງສິ່ງບາງຢ່າງພວກເຮົາຄວນຮັກສາການອະທິຖານເພື່ອມັນຈົນກວ່າທີ່ພວກເຮົາໄດ້ ຮັບ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ເລ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ຍອມແພ້ຈົນກວ່າທ່ານໄດ້ຮັບສິ່ງທີ່ທ່ານກໍາລັງຂໍຢູ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ັບກາດອວຍພອນວັນຄຣິສມາດຫຼາຍອັນໃນແຕ່ລະປີຈາກຜູ້ຊາຍ ແລະຜູ້ຍິງທີ່ເປັນນັກຮຽນໂຮງຮຽນວັນອາທິດຂອງຂ້າພະເຈົ້າຫ້າສິບປີກ່ອນຢູ່ທີ່ຄຣິສຕະຈັກ ເຟິສແບັບຕິດໄຊ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ຢ່າງຊັດເຈນເຖິງຄໍາອະທິຖານເພື່ອພວກເຂົາແຕ່ລະ ຄົນຈົນພວກເຂົາໄດ້ຮັບຄວາມລອດ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ມອບຄວາມຍິນດີອັນຍິ່ງໃຫຍ່ໃຫ້ແກ່ຂ້າພະ ເຈົ້າທີ່ໄດ້ເຫັນວ່າພວກເຂົາເປັນຄຣິສຕຽນທີ່ດີໃນຫ້າສິບປີ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ພວກເຂົາ ຫຼາຍຄົນຢູ່ທີ່ງານສົບ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ຟີລໍາເມື່ອສອງສາມອາທິດ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ຂ້າພະເຈົ້າດີໃຈທີ່ໄດ້ເຫັນວ່າພວກເຂົາຍັງຄົງເປັນຄຣິສຕຽນທີ່ດີຢູ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ຊ່ວງຫຼາຍປີທີ່ຂ້າພະເຈົ້າຢູ່ທີຄຣິສຕະຈັກຄົນຈີນລະຫວ່າງປີ </w:t>
      </w:r>
      <w:r>
        <w:rPr>
          <w:rFonts w:cs="Saysettha OT" w:ascii="Saysettha OT" w:hAnsi="Saysettha OT"/>
          <w:sz w:val="24"/>
          <w:szCs w:val="22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ກໍມີບັນຫາກ່ຽວກັບຄວາມຕ້ອງກາ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ຟີລໍາໄດ້ເຕືອນສະຕິຂ້າພະເຈົ້າສອງ ປີກ່ອນວ່າທຸກເທື່ອທີ່ຂ້າພະເຈົ້າອະທິຖານຢ່າງເປີດເຜີຍ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ອະທິຖານເພື່ອ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ທີ່ຂ້າພະເຈົ້າບາງເທື່ອກໍຖືກເອີ້ນໃຫ້ອະທິຖານສໍາຫຼັບອາ ຫານກໍຕາມຂ້າພະເຈົ້າກໍຈະອະທິຖານຂໍໃຫ້ພຣະເຈົ້າສົ່ງການຟື້ນຟູ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ມັກ ຈະອະທິຖານເພື່ອການຟື້ນຟູຄຣິສຕະຈັກໃນຄໍາອະທິຖານສ່ວນຕົວ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ຄົນກໍາລັງ ອະທິຖານເພື່ອເລື່ອງນີ້ເຊັ່ນດຽວກັນແຕ່ຂ້າພະເຈົ້າສາມາດເວົ້າຕົງໆວ່າຂ້າພະເຈົ້າເອົາຊະນະມັ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ທໍາລາຍມັນກັບຄວາມຕ້ອງການ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ຖານຢ່າງ ສຸດຊື້ງແລະລໍຖ້າພຣະເຈົ້າຍ້າຍເຂົ້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ລະດູແລງປີ </w:t>
      </w:r>
      <w:r>
        <w:rPr>
          <w:rFonts w:cs="Saysettha OT" w:ascii="Saysettha OT" w:hAnsi="Saysettha OT"/>
          <w:sz w:val="24"/>
          <w:szCs w:val="22"/>
        </w:rPr>
        <w:t xml:space="preserve">1969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ເລີ່ມ ມອບການຟື້ນຟູໃຫ້ຊື່ງສືບຕໍ່ເປີດປິດເປັນເວລາສີ່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ນະມັດສະການຢູ່ທີ່ຄຣິສຕະຈັກ ນັ້ນຄົນໜຸ່ມສີ່ສິບຄົນໄດ້ກ່າວອອກມາດ້ວຍນໍ້າຕ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ຫ້ສະອຶກສະອື້ນຫຼັງຈາກທີ່ຂ້າພະເຈົ້າ ເທດໃນງານປະກາດຂ່າວປະເສີດໃນວັນທີ </w:t>
      </w:r>
      <w:r>
        <w:rPr>
          <w:rFonts w:cs="Saysettha OT" w:ascii="Saysettha OT" w:hAnsi="Saysettha OT"/>
          <w:sz w:val="24"/>
          <w:szCs w:val="22"/>
        </w:rPr>
        <w:t xml:space="preserve">29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>1970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(“To God Be the Glory,” 20th Anniversary booklet, FCBC, March 1972, p. 28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ສໍາຫຼັບຄຣິສຕະຈັກທີ່ມີປະມານ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ຈະມີ </w:t>
      </w:r>
      <w:r>
        <w:rPr>
          <w:rFonts w:cs="Saysettha OT" w:ascii="Saysettha OT" w:hAnsi="Saysettha OT"/>
          <w:sz w:val="24"/>
          <w:szCs w:val="22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</w:rPr>
        <w:t>ຕອບຮັບກໍພຽງພໍແລ້ວແມ່ນ ກະທັ່ງຖືກບັນທຶກໄວ້ໃນຖານະເປັນໜື່ງໃນ“ຈຸດເດັ່ນ”ແຫ່ງຊາວປີທໍາອິດຂອງຄຣິສຕະຈັກນັ້ນ ຂ້າພະເຈົ້າເຫັນຈາກບັນທຶກຂອງຄຣິສຕະຈັກວ່າທັງສີ່ສິບຄົນນັ້ນໄດ້ຮັບບັບຕິດສະມາໃນ ການຮັບບັບຕິດສະມາສອງຄັ້ງທີ່ຍິ່ງໃຫຍ່</w:t>
      </w:r>
      <w:r>
        <w:rPr/>
        <w:t xml:space="preserve"> </w:t>
      </w:r>
      <w:r>
        <w:rPr/>
        <w:t>(“To God Be the Glory,” p. 29)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ຊື່ພວກ ເຂົາຢູ່ໃນລາຍຊື່ທີ່ຖືກບັນທຶກ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ກືອບທຸກຄົນແມ່ນຄຣິສຕຽນ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ພວກເຂົາຫຼາຍຄົນຢູ່ທີ່ງານສົບ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ໍາໃນຕົ້ນເດື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ຕອບຄໍາ ອະທິຖານຢ່າງບໍ່ຢຸດຢອນເມື່ອພວກເຮົາອະທິຖານຢ່າງສະໝໍ່າສະເໝີເພື່ອການຟື້ນຟູທີ່ຊົງ ລິດຊື່ງມາເຖິງຄຣິສຕະຈັກເຟີສແບັບຕິດໄຊນາໃນທ້າຍປີ </w:t>
      </w:r>
      <w:r>
        <w:rPr>
          <w:rFonts w:cs="Saysettha OT" w:ascii="Saysettha OT" w:hAnsi="Saysettha OT"/>
          <w:sz w:val="24"/>
          <w:szCs w:val="22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ຕົ້ນປີ </w:t>
      </w:r>
      <w:r>
        <w:rPr>
          <w:rFonts w:cs="Saysettha OT" w:ascii="Saysettha OT" w:hAnsi="Saysettha OT"/>
          <w:sz w:val="24"/>
          <w:szCs w:val="22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</w:rPr>
        <w:t>ກ່ອນທີ່ມັນຈະໝົດ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ເປັນຮ້ອຍໆຄົນໄດ້ເຂົ້າມາໃນຄຣິສຕະຈັກແຫ່ງນັ້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ຢູ່ໃນຄຣິສຕະຈັກຄອສເຄຊຽນທາງຝັ່ງຕາເວັນອອກໃນປີ </w:t>
      </w:r>
      <w:r>
        <w:rPr>
          <w:rFonts w:cs="Saysettha OT" w:ascii="Saysettha OT" w:hAnsi="Saysettha OT"/>
          <w:sz w:val="24"/>
          <w:szCs w:val="22"/>
        </w:rPr>
        <w:t xml:space="preserve">1990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ຂ້າ ພະເຈົ້າຮູ້ສຶກເຖິງຄວາມຕ້ອງການສໍາຫຼັບ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ົດອາຫານແລະອະທິຖານໝົດມື້ຂ້າພະເຈົ້າກ້າວຂື້ນທໍາມາດດ້ວຍໂຕສັ່ນແລະເທດສະໜາເລື່ອງຄວາມລອດແບບງ່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ກຊາຍຂອງສິດຍາພິບານເອງຜູ້ຊ່ວຍສິດຍາພິບານຂອງຄຣິສຕະຈັກກ້າວອອກມາຂ້າງໜ້າພ້ອມກັບນໍ້າຕາເວົ້າວ່າລາວເປັນຄົນຫຼົງຫາຍແລະຢາກທີ່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ເຊື້ອເຊີນ ຍັງຄົງດໍາເນີນຕໍ່ໄປຈົນຮອດ </w:t>
      </w:r>
      <w:r>
        <w:rPr>
          <w:rFonts w:cs="Saysettha OT" w:ascii="Saysettha OT" w:hAnsi="Saysettha OT"/>
          <w:sz w:val="24"/>
          <w:szCs w:val="22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</w:rPr>
        <w:t>ໂມງກາງ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ກວ່າ </w:t>
      </w:r>
      <w:r>
        <w:rPr>
          <w:rFonts w:cs="Saysettha OT" w:ascii="Saysettha OT" w:hAnsi="Saysettha OT"/>
          <w:sz w:val="24"/>
          <w:szCs w:val="22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</w:rPr>
        <w:t>ຄົນອອກມາຮ້ອງໄຫ້ຢູ່ທີ່ ແທ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ແກ່ຄົນໜື່ງຄານອອກມາດ້ວຍມືແລະເຂົ່າຂອງລາວຮ້ອງວ່າ“ ຂ້ອຍຍັງບໍ່ລອດ ຂ້ອຍຍັງບໍ່ລອດ” ໄວລຸ້ນຫຼາຍຄົນທີ່ຢູ່ໃນໂບດທັງຊີວິດຂອງເຂົາໄດ້ກ່າວອອກມາພ້ອມກັບ ນໍ້າ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ຊາຍ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ຽນເພສລີຊື່ວ່າໄຄລ໌ກໍາລັງຢືນຢູ່ຂ້າງໆເມຍກັບລູກຊາຍຂອງຂ້າ 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ຄ່ອຍໆເວົ້າກັບເມຍຂອງຂ້າພະເຈົ້າວ່າ “ຂ້ອຍຍັງບໍ່ເຄີຍເຫັນແມ່ນຫຍັງແບບນີ້ ເລີ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ປະມານສາມເດືອນຕໍ່ມາຫຼາຍກວ່າຫ້າຮ້ອຍຄົນໄດ້ເຂົ້າ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ຮ້ອງໄຫ້ ຢ່າງຂົມຂ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ແຮງຮ້ອງສຽງດ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ບໍ່ດົນສິດຍາພິບານກໍໄດ້ບັບຕິດສະມາໃຫ້ແກ່ເຂົາ ເຈົ້າໃນຊ່ວງເວລາ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ໄວໆນີ່ຂ້າພະເຈົ້າໄດ້ຍີນນັກເທດແບັບຕິດຮາກຖານເດີມທີ່ໂດ່ງ ດັງເວົ້າວ່າລາວບໍ່ເຄີຍເຫັນການຟື້ນຟູແບບນັ້ນ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ອບຄຸນພຣະເຈົ້າທີ່ຂ້າ ພະເຈົ້າໄດ້ເຫັນການຟື້ນຟູສອງເທ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ການຕອບຄໍາອະທິຖານຢ່າງສະໝໍ່າສະເໝີແລະຢຸດ ເລື່ອງໂງ່ໆຂອງ“ການຕັດສິນໃຈນິຍົມ”ຂ້າພະເຈົ້າເຊື່ອວ່າພຣະເຈົ້າຈະສົ່ງການຟື້ນຟູມາອີກ ເທື່ອໜື່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ເຮັດໃນສະໄໝເກົ່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ຮູ້</w:t>
      </w:r>
      <w:r>
        <w:rPr>
          <w:rFonts w:ascii="Saysettha OT" w:hAnsi="Saysettha OT" w:cs="Saysettha OT"/>
          <w:sz w:val="24"/>
          <w:sz w:val="24"/>
          <w:szCs w:val="22"/>
        </w:rPr>
        <w:t>ວ່າພຣະເຈົ້າຊົງຕອບພວກເຮົາເມື່ອພວກເຮົາອະທິຖານ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 ຂອງຂ້າພະເຈົ້າເອງອາຍຸ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>ປີແລະ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ມີບັນຫາສຸຂະພາບທີ່ເກືອບ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ຈະຕ້ອງ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ໄດ້ອະທິຖານເພື່ອຄວາມລອດຂອງລາວເປັນເວລາສີ່ສິບ ປີທຸກໆ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ມື້ໜື່ງຂ້າພະເຈົ້າຮູ້ໃນໃຈຂອງຕົນເອງວ່າຕົນໄດ້ອະທິຖານຢ່າງສະໝໍ່າ 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ທດສະໜາຢູ່ໃນນິວຢ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ໂທ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 ຂໍໃຫ້ລາວໄປນໍາແມ່ຮັບ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້ານທີ່ຈະໄປເພາະເພີ່ນໄດ້ສະແດງໃຫ້ເຫັນ ຢ່າງຊັດເຈນຕໍ່ລາວໃນຕອນຕົ້ນແລ້ວວ່າເພີ່ນບໍ່ແມ່ນແຕ່ຢາກເວົ້າເຖິງເລື່ອງ“ການຮັບເອົາ ຄວາມລອດ” ແຕ່ຂ້າພະເຈົ້າກໍບອກ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ວ່າຂ້າພະເຈົ້າອະທິຖານຕະຫຼອດແລະຂ້າ ພ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ຮູ້</w:t>
      </w:r>
      <w:r>
        <w:rPr>
          <w:rFonts w:ascii="Saysettha OT" w:hAnsi="Saysettha OT" w:cs="Saysettha OT"/>
          <w:sz w:val="24"/>
          <w:sz w:val="24"/>
          <w:szCs w:val="22"/>
        </w:rPr>
        <w:t>ໃນຫົວໃຈວ່າລາວຈະລອດໃນ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ື່ງໄປຫາຫ້ອງຂອງເພີ່ນໃນບ່າຍ ມື້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ມັນງ່າຍໂພ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ໄດ້ກັບໃຈໃໝ່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ບັບຕິດສະມາໃຫ້ເພີ່ນໃນ ປີນັ້ນທີ່ຄຣິສຕະຈັກ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ລດຣິບໃນການປະຊຸມບັບຕິດສະມາຮ່ວ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ເປັນຜູ້ທີ່ ຖືກສ້າງໃໝ່ໃນພຣະເຢຊູຄຣິດຈາກວິນາທີນັ້ນເປັນຕົ້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ບໃຈຕອນອາຍຸ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ຮູ້ວ່າ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ອະທິຖານຕະຫຼອດເພື່ອບຸກຄົນຕ່າງໆໃຫ້ລອດໄດ້ຂ້າພ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ຮູ້ວ່າ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ອະທິຖານຕະຫຼອດເພື່ອການຟື້ນຟູ ແລະໄດ້ໃນສິ່ງທີ່ ທ່ານຂໍຢູ່ໃນຄຣິສຕະຈັກທ້ອງຖີ່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ຮູ້ວ່າ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ອະທິຖານຕະ ຫຼອດເພື່ອໝູ່ທີ່ຍັງບໍ່ລອດໃນໂບ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ຈະຮູ້ເຊັ່ນດຽວກ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ເລີ່ມ ທີ່ຈະອະທິຖານເພື່ອຈິດວິນຍານບາງຄົນທີ່ຍັງຫຼົງຫາຍຊື່ງມາທີ່ນີ້ແລະສືບຕໍ່ອະທິຖານເພື່ອ ຄົນຜູ້ນັ້ນແລະບໍ່ອ່ອນລະອາໃຈຈົນກວ່າທີ່ພຣະເຈົ້າປະທານໃຫ້ໃນສິ່ງທີ່ທ່ານຂ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ກໍາລັງຈະອົດອາຫານແລະອະທິຖານອີກໃນວັນເສົາ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ສາມາດເຂົ້າຮ່ວມກັບພວກເຮົາໃນການອົດອາຫ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ລຸນຢ່າກິນຫຼັງຈາກກິນເຂົ້າແລງມື້ວັນສຸກຈົນກວ່າທີ່ພວກເຮົາຈະມາທີ່ຄຣິສຕະຈັກນີ້ແລະກິນເຂົ້ານໍາກັນເວລາ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</w:rPr>
        <w:t>ໃນແລງວັນ ເສ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ນີ້ແມ່ນລາຍການຂອງສິ່ງທີ່ເຮົາຈະອ່ານໃນເວລາທີ່ທ່ານອົດອາຫານແລະ ອະທິຖານໃນມື້ວັນເສ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ຍການນີ້ແມ່ນໃຫ້ຢູ່ທ້າຍຂອງບົດເທ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ກັອບປີ້ເພື່ອໃຫ້ພວກທ່ານເອົາກັບໄປບ້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ພູມໃຈພວກທ່ານ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ືຜູ້ຍິ່ງໃຫ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ຈະມີ ຄົນໜຸ່ມຫຼາຍຄົນມາຮັບເຊື່ອໃນຂະນະທີ່ທ່ານອົດອາຫານ ແລະ ອະທິຖານເພື່ອ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ຂໍເຊີນນໍາພວກເຮົາໃນການ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ຫ້ການອົດອາຫານເປັນຄວາມລ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ໆ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ຜູ້ຄົນວ່າເຮົາກໍາລັງອົດອາຫາ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 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ບາງສ່ວນຂອງໜັງສືກິດຈ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ແທ້</w:t>
      </w:r>
    </w:p>
    <w:p>
      <w:pPr>
        <w:pStyle w:val="BodyTextIndent2"/>
        <w:ind w:left="1440" w:right="-18" w:hanging="0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ົດທໍາອິດ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</w:t>
      </w:r>
    </w:p>
    <w:p>
      <w:pPr>
        <w:pStyle w:val="BodyTextIndent2"/>
        <w:ind w:left="993" w:right="72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ອງຈໍາ ອິດສະຢາ </w:t>
      </w:r>
      <w:r>
        <w:rPr>
          <w:rFonts w:cs="Saysettha OT" w:ascii="Saysettha OT" w:hAnsi="Saysettha OT"/>
          <w:sz w:val="24"/>
          <w:szCs w:val="22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right="-18" w:hanging="0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>4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ະທິຖານຂໍພຣະເຈົ້າ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ຄົນໃຫມ່ສິບຄົນຫຼືຫຼາຍກວ່ານັ້ນທີ່ຈະຢູ່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ການສໍານຶກຂອງຄົນໜຸ່ມທີ່ບໍ່ເຊື່ອ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BodyTextIndent2"/>
        <w:ind w:left="1440" w:right="-18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ິ່ງທີ່ພຣະອົງກ່າວໄວ້ໃນອິດສະຢາ </w:t>
      </w:r>
      <w:r>
        <w:rPr>
          <w:rFonts w:cs="Saysettha OT" w:ascii="Saysettha OT" w:hAnsi="Saysettha OT"/>
          <w:sz w:val="24"/>
          <w:szCs w:val="22"/>
        </w:rPr>
        <w:t>58:6.</w:t>
      </w:r>
      <w:r>
        <w:rPr/>
        <w:t xml:space="preserve">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ໃຫ້ຜູ້ມາຢ້ຽມຄັ້ງທໍາອິດໃນມື້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ຖືກຊັກນໍາ 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ອີກໃນອາທິດ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ລະບຸຊື່ຖ້າເປັນໄປ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7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ສໍາແດງໃຫ້ຂ້າພະເຈົ້າເຫັນວ່າຈະເທດສະ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ແນວໃດແດ່ອາທິດໜ້າ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ຕອນເຊົ້າແລະ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right="-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ຈອກໜື່ງທຸກໆ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ສາມາດດື່ມກາແຟ </w:t>
      </w:r>
    </w:p>
    <w:p>
      <w:pPr>
        <w:pStyle w:val="BodyTextIndent2"/>
        <w:ind w:right="-18" w:hanging="0"/>
        <w:rPr/>
      </w:pPr>
      <w:r>
        <w:rPr>
          <w:rFonts w:cs="Times New Roman"/>
          <w:lang w:bidi="lo-LA"/>
        </w:rPr>
        <w:t xml:space="preserve">      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ໃຫຍ່ໆໄດ້ໃນຕອນຕົ້ນຖ້າຫາກທ່ານລື້ງກິນມັນທຸກ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ດື່ມນໍ້າຫວານ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ຊູກໍາລັງ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ື່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9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ໝໍກ່ອນອົດອາຫານ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ໍາຖາມອັນໃດກ່ຽວກັບສຸຂະ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ຊນຫຼື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ດິດເຄແກນຢູ່ຄຣິສຕະຈັກຂອງ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່າອົດອາຫານຖ້າທ່ານຫາກມີພະຍາດຮ້າຍແຮງເຊັ່ນເບົາຫວານ ຫຼື  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ັນເລືອດສູ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ວັນເສົາເພື່ອອະທິຖານຕາມຂໍ້ພວກນີ້ກໍພ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ຕົ້ນການອົດອາຫານຂອງທ່ານຫຼັງຈາກອາຫານແລງໃນມື້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   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ຫຍັງອີກຫຼັງຈາກອາຫານແລງວັນສຸກຈົນກວ່າທີ່ພວກເຮົາຈະກິນເຂົ້າ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ກັນຢູ່ໂບ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>11.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ື່ໄວ້ວ່າສິ່ງທີ່ສໍາຄັນທີ່ສຸດທີ່ຈະອະທິຖານເພື່ອຄືຄົນໜຸ່ມທີ່ຍັງບໍ່ເຊື່ອຢູ່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ບດຂອງເຮົາໃຫ້ຮັບ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ຊັ່ນກັນເພື່ອຄົນໜຸ່ມໃໝ່ທີ່ກໍາລັງມາໃນ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ເວລານີ້ໃຫ້ຢູ່ກັບ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</w:t>
      </w:r>
    </w:p>
    <w:p>
      <w:pPr>
        <w:pStyle w:val="BodyTextIndent2"/>
        <w:ind w:hanging="0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BodyTextIndent2"/>
        <w:ind w:left="993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>18:1-8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  <w:szCs w:val="24"/>
        </w:rPr>
        <w:t xml:space="preserve">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>“</w:t>
      </w:r>
      <w:r>
        <w:rPr/>
        <w:t xml:space="preserve">Teach Me To Pray” (Albert S. Reitz, 1879-1966).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41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09-02T15:42:00Z</dcterms:modified>
  <cp:revision>3</cp:revision>
  <dc:subject/>
  <dc:title>SHOULD A STUDENT IN A SECULAR</dc:title>
</cp:coreProperties>
</file>