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40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</w:rPr>
          <w:t>rlhymersjr@sbcglobal.net</w:t>
        </w:r>
      </w:hyperlink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Cs/>
          <w:sz w:val="28"/>
          <w:szCs w:val="28"/>
          <w:lang w:bidi="lo-LA"/>
        </w:rPr>
      </w:pPr>
      <w:r>
        <w:rPr>
          <w:rFonts w:ascii="Saysettha OT" w:hAnsi="Saysettha OT" w:cs="Saysettha OT"/>
          <w:bCs/>
          <w:sz w:val="28"/>
          <w:sz w:val="28"/>
          <w:szCs w:val="28"/>
          <w:lang w:bidi="lo-LA"/>
        </w:rPr>
        <w:t>ການເອົາຊະນະພວກຜີມານ</w:t>
      </w:r>
    </w:p>
    <w:p>
      <w:pPr>
        <w:pStyle w:val="Normal"/>
        <w:jc w:val="center"/>
        <w:rPr>
          <w:rFonts w:ascii="Saysettha OT" w:hAnsi="Saysettha OT" w:cs="Saysettha OT"/>
          <w:bCs/>
          <w:sz w:val="28"/>
          <w:szCs w:val="28"/>
          <w:lang w:bidi="lo-LA"/>
        </w:rPr>
      </w:pPr>
      <w:r>
        <w:rPr>
          <w:rFonts w:ascii="Saysettha OT" w:hAnsi="Saysettha OT" w:cs="Saysettha OT"/>
          <w:bCs/>
          <w:sz w:val="28"/>
          <w:sz w:val="28"/>
          <w:szCs w:val="28"/>
          <w:lang w:bidi="lo-LA"/>
        </w:rPr>
        <w:t>ທີ່ເຮັດໃຫ້</w:t>
      </w:r>
      <w:r>
        <w:rPr>
          <w:rFonts w:ascii="Saysettha OT" w:hAnsi="Saysettha OT" w:cs="Saysettha OT"/>
          <w:bCs/>
          <w:sz w:val="28"/>
          <w:sz w:val="28"/>
          <w:szCs w:val="28"/>
          <w:lang w:bidi="lo-LA"/>
        </w:rPr>
        <w:t>ພວກ</w:t>
      </w:r>
      <w:r>
        <w:rPr>
          <w:rFonts w:ascii="Saysettha OT" w:hAnsi="Saysettha OT" w:cs="Saysettha OT"/>
          <w:bCs/>
          <w:sz w:val="28"/>
          <w:sz w:val="28"/>
          <w:szCs w:val="28"/>
          <w:lang w:bidi="lo-LA"/>
        </w:rPr>
        <w:t xml:space="preserve">ເຮົາອ່ອນແອ </w:t>
      </w:r>
      <w:r>
        <w:rPr>
          <w:rFonts w:cs="Saysettha OT" w:ascii="Saysettha OT" w:hAnsi="Saysettha OT"/>
          <w:bCs/>
          <w:sz w:val="28"/>
          <w:szCs w:val="28"/>
          <w:lang w:bidi="lo-LA"/>
        </w:rPr>
        <w:t xml:space="preserve">- </w:t>
      </w:r>
      <w:r>
        <w:rPr>
          <w:rFonts w:ascii="Saysettha OT" w:hAnsi="Saysettha OT" w:cs="Saysettha OT"/>
          <w:bCs/>
          <w:sz w:val="28"/>
          <w:sz w:val="28"/>
          <w:szCs w:val="28"/>
          <w:lang w:bidi="lo-LA"/>
        </w:rPr>
        <w:t>ຜີຊະນິດນີ້</w:t>
      </w:r>
      <w:r>
        <w:rPr>
          <w:rFonts w:cs="Saysettha OT" w:ascii="Saysettha OT" w:hAnsi="Saysettha OT"/>
          <w:bCs/>
          <w:sz w:val="28"/>
          <w:szCs w:val="28"/>
          <w:lang w:bidi="lo-LA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OVERCOMING THE DEMONS THAT WEAKEN US – 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THIS KIND”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ascii="Saysettha OT" w:hAnsi="Saysettha OT" w:cs="Saysettha OT"/>
          <w:sz w:val="32"/>
          <w:lang w:bidi="lo-LA"/>
        </w:rPr>
      </w:pPr>
      <w:r>
        <w:rPr>
          <w:rFonts w:ascii="Saysettha OT" w:hAnsi="Saysettha OT" w:cs="Saysettha OT"/>
          <w:sz w:val="32"/>
          <w:sz w:val="32"/>
          <w:lang w:bidi="lo-LA"/>
        </w:rPr>
        <w:t>ໂດຍດຣ</w:t>
      </w:r>
      <w:r>
        <w:rPr>
          <w:rFonts w:cs="Saysettha OT" w:ascii="Saysettha OT" w:hAnsi="Saysettha OT"/>
          <w:sz w:val="32"/>
          <w:lang w:bidi="lo-LA"/>
        </w:rPr>
        <w:t xml:space="preserve">. </w:t>
      </w:r>
      <w:r>
        <w:rPr>
          <w:rFonts w:ascii="Saysettha OT" w:hAnsi="Saysettha OT" w:cs="Saysettha OT"/>
          <w:sz w:val="32"/>
          <w:sz w:val="32"/>
          <w:lang w:bidi="lo-LA"/>
        </w:rPr>
        <w:t>ອາ</w:t>
      </w:r>
      <w:r>
        <w:rPr>
          <w:rFonts w:cs="Saysettha OT" w:ascii="Saysettha OT" w:hAnsi="Saysettha OT"/>
          <w:sz w:val="32"/>
          <w:lang w:bidi="lo-LA"/>
        </w:rPr>
        <w:t>.</w:t>
      </w:r>
      <w:r>
        <w:rPr>
          <w:rFonts w:ascii="Saysettha OT" w:hAnsi="Saysettha OT" w:cs="Saysettha OT"/>
          <w:sz w:val="32"/>
          <w:sz w:val="32"/>
          <w:lang w:bidi="lo-LA"/>
        </w:rPr>
        <w:t>ແອວ</w:t>
      </w:r>
      <w:r>
        <w:rPr>
          <w:rFonts w:cs="Saysettha OT" w:ascii="Saysettha OT" w:hAnsi="Saysettha OT"/>
          <w:sz w:val="32"/>
          <w:lang w:bidi="lo-LA"/>
        </w:rPr>
        <w:t>.</w:t>
      </w:r>
      <w:r>
        <w:rPr>
          <w:rFonts w:ascii="Saysettha OT" w:hAnsi="Saysettha OT" w:cs="Saysettha OT"/>
          <w:sz w:val="32"/>
          <w:sz w:val="32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າທີ່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5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5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 xml:space="preserve">ະອົງ​ສະເດັດ​ເຂົ້າ​ໃນ​ເຮືອນ​ແລ້ວ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ສາວົກ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ມາ​ທູນ​ຖາມ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 xml:space="preserve">ະອົງ​ເປັນ​ສ່ວນ​ຕົວ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ຍັງ</w:t>
      </w:r>
      <w:r>
        <w:rPr>
          <w:rFonts w:ascii="Saysettha OT" w:hAnsi="Saysettha OT" w:cs="Saysettha OT"/>
          <w:sz w:val="24"/>
          <w:sz w:val="24"/>
          <w:szCs w:val="24"/>
        </w:rPr>
        <w:t>ພວກ​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ຈື່ງໄລ່</w:t>
      </w:r>
      <w:r>
        <w:rPr>
          <w:rFonts w:ascii="Saysettha OT" w:hAnsi="Saysettha OT" w:cs="Saysettha OT"/>
          <w:sz w:val="24"/>
          <w:sz w:val="24"/>
          <w:szCs w:val="24"/>
        </w:rPr>
        <w:t>​ຜີ​ນັ້ນ​ອອກ​ບໍ່​ໄດ້</w:t>
      </w:r>
      <w:r>
        <w:rPr>
          <w:rFonts w:cs="Saysettha OT" w:ascii="Saysettha OT" w:hAnsi="Saysettha OT"/>
          <w:sz w:val="24"/>
          <w:szCs w:val="24"/>
        </w:rPr>
        <w:t xml:space="preserve">" 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ຕອບ​ເຂົ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</w:rPr>
        <w:t>​ຈ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ລ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​​ໃຫ້​ອອກ​ບໍ່​ໄດ້​ເລີ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ກຈາກ</w:t>
      </w:r>
      <w:r>
        <w:rPr>
          <w:rFonts w:ascii="Saysettha OT" w:hAnsi="Saysettha OT" w:cs="Saysettha OT"/>
          <w:sz w:val="24"/>
          <w:sz w:val="24"/>
          <w:szCs w:val="24"/>
        </w:rPr>
        <w:t>​ໂດຍ​ການ​ອະທິຖານ​ແລະ​ການ​ອົດອາຫານ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9:28-29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ນນີ້ຂ້າພະເຈົ້າກໍາລັງຈະເວົ້າເຖິງເລື່ອງພວກຜີມານກັບຊາຕານ ແລະໃນສິ່ງທີ່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ອ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ພັກເກີເອີ້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ພາບທີ່ພັງທະລາຍລົງຂອງຄຣິສຕະຈັກຍຸກປັດຈຸບັນ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 ເຫດຜົນທີ່ບໍ່ມີການຟື້ນຟູໃຫຍ່ລະດັບຊາດໃນປະເທດອາເມລິກາຕັ້ງແຕ່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859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 ເຈົ້າກໍາລັງອາໄສໂຄງຮ່າງບົດເທດສະໜາ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ຕິນລອຍໂ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ື້ອໃນພື້ນຖານແລະ ໂຄງຮ່າງແມ່ນມາຈາກ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ຍໂ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 xml:space="preserve">ະອົງ​ສະເດັດ​ເຂົ້າ​ໃນ​ເຮືອນ​ແລ້ວ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ສາວົກ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ມາ​ທູນ​ຖາມ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 xml:space="preserve">ະອົງ​ເປັນ​ສ່ວນ​ຕົວ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ຍັງ</w:t>
      </w:r>
      <w:r>
        <w:rPr>
          <w:rFonts w:ascii="Saysettha OT" w:hAnsi="Saysettha OT" w:cs="Saysettha OT"/>
          <w:sz w:val="24"/>
          <w:sz w:val="24"/>
          <w:szCs w:val="24"/>
        </w:rPr>
        <w:t>ພວກ​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ຈື່ງໄລ່</w:t>
      </w:r>
      <w:r>
        <w:rPr>
          <w:rFonts w:ascii="Saysettha OT" w:hAnsi="Saysettha OT" w:cs="Saysettha OT"/>
          <w:sz w:val="24"/>
          <w:sz w:val="24"/>
          <w:szCs w:val="24"/>
        </w:rPr>
        <w:t>​ຜີ​ນັ້ນ​ອອກ​ບໍ່​ໄດ້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ຕອບ​ເຂົ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</w:rPr>
        <w:t>​ຈ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ລ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​​ໃຫ້​ອອກ​ບໍ່​ໄດ້​ເລີ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ກ ຈາກ</w:t>
      </w:r>
      <w:r>
        <w:rPr>
          <w:rFonts w:ascii="Saysettha OT" w:hAnsi="Saysettha OT" w:cs="Saysettha OT"/>
          <w:sz w:val="24"/>
          <w:sz w:val="24"/>
          <w:szCs w:val="24"/>
        </w:rPr>
        <w:t>​ໂດຍ​ການ​ອະທິຖານ​ແລະ​ການ​ອົດອາຫາ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9:28-29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ຢາກໃຫ້ພວກທ່ານຄິດກ່ຽວກັບຂໍ້ພຣະຄໍາພີສອງຂໍ້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າລັງຈະປະຍຸກໃຊ້ຂໍ້ພຣະຄໍາພີນີ້ຕໍ່ຄໍາຮຽກຮ້ອງຕ້ອງການຂອງຄຣິສຕະຈັກ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ັງທະລາຍລ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ປະເທດອາເມລິກາ ແລະໂລກຕາເວັນຕົກ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າງປະເດັ່ນໂດຍກົງຕໍ່ຄຣິສຕະຈັກ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ຮູ້ດີວ່າຄໍ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ຟື້ນຟ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ປິດໄປຈາກຜູ້ຄົນປັດ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ຕ້ອງການທີ່ຟັງມັນອີກຕ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ຫດຜົນທີ່ພວກເຂົາຮູ້ສຶກແບບນີ້ແມ່ນມາຈາກຊາຕາ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ຫົວຂໍ້ທີ່ພະຍາມານບໍ່ຕ້ອງການໃຫ້ຜູ້ຄົນຄິດເຖິງ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ຂ້າພະເຈົ້າຫວັງວ່າພວກທ່ານຈະຟັງດ້ວຍຄວາມຕັ້ງໃຈໃນຂະນະທີ່ຂ້າພະເຈົ້າເທດໃນຫົວຂໍ້ທີ່ເປັນສິ່ງທີ່ຈໍາເປັນໃນຄຣິສຕະຈັກຂອງເຮົາ ແລະໃນຄຣິສຕະຈັກທົ່ວທຸກ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ຫົວຂໍ້ທີ່ຄວນໄດ້ຮັບຄວາມສົນໃຈຈາກພວກເຮົາທຸກ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ວກເຮົາຫາກບໍ່ຮູ້ສຶກເປັນຫ່ວງກ່ຽວກັບສະພາບຂອງຄຣິສຕະຈັກຕ່າງໆໃນປັດຈຸບັນນີ້ພວກເຮົາກໍເປັນຄຣິສຕຽນທີ່ໜ້າສົງສານ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ແລ້ວຖ້າພວກທ່ານບໍ່ມີຄວາມສົນໃຈໃນການຟື້ນຟ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ຄວນຖາມຕົນເອງວ່າທ່ານຍັງເປັນຄຣິສຕຽນຢູ່ຫຼື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ຫາກບໍ່ມີຄວາມເປັນຫ່ວງເປັນໃຍສໍາລັບຄຣິສຕະຈັກຂອງເຮົາ ແລະຄົນອື່ນໆແລ້ວທ່ານກໍ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ໍ່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ຽນທີ່ມີຊີວິດຊີວ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ຂໍເວົ້າຄືນອີກວ່າການຟື້ນຟູທີ່ແທ້ຈິງຄວນຈະເປັນບາງສິ່ງບາງຢ່າງທີ່ໜ້າສົນໃຈສໍາລັບພວກເຮົາທຸກຄົ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ຂໍໃຫ້ພວກເຮົາເລິ່ມຕົ້ນຄິດເຖິງກ່ຽວກັບເຫດການນີ້ໃນມາລະໂກບົດທີເກ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ເຫດການເລື່ອງທີ່ສໍາຄັນເພາະພຣະວິນຍານບໍລິສຸດຊົງເປັນຫ່ວງຫຼາຍຈື່ງໄດ້ໃຫ້ເລື່ອງນີ້ແກ່ເຮົາຢູ່ໃນຂ່າວປະເສີດທັງສາມເຫຼັ້ມ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ມັດທ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ລະໂກ ແລະລູກ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   ເຈົ້າຫາກໍອ່ານສອງຂໍ້ຈາກເລື່ອງລາວໃນມາລະໂ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່ວນທໍາອິດຂອງມາລະໂກບົດທີເກົ້າໄດ້ບອກເຮົາວ່າພຣະຄຣິດຊົງພາເປໂຕ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ໂກໂບກັບໂຢຮັນຂຶ້ນໄປເທິງພູແຫ່ງການປ່ຽນ ພຣະກາຍບ່ອນທີ່ພວກເຂົາໄດ້ເປັນພະຍານໃນເຫດການອັນຍິ່ງໃຫ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ມື່ອພວກເຂົາລົງມາຈາກພູພວກເຂົາກໍພົບຄົນກຸ່ມໃຫຍ່ພາກັນມາອ້ອມພວກສາວົກທີ່ເຫຼືອນັ້ນ ແລະກໍາລັງໂຕ້ຖຽງ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າວົກສາມຄົນທີ່ລົງມາກັບພຣະເຢຊູບໍ່ເຂົ້າໃຈໃນສິ່ງທີ່ເກີດຂຶ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ຊາຍຄົນໜຶ່ງກໍກ້າວອອກມາຈາກຝູງຄົນນັ້ນ ແລ້ວບອກພຣະເຢຊູວ່າລູກຊາຍຂອງລາວຖືກຜີສິງເຊິ່ງເຮັດໃຫ້ລາວນໍ້າລາຍຟູມປາກແລະກັດແຂ້ວຍໍ້າແຂ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້ວຊາຍຄົນນັ້ນກໍ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 ນ້ອຍໄດ້ພາລາວມາຫາພວກສາວົກ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ໃຫ້ພວກເຂົາໄລ່ຜີອ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ບໍ່ສາມາດໄລ່ອອກ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:18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ໄດ້ພະຍາຍາມແຕ່ກໍລົ້ມເຫຼ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ຖາມຊາຍຄົນນັ້ນສອງສາມຄ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ຣະອົງຊົງໄລ່ຜີອອກຈາກເດັກ ນ້ອຍນັ້ນໄດ້ຢ່າງໄວວ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ຣະຄຣິດກໍເຂົ້າໄປໃນບ້ານ ແລະພວກສາວົກກໍເຂົ້າໄປກັບ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ັງຈາກເຂົ້າໄປໃນເຮືອນແລ້ວພວກສາວົກກໍຖາມພຣະອົງ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ພວກຂ້ານ້ອຍຈື່ງໄລ່ຜີອອກບໍ່ໄດ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:28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ໄດ້ພະຍາຍາມຢ່າງໜັກ ເມື່ອກ່ອນພວກເຂົາເຄີຍເຮັດສໍາເລັດຫຼາຍເທື່ອ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ທື່ອນີ້ພວກເຂົາຕ່າງກໍລົ້ມເຫຼວຢ່າງສິ້ນເຊີ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ຣິດຊົງກ່າວແບບງ່າຍໆ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ອກມາຈາກລາວສ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ເດັກຊາຍກໍຫາຍດີ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ຖາມ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ພວກຂ້ານ້ອຍຈື່ງໄລ່ຜີອອກບໍ່ໄດ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 ຄຣິດຊົງຕອບ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ຜີຊະນິດນີ້</w:t>
      </w:r>
      <w:r>
        <w:rPr>
          <w:rFonts w:ascii="Saysettha OT" w:hAnsi="Saysettha OT" w:cs="Saysettha OT"/>
          <w:sz w:val="24"/>
          <w:sz w:val="24"/>
          <w:szCs w:val="24"/>
        </w:rPr>
        <w:t>​ຈ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ລ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​​ໃຫ້​ອອກ​ບໍ່​ໄດ້​ເລີ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ກຈາກ</w:t>
      </w:r>
      <w:r>
        <w:rPr>
          <w:rFonts w:ascii="Saysettha OT" w:hAnsi="Saysettha OT" w:cs="Saysettha OT"/>
          <w:sz w:val="24"/>
          <w:sz w:val="24"/>
          <w:szCs w:val="24"/>
        </w:rPr>
        <w:t>​ໂດຍ​ການ​ອະທິຖານ​ແລະ​ການ​ອົດອາຫາ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9:29).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ຂ້າພະເຈົ້າຈະຂໍໃຊ້ເຫດການນີ້ເພື່ອສະແດງໃຫ້ເຫັນບັນຫາທີ່ຢູ່ໃນຄຣິສຕະຈັກຂອງເຮົາໃນປັດ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ັກນ້ອຍຄົນນີ້ເປັນຕົວແທນຂອງຄົນໜຸ່ມສາວທີ່ຢູ່ໃນໂລກສະ ໄໝ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າວົກເປັນຕົວແທນຂອງຄຣິສຕະຈັກຕ່າງໆຂອງເຮົາໃນປັດ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ັນໄດ້ງ່າຍບໍ່ແມ່ນບໍທີ່ຄຣິສຕະຈັກທັງຫຼາຍຂອງເຮົາລົ້ມເຫຼວທີ່ຈະຊ່ວຍຄົນໜຸ່ມສາວ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ອຈ ເບີນາ ບອກວ່າພວກເຮົາໄດ້ສູນເສ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8%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ວກຄົນໜຸ່ມທີ່ໃຫຍ່ມາໃນຄຣິສຕະຈັກຂອງເຮົາ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ເຮົາກໍາລັງຊະນະພວກຄົນໜຸ່ມໜ້ອຍຫຼ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ອຍສຸດໆເລີຍຈາກ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ທັງຫຼາຍຂອງເຮົາກໍາລັງເຫືອດແຫ້ງແລະລົ້ມເຫຼວຢ່າງໄວວ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ແບັບຕິດໃຕ້ຕອນນີ້ກໍາລັງສູນເສຍຄຣິສຕະຈັກ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ທຸກ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ມ່ນຕົວເລກຂອງເຂົາເອ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ຄຣິສຕະຈັກແບັບຕິດອິດສະຫຼະຂອງເຮົາກໍບໍ່ໄດ້ດີກວ່າເຂ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ຄົນທີ່ເບິ່ງຕົວເລກກໍສາມາດເຫັນໄດ້ວ່າຄຣິສຕະຈັກຂອງເຮົາກໍບໍ່ໄດ້ເຂັ້ມແຂງເທົ່າເຄິ່ງໜຶ່ງທີ່ເຄີຍເປັນເມື່ອຮ້ອຍປີທີ່ຜ່ານມາ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ຄືເຫດຜົນທີ່ວ່າເປັນຫຍັ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ອ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ພັກເກີຈື່ງເວົ້າເຖິງເລື່ອ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ພາບທີ່ເພພັງຂອງຄຣິສຕະຈັກຍຸກປັດຈຸບັນ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ທັງຫຼາຍຂອງເຮົາກໍເປັນຄືກັບພວກສາວົກກໍາລັງເຮັດທຸກຢ່າງທີ່ເຮັດໄດ້ ແຕ່ພວກເຂົາກໍລົ້ມເຫຼ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ລົ້ມເຫຼວແບບດຽວກັນທີ່ພວກສາວົກເຮັດຕອນທີ່ພວກເຂົາພະຍາຍາມທີ່ຈະຊ່ວຍເດັກນ້ອຍຄົ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ໍາຖາມທີ່ພວກເຮົາຄວນຈະຖາມກໍຄື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ພວກເຮົາຈື່ງບໍ່ສາມາດໄລ່ມັນອອກໄດ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ຄືສາເຫດແຫ່ງຄວາມລົ້ມເຫຼວນີ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ມາລະໂກບົດທີເກົ້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ລັບຂ້າພະເຈົ້າເບິ່ງຄືວ່າພຣະຄຣິດກໍາລັງຈັດການກັບ ຄໍາຖາມ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ຄໍາຕອບທີ່ພຣະຄຣິດຊົງໃຫ້ແມ່ນມີຄວາມສໍາຄັນຫຼາຍໃນປັດຈຸບັນນີ້ແບບທີ່ເຄີຍເປັນເມື່ອກ່ອ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ສາວົກ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ມາ​ທູນ​ຖາມ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 xml:space="preserve">ະອົງ​ເປັນ​ສ່ວນ​ຕົວ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ຍັງ</w:t>
      </w:r>
      <w:r>
        <w:rPr>
          <w:rFonts w:ascii="Saysettha OT" w:hAnsi="Saysettha OT" w:cs="Saysettha OT"/>
          <w:sz w:val="24"/>
          <w:sz w:val="24"/>
          <w:szCs w:val="24"/>
        </w:rPr>
        <w:t>ພວກ​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ຈື່ງໄລ່</w:t>
      </w:r>
      <w:r>
        <w:rPr>
          <w:rFonts w:ascii="Saysettha OT" w:hAnsi="Saysettha OT" w:cs="Saysettha OT"/>
          <w:sz w:val="24"/>
          <w:sz w:val="24"/>
          <w:szCs w:val="24"/>
        </w:rPr>
        <w:t>​ຜີ​ນັ້ນ​ອອກ​ບໍ່​ໄດ້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ຕອບ​ເຂົາ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​ຈ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ລ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​​ໃຫ້​ອອກ​ບໍ່​ໄດ້​ເລີ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ກຈາກ</w:t>
      </w:r>
      <w:r>
        <w:rPr>
          <w:rFonts w:ascii="Saysettha OT" w:hAnsi="Saysettha OT" w:cs="Saysettha OT"/>
          <w:sz w:val="24"/>
          <w:sz w:val="24"/>
          <w:szCs w:val="24"/>
        </w:rPr>
        <w:t>​ໂດຍ​ການ​ອະທິຖານ​ແລະ​ການ​ອົດອາຫາ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9:28-29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ພຣະຄໍາພີນີ້ສາມາດແບ່ງອອກເປັນສາມປະເດັ່ນງ່າຍໆ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b/>
          <w:bCs/>
          <w:sz w:val="24"/>
          <w:szCs w:val="24"/>
          <w:lang w:bidi="lo-LA"/>
        </w:rPr>
        <w:t>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 xml:space="preserve">ປະເດັ່ນທໍາອິດແມ່ນ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”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rFonts w:cs="Saysettha OT" w:ascii="Saysettha OT" w:hAnsi="Saysettha OT"/>
          <w:b/>
          <w:bCs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ພວກເຂົາຈື່ງໄລ່ມັນອອກບໍ່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ຣິດຊົງ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ຜີຊະນ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​ຈ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ລ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​​ໃຫ້​ອອກ​ບໍ່​ໄດ້​ເລີ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ກຈາກ</w:t>
      </w:r>
      <w:r>
        <w:rPr>
          <w:rFonts w:ascii="Saysettha OT" w:hAnsi="Saysettha OT" w:cs="Saysettha OT"/>
          <w:sz w:val="24"/>
          <w:sz w:val="24"/>
          <w:szCs w:val="24"/>
        </w:rPr>
        <w:t>​ໂດຍ​ການ​ອະທິຖານ​ແລະ​ການ​ອົດອາຫານ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ອົງຊົງບອກເຂົາວ່າມີຄວາມແຕກຕ່າງກັນລະຫວ່າງກໍລະນີນີ້ກັບກໍລະນີອ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ອະດີດພຣະຄຣິດ ຊົງສົ່ງພວກເຂົາອອກປະກາດແລະໄລ່ຜີອອກ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ເຂົາກໍອອກໄປປະກາດ ແລະໄດ້ໄລ່ຜີອອກຫຼາຍໂຕ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ກໍກັບມາດ້ວຍຄວາມຊື່ນຊົມຍິນ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ວົ້າວ່າຜີຫຼາຍໂຕຕ່າງກໍຍອມຢູ່ໃຕ້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ເມື່ອຊາຍຄົນນີ້ພາລູກຊາຍຂອງລາວມາຫາ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າວົກກໍໝັ້ນໃຈ ວ່າພວກເຂົາສາມາດທີ່ຈະຊ່ວຍລາວໄດ້ໂດຍການເຮັດແບບດຽວກັນທີ່ພວກເຂົາເຄີຍເຮັດມາ ກ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ທື່ອນີ້ພວກເຂົາລົ້ມເຫຼວຢ່າງສິ້ນເຊີ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ໆທີ່ພວກເຂົາໄດ້ພະຍາຍາມເຮັດທຸກວິທີທາງກໍບໍ່ສາມາດຊ່ວຍເດັກນ້ອຍນັ້ນໄດ້ເລີຍ ແລະພວກເຂົາກໍສົງໄສວ່າເປັນຫຍ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້ວພຣ ຄຣິດກໍກ່າວເຖິ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ມີຄວາມແຕກຕ່າງລະຫວ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ຜີຊະນິດທີ່ພວກເຂົາເຄີຍຈັດການເມື່ອກ່ອ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ແລ້ວບັນຫາມັກຄືເກົ່າຕະຫຼ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ວຽກຂອງຄຣິສຕະຈັກຄືການຊ່ວຍຄົນ ໜຸ່ມສາວອອກມາຈາກອໍານາດຂອງຊາຕານກັບພວກຜີປີສາດຂອງມັ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ເຂົາຈະກັບຈາກຄວາມມືດມາສູ່ຄວາມສະຫວ່າງ ແລະຈາກອໍານາດຂອງຊາຕານມາເຖິ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6:18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ເປັນແບບດຽວກັນໃນທຸກຊົ່ວອາຍຸຄົນ ແລະໃນທຸກວັດທະນາທໍາ ຄຣິສຕະຈັກຕ່າງໆຈະຕ້ອງຈັດການກັບຊາຕານແລະພວກສະມຸນຂອງ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ກໍມີພວກຜີປີສາດທີ່ແຕກຕ່າງ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ັນບໍ່ຄືກັນໝົ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ັກຄະສາວົກໂປໂລໄດ້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ໄດ້ຕໍ່ສູ້ກັບເນື້ອໜັງ ແລະເລືອດແຕ່ຕໍ່ສູ້ກັບ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ຜູ້ປົກຄ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ອໍານາດຕ່າງ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ສູ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ປົກຄອງແຫ່ງຄວາມມືດຂອງໂລກ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ສູ້ກັບ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ວິນຍາານທີ່ຊົ່ວໃນສະຖານຟ້າອາກ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:12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ອົງຊົງບອກພວກເຮົາວ່າມັນແຕກຕ່າງກັນລະຫວ່າງພວກຜີປີສາດ ກັບຜູ້ນໍາຂອງພວກມັນກໍຄືຊາຕານເອ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ແຫ່ງອໍານາດໃນອາກາດ ຄືວິນຍານທີ່ປົກ ຄອງຢູ່ໃນລູກແຫ່ງການບໍ່ເຊື່ອຟ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2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ມີຊີວິດຢູ່ໃນລິດອໍານາດທັງໝົດຂອງ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ຢູ່ໃຕ້ມັນມີອໍານາດທີ່ດ້ອຍກວ່າ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າວົກສາມາດໄລ່ຜີິທີ່ອ່ອນແອກວ່າອອກໄດ້ຢ່າງງ່າຍ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ຢູ່ໃນຕົວເດັກນ້ອຍນີ້ເປັນວິນຍານທີ່ມີລິດຫຼາຍໃຫຍ່ກ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ຜີຊ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ນິ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ຄວາມແຕກຕ່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ສະນັ້ນມັນຈື່ງມີບັນຫາທີ່ໃຫຍ່ກ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ິ່ງທໍາອິດທີ່ພວກເຮົາຈະຕ້ອງຄົ້ນຫາກໍຄື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ສິ່ງທີ່ພວກເຮົາຈະຕ້ອງຈັດການກັບມັນໃນປັດຈຸບັນນີິ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ຂະນະທີ່ພວກເຮົາເບິ່ງຄໍານີ້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ສົງໄສວ່າມີສິດຍາພິບານຫຼາຍຄົນທີ່ເຂົ້າໃຈວ່າການຕໍ່ສູ້ທີ່ພວກເຮົາກໍາລັງເຮັດນີ້ຄືການຕໍ່ສູ້ຝ່າຍວິນຍ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ແນ່ໃຈວ່າສິດຍາພິບານສ່ວນຫຼາຍບໍ່ເຄີຍຄິດວ່າວຽກຂອງພວກເຂົາຄື ການຕໍ່ສູ້ກັບຊາຕານແລະພວກວິນຍານຊົ່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ໂຮງຮຽນສາສະໜາສາດ ແລະແມ່ນແຕ່ວິທະຍາໄລພຣະຄໍາພີ ໄປກົດດັນຢູ່ແຕ່ວິທີຂອງມະນ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ບໍ່ໄດ້ສອນພວກນັກເທດວ່າບັນຫາຫຼັກໆຂອງພວກເຂົາວາງລົງໃນຂອບເຂດຝ່າຍວິນຍາ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ເຂົາຈື່ງສືບຕໍ່ເຮັດຕາມວິທີທີ່ເຄີຍໃຊ້ແລ້ວປະສົບຜົນສໍາເລັດໃນອະດ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ເຂົ້າໃຈວ່າວິທີເກົ່າໆເຫຼົ່ານັ້ນບໍ່ສາມາດຈັດການ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ຜີຊະນ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ໃນປັດຈຸບັນນີ້ອີກ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ຄົນຮູ້ດີວ່າມີຈໍາເປ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ຄໍາຖາມກໍຄື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ລະຄືຄວາມຈໍາເປ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ກຈາກວ່າພວກເຮົາຮູ້ສຶກເຖິງຄວາມຈໍາເປັນແທ້ໆໃນປັດ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ກໍຈະບໍ່ປະສົບຜົນສໍາເລັດຄືກັບພວກສາວົກທີ່ບໍ່ສາມາດໄລ່ຜີອອກຈາກເດັກນ້ອຍນັ້ນ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ມ່ນຫຍັງຄື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ຜີຊະນ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ປັດ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ຜີຊະນ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ຜີແຫ່ງທິດສະດີທີ່ວ່າຄົນນັ້ນອິດສະຫຼະ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ິດສະດີທີ່ວ່າຄົນນັ້ນອິດສະຫຼະເວົ້າວ່າບາງສິ່ງບາງຢ່າງມີຢູ່ແທ້ຖ້າທ່ານຫາກມີ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ປະສົບ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ມັ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ແຕ່ທ່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ຮູ້ສຶ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ວາມຄິດຂອງຄົນປັດຈຸບັນນີ້ຖືກປິດຜ່ານທາ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ສາດແຫ່ງຄວາມຮູ້ສຶ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ປີສາດຂອງທິດສະດີແຫ່ງຄວາມຮູ້ສຶກເວົ້າວ່າທ່ານຈະຕ້ອງມີປະສົບການທາງປະສາດສໍາພັດ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ູ້ສຶກໝັ້ນ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ປີສາດເວົ້າວ່າຖ້າທ່ານມີຄວາມຮູ້ ສຶກ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ກໍພິສູດວ່າທ່ານ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ຕາບອກພວກນີ້ບໍ່ເຊື່ອໃນພຣະເຈົ້າແຫ່ງການພິພາກສ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ຊື່ອພຽງແຕ່ໃນຄວາມຮູ້ສຶກ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ຄິດວ່າເຂົາຈະຕ້ອງມີ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ວາມຮູ້ສຶ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ເພື່ອທີ່ຈະລອ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ຕ້ອງກ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ວາມຮູ້ສຶ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ຫ່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ວາມໝັ້ນ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ພິສູດວ່າເຂົາ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ໝັ້ນ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ວກເຂົາຄືຮູບເຄົາລົ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ວາງໃຈໃນຄວາມຮູ້ສຶກຂອງຕົນບໍ່ແມ່ນວາງໃຈ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ຮົາຖາມຜູ້ຄົ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ເຊື່ອວາງໃຈໃນພຣະຄຣິດ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 ກໍຕອບ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ພວກເຂົາຈື່ງເວົ້າວ່າບໍລ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ເພາະພວກເຂົາບໍ່ໄດ້ມີຄວາມຮູ້ສຶກທີ່ຖືກຕ້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ໄວ້ວາງໃຈໃ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ວາມຮູ້ສຶ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ຕົນເ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ີປີສາດໄດ້ເຮັດໃຫ້ໃຈຂອງເຂົາມືດມ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າມາດເອົາຊະນະໄດ້ໂດຍການອະທິ ຖານ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ລະອົດອາຫ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ຮົາຈະຕ້ອງອົດອາຫານເພື່ອທຸບທໍາລາຍການຈັບຕົວໄວ້ຂອ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</w:p>
    <w:p>
      <w:pPr>
        <w:pStyle w:val="TextBody"/>
        <w:rPr>
          <w:b/>
          <w:b/>
          <w:bCs/>
          <w:sz w:val="24"/>
          <w:lang w:bidi="lo-LA"/>
        </w:rPr>
      </w:pPr>
      <w:r>
        <w:rPr>
          <w:b/>
          <w:bCs/>
          <w:sz w:val="24"/>
          <w:lang w:bidi="lo-LA"/>
        </w:rPr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lang w:bidi="lo-LA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32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32"/>
          <w:sz w:val="32"/>
          <w:szCs w:val="24"/>
          <w:lang w:bidi="lo-LA"/>
        </w:rPr>
        <w:t>ປະເດັ່ນທີສອງຄືວິທີຕ່າງໆທີ່ລົ້ມເຫຼວ</w:t>
      </w:r>
      <w:r>
        <w:rPr>
          <w:rFonts w:cs="Saysettha OT" w:ascii="Saysettha OT" w:hAnsi="Saysettha OT"/>
          <w:b/>
          <w:bCs/>
          <w:sz w:val="32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lang w:bidi="lo-LA"/>
        </w:rPr>
      </w:pPr>
      <w:r>
        <w:rPr>
          <w:rFonts w:cs="Saysettha OT" w:ascii="Saysettha OT" w:hAnsi="Saysettha OT"/>
          <w:b/>
          <w:bCs/>
          <w:sz w:val="24"/>
          <w:lang w:bidi="lo-LA"/>
        </w:rPr>
      </w:r>
    </w:p>
    <w:p>
      <w:pPr>
        <w:pStyle w:val="BodyTextIndent2"/>
        <w:rPr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ເຫັນຄຣິສຕະຈັກຂອງເຮົາກໍາລັງເຮັດສິ່ງທີ່ເປັນປະໂຫຍດຫຼາຍໃນອະດີດ ແຕ່ບໍ່ໄດ້ຜົນຫຼາຍເທົ່າທີ່ຄວນຕໍ່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ເພາະພວກເຮົາເຊື່ອໝັ້ນໃນວິທີິເກົ່າ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ື່ງສູນເສຍພວກຄົນໜຸ່ມຂອງເຮົາເກືອບທັງໝົດ ແລະພວກເຮົາກໍຍາກທີ່ຈະໄດ້ຄົນໃໝ່ມາເຊື່ອພຣະເຈົ້າຈາກ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ຄວາມສ່ຽງຂອງການເຂົ້າໃຈ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ຂໍເອົາໂຮງຮຽນວັນອາທິດໃສ່ໃນປະເພດ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ກີດຜົນຫຼາຍເມື່ອຮ້ອຍຊາວປີກ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ປັດຈຸບັນນີ້ຂ້າພະເຈົ້າຄິດວ່າບໍ່ຄ່ອຍມີຄ່າປານ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ຂໍເວົ້າແບບດຽວກັນກ່ຽວກັບໃບປິວເລື່ອງ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ັ້ງໜຶ່ງຜູ້ຄົນເຄີຍອ່ານມັນແລ້ວມາໂບ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ຂ້າພະເຈົ້າຂໍຖາມສິດຍາພິບານແດ່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ຄົນໜຸ່ມຈັກຄົນຢູ່ຄຣິສຕະຈັກຂອງທ່ານທີ່ເຂົ້າມາແລະໄດ້ຮັບຄວາມລອດໂດຍການອ່ານໃບປິວ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ຄິດວ່າມັນຊັດເຈນແລ້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ະ  ໄໝໃໝ່ຂອງເຮົາບໍ່ໄດ້ຕອບສະໜອງດີຕໍ່ວິທີທີ່ພວກເຮົາເຄີຍໃຊ້ໃນອະດ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ຂໍເອົາການຢ້ຽມຢາມເຄາະປະຕູແຕ່ລະຫຼັງໃສ່ໄວ້ໃນປະເພດນັ້ນ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ຄີຍຖືກໃຊ້ເກີດຜົນຢ່າງໃຫຍ່ໃນອະດ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ດຽວນີ້ບໍ່ໄດ້ຊ່ວຍໃຫ້ນໍາພວກຄົນໜຸ່ມເຂົ້າມາໃນຄຣິສຕະຈັກທີ່ພວກເຮົາກໍາລັງຈັດການກັບ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ບາງສິ່ງບາງຢ່າງທີ່ບໍ່ມີປະໂຫຍດໃນປັດຈຸບັນນີ້ເມື່ອພວກມັນຖືກນໍາມາໃຊ້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ີກຢ່າງໜຶ່ງພຣະຄຣິດຊົງເວົ້າເຖິງຜົ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ລົ້ມເຫຼວໃນກໍລະນີນີ້ກໍເພາະວ່າລິດເດດທີ່ພວກທ່ານເຄີຍມີຊື່ງພຽງພໍຕໍ່ກໍລະນີອື່ນໆ ຕອນນີ້ບໍ່ມີຄ່າ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ໍ່ມີ ລິດທີ່ຈະຊ່ວຍເດັກນ້ອຍທີ່ຢູ່ໃຕ້ອໍານາດ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BodyTextIndent2"/>
        <w:rPr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ດີວ່າມີພວກສິດຍາພິບານບາງຄົນທີ່ເຂົ້າໃຈວ່າມີຫຼາຍສິ່ງທີ່ພວກເຮົາເຮັດໃນອະດີດບໍ່ມີຄວາມໝາຍແລ້ວປັດຈຸບັນນີິ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ພວກເຂົາຖືກອົບຮົມໃຫ້ຄິດກ່ຽວກັບວິທີການຫຼາຍກ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ນອຸບ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ຊາຕ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2:11)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ັ່ງນັ້ນພວກເຂົາຈື່ງແກວ່ງເຂົ້າສູ່ວິທີການໃໝ່ໆທີ່ບໍ່ໄດ້ດີກວ່າໂຕເກົ່າ 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ຖ້າພວກເຮົາຫາກພະຍາຍາມທີ່ຈະໄດ້ຄົນໜຸ່ມສາວໃຫ້ມາເປັນສະມາຊິກຂອງຄຣິສຕະຈັກທີ່ເຂັ້ມແຂ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ົກຕົວຢ່າງ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ຮົາມີບາງຄົນບອກວ່າຄໍາຕອບກໍຄືເພື່ອ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ິສູ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ຄົນໜຸ່ມວ່າເລື່ອງລາວການຊົງສ້າງໃນປະ ຖົມມະການແມ່ນເລື່ອງຈິງ ແລະທີ່ວ່າວິວັດທະນາການເປັນເລື່ອງຕົວະ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ຄິດວ່າພວກຄົນໜຸ່ມຈະກັບໃຈໃໝ່ ແລະຄົນອື່ນໆກໍຈະເຂົ້າມາຈາກໂລ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ວກເຮົາຫາກພິສູດໃຫ້ເຫັນວ່າວິວັດທະນາການເປັນເລື່ອງບໍ່ຈິງ ແລະຊ່ວຍພວກເຂົາໃນພົບຄໍາຕອບໃນໜັງສືປະຖົມມະກ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ຄິດວ່່າໂດຍວິທີນີ້ພວກເຂົາກໍສາມາດຈັດການກັບສະຖານະໃນການໃນປັດຈຸບັນນີ້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ອຍໂຈນ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ວິທີດຽວກັນໃນຕອນຕົ້ນຂອງສະຕະວັດທີສິບແປດ ຕອນທີ່ຜູ້ຄົນປັກຄວາມເຊື່ອຂອງພວກເຂົາເທິງ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ສຍໃຈ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ສອນສິ່ງເຫຼົ່ານີ້ແກ່ພວກເຮົາຄືສິ່ງທີ່ຈະສະແດງຄວາມຈິງຂອງຊາວ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ພວກເຂົາບໍ່ໄດ້ເຮັດແບບນັ້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ສາມາດອອກໄດ້ໂດຍວິທີພວກ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ວິທີໜຶ່ງຊື່ງລົ້ມເຫຼວກໍຄືການໃຊ້ສະບັບສະໄໝໃໝ່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ຖືກບອກວ່າ ພວກຄົນໜຸ່ມບໍ່ເຂົ້າໃຈພຣະຄໍາພີສະບັບຄິງເຈ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ພວກເຮົາຕ້ອງການກໍຄືພຣະຄໍາພີໃນພາສາສະໄໝ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ວກຄົນໜຸ່ມກໍຈະອ່ານ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້ວພວກເຂົາກໍຈະ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ຊາວຄຣິສຕ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ເຂົາກໍຈະເຂົ້າມາຢູ່ຄຣິສຕະຈັກຂອງເຮົາເປັນຈໍານວນຫຼາຍ ແຕ່ສິ່ງນັ້ນຈະບໍ່ເກີດຂຶ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ແລ້ວສິ່ງທີ່ກົງກັນຂ້າມຕ່າງຫາກທີ່ເກີດຂຶ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ຄີຍເຮັດວຽກສະເພາະກັບພວກຄົນໜຸ່ມເປັນເວລາກວ່່າຫົກສິບປີມາ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ດີວ່າການແປສະບັບໃໝ່ເຫຼົ່ານີ້ບໍ່ໄດ້ດຶງດູດພວກຄົນໜຸ່ມອີກຕໍ່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ວາມຈິງແລ້ວຂ້າພະເຈົ້າໄດ້ຍິນຫຼາຍຄົນ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ຟັງເບິ່ງຄືບໍ່ຖື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ຟັງເບິ່ງບໍ່ຄືພຣະຄໍາພີເລີ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ເຄີຍເທດສະໜາຈາກສະບັບແປສະໄໝໃໝ່ເລີຍ ແລະຈະບໍ່ມີວັນອີກດ້ວ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ເຫັນພວກຄົນໜຸ່ມກັບໃຈໃໝ່ຕະຫຼອດເວລາທັງຢູ່ໃນຄຣິສຕະຈັກຂອງເຮົາ ແລະຈາກໂລກ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ໃດກໍຕາມຄຸນຄ່າຂອງການແປສະບັບໃໝ່ເຫຼົ່ານີ້ຈະບໍ່ຊ່ວຍແກ້ໄຂບັນຫ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ມັນຈັດການກັບ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ອີກທີ່ພວກເຂົາກໍາລັງພະຍາຍາມຢູ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ຕໃຫຍ່ສຸດແມ່ນເພງສະໄໝ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ຕ້ອງມີເພງທີ່ເໝາະສົມ ແລ້ວພວກເຂົາກໍຈະເຂົ້າມາແລະເປັນຄຣິສຕ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ມັນໜ້າເສົ້າ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ໍາເປັນຕ້ອງຄອມເມັ້ນໃນເລື່ອງນີ້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ຄຣິສຕະຈັກແບັບຕິດໃຕ້ແຫ່ງໜຶ່ງທີ່ເຮັດແບບນີ້ໂດຍເຊົ່າຄວາມສະດວກສະບາຍມາຢູ່ໃນລອສແອງເຈີລິສ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ໃສ່ເສື້ອຢືດ ແລະນັ່ງຢູ່ເທິງຕັ່ງວາງຕ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ທີ່ລາວຈະຂຶ້ນເທດກໍຈະມີດົນຕີຣັອກເປັນເວລາຊົ່ວໂມງໜຶ່ງກ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ໜຶ່ງໃນພວກເຮົາໄດ້ໄປເຊັກເບິ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ຈົນຕົກ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ອກວ່າການນະມັດສະການນັ້ນມືດ ແລະເປັນຕາເວທະນາ ແລະບໍ່ແມ່ນຝ່່າຍວິນຍານເລີຍ ລາວບອກວ່າຄົນພວກນັ້ນບໍ່ໄດ້ນໍາວິນຍານ ແລະລາວກໍຄິດບໍ່ອອກວ່່າພວກເຂົາພາກັນອະທິຖານເປັນຊົ່ວໂມງຄືກັບທີ່ຄົນໜຸ່ມຂອງເຮົາເຮ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ຊົ່ວໂມງບໍ່ໄດ້ເຮັດຫຍັງນອກຈາກອະທິຖານຈັ່ງຊັ້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ືມມັນໄປໂລ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ັ່ງນັ້ນເພງຣັອກສະໄໝໃໝ່ຈື່ງລົ້ມເຫຼວເຊັ່ນກັນທີ່ຈະເອົາຊະນະ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TextBody"/>
        <w:ind w:left="720" w:right="-720" w:hanging="720"/>
        <w:rPr>
          <w:b/>
          <w:b/>
          <w:bCs/>
          <w:sz w:val="24"/>
        </w:rPr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ປະເດັ່ນທີ່ສາມກໍຄືພວກເຮົາຕ້ອງການບາງສິ່ງບາງຢ່່າງທີ່ສາມາດເຂົ້າໄປໃຕ້ອໍານາດຊົ່ວນັ້ນ ແລະທໍາລາຍມັນ ແລະມີພຽງສິ່ງດຽວທີ່ສາມາດເຮັດແບບນັ້ນໄດ້ ນັ້ນກໍຄືລິດເດດຂອງພຣະເຈົ້າ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!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ອຍໂຈນ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ຮົາຈະຕ້ອງເຂົ້າໃຈ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ຍ່ຊໍາໃ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 ເດດຂອງພຣະເຈົ້າຊົງໃຫຍ່ກວ່າຢ່າງແນ່ນ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ພວກເຮົາຕ້ອງການບໍ່ແມ່ນມີຄວາມຮູ້ເພິ່ມຂຶ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ຄວາມເຂົ້າໃຈຫຼາຍຂຶ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ຄວາມເສຍໃຈເພິ່ມຂຶ້ນ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ແປສະໄໝໃໝ່ ຫຼືເພງຣັອກ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ຕ້ອງການລິດເດດຂອງພຣະເຈົ້າທີ່ສາມາດເຂົ້າໄປໃນຈິດວິນຍານຂອງຄົນ ແລ້ວທຸບ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ຟາດ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່ອມໃຈເຂົາລົງ ແລ້ວເຮັດໃຫ້ພວກເຂົາເປັນຄົນ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ນັ້ນແຫຼະຄືລິດເດດຂອງພຣະເຈົ້າຜູ້ຊົງພຣະຊົນຢ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ຊິ່ງໄດ້ນໍາເຮົາກັບໄປຫາຂໍ້ພຣະຄໍາພີ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0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ຍັງ</w:t>
      </w:r>
      <w:r>
        <w:rPr>
          <w:rFonts w:ascii="Saysettha OT" w:hAnsi="Saysettha OT" w:cs="Saysettha OT"/>
          <w:sz w:val="24"/>
          <w:sz w:val="24"/>
          <w:szCs w:val="24"/>
        </w:rPr>
        <w:t>ພວກ​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ຈື່ງໄລ່</w:t>
      </w:r>
      <w:r>
        <w:rPr>
          <w:rFonts w:ascii="Saysettha OT" w:hAnsi="Saysettha OT" w:cs="Saysettha OT"/>
          <w:sz w:val="24"/>
          <w:sz w:val="24"/>
          <w:szCs w:val="24"/>
        </w:rPr>
        <w:t>​ຜີ​ນັ້ນ​ອອກ​ບໍ່​ໄດ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ຕອບ​ເຂົາ​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</w:rPr>
        <w:t>​ຈ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ລ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​​ໃຫ້​ອອກ​ບໍ່​ໄດ້​ເລີ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ກຈາກ</w:t>
      </w:r>
      <w:r>
        <w:rPr>
          <w:rFonts w:ascii="Saysettha OT" w:hAnsi="Saysettha OT" w:cs="Saysettha OT"/>
          <w:sz w:val="24"/>
          <w:sz w:val="24"/>
          <w:szCs w:val="24"/>
        </w:rPr>
        <w:t>​ໂດຍ​ການ​ອະທິຖານ​ແລະ​ການ​ອົດອາຫາ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9:28-29)</w:t>
      </w:r>
      <w:r>
        <w:rPr>
          <w:rFonts w:cs="Saysettha OT" w:ascii="Saysettha OT" w:hAnsi="Saysettha OT"/>
          <w:sz w:val="24"/>
          <w:szCs w:val="24"/>
        </w:rPr>
        <w:t xml:space="preserve"> 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ຖານແລະອົດອາຫ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ໍ່ມີອັນໃດອີກທີ່ສາມາດຊ່ວຍຄຣິສຕະຈັກທັງ ຫຼາຍຂອງເຮົາໃຫ້ເອົາຊະນະການໂຈມຕີຂອງຊາຕານແຫ່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 ຕ່່າງໆຂອງພວກເຮົາບໍ່ໄດ້ປະກາດກັບພວກຄົນໜຸ່ມໃນປັດ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ເຮັດຫຍັງໄດ້ແດ່ລະ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/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</w:rPr>
        <w:t>​ຈ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ລ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​​ໃຫ້​ອອກ​ບໍ່​ໄດ້​ເລີ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ກຈາກ</w:t>
      </w:r>
      <w:r>
        <w:rPr>
          <w:rFonts w:ascii="Saysettha OT" w:hAnsi="Saysettha OT" w:cs="Saysettha OT"/>
          <w:sz w:val="24"/>
          <w:sz w:val="24"/>
          <w:szCs w:val="24"/>
        </w:rPr>
        <w:t>​ໂດຍ​ການ​ອະທິຖານ​ແລະ​ການ​ອົດອາຫານ”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ນັກວິຊາການພຣະຄໍາພ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າງຄົນຈະເວົ້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ບັບຄັດລອກທີ່ດີທີ່ສຸດບໍ່ໄດ້ເວົ້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ການອົດອາຫ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ຕ່ແມ່ນຫຍັງຄືສິ່ງທີ່ພວກນັກວິຊາການຮູ້ກ່ຽວກັບຜີມ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ຮູ້ຫຍັງແດ່ກ່ຽວກັບການເຮັດໃຫ້ຄົນປ່າເຖື່ອນກັບໃຈຕາມຖະໜົນຫົນທາງ ແລະຕາມມະຫາໄລຕ່າງໆຂອງເມືອງ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ຮູ້ຫຍັງແດ່ກ່ຽວກັບການຟື້ນຟູ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ຟື້ນຟູຄືກັບທີ່ພວກເຂົາກໍາລັງມີຢູ່ໃນປະເທດຈີນໃນປັດ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ບໍ່ຮູ້ຈັກຫຍັງເລີຍກ່ຽວກັບເລື່ອງເຫຼົ່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ຄີຍເຫັນການຟື້ນຟູຄວາມເສຍໃຈເລື່ອງບາບດ້ວຍຕາສາມເທື່ອໃນຊີວິດຂອງຕ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ຕື້ນຕັນໃຈທີ່ຈະຄິດວ່າຕົນເອງໄດ້ຮັບສິດທິພິເສດອັນຍິ່ງໃຫຍ່ທີ່ໄດ້ເທດສະໜາຢູ່ທັງສາມການຟື້ນຟູ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ັ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ໍ່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ຊຸມ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ຊ່ວງເວລາຕ່າງໆເມື່ອລິດເດດຂອງພຣະເຈົ້າໄດ້ເຂົ້າມາໃນໃຈຂອງມະນຸດ ແລະແຕະຕ້ອງພວກເຂົາ ຟາດ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່ອມໃຈເຂົາລົງ ແລະເຮັດໃຫ້ພວກເຂົາຖືກສ້າງໃໝ່ໃນພຣະເຢຊູຄຣິ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ັ່ງນັ້ນພວກເຮົາຈະບໍ່ຕາມສະບັບຄັດລອກສອງສະບັບເກົ່າແກ່ຊື່ງຕັດອອກຄໍ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ອົດອາຫ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ຢອສຕິກເນັ້ນການອົດອາຫ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ຜູ້ຊາຍທີ່ກັອບປີ້ສະບັບຊີນາຍທິຄັສຈື່ງໄດ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ຕ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ວ່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ອົດອາຫ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ພື່ອປ້ອງກັນຂໍ້ພຣະຄໍາພີຈາກການໃຊ້ໂດຍພວກຢອສຕິ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ຢອສຕິກຝຶກຝົນການອົດອາຫານຈົນຮອດຈຸດຂອງຄວາມອຶດຢ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>William R. Horne, Trinity Evangelical Seminary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ຝຶກເລື່ອງການອົດອາຫານໃນປະຫວັດສາດຄຣິສຕະຈ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້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)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ນັກວິຊາ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ໄໝໃໝ່ບອກພວກເຮົາວ່າພວກນັກກັອບປີ້ໄດ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ຕື່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ຫຼົ່ານັ້ນໃສ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ບີ່ງຄືວ່າພວກເຂົາຈ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ຕ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ອອກຫຼາຍກວ່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</w:t>
      </w:r>
      <w:r>
        <w:rPr>
          <w:b/>
          <w:i/>
        </w:rPr>
        <w:t>The Secret History of the Gnostics: Their Scriptures, Beliefs and Traditions,</w:t>
      </w:r>
      <w:r>
        <w:rPr/>
        <w:t xml:space="preserve"> by Andrew Phillip Smith, chapter 5, page 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ຮູ້ດີວ່າພຣະຄຣິດຊົງກ່າວ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ອົດອາຫ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ຮົາຮູ້ໄດ້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ຮູ້ຈັກເພາະສອງເຫດຜ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 ພວກສາວົກແນ່ນອນໄດ້ອະທິຖານຕອນທີ່ພວກເຂົາໄລ່ຜີອອກກ່ອນໜ້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ບາງສິ່ງບາງຢ່າງຈະຕ້ອງຖືກຕື່ມເຂົ້າ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ສິ່ງທີ່ຈໍາເປັນເຊັ່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ົດອາຫ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ຖານຢ່າງດຽວບໍ່ພຽງພ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ຮູ້ຈັກໂດຍການມີປະສົບກ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ພວກເຮົາເຄີຍອົດອາຫານ ແລະພວກເຮົາເຄີຍເຫັນດ້ວຍຕາຂອງພວກເຮົາໃນສິ່ງທີ່ພຣະເຈົ້າຊົງສາມາດເຮັດໄດ້ເມື່ອພວກເຮົາໄດ້ເທໃຈຂອງພວກເຮົາໃນການອົດອາຫານ ແລະ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ຂ້າພະເຈົ້າຈະຂໍປິດທ້າຍດ້ວຍການອ້າງອີງຄໍາເວົ້າຈາກ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ຕິນລອຍໂຈນອີ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າງເປັນນັກເທດທີ່ເກັ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າງມີຄວາມເຂົ້າໃຈທີ່ແຈ້ງແລະເລິກເຊ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ຂອບ ຄຸນພຣະເຈົ້າສໍາລັບເພິ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ບ່ອນໜຶ່ງເພິ່ນໄດ້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ind w:left="720"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ສົງໄສວ່າມັນເຄີຍເກີດຂຶ້ນກັບພວກເຮົາແລ້ວບໍທີ່ພວກເຮົາຄວນ</w:t>
      </w:r>
    </w:p>
    <w:p>
      <w:pPr>
        <w:pStyle w:val="BodyTextIndent2"/>
        <w:ind w:left="720"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ພິຈາລະນາຄໍາຖາມເລື່ອງການອົດອາຫ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ວາມຈິງກໍຄືບໍ່ມີເລີຍ </w:t>
      </w:r>
    </w:p>
    <w:p>
      <w:pPr>
        <w:pStyle w:val="BodyTextIndent2"/>
        <w:ind w:left="720"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ທັງໝົດນີ້ເບິ່ງຄືວ່າຖືກເອົາອອກໄປຈາກຊີວິດຂອງເຮົາແລ້ວ ແລະ</w:t>
      </w:r>
    </w:p>
    <w:p>
      <w:pPr>
        <w:pStyle w:val="BodyTextIndent2"/>
        <w:ind w:left="720"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ເອົາອອກໄປຈາກຄວາມຄິດຂອງຄຣິສຕຽນເຮົາແລ້ວ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ໜ້າຈະຫຼາຍກວ່າສິ່ງອື່ນໃດກໍຄືເປັນຫຍັງພວກເຮົາຈື່ງບໍ່ສາມາດເອົາຊະນະ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າລັງຈະຮຽກຮ້ອງໃຫ້ມີການອົດອາຫານທົ່ວໄປໃນຄຣິສຕະຈັກ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ບອກຂໍ້ມູນເພິ່ມຕື່ມອີກຈັກໜ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ບອກທ່ານຕອນທີ່ພວກເຮົາຈະອົດອາຫ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ບອກທ່ານກ່ຽວກັບວິທີອົດອາຫານ ແລະຊິຈົບການອົດອາຫານຂອງທ່ານແນວໃດແດ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ຊ່ວງນັ້ນພວກເຮົາຈະມາທີ່ຄຣິສຕະຈັກນີ້ແລະກິນເຂົ້ານໍາກັນກ່ອນທີ່ພວກເຮົາຈະມີການ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ຍຊື່ທີ່ຈະໂທຫາເຂົາຈະຖືກບອກໂດຍ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ເພື່ອໃຫ້ໂທຫາເຂົາ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ພວກເຮົາທີ່ເຫຼືອຈະມີການອະທິຖານ ແລ້ວ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ກັບຂ້າພະເຈົ້າກໍຈະຕອບຄໍາຖາມ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BodyTextIndent2"/>
        <w:ind w:left="1080" w:hanging="36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 xml:space="preserve">1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ອົດອາຫານແລະອະທິຖານເພື່ອຄວາມສໍາເລັດຂອງລາຍການໃໝ່ ຂອງພວກເຮົາ</w:t>
      </w:r>
    </w:p>
    <w:p>
      <w:pPr>
        <w:pStyle w:val="BodyTextIndent2"/>
        <w:ind w:left="1080" w:hanging="360"/>
        <w:rPr/>
      </w:pPr>
      <w:r>
        <w:rPr>
          <w:rFonts w:cs="Saysettha OT" w:ascii="Saysettha OT" w:hAnsi="Saysettha OT"/>
          <w:sz w:val="24"/>
          <w:szCs w:val="24"/>
          <w:lang w:bidi="lo-LA"/>
        </w:rPr>
        <w:t xml:space="preserve">2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ຮົາຈະອົດອາຫານແລະອະທິຖານເພື່ອ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ຸ່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ຜູ້ຊາຍ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ຸ່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ຍ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ໃໝ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ຸ່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ກໍຄືຫ້າຫຼືຫົກຄົນທີ່ມາໃນວັນເສ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ອາທິດຕອນເຊົ້າກັບແລງວັນອາທິດ ແລະຄົນທີ່ສົນໃຈໃນການມາເປັນສາວົ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ind w:left="1080" w:hanging="360"/>
        <w:rPr/>
      </w:pPr>
      <w:r>
        <w:rPr>
          <w:rFonts w:cs="Saysettha OT" w:ascii="Saysettha OT" w:hAnsi="Saysettha OT"/>
          <w:sz w:val="24"/>
          <w:szCs w:val="24"/>
          <w:lang w:bidi="lo-LA"/>
        </w:rPr>
        <w:t xml:space="preserve">3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ອົດອາຫານແລະອະທິຖານເພື່ອການກັບໃຈໃໝ່ໃນຄຣິສຕະຈັກ 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ຮົາຈະສຸມໃສ່ພິເສດເລື່ອ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ີປີສາດທີ່ເຮັດ ໃຫ້ຜູ້ຄົນທີ່ຊອກຫາຄວາມຮູ້ສຶກເປັນທ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/>
        <w:t xml:space="preserve"> </w:t>
      </w:r>
    </w:p>
    <w:p>
      <w:pPr>
        <w:pStyle w:val="BodyTextIndent2"/>
        <w:ind w:left="1080" w:hanging="360"/>
        <w:rPr/>
      </w:pPr>
      <w:r>
        <w:rPr/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ຂ້າພະເຈົ້າຈະຕ້ອງບໍ່ຈົບຄໍາເທດສະໜາໂດຍບໍ່ເວົ້າເຖິ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ພວກເຮົາຕ້ອງການທັງໝົດຖືກພົບໃ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ັງສືເຮັບເລີກ່າວໄວ້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ເຮົາ​ກໍ​ເຫັ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ຊຶ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ຮັດໃຫ້​ຕ່ຳ​ກວ່າ​ທູດ​ສະຫວັນ​ແຕ່​ໜ້ອຍ​ດຽວ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ົງ​ໄດ້ຮັບ​ສະ​ຫງ່າ​ລາ​ສີ​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ກຽດ​ເປັນ​ມົງ​ກຸ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ສິ້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ດ້ວຍ​ຄວາມ​ທຸກທໍລະມ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ັງ​ນີ້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ຄຸນ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ໄດ້​ຊົງ​ຊີມ​ຄວາມ​ຕາຍ​ເພື່ອ​ມະນຸດ​ທຸກ​ຄົ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  <w:lang w:bidi="lo-LA"/>
        </w:rPr>
        <w:t>2:9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ບຸດຂອງພຣະເຈົ້າຊົງຕາຍໃນບ່ອນຄົນບາບໃນຖານະເປັນຜູ້ຮັບແທນຄົນ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ຟື້ນຂື້ນຈາກຕາຍພ້ອມກັບຮ່າງກ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ື້ອໜັງແລະກະດູກເພື່ອມອບຊີວິດໃຫ້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ິນາທີທີ່ທ່ານຖວາຍຕົວແກ່ພຣະເຢຊູຄວາມບາບຂອງທ່ານກໍຈະຖືກຍົກເລີກໂດຍຄວາມຕາຍເທິງໄມ້ກາງແຂນ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ິນາທີທີ່ທ່ານຖີ້ມຕົວຂອງທ່ານລົງເທິງພຣະຜູ້ຊ່ວ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າບຂອງທ່ານກໍຈະຖືກຊໍາລະໃຫ້ສະອາດຈາກບັນທຶກຂອງພຣະເຈົ້າຕະຫຼອດໄປໂດຍພຣະໂລຫິດອັນປະເສີ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ປ້ອມທີ່ເຂັ້ມແຂງຄືພຣະເຈົ້າ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ື່ອງປ້ອງກັນບໍ່ເຄີຍລົ້ມລ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ເປັນຜູ້ຊ່ວຍ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ມກາງນໍ້າຖ້ວມແຫ່ງຄວາມເຈັບປວດທີ່ເກີດຂຶ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ດຕູບູຮານຂອງເຮົາພະຍາຍາມຊອກຫາທາງທີ່ຈະທໍາລາຍພວກ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ຝີມືແລະອໍານາດຂອງມັນຍິ່ງໃຫຍ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ວຸດພ້ອມກັບຄວາມກຽດຊັງສຸດໆ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ລກນີ້ບໍ່ແມ່ນສິ່ງທີ່ເທົ່າທຽມກັນຂອງມັ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ໝັ້ນໃຈໃນກໍາລັງຂອງຕົນເອງບ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ຕໍ່ສູ້ຂອງເຮົາຈະພ່າຍແພ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ຢູ່ຂ້າງເຮົາບໍ່ແມ່ນຄົນທີ່ເໝາະສົມບ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ຂອງພຣະເຈົ້າເອງຊົງເລືອ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ຍັງຖາມວ່າຜູ້ນັ້ນແມ່ນໃຜ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ເປັນພຣະເຢຊູຄຣ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ນາມນັ້ນຄືພຣະເຈົ້າແຫ່ງສະບາໂຕ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ເປັນເໝືອນເດີມຕະຫຼອດເວລ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ອົງຈະຕ້ອງເອົາຊະນະການສູ້ຮົບແນ່ນອ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hanging="0"/>
        <w:rPr>
          <w:rFonts w:cs="DokChampa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້ອມທີ່ເຂັ້ມແຂງຄືພຣະເຈົ້າຂອງ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/>
        <w:t>Martin Luther, 1483-1546).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BodyTextIndent2"/>
        <w:rPr>
          <w:rFonts w:cs="DokChampa"/>
          <w:sz w:val="24"/>
          <w:szCs w:val="24"/>
          <w:lang w:bidi="lo-LA"/>
        </w:rPr>
      </w:pPr>
      <w:r>
        <w:rPr>
          <w:rFonts w:cs="DokChampa"/>
          <w:sz w:val="24"/>
          <w:szCs w:val="24"/>
          <w:lang w:bidi="lo-LA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hyperlink r:id="rId5">
        <w:r>
          <w:rPr>
            <w:rStyle w:val="InternetLink"/>
            <w:rFonts w:cs="Saysettha OT" w:ascii="Saysettha OT" w:hAnsi="Saysettha OT"/>
            <w:sz w:val="24"/>
            <w:szCs w:val="24"/>
            <w:lang w:val="es-SV" w:bidi="lo-LA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ind w:left="360" w:right="360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rPr>
          <w:rFonts w:ascii="Saysettha OT" w:hAnsi="Saysettha OT" w:cs="Saysettha OT"/>
          <w:b w:val="false"/>
          <w:b w:val="false"/>
          <w:bCs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6"/>
          <w:szCs w:val="22"/>
          <w:lang w:val="en-US" w:bidi="lo-LA"/>
        </w:rPr>
      </w:pPr>
      <w:r>
        <w:rPr>
          <w:rFonts w:cs="Saysettha OT" w:ascii="Saysettha OT" w:hAnsi="Saysettha OT"/>
          <w:b/>
          <w:bCs/>
          <w:sz w:val="16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8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bCs/>
          <w:sz w:val="22"/>
          <w:szCs w:val="22"/>
          <w:lang w:val="es-SV"/>
        </w:rPr>
      </w:pPr>
      <w:r>
        <w:rPr>
          <w:rFonts w:eastAsia="Arial Unicode MS" w:cs="Saysettha OT" w:ascii="Saysettha OT" w:hAnsi="Saysettha OT"/>
          <w:b/>
          <w:bCs/>
          <w:sz w:val="22"/>
          <w:szCs w:val="22"/>
          <w:lang w:val="es-SV"/>
        </w:rPr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ເບັນຈາມິນ ຄິນເຄດ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</w:p>
    <w:p>
      <w:pPr>
        <w:pStyle w:val="BodyTextIndent2"/>
        <w:ind w:left="216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ab/>
        <w:t xml:space="preserve">“Old-Time Power” (Paul Rader, 1878-1938). </w:t>
      </w:r>
    </w:p>
    <w:p>
      <w:pPr>
        <w:pStyle w:val="BodyTextIndent2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BodyTextIndent2"/>
        <w:jc w:val="center"/>
        <w:rPr>
          <w:rFonts w:ascii="Saysettha OT" w:hAnsi="Saysettha OT" w:cs="Saysettha OT"/>
          <w:szCs w:val="28"/>
          <w:lang w:bidi="lo-LA"/>
        </w:rPr>
      </w:pPr>
      <w:r>
        <w:rPr>
          <w:rFonts w:ascii="Saysettha OT" w:hAnsi="Saysettha OT" w:cs="Saysettha OT"/>
          <w:szCs w:val="28"/>
          <w:lang w:bidi="lo-LA"/>
        </w:rPr>
        <w:t>ໂຄງຮ່າງຄໍາເທດສະໜາເລື່ອງ</w:t>
      </w:r>
    </w:p>
    <w:p>
      <w:pPr>
        <w:pStyle w:val="BodyTextIndent2"/>
        <w:jc w:val="center"/>
        <w:rPr>
          <w:rFonts w:ascii="Saysettha OT" w:hAnsi="Saysettha OT" w:cs="Saysettha OT"/>
          <w:szCs w:val="28"/>
          <w:lang w:bidi="lo-LA"/>
        </w:rPr>
      </w:pPr>
      <w:r>
        <w:rPr>
          <w:rFonts w:cs="Saysettha OT" w:ascii="Saysettha OT" w:hAnsi="Saysettha OT"/>
          <w:szCs w:val="28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Cs/>
          <w:sz w:val="28"/>
          <w:szCs w:val="28"/>
          <w:lang w:bidi="lo-LA"/>
        </w:rPr>
      </w:pPr>
      <w:r>
        <w:rPr>
          <w:rFonts w:ascii="Saysettha OT" w:hAnsi="Saysettha OT" w:cs="Saysettha OT"/>
          <w:bCs/>
          <w:sz w:val="28"/>
          <w:sz w:val="28"/>
          <w:szCs w:val="28"/>
          <w:lang w:bidi="lo-LA"/>
        </w:rPr>
        <w:t>ການເອົາຊະນະພວກຜີມານ</w:t>
      </w:r>
    </w:p>
    <w:p>
      <w:pPr>
        <w:pStyle w:val="Normal"/>
        <w:jc w:val="center"/>
        <w:rPr>
          <w:rFonts w:ascii="Saysettha OT" w:hAnsi="Saysettha OT" w:cs="Saysettha OT"/>
          <w:bCs/>
          <w:sz w:val="28"/>
          <w:szCs w:val="28"/>
          <w:lang w:bidi="lo-LA"/>
        </w:rPr>
      </w:pPr>
      <w:r>
        <w:rPr>
          <w:rFonts w:ascii="Saysettha OT" w:hAnsi="Saysettha OT" w:cs="Saysettha OT"/>
          <w:bCs/>
          <w:sz w:val="28"/>
          <w:sz w:val="28"/>
          <w:szCs w:val="28"/>
          <w:lang w:bidi="lo-LA"/>
        </w:rPr>
        <w:t>ທີ່ເຮັດໃຫ້</w:t>
      </w:r>
      <w:r>
        <w:rPr>
          <w:rFonts w:ascii="Saysettha OT" w:hAnsi="Saysettha OT" w:cs="Saysettha OT"/>
          <w:bCs/>
          <w:sz w:val="28"/>
          <w:sz w:val="28"/>
          <w:szCs w:val="28"/>
          <w:lang w:bidi="lo-LA"/>
        </w:rPr>
        <w:t>ພວກ</w:t>
      </w:r>
      <w:r>
        <w:rPr>
          <w:rFonts w:ascii="Saysettha OT" w:hAnsi="Saysettha OT" w:cs="Saysettha OT"/>
          <w:bCs/>
          <w:sz w:val="28"/>
          <w:sz w:val="28"/>
          <w:szCs w:val="28"/>
          <w:lang w:bidi="lo-LA"/>
        </w:rPr>
        <w:t xml:space="preserve">ເຮົາອ່ອນແອ </w:t>
      </w:r>
      <w:r>
        <w:rPr>
          <w:rFonts w:cs="Saysettha OT" w:ascii="Saysettha OT" w:hAnsi="Saysettha OT"/>
          <w:bCs/>
          <w:sz w:val="28"/>
          <w:szCs w:val="28"/>
          <w:lang w:bidi="lo-LA"/>
        </w:rPr>
        <w:t xml:space="preserve">- </w:t>
      </w:r>
      <w:r>
        <w:rPr>
          <w:rFonts w:ascii="Saysettha OT" w:hAnsi="Saysettha OT" w:cs="Saysettha OT"/>
          <w:bCs/>
          <w:sz w:val="28"/>
          <w:sz w:val="28"/>
          <w:szCs w:val="28"/>
          <w:lang w:bidi="lo-LA"/>
        </w:rPr>
        <w:t>ຜີຊະນິດນີ້</w:t>
      </w:r>
      <w:r>
        <w:rPr>
          <w:rFonts w:cs="Saysettha OT" w:ascii="Saysettha OT" w:hAnsi="Saysettha OT"/>
          <w:bCs/>
          <w:sz w:val="28"/>
          <w:szCs w:val="28"/>
          <w:lang w:bidi="lo-LA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OVERCOMING THE DEMONS THAT WEAKEN US –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THIS KIND”!</w:t>
      </w:r>
    </w:p>
    <w:p>
      <w:pPr>
        <w:pStyle w:val="BodyTextIndent2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BodyTextIndent2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ຈູເນຍ</w:t>
      </w:r>
    </w:p>
    <w:p>
      <w:pPr>
        <w:pStyle w:val="BodyTextIndent2"/>
        <w:jc w:val="center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IndentedVerse"/>
        <w:ind w:left="450" w:right="0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 xml:space="preserve">ະອົງ​ສະເດັດ​ເຂົ້າ​ໃນ​ເຮືອນ​ແລ້ວ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ສາວົກ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ມາ​ທູນ​ຖາມ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 xml:space="preserve">ະອົງ​ເປັນ​ສ່ວນ​ຕົວ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ຍັງ</w:t>
      </w:r>
      <w:r>
        <w:rPr>
          <w:rFonts w:ascii="Saysettha OT" w:hAnsi="Saysettha OT" w:cs="Saysettha OT"/>
          <w:sz w:val="24"/>
          <w:sz w:val="24"/>
          <w:szCs w:val="24"/>
        </w:rPr>
        <w:t>ພວກ​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ຈື່ງໄລ່</w:t>
      </w:r>
      <w:r>
        <w:rPr>
          <w:rFonts w:ascii="Saysettha OT" w:hAnsi="Saysettha OT" w:cs="Saysettha OT"/>
          <w:sz w:val="24"/>
          <w:sz w:val="24"/>
          <w:szCs w:val="24"/>
        </w:rPr>
        <w:t>​ຜີ​ນັ້ນ​ອອກ​ບໍ່​ໄດ້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ຕອບ​ເຂົ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</w:rPr>
        <w:t>​ຈ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ລ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​​ໃຫ້​ອອກ​ບໍ່​ໄດ້​ເລີ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ກ ຈາກ</w:t>
      </w:r>
      <w:r>
        <w:rPr>
          <w:rFonts w:ascii="Saysettha OT" w:hAnsi="Saysettha OT" w:cs="Saysettha OT"/>
          <w:sz w:val="24"/>
          <w:sz w:val="24"/>
          <w:szCs w:val="24"/>
        </w:rPr>
        <w:t>​ໂດຍ​ການ​ອະທິຖານ​ແລະ​ການ​ອົດອາຫາ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9:28-29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IndentedVerse"/>
        <w:ind w:left="1008" w:right="1008" w:hanging="0"/>
        <w:jc w:val="center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Verse"/>
        <w:ind w:left="1008" w:right="1008" w:hanging="0"/>
        <w:jc w:val="center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9:18)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  <w:lang w:bidi="lo-LA"/>
        </w:rPr>
        <w:t>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ເດັ່ນທໍາອິດແມ່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6:18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6:12; 2:2.</w:t>
      </w:r>
    </w:p>
    <w:p>
      <w:pPr>
        <w:pStyle w:val="TextBody"/>
        <w:rPr>
          <w:rFonts w:ascii="Saysettha OT" w:hAnsi="Saysettha OT" w:cs="Saysettha OT"/>
          <w:sz w:val="32"/>
          <w:szCs w:val="24"/>
          <w:lang w:bidi="lo-LA"/>
        </w:rPr>
      </w:pPr>
      <w:r>
        <w:rPr>
          <w:sz w:val="24"/>
        </w:rPr>
        <w:t>II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ປະເດັ່ນທີສອງຄືວິທີຕ່າງໆທີ່ລົ້ມເຫຼວ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.  2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32"/>
          <w:szCs w:val="24"/>
          <w:lang w:bidi="lo-LA"/>
        </w:rPr>
        <w:t>2:11.</w:t>
      </w:r>
    </w:p>
    <w:p>
      <w:pPr>
        <w:pStyle w:val="TextBody"/>
        <w:ind w:left="720" w:right="-432" w:hanging="720"/>
        <w:rPr/>
      </w:pPr>
      <w:r>
        <w:rPr>
          <w:sz w:val="24"/>
        </w:rPr>
        <w:t>I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ດັ່ນທີ່ສາມກໍຄືພວກເຮົາຕ້ອງການບາງສິ່ງບາງຢ່່າງທີ່ສາມາດເຂົ້າໄປໃຕ້ອໍານາດຊົ່ວນັ້ນ ແລະທໍາລາຍມັນ ແລະມີພຽງສິ່ງດຽວທີ່ສາມາດເຮັດແບບນັ້ນໄດ້ ນັ້ນກໍຄືລິດເດດ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  <w:lang w:bidi="lo-LA"/>
        </w:rPr>
        <w:t>2:9.</w:t>
      </w:r>
      <w:r>
        <w:rPr>
          <w:sz w:val="24"/>
        </w:rPr>
        <w:t xml:space="preserve">  </w:t>
      </w:r>
    </w:p>
    <w:p>
      <w:pPr>
        <w:pStyle w:val="BodyTextIndent2"/>
        <w:ind w:left="720" w:right="432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720" w:right="432" w:hanging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odyTextIndent2"/>
        <w:ind w:left="720" w:right="432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720" w:right="432" w:hanging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2:49:00Z</dcterms:created>
  <dc:creator>Christopher L. Cagan</dc:creator>
  <dc:description/>
  <dc:language>en-US</dc:language>
  <cp:lastModifiedBy>CJC</cp:lastModifiedBy>
  <cp:lastPrinted>2018-08-05T22:05:00Z</cp:lastPrinted>
  <dcterms:modified xsi:type="dcterms:W3CDTF">2018-08-17T02:52:00Z</dcterms:modified>
  <cp:revision>5</cp:revision>
  <dc:subject/>
  <dc:title>BEHOLD THE LAMB OF GOD</dc:title>
</cp:coreProperties>
</file>