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right="-288" w:hanging="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ການລົ້ມລົງຂອງມະນຸດ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THE FALL OF MAN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ເສ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8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ັງສືປະຖົມມະການຄ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ຫລ່ງກໍາເນ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ໃນຈຸດເດັ່ນທີ່ໜ້າສົນໃຈທີ່ສຸດຂອງປະຖົມມະການກໍຄື ຄວາມຈິງທີ່ວ່າມັນໄດ້ຕອບຄວາມຂີ້ຕົວະສະໄໝ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າຍ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ັສ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ອິສຕອນໃກ້ຈະຕາຍລາວໄດ້ກ່າວວ່າວິວັດທະນ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າວິນ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ສູນກາງຂອງການຂີ້ຕົວ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ຫ່ງຍຸກສະໄໝ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ຂີ້ຕົວະ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ວັດທະນ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າວິ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ປະຕິເສດໂດຍໜັງສືປະຖົມມະການໃນສອງຫົນທາງດ້ວຍ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 ພວກເຮົາຖືກບອກຢໍ້າໄປມາວ່າພວກສັດຕ່າງໆແລະພືດຜັກຕ່າງໆຖືກສ້າງໂດຍກົງຈາກ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ອງ ໜັງສືປະຖົມມະການບອກພວກເຮົາວ່າພືດຜັກທຸກຊະນິດແລະສັດຕ່າງໆສາມາດແຜ່ພ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າມຊະນິດຂອງມ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ສັດແລະພືດຕ່າງໆສາມາດແຜ່ພ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ພາຍ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ມັນເອງ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ີ້ໄດ້ປະຕິເສດທິດສະດີວິວັດ ທະນາການຊຶ່ງກ່າວວ່າການແຜ່ພັນສາມາດເກີດຂຶ້ນຂ້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ມ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ໃນການໂຕ້ຖຽງທີ່ອ່ອນແອທີ່ສຸດຂອງວິວັດທະນາການກໍຄືວ່າສາມາດຂ້າມສາຍພັນ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ໄປຫາຊະນິດອື່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ສາມາດພັດທະນາໄປສູ່ອັນອື່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ີ້ບໍ່ເຄີຍຖືກພິສູດ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ສະນັ້ນໜັງສືປະຖົມມະການຈື່ງສະແດງໃຫ້ເຫັນວ່າໜຶ່ງໃນຂໍ້ສົມມຸດພຶ້ນຖານຂອງທິດສະດີແຫ່ງວິວັດທະນາການເປັນເລື່ອງຂີ້ຕົວະຢ່າງສິ້ນເຊີ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ບໍ່ຈະບໍ່ມີວັນປ່ຽນເປັນມ້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ົກອິນຊີກໍບໍ່ມີວັນປ່ຽນເປັນໄກ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ການຂ້າມສາຍພັນ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ໄປສູ່ອັນອື່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ຖົມມະການສະແດງໃຫ້ເຫັນໜຶ່ງໃນຂໍ້ສົມມຸດພຶ້ນຖານຂອງທິດສະດີແຫ່ງວິວັດທະນາການເປັນເລື່ອງຂີ້ຕົວະທີ່ສົກກະປ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ການຂີ້ຕົວະທີ່ວ່າຄວາມເປັນມະນຸດຖືກໍາເນີດຈາກສະພາບແວດລ້ອມຂອງພວກເຂົາຖືກປະຕິເສດໂດຍໜັງສື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ຄູ່ທໍາອິດຂອງພວກເຮົາອາໄສຢູ່ໃນສະພາບແວດລ້ອມທີ່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ກໍຍັງເປັນຄົນບາບຢູ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ລູກຊາຍຜູ້ທໍາອິດຂອງພວກເຂົາກໍເປັນຂ້າຕະກອ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ທີ່ວ່າບັນຫາຂອງຄວາມຊົ່ວຮ້າຍເປັນເລື່ອງເປັນໄປບໍ່ໄດ້ທີ່ຈະເຂົ້າ ໃຈຖືກປະຕິເສດໂດຍ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ເອເດນເປັນບ່ອນນັ່ງຂອງພວກປີສາດແລະກິດຈະກໍາແບບ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ໄດ້ສິງຢູ່ໃນງູທີ່ຫລອກລວງເອວາໃຫ້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ສື່ອມຊ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ບົດທີ່ຫົກແມ່ນຜົນກໍາເນີດຂອງຜູ້ຊາຍທີ່ຖືກຜີສິງທີ່ຫລັບນອນກັບຜູ້ຍິງທໍາມະດ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າະສະນັ້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ຫ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ຄວາມຊົ່ວຮ້າຍເປັນເລື່ອງຂີ້ຕົວະ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ງຂຶ້ນມາໂດຍພວກສະໄໝໃໝ່ຊື່ງລົ້ມເຫຼວທີ່ຈະຍອມຮັບຄວາມຈິງເລື່ອງຊາຕານແລະພວກຜີປີສ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່ ທິດສະດີຢູນິໂຟມິເທຣຽນຂອງທໍລະນີວິທະຍາສະໄໝໃໝ່ໄດ້ສະແດງໃຫ້ເຫັນວ່າເປັນເລື່ອງຂີ້ຕົວະໂດຍ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ສະແດງໃຫ້ເຫັນຫຼັກຖານຢ່າງຫຼວງຫຼາຍເລື່ອງ ນໍ້າຖ້ວມ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ຢູນິໂຟມິເທຣຽ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ສິ່ງທຸກຢ່າງສືບຕໍ່ເປັນແບບທີ່ພວກມັນເປັນຕອນເມື່ອເລິ່ມສ້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4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ັ້ງໃຈປະຕິເສ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ໍ້າຖ້ວມໃຫຍ່ໃນສະໄໝຂອງໂນອ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ນີວິທະຍາສະໄໝໃໝ່ບໍ່ມີຄວາມໜ້າເຊື່ອຖືໃນການອະທິ ບາຍເຖິງລັກສະນະພິເສດເຊັ່ນແກຣນແຄນຢອນເກີດມາໄດ້ແນວໃດ ຫຼືພວກຟອສຊິວທະເລປາກົດຂຶ້ນເທິງພູທີ່ສູງທີ່ສຸດ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ປະຖົມມະການຈື່ງປະຕິເສດຄວາມຂີ້ຕົວະທີ່ຢູ່ເບື້ຶ້ອງຫຼັງພວກທໍລະນີວິທະຍາ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ອະທິບາຍເລື່ອງຄວາມເສື່ອມຊາມຂອງມະນຸດເຊື່ອຖືບໍ່ໄດ້ ແລະຕາມຈິງທິດສະດີທັງໝົດຖືກພິສູດວ່່າເປັນເລື່ອງຂີ້ຕົວະ ເພາະໜັງສືປະຖົມມະການໄດ້ສະແດງໃຫ້ເຫັນຢ່າງແຈ່ມແຈ້ງເຖິງການທີ່ມະນຸດລົ້ມລົງຈາກຄວາມຊອບທໍາດັ່ງເດີມຂອງຕົນສູ່ຄວາມໂຫດຮ້າຍປ່າເຖື່ອນທີ່ພວກເຮົາເຫັນຢູ່ອ້ອມຮອບພວກເຮົາໃນໂລກສະໄໝໃໝ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ເຖິງແມ່ນວ່າພວກເຂົາໄດ້ຮູ້ຈັກພຣະເຈົ້າແລ້ວ ພວກເຂົາກໍບໍ່ໄດ້ຖະວາຍກຽດແດ່ພຣະອົງໃຫ້ສົມກັບທີ່ຊົງເປັນພຣະເຈົ້າ ຫຼືບໍ່ໄດ້ຂອບພຣະຄຸນ ແຕ່ພວກເຂົາກັບຄິດໃນສິ່ງທີ່ບໍ່ມີສາລະ ແລະໃຈທີ່ໂງ່ຂອງພວກເຂົາກໍມືດມົ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21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ສະນັ້ນທິດສະດີຫຼາຍອັນຂອງພວກຈິດຕະວິທະຍາສະໄໝໃໝ່ຖືກພິສູດແລ້ວວ່າເປັນເລື່ອງຂີ້ຕົວະໂດຍໜັງສືປະຖົມມະ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ືນນີ້ພວກເຮົາຈະໂຟກັດໃນລາຍລະອຽດກວ່າກ່ຽວກັບເລື່ອງຂີ້ຕົວະ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ເປີດ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1-10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ນີ້​ງູ​ນັ້ນ​ສະຫລາດ​ຫຼັກ​ແຫຼມ​ກວ່າ​ບັນດາ​ສັດ​ປ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້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ສ້າງ​ໄວ້​ ແລະ​ມ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ຜູ້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ນັ້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ທີ່​ພຣະເຈົ້າກ່າວ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ຈົ້າ​ຈົ່ງ​ຢ່າ​ກ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າກ​ຕົ້ນ​ໄມ້​ທຸກ​ຊະນິດ​ໃນ​ສວນ​ນີ້​</w:t>
      </w:r>
      <w:r>
        <w:rPr>
          <w:rFonts w:ascii="Saysettha OT" w:hAnsi="Saysettha OT" w:cs="Saysettha OT"/>
          <w:sz w:val="24"/>
          <w:sz w:val="24"/>
          <w:szCs w:val="24"/>
        </w:rPr>
        <w:t>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ຈ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ງູ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ກຂອງຕົ້ນໄມ້​ຊະນິດ​ຕ່າງ​ໆ​ ໃນ​ສວນ​ນີ້​ພວກ​ເຮົາ​ກິນ​ໄດ້​ ແຕ່​ໝາກຂອງຕົ້ນໄມ້​ຕົ້ນ​ໜຶ່ງ​ຊຶ່ງ​ຢູ່​ກາງ​ສວນ​ ພຣະເຈົ້າກ່າວ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ຈົ້າ​ຈົ່ງ​ຢ່າ​ກິນ​ມັນ​ ຫລື​ແຕະ​ຕ້ອງ​ມັນ​ ຢ້ານ​ວ່າ​ພວກ​ເຈົ້າ​ຈະ​ຕາຍ​</w:t>
      </w:r>
      <w:r>
        <w:rPr>
          <w:rFonts w:ascii="Saysettha OT" w:hAnsi="Saysettha OT" w:cs="Saysettha OT"/>
          <w:sz w:val="24"/>
          <w:sz w:val="24"/>
          <w:szCs w:val="24"/>
        </w:rPr>
        <w:t>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​ງູ​ຈຶ່ງ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ຜູ້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ວ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ຈົ້າ​ຈະ​ບໍ່​ຕ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ຮູ້​ວ່າ​ ພວກ​ເຈົ້າ​ກິນ​ຫມາກໄມ້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ດ​ ຕາ​ຂອງ​ພວກ​ເຈົ້າ​ຈະ​ສະຫວ່າງ​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 ແລະ​ພວກ​ເຈົ້າ​ຈະ​ເປັນ​ເໝືອ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ທີ່​ຮູ້​ດີ​ຮູ້​ຊັ່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ເຫັນ​ວ່າ​ ຕົ້ນ​ໄມ້​ນັ້ນ​ເໝາະ​ສຳລັບ​ເປັນ​ອາຫານ​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ງ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​ ແລະ​ຕົ້ນ​ໄມ້​ຕົ້ນ​ນັ້ນ​ເປັນ​ທີ່​ໜ້າ​ປາດຖ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ນາ​ເພື່ອ​ໃຫ້​ເກີດ​ປັນຍາ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ຶ່ງ​ເກັບ​ຫມາກໄມ້​ນັ້ນ​ ແລະ​ໄດ້​ກິນ​ ແລະ​ສົ່ງ​ໃຫ້​ຜົວ​ຂອງ​ນາງ​ດ້ວຍ​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ກິນ ແລະ​ຕາ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ັງ​ສອງ​ກໍ​ສະຫວ່າງ​ຂຶ້ນ​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​ວ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ນ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ືອຍ​ກາຍ​ຢູ່​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ກໍ​ເອົາ​ໃບ​ມະ​ເດື່ອ​ມາ​ຫຍ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ັນ​ ແລະ​ເຮັດ​ເຄື່ອງ​ປົກ​ປິດ​ສຳລັບ​ຕັວ​ເອງ​ ແລະ​ໃນ​ຕອ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ຍິ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ຽ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ສະເດ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ຢູ່ໃນ​ສວນ​ ທັງ​ອາ​ດັມ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ັນລ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ທ່າມ​ກາງ​ຕົ້ນ​ໄມ້​ຕ່າງ​ໆ​ ໃນ​ສວນ​ນັ້ນ 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ອາ​ດັມ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ຢູ່​​ໃສ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ທູ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ຍິ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ຽ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ນ​ສວນ​ ແລະ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ຢ້ານ​ ເພາະວ່າ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ືອຍ​ກາຍ​ຢູ່​ ແລະ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ໄປລ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1-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Heading8"/>
        <w:spacing w:before="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ເທີດັບໂບຢູພ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ແມ່ນນັກສາສະໜາສາດແລະນັກອະທິບາຍພຣະຄໍາພີຊາວອັງກິດພີ້ງເວົ້າຖືກຕ້ອງວ່າ ບົດທີສາມຂອງປະຖົມມະການຄືໜຶື່ງໃນຂໍ້ພຣະຄໍາພີທີ່ສໍາຄັນທີ່ສຸດໃນ ພຣະຄໍາທັງໝົ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້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Heading8"/>
        <w:spacing w:before="0" w:after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ັດພັນໂຄງເລື່ອງຂອງ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ີ້ຄືຮາກຖານຊື່ງຫຼັກຄໍາສອນທີ່ສໍາຄັນຕ່າງໆແຫ່ງຄວາມເຊື່ອຂອງພວກເຮົາສ່ວນຫຼາຍອີງໃສ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ເຮົາມີຮ່ອງຮອຍຍ້ອນກັບໄປສູ່ແຫລ່ງທີ່ມາຂອງແມ່ນໍ້າຫຼາຍສາຍແຫ່ງຄວາມຈິງເລື່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ເລິ່ມຕົ້ນດ້ວຍເຫດການທີ່ຕື່ນເຕັ້ນອັນຍິ່ງໃຫຍ່ຊື່ງຖືກປະກາດໃຊ້ໃນຊ່ວງໄລຍະແຫ່ງປະຫວັດສາດ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ີ້ພວກເຮົາພົບການອະທິບາຍຂອງພຣະເຈົ້າເລື່ອງການລົ້ມລົງໃນປະຈຸບັນ ແລະສະພາບຄວາມເສຍຫ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ຊື້ອຊາດ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ີ້ພວກເຮົາໄດ້ຮຽນຮູ້ເລື່ອງແຜນທີ່ມີເລ່ລ່ຽມຂອງສັດຕູຂອງພວກເຮົາຄື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ີ້ພວກເຮົາມີ ເຄື່ອງໝາຍສາກົນຂອງທໍາມະຊາດມະນຸດທີ່ຕັ້ງໃຈເພື່ອປົກປິດຄວາມອັບ ອາຍທາງສິນລະທໍາຂອງຕົວເອງໂດຍອຸປະກອນສີມືຂອງຕົວເອງ</w:t>
      </w:r>
      <w:r>
        <w:rPr/>
        <w:t xml:space="preserve">(Arthur W. Pink, </w:t>
      </w:r>
      <w:r>
        <w:rPr>
          <w:b/>
          <w:i/>
        </w:rPr>
        <w:t xml:space="preserve">Gleanings in Genesis, </w:t>
      </w:r>
      <w:r>
        <w:rPr/>
        <w:t>Moody Press, 1981 edition, p. 33).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ທີສາມບອກພວກເຮົາວ່າຊາຕານໄດ້ເຂົ້າມາໃນສວນເອເດ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ສິງ ແລະເວົ້າຜ່ານທາງປາກຂອງງູ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ັ້ນພວກເຮົາເຫັນວ່າຊາຕານໄດ້ເວົ້າກັບຜູ້ຍ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ຍນຄວາມສົງໄສເທິງສິ່ງທີ່ພຣະເຈົ້າໄດ້ກ່າວກັບ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ເບືອນແລະຫຼຸດຄ່າພຣະຄໍາທີ່ພຣະເຈົ້າມອບໃ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ບອກນາງ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ຈະບໍ່ຕາຍແທ້ດອ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ເຈົ້າກິນໝາກໄມ້ຈາກຕົ້ນໄມ້ຫວງຫ້າມຄ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ົ້ນໄມ້ແຫ່ງຄວາມຮູ້ດີແລະຮູ້ຊົ່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ນຈື່ໄວ້ສະເໝີວ່່າຊາຕານໃນເວລານີ້ເປັນເຈົ້ານາຍແຫ່ງການຫລອກລວ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ໄວ້ໃນໜັງສືພະນິມິດ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ຫາ​ງຂອງ​ຍາ​ນ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ດຶງ</w:t>
      </w:r>
      <w:r>
        <w:rPr>
          <w:rFonts w:ascii="Saysettha OT" w:hAnsi="Saysettha OT" w:cs="Saysettha OT"/>
          <w:sz w:val="24"/>
          <w:sz w:val="24"/>
          <w:szCs w:val="24"/>
        </w:rPr>
        <w:t>​ດວງ​ດາວ​ໃນ​ທ້ອງ​ຟ້າ​ຖິ້ມ​ລົງ​ມາ​ທີ່​ແຜ່ນດິນ​ໂລກ​ ​ໜຶ່ງ​ໃນ​ສາມ​ສ່ວ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ໝາຍຂອງຂໍ້ພຣະຄໍາພີຖືກນໍາອອກມາຢ່າງຊັດເຈນໃນສອງສາມຂໍ້ຕໍ່ມາ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ະ​ຍາ​ນາກ​ໃຫຍ່​ຊຶ່ງ​ເປັນ​ງູ​ດຶກ​ດຳ​ບ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ເຂົາ​ເອີ້ນ​ກັ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ແລະ​ຊາ​ຕ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ລໍ້ລວງ​ມະນຸດ​ທັງ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ະ​ຍາ​ນາກ​ແລະ​ພວກ​ທູດ​ຂອງ​ມັນ​ກໍ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ຍນ</w:t>
      </w:r>
      <w:r>
        <w:rPr>
          <w:rFonts w:ascii="Saysettha OT" w:hAnsi="Saysettha OT" w:cs="Saysettha OT"/>
          <w:sz w:val="24"/>
          <w:sz w:val="24"/>
          <w:szCs w:val="24"/>
        </w:rPr>
        <w:t>​ຖິ້ມ​ລົງ​ມາ​ໃ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9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ເອັມມໍຣິສ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າກໃນທີ່ນີ້ມີລັກສະນະຄືງູຂອງສວນເອເດ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1) 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ືກັບພະຍາມານທີ່ມາທົດລ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ີ່ນແຫ້ງແລ້ງກັນດ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(Henry M. Morris, Ph.D., </w:t>
      </w:r>
      <w:r>
        <w:rPr>
          <w:b/>
          <w:i/>
        </w:rPr>
        <w:t xml:space="preserve">The Defender’s Study Bible, </w:t>
      </w:r>
      <w:r>
        <w:rPr/>
        <w:t>World Publishing, 1995, p. 1448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ຫດ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9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ຖືກໂຍນອອກຈາກສະຫວັນເພາະການກະບົດຕໍ່ສູ້ພຣະເຈົ້າ ແລະການສະ ແຫວງຫາທີ່ຈະຢຶດເອົາບັນລັງ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12-1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:13-1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ຖືກໂຍນອອກຈາກສະຫວັນລົງມາໃນໂລກບ່ອນທີ່ມັນກາຍເປ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ແຫ່ງອໍານາດໃນອາກ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ວິນຍານທີ່ຕອນນີ້ເຮັດວຽກຢູ່ໃນພວກລູກແຫ່ງການບໍ່ເຊື່ອຟັ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2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ທູດສະຫວັນທີ່ຕິດຕາມຊາຕານໃນການກະບົດຕໍ່ພຣະເຈົ້າເດ່ເປັນແນວ 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ະ​ຍາ​ນາກ​ແລະ​ພວກ​ທູດ​ຂອງ​ມັນ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ຍນ</w:t>
      </w:r>
      <w:r>
        <w:rPr>
          <w:rFonts w:ascii="Saysettha OT" w:hAnsi="Saysettha OT" w:cs="Saysettha OT"/>
          <w:sz w:val="24"/>
          <w:sz w:val="24"/>
          <w:szCs w:val="24"/>
        </w:rPr>
        <w:t>​ຖິ້ມ​ລົງ​ມາ​ໃ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9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ທູດສະຫວັນຈັກອົງທີ່ກະບົດກັບ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ັນຫຼາຍປານໃດທີ່ຖື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ຍນຖີ້ມກັບ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ສູ່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ຫາ​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ະ</w:t>
      </w:r>
      <w:r>
        <w:rPr>
          <w:rFonts w:ascii="Saysettha OT" w:hAnsi="Saysettha OT" w:cs="Saysettha OT"/>
          <w:sz w:val="24"/>
          <w:sz w:val="24"/>
          <w:szCs w:val="24"/>
        </w:rPr>
        <w:t>​ຍາ​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ກ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ຶງ</w:t>
      </w:r>
      <w:r>
        <w:rPr>
          <w:rFonts w:ascii="Saysettha OT" w:hAnsi="Saysettha OT" w:cs="Saysettha OT"/>
          <w:sz w:val="24"/>
          <w:sz w:val="24"/>
          <w:szCs w:val="24"/>
        </w:rPr>
        <w:t>ດວງ​ດາວ​ໃນ​ທ້ອງ​ຟ້າ​ຖິ້ມ​ລົງ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ແຜ່ນດິນ​ໂລກ​ ​ໜຶ່ງ​ໃນ​ສາມ​ສ່ວ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ມມໍຣິສ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ວງ​ດາວ​ໃນ​ທ້ອງ​ຟ້າ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ົ່ານີ້ຄືຶຕົວຕົນຂອງພວກທູດຂອງຊາຕານໃນໜັງສື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9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ໍຣິສ 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1447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ພວກເຮົາເຊື່ອວ່າໜຶ່ງໃນສາມຂອງພວກທູດສະຫວັນໃນສະຫວັນທີ່ກະບົດກັບຊາຕານຜູ້ນໍາຂອງພວກມັນ ແລະຖືກໂຍນຖີ້ມລົງມາສູ່ໂລກໄດ້ກາຍເປັນພວກຜີປິສາດທີ່ ພຣະເຢຊູມັກປະເຊີນໜ້າໃນການຮັບໃຊ້ຢູ່ໃນໂລກນີ້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ໄດ້ຕົວະພວກທູດສະຫວັນ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ຕ້ອງສົງໄສເລີຍທີ່ໄດ້ມັນໃຊ້ຮູບແບບຕົວະອັນດຽວກັນທີ່ມັນໃຊ້ຕໍ່ອາດາມກັບເອວາໃນສວນເອເດນເມື່ອມັນ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ຈະເປັນ ເໝືອນພ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5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ັ້ນຄືການຕົວະຢ່າງບໍ່ຕ້ອງສົງໄສທີ່ໄດ້ທໍາລາຍທູດສະຫວັນເຫຼົ່ານັ້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ມາກັບຂ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ເຈົ້າຈະເປັນເໝືອນພ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ຂົາເຊື່ອຄໍາຕົວະຂອງພະຍາ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ພວກເຂົາບໍ່ໄດ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ຍເປັນເໝືອນພ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ໄດ້ກາຍເປັນຜີປີສາດທີ່ສົກກະປ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ອງທ່ຽວໄປໃນໂລກຢ່າງບໍ່ມີຈຸດໝາຍດ້ວຍຄວາມໃຈຮ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ຕັນຫາແລະຄວາມໂມໂຫ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ືກັບທີ່ຊາຕານຕົວະພວກທູດສະຫວັນໂດຍການທົດລອງພວກເຂົາໃຫ້ກະບົດ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ມັນຈື່ງເຮັດອີກເທື່ອໜຶ່ງເມື່ອມັນຕົວະ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ອັນດຽວກັນທີ່ມັນ ໃຊ້ເພື່ອລໍ້ໃຈພວກທູດສະຫວັນເຫຼົ່ານັ້ນຊື່ງໄດ້ທໍາລາຍພວກເຂົາກໍຄ້າຍກັບຄວາມຄິດຜິດໆທີ່ມັນໃຊ້ເພື່ອທົດລອງອາດາມກັບເອວາໃນສວນເອເດ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ຟັງ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4-5: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ງູ​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ກັບຜູ້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ນັ້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ບໍ່​ຕ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ດ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ຮູ້​ວ່າ​ ພວກ​ເຈົ້າ​ກິນ​ຫມາກໄມ້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​ ຕາ​ຂອງ​​ເຈົ້າ​ຈະ​ສະຫວ່າງ​ຂຶ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 ແລະ​ພວກ​ເຈົ້າ​ຈະ​ເປັນ​ເໝືອນ​ພະ​ເຈົ້າ​ທີ່​ຮູ້​ດີ​ຮູ້​ຊັ່ວ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4-5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ຈະຕ້ອງໃຊ້ການໂຕ້ແຍ້ງທີ່ຄ້າຍຄື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ົວະຄ້າຍຄືກັນເພື່ອພາທູດສະຫວັນໜຶ່ງໃນສາມອອກຈາກສະຫວັນໃນການລົ້ມລົງອັນຍິ່ງໃຫຍ່ຈາກຕໍາແໜ່ງອັນສູງສົ່ງຂອງພວກເຂົາໃນສະຫວ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ມັນໄດ້ນໍາເອົາຄໍາຕົວະນັ້ນ ແລະການບິດເບືອນພຣະຄໍາຂອງພຣະເຈົ້ານັ້ນມາສູ່ພໍ່ແມ່ຄູ່ທໍາອິດ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ໝືອນກັບພວກທູດສະຫວັນພໍ່ແມ່ຂອງພວກເຮົາທີ່ຢູ່ໃນສວນເຊື່ອຄໍາຕົວະຂອງມັນເຊັ່ນກັນ ແລະພົບຫາຍະນະເໝືອນກັບທີ່ພວກທູດສະຫວັນທີ່ເຊື່ອ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ແຫ່ງການມຸສ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ນັ້ນຄືສິ່ງທີ່ພຣະເຢຊູຄຣິດເຈົ້າຂອງເຮົາຊົງເອີ້ນຊາຕານເມື່ອ ພຣະອົງຊົງກ່າວກັບພວກຟາຣິສີ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ມາ​ຈາກ​ພໍ່​ຂອງ​ທ່ານ​ຄື​ພະ​ຍາ​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່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ຮັດ​ຕາມ​ຄວາມ​ປາດຖະຫນາ​ຂອງ​ພໍ່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ມັນ​ເປັນ​ຄາ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ກອນ​ຕັ້ງ​ແຕ່​ເດີມ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ໍ່ໄດ້​ຕັ້ງ​ຢູ່ໃນ​ຄວາມ​ຈ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ຈິງ​ບໍ່ໄດ້​ຢູ່ໃນ​ມ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ມັນ​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ະ</w:t>
      </w:r>
      <w:r>
        <w:rPr>
          <w:rFonts w:ascii="Saysettha OT" w:hAnsi="Saysettha OT" w:cs="Saysettha OT"/>
          <w:sz w:val="24"/>
          <w:sz w:val="24"/>
          <w:szCs w:val="24"/>
        </w:rPr>
        <w:t>​ ​ມັນ​ກໍ​ເວົ້າ​ຕາມ​ສັນ​ດານ​ຂອງ​ມັນ​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​ມັນ​ເປັນ​ຜູ້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ຂີ້ຕົວະ</w:t>
      </w:r>
      <w:r>
        <w:rPr>
          <w:rFonts w:ascii="MS Sans Serif;Times New Roman" w:hAnsi="MS Sans Serif;Times New Roman" w:cs="MS Sans Serif;Times New Roman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​ເປັນ​ພໍ່​ຂອງ​ການ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ຂີ້ຕົວະ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8:44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ຂໍ້ນັ້ນພຣະເຢຊູຊົງບອກພວກເຮົາເຖິງສອງສິ່ງທີ່ສໍາຄັນກ່ຽວກັບຊາຕານ </w:t>
      </w:r>
      <w:r>
        <w:rPr>
          <w:rFonts w:cs="Saysettha OT" w:ascii="Saysettha OT" w:hAnsi="Saysettha OT"/>
          <w:sz w:val="24"/>
          <w:szCs w:val="24"/>
          <w:lang w:bidi="lo-LA"/>
        </w:rPr>
        <w:t>(1)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ມັນ​ເປັນ​ຄ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</w:rPr>
        <w:t>​ກອນ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ັ້ງ​ແຕ່​ເດີມ​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</w:t>
      </w:r>
      <w:r>
        <w:rPr>
          <w:rFonts w:cs="Saysettha OT" w:ascii="Saysettha OT" w:hAnsi="Saysettha OT"/>
          <w:sz w:val="24"/>
          <w:szCs w:val="24"/>
          <w:lang w:bidi="lo-LA"/>
        </w:rPr>
        <w:t>(2)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ຜູ້ຂີ້ຕົວະ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​ພໍ່​ຂອງ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ຕົວະ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ຕົວະພວກທູດສະຫວັນເມື່ອມັນທົດລອງພວກເຂົາໃຫ້ຕິດຕາມ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ຕົວະອາດາມແລະເອວາເມື່ອມັນທົດລອງພວກເຂົາໃຫ້ກິນໝາກໄມ້ຈາກຕົ້ນໜຶ່ງທີ່ຢູ່ໃນສວນຊື່ງຖືກຫ້າມບໍ່ໃຫ້ກິ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ັນ​ເປັນ​ຄ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</w:rPr>
        <w:t>​ກອນ​ຕັ້ງ​ແຕ່​ເດີມ​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ຜ່ານທາງຄໍາຕົວະຂອງມັນມັນ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ູດສະຫວັນທີ່ຕິດຕາມມ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ມຸນຂອງມ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ພວກເຂົາຖືກໂຍນຖີ້ມອອກຈາກສະຫວັນລົງສູ່ໂລກບ່ອນທີ່ພວກມັນກໍາລັງລໍຖ້າທີ່ຈະພົບກັບຫາຍະນະໃນໄຟ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 ໄດ້ຕຽມໄວ້ສໍາລັບພະຍາມານແລະສະມຸນຂອງພວກມ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5:41)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ມັນ​ເປັນ​ຄ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</w:rPr>
        <w:t>​ກອນ​ຕັ້ງ​ແຕ່​ເດີມ​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ບໍ່ພຽງແຕ່ມ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ຂ້າຕະກ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ໃນສາມຂອງພວກທູດສະຫວັນໃນສະຫວັນ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ຍັງໄດ້ຂ້າເຊື້ອສາຍມະນຸດທັງໝົດດ້ວຍໂດຍການຫລອກລວງແລະຕົວ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ຂ້າຕະກອນຕັ້ງແຕ່ເດີມມາ ແລະບໍ່ໄດ້ຕັ້ງຢູ່ໃນຄວາມຈິງເພາະຄວາມຈິງບໍ່ໄດ້ຢູ່ໃນມ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8:4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ໄດ້ທໍາລາຍໜຶ່ງໃນສາມຂອງພວກທູດສະຫວັນໃນການລົ້ມລົງ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ຊາຕາ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ດຕະກ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້ອສາຍມະນຸດທັງໝົດໂດຍການດັກຈັບພວກເຂົາໃນຄວາມບາບອັນຍິ່ງໃຫຍ່ນີ້ທີ່ພວກເຂົາເຮັດໂດຍຂັດຂືນຄໍາສັ່ງພຣະເຈົ້າຜູ້ຊົງພຣະຊົນຢູ່ ແລະຕິດຕາມພະຍາມານສູ່ຫາຍະນະໃນການລົ້ມລົງ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ຖືກບັນທຶກໄວ້ໃນຂໍ້ພຣະຄໍາພີເປີດຫົວເລື່ອງຂອງພວກເຮົາໃນ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1-10.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ອາດາມເຮັດບາບລາວບໍ່ແມ່ນມະນຸດທໍາມະ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ຫົວໜ້າຂອງເຜົ່າພັນມະນຸດຊາດ ແລະຫົວໜ້າສະຫະພັ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ກັບການກະບົດຂອງຊາຕານກະທົບໂດຍກົງໜຶ່ງສ່ວນສາມຂອງພວກທູດສະຫວັນໃນ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ການກະບົດຂອງອາດາມ ແລະຄວາມບາບໃນການລົ້ມລົງກໍມີຜົນກະທົບຕໍ່ຜູ້ອື່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ດມະນຸດທັງໝົດລົ້ມລົງໃນອາດາມໃນຖານະຫົວໜ້າເຜົ່າພັນ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ັງສືແບບຮຽນພວກພິວຣິທັນເຫຼັ້ມໜຶ່ງສໍາລັບເດັກເວົ້າຖືກ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ການລົ້ມລົງຂອງອາດາມພວກເຮົາທຸກຄົນຈື່ງ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ໂດຍການເຊື່ອຟັງຄໍາຕົວະຂອງຊາຕານ ແລະການກິນໝາກໄມ້ຕ້ອງຫ້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າດາມໄດ້ນໍາຄວາມຕາຍມາສູ່ລູກຫຼານຂອງລາວທຸກຄົ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ສູ່ຊາດມະນຸດທັງ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ອັກຄະສາວົກໂປໂລ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​ດຽວ​ກັບ​ທີ່​ບາບ​ໄດ້​ເຂົ້າ​ມາ​ໃນ​ໂລກ​ເພາະ​ຄົນໆ​ດຽ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າມ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ເກີດ​ມາ​ເພາະ​ບາບ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​ໄດ້​ແຜ່​ໄປ​ເຖິງ​ມວນ​ມະນຸດ​ທຸກ​ຄົ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ນກະທົບຂອງບາບອາດາມເທິງເຊື້ອຊາດມະນຸດແມ່ນໃຫຍ່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ການລົ້ມລົງ ພຣະເຈົ້າກັບມະນຸດມີຄວາມສໍາພັນທີ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ການລົ້ມລົງແລ້ວການສາມັກຄີທໍາກໍຈົບລົງ ພວກເຂົາຖືກຕັດອອກຈາກ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ການລົ້ມລົງພວກເຂົາພະຍາຍາມທີ່ຈະລີ້ໜ້າຈາກ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ລົ້ມລົງມະນຸດເປັນຄົນບໍລິສຸດແລະບໍ່ມີ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າມກັບເອວາໃນທໍາມະຊາດແລ້ວບໍ່ມີບາບ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ການລົ້ມລົງພວກເຂົາກໍເປັນຄົນບາບແລະອັບອ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​ໄດ້​ເຂົ້າ​ມາ​ໃນ​ໂລກ​ເພາະ​ຄົນໆ​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ພຣະຄໍາພີນັ້ນບໍ່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ຕ່າງ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ຂົ້າມາ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າມບໍ່ໄດ້ນໍາເອົາຄວາມບາບມາສູ່ໂລກໂດຍການສ້າງແບບຢ່າງທີ່ບໍ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ະທໍາແຫ່ງຄວາມບາບຂອງລາວໄດ້ນໍາການປ່ຽນແປງມາສູ່ທໍາມະຊາດທີ່ແທ້ຈິ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ລາວໄດ້ເສື່ອມຊາມລ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ການລົ້ມລົງມະນຸດສາມາດກິນໝາກໄມ້ແຫ່ງຊີວິດ ແລະມີຊີວິດຢູ່ຕະຫຼອດໄປ ໄດ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9;3:22)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ການລົ້ມລົງຄວາມຕາຍທາງຮ່າງກາຍໄດ້ກາຍເປັນສ່ວນໜຶ່ງຂອງການລົງໂທດສໍາລັບຄວາມບາບຂອງອາດ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ind w:left="1440" w:right="9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9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​ດຽວ​ກັບ​ທີ່​ບາບ​ໄດ້​ເຂົ້າ​ມາ​ໃນ​ໂລກ​ເພາະ​ຄົນໆ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ະ​ຄວາມ​ຕາຍ​ກໍເກີດ​ມາ​ເພາະ​ບາບ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ແນ່ໃສ່ທັງຄວາມຕາຍຝ່າຍວິນຍາານແລະຝ່າຍຮ່່າງກ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ອາດາມ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ຈົ້າ​ເປັນ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ິນ​ ແລະ​ເຈົ້າ​ຈະ​ກັບ​ໄປ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ິ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1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ຝ່າຍເນື້ອໜັງກໍເໝືອນກັບຝ່າຍວິນຍານນັ້ນຄືຜົນຂອງຄວາມບາບຂອງອາດ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ຜົນການລົ້ມລົງຂອງ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ໄດ້ຕົກສູ່ມະນຸດທົ່ວ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ມະນຸດທຸກຄົນເກີີດມາພ້ອມກັບທໍາມະຊາ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ທອດມາຈາກ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ໜ້າແຫ່ງເຜົ່າພັນ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ເຊັ່ນ​ດຽວ​ກັບ​ທີ່​ບາບ​ໄດ້​ເຂົ້າ​ມາ​ໃນ​ໂລກ​ເພາະ​ຄົນໆ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ເກີດ​ມາ​ເພາະ​ບາບ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​ໄດ້​ແຜ່​ໄປ​ເຖິງ​ມວນ​ມະນຸດ​ທຸກ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ມະນຸດ​ທຸກ​ຄົນ​ເຮັດ​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ດານບາບຂອງການລົ້ມລົງຂອງມະນຸດຖືກໃຫ້ຢູ່ທົ່ວ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ind w:left="1440" w:right="1080" w:hanging="86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ບໍ່​ມີ​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ໜຶ່ງ​ຊຶ່ງ​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ບາບ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46)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ບໍ່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ເທິງ​ແຜ່ນດິນ​ໂລກ​ ທີ່​ໄດ້​ປະພຶດ​ລ້ວນ​ແຕ່​ຄວາມ​ດີ​ ແລະ​ບ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​ເ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  <w:lang w:bidi="lo-LA"/>
        </w:rPr>
        <w:t>7:20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າມ​ທີ່​ມີ​ຂຽນ​ໄວ້​ແລ້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ຜູ້​ໃດ​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 ບໍ່​ມີ​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ຄົົນທີ່​ເຂົ້າ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ຄົົນ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​ວງ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ຸກ​ຄົນ​ຫລົງ​ທາງ​ໄປຫມ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ຄົນ​ບໍ່ມີ​ຄ່າ​ຄືກ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ໍ່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​ຄົນ​ທີ່​ເຮັດ​ດີ ບໍ່​ມີ​ເລີ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10-12)</w:t>
      </w:r>
      <w:r>
        <w:rPr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ປິດ​ປາກ​ທຸກ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ື່ອ​ໃຫ້​ມະນຸດ​ທຸກ​ຄົນ​ໃນ​ໂລກ​ມີ​ຄວາມ​ຜິດສະ​ເພາະ​ພຣະ​ພັກ​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19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ຮົາທັງຫຼາຍຈະເວົ້າວ່່າ ພວກເຮົາບໍ່ມີບາບ ພວກເຮົາກໍຫລອກຕົວເອງ ແລະຄວາມຈິງບໍ່ໄດ້ຢູ່ໃນເຮົາ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8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ອາດາມຖືກສົ່ງຕໍ່ໃຫ້ກັບລູກຫຼານທັງໝົດ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ຊາດມະນຸດ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ຄວາມເປັນອັນດຽວກັນຂອງມະນຸດຊາດພຣະເຈົ້າຈື່ງຊົງກໍານົດບາບຂອງອາດາມທັນທີໃຫ້ກັບລູກຫຼາ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ທໍາມະຊາດທີ່ມະນຸດທຸກຄົນຄອບຄອງຢູ່ຕອນນີ້ກໍເປັນທໍາມະຊາດທີ່ເສື່ອມຊາມອັນດຽວກັນທີ່ຄອບຄອງໂດຍອາດາມຫຼັງຈາກການ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ງຕາມ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ຝ່າຍວິນຍານແລະຮ່າງກາ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ແຜ່ໄປເຖິງມະນຸດທຸກຄົນຍ້ອນຄວາມບາບທັງໝົດທີ່ຢູ່ໃນອາດາມຫົວໜ້າເຜົ່າພັນ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ສິ່ງທີ່ພວກເຮົາໝາຍ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ສື່ອມຊາມ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ມະນຸດຊ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ຄວາມວ່າມະນຸດເຮົາທີ່ຢູ່ໃນສະພາບທໍາມະຊາດທີ່ເສື່ອມຊາມບໍ່ມີຄວາມຮັກແທ້ຕໍ່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ຄວາມວ່າມະນຸດເລືອກຕົນເອງກວ່າ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ເຖິງເຂົາຮັກຕົນເອງຫຼາຍກວ່າພຣະຜູ້ສ້າງ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ສື່ອມຊາມຢ່າງສິ້ນເຊີິງຍັງໝາຍເຖິງທີ່ທຸກຄົນໃນສະພາບ ທໍາມະຊາດຂອງເຂົາບໍ່ມັກ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ວາມລັງກຽດຫຼືກຽດຊັງພຣະເຈົ້າແລະຕໍ່ສູ້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ໃຈຊື່ງປັກໃຈຢູ່ກັບເນື້ອໜັງນັ້ນກໍເປັນສັດຕູຕໍ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ຊື່ງປັກຢູ່ກັບເນື້ອ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ນ່ໃສ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ເກີດ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ຮັບການບັງເກີດໃໝ່</w:t>
      </w:r>
      <w:r>
        <w:rPr/>
        <w:t>(</w:t>
      </w:r>
      <w:r>
        <w:rPr>
          <w:b/>
          <w:i/>
        </w:rPr>
        <w:t xml:space="preserve">The Geneva Bible, </w:t>
      </w:r>
      <w:r>
        <w:rPr/>
        <w:t xml:space="preserve">1599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ຫດໃນໂຣ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8:7</w:t>
      </w:r>
      <w:r>
        <w:rPr/>
        <w:t xml:space="preserve">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ົ້ມລົງຂອງອາດາມໃນປະຖົມມະການບົດທີສາມຈື່ງມີຜົນກະທົບໂດຍກົງຕໍ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ພວກທ່ານຈະຖືກລ້ຽງໃຫຍ່ມາໃນຄຣິສຕະຈັກຫຼື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ໄດ້ຮັບທໍາມະຊາດທີ່ບໍ່ມັກພຣະເຈົ້າແລະ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່ງລົງມາຈາກພໍ່ເກົ້າເຄົ້າຄືອາດາມ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ັນໃດທີ່ທ່ານຄ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ນຮູ້ ຫຼືເຮັດສາມາດລຶບຄວາມເສື່ອມທີ່ສືບທອດມາຈາກພາຍໃນ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ຄວາມລອດຈະຕ້ອງມາຈາກແຫຼ່ງ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ທໍາມະດ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ແຫຼ່ງທີ່ຢູ່ນອກຕົວຂອງທ່າ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ແຫລ່ງນັ້ນກໍຄືພຣະເຈົ້າ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ຈະຕ້ອງປຸກໃຫ້ທ່ານຕື່ນຂຶ້ນ ຈາກຄວາມເສື່ອມຊາມພາຍໃນ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ຈະຕ້ອງຊັກນໍາທ່ານມາຫາພຣະຄຣິດ ເພື່ອທັງຊໍາລະແລະສ້າງຊີວິດໃໝ່ພາຍໃນ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້ອນຄວາມບາບຂອງອາດາມຈື່ງບໍ່ມີໃຜນອກຈາກພຣະຄຣິດຄ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ດາມທີສ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ສາມາດຊ່ວຍທ່ານໃຫ້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ຄວາມລອດໂດຍພຣະຄຸນພຽງຢ່າງ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່ານທາງພຣະຄຣິດຜູ້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ສິ່ງທີ່ພວກເຮົາເຊື່ອແລະປະກາດ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ອາດາມຈະ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ຄວາມສໍາພັນທີ່ສົມບູນແບບ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ຍ່າງໄປກັບພຣະເຈົ້າຄືໝູ່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ຫຼັງຈາກທີ່ລາວເຮັດບາບ ອາດາມກັບເມຍຂອງລາວກໍໄປລີ້ ພຣະເຈົ້າຕາມຕົ້ນໄມ້ຕ່າງໆທີ່ຢູ່ໃນສວນ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ຄືລູກຫຼານຂອງ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ຄວາມຄິດເລື່ອງພຣະເຈົ້າຂອງທ່ານຈື່ງບໍ່ຖືກຕ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ທີ່ການວາງໃຈເຊື່ອໃນພຣະເຈົ້າພວກທ່ານພັດກະບົດຕໍ່ ສູ້ພຣະອົງ ແລະລີ້ໜ້າຈາກພຣະອົງເໝືອນທີ່ພໍ່ກົ້ກເຄົ້າຂອງທ່ານ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ວກທ່ານຈື່ງເຮັດຜິດອັນນີ້ອັນນັ້ນເມື່ອທ່ານພະຍາຍາມທີ່ຈະວາງໃຈເຊື່ອໃນພຣະຄຣິດແລະນັ້ນແຫຼະທີ່ວ່າເປັນຫຍັງຄວາມຄິດຂອງທ່ານຈື່ງວົນວຽນໄປ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ຜິດແບບດຽວກັນເຮັດແລ້ວເຮັດອີກ ແລະເຮັດແລ້ວເຮັດອີກບໍ່ຈົບສິ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32"/>
          <w:szCs w:val="24"/>
          <w:u w:val="single"/>
          <w:lang w:bidi="lo-LA"/>
        </w:rPr>
      </w:pP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ຄໍາພະຍານຂອງນັກສຶກສາຄົນໜຶ່ງ</w:t>
      </w:r>
    </w:p>
    <w:p>
      <w:pPr>
        <w:pStyle w:val="BodyTextIndent2"/>
        <w:rPr>
          <w:rFonts w:ascii="Saysettha OT" w:hAnsi="Saysettha OT" w:cs="Saysettha OT"/>
          <w:bCs/>
          <w:sz w:val="32"/>
          <w:szCs w:val="24"/>
          <w:u w:val="single"/>
          <w:lang w:bidi="lo-LA"/>
        </w:rPr>
      </w:pPr>
      <w:r>
        <w:rPr>
          <w:rFonts w:cs="Saysettha OT" w:ascii="Saysettha OT" w:hAnsi="Saysettha OT"/>
          <w:bCs/>
          <w:sz w:val="32"/>
          <w:szCs w:val="24"/>
          <w:u w:val="single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ມີການກັບໃຈໃໝ່ທີ່ຜິດໆອັນໜຶ່ງຫຼັງຈາກອັ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ຂ້ອຍຈໍາເປັນຕ້ອງມີຄວາມຮູ້ສຶກໃນ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ມີການກັບໃຈຜິດໆຄືຊ່ວງເວລາທີ່ໂຫດຮ້າຍສໍາລັບຂ້ອ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ຂ້ອຍໄປຂໍຄໍາປ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ກໍຈະພະຍາຍາມທີ່ຈະຄິດເຖິງບາງຢ່າງທີ່ຈະ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ຍາມທີ່ຈະຄິດໃນສິ່ງທີ່ຖືກເວົ້າຢູ່ໃນຄໍາ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ຂ້ອຍຈື່ງເວົ້າຄືນບາງສິ່ງບາງຢ່າງຈາ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ເວົ້າຂອງຂ້ອຍບໍ່ເຄີຍມີຄວາມໝາຍ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 ຍາມທີ່ຈະກັອບປີ້ຄໍາພະຍານການກັບໃຈໃໝ່ຂອງ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ບ້າແທ້ໆ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ລີ່ມອະທິຖານຜູ້ດຽວ ແລະຄິດກ່ຽວກັບບາບ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ການເທດສະໜາເລື່ອງຂ່າວປະເສີດກໍຊັດເຈນຂື້ນສໍາລັບ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ື່ງມາຫາພຣະເຢຊູໃນຖານະຄົນບາບທີ່ໜ້າສົງສານພ້ອມກັບບໍ່ມີຄວາມຫວັງໃນຕົນເອ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ວາມຫວັງຂອງຂ້ອຍຢູ່ໃນ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ສໍາຄັນທີ່ສຸດສໍາລັບຂ້ອຍຄືການມາຫາພຣະເຢຊູ ແລະຄວາມບາບຂອງຂ້ອຍຖືກລ້າງໃຫ້ສະອາດແລ້ວ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ຊື່ອວາງໃຈໃນ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32"/>
          <w:szCs w:val="24"/>
          <w:u w:val="single"/>
          <w:lang w:bidi="lo-LA"/>
        </w:rPr>
      </w:pP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ຄໍາພະຍານຂອງ</w:t>
      </w: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ຜູ້ຍິງ</w:t>
      </w: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ນັກສຶກສາຄົນໜຶ່ງ</w:t>
      </w:r>
    </w:p>
    <w:p>
      <w:pPr>
        <w:pStyle w:val="BodyTextIndent2"/>
        <w:rPr>
          <w:rFonts w:ascii="Saysettha OT" w:hAnsi="Saysettha OT" w:cs="Saysettha OT"/>
          <w:bCs/>
          <w:sz w:val="32"/>
          <w:szCs w:val="24"/>
          <w:u w:val="single"/>
          <w:lang w:bidi="lo-LA"/>
        </w:rPr>
      </w:pPr>
      <w:r>
        <w:rPr>
          <w:rFonts w:cs="Saysettha OT" w:ascii="Saysettha OT" w:hAnsi="Saysettha OT"/>
          <w:bCs/>
          <w:sz w:val="32"/>
          <w:szCs w:val="24"/>
          <w:u w:val="single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ຕານສືບຕໍ່ບອກຂ້ອຍ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ພວກນີ້ເຂົາ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ເປັນຄົນສົມບູນແບບໃນແບບທີ່ເຈົ້າ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ບໍ່ຈໍາເປັນຕ້ອງການພຣະເຢຊູດອ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າກນັ້ນຂ້ອຍກໍມາຄຣິສຕະຈັກແລະຮູ້ວ່າຕົນເອງ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ື່ງໄຫ້ແລະບໍ່ສາມາດຢຸດໄຫ້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ຄແກນຖາມຂ້ອຍ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ຈະມາຫາພຣະເຢຊູ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ອຍກໍຕອບ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ະມາຫາ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ະມາຫາ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ອຍຈື່ງຖີ້ມຕົວເອງລົງເທິງພຣະເຢຊູໃນວັ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ໄດ້ຖວາຍຊີວິດຂອງຕົນເອງຢ່າງໝົດສິ້ນແກ່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ຊົງກອດຂ້ອຍ ແລະຄວາມບາບຂອງຂ້ອຍຖືກລ້າງອອກໄປໃນ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32"/>
          <w:szCs w:val="24"/>
          <w:u w:val="single"/>
          <w:lang w:bidi="lo-LA"/>
        </w:rPr>
      </w:pP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ຄໍາພະຍານຂອງ</w:t>
      </w: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ຊາຍໜຸ່ມຄົນໜຶ່ງ</w:t>
      </w:r>
    </w:p>
    <w:p>
      <w:pPr>
        <w:pStyle w:val="BodyTextIndent2"/>
        <w:jc w:val="center"/>
        <w:rPr>
          <w:rFonts w:ascii="Saysettha OT" w:hAnsi="Saysettha OT" w:cs="Saysettha OT"/>
          <w:bCs/>
          <w:sz w:val="32"/>
          <w:szCs w:val="24"/>
          <w:u w:val="single"/>
          <w:lang w:bidi="lo-LA"/>
        </w:rPr>
      </w:pPr>
      <w:r>
        <w:rPr>
          <w:rFonts w:cs="Saysettha OT" w:ascii="Saysettha OT" w:hAnsi="Saysettha OT"/>
          <w:bCs/>
          <w:sz w:val="32"/>
          <w:szCs w:val="24"/>
          <w:u w:val="single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ປະຕິເສດຄວາມຈິງທີ່ວ່່າໃຈຂອງຂ້ອຍຂີິ້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ບ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ໄປດ້ວຍ ຄວາມຊົ່ວຮ້າຍແລະຕໍ່ສູ້ພຣ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ຂ້ອຍບໍ່ສາມາດຫລອກຂ້ອຍເຂົ້າສູ່ການຄິດວ່່າຂ້ອຍເປັນຄົນດີອີິ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ເຄແລະບໍ່ມີຄວາມດີໃນຂ້ອຍ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ດີວ່າຖ້າຂ້ອຍຕາຍດຽວນີ້ຂ້ອຍກໍຈະໄປນາລົກ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ສົມຄວນທີ່ຈະຕົກ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ປັ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ຂ້ອຍສາມາດເຊື່ອງຄວາມບາບຂອງຕົນຈາກຜູ້ຄົ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ອຍບໍ່ສາມາດເຊື່ອງມັນຈາກພຣ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ເຫັນບາບທຸກຢ່າງ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ສຶກຄືກັບອາດາມທີ່ພະຍາຍາມລີ້ຈາກພຣະເຈົ້າຫຼັງຈາກທີ່ລາວກິນໝາກໄມ້ຫວງຫ້າມ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ສຶກໝົດຫວັງສຸດ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ີທຸກຢ່າງຂອງຂ້ອຍບໍ່ສາມາດຊ່ວຍຄົນບາບຜູ້ໜ້າສົງສານຄືຂ້ອ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ຜູ້ດຽວຊົງຊ່ວຍຂ້ອ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ອົງປົກຫຸ້ມຂ້ອຍ ແລະລ້າງຂ້ອຍອອກຈາກບາບທຸກຢ່າງ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ປົກຂ້ອຍໃນ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ົກຂ້ອຍໃນຄວາມຊອບທໍາ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ອົງໄດ້ລ້າງໃຈບາບ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 ແລະຄວາມໝັ້ນໃຈຂອງຂ້ອຍຢູ່ໃນພຣະຄຣິດພຽງຜູ້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ປັ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ຊົງຊ່ວຍຂ້ອຍໃຫ້ພົ້ນ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u w:val="single"/>
        </w:rPr>
      </w:pP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ຄໍາພະຍານຂອງ</w:t>
      </w:r>
      <w:r>
        <w:rPr>
          <w:rFonts w:ascii="Saysettha OT" w:hAnsi="Saysettha OT" w:cs="Saysettha OT"/>
          <w:bCs/>
          <w:sz w:val="32"/>
          <w:sz w:val="32"/>
          <w:szCs w:val="24"/>
          <w:u w:val="single"/>
          <w:lang w:bidi="lo-LA"/>
        </w:rPr>
        <w:t>ຍິງສາວຄົນໜຶ່ງ</w:t>
      </w:r>
    </w:p>
    <w:p>
      <w:pPr>
        <w:pStyle w:val="BodyTextInden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ຍ່າງເຂົ້າມາໃນຄຣິສຕະຈັກແລະໃຈຂອງຂ້ອຍມັນໜັກ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ສຶກວ່າຂ້ອຍເປັ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ປະຕິເສດຄວາມຈິງທີ່ວ່າໃຈຂອງຂ້ອຍມັນຂີ້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 ບ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ໄປດ້ວຍຄວາມຊົ່ວຮ້າຍຕໍ່ສູ້ພຣະເຈົ້າໄດ້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ໃນຂະນະທີ່ຄໍາເທດສະໜາໃກ້ຈ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ກໍໄດ້ຍິນຂ່າວປະເສີດເປັນຄັ້ງແ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ກ່ອນມັນບໍ່ມີຄວາມໝາຍຫຍັງສໍາລັບ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ຕາຍໃນບ່ອນຂອງຂ້ອ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່າຍສໍາລັບ ບາບ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າຍເທິງໄມ້ກາງແຂນເພື່ອ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ອົງຊົງໄຫຼເພື່ອ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ໍາເປັນຕ້ອງມີ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ຂອງຂ້ອຍຖືກຍົກໄປຈາກ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 ຈື່ງແນມໄປທີ່ພຣະຄຣິດເທື່ອທໍາອິດ ແລະໃນວິນາທີນັ້ນພຣະຄຣິດຊົງຊ່ວຍຂ້ອ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ຂ້ອຍເຂົ້າໃຈແລ້ວໃນສິ່ງທີ່ຈອນນິວຕັນເວົ້າ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ຸນພຣະເຈົ້ານັ້ນແສນຊື່ນໃຈ ຊ່ວຍໄດ້ຄົນຊົ່ວຢ່າງຂ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ັ້ງໜຶ່ງຂ້າຫຼົງພຣະອົງອົງພົບ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າບອດແຕ່ດຽວນີ້ເຫັນ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ອຍ ເປັນຄົນບາບຄົນໜື່ງ ແລະພຣະເຢຊູຄຣິດຊົງຊ່ວຍຂ້ອຍຈາກບາບຂອງ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ເຫັນຫຼືສໍາພັດ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ມີປະສົບການທາງສາສະໜາຍັງເລີຍ ຂ້ອຍພຽງແຕ່ເຊື່ອ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ິນາທີທີ່ຂ້ອຍ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ລ້າງຄວາມຜິດບາບຂອງຂ້ອຍອອກໄປດ້ວ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ໄດ້ຍິນສຽງພຣະຜູ້ຊ່ວຍເອີ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ໄດ້ຍິນສຽງພຣະຜູ້ຊ່ວຍເອ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ໄດ້ຍິນສຽງພຣະຜູ້ຊ່ວຍເອີ້ນຂ້າຈະໄປກັບພຣະອົງກັບພຣະອົງທຸກບ່ອນ</w:t>
      </w:r>
    </w:p>
    <w:p>
      <w:pPr>
        <w:pStyle w:val="IndentedQuote"/>
        <w:ind w:left="1440" w:right="0" w:firstLine="195"/>
        <w:rPr/>
      </w:pPr>
      <w:r>
        <w:rPr/>
        <w:t xml:space="preserve">(“Where He Leads Me” by Ernest W. Blandy, 1890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້າກໍາລັງມາພຣະເຈົ້າ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ອົ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ລ້າ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ຂ້າໃນໂລຫິດທີ່ໄຫຼມາຈາກໄມ້ກາງແຂນ</w:t>
      </w:r>
    </w:p>
    <w:p>
      <w:pPr>
        <w:pStyle w:val="IndentedQuote"/>
        <w:ind w:left="1440" w:right="0" w:hanging="0"/>
        <w:rPr/>
      </w:pP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ຖ້າຫາກ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 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val="es-SV"/>
        </w:rPr>
      </w:pPr>
      <w:r>
        <w:rPr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bidi="lo-LA"/>
        </w:rPr>
      </w:pPr>
      <w:r>
        <w:rPr>
          <w:b/>
          <w:sz w:val="16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  <w:lang w:val="es-SV"/>
        </w:rPr>
        <w:t xml:space="preserve"> 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ab/>
        <w:t xml:space="preserve">“I Am Coming, Lord” (by Lewis Hartsough, 1828-1919). </w:t>
      </w:r>
    </w:p>
    <w:p>
      <w:pPr>
        <w:pStyle w:val="BodyTextIndent2"/>
        <w:ind w:left="720" w:firstLine="720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1:00Z</dcterms:created>
  <dc:creator>PacifiCare</dc:creator>
  <dc:description/>
  <dc:language>en-US</dc:language>
  <cp:lastModifiedBy>CJC</cp:lastModifiedBy>
  <cp:lastPrinted>2018-04-28T23:54:00Z</cp:lastPrinted>
  <dcterms:modified xsi:type="dcterms:W3CDTF">2018-05-29T06:13:00Z</dcterms:modified>
  <cp:revision>3</cp:revision>
  <dc:subject/>
  <dc:title>The Scripture Reading: Romans 1:18-32</dc:title>
</cp:coreProperties>
</file>