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GIDEON’S ARMY!  </w:t>
      </w:r>
    </w:p>
    <w:p>
      <w:pPr>
        <w:pStyle w:val="Normal"/>
        <w:spacing w:before="0" w:after="0"/>
        <w:rPr>
          <w:rFonts w:ascii="Saysettha OT" w:hAnsi="Saysettha OT" w:cs="Saysettha OT"/>
          <w:sz w:val="28"/>
          <w:szCs w:val="28"/>
          <w:lang w:val="pt-BR"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ທະຫານຂອງກິເດໂອນ</w:t>
      </w:r>
      <w:r>
        <w:rPr>
          <w:rFonts w:cs="Saysettha OT" w:ascii="Saysettha OT" w:hAnsi="Saysettha OT"/>
          <w:sz w:val="28"/>
          <w:szCs w:val="28"/>
          <w:lang w:val="pt-BR"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God’s people were enslaved by the Midianites.  Gideon called Israel, but there were too many of them.  A small group of men overcame the enemy. 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ອງພຣະເຈົ້າເປັນຂ້າທາດຂອງພວກມີດ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ເດໂອນໄດ້ເອີ້ນພວກອິດສະຣາເອນ ແຕ່ພວກເຂົາມີຫຼາຍຄົນ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ກຸ່ມນ້ອຍໆເອົາຊະນະສັດຕ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Apostasy, conformity, evangelical weakness, too many people, Parable of the Sower, separation, “The Great Evangelical Recession”, disciples needed, examples of discipleship, “Onward, Christian Soldiers”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ບັດ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ທີ່ອ່ອນແ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ຫຼາຍ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ຸປະມາເລື່ອງຜູ້ຫວ່ານພ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ບ່ງແຍ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ຖົດຖອຍອັນຍິ່ງໃຫຍ່ຂອງ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ວາມຕ້ອງການມີ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ຂອງ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Saysettha OT" w:hAnsi="Saysettha OT" w:cs="Saysettha OT"/>
          <w:sz w:val="28"/>
          <w:szCs w:val="28"/>
          <w:lang w:val="pt-BR"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pt-BR" w:bidi="lo-LA"/>
        </w:rPr>
        <w:t>ທະຫານຂອງກິເດໂອນ</w:t>
      </w:r>
      <w:r>
        <w:rPr>
          <w:rFonts w:cs="Saysettha OT" w:ascii="Saysettha OT" w:hAnsi="Saysettha OT"/>
          <w:sz w:val="28"/>
          <w:szCs w:val="28"/>
          <w:lang w:val="pt-BR"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ອງພຣະເຈົ້າເປັນຂ້າທາດຂອງພວກມີດີອ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ເດໂອນໄດ້ເອີ້ນພວກອິດສະຣາເອນ ແຕ່ພວກເຂົາມີຫຼາຍຄົນ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ກຸ່ມນ້ອຍໆເອົາຊະນະສັດຕ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ບັດ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ທີ່ອ່ອນແ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ຫຼາຍ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ຸປະມາເລື່ອງຜູ້ຫວ່ານພ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ບ່ງແຍ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ຖົດຖອຍອັນຍິ່ງໃຫຍ່ຂອງ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ວາມຕ້ອງການມີ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ຂອງ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ທະຫານ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41:00Z</dcterms:created>
  <dc:creator>Kyu Lee</dc:creator>
  <dc:description/>
  <dc:language>en-US</dc:language>
  <cp:lastModifiedBy>CJC</cp:lastModifiedBy>
  <cp:lastPrinted>2018-06-25T23:27:00Z</cp:lastPrinted>
  <dcterms:modified xsi:type="dcterms:W3CDTF">2018-07-11T05:41:00Z</dcterms:modified>
  <cp:revision>2</cp:revision>
  <dc:subject/>
  <dc:title/>
</cp:coreProperties>
</file>