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ໍາຕອບຂອງຂ້າພະເຈົ້າຕໍ່ໜັງ“ເອັກຊ໌ໂຊດັສ” ແລະການໂຈມຕີພຣະຄໍາພີຂອງມັນ</w:t>
      </w:r>
    </w:p>
    <w:p>
      <w:pPr>
        <w:pStyle w:val="Heading"/>
        <w:rPr>
          <w:lang w:val="en-US"/>
        </w:rPr>
      </w:pPr>
      <w:r>
        <w:rPr>
          <w:lang w:val="en-US"/>
        </w:rPr>
        <w:t>MY ANSWER TO THE NEW “EXODUS” MOVIE</w:t>
      </w:r>
    </w:p>
    <w:p>
      <w:pPr>
        <w:pStyle w:val="Heading"/>
        <w:rPr>
          <w:lang w:val="en-US"/>
        </w:rPr>
      </w:pPr>
      <w:r>
        <w:rPr>
          <w:lang w:val="en-US"/>
        </w:rPr>
        <w:t>AND ITS ATTACK ON THE BIBLE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28/12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28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ຖ້າທ່ານທັງຫຼາຍເຊື່ອໂມເສດ ທ່ານທັງຫຼາຍກໍຈະເຊື່ອເຮົາ ເພາະໂມ ເສດໄດ້ຂຽນກ່າວເຖິງເຮົາ ແຕ່ຖ້າທ່ານທັງຫຼາຍບໍ່ເຊື່ອເລື່ອງທີ່ໂມ ເສດຂຽນແລ້ວ ທ່ານຈະເຊື່ອຖ້ອຍຄໍາຂອງເຮົາໄດ້ຢ່າງໃດ</w:t>
      </w:r>
      <w:r>
        <w:rPr>
          <w:rFonts w:cs="Saysettha OT" w:ascii="Saysettha OT" w:hAnsi="Saysettha OT"/>
          <w:sz w:val="24"/>
        </w:rPr>
        <w:t>?”</w:t>
      </w:r>
    </w:p>
    <w:p>
      <w:pPr>
        <w:pStyle w:val="IndentedVerse"/>
        <w:ind w:left="1008" w:right="1008" w:hanging="101"/>
        <w:rPr/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46-47)</w:t>
      </w:r>
      <w:r>
        <w:rPr>
          <w:sz w:val="24"/>
        </w:rPr>
        <w:t xml:space="preserve">  </w:t>
      </w:r>
    </w:p>
    <w:p>
      <w:pPr>
        <w:pStyle w:val="Normal"/>
        <w:ind w:left="1051"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ອາຍຸສິບເຈັດປີຂ້າພະເຈົ້າກໍຮູ້ສຶກແນ່ນອນວ່າຖືກເອີ້ນໃຫ້ມາຮັບ 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ບໍ່ທັນລອດເທື່ອແຕ່ຂ້າພະເຈົ້າກໍຮູ້ດີວ່າພຣະເຈົ້າຕ້ອງການໃຫ້ຕົນເອງ ເປັນນັກ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ຂ້າພະເຈົ້າວ່າຂ້າພະເຈົ້າຕ້ອງມີໃບປະກ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ໄດ້ ຄິດເຖິງເລື່ອງນັ້ນເປັນເວລາດົນພໍສົມຄ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ຢຸດຮຽນຈາກໂຮງຮຽນມໍປາຍ ດັ່ງ ນັ້ນຈື່ງບໍ່ມີວິທະຍາໄລໃດຮ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ກັບໄປຮຽນຕໍ່ມໍປ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ຖົ້າ ເກີນໄປທີ່ຈະກັບໄປຮຽນຢູ່ໂຮງຮຽນທໍາມະ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ໄປຮຽນຢູ່ໂຮງຮຽນພິ ເສດສໍາຫຼັບ“ຄົນເກເລ” ຂ້າພະເຈົ້າບໍ່ແມ່ນຄົນເກເລແຕ່ໂຮງຮຽນນີ້ເປັນໂຮງຮຽນດຽວເທົ່ານັ້ນ ທີ່ຮ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ປີໜື່ງຜ່ານໄປຂ້າພະເຈົ້າກໍຮຽນຈົບແລ້ວເລີ່ມຄິດເລື່ອງການໄປ ຮຽນຕໍ່ຢູ່ວິທະຍາໄ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ຊ່ວງນີ້ຂ້າພະເຈົ້າໄດ້ອ່ານໜັງສືເຫຼັ້ມໜື່ງກ່ຽວກັບເຈມສ໌ຮັດສັນເທ ເລີຜູ້ເປັນມິດຊັນນາລີຜ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ກເບ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ຄິດວ່າ“ອັນນັ້ນຄືສິ່ງທີ່ຂ້ອຍຈະ ເຮ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ຕ້ອງເປັນມິດຊັນນາລີໄປຫາຄົນຈີນ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ອາຍຸສິບເກົ້າປີຕອນທີ່ຂ້າພະເຈົ້າໄດ້ໄປຮ່ວມຄຣິສຕະຈັກແບັບຕິດເຟີສ ໄຊນິສແຫ່ງເມືອງລອສແອງເຈີລ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ປີໜື່ງກ່ອນທີ່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</w:rPr>
        <w:t xml:space="preserve"> ຈະກາຍມາເປັນສິດ ຍາພິບ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ປີດຽວກັນໃນລະດູໃບໄມ້ລົ່ນຂ້າພະເຈົ້າໄດ້ສະໝັກເຂົ້າຮຽນຢູ່ໃນວິທະຍາໄລ ໄບໂອລ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ອນນີ້ເປັນມະຫາວິທະຍາໄລ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ມີເງີນແລະບໍ່ມີຄວາມຊ່ວຍເຫຼືອຈາກຄອບຄ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ເຮັດວຽກໃນຕອນບ່າຍແລະໄປຮຽນໃນຕອນເຊ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ບໍ່ມີລົດຂີ່ດັ່ງນັ້ນຂ້າພະເຈົ້າຈື່ງຂີ່ລົດເມຈາກເມືອງລອສແອງເຈີລິສອອກໄປເມືອງລາມີຣາດາບ່ອນທີ່ວິທະຍາໄລຕັ້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ຈັກທີ່ຈະຮຽນດີ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ດີນທາງແຕ່ ເຊົ້າໆເປັນເວລາຫຼາຍຊົ່ວໂມງແລະການເຮັດວຽກຫຼາຍຊົ່ວໂມງໃນຕອນບ່າຍມັນຍາກຫຼາຍ ສໍາຫຼັບຂ້າພະເຈົ້າທີ່ຈະຮັບມື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ແລ້ວຂ້າພະເຈົ້າເສັງຕົກຢູ່ໄບໂອລາແລ້ວຢຸດ ການຮຽນຫຼັງຈາກຜ່ານໄປເທີມ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ບາງສິ່ງບາງຢ່າງເກີດຂື້ນຢູ່ໄອໂອລາທີ່ໄດ້ປ່ຽນ ແປງຊີວິດຂອງຂ້າພະເຈົ້າ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ລະເທີມຈະມີນັກເທດພິເສດມາເທດເປັນເລື່ອງປະມານອາທິດໜື່ງທຸກໆເຊ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ທີ່ມາເທດໃນເທີມນັ້ນ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ຄື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ຊາລສ໌ເຈ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ວູດບຣິດ</w:t>
        </w:r>
      </w:hyperlink>
      <w:r>
        <w:rPr>
          <w:rFonts w:cs="Saysettha OT" w:ascii="Saysettha OT" w:hAnsi="Saysettha OT"/>
          <w:sz w:val="24"/>
          <w:szCs w:val="22"/>
        </w:rPr>
        <w:t>(1902-1995),</w:t>
      </w:r>
      <w:r>
        <w:rPr>
          <w:rFonts w:ascii="Saysettha OT" w:hAnsi="Saysettha OT" w:cs="Saysettha OT"/>
          <w:sz w:val="24"/>
          <w:sz w:val="24"/>
          <w:szCs w:val="22"/>
        </w:rPr>
        <w:t>ລາວເປັນໜື່ງໃນຜູ້ກໍ່ຕັ້ງ ໂຮງຮຽນພຣະຄໍາພີຟູເລີຢູ່ໃນປາຊາເດນາລັດຄາລິຟໍເນ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ູດບຣິດໄດ້ລາອອກຈາກ ຄະນະກໍາມະການທີ່ໂຮຽນຮຽນຟູເລີສອງສາມເດືອນກ່ອນໜ້ານີ້ເພາະລາວເຫັນວ່າໂຮງຮຽນພຣະຄໍາພີແຫ່ງໄດ້ກາຍເປັນພວກເສລີນິຍົມໄປ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ຊ່ວງທີ່ມີການເທດສະໜາຢູ່ໄບໂອລ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ູດບຣິດໄດ້ເທດສະໜາເປັນຂໍ້ເປັນຂໍ້ ໃນໜັງສື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>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ກີດຢູ່ປະເທດຈີນເພາະພໍ່ແມ່ຂອງລາວເປັນມິດຊັນນາລີຢູ່ຫ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ຈື່ງເຮັດໃຫ້ລາວເປັນຄົນທີ່ສໍາຄັນສໍາຫຼ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ຟັງລາວເທດ ດ້ວຍຄວາມຕັ້ງໃຈຫຼາຍກວ່າຟັງນັກເທດຄົນອື່ນໆໃນຊີວິດ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ທີ່ລາວ ເທດ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1-3 </w:t>
      </w:r>
      <w:r>
        <w:rPr>
          <w:rFonts w:ascii="Saysettha OT" w:hAnsi="Saysettha OT" w:cs="Saysettha OT"/>
          <w:sz w:val="24"/>
          <w:sz w:val="24"/>
          <w:szCs w:val="22"/>
        </w:rPr>
        <w:t>ລາວໄດ້ຕໍ່ສູ້ຢ່າງໜັກເຖິງການກໍ່ຕົວຂື້ນຂອງລັດທິເສລີນິຍົມໃນໂຮງ ຮຽນຟູເລີແລະທີ່ຂະຫຍາຍໄປໂຮງຮຽນພຣະຄໍາພີແຫ່ງອື່ນໆ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ເປັນຄົນໂງ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ຽນຈົ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້ານປະຫວັດສາດຄຣິສຕະຈັກຈາກມະຫາວິທະຍາໄລພຣິນສ໌ຕັນແລະຮຽນຕໍ່ຢູ່ມະຫາວິທະຍາໄລດ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ກຣສແຮມແມັກເຮັນ ໄດ້ແຕ່ງຕັ້ງເພີ່ນໃຫ້ເປັນຫົວໜ້າ ຂອງຄະນະກໍາມະການອິດສະຫຼະສໍາຫຼັບການຮັບໃຊ້ວຽກມິດຊັນຕ່າງປະເທດເພຣສໄບທິ ຣ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ໄດ້ຟັງລາວເທດເປັນເວລາອາທິດໜື່ງແລ້ວຂ້າພະເຈົ້າກໍໄດ້ຮັບຄວາມລອດ ບໍ່ພຽງແຕ່ຂ້າພະເຈົ້າໄດ້ຮັບຄວາມລອດ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ເຊື່ອເຖິງການດົນໃຈດ້ານ ຖ້ອຍຄໍາຂອງ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ພຣະຄໍາພີເດີມເປັນພາສາຣິບຣູແລະພຣະຄໍາພີໃໝ່ເປັນພາສາ ກຣ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ຂົ້າຮຽນຢູ່ໄບໂອລາເທີມໜື່ງ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ຢູ່ບ່ອນນັ້ນແລະທີ່ພຣະເຢຊູ ໄດ້ຊ່ວຍຂ້າພະເຈົ້າໃຫ້ລອດແລະຢູ່ບ່ອນນັ້ນ ແລະ ທີ່ຂ້າພະເຈົ້າໄດ້ຮຽນຮູ້ທີ່ຈະວາງໃຈໃນ ຖ້ອຍຄໍາແຫ່ງພຣະຄໍາພີ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ຟາຣິສີທີ່ຢູ່ໃນສະຕະວັດທີ່ໜື່ງບອກວ່າພວກເຂົາເຊື່ອ ພຣະຄໍາພີເດີມ ແຕ່ຄວາມຈິງແລ້ວພວກເຂົາປະຕິເສດຄໍາທໍານວາຍທີ່ກ່ຽວກັບ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ກັບພວກເຂົ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101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ຖ້າທ່ານທັງຫຼາຍເຊື່ອໂມເສດ ທ່ານທັງຫຼາຍກໍຈະເຊື່ອເຮົາ ເພາະໂມ ເສດໄດ້ຂຽນກ່າວເຖິງເຮົາ ແຕ່ຖ້າທ່ານທັງຫຼາຍບໍ່ເຊື່ອເລື່ອງທີ່ໂມເສດຂຽນ ແລ້ວ ທ່ານຈະເຊື່ອຖ້ອຍຄໍາຂອງເຮົາໄດ້ຢ່າງໃດ</w:t>
      </w:r>
      <w:r>
        <w:rPr>
          <w:rFonts w:cs="Saysettha OT" w:ascii="Saysettha OT" w:hAnsi="Saysettha OT"/>
          <w:sz w:val="24"/>
        </w:rPr>
        <w:t>?”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46-47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ຊີ້ໃຫ້ເຫັນວ່າ “ຢ່າງນ້ອຍທີ່ສຸດທີ່ສາມາດລົງຄວາມ ເຫັນໄດ້ໃນຄໍາກ່າວຂອງພຣະເຢຊູຄືວ່າໂມເສດໄດ້ຂຽນພຣະຄໍາພີແລະວ່າພວກຢິວຮູ້ຈັກຄົນທີ່ໂມເສດໄດ້ກ່າວເຖິງ”</w:t>
      </w:r>
      <w:r>
        <w:rPr/>
        <w:t xml:space="preserve"> </w:t>
      </w:r>
      <w:r>
        <w:rPr/>
        <w:t>(</w:t>
      </w:r>
      <w:r>
        <w:rPr>
          <w:b/>
          <w:i/>
        </w:rPr>
        <w:t>The Criswell Study Bible;</w:t>
      </w:r>
      <w:r>
        <w:rPr/>
        <w:t xml:space="preserve"> note on John 5:45-47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ລັນສະກີໄດ້ກ່າວວ່າ“…ພວກຢິວບໍ່ເຊື່ອໃນສິ່ງທີ່ໂມເສດກ່າວເຖິງສະນັ້ນພວກເຂົາຈື່ງບໍ່ເຊື່ອໃນສິ່ງທີ່ພຣະເຢຊູກ່າວເຊັ່ນກັນ”</w:t>
      </w:r>
      <w:r>
        <w:rPr/>
        <w:t xml:space="preserve"> </w:t>
      </w:r>
      <w:r>
        <w:rPr/>
        <w:t>(</w:t>
      </w:r>
      <w:r>
        <w:rPr>
          <w:b/>
          <w:i/>
        </w:rPr>
        <w:t>The Interpretation of St. John’s Gospel;</w:t>
      </w:r>
      <w:r>
        <w:rPr/>
        <w:t xml:space="preserve"> note on John 5:46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າລສ໌ຈອນເອລີຄອດເວົ້າວ່າ“ພວກເຂົາບໍ່ໄດ້ເຊື່ອໂມເສດເຫດສັນນັ້ນ ພວກເຂົາຈື່ງບໍ່ເຊື່ອໃນພຣະອົງ”</w:t>
      </w:r>
      <w:r>
        <w:rPr/>
        <w:t xml:space="preserve"> </w:t>
      </w:r>
      <w:r>
        <w:rPr/>
        <w:t>(</w:t>
      </w:r>
      <w:r>
        <w:rPr>
          <w:b/>
          <w:i/>
        </w:rPr>
        <w:t>Ellicott’s Commentary on the Whole Bible;</w:t>
      </w:r>
      <w:r>
        <w:rPr/>
        <w:t xml:space="preserve"> note on John 5:46).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101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ຖ້າທ່ານທັງຫຼາຍເຊື່ອໂມເສດ ທ່ານທັງຫຼາຍກໍຈະເຊື່ອເຮົາ ເພາະໂມ ເສດໄດ້ຂຽນກ່າວເຖິງເຮົາ ແຕ່ຖ້າທ່ານທັງຫຼາຍບໍ່ເຊື່ອເລື່ອງທີ່ໂມເສດຂຽນ ແລ້ວ ທ່ານຈະເຊື່ອຖ້ອຍຄໍາຂອງເຮົາໄດ້ຢ່າງໃດ</w:t>
      </w:r>
      <w:r>
        <w:rPr>
          <w:rFonts w:cs="Saysettha OT" w:ascii="Saysettha OT" w:hAnsi="Saysettha OT"/>
          <w:sz w:val="24"/>
        </w:rPr>
        <w:t>?”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46-47)</w:t>
      </w:r>
      <w:r>
        <w:rPr>
          <w:sz w:val="24"/>
        </w:rPr>
        <w:t xml:space="preserve">  </w:t>
      </w:r>
      <w:r>
        <w:rPr/>
        <w:t xml:space="preserve"> 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ລັນສະກີໄດ້ກ່າວວ່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ເວົ້າຂອງພຣະເຢຊູ“…ມີຄ່າຫຼາຍກວ່າທີ່ເອີ້ນວ່າ“ການຄົ້ນຫາ” ທຸກຢ່າງທີ່ເຄີຍມີມາ ແລະ ມັນໄດ້ຢືນຢັດຕໍ່ສູ້ການວິຈານເຫຼົ່ານີ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ັນສະກີ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cs="Saysettha OT" w:ascii="Saysettha OT" w:hAnsi="Saysettha OT"/>
          <w:sz w:val="24"/>
        </w:rPr>
        <w:t xml:space="preserve"> “</w:t>
      </w:r>
      <w:r>
        <w:rPr>
          <w:rFonts w:ascii="Saysettha OT" w:hAnsi="Saysettha OT" w:cs="Saysettha OT"/>
          <w:sz w:val="24"/>
          <w:sz w:val="24"/>
        </w:rPr>
        <w:t>ຖ້າທ່ານທັງຫຼາຍເຊື່ອໂມເສດ ທ່ານທັງຫຼາຍກໍຈະເຊື່ອເຮົາ ເພາະໂມເສດໄດ້ຂຽນກ່າວ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ເຖິງເຮົາ</w:t>
      </w:r>
      <w:r>
        <w:rPr>
          <w:rFonts w:ascii="Saysettha OT" w:hAnsi="Saysettha OT" w:cs="Saysettha OT"/>
          <w:sz w:val="24"/>
          <w:sz w:val="24"/>
          <w:lang w:val="en-US"/>
        </w:rPr>
        <w:t>”</w:t>
      </w:r>
      <w:r>
        <w:rPr>
          <w:rFonts w:ascii="Saysettha OT" w:hAnsi="Saysettha OT" w:cs="Saysettha OT"/>
          <w:sz w:val="24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46)</w:t>
      </w:r>
      <w:r>
        <w:rPr>
          <w:sz w:val="24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ເຮົາມີໜັງທີ່ເອີ້ນວ່າ“ເອັກຊ໌ໂຊດັສ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ແລະກະສັດ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ໍາກັບແລະ ຜະລິດໂດຍຣິດລີສະກັ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ງຕາມວີກີພີເດຍ “ໃນປີ </w:t>
      </w:r>
      <w:r>
        <w:rPr>
          <w:rFonts w:cs="Saysettha OT" w:ascii="Saysettha OT" w:hAnsi="Saysettha OT"/>
          <w:sz w:val="24"/>
          <w:szCs w:val="22"/>
        </w:rPr>
        <w:t xml:space="preserve">2013 </w:t>
      </w:r>
      <w:r>
        <w:rPr>
          <w:rFonts w:ascii="Saysettha OT" w:hAnsi="Saysettha OT" w:cs="Saysettha OT"/>
          <w:sz w:val="24"/>
          <w:sz w:val="24"/>
          <w:szCs w:val="22"/>
        </w:rPr>
        <w:t>ສະຖານະຂອງຣິດລີຄືລາວ ເປັນຄົນທີ່ບໍ່ເຊື່ອ”ສະນັ້ນພວກເຮົາຈື່ງບໍ່ຄວນຕົກໃຈ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ັລເບີດໂມເລີໄດ້ກ່າວໄວ້ວ່າ“ສິ່ງທີ່ ພວກເຮົາເຫັນໃນໜັງກໍຄືໂມເສດບໍ່ມີເລື່ອງເໜືອທໍາມະຊາດ”</w:t>
      </w:r>
      <w:r>
        <w:rPr/>
        <w:t xml:space="preserve"> </w:t>
      </w:r>
      <w:r>
        <w:rPr/>
        <w:t xml:space="preserve">(www.albertmohler.com).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ຕ້ອງສົງໄສ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ີ່ຜູ້ກໍາກັບແລະຜູ້ສ້າງໜັງຄືຄົນທີ່ບໍ່ເຊື່ອພຣະເຈົ້</w:t>
      </w:r>
      <w:r>
        <w:rPr>
          <w:rFonts w:cs="Saysettha OT" w:ascii="Saysettha OT" w:hAnsi="Saysettha OT"/>
          <w:sz w:val="24"/>
          <w:szCs w:val="22"/>
        </w:rPr>
        <w:t>!!</w:t>
      </w:r>
      <w:r>
        <w:rPr>
          <w:rFonts w:ascii="Saysettha OT" w:hAnsi="Saysettha OT" w:cs="Saysettha OT"/>
          <w:sz w:val="24"/>
          <w:sz w:val="24"/>
          <w:szCs w:val="22"/>
        </w:rPr>
        <w:t>ຄົນທີ່ບໍ່ເຊື່ອໃນພຣະເຈົ້າຈະສາມາດສ້າງໜັງເລື່ອງອົບພະຍົບທີ່ເປັນຄວາມຈິງຕາມພຣະຄໍາພີແລະຄໍາພະຍານທີ່ເປັນຈິງຂອງພຣະເຢຊູເຈົ້າ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ຣິດລີ່ສະກັອດໄດ້ບັນຍາຍພຣະເຈົ້າໃນຖານະເປັນເດັກນ້ອຍຜູ້ຊາຍອາຍຸສິບເອັດປີ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ທີ່ລາວ “ນໍາສະເໜີໄພພິບັດແລະການອັດສະ ຈັນຕ່າງໆໃນຖານະເປັນເຫດການທີ່ບໍ່ເໜືອທໍາມະຊາດພ້ອມດ້ວຍການອະທິບາຍຕາມທໍາມະດ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ມເລີເຫຼັ້ມດຽວ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ມເລີໄດ້ກ່າວວ່າ“ພຣະຄໍາພີໄດ້ນໍາສະເໜີໜັງສືອົບພະຍົບຢ່າງຈະແຈ້ງໃນຖານະເປັນປະຫວັດສາດແລະປະຫວັດສາດຂອງຊາວຄຣິສຕຽນກໍສ້າງຂື້ນ ບົນພື້ນຖານທາງປະຫວັດສາ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ຣິດລີ່ສະກັອດ“…ໄດ້ປາກົດແຈ້ງແລ້ວວ່າລາວບໍ່ເຊື່ອວ່າໂມເສດເຄີຍມີຊີວ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ັ້ນ ແລະເລື່ອງອົບພະຍົບຈື່ງບໍ່ໄດ້ຮັບການເວົ້າໃນຖານະຄວາມຈິງທາງປະຫວັດສ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 ບອກກັບຂ່າວສານທາງສາສະໜາວ່າລາວໄດ້ເບິ່ງໜັງຂອງຕົນຫຼາຍເທົ່າກັບທີ່ລາວໄດ້ເບິ່ງ ໃນເລື່ອງນິຍາຍວິທະຍາສາດ ‘ເພາະຂ້ອຍບໍ່ເຄີຍເຊື່ອໃນມັນເລີຍ…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ມເລີ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ທ້າວສະກັອດຈື່ງໄດ້ໃຫ້ຄໍາຕັດສິນຂອງຕົນຕໍ່ສູ້ໃນສິ່ງທີ່ພຣະເຢຊູຄຣິດເຈົ້າ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101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ຖ້າທ່ານທັງຫຼາຍເຊື່ອໂມເສດ ທ່ານທັງຫຼາຍກໍຈະເຊື່ອເຮົາ ເພາະໂມ ເສດໄດ້ຂຽນກ່າວເຖິງເຮົາ ແຕ່ຖ້າທ່ານທັງຫຼາຍບໍ່ເຊື່ອເລື່ອງທີ່ໂມເສດຂຽນ ແລ້ວ ທ່ານຈະເຊື່ອຖ້ອຍຄໍາຂອງເຮົາໄດ້ຢ່າງໃດ</w:t>
      </w:r>
      <w:r>
        <w:rPr>
          <w:rFonts w:cs="Saysettha OT" w:ascii="Saysettha OT" w:hAnsi="Saysettha OT"/>
          <w:sz w:val="24"/>
        </w:rPr>
        <w:t>?”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46-47)</w:t>
      </w:r>
      <w:r>
        <w:rPr>
          <w:sz w:val="24"/>
        </w:rPr>
        <w:t xml:space="preserve">  </w:t>
      </w:r>
      <w:r>
        <w:rPr/>
        <w:t xml:space="preserve"> 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ວັນທີ່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>2001(</w:t>
      </w:r>
      <w:r>
        <w:rPr>
          <w:rFonts w:ascii="Saysettha OT" w:hAnsi="Saysettha OT" w:cs="Saysettha OT"/>
          <w:sz w:val="24"/>
          <w:sz w:val="24"/>
          <w:szCs w:val="22"/>
        </w:rPr>
        <w:t>ໜ້າ</w:t>
      </w:r>
      <w:r>
        <w:rPr/>
        <w:t xml:space="preserve"> </w:t>
      </w:r>
      <w:r>
        <w:rPr/>
        <w:t xml:space="preserve">A-1)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ໜັງສືພິມລອສແອງເຈິລີສໄທ</w:t>
      </w:r>
      <w:r>
        <w:rPr>
          <w:rFonts w:ascii="Saysettha OT" w:hAnsi="Saysettha OT" w:cs="Saysettha OT"/>
          <w:sz w:val="24"/>
          <w:sz w:val="24"/>
          <w:szCs w:val="22"/>
        </w:rPr>
        <w:t xml:space="preserve"> ມີຫົວ ຂໍ້ຂ່າວທີ່ມີຊື່ວ່າ“ຄວາມສົງໄສເລື່ອງລາວອົບພະຍົບ”ໂດຍເທເຣຊາວັດທະນາເບ ນັກຂຽນສາ ສະໜາຂອງ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ທມ໌</w:t>
      </w:r>
      <w:r>
        <w:rPr>
          <w:rFonts w:ascii="Saysettha OT" w:hAnsi="Saysettha OT" w:cs="Saysettha OT"/>
          <w:sz w:val="24"/>
          <w:sz w:val="24"/>
          <w:szCs w:val="22"/>
        </w:rPr>
        <w:t xml:space="preserve"> ບົດຄວາມໄດ້ຕໍ່ສູ້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ອົບພະຍ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່ອນຂ້າງຈະຄ້າຍຄືກັບ ເນື້ອຫາໃນໜັງ“ເອັກຊ໌ໂຊດັສ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ແລະກະສັດ” ຂ້າພະເຈົ້າຈະອ່ານປະເດັ່ນຫຼັກຂອງ ບົດຄວາມໃນ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ໄທມ໌ </w:t>
      </w:r>
      <w:r>
        <w:rPr>
          <w:rFonts w:ascii="Saysettha OT" w:hAnsi="Saysettha OT" w:cs="Saysettha OT"/>
          <w:sz w:val="24"/>
          <w:sz w:val="24"/>
          <w:szCs w:val="22"/>
        </w:rPr>
        <w:t>ແລ້ວຕອບຄໍາຖາມນີ້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b/>
          <w:b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ສົງໄສເລື່ອງລາວຂອງໜັງສືອົບພະຍົບ</w:t>
      </w:r>
    </w:p>
    <w:p>
      <w:pPr>
        <w:pStyle w:val="IndentedQuote"/>
        <w:rPr>
          <w:b/>
          <w:b/>
        </w:rPr>
      </w:pPr>
      <w:r>
        <w:rPr>
          <w:b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ນັກສຶກສາພຣະຄໍາພີຫຼາຍຄົນຄ່ອຍໆສະຫຼຸບວ່າເລື່ອງລາວຂອງໂມ ເສດບໍ່ເຄີຍເກີດຂື້ນແລະແມ່ນແຕ່ພວກນັກບວດຢິວກໍມີຄໍາຖາມຕ່າງໆ…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DokChampa" w:hAnsi="DokChampa" w:cs="DokChampa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ຂອງພວກນັກສຶກສາເຫຼົ່ານີ້ບໍ່ໄດ້ເອີ່ຍ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ຖິງຢ່າງໃດກໍຕາມມີພຽງ“ນັກບວດ” ຢິວຄົນ ດຽວເທົ່ານັ້ນທີ່ຖືກອ້າງ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ທີ່ໂຮງທໍາໃນເວສວູດໃກ້ເມືອງລອສແອງເຈີລີ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 ບົດຄວາມນັ້ນບໍ່ໄດ້ລະບຸວ່ານີ້ບໍ່ແມ່ນໂຮງທໍາອໍທໍດັອກຊ໌ ແລະບົດຄວາມນັ້ນກໍບໍ່ໄດ້ລະບຸວ່າ ອາຈາ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ັບບ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ພວກເສລີນິຍົມຊື່ງເຄີຍສຶກສາພັນທະສັນຍາເດີມດ້ວຍຄວາມຈິງຈັງແບບດຽວທີ່ອາຈານພວກອໍທໍດັອກຊ໌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ບົດຄວາມນັ້ນບໍ່ໄດ້ລະບຸວ່າມີນັກສຶກສາພັນທະ ສັນຍາເດີມຫຼາຍຄົນຄືກັບ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ລີສັນອາເຊີແຫ່ງໂຮງຮຽນທຣິນິຕີອີແວນເຈີລິໂຄດີວິນິຕ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ສ໌ແອ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ີນເບີກແຫ່ງໂຮງຮຽນສາສະໜາສາດທັລບ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ິໂມທີລິນ ຊື່ງເປັນປະທານໂຮງຮຽນພຣະຄໍາພີຂ່າວປະເສີດແຫ່ງປະເທດຈີນໃນໄຕ້ຫ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ເຫຼົ່ານີ້ສອນວ່າໜັງສືອົບພະຍົບເປັນເລື່ອງ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ຜູ້ຊາຍເຫຼົ່ານີ້ພັດບໍ່ຖືກກ່າວເຖິງໃນບົດ ຄວາມໃນ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ໄທມ໌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ວກນັກສຶກສາສາສະໜາສາດເສລີນິຍົມເທົ່ານັ້ນທີ່ຖືກກ່າວ 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ຄວາມຮູ້ສຶກທີ່ວ່າບໍ່ມີພວກນັກສຶກສາອານຸລັກນິຍົມປາກົ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ຄວາມຍັງສືບຕໍ່ 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DokChampa" w:hAnsi="DokChampa" w:cs="DokChampa"/>
          <w:lang w:val="en-US"/>
        </w:rPr>
      </w:pPr>
      <w:r>
        <w:rPr>
          <w:rFonts w:cs="DokChampa" w:ascii="DokChampa" w:hAnsi="DokChampa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ບູຮານຄະດີ</w:t>
      </w:r>
      <w:r>
        <w:rPr>
          <w:rFonts w:ascii="Saysettha OT" w:hAnsi="Saysettha OT" w:cs="Saysettha OT"/>
          <w:sz w:val="24"/>
          <w:sz w:val="24"/>
          <w:szCs w:val="24"/>
        </w:rPr>
        <w:t>ກ່າວວ່າບໍ່ມີຫຼັກຖານທີ່ສະຫຼຸບໄດ້ວ່າພວກອິດສະຣາເອວ ເຄີຍຢູ່ໃນປະເທດອີຢິ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ຄີຍເປັນຂ້າທ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ຄີຍວົນວຽນຢູ່ໃນຖີ່ນທຸລະກັນ ດານຊີນາຍເປັນເວລາ </w:t>
      </w:r>
      <w:r>
        <w:rPr>
          <w:rFonts w:cs="Saysettha OT" w:ascii="Saysettha OT" w:hAnsi="Saysettha OT"/>
          <w:sz w:val="24"/>
          <w:szCs w:val="24"/>
        </w:rPr>
        <w:t xml:space="preserve">40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ີ ຫຼື ເຄີຍຍຶດຄອງດິນແດນແຫ່ງຄານາອັ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ເລື່ອງນີ້ໃຫ້ເລສລີລູກຊາຍຂອງຕົນຟ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ທີ່ໜັງສືພິມນີ້ອອກ ມາຕອນນັ້ນລາວອາຍຸໄດ້ </w:t>
      </w:r>
      <w:r>
        <w:rPr>
          <w:rFonts w:cs="Saysettha OT" w:ascii="Saysettha OT" w:hAnsi="Saysettha OT"/>
          <w:sz w:val="24"/>
          <w:szCs w:val="22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ຂ້າພະເຈົ້າອ່ານແລ້ວລູກຊາຍຂອງຂ້າພະເຈົ້າກໍ ເວົ້າວ່າ“ຖ້າສິ່ງເຫຼົ່ານີ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ໃນອົບພະຍົບ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ຫາກເກີດຂື້ນໃນສ່ວນປົກກະຕິຂອງໂລກຄືກັບປະເທດຈີນຫຼືປະເທດອັງກິດພວກເຂົາກໍໜ້າຈະພົບຫຼັກຖານດົນ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“ປົກກະຕິ”ໃນຕາ ເວັນອອກກາງພວກເຂົາມີສົງຄາມແລະການສຽດສີກັນຢູ່ເລື່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ໜັງສືອົບພະ ຍົບຖືກຂຽນຂື້ນພວກຢິວກໍໄດ້ກະຈັດກະຈາຍໄປທົ່ວໂລກສອງເທື່ອ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ຖານທີ່ຕ່າງໆ ໃນພຣະຄໍາພີ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ໃນໜັງສືອົບພະຍົບ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ຸ້ນສະດົ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ມຕີຢ່າງໜ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ຖືກທໍາລາຍເປັນ ເວລາພັນກວ່າປີມາ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ຄວນຄາດຫວັງທີ່ຈະພົບຫຼັກຖານທີ່ສົມບູນແບບວາງຢູ່ຫຼັງຈາກເລື່ອງລາວທັງໝົດນີ້ເກີດຂື້ນ”ເມື່ອລາວເວົ້າແບບນັ້ນຂ້າພະເຈົ້າກໍຄິດກັບຕົນເອງວ່າ “ໄວລຸ້ນສິບເຈັດປີຄົນນີ້ຍັງມີສະໝອງຫຼາຍກວ່ານັກວິຈານພຣະຄໍາພີສາຍເສລີນິຍົມອີກ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ຈານເດວິດອີລຽສຣີປະທານແຫ່ງ</w:t>
      </w:r>
      <w:r>
        <w:rPr/>
        <w:t xml:space="preserve"> </w:t>
      </w:r>
      <w:r>
        <w:rPr/>
        <w:t>Rabbinical Council of Orange County</w:t>
      </w:r>
      <w:r>
        <w:rPr>
          <w:rFonts w:ascii="Saysettha OT" w:hAnsi="Saysettha OT" w:cs="Saysettha OT"/>
          <w:sz w:val="24"/>
          <w:sz w:val="24"/>
          <w:szCs w:val="22"/>
        </w:rPr>
        <w:t>ໄດ້ອ້າງ ອີງໃນຊ່ວງທີ່ບົດຄວາມນັ້ນຖືກຕີພິມອອກມ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ເທົ່າໃດປີທີ່ຜ່ານ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ນັກບູຮານຄະດີດຽວກັນທີ່ສົງໄສໜັງສືອົບພະຍົບ ບອກພວກເຮົາວ່າກະສັດດາວິດບໍ່ເຄີຍມີຊີວິດ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ິດສະດີນີ້ຖື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ໍາລາຍ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ຄໍາຈາລຶກກ່ຽວກັບກະສັດດາວິດຖືກຄົ້ນພົບໃນປະເທດອິດສະຣາເອວ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້າງອີງ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ຄົນຢິ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/4/0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11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ໝູ່ຂ້າພະເຈົ້າທີ່ຢູ່ໃນອິດສະຣາເອວໄດ້ຂຽນຈົດໝາຍມາຫາຂ້າພະເຈົ້າເວົ້າເຖິງເລື່ອງນັ້ນສອງສາມປີກ່ອນບົດຄວາມໃນ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ໄທມ໌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ບູຮານໄດ້ຂຸດພໍ້ສິ້ນສ່ວນໜື່ງ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ື່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ັ້ນດິນເຜ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ຍຸກສະໄໝຂອງກະສັດດາວິດຊື່ງມີປະໂຫຍກຄໍາວ່າ“ກະສັດດາວິດ”ຊັດເຈນຂຽນຢູ່ໃ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ຄືນັກສຶກສາພຣະຄໍາພີທີ່ອັດສະລິຍະ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ຮຽນ ຈົບປະລິນຍາເອກໃນສາຂາພາສາຕ່າງໆຂອງພຣະຄໍາພີຈາກໂຮງຮຽນພຣະຄໍາພີແບັບຕິດ ໃຕ້ຢູ່ເມືອງລຸຍສ໌ວິລລັດເຄັນທັກກ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ຂຽນໜັງສືຫຼາຍເຫຼັ້ມລວມທັງເປັນຜູ້ຂຽນ ພຣະທໍາອະທິບາຍພຣະຄໍາພີຫຼາຍເຫຼັ້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ຄືສິດຍາພິບານຄຣິສຕະຈັກເຟີສແບັບຕິດແຫ່ງ ເມືອງດາລັສລັດເທັກຊັສເປັນເວລາຫຼາຍກວ່າ </w:t>
      </w:r>
      <w:r>
        <w:rPr>
          <w:rFonts w:cs="Saysettha OT" w:ascii="Saysettha OT" w:hAnsi="Saysettha OT"/>
          <w:sz w:val="24"/>
          <w:szCs w:val="22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ຖືກເລືອກສອງເທື່ອໃຫ້ເປັນປະ ທານຄະນະກໍາມະການຂອງແບັບຕິດໃຕ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ິກາຍ“ໂປແຕສແຕນ”ທີ່ໃຫຍ່ທີ່ສຸດໃນປະເທດອາ ເມລ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ສາມາດເປັນປະທານຂອງໂຮງຮຽນສາສະໜາສາດແບບງ່າຍ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ໜັງສືທີ່ ເປັນເຄື່ອງໝາຍຂອງລາວ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ປັນຫຍັງຂ້າພະເຈົ້າຈື່ງເທດສະໜາວ່າພຣະຄໍາພີເປັນຄວາມຈິງແທ້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ງພິມບຣອດແມນ </w:t>
      </w:r>
      <w:r>
        <w:rPr>
          <w:rFonts w:cs="Saysettha OT" w:ascii="Saysettha OT" w:hAnsi="Saysettha OT"/>
          <w:sz w:val="24"/>
          <w:szCs w:val="22"/>
        </w:rPr>
        <w:t xml:space="preserve">1969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 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ອະດີດມັນເປັນຄວາມຄິດທີ່ເຫຼືອເຊື່ອທີ່ໂມເສດເປັນຜູ້ຂຽນເພັນທະ ທູ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ໜັງສືຫ້າເຫຼັ້ມທໍາອິດຂອງພຣະຄໍາພີ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ນັບຕັ້ງແຕ່ທີ່ລາວມີຊີວິດຢູ່ກ່ອນ ການປະດິດແຫ່ງການຂຽ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ຄືໜື່ງໃນຜົນທີ່ແນ່ນອນຂອງການວິຈານ ເສລີນິຍົມ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ສະໄໝ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ງໃດກໍຕາມຕອນນີ້ພວກເຮົາຮູ້ວ່າການຂຽນໃນຕາເວັນອອກໄກເປັນງານສິນລະປະທີ່ຖືກສະຖາປະນາຂື້ນ</w:t>
      </w:r>
      <w:r>
        <w:rPr>
          <w:rFonts w:cs="Saysettha OT" w:ascii="Saysettha OT" w:hAnsi="Saysettha OT"/>
          <w:sz w:val="24"/>
          <w:szCs w:val="24"/>
        </w:rPr>
        <w:t>2,000</w:t>
      </w:r>
      <w:r>
        <w:rPr>
          <w:rFonts w:ascii="Saysettha OT" w:hAnsi="Saysettha OT" w:cs="Saysettha OT"/>
          <w:sz w:val="24"/>
          <w:sz w:val="24"/>
          <w:szCs w:val="24"/>
        </w:rPr>
        <w:t>ປີກ່ອນ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ແທນທີ່ການຂຽນຈະບໍ່ເປັນທີ່ຮູ້ຈັກໃນສະໄໝຂອງໂມເສດພວກເຮົາກໍໄດ້ຄົ້ນພົບສະຕະວັດນັ້ນແລະສະຕະວັດກ່ອນສະໄໝຂອງໂມເສດການຂຽນຄືສິນ ລະປະທີ່ພັດທະນາໄດ້ດີຫ່າງໄ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່ອ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ສະໄໝຂອງໂມເສດ</w:t>
      </w:r>
      <w:r>
        <w:rPr>
          <w:rFonts w:cs="Saysettha OT" w:ascii="Saysettha OT" w:hAnsi="Saysettha OT"/>
          <w:sz w:val="24"/>
          <w:szCs w:val="24"/>
        </w:rPr>
        <w:t>...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ອີກໜື່ງພະຍານກ່ຽວກັບບູຮານຄະດີທີ່ເປັນຄວາມຈິງຂອງພຣະຄໍາພີ ຖືກພົບໃນຄັງສົມບັດເມືອງພິທົມຊື່ງຖືກສ້າງຂື້ນເພື່ອກະສັດຣາເມສ</w:t>
      </w: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 ຊາວຮິບຣູໃນຊ່ວງເວລາທີ່ຍາກລໍາບາກໃນການເປັນທາດໃນປະເທດອີຢິບ ຂອງເຂົາ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ອງນີ້ຫາກໍຖືກຂຸດພໍ້ແລະຝາຂອງເຮືອນຕ່າງໆຖືກພົບວ່າ ເປັນດິນຈີ່ທີ່ເຮັດມາຈາກຄວາມຮ້ອນຂອງແສງຕາເ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ງກ້ອນກໍມີເຟືອງແລະບາງກ້ອນກໍບໍ່ມີເຟື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ຈິງແລ້ວກົງຕາມອົບພະຍົບ </w:t>
      </w:r>
      <w:r>
        <w:rPr>
          <w:rFonts w:cs="Saysettha OT" w:ascii="Saysettha OT" w:hAnsi="Saysettha OT"/>
          <w:sz w:val="24"/>
          <w:szCs w:val="24"/>
        </w:rPr>
        <w:t>5:7...</w:t>
      </w:r>
      <w:r>
        <w:rPr>
          <w:rFonts w:ascii="Saysettha OT" w:hAnsi="Saysettha OT" w:cs="Saysettha OT"/>
          <w:sz w:val="24"/>
          <w:sz w:val="24"/>
          <w:szCs w:val="24"/>
        </w:rPr>
        <w:t>ອີກ ເທື່ອໜື່ງປະຫວັດສາດພຣະຄໍາພີໄດ້ພິສູດແລ້ວວ່າຖືກຕ້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 ການເຍາະເຍີ້ຍຂອງນັກວິຈ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ສລີນິຍົມ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ໄດ້ພິສູດແລ້ວ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ຫ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ມເຫດສົມຜ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ຈະໄປຕ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ວິຈານເສລີນິຍົມຊື່ງເປັນສາສະດາຈານຢູ່ໃນມະຫາໄລພຣະຄໍາພີແບັບຕິດໂກເດັນເກ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ໄປຮຽນແລະຮຽນຈົບຢູ່ຫັ້ນບອກພວກ ເຮົາທີ່ເປັນນັກຮຽນວ່າບໍ່ມີບັນທຶກຂອງຄົນຮິບຣູວ່າພວກເຂົາເຄີຍຢູ່ໃນອີຢິ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 ເອົາຮູບຖ່າຍມາໃຫ້ເຂົາເບິ່ງທີ່ສະແດງໃຫ້ເຫັນຄົນທີ່ມີໜວດກໍາລັງເຮັດດິນຈີ່ຢູ່ແບບດຽວທີ່ ພວກເຮົາຖືກບອກວ່າພວກເຂົາພາກັນເຮັດໃນອົບພະຍົບບົດທີ່ຫ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ອົາຮູບ ຖ່າຍເຫຼົ່ານີ້ໃຫ້ພວກສາສະດາຈານເບິ່ງຊື່ງເອົາມາຈາກຝາຂອງປິຣາມ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ພັດ ເຍີ້ຍ ແລະ ຫົວຂວັນແລ້ວເວົ້າວ່າຂ້າພະເຈົ້າເປັນຄົນບ້າເພາະຂ້າພະເຈົ້າເຊື່ອ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ໜື່ງໃນຮູບຖ່າຍຂອງຜູ້ຊາຍທີ່ມີໜວດເຫຼົ່ານີ້ສາມາດເຫັນໄດ້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ປື້ມແຜນທີ່ປະຫວັດສາດ ຂອງຊາວຢິ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້າງອີງ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ົນຢິ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/4/0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11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ຕັ້ງແຕ່ຊາວອີຢິບທຸກ ຄົນໄດ້ແຖໜວດໃຫ້ສະອ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ຊາຍທີ່ມີໜວດເຮັດດິນຈີ່ບົ່ງບອກຈຸດຊັດເຈນເຖິງຄົນຮິ ບຣູໃນແຜ່ນດິນອີຢິບໃນສະໄໝອົບພະຍ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ນິກາຍອໍທໍດັອກຊ໌ເດວິດອີລຽສຣີ່ໄດ້ເວົ້າ ເຖິງບົດຄວາມໃນ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ໄທມ໌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ຽວກັບພວກນັກວິຈານເສລີໃນໜັງສືອົບພະຍົບ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DokChampa" w:hAnsi="DokChampa" w:cs="DokChampa"/>
          <w:sz w:val="16"/>
        </w:rPr>
      </w:pPr>
      <w:r>
        <w:rPr>
          <w:rFonts w:cs="DokChampa" w:ascii="DokChampa" w:hAnsi="DokChampa"/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ວີທີການດໍາລົງຊີວິດແລະການສຶກສາຂອງພວກເຂົາຜະລິດຄວາມຄິດທີ່ສ້າງຄວາມເອນອ່ຽງຕໍ່ຂໍ້ພິສູດໃດໆໃນໜັງສືອົບພະຍົ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ພຽງເມື່ອພວກເຂົາບໍ່ ເລືອກທາງທີ່ແນ່ນອນພວກເຂົາຈື່ງຈະຍິນຍອມ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ຍອມຮັບ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່າບາງສິ່ງທີ່ຢູ່ໃນໂທຣາ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ັນທະສັນຍາເດີມ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າດຈະເປັນຄວາມຈິງ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ົນຢິ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/4/0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11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ບົດຄວາມ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ໄທມ໌</w:t>
      </w:r>
      <w:r>
        <w:rPr>
          <w:rFonts w:ascii="Saysettha OT" w:hAnsi="Saysettha OT" w:cs="Saysettha OT"/>
          <w:sz w:val="24"/>
          <w:sz w:val="24"/>
          <w:szCs w:val="22"/>
        </w:rPr>
        <w:t xml:space="preserve"> ຖືກ</w:t>
      </w:r>
      <w:r>
        <w:rPr>
          <w:rFonts w:ascii="Saysettha OT" w:hAnsi="Saysettha OT" w:cs="Saysettha OT"/>
          <w:sz w:val="24"/>
          <w:sz w:val="24"/>
          <w:szCs w:val="24"/>
        </w:rPr>
        <w:t>ຫົວຂ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ມເຫດສົມ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ິດພາດ ເມື່ອມັນເວົ້າວ່າ“ເຫດການຕໍ່ສູ້ໜັງສືອົບພະຍົບເລີ່ມຕົ້ນເຮັດໃຫ້ຄວາມຄິດກາຍເປັນຮູບຂື້ນ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ກ່ອ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ນັກສຶກສາໄດ້ຮູ້ຈັກເປັນເວລາຫຼາຍກວ່າສິບປີມາແລ້ວ”ນັ້ນຄື ຕົວະຊັດ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ວິຈານພຣະຄໍາພີໄດ້ເວົ້າແບບນັ້ນເປັນເວລ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ມ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ຮັນເຊມ ເລີ</w:t>
      </w:r>
      <w:r>
        <w:rPr>
          <w:rFonts w:cs="Saysettha OT" w:ascii="Saysettha OT" w:hAnsi="Saysettha OT"/>
          <w:sz w:val="24"/>
          <w:szCs w:val="24"/>
          <w:lang w:bidi="lo-LA"/>
        </w:rPr>
        <w:t>(1725-1791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ິເລີ່ມລັດທິວິຈານພຣະຄໍາພີນີ້ໃນປະເທດເຢຍລະມັນໃນສະຕະວັດ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ໂຣລິນເຊວ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ປີ </w:t>
      </w:r>
      <w:r>
        <w:rPr>
          <w:rFonts w:cs="Saysettha OT" w:ascii="Saysettha OT" w:hAnsi="Saysettha OT"/>
          <w:sz w:val="24"/>
          <w:szCs w:val="24"/>
        </w:rPr>
        <w:t xml:space="preserve">1757 </w:t>
      </w:r>
      <w:r>
        <w:rPr>
          <w:rFonts w:ascii="Saysettha OT" w:hAnsi="Saysettha OT" w:cs="Saysettha OT"/>
          <w:sz w:val="24"/>
          <w:sz w:val="24"/>
          <w:szCs w:val="24"/>
        </w:rPr>
        <w:t>ລາວໄດ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ຍເປ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ຫົວໜ້າຂອງຄະນະສາສະໜາສາດທີ່ຮໍ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າວຄືໜື່ງໃນຜູ້ພັດທະນາຫຼັກການຂອງຂໍ້ຄວາມວິຈານພຣະຄໍາພ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ໄດ້ອອກຈາກຮາກດັ່ງເດີມພໍ່ຂອງລາວເມື່ອລາວໄດ້ທ້າທາຍຄວາມຄິດແຫ່ງ ການດົນໃຈດ້ານຖ້ອຍຄໍາຂອງພຣະຄໍາພີ</w:t>
      </w:r>
      <w:r>
        <w:rPr>
          <w:sz w:val="22"/>
          <w:szCs w:val="22"/>
        </w:rPr>
        <w:t xml:space="preserve">(Harold Lindsell, Ph.D., </w:t>
      </w:r>
      <w:r>
        <w:rPr>
          <w:b/>
          <w:i/>
          <w:sz w:val="22"/>
          <w:szCs w:val="22"/>
        </w:rPr>
        <w:t>The Bible in the Balance,</w:t>
      </w:r>
      <w:r>
        <w:rPr>
          <w:sz w:val="22"/>
          <w:szCs w:val="22"/>
        </w:rPr>
        <w:t xml:space="preserve"> Zondervan Publishing House, 1979, p. 280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ຄວາມໃນ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ໄທມ໌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ພວກນັກສຶກສາເສລີນິຍົມໄດ້ຮູ້ຈັກພຽງແຕ່ສິ່ງເຫຼົ່ານີ້ທີ່ ເອີ້ນວ່າ“ຄວາມຜິດພາດ”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ໜັງສືອົບພະຍົ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ເວລາບໍ່ເທົ່າໃດ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ເມື່ອ ບົດຄວາມຖືກຂຽນຂື້ນໃນປີ </w:t>
      </w:r>
      <w:r>
        <w:rPr>
          <w:rFonts w:cs="Saysettha OT" w:ascii="Saysettha OT" w:hAnsi="Saysettha OT"/>
          <w:sz w:val="24"/>
          <w:szCs w:val="22"/>
          <w:lang w:val="en-US"/>
        </w:rPr>
        <w:t>2001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້ອາດຈະໝາຍຄວາມວ່ານັກວິຈານບໍ່ໄດ້ເລີ່ມໂຕ້ຕອບ ຄວາມຄິດໜັງສືອົບພະຍົບຈົນກະທັ່ງ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2"/>
          <w:lang w:val="en-US"/>
        </w:rPr>
        <w:t>1991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້ວເປັນຫຍັງຂ້າພະເຈົ້າຈື່ງໄດ້ ຍິນເລື່ອງທັງໝົດນີ້ໃນໂຮງຮຽນພຣະຄໍາພີໂກເດັ້ນເກດ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7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73 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 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ກ່ອນໜ້ານີ້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ຫຍັ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່ນຣີ່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ໍຣິສຈື່ງຖາມຄໍາຖາມຕໍ່ໄປນີ້ໃນ 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ກ່ອນທີ່ບົດຄວາມໃນໜັງສືພິ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ໄທມ໌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ພິມ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ໍຣິສ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ປັນໄປໄດ້ແນວໃດທີ່ບໍ່ມີຈັກຄົນຜ່ານຫຼາຍສະຕະວັດທີ່ຜ່ານມາເບິ່ງຄືວ່າສົງ  ໄສນ້ອຍສຸດທີ່ການຂຽນບໍ່ແມ່ນວຽກຂອງແທ້ຂອງໂມເສດຈົນກະທັ່ງພວກ ນັກວິຈານຂັ້ນສູງສະໄໝໃໝ່ໄດ້ເຮັດວຽກກ່ຽວກັບເລື່ອງນີ້</w:t>
      </w:r>
      <w:r>
        <w:rPr/>
        <w:t xml:space="preserve">(Henry M. Morris, Ph.D., </w:t>
      </w:r>
      <w:r>
        <w:rPr>
          <w:b/>
          <w:i/>
        </w:rPr>
        <w:t>The Bible and Modern Science,</w:t>
      </w:r>
      <w:r>
        <w:rPr/>
        <w:t xml:space="preserve"> Chicago: Moody Press, 1951, p. 102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ຖ້າການຕໍ່ສູ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ໜັງສືອົບພະຍົ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ົ່ານີ້ຫາກໍເລີ່ມຂື້ນໃນບໍເທົ່າໃດປີ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ຫຍັງວິນຊ໌ຕັນເຊີດຊີວຈື່ງຂຽນກ່ຽວກັບເລື່ອງນັ້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32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ທີ່ຜ່ານມາເຊີດຊີວໄດ້ປົກ ປ້ອງໂມເສດແລ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ໜັງສືອົບພະຍົ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ຕໍ່ສູ້ນັກວິຈານພຣະຄໍາພີເສລີນິຍົມໃນສະໄໝ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ດຊີວ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ປະຕິເສດກັບດູຖູກທຸກຄົນທີ່ໄດ້ຮຽນຮູ້ແລະເຮັດເປັນຕໍານານທີ່ໂມ ເສດເປັນແຕ່ຕໍານານຊື່ງນັກບວດກັບຜູ້ຄົນໄດ້ແຂວນສັງຄົມທີ່ສໍາຄ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ິນລະທໍາແລະພິທີທາງສາສະໜາຂອງເຂົາໄວ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ວ່າມຸມມອງທາງວິ ທະຍາສາດສ່ວນ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ທັນສະໄໝແລະຄວາມຄ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ຖືເຫດຜົນ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ຈະໄດ້ພົບກັບຄວາມເພິ່ງພໍໃຈເຕັມທີ່ໃນການຮັບເລື່ອງລາວ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ໜັງສືອົບພະຍ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 ໃນການລະບຸຕົວຕົນໜື່ງໃນມະນຸດ ທີ່ຍິ່ງໃຫຍ່ທີ່ສຸ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ການໂດດໄປຂ້າງໜ້າຢ່າງເດັດດ່ຽວທີ່ເຄີຍ ເຫັນມາໃນເລື່ອງລາວ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ຍັງຄົງບໍ່ຫວັ່ນໄຫວໂດ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ຽ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ສາສະດາຈານເກຣດກຣິນ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ຣອາດັສ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ວິຈານ ພຣະຄໍາພີເສລີນິຍົມ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າດຈະແນ່ໃຈວ່າສິ່ງເຫຼົ່ານັ້ນທັງໝົ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 ອົບພະຍົບ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ຂື້ນໃນແບບທີ່ພວກມັນຖືກກໍານົດໄວ້ຕາມພຣະຄໍາພີ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າໄສຢູ່ກັບຄວາມໝັ່ນໃຈເທິງ ‘ຫີນແຂງແຫ່ງພຣະຄໍາພີອັນບໍລິ ສຸດ’</w:t>
      </w:r>
      <w:r>
        <w:rPr/>
        <w:t xml:space="preserve"> </w:t>
      </w:r>
      <w:r>
        <w:rPr>
          <w:sz w:val="22"/>
          <w:szCs w:val="22"/>
        </w:rPr>
        <w:t xml:space="preserve">(Winston S. Churchill, “Moses,” in </w:t>
      </w:r>
      <w:r>
        <w:rPr>
          <w:b/>
          <w:i/>
          <w:iCs/>
          <w:sz w:val="22"/>
          <w:szCs w:val="22"/>
        </w:rPr>
        <w:t>Amid These Storms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New York, Scribners, 1932, p. 293).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ດຊີວບໍ່ແມ່ນນັກສຶກສາພຣະຄໍາພ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ລາວໄດ້ລາງວັນໂນເບວສາຂາປະຫວັດ ສາດ</w:t>
      </w:r>
      <w:r>
        <w:rPr>
          <w:rFonts w:cs="Saysettha OT" w:ascii="Saysettha OT" w:hAnsi="Saysettha OT"/>
          <w:sz w:val="24"/>
          <w:szCs w:val="24"/>
        </w:rPr>
        <w:t xml:space="preserve">(1953), </w:t>
      </w:r>
      <w:r>
        <w:rPr>
          <w:rFonts w:ascii="Saysettha OT" w:hAnsi="Saysettha OT" w:cs="Saysettha OT"/>
          <w:sz w:val="24"/>
          <w:sz w:val="24"/>
          <w:szCs w:val="24"/>
        </w:rPr>
        <w:t>ໃນຖານະເປັນນັກປະຫວັດສາດຄົນໜື່ງລາວຮູ້ດີວ່າໜັງສ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ອົບພະຍົບ</w:t>
      </w:r>
      <w:r>
        <w:rPr>
          <w:rFonts w:ascii="Saysettha OT" w:hAnsi="Saysettha OT" w:cs="Saysettha OT"/>
          <w:sz w:val="24"/>
          <w:sz w:val="24"/>
          <w:szCs w:val="24"/>
        </w:rPr>
        <w:t>ອີງຕາມ ເຫດການທີ່ເກີດຂື້ນແທ້ຫຼາຍກວ່າທີ່ຈະເປັນຕໍານ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ຮູ້ທາງປະຫວັດສາດຂອງ ລາວໄດ້ໃຫ້ຄວາມເຂົ້າໃຈແກ່ລາວໃຫຍ່ກວ່າ“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ດຣອາສດັສ” ຫຼືນັກວິຈານພຣະຄໍາພີຄົນ ໃດ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ຄວາມຮູ້ປະເພດດຽວກັນທີ່ເຮັດໃຫ້ລາວເຫັນຮິດເລີໃນຖານະເປັນໂຕອັນ ຕະລາຍຄົນ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ເມື່ອພວກຜູ້ນໍາຂອງປະເທດອັງກິດແລະອາເມລິກາສ່ວນຫຼາຍລວມທັງພໍ່ ຂອງຈອນເອັຟ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ຄນເນດີເຫັນຮິດເລີໃນຖານະເປັນ“ລັດຖະບຸລຸດ”ຄົນໜື່ງໃນປີ </w:t>
      </w:r>
      <w:r>
        <w:rPr>
          <w:rFonts w:cs="Saysettha OT" w:ascii="Saysettha OT" w:hAnsi="Saysettha OT"/>
          <w:sz w:val="24"/>
          <w:szCs w:val="24"/>
        </w:rPr>
        <w:t xml:space="preserve">1930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ຫດຜົນທີ່ແທ້ຈິງທີ່ບົດວິຈານແລະຄົນຄືກັບຣິດລີ່ສະກັອດໃນໜັງຂອງລາວເລື່ອ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ອັກຊ໌ໂຊດັສ</w:t>
      </w:r>
      <w:r>
        <w:rPr>
          <w:rFonts w:ascii="Saysettha OT" w:hAnsi="Saysettha OT" w:cs="Saysettha OT"/>
          <w:sz w:val="24"/>
          <w:sz w:val="24"/>
          <w:szCs w:val="22"/>
        </w:rPr>
        <w:t xml:space="preserve"> ບໍ່ເຊື່ອພຣະຄໍາພີກໍເພາະພວກເຂົາເປັນຄົນຕາບອດຝ່າຍ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ນຸດ​ທຳມະດາ​ຈະ​ຮັບ​ສິ່ງ​ເຫລົ່າ​ນັ້ນ​ຊຶ່ງ​ເປັ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ສິ່ງ​ໂງ່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ບໍ່​ສາມາດ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ເຂົ້າໃຈ​ສິ່ງ​ເຫລົ່າ​ນັ້ນ​ໄດ້​ກໍ​ຕ້ອງ​ສັງເກດ​ດ້ວຍ​ຈິດ​ວິນ​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4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ຕ່າງໆຂອງພຣະເຈົ້າໄດ້ຖືກບັງໄວ້ຈາກ“ມະນຸດທໍາມະດາ” ບໍ່ໄດ້ຈົນກວ່າທີ່ຄົນຜູ້ໜື່ງ ຈະຖ່ອມໃຈລົງແລະວາງໃຈໃນພຣະຄຣິດຕາຂອງເຂົາກໍຈະຖືກເປີດອອກເພື່ອໃຫ້ເຫັນຄວາມຈິງ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0" w:hanging="101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ຖ້າທ່ານທັງຫຼາຍເຊື່ອໂມເສດ ທ່ານທັງຫຼາຍກໍຈະເຊື່ອເຮົາ ເພາະໂມ ເສດໄດ້ຂຽນກ່າວເຖິງເຮົາ ແຕ່ຖ້າທ່ານທັງຫຼາຍບໍ່ເຊື່ອເລື່ອງທີ່ໂມເສດຂຽນ ແລ້ວ ທ່ານຈະເຊື່ອຖ້ອຍຄໍາຂອງເຮົາໄດ້ຢ່າງໃດ</w:t>
      </w:r>
      <w:r>
        <w:rPr>
          <w:rFonts w:cs="Saysettha OT" w:ascii="Saysettha OT" w:hAnsi="Saysettha OT"/>
          <w:sz w:val="24"/>
        </w:rPr>
        <w:t>?”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46-47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IndentedVerse"/>
        <w:rPr>
          <w:sz w:val="14"/>
        </w:rPr>
      </w:pPr>
      <w:r>
        <w:rPr>
          <w:sz w:val="16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ຄຣິດຊົງສິ້ນພຣະຊົນເທິງໄມ້ກາງແຂນເພື່ອຈ່າຍໜີ້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ອົງຊົງຟື້ນຄືນຈາກຕາຍຝ່າຍຮ່າງກາຍເພື່ອມອບຊີວິດ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 “ທ່ານຕ້ອງບັງເກີດໃຫມ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3:7),</w:t>
      </w:r>
      <w:r>
        <w:rPr>
          <w:rFonts w:ascii="Saysettha OT" w:hAnsi="Saysettha OT" w:cs="Saysettha OT"/>
          <w:sz w:val="24"/>
          <w:sz w:val="24"/>
          <w:szCs w:val="22"/>
        </w:rPr>
        <w:t>ມີພຽງເມື່ອທ່ານບັງເກີດໃຫມ່ໂດຍລິດອໍານາດຂອງ ພຣະເຈົ້າເທົ່ານັ້ນຈື່ງຈະເຮັດໃຫ້ທ່ານເຂົ້າໃຈຄວາມຈິງອັນຍິ່ງໃຫຍ່ຂອງໜັງສືອົບພະຍົບແລະພຣະຄໍາພີທັງເຫຼັ້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 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5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ind w:left="-288" w:right="-43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6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4"/>
          <w:szCs w:val="18"/>
          <w:lang w:val="es-SV"/>
        </w:rPr>
      </w:pPr>
      <w:r>
        <w:rPr>
          <w:sz w:val="14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right="-144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4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 w:val="14"/>
          <w:szCs w:val="24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s-SV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ໂຢຮັນ </w:t>
      </w:r>
      <w:r>
        <w:rPr>
          <w:rFonts w:cs="Saysettha OT" w:ascii="Saysettha OT" w:hAnsi="Saysettha OT"/>
          <w:b w:val="false"/>
          <w:szCs w:val="32"/>
          <w:lang w:val="es-SV" w:bidi="lo-LA"/>
        </w:rPr>
        <w:t>5:39-47.</w:t>
      </w:r>
      <w:r>
        <w:rPr>
          <w:b w:val="false"/>
          <w:lang w:val="es-SV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</w:t>
      </w:r>
    </w:p>
    <w:p>
      <w:pPr>
        <w:pStyle w:val="Heading"/>
        <w:ind w:right="-144" w:hanging="0"/>
        <w:jc w:val="left"/>
        <w:rPr/>
      </w:pPr>
      <w:r>
        <w:rPr>
          <w:b w:val="false"/>
          <w:lang w:val="en-US"/>
        </w:rPr>
        <w:tab/>
        <w:tab/>
        <w:t xml:space="preserve">“I Know the Bible is True” (by Dr. B. B. McKinney, 1886-1952)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sub">
    <w:name w:val="quote_para_indent_su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en.wikipedia.org/wiki/Charles_Woodbridge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44:00Z</dcterms:created>
  <dc:creator>Christopher L. Cagan</dc:creator>
  <dc:description/>
  <dc:language>en-US</dc:language>
  <cp:lastModifiedBy>Use This Account</cp:lastModifiedBy>
  <cp:lastPrinted>2014-12-29T14:57:00Z</cp:lastPrinted>
  <dcterms:modified xsi:type="dcterms:W3CDTF">2015-01-16T15:47:00Z</dcterms:modified>
  <cp:revision>4</cp:revision>
  <dc:subject/>
  <dc:title>SHOULD A STUDENT IN A SECULAR</dc:title>
</cp:coreProperties>
</file>