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val="en-US"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ທຸກທໍລະມານຂອງພຣະຄຣິດໃ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ສວ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ເກັດເສມານີ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rFonts w:cs="DokChampa"/>
          <w:sz w:val="20"/>
          <w:szCs w:val="20"/>
          <w:lang w:bidi="lo-LA"/>
        </w:rPr>
      </w:pPr>
      <w:r>
        <w:rPr>
          <w:rFonts w:cs="DokChampa"/>
          <w:sz w:val="20"/>
          <w:szCs w:val="20"/>
          <w:lang w:bidi="lo-LA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ແລງ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7</w:t>
      </w:r>
      <w:r>
        <w:rPr>
          <w:rFonts w:cs="Saysettha OT" w:ascii="Saysettha OT" w:hAnsi="Saysettha OT"/>
          <w:sz w:val="24"/>
          <w:szCs w:val="24"/>
          <w:lang w:bidi="lo-LA"/>
        </w:rPr>
        <w:t>/2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</w:t>
      </w:r>
      <w:r>
        <w:rPr>
          <w:rFonts w:ascii="Saysettha OT" w:hAnsi="Saysettha OT" w:cs="Saysettha OT"/>
          <w:sz w:val="24"/>
          <w:sz w:val="24"/>
          <w:szCs w:val="24"/>
        </w:rPr>
        <w:t>​ທີ່​ແຫ່ງ​ໜຶ່ງ​ຊື່​ເກດ​ເສ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ນີ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ນັ່ງ​ຢູ່​ບ່ອ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ຂະ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ເຮົາ​ອະທິຖານ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ພາ​ເປ​ໂຕ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ໂກໂ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ລີ່ມ​ວິ​ຕົກ​ ​ແລະ​ໜ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ສາວົກ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ໃຈ​ເຮົາ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</w:rPr>
        <w:t>​ຈະ​ຕາຍ ຈົ່ງ​ເຝົ້າ​ຢູ່​ບ່ອນນີ້​ເຖີດ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>14:32-34)</w:t>
      </w:r>
      <w:r>
        <w:rPr>
          <w:sz w:val="18"/>
          <w:szCs w:val="22"/>
        </w:rPr>
        <w:t xml:space="preserve"> 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ິນປັດສະກາກັບພວກສາວົກຂອງພຣະອົງ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ໃກ້ຊິກິນເຂົ້າແລ້ວໆພຣະຄຣິດກໍໄດ້ເອົາເຂົ້າຈີ່ກັບຈອກໃຫ້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ພວກເຮົາ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ຫານແລງຄາບສຸດທ້າຍຂອງອົງພຣະຜູ້ເປັນເຈົ້າຫຼືພິທີິລະນ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ບອກພວກເຂົາວ່າເຂົ້າຈີ່ໝາຍເຖິງຮ່າງກາຍຂອງພຣະອົງຊື່ງຈະຕ້ອງຖືກຄຶງໃນມື້ຕໍ່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ອກພວກເຂົາວ່າຈອກ ໝາຍເຖິງພຣະໂລຫິດຂອງພຣະອົງຊື່ງຈະຕ້ອງຫຼັ່ງໄຫຼລົງມາເພື່ອຊໍາລະພວກເຮົາຈາກ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ພຣະເຢຊູກັບພວກສາວົກກໍຮ້ອງເພງໜຶ່ງ ແລ້ວກໍພາກັນອອກໄປຈາກຫ້ອງນັ້ນໃນຕອນກາງຄືນ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ກເຂົາຍ່າງລົງໄປທາງທິດຕາເວັນອອກຂອງເຢຣູຊາເລັມ ແລະຂ້າມຫ້ວຍຂິດ ໂຣ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ພວກເຂົາກໍຍ່າງໄປອີກໜ້ອຍໜຶ່ງຫາແຄມສວນເກັດເສມາ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 ຊົງປະພວກສາວົກແປດຄົນໄວ້ແຄມສວນນັ້ນແລ້ວບອກໃຫ້ພວກເຂົາ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 ພຣະອົງຊົງເຂົ້າໄປເລິກໆໃນສວນບ່ອນທີ່ພຣະອົງປະເປໂຕ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ໂກໂບ ແລະໂຢຮັນໄວ້ທີ່ນັ້ນ ພຣະອົງເອງຊົງຍ່າງເຂົ້າໄປອີກສູ່ຄວາມມືດກ້ອງຕົ້ນໝາກກ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ັ້ນເ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ຊົງ​ເລີ່ມ​ວິ​ຕົ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ກໃ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​ ​</w:t>
      </w:r>
      <w:r>
        <w:rPr>
          <w:rFonts w:ascii="Saysettha OT" w:hAnsi="Saysettha OT" w:cs="Saysettha OT"/>
          <w:sz w:val="24"/>
          <w:sz w:val="24"/>
          <w:szCs w:val="24"/>
        </w:rPr>
        <w:t>ແລະ​ໜ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ດັນຫຼາ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ສາວົກ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ໃຈ​ເຮົາ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</w:rPr>
        <w:t>​ຈະ​ຕາຍ ຈົ່ງ​ເຝົ້າ​ຢູ່​ບ່ອນນີ້​ເຖີດ</w:t>
      </w:r>
      <w:r>
        <w:rPr>
          <w:rFonts w:cs="Saysettha OT" w:ascii="Saysettha OT" w:hAnsi="Saysettha OT"/>
          <w:sz w:val="24"/>
          <w:szCs w:val="24"/>
        </w:rPr>
        <w:t>"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33,34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ຫວັດຄວາມທຸກທໍລະມານຂອງອົງພຣະຜູ້ເປັນເຈົ້າຂອງ ເຮົາໃນສວນເກັດເສມານີເປັນສິ່ງທີ່ເລິກເຊິ່ງແລະລຶກລັບ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ປະກອບດ້ວຍ ສິ່ງຕ່າງໆຊື່ງພວກທີ່ສະຫຼາດທີ່ສຸ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ສາສະໜາສາ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າມາດອະທິບາຍໄດ້ຢ່າງເຕັມທ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ຈິງທີ່ຊັດເຈນຂອງຄວາມສໍາຄັນອ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/>
        <w:t xml:space="preserve"> (J. C. Ryle, </w:t>
      </w:r>
      <w:r>
        <w:rPr>
          <w:b/>
          <w:i/>
        </w:rPr>
        <w:t>Expository Remarks on Mark,</w:t>
      </w:r>
      <w:r>
        <w:rPr/>
        <w:t xml:space="preserve"> The Banner of Truth Trust, 1994, p. 316; notes on Mark 14:32-42).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ເຮົາພວກເຮົາຈົ່ງໃຊ້ຄວາມຄິດຂອງເຮົາໃນເລື່ອງເກັດເສມານີ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 ໂກໄດ້ບອກພວກເຮົາວ່າພຣະອົງ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ຕົກ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33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ັບພາສາກຣີກແມ່ນ </w:t>
      </w:r>
      <w:r>
        <w:rPr/>
        <w:t>“</w:t>
      </w:r>
      <w:r>
        <w:rPr/>
        <w:t>ekthambeisthai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ຕົກຢ່າງ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ດັນຢ່່າງ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ກຕະລຶ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ນຕົກ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ອົງຈື່ງຍ່າງໄປຂ້າງໜ້າໜ້ອຍ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ອົງ</w:t>
      </w:r>
      <w:r>
        <w:rPr>
          <w:rFonts w:ascii="Saysettha OT" w:hAnsi="Saysettha OT" w:cs="Saysettha OT"/>
          <w:sz w:val="24"/>
          <w:sz w:val="24"/>
          <w:szCs w:val="24"/>
        </w:rPr>
        <w:t>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ວ່າ “ໃຈ​ເຮົາ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</w:rPr>
        <w:t>​ຈະ​ຕາຍ ຈົ່ງ​ເຝົ້າ​ຢູ່​ບ່ອນນີ້​ເຖີ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34,35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ເຫດຜົນດຽວທີ່ສາມາດອະທິບາຍສໍາລັບ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ບໍ່ແມ່ນພຽງແຕ່ຄວາມຢ້ານຄວາມທໍລະມານຝ່າຍຮ່າງກາຍເທົ່ານັ້ນ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ຮູ້ສຶກເຖິງນໍ້າໜັກອັນໃຫຍ່ຫຼວງຂອງບາບມະນຸດຊື່ງໃນເວລານີ້ໄດ້ເລິ່ມຕົ້ນກົດທັບເທິງພຣະອົງໃນຫົນທາງທີ່ພ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ກີນບັນຍາ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ນໍ້າໜັກບາບຂອງພວກເຮົາແລະການລະເມີດຕ່າງໆຊື່ງຖືກວາງລົງເທິ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ຖື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ບແຊ່ງເພາະຄວາມ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ຊົງກໍາລັງແບກຄວາມທຸກແລະຄວາມໂສກເສົ້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ໍາພຣະອົງຜູ້ຊົງບໍ່ມີບາບໃຫ້ເປັນຄວາມບາບເພາະເຫັນແກ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ໍາມະຊາດອັນບໍລິສຸດຂອງພຣະອົງຊົງຮູ້ສຶ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ິກໆ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ຫຼາຍກັບພະລະທີ່ວາງລົງເທິ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ເຫດຜົນຕ່າງໆສໍາລັບຄວາມໂສກເສົ້າເປັນພິເສ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ຄວນຈະເຫັນຢູ່ໃນຄວາມ ທຸກທໍລະມານຂອງພຣະເຈົ້າຂອງເຮົາໃນເກັດເສມານີເລື່ອງຄວາມບາບອັນໃຫຍ່ຫຼວ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ຂອງພວກຂ່າວປະເສີດ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່າງໄກຫຼາຍໃນສິ່ງທີ່ພວກເຂົາຄວນຈະເປັນກ່ຽວກັບຄວາມ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 ໜ້າ </w:t>
      </w:r>
      <w:r>
        <w:rPr>
          <w:rFonts w:cs="Saysettha OT" w:ascii="Saysettha OT" w:hAnsi="Saysettha OT"/>
          <w:sz w:val="24"/>
          <w:szCs w:val="24"/>
          <w:lang w:bidi="lo-LA"/>
        </w:rPr>
        <w:t>317).</w:t>
      </w:r>
      <w:r>
        <w:rPr/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ວກທ່ານຢ່າໄດ້ຄິດຖືເບົາໃນເລື່ອງຄວາມບາບຂອງການຂາດ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ລະການອ່ານພຣະຄໍາພີໃນຂະນະທີ່ເບິ່ງວິດີໂອແທ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ໂປ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້ນລໍາ ແລະການເມ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ຂອງທ່ານທັງໝົດນີ້ໄດ້ວາງລົງເທິງພຣະເຢຊູໃນເກັດເສມາ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ຍັງມີອີກຫຼາ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ຢ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ທີ່ໃຫຍ່ທີ່ສຸດຊື່ງຖືກວາງລົງເທິງພຣະເຢຊູໃນສວນເກັດເສມານີຄືບາບດັ່ງເດີມຂອງພວກເຮົາ ຄວາມຊົ່ວຊ້າທັງໝົດຂອງເຮົາຊື່ງມາຈາກການເປັນຄົນບາບທີ່ຊົ່ວຊ້າຢ່າງສິ້ນເຊີງ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ສື່ອມຊາມທີ່ມີຢູ່ໃນໂລກນີ້ເພາະຕັນ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ຄວາມຈິງທີ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້ານ້ອຍທັງຫຼາຍໄດ້ກາຍເປັນເໝືອນສິ່ງທີ່ບໍ່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4:6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ເຫັນແກ່ຕ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ໂລບ ແລະການກະບົດໃນທໍາມະຊາດຂອງທ່ານທີ່ຕໍ່ສູ້ກັບພຣະເຈົ້າ ມັນ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ຊື່ງປັກຢູ່ກັບເນື້ອໜັ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ັດຕູຕໍ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ດ້ກະບົດຕໍ່ສູ້ພຣະເຈົ້າ ແລະຢາກຈະມີຊີວິດຢູ່ໂດຍປາສະຈາ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ໃຈທີ່ຂີ້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ລັງກຽດທີ່ທ່ານມ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ໃຈບາບທີ່ທ່ານມີຊື່ງໄດ້ຜ່ານສູ່ທ່ານຈາກອາດາມຄົນບາບຜູ້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ລົງມາຈາກລາວຜ່ານທາງພັນທຸກໍາ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ລືອດຂອງທ່ານ ແລະໃນຈິດ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ບໍ່ເຊື່ອຟັງຂອງຄົນຜູ້ດຽ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ທຸກຄົ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ຮັດໃຫ້ເປັນ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9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ວ່າເດັກເກີດໃໝ່ນ້ອຍໆເກີດຈາກບາບ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ີ້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ສື່ອມຊາມຂອງທໍາມະຊາດມະນຸດໄດ້ຄົ້ນພົບຢູ່ໃນຕົວເດັກເອ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ັ້ງແຕ່ວັນທໍາອິດທີ່ເກີ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ີກ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ທອ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ວາມດີປະການໃດໃນ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ມັນກໍຈະສະແດງໃຫ້ເຫັນໃນໂຕມັນເອ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ດັກ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ນິໄສຊົ່ວໆຈະເກີດຂຶ້ນຈາກການຕິດຕໍ່ກັບ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ຮົາພົ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່າງໄກ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ທີ່ຕາມມາຂອງການຈະເລີນເຕີບໃຫຍ່ໃນຄວາມເປັນມະນຸດກໍຄືໃນບໍ່ຊ້າທີ່ພວກເຂົາອາຍຸຫຼາຍພ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ປັນຄົນຊົ່ວ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ສະແດງຄວາມປາດຖະໜາ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ຮ້າຍແລະການແກ້ແຄ້ນອອກ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້ອງຂຶ້ນແລະເຮັດໜ້າບໍ່ພໍໃຈໃນສິ່ງທີ່ບໍ່ດີສໍາລັບເຂົາ ແລ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ຮ້າຍໃສ່ພໍ່ແມ່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ຖືກ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ພະຍາຍາມທີ່ຈ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ເກີດມາ ແລະເຕີບໃຫຍ່ໃນທ່າມກາງຄົນທີ່ຊື່ສັດກໍມີຄວາມຜິດໃນເລື່ອ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ັ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ພວກເຂົາຈະເຄີຍເຫັນການກະທໍາຂອງໂຈນນໍາອີກ</w:t>
      </w:r>
      <w:r>
        <w:rPr>
          <w:rFonts w:cs="Saysettha OT" w:ascii="Saysettha OT" w:hAnsi="Saysettha OT"/>
          <w:sz w:val="24"/>
          <w:szCs w:val="24"/>
          <w:lang w:bidi="lo-LA"/>
        </w:rPr>
        <w:t>,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ມະຊາດມະນຸດເຫຼົ່ານີ້ຖືກເຫັນວ່າເປ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ການປາກົດຕົວຂຶ້ນ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(A. W. Pink, </w:t>
      </w:r>
      <w:r>
        <w:rPr>
          <w:b/>
          <w:i/>
        </w:rPr>
        <w:t>Gleanings from the Scriptures, Man’s Total Depravity,</w:t>
      </w:r>
      <w:r>
        <w:rPr/>
        <w:t xml:space="preserve"> Moody Press, 1981, pp. 163, 16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ນະກໍາມະການອາດຊະຍາກໍາແຫ່ງລັດມິນິໂຊຕ້າໄດ້ລາຍງານຢ່າງຊັດເຈນໃນບົດລາຍງານຂອງເຂົາເຈ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ນ້ອຍທຸກຄົນເລິ່ມຕົ້ນຊີວິດໃນຖານະຄົນປ່າເຖື່ອນນ້ອຍໆ ເຂົາເປັນຄົນເຫັນແກ່ຕົວຢ່າງສິ້ນເຊີງ ແລະມີຕົນເອງເປັນສູນກ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ຕ້ອງການໃນສິ່ງທີ່ເຂົາຕ້ອງການເມື່ອເຂົາຕ້ອງການມ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ອົາໃຈໃສ່ຂອງແມ່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ຫລີ້ນເຄື່ອງ ຫລີ້ນ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ູແລຂອງລຸງ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ລາວໃ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ນີ້ ແລ້ວລາວຈະຮ້ອງດ້ວຍຄວາມໂມໂຫ ແລະ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ຈະເປັນການຂ້າເຂົາໂດບບໍ່ຊ່ວຍຫຍັງ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  ໝາຍເຖິງເດັກນ້ອຍ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ພຽງແຕ່ເດັກນ້ອຍທໍາມະດາທີ່ເກີດມາເສຍ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ພວກ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ງອີໂດຍ</w:t>
      </w:r>
      <w:r>
        <w:rPr/>
        <w:t xml:space="preserve"> </w:t>
      </w:r>
      <w:r>
        <w:rPr/>
        <w:t xml:space="preserve">Haddon W. Robinson, </w:t>
      </w:r>
      <w:r>
        <w:rPr>
          <w:b/>
          <w:i/>
        </w:rPr>
        <w:t>Biblical Preaching,</w:t>
      </w:r>
      <w:r>
        <w:rPr/>
        <w:t xml:space="preserve"> Baker Book House, 1980, pp. 144, 145)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ນທີທີ່ພວກເຮົາດູດລົມຫາຍໃຈຂອງເດັກອ່ອນ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ັດພັນແຫ່ງຄວາມບາບກໍເຕີບໃຫຍ່ຂື້ນຈົນ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ຍັດພຣະອົງຮຽກຮ້ອງໃຈທີ່ສົມບູນແບ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ຮົາຊົ່ວຮ້າຍໃນທຸກໆສ່ວ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ອແຊັກວັດ </w:t>
      </w:r>
      <w:r>
        <w:rPr>
          <w:rFonts w:cs="Saysettha OT" w:ascii="Saysettha OT" w:hAnsi="Saysettha OT"/>
          <w:sz w:val="24"/>
          <w:szCs w:val="24"/>
          <w:lang w:bidi="lo-LA"/>
        </w:rPr>
        <w:t>1674-174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ັກນ້ອຍຮ້ອງທັນທີທີ່ເກີດ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ຂອງສັດບໍ່ເຮັດ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ຖືກຂ້າຢ່າງໄວວາໂດຍພວກສັດອື່ນໆຖ້າພວກມັນຫາກສຽງດັງ ແລະຮ້ອງຄືກັບເດັກນ້ອຍຄົນ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ດັກນ້ອຍທີ່ເປັນຄົນຮ້ອງຕໍ່ສູ້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ໍານາດແລະຊີວິດເອງໃນວິນາທີທີ່ພວກເຂົາເກີິດມາ ເປັນ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ເພາະວ່າທ່ານຖືກໍາເນີດພ້ອມກັບບາບແຕ່ເກີດຈາກບັນພະບຸລຸດຂອງທ່ານຄືອາດ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ຄືເຫດ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ຄືເຫດຜົນທີ່ວ່າເປັນຫຍັງແນວໂນ້ມຂອງທ່ານຈື່ງກະບ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ເຫັນດ້ວຍກັບພວກຜູ້ນໍາ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ຽກຮ້ອງຕ້ອງການທາງຂອງຕົນເອງແລະປະຕິເສດທີ່ຈະເຮັດໃນສິ່ງທີ່ຖືກຕ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ສາເຫດຂອງຄວາມທໍລະມານແລະຄວາມຕາຍທົ່ວໂລກ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ບາບທີ່ມີມາແຕ່ເກ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ຫຼະຄືສາເຫດທີ່ທ່ານບາບແມ່ນແຕ່ຫຼັງຈາກ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ແມ່ຂອງທ່ານອາດຈະຄິດວ່າທ່ານເປັນຄຣິສຕຽນໜຸ່ມຄົນໜຶ່ງແຕ່ທ່ານພັດເປັນຄົນບາບທີ່ກຽດຊັງທີ່ຈະເຮັດຕາມນໍ້າພຣະໄທ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ື່ມຄວາມບາບດັ່ງເດີມນີ້ເຂົ້າກັບຄວາມບາບຕ່າງໆທີ່ມະນຸດເຮັດທາງຄວາມຄ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 ແລະການກະ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ງ່າຍທີ່ຈະເຫັນວ່າເປັນຫຍັງພຣະເຢຊູຈື່ງຢູ່ໃນອາການຕົກ 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ບີບຕອນທີ່ພຣະເຈົ້າຊົງວາງຄວາມບາບຂອງໂລກເທິ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ປີດພຣະຄໍາຂອງທ່ານໄປເບິ່ງຄໍາອະທິບາຍຂອງລູກາເຖິ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0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44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ແລ້ວ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​ໄທ​ອະທິຖ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Normal"/>
        <w:ind w:left="1440" w:hanging="101"/>
        <w:jc w:val="both"/>
        <w:rPr>
          <w:sz w:val="28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ເຊີນນັ່ງລົ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ຣ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ສາມ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ບ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ຄວາມທຸກທໍ ລະມານຢ່າງເລິກເຊິ່ງຊືື່ງອົງພຣະຜູ້ເປັນເຈົ້າຂອງເຮົາຊົງພົບຜ່ານໃນສວນ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ດຜົນສໍາລັບຄວາມທຸກທໍລະມານຢ່າງຮຸນແຮງທັງຮ່າງກາຍແລະຈິດໃຈຊື່ງພຣະອົງຕ້ອງທົນເອົ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ຄໍາຕອບດຽວທີ່ພໍໃຊ້ໄດ້ນັ້ນກໍຄືພາລະແຫ່ງຂໍ້ກ່າວຫາບາບຂອງໂລກຊື່ງໄດ້ເລິ່ມຕົ້ນກົດທັບເທິ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ນໍ້າໜັກອັນໃຫຍ່ຫຼວງຂ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ຼົ່ານີ້ຊື່ງເຮັດໃຫ້ພຣະອົງທົນທຸຸກທໍລະ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ຄວາມຮູ້ສຶກແຫ່ງຄວາມຊົ່ວຂອງໂລກທີ່ກົດພຣະອົງລົງມາທີ່ເຮັດໃຫ້ພຣະບຸດນິລັນດອນຂອງພຣະເຈົ້າເຫື່ອໄຫຼເປັນເມັດໃຫຍ່ຢອດລົງ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lang w:val="en-US"/>
        </w:rPr>
        <w:t xml:space="preserve">(J. C. Ryle, </w:t>
      </w:r>
      <w:r>
        <w:rPr>
          <w:b/>
          <w:i/>
          <w:lang w:val="en-US"/>
        </w:rPr>
        <w:t>Luke, Volume 2,</w:t>
      </w:r>
      <w:r>
        <w:rPr>
          <w:lang w:val="en-US"/>
        </w:rPr>
        <w:t xml:space="preserve"> The Banner of Truth Trust, 2015 edition, pp. 314, 315; note on Luke 22:44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DokChampa"/>
          <w:sz w:val="24"/>
          <w:szCs w:val="24"/>
          <w:lang w:bidi="lo-LA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ົງກະທໍາ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ບໍ່ມີບາບໃຫ້ເປັນຄວາມບາບເພາະ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5:21)</w:t>
      </w:r>
    </w:p>
    <w:p>
      <w:pPr>
        <w:pStyle w:val="IndentedVerse"/>
        <w:rPr>
          <w:rFonts w:ascii="Saysettha OT" w:hAnsi="Saysettha OT" w:cs="DokChampa"/>
          <w:sz w:val="16"/>
          <w:szCs w:val="24"/>
          <w:lang w:bidi="lo-LA"/>
        </w:rPr>
      </w:pPr>
      <w:r>
        <w:rPr>
          <w:rFonts w:cs="DokChampa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ເອົາຄວາມຊົ່ວຊ້າຂອງເຮົາທຸກຄົນວາງລົງເທິ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6)</w:t>
      </w:r>
    </w:p>
    <w:p>
      <w:pPr>
        <w:pStyle w:val="IndentedVerse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ແບກບາບຂອງເຮົາໄວ້ໃນພຣະກາຍຂອງພຣະອົງ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ຣ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ຮົາຈະຕ້ອງເກາະຕິດໃຫ້ແໜ້ນໜາຕໍ່ຫຼັກຄໍາສອນເກົ່າທີ່ພຣະ ຄຣິດຊ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ແບກບາບຂອງ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ັງໃນສວ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ຫຼັກ ຄໍາສອນອື່ນທີ່ສາມາດອະທິບາຍເທ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ື່ອເປັນເລືອດ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ຈິດສໍານຶກທີ່ພໍໃຈ ແຫ່ງຄວາມຊົ່ວຊ້າຂອງມະນຸດ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)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ຢເຊບຮາທ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ຄວາມທຸກທໍລະມານຂອງພຣະບຸດ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ອ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ວນຄ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ີ່ເຫື່ອໄຫຼເປັນເໝືອ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ຄວາມທຸກທໍລະມານຂອງພຣະອົງຊ່າງຫຼາຍແທ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ູດສະຫວັນບໍ່ມີຄວາມຮູ້ສຶກທີ່ສົມບູ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ເຈົ້າ ແລະພຣະເຈົ້າພຽ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ໍ້າໜັກຂອງພວກເຂົາເປັນທີ່ຮູ້ຈັກໄດ້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ື່ງທີ່ໂຢເຊບຮາທ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ຫັ້ນພຣະບຸດຂອງພຣະເຈົ້າຊົງແບກບາບ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ຜ່ານທາງພຣະຄຸນເທົ່ານັ້ນທີ່ສາມາດເຊື່ອ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ວາມໂຫດຮ້າຍທີ່ພຣະອົງຊົງ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ໃຫຍ່ເກີນທີ່ສາມາດນຶກຝ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ເບິ່ງຊອດຜ່ານ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ເສມານີທີ່ເສົ້າແລະມືດມົ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ນຫາຫຼາຍຢ່າງທີ່ພຣະອົງທົນເອົາ </w:t>
      </w:r>
      <w:r>
        <w:rPr/>
        <w:t xml:space="preserve">by Joseph Hart, 1712-1768;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         </w:t>
      </w:r>
      <w:r>
        <w:rPr/>
        <w:t>to the tune of “Come, Ye Sinners”)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ວິວລ່ຽມວິວລ່ຽມສ໌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ໜັກອັນໃຫຍ່ແຫ່ງຄວາມຜິດຂອງມະນຸດຖືກວາງເທິງ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ບັນຫາເໝືອນດັ່ງເສື້ອຜ້າທີ່ພຣະອົງຖືກຕົບແຕ່ງສໍາລັບ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ົບແຕ່ງສໍາລັບຄົນບາ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35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​ໄທ​ອະທິຖ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ງ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350" w:hanging="101"/>
        <w:jc w:val="both"/>
        <w:rPr>
          <w:sz w:val="28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IndentedVer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ເອົາຄວາມຊົ່ວຊ້າຂອງເຮົາທຸກຄົນວາງລົງເທິ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6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ການເລິ່ມຕົ້ນແຫ່ງການໄຖ່ບາບແທນຄົນອື່ນ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ຄົນອ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ຄວາມທຸກທໍລະມານຂອງຄົນໜຶ່ງໃນບ່ອນຂອງຜູ້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ທຸກທໍລະມານ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ບໍ່ມີບາບຂອງ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ໄດ້ກາຍມາເປັນຜູ້ແບກບາບຂອງເຮົາໃນເກັດເສມານີຢູ່ກ້ອງຕົ້ນໝາກກອກໃນຕອນທ່ຽງຄື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ຖືກຄຶງໃສ່ໄມ້ກາງແຂນໃນຕອນເຊ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ຮັດການໄຖ່ບາບສໍາລັ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ຊ່າງປະຕິເສດຄວາມຮັກ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ທີ່ພຣະເຢຊູຊົງມີເພື່ອທ່າ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ຮັດໃຫ້ໃຈຂອງຕົນແຂງກະດ້າງແລະປະຕິເສດຄວາມຮັກນັ້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ພຣະເຈົ້າ ພຣະບ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ທຸກທໍລະມານ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ໄຖ່ບາບໃຫ້ກັ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ຢັນຊ່າຫຼາຍ ແລະແຂງກະດ້າງຈົນຄວາມຮັກຂອງພຣະອົງທີ່ມີຕໍ່ທ່ານບໍ່ມີຄວາມໝາຍຫຍັງເລີຍ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ຖາມທ່ານແດ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ກາຍເປັນຄົນເຢັນຊ່າ ແລະແຂງກະດ້າງຈົນເມື່ອທ່ານໄດ້ຍິນເລື່ອງພຣະເຢຊູທຸກທໍລະມານເພື່ອທ່ານບໍ່ເຮັດໃຫ້ທ່ານຫວັ່ນໄຫວຫຍັງເລີ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າຍເປັນຄົນແປກປະຫຼາດຫຼາຍຈົນຂ້າພະເຈົ້າເວົ້າເຖິງເລື່ອງຄວາມທຸກທໍລະມານຂອງ ພຣະເຢຊູເພື່ອໄຖ່ບາບຂອງທ່ານ ແລະມັນບໍ່ມີຄວາມໝາຍສໍາລັບທ່ານເລີ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າຍເປັນຄົນດ້ານເໝືອນພວກທະຫານທີ່ຄຶງພຣະເຢຊູໃສ່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ອົາເສື້ອຂອງ ພຣະອົງມາຈົກສະລາກກັນໃນຂະນະທີ່ພຣະອົງໃກ້ຊິຕາ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ຢ່າໃຫ້ເປັນແບບນັ້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ຮ້ອງພວກທ່ານໃນແລງວັນນີ້ໃຫ້ວາງໃຈໃນພຣະຜູ້ຊ່ວຍ ແລະຮັບການຊໍາລະລ້າງໃຫ້ສະອາດຈາກຄວາມບາບຂອງທ່ານໂດຍພຣະໂລຫິດອັນບໍລິສຸ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ພັດ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ຢ່າງໃຫ້ເລີກໃຫ້ຖີ້ມໂພ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ໍພວກທ່ານຈົ່ງຢຸດຟັງ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ັນໃດໃນໂລກທີ່ສໍາຄັນຫຼາຍໄປກວ່າເລື່ອງ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ໄຫຼບໍ</w:t>
      </w:r>
      <w:r>
        <w:rPr>
          <w:rFonts w:cs="Saysettha OT" w:ascii="Saysettha OT" w:hAnsi="Saysettha OT"/>
          <w:sz w:val="24"/>
          <w:szCs w:val="24"/>
          <w:lang w:bidi="lo-LA"/>
        </w:rPr>
        <w:t>?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ສູງສຸດຂອງຂ້າຊົ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ະຫຼະຫົວທີ່ບໍລິສຸດເພື່ອຄົນໂຕໜອນຢ່າງຂ້າແມ່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ind w:left="1440" w:right="0" w:hanging="0"/>
        <w:rPr>
          <w:sz w:val="12"/>
        </w:rPr>
      </w:pPr>
      <w:r>
        <w:rPr>
          <w:sz w:val="12"/>
        </w:rPr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ຄວາມທຸ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າມາ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່າຍໜີ້ຂອງຄວາມຮັກທີ່ຂ້າມີ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ຂ້າຂໍມອບຊີວິດຂອງຂ້ານີ້ແດ່ພຣະອົງກັບທຸກສິ່ງທີ່ຂ້າເຮັ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(“Alas! And Did My Saviour Bleed?” by Dr. Isaac Watts, 1674-1748). 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ພ້ອມທີ່ຈະວາງໃຈໃນພຣະເຢຊູແລ້ວຫຼື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ພ້ອມທີ່ຈະມອບຕົວເອງໃຫ້ກັບ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ຖືກຂັບເຄື່ອນໃນໃຈຂອງທ່ານດ້ວຍຄວາມຮັກສໍາລັບ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 ຈົ່ງຢ່າ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ແມ່ນຈົ່ງມາ ແລະນັ່ງແຖວໜ້າສອງແຖ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 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Normal"/>
        <w:ind w:right="-288" w:hanging="0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TextBody"/>
        <w:ind w:left="720" w:hanging="0"/>
        <w:rPr/>
      </w:pPr>
      <w:r>
        <w:rPr>
          <w:sz w:val="24"/>
          <w:lang w:val="es-SV"/>
        </w:rPr>
        <w:tab/>
      </w:r>
      <w:r>
        <w:rPr>
          <w:sz w:val="24"/>
          <w:lang w:val="en-US"/>
        </w:rPr>
        <w:t>“Gethsemane, The Olive-Press!” (by Joseph Hart, 1712-1768;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to the tune of “‘Tis Midnight, and on Olive’s Brow”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8:24:00Z</dcterms:created>
  <dc:creator>Christopher L. Cagan</dc:creator>
  <dc:description/>
  <dc:language>en-US</dc:language>
  <cp:lastModifiedBy>CJC</cp:lastModifiedBy>
  <cp:lastPrinted>2016-02-25T18:43:00Z</cp:lastPrinted>
  <dcterms:modified xsi:type="dcterms:W3CDTF">2018-03-02T18:26:00Z</dcterms:modified>
  <cp:revision>3</cp:revision>
  <dc:subject/>
  <dc:title>REVIVAL AND EVANGELISM</dc:title>
</cp:coreProperties>
</file>