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ຣະເຈົ້າແຫ່ງການຟື້ນຟ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lang w:bidi="th-TH"/>
        </w:rPr>
      </w:pPr>
      <w:r>
        <w:rPr>
          <w:rFonts w:eastAsia="Saysettha OT" w:cs="Saysettha OT" w:ascii="Saysettha OT" w:hAnsi="Saysettha OT"/>
          <w:b/>
          <w:bCs/>
          <w:lang w:bidi="th-TH"/>
        </w:rPr>
        <w:t xml:space="preserve"> </w:t>
      </w:r>
      <w:r>
        <w:rPr>
          <w:rFonts w:cs="Saysettha OT" w:ascii="Saysettha OT" w:hAnsi="Saysettha OT"/>
          <w:b/>
          <w:bCs/>
          <w:lang w:bidi="th-TH"/>
        </w:rPr>
        <w:t>(</w:t>
      </w:r>
      <w:r>
        <w:rPr>
          <w:rFonts w:ascii="Saysettha OT" w:hAnsi="Saysettha OT" w:cs="Saysettha OT"/>
          <w:b/>
          <w:b/>
          <w:bCs/>
          <w:lang w:bidi="th-TH"/>
        </w:rPr>
        <w:t xml:space="preserve">ຄໍາເທດສະໜາຕອນທີ່ </w:t>
      </w:r>
      <w:r>
        <w:rPr>
          <w:rFonts w:cs="Saysettha OT" w:ascii="Saysettha OT" w:hAnsi="Saysettha OT"/>
          <w:b/>
          <w:bCs/>
          <w:lang w:bidi="th-TH"/>
        </w:rPr>
        <w:t>1</w:t>
      </w:r>
      <w:r>
        <w:rPr>
          <w:rFonts w:cs="Saysettha OT" w:ascii="Saysettha OT" w:hAnsi="Saysettha OT"/>
          <w:b/>
          <w:bCs/>
          <w:lang w:bidi="th-TH"/>
        </w:rPr>
        <w:t>4</w:t>
      </w:r>
      <w:r>
        <w:rPr>
          <w:rFonts w:cs="Saysettha OT" w:ascii="Saysettha OT" w:hAnsi="Saysettha OT"/>
          <w:b/>
          <w:bCs/>
          <w:lang w:bidi="th-TH"/>
        </w:rPr>
        <w:t xml:space="preserve"> </w:t>
      </w:r>
      <w:r>
        <w:rPr>
          <w:rFonts w:ascii="Saysettha OT" w:hAnsi="Saysettha OT" w:cs="Saysettha OT"/>
          <w:b/>
          <w:b/>
          <w:bCs/>
          <w:lang w:bidi="th-TH"/>
        </w:rPr>
        <w:t>ເລື່ອງການຟື້ນຟູ</w:t>
      </w:r>
      <w:r>
        <w:rPr>
          <w:rFonts w:cs="Saysettha OT" w:ascii="Saysettha OT" w:hAnsi="Saysettha OT"/>
          <w:b/>
          <w:bCs/>
          <w:lang w:bidi="th-TH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Laotian)</w:t>
      </w:r>
    </w:p>
    <w:p>
      <w:pPr>
        <w:pStyle w:val="Normal"/>
        <w:jc w:val="center"/>
        <w:rPr>
          <w:b/>
          <w:b/>
          <w:sz w:val="18"/>
          <w:szCs w:val="28"/>
          <w:lang w:val="en-US" w:bidi="th-TH"/>
        </w:rPr>
      </w:pPr>
      <w:r>
        <w:rPr>
          <w:b/>
          <w:sz w:val="18"/>
          <w:szCs w:val="28"/>
          <w:lang w:val="en-US" w:bidi="th-TH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/11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ໂອ ຖ້າຫາກວ່າພຣະອົງຈະຊົງແຫວກຟ້າສະຫວັນສະເດັດລົງມາໄດ້ໜໍ ເພື່ອພູເຂົາຈະໄດ້ໄຫຼລົງມາຕໍ່ພຣະພັກພຣະອົງ ຄືກັບໄຟທີ່ເຮັດໃຫ້ລະລາຍ ໄໝ້ຢູ່ ແລະໄຟເຮັດໃຫ້ນໍ້າຟົດ ເພື່ອໃຫ້ພຣະນາມຂອງພຣະອົງເປັນທີ່ຮູ້ຈັກ ແກ່ປໍລະປັກຂອງພຣະອົງ ເພື່ອບັນດາປະຊາຊາດຈະສະເທືອນຕໍ່ພຣະພັກ ພຣະອົງ ເມື່ອພຣະອົງຊົງກະທໍາສິ່ງທີ່ໜ້າຢ້ານທີ່ພວກຂ້າພະອົງຄາດບໍ່ເຖິງ ພຣະອົງສະເດັດລົງມາ ພູເຂົາກໍເຄື່ອນທີ່ລົງມາຕໍ່ພຣະພັກພຣະອົງ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1-3)</w:t>
      </w:r>
      <w:r>
        <w:rPr>
          <w:sz w:val="24"/>
        </w:rPr>
        <w:t xml:space="preserve"> 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ອິດສະຣາເອນຕົກຢູ່ໃນສະຖານະການທີ່ບໍ່ດີ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ຢ້ານແລະ ຄວາມ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ຜູ້ທໍານາຍກໍໄດ້ອະທິຖານເພື່ອໃຫ້ພຣະເຈົ້າຟື້ນຟູພວກເຂົາຄືນ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ເຕືອນສະຕິພຣະເຈົ້າເຖິງສິ່ງທີ່ພຣະອົງຊົງເຮັດເພື່ອພວກເຂົາໃນອະດີດທີ່ຜ່າ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ຂໍຮ້ອງໃຫ້ພຣະເຈົ້າເຮັດແບບນັ້ນ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ເຄີຍປ່ຽນແປ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ເປັນເໝືອນເດີມໃນມື້ວາ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ື້ນີ້ແລະຕະຫຼອດ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ຣະອົງຊົງເຮັດໃນອະດີດພຣະ ອົງກໍຊົງສາມາດເຮັດໄດ້ອີກເທື່ອໜື່ງໃນມື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ຜູ້ທໍານາຍຈື່ງໄດ້ເຕືອນສະຕິພຣະເຈົ້າ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ມື່ອພຣະອົງຊົງກະທໍາສິ່ງທີ່ໜ້າຢ້ານທີ່ພວກຂ້າພະອົງຄາດບໍ່ເຖິງ ພຣະອົງ ສະເດັດລົງມາ ພູເຂົາກໍເຄື່ອນທີ່ລົງມາຕໍ່ພຣະພັກພຣະອົງ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3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ພຣະຄໍາພີຂໍ້ນີ້ພວກເຮົາເຫັນຢູ່ສາມປະກ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ພຣະພັກຂອງພຣະເຈົ້າຄືຄວາມຫວັງດຽວຂອງພວກເຮ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ອິດສະຢາໄດ້ເຫັນເລື່ອງນີ້ຕອນທີ່ທ່ານອະທິຖານຢູ່ໃນຂໍ້ທີ່ໜື່ງ</w:t>
      </w:r>
      <w:r>
        <w:rPr>
          <w:rFonts w:ascii="Saysettha OT" w:hAnsi="Saysettha OT" w:cs="Saysettha OT"/>
          <w:sz w:val="24"/>
          <w:sz w:val="24"/>
        </w:rPr>
        <w:t>“ໂອ ຖ້າຫາກວ່າພຣະ ອົງຈະຊົງແຫວກຟ້າສະຫວັນສະເດັດລົງມາໄດ້ໜ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64:1) </w:t>
      </w:r>
      <w:r>
        <w:rPr>
          <w:rFonts w:ascii="Saysettha OT" w:hAnsi="Saysettha OT" w:cs="Saysettha OT"/>
          <w:sz w:val="24"/>
          <w:sz w:val="24"/>
        </w:rPr>
        <w:t>ກ່ອນໜ້ານີ້ລາວໄດ້ ອະທິຖານຂໍໃຫ້ພຣະເຈົ້າ“ທອດພຣະເນດລົງມາຈາກສະຫວັນ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3:15),</w:t>
      </w:r>
      <w:r>
        <w:rPr>
          <w:rFonts w:ascii="Saysettha OT" w:hAnsi="Saysettha OT" w:cs="Saysettha OT"/>
          <w:sz w:val="24"/>
          <w:sz w:val="24"/>
        </w:rPr>
        <w:t>ແຕ່ຄໍາ ອະທິຖານຂອງລາວກໍໄດ້ເຕີບໃຫຍ່ຂື້ນ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ລາວເລີ່ມຕົ້ນໂດຍການຂໍໃຫ້ພຣະເຈົ້າ</w:t>
      </w:r>
      <w:r>
        <w:rPr>
          <w:rFonts w:ascii="Saysettha OT" w:hAnsi="Saysettha OT" w:cs="Saysettha OT"/>
          <w:sz w:val="24"/>
          <w:sz w:val="24"/>
          <w:u w:val="single"/>
        </w:rPr>
        <w:t>ແນມ</w:t>
      </w:r>
      <w:r>
        <w:rPr>
          <w:rFonts w:ascii="Saysettha OT" w:hAnsi="Saysettha OT" w:cs="Saysettha OT"/>
          <w:sz w:val="24"/>
          <w:sz w:val="24"/>
        </w:rPr>
        <w:t>ລົງມ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ແຕ່ຕອນນີ້ລາວໄດ້ຮ້ອງອອກມາວ່າ“</w:t>
      </w:r>
      <w:r>
        <w:rPr>
          <w:rFonts w:ascii="Saysettha OT" w:hAnsi="Saysettha OT" w:cs="Saysettha OT"/>
          <w:sz w:val="24"/>
          <w:sz w:val="24"/>
          <w:u w:val="single"/>
        </w:rPr>
        <w:t>ສະເດັດ</w:t>
      </w:r>
      <w:r>
        <w:rPr>
          <w:rFonts w:ascii="Saysettha OT" w:hAnsi="Saysettha OT" w:cs="Saysettha OT"/>
          <w:sz w:val="24"/>
          <w:sz w:val="24"/>
        </w:rPr>
        <w:t>ລົງມາ”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ຕອນນີ້ລາວອະທິຖານຂໍໃຫ້ພຣະເຈົ້າ ຈີກທ້ອງຟ້າອອກເປັນສອງສ່ວນ </w:t>
      </w:r>
      <w:r>
        <w:rPr>
          <w:rFonts w:cs="Saysettha OT" w:ascii="Saysettha OT" w:hAnsi="Saysettha OT"/>
          <w:sz w:val="24"/>
        </w:rPr>
        <w:t xml:space="preserve">- </w:t>
      </w:r>
      <w:r>
        <w:rPr>
          <w:rFonts w:ascii="Saysettha OT" w:hAnsi="Saysettha OT" w:cs="Saysettha OT"/>
          <w:sz w:val="24"/>
          <w:sz w:val="24"/>
        </w:rPr>
        <w:t>ແລະລົງມາຈາກສະຫວັນເພື່ອຊ່ວຍຄົນຂອງພຣະອົງ</w:t>
      </w:r>
      <w:r>
        <w:rPr>
          <w:rFonts w:cs="Saysettha OT" w:ascii="Saysettha OT" w:hAnsi="Saysettha OT"/>
          <w:sz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ເປີດຫົນທາງໃຫ້ກັບພວກເຮົາເພື່ອເຂົ້າໄປຫາ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ຍົກຜ້າກັ້ງໃນພຣະວິຫານຂື້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ຈີກມັນອອກເປັນສອງສ່ວນຈາກເທິງ ລົງລ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ຫົນທາງໄປຫາພຣະເຈົ້າຈື່ງຖືກເປີດໄປຕະ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 ສະເດັດຂື້ນຜ່ານທາງຟ້າທີ່ເປີດອອກເຂົ້າສູ່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ໂດຍຜ່ານຟ້າທີ່ເປີດອອກ ນັ້ນພຣະວິນຍານບໍລິສຸດຈື່ງໄດ້ສະເດັດລົງມາສູ່ຄຣິສຕະຈັກໃນວັນເພັນເທດສະເຕ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ຄວນຈະອະທິຖານຂໍໃຫ້ພຣະວິນຍານຂອງພຣະເຈົ້າສະເດັດລົງມາຫາ ພວກເຮົາ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ວັນນີ້ຂໍໃຫ້ພວກເຮົາອະທິຖານດ້ວຍໃຈຂອງເຮົາຂໍໃຫ້ພຣະເຈົ້າ ສະເດັດລົງມາແລະສະຖິດຢູ່ຖ້າມກາ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ທີ່ຍາວນານຂອງຂ້າພະເຈົ້າ ທີ່ຄຣິສຕະຈັກແບັບຕິດຈີນ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ຣ</w:t>
      </w:r>
      <w:r>
        <w:rPr>
          <w:rFonts w:cs="Saysettha OT" w:ascii="Saysettha OT" w:hAnsi="Saysettha OT"/>
          <w:sz w:val="24"/>
          <w:szCs w:val="22"/>
          <w:u w:val="single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 xml:space="preserve">ທິໂມທີລິນ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ໄດ້ກ່າວໄວ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ສະໄໝພຣະຄໍາພີເດີມ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ໍ້ຮຽກຮ້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ສໍາຫຼັບຄົນຂອງພຣະເຈົ້າເພື່ອທີ່ຈະໄດ້ຮັບພຣະພອນກໍຄືການມີພຣະພັກຂອງພຣະເຈົ້າຢູ່ນໍາ…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ຕົວຢ່າງທີ່ດີກໍຄືອິສສະອັ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ີຊາກ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ຊ່ວງສະໄໝຂອງລາວຢູ່ໃນດິນແດນຂອງຊາວຟີລິສຕາຍລາວມີຄວາມສາມາດທີ່ຈະເກັບກ່ຽວໄດ້ໜື່ງຮ້ອຍ ເທົ່າຢູ່ຖ້າມກາງເຊື້ອຊາດທີ່ແຕກຕ່າງກັນແລະຖືກການຂົ່ມເຫ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ຍ້ອນວ່າ ມີພຣະພັກຂອງພຣະເຈົ້າ…ແມ່ນແຕ່ກະສັດຂອງຊາວຟີລິສຕາຍກໍເວົ້າກັບ ລາວວ່າ “ພວກເຮົາເຫັນຊັດເຈນແລ້ວວ່າພຣະເຢໂຮວາຊົງສະຖິດຢູ່ກັບ 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26:28)…</w:t>
      </w:r>
      <w:r>
        <w:rPr/>
        <w:t xml:space="preserve">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ຂອງໂຢເຊບກໍ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ືກຂາຍໄປເປັນທາດໃນຕ່າງປະ ເທດ…ແລະຖືກຂັງຄຸກໂດຍບໍ່ຍຸດຕິ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ຸດທ້າຍໂຢເຊບກໍສາມາດທີ່ຈະຖິ້ມ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ສື້ອຜ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ນັກໂທດອອກເພື່ອສວມເສື້ອລິນິນແລະປົກຄອງຢູ່ເໜືອແຜ່ນດິນອີຢິ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ພຽງເຫດຜົນດຽວທີ່ເລື່ອງທີ່ຕື່ນເຕັ້ນນີ້ເກີດຂື້ນໄດ້ກໍຄືພຣະພັກ ຂອງພຣະເຈົ້າຊົງຢູ່ກັບລາວ “ພຣະເຢໂຮວາຊົງສະຖິດຢູ່ກັບທ່ານ ແລະ ການງານໃດທີ່ທ່ານເຮັດພຣະເຢໂຮວາກໍຊົງໂຜດໃຫ້ຈະເລີ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 ການ </w:t>
      </w:r>
      <w:r>
        <w:rPr>
          <w:rFonts w:cs="Saysettha OT" w:ascii="Saysettha OT" w:hAnsi="Saysettha OT"/>
          <w:sz w:val="24"/>
          <w:szCs w:val="24"/>
        </w:rPr>
        <w:t>39:23)…</w:t>
      </w:r>
      <w:r>
        <w:rPr/>
        <w:t xml:space="preserve"> 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ສໍາຄັນຂອງພຣະການມີພຣະພັກຂອງພຣະເຈົ້າຢູ່ນໍາກາຍເປັນ ຄວາມໝັ້ນໃຈໃນຄຣິສຕະຈັກຊ່ວງຍຸກຕົ້ນໆ…ຄວາມລັບຂອງການຈະເລີນ ເຕີບໃຫຍ່ຂອງຄຣິສຕະຈັກໃນຊ່ວງຄຣິສຕະຈັກຍຸກຕົ້ນໆກໍຄືການຊົງສະຖິດຢູ່ນໍາຂອງພຣະເຈົ້າແລະວຽກຂອງພຣະວິນຍານບໍລິສຸດເປັນຫຼັກຖານທີ່ແນ່ນອນເຖິງການສະຖິດຢູ່ນໍາ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ທີ່ຢູ່ໃນຍຸກສຸດທ້າຍ ຈະຕ້ອງມີພຣະພັກຂອງພຣະເຈົ້າຢູ່ນໍາຖ້າຫາກຢາກຈະຈະເລີນເຕີບໃຫຍ່ຫຼື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ວາມພະຍາຍາມກໍຈະບໍ່ມີປະໂຫຍດຫຍັງເລີຍ</w:t>
      </w:r>
      <w:r>
        <w:rPr>
          <w:sz w:val="22"/>
          <w:szCs w:val="22"/>
        </w:rPr>
        <w:t xml:space="preserve">(Timothy Lin, Ph.D., </w:t>
      </w:r>
      <w:r>
        <w:rPr>
          <w:b/>
          <w:i/>
          <w:sz w:val="22"/>
          <w:szCs w:val="22"/>
        </w:rPr>
        <w:t>The Secret of Church Growth,</w:t>
      </w:r>
      <w:r>
        <w:rPr>
          <w:sz w:val="22"/>
          <w:szCs w:val="22"/>
        </w:rPr>
        <w:t xml:space="preserve"> FCBC, 1992, pp. 2-6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63:1)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ພັກຂອງພຣະເຈົ້າຊົງສະຖິດຢູ່ກັບໂມເສ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ປົດປ່ອຍຄົນ ຂອງພຣະອົງອອກຈາກການເປັນທາດໃນປະເທດອີຢິ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ພັກຂອງພຣະເຈົ້າຊົງຢູ່ກັບ ພວກເຂົາໃນຂະນະທີ່ພວກເຂົາວົນວຽນຢູ່ໃນຖີ່ນທຸລະກັນດ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ທີ່ນັ້ນໃນເສົາ ເມກແລະເສົາໄຟຊື່ງໄດ້ນໍາພາທາງ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 “ພຣະເຈົ້າຊົງຢູ່ກັບພວກເຮົາ”ຖືກ ຂຽນຂື້ນຢູ່ທຸງຂອງພວກອິສຣາເອນພວກເຂົາກໍສາມາດເອົາຊະນະຈາກທະເລນີ້ໄປທະເລນັ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ວກເຂົາເຮັດໃຫ້ພຣະເຈົ້າເສຍພຣະໄທພວກເຂົາກໍກາຍເປັນຊົນຊາດທີ່ອ່ອນ ແ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ຈັບໄປເປັນຊະເລີຍເສິກຢູ່ເມືອງບາບິໂ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ພັກຂອງພຣະເຈົ້າຄືສະ ຫງ່າລາສີຂອງອິດສະຣາເ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ປາສະຈາກພຣະພັກຂອງພຣະເຈົ້າພວກເຂົາກໍບໍ່ສາ ມາດເຮັດຫຍັງໄດ້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ເຫຼົ່ານີ້ເປັນມື້ທີ່ມືດມົວ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ຮ້າຍ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ຂອງພວກເຮົາອ່ອນ ແ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ຂອງເຮົາຫຼາຍຄົນບໍ່ມີລິດອໍາ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ຢູ່ທີ່ນີ້ຊື່ງເປັນໃຈກາງຂອງເມືອງທີ່ ບາບໜ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ເມືອງທີ່ມືດແລະເປັນເມືອງໂສໂດມນອກສາສະໜາຂອງໂລກຕາເວັນຕ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ບັງຄັບຂອງນາຮົກໄດ້ເຮັດສິ່ງຊົ່ວຮ້າຍສຸດໆເພື່ອຢຸດຢັ້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ຕຶກຄຣິສຕະຈັກຂອງເຮົາໄດ້ຈ່າຍໄປໝົດແລ້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ເລື່ອງອັດສະ 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ຊົງຢູ່ກັບພວກເຮົາແລະຕອນນີ້ຄໍາເທດສະໜາເຫຼົ່ານີ້ກໍຖືກປ່ອຍອອກທາງ ອິນເຕີເນັດສູ່ຜູ້ຄົນ </w:t>
      </w:r>
      <w:r>
        <w:rPr>
          <w:rFonts w:cs="Saysettha OT" w:ascii="Saysettha OT" w:hAnsi="Saysettha OT"/>
          <w:sz w:val="24"/>
          <w:szCs w:val="22"/>
        </w:rPr>
        <w:t xml:space="preserve">80,000 </w:t>
      </w:r>
      <w:r>
        <w:rPr>
          <w:rFonts w:ascii="Saysettha OT" w:hAnsi="Saysettha OT" w:cs="Saysettha OT"/>
          <w:sz w:val="24"/>
          <w:sz w:val="24"/>
          <w:szCs w:val="22"/>
        </w:rPr>
        <w:t>ຄົນທຸກໆເດື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 ພວກເຮົາຕ້ອງນໍາຄົນໜຸ່ມໃຫ້ເຂົ້າມາຫຼາຍໆແລ້ວສ້າງຄຣິສຕະຈັກ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 “ມັນເບິ່ງຄືວ່າເປັນໄປບໍ່ໄດ້” ແມ່ນຂ້າພະເຈົ້າຮູ້ຈັກຄວາມຮູ້ສຶກນັ້ນ ແຕ່ຄວາມຮູ້ສຶກນັ້ນມາ ຈາກເນື້ອໜັງຂອງພວກເຮົາແລະຈາກ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ຕ້ອງລະນຶກເຖິງສິ່ງທີ່ພຣະເຈົ້າຊົງ ເຮັດເພື່ອເຮົາເມື່ອພຣະອົງຊົງຊ່ວຍຕຶກຄຣິສຕະຈັກຂອງເຮົາໃຫ້ຈ່າຍເງີນຄົບ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ທີ່ ເປັນຄົນໜຸ່ມພວກທ່ານຈະຕ້ອງອະທິຖານໃນແບບທີ່ທ່ານບໍ່ເຄີຍເຮັດມາກ່ອນເພື່ອພຣະພັກ ຂອງພຣະເຈົ້າຜູ້ຊົງລິດໃນການປະກາດຂ່າວປະເສີດຂອງເຮົາແລະໃນການນະມັດສະການ ຂອງ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63:1)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ພັກຂອງພຣະເຈົ້າເປັນຄວາມຫວັງດຽວ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ໃຜຈັກຄົນຈະ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 ຄົນທີ່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ຈັກຄົນທີ່ຈະກາຍເປັນສະມາຊິກທີ່ເຂັ້ມແຂງຂອງຄຣິສຕະ ຈັ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ອກຈາກວ່າພຣະເຈົ້າຊົງສະເດັດລົງມາຈາກສະຫວັນຢູ່ຖ້າມກາງພວກ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ຣະພັກຂອງພຣະເຈົ້າສ້າງຄວາມປະຫຼາດໃ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ກ່າວວ່າ</w:t>
      </w:r>
      <w:r>
        <w:rPr>
          <w:rFonts w:ascii="Saysettha OT" w:hAnsi="Saysettha OT" w:cs="Saysettha OT"/>
          <w:sz w:val="24"/>
          <w:sz w:val="24"/>
        </w:rPr>
        <w:t>“ເມື່ອພຣະອົງຊົງກະທໍາສິ່ງທີ່ໜ້າຢ້ານ</w:t>
      </w:r>
      <w:r>
        <w:rPr>
          <w:rFonts w:ascii="Saysettha OT" w:hAnsi="Saysettha OT" w:cs="Saysettha OT"/>
          <w:i/>
          <w:i/>
          <w:iCs/>
          <w:sz w:val="24"/>
          <w:sz w:val="24"/>
        </w:rPr>
        <w:t>ທີ່ພວກຂ້າພະອົງຄາດບໍ່ ເຖິງ</w:t>
      </w:r>
      <w:r>
        <w:rPr>
          <w:rFonts w:ascii="Saysettha OT" w:hAnsi="Saysettha OT" w:cs="Saysettha OT"/>
          <w:sz w:val="24"/>
          <w:sz w:val="24"/>
        </w:rPr>
        <w:t xml:space="preserve"> ພຣະອົງສະເດັດລົງມາ” ສະບັບຕ່າງໆທີ່ແປໃໝ່ແປຄໍາວ່າ “ໜ້າຢ້ານ” ເປັນ “ສຸດຍອດ”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ຂ້າພະເຈົ້າບໍ່ສົນໃຈຄໍາພວກນັ້ນເພາະມັນຖືກໃຊ້ການມາຫຼາຍໂພດແລ້ວ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ມັນ ຈະດີກວ່າທີ່ຈະຄິດເຖິງເລື່ອງນີ້ໃນຖານະເປັນ“ສິ່ງທີ່ໜ້າຕົກໃຈຊື່ງພວກເຮົາບໍ່ໄດ້ສະແຫວງ ຫາ” ຄົນອິສຣາເອນມັກຈະເວົ້າວ່າ “ພຣະອົງຄືພຣະເຈົ້າຜູ້ຊົງກະທໍາການມະຫັດສະຈັ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77:14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ຄິດວ່າຄົນອິສຣາເອນຄາດຫວັງທີ່ຈະຍ່າງຜ່ານທາງທະເລແດງໂດຍທີ່ມີ ນໍ້າກອງຕັ້ງສູງຂື້ນທັງສອງຂ້າ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ລ້ວພວກເຂົາຄາດຫວັງແບບນັ້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ວກ ອີຢິບທີ່ໄລ່ຕາມພວກເຂົາໄປກໍຈົ່ມນໍ້າໃນຕອນທີ່ນໍ້າກັບມາລວມເຂົ້າກັ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 ວ່າພວກເຂົາຄາດຫວັງວ່າຄ້າຍຂອງພວກເຂົາທີ່ຢູ່ໃນຖີ່ນທຸລະກັນດານຖືກເປີດໄຟທຸກໆຄືນ ໂດຍແສງໄຟທີ່ດີກວ່າໄຟຟ້າຂອງພວກ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ມັນຖືກເປີດໄຟໂດຍເສົາໄຟທຸກໆຄືນ ຕອນທີ່ພວກເຂົາຫິວພວກເຂົາຄາດຫວັງທີ່ຈະໄດ້ກິນມານາຈາກສະຫວັ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 ເຂົາຢາກນໍ້າພວກເຂົາຄາດຫວັງທີ່ຈະໃຫ້ນໍ້າໄຫຼອອກມາຈາກກ້ອນຫີນເລີ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 ເຂົາຍ່າງອ້ອມເມືອງເຢຣິໂຄພວກເຂົາຄາດຫວັງໃຫ້ກໍາແພງຂອງເມືອງນັ້ນພັງລົງມາໃນ ຕອນທີ່ພວກເຂົາເປົ່າແກແລະຮ້ອງສຽງດັ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ເລີຍ ປະຫວັດສາດຂອງອິສຣາເອນຖືກຕື່ມ ເຕັມໄປດ້ວຍສິ່ງທີ່ໜ້າ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ໜ້າຢ້ານແບບນັ້ນ“ທີ່ພວກເຮົາຄາດບໍ່ເຖິ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ໍ່ໄດ້ສະແຫວງຫາ</w:t>
      </w:r>
      <w:r>
        <w:rPr>
          <w:rFonts w:cs="Saysettha OT" w:ascii="Saysettha OT" w:hAnsi="Saysettha OT"/>
          <w:sz w:val="24"/>
          <w:szCs w:val="22"/>
        </w:rPr>
        <w:t>)”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ເຈົ້າສະເດັດລົງ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ໃຜກໍຕາມທີ່ຄາດຫວັງໃຫ້ພຣະເຈົ້າສະເດັດລົງມາໃນແບບບຸກຄົນຂອງພຣະ ຄຣ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ໃຜກໍຕາມທີ່ຄາດຫວັງວ່າພຣະອົງຈະຕາຍເທິງໄມ້ກາງແຂນ“ຄົນຊອບທໍາເພື່ອ ຜູ້ບໍ່ຊອບທໍາ”ເພື່ອພາເຮົາໄປສະຫວັນ</w:t>
      </w:r>
      <w:r>
        <w:rPr>
          <w:rFonts w:cs="Saysettha OT" w:ascii="Saysettha OT" w:hAnsi="Saysettha OT"/>
          <w:sz w:val="24"/>
          <w:szCs w:val="22"/>
        </w:rPr>
        <w:t xml:space="preserve">? 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3:18)</w:t>
      </w:r>
      <w:r>
        <w:rPr>
          <w:rFonts w:ascii="Saysettha OT" w:hAnsi="Saysettha OT" w:cs="Saysettha OT"/>
          <w:sz w:val="24"/>
          <w:sz w:val="24"/>
          <w:szCs w:val="22"/>
        </w:rPr>
        <w:t>ແມ່ນໃຜກໍຕາມທີ່ຄິດວ່າພວກສາ ວົກທີ່ຢ້ານເຫຼົ່ານັ້ນລີ້ຢູ່ໃນຫ້ອງທີ່ລັອກຢ່າງດີຈະເອົາຂ່າວປະເສີດຂອງພຣະຄຣິດໄປສູ່ໂລກ ຊາວໂຣມ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ຜກໍຕາມທີ່ຄິດວ່າເກາະທີ່ຂາດແຄນອາວຸດຊື່ງນໍາໂດຍຊາຍເຖົ້າຄົນໜື່ງຜູ້ຊື່ງ ຈໍາເປັນຕ້ອງໄມ້ຄອນເທົ້າຈະສູ້ກັບກອງທັບທີ່ມີອໍານາດຂອງຮິດເລີແລະຊະນະ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ຜກໍ ຕາມທີ່ຄິດວ່າພວກຢິວທີ່ກະຈັກກະກາຍໄປທົ່ວໂລກຈະໄດ້ກັບມາປະເທດອິດສະຣາເອນ ພາຍຫຼັງສອງພັນປີແຫ່ງການເນລະເທ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ໃຜກໍຕາມທີ່ຄິດວ່າຊົນຊາດອິສຣາເອວ ນ້ອຍໆຈະສາມາດຢືນຢັດຕໍ່ສູ້ຄື້ນທະເລຂອງພວກມູສະລິມຫຼາຍກວ່າຫົກສິບປີ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ຜກໍ ຕາມທີ່ຄິດວ່າພວກຄຣິສຕຽນຄົນຈີນຈໍານວນໜ້ອຍຈະສືບຕໍ່ມີຢູ່ເປັນເວລາກວ່າເຄິ່ງສະຕະ ວັດພາຍໃຫ້ການຂົ່ງເຫງໜັກສຸດໆຂອງເມົາເຈີຕຸງກັບພວກທະຫານແດງຂອງລາ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 ໃຜແດ່ທີ່ຄິດວ່າຈາກ“ຄຣິສຕະຈັກຕາມບ້ານ”ນ້ອຍໆຂອງພວກເຂົາຈະເກີດການຟື້ນຟູທີ່ໃຫຍ່ທີ່ສຸດໃນປະຫວັດສາດຂອງໂລກ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ໃຜແດ່ທີ່ຄິດວ່າການມາຮ່ວມຕົວກັນຂອງຈິດວິນ ຍານຫຼາຍດວງຈະມາເຖິງພວກເປີອຍກາຍເຄິ່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ຮິບປີ້ທີ່ຕິດຢາໃນທ້າຍປີ </w:t>
      </w:r>
      <w:r>
        <w:rPr>
          <w:rFonts w:cs="Saysettha OT" w:ascii="Saysettha OT" w:hAnsi="Saysettha OT"/>
          <w:sz w:val="24"/>
          <w:szCs w:val="22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ຕົ້ນປີ </w:t>
      </w:r>
      <w:r>
        <w:rPr>
          <w:rFonts w:cs="Saysettha OT" w:ascii="Saysettha OT" w:hAnsi="Saysettha OT"/>
          <w:sz w:val="24"/>
          <w:szCs w:val="22"/>
        </w:rPr>
        <w:t xml:space="preserve">1970? </w:t>
      </w:r>
      <w:r>
        <w:rPr>
          <w:rFonts w:ascii="Saysettha OT" w:hAnsi="Saysettha OT" w:cs="Saysettha OT"/>
          <w:sz w:val="24"/>
          <w:sz w:val="24"/>
          <w:szCs w:val="22"/>
        </w:rPr>
        <w:t>ໃຜກໍຕາມທີ່ຄິດວ່າຄຣິສຕະຈັກຂອງເຮົາຈະລອດພົ້ນການການແຕກ ແຍກທີ່ຮ້າຍສຸດໆທີ່ຂ້າພະເຈົ້າເຄີຍໄດ້ຍິນມາ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ຜແດ່ທີ່ຄິດວ່າສາມສິບເກົ້າຄົນຈະສາ ມາດຖະວາຍເງີນສິບຫົກພັນໂດລາທຸກເດືອນເປັນເວລາຊາວປີເພື່ອຈ່າຍຄ່າຕຶກ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ຜແດ່ ທີ່ຄິດວ່າພຣະເຈົ້າຈະສົ່ງເມຍຂອງສິດຍາພິບານທີ່ໜ້າອັດສະຈັນທີ່ສຸດໃຫ້ກ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ຜແດ່ທີ່ຄິດວ່າຂ້າພະເຈົ້າມີລູກຊາຍສອງຄົນທີ່ເຂັ້ມແຂງຢູ່ກັບຂ້າພະເຈົ້າທຸກໆວັນອາທ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ໃຜແດ່ທີ່ຄິດວ່າພຣະເຈົ້າຈະສົ່ງຜູ້ຊາຍຄົນໜື່ງທີ່ຈົບປະລິນຍາເອກສອງສາຂາແລະເປັນໝໍທາງດ້ານການຢາເພື່ອມາຊ່ວຍນໍາ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ລະແມ່ນໃຜແດ່ ໃນ ຄວາມຝັນຂອງເຂົາຈະມີຄວາມຄິດທີ່ວ່າແມ່ທີ່ຍາກຈ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ໂສກເສົ້າຂອງຂ້າພະເຈົ້າຂະ ກາຍມາເປັນຄຣິສຕຽນທີ່ເດັ່ນໃນຊ່ວງອາຍຸແປດສິບປີໄດ້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ມື່ອພຣະອົງຊົງກະທໍາສິ່ງທີ່ໜ້າຢ້ານທີ່ພວກຂ້າພະອົງຄາດບໍ່ເຖິງ ພຣະອົງ ສະເດັດລົງມາ</w:t>
      </w:r>
      <w:r>
        <w:rPr>
          <w:rFonts w:cs="Saysettha OT" w:ascii="Saysettha OT" w:hAnsi="Saysettha OT"/>
          <w:sz w:val="24"/>
        </w:rPr>
        <w:t>...” 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3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ສະເດັດລົງມາພຣະອົງຊົງເຮັດໃນສິ່ງທີ່ຕື່ນເຕັ້ນທີ່ບໍ່ມີໃຜຄາດຄິດ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 ພຣະອົງຊົງອັດສະຈັນ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ປັນກະສັດຂອງພຣະອົງຊົງເຫຼື້ອມແຈ້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ລັງພຣະເມດຕາຂອງພຣະອົງຊົງງົດງ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ຫ່ວງເລິກຂອງແສງທີ່ລຸກໄໝ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ຫ່ວງເລິກຂອງແສງທີ່ລຸກໄໝ້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ໜ້າອັດສະຈັກ ຊ່າງງົດງ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າຍຕາຂອງພຣະອົງຕ້ອງເປ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ຕິປັນຍາທີ່ບໍ່ສິ້ນສຸດຂອງພຣະອົງອໍານາດທີ່ຜູກມັດບໍ່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ບໍລິສຸດໜ້າຢ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ບໍລິສຸດໜ້າຢ້ານ</w:t>
      </w:r>
    </w:p>
    <w:p>
      <w:pPr>
        <w:pStyle w:val="IndentedQuote"/>
        <w:ind w:left="1440" w:right="0" w:hanging="0"/>
        <w:rPr/>
      </w:pPr>
      <w:r>
        <w:rPr/>
        <w:t xml:space="preserve">(“My God, How Wonderful Thou Art” by Frederick W. Faber, 1814-1863).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ເອົາຄໍາເທດສະໜາບາງອັນຂອງສະເປີໂຈນໃຫ້ກັບພວກທ່ານໃນ ຄໍ່າຄື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ຽງແຕ່ໃຊ້ໂຄງຮ່າງກັບຄວາມຄິດຂອງລາວໜ້ອຍໜື່ງ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ເຈົ້າຊາຍແຫ່ງ ນັກເທດ”ຜູ້ຍິ່ງໃຫຍ່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ຈົ້າລົງມາຖ້າມກາງຜູ້ຄົນພຣະອົງຊົງເຮັດໃນສິ່ງທີ່ພວກເຮົາບໍ່ໄດ້ສະແຫວງຫາ…ພຣະອົງສາມາດຊ່ວຍຄົນທີ່ດື້ດຶງທຸກຄົນໄດ້ແລະນໍາຄົນທີ່ຕໍ່ຕ້ານມາທີ່ພຣະບາດຂອງພຣະເຢຊູ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ໃຫ້ພຣະອົງເຮັດແບບນັ້ນ </w:t>
      </w:r>
      <w:r>
        <w:rPr>
          <w:sz w:val="22"/>
          <w:szCs w:val="22"/>
        </w:rPr>
        <w:t xml:space="preserve">(C. H. Spurgeon, “Divine Surprises,” </w:t>
      </w:r>
      <w:r>
        <w:rPr>
          <w:b/>
          <w:i/>
          <w:sz w:val="22"/>
          <w:szCs w:val="22"/>
        </w:rPr>
        <w:t>MTP,</w:t>
      </w:r>
      <w:r>
        <w:rPr>
          <w:sz w:val="22"/>
          <w:szCs w:val="22"/>
        </w:rPr>
        <w:t xml:space="preserve"> volume XXVI, Pilgrim Publications, 1972 reprint, p. 298).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right="-18" w:hanging="72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ຣະພັກຂອງພຣະເຈົ້າຊົງຊະນະບັນຫາໃຫຍ່ແລະອຸປະສັກຕ່າງໆ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ມື່ອພຣະອົງຊົງກະທໍາສິ່ງທີ່ໜ້າຢ້ານທີ່ພວກຂ້າພະອົງຄາດບໍ່ເຖິງ ພຣະອົງ ສະເດັດລົງມາ </w:t>
      </w:r>
      <w:r>
        <w:rPr>
          <w:rFonts w:ascii="Saysettha OT" w:hAnsi="Saysettha OT" w:cs="Saysettha OT"/>
          <w:i/>
          <w:i/>
          <w:iCs/>
          <w:sz w:val="24"/>
          <w:sz w:val="24"/>
        </w:rPr>
        <w:t>ພູເຂົາກໍເຄື່ອນທີ່ລົງມາຕໍ່ພຣະພັກພຣະອົງ”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3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ວັກທີ່ໜ້າອັດສະຈັນ“</w:t>
      </w:r>
      <w:r>
        <w:rPr>
          <w:rFonts w:ascii="Saysettha OT" w:hAnsi="Saysettha OT" w:cs="Saysettha OT"/>
          <w:sz w:val="24"/>
          <w:sz w:val="24"/>
        </w:rPr>
        <w:t>ພູເຂົາກໍເຄື່ອນທີ່ລົງມາຕໍ່ພຣະພັກພຣະອົງ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ສະເດັດລົງມາຫາອິສສະຣາເອນສັດຕູທີ່ມີອໍານາດທີ່ຖ້ວມເໜືອເຂົາ ເໝືອນພູເຂົາໃຫຍ່ກໍຖືກປາບລົງແລະພູເຫຼົ່ານີ້ເຄື່ອນທີ່ລົງມາກໍເພາະພຣະພັກ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ວິນຍານບໍລິສຸດລົງມາໃນການ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ິດໃຈທີ່ແຂງກະດ້າງກໍຈະໄຫຼລົງມາທີ່ພຣະ ພັກ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ຄົນບາງຄົນທີ່ຢູ່ຖ້າມກາງພວກເຮົາມີໃຈທີ່ແຂງຄືກັບກ້ອນຫ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ອະທິຖານເພື່ອ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ທດສະໜາໃຫ້ເຂົາຟັງແຕ່ກໍບໍ່ມີຫຍັງ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 ພວກເຂົາຈະບໍ່ມີມື້ທີ່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ຣະເຈົ້າສະເດັດລົງມາໃຈທີ່ແຂງກະດ້າງທີ່ສຸດ ກໍຈະແຕກສະລ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ຮູ້ສຶກທັນທີເຖິງຄວາມຜິດບາບ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 ເຫັນທັນທີເລີຍວ່າມີພຽງພຣະເຢຊູອົງດຽວທີ່ສາມາດຊ່ວຍເຂົາ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ສະ ເດັດລົງມາພວກເຂົາກໍຈະມີຄວາມຮູ້ສຶກວ່າຕ້ອງການພຣະໂລຫິດຂອງພຣະເຢຊູເພື່ອຊໍາລະລ້າງພວກເຂົາອອກຈາກ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ຕາແຫ່ງການສໍານຶກຈະເຮັດໃຫ້ໃຈທີ່ແຂງກະ ດ້າງທີ່ສຸດອ່ອນ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ຈະຮູ້ຈັກວ່າກາບກອນບົດນີ້ໝາຍເຖິງຫຍັງ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ະລາຍໂດຍຄວາມເມດຕາຂອງພຣະອົງຂ້າຈື່ງລົ້ມລົງພື້ນດິ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ຮ້ອງໄຫ້ສັນລະເສີນຄວາມເມດຕາທີ່ຂ້າໄດ້ພົບແລ້ວ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ມັກເກີດຂື້ນ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ໃຫ້ນິຍາມນີ້ໃນເລື່ອງການ ຟື້ນຟູ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ຟື້ນຟູຄືການຖອກເທຂອງພຣະວິນຍານບໍລິສຸດຂອງພຣະເຈົ້າ…ຄື ການທີ່ພຣະວິນຍານໄດ້ສະເດັດລົງມາເໜືອຜູ້ຄົ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ກໍເວົ້າເຖິງຮາວເວວແຮຣິສນັກເທດຊາວເວລສ໌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ວເວວແຮຣິສໄດ້ກັບໃຈໃໝ່ໃນພິທີສິນມະຫາສະ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ປະສົບກັບບັນຫາພາຍໃນເປັນເວ ລາດົນນານພໍສົມຄ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ພະຍາຍາມທີ່ສັ່ນຄ່ອນຄວາມເຊື່ອຂອງລາວໃນທຸກໆສິ່ງ ແຕ່ເມື່ອລາວມາເພື່ອຈະຮັບພິທີສິນ “</w:t>
      </w:r>
      <w:r>
        <w:rPr>
          <w:rFonts w:ascii="Saysettha OT" w:hAnsi="Saysettha OT" w:cs="Saysettha OT"/>
          <w:sz w:val="24"/>
          <w:sz w:val="24"/>
        </w:rPr>
        <w:t>ພູເຂົາກໍເຄື່ອນທີ່ລົງມາຕໍ່ພຣະພັກຂອງ</w:t>
      </w:r>
      <w:r>
        <w:rPr>
          <w:sz w:val="24"/>
        </w:rPr>
        <w:t>[</w:t>
      </w:r>
      <w:r>
        <w:rPr>
          <w:rFonts w:ascii="Saysettha OT" w:hAnsi="Saysettha OT" w:cs="Saysettha OT"/>
          <w:sz w:val="24"/>
          <w:sz w:val="24"/>
        </w:rPr>
        <w:t>ພຣະເຈົ້າ</w:t>
      </w:r>
      <w:r>
        <w:rPr>
          <w:sz w:val="24"/>
        </w:rPr>
        <w:t>]</w:t>
      </w:r>
      <w:r>
        <w:rPr>
          <w:rFonts w:cs="Saysettha OT" w:ascii="Saysettha OT" w:hAnsi="Saysettha OT"/>
          <w:sz w:val="24"/>
        </w:rPr>
        <w:t xml:space="preserve">” </w:t>
      </w:r>
      <w:r>
        <w:rPr>
          <w:rFonts w:ascii="Saysettha OT" w:hAnsi="Saysettha OT" w:cs="Saysettha OT"/>
          <w:sz w:val="24"/>
          <w:sz w:val="24"/>
        </w:rPr>
        <w:t>ຮາວເວວແຮຣິສໄດ້ກ່າວວ່າ</w:t>
      </w:r>
      <w:r>
        <w:rPr>
          <w:rFonts w:cs="Saysettha OT" w:ascii="Saysettha OT" w:hAnsi="Saysettha OT"/>
          <w:sz w:val="24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ຄຣິດທີ່ຫຼັ່ງເລືອດຢູ່ເທິງໄມ້ກາງແຂນໄດ້ຕິດຕາຂອງຂ້າພະເຈົ້າຢ່າງ ໜັກແໜ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ພະລັງໄດ້ຖືກປະທານໃຫ້ກັບຂ້າພະເຈົ້າໃຫ້ເຊື່ອວ່າຂ້າພະ ເຈົ້າກໍາລັງໄດ້ຮັບການອະໄພ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ໍາຫຼັບຄວາມຜິດບາບຂອງຕົ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ນຄຸນຄ່າ ແຫ່ງໂລຫິດ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ື່ງກັບບ້ານເຕັ້ນດ້ວຍຄວາມຍິນດີ…ຊື່ງຂ້າ ພະເຈົ້າຈະຍັງຄົງລະນຶກເຖິງວັນນັ້ນດ້ວຍຄວາມຂອບຄຸນບໍ່ມີວັນລືມ</w:t>
      </w:r>
      <w:r>
        <w:rPr/>
        <w:t xml:space="preserve">(Martyn Lloyd-Jones, M.D., “Howell Harris and Revival,” </w:t>
      </w:r>
      <w:r>
        <w:rPr>
          <w:b/>
          <w:i/>
        </w:rPr>
        <w:t>The Puritans: Their Origins and Successors,</w:t>
      </w:r>
      <w:r>
        <w:rPr/>
        <w:t xml:space="preserve"> Banner of Truth, 1996 edition, pp. 289, 28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ຮາວເວວແຮຣິສກາຍເປັນໜື່ງໃນນັກເທດທີ່ມີລິດອໍານາດຫຼາຍໃນຊ່ວງຂອງການຟື້ນຕື່ນຂື້ນອັນຍິ່ງໃຫຍ່ຄັ້ງທີ່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ຫາກອ່ານບັນທຶກປະຈໍາວັນຂອງລາວພວກທ່ານກໍຈະເຫັນແລ້ວເຫັນອີກວ່າການຟື້ນຟູມາໄດ້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ຫຼົງຫາຍໄດ້ກັບໃຈໃຫມ່ເມື່ອ ພຣະວິນຍານບໍລິສຸດລົງມາໃນລິດອໍານ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ຮຣິສໄດ້ກ່າວວ່າ“ລົມພາຍຸໃຫຍ່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ລົມແຮງຂອງ ພຣະວິນຍາ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ໄດ້ລົງມາເມື່ອຂ້າພະເຈົ້າໄດ້ສະແດງເຖິງນິຍາມຄວາມຕາຍຂອງພຣະຜູ້ຊ່ວຍໃຫ້ລອດ” “ພຣະເຈົ້າສະເດັດລົງມາໃນລິດອໍານາດ” “ລົມພາຍຸແຮງໄດ້ລົງມາເມື່ອຂ້າພະ ເຈົ້າໄດ້ສະແດງໃຫ້ເຫັນເຖິງຄວາມຍິ່ງໃຫຍ່ແຫ່ງຄວາມລອດ” ຜູ້ຊາຍທໍາມະດາຄົນນີ້ໄດ້ ເທດແລະຄົນເປັນພັນຄົນໄດ້ກັບໃຈໃໝ່ຢູ່ໃນປະເທດອັງກິດແລະໃນປະເທດເວວສ໌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ມີການຟື້ນຟູໃນຄຣິສຕະຈັກຂອງພວກເຮົາ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ໄດ້ ແຕ່ພວກ ເຮົາຕ້ອງຕ້ອງການ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ອ່ານໜັງສືນ້ອຍໆທີ່ອັດສະຈັນທີ່ຂຽນໂດຍຜູ້ຍິງ ຊາວນໍເວຄົນໜື່ງຊື່ງເປັນມິດຊັນນາລີໄປປະເທດຈີນຈາກປີ </w:t>
      </w:r>
      <w:r>
        <w:rPr>
          <w:rFonts w:cs="Saysettha OT" w:ascii="Saysettha OT" w:hAnsi="Saysettha OT"/>
          <w:sz w:val="24"/>
          <w:szCs w:val="22"/>
        </w:rPr>
        <w:t xml:space="preserve">19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ິງປີ </w:t>
      </w:r>
      <w:r>
        <w:rPr>
          <w:rFonts w:cs="Saysettha OT" w:ascii="Saysettha OT" w:hAnsi="Saysettha OT"/>
          <w:sz w:val="24"/>
          <w:szCs w:val="22"/>
        </w:rPr>
        <w:t xml:space="preserve">1927, </w:t>
      </w:r>
      <w:r>
        <w:rPr>
          <w:rFonts w:ascii="Saysettha OT" w:hAnsi="Saysettha OT" w:cs="Saysettha OT"/>
          <w:sz w:val="24"/>
          <w:sz w:val="24"/>
          <w:szCs w:val="22"/>
        </w:rPr>
        <w:t>ລາວໄດ້ ອະທິຖານເພື່ອການຟື້ນຟູເປັນເວລາຫຼາ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ອົດອາຫານແລະ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907 </w:t>
      </w:r>
      <w:r>
        <w:rPr>
          <w:rFonts w:ascii="Saysettha OT" w:hAnsi="Saysettha OT" w:cs="Saysettha OT"/>
          <w:sz w:val="24"/>
          <w:sz w:val="24"/>
          <w:szCs w:val="22"/>
        </w:rPr>
        <w:t>ລາວໄດ້ອ່ານກ່ຽວກັບການຟື້ນຟູທີ່ຍິ່ງໃຫຍ່ທີ່ເກີດຂື້ນໃນປະເທດເກົາຫຼ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າກ ໃຫ້ຫານຟື້ນຟູເກີດຂື້ນ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້ອງການການຟື້ນຟ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ື່ງເກີດຂື້ນໃນ ທັນທີທັນໃດໃນຖ້າມກາງກຸ່ມຜູ້ຍິງ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ຂະຫຍາຍອອກໄປແລະຄົນເປັນ ຮ້ອຍໄດ້ກັບໃຈໃໝ່ກ່ອນທີ່ລາວຈະອອກໄປຈາກປະເທດຈີນແລ້ວກັບໄປປະເທດນໍເ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ມີການຟື້ນຟູເລັກນ້ອຍໃນຄຮິສຕະຈັກຂອງເຮົາ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ໄດ້ ແຕ່ ພວກເຮົາຕ້ອງອະທິຖານໃນແບບທີ່ພວກເຮົາບໍ່ເຄີຍອະທິຖານ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ອະທິ ຖານແບບອິດສະຢາທີ່ຢູ່ໃນຂໍ້ທີ່ໜື່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 ເພື່ອພູເຂົາຈະໄດ້ໄຫຼລົງມາຕໍ່ພຣະພັກພຣະອົງ</w:t>
      </w:r>
      <w:r>
        <w:rPr>
          <w:rFonts w:cs="Saysettha OT" w:ascii="Saysettha OT" w:hAnsi="Saysettha OT"/>
          <w:sz w:val="24"/>
        </w:rPr>
        <w:t>...”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3:1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ຍັງບໍ່ໄດ້ຮັບຄວາມ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ຂໍອະທິຖານ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ຂໍອະທິຖານເພື່ອໃຫ້ພຣະເຈົ້າໂນ້ມນ້າວທ່ານໃນເລື່ອງບາບຂອງທ່ານແລະເພື່ອ ໃຫ້ພຣະອົງຊົງຊັກນໍາທ່ານເຂົ້າໄປຫາ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ຕາຍເທິງໄມ້ກາງແຂນເພື່ອຈ່າຍຄ່າ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 ຄືນຈາກຕາຍແລະຊົງສະຖິດຢູ່ເທິງສະຫວັນຊັ້ນທີ່ສາມອະທິຖານ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 ຈະຕ້ອງກັບໃຈໃໝ່ແລະເຊື່ອວາງໃຈໃນພຣະອົງເພື່ອທີ່ຈະພົ້ນຈາກຄວາມບາບ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ເວົ້າວ່າ “ຂ້ອຍບໍ່ແມ່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ຄົນດີຄົນໜື່ງ” ແຕ່ ພຣະຄໍາພີກ່າວວ່າ “ຖ້າເຮົາກ່າວວ່າ ເຮົາບໍ່ໄດ້ເຮັດບາບ ກໍເທົ່າກັບວ່າເຮົາເຮັດໃຫ້ພຣະອົງ ເປັນຄົນຂີ້ຕົວະ ແລະພຣະດໍາລັດຂອງພຣະອົງກໍບໍ່ໄດ້ຢູ່ໃນເຮົາທັງຫຼາຍເລີຍ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10)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ອະທິຖານເພື່ອທີ່ພຣະວິນຍານບໍລິສຸດຈະຊົງສະແດງໃຫ້ທ່ານເຫັນ ເຖິງຄວາມບາບຂອງທ່ານ ແລະຫຼັງຈາກນັ້ນກໍຊັກນໍາທ່ານເຂົ້າມາຫາພຣະເຢຊູເພື່ອຊໍາລະ ລ້າງບາບ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 ອະທິຖານ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ອິດສະຢາ </w:t>
      </w:r>
      <w:r>
        <w:rPr>
          <w:rFonts w:cs="Saysettha OT" w:ascii="Saysettha OT" w:hAnsi="Saysettha OT"/>
          <w:b w:val="false"/>
          <w:szCs w:val="32"/>
          <w:lang w:val="es-SV" w:bidi="lo-LA"/>
        </w:rPr>
        <w:t>64:1-3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  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My God, How Wonderful Thou Art” (by Frederick W. Faber, 1814-1863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to the tune of “Majestic Sweetness Sits Enthroned”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eastAsia="Saysettha OT" w:cs="Saysettha OT" w:ascii="Saysettha OT" w:hAnsi="Saysettha OT"/>
          <w:sz w:val="28"/>
          <w:szCs w:val="28"/>
        </w:rPr>
        <w:t xml:space="preserve">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2"/>
        </w:rPr>
      </w:pPr>
      <w:r>
        <w:rPr>
          <w:rFonts w:cs="Saysettha OT" w:ascii="Saysettha OT" w:hAnsi="Saysettha OT"/>
          <w:sz w:val="28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ຣະເຈົ້າແຫ່ງການຟື້ນຟູ</w:t>
      </w:r>
    </w:p>
    <w:p>
      <w:pPr>
        <w:pStyle w:val="Normal"/>
        <w:jc w:val="center"/>
        <w:rPr>
          <w:rFonts w:ascii="Saysettha OT" w:hAnsi="Saysettha OT" w:cs="Saysettha OT"/>
          <w:lang w:bidi="th-TH"/>
        </w:rPr>
      </w:pPr>
      <w:r>
        <w:rPr>
          <w:rFonts w:cs="Saysettha OT" w:ascii="Saysettha OT" w:hAnsi="Saysettha OT"/>
          <w:lang w:bidi="th-TH"/>
        </w:rPr>
        <w:t>(</w:t>
      </w:r>
      <w:r>
        <w:rPr>
          <w:rFonts w:ascii="Saysettha OT" w:hAnsi="Saysettha OT" w:cs="Saysettha OT"/>
          <w:lang w:bidi="th-TH"/>
        </w:rPr>
        <w:t xml:space="preserve">ຄໍາເທດສະໜາຕອນທີ່ </w:t>
      </w:r>
      <w:r>
        <w:rPr>
          <w:rFonts w:cs="Saysettha OT" w:ascii="Saysettha OT" w:hAnsi="Saysettha OT"/>
          <w:lang w:bidi="th-TH"/>
        </w:rPr>
        <w:t>1</w:t>
      </w:r>
      <w:r>
        <w:rPr>
          <w:rFonts w:cs="Saysettha OT" w:ascii="Saysettha OT" w:hAnsi="Saysettha OT"/>
          <w:lang w:bidi="th-TH"/>
        </w:rPr>
        <w:t>4</w:t>
      </w:r>
      <w:r>
        <w:rPr>
          <w:rFonts w:cs="Saysettha OT" w:ascii="Saysettha OT" w:hAnsi="Saysettha OT"/>
          <w:lang w:bidi="th-TH"/>
        </w:rPr>
        <w:t xml:space="preserve"> </w:t>
      </w:r>
      <w:r>
        <w:rPr>
          <w:rFonts w:ascii="Saysettha OT" w:hAnsi="Saysettha OT" w:cs="Saysettha OT"/>
          <w:lang w:bidi="th-TH"/>
        </w:rPr>
        <w:t>ເລື່ອງການຟື້ນຟູ</w:t>
      </w:r>
      <w:r>
        <w:rPr>
          <w:rFonts w:cs="Saysettha OT" w:ascii="Saysettha OT" w:hAnsi="Saysettha OT"/>
          <w:lang w:bidi="th-TH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Normal"/>
        <w:jc w:val="center"/>
        <w:rPr>
          <w:sz w:val="16"/>
          <w:szCs w:val="28"/>
          <w:lang w:val="en-US" w:bidi="th-TH"/>
        </w:rPr>
      </w:pPr>
      <w:r>
        <w:rPr>
          <w:sz w:val="16"/>
          <w:szCs w:val="28"/>
          <w:lang w:val="en-US" w:bidi="th-TH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ໂອ ຖ້າຫາກວ່າພຣະອົງຈະຊົງແຫວກຟ້າສະຫວັນສະເດັດລົງມາໄດ້ໜໍ ເພື່ອພູເຂົາຈະໄດ້ໄຫຼລົງມາຕໍ່ພຣະພັກພຣະອົງ ຄືກັບໄຟທີ່ເຮັດໃຫ້ລະລາຍ ໄໝ້ຢູ່ ແລະໄຟເຮັດໃຫ້ນໍ້າຟົດ ເພື່ອໃຫ້ພຣະນາມຂອງພຣະອົງເປັນທີ່ຮູ້ຈັກ ແກ່ປໍລະປັກຂອງພຣະອົງ ເພື່ອບັນດາປະຊາຊາດຈະສະເທືອນຕໍ່ພຣະພັກ ພຣະອົງ ເມື່ອພຣະອົງຊົງກະທໍາສິ່ງທີ່ໜ້າຢ້ານທີ່ພວກຂ້າພະອົງຄາດບໍ່ເຖິງ ພຣະອົງສະເດັດລົງມາ ພູເຂົາກໍເຄື່ອນທີ່ລົງມາຕໍ່ພຣະພັກພຣະອົງ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1-3)</w:t>
      </w:r>
      <w:r>
        <w:rPr>
          <w:sz w:val="24"/>
        </w:rPr>
        <w:t xml:space="preserve">  </w:t>
      </w:r>
    </w:p>
    <w:p>
      <w:pPr>
        <w:pStyle w:val="Normal"/>
        <w:ind w:left="1728" w:right="1728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ascii="Saysettha OT" w:hAnsi="Saysettha OT" w:cs="Saysettha OT"/>
        </w:rPr>
        <w:t>ໜື່ງ ພຣະພັກຂອງພຣະເຈົ້າຄືຄວາມຫວັງດຽວຂອງພວກເຮົາ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ອິດສະຢາ </w:t>
      </w:r>
      <w:r>
        <w:rPr>
          <w:rFonts w:cs="Saysettha OT" w:ascii="Saysettha OT" w:hAnsi="Saysettha OT"/>
        </w:rPr>
        <w:t>64:1;</w:t>
      </w:r>
    </w:p>
    <w:p>
      <w:pPr>
        <w:pStyle w:val="Subtitle"/>
        <w:ind w:left="960" w:hanging="0"/>
        <w:rPr/>
      </w:pPr>
      <w:r>
        <w:rPr>
          <w:rFonts w:cs="Saysettha OT" w:ascii="Saysettha OT" w:hAnsi="Saysettha OT"/>
        </w:rPr>
        <w:t xml:space="preserve">63:15; </w:t>
      </w:r>
      <w:r>
        <w:rPr>
          <w:rFonts w:ascii="Saysettha OT" w:hAnsi="Saysettha OT" w:cs="Saysettha OT"/>
        </w:rPr>
        <w:t xml:space="preserve">ປະຖົມມະການ </w:t>
      </w:r>
      <w:r>
        <w:rPr>
          <w:rFonts w:cs="Saysettha OT" w:ascii="Saysettha OT" w:hAnsi="Saysettha OT"/>
        </w:rPr>
        <w:t>26:28; 39:23.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rPr/>
      </w:pPr>
      <w:r>
        <w:rPr>
          <w:rFonts w:ascii="Saysettha OT" w:hAnsi="Saysettha OT" w:cs="Saysettha OT"/>
        </w:rPr>
        <w:t>ສອງ ພຣະພັກຂອງພຣະເຈົ້າສ້າງຄວາມປະຫຼາດ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ເພງສັນລະເສີນ </w:t>
      </w:r>
      <w:r>
        <w:rPr>
          <w:rFonts w:cs="Saysettha OT" w:ascii="Saysettha OT" w:hAnsi="Saysettha OT"/>
        </w:rPr>
        <w:t>77:14;</w:t>
      </w:r>
    </w:p>
    <w:p>
      <w:pPr>
        <w:pStyle w:val="Subtitle"/>
        <w:ind w:left="960" w:hanging="0"/>
        <w:rPr/>
      </w:pPr>
      <w:r>
        <w:rPr>
          <w:rFonts w:cs="Saysettha OT" w:ascii="Saysettha OT" w:hAnsi="Saysettha OT"/>
        </w:rPr>
        <w:t xml:space="preserve">1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 xml:space="preserve">3:18; </w:t>
      </w:r>
      <w:r>
        <w:rPr>
          <w:rFonts w:ascii="Saysettha OT" w:hAnsi="Saysettha OT" w:cs="Saysettha OT"/>
        </w:rPr>
        <w:t xml:space="preserve">ອິດສະຢາ </w:t>
      </w:r>
      <w:r>
        <w:rPr>
          <w:rFonts w:cs="Saysettha OT" w:ascii="Saysettha OT" w:hAnsi="Saysettha OT"/>
        </w:rPr>
        <w:t>64:3.</w:t>
      </w:r>
      <w:r>
        <w:rPr/>
        <w:t xml:space="preserve">   </w:t>
      </w:r>
    </w:p>
    <w:p>
      <w:pPr>
        <w:pStyle w:val="Subtitle"/>
        <w:numPr>
          <w:ilvl w:val="0"/>
          <w:numId w:val="3"/>
        </w:numPr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ສາມ ພຣະພັກຂອງພຣະເຈົ້າຊົງຊະນະບັນຫາໃຫຍ່ແລະອຸປະສັກຕ່າງໆ</w:t>
      </w:r>
    </w:p>
    <w:p>
      <w:pPr>
        <w:pStyle w:val="Subtitle"/>
        <w:ind w:left="960" w:hanging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 xml:space="preserve">ອິດສະຢາ </w:t>
      </w:r>
      <w:r>
        <w:rPr>
          <w:rFonts w:cs="Saysettha OT" w:ascii="Saysettha OT" w:hAnsi="Saysettha OT"/>
        </w:rPr>
        <w:t xml:space="preserve">64:3, 1; 1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1:10.    </w:t>
      </w:r>
    </w:p>
    <w:p>
      <w:pPr>
        <w:pStyle w:val="Subtitle"/>
        <w:rPr/>
      </w:pPr>
      <w:r>
        <w:rPr/>
        <w:tab/>
      </w:r>
    </w:p>
    <w:p>
      <w:pPr>
        <w:pStyle w:val="Sub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18:00Z</dcterms:created>
  <dc:creator>Christopher L. Cagan</dc:creator>
  <dc:description/>
  <dc:language>en-US</dc:language>
  <cp:lastModifiedBy>Use This Account</cp:lastModifiedBy>
  <cp:lastPrinted>2014-11-02T00:37:00Z</cp:lastPrinted>
  <dcterms:modified xsi:type="dcterms:W3CDTF">2014-12-11T03:19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