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9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cs="Saysettha OT" w:ascii="Saysettha OT" w:hAnsi="Saysettha OT"/>
          <w:sz w:val="24"/>
          <w:szCs w:val="24"/>
          <w:u w:val="single"/>
          <w:lang w:bidi="lo-LA"/>
        </w:rPr>
      </w:r>
    </w:p>
    <w:p>
      <w:pPr>
        <w:pStyle w:val="Heading"/>
        <w:jc w:val="both"/>
        <w:rPr>
          <w:rStyle w:val="InternetLink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</w:p>
    <w:p>
      <w:pPr>
        <w:pStyle w:val="Normal"/>
        <w:tabs>
          <w:tab w:val="clear" w:pos="720"/>
          <w:tab w:val="left" w:pos="5553" w:leader="none"/>
        </w:tabs>
        <w:jc w:val="center"/>
        <w:rPr>
          <w:rStyle w:val="InternetLink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ເທດສະໜາເລື່ອງໄມ້ກາງແຂນ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EACHING OF THE CROSS</w:t>
      </w:r>
    </w:p>
    <w:p>
      <w:pPr>
        <w:pStyle w:val="Heading9"/>
        <w:spacing w:before="0" w:after="0"/>
        <w:rPr>
          <w:rFonts w:cs="DokChampa"/>
          <w:sz w:val="18"/>
          <w:szCs w:val="20"/>
          <w:lang w:bidi="lo-LA"/>
        </w:rPr>
      </w:pPr>
      <w:r>
        <w:rPr>
          <w:rFonts w:cs="DokChampa"/>
          <w:sz w:val="18"/>
          <w:szCs w:val="20"/>
          <w:lang w:bidi="lo-LA"/>
        </w:rPr>
        <w:t>(Laotian)</w:t>
      </w:r>
    </w:p>
    <w:p>
      <w:pPr>
        <w:pStyle w:val="Heading9"/>
        <w:spacing w:before="0" w:after="0"/>
        <w:rPr>
          <w:rFonts w:cs="DokChampa"/>
          <w:sz w:val="18"/>
          <w:szCs w:val="20"/>
          <w:lang w:bidi="lo-LA"/>
        </w:rPr>
      </w:pPr>
      <w:r>
        <w:rPr>
          <w:rFonts w:cs="DokChampa"/>
          <w:sz w:val="18"/>
          <w:szCs w:val="20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ຄໍາເທດສະໜາແຕ່ງໂດຍ 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ທດສະໜາໂດຍສາສະດາຈານ ຈອນ ຊາມູເອວ 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7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Heading9"/>
        <w:spacing w:before="0" w:after="0"/>
        <w:rPr/>
      </w:pPr>
      <w:r>
        <w:rPr/>
        <w:t>A sermon written by Dr. R. L. Hymers, Jr.</w:t>
      </w:r>
    </w:p>
    <w:p>
      <w:pPr>
        <w:pStyle w:val="Heading9"/>
        <w:spacing w:before="0" w:after="0"/>
        <w:rPr/>
      </w:pPr>
      <w:r>
        <w:rPr/>
        <w:t>and preached by Rev. John Samuel Cagan</w:t>
      </w:r>
    </w:p>
    <w:p>
      <w:pPr>
        <w:pStyle w:val="Heading9"/>
        <w:spacing w:before="0" w:after="0"/>
        <w:rPr/>
      </w:pPr>
      <w:r>
        <w:rPr/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y 27, 2018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IndentedVerse"/>
        <w:ind w:left="1170" w:right="126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ທີ່​ກຳ​ລັງ​ຈະ​ຈິບຫາຍ​ກໍ​ເຫັນ​ວ່າ​ການ​ປະ​ກາດ​ເລື່ອງ​ກາງແຂນ​ເປັນ​ເລື່ອງ​ໂງ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ວກ​ເຮົາ​ທີ່ລອດແລ້ວ​ເຫັນ​ວ່າ​ເປັນ​ລິດ​ທາ​ນຸ​ພາບ​ຂອງ​ພຣ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18)</w:t>
      </w:r>
      <w:r>
        <w:rPr>
          <w:sz w:val="24"/>
          <w:szCs w:val="24"/>
        </w:rPr>
        <w:t xml:space="preserve">  </w:t>
      </w:r>
    </w:p>
    <w:p>
      <w:pPr>
        <w:pStyle w:val="IndentedVerse"/>
        <w:ind w:left="1170" w:right="126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720"/>
          <w:tab w:val="left" w:pos="1214" w:leader="none"/>
        </w:tabs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ຂອງພວກເຮົ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ໄດ້ເທດສະໜາມາແລ້ວຫົກສິບ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ໄດ້ເທດສະໜາເປັນພັນໆເລື່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ໄດ້ແຕ່ງບົດເທດທີ່ຂ້າພະເຈົ້າກໍາລັງເທດຢູ່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ຫຼາຍຮ້ອຍເລື່ອງຂອງເພິ່ນຕອນນີ້ຢູ່ໃນເວັບໄຊຂອງພວກເຮົາ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ຕໍ່ເລື່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 ມັນຖືກແປເປ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ເທດສະໜາທີ່ເປັນວິດີໂອແລະທີ່ຂຽນໃສ່ເຈ້ຍກໍາລັງໄປທົ່ວໂລກ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ຍາພິບານຢູ່ທົ່ວໂລກກໍາລັງເທດສະໜາບົດເທດຂອງເພິ່ນ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ນັກເທດທີ່ໂດດເດັ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ດ້ວຍປະສົບການທັງໝົດຂອງເພິ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ກໍພົບວ່າມັນຍາກທີ່ຈະຕັດສິນໃຈວ່າຈະເທດເລື່ອງຫຍັ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ທ່ານອາດຈະຖາມ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ມັນຄືຍາກແທ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ອກວ່າເປັນຫຍັງນ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ມີຫຼາຍຄົນທີ່ຢູ່ໃນຄຣິສຕະຈັກຂອງເຮົາໃນເຊົ້າວັນອາທິດຜູ້ທີ່ບໍ່ແມ່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ອາດຈະມາຈາກພື້ນຖານທີ່ເປັນພ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ຄົນອື່ນໆຈະເປັນຄົນທີ່ມາຈາກຄາທໍລິກ ຫຼືເບື້ອງຫຼັງທີ່ເປັນພວກຂ່າວປະເສ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ເປັນພິ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ແຕ່ໃນຊື່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ອາດຈະບໍ່ມີພື້ນຖານສາສະໜາທີ່ແທ້ຈິງກໍເປ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ື່ນໆອາດຈະເປັນຄົນທີ່ຍັງບໍ່ລອດທີ່ຢູ່ໃນຄຣິສຕະຈັກຂອງເຮົາເອງຊື່ງເປັນຄົນທີ່ຮູ້ຈັກພຣະຄໍາພີ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ເຄີຍປະ ສົບກັບການບັງເກີດໃໝ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ທຸກຄົນຈະມີສິ່ງໜຶ່ງທີ່ຄ້າຍຄື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ແມ່ນຄົນທີ່ກັບໃຈໃໝ່ແທ້ຕໍ່ພຣະເຢຊູຄຣິດ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  <w:r>
        <w:rPr>
          <w:rFonts w:cs="DokChampa"/>
          <w:lang w:bidi="lo-LA"/>
        </w:rPr>
        <w:t>ຍ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ເຊົ້າວັນອາທິດຄໍາເທດສະໜາປະມານໜຶ່ງຊົ່ວໂມງຫຼືໜ້ອຍ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ເວລາທີ່ສັ້ນໆ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ຈະຕ້ອງເວົ້າບາງສິ່ງບາງຢ່າງທີ່ປ່ຽນແປງທຸກສິ່ງທຸກຢ່າງທີ່ທ່ານຄິດກ່ຽວກັບສາສະໜາ ແລະເຮັດໃຫ້ຄຣິສຕຽນເປັນຂອງແທ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ເປັນພຽງຄວາມຈິງອັນ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ປັນຄວາມຈິງແທ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ຈະຕ້ອງພາທ່ານໃຫ້ເຫັນດ້ວຍກັບເລື່ອງນັ້ນ ແລະປ່ຽນແປງຫົນທາງຄວາມຄິດທັງໝົດຂອງທ່ານ ແລະພະຍາຍາມໂນ້ມນ້າວທ່ານໃຫ້ຖີ້ມຄວາມຄິດຜິດ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ພາຍໃຕ້ການສໍານຶກຜິດບາບ ແລ້ວມອບຊີວິດທັງໝົດແກ່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ວຽກທີ່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ີພຽງຊົ່ວໂມງດຽວທີ່ຈະ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ຂ້າພະເຈົ້າຈະເທດອາດຈະເບິ່ງຄືເປັນຄໍາເທດສະໜາຂ່າວປະເສີດທໍາມະ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ມີການກຽມຄວາມຄິດ ແລະອະທິຖານຢ່າງໜັກສໍາລັບ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ຂໍ້ພຣະຄໍາພີຂອງເຮົາເປັນພຣະຄໍາຂໍ້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ອະທິຖານຂໍໃຫ້ຄໍາເວົ້າທີ່ຈະເວົ້າຕໍ່ຈາກນີ້ຊ່ວຍ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່າງໜ້ອຍກໍຫວັງວ່າທ່ານຈະຈື່ໃນສິ່ງທີ່ຂ້າພະເຈົ້າເວົ້າໜ້ອຍໜຶ່ງເມື່ອທ່ານກັບໄປບ້ານໃນວ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ຢ່າງໜ້ອຍຄວາມຄິດທີ່ຂ້າພະເຈົ້ານໍາອອກມາວັນນີ້ຈະເປັນເຫດໃຫ້ທ່ານຄິດກ່ຽວກັບພຣະເຢຊູຄຣິດເຈົ້າຂອງເຮົາ ແລະຄິດເຖິງສິ່ງທີ່ພຣະອົງຊົງເຮັດເພື່ອຄວາມລອດຂອງຈິດວິນຍານອັນເປັນນ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ຄືຂໍ້ພຣະຄໍາພີ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ຈົ່ງຟັງໃນຂະນະທີ່ຂ້າພະເຈົ້າອ່ານມ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101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ທີ່​ກຳ​ລັງ​ຈະ​ຈິບຫາຍ​ກໍ​ເຫັນ​ວ່າ​ການ​ປະ​ກາດ​ເລື່ອງ​ກາງແຂນ​ເປັນ​ເລື່ອງ​ໂງ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ວກ​ເຮົາ​ທີ່ລອດແລ້ວ​ເຫັນ​ວ່າ​ເປັນ​ລິດ​ທາ​ນຸ​ພາບ​ຂອງ​ພຣ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1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ນີ້ຈະມີຢູ່ສາມປະເດັ່ນຫຼັກໆຄື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ເທດສະໜາເລື່ອງກາງແຂນເ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ເທດສະໜາເລື່ອງກາງແຂນເປັນເລື່ອງໂງ່ຕໍ່ຄົນທີ່ກໍາລັງຈະຈິບຫາຍ ແລະ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3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ຢ່າງດຽວບໍ່ພຽງພໍທີ່ຈະມີຄຣິສຕະຈັກທີ່ເຂັ້ມແຂ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ການເທດສະໜາເລື່ອງກາງແຂນເອງ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ກຄະສາວົກໂປໂລໝາຍຄວາມວ່າແນວໃ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ຮູບແບບຫຼັກພຽງຢ່າງ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ຄວາມວ່າມີພຽງຄວາມຈິງອັນດຽວທີ່ກໍານົດໄວ້ໃນຄໍາເຫຼ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ລັ່ງໃສ່ຂ່່າວປະເສີດແທ້ອັນດຽວແລະ ພຽງຢ່າງດຽວ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ຂ່າວປະເສີດດຽວຄືກັບທີ່ມີພຣະເຈົ້າອົງ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ີພຽງພຣະຜູ້ຊ່ວຍໃຫ້ລອດອົງດຽວ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ເຊື່ອຄວາມຄິດແບບສະໄໝໃໝ່ທີ່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ຈະແທ້ສໍາລັບຂ້ອຍແຕ່ບໍ່ແທ້ສໍາລັບ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ສະ ໄໝໃໝ່ອາດຈະ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ຄວາມຈິງຂອງ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ແມ່ນແທ້ສໍາລັບ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ບໍ່ແມ່ນຄວາມຈິງສໍາລັບ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ຂອງ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ຂໍເວົ້າວ່່າພວກສະໄໝໃໝ່ເວົ້າເກີ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ພຣະຄໍາພີເວົ້າເຖິງເລື່ອງໄມ້ກາງແຂນມັນກໍເວົ້າເຖິງເປົ້າໝາຍທີ່ເປັນ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ທີ່ຈະຕ້ອງກ່ຽວຂ້ອງກັບພວກທ່ານທຸກ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ຊື່ງຍັງຄົງແມ່ນແທ້ບໍ່ວ່າທ່ານຈະເຊື່ອຫຼືບໍ່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ເປົ້າໝາຍທີ່ເປັນຈິງຊື່ງໝາຍເຖິງຄວາມຈິງເຖິງແມ່ນວ່າຄວາມຄິດຂອງທ່ານຈະບໍ່ເຂົ້າໃຈຄວາມສໍາຄັນຂອງມັນກໍຕ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ພົບ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ພຽງແຕ່ໃນສິ່ງທີ່ພຣະຄໍາພີກ່າວແຕ່ມັນກໍຍັງຢູ່ເທິງຄວາມຈິງຕາມປະຫວັດສາ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ທີ່ວ່າພຣະເຢຊູຄຣິດຊົງທຸກທໍລະມານຢ່າງໜັກເພື່ອຄວາມ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ວ່າພຣະອົງຊົງພົບພໍ້ກັບຄວາມທຸກທໍລະມານໃຈ ແລະເຈັບປວດໃນສວນເກັດເສມານີຕອນທີ່ຄວາມບາບຂອງທ່ານຖືກວາງລົງເທິງຮ່າງກາຍ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ະສົບພົບພໍ້ກັບຄວາມທຸກທໍລະມານທີ່ເປັນຕາຢ້ານຕອນທີ່ພວກເຂົາຕີພຣະອົງຈົນເກືອບຕາຍໃນສານຂອງປີລ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ອົງກໍຖືກລາກໄປທີ່ພູກະໂຫຼກຫົວບ່ອນທີ່ພວກເຂົາຕອກຕະປູໃສ່ຕີນແລະມື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ພວກເຂົາດຶງໄມ້ກາງແຂນຂຶ້ນ ແລະຫ້ອຍພຣະອົງໄວ້ຫ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ອດໄຫຼ ແລະຕາຍເພື່ອຈ່າຍຄ່າ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ທ່ານຈະລອ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ພຽງແຕ່ໃຫ້ອະໄພບາບຂອງທ່ານເທົ່ານັ້ນ ແຕ່ເຮັດໃຫ້ທ່ານເປັນຄົນຊອບທໍາໂດຍຄວາມຕາຍ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ເພື່ອທີ່ທ່ານຈະຖືກນັບວ່າເປັນຄົນບໍ່ມີບາບຜ່ານທາງການກະທໍາແຫ່ງຄວາມເຊື່ອ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ານເທດສະໜາເພື່ອສະແດງໃຫ້ທ່ານເຫັນວ່າທ່ານ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ຄວາມບາບຂອງທ່ານທັງຫຼ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  <w:lang w:bidi="lo-LA"/>
        </w:rPr>
        <w:t>2:13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ຕາຍແທນຂອງພຣະຄຣິດຢູ່ໃນບ່ອ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ຈ່າຍແທນຄວາມ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ເລີກຄວາມບາບຂອງທ່ານ ແລະມອບຊີວິດໃຫ້ທ່ານໂດຍການຟື້ນຄືນຈາກຕາຍ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ະແດງໃຫ້ເຫັນວ່າ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ໍ່ໄດ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ໂດຍການເຮັດດີ ຫຼືໂດຍການມາບາງຄັ້ງບາງຄ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ໄດ້ສະແດງອອກເຖິງຄວາມຈິງທີິ່ວ່າບໍ່ມີຄວາມດີອັນໃດທີ່ທ່ານເຮັດທີ່ຊ່ວຍທ່ານໃນເລື່ອງຄວາມລອດຂອງ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ປົດອອກທຸກຢ່າງທີ່ເອີ້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່າງໆທີ່ທ່ານເຮັ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ເວົ້າວ່າສິ່ງດຽວທີ່ສາມາດຊ່ວຍທ່ານໃຫ້ພົ້ນໄດ້ກໍຄືສິ່ງທີ່ພຣະເຢຊູຊົງເຮັດທີ່ໄມ້ກາງແຂນເພື່ອໄຖ່ບາບຂອງທ່ານເຕັມລາຄ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ຽວຄື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ຜູ້ຮັບສະພາບ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ເພື່ອຈ່າຍຄ່າ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ບໍ່ໄດ້ເພີ່ມຕື່ມຄວາມດີທີ່ທ່ານໄດ້ເຮັດຈັກຢ່າງ 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ັດສິນໃຈຕ່າງ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ທ່ານເຮັດ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  <w:r>
        <w:rPr/>
        <w:t xml:space="preserve">  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ສົງໄສຈັກໜ້ອຍເລີຍທີ່ພວກທ່ານເຄີຍເຮັດສິ່ງທີ່ດີ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າງ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ຂໍເວົ້າແບບງ່າຍໆວ່າສິ່ງດີເຫຼົ່ານັ້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ຈະບໍ່ຊ່ວຍທ່ານໃຫ້ລອດໄດ້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ມາຜ່ານທາງຄວາມຕາຍ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ອົງດຽວທີ່ບັງເກີດມ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ກຄົນທີ່ສອງຂອງສາມພຣະພາ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ື່ງຮັບເອົາຄວາມບາບຂອງທ່ານເທິງພຣະອົງເອງ ແລະຈ່າຍຄ່າ ສໍາລັບບາບນັ້ນຕອນທີ່ພຣະອົງຖືກຄຶງ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ປໂລໄດ້ເຮັດໃຫ້ຊັດເຈນເມື່ອທ່າ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ງ​ຄວາມ​ຮັ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ແກ່​ເຮົາ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​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ຍັງ​ເປັນ​ຄົນ​ບາບ​ຢູ່​ນັ້ນ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ຣິດ​ໄດ້​ຊົງ​ສິ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ື່ອ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ເຮົາ​ຈຶ່ງ​ເປັນ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ແລ້ວ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ອ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ວ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ພົ້ນ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ິ​ໂລ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8-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ຮັກ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ໃນຂະ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ທ່ານຍັງເປັນຄົນບາບ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ສິ້ນພຣະຊົນເພື່ອຈ່າຍຄ່າຄວາມຜິດບາບຂອງ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ໃນຂະ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ທ່ານຍັງເປັນຄົນບາບ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່ານສາມາດເປັນຄົນຊອບທໍາໄດ້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ທ່ານເປັນຄົນບາບກໍຕ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ເຫດນີ້ຂ້າຈື່ງອ້ອນວອນດ້ວຍຄວາມຖ່ອມ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ຄອຍສັນເສີນພຣະເຈົ້າທີ່ພຣະບາດຂອງຜູ້ຖືກຄຶ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ການຊໍາລະ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ຫັນໂລຫິດໄຫຼ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ໂຜດລ້າງຂ້າແລະຂ້າຈະ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ວກວ່າຫິມ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ໂຜດລ້າງຂ້າແລະຂ້າຈະຂາວ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ຍິນສຽງເອີ້ນ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ຊົງເອີ້ນຂ້າໃຫ້ມາຫາພຣະອົງ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ຊໍາລະໃນໂລຫິດປະເສີດ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ໄຫຼລົງມາຈາກ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 ຂ້າມາ ມາຫາພຣະອົງ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ລ້າງ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ຂ້າໃນພຣະ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ໄຫຼລົງມາຈາກ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>(“I Am Coming, Lord,” Lewis Hartsough, 1828-1919)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ນັ້ນຄືການເທດສະໜາເລື່ອງກາງແຂ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101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ທີ່​ກຳ​ລັງ​ຈະ​ຈິບຫາຍ​ກໍ​ເຫັນ​ວ່າ​ການ​ປະ​ກາດ​ເລື່ອງ​ກາງແຂນ​ເປັນ​ເລື່ອງ​ໂງ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ວກ​ເຮົາ​ທີ່ລອດແລ້ວ​ເຫັນ​ວ່າ​ເປັນ​ລິດ​ທາ​ນຸ​ພາບ​ຂອງ​ພຣ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18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ຍັງມີຄວາມຄິດອື່ນອີກຢູ່ໃນຫົວຂໍ້ພຣະຄໍາພີ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ການເທດສະໜາເລື່ອງກາງແຂນເປັນເລື່ອງໂງ່ຕໍ່ຄົນທີ່ກໍາລັງຈະຈິບຫາຍ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ຟັງຄໍາເຫຼ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ທີ່​ກຳ​ລັງ​ຈະ​ຈິບຫາຍ​ກໍ​ເຫັນ​ວ່າ​ການ​ປະ​ກາດ​ເລື່ອງ​ກາງແຂນ​ເປັນ​ເລື່ອງ​ໂງ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ຟັງຂໍ້ພຣະຄໍາພີ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ທີ່​ກຳ​ລັງ​ຈະ​ຈິບຫາຍ​ກໍ​ເຫັນ​ວ່າ​ການ​ປະ​ກາດ​ເລື່ອງ​ກາງແຂນ​ເປັນ​ເລື່ອງ​ໂງ່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18)</w:t>
      </w:r>
      <w:r>
        <w:rPr>
          <w:sz w:val="24"/>
          <w:szCs w:val="24"/>
        </w:rPr>
        <w:t xml:space="preserve"> 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ງ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ວົ້າທີີ່ໂງ່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ບ້າ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ານຟັງຄໍາເທດສະໜາທີ່ເວົ້າວ່າທ່ານຈະຕ້ອງໄດ້ຮັບຄວາມລອດຈາກບາບໂດຍຄວາມຕາຍຂອງພຣະຄຣິດເປັນພຽ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ວົ້າທີ່ໂງ່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ຕໍ່ຄວາມຄິດຂອງຄົນທີ່ຍັງບໍ່ໄດ້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ກໍາລັງຈະຈິບຫາຍບໍ່ເຫັນຄຸນຄ່າໃນການເທດສະໜາເລື່ອງການຕາຍຂອງ ພຣະຄຣິດແທນຄົນອື່ນເພື່ອຈ່າຍຄ່າຄວາມຜິດບາບ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ຜົນທີ່ພວກເຂົາຄິດວ່າມັນໂງ່ກໍເພາະວ່າພວກເຂົາບໍ່ເຫັນຄຸນຄ່າໃນ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ບ່ອນທີ່ພຣະວິນຍານບໍລິສຸດ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9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ອົງມາພຣະອົງຈະຊົງກະທໍາໃຫ້ໂລກຮູ້ສຶກເຖິງຄວາມຜິດບາບ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6:8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ບໍລິສຸດຈະຕ້ອງຕິເຕືອນບຸກຄົນຜູ້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ລາວສໍານຶກບາບ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ລາວຈະບໍ່ເຫັນຄຸນຄ່າຂອງການຕາຍຂອງພຣະຄຣິດ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ບຸກຄົນໜຶ່ງຈະຖືກໂນ້ມນ້າວເລື່ອງບາບໂດຍພຣະວິນຍານ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ຈະຄິດວ່າການເທດສະໜາເລື່ອງກາງແຂນເປັນເລື່ອງໂງ່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ກຣີກແປ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ງ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ຈາກຮາກຄໍ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/>
        <w:t>moros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ມາຈາກຄໍາພາສາອັງກິດຂອງເຮົາ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ໂງ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ເບິ່ງຄືຄໍາເວົ້າຂອງຄົນໂງ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ຈ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ກວ່າທ່ານຈະຖືກໂນ້ມນ້າວຢູ່ໃນໃຈຂອງທ່ານໂດຍພຣະວິນຍານຂອງພຣະເຈົ້າວ່າທ່ານເປັນຄົນບາບທີ່ຫຼົງຫາຍ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  <w:r>
        <w:rPr/>
        <w:t xml:space="preserve">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ທ່ານຈື່ງບໍ່ສາມ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ນ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ເປັນຄຣິສຕຽ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ບໍ່ມາຈາກການຮຽນຮູ້ໂດຍສະຕິປັນຍາ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ປໂລໄດ້ເຮັດໃຫ້ຊັດເຈນ ຢູ່ໃນຂໍ້ທີຊາວເອັດເມື່ອທ່າ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​ຈະ​ຮູ້​ຈັກ​ພຣະ​ເຈົ້າ​ໂດຍ​ປັນຍາ​ບໍ່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1)</w:t>
      </w:r>
      <w:r>
        <w:rPr>
          <w:sz w:val="24"/>
          <w:szCs w:val="24"/>
        </w:rPr>
        <w:t xml:space="preserve"> </w:t>
      </w:r>
      <w:r>
        <w:rPr/>
        <w:t xml:space="preserve">    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ບໍ່ໄດ້ມາໂດຍການຮຽນຮູ້ຕາມສະຕິປັນຍາມະນຸດທຸກປະເ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ຕ້ອງໄດ້ຮັບການອະທິບາຍຢູ່ໃ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ແດງໃຫ້ທ່ານເຫັນວ່າທ່ານເປັນຄົນບາບທ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່າເລື່ອງນັ້ນຈະເກີີດ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ທີ່ບອກທ່ານວ່າມີພຽງວິທີີດຽວທີ່ຈະແກ້ບັນຫາຂອງທ່ານໄດ້ກໍຄືການຄຶງເທິງໄມ້ກາງແຂນຂອງພຣະຄຣິດກໍຈະເບິ່ງຄືວ່າເປັນຄໍາເວົ້າໂງ່ໆຂອງຄົນໂງ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ວ່າທ່ານຮູ້ສຶກພາຍໃນວ່າບັນຫາຂອງທ່ານກໍຄື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ບໍ່ມີວັນທີ່ຈະເຫັນຄວາມສໍາຄັນຂອງການຕາຍຂອງພຣະຄຣິດ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ວາຍພຣະຊົນເພາະບາບຂອງເຮົາທັງຫຼ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)</w:t>
      </w:r>
      <w:r>
        <w:rPr>
          <w:sz w:val="24"/>
          <w:szCs w:val="24"/>
        </w:rPr>
        <w:t xml:space="preserve"> </w:t>
      </w:r>
      <w:r>
        <w:rPr/>
        <w:t xml:space="preserve">    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າຍຢູ່ໃນບ່ອນຂອງເຮົາເພື່ອຈ່າຍຄ່າການລົງໂທດເພາະບາບ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cs="DokChampa"/>
          <w:sz w:val="18"/>
          <w:szCs w:val="18"/>
          <w:lang w:bidi="lo-LA"/>
        </w:rPr>
      </w:pPr>
      <w:r>
        <w:rPr>
          <w:rFonts w:cs="DokChampa"/>
          <w:sz w:val="18"/>
          <w:szCs w:val="18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ຄຣິດພຣະບຸດຂອງພຣະອົງກໍຊໍາລະເຮົາໃຫ້ພົ້ນຈາກຄວາມບາບທຸກຢ່າ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7)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ໍາລັບທ່ານມັນຈະເບິ່ງຄືທິດສະດີທີ່ດີທີ່ໜ້າສົນໃຈ ແລະເປັນຄໍາເວົ້າຂອງຄົນໂງ່ຈົນກວ່າ ຕາຂອງທ່ານຈະຖືກເປີດໂດຍພຣະວິນຍານຂອງພຣະເຈົ້າເພື່ອຈະເຫັນວ່າບໍ່ມີທາງອື່ນໃດທີ່ຈະລອດຈາກການສາບແຊ່ງຂອງບາບ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ເມື່ອທ່ານຖຶືກໂນ້ມນ້າວເລື່ອງສະພາບບາບທີ່ບໍ່ມີຄວາມຊ່ວຍໃດໆຂອງທ່ານທີ່ທ່ານຈະສາມາດຮ້ອງເພງຈາກໃຈຂອງທ່ານໄດ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 xml:space="preserve">(“Jesus Paid It All” by Elvina M. Hall, 1820-1899).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ບໍ່ມີຄວາມດີອັນໃດທີ່ຂ້າມ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ເຫດນີ້ຂ້າຈື່ງອ້້າງພຣະຄຸ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ະລ້າງເສື້ອຂອງຕົນໃຫ້ຂາ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ຈ່າຍໝົດ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ໜີ້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ເຮັດໃຫ້ເປັນສີແດງມືດມົ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ລ້າງໃຫ້ຂາວເໝືອນຫິມະ</w:t>
      </w:r>
    </w:p>
    <w:p>
      <w:pPr>
        <w:pStyle w:val="IndentedQuote"/>
        <w:ind w:left="1440" w:right="0" w:hanging="0"/>
        <w:rPr/>
      </w:pPr>
      <w:r>
        <w:rPr/>
        <w:t xml:space="preserve">(“Jesus Paid It All” by Elvina M. Hall, 1820-1899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ານເທດສະໜາເລື່ອງກາງແຂນຢ່າງດຽວຈະບໍ່ເຮັດໃຫ້ພວກເຮົາມີຄຣິສຕະຈັກທີ່ເຂັ້ມ ແຂ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ມັນໄດ້ນໍາຂ້າພະເຈົ້າສູ່ປະເດັ່ນ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 ການເທດສະໜາເລື່ອງກາງແຂນຢ່າງດຽວບໍ່ພຽງພໍທີ່ຈະມີຄຣິສຕະຈັກທີ່ເຂັ້ມແຂງໄດ້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cs="Saysettha OT" w:ascii="Saysettha OT" w:hAnsi="Saysettha OT"/>
          <w:b/>
          <w:bCs/>
          <w:sz w:val="24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ເປັນສິ່ງຈໍາເປັນຖ້າທ່ານຫາກຢາກ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ໄມ້ທີ່ພຣະຄຣິດຊົງສິ້ນພຣະຊົນ ແລະ ຫຼັ່ງໂລຫິດອັນປະເສີດຂອງພຣະອົງເພື່ອຊ່ວຍທ່ານໃຫ້ພົ້ນຈາກ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ານເທດສະໜາເລື່ອງກາງແຂນຢ່າງດຽວຈະບໍ່ເຮັດໃຫ້ພວກເຮົາມີຄຣິສຕະຈັກທີ່ເຂັ້ມແຂ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ຣະຄຣິດຈື່ງມອບພວກສິດຍາພິບານໃຫ້ກັບຄຣິສຕະຈັກ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ພຣະຄຣິ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ບາງຄົນເປັນ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ກຣີກແປ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 </w:t>
      </w:r>
      <w:r>
        <w:rPr>
          <w:i/>
        </w:rPr>
        <w:t>poimen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ລ້ຽ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ຢຊູຊົງໃຫ້ບາງຄົນມີຂອງປະທານເປັນ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ລ້ຽງແຫ່ງ ຄຣິສຕະຈັກທ້ອງຖິ່ນ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ິດຍາພິບານຄືຂອງຂວັ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ກ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ໃນຄຣິສຕະຈັກຄືແກ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ູງແກ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ຄືຜູ້ລ້ຽງຂອງ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ດູແລແກ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ຜູ້ປ້ອງກັນແກ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ນໍາແກະແລະຮັກສາແກະຈາກການຫຼົງທ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ສິ່ງທີ່ຜູ້ລ້ຽງເປ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ກຣີີກອີກຄໍາສໍາລ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i/>
        </w:rPr>
        <w:t>episkopos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ຄວາມ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ູແ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ນພຣະຄໍາພີສະບັບຄິງເຈມແປ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>“</w:t>
      </w:r>
      <w:r>
        <w:rPr/>
        <w:t xml:space="preserve">bishop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ຊາຍຄົນໃດປາດຖະໜາໜ້າທີ່ສິດຍາພິບ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i/>
        </w:rPr>
        <w:t>episkopo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ູແລ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ນັ້ນກໍປາດຖະໜາກິດຈະການງານທີ່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ທທຽ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ເປັນຜູ້ດູແລ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ບິ່ງແຍ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ແທ້ໆກໍຄືລາວເປັນຄົນດູແລ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ເຝົ້າເບິ່ງ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ອະທິ ຖານແລະຄິດເຖິງ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ບິ່ງວ່່າຄຣິສຕະຈັກເປັນ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ວ່າມີບັນຫາຫຍັ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ເຫັນຄຣິສຕະຈັກໃນຫົນທາງທີ່ຄົນອື່ນເບິ່ງບໍ່ເຫ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ການຊົງນໍາຂອງພຣະເຈົ້າ ລາວກໍເຫັນວ່າຕ້ອງເຮັດຫຍັງ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ເບິ່ງແຍ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ູແລ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ໃນ 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ບິ່ງວ່່າພວກເຂົາເປັນ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ບິ່ງບັນຫາຕ່າງໆຂອງພວກເຂົາ ແລະດ້ວຍການຊົງນ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ຊ່ວຍພວກເຂົາໃຫ້ປະສົບຜົນສໍາເລັດໃນຊີວິດ ຄຣິສຕຽນ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້າປາສະຈາກຂອງປະທານສິດຍາພິບານແລ້ວຄຣິສຕະຈັກກໍຈະບໍ່ປະສົບຜົນສໍາເລັ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ສາມາດມີກິດຈະກໍາທຸກຊະນ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ສາມາດມີການນະມັດສະກາ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ສາມາດພາຜູ້ມາຢາມໃນວັນອາທ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ສາມາດເອົາເຈ້ຍເພງແລະໃບແຈ້ງຂ່າວ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ສາມາດເອົາອາຫານໃຫ້ພວກທ່ານກິ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ສາມາດມີການເທດສະໜາທີ່ດີໄດ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ທດສະໜາເລື່ອງກາງແຂນ ແລະພວກເຮົາກໍ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ານເທດສະໜາເລື່ອງກາງແຂນຢ່າງດຽວຈະບໍ່ເຮັດໃຫ້ພວກເຮົາມີຄຣິສຕະຈັກທີ່ເຂັ້ມແຂ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ຣະເຈົ້າຈື່ງໃຫ້ພວກສິດຍາພິບານແກ່ຄຣິສຕະຈັກຢູ່ດີ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ຂອງປະທານຂອງສິດຍາພິບານຈື່ງຢູ່ໃນລໍາດັບທີ່ໜຶ່ງຂອງພວກຂອງປະທານຝ່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້າ ການເທດສະໜາຢ່າງດຽວສາມາດເຮັດໃຫ້ຄຣິສຕະຈັກເຂັ້ມແຂງໄດ້ແລ້ວເປັນຫຍັງອົງພຣະຜູ້ເປັນເຈົ້າຂອງພວກເຮົາຈື່ງບໍ່ໃຫ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ເປັນຜູ້ປະກາດຂ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ບໍ່ແມ່ນ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ຮູ້ດີວ່າການເທດສະໜາເລື່ອງກາງແຂນຢ່າງດຽວບໍ່ພຽງພໍທີ່ຈະມີຄຣິສຕະຈັກທີ່ເຂັ້ມແຂ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ຈໍາເປັນຕ້ອງມີ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້ນແຫຼະທີ່ວ່າເປັນຫຍັງພຣະອົງຈື່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ບາງຄົນເປັນ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ຄຣິສຕະຈັກກໍຈະລົ້ມເຫຼ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ການເທດສະໜາຈະດີ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ຈະອ່ອນແອ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ເກີດມີບັນຫ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ມັນກໍຈະ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ປາສະຈາກສິດຍາພິບານຜູ້ຄົນໃນຄຣິສຕະຈັກກໍຈະຖອຍຫຼ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ເກີດຄວາມເຢັນຊ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ເຮັດຜິດໃຫຍ່ໃນຊີວິດຂອງເຂົ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ມີບັນຫ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ມີ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ມ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່າງວົນວຽນໄປມ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ໂຕສິງແຜດສຽ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ຽວຊອກຫາຄົນທີ່ມັນຈະກັດກິນ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8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ໃຜທີ່ມັນຈະກັດກ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ະຍາມານມັນບໍ່ຢາກໃຫ້ພວກທ່ານຄິດເຖິ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ຢາກຈະໂດດເຂົ້າໃສ່ທ່ານແລະກິນທ່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່ານກໍຈະບໍ່ເຂົ້າໃຈວ່າແມ່ນພະຍາມານທີ່ເຮັ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ມານກັບສະມຸນຂອງມັນຢູ່ນອກນ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ທ່ານຈະນຶກເຖິງມັນຫຼືບໍ່ກໍຕ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ວ່າທຸກຄົນເປັນ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ອາດາມບໍ່ເຊື່ອຟັ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ທຸກຄົນຈື່ງເກີດມາພ້ອມກັບທໍາມະຊາ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ປັນຈໍານວນຫຼາຍເປັນຄົນບາບເພາະຄົນໆດຽວທີ່ບໍ່ໄດ້ເຊື່ອຟັງສັນ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9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ຄົ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ກະທັ່ງ ພວກ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ທໍາມະຊາດບາ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ສັນດານສໍາລັບພວກເຮົາທີ່ຈະ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ສັນດານສໍາລັບພວກເຮົາທີ່ຈະເຮັດ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ົດຂອງເມີຟ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ຸກສິ່ງທຸກຢ່າງສາມາດຜິດພາດ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ຈະຜ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ິ່ງຕ່າງໆຕາມທໍາມະຊາດແລ້ວບໍ່ໄດ້ດີີໂດຍຕົວມັນເອ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ສາມາດຜິດພາ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ສາມາດຕົກຕໍ່າຢ່າງງ່າຍໆ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ກໍເປັ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ຕາມທໍາມະຊາດແລ້ວຈະບໍ່ກາຍເປັນຄຣິສຕຽນທີີ່ເຂັ້ມແຂງໂດຍຕົວເຂົາເອ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ຖອຍຫຼັງກັບ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ເຢັນຊ່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ເຮັດຜ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ຂົາກໍເປັ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ຈໍາເປັນຕ້ອງເຮັດວຽກໜັກເພື່ອໃຫ້ມັນ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ກີດຂຶ້ນໂດຍຕົວມັ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ຕ່າງໆຕາມທໍາມະຊາດແລ້ວຈະບໍ່ກາຍເປັນຄຣິສຕະຈັກທີ່ເຂັ້ມແຂງໂດຍຕົວມັ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ສາມາດອ່ອນແອ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ສາມາດຕົກໃສ່ໃນບັນຫ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ງ່າຍໆ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ຈໍາເປັນຕ້ອງເຮັດອັນໃດເພື່ອໃຫ້ມັນເກີດ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ເກີດຂື້ນໂດຍຕົວມັ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ກໍເກ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່າເປັນຫຍັງ ຄຣິສຕະຈັກຈື່ງຕ້ອງການ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ບາງຄົນເປັນ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ບຄຸນພຣະເຈົ້າທີ່ພຣະອົງຊົງປະທານໃຫ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ຂອງຄຣິສຕະຈັກຂອງເຮົ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ໄດ້ຮັບໃຊ້ມາແລ້ວກວ່າຫົກສິບ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ໃຊ້ເພິ່ນເພື່ອພາຄົນເປັນຮ້ອຍໆຄົນ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ໃຫ້ຄໍາປຶກສາແກ່ຜູ້ຄົນເປັນເວລາຫຼາຍ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ໄດ້ດູແລຜູ້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ເຫຼືອ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ໄດ້ກໍ່ຕັ້ງຄຣິສຕະຈັກສອງແຫ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ນໍາພາຄຣິສຕະຈັກຂອງເຮົາຜ່ານການທົດສອບແລະຄວາມ ທຸກຍາ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ໄດ້ພາຄຣິສຕະຈັກຂອງພວກເຮົາຜ່ານບັນຫາການແຕກແຍກທີ່ໂຫດຮ້າຍມ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ໃຊ້ເພິ່ນສ້າງ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ລ້ຽງດູ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ປ້ອງ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ຮັກສາ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ບໍ່ແມ່ນພຽງແຕ່ສິດຍາພິບາ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ເປັນສິດຍາພິບານທີ່ໂດດເດັ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ອບຄຸນພຣະເຈົ້າສໍາລັບສິດຍາພິບານຂອງພວກເຮົ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ທ່ານເດ່ເປັນ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ແມ່ນ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ສາມາດຊ່ວຍເພິ່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ບອກເພິ່ນໄດ້ເມື່ອທ່ານເຫັນບາງສິ່ງບາງຢ່າງທີ່ອາດຈະ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ເລື່ອງຈິງສໍາລັບພວກຜູ້ຊ່ວຍແລະຜູ້ນໍາ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ຢູ່ທີ່ນີ້ເພື່ອຊ່ວຍສິດຍາພິບ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ປ່ອຍໃຫ້ສິ່ງຕ່າງໆຜ່າ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ຖືວ່າອາຈານຮູ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ເຫັນຫຼືໄດ້ຍິນອັນໃດກໍຕາມທີ່ອາດຈະເປັນເລື່ອງຜິດຈົ່ງບອກເພິ່ນໃຫ້ຮູ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ໃນພວກທ່ານບໍ່ແມ່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ຍັງບໍ່ໄດ້ວາງໃຈເຊື່ອໃນພຣະເຢຊູ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ທ່ານຍັງບໍ່ຖືກລ້າງ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່ເປັນ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ໍາເປັນຕ້ອງລອດໂດຍ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າຍເທິງໄມ້ກາງແຂນເພື່ອຈ່າຍຄ່າ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ຫຼັ່ງໂລຫິດຂອງພຣະອົງເພື່ອລ້າງຄວາມຜິດບາບຂອງທ່ານ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ຟື້ນຂຶ້ນຈາກຄວາມຕາຍເພື່ອມອບຊີວິດ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ລົມກັບພວກເຮົາກ່ຽວກັບການເຊື່ອ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ຄົນ ອື່ນໆຂຶ້ນໄປກິນເຂົ້າທ່ຽງຢູ່ຊັ້ນເທ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ທ່ານມາແລ້ວນັ່ງຢູ່ສອງແຖວຂ້າງໜ້າ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 </w:t>
      </w:r>
    </w:p>
    <w:p>
      <w:pPr>
        <w:pStyle w:val="Normal"/>
        <w:ind w:left="360" w:right="360" w:hanging="0"/>
        <w:jc w:val="both"/>
        <w:rPr>
          <w:szCs w:val="24"/>
          <w:lang w:val="es-SV"/>
        </w:rPr>
      </w:pPr>
      <w:r>
        <w:rPr>
          <w:szCs w:val="24"/>
          <w:lang w:val="es-SV"/>
        </w:rPr>
      </w:r>
    </w:p>
    <w:p>
      <w:pPr>
        <w:pStyle w:val="Normal"/>
        <w:ind w:left="936" w:right="936" w:hanging="0"/>
        <w:jc w:val="both"/>
        <w:rPr>
          <w:sz w:val="16"/>
          <w:lang w:val="es-SV"/>
        </w:rPr>
      </w:pPr>
      <w:r>
        <w:rPr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b/>
          <w:b/>
          <w:sz w:val="16"/>
          <w:szCs w:val="22"/>
          <w:lang w:bidi="lo-LA"/>
        </w:rPr>
      </w:pPr>
      <w:r>
        <w:rPr>
          <w:b/>
          <w:sz w:val="16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9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2"/>
          <w:szCs w:val="22"/>
          <w:lang w:val="es-SV"/>
        </w:rPr>
        <w:t xml:space="preserve">  </w:t>
      </w:r>
    </w:p>
    <w:p>
      <w:pPr>
        <w:pStyle w:val="BodyTextIndent2"/>
        <w:rPr>
          <w:bCs/>
          <w:szCs w:val="22"/>
        </w:rPr>
      </w:pPr>
      <w:r>
        <w:rPr>
          <w:bCs/>
          <w:szCs w:val="22"/>
        </w:rPr>
        <w:t>“</w:t>
      </w:r>
      <w:r>
        <w:rPr>
          <w:bCs/>
          <w:szCs w:val="22"/>
        </w:rPr>
        <w:t xml:space="preserve">Saved by the Blood of the Crucified One” (S. J. Henderson, 1902). </w:t>
      </w:r>
      <w:r>
        <w:br w:type="page"/>
      </w:r>
    </w:p>
    <w:p>
      <w:pPr>
        <w:pStyle w:val="BodyTextInden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sz w:val="36"/>
          <w:sz w:val="36"/>
          <w:szCs w:val="28"/>
          <w:lang w:bidi="lo-LA"/>
        </w:rPr>
        <w:t>ໂຄງຮ່າງຄໍາເທດສະໜາເລື່ອງ</w:t>
      </w:r>
    </w:p>
    <w:p>
      <w:pPr>
        <w:pStyle w:val="BodyTextIndent2"/>
        <w:rPr>
          <w:rFonts w:ascii="Saysettha OT" w:hAnsi="Saysettha OT" w:cs="Saysettha OT"/>
          <w:b/>
          <w:b/>
          <w:sz w:val="20"/>
          <w:szCs w:val="28"/>
          <w:lang w:bidi="lo-LA"/>
        </w:rPr>
      </w:pPr>
      <w:r>
        <w:rPr>
          <w:rFonts w:cs="Saysettha OT" w:ascii="Saysettha OT" w:hAnsi="Saysettha OT"/>
          <w:b/>
          <w:sz w:val="20"/>
          <w:szCs w:val="28"/>
          <w:lang w:bidi="lo-LA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ເທດສະໜາເລື່ອງໄມ້ກາງແຂນ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EACHING OF THE CROSS</w:t>
      </w:r>
    </w:p>
    <w:p>
      <w:pPr>
        <w:pStyle w:val="BodyTextIndent2"/>
        <w:ind w:hanging="0"/>
        <w:jc w:val="center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ຕ່ງບົດເທດ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ທດໂດຍສາສະດາຈານ ຈອນ ຊາມູເອວ ເຄແກນ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eastAsia="Arial Unicode MS" w:cs="Saysettha OT"/>
          <w:b/>
          <w:b/>
          <w:szCs w:val="22"/>
          <w:lang w:bidi="lo-LA"/>
        </w:rPr>
      </w:pPr>
      <w:r>
        <w:rPr>
          <w:rFonts w:eastAsia="Arial Unicode MS" w:cs="Saysettha OT" w:ascii="Saysettha OT" w:hAnsi="Saysettha OT"/>
          <w:b/>
          <w:szCs w:val="22"/>
          <w:lang w:bidi="lo-LA"/>
        </w:rPr>
      </w:r>
    </w:p>
    <w:p>
      <w:pPr>
        <w:pStyle w:val="IndentedVerse"/>
        <w:ind w:left="1253" w:right="1253" w:hanging="101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ທີ່​ກຳ​ລັງ​ຈະ​ຈິບຫາຍ​ກໍ​ເຫັນ​ວ່າ​ການ​ປະ​ກາດ​ເລື່ອງ​ກາງແຂນ​ເປັນ​ເລື່ອງ​ໂງ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ວກ​ເຮົາ​ທີ່ລອດແລ້ວ​ເຫັນ​ວ່າ​ເປັນ​ລິດ​ທາ​ນຸ​ພາບ​ຂອງ​ພຣ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1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ການເທດສະໜາເລື່ອງກາງແຂ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18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ໂລຊາຍ </w:t>
      </w:r>
    </w:p>
    <w:p>
      <w:pPr>
        <w:pStyle w:val="TextBody"/>
        <w:ind w:left="720" w:hanging="0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8-9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ການເທດສະໜາເລື່ອງກາງແຂນເປັນເລື່ອງໂງ່ຕໍ່ຄົນທີ່ກໍາລັງຈະຈິບຫ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left="720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18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</w:t>
      </w:r>
      <w:r>
        <w:rPr>
          <w:rFonts w:cs="Saysettha OT" w:ascii="Saysettha OT" w:hAnsi="Saysettha OT"/>
          <w:sz w:val="24"/>
          <w:szCs w:val="24"/>
          <w:lang w:bidi="lo-LA"/>
        </w:rPr>
        <w:t>;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:8;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1;15:3;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7.</w:t>
      </w:r>
      <w:r>
        <w:rPr>
          <w:sz w:val="24"/>
        </w:rPr>
        <w:t xml:space="preserve">  </w:t>
      </w:r>
    </w:p>
    <w:p>
      <w:pPr>
        <w:pStyle w:val="TextBody"/>
        <w:ind w:left="72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 ການເທດສະໜາເລື່ອງກາງແຂນຢ່າງດຽວບໍ່ພຽງພໍທີ່ຈະມີຄຣິສຕະຈັກທີ່</w:t>
      </w:r>
    </w:p>
    <w:p>
      <w:pPr>
        <w:pStyle w:val="TextBody"/>
        <w:ind w:left="720" w:hanging="0"/>
        <w:jc w:val="left"/>
        <w:rPr>
          <w:rFonts w:ascii="Saysettha OT" w:hAnsi="Saysettha OT" w:cs="Saysettha OT"/>
          <w:sz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ຂັ້ມແຂງໄດ້ 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1;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ງ </w:t>
      </w:r>
      <w:r>
        <w:rPr>
          <w:rFonts w:cs="Saysettha OT" w:ascii="Saysettha OT" w:hAnsi="Saysettha OT"/>
          <w:sz w:val="24"/>
          <w:szCs w:val="24"/>
          <w:lang w:bidi="lo-LA"/>
        </w:rPr>
        <w:t>3:1;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ຣມ</w:t>
      </w:r>
      <w:r>
        <w:rPr>
          <w:rFonts w:cs="Saysettha OT" w:ascii="Saysettha OT" w:hAnsi="Saysettha OT"/>
          <w:sz w:val="24"/>
          <w:szCs w:val="24"/>
          <w:lang w:bidi="lo-LA"/>
        </w:rPr>
        <w:t>5:19</w:t>
      </w:r>
    </w:p>
    <w:p>
      <w:pPr>
        <w:pStyle w:val="BodyTextIndent2"/>
        <w:ind w:left="1253" w:right="10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Indent2"/>
        <w:ind w:left="1253" w:right="10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1008"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right="1008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right="1008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right="1008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right="1008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right="1008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04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553" w:leader="none"/>
      </w:tabs>
      <w:jc w:val="center"/>
      <w:outlineLvl w:val="7"/>
    </w:pPr>
    <w:rPr>
      <w:b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9:13:00Z</dcterms:created>
  <dc:creator>Christopher L. Cagan</dc:creator>
  <dc:description/>
  <dc:language>en-US</dc:language>
  <cp:lastModifiedBy>CJC</cp:lastModifiedBy>
  <cp:lastPrinted>2018-05-25T10:51:00Z</cp:lastPrinted>
  <dcterms:modified xsi:type="dcterms:W3CDTF">2018-06-21T19:17:00Z</dcterms:modified>
  <cp:revision>4</cp:revision>
  <dc:subject/>
  <dc:title>BEHOLD THE LAMB OF GOD</dc:title>
</cp:coreProperties>
</file>