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sz w:val="28"/>
          <w:szCs w:val="28"/>
          <w:lang w:eastAsia="ko-KR"/>
        </w:rPr>
        <w:t>우리가 필요한 전도</w:t>
      </w:r>
    </w:p>
    <w:p>
      <w:pPr>
        <w:pStyle w:val="Heading"/>
        <w:rPr>
          <w:szCs w:val="28"/>
        </w:rPr>
      </w:pPr>
      <w:r>
        <w:rPr>
          <w:szCs w:val="28"/>
        </w:rPr>
        <w:t>THE PREACHING WE NEED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3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September 23, 2012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어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1).</w:t>
      </w:r>
    </w:p>
    <w:p>
      <w:pPr>
        <w:pStyle w:val="Normal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 본문의 시작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어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한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벤자민</w:t>
      </w:r>
      <w:r>
        <w:rPr>
          <w:sz w:val="24"/>
          <w:szCs w:val="24"/>
        </w:rPr>
        <w:t>Spock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부모들은 그들의 자녀들을 훈육해서는 안된다고 말했을 때 그것이 옳다고 생각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세상은 살인에대한 사형은 잘못이며 살인자는 사형대신에 재활치료가 되어야 한다고 생각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이 세상은 모든 여자가 자신의 뱃속에 있는 아기를 심지어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9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개월이나 된 아기까지죽일수 있는 권리가 있다고 생각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세상은 우리가 우리 교회를 불사르고 이 세상에 흩어져 있는 우리 형제 자매를 죽이는 이슬람 리더들에게 경배해야 한다고 생각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세상은 두 여자가 결혼하는게 좋다고 생각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이러한 어떤 것도 우리를 돕지 못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또는 우리를 하나님께 가까이 가게 하지 못했ㅅ브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것도 우리의 문화를 강하게 하거나 또는 우리의 젊은 세대가 하나님을 아는 지식에 전혀 도움이 되지 안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14"/>
          <w:szCs w:val="24"/>
          <w:lang w:eastAsia="ko-KR"/>
        </w:rPr>
      </w:pPr>
      <w:r>
        <w:rPr>
          <w:rFonts w:cs="바탕;Arial Unicode MS" w:ascii="바탕;Arial Unicode MS" w:hAnsi="바탕;Arial Unicode MS"/>
          <w:sz w:val="14"/>
          <w:szCs w:val="24"/>
          <w:lang w:eastAsia="ko-KR"/>
        </w:rPr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어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109" w:right="1109" w:hanging="101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1).</w:t>
      </w:r>
    </w:p>
    <w:p>
      <w:pPr>
        <w:pStyle w:val="BodyTextIndent2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오늘날 설교가 인기 없다는 것을 압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저는 사람들이 지금은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TV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와 인터넷 시대라고 그래서 우리가 더이상 설교할수 없다고 더이상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도시의 포고를 외치는 관리처럼 복음의 전달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그것은 그리스 어를 번역한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를 의미하는 것을 전달할 수 없음을 우리에게 말하고 있는 것을 압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들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더 이상의 전도는 필요없어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은 한 사람이 강단에서 외치는 소리를 참고 견디지 않을 것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이 하는 말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이 세상의 지혜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냥 성경을 한 절 한 절 가르 치십시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그들은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목소리를 높이지 마세요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의 받아 적을 수 있도록 하세요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사람들이 스스로 무언가를 배우고 있다고 생각하게 만드는 깔끔한 속임수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실제로는 그것이 사람들이 계속해서 영적 유아로 만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대부분의 사람은 그것을 알아채지 못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대부분의 사람들은 성경에 나오는 어떤 믿음의 거장들도 결코 필기 하지 않았다고 생각하는 것을 못하게 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에게 외치지 말고 사람들에게 항상 달콤한 말로 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의 지혜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러나 이것은 하나님의 지혜가 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아닙니다</w:t>
      </w:r>
      <w:r>
        <w:rPr>
          <w:rFonts w:cs="바탕;Arial Unicode MS" w:ascii="바탕;Arial Unicode MS" w:hAnsi="바탕;Arial Unicode MS"/>
          <w:sz w:val="24"/>
          <w:szCs w:val="24"/>
          <w:u w:val="single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도는 일어버린 육신에 속한 사람들에게는 미련해 보일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도는 바보들의 미친 일 처럼 생각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이 세상사람들이 생각하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하나님의 생각은 다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은 성경을 붙들고 있고 불타는 열정을 가지고 하는 사람의 전도는 이 세상에서 가장 중요한 일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독교는 그 전도가 자신의 삶에 적용될때 삶으로 나타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도의 기도는 그들 안에 생명이 있습니다 그리고 죄인은 전도가 자신의 삶속에 들어 올 때 죽음으로 부터 생명으로 옮겨 집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러나 그들의 교회에 있는 몇몇 여인들을 무서워 하는 어리석은 사람들은 조심스럽게 작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강해 설교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 주고 빛을 잃으며 교회들은 어둠 속으로 내려 갑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 이유는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무엇이 이 설교의 목적입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 설교의 목적은 오늘의 본문에 나타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믿는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자들을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구원하시기를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기뻐하셨도다”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한 것을 믿는 사람들을 구원하는 것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그것이 이설교의 목적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모든 설교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한 믿음을 가진자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을 구원하는데 초점을 맞추어야 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도에 대한 모든 설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청지기 직에 대한 모든설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념 설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기도모임 설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u w:val="single"/>
          <w:lang w:eastAsia="ko-KR"/>
        </w:rPr>
        <w:t>모든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설교는 그러한 믿음을 가진 사람을 구원하는 것에관해 초점을 맞추어져 있어야 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저는 거의 결코 누구에게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어디에서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한 믿음을 가진 사람들을 구하는 설교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없이 설교한 적이 거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당신을 구하기 위한 설교일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당신이 어떻게 또 다른 사람을 구원하게 할 수 있을지를 말해주는 설교일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은 아마도 몇몇 다른 주제에 관한 설교일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러나 제가 설교하는 각각의 모든 설교의 중심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한 사람들을 구원하는 것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 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하면 우리는 어떠한 종류의 전도가 사람들이 필요하는지를 아는 것이 중요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성경이 복음전파에 대해서 무엇이라고 말하는지를 알아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사람이 복음을 전파해야 하는 것에 대해서 무엇이라고 말하고 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?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ind w:left="720" w:right="1152" w:hanging="720"/>
        <w:rPr/>
      </w:pPr>
      <w:r>
        <w:rPr>
          <w:b/>
          <w:bCs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성경은 우리가 죄에 대항해서 전도해야 함을 말하고 있습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바울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너는 말씀을 전파하라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…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범사에 오래 참음과 가르침으로 경책하며 경계하며 권하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디모데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4:2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해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약에 성경에 나오는 전파자가 전했던 전도가 사실이라면 죄에대한 영적 경책과 경고가 반드시 있어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대홍수가 나기전 에녹의 때로 돌아가 봅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녹이 전파한 거은 무엇입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유다서에서 그가 전파한 것을 들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이 에녹이 전파한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아담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칠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에녹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들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언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수만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룩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함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임하셨나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람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심판하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건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건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행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건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경건하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않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인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슬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완악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정죄하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이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였느니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유다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4-15)</w:t>
      </w:r>
      <w:r>
        <w:rPr>
          <w:sz w:val="24"/>
          <w:szCs w:val="24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녹은 구원 받지 못한 죄인들의 최후 심판에 대한 예수님의 재림에 대해서 전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이 범한 사악한 죄들에 대항해서 전파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죄인들의 부정한 대화에 대항해서 전파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하나님에 대항하는 말을 하는 사악한 사람들의 죄들에 대항해서 전파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담의 칠대 손 에녹은 그의 세대의 죄를 꾸짖고 책망하는 강한 설교들을 강력하게 전파하였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에게 떨어질 심판이 임하기 전에 회개하라고 경고하였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러한 종류의 전도가 오늘날 우리가 필요한 것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선지자 이사야의 전도를 생각해 보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말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크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외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목소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끼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목소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높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백성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허물을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야곱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집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8:1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사야 처음 몇장을 종종 읽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의 이중성에 대해서 전파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의 손이 피로 가득차 있다고 이야기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하나님에 대항한 그들의 반란을 맹렬히 비난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의 지도자가 고아와 과부를 보호하지 않았다고 전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의 도시가 불 살라질 것이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의 땅이 외인들에 의해서 빼앗겨 질 것을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러한 종류의 전도가 오늘날 우리에게 필요한 전도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세레요한은 어떻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가 전파한 것은 무엇입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전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요한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많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바리새인들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두개인들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베푸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데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독사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식들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누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너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르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임박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진노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더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러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회개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합당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열매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맺고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:7-8)</w:t>
      </w:r>
      <w:r>
        <w:rPr>
          <w:sz w:val="24"/>
          <w:szCs w:val="24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을 지옥 불에 던져질 독사의 자식이라고 불렀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그들이 회개하기를 요청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예수님께서 죄에대해서 어떻게 전파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불신앙에 대해서 전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음난에 대해서 전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는 원한을 품는 것에 대해서 전파했으며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만일 그들이 다른 사람을 용서하지 않으면 하늘에 계신 아버지도 그들의 죄를 용서하지 않을 것이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바리새인과 서기관들에게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희는 너희 아비 마귀에게서 났으니 너희 아비의 욕심대로 너희도 행하고자 하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8:44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은 예수님을 미워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왜냐면 그가 그들의 죄에 대해서 전파했기 때문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예수님이 그들의 죄를 대항해서 전파했기에 십자가에 못박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전도자에게 예수님의 예는 사실이며 때때로는 예수님으 그랬던 것 처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의 죄를 전파함으로 사람들을 반드시 화나게 만들어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사도 베드로는 예수님이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희에게 본을 끼쳐 그 자취를 따라오게 하려 하셨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베드로 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:21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는 예를 남겨주셨다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진실로 그것은 모든 그리스도를 닮은 전도자가 예수님이 그랬던 것 처럼 강단에서 죄에대해서 신랄하게 꾸짖어야 함을 의미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 </w:t>
      </w:r>
      <w:r>
        <w:rPr>
          <w:sz w:val="24"/>
          <w:szCs w:val="24"/>
        </w:rPr>
        <w:t>John R. Rice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박사님은 젊은 전도자들에게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당신의 교회에서 소란을 일으킬 것을 염려하는 사람에 의해서 너무 영향을 받지 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급여가 작아지거나 당신이 아무 곳에도 갈곳 없는 일을 잃은 사람이 될까 염려하는 당신의 아내의 애원에 대해서 너무 많이 동요하지 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를 신실하게 믿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그리스도가 당신에게 신실할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도자가 사랑과 동정심과 눈물로서 전파해야하는 것은 사실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그것은 우리가 단순히 꾸짖고 책망하고 명령되어 졌다는 것과 특정한 죄에 대항하는 말을 전파해야 한다는 사실을 바꿀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John R. Rice, D.D., </w:t>
      </w:r>
      <w:r>
        <w:rPr>
          <w:b/>
          <w:i/>
          <w:sz w:val="24"/>
          <w:szCs w:val="24"/>
        </w:rPr>
        <w:t>Great Truths for Soul Winners,</w:t>
      </w:r>
      <w:r>
        <w:rPr>
          <w:sz w:val="24"/>
          <w:szCs w:val="24"/>
        </w:rPr>
        <w:t xml:space="preserve"> Sword of the Lord, 1964, page 137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제가 북가주에 있는 어떤 남침례교회에서 전파하고 있을 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젊은 사람들이 짓고 있는 죄들 즉 애무하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포르노를 보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교회를 빠지는 죄에 대해서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그들이 그 당시 샌프란시스코에 있는 성공회 교회의 담임목사인 파이크 주교와 같은 변절된 교사들의 말에 귀를 기울여서는 안된다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설교후에 그 목사님은 저를 그의 사무실로 데리고 가서 저에게 다시는 그런 설교를 하지 말라고 했습니다 그렇지 않으면 저는 곤란에 처하게 될 것이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상하게도 이 목사님은 나중에 그의 교회로 부터 해고 당했고 제가 시작했던 지교회에서 목회하는 것으로 끝마쳤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제가 수학했던 신학교에서 신학적 결함들에 대항해서 전파히지 못할것을 경고 받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지만 저에게 경고했던 사람들은 나중에 그 신학교로부터 해고 당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이 모두 떠난 후 저는 바로그 신학교에서 복음을 전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저는 여기에서 바로이 저녁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열정적인 젊은이들로 가득찬 이 멋진교회에서 죄에대해서 전파하는 것을 결고 멈추지 않을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이스 박사님이 옳았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에 신실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면 그리스도가 당신에게 신실하실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멘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사람은 제가 당신이  박수치게 한 것에 대해서 불만을 가집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게 어떻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희 만민들아 손바닥을 치고 즐거운 소리로 하나님께 외칠지어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47:1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게 무슨 잘못이 있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것은 성경에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렇지 않습니까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절은 사람들이 미식축구경기장에 가거나 락 콘서트에 가면 그들은 무대가 흔들릴때까지 소리지르고 박수를 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 제가 오는 이 밤에 당신들에게 주는 경고는  미식축구경기 보다 천배난 더 중요하고 저스틴 비버나 레이디 가가의 락 콘서트 보다 백만배나 더 중요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회개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천국이 가까이 가까이 왔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 xml:space="preserve">성경은 우리가 지옥에 대해서 전파하는 것이 필요하다고 말합니다 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에 있는 모든 전도자는 심판과 지옥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고 죄에 대한 하나님의 진노에대해서 가르쳤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 주 예수 그리스도는 지옥에 대해서 지속적으로 가르쳤고 죄인들이 하나님의 진노로 부터 도망치라고 경고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스도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형제에게 노하는 자마다 심판을 받게 되고 형제를 대하여 라가라 하는 자는 공회에 잡혀가게 되고 미련한 놈이라 하는 자는 지옥 불에 들어가게 되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5:22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스도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세상 끝에도 이러하리라 천사들이 와서 의인 중에서 악인을 갈라 내어 풀무 불에 던져 넣으리니 거기서 울며 이를 갈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13:49-50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그는 어느 날일 거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또 왼편에 있는 자들에게 이르시되 저주를 받은 자들아 나를 떠나 마귀와 그 사자들을 위하여 예비된 영원한 불에 들어가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5:41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리스도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들은 영벌에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의인들은 영생에 들어가리라 하시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5:46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지옥에 대해서 전하지 않는 목사는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너희에게 본을 끼쳐 그 자취를 따라오게 하려 하셨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베드로 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:21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는 예를 남겨준 예수님의 예를 따르지 않는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R. Rice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박사님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떠한 사람들의 두려움도 자극하지 않는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눈물을 가져오지 않는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사람들을 회개하게 하지 않는 이러한 멋지고 쉬운 설교들을 없애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죄인들이 그들의 죄 안에서 잠들어 있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방해받지 않고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자기 중심적인 것들에 잠들어 있는 죄인들을 방치하는 설교들을 없애라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 사람들이 지옥과 다가오는 심판에 대해서 생각할 때 떨게 만드는 그러한 하나님으로 부터온 복음전파를 주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 xml:space="preserve">(ibid., p. 140). 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1440" w:hanging="720"/>
        <w:rPr/>
      </w:pPr>
      <w:r>
        <w:rPr>
          <w:b/>
          <w:bCs/>
          <w:sz w:val="24"/>
          <w:szCs w:val="24"/>
        </w:rPr>
        <w:t>III.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성경은 우리가 그리스도의 보혈에 의한 구원에 대한 전도가 필요하다고 말합니다</w:t>
      </w:r>
      <w:r>
        <w:rPr>
          <w:b/>
          <w:bCs/>
          <w:sz w:val="24"/>
          <w:szCs w:val="24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모든 남자와 여자가 죄인이라고 가르쳐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모든 사람이 죄를 범하였으매 하나님의 영광에 이르지 못하더니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3:23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범죄하지 아니하는 사람이 없사오니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열왕기상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8:46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선을 행하고 전혀 죄를 범하지 아니하는 의인은 세상에 없기 때문이로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전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7:20)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러나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당신들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은 나의 죄를 알지 못한다 심지어 나의 어머니 조차 나의 죄를 알지 못한다 그것들은 비밀이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아마 여러분의 어머니는 당신의 죄를 알지 못할 수 도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지만 하나님은 그들에 대해 모든 것을 알고 계십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여호와의 눈은 어디서든지 악인과 선인을 감찰하시느니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”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잠언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5:3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해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죄는 하나님에게 비밀이 아닙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하나님은 모든 행위와 모든 은밀한 일을 선악 간에 심판하시리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전도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2:14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당신이 범한 모든 죄는 하나님의 심판의 책에 기록되어 있다고 가르쳐 줍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. 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0:12)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최후의 심판때 당신은 전능하신 하나님 앞에 설 것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그는 그의 심판에 책에 기록된 당신의 죄 목록을 읽을 것입니다 그리고 당신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불못에 던져지더라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20:15)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이 그러한 무서운 심판을 피할수 있는 단 한가지의 방법이 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당신의 죄는 반드시 하나님의 책에서 지워져야 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바로 우리주 예수 그리스도께서 십자가에 달리신 이유입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는 십자가에 달려서 당신의 모든 죄값을 완전히 감당하셨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성경은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되었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때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스도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위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죽으심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사랑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확증하셨느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러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리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의롭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심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았으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더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미암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진노하심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받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이니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로마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:8-9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5:9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 당신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의 보혈의 피로 깨끗해 질수 있습니다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고 말한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예수 그리스도의 피가 당신이 지은 모든 죄를 깨끗히 씻을 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왜냐하면 요한일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:7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에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 아들 예수의 피가 우리를 모든 죄에서 깨끗하게 하실 것이요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라고 기록되어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는 그리스도의 피에 대해 전하는 것이 필요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것이 오직 우리를 우리의 죄로부터 깨끗하게 할수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:2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오늘날 몇몇 전도자들은 보혈이 없다라고 말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나는 성경이 예수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우리를 사랑하사 그의 피로 우리 죄에서 우리를 해방하시고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:5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라는 것을 아주 명확하게 보여주고 있는데 어덯게 그들이 그렇게 이야기하는지 알수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절대로 예수님의 보혈의 피를 무시하는 전도자 또는 성경 교사들을 믿지 마십시도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성경은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화 있을진저 이 사람들이여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인의 길에 행하였으며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 xml:space="preserve">유다서 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11)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에 말하고 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이처럼 그들은 보혈을 거부 했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결코 그들의 말에 귀기울이지 마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가인과 같은 가르침을 경계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그리스도의 보혈이 없이는 구원도 없습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어떤 것이든 결코 안됩니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항상 우리의 선조들의 선한 옛찬송을 기억하십시오</w:t>
      </w:r>
      <w:r>
        <w:rPr>
          <w:rFonts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샘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(“Nothing But the Blood” by Robert Lowry, 1826-1899).</w:t>
      </w:r>
    </w:p>
    <w:p>
      <w:pPr>
        <w:pStyle w:val="IndentedQuote"/>
        <w:ind w:left="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싶으십니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십니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책으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렇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주십시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Dr. Cag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내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시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무엇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하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샘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무엇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일세</w:t>
      </w:r>
      <w:r>
        <w:rPr>
          <w:sz w:val="24"/>
          <w:szCs w:val="24"/>
          <w:lang w:eastAsia="ko-KR"/>
        </w:rPr>
        <w:t>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  <w:r>
        <w:br w:type="page"/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8-21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“Oh, What a Fountain!” (by Dr. John R. Rice, 1895-1980).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>
          <w:rFonts w:ascii="바탕;Arial Unicode MS" w:hAnsi="바탕;Arial Unicode MS" w:cs="바탕;Arial Unicode MS"/>
          <w:b w:val="false"/>
          <w:b w:val="false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b w:val="false"/>
          <w:sz w:val="28"/>
          <w:szCs w:val="28"/>
          <w:lang w:eastAsia="ko-KR"/>
        </w:rPr>
        <w:t>설교요약</w:t>
      </w:r>
    </w:p>
    <w:p>
      <w:pPr>
        <w:pStyle w:val="Heading"/>
        <w:rPr>
          <w:rFonts w:ascii="바탕;Arial Unicode MS" w:hAnsi="바탕;Arial Unicode MS" w:cs="바탕;Arial Unicode MS"/>
          <w:b w:val="false"/>
          <w:b w:val="false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b w:val="false"/>
          <w:sz w:val="16"/>
          <w:szCs w:val="16"/>
          <w:lang w:eastAsia="ko-KR"/>
        </w:rPr>
      </w:r>
    </w:p>
    <w:p>
      <w:pPr>
        <w:pStyle w:val="Heading"/>
        <w:rPr>
          <w:rFonts w:ascii="바탕;Arial Unicode MS" w:hAnsi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/>
          <w:sz w:val="28"/>
          <w:szCs w:val="28"/>
          <w:lang w:eastAsia="ko-KR"/>
        </w:rPr>
        <w:t>우리가 필요한 전도</w:t>
      </w:r>
    </w:p>
    <w:p>
      <w:pPr>
        <w:pStyle w:val="Heading"/>
        <w:rPr>
          <w:szCs w:val="28"/>
          <w:lang w:eastAsia="ko-KR"/>
        </w:rPr>
      </w:pPr>
      <w:r>
        <w:rPr>
          <w:szCs w:val="28"/>
        </w:rPr>
        <w:t>THE PREACHING WE NEED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하나님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어서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세상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지혜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못하므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나님께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도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미련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것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믿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자들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구원하시기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뻐하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1).</w:t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. </w:t>
      </w:r>
      <w:r>
        <w:rPr>
          <w:b/>
          <w:bCs/>
          <w:sz w:val="24"/>
          <w:szCs w:val="24"/>
        </w:rPr>
        <w:t>첫째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성경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우리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죄에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대항해서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전도해야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함을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말하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있습니다</w:t>
      </w:r>
      <w:r>
        <w:rPr>
          <w:b/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디모데 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4:2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유다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4-15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이사야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58:1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3:7-8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8:44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베드로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2:21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47:1.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 </w:t>
      </w:r>
    </w:p>
    <w:p>
      <w:pPr>
        <w:pStyle w:val="Normal"/>
        <w:ind w:left="864" w:right="288" w:hanging="720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II. 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szCs w:val="24"/>
          <w:lang w:eastAsia="ko-KR"/>
        </w:rPr>
        <w:t>성경은 우리가 지옥에 대해서 전파하는 것이 필요하다고 말합니다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5:22; 13:49-50; 25:41, 46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베드로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>2:21.</w:t>
      </w:r>
      <w:r>
        <w:rPr>
          <w:rFonts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  </w:t>
      </w:r>
    </w:p>
    <w:p>
      <w:pPr>
        <w:pStyle w:val="Normal"/>
        <w:ind w:left="864" w:right="288" w:hanging="72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>III.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셋째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성경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우리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그리스도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보혈에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의한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구원에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대한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전도가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필요하다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말합니다</w:t>
      </w:r>
      <w:r>
        <w:rPr>
          <w:b/>
          <w:bCs/>
          <w:sz w:val="24"/>
          <w:szCs w:val="24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3:23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열왕기상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8:46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전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7:20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잠언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5:3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전도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2:14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20:12, 15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5:8-9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일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:7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:5; </w:t>
      </w:r>
      <w:r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  <w:t xml:space="preserve">유다서 </w:t>
      </w: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  <w:t xml:space="preserve">11. </w:t>
      </w:r>
    </w:p>
    <w:p>
      <w:pPr>
        <w:pStyle w:val="Normal"/>
        <w:ind w:left="864" w:right="288" w:hanging="720"/>
        <w:rPr>
          <w:rFonts w:ascii="바탕;Arial Unicode MS" w:hAnsi="바탕;Arial Unicode MS" w:cs="바탕;Arial Unicode MS"/>
          <w:bCs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44:00Z</dcterms:created>
  <dc:creator>PacifiCare Health Systems</dc:creator>
  <dc:description/>
  <dc:language>en-US</dc:language>
  <cp:lastModifiedBy>Use This Account</cp:lastModifiedBy>
  <cp:lastPrinted>2014-04-22T21:00:00Z</cp:lastPrinted>
  <dcterms:modified xsi:type="dcterms:W3CDTF">2014-04-23T04:00:00Z</dcterms:modified>
  <cp:revision>7</cp:revision>
  <dc:subject/>
  <dc:title>FINDING THE UNKNOWN GOD</dc:title>
</cp:coreProperties>
</file>