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szCs w:val="28"/>
          <w:lang w:eastAsia="ko-KR"/>
        </w:rPr>
        <w:t>애굽으로 가는 야곱의 순례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lang w:eastAsia="ko-KR"/>
        </w:rPr>
      </w:pPr>
      <w:r>
        <w:rPr>
          <w:b/>
        </w:rPr>
        <w:t>(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 xml:space="preserve">창세기 설교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73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>번째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ACOB’S PILGRIMAGE TO EGYPT</w:t>
      </w:r>
    </w:p>
    <w:p>
      <w:pPr>
        <w:pStyle w:val="Normal"/>
        <w:jc w:val="center"/>
        <w:rPr/>
      </w:pPr>
      <w:r>
        <w:rPr>
          <w:b/>
          <w:sz w:val="18"/>
        </w:rPr>
        <w:t>(SERMON #73 ON THE BOOK OF GENESIS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3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3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녁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March 3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의 아들들은 양식을 사러 이집트로 내려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가나안 땅에 엄청난 기근이 있었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이 거기 있는 동안 그들은 그의 형제 요셉이 애굽땅 전체의 총리가 되어있다는 것을 발견하고 그들은 놀랐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요셉을 종으로 팔았지만 하나님은 그와 함께 계셨고 그가 엄청난 권력을 가지도록 높이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금은 그의 형제들이 그들의 아버지 야곱에게 돌아와 요셉이 아직 살아있다는 기쁜 소식을 전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은 처음에는 그의 아들들의 이야기를 믿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들은 금방 이것이 사실이라고 그를 설득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이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이스라엘이 이르되 족하도다 내 아들 요셉이 지금까지 살아 있으니 내가 죽기 전에 가서 그를 보리라 하니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>45:28).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  <w:lang w:val="en-US"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것이 이 밤의 우리의 본문으로 인도해 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일어서셔서 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46:1-4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절을 펴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이스라엘이 모든 소유를 이끌고 떠나 브엘세바에 이르러 그의 아버지 이삭의 하나님께 희생제사를 드리니 그 밤에 하나님이 이상 중에 이스라엘에게 나타나 이르시되 야곱아 야곱아 하시는지라 야곱이 이르되 내가 여기 있나이다 하매 하나님이 이르시되 나는 하나님이라 네 아버지의 하나님이니 애굽으로 내려가기를 두려워하지 말라 내가 거기서 너로 큰 민족을 이루게 하리라 내가 너와 함께 애굽으로 내려가겠고 반드시 너를 인도하여 다시 올라올 것이며 요셉이 그의 손으로 네 눈을 감기리라 하셨더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>46:1-4).</w:t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앉아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성경책을 그 페이지에 펴고 있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/>
        </w:rPr>
        <w:t>40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년 전에 제가 아주 자유주의 적인 신학교를 다니고 있을 때 그들은 저희들에게 이 구절들의 이름을 야곱에서 이스라엘 이스라엘에서 야곱으로 바꾸어가며 이야기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왜냐하면 그들은 다른 저자들 또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편집자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에 의해서 쓰여졌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저자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E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는 그를 항상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으로 부르는 반면 다른 편집자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R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은 그 자리에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스라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로 넣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들에게 물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은 어떻게 그것을 압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결코 그들의 이론에 대해서 제게 확신을 주시 못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루터주의 주석가인 </w:t>
      </w:r>
      <w:r>
        <w:rPr>
          <w:sz w:val="24"/>
          <w:szCs w:val="24"/>
          <w:lang w:val="en-US"/>
        </w:rPr>
        <w:t>H. C. Leupold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박사님은 그 자유주의 적인 이론을 거부 했습니가 그리고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한 비판적 도구로서는 거의 어떠한 것도 증명할 수 없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 xml:space="preserve">(H. C. Leupold, D.D., </w:t>
      </w:r>
      <w:r>
        <w:rPr>
          <w:b/>
          <w:i/>
          <w:sz w:val="24"/>
          <w:szCs w:val="24"/>
          <w:lang w:val="en-US"/>
        </w:rPr>
        <w:t>Exposition of Genesis,</w:t>
      </w:r>
      <w:r>
        <w:rPr>
          <w:sz w:val="24"/>
          <w:szCs w:val="24"/>
          <w:lang w:val="en-US"/>
        </w:rPr>
        <w:t xml:space="preserve"> Baker Book House, 1985 edition, volume II, p. 1106; comment on Genesis 46:1-4).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upold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은 그 두가지 이름이 의도적으로 쓰여졌다고 제안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은 개인을 지칭하는 것이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스라엘은 그의 허리에 있는 나라를 지칭하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사실인것 같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것은 스펄전의 설명이 그 이름을 바꾸어서 사용하는 것에 대한 주된 내용이 되는 것 같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스펄전은 그의 옛 이름인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은 여기에서 그가 타락했을 때를 지칭할 때 쓰였고 그의 새로운 이른인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스라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은 우리가 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45:27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과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28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절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…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들의 아버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야곱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소생한지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: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u w:val="single"/>
          <w:lang w:val="en-US" w:eastAsia="ko-KR"/>
        </w:rPr>
        <w:t>이스라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이르되 족하도다 내 아들 요셉이 지금까지 살아 있으니 내가 죽기 전에 가서 그를 보리라 하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5:27, 28)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에서 볼수 있는 것과 같이 그가 소생했을때에 사용된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이것이 그 이름을 바꾸었다는 것을 설명하는 것이라고 확신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간교하게 속이는자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는 뜻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스라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의 왕자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는 뜻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모든 믿는 사람들은 옛 속성과 같이 새 속성도 가지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가 옛 속성에 영향을 받았을 때에는 하나님이 그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라고 불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러나 그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소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되었을 때 그는 그의 새 속성에 영향을 받은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래서 그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스라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라고 불른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설명은 성경적으로 진실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우리의 삶에서도 모든 그리스도인들이 경험으로 인해 아는 것 처럼 진실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스펄전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은 그의 태어난 속성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스라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은 그의 새로운 영적인 속성의 이름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 xml:space="preserve">(C. H. Spurgeon, </w:t>
      </w:r>
      <w:r>
        <w:rPr>
          <w:b/>
          <w:i/>
          <w:sz w:val="24"/>
          <w:szCs w:val="24"/>
          <w:lang w:val="en-US"/>
        </w:rPr>
        <w:t>Metropolitan Tabernacle Pulpit,</w:t>
      </w:r>
      <w:r>
        <w:rPr>
          <w:sz w:val="24"/>
          <w:szCs w:val="24"/>
          <w:lang w:val="en-US"/>
        </w:rPr>
        <w:t xml:space="preserve"> Number 2,116, p. 1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의 새로운 속성에서 그는 믿음으로 하나님께 순종하고 그의 아들 요셉이 있는 애굽으로 내려 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의 옛 속성이 그가 내려가는 것을 두렵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래서 하나님이 그가 떠나기 전에 그를 안심시키고 계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따라서 우리는 애굽으로 가는 야곱의 순례 속에 있는 믿음과 두려움을 볼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우리는 야곱의 믿음을 배웁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이 요셉을 보기위한 그의 여해을 시작할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이 여전히 가나안 땅에 있을 때 그들은 브엘세바에서 멈추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은 야곱이 예배를 드리는 동안 기다렸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일어서셔서 창세지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6:1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을 크게 읽어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16"/>
          <w:szCs w:val="16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16"/>
          <w:szCs w:val="16"/>
          <w:lang w:val="en-US"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이스라엘이 모든 소유를 이끌고 떠나 브엘세바에 이르러 그의 아버지 이삭의 하나님께 희생제사를 드리니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>46:1)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제 앉아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자</w:t>
      </w:r>
      <w:r>
        <w:rPr>
          <w:sz w:val="24"/>
          <w:szCs w:val="24"/>
          <w:lang w:val="en-US"/>
        </w:rPr>
        <w:t>W. Pink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따라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이 그의 애굽으로 향하는 긴여정에서 기록해야 할 것은 그가 하나님께 희생제사를 하나님께 드렸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는 것이다 라고 말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오랜 기간 동안의 수많은 경험을 가졌던 훈련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…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에게 하나님을 우선에 두도록 가르쳤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가 요셉을 만나러 가기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[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전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]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그의 아버지 이삭에게 예배하는 것을 지체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/>
        </w:rPr>
        <w:t xml:space="preserve"> (</w:t>
      </w:r>
      <w:r>
        <w:rPr>
          <w:b/>
          <w:i/>
          <w:sz w:val="24"/>
          <w:szCs w:val="24"/>
          <w:lang w:val="en-US"/>
        </w:rPr>
        <w:t>Gleanings in Genesis,</w:t>
      </w:r>
      <w:r>
        <w:rPr>
          <w:sz w:val="24"/>
          <w:szCs w:val="24"/>
          <w:lang w:val="en-US"/>
        </w:rPr>
        <w:t xml:space="preserve"> Moody Press, 1981 edition, p. 313).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제가 그리스도인으로서의 경험을 가진 초기에 저는 사람들이 그들이 성령에 의해서 이 교회에서 다른 교회로 옮기는 일과 같은 어떤 일을 하도록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인도 받았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하는 것을 들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저는 이러한 것들은 대부분 나쁜 결과를 가지고 오는 것을 보고 또 보고 또 보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일찌기 저는 갑작스러운 변경을 하지 않겠다고 그리고 저는 어떠한 삶의 중요한 결정에 있어서 하나님을 우선으로 두겠다고 결심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심지어는 제가 있었던 곳에 계속있는 것이 좋지 않은 것 처럼 느껴질 때에라도 저는 저의 목사님 또는 저의 교회에 있는 다른 장로님들이 저에게 당면한 어떠한 변화에 관해서 저에게 조언하지 않는 한 저는 아무런 변화도 만들지 않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심지어 이른 일을 하는 것이 아주 어렵게 느껴지더라도 저는 저저신의 감정들과 갈망들을 따르지 않도록 매우 조심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하나님께 우선을 둘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리고 항상 히브리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13:17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을 생각하며 신중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너희를 인도하는 자들에게 순종하고 복종하라 그들은 너희 영혼을 위하여 경성하기를 자신들이 청산할 자인 것 같이 하느니라 그들로 하여금 즐거움으로 이것을 하게 하고 근심으로 하게 하지 말라 그렇지 않으면 너희에게 유익이 없느니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히브리서 </w:t>
      </w:r>
      <w:r>
        <w:rPr>
          <w:rFonts w:eastAsia="바탕;Arial Unicode MS" w:ascii="바탕;Arial Unicode MS" w:hAnsi="바탕;Arial Unicode MS"/>
          <w:sz w:val="24"/>
          <w:szCs w:val="24"/>
        </w:rPr>
        <w:t>13:17),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  <w:lang w:val="en-US"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리고 데살로니가 전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5:12, 13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형제들아 우리가 너희에게 구하노니 너희 가운데서 수고하고 주 안에서 너희를 다스리며 권하는 자들을 너희가 알고 그들의 역사로 말미암아 사랑 안에서 가장 귀히 여기며 너희끼리 화목하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</w:p>
    <w:p>
      <w:pPr>
        <w:pStyle w:val="IndentedVers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데살로니가 전서 </w:t>
      </w:r>
      <w:r>
        <w:rPr>
          <w:rFonts w:eastAsia="바탕;Arial Unicode MS" w:ascii="바탕;Arial Unicode MS" w:hAnsi="바탕;Arial Unicode MS"/>
          <w:sz w:val="24"/>
          <w:szCs w:val="24"/>
        </w:rPr>
        <w:t>5:12,13)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  <w:lang w:val="en-US"/>
        </w:rPr>
      </w:pPr>
      <w:r>
        <w:rPr>
          <w:rFonts w:eastAsia="바탕;Arial Unicode MS" w:ascii="바탕;Arial Unicode MS" w:hAnsi="바탕;Arial Unicode MS"/>
          <w:sz w:val="24"/>
          <w:szCs w:val="24"/>
          <w:lang w:val="en-US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저는 제가 인생에 있어서 중요한 결정을 할 때 항상 저의 목사님이신  디모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Lin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목사님 그리고 저의 조언자이자 멘토이신</w:t>
      </w:r>
      <w:r>
        <w:rPr>
          <w:sz w:val="24"/>
          <w:szCs w:val="24"/>
        </w:rPr>
        <w:t>Murphy Lum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상담을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때 당시로는 나에겍 그것이 옳지 않은 것 같을 지라도 저는 그들의 조언을 따르기로 결심하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것은 계속해서 그것이 옳은 일이였다는 것으로 판명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성경은 말해 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너는 마음을 다하여 여호와를 신뢰하고 네 명철을 의지하지 말라 너는 범사에 그를 인정하라 그리하면 네 길을 지도하시리라 스스로 지혜롭게 여기지 말지어다 여호와를 경외하며 악을 떠날지어다 이것이 네 몸에 양약이 되어 네 골수를 윤택하게 하리라</w:t>
      </w:r>
      <w:r>
        <w:rPr>
          <w:rFonts w:ascii="바탕;Arial Unicode MS" w:hAnsi="바탕;Arial Unicode MS" w:eastAsia="바탕;Arial Unicode MS"/>
          <w:sz w:val="24"/>
          <w:szCs w:val="24"/>
        </w:rPr>
        <w:t>…</w:t>
      </w:r>
      <w:r>
        <w:rPr>
          <w:rFonts w:ascii="바탕;Arial Unicode MS" w:hAnsi="바탕;Arial Unicode MS" w:eastAsia="바탕;Arial Unicode MS"/>
          <w:sz w:val="24"/>
          <w:szCs w:val="24"/>
        </w:rPr>
        <w:t>내 아들아 여호와의 징계를 경히 여기지 말라 그 꾸지람을 싫어하지 말라 대저 여호와께서 그 사랑하시는 자를 징계하시기를 마치 아비가 그 기뻐하는 아들을 징계함 같이 하시느니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</w:t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</w:rPr>
        <w:t xml:space="preserve">    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잠언 </w:t>
      </w:r>
      <w:r>
        <w:rPr>
          <w:rFonts w:eastAsia="바탕;Arial Unicode MS" w:ascii="바탕;Arial Unicode MS" w:hAnsi="바탕;Arial Unicode MS"/>
          <w:sz w:val="24"/>
          <w:szCs w:val="24"/>
        </w:rPr>
        <w:t>3:5-8, 11-13)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야곱의 믿음이 브엘세바에서 하나님께 예배드리기 위해서 멈추게 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는 그렇게 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비록 처음에 야곱이 하나님께 순종하는 것을 무서워 했더라도 하나님이 그의 온전한 의지로 그를 깨끗하게 만드셨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AppleMyungjo;Malgun Gothic" w:hAnsi="AppleMyungjo;Malgun Gothic" w:eastAsia="AppleMyungjo;Malgun Gothic" w:cs="AppleMyungjo;Malgun Gothic"/>
          <w:sz w:val="24"/>
          <w:szCs w:val="24"/>
          <w:lang w:val="en-US" w:eastAsia="ko-KR"/>
        </w:rPr>
      </w:pPr>
      <w:r>
        <w:rPr>
          <w:rFonts w:ascii="AppleMyungjo;Malgun Gothic" w:hAnsi="AppleMyungjo;Malgun Gothic" w:cs="AppleMyungjo;Malgun Gothic" w:eastAsia="AppleMyungjo;Malgun Gothic"/>
          <w:sz w:val="24"/>
          <w:szCs w:val="24"/>
          <w:lang w:val="en-US" w:eastAsia="ko-KR"/>
        </w:rPr>
        <w:t>이상하게도</w:t>
      </w:r>
      <w:r>
        <w:rPr>
          <w:rFonts w:eastAsia="AppleMyungjo;Malgun Gothic" w:cs="AppleMyungjo;Malgun Gothic" w:ascii="AppleMyungjo;Malgun Gothic" w:hAnsi="AppleMyungjo;Malgun Gothic"/>
          <w:sz w:val="24"/>
          <w:szCs w:val="24"/>
          <w:lang w:val="en-US" w:eastAsia="ko-KR"/>
        </w:rPr>
        <w:t xml:space="preserve">, 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  <w:lang w:val="en-US" w:eastAsia="ko-KR"/>
        </w:rPr>
        <w:t>제가 이것을 쓰고 있는 동안에 저는 우연히 이 설교와는 아무런 상관이 없다고 생각한 제 책상에 있는 작은 책을 집어 들었습니다</w:t>
      </w:r>
      <w:r>
        <w:rPr>
          <w:rFonts w:eastAsia="AppleMyungjo;Malgun Gothic" w:cs="AppleMyungjo;Malgun Gothic" w:ascii="AppleMyungjo;Malgun Gothic" w:hAnsi="AppleMyungjo;Malgun Gothic"/>
          <w:sz w:val="24"/>
          <w:szCs w:val="24"/>
          <w:lang w:val="en-US" w:eastAsia="ko-KR"/>
        </w:rPr>
        <w:t xml:space="preserve">. 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  <w:lang w:val="en-US" w:eastAsia="ko-KR"/>
        </w:rPr>
        <w:t xml:space="preserve">저는 </w:t>
      </w:r>
      <w:r>
        <w:rPr>
          <w:rFonts w:eastAsia="AppleMyungjo;Malgun Gothic" w:cs="AppleMyungjo;Malgun Gothic" w:ascii="AppleMyungjo;Malgun Gothic" w:hAnsi="AppleMyungjo;Malgun Gothic"/>
          <w:sz w:val="24"/>
          <w:szCs w:val="24"/>
          <w:lang w:val="en-US" w:eastAsia="ko-KR"/>
        </w:rPr>
        <w:t xml:space="preserve">17 </w:t>
      </w:r>
      <w:r>
        <w:rPr>
          <w:rFonts w:ascii="AppleMyungjo;Malgun Gothic" w:hAnsi="AppleMyungjo;Malgun Gothic" w:cs="AppleMyungjo;Malgun Gothic" w:eastAsia="AppleMyungjo;Malgun Gothic"/>
          <w:sz w:val="24"/>
          <w:szCs w:val="24"/>
          <w:lang w:val="en-US" w:eastAsia="ko-KR"/>
        </w:rPr>
        <w:t>페이지를 펴서 그가 돌아가시기 몇년전에 쓰여진 남침례교회의 노 목사님의 조언을 읽었습니다</w:t>
      </w:r>
      <w:r>
        <w:rPr>
          <w:rFonts w:eastAsia="AppleMyungjo;Malgun Gothic" w:cs="AppleMyungjo;Malgun Gothic" w:ascii="AppleMyungjo;Malgun Gothic" w:hAnsi="AppleMyungjo;Malgun Gothic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 xml:space="preserve">W. Herschel Ford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은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AppleMyungjo;Malgun Gothic" w:cs="AppleMyungjo;Malgun Gothic" w:ascii="AppleMyungjo;Malgun Gothic" w:hAnsi="AppleMyungjo;Malgun Gothic"/>
          <w:sz w:val="24"/>
          <w:szCs w:val="24"/>
          <w:lang w:val="en-US" w:eastAsia="ko-KR"/>
        </w:rPr>
        <w:t xml:space="preserve"> </w:t>
      </w:r>
    </w:p>
    <w:p>
      <w:pPr>
        <w:pStyle w:val="BodyTextIndent2"/>
        <w:rPr>
          <w:rFonts w:ascii="AppleMyungjo;Malgun Gothic" w:hAnsi="AppleMyungjo;Malgun Gothic" w:eastAsia="AppleMyungjo;Malgun Gothic" w:cs="AppleMyungjo;Malgun Gothic"/>
          <w:sz w:val="24"/>
          <w:szCs w:val="24"/>
          <w:lang w:val="en-US" w:eastAsia="ko-KR"/>
        </w:rPr>
      </w:pPr>
      <w:r>
        <w:rPr>
          <w:rFonts w:eastAsia="AppleMyungjo;Malgun Gothic" w:cs="AppleMyungjo;Malgun Gothic" w:ascii="AppleMyungjo;Malgun Gothic" w:hAnsi="AppleMyungjo;Malgun Gothic"/>
          <w:sz w:val="24"/>
          <w:szCs w:val="24"/>
          <w:lang w:val="en-US" w:eastAsia="ko-KR"/>
        </w:rPr>
      </w:r>
    </w:p>
    <w:p>
      <w:pPr>
        <w:pStyle w:val="IndentedQuote"/>
        <w:ind w:left="1440" w:right="1440" w:firstLine="43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잠언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3:6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너는 범사에 그를 인정하라 그리하면 네 길을 지도하시리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>는 인도를 묘사하고 있습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</w:rPr>
        <w:t>저는 개인적으로 제가 그의 지도력을 따랐을때 평안과 승리를 느겼던 것을 압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</w:rPr>
        <w:t>제가 그를 따르지 않았을 때 저는 슬픔과 패배를 맛보았습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.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늘날 많은 결정들을 내립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일 당신이 다른 도시에 아주 좋게 인상된 보수의 일을 제시 받았다고 가정해 봅시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당장 달려가 그 새로운 일을 승인하시겠습니까 아니면 하나님을 기다리시 겠습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 교육 또는 당신의 어린아이들을 위해 결정해야 할 것들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에게 어떤 학교가 가장 좋은 학교이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린이에 대해서 결정해야 할 것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얼마나 많은 자유를 그들에게 주어야 하지 얼마나 많은 제제를 그들에게 주어야 하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새로운 집이나 차에 대해서 결정해야 할 것들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좋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가장 큰 결정이 기다리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하나님 앞에 달려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우리의 영광과 이익을 구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우리 자신의 길을 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매우 자주 우리는 가슴이 부서지는 상황에 처하게 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 xml:space="preserve">(W. Herschel Ford, D.D., </w:t>
      </w:r>
      <w:r>
        <w:rPr>
          <w:b/>
          <w:i/>
          <w:sz w:val="24"/>
          <w:szCs w:val="24"/>
        </w:rPr>
        <w:t>Simple Sermons on Life and Living,</w:t>
      </w:r>
      <w:r>
        <w:rPr>
          <w:sz w:val="24"/>
          <w:szCs w:val="24"/>
        </w:rPr>
        <w:t xml:space="preserve"> Zondervan Publishing House, 1971 edition, pp. 17, 18). 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저는 제가 이것을 쓰고 있는바고 그때 그 책을 집게 되고 우연히 그 페이지를 펴게 된것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상하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러한 것을 많이 믿는 그런 사람이 아닙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러나 저는 하나님이 저를 그 페이지들에게로 인도하셨고 그 결과 여러분이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Ford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박사님의 조언을 듣고 있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가장 중요한 것은 기다리는 것이라고 그가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저는 그것을 당신의 목사님과 당신의 교회에 있는 연륜있는 그리스도인들에게 조언을 구하는 지혜에 더하고 싶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당신의 지역교회 밖의 어떠한 지도자에게 가지 않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몇몇 목회자들은 당신의 혼란을 통해서 아주 비도덕적인 방법인 당신이 그들의 교회에 오게 하는 것에 이용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뿐아니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지역교회의 지도자들만이 당신의 필요를 완전 세세히 알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은 브엘세바에서 멈추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께 희생예배를 드렸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의 인도하심을 기다렸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야곱의 믿음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우리는 야곱의 두려움을 배웁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b/>
          <w:b/>
          <w:bCs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val="en-US" w:eastAsia="ko-KR"/>
        </w:rPr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지금 우리는 야곱에 애굽으로 가는 여정에서 멈추었던 이유를 발견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브엘세바에서 지체 했습니다 왜냐하면 그는 두려웠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 3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절에서 우리는 하나님이 그에게 말한 것을 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애굽으로 내려가기를 두려워하지 말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그는 브엘세바에서 희생제사 드리는 것을 중지했습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</w:rPr>
        <w:t>왜냐하면 그가 애굽으로 들어가는 것이 두려웠기 때문입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</w:rPr>
        <w:t>그리고 그는 하나님이 그의 뜻을 그에게 명확하게 하기를 기다렸습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스펄전은 야곱이 애굽으로 내려가는 것이 진실로 하나님께서 원하시는 것인지 아닌지를 물어보기 위해서 브엘세바에서 하나님에게 희생제사 드리는 것을 멈추었다고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그러한 고집불통의 사람들은 망설이거나 잘못되는 것을 두려워 하는 사람들을 무시한다는 것을 알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왜 그토록 많은 신앙고백한 그리스도인들이 그들이 결코 회복할수 없는 잘못에 빠지게 되는 이유 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들과 같이 되지 않는 것이 최선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스펄전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주님은 그의 자녀들이 옳게되기를 갈망하는 자를 보기를 사랑한다 왜냐하면 그 갈망이 그들을 옳은 인도에 있어서 중요한 점이기 때문이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주의 해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우리는 그 문제에 대해서 하나님 앞에 나와 무엇이 중요한 가를 도움을 받아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우리는 그것을 결정하는데 냉정하고 침착한 결정을 내려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우리는 하나님께 가장 영광돌리는 길을 선택해야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>(</w:t>
      </w:r>
      <w:r>
        <w:rPr>
          <w:b/>
          <w:i/>
          <w:sz w:val="24"/>
          <w:szCs w:val="24"/>
          <w:lang w:val="en-US"/>
        </w:rPr>
        <w:t>Metropolitan Tabernacle Pulpit,</w:t>
      </w:r>
      <w:r>
        <w:rPr>
          <w:sz w:val="24"/>
          <w:szCs w:val="24"/>
          <w:lang w:val="en-US"/>
        </w:rPr>
        <w:t xml:space="preserve"> volume 35, sermon number 2,116, p. 639).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의 두려움은 자연스러운 것이 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그는 노인이었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나이든 사람들은 변화를 두려워 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이 성숙한 사람들이 젊은 사람들보다 적은 실수를 하는 이유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그것이 젊은 사람들이 지역교회의 성숙한 나이든 그리스도인들에게 상담해야하는 이유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이 당신의 교회에 있는 장로님들에게 조언을 얻고 그 조언에 주의 를 기울이면 훨씬 적은 실수를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</w:t>
      </w:r>
      <w:r>
        <w:rPr>
          <w:sz w:val="24"/>
          <w:szCs w:val="24"/>
          <w:lang w:val="en-US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 역시 애굽으로 내려가는 것을 두려워 했다는 것은 의심할 여지가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그는 하나님이 그의 할아버지 아브라함에게 말했던 것을 기억했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야곱은 애굽이 아브라함이 백년 전에 경험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큰 흑암과 두려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을 야기했던 그 땅이 될꺼라고 생각하기 시작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15:12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래서 그는 애굽으로 내려가는 것을 두려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그는 그의 제물이 사백년 동안 거시에서 괴롭힐 수도 있다는 것에 두려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또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야곱은 애굽이 그의 가족들에게 많은 새로운 유혹을 야기할 것 같아서 두려워 했다는 것은 의심할 여지가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사람들이 그들의 자녀들은 한 나라에서 다른 큰 도시로 갈때 그들은 종종 이 두려움을 느낍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어떠한 큰 도시도 큰 유혹의 장소이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저는 아직도 위대한 선교사</w:t>
      </w:r>
      <w:r>
        <w:rPr>
          <w:sz w:val="24"/>
          <w:szCs w:val="24"/>
          <w:lang w:val="en-US"/>
        </w:rPr>
        <w:t>C. T. Studd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유일한 안전한 장소는 하나님의 뜻을 따르는 것이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했던 것을 기억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하나님이 야곱에게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애굽으로 내려가는 것을 두려워 하지 말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라고 말했을 때 그는 그는 거기를 믿음으로 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애굽이 바로 그 유일하게 안전한 장소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그것은 하나님이 야곱과 그의 가족이 거기에 있는 것이 하나님의 뜻이 었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저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LA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에 있는 모교회를 떠나 샌프란시스코에 있는 자유주의 신학교에 들어가게 되었는지를 잘 기억하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엄청난 두려움으로 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왜냐하면 저는 그 당시에 골든 게이트 침례 신학 대학원이 얼마나 자유주의적이고 불신앙을 가지고 있었는지 저는 이미 알고 있었기 때문에 저는 두려운 마음으로 거기에 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저는 더 보수적인 신학교를 갈수 있을 만한 재정적인 여유가 없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의 목사님이 샌프란시스코에 있는 바로 그 자유주의적인 신학교에 가라고 말씀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는 그것이 저를 상하게 하지 못할 것이라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의 말이 한편으로는 옳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것은 거의 저를 파괴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그러나 그것은 저를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해치지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는 못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에 제가 그기에 가지 않았더라면 오늘날에 저와 같은 목회자가 되지 못했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저는 어더한 젊은 이가 그러한 자유주의 신학교에 갈 것을 추천하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그곳은 정확히 제가 가야할 곳이 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이 야곱에게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내가 너와 함께 애굽으로 내려가겠고 반드시 너를 인도하여 다시 올라올 것이며 요셉이 그의 손으로 네 눈을 감기리라 하셨더라</w:t>
      </w:r>
      <w:r>
        <w:rPr>
          <w:rFonts w:eastAsia="바탕;Arial Unicode MS" w:ascii="바탕;Arial Unicode MS" w:hAnsi="바탕;Arial Unicode MS"/>
          <w:sz w:val="24"/>
          <w:szCs w:val="24"/>
          <w:lang w:val="en-US" w:eastAsia="ko-KR"/>
        </w:rPr>
        <w:t>.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>”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 (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46:4) 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그것이 정확히 하나님이 저에게 했던 것이었습니다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하나님은 저와 함께 그 자유주의 적이고 신성하지 못한 신학교에 가셨습니다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그리고 그는 확실히 저를 그곳으로 부터 건지어 내셨습니다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! 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그 신학교가 바로 저의 애굽이고 저의 겟세마네 였습니다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그러나 주님은 그것으로 부터 저를 건지어 내셨습니다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그리고 그 경험으로 인해 저를 강하게 만들었습니다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  <w:lang w:val="en-US"/>
        </w:rPr>
        <w:t>옛 찬양이 이것을 잘 말해주고 있습니다</w:t>
      </w:r>
      <w:r>
        <w:rPr>
          <w:rFonts w:eastAsia="바탕;Arial Unicode MS" w:ascii="바탕;Arial Unicode MS" w:hAnsi="바탕;Arial Unicode MS"/>
          <w:sz w:val="24"/>
          <w:szCs w:val="24"/>
          <w:lang w:val="en-US"/>
        </w:rPr>
        <w:t>!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  <w:lang w:val="en-US"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Quote"/>
        <w:ind w:left="1440" w:right="0" w:hanging="0"/>
        <w:rPr/>
      </w:pPr>
      <w:bookmarkStart w:id="0" w:name="OLE_LINK4"/>
      <w:bookmarkStart w:id="1" w:name="OLE_LINK3"/>
      <w:bookmarkEnd w:id="0"/>
      <w:bookmarkEnd w:id="1"/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에 기대인 영혼이 안식하네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나는 그의 적에게 버리지 않으리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영혼 비록 모든 지옥이 흔들기 위해 노력할 지라도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결코 결코 결코 흔들리지 않으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깊은 바다를 통과할 때 나는 주가 가길 구하리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슬픔의 강이 나를 삼키지 못하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냐하면 나는 주와 함께 있기에 시련이 축복되네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을 거룩하게 하리 가강 깊은 고통속에서</w:t>
      </w:r>
    </w:p>
    <w:p>
      <w:pPr>
        <w:pStyle w:val="IndentedQuot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bookmarkStart w:id="2" w:name="OLE_LINK4"/>
      <w:bookmarkStart w:id="3" w:name="OLE_LINK3"/>
      <w:bookmarkEnd w:id="2"/>
      <w:bookmarkEnd w:id="3"/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흉악한 시련속을 통과할 때 통로가 놓여지리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충만한 내 은혜가 공급자 되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불꽃이 당신을 사르지 못하네 나는 오직 계획하네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 지꺼기는 불타고 당신의 금이 정제되네</w:t>
      </w:r>
    </w:p>
    <w:p>
      <w:pPr>
        <w:pStyle w:val="IndentedQuote"/>
        <w:ind w:left="1440" w:right="0" w:hanging="0"/>
        <w:rPr>
          <w:sz w:val="22"/>
          <w:szCs w:val="24"/>
        </w:rPr>
      </w:pPr>
      <w:r>
        <w:rPr>
          <w:sz w:val="22"/>
          <w:szCs w:val="24"/>
        </w:rPr>
        <w:t xml:space="preserve">(“How Firm a Foundation,” “K” in Rippon’s Selection of Hymns, 1787).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러나 이 본문에 대한 다른 한가지 적용이 있는데 저는 그것을 오늘 밤 드리기 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여러분들 중에 소수는 예수님께 나아오는 것을 두려워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여러분은 구세주를 믿는 것을 두려워 하는 것이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제가 여러분에게 가장 강력한 용어를 사용하게 해 주십시오 </w:t>
      </w:r>
      <w:r>
        <w:rPr>
          <w:rFonts w:ascii="바탕;Arial Unicode MS" w:hAnsi="바탕;Arial Unicode MS" w:cs="바탕;Arial Unicode MS" w:eastAsia="바탕;Arial Unicode MS"/>
          <w:i/>
          <w:sz w:val="24"/>
          <w:szCs w:val="24"/>
          <w:lang w:val="en-US" w:eastAsia="ko-KR"/>
        </w:rPr>
        <w:t>바로 그 두려움은 마귀로 부터 오는 것입니다</w:t>
      </w:r>
      <w:r>
        <w:rPr>
          <w:rFonts w:eastAsia="바탕;Arial Unicode MS" w:cs="바탕;Arial Unicode MS" w:ascii="바탕;Arial Unicode MS" w:hAnsi="바탕;Arial Unicode MS"/>
          <w:i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i/>
          <w:sz w:val="24"/>
          <w:szCs w:val="24"/>
          <w:lang w:val="en-US" w:eastAsia="ko-KR"/>
        </w:rPr>
        <w:t>그것은 하나님으로 부터 오는 것이 아닙니다</w:t>
      </w:r>
      <w:r>
        <w:rPr>
          <w:rFonts w:eastAsia="바탕;Arial Unicode MS" w:cs="바탕;Arial Unicode MS" w:ascii="바탕;Arial Unicode MS" w:hAnsi="바탕;Arial Unicode MS"/>
          <w:i/>
          <w:sz w:val="24"/>
          <w:szCs w:val="24"/>
          <w:lang w:val="en-US" w:eastAsia="ko-KR"/>
        </w:rPr>
        <w:t xml:space="preserve">; </w:t>
      </w:r>
      <w:r>
        <w:rPr>
          <w:rFonts w:ascii="바탕;Arial Unicode MS" w:hAnsi="바탕;Arial Unicode MS" w:cs="바탕;Arial Unicode MS" w:eastAsia="바탕;Arial Unicode MS"/>
          <w:i/>
          <w:sz w:val="24"/>
          <w:szCs w:val="24"/>
          <w:lang w:val="en-US" w:eastAsia="ko-KR"/>
        </w:rPr>
        <w:t>그것은 마귀적 두려움입니다</w:t>
      </w:r>
      <w:r>
        <w:rPr>
          <w:rFonts w:eastAsia="바탕;Arial Unicode MS" w:cs="바탕;Arial Unicode MS" w:ascii="바탕;Arial Unicode MS" w:hAnsi="바탕;Arial Unicode MS"/>
          <w:i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i/>
          <w:sz w:val="24"/>
          <w:szCs w:val="24"/>
          <w:lang w:val="en-US" w:eastAsia="ko-KR"/>
        </w:rPr>
        <w:t>사탄에게 보내어 진 것으로 당신을 벌어지게 죄의 노예가 되게 합니다</w:t>
      </w:r>
      <w:r>
        <w:rPr>
          <w:rFonts w:eastAsia="바탕;Arial Unicode MS" w:cs="바탕;Arial Unicode MS" w:ascii="바탕;Arial Unicode MS" w:hAnsi="바탕;Arial Unicode MS"/>
          <w:i/>
          <w:sz w:val="24"/>
          <w:szCs w:val="24"/>
          <w:lang w:val="en-US" w:eastAsia="ko-KR"/>
        </w:rPr>
        <w:t xml:space="preserve">!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은 야곱에게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애굽으로 내겨라는 것을 두려워 하지 말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…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46:3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죄를 확증하는 것으로 가는 것을 두려워 하지 마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당신의 마음이 그곳으로 내려가게 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당신의 마음 속에 있는 죄가 실재 애굽의 부패인 것을 보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구원자 예수님께 나아가는 것을 두려워 하지 마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요셉이 예수님의 모형이라는 것을 기억하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이 그 죄 선고에 함께 내려 가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하나님은 당신과 함께 우리의 요셉인 예수님께 갈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그리고 하나님은 다시 당신을 죄로 부터 건지어 내실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일어서셔서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3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 xml:space="preserve">절과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>4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절을 함께 큰 소리로 읽으시 겠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Verse"/>
        <w:rPr/>
      </w:pPr>
      <w:bookmarkStart w:id="4" w:name="OLE_LINK2"/>
      <w:bookmarkStart w:id="5" w:name="OLE_LINK1"/>
      <w:bookmarkEnd w:id="4"/>
      <w:bookmarkEnd w:id="5"/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하나님이 이르시되 나는 하나님이라 네 아버지의 하나님이니 애굽으로 내려가기를 두려워하지 말라 내가 거기서 너로 큰 민족을 이루게 하리라 내가 너와 함께 애굽으로 내려가겠고 반드시 너를 인도하여 다시 올라올 것이며 요셉이 그의 손으로 네 눈을 감기리라 하셨더라”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  <w:lang w:eastAsia="ko-KR"/>
        </w:rPr>
        <w:t>46:3, 4).</w:t>
      </w:r>
    </w:p>
    <w:p>
      <w:pPr>
        <w:pStyle w:val="BodyTextIndent2"/>
        <w:rPr>
          <w:rFonts w:ascii="바탕;Arial Unicode MS" w:hAnsi="바탕;Arial Unicode MS" w:eastAsia="바탕;Arial Unicode MS"/>
          <w:sz w:val="24"/>
          <w:szCs w:val="24"/>
          <w:lang w:val="en-US" w:eastAsia="ko-KR"/>
        </w:rPr>
      </w:pPr>
      <w:r>
        <w:rPr>
          <w:rFonts w:eastAsia="바탕;Arial Unicode MS" w:ascii="바탕;Arial Unicode MS" w:hAnsi="바탕;Arial Unicode MS"/>
          <w:sz w:val="24"/>
          <w:szCs w:val="24"/>
          <w:lang w:val="en-US" w:eastAsia="ko-KR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앉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내가 너와 함께 애굽으로 내려가겠고 반드시 너를 인도하여 다시 올라올 것이며 요셉이 그의 손으로 네 눈을 감기리라 하셨더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! </w:t>
      </w:r>
      <w:r>
        <w:rPr>
          <w:rFonts w:ascii="바탕;Arial Unicode MS" w:hAnsi="바탕;Arial Unicode MS" w:eastAsia="바탕;Arial Unicode MS"/>
          <w:sz w:val="24"/>
          <w:szCs w:val="24"/>
        </w:rPr>
        <w:t>요셉이 그가 죽을 때 그의 두 눈에 손을 야곱의 눈에 얹어 감길 것입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. </w:t>
      </w:r>
      <w:r>
        <w:rPr>
          <w:rFonts w:ascii="바탕;Arial Unicode MS" w:hAnsi="바탕;Arial Unicode MS" w:eastAsia="바탕;Arial Unicode MS"/>
          <w:sz w:val="24"/>
          <w:szCs w:val="24"/>
        </w:rPr>
        <w:t>그러나 우리의 요셉인 예수님은 그의 손을 당신의 두 눈위에 얹을 것입니다 그리고 당신은 믿음으로 볼 것입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! </w:t>
      </w: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>두려워 말라</w:t>
      </w:r>
      <w:r>
        <w:rPr>
          <w:rFonts w:ascii="바탕;Arial Unicode MS" w:hAnsi="바탕;Arial Unicode MS" w:eastAsia="바탕;Arial Unicode MS"/>
          <w:sz w:val="24"/>
          <w:szCs w:val="24"/>
        </w:rPr>
        <w:t>”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 왜냐하면 예수님께서 당신을 당신의 죄로 부터 구원할 것입니다</w:t>
      </w:r>
      <w:r>
        <w:rPr>
          <w:rFonts w:eastAsia="바탕;Arial Unicode MS" w:ascii="바탕;Arial Unicode MS" w:hAnsi="바탕;Arial Unicode MS"/>
          <w:sz w:val="24"/>
          <w:szCs w:val="24"/>
        </w:rPr>
        <w:t xml:space="preserve">! </w:t>
      </w:r>
      <w:r>
        <w:rPr>
          <w:rFonts w:ascii="바탕;Arial Unicode MS" w:hAnsi="바탕;Arial Unicode MS" w:eastAsia="바탕;Arial Unicode MS"/>
          <w:sz w:val="24"/>
          <w:szCs w:val="24"/>
        </w:rPr>
        <w:t>하나님은 오늘 밤 당신에게 말씀하고 계십니다</w:t>
      </w:r>
      <w:r>
        <w:rPr>
          <w:rFonts w:eastAsia="바탕;Arial Unicode MS" w:ascii="바탕;Arial Unicode MS" w:hAnsi="바탕;Arial Unicode MS"/>
          <w:sz w:val="24"/>
          <w:szCs w:val="24"/>
        </w:rPr>
        <w:t>.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에 기대인 영혼이 안식하네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나는 그의 적에게 버리지 않으리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영혼 비록 모든 지옥이 흔들기 위해 노력할 지라도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결코 결코 결코 흔들리지 않으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TextBody"/>
        <w:rPr>
          <w:sz w:val="24"/>
          <w:szCs w:val="24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믿음으로 예수님께 나아오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거기에는 두려워할 것이 전혀 없습니다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–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두려워할 아무것도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하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임하셨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딤전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:15)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이 지금 그를 믿으려면 바로 오늘 밤 우리가 어떻게 기도해야 합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애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려가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인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올라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감기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셨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창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46:4)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만약 여러분이 당신의 구원에 대해서 우리에게 말하고자 한다면 강당 뒤쪽으로 발걸음을 옮겨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. </w:t>
      </w:r>
      <w:r>
        <w:rPr>
          <w:sz w:val="24"/>
          <w:szCs w:val="24"/>
          <w:lang w:val="en-US"/>
        </w:rPr>
        <w:t xml:space="preserve"> Dr. Cag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이 당신과 함께 예수님을 신뢰하는 것에 대해 우리가 대화할 수 있는 조용한 곳으로 인도해 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sz w:val="24"/>
          <w:szCs w:val="24"/>
          <w:lang w:val="en-US"/>
        </w:rPr>
        <w:t>Mr. Griffith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val="en-US" w:eastAsia="ko-KR"/>
        </w:rPr>
        <w:t>가 찬양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  <w:t xml:space="preserve">, </w:t>
      </w:r>
      <w:r>
        <w:rPr>
          <w:sz w:val="24"/>
          <w:szCs w:val="24"/>
          <w:lang w:val="en-US"/>
        </w:rPr>
        <w:t>“How Firm a Foundation.”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val="en-US"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val="en-US"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에 기대인 영혼이 안식하네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나는 그의 적에게 버리지 않으리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영혼 비록 모든 지옥이 흔들기 위해 노력할 지라도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결코 결코 결코 흔들리지 않으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깊은 바다를 통과할 때 나는 주가 가길 구하리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슬픔의 강이 나를 삼키지 못하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냐하면 나는 주와 함께 있기에 시련이 축복되네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을 거룩하게 하리 가강 깊은 고통속에서</w:t>
      </w:r>
    </w:p>
    <w:p>
      <w:pPr>
        <w:pStyle w:val="IndentedQuot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흉악한 시련속을 통과할 때 통로가 놓여지리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충만한 내 은혜가 공급자 되네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불꽃이 당신을 사르지 못하네 나는 오직 계획하네</w:t>
      </w:r>
    </w:p>
    <w:p>
      <w:pPr>
        <w:pStyle w:val="IndentedQuote"/>
        <w:ind w:left="1440" w:right="0" w:hanging="0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 지꺼기는 불타고 당신의 금이 정제되네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챈 박사님 응답 하신 분들을 위해 나오셔서 기도해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firstLine="720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Normal"/>
        <w:rPr>
          <w:rFonts w:eastAsia="Batang;바탕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  <w:t>Dr. Kreighton L. Ch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기도</w:t>
      </w:r>
      <w:r>
        <w:rPr>
          <w:rFonts w:eastAsia="바탕;Arial Unicode MS"/>
          <w:sz w:val="24"/>
          <w:szCs w:val="24"/>
          <w:lang w:eastAsia="ko-KR"/>
        </w:rPr>
        <w:t xml:space="preserve">: </w:t>
      </w:r>
      <w:r>
        <w:rPr>
          <w:rFonts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바탕;Arial Unicode MS"/>
          <w:sz w:val="24"/>
          <w:szCs w:val="24"/>
          <w:lang w:eastAsia="ko-KR"/>
        </w:rPr>
        <w:t>45:25-46:4.</w:t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How Firm a Foundation” (“K” in Rippon’s Selection of Hymns, 1787).</w:t>
      </w:r>
      <w:r>
        <w:br w:type="page"/>
      </w:r>
    </w:p>
    <w:p>
      <w:pPr>
        <w:pStyle w:val="Normal"/>
        <w:rPr>
          <w:rFonts w:eastAsia="바탕;Arial Unicode MS"/>
          <w:sz w:val="24"/>
          <w:szCs w:val="24"/>
          <w:lang w:eastAsia="ko-KR"/>
        </w:rPr>
      </w:pPr>
      <w:r>
        <w:rPr>
          <w:rFonts w:eastAsia="바탕;Arial Unicode MS"/>
          <w:sz w:val="24"/>
          <w:szCs w:val="24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sz w:val="28"/>
          <w:szCs w:val="28"/>
          <w:lang w:eastAsia="ko-KR"/>
        </w:rPr>
        <w:t>애굽으로 가는 야곱의 순례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b/>
          <w:b/>
          <w:lang w:eastAsia="ko-KR"/>
        </w:rPr>
      </w:pPr>
      <w:r>
        <w:rPr>
          <w:b/>
        </w:rPr>
        <w:t>(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 xml:space="preserve">창세기 설교 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73</w:t>
      </w:r>
      <w:r>
        <w:rPr>
          <w:rFonts w:ascii="바탕;Arial Unicode MS" w:hAnsi="바탕;Arial Unicode MS" w:cs="바탕;Arial Unicode MS" w:eastAsia="바탕;Arial Unicode MS"/>
          <w:b/>
          <w:lang w:eastAsia="ko-KR"/>
        </w:rPr>
        <w:t>번째</w:t>
      </w:r>
      <w:r>
        <w:rPr>
          <w:rFonts w:eastAsia="바탕;Arial Unicode MS" w:cs="바탕;Arial Unicode MS" w:ascii="바탕;Arial Unicode MS" w:hAnsi="바탕;Arial Unicode MS"/>
          <w:b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JACOB’S PILGRIMAGE TO EGYP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3 ON THE BOOK OF GENESIS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  <w:t>“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이스라엘이 모든 소유를 이끌고 떠나 브엘세바에 이르러 그의 아버지 이삭의 하나님께 희생제사를 드리니 그 밤에 하나님이 이상 중에 이스라엘에게 나타나 이르시되 야곱아 야곱아 하시는지라 야곱이 이르되 내가 여기 있나이다 하매 하나님이 이르시되 나는 하나님이라 네 아버지의 하나님이니 애굽으로 내려가기를 두려워하지 말라 내가 거기서 너로 큰 민족을 이루게 하리라 내가 너와 함께 애굽으로 내려가겠고 반드시 너를 인도하여 다시 올라올 것이며 요셉이 그의 손으로 네 눈을 감기리라 하셨더라” </w:t>
      </w:r>
      <w:r>
        <w:rPr>
          <w:rFonts w:eastAsia="바탕;Arial Unicode MS" w:ascii="바탕;Arial Unicode MS" w:hAnsi="바탕;Arial Unicode MS"/>
          <w:sz w:val="24"/>
          <w:szCs w:val="24"/>
        </w:rPr>
        <w:t>(</w:t>
      </w:r>
      <w:r>
        <w:rPr>
          <w:rFonts w:ascii="바탕;Arial Unicode MS" w:hAnsi="바탕;Arial Unicode MS" w:eastAsia="바탕;Arial Unicode MS"/>
          <w:sz w:val="24"/>
          <w:szCs w:val="24"/>
        </w:rPr>
        <w:t xml:space="preserve">창세기 </w:t>
      </w:r>
      <w:r>
        <w:rPr>
          <w:rFonts w:eastAsia="바탕;Arial Unicode MS" w:ascii="바탕;Arial Unicode MS" w:hAnsi="바탕;Arial Unicode MS"/>
          <w:sz w:val="24"/>
          <w:szCs w:val="24"/>
        </w:rPr>
        <w:t>46:1-4).</w:t>
      </w:r>
    </w:p>
    <w:p>
      <w:pPr>
        <w:pStyle w:val="TextBody"/>
        <w:jc w:val="center"/>
        <w:rPr>
          <w:rFonts w:ascii="바탕;Arial Unicode MS" w:hAnsi="바탕;Arial Unicode MS" w:eastAsia="바탕;Arial Unicode MS"/>
          <w:sz w:val="24"/>
          <w:szCs w:val="24"/>
        </w:rPr>
      </w:pPr>
      <w:r>
        <w:rPr>
          <w:rFonts w:eastAsia="바탕;Arial Unicode MS" w:ascii="바탕;Arial Unicode MS" w:hAnsi="바탕;Arial Unicode MS"/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45:27, 28)</w:t>
      </w:r>
    </w:p>
    <w:p>
      <w:pPr>
        <w:pStyle w:val="Normal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ind w:left="720" w:hanging="720"/>
        <w:rPr>
          <w:rFonts w:ascii="바탕;Arial Unicode MS" w:hAnsi="바탕;Arial Unicode MS" w:eastAsia="바탕;Arial Unicode MS" w:cs="바탕;Arial Unicode MS"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. 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우리는 야곱의 믿음을 배웁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46:1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히브리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3:17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데살로니가 전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5:12, 13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잠언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3:5-8, 11-13.</w:t>
      </w:r>
    </w:p>
    <w:p>
      <w:pPr>
        <w:pStyle w:val="TextBody"/>
        <w:ind w:left="720" w:hanging="720"/>
        <w:rPr/>
      </w:pPr>
      <w:r>
        <w:rPr>
          <w:b/>
          <w:bCs/>
          <w:sz w:val="24"/>
          <w:szCs w:val="24"/>
        </w:rPr>
        <w:t xml:space="preserve">II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우리는 야곱의 두려움을 배웁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창세기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46:3; 15:12; 46:4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디모데 전서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:15.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AppleMyungjo">
    <w:altName w:val="Malgun Gothic"/>
    <w:charset w:val="01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2:10:00Z</dcterms:created>
  <dc:creator>PacifiCare Health Systems</dc:creator>
  <dc:description/>
  <dc:language>en-US</dc:language>
  <cp:lastModifiedBy>Use This Account</cp:lastModifiedBy>
  <cp:lastPrinted>2013-02-28T22:39:00Z</cp:lastPrinted>
  <dcterms:modified xsi:type="dcterms:W3CDTF">2014-04-23T22:12:00Z</dcterms:modified>
  <cp:revision>4</cp:revision>
  <dc:subject/>
  <dc:title>FINDING THE UNKNOWN GOD</dc:title>
</cp:coreProperties>
</file>