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Batang;바탕" w:hAnsi="Batang;바탕" w:eastAsia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그들 자신의 마음을 보기</w:t>
      </w: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—</w:t>
      </w:r>
    </w:p>
    <w:p>
      <w:pPr>
        <w:pStyle w:val="TextBody"/>
        <w:ind w:left="-288" w:right="-288" w:hanging="0"/>
        <w:jc w:val="center"/>
        <w:rPr>
          <w:rFonts w:ascii="Batang;바탕" w:hAnsi="Batang;바탕" w:eastAsia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b/>
          <w:sz w:val="28"/>
          <w:szCs w:val="28"/>
          <w:lang w:eastAsia="ko-KR"/>
        </w:rPr>
        <w:t>그들 자신의 무기력함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 xml:space="preserve">A SIGHT OF THEIR OWN HEARTS – </w:t>
      </w:r>
    </w:p>
    <w:p>
      <w:pPr>
        <w:pStyle w:val="Heading"/>
        <w:rPr>
          <w:szCs w:val="28"/>
          <w:lang w:eastAsia="ko-KR"/>
        </w:rPr>
      </w:pPr>
      <w:r>
        <w:rPr>
          <w:szCs w:val="28"/>
        </w:rPr>
        <w:t>A SENSE OF THEIR OWN HELPLESSNESS</w:t>
      </w:r>
      <w:r>
        <w:rPr>
          <w:szCs w:val="28"/>
          <w:lang w:eastAsia="ko-KR"/>
        </w:rPr>
        <w:t>)</w:t>
      </w:r>
    </w:p>
    <w:p>
      <w:pPr>
        <w:pStyle w:val="Heading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</w:t>
      </w:r>
      <w:r>
        <w:rPr>
          <w:rFonts w:eastAsia="Batang;바탕" w:cs="Batang;바탕" w:ascii="Batang;바탕" w:hAnsi="Batang;바탕"/>
          <w:sz w:val="24"/>
          <w:lang w:eastAsia="ko-KR"/>
        </w:rPr>
        <w:t>0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13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 w:eastAsia="Batang;바탕"/>
          <w:sz w:val="24"/>
          <w:lang w:eastAsia="ko-KR"/>
        </w:rPr>
        <w:t>아침</w:t>
      </w:r>
      <w:r>
        <w:rPr>
          <w:rFonts w:eastAsia="Batang;바탕"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une 13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늘밤 저는 제가 일반적으로 설교해 왔던 일반형식의 원문설교를 하지 않을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것은 단순한 성경본문을 설명하는 것이 아닐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 대신에 저는 여러분에게 영적 각성과 회심에 대한 성경 공부를 할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저와 함께 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8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보시겠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크게 읽어 주십시오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눈 앞에 하나님을 두려워함이 없느니라 함과 같으니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8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것은 자연상태의 사람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사도 바울이 그것을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9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절에 기록한 것처럼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은 모두 죄 아래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즉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인간은 죄의 권세 아래에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 의해 지배되는 것은 태어나면서부터 자연스럽게 모든 사람에게 나타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–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의 권세는 우리의 첫 번째 부모인 아담으로부터 물려 받았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왜냐하면 그러므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한 사람으로 말미암아 죄가 세상에 들어오고 죄로 말미암아 사망이 들어왔나니 이와 같이 모든 사람이 죄를 지었으므로 사망이 모든 사람에게 이르렀느니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롬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5:12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기에서 언급된 죽음은 아담이 인간으로서 첫 번째 죄를 범한 바로 그 날 그에게 임한 죽음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하나님은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네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먹는 날에는 반드시 죽으리라 하시니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고 말씀하셨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창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2:17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 그것이 정확히 아담에게 일어 났던 것이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담이 죄를 지은 바로 그날 그는 영적으로 죽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담은 하나님으로부터 끊어 졌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즉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로 인해 죽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베소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2:5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인류는 아담의 후손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므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아담처럼 모든 인류는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로 인해 죽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러므로 자연 상태의 모든 사람은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로 인해 죽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시 말하면 사도 바울이 로마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9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에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 아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기록한 것처럼 죄에 의해 지배당하고 조종당하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러면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0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~18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에서 그는 자연상태에서의 사람들을 다음과 같은 무서운 단어로 마무리하며 묘사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눈 앞에 하나님을 두려워함이 없느니라 함과 같으니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8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IndentedVerse"/>
        <w:ind w:left="0" w:right="1440" w:hanging="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는 어느 날 저의 체육관에서 한 어르신과 이야기 하고 있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는 함께 수영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나 우리는 잠시 후 수영을 멈추고 대화를 시작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처음 몇 차례는 그가 저에게 자신이 무신론자라고 말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나 며칠이 지난 뒤 그는 저에게 그가 생각하는 종교의 기원에 대한 그의 이론을 저에게 설명하기 시작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는 저는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종교가 두려움과 함께 시작되었다고 생각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말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것은 전혀 새로운 이론이 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많은 사람들이 그렇게 이야기 했습니다 그러나 저는 그냥 내버려 두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대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는 그에게 물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무엇을 무서워 하시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?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음에 대한 두려움과 알지 못하는 것에 대한 두려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라고 말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 제가 그 의견에 동의 하는 것을 보며 조금 놀랬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렇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계의 종교는 죽음에 대한 두려움과 알지 못하는 것에 대한 두려움 같은 그런 종류의 것으로부터 시작되었다는 것은 아마도 사실일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나 저는 더 깊이 나아가지 않았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왜냐하면 그는 우리가 방금 읽은 요절을 들을 준비가 되어있지 않았다고 느꼈기 때문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눈 앞에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하나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두려워함이 없느니라 함과 같으니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8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렇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들은 죽음과 알지 못하는 것에 대해 아주 많이 두려워할 지도 모릅니다 그러나 그들의 눈에는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하나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두려워하는 것이 없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저는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5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년 이상 사역해 왔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 저는 자연 상태에 있는 그 사람들 사이에서 단 한번의 예외도 보지 못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연령 대에 있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인종에 속해 있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인생의 각 단계에 있는 사람들이 똑 같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단 한번의 예외도 없이 아주 정확히 똑 같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눈 앞에 하나님을 두려워함이 없느니라 함과 같으니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8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 율법을 준 이유가 바로 이것 때문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 율법은 사람을 구원하기 위해서 준 것이 아니라 오히려 그들을 깨우기 위해서 주셨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롬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3:19~20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절을 크게 읽어 주십시오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알거니와 무릇 율법이 말하는 바는 율법 아래에 있는 자들에게 말하는 것이니 이는 모든 입을 막고 온 세상으로 하나님의 심판 아래에 있게 하려 함이라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므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율법의 행위로 그의 앞에 의롭다 하심을 얻을 육체가 없나니 율법으로는 죄를 깨달음이니라”</w:t>
      </w:r>
    </w:p>
    <w:p>
      <w:pPr>
        <w:pStyle w:val="IndentedVers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9~29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율법은 하나님이 주셨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입을 막고 온 세상으로 하나님의 심판 아래에 있게 하려 함이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왜냐하면 율법에 의해서 죄를 깨닫게 하기 때문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</w:rPr>
        <w:t>“</w:t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ab/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도 바울은 여기에서 개인적인 죄에 대해서 말하고 있는 것이 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바울은 로마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9~20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있는 죄 목록을 주는 것이 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혀 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 대신 그는 바로 그 죄의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조건</w:t>
      </w:r>
      <w:r>
        <w:rPr>
          <w:rFonts w:eastAsia="Batang;바탕" w:cs="Batang;바탕" w:ascii="Batang;바탕" w:hAnsi="Batang;바탕"/>
          <w:sz w:val="24"/>
          <w:szCs w:val="24"/>
          <w:u w:val="single"/>
          <w:lang w:eastAsia="ko-KR"/>
        </w:rPr>
        <w:t>,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죄의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상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 아래 있는 사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 대해서 말해 줍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 죄의 상태에 있는 사람은 의롭지 못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0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들은 하나님을 이해하지도 못하고 찾지도 않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1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선을 행하는 사람은 단 한 사람도 없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의 혀는 속임으로 가득 찼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3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의 입은 저주와 악한 말로 가득 찼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4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은 피 흘리기에 빨랐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5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의 길은 파괴와 고생으로 가득 찼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6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 평강의 길을 알지 못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 (17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)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눈 앞에 하나님을 두려워함이 없느니라 함과 같으니라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18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성경 구절은 인류를 아주 부정적인 면으로 나타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Dr. Martyn Lloyd-Jone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s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는 그의 로마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5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장에 대한 주석에서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인은 혐오스러운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 하나님의 세계에서 괴수였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 전적으로 혐오스럽고 사악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말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</w:rPr>
        <w:t xml:space="preserve">(D. M. Lloyd-Jones, M.D., </w:t>
      </w:r>
      <w:r>
        <w:rPr>
          <w:rFonts w:eastAsia="Batang;바탕"/>
          <w:b/>
          <w:i/>
          <w:sz w:val="24"/>
          <w:szCs w:val="24"/>
        </w:rPr>
        <w:t>Romans: Exposition of Chapter 5, Assurance,</w:t>
      </w:r>
      <w:r>
        <w:rPr>
          <w:rFonts w:eastAsia="Batang;바탕"/>
          <w:sz w:val="24"/>
          <w:szCs w:val="24"/>
        </w:rPr>
        <w:t xml:space="preserve"> Banner of Truth Trust, 1971, p. 123).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왜냐하면 율법이 죄를 알게 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롬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3:20)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기가 바로 하나님의 율법이 들어오는 곳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나 사람들은 그는 하나님의 율법에 의해서 괴롭힘 받지 않고 그 율법을 어겼다고 인정 할 수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성령이 죄인이 그의 상태에 대해서 그가 근본적으로 율법을 파괴하는 자라는 것과 그는 자연적으로 그것에 중독되어 있다는 것을 그에게 보여 주면서 깨닫게 할 때 오직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를 깨달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강력히 괴롭히게 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 마약을 하는 어머니에게서 태어난 아이가 태어나면서 그도 자연히 마약에 중독되는 것과 마찬가지로 아담의 자손도 자연히 그의 마음 중심에 율법을 범한 죄인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6:8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찾으셔서 크게 읽으십시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와서 죄에 대하여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에 대하여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심판에 대하여 세상을 책망하시리라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6:8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 영이 죄인에게 오면 하나님의 영은 그에게 그가 하나님의 율법은 범하는 것에 중독되어 있는 것과 그의 마음 중심에서 그가 하나님에 대해 반항하고 있는 것을 보여주면서 그 영을 꾸짖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로 선포하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강력하게 괴롭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가 여러분에게 몇 가지 질문을 해도 되겠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러분은 죄가 당신 전체를 휘감은 그런 죄의 힘을 한 번이라도 경험한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한번이라도 당신의 중심이 죄로 가득 찼다고 느낀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eastAsia="Batang;바탕"/>
          <w:sz w:val="24"/>
          <w:szCs w:val="24"/>
          <w:lang w:eastAsia="ko-KR"/>
        </w:rPr>
        <w:t>Dr. Lloyd-Jones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이 당신은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 세계에서 괴물이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기록한 것과 같이 당신이 하나님의 눈에 전적으로 혐오스럽고 절대 용서 받을 수 없는 사람임을 한 번이라도 느낀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만약 당신이 단 한번도 이렇게 느끼지 않았다면 당신이 하나님의 영에 의해서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죄에 대한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꾸짖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받아 보지 않은 것이 잘못된 것입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를 떠나십시오 왜냐하면 주님 저는 죄인이기 때문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누가복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5:8)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말했을 때의 시몬 베드로처럼 느껴본 적이 한 번도 없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 성령이 하는 첫 번째 일은 양심의 가책과 경종을 일으키는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러므로 전도적 설교에서 첫 번째 하는 일은 죄인에게 그의 안에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선한 것이 거하지 않는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롬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7:18)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말하며 성경과 함께 일하는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 전도자중에서 가장 위대한 전도자인 그리스도가 우리가 매 주일 밤에 읽어 왔던 말씀인 다음의 말씀을 하셨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3:24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펼쳐서 크게 읽어 주십시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좁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문으로 들어가기를 힘쓰라 내가 너희에게 이르노니 들어가기를 구하여도 못하는 자가 많으리라”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3:24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리스도가 여러분에게 하나님께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어가기 위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싸우고 씨름하고 고뇌하라고 말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러분은 그렇게 해 보신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러분은 설교를 읽고 다시 읽어 보셨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 당신을 깨닫게 하고 귀찮게 해 달라고 기도하고 또 기도해 보신적이 있으십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하나님을 위해 당신을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두렵게 하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고 루터가 말했었던 것처럼 당신은 기도해 보셨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 만일 여러분이 이렇게 해 본 적이 없다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좁은 문에 들어가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위해 노력해오고 있었다고 여러분은 정직하게 말할 수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고 만약 당신이 좁은 문에 들어가기 분투하며 노력하거나 싸우지 않는다면 어떻게 당신은 당신 자신의 목적을 이룰 수 있기를 기대 할 수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결국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분투함의 목적은 구원을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얻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것이 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혀 아닙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!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투함의 목적은 당신이 얼마나 구원으로부터 멀리 떨어져 있는가를 당신에게 증명해 주기 위함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투함의 목적은 당신이 결코 당신 자신을 정의롭게 할 수 없고 당신이 하나님에게 복종할 수 없음을 보여주며 당신이 하나님에 대해 대항하고 있으며 죄로 중독되어 있고 의에 대해여 죽었음을 당신에게 증명하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처럼 죄로 중독된 사람은 하나님이 요구하는 의의 기준에 도달 할 수 없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이 구원으로부터 멀리 떨어져 있다는 것을 한번이라도 느껴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당신이 한번도 당신 자신을 의롭게 할 수 없다고 느껴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당신이 절대 하나님의 기준에 도달 할 수 없다는 것 때문에 한 번이라도 불안해한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의 본성 자체와 마음 자체가 너무 악해서 하나님께 가까이 갈 수 없다는 것을 한번 이라도 느껴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물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렇다면 당신은 우리가 당신에게 할 수 없는 것을 하라고 하면서 속이고 있다고 궁금해 할 지 모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혀 그렇지 않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우리는 여러분이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해야 하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것을 해야 한다고 말하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리고 우리는 당신이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본성적으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진노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자녀이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에베소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:3)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라는 것을 보여주기 위해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해야 하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것을 하라고 말하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George Whitefield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는 그의 엄청난 관중들에게 그들이 전적으로 부패했다는 것과 그들 자신의 본성을 싫어한다고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느끼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난 이후에 진정한 그리스도인이 될 수 있다고 종종 말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당신의 타락을 느껴 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이 하나님에 대한 진정한 사랑이 없다는 것을 느껴 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번도 하나님을 두려워해 본 적이 없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이 세상에 어떠한 소망도 없고 하나님이 없다고 한번이라도 느껴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그러한 노력에 대한 진지함과 철저함이 하나님이 사람들을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그들 자신의 마음을 보게 하고 그들 자신의 무기력 함을 느끼게 하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그들 자신의 능력과 정의로움에 있어 절망하게 하여 그들 스스로에 대해서 알게 하시기 위해 이용하시는 전형적인 방법입니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kern w:val="2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하나님이 일반적으로 우리자신에 대한 모든 의존에서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떠나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]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를 데려오는 수단으로 이용하는 일반적인 방법은 우리 자신에 대해 경험하게 하는 것과 우리가 누구인지 알게 하는 것입니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kern w:val="2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므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들이 더 많이 일 할수록 더 많이 그것에 의존하게 된다는 것은 상당히 잘못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몇몇의 사람들이 가진 생각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]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되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히려 그 반대가 사실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더 많이 그들이 무슨 일을 할수록 또는 더 많이 그들이 찾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투하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]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과정에 있어서 철저 할수록 그들이 그들의 행동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분투함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]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 있어서 휴식이 되지 않을 것이고 더 빨리 그들이 하는 모든 것의 공허함을 보게 될 것입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복음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죄 용서 보다 더 많은 것을 줍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스도는 당신을 내적으로 반드시 바꿉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당신은 반드시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본성의 변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신으로부터 구원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새생명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가져야 합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 xml:space="preserve">(Iain H. Murray, </w:t>
      </w:r>
      <w:r>
        <w:rPr>
          <w:rFonts w:eastAsia="Batang;바탕"/>
          <w:b/>
          <w:i/>
          <w:sz w:val="24"/>
          <w:szCs w:val="24"/>
          <w:lang w:eastAsia="ko-KR"/>
        </w:rPr>
        <w:t>The Old Evangelicalism,</w:t>
      </w:r>
      <w:r>
        <w:rPr>
          <w:rFonts w:eastAsia="Batang;바탕"/>
          <w:sz w:val="24"/>
          <w:szCs w:val="24"/>
          <w:lang w:eastAsia="ko-KR"/>
        </w:rPr>
        <w:t xml:space="preserve"> The Banner of Truth Trust, 2005, p. 13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당신은 한 번이라도 새로운 생명을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원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또는 당신은 죄의 용서함을 구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또는 당신이 과거로 되돌아가 당신이 이전에 살던 것과 동일한 방법대로 살기 위해서 용서를 찾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그리스도에게 들어가기 위해서 분투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면 당신은 단지 교회에서 받아 들여 지기를 간구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새로운 생활의 방식을 가진 새로운 사람으로서 거듭나기를 간구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면 당신이 당신의 옛 방식대로 되돌아가기 위해 단지 더 행복한 느낌들을 찾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일어나셔서 누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3:24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을 크게 읽어 주십시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1440" w:right="1440" w:hanging="173"/>
        <w:rPr/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좁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문으로 들어가기를 힘쓰라 내가 너희에게 이르노니 들어가기를 구하여도 못하는 자가 많으리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3:24)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앉으십시오</w:t>
      </w:r>
    </w:p>
    <w:p>
      <w:pPr>
        <w:pStyle w:val="TextBody"/>
        <w:ind w:firstLine="720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영국의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노예를 해방시킨 </w:t>
      </w:r>
      <w:r>
        <w:rPr>
          <w:rFonts w:eastAsia="Batang;바탕"/>
          <w:sz w:val="24"/>
          <w:szCs w:val="24"/>
          <w:lang w:eastAsia="ko-KR"/>
        </w:rPr>
        <w:t>William Wilberforce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는 그가 회심할 때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 하나님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를 저 자신으로부터 구원하소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라고 기도 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한번이라도 이렇게 기도해본 적이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이러한 주일 저녁 설교를 읽고 또 읽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매일 밤 당신의 죄성에 대해서 생각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기도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?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당신은 매일 밤 잠들기 전에 그리스도가 당신을 당신 자신으로부터 구원하는 것을 위해 기도하고 있습니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?</w:t>
      </w:r>
    </w:p>
    <w:p>
      <w:pPr>
        <w:pStyle w:val="TextBody"/>
        <w:rPr>
          <w:rFonts w:ascii="Batang;바탕" w:hAnsi="Batang;바탕" w:eastAsia="Batang;바탕" w:cs="Batang;바탕"/>
          <w:sz w:val="20"/>
          <w:szCs w:val="24"/>
          <w:lang w:eastAsia="ko-KR"/>
        </w:rPr>
      </w:pPr>
      <w:r>
        <w:rPr>
          <w:rFonts w:eastAsia="Batang;바탕" w:cs="Batang;바탕" w:ascii="Batang;바탕" w:hAnsi="Batang;바탕"/>
          <w:sz w:val="20"/>
          <w:szCs w:val="24"/>
          <w:lang w:eastAsia="ko-KR"/>
        </w:rPr>
      </w:r>
    </w:p>
    <w:p>
      <w:pPr>
        <w:pStyle w:val="IndentedVerse"/>
        <w:ind w:left="1440" w:right="1440" w:hanging="173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좁은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문으로 들어가기를 힘쓰라 내가 너희에게 이르노니 들어가기를 구하여도 못하는 자가 많으리라”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3:24)</w:t>
      </w:r>
    </w:p>
    <w:p>
      <w:pPr>
        <w:pStyle w:val="IndentedVerse"/>
        <w:rPr>
          <w:rFonts w:ascii="Batang;바탕" w:hAnsi="Batang;바탕" w:eastAsia="Batang;바탕" w:cs="Batang;바탕"/>
          <w:b/>
          <w:b/>
          <w:bCs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b/>
          <w:bCs/>
          <w:sz w:val="24"/>
          <w:szCs w:val="24"/>
          <w:lang w:eastAsia="ko-KR"/>
        </w:rPr>
        <w:t>설교 끝</w:t>
      </w:r>
      <w:r>
        <w:rPr>
          <w:rFonts w:eastAsia="Batang;바탕" w:cs="Batang;바탕" w:ascii="Batang;바탕" w:hAnsi="Batang;바탕"/>
          <w:b/>
          <w:bCs/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 w:eastAsia="Batang;바탕"/>
          <w:bCs/>
          <w:sz w:val="24"/>
          <w:szCs w:val="18"/>
          <w:lang w:eastAsia="ko-KR"/>
        </w:rPr>
        <w:t xml:space="preserve">여러분은 </w:t>
      </w:r>
      <w:r>
        <w:rPr>
          <w:rFonts w:eastAsia="Batang;바탕"/>
          <w:bCs/>
          <w:sz w:val="24"/>
          <w:szCs w:val="18"/>
          <w:lang w:eastAsia="ko-KR"/>
        </w:rPr>
        <w:t>Dr. Hymers</w:t>
      </w:r>
      <w:r>
        <w:rPr>
          <w:rFonts w:ascii="Batang;바탕" w:hAnsi="Batang;바탕" w:cs="Batang;바탕" w:eastAsia="Batang;바탕"/>
          <w:bCs/>
          <w:sz w:val="24"/>
          <w:szCs w:val="18"/>
          <w:lang w:eastAsia="ko-KR"/>
        </w:rPr>
        <w:t xml:space="preserve">의 설교를 매주 인터넷 </w:t>
      </w:r>
      <w:hyperlink r:id="rId2">
        <w:r>
          <w:rPr>
            <w:rStyle w:val="InternetLink"/>
            <w:rFonts w:eastAsia="Batang;바탕"/>
            <w:bCs/>
            <w:sz w:val="24"/>
            <w:szCs w:val="18"/>
            <w:lang w:eastAsia="ko-KR"/>
          </w:rPr>
          <w:t>www.realconversion.com</w:t>
        </w:r>
      </w:hyperlink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4"/>
          <w:szCs w:val="18"/>
          <w:lang w:eastAsia="ko-KR"/>
        </w:rPr>
        <w:t>에서 보실 수 있습니다</w:t>
      </w:r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  <w:t>“</w:t>
      </w:r>
      <w:r>
        <w:rPr>
          <w:rFonts w:eastAsia="Batang;바탕"/>
          <w:bCs/>
          <w:sz w:val="24"/>
          <w:szCs w:val="18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  <w:t>”</w:t>
      </w:r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  <w:t xml:space="preserve"> </w:t>
      </w:r>
      <w:r>
        <w:rPr>
          <w:rFonts w:ascii="Batang;바탕" w:hAnsi="Batang;바탕" w:cs="Batang;바탕" w:eastAsia="Batang;바탕"/>
          <w:bCs/>
          <w:sz w:val="24"/>
          <w:szCs w:val="18"/>
          <w:lang w:eastAsia="ko-KR"/>
        </w:rPr>
        <w:t>에 클릭 하시기 바랍니다</w:t>
      </w:r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bCs/>
          <w:sz w:val="24"/>
          <w:szCs w:val="18"/>
          <w:lang w:eastAsia="ko-KR"/>
        </w:rPr>
      </w:pPr>
      <w:r>
        <w:rPr>
          <w:rFonts w:eastAsia="Batang;바탕" w:cs="Batang;바탕" w:ascii="Batang;바탕" w:hAnsi="Batang;바탕"/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 w:eastAsia="ko-KR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rFonts w:ascii="Batang;바탕" w:hAnsi="Batang;바탕" w:eastAsia="Batang;바탕" w:cs="Batang;바탕"/>
          <w:b/>
          <w:b/>
          <w:szCs w:val="24"/>
          <w:lang w:val="es-SV" w:eastAsia="ko-KR"/>
        </w:rPr>
      </w:pPr>
      <w:r>
        <w:rPr>
          <w:rFonts w:eastAsia="Batang;바탕" w:cs="Batang;바탕" w:ascii="Batang;바탕" w:hAnsi="Batang;바탕"/>
          <w:b/>
          <w:szCs w:val="24"/>
          <w:lang w:val="es-SV" w:eastAsia="ko-KR"/>
        </w:rPr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봉독했던 성경말씀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: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로마서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:9-20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Mr. Benjamin Kincaid Griffith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 전 부르셨던 찬양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: 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</w:rPr>
        <w:tab/>
        <w:tab/>
        <w:tab/>
        <w:t xml:space="preserve">“The Unpardonable Sin” (author unknown; </w:t>
      </w:r>
      <w:r>
        <w:rPr>
          <w:bCs/>
          <w:sz w:val="24"/>
          <w:szCs w:val="24"/>
          <w:lang w:eastAsia="ko-KR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lang w:eastAsia="ko-KR"/>
        </w:rPr>
        <w:tab/>
        <w:tab/>
        <w:tab/>
        <w:tab/>
        <w:t xml:space="preserve">    </w:t>
      </w:r>
      <w:r>
        <w:rPr>
          <w:bCs/>
          <w:sz w:val="24"/>
          <w:szCs w:val="24"/>
        </w:rPr>
        <w:t xml:space="preserve">sung to the tune of “O Set Ye Open Unto Me”). 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sectPr>
      <w:headerReference w:type="default" r:id="rId4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24:00Z</dcterms:created>
  <dc:creator>PacifiCare</dc:creator>
  <dc:description/>
  <dc:language>en-US</dc:language>
  <cp:lastModifiedBy>Use This Account</cp:lastModifiedBy>
  <cp:lastPrinted>2010-06-12T14:37:00Z</cp:lastPrinted>
  <dcterms:modified xsi:type="dcterms:W3CDTF">2012-03-28T20:28:00Z</dcterms:modified>
  <cp:revision>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51849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Greater the Resistance the Greater the Agony May 23 2010 PM.doc</vt:lpwstr>
  </property>
  <property fmtid="{D5CDD505-2E9C-101B-9397-08002B2CF9AE}" pid="6" name="_ReviewingToolsShownOnce">
    <vt:lpwstr/>
  </property>
</Properties>
</file>