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제자로의 부르심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CALL TO DISCIPLESHIP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ly 1, 20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또 무리에게 이르시되 아무든지 나를 따라오려거든 자기를 부인하고 날마다 제 십자가를 지고 나를 따를 것이니라 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lang w:eastAsia="ko-KR"/>
        </w:rPr>
        <w:t>9:23-24).</w:t>
      </w:r>
    </w:p>
    <w:p>
      <w:pPr>
        <w:pStyle w:val="Normal"/>
        <w:ind w:left="1253" w:right="1152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는 누구에게 이 말을 하고 계셨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</w:t>
      </w:r>
      <w:r>
        <w:rPr>
          <w:rFonts w:cs="Batang;바탕" w:ascii="Batang;바탕" w:hAnsi="Batang;바탕"/>
          <w:lang w:eastAsia="ko-KR"/>
        </w:rPr>
        <w:t xml:space="preserve">12 </w:t>
      </w:r>
      <w:r>
        <w:rPr>
          <w:rFonts w:ascii="Batang;바탕" w:hAnsi="Batang;바탕" w:cs="Batang;바탕"/>
          <w:lang w:eastAsia="ko-KR"/>
        </w:rPr>
        <w:t>제자들 모두에게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예수는 마가복음 </w:t>
      </w:r>
      <w:r>
        <w:rPr>
          <w:rFonts w:cs="Batang;바탕" w:ascii="Batang;바탕" w:hAnsi="Batang;바탕"/>
          <w:lang w:eastAsia="ko-KR"/>
        </w:rPr>
        <w:t>8:34</w:t>
      </w:r>
      <w:r>
        <w:rPr>
          <w:rFonts w:ascii="Batang;바탕" w:hAnsi="Batang;바탕" w:cs="Batang;바탕"/>
          <w:lang w:eastAsia="ko-KR"/>
        </w:rPr>
        <w:t>에서도 동일한 말씀을 모든 무리에게 하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무리와 제자들을 불러 이르시되 누구든지 나를 따라오려거든 자기를 부인하고 자기 십자가를 지고 나를 따를 것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8:3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렇다면 예수께서 이 말씀을 </w:t>
      </w:r>
      <w:r>
        <w:rPr>
          <w:rFonts w:cs="Batang;바탕" w:ascii="Batang;바탕" w:hAnsi="Batang;바탕"/>
          <w:lang w:eastAsia="ko-KR"/>
        </w:rPr>
        <w:t>12</w:t>
      </w:r>
      <w:r>
        <w:rPr>
          <w:rFonts w:ascii="Batang;바탕" w:hAnsi="Batang;바탕" w:cs="Batang;바탕"/>
          <w:lang w:eastAsia="ko-KR"/>
        </w:rPr>
        <w:t>제자를 포함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를 따르려했던 많은 자들에게 하신 것이 분명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의 제자가 되기 위해서 여러분 모두는 스스로를 부인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자기 십자기를 지고 예수를 따라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그렇게 하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정한 그리스도인이 될 수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저 약한 신복음주의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름만 그리스도인인 자에 불과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가 정말 나를 따르기 원하느냐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렇다면 너는 스스로를 부인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네 십자가를 지고 나를 따라야만 한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만약 당신이 이렇게 하기를 거절한면 어떻게 될까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본문말씀은 분명하게 말하고 있습니다</w:t>
      </w:r>
      <w:r>
        <w:rPr>
          <w:rFonts w:cs="Batang;바탕" w:ascii="Batang;바탕" w:hAnsi="Batang;바탕"/>
          <w:lang w:eastAsia="ko-KR"/>
        </w:rPr>
        <w:t>. 24</w:t>
      </w:r>
      <w:r>
        <w:rPr>
          <w:rFonts w:ascii="Batang;바탕" w:hAnsi="Batang;바탕" w:cs="Batang;바탕"/>
          <w:lang w:eastAsia="ko-KR"/>
        </w:rPr>
        <w:t>절을 읽어봅시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9:2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교회에 오는 사람들은 두 종류가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그들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얻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부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얻는 자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교회로부터 무언가를 얻기 위해 교회에 나오는 사람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들은 그리스도의 제자가 되기 위해 스스로를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는 사람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들은 백개의 의자를 이기적인 사람들로 채울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럼 어떻게 될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런 백명의 사람들이 이 교회를 죽일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주일 저녁 예배 조차도 오지 않을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은 복음주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얻는 자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얻고 얻기만 하는 사람들은 교회를 도둑질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절대로 교회를 돕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절대로 그리스도의 제자가 되지 못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교회를 망칩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감히 그런 이기적인 사람을 데려오지 마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자란 것이 넘치는 것보다 낫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9:2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어떤 이가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포기해야 하는 것이 너무 많아요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잃는 것이 너무 많아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군가는 모든 것을 잃게 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누군가는 지옥에 가게 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를 신뢰하기 위해서는 당신은 다른 어떤 것도 신뢰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다른 것이 아닌 예수 그리스도만 의지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모든 것을 잃게 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9:2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제가 </w:t>
      </w:r>
      <w:r>
        <w:rPr>
          <w:rFonts w:cs="Batang;바탕" w:ascii="Batang;바탕" w:hAnsi="Batang;바탕"/>
          <w:lang w:eastAsia="ko-KR"/>
        </w:rPr>
        <w:t>17</w:t>
      </w:r>
      <w:r>
        <w:rPr>
          <w:rFonts w:ascii="Batang;바탕" w:hAnsi="Batang;바탕" w:cs="Batang;바탕"/>
          <w:lang w:eastAsia="ko-KR"/>
        </w:rPr>
        <w:t>살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설교에 빠졌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설교에 빠지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옛날식 표현을 좋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요즘엔 더이상 들을 수 없지만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것은 지금도 여전이 사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진정한 설교가는 설교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빠져야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설교가 쉽지 않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가 많은 돈을 벌지 못할 것이라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가 세상의 박수를 받지 못할 것이라는 걸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가 겪게 될 어려움과 고난을 조금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최고의 설교가들은 이런 것들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또 몇년 동안 공부를 해야만 한다는 것과 돈을 많이 벌지 못하는 직업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세상이 쓸모없다고 여기는 직업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세상 많은 사람들로부터 조롱받으며 싸워내야하는 직업을 가지게 될 것을 알고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cs="Batang;바탕" w:ascii="Batang;바탕" w:hAnsi="Batang;바탕"/>
          <w:lang w:eastAsia="ko-KR"/>
        </w:rPr>
        <w:t>17</w:t>
      </w:r>
      <w:r>
        <w:rPr>
          <w:rFonts w:ascii="Batang;바탕" w:hAnsi="Batang;바탕" w:cs="Batang;바탕"/>
          <w:lang w:eastAsia="ko-KR"/>
        </w:rPr>
        <w:t>세가 지나고 얼마되지 않아 이 많은 것들을 알게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야간대학을 졸업하기까지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 xml:space="preserve">년이라는 시간이 걸렸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낮에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시간 일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밤에는 학교를 다니며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야간 대학 학비를 스스로 해결하기 위해 하루에 </w:t>
      </w:r>
      <w:r>
        <w:rPr>
          <w:rFonts w:cs="Batang;바탕" w:ascii="Batang;바탕" w:hAnsi="Batang;바탕"/>
          <w:lang w:eastAsia="ko-KR"/>
        </w:rPr>
        <w:t>16</w:t>
      </w:r>
      <w:r>
        <w:rPr>
          <w:rFonts w:ascii="Batang;바탕" w:hAnsi="Batang;바탕" w:cs="Batang;바탕"/>
          <w:lang w:eastAsia="ko-KR"/>
        </w:rPr>
        <w:t>시간을 일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일주일에 </w:t>
      </w:r>
      <w:r>
        <w:rPr>
          <w:rFonts w:cs="Batang;바탕" w:ascii="Batang;바탕" w:hAnsi="Batang;바탕"/>
          <w:lang w:eastAsia="ko-KR"/>
        </w:rPr>
        <w:t>7</w:t>
      </w:r>
      <w:r>
        <w:rPr>
          <w:rFonts w:ascii="Batang;바탕" w:hAnsi="Batang;바탕" w:cs="Batang;바탕"/>
          <w:lang w:eastAsia="ko-KR"/>
        </w:rPr>
        <w:t>일을 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또 석사학위를 얻기 위해 제가 싫어하는 신학교에서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년을 더 보내야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또 이런 교회를 만나기까지 </w:t>
      </w:r>
      <w:r>
        <w:rPr>
          <w:rFonts w:cs="Batang;바탕" w:ascii="Batang;바탕" w:hAnsi="Batang;바탕"/>
          <w:lang w:eastAsia="ko-KR"/>
        </w:rPr>
        <w:t>40</w:t>
      </w:r>
      <w:r>
        <w:rPr>
          <w:rFonts w:ascii="Batang;바탕" w:hAnsi="Batang;바탕" w:cs="Batang;바탕"/>
          <w:lang w:eastAsia="ko-KR"/>
        </w:rPr>
        <w:t>년이 넘게 걸렸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모든 걸 다 다시할 수 있겠냐구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럼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당연합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 제가 이것들을 했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설교에 빠져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말 간단한 이유이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제가 </w:t>
      </w:r>
      <w:r>
        <w:rPr>
          <w:rFonts w:cs="Batang;바탕" w:ascii="Batang;바탕" w:hAnsi="Batang;바탕"/>
          <w:lang w:eastAsia="ko-KR"/>
        </w:rPr>
        <w:t>17</w:t>
      </w:r>
      <w:r>
        <w:rPr>
          <w:rFonts w:ascii="Batang;바탕" w:hAnsi="Batang;바탕" w:cs="Batang;바탕"/>
          <w:lang w:eastAsia="ko-KR"/>
        </w:rPr>
        <w:t>살로 돌아간다면 다시 이 모든 것을 할거냐 물으신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당연히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무 당연해 질문할 필요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배교의 시대에 살아계신 하나님이 설교가로 부르신 것에 저는 매우 큰 만족감을 가지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저에게 미국의 대통령부터 아카데미 주연상에 이르기까지 세상의 모든 직업 중 하나를 고를 수 있는 기회가 주어진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주저없이 이 교회의 목사가 되는 것을 선택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진실을 말하고 있는 것을 하나님은 아십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로버트도 마찬가지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우리 교회가 분열됐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끝까지 남아있던 위대한 그리스도인들을 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 교회를 지켰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는 그들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The thirty-nine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고 부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 모든 친구들은 떠났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회의 분열 속에 그들은 친구 한명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한명을 잃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게 쉬운 일이라고 생각하시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모든 젊은 청년들을 포함해 제가 알고 있는 어떤 그리스도인들보다 더 열심히 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십일조가 넘는 수천 달러를 베푸는데 사용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교회를 지키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회의 모든 모임에 참석하고 밤에도 섬겼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 중 많은 이들의 자녀는 외면하고 세상으로 돌아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예수를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교회를 지키기 위해 많은 것을 잃는 고통을 겪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모든 것을 예수를 위해 드린 것을 후회하는지 그들에게 물어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물어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물어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 중 많은 이들은 예수를 위해 이 교회를 살리려고 그들의 삶을 버렸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실수한 것이었는지 물어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그 일을 다시 또 할 것인지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에게 가서 물어보십시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Prudhomme</w:t>
      </w:r>
      <w:r>
        <w:rPr>
          <w:rFonts w:ascii="Batang;바탕" w:hAnsi="Batang;바탕" w:cs="Batang;바탕"/>
          <w:lang w:eastAsia="ko-KR"/>
        </w:rPr>
        <w:t>형제에게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수영장이 딸린 집을 잃었습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아내가 이것을 알아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매일 밤 그에게 소리를 질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지옥에 있는 것처럼 느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그를 버렸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이게 누구인지 알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Prudhomme</w:t>
      </w:r>
      <w:r>
        <w:rPr>
          <w:rFonts w:ascii="Batang;바탕" w:hAnsi="Batang;바탕" w:cs="Batang;바탕"/>
          <w:lang w:eastAsia="ko-KR"/>
        </w:rPr>
        <w:t>형제가 실수한 것일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모든 걸 잃은 것을 후회할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자신을 부인하고 십자가를 지고 예수를 따른 것을 슬퍼하며 되돌아볼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렇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이 이야기를 할 것이라고 그에게 미리 말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 말할 필요가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9:24) </w:t>
      </w:r>
      <w:r>
        <w:rPr>
          <w:rFonts w:ascii="Batang;바탕" w:hAnsi="Batang;바탕" w:cs="Batang;바탕"/>
          <w:lang w:eastAsia="ko-KR"/>
        </w:rPr>
        <w:t>말씀을 영혼 깊이 알고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Salazar</w:t>
      </w:r>
      <w:r>
        <w:rPr>
          <w:rFonts w:ascii="Batang;바탕" w:hAnsi="Batang;바탕" w:cs="Batang;바탕"/>
          <w:lang w:eastAsia="ko-KR"/>
        </w:rPr>
        <w:t>자매에게 물어보십시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녀에게 가서 물어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녀의 남편은 죽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녀의 자녀들도 떠났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가 자기 십자가를 지고 예수를 따른 것이 미안한지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오늘 이 말을 할 것을 그녀에게 미리 묻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에게 물어볼 필요가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전 그녀가 이와 똑같은 것을 다시 기꺼이 할 것을 알기 때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녀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는 말씀을 </w:t>
      </w:r>
      <w:r>
        <w:rPr>
          <w:rFonts w:ascii="Batang;바탕" w:hAnsi="Batang;바탕" w:cs="Batang;바탕"/>
          <w:u w:val="single"/>
          <w:lang w:eastAsia="ko-KR"/>
        </w:rPr>
        <w:t>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Hymers</w:t>
      </w:r>
      <w:r>
        <w:rPr>
          <w:rFonts w:ascii="Batang;바탕" w:hAnsi="Batang;바탕" w:cs="Batang;바탕"/>
          <w:lang w:eastAsia="ko-KR"/>
        </w:rPr>
        <w:t>사모에게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저와 결혼해서 얻은 것이 아무것도 없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아무것도 가진 것이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방 한칸짜리 아파트에 살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구도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TV</w:t>
      </w:r>
      <w:r>
        <w:rPr>
          <w:rFonts w:ascii="Batang;바탕" w:hAnsi="Batang;바탕" w:cs="Batang;바탕"/>
          <w:lang w:eastAsia="ko-KR"/>
        </w:rPr>
        <w:t>도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바닥에 앉아 누가 준 새장 속에 앵무새를 보곤 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정말 적은 월급을 받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 이가 우리를 공격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저와 함께 견뎌야만 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대부분의 시간을 저는 교회가 분열하는 공포에 의해 짖눌렸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 밤 이 훌륭한 교회를 가지게 되기까지 저의 어린 아내가 겪어온 것을 지나야만 하는 어린 소녀는 없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가 실수한 것인지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가 이것들을 기꺼이 다시 하겠는지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이것을 말할 것을 그녀에게 미리 물어보지 않았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에게 물어볼 필요가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 그녀가 이 모든 것을 예수를 위해 다시 할 것을 알기 때문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Lee</w:t>
      </w:r>
      <w:r>
        <w:rPr>
          <w:rFonts w:ascii="Batang;바탕" w:hAnsi="Batang;바탕" w:cs="Batang;바탕"/>
          <w:lang w:eastAsia="ko-KR"/>
        </w:rPr>
        <w:t>형제에게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십자가를 지고 예수를 따른 것 때문에 그의 부모는 영원히 그에게서 돌아섰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삶을 예수를 따르는 것에 던진 것이 실수였는지 그에게 물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그가 이 모든 것을 불만과 불평없이 기꺼이 다시 할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Matsusaka</w:t>
      </w:r>
      <w:r>
        <w:rPr>
          <w:rFonts w:ascii="Batang;바탕" w:hAnsi="Batang;바탕" w:cs="Batang;바탕"/>
          <w:lang w:eastAsia="ko-KR"/>
        </w:rPr>
        <w:t>형제에게 물어보십시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경찰대에 들어갈 수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그를 원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 곳은 그가 이 교회를 돕기 불가능한 일정들을 가지고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그가 이 교회를 지키고자 돕기 위해 경찰대의 좋은 직업을 두고 떠나던 때를 기억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저는 그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the thirty-nine”</w:t>
      </w:r>
      <w:r>
        <w:rPr>
          <w:rFonts w:ascii="Batang;바탕" w:hAnsi="Batang;바탕" w:cs="Batang;바탕"/>
          <w:lang w:eastAsia="ko-KR"/>
        </w:rPr>
        <w:t>의 일원이 되기까지 어떻게 자신을 부인하고 십자가를 지었었는지를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하는 형제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이 당신을 축복하길 빕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결코 당신이 한 일들을 잊지 않을 겁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하나님도 역시 그러실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John Samuel Cagan </w:t>
      </w:r>
      <w:r>
        <w:rPr>
          <w:rFonts w:ascii="Batang;바탕" w:hAnsi="Batang;바탕" w:cs="Batang;바탕"/>
          <w:lang w:eastAsia="ko-KR"/>
        </w:rPr>
        <w:t>은 당신의 본보기로 인해 구원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많은 것을 나누어 주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대신 당신은 우리 교회의 후임목사를 만들어 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예수께서 다시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얻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주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기쁨을 알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주님의 나라에서 영원토록 그 분과 함께 통치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 엘리엇은 미전도 종족에게 복음을 전하려다 순교자로 죽음을 당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짐 엘리엇은 이렇게 말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절대 잃어 버릴 수 없는 것을 얻기 위해 지킬 수 없는 것을 버리는 자는 결코 어리석은 자가 아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우리 교회의 한 젊은 청년이 </w:t>
      </w:r>
      <w:r>
        <w:rPr>
          <w:rFonts w:cs="Batang;바탕" w:ascii="Batang;바탕" w:hAnsi="Batang;바탕"/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에게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는 현재 전문직을 가진 사람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저는 교회에서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시간 이상은 섬길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Chan</w:t>
      </w:r>
      <w:r>
        <w:rPr>
          <w:rFonts w:ascii="Batang;바탕" w:hAnsi="Batang;바탕" w:cs="Batang;바탕"/>
          <w:lang w:eastAsia="ko-KR"/>
        </w:rPr>
        <w:t>박사는 어떻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는 의학박사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도 전문직을 가진 사람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그는 다른 누구보다 훨씬 더 많은 시간을 교회를 섬기는 데 쓰고 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셀 수 없는 시간을 학교에서 전도를 하는 데 사용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Chan</w:t>
      </w:r>
      <w:r>
        <w:rPr>
          <w:rFonts w:ascii="Batang;바탕" w:hAnsi="Batang;바탕" w:cs="Batang;바탕"/>
          <w:lang w:eastAsia="ko-KR"/>
        </w:rPr>
        <w:t>박사를 보십시오</w:t>
      </w:r>
      <w:r>
        <w:rPr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무든지 나를 따라오려거든 자기를 부인하고 날마다 제 십자가를 지고 나를 따를 것이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9:23) </w:t>
      </w:r>
      <w:r>
        <w:rPr>
          <w:rFonts w:ascii="Batang;바탕" w:hAnsi="Batang;바탕" w:cs="Batang;바탕"/>
          <w:lang w:eastAsia="ko-KR"/>
        </w:rPr>
        <w:t>말씀하신 예수가 옳다는 것을 알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를 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안전과 많은 복지가 보장된 높은 연봉의 직장을 제안받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는 모든 제안을 거절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한번이 아니라 네 번이나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왜냐하면 그는 로스엔젤레스를 떠나 뉴욕도시나 워싱턴 </w:t>
      </w:r>
      <w:r>
        <w:rPr>
          <w:rFonts w:cs="Batang;바탕" w:ascii="Batang;바탕" w:hAnsi="Batang;바탕"/>
          <w:lang w:eastAsia="ko-KR"/>
        </w:rPr>
        <w:t>D.C.</w:t>
      </w:r>
      <w:r>
        <w:rPr>
          <w:rFonts w:ascii="Batang;바탕" w:hAnsi="Batang;바탕" w:cs="Batang;바탕"/>
          <w:lang w:eastAsia="ko-KR"/>
        </w:rPr>
        <w:t>로 이주를 해야했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 교회에 머물며 교회 분열로 폐허가 된 교회를 지키기 위해 수천만 달러를 거절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어리석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신의 목숨을 순교자로 예수께 드린 짐 엘리엇의 말을 들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한 말을 여러분의 성경 앞에 받아 적으시기 바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절대 잃어 버릴 수 없는 것을 얻기 위해 지킬 수 없는 것을 버리는 자는 결코 어리석은 자가 아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 (</w:t>
      </w:r>
      <w:r>
        <w:rPr>
          <w:rFonts w:ascii="Batang;바탕" w:hAnsi="Batang;바탕" w:cs="Batang;바탕"/>
          <w:lang w:eastAsia="ko-KR"/>
        </w:rPr>
        <w:t>짐 엘리엇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 그리스도의 순교자</w:t>
      </w:r>
      <w:r>
        <w:rPr>
          <w:rFonts w:cs="Batang;바탕" w:ascii="Batang;바탕" w:hAnsi="Batang;바탕"/>
          <w:lang w:eastAsia="ko-KR"/>
        </w:rPr>
        <w:t>)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저는 </w:t>
      </w:r>
      <w:r>
        <w:rPr>
          <w:rFonts w:cs="Batang;바탕" w:ascii="Batang;바탕" w:hAnsi="Batang;바탕"/>
          <w:lang w:eastAsia="ko-KR"/>
        </w:rPr>
        <w:t>Song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Mencia</w:t>
      </w:r>
      <w:r>
        <w:rPr>
          <w:rFonts w:ascii="Batang;바탕" w:hAnsi="Batang;바탕" w:cs="Batang;바탕"/>
          <w:lang w:eastAsia="ko-KR"/>
        </w:rPr>
        <w:t>형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 xml:space="preserve">형제 등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the thirty-nine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성원 한명 한명의 자기 희생과 십자가를 견뎌낸 이야기를 더 할 수도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Griffith </w:t>
      </w:r>
      <w:r>
        <w:rPr>
          <w:rFonts w:ascii="Batang;바탕" w:hAnsi="Batang;바탕" w:cs="Batang;바탕"/>
          <w:lang w:eastAsia="ko-KR"/>
        </w:rPr>
        <w:t>형제는 암 수술 후 몸에 호스를 꽂은 채 교회로 몸을 끌고 왔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흰 얼굴과 눈썹에 흐르는 땀과 기절하지 않기 위해 강대상을 꼭 붙들었던 그의 모습이 눈에 보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찬양합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금이나 은보다 난 차라리 예수님을 가지고 싶다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엄청난 부를 가지는 것보다 오히려 주님의 것이 되고 싶다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 세상이 주는 그 어떤 것보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오히려 예수님을 가지고 싶다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>형제가 어리석었던 것일까요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절대 잃어 버릴 수 없는 것을 얻기 위해 지킬 수 없는 것을 버리는 자는 결코 어리석은 자가 아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저는 주 예수 그리스도의 살아있는 교회를 만들기 위해</w:t>
      </w:r>
      <w:r>
        <w:rPr>
          <w:lang w:eastAsia="ko-KR"/>
        </w:rPr>
        <w:t>,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 부인하고 예수 그리스도를 따르기 위해 매일 십자가를 지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the thirty-nine”</w:t>
      </w:r>
      <w:r>
        <w:rPr>
          <w:rFonts w:ascii="Batang;바탕" w:hAnsi="Batang;바탕" w:cs="Batang;바탕"/>
          <w:lang w:eastAsia="ko-KR"/>
        </w:rPr>
        <w:t>의 자매와 형제 한 명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한 명의 이름을 이야기 할 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가 이 건물 대출문서를 태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제가 젊은 여러분들에게 멈추고 생각해보라고 말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곧 없어질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 </w:t>
      </w:r>
      <w:r>
        <w:rPr>
          <w:rFonts w:cs="Batang;바탕" w:ascii="Batang;바탕" w:hAnsi="Batang;바탕"/>
          <w:lang w:eastAsia="ko-KR"/>
        </w:rPr>
        <w:t>Roop</w:t>
      </w:r>
      <w:r>
        <w:rPr>
          <w:rFonts w:ascii="Batang;바탕" w:hAnsi="Batang;바탕" w:cs="Batang;바탕"/>
          <w:lang w:eastAsia="ko-KR"/>
        </w:rPr>
        <w:t>부인의 오르간 자리를 대신할 것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 교회문을 지키는 </w:t>
      </w:r>
      <w:r>
        <w:rPr>
          <w:rFonts w:cs="Batang;바탕" w:ascii="Batang;바탕" w:hAnsi="Batang;바탕"/>
          <w:lang w:eastAsia="ko-KR"/>
        </w:rPr>
        <w:t>Roop</w:t>
      </w:r>
      <w:r>
        <w:rPr>
          <w:rFonts w:ascii="Batang;바탕" w:hAnsi="Batang;바탕" w:cs="Batang;바탕"/>
          <w:lang w:eastAsia="ko-KR"/>
        </w:rPr>
        <w:t>형제의 자리를 대신할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 중 누가 매일 밤낮으로 그 자리를 대신할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 중 누가 자기 자신을 부인하고</w:t>
      </w:r>
      <w:r>
        <w:rPr>
          <w:lang w:eastAsia="ko-KR"/>
        </w:rPr>
        <w:t>Richard</w:t>
      </w:r>
      <w:r>
        <w:rPr>
          <w:rFonts w:ascii="Batang;바탕" w:hAnsi="Batang;바탕"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nald Blandin</w:t>
      </w:r>
      <w:r>
        <w:rPr>
          <w:rFonts w:ascii="Batang;바탕" w:hAnsi="Batang;바탕" w:cs="Batang;바탕"/>
          <w:lang w:eastAsia="ko-KR"/>
        </w:rPr>
        <w:t>의 자리를 대신하겠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들이 모두 떠난 후에 누가 이 땅에서 아무런 상급없이 매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매 시간 자신의 생명을 잃겠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생각없는 젊은이들이 생각하는 것보다 훨씬 더 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 thirty-nine”</w:t>
      </w:r>
      <w:r>
        <w:rPr>
          <w:rFonts w:ascii="Batang;바탕" w:hAnsi="Batang;바탕" w:cs="Batang;바탕"/>
          <w:lang w:eastAsia="ko-KR"/>
        </w:rPr>
        <w:t>의 우리 모두는 없어질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 부엌에서 </w:t>
      </w:r>
      <w:r>
        <w:rPr>
          <w:rFonts w:cs="Batang;바탕" w:ascii="Batang;바탕" w:hAnsi="Batang;바탕"/>
          <w:lang w:eastAsia="ko-KR"/>
        </w:rPr>
        <w:t>Cook</w:t>
      </w:r>
      <w:r>
        <w:rPr>
          <w:rFonts w:ascii="Batang;바탕" w:hAnsi="Batang;바탕" w:cs="Batang;바탕"/>
          <w:lang w:eastAsia="ko-KR"/>
        </w:rPr>
        <w:t>자매를 대신할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Willie Dixon</w:t>
      </w:r>
      <w:r>
        <w:rPr>
          <w:rFonts w:ascii="Batang;바탕" w:hAnsi="Batang;바탕" w:cs="Batang;바탕"/>
          <w:lang w:eastAsia="ko-KR"/>
        </w:rPr>
        <w:t>를 대신할 것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그들의 요리를 먹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여러분 중 누군가가 </w:t>
      </w:r>
      <w:r>
        <w:rPr>
          <w:rFonts w:cs="Batang;바탕" w:ascii="Batang;바탕" w:hAnsi="Batang;바탕"/>
          <w:lang w:eastAsia="ko-KR"/>
        </w:rPr>
        <w:t>80</w:t>
      </w:r>
      <w:r>
        <w:rPr>
          <w:rFonts w:ascii="Batang;바탕" w:hAnsi="Batang;바탕" w:cs="Batang;바탕"/>
          <w:lang w:eastAsia="ko-KR"/>
        </w:rPr>
        <w:t xml:space="preserve">세의 </w:t>
      </w:r>
      <w:r>
        <w:rPr>
          <w:rFonts w:cs="Batang;바탕" w:ascii="Batang;바탕" w:hAnsi="Batang;바탕"/>
          <w:lang w:eastAsia="ko-KR"/>
        </w:rPr>
        <w:t>Dixon</w:t>
      </w:r>
      <w:r>
        <w:rPr>
          <w:rFonts w:ascii="Batang;바탕" w:hAnsi="Batang;바탕" w:cs="Batang;바탕"/>
          <w:lang w:eastAsia="ko-KR"/>
        </w:rPr>
        <w:t>형제를 대신한다는 것을 상상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연로한 형제를 대신할 사람을 저는 못보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그가 무엇을 하는지 알고있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일주일에 수많은 낮과 밤을 당신을 먹이기 위해 보낸 것이 어리석은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어리석나요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절대 잃어 버릴 수 없는 것을 얻기 위해 지킬 수 없는 것을 버리는 자는 결코 어리석은 자가 아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젊은 여러분 가운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이 교회가 앞으로 또다른 </w:t>
      </w:r>
      <w:r>
        <w:rPr>
          <w:rFonts w:cs="Batang;바탕" w:ascii="Batang;바탕" w:hAnsi="Batang;바탕"/>
          <w:lang w:eastAsia="ko-KR"/>
        </w:rPr>
        <w:t>30-40</w:t>
      </w:r>
      <w:r>
        <w:rPr>
          <w:rFonts w:ascii="Batang;바탕" w:hAnsi="Batang;바탕" w:cs="Batang;바탕"/>
          <w:lang w:eastAsia="ko-KR"/>
        </w:rPr>
        <w:t>년 동안 강건히 설 수 있도록 하기 위해 모든 것을 희생할 사람이 누구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Cagan</w:t>
      </w:r>
      <w:r>
        <w:rPr>
          <w:rFonts w:ascii="Batang;바탕" w:hAnsi="Batang;바탕" w:cs="Batang;바탕"/>
          <w:lang w:eastAsia="ko-KR"/>
        </w:rPr>
        <w:t>박사도 떠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가 그를 대신할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Chan</w:t>
      </w:r>
      <w:r>
        <w:rPr>
          <w:rFonts w:ascii="Batang;바탕" w:hAnsi="Batang;바탕" w:cs="Batang;바탕"/>
          <w:lang w:eastAsia="ko-KR"/>
        </w:rPr>
        <w:t>박사도 떠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누가 그를 대신할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여러분 중 대부분은 </w:t>
      </w:r>
      <w:r>
        <w:rPr>
          <w:lang w:eastAsia="ko-KR"/>
        </w:rPr>
        <w:t>Dixon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Rick, Ron Blandin</w:t>
      </w:r>
      <w:r>
        <w:rPr>
          <w:rFonts w:ascii="Batang;바탕" w:hAnsi="Batang;바탕" w:cs="Batang;바탕"/>
          <w:lang w:eastAsia="ko-KR"/>
        </w:rPr>
        <w:t>형제를 대신 하지 못할 겁니다</w:t>
      </w:r>
      <w:r>
        <w:rPr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여러분은 그들이 중요하지 않다고 생각하겠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여러분</w:t>
      </w:r>
      <w:r>
        <w:rPr>
          <w:rFonts w:ascii="Batang;바탕" w:hAnsi="Batang;바탕" w:cs="Batang;바탕"/>
          <w:lang w:eastAsia="ko-KR"/>
        </w:rPr>
        <w:t>은 그들을 대신하지 못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자기 희생이 필요한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십자가를 지어야 하는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께서 이렇게 말씀하셨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아무든지 나를 따라오려거든 자기를 부인하고 날마다 제 십자가를 지고 나를 따를 것이니라 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9:23, 2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하나님이 </w:t>
      </w:r>
      <w:r>
        <w:rPr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를 부르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</w:t>
      </w:r>
      <w:r>
        <w:rPr>
          <w:lang w:eastAsia="ko-KR"/>
        </w:rPr>
        <w:t>Wurmbrand</w:t>
      </w:r>
      <w:r>
        <w:rPr>
          <w:rFonts w:ascii="Batang;바탕" w:hAnsi="Batang;바탕" w:cs="Batang;바탕"/>
          <w:lang w:eastAsia="ko-KR"/>
        </w:rPr>
        <w:t>목사의 책</w:t>
      </w:r>
      <w:r>
        <w:rPr>
          <w:b/>
          <w:i/>
          <w:lang w:eastAsia="ko-KR"/>
        </w:rPr>
        <w:t>Tortured for Christ</w:t>
      </w:r>
      <w:r>
        <w:rPr>
          <w:rFonts w:ascii="Batang;바탕" w:hAnsi="Batang;바탕" w:cs="Batang;바탕"/>
          <w:lang w:eastAsia="ko-KR"/>
        </w:rPr>
        <w:t>를 읽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</w:t>
      </w:r>
      <w:r>
        <w:rPr>
          <w:lang w:eastAsia="ko-KR"/>
        </w:rPr>
        <w:t>Wurmbrand</w:t>
      </w:r>
      <w:r>
        <w:rPr>
          <w:lang w:eastAsia="ko-KR"/>
        </w:rPr>
        <w:t>목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lang w:eastAsia="ko-KR"/>
        </w:rPr>
        <w:t>Wurmbrand</w:t>
      </w:r>
      <w:r>
        <w:rPr>
          <w:rFonts w:ascii="Batang;바탕" w:hAnsi="Batang;바탕" w:cs="Batang;바탕"/>
          <w:lang w:eastAsia="ko-KR"/>
        </w:rPr>
        <w:t>목사를 좋아하는 것은 당연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Cagan</w:t>
      </w:r>
      <w:r>
        <w:rPr>
          <w:rFonts w:ascii="Batang;바탕" w:hAnsi="Batang;바탕" w:cs="Batang;바탕"/>
          <w:lang w:eastAsia="ko-KR"/>
        </w:rPr>
        <w:t xml:space="preserve">박사가 </w:t>
      </w:r>
      <w:r>
        <w:rPr>
          <w:lang w:eastAsia="ko-KR"/>
        </w:rPr>
        <w:t>“</w:t>
      </w:r>
      <w:r>
        <w:rPr>
          <w:lang w:eastAsia="ko-KR"/>
        </w:rPr>
        <w:t xml:space="preserve">Tortured for Christ” </w:t>
      </w:r>
      <w:r>
        <w:rPr>
          <w:rFonts w:ascii="Batang;바탕" w:hAnsi="Batang;바탕" w:cs="Batang;바탕"/>
          <w:lang w:eastAsia="ko-KR"/>
        </w:rPr>
        <w:t>책을 읽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</w:t>
      </w:r>
      <w:r>
        <w:rPr>
          <w:lang w:eastAsia="ko-KR"/>
        </w:rPr>
        <w:t>Wurmbrand</w:t>
      </w:r>
      <w:r>
        <w:rPr>
          <w:rFonts w:ascii="Batang;바탕" w:hAnsi="Batang;바탕" w:cs="Batang;바탕"/>
          <w:lang w:eastAsia="ko-KR"/>
        </w:rPr>
        <w:t>목사가 알려준 것과 같은 희생적 가치들을 가지고 있는 교회를 찾고 싶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Cagan </w:t>
      </w:r>
      <w:r>
        <w:rPr>
          <w:rFonts w:ascii="Batang;바탕" w:hAnsi="Batang;바탕" w:cs="Batang;바탕"/>
          <w:lang w:eastAsia="ko-KR"/>
        </w:rPr>
        <w:t xml:space="preserve">박사는 </w:t>
      </w:r>
      <w:r>
        <w:rPr>
          <w:lang w:eastAsia="ko-KR"/>
        </w:rPr>
        <w:t>UCLA</w:t>
      </w:r>
      <w:r>
        <w:rPr>
          <w:rFonts w:ascii="Batang;바탕" w:hAnsi="Batang;바탕" w:cs="Batang;바탕"/>
          <w:lang w:eastAsia="ko-KR"/>
        </w:rPr>
        <w:t>근처 길거리에서 설교하고 있는 저를 보게 되었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사람들이 저를 향해 소리 지르며 물건을 던지는 것을 보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 때 </w:t>
      </w:r>
      <w:r>
        <w:rPr>
          <w:rFonts w:cs="Batang;바탕" w:ascii="Batang;바탕" w:hAnsi="Batang;바탕"/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는 이렇게 생각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 사람이야말로 내가 말씀을 들어야 하는 사람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그는 우리 교회가 어디인지 찾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회에 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른 날 밤에 </w:t>
      </w:r>
      <w:r>
        <w:rPr>
          <w:rFonts w:cs="Batang;바탕" w:ascii="Batang;바탕" w:hAnsi="Batang;바탕"/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하는 말을 들었다며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은 다른 것을 위해서는 소진되고 있으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왜 예수를 위해서는 소진하지 않나요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TextBody"/>
        <w:ind w:firstLine="720"/>
        <w:rPr/>
      </w:pPr>
      <w:r>
        <w:rPr>
          <w:lang w:eastAsia="ko-KR"/>
        </w:rPr>
        <w:t>Cagan</w:t>
      </w:r>
      <w:r>
        <w:rPr>
          <w:rFonts w:ascii="Batang;바탕" w:hAnsi="Batang;바탕" w:cs="Batang;바탕"/>
          <w:lang w:eastAsia="ko-KR"/>
        </w:rPr>
        <w:t xml:space="preserve">박사는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>대 젊은이에 불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젊은 청년이 가진 생각이라니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당신은 무언가를 위해 소진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연하지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우리 모두는 곧이든 나중에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소진됩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머리카락은 떨어져 나가기 시작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얼굴에는 주름이 생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무리 해봐도 인생은 어렵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늙어가고 있는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모든 에너지를 소비하고 죽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당신은 무언가를 위해 소진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맞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 모두에게 일어날 일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은 곧 소진</w:t>
      </w:r>
      <w:r>
        <w:rPr>
          <w:rFonts w:ascii="Batang;바탕" w:hAnsi="Batang;바탕" w:cs="Batang;바탕"/>
          <w:u w:val="single"/>
          <w:lang w:eastAsia="ko-KR"/>
        </w:rPr>
        <w:t>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러나 더 깊은 생각이 이어집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왜 예수를 위해서는 소진하지 않나요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대를 뛰어넘어 모든 훌륭한 그리스도인들은 이와같은 생각을 가졌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은 다른 것을 위해서는 소진되고 있으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왜 예수를 위해서는  소진하지 </w:t>
      </w:r>
      <w:r>
        <w:rPr>
          <w:rFonts w:ascii="Batang;바탕" w:hAnsi="Batang;바탕" w:cs="Batang;바탕"/>
          <w:u w:val="single"/>
          <w:lang w:eastAsia="ko-KR"/>
        </w:rPr>
        <w:t>않습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여러분이</w:t>
      </w:r>
      <w:r>
        <w:rPr>
          <w:lang w:eastAsia="ko-KR"/>
        </w:rPr>
        <w:t>Henry Martyn (1781-1812)</w:t>
      </w:r>
      <w:r>
        <w:rPr>
          <w:rFonts w:ascii="Batang;바탕" w:hAnsi="Batang;바탕" w:cs="Batang;바탕"/>
          <w:lang w:eastAsia="ko-KR"/>
        </w:rPr>
        <w:t xml:space="preserve">에 대해 읽고도 어떻게 그가 </w:t>
      </w:r>
      <w:r>
        <w:rPr>
          <w:rFonts w:cs="Batang;바탕" w:ascii="Batang;바탕" w:hAnsi="Batang;바탕"/>
          <w:lang w:eastAsia="ko-KR"/>
        </w:rPr>
        <w:t>31</w:t>
      </w:r>
      <w:r>
        <w:rPr>
          <w:rFonts w:ascii="Batang;바탕" w:hAnsi="Batang;바탕" w:cs="Batang;바탕"/>
          <w:lang w:eastAsia="ko-KR"/>
        </w:rPr>
        <w:t xml:space="preserve">세에 한 것처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소진하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싶지 않은지 모르겠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여러분이</w:t>
      </w:r>
      <w:r>
        <w:rPr>
          <w:lang w:eastAsia="ko-KR"/>
        </w:rPr>
        <w:t>Robert McCheyne (1813-1843)</w:t>
      </w:r>
      <w:r>
        <w:rPr>
          <w:rFonts w:ascii="Batang;바탕" w:hAnsi="Batang;바탕" w:cs="Batang;바탕"/>
          <w:lang w:eastAsia="ko-KR"/>
        </w:rPr>
        <w:t xml:space="preserve">의 삶에 대해 읽고서도 어떻게 그가 </w:t>
      </w:r>
      <w:r>
        <w:rPr>
          <w:rFonts w:cs="Batang;바탕" w:ascii="Batang;바탕" w:hAnsi="Batang;바탕"/>
          <w:lang w:eastAsia="ko-KR"/>
        </w:rPr>
        <w:t>29</w:t>
      </w:r>
      <w:r>
        <w:rPr>
          <w:rFonts w:ascii="Batang;바탕" w:hAnsi="Batang;바탕" w:cs="Batang;바탕"/>
          <w:lang w:eastAsia="ko-KR"/>
        </w:rPr>
        <w:t xml:space="preserve">세 때 예수를 위해 한 것처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소진하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싶지 않은지 모르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여러분 중 일부는 그들에 대해 읽는 것이 두려워 </w:t>
      </w:r>
      <w:r>
        <w:rPr>
          <w:lang w:eastAsia="ko-KR"/>
        </w:rPr>
        <w:t>Wikipedia</w:t>
      </w:r>
      <w:r>
        <w:rPr>
          <w:rFonts w:ascii="Batang;바탕" w:hAnsi="Batang;바탕" w:cs="Batang;바탕"/>
          <w:lang w:eastAsia="ko-KR"/>
        </w:rPr>
        <w:t>에서 조차도 그들을 찾아보지 않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당신에게 영향을 끼칠까 두렵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Henry Martyn</w:t>
      </w:r>
      <w:r>
        <w:rPr>
          <w:rFonts w:ascii="Batang;바탕" w:hAnsi="Batang;바탕"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ert McCheyne</w:t>
      </w:r>
      <w:r>
        <w:rPr>
          <w:rFonts w:ascii="Batang;바탕" w:hAnsi="Batang;바탕" w:cs="Batang;바탕"/>
          <w:lang w:eastAsia="ko-KR"/>
        </w:rPr>
        <w:t>같은 사람은 어디에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Gladys Aylward</w:t>
      </w:r>
      <w:r>
        <w:rPr>
          <w:rFonts w:ascii="Batang;바탕" w:hAnsi="Batang;바탕" w:cs="Batang;바탕"/>
          <w:lang w:eastAsia="ko-KR"/>
        </w:rPr>
        <w:t>와 같은 젊은 여성은 어디에 있습니까</w:t>
      </w:r>
      <w:r>
        <w:rPr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여러분이 제자가 되어 그 방법을 보여주지 않고서는 우리는 젊은이들이 제자가 되도록 만드는 교회가 결코 될 수 없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 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 xml:space="preserve">우리의 </w:t>
      </w:r>
      <w:r>
        <w:rPr>
          <w:lang w:eastAsia="ko-KR"/>
        </w:rPr>
        <w:t>Cook</w:t>
      </w:r>
      <w:r>
        <w:rPr>
          <w:rFonts w:ascii="Batang;바탕" w:hAnsi="Batang;바탕" w:cs="Batang;바탕"/>
          <w:lang w:eastAsia="ko-KR"/>
        </w:rPr>
        <w:t xml:space="preserve">자매는 그녀가 태어나기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>년 전에 죽은 나이 많은 남자를 사랑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매우 부유한 집에서 태어났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유산을 상속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또한 세계적으로 유명한 운동선수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그는 예수의 제자가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의 모든 재산을 신중하고 조심스럽게 나누는데 사용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곤 그는 선교사로 중국 내륙으로 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않는 자들에게 복음을 전하라는 부르심으로 인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</w:t>
      </w:r>
      <w:r>
        <w:rPr>
          <w:rFonts w:cs="Batang;바탕" w:ascii="Batang;바탕" w:hAnsi="Batang;바탕"/>
          <w:lang w:eastAsia="ko-KR"/>
        </w:rPr>
        <w:t>14</w:t>
      </w:r>
      <w:r>
        <w:rPr>
          <w:rFonts w:ascii="Batang;바탕" w:hAnsi="Batang;바탕" w:cs="Batang;바탕"/>
          <w:lang w:eastAsia="ko-KR"/>
        </w:rPr>
        <w:t>년동안 아내와 자녀들과 떨어져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후에 그는 아프리카 중심부로 가서 새로운 선교지를 개척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침내 그는 멀리 아프리카 내륙에서 죽음을 맞이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 때문에 그의 경력과 재산은 사라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집과 가족도 없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삶의 마지막이 가까왔을때 그는 이렇게 멋진 말을 남깁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주 예수 그리스도께 희생할 수 있는 것 외에 다른 것은 모른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의 </w:t>
      </w:r>
      <w:r>
        <w:rPr>
          <w:rFonts w:cs="Batang;바탕" w:ascii="Batang;바탕" w:hAnsi="Batang;바탕"/>
          <w:lang w:eastAsia="ko-KR"/>
        </w:rPr>
        <w:t>Cook</w:t>
      </w:r>
      <w:r>
        <w:rPr>
          <w:rFonts w:ascii="Batang;바탕" w:hAnsi="Batang;바탕" w:cs="Batang;바탕"/>
          <w:lang w:eastAsia="ko-KR"/>
        </w:rPr>
        <w:t xml:space="preserve">자매는 자신이 태어나기 </w:t>
      </w:r>
      <w:r>
        <w:rPr>
          <w:rFonts w:cs="Batang;바탕" w:ascii="Batang;바탕" w:hAnsi="Batang;바탕"/>
          <w:lang w:eastAsia="ko-KR"/>
        </w:rPr>
        <w:t>20</w:t>
      </w:r>
      <w:r>
        <w:rPr>
          <w:rFonts w:ascii="Batang;바탕" w:hAnsi="Batang;바탕" w:cs="Batang;바탕"/>
          <w:lang w:eastAsia="ko-KR"/>
        </w:rPr>
        <w:t>년 전에 죽은 이 남자에게 사랑에 빠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가 그런 것이 저는 기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그녀가 그를 사랑하지 않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에게 영향을 받지 않았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녀는 그저</w:t>
      </w:r>
      <w:r>
        <w:rPr>
          <w:lang w:eastAsia="ko-KR"/>
        </w:rPr>
        <w:t xml:space="preserve">San Fernando Valley </w:t>
      </w:r>
      <w:r>
        <w:rPr>
          <w:rFonts w:ascii="Batang;바탕" w:hAnsi="Batang;바탕" w:cs="Batang;바탕"/>
          <w:lang w:eastAsia="ko-KR"/>
        </w:rPr>
        <w:t>에서 순종견을 기르는 또 다른 이기적인 중년의 백인 여성이었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녀는</w:t>
      </w:r>
      <w:r>
        <w:rPr>
          <w:lang w:eastAsia="ko-KR"/>
        </w:rPr>
        <w:t>C. T. Studd</w:t>
      </w:r>
      <w:r>
        <w:rPr>
          <w:rFonts w:ascii="Batang;바탕" w:hAnsi="Batang;바탕" w:cs="Batang;바탕"/>
          <w:lang w:eastAsia="ko-KR"/>
        </w:rPr>
        <w:t>에게 영향을 받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로스엔젤레스의 중심에 있는 이 곳의 젊은이들을 돌보고 먹이기 위해 수백시간을 쓰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몇 년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Cook</w:t>
      </w:r>
      <w:r>
        <w:rPr>
          <w:rFonts w:ascii="Batang;바탕" w:hAnsi="Batang;바탕" w:cs="Batang;바탕"/>
          <w:lang w:eastAsia="ko-KR"/>
        </w:rPr>
        <w:t>자매는 영웅</w:t>
      </w:r>
      <w:r>
        <w:rPr>
          <w:lang w:eastAsia="ko-KR"/>
        </w:rPr>
        <w:t>Charles Studd</w:t>
      </w:r>
      <w:r>
        <w:rPr>
          <w:rFonts w:ascii="Batang;바탕" w:hAnsi="Batang;바탕" w:cs="Batang;바탕"/>
          <w:lang w:eastAsia="ko-KR"/>
        </w:rPr>
        <w:t>의 말을 써서 저를 위해 작은 상패를 만들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서재에서 매일 그것을 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렇게 써져 있습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직 한 번뿐인 인생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속히 지나가리라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오직 그리스도를 위해 한 일만이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영원하리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. T. Studd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예수는 우리 모두에게 말씀하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또 무리에게 이르시되 아무든지 나를 따라오려거든 자기를 부인하고 날마다 제 십자가를 지고 나를 따를 것이니라 누구든지 제 목숨을 구원하고자 하면 잃을 것이요 누구든지 나를 위하여 제 목숨을 잃으면 구원하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9:23-24)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만약 우리가 젊은 사람들을 구원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 역시 예수의 제자가 되도록 훈련시키기 원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그리스도의 젊은 제자들로 가득 찬 교회를 가져야만 합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다같이 일어나서 찬송가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장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구주 예수를 더욱 사랑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함께 부릅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구주 예수를 더욱 사랑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엎드려 비는 말 들으소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내 진정 소원이 내 구주 예수를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전에 세상 낙 기뻤어도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지금 내 기쁨은 오직 예수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만 내 비는 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 구주 예수를</w:t>
      </w:r>
    </w:p>
    <w:p>
      <w:pPr>
        <w:pStyle w:val="IndentedQuote"/>
        <w:ind w:left="1440" w:right="0" w:hanging="0"/>
        <w:jc w:val="left"/>
        <w:rPr/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br/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세상 떠날 때 찬양하고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숨질 때 하는 말 이 것일세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다만 내 비는 말 내 구주 예수를</w:t>
      </w:r>
    </w:p>
    <w:p>
      <w:pPr>
        <w:pStyle w:val="IndentedQuote"/>
        <w:ind w:left="1440" w:right="0" w:hanging="0"/>
        <w:jc w:val="left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욱 사랑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lang w:eastAsia="ko-KR"/>
        </w:rPr>
        <w:t xml:space="preserve">(“More Love to Thee,” Elizabeth P. Prentiss, 1818-1878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요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rPr>
          <w:sz w:val="24"/>
        </w:rPr>
      </w:pPr>
      <w:r>
        <w:rPr>
          <w:rFonts w:ascii="Batang;바탕" w:hAnsi="Batang;바탕" w:cs="Batang;바탕"/>
          <w:sz w:val="24"/>
        </w:rPr>
        <w:t>설교 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r. Benjamin Kincaid Griffith</w:t>
      </w:r>
      <w:r>
        <w:rPr>
          <w:rFonts w:ascii="Batang;바탕" w:hAnsi="Batang;바탕" w:cs="Batang;바탕"/>
          <w:sz w:val="24"/>
          <w:lang w:eastAsia="ko-KR"/>
        </w:rPr>
        <w:t>의 독창가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“More Love to Thee” (Elizabeth P. Prentiss, 1818-1878). 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2:59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7-31T03:01:00Z</dcterms:modified>
  <cp:revision>3</cp:revision>
  <dc:subject/>
  <dc:title>FINDING THE UNKNOWN GOD</dc:title>
</cp:coreProperties>
</file>