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바탕;Arial Unicode MS" w:hAnsi="바탕;Arial Unicode MS" w:eastAsia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lang w:eastAsia="ko-KR"/>
        </w:rPr>
        <w:t>다 이루었도다</w:t>
      </w:r>
      <w:r>
        <w:rPr>
          <w:rFonts w:eastAsia="바탕;Arial Unicode MS" w:cs="바탕;Arial Unicode MS" w:ascii="바탕;Arial Unicode MS" w:hAnsi="바탕;Arial Unicode MS"/>
          <w:sz w:val="28"/>
          <w:lang w:eastAsia="ko-KR"/>
        </w:rPr>
        <w:t>!</w:t>
      </w:r>
    </w:p>
    <w:p>
      <w:pPr>
        <w:pStyle w:val="Heading"/>
        <w:rPr>
          <w:lang w:eastAsia="ko-KR"/>
        </w:rPr>
      </w:pPr>
      <w:r>
        <w:rPr/>
        <w:t>TETELESTAI!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Korean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012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8</w:t>
      </w:r>
      <w:r>
        <w:rPr>
          <w:rFonts w:eastAsia="Batang;바탕"/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침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선포되었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August 5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296" w:right="1296" w:hanging="101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르시되 다 이루었다 하시고 머리를 숙이니 영혼이 떠나가시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9:30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예수님은 오전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9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시에 십자가에 못박히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거기서 그가 죽어가는 것을 지켜본 이들은 그가 하나님의 아들이라면 십자가에서 내려와 보라고 그를 향해 외쳤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군중들은 예수님을 지나치면서 외쳤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전을 헐고 사흘에 짓는 자여 네가 만일 하나님의 아들이어든 자기를 구원하고 십자가에서 내려오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7:40).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나서 회당으로부터의 대제사장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서기관들과 장로들은 십자가를 지나치면서 같은 말을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대제사장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서기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장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희롱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르되 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하였으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없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왕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려올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믿겠노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7:41-42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로마 군인들은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일찍이 그를 때렸으며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가시로 그를 왕관씌우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수염을 잡아 당겼으며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한 그에게 스스로를 구원하고 십자가에서 내려오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군인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희롱하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포도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며이르되 네가 만일 유대인의 왕이면 네가 너를 구원하라 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눅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3:36-37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두 강도들은 예수님의 양쪽에서 십자가에 박힌 채 그에게 십자가에서 내려와 그가 하나님의 아들인 것을 증명해 보라고 외쳤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신뢰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원하시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하실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들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였도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며함께 십자가에 못 박힌 강도들도 이와 같이 욕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7:43-44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중에도 그 두 번째 도둑은 여전히 계속해서 그에게 외쳤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네가 그리스도가 아니냐 너와 우리를 구원하라 하되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눅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3:39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왜 이 모든 사람들이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로부터 내려오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고 외치는 것입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 이 모든 사람들이 동의합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직자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서기관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장로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든 관중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로마군인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심지어 십자가에 못박힌 강도들까지도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두 동의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네가 만일 하나님의 아들이어든 자기를 구원하고 십자가에서 내려오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7:40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어떠한 의심도 하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 모두를 예수님을 모욕하도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십자가로부터 그 자신을 구원하라고 외치도록 요동친 것이 사탄의 짓이라는 것을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일찍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그가 십자가에 못박히실 것이라는 것을 말씀하셨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베드로는 예수님께 항변하며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일이 결코 주께 미치지 아니하리이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6:22</w:t>
      </w:r>
      <w:r>
        <w:rPr>
          <w:sz w:val="24"/>
          <w:szCs w:val="24"/>
          <w:lang w:eastAsia="ko-KR"/>
        </w:rPr>
        <w:t xml:space="preserve">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은 그에게 돌아서서 말씀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탄아 내 뒤로 물러 가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6:23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탄은 베드로로 하여금 예수님께 십자가에 못박히시 않도록 말할 것을 설득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므로 우리는 사탄이 예수님께서 십자가에 못박히시지 않기를 원한다는 것을 알 수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탄은 그리스도의 보혈과 십자가에 못박힘을 미워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탄은 사람이 죄인들의 자리에서의 그리스도의 죽음없이는 죄로부터 구원받을 수 없다는 것을 알고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래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나는 사탄이 이러한 악한 사람들이 예수님을 모욕하고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네가 너를 구원하여 십자가에서 내려오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막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5:30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말하도록 사탄 그 자신이 요동치게 했음을 믿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하나님께 감사하는 것은 예수님께서 그들에게 귀기울이지 않았다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은 그들이 말했던 것을 쉽게 해내실 수 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십자가에서 내려오실 수 있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만약 그가 그러셨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누구도 죄의 형벌에서 구원받을 수 없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옥의 영원한 형벌에서 구원받을 수 없었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갈보리 언덕 위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끔찍한 아침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의 구세주 그리스도 지치고 닳아져 걸으셨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에 죄인들의 죽음 마주하셨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영원한 사랑으로 그들을 구원하실 그리스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회복하시는 이를 축복하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귀중한 회복자시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가 이제 그를 갈보리 나무에서 보는 것 같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;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상처나고 피흘리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애원하는 죄인들을 위하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감춰지고 무시된 채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나를 위해 죽으셨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2"/>
          <w:szCs w:val="24"/>
        </w:rPr>
        <w:t xml:space="preserve">  </w:t>
      </w:r>
      <w:r>
        <w:rPr>
          <w:sz w:val="22"/>
          <w:szCs w:val="24"/>
        </w:rPr>
        <w:t>(“Blessed Redeemer” by Avis Burgeson Christiansen, 1895-1985).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제 우리는 십자가에서의 예수님의 희생의 끝에 다가갑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군인들로부터 신 포도주를 받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우리의 죄들을 위해 온전한 대속을 이루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이제 그가 외치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 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9:30)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는 그의 고개를 떨구고 죽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가와 누가는 우리에게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그가 죽으시기 전에 큰 소리로 외쳤다고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들은 우리에게 말하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외치셨을 때를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오직 요한이 우리에게 그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고 외치셨다는 것을 전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>Tetelestai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헬라어 단어로 신약에서 사용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이 단어는 영어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라는 세단어로 번역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죽으셨을 때 많은 것들이 끝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러나 나는 오직 그 세 가지를 언급하고자 합니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고통이 끝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2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의 죄를 향한 하나님의 형벌이 끝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3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의 구원이 끝났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예수님의 고통이 끝났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그의 전 생애에 걸쳐 고통당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아기였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헤롯 왕은 그를 죽이려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셉은 마리아와 아기 예수를 데리고 애굽으로 숨을 수 밖에 없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기예수를 죽이려 드는 왕으로 부터 예수님이 죽임을 당하지 않도록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그의 모든 삶 동안에 오해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심지어 그의 어머니와 그의 동생들은 그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정신이 아니라고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생각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그의 첫번째 설교를 했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람들은 그를 언덕 끝에서 그를 죽이려고 떨어 뜨리려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심지어 바리새인들은 돌을 던져 그를 죽이려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대부분의 추종자들이 그를 떠났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그의 제자들에게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너희도 가려느냐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6:67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이 땅에서의 그의 삶을 빈곤과 비난으로 살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비록 그가 많은 기적을 일으켰다 할지라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정말 많은 아픈 사람들을 치료했다 할지라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그가 사탄에 사로잡힌 미치광이라고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겟세마네 동산에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십자가에 못박히기 전 그 날 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 제자들은 잠들고 그를 홀로 남겨두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곳 겟세마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기도했을 때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땀이 땅에 떨어지는 핏방울 같이 되더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눅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2:44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잠시 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체포되었을 때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제자들이 다 예수를 버리고 도망하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6:56). </w:t>
      </w:r>
    </w:p>
    <w:p>
      <w:pPr>
        <w:pStyle w:val="BodyTextIndent2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군인들은 그를 로마인 통치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폰티어스 빌라도에게 데리고 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빌라도는 그가 거의 죽을 정도로 태형을 지시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그의 수염을 잡아 당기고 그의 뺨을 때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잔인한 가시 면류관을 그의 피나는 머리의 씌워 눌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은 이사야 선지자를 통해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때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수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뽑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맡기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뱉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하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얼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가리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니하였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50:6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나서 그들은 그에게 그의 십자가를 끌고 처형장소까지 가게 하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그의 손과 발에 못을 박았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를 발가벗긴 채로 십자가에 매달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예레미아 애가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:12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이 끔직하고 슬픈 장면을 묘사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예수님께서 겪으신 고통을 묘사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나가는 모든 사람들이여 너희에게는 관계가 없는가 나의 고통과 같은 고통이 있는가 볼지어다</w:t>
      </w:r>
      <w:r>
        <w:rPr>
          <w:sz w:val="24"/>
          <w:szCs w:val="24"/>
        </w:rPr>
        <w:t>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예수님께서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다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고 외치셨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것은 그의 이 땅에서의 고통의 삶이 끝난 것을 의미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은 그가 경험한 고통을 의미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불친절한 이 땅에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들 사이에서 받은 그 고통이 마침내 끝난 것을 의미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십자가를 향해 걸어갈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기쁨을 느꼈을 것에 대해서는 추호도 의심이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기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참으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부끄러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개의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니하시더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2:2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a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기쁜 마음으로 십자가를 향해 걸어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냐하면 그는 그것이 이 땅에서의 그의 고통의 끝이며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곧 천국으로 돌아갈 것이기 때문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 보좌 우편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2:2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b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)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분명 외쳤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Malgun Gothic" w:ascii="Malgun Gothic" w:hAnsi="Malgun Gothic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애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여</w:t>
      </w:r>
      <w:r>
        <w:rPr>
          <w:sz w:val="24"/>
          <w:szCs w:val="24"/>
          <w:lang w:eastAsia="ko-KR"/>
        </w:rPr>
        <w:t>,</w:t>
      </w:r>
      <w:r>
        <w:rPr>
          <w:rFonts w:cs="Malgun Gothic" w:ascii="Malgun Gothic" w:hAnsi="Malgun Gothic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름을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위하여</w:t>
      </w:r>
    </w:p>
    <w:p>
      <w:pPr>
        <w:pStyle w:val="IndentedQuote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황폐화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부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위하여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할렐루야</w:t>
      </w:r>
      <w:r>
        <w:rPr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세주여</w:t>
      </w:r>
      <w:r>
        <w:rPr>
          <w:sz w:val="24"/>
          <w:szCs w:val="24"/>
          <w:lang w:eastAsia="ko-KR"/>
        </w:rPr>
        <w:t>!</w:t>
      </w:r>
      <w:r>
        <w:rPr>
          <w:rFonts w:cs="Malgun Gothic" w:ascii="Malgun Gothic" w:hAnsi="Malgun Gothic"/>
          <w:sz w:val="24"/>
          <w:szCs w:val="24"/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</w:rPr>
        <w:t>(“Hallelujah, What a Saviour!” by Philip P. Bliss, 1838-1876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I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우리의 죄를 향한 하나님의 형벌은 끝났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에 못박힘에 대한 가장 두려운 것은 예수님께서 그의 온 몸으로 우리의 죄들을 감당하셨다는 것에 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죄를 알지도 못하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분이였고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를 대신하여 죄로 삼은 바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고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5:21)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는 우리의 죄들을 위한 형벌을 견디셨을 뿐만 아니라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 위에서 그 자신의 거룩한 몸 안에서 죄 그 자체를 견디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도 바울은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친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담당하셨으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벧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:24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십자가 못박힘에 대한 가장 최악의 것은 물리적 고통이 아니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른 사람들이 고통받아 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타오르는 고통을 맛보았고 십자가에 못박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예수님은 그 어떠한 사람도 받을 수 없던 고통을 겪어 내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b/>
          <w:i/>
          <w:sz w:val="24"/>
          <w:szCs w:val="24"/>
          <w:lang w:eastAsia="ko-KR"/>
        </w:rPr>
        <w:t>그리스도를 위한 고통받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이라고 하는 그의 책에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>Richard Wurmbrand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공산당 감옥에서 그와 함께 고통받던 한 성직자에 대해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고통 속에 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 성직자는</w:t>
      </w:r>
      <w:r>
        <w:rPr>
          <w:sz w:val="24"/>
          <w:szCs w:val="24"/>
        </w:rPr>
        <w:t>Wurmbrand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에게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용서해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형제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그리스도보다 더 고통 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그 가련한 사람이 그의 고통 안에서 그렇게 말했는지 이해는 가지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틀렸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누구도 예수님의 고통과 같은 고통을 받을 수는 없습니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왜냐하면 그 누구도 그 자신의 몸으로 세상의 모든 죄를 가지고 간 적이 없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실제로 우리의 죄를 견뎠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한 우리의 죄들을 위한 형벌도 견뎌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또한 예수님은 십자가에서 하나님의 형벌도 견뎌내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이것이 매우 이해하기 어렵다는 것을 압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것은 그럼에도 불구하고 진실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경은 말씀하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호와께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모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죄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담당시키셨도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53:6</w:t>
      </w:r>
      <w:r>
        <w:rPr>
          <w:sz w:val="24"/>
          <w:szCs w:val="24"/>
          <w:lang w:eastAsia="ko-KR"/>
        </w:rPr>
        <w:t>).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시 성경은 말씀하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여호와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상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원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질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셨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속건제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드리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르면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53:10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십자가에서 죽으셨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그에게 넘겨진 우리의 죄와 함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의 죄때문에 그에게 넘겨진 하나님의 형벌과 함께 죽으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다음과 같이 외치신 것은 놀랍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버리셨나이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?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27:46)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나님 아버지는 그의 독생자 잃어버린 아들로부터 고개를 돌리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십자가에서 속죄제로 드려질 때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의 죄를 향한 하나님의 형벌은 예수님께서 외치셨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진정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 예수님을 신뢰할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에게 갈 어떠한 형벌도 혹은 하나님으로부터의 심판도 이루어지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입니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?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냐하면 죄를 향한 하나니므이 형벌은 이미 예수님께로 떨어졌기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께서 십자가에 죽으실 때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만약 예수님을 거절한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은 지옥에서 당신 스스로의 죄값을 반드시 지불해야만 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.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III.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셋째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/>
          <w:bCs/>
          <w:sz w:val="24"/>
          <w:szCs w:val="24"/>
          <w:lang w:eastAsia="ko-KR"/>
        </w:rPr>
        <w:t>우리의 구원은 끝났습니다</w:t>
      </w:r>
      <w:r>
        <w:rPr>
          <w:rFonts w:eastAsia="바탕;Arial Unicode MS" w:cs="바탕;Arial Unicode MS" w:ascii="바탕;Arial Unicode MS" w:hAnsi="바탕;Arial Unicode MS"/>
          <w:b/>
          <w:bCs/>
          <w:sz w:val="24"/>
          <w:szCs w:val="24"/>
          <w:lang w:eastAsia="ko-KR"/>
        </w:rPr>
        <w:t>.</w:t>
      </w:r>
      <w:r>
        <w:rPr>
          <w:b/>
          <w:bCs/>
          <w:sz w:val="24"/>
          <w:szCs w:val="24"/>
        </w:rPr>
        <w:t xml:space="preserve">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얼마 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세 남자가 나를 보기 위해 찾아왔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받기 위해서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세 남자 모두 그들의 아버지들을 증오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래서 그들은 다섯번째 계명을 어겼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출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0:12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그들 세 명 모두에게 예수님을 믿을 것을 말했고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그들의 죄가 예수님의 보혈에 의해 씻음바 될 것을 말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 중 하나는 그렇게 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그리스도를 믿었고 구원받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나서 그는 아버지에게로 갔으며 용서를 구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다른 두 사람은 예수님을 신뢰하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대신에 그들은 집으로 갔고 그들은 아버지에게 그들을 용서해 줄 것을 부탁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부끄럽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들은 예수를 믿지 않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그들은 대신에 그들 자신의 선행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즉 그들의 아버지에게 그들을 용서해 줄 것을 부탁하는 것을 더욱 신뢰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러나 성경은 말씀하십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하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의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말미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아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긍휼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따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중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씻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새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셨나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딛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3:5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무언가 행동한 것에 의해서 구원받지 않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심지어 우리가 한 행동이 좋은 것이라 할지라도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우리는 오직 그리스도의 긍휼하심으로만 구원받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냐하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십자가에서 이루신 일 때문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sz w:val="24"/>
          <w:szCs w:val="24"/>
        </w:rPr>
        <w:t>Philippi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감옥의 죄인은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가 어떻게 하여야 구원을 받으리이까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6:30</w:t>
      </w:r>
      <w:r>
        <w:rPr>
          <w:sz w:val="24"/>
          <w:szCs w:val="24"/>
          <w:lang w:eastAsia="ko-KR"/>
        </w:rPr>
        <w:t xml:space="preserve">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사도바울은 그에게 말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 예수를 믿으라 그리하면 너와 네 집이 구원을 받으리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6:31</w:t>
      </w:r>
      <w:r>
        <w:rPr>
          <w:sz w:val="24"/>
          <w:szCs w:val="24"/>
          <w:lang w:eastAsia="ko-KR"/>
        </w:rPr>
        <w:t xml:space="preserve">)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구원을 받기 위해 해야할 모든 행동은 예수님을 믿는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예수님은 십자가에서 당신을 위해 모든 것을 하셨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말했을 때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도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,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당신이 필요로 하는 모든 것이 이루어졌음을 의미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금 바로 당신이 해야할 필요한 행동은 예수님을 믿는 것외에는 없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이 예수님을 믿는 순간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당신은 즉각적으로 그로 인해 구원받게 됩니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모든 시간과 모든 영원속에서 말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  <w:r>
        <w:rPr>
          <w:sz w:val="24"/>
          <w:szCs w:val="24"/>
        </w:rPr>
        <w:t xml:space="preserve">  </w:t>
      </w:r>
    </w:p>
    <w:p>
      <w:pPr>
        <w:pStyle w:val="BodyTextIndent2"/>
        <w:ind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</w:rPr>
        <w:t>James Hudson Taylor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중국내륙선교의 창립자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가 중국에 가기 전에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겨우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5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살이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 </w:t>
      </w:r>
      <w:r>
        <w:rPr>
          <w:sz w:val="24"/>
          <w:szCs w:val="24"/>
        </w:rPr>
        <w:t>Hudson Taylor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작은 소책자를 읽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제목은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“</w:t>
      </w:r>
      <w:r>
        <w:rPr>
          <w:sz w:val="24"/>
          <w:szCs w:val="24"/>
        </w:rPr>
        <w:t>The Finished Work of Christ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였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 소책자를 읽는 동안 그는 그가 구원받기 위해서 필요한 모든 것이 이미 십자가 위의 예수님의 의해 완수되었다는 것을 깨달았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! </w:t>
      </w:r>
      <w:r>
        <w:rPr>
          <w:sz w:val="24"/>
          <w:szCs w:val="24"/>
        </w:rPr>
        <w:t>Hudson Taylor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는 그의 무릎을 꿇고 예수님을 신뢰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그는 즉시 구원받았습니다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–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그리고 그는 중국에서 위대한 선교사가 되었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당신에게</w:t>
      </w:r>
      <w:r>
        <w:rPr>
          <w:sz w:val="24"/>
          <w:szCs w:val="24"/>
        </w:rPr>
        <w:t>James Hudson Taylor</w:t>
      </w:r>
      <w:r>
        <w:rPr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행한 것과 같은 것을 하기를 부탁합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회개하고 단순한 믿음 가운데서 예수를 믿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는 당신의 죄들을 용서하고 당신의 영혼을 구원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왜냐하면</w:t>
      </w:r>
    </w:p>
    <w:p>
      <w:pPr>
        <w:pStyle w:val="BodyTextIndent2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다 이루었도다</w:t>
      </w:r>
      <w:r>
        <w:rPr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요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9:30).</w:t>
      </w:r>
      <w:r>
        <w:rPr>
          <w:sz w:val="24"/>
          <w:szCs w:val="24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이 구원받기 위해 당신이 필요한 것은 십자가의 예수님의 의해 모두 채워졌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에게로 오셔서 그를 믿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리고 바로 이 아침에 당신은 구원받게 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!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찬양할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만약 당신이 그리스도인이 되는 것에 더 알고자 한다면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자리에서 일어나 강당 뒷자리로 노래할 때에 움직여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sz w:val="24"/>
          <w:szCs w:val="24"/>
        </w:rPr>
        <w:t>Dr. Cagan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은 우리가 대화할 수 있는 조용하며 기도할 수 있는 방으로 인도해 줄 것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가 노래할 때에 움직여 주십시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는 주의 환영하는 목소리를 듣습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그것이 나를 부릅니다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께로</w:t>
      </w:r>
    </w:p>
    <w:p>
      <w:pPr>
        <w:pStyle w:val="IndentedQuote"/>
        <w:rPr/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당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소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보혈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갈보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넘치네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 xml:space="preserve">!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갑니다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주님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씻기소서</w:t>
      </w:r>
      <w:r>
        <w:rPr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갈보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넘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정결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하소서</w:t>
      </w:r>
      <w:r>
        <w:rPr>
          <w:sz w:val="24"/>
          <w:szCs w:val="24"/>
          <w:lang w:eastAsia="ko-KR"/>
        </w:rPr>
        <w:t>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(“I Am Coming, Lord” by Lewis Hartsough, 1828-1919).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  <w:t>(</w:t>
      </w:r>
      <w:r>
        <w:rPr>
          <w:rFonts w:eastAsia="Batang;바탕"/>
          <w:b/>
          <w:sz w:val="24"/>
          <w:szCs w:val="24"/>
          <w:lang w:eastAsia="ko-KR"/>
        </w:rPr>
        <w:t>설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끝</w:t>
      </w:r>
      <w:r>
        <w:rPr>
          <w:rFonts w:eastAsia="Batang;바탕"/>
          <w:b/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Dr. Hymers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클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Dr. Hymers </w:t>
      </w:r>
      <w:r>
        <w:rPr>
          <w:rFonts w:eastAsia="Batang;바탕"/>
          <w:sz w:val="24"/>
          <w:szCs w:val="24"/>
          <w:lang w:eastAsia="ko-KR"/>
        </w:rPr>
        <w:t>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rlhymersjr@sbcglobal.net</w:t>
      </w:r>
      <w:r>
        <w:rPr>
          <w:rFonts w:eastAsia="Batang;바탕"/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메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P.O. Box 15308, Los Angeles, CA 90015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내주세요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818)352-0452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셔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습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Dr. Kreighton L. Chan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lang w:eastAsia="ko-KR"/>
        </w:rPr>
        <w:t xml:space="preserve">: </w:t>
      </w:r>
      <w:r>
        <w:rPr>
          <w:rFonts w:eastAsia="Batang;바탕"/>
          <w:sz w:val="24"/>
          <w:szCs w:val="24"/>
          <w:lang w:eastAsia="ko-KR"/>
        </w:rPr>
        <w:t>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5:29-37.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Mr. Benjamin Kincaid Griffith</w:t>
      </w:r>
      <w:r>
        <w:rPr>
          <w:rFonts w:eastAsia="Batang;바탕"/>
          <w:sz w:val="24"/>
          <w:szCs w:val="24"/>
        </w:rPr>
        <w:t>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설교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전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부르셨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>찬양</w:t>
      </w:r>
      <w:r>
        <w:rPr>
          <w:rFonts w:eastAsia="Batang;바탕"/>
          <w:sz w:val="24"/>
          <w:szCs w:val="24"/>
        </w:rPr>
        <w:t>:</w:t>
      </w:r>
    </w:p>
    <w:p>
      <w:pPr>
        <w:pStyle w:val="Normal"/>
        <w:ind w:left="1440" w:right="-288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Blessed Redeemer” (by Avis Burgeson Christiansen, 1895-1985).</w:t>
      </w:r>
      <w:r>
        <w:br w:type="page"/>
      </w:r>
    </w:p>
    <w:p>
      <w:pPr>
        <w:pStyle w:val="Normal"/>
        <w:ind w:left="1440" w:right="-28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8"/>
          <w:szCs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szCs w:val="28"/>
          <w:lang w:eastAsia="ko-KR"/>
        </w:rPr>
        <w:t>설교요약</w:t>
      </w:r>
    </w:p>
    <w:p>
      <w:pPr>
        <w:pStyle w:val="Normal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</w:r>
    </w:p>
    <w:p>
      <w:pPr>
        <w:pStyle w:val="Heading"/>
        <w:rPr>
          <w:rFonts w:ascii="바탕;Arial Unicode MS" w:hAnsi="바탕;Arial Unicode MS" w:eastAsia="바탕;Arial Unicode MS" w:cs="바탕;Arial Unicode MS"/>
          <w:sz w:val="28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8"/>
          <w:lang w:eastAsia="ko-KR"/>
        </w:rPr>
        <w:t>다 이루었도다</w:t>
      </w:r>
      <w:r>
        <w:rPr>
          <w:rFonts w:eastAsia="바탕;Arial Unicode MS" w:cs="바탕;Arial Unicode MS" w:ascii="바탕;Arial Unicode MS" w:hAnsi="바탕;Arial Unicode MS"/>
          <w:sz w:val="28"/>
          <w:lang w:eastAsia="ko-KR"/>
        </w:rPr>
        <w:t>!</w:t>
      </w:r>
    </w:p>
    <w:p>
      <w:pPr>
        <w:pStyle w:val="Heading"/>
        <w:rPr>
          <w:lang w:eastAsia="ko-KR"/>
        </w:rPr>
      </w:pPr>
      <w:r>
        <w:rPr/>
        <w:t>TETELESTAI!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296" w:right="1296" w:hanging="101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이르시되 다 이루었다 하시고 머리를 숙이니 영혼이 떠나가시니라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”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요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9:30).</w:t>
      </w:r>
    </w:p>
    <w:p>
      <w:pPr>
        <w:pStyle w:val="TextBody"/>
        <w:ind w:left="720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바탕;Arial Unicode MS" w:hAnsi="바탕;Arial Unicode MS" w:eastAsia="바탕;Arial Unicode MS" w:cs="바탕;Arial Unicode MS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7:40, 41:42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눅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3:36-37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7:43-44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눅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23:39;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마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 xml:space="preserve">16:22, 23; </w:t>
      </w:r>
      <w:r>
        <w:rPr>
          <w:rFonts w:ascii="바탕;Arial Unicode MS" w:hAnsi="바탕;Arial Unicode MS" w:cs="바탕;Arial Unicode MS" w:eastAsia="바탕;Arial Unicode MS"/>
          <w:sz w:val="24"/>
          <w:szCs w:val="24"/>
          <w:lang w:eastAsia="ko-KR"/>
        </w:rPr>
        <w:t xml:space="preserve">막 </w:t>
      </w:r>
      <w:r>
        <w:rPr>
          <w:rFonts w:eastAsia="바탕;Arial Unicode MS" w:cs="바탕;Arial Unicode MS" w:ascii="바탕;Arial Unicode MS" w:hAnsi="바탕;Arial Unicode MS"/>
          <w:sz w:val="24"/>
          <w:szCs w:val="24"/>
          <w:lang w:eastAsia="ko-KR"/>
        </w:rPr>
        <w:t>15:30</w:t>
      </w:r>
      <w:r>
        <w:rPr>
          <w:sz w:val="24"/>
          <w:szCs w:val="24"/>
          <w:lang w:eastAsia="ko-KR"/>
        </w:rPr>
        <w:t>)</w:t>
      </w:r>
    </w:p>
    <w:p>
      <w:pPr>
        <w:pStyle w:val="Normal"/>
        <w:ind w:left="1267" w:right="1152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979" w:hanging="720"/>
        <w:rPr/>
      </w:pPr>
      <w:r>
        <w:rPr>
          <w:bCs/>
          <w:sz w:val="24"/>
          <w:szCs w:val="24"/>
        </w:rPr>
        <w:t xml:space="preserve">I.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첫째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예수님의 고통이 끝났습니다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 xml:space="preserve">요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6:67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눅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2:44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6:56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사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50:6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애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:12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히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12:2.</w:t>
      </w:r>
      <w:r>
        <w:rPr>
          <w:bCs/>
          <w:sz w:val="24"/>
          <w:szCs w:val="24"/>
        </w:rPr>
        <w:t xml:space="preserve">  </w:t>
      </w:r>
    </w:p>
    <w:p>
      <w:pPr>
        <w:pStyle w:val="TextBody"/>
        <w:ind w:left="979" w:hanging="720"/>
        <w:rPr/>
      </w:pP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II.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둘째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우리의 죄를 향한 하나님의 형벌은 끝났습니다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고후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15:21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벧전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:24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사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53:6, 10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마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27:46.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    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III.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셋째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우리의 구원은 끝났습니다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,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출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20:12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딛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3:5; </w:t>
      </w:r>
      <w:r>
        <w:rPr>
          <w:rFonts w:ascii="바탕;Arial Unicode MS" w:hAnsi="바탕;Arial Unicode MS" w:cs="바탕;Arial Unicode MS" w:eastAsia="바탕;Arial Unicode MS"/>
          <w:bCs/>
          <w:sz w:val="24"/>
          <w:szCs w:val="24"/>
          <w:lang w:eastAsia="ko-KR"/>
        </w:rPr>
        <w:t>행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>16:30, 31.</w:t>
      </w: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ascii="바탕;Arial Unicode MS" w:hAnsi="바탕;Arial Unicode MS" w:eastAsia="바탕;Arial Unicode MS" w:cs="바탕;Arial Unicode MS"/>
          <w:bCs/>
          <w:sz w:val="24"/>
          <w:szCs w:val="24"/>
          <w:lang w:eastAsia="ko-KR"/>
        </w:rPr>
      </w:pPr>
      <w:r>
        <w:rPr>
          <w:rFonts w:eastAsia="바탕;Arial Unicode MS" w:cs="바탕;Arial Unicode MS" w:ascii="바탕;Arial Unicode MS" w:hAnsi="바탕;Arial Unicode MS"/>
          <w:bCs/>
          <w:sz w:val="24"/>
          <w:szCs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7:05:00Z</dcterms:created>
  <dc:creator>PacifiCare Health Systems</dc:creator>
  <dc:description/>
  <dc:language>en-US</dc:language>
  <cp:lastModifiedBy>Use This Account</cp:lastModifiedBy>
  <cp:lastPrinted>2014-04-08T15:57:00Z</cp:lastPrinted>
  <dcterms:modified xsi:type="dcterms:W3CDTF">2014-04-20T07:07:00Z</dcterms:modified>
  <cp:revision>4</cp:revision>
  <dc:subject/>
  <dc:title>FINDING THE UNKNOWN GOD</dc:title>
</cp:coreProperties>
</file>