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8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그는 사람들이 나무처럼 생긴 채 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걷는 것을 보았습니다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HE SAW MEN AS TREES WALKING!</w: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IndentedVerse"/>
        <w:ind w:left="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분께서 벳새다에 이르시매 그들이 한 눈먼 사람을 데리고 그분께 나아와 그를 만져 주실 것을 그분께 간청하거늘 그분께서 그 눈먼 사람의 손을 잡고 그를 고을 밖으로 데리고 나가사 그의 눈에 침을 뱉으시며 그에게 안수하시고 그가 무엇을 보는지 그에게 물으시니 그가 쳐다보고 이르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사람들이 나무처럼 생긴 채 걷는 것을 내가 보나이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거늘 그분께서 그의 눈에 다시 안수하시고 그가 쳐다보게 하시니 그가 회복되어 모든 사람을 또렷하게 보매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가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8:22-25, </w:t>
      </w:r>
      <w:r>
        <w:rPr>
          <w:rFonts w:ascii="Batang;바탕" w:hAnsi="Batang;바탕" w:cs="Batang;바탕"/>
          <w:sz w:val="24"/>
          <w:szCs w:val="24"/>
          <w:lang w:eastAsia="ko-KR"/>
        </w:rPr>
        <w:t>흠정역</w:t>
      </w:r>
      <w:r>
        <w:rPr>
          <w:rFonts w:cs="Batang;바탕" w:ascii="Batang;바탕" w:hAnsi="Batang;바탕"/>
          <w:sz w:val="24"/>
          <w:szCs w:val="24"/>
          <w:lang w:eastAsia="ko-KR"/>
        </w:rPr>
        <w:t>).</w:t>
      </w:r>
    </w:p>
    <w:p>
      <w:pPr>
        <w:pStyle w:val="IndentedVerse"/>
        <w:ind w:left="1008" w:right="1008" w:hanging="101"/>
        <w:rPr>
          <w:rFonts w:ascii="Batang;바탕" w:hAnsi="Batang;바탕" w:cs="Batang;바탕"/>
          <w:sz w:val="24"/>
          <w:szCs w:val="22"/>
          <w:lang w:eastAsia="ko-KR"/>
        </w:rPr>
      </w:pPr>
      <w:r>
        <w:rPr>
          <w:rFonts w:cs="Batang;바탕" w:ascii="Batang;바탕" w:hAnsi="Batang;바탕"/>
          <w:sz w:val="24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는 벳새다에 이르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벳새다에는 말씀을 전하지는 않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곳 벳새다에서 그의 제자들은 눈먼 사람을 그에게 데리고 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리스도는 그 도시에서 그 사람을 치유하지 않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 xml:space="preserve">벳새다는 예수께서 보리떡 다섯개와 물고기 두 마리로 </w:t>
      </w:r>
      <w:r>
        <w:rPr>
          <w:rFonts w:cs="Batang;바탕" w:ascii="Batang;바탕" w:hAnsi="Batang;바탕"/>
          <w:lang w:eastAsia="ko-KR"/>
        </w:rPr>
        <w:t>5000</w:t>
      </w:r>
      <w:r>
        <w:rPr>
          <w:rFonts w:ascii="Batang;바탕" w:hAnsi="Batang;바탕" w:cs="Batang;바탕"/>
          <w:lang w:eastAsia="ko-KR"/>
        </w:rPr>
        <w:t xml:space="preserve">명이 배불리 먹고 남을 만큼 먹이셨던 장소였습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6:38-44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그곳의 바다 위를 걷기도 하셨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른 많은 이적을 보이셨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벳새다의 사람들은 회개하지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를 믿지도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그리스도는 그 도시를 저주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심판의 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하나님께 엄격하게 심판 받게 될 것이라 말씀하셨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이제 그리스도와 그의 제자들은 그 저주받은 도시에 이르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분께서 벳새다에 이르시매 그들이 한 눈먼 사람을 데리고 그분께 나아와 그를 만져 주실 것을 그분께 간청하거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8:2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이것은 로스엔젤레스 죄 가득한 도시의 젊은이들이 어떻게 회심하게 되는지 보여주는 그림이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  <w:t xml:space="preserve">I.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 도시는 저주받았으나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선택된 눈먼 소년은 아니었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선택받은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이 세상을 지으시기 전에 구원하시기로 선택한 사람들을 의미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선택받은 자는 얻었고 그 나머지는 이 날까지 눈멀게 되었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>11:7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도시 전체는 눈먼 상태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이 버리신 곳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그들은 예수 그리스도를 거부했기 때문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도시 전체가 저주받았다 할지라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도시에는 선택받은 자들 중 한명이 있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제자들은 그를 예수께로 데려왔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선택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은 택하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혹은 뽑다의 뜻을 가지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창조 전에 하나님은 인간들 중에 그가 구원하실 자들을 선택하셨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이 눈먼 자는 선택받은 자 중 하나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제자들은 이 한 사람에게 보내진 것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를 예수께로 인도한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지금 이 도시도 역시 타락되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를 거절한 심판을 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나가 사람들을 교회로 초청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그들 중 대부분이 오지 않을 것이란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그들 중 대부분이 그들이 이미 구원받았다 생각하고 있다는 것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로스엔젤레스의 대부분의 사람들이 마귀의 제어 아래 있다는 것도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교회에 와서 예수에 대해 듣는 생각을 싫어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우리는 하나님이 그들을 거부하셔서 그들이 결코 구원받지 못할 것이라는 앎에도 불구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밖으로 나가 사람들을 교회로 초청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께서 그들을 내주셨으니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하나님께서도 그들을 버림받은 생각에 내주사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그들은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하나님을 미워하는 자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교만한 자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자랑하는 자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부모에게 불순종하는 자요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선한 자들을 멸시하며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하나님을 사랑하기보다는 쾌락들을 더 사랑하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 xml:space="preserve">1:26-30; 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>3:3. 4).</w:t>
      </w:r>
      <w:r>
        <w:rPr/>
        <w:t xml:space="preserve">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렇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이 도시가 위선자와 마약하는 자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성중독자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복지혜택은 누리면서 놀고 먹는 이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일탈자들과 예수 그리스도를 싫어하는 사람들로 가득 차있다는 것을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여러분보다 더 잘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 하나님이 계시지 않은 도시에서 </w:t>
      </w:r>
      <w:r>
        <w:rPr>
          <w:rFonts w:cs="Batang;바탕" w:ascii="Batang;바탕" w:hAnsi="Batang;바탕"/>
          <w:lang w:eastAsia="ko-KR"/>
        </w:rPr>
        <w:t>60</w:t>
      </w:r>
      <w:r>
        <w:rPr>
          <w:rFonts w:ascii="Batang;바탕" w:hAnsi="Batang;바탕" w:cs="Batang;바탕"/>
          <w:lang w:eastAsia="ko-KR"/>
        </w:rPr>
        <w:t>년을 복음을 전하며 지내왔으니까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하지만 저는 이 아파트들 중 어딘가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볼링장들 중 어딘가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학교들 중 어딘가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곳 어딘가에 하나님의 독생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 그리스도로 인해 구원받기로 수천명의 타락한 죄인들 중에서 선택 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한 젊은 형제 혹은 한 젊은 자매가 있다는 것을 또한 알고 있습니다</w:t>
      </w:r>
      <w:r>
        <w:rPr>
          <w:rFonts w:cs="Batang;바탕" w:ascii="Batang;바탕" w:hAnsi="Batang;바탕"/>
          <w:lang w:eastAsia="ko-KR"/>
        </w:rPr>
        <w:t>!!!</w:t>
      </w:r>
      <w:r>
        <w:rPr>
          <w:lang w:eastAsia="ko-KR"/>
        </w:rPr>
        <w:t xml:space="preserve"> – </w:t>
      </w: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ascii="Batang;바탕" w:hAnsi="Batang;바탕" w:cs="Batang;바탕"/>
          <w:u w:val="single"/>
          <w:lang w:eastAsia="ko-KR"/>
        </w:rPr>
        <w:t>여러분</w:t>
      </w:r>
      <w:r>
        <w:rPr>
          <w:rFonts w:ascii="Batang;바탕" w:hAnsi="Batang;바탕" w:cs="Batang;바탕"/>
          <w:lang w:eastAsia="ko-KR"/>
        </w:rPr>
        <w:t>이 그 선택된 사람인 것을 믿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그리고 </w:t>
      </w:r>
      <w:r>
        <w:rPr>
          <w:rFonts w:ascii="Batang;바탕" w:hAnsi="Batang;바탕" w:cs="Batang;바탕"/>
          <w:u w:val="single"/>
          <w:lang w:eastAsia="ko-KR"/>
        </w:rPr>
        <w:t>그</w:t>
      </w:r>
      <w:r>
        <w:rPr>
          <w:rFonts w:ascii="Batang;바탕" w:hAnsi="Batang;바탕" w:cs="Batang;바탕"/>
          <w:lang w:eastAsia="ko-KR"/>
        </w:rPr>
        <w:t xml:space="preserve"> 젊은 형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혹은 젊은 자매는 교회로 돌아오게 될 것이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성령에 의해 비추어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귀로부터 구해져 십자가에서 흘리신 예수 그리스도의 보혈로 깨끗하게 씻음 받을 것입니다</w:t>
      </w:r>
      <w:r>
        <w:rPr>
          <w:rFonts w:cs="Batang;바탕" w:ascii="Batang;바탕" w:hAnsi="Batang;바탕"/>
          <w:lang w:eastAsia="ko-KR"/>
        </w:rPr>
        <w:t>!!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십자가의 보혈로 구원받았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이제 죄값은 치루어졌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새 일이 시작됐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버지와 그의 아들께 찬양하세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십자가의 보혈로 구원받았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rFonts w:ascii="Batang;바탕" w:hAnsi="Batang;바탕" w:cs="Batang;바탕"/>
          <w:lang w:eastAsia="ko-KR"/>
        </w:rPr>
        <w:t>구원받았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구원받았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내 죄는 모두 사해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수치심은 없어졌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rFonts w:ascii="Batang;바탕" w:hAnsi="Batang;바탕" w:cs="Batang;바탕"/>
          <w:lang w:eastAsia="ko-KR"/>
        </w:rPr>
        <w:t>구원받았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구원받았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나는 십자가의 보혈로 구원받았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br/>
        <w:t xml:space="preserve">    </w:t>
      </w:r>
      <w:r>
        <w:rPr/>
        <w:t>(“Saved by the Blood,” S. J. Henderson, 1902).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하나님을 찬양합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할렐루야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십자가의 보혈로 구원받았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남자는 하나님이 택하신 자들 중 하나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제자들은 가서 죄악된 지옥과도 같았던 도시에서 그를 건졌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마치 우리가 나가 여러분을 얻은 것 처럼말입니다</w:t>
      </w:r>
      <w:r>
        <w:rPr>
          <w:rFonts w:cs="Batang;바탕" w:ascii="Batang;바탕" w:hAnsi="Batang;바탕"/>
          <w:lang w:eastAsia="ko-KR"/>
        </w:rPr>
        <w:t>!</w:t>
      </w:r>
      <w:r>
        <w:rPr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그리고 그들은 그 눈먼 소년을 예수께로 데려갔습니다</w:t>
      </w:r>
      <w:r>
        <w:rPr>
          <w:rFonts w:cs="Batang;바탕" w:ascii="Batang;바탕" w:hAnsi="Batang;바탕"/>
          <w:u w:val="single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도시는 저주받고 파멸됐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u w:val="single"/>
          <w:lang w:eastAsia="ko-KR"/>
        </w:rPr>
        <w:t>그러나</w:t>
      </w:r>
      <w:r>
        <w:rPr>
          <w:rFonts w:ascii="Batang;바탕" w:hAnsi="Batang;바탕" w:cs="Batang;바탕"/>
          <w:lang w:eastAsia="ko-KR"/>
        </w:rPr>
        <w:t xml:space="preserve"> 그 선택된 눈먼 소년은 </w:t>
      </w:r>
      <w:r>
        <w:rPr>
          <w:rFonts w:ascii="Batang;바탕" w:hAnsi="Batang;바탕" w:cs="Batang;바탕"/>
          <w:u w:val="single"/>
          <w:lang w:eastAsia="ko-KR"/>
        </w:rPr>
        <w:t>그렇지 않았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그들은 </w:t>
      </w:r>
      <w:r>
        <w:rPr>
          <w:rFonts w:ascii="Batang;바탕" w:hAnsi="Batang;바탕" w:cs="Batang;바탕"/>
          <w:u w:val="single"/>
          <w:lang w:eastAsia="ko-KR"/>
        </w:rPr>
        <w:t>그</w:t>
      </w:r>
      <w:r>
        <w:rPr>
          <w:rFonts w:ascii="Batang;바탕" w:hAnsi="Batang;바탕" w:cs="Batang;바탕"/>
          <w:lang w:eastAsia="ko-KR"/>
        </w:rPr>
        <w:t>를 예수께로 데려갔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  <w:t xml:space="preserve">II.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 젊은 청년은 눈먼 자였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b/>
          <w:b/>
          <w:lang w:eastAsia="ko-KR"/>
        </w:rPr>
      </w:pPr>
      <w:r>
        <w:rPr>
          <w:rFonts w:ascii="Batang;바탕" w:hAnsi="Batang;바탕" w:cs="Batang;바탕"/>
          <w:lang w:eastAsia="ko-KR"/>
        </w:rPr>
        <w:t>그는 절망적인 눈먼 자였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박쥐처럼 눈먼 자였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머리가 잘린 칠면조독수리와 같이 눈먼 자였습니다</w:t>
      </w:r>
      <w:r>
        <w:rPr>
          <w:rFonts w:cs="Batang;바탕" w:ascii="Batang;바탕" w:hAnsi="Batang;바탕"/>
          <w:lang w:eastAsia="ko-KR"/>
        </w:rPr>
        <w:t>!!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생각할 수 있는 만큼 눈먼 자였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맞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젊은 청년은 눈먼 자였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b/>
          <w:lang w:eastAsia="ko-KR"/>
        </w:rPr>
        <w:t>눈먼 자</w:t>
      </w:r>
      <w:r>
        <w:rPr>
          <w:rFonts w:cs="Batang;바탕" w:ascii="Batang;바탕" w:hAnsi="Batang;바탕"/>
          <w:b/>
          <w:lang w:eastAsia="ko-KR"/>
        </w:rPr>
        <w:t>!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이제 그것은 무언가를 의미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건 그가 눈이 멀었다는 것을 의미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신약성경에서는 이것 이상의 의미가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</w:t>
      </w:r>
      <w:r>
        <w:rPr>
          <w:lang w:eastAsia="ko-KR"/>
        </w:rPr>
        <w:t>Matthew Henry</w:t>
      </w:r>
      <w:r>
        <w:rPr>
          <w:rFonts w:ascii="Batang;바탕" w:hAnsi="Batang;바탕" w:cs="Batang;바탕"/>
          <w:lang w:eastAsia="ko-KR"/>
        </w:rPr>
        <w:t>가 말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영적 눈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의미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리고 누가복음은 예수께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눈먼 자를 다시 보게 하려함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4:18)</w:t>
      </w:r>
      <w:r>
        <w:rPr>
          <w:rFonts w:ascii="Batang;바탕" w:hAnsi="Batang;바탕" w:cs="Batang;바탕"/>
          <w:lang w:eastAsia="ko-KR"/>
        </w:rPr>
        <w:t>의 말씀을 전하시기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61:1</w:t>
      </w:r>
      <w:r>
        <w:rPr>
          <w:rFonts w:ascii="Batang;바탕" w:hAnsi="Batang;바탕" w:cs="Batang;바탕"/>
          <w:lang w:eastAsia="ko-KR"/>
        </w:rPr>
        <w:t>을 성취하셨다고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예수는 그 눈먼 사람의 손을 잡고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고을 밖으로 데리고 나가셨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8:23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만약 눈먼 죄인이 그들의 눈먼 것을 치유받기 원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다른 죄들로부터 분리되는 것이 필요하다는 것을 보여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는 믿지 않는 자들과 더불어 공평하지 않게 멍에를 같이 메지 말라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주가 말하노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너희는 그들 가운데서 나와 분리하고 부정한 것을 만지지 말라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너희에게 아버지가 되고 너희는 내 아들딸이 되리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주 곧 전능자가 말하노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>6:14, 17-18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많은 경우에 젊은 사람들은 구원받길 원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을 알기 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들은 죄에 빠진 친구들에 의해 막힙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그의 시각을 회복시키시기 전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를 고을 밖으로 데리고 나가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지옥과 같은 곳을 벗어나야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벗어나오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나오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나오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를 계속해서 눈먼 상태로 있게 하려는 악한 친구들로부터 도망쳐야만 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는 그의 손을 잡고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고을 밖으로 데리고 나가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” </w:t>
      </w:r>
      <w:r>
        <w:rPr>
          <w:rFonts w:ascii="Batang;바탕" w:hAnsi="Batang;바탕" w:cs="Batang;바탕"/>
          <w:lang w:eastAsia="ko-KR"/>
        </w:rPr>
        <w:t>저는 만약 그가 벳새다에 있는 악한 사람들과 우정을 유지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 구원을 받았을 것이라 생각하지 않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  <w:t xml:space="preserve">III. </w:t>
      </w:r>
      <w:r>
        <w:rPr>
          <w:rFonts w:ascii="Batang;바탕" w:hAnsi="Batang;바탕" w:cs="Batang;바탕"/>
          <w:b/>
          <w:bCs/>
          <w:sz w:val="24"/>
          <w:lang w:eastAsia="ko-KR"/>
        </w:rPr>
        <w:t>셋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그의 깨달음은 점진적이었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그의 눈에 침을 뱉으시며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문자적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눈 안에 침을 밷으시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], </w:t>
      </w:r>
      <w:r>
        <w:rPr>
          <w:rFonts w:ascii="Batang;바탕" w:hAnsi="Batang;바탕" w:cs="Batang;바탕"/>
          <w:lang w:eastAsia="ko-KR"/>
        </w:rPr>
        <w:t>그에게 안수하시고 그가 무엇을 보는지 그에게 물으시니 그가 쳐다보고 이르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람들이 나무처럼 생긴 채 걷는 것을 내가 보나이다 하거늘 그분께서 그의 눈에 다시 안수하시고 그가 쳐다보게 하시는 그가 회복되어 모든 사람을 또렷하게 보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8:23-25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잠언서는 이 것에 대해 좋은 말씀을 주고 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의인들의 행로는 빛나는 광체 같아서 점점 더 빛나 완전한 낮에 이르거니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잠언 </w:t>
      </w:r>
      <w:r>
        <w:rPr>
          <w:rFonts w:cs="Batang;바탕" w:ascii="Batang;바탕" w:hAnsi="Batang;바탕"/>
          <w:lang w:eastAsia="ko-KR"/>
        </w:rPr>
        <w:t>4:18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처음에 여러분도 영적으로 눈이 멀어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교회에 오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이 듣는 대부분에 대해 확실히 알지 못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곤 여러분은 그리스도께서 당신을 도우실 수 있다는 것을 깨닫기 시작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그가 당신을 도우실 수 있을 것이라는 희망을 갖기 시작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당신은 그를 볼 수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를 느낄 수도 없지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리곤 당신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음은 바라는 것들의 실체요 보이지 않는 것들의 증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11:1)</w:t>
      </w:r>
      <w:r>
        <w:rPr>
          <w:rFonts w:ascii="Batang;바탕" w:hAnsi="Batang;바탕" w:cs="Batang;바탕"/>
          <w:lang w:eastAsia="ko-KR"/>
        </w:rPr>
        <w:t>라는 것을 깨닫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사도 도마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믿지 아니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에 예수께서 도마에게 오시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도마는 예수를 이렇게 불렀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의 주 나의 하나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예수는 도마에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보지 않고도 믿은 자들은 복이 있도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천년 동안 예수는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보지 않고도 믿은 자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수백만명을 구원해오셨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John Cagan</w:t>
      </w:r>
      <w:r>
        <w:rPr>
          <w:rFonts w:ascii="Batang;바탕" w:hAnsi="Batang;바탕" w:cs="Batang;바탕"/>
          <w:lang w:eastAsia="ko-KR"/>
        </w:rPr>
        <w:t>의 말을 들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는 그 어떤 형태의 평안도 찾을 수 없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죽어가는 것을 느꼈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해야만 하는 것은 예수를 신뢰하는 것임이 분명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떤 육체적인 느낌도 없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전 느낌이 필요한 것이 아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를 가졌으니까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오직 믿음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께서 제 모든 죄를 씻어 주셨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저는 어떻게 제가 확실한 증거의 부족 속에서도 이것을 알 수 있는지 스스로 궁금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저의 믿음이 예수께 달려있다는 신중한 생각을 안 뒤로 평안을 찾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에게는 예수만이 유일한 답이십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Philip Chan</w:t>
      </w:r>
      <w:r>
        <w:rPr>
          <w:rFonts w:ascii="Batang;바탕" w:hAnsi="Batang;바탕" w:cs="Batang;바탕"/>
          <w:lang w:eastAsia="ko-KR"/>
        </w:rPr>
        <w:t>의 말을 들어보십시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결코 회심하지 않을 것이라 생가했던 것을 기억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심지어 회심이 진짜였는지 의심하기 시작했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>Hymers</w:t>
      </w:r>
      <w:r>
        <w:rPr>
          <w:rFonts w:ascii="Batang;바탕" w:hAnsi="Batang;바탕" w:cs="Batang;바탕"/>
          <w:lang w:eastAsia="ko-KR"/>
        </w:rPr>
        <w:t>박사가 어떻게 사탄이 예수 믿지 않는 자들의 눈을 가리는지에 대해 말씀을 전했었습니다</w:t>
      </w:r>
      <w:r>
        <w:rPr>
          <w:rFonts w:cs="Batang;바탕" w:ascii="Batang;바탕" w:hAnsi="Batang;바탕"/>
          <w:lang w:eastAsia="ko-KR"/>
        </w:rPr>
        <w:t>. [</w:t>
      </w:r>
      <w:r>
        <w:rPr>
          <w:rFonts w:ascii="Batang;바탕" w:hAnsi="Batang;바탕" w:cs="Batang;바탕"/>
          <w:lang w:eastAsia="ko-KR"/>
        </w:rPr>
        <w:t>그 뒤</w:t>
      </w:r>
      <w:r>
        <w:rPr>
          <w:rFonts w:cs="Batang;바탕" w:ascii="Batang;바탕" w:hAnsi="Batang;바탕"/>
          <w:lang w:eastAsia="ko-KR"/>
        </w:rPr>
        <w:t>]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사탄이 일하는 방법 중 하나는 믿지 않는 자들 마음 속에 들어가서 그가 반드시 확신의 느낌을 가져야만 한다고 생각하게 만드는 것이라고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곤</w:t>
      </w:r>
      <w:r>
        <w:rPr>
          <w:lang w:eastAsia="ko-KR"/>
        </w:rPr>
        <w:t>Hymers</w:t>
      </w:r>
      <w:r>
        <w:rPr>
          <w:rFonts w:ascii="Batang;바탕" w:hAnsi="Batang;바탕" w:cs="Batang;바탕"/>
          <w:lang w:eastAsia="ko-KR"/>
        </w:rPr>
        <w:t>박사는 제가 예수 한분만을 믿어야만 한다고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어떤 사람도 아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어떤 것도 아닌 예수만 말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 마음이 의심과 자기분석적인 것에서 소용돌이치기 직전이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예수는 거기에 계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구세주는 저를 팔에 안으시려 기다리고 계셨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떻게 제가 저의 죄를 붙잡고 내 영혼을 사랑하시는 예수를 바라보지 않을 수 있겠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무릎꿇고 예수 그리스도를 영접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느낌을 경험하려 기다리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사탄의 거짓말을 듣는 것을 기다리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의 죄를 깨끗하게 하기 위해 저는 예수께 나아가야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 기다릴 수 없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확신을 찾으려했던 생각은 사라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 예수를 신뢰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가 저의 확신과 소망이 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저의 무거운 죄의 짐을 대신 지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보혈의 피로 제 모든 죄의 목록을 지우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지금 저는 찬송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비바람이 칠 때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기억하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 안에 한 친구가 있음을 기억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께서 그의 아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를 보내셔서 그의 보혈로 저의 죄를 용서하는 것을 찬양합니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이제 수 년동안 예수를 거부해온 한 소녀의 말을 들어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의 죄에 대해 깊이 알고 저는 완전히 절망 속에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거의 매일 기도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매일 설교 원고도 읽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들은 도움이 되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저는 여전히 더 많은 느낌과 믿음을 기다리는 중이었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에게 제가 이렇게 애매모호한 생각을 갖고 있기 때문에 예수께 나아갈 수 없다고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Cagan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그럼 당신의 그 애매모호한 마음을 가지고 예수께 나아가세요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’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회심하기 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Griffith</w:t>
      </w:r>
      <w:r>
        <w:rPr>
          <w:rFonts w:ascii="Batang;바탕" w:hAnsi="Batang;바탕" w:cs="Batang;바탕"/>
          <w:lang w:eastAsia="ko-KR"/>
        </w:rPr>
        <w:t>씨가</w:t>
      </w:r>
      <w:r>
        <w:rPr>
          <w:lang w:eastAsia="ko-KR"/>
        </w:rPr>
        <w:t>‘</w:t>
      </w:r>
      <w:r>
        <w:rPr>
          <w:lang w:eastAsia="ko-KR"/>
        </w:rPr>
        <w:t>If you wait until you’re better, you will never come at all.’</w:t>
      </w:r>
      <w:r>
        <w:rPr>
          <w:rFonts w:ascii="Batang;바탕" w:hAnsi="Batang;바탕" w:cs="Batang;바탕"/>
          <w:lang w:eastAsia="ko-KR"/>
        </w:rPr>
        <w:t>라는 찬양을 불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저의 느낌과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감정들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은 절대 믿을 만한 것들이 아니라는 것과 그래서  결코 그것들을 믿을 수 없다는 것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예수를 영접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저를 용서하시고 저의 모든 죄에서 저를 깨끗이 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저를 깨끗하게 하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존귀한 보혈로 제 모든 죄를 씻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저를 사탄으로부터 옮기시고 자유케 하셨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저를 파괴하고 결국 지옥으로 보낼 사탄의 종이 되기보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를 사랑하시고 돌보시는 예수의 종이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여러분의 찬송가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번을 일어나 함께 부릅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비바람이 칠 때와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물결 높이 일 때에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랑하는 우리 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나를 품어주소서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풍파 지나가도록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나를 숨겨주시고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안식 얻는 곳으로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주여 인도하소서</w:t>
      </w:r>
    </w:p>
    <w:p>
      <w:pPr>
        <w:pStyle w:val="IndentedQuote"/>
        <w:ind w:left="1440" w:right="0" w:hanging="0"/>
        <w:rPr/>
      </w:pPr>
      <w:r>
        <w:rPr/>
        <w:t xml:space="preserve">(“Jesus, Lover of My Soul,” Charles Wesley, 1707-1788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앉으시기 바랍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당신이 예수께 죄 씻음 받기 원한다는 것을 압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당신을 구원하시길 원한다는 것을 압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완벽해지는 것을 기대하지 마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 예수께서 당신을 죄책감과 죄에서 구원하실 것만 기대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완벽은 그 후에 올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예수의 말씀을 들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바로 예수의 입에서 나온 말씀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수고하고 무거운 짐 진 모든 자들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너희는 내게로 오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내가 너희에게 안식을 주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11:28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수고하고 무거운 짐 진 모든 자들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너희는 내게로 오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밤에 잠자리에 들려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종종 죄의식과 상실감을 느낄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밤에 당신의 죄에 대한 걱정을 하며 잠자리에 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 오늘 밤에도 다시 걱정하며 잠에 들어야합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말씀하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수고하고 무거운 짐 진 모든 자들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너희는 내게로 오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내가 너희에게 안식을 주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u w:val="single"/>
          <w:lang w:eastAsia="ko-KR"/>
        </w:rPr>
        <w:t>확신</w:t>
      </w:r>
      <w:r>
        <w:rPr>
          <w:rFonts w:ascii="Batang;바탕" w:hAnsi="Batang;바탕" w:cs="Batang;바탕"/>
          <w:lang w:eastAsia="ko-KR"/>
        </w:rPr>
        <w:t>할 필요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저 </w:t>
      </w:r>
      <w:r>
        <w:rPr>
          <w:rFonts w:ascii="Batang;바탕" w:hAnsi="Batang;바탕" w:cs="Batang;바탕"/>
          <w:u w:val="single"/>
          <w:lang w:eastAsia="ko-KR"/>
        </w:rPr>
        <w:t>맡기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영혼을 맡기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찬송가 </w:t>
      </w:r>
      <w:r>
        <w:rPr>
          <w:rFonts w:cs="Batang;바탕" w:ascii="Batang;바탕" w:hAnsi="Batang;바탕"/>
          <w:lang w:eastAsia="ko-KR"/>
        </w:rPr>
        <w:t>3</w:t>
      </w:r>
      <w:r>
        <w:rPr>
          <w:rFonts w:ascii="Batang;바탕" w:hAnsi="Batang;바탕" w:cs="Batang;바탕"/>
          <w:lang w:eastAsia="ko-KR"/>
        </w:rPr>
        <w:t>번을 펴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함께 부릅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난 그의 반기시는 목소리를 들었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나를 주님께로 부르시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갈보리에 흐르는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그의 존귀한 보혈로 씻기시려고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님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제가 나아갑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지금 당신께 나아갑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 xml:space="preserve">갈보리에 흐르는    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당신의 피로 저를 씻어주소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/>
        <w:t xml:space="preserve">(“I Am Coming, Lord,” Lewis Hartsough, 1828-1919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만약 저희와 예수 영접에 대해 대화하고 싶으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맨 앞 두줄에 앉으시기 바랍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오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szCs w:val="24"/>
          <w:lang w:eastAsia="ko-KR"/>
        </w:rPr>
        <w:t>설교 끝</w:t>
      </w:r>
      <w:r>
        <w:rPr>
          <w:rStyle w:val="Emphasis"/>
          <w:b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rPr>
          <w:rFonts w:ascii="Batang;바탕" w:hAnsi="Batang;바탕" w:cs="Batang;바탕"/>
          <w:bCs/>
          <w:sz w:val="22"/>
          <w:szCs w:val="22"/>
          <w:lang w:eastAsia="ko-KR"/>
        </w:rPr>
      </w:pPr>
      <w:r>
        <w:rPr>
          <w:rFonts w:cs="Batang;바탕" w:ascii="Batang;바탕" w:hAnsi="Batang;바탕"/>
          <w:bCs/>
          <w:sz w:val="22"/>
          <w:szCs w:val="22"/>
          <w:lang w:eastAsia="ko-KR"/>
        </w:rPr>
      </w:r>
    </w:p>
    <w:p>
      <w:pPr>
        <w:pStyle w:val="BodyTextIndent2"/>
        <w:ind w:hanging="0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>Mr. Benjamin Kincaid Griffith</w:t>
      </w:r>
      <w:r>
        <w:rPr>
          <w:bCs/>
          <w:sz w:val="24"/>
          <w:szCs w:val="22"/>
        </w:rPr>
        <w:t>께서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부르신</w:t>
      </w:r>
      <w:r>
        <w:rPr>
          <w:rFonts w:eastAsia="Times New Roman"/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찬송가</w:t>
      </w:r>
      <w:r>
        <w:rPr>
          <w:bCs/>
          <w:sz w:val="24"/>
          <w:szCs w:val="22"/>
        </w:rPr>
        <w:t xml:space="preserve">: </w:t>
      </w:r>
    </w:p>
    <w:p>
      <w:pPr>
        <w:pStyle w:val="BodyTextIndent2"/>
        <w:ind w:hanging="0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ab/>
        <w:t xml:space="preserve">“I Am Coming, Lord” (Lewis Hartsough, 1828-1919). </w:t>
      </w:r>
      <w:r>
        <w:br w:type="page"/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설교요약</w:t>
      </w:r>
    </w:p>
    <w:p>
      <w:pPr>
        <w:pStyle w:val="BodyTextIndent2"/>
        <w:ind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BodyTextIndent2"/>
        <w:ind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그는 사람들이 나무처럼 생긴 채</w:t>
      </w:r>
    </w:p>
    <w:p>
      <w:pPr>
        <w:pStyle w:val="BodyTextIndent2"/>
        <w:ind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걷는 것을 보았습니다</w:t>
      </w:r>
      <w:r>
        <w:rPr>
          <w:rFonts w:cs="Batang;바탕" w:ascii="Batang;바탕" w:hAnsi="Batang;바탕"/>
          <w:sz w:val="28"/>
          <w:szCs w:val="28"/>
          <w:lang w:eastAsia="ko-KR"/>
        </w:rPr>
        <w:t>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360" w:right="576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284" w:right="549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분께서 벳새다에 이르시매 그들이 한 눈먼 사람을 데리고 그분께 나아와 그를 만져 주실 것을 그분께 간청하거늘 그분께서 그 눈먼 사람의 손을 잡고 그를 고을 밖으로 데리고 나가사 그의 눈에 침을 뱉으시며 그에게 안수하시고 그가 무엇을 보는지 그에게 물으시니 그가 쳐다보고 이르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사람들이 나무처럼 생긴 채 걷는 것을 내가 보나이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하거늘 그분께서 그의 눈에 다시 안수하시고 그가 쳐다보게 하시니 그가 회복되어 모든 사람을 또렷하게 보매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마가복음 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8:22-25, </w:t>
      </w:r>
      <w:r>
        <w:rPr>
          <w:rFonts w:ascii="Batang;바탕" w:hAnsi="Batang;바탕" w:cs="Batang;바탕"/>
          <w:sz w:val="24"/>
          <w:szCs w:val="24"/>
          <w:lang w:eastAsia="ko-KR"/>
        </w:rPr>
        <w:t>흠정역</w:t>
      </w:r>
      <w:r>
        <w:rPr>
          <w:rFonts w:cs="Batang;바탕" w:ascii="Batang;바탕" w:hAnsi="Batang;바탕"/>
          <w:sz w:val="24"/>
          <w:szCs w:val="24"/>
          <w:lang w:eastAsia="ko-KR"/>
        </w:rPr>
        <w:t>).</w:t>
      </w:r>
      <w:r>
        <w:rPr>
          <w:rFonts w:cs="Batang;바탕" w:ascii="Batang;바탕" w:hAnsi="Batang;바탕"/>
          <w:sz w:val="24"/>
          <w:szCs w:val="24"/>
          <w:lang w:eastAsia="ko-KR"/>
        </w:rPr>
        <w:t>”</w:t>
      </w:r>
    </w:p>
    <w:p>
      <w:pPr>
        <w:pStyle w:val="IndentedVerse"/>
        <w:ind w:left="360" w:right="576" w:hanging="101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BodyTextIndent2"/>
        <w:ind w:left="720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 </w:t>
      </w:r>
      <w:r>
        <w:rPr>
          <w:rFonts w:ascii="Batang;바탕" w:hAnsi="Batang;바탕" w:cs="Batang;바탕"/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그 도시는 저주받았으나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선택된 눈먼 소년은 아니었습니다</w:t>
      </w:r>
      <w:r>
        <w:rPr>
          <w:rFonts w:cs="Batang;바탕" w:ascii="Batang;바탕" w:hAnsi="Batang;바탕"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7; </w:t>
      </w:r>
      <w:r>
        <w:rPr>
          <w:rFonts w:ascii="Batang;바탕" w:hAnsi="Batang;바탕" w:cs="Batang;바탕"/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26-30; </w:t>
      </w:r>
      <w:r>
        <w:rPr>
          <w:rFonts w:ascii="Batang;바탕" w:hAnsi="Batang;바탕" w:cs="Batang;바탕"/>
          <w:sz w:val="24"/>
          <w:szCs w:val="24"/>
          <w:lang w:eastAsia="ko-KR"/>
        </w:rPr>
        <w:t>디모데후서</w:t>
      </w:r>
      <w:r>
        <w:rPr>
          <w:sz w:val="24"/>
          <w:szCs w:val="24"/>
          <w:lang w:eastAsia="ko-KR"/>
        </w:rPr>
        <w:t xml:space="preserve">3:3, 4.  </w:t>
      </w:r>
    </w:p>
    <w:p>
      <w:pPr>
        <w:pStyle w:val="BodyTextIndent2"/>
        <w:ind w:left="720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  </w:t>
      </w:r>
      <w:r>
        <w:rPr>
          <w:rFonts w:ascii="Batang;바탕" w:hAnsi="Batang;바탕" w:cs="Batang;바탕"/>
          <w:sz w:val="24"/>
          <w:szCs w:val="24"/>
          <w:lang w:eastAsia="ko-KR"/>
        </w:rPr>
        <w:t>둘째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그 젊은 청년은 눈먼 자였습니다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8;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3; </w:t>
      </w:r>
    </w:p>
    <w:p>
      <w:pPr>
        <w:pStyle w:val="BodyTextIndent2"/>
        <w:ind w:left="720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rFonts w:ascii="Batang;바탕" w:hAnsi="Batang;바탕" w:cs="Batang;바탕"/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4, 17-18.  </w:t>
      </w:r>
    </w:p>
    <w:p>
      <w:pPr>
        <w:pStyle w:val="BodyTextIndent2"/>
        <w:ind w:left="720" w:hanging="720"/>
        <w:rPr/>
      </w:pPr>
      <w:r>
        <w:rPr>
          <w:sz w:val="24"/>
          <w:szCs w:val="24"/>
          <w:lang w:eastAsia="ko-KR"/>
        </w:rPr>
        <w:t xml:space="preserve">III.  </w:t>
      </w:r>
      <w:r>
        <w:rPr>
          <w:rFonts w:ascii="Batang;바탕" w:hAnsi="Batang;바탕" w:cs="Batang;바탕"/>
          <w:sz w:val="24"/>
          <w:szCs w:val="24"/>
          <w:lang w:eastAsia="ko-KR"/>
        </w:rPr>
        <w:t>셋째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그의 깨달음은 점진적이었습니다</w:t>
      </w:r>
      <w:r>
        <w:rPr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3-25; </w:t>
      </w:r>
      <w:r>
        <w:rPr>
          <w:rFonts w:ascii="Batang;바탕" w:hAnsi="Batang;바탕" w:cs="Batang;바탕"/>
          <w:sz w:val="24"/>
          <w:szCs w:val="24"/>
          <w:lang w:eastAsia="ko-KR"/>
        </w:rPr>
        <w:t>잠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8; </w:t>
      </w:r>
    </w:p>
    <w:p>
      <w:pPr>
        <w:pStyle w:val="BodyTextIndent2"/>
        <w:ind w:left="720" w:hanging="720"/>
        <w:rPr>
          <w:sz w:val="24"/>
          <w:szCs w:val="24"/>
        </w:rPr>
      </w:pPr>
      <w:r>
        <w:rPr>
          <w:sz w:val="24"/>
          <w:szCs w:val="24"/>
          <w:lang w:eastAsia="ko-KR"/>
        </w:rPr>
        <w:tab/>
      </w:r>
      <w:r>
        <w:rPr>
          <w:rFonts w:ascii="Batang;바탕" w:hAnsi="Batang;바탕" w:cs="Batang;바탕"/>
          <w:sz w:val="24"/>
          <w:szCs w:val="24"/>
        </w:rPr>
        <w:t>히브리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1:1; </w:t>
      </w:r>
      <w:r>
        <w:rPr>
          <w:rFonts w:ascii="Batang;바탕" w:hAnsi="Batang;바탕" w:cs="Batang;바탕"/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1:28.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8:55:00Z</dcterms:created>
  <dc:creator>Christopher L. Cagan</dc:creator>
  <dc:description/>
  <cp:keywords/>
  <dc:language>en-US</dc:language>
  <cp:lastModifiedBy>CJC</cp:lastModifiedBy>
  <cp:lastPrinted>2018-08-26T22:27:00Z</cp:lastPrinted>
  <dcterms:modified xsi:type="dcterms:W3CDTF">2018-09-18T23:45:00Z</dcterms:modified>
  <cp:revision>7</cp:revision>
  <dc:subject/>
  <dc:title>BEHOLD THE LAMB OF GOD</dc:title>
</cp:coreProperties>
</file>