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 xml:space="preserve">씨 뿌리는 자의 비유 </w:t>
      </w:r>
    </w:p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eastAsia="Batang;바탕" w:cs="Batang;바탕" w:ascii="Batang;바탕" w:hAnsi="Batang;바탕"/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 w:eastAsia="Batang;바탕"/>
          <w:sz w:val="24"/>
          <w:lang w:eastAsia="ko-KR"/>
        </w:rPr>
        <w:t>일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 w:eastAsia="Batang;바탕"/>
          <w:sz w:val="24"/>
          <w:lang w:eastAsia="ko-KR"/>
        </w:rPr>
        <w:t>저녁 예배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 w:eastAsia="Batang;바탕"/>
          <w:lang w:eastAsia="ko-KR"/>
        </w:rPr>
        <w:t>지금 나는 보통때와 조금 다르게 설교를 하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여러분들이 마가복음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장을 보길 바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여러분들에게 씨를 뿌리는 자의 비유를 설명해 주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마태복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가복음 누가복음에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는 마가복음만 보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비유로 가르치시는것은 예수님께서 우리에게 영적인 진실을 설명해 주시기 위해서 사용하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 비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진실은 무엇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이것은 바로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많은 사람들이 복음을 듣고 </w:t>
      </w:r>
      <w:r>
        <w:rPr>
          <w:rFonts w:ascii="Batang;바탕" w:hAnsi="Batang;바탕" w:cs="Batang;바탕" w:eastAsia="Batang;바탕"/>
          <w:u w:val="single"/>
          <w:lang w:eastAsia="ko-KR"/>
        </w:rPr>
        <w:t>구원받지 못한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많은 사람들은 구원에 대해서 듣지만 </w:t>
      </w:r>
      <w:r>
        <w:rPr>
          <w:rFonts w:ascii="Batang;바탕" w:hAnsi="Batang;바탕" w:cs="Batang;바탕" w:eastAsia="Batang;바탕"/>
          <w:u w:val="single"/>
          <w:lang w:eastAsia="ko-KR"/>
        </w:rPr>
        <w:t>구원받지 못했습니다</w:t>
      </w:r>
      <w:r>
        <w:rPr>
          <w:rFonts w:eastAsia="Batang;바탕" w:cs="Batang;바탕" w:ascii="Batang;바탕" w:hAnsi="Batang;바탕"/>
          <w:u w:val="single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그들은 지옥으로 갑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 사람들은 지옥으로 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오직 작은 숫자의 사람들이 구원받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오늘날 많은 사람들을 놀라게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하나님께서 지옥으로 보내는것을 믿지 않는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면 여러분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그러나 성경의 하나님께서는 사람들을 지옥으로 </w:t>
      </w:r>
      <w:r>
        <w:rPr>
          <w:rFonts w:ascii="Batang;바탕" w:hAnsi="Batang;바탕" w:cs="Batang;바탕" w:eastAsia="Batang;바탕"/>
          <w:u w:val="single"/>
          <w:lang w:eastAsia="ko-KR"/>
        </w:rPr>
        <w:t>보낸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할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그것을 믿지 않는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나의</w:t>
      </w:r>
      <w:r>
        <w:rPr>
          <w:rFonts w:ascii="Batang;바탕" w:hAnsi="Batang;바탕" w:cs="Batang;바탕" w:eastAsia="Batang;바탕"/>
          <w:lang w:eastAsia="ko-KR"/>
        </w:rPr>
        <w:t xml:space="preserve"> 하나님은 절대 그러실분이 아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마음속으로그들만의 신을 만들어낸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는 여러분들이 마음으로 만들어낸 그러한 신을 말하는것이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당신이 이해하는 하나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>가지 스텝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으로 나와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나는 이러한 신을 말하는것도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마음으로 만들어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신은 하나님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당신이 이해하는 하나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은 하나님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ascii="Batang;바탕" w:hAnsi="Batang;바탕" w:cs="Batang;바탕" w:eastAsia="Batang;바탕"/>
          <w:u w:val="single"/>
          <w:lang w:eastAsia="ko-KR"/>
        </w:rPr>
        <w:t>여러분이 이해 못하는</w:t>
      </w:r>
      <w:r>
        <w:rPr>
          <w:rFonts w:ascii="Batang;바탕" w:hAnsi="Batang;바탕" w:cs="Batang;바탕" w:eastAsia="Batang;바탕"/>
          <w:lang w:eastAsia="ko-KR"/>
        </w:rPr>
        <w:t xml:space="preserve"> 그 하나님을 말하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러한 하나님은 그의 자신을 성경에서 드러내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성경의 하나님 이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리고 그는 다른 사람이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나는 여러분이 믿는 </w:t>
      </w:r>
      <w:r>
        <w:rPr>
          <w:rFonts w:ascii="Batang;바탕" w:hAnsi="Batang;바탕" w:cs="Batang;바탕" w:eastAsia="Batang;바탕"/>
          <w:u w:val="single"/>
          <w:lang w:eastAsia="ko-KR"/>
        </w:rPr>
        <w:t>잘못된 신</w:t>
      </w:r>
      <w:r>
        <w:rPr>
          <w:rFonts w:ascii="Batang;바탕" w:hAnsi="Batang;바탕" w:cs="Batang;바탕" w:eastAsia="Batang;바탕"/>
          <w:lang w:eastAsia="ko-KR"/>
        </w:rPr>
        <w:t>을 말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ascii="Batang;바탕" w:hAnsi="Batang;바탕" w:cs="Batang;바탕" w:eastAsia="Batang;바탕"/>
          <w:u w:val="single"/>
          <w:lang w:eastAsia="ko-KR"/>
        </w:rPr>
        <w:t>진정한 하나님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성경에서 우리에게 보여주시는 하나님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의 </w:t>
      </w:r>
      <w:r>
        <w:rPr>
          <w:rFonts w:ascii="Batang;바탕" w:hAnsi="Batang;바탕" w:cs="Batang;바탕" w:eastAsia="Batang;바탕"/>
          <w:u w:val="single"/>
          <w:lang w:eastAsia="ko-KR"/>
        </w:rPr>
        <w:t>잘못된 신</w:t>
      </w:r>
      <w:r>
        <w:rPr>
          <w:rFonts w:ascii="Batang;바탕" w:hAnsi="Batang;바탕" w:cs="Batang;바탕" w:eastAsia="Batang;바탕"/>
          <w:lang w:eastAsia="ko-KR"/>
        </w:rPr>
        <w:t>은 여러분을 지옥으로 보내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u w:val="single"/>
          <w:lang w:eastAsia="ko-KR"/>
        </w:rPr>
        <w:t>진정한</w:t>
      </w:r>
      <w:r>
        <w:rPr>
          <w:rFonts w:ascii="Batang;바탕" w:hAnsi="Batang;바탕" w:cs="Batang;바탕" w:eastAsia="Batang;바탕"/>
          <w:lang w:eastAsia="ko-KR"/>
        </w:rPr>
        <w:t xml:space="preserve"> 하나님은 그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>7:14</w:t>
      </w:r>
      <w:r>
        <w:rPr>
          <w:rFonts w:ascii="Batang;바탕" w:hAnsi="Batang;바탕" w:cs="Batang;바탕" w:eastAsia="Batang;바탕"/>
          <w:lang w:eastAsia="ko-KR"/>
        </w:rPr>
        <w:t xml:space="preserve">절에서 주 예수 그리스도께서 거의 모든 사람들은 지옥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멸망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한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다음 절에서 주 예수 그리스도께서는 생명으로 인도하는 문은 좁고 실이 협착하여 찾는 이가 적음이라고 하셧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아주 적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이 비유의 주제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이것은 예수 그리스도께서말씀해주신 간단한 이야기 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농부가 나가서 씨를뿌렸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씨를 뿌리고 어떤것은 길가로 떨어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새들이 와서 그들을 먹기도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떤 씨는 돌위로 떨어져서 흑이 없어서 자라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떤 씨는 빨리 자랐지만 뿌리가 튼튼하지 못하여 뜨거운 태양으로 인해서 죽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른 씨들은 잡초와 가시 사이로 떨어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잡초들은 자라서 다른 것들은 자라지 못하게 하고 열매가 열리지 못하게 방해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마지막으로 좋은 땅으로떨어진 씨앗들은 자라서 좋은  결실을 맻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복음을 듣고 구원받은 사람들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기서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가지 종류의 다른 땅들은 복음을 듣는 사람들을 의미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씨앗은 하나님의 말씀 즉 성경이고 이것은 그리스도 예수를 통한 구원의 메세지 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모든 사람들은 교회를 와서 복음을 듣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이 복음을 듣고어떻게 하는것이 바로 이 비유에 나온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가지 종류의 땅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hanging="720"/>
        <w:jc w:val="left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복음을 듣고 곧바로잊어버리는 사람은 구원받지 못한 사람들입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>4:15</w:t>
      </w:r>
      <w:r>
        <w:rPr>
          <w:rFonts w:ascii="Batang;바탕" w:hAnsi="Batang;바탕" w:cs="Batang;바탕" w:eastAsia="Batang;바탕"/>
          <w:lang w:eastAsia="ko-KR"/>
        </w:rPr>
        <w:t>절을 보십시요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이 길 가에 뿌리웠다는 것은 이들이니 곧 말씀을 들었을 때에 사단이 즉시 와서 저희에게 뿌리운 말씀을 빼앗는 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/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/>
        <w:t>4:15)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러한 사람들은 우리교회에 한두번 나온 사람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하나님의 말씀 즉 구원에 대해서 듣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뿌릴쌔 더러는 길 가에 떨어지매 새들이 와서 먹어 버렸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 </w:t>
      </w:r>
      <w:r>
        <w:rPr>
          <w:rFonts w:ascii="Batang;바탕" w:hAnsi="Batang;바탕" w:cs="Batang;바탕" w:eastAsia="Batang;바탕"/>
          <w:lang w:eastAsia="ko-KR"/>
        </w:rPr>
        <w:t>새들은 사탄과 그의 악마들을 상징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이 길 가에 뿌리웠다는 것은 이들이니 곧 말씀을 들었을 때에 사단이 즉시 와서 저희에게 뿌리운 말씀을 빼앗는 것이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lang w:eastAsia="ko-KR"/>
        </w:rPr>
        <w:t xml:space="preserve">4:15).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그들에게 그리스도께서 십자가에서 그들의 죄때문에 돌아가셧다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악마는 그들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는 죄가 없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너는 좋은 사람이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이러한 말씀은 그들의 마음에서 사탄으로 인하여 없어지는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리스도께서 죽은 자 가운데서 살아나셔서 여러분께 영원한 생명을 주십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악마는 이렇게 말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믿지마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전설이고 동화책의 이야기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이러한 말씀은 그들의 마음에서 사탄으로 인해서 없어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 말씀하시길 악마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거짓말 장이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4).  </w:t>
      </w:r>
      <w:r>
        <w:rPr>
          <w:rFonts w:ascii="Batang;바탕" w:hAnsi="Batang;바탕" w:cs="Batang;바탕" w:eastAsia="Batang;바탕"/>
          <w:lang w:eastAsia="ko-KR"/>
        </w:rPr>
        <w:t>그는 우리를 그의 노예로 삶기를 원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많은 사람들은 주일마다 데리고 와서 복음을 들려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거의 다시 오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그들에게 구원에 대한 말을 해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그들에게 점심식사와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저녁식사</w:t>
      </w:r>
      <w:r>
        <w:rPr>
          <w:rFonts w:eastAsia="Batang;바탕" w:cs="Batang;바탕" w:ascii="Batang;바탕" w:hAnsi="Batang;바탕"/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를 주고 생일 잔치도 크게 해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그들이 교회에 오는것이 쉽도록 해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들은 내가 무엇에대해서 설교했는지 기억하지 못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 그렇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왜냐하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이 길 가에 뿌리웠다는 것은 이들이니 곧 말씀을 들었을 때에 사단이 즉시 와서 저희에게 뿌리운 말씀을 빼앗는 것이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바로 이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왜냐하면 매번 그들은 악마의 말을 듣고 그가 그들의 마음에서 설교의 말들을 빼앗아 가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사람들에게 집에 가서 읽으라고 설교를 프린트해서 주기도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것을 읽고 심각하게 생각해 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아니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렇게 하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들이 집으로 가는 길에 그런 설교를 그냥 버린다는것을 알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우리는 계속 이렇게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왜 이렇게 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왜냐하면 예수님께서 말씀하시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인이 종에게 이르되 길과 산울 가로 나가서 사람을 강권하여 데려다가 내 집을 채우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14:23). </w:t>
      </w:r>
      <w:r>
        <w:rPr>
          <w:rFonts w:ascii="Batang;바탕" w:hAnsi="Batang;바탕" w:cs="Batang;바탕" w:eastAsia="Batang;바탕"/>
          <w:lang w:eastAsia="ko-KR"/>
        </w:rPr>
        <w:t>하나님께서 우리에게 말씀하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들은 심히 패역한 자라 듣든지 아니 듣든지 너는 내 말로 고할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 xml:space="preserve">우리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마지막 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로 다기 갈수로 사람들은 더욱더 하나님에 대한 반항이 심해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악마들과 마귀들은 점점 더 심하게 하나님의 말씀을 사람들의 마음에서 빼앗아 갑니다</w:t>
      </w:r>
      <w:r>
        <w:rPr>
          <w:rFonts w:eastAsia="Batang;바탕" w:cs="Batang;바탕" w:ascii="Batang;바탕" w:hAnsi="Batang;바탕"/>
          <w:lang w:eastAsia="ko-KR"/>
        </w:rPr>
        <w:t>. 40</w:t>
      </w:r>
      <w:r>
        <w:rPr>
          <w:rFonts w:ascii="Batang;바탕" w:hAnsi="Batang;바탕" w:cs="Batang;바탕" w:eastAsia="Batang;바탕"/>
          <w:lang w:eastAsia="ko-KR"/>
        </w:rPr>
        <w:t xml:space="preserve">년전 여러분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오후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>시 성경공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는 표시를 볼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린사람들은 와서 같이 성경을 읽고 찬양도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샌프란시스코의 히피들과 함께 교회를 시작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죄인들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들은 오늘날의 많은 사람들보다 더 낳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오늘날 거의 모든 젊은 사람들은 마음이 닫혀있어서 그들을 아주 심하게 두드리지 않는이상 그들을 깨웃칠수가 없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그러나 우리는 계속해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듣든지 아니 듣든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설교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왜냐하면 하나님께서 그렇게 명령하셨기 때문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리고 우리는 복음을 듣고 구원받는 사람들을 찾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이것은 시간이 점점 갈수록 더 드문일이 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적어도 미국이 하나님의 심판아래 있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러므로 하나님이 유혹을 저의 가운데 역사하게 하사 거짓 것을 믿게 하심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).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러나 우리는 하나님께서 은혜로우시고 이러한 악하고 사악한 시대에서도 구원받을 자들을 주신다는것을 알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많은 사람들을 원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여기 저기 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께서 구원하신 사람들을 찾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 말씀하시길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희가 나를 택한 것이 아니요 내가 너희를 택하여 세웠나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).  </w:t>
      </w:r>
      <w:r>
        <w:rPr>
          <w:rFonts w:ascii="Batang;바탕" w:hAnsi="Batang;바탕" w:cs="Batang;바탕" w:eastAsia="Batang;바탕"/>
          <w:lang w:eastAsia="ko-KR"/>
        </w:rPr>
        <w:t>하나님께서 선택하신 자들은 하나님의 은혜로 올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그러나 하나님께서 선택하지 않은 자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씀이 길 가에 뿌리웠다는 것은 이들이니 곧 말씀을 들었을 때에 사단이 즉시 와서 저희에게 뿌리운 말씀을 빼앗는 것이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5).  </w:t>
      </w:r>
      <w:r>
        <w:rPr>
          <w:rFonts w:ascii="Batang;바탕" w:hAnsi="Batang;바탕" w:cs="Batang;바탕" w:eastAsia="Batang;바탕"/>
          <w:lang w:eastAsia="ko-KR"/>
        </w:rPr>
        <w:t>여러분은 어떻습니가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여러분은 하나님께 선택받은 사람입니까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아님 여러분들은 사탄이 여러분의 마음에서 하나님의 말씀을 빼앗아가게 할것입니까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죄안에 죽겠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예수님께서 말씀하시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청함을 받은 자는 많되 택함을 입은 자는 적으니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).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hanging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복음을 듣고 기뻐이 받아 드리는 자들 그러나 그들이 시험당해 등을 돌릴때 그들은 구원받지 못한것입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18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18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lang w:eastAsia="ko-KR"/>
        </w:rPr>
        <w:t>4:16-17</w:t>
      </w:r>
      <w:r>
        <w:rPr>
          <w:rFonts w:ascii="Batang;바탕" w:hAnsi="Batang;바탕" w:cs="Batang;바탕" w:eastAsia="Batang;바탕"/>
          <w:lang w:eastAsia="ko-KR"/>
        </w:rPr>
        <w:t>절을 보십시요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또 이와 같이 돌밭에 뿌리웠다는 것은 이들이니 곧 말씀을 들을 때에 즉시 기쁨으로 받으나 그 속에 뿌리가 없어 잠간 견디다가 말씀을 인하여 환난이나 핍박이 일어나는 때에는 곧 넘어지는 자요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</w:t>
      </w:r>
      <w:r>
        <w:rPr/>
        <w:t>(</w:t>
      </w:r>
      <w:r>
        <w:rPr>
          <w:rFonts w:ascii="Batang;바탕" w:hAnsi="Batang;바탕" w:cs="Batang;바탕" w:eastAsia="Batang;바탕"/>
        </w:rPr>
        <w:t>마가복음</w:t>
      </w:r>
      <w:r>
        <w:rPr>
          <w:rFonts w:eastAsia="Times New Roman"/>
        </w:rPr>
        <w:t xml:space="preserve"> </w:t>
      </w:r>
      <w:r>
        <w:rPr/>
        <w:t xml:space="preserve">4:16-17).  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렇게 돌받에 뿌려진 이들은 첫번째와는 반대의 사람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복음을 기쁨으로 받아드렸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교회를 오고 이것을 아주 사랑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찬송가를 잘 부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매 기도 모임에도 나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전도하러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주 좋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이것을 사랑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설교를 집에 가지고 가서 주의 깊게 읽어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러나 여기 없는것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뿌리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그리스도안에서 뿌리를 내리지 못하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안에 뿌리를 박으며 세움을 입어 교훈을 받은대로 믿음에 굳게 서서 감사함을 넘치게 하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를 못합니다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7).  </w:t>
      </w:r>
      <w:r>
        <w:rPr>
          <w:rFonts w:ascii="Batang;바탕" w:hAnsi="Batang;바탕" w:cs="Batang;바탕" w:eastAsia="Batang;바탕"/>
          <w:lang w:eastAsia="ko-KR"/>
        </w:rPr>
        <w:t xml:space="preserve">그리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오랜 시간을 견딥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Dr. J. Vernon McGee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들은 아주 흥미있지만 그리스도와 진정한 관계를 가지지 못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그저 심리적인 관심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note on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0, 21).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시간이 조금 지나면서 그들은 교회에 오는것이 문제가 된다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무슨 일이생기고 그들은 더이상 교회에 오기 싫어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시험이나 어려움이 올때 그들은 교회에 있는것이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곧바로 문제로 연결됩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진정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곧바로 떨어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의미합니다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새개정 선경편을 보십시요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것은 크리스마스나 신년같은날 생깁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우리가 크리스마스 파티나 크리스마스 이브 예배에 오는것을 알고 신년 하루전날 교회에서 송구연신 예배를 보는것을 알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무슨 일이 생기고 그들은 다른 믿지 않는 사람들과 파티에 가고 다른 일이 생깁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세상과 타협한것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그들은 처음으로 이러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문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를 직면하게 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이러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연휴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때 떨어져 나갈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여러분들은 세상의 친구들과 파티에 가서 레이브를 즐기고 춤을 추고 할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여러분들은 세상의 친구들과 라스베가스로 갈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매년 우리는 이렇게 그리스도안에서 뿌리를 못내린 젊은 이들을 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이러한 연휴 기간에 쉽게 떨어져 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David F. Wells</w:t>
      </w:r>
      <w:r>
        <w:rPr>
          <w:rFonts w:ascii="Batang;바탕" w:hAnsi="Batang;바탕" w:cs="Batang;바탕" w:eastAsia="Batang;바탕"/>
          <w:lang w:eastAsia="ko-KR"/>
        </w:rPr>
        <w:t>은 아주 유명한 개혁신학자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러한 사람들은 자신들의 믿음과 책임으로 인해서 오는 값들이 있다는것을 믿지 않는것입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이러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보통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eastAsia="Batang;바탕"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거듭난 사람들도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 xml:space="preserve"> 그들의 삶이 앞뒤가 바뀌면 거부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이것이 미국의 많은 사람들의 모습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David F. Wells, Ph.D., </w:t>
      </w:r>
      <w:r>
        <w:rPr>
          <w:b/>
          <w:i/>
          <w:lang w:eastAsia="ko-KR"/>
        </w:rPr>
        <w:t>The Courage to be Protestant,</w:t>
      </w:r>
      <w:r>
        <w:rPr>
          <w:lang w:eastAsia="ko-KR"/>
        </w:rPr>
        <w:t xml:space="preserve"> Eerdmans Publishing Company, 2008, p. 89).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J. Vernon McGee</w:t>
      </w:r>
      <w:r>
        <w:rPr>
          <w:rFonts w:ascii="Batang;바탕" w:hAnsi="Batang;바탕" w:cs="Batang;바탕" w:eastAsia="Batang;바탕"/>
          <w:lang w:eastAsia="ko-KR"/>
        </w:rPr>
        <w:t xml:space="preserve">이러한 사람들을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알카 탄산수 기독교 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이라고 불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안에 아주 많은 활기가 있습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그들은 진정한 그리스도와의 관계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이것은 심리의 상태를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돌땅의 사람들과 같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right="720" w:hanging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복음을 듣지만 그들은 이세상과 부의 거짓들과 다른 유혹에 빠져서 구원받지 못합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18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18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lang w:eastAsia="ko-KR"/>
        </w:rPr>
        <w:t>4:18, 19</w:t>
      </w:r>
      <w:r>
        <w:rPr>
          <w:rFonts w:ascii="Batang;바탕" w:hAnsi="Batang;바탕" w:cs="Batang;바탕" w:eastAsia="Batang;바탕"/>
          <w:lang w:eastAsia="ko-KR"/>
        </w:rPr>
        <w:t>절을 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또 어떤이는 가시떨기에 뿌리우는 자니 이들은 말씀을 듣되 세상의 염려와 재리의 유혹과 기타 욕심이 들어와 말씀을 막아 결실치 못하게 되는 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, 19).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McGee</w:t>
      </w:r>
      <w:r>
        <w:rPr>
          <w:rFonts w:ascii="Batang;바탕" w:hAnsi="Batang;바탕" w:cs="Batang;바탕" w:eastAsia="Batang;바탕"/>
          <w:lang w:eastAsia="ko-KR"/>
        </w:rPr>
        <w:t xml:space="preserve">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u w:val="single"/>
          <w:lang w:eastAsia="ko-KR"/>
        </w:rPr>
        <w:t>악마</w:t>
      </w:r>
      <w:r>
        <w:rPr>
          <w:rFonts w:ascii="Batang;바탕" w:hAnsi="Batang;바탕" w:cs="Batang;바탕" w:eastAsia="Batang;바탕"/>
          <w:lang w:eastAsia="ko-KR"/>
        </w:rPr>
        <w:t>는 길가에 떨어진 사람들 그리고 돌위에 떨어진 사람들을 장악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u w:val="single"/>
          <w:lang w:eastAsia="ko-KR"/>
        </w:rPr>
        <w:t>세상</w:t>
      </w:r>
      <w:r>
        <w:rPr>
          <w:rFonts w:ascii="Batang;바탕" w:hAnsi="Batang;바탕" w:cs="Batang;바탕" w:eastAsia="Batang;바탕"/>
          <w:lang w:eastAsia="ko-KR"/>
        </w:rPr>
        <w:t>은 말씀을 듣는 사람들에게 도와주려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세상은 도와주려고 움직입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나는 많은 사람들이 하나님의 말씀을 전하길 바랍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이것이 계속 반복되는것을 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어떤 젊은 이들은 교회로 와서 거듭나는것 처럼 보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조금 후 그들은 학교를 졸업하고 직장생활을 하면서 돈을 벌기 시작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애가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다른것에 유혹을 받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을 좀더 분명하게 하기 위해서 새 개혁 성경을 인용하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의 말씀을 들었지만 세상의 걱정과 재산의 유혹과 욕망이 하나님의 말씀을 방해하는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많은 사람들은 </w:t>
      </w:r>
      <w:r>
        <w:rPr>
          <w:rFonts w:eastAsia="Batang;바탕" w:cs="Batang;바탕" w:ascii="Batang;바탕" w:hAnsi="Batang;바탕"/>
          <w:lang w:eastAsia="ko-KR"/>
        </w:rPr>
        <w:t>20</w:t>
      </w:r>
      <w:r>
        <w:rPr>
          <w:rFonts w:ascii="Batang;바탕" w:hAnsi="Batang;바탕" w:cs="Batang;바탕" w:eastAsia="Batang;바탕"/>
          <w:lang w:eastAsia="ko-KR"/>
        </w:rPr>
        <w:t>년전 우리교회를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Olivas</w:t>
      </w:r>
      <w:r>
        <w:rPr>
          <w:rFonts w:ascii="Batang;바탕" w:hAnsi="Batang;바탕" w:cs="Batang;바탕" w:eastAsia="Batang;바탕"/>
          <w:lang w:eastAsia="ko-KR"/>
        </w:rPr>
        <w:t>라는 사람이 우리를 떠나서 다른 교회를 시작하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 교인들에게 내가 너무 엄격하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주일 저녁 예배를 안봐도 된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모두 아침에 예배를 보고 점심을 먹고 헤어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세상에서 사람들을 교회로 인도 하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모두 자기들끼리 교회를 왔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이것은 그저 편해서 그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좋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이렇게 엄격한 나이든 목사에게서 부터 자유롭게 되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러나 얼마 안가서 그들은 그 교회를 다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교인중 한명이 우리교회의</w:t>
      </w:r>
      <w:r>
        <w:rPr>
          <w:lang w:eastAsia="ko-KR"/>
        </w:rPr>
        <w:t>Mr. Prudhomme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에게 말했습니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 교회는 세상으로 다시 돌아가는 정착점이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이것이 바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lang w:eastAsia="ko-KR"/>
        </w:rPr>
        <w:t>Olivas</w:t>
      </w:r>
      <w:r>
        <w:rPr>
          <w:rFonts w:ascii="Batang;바탕" w:hAnsi="Batang;바탕" w:cs="Batang;바탕" w:eastAsia="Batang;바탕"/>
          <w:lang w:eastAsia="ko-KR"/>
        </w:rPr>
        <w:t>의 교회 분단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으로 나온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또 일어날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럴것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만약 세상에 대한 걱정과 재산에 대한 욕망과 다른것들이 당신의 삶에서 하나님의 말씀을 방해할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이것은 교회의 사람들에게 일어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럴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/>
      </w:pPr>
      <w:r>
        <w:rPr>
          <w:rFonts w:ascii="Batang;바탕" w:hAnsi="Batang;바탕" w:cs="Batang;바탕" w:eastAsia="Batang;바탕"/>
          <w:lang w:eastAsia="ko-KR"/>
        </w:rPr>
        <w:t>지금</w:t>
      </w:r>
      <w:r>
        <w:rPr>
          <w:lang w:eastAsia="ko-KR"/>
        </w:rPr>
        <w:t>Dr. J. Vernon McGee</w:t>
      </w:r>
      <w:r>
        <w:rPr>
          <w:rFonts w:ascii="Batang;바탕" w:hAnsi="Batang;바탕" w:cs="Batang;바탕" w:eastAsia="Batang;바탕"/>
          <w:lang w:eastAsia="ko-KR"/>
        </w:rPr>
        <w:t>의 말을 다시 들어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가지의 다른 땅이 믿지 않는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가지의 종류의 사람들을 보여줍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들은 믿지 않는 사람들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하나님의 말씀을 들었고 그것을 고백했지만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다른말로 그들은 구원받지 못했습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오직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 xml:space="preserve">분의 </w:t>
      </w:r>
      <w:r>
        <w:rPr>
          <w:rFonts w:eastAsia="Batang;바탕" w:cs="Batang;바탕" w:ascii="Batang;바탕" w:hAnsi="Batang;바탕"/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>만이 구원받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솔직히 나의 사역중에 나는 구원받은 사람들이 이것보다 더 적다고 생각합니다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cGee, ibid., pp. 73, 75).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들은 가서 여러분들이 구원받았다고 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들은 구원받은 사람들이 절대 아닙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rFonts w:ascii="Batang;바탕" w:hAnsi="Batang;바탕" w:cs="Batang;바탕" w:eastAsia="Batang;바탕"/>
          <w:lang w:eastAsia="ko-KR"/>
        </w:rPr>
        <w:t>와 동의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이렇게 구원받지 못한 사람들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그들을 남쪽 켈리포니아 타입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이라고 합니다</w:t>
      </w:r>
      <w:r>
        <w:rPr>
          <w:lang w:eastAsia="ko-KR"/>
        </w:rPr>
        <w:t>(ibid., p. 73).  Dr. David F. Wells</w:t>
      </w:r>
      <w:r>
        <w:rPr>
          <w:rFonts w:ascii="Batang;바탕" w:hAnsi="Batang;바탕" w:cs="Batang;바탕" w:eastAsia="Batang;바탕"/>
          <w:lang w:eastAsia="ko-KR"/>
        </w:rPr>
        <w:t>는 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그들은 많은 복음주의의 교회들이 보여주고 있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가벼운 기독교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>의 예입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아주 작은 숫자의 사람들만이 성경에서 말하는 그리스도의 제자가 무슨 의미인지 알고 있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ells, ibid., p. 91). 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ind w:left="720" w:hanging="720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네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복음을 듣고 그것을 열매를 맺는것이 바로 구원받은 사람입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b/>
          <w:b/>
          <w:bCs/>
          <w:sz w:val="18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18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20</w:t>
      </w:r>
      <w:r>
        <w:rPr>
          <w:rFonts w:ascii="Batang;바탕" w:hAnsi="Batang;바탕" w:cs="Batang;바탕" w:eastAsia="Batang;바탕"/>
          <w:lang w:eastAsia="ko-KR"/>
        </w:rPr>
        <w:t>절을 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좋은 땅에 뿌리웠다는 것은 곧 말씀을 듣고 받아 삼십배와 육십배와 백배의 결실을 하는 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0). 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은 어떤 사람들을 말하는 것입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아마도 그냥 이름을 주는것이 좋은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바로 여러분들이 본받아야 할사람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의 삶이 이사람들을 따라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</w:t>
      </w:r>
      <w:r>
        <w:rPr>
          <w:lang w:eastAsia="ko-KR"/>
        </w:rPr>
        <w:t xml:space="preserve">D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s. Cagan, D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>
          <w:lang w:eastAsia="ko-KR"/>
        </w:rPr>
        <w:t xml:space="preserve">Mrs. </w:t>
      </w:r>
      <w:r>
        <w:rPr/>
        <w:t xml:space="preserve">Chan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Griffith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Song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>Mrs. Mencia, Mrs. Salazar (</w:t>
      </w:r>
      <w:r>
        <w:rPr>
          <w:rFonts w:ascii="Batang;바탕" w:hAnsi="Batang;바탕" w:cs="Batang;바탕" w:eastAsia="Batang;바탕"/>
          <w:lang w:eastAsia="ko-KR"/>
        </w:rPr>
        <w:t>특히 이여성분입니다</w:t>
      </w:r>
      <w:r>
        <w:rPr/>
        <w:t xml:space="preserve">!)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Sanders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Olivacce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Prudhomme, Mr. </w:t>
      </w:r>
      <w:r>
        <w:rPr>
          <w:rFonts w:ascii="Batang;바탕" w:hAnsi="Batang;바탕" w:cs="Batang;바탕" w:eastAsia="Batang;바탕"/>
          <w:lang w:eastAsia="ko-KR"/>
        </w:rPr>
        <w:t>과</w:t>
      </w:r>
      <w:r>
        <w:rPr/>
        <w:t xml:space="preserve">Mrs. </w:t>
      </w:r>
      <w:r>
        <w:rPr>
          <w:lang w:eastAsia="ko-KR"/>
        </w:rPr>
        <w:t xml:space="preserve">Lee, Mrs. Hymers, Mr. Zabalaga, Sergio Melo, Emi Zabalaga, Lara Escobar, </w:t>
      </w:r>
      <w:r>
        <w:rPr>
          <w:lang w:eastAsia="ko-KR"/>
        </w:rPr>
        <w:t>John</w:t>
      </w:r>
      <w:r>
        <w:rPr>
          <w:lang w:eastAsia="ko-KR"/>
        </w:rPr>
        <w:t xml:space="preserve"> Samuel Cagan</w:t>
      </w:r>
      <w:r>
        <w:rPr>
          <w:rFonts w:ascii="Batang;바탕" w:hAnsi="Batang;바탕" w:cs="Batang;바탕" w:eastAsia="Batang;바탕"/>
          <w:lang w:eastAsia="ko-KR"/>
        </w:rPr>
        <w:t>등입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는 몇명의 이름을 불렀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사람들의 본받아서 여러분들도 잘못된 길을 가지 않게 하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의 이름을 찬양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은 그리스도를 믿음으로 시작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스도를 믿으며 성장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그리스도를 믿으며 그의 제자가 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오래된 찬송가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를 믿고 무슨일이 있어도 예수님만 믿으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앞의 세 그룹들은 예수님을 </w:t>
      </w:r>
      <w:r>
        <w:rPr>
          <w:rFonts w:ascii="Batang;바탕" w:hAnsi="Batang;바탕" w:cs="Batang;바탕" w:eastAsia="Batang;바탕"/>
          <w:u w:val="single"/>
          <w:lang w:eastAsia="ko-KR"/>
        </w:rPr>
        <w:t>믿지</w:t>
      </w:r>
      <w:r>
        <w:rPr>
          <w:rFonts w:ascii="Batang;바탕" w:hAnsi="Batang;바탕" w:cs="Batang;바탕" w:eastAsia="Batang;바탕"/>
          <w:lang w:eastAsia="ko-KR"/>
        </w:rPr>
        <w:t xml:space="preserve"> 않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그들 자신을 믿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렇게 교회를 떠났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예수님을 믿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들의 만의 생각과 느낌을 믿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 자신을 믿는것을 멈추십시요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스도를 믿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를 지금 믿고 그의 보혈로 죄에서 깨끗함을 받으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지금 그를 믿으면 그가 여러분에게 영원한 삶을 줄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할렐루야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예수님을 찬양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>Dr. Chan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도해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Normal"/>
        <w:ind w:left="936" w:right="936" w:hanging="0"/>
        <w:jc w:val="both"/>
        <w:rPr/>
      </w:pPr>
      <w:r>
        <w:rPr>
          <w:rFonts w:ascii="Batang;바탕" w:hAnsi="Batang;바탕" w:cs="Batang;바탕" w:eastAsia="Batang;바탕"/>
          <w:lang w:eastAsia="ko-KR"/>
        </w:rPr>
        <w:t xml:space="preserve">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께서 알고 싶어 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이멜을 쓸때 어느 나라에서 쓰는지 알려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렇지 않으면 답장을 해줄수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만약 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이메일을 보내서 말씀해 주십시요– </w:t>
      </w:r>
      <w:r>
        <w:rPr>
          <w:rFonts w:eastAsia="Batang;바탕" w:cs="Batang;바탕" w:ascii="Batang;바탕" w:hAnsi="Batang;바탕"/>
          <w:lang w:eastAsia="ko-KR"/>
        </w:rPr>
        <w:t>rlhymersjr@sbcglobal.net (</w:t>
      </w:r>
      <w:r>
        <w:rPr>
          <w:rFonts w:ascii="Batang;바탕" w:hAnsi="Batang;바탕" w:cs="Batang;바탕" w:eastAsia="Batang;바탕"/>
          <w:lang w:eastAsia="ko-KR"/>
        </w:rPr>
        <w:t>이곳을 클릭하십시요</w:t>
      </w:r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>이멜을 쓰실때 어느 나라에서 이멜을 보내시는지 꼭 알려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영어 외에 어떤 언어로도 쓰실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영어가 가능하시면 영어로 써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우편물로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보내고 싶다면 그의 주소는</w:t>
      </w:r>
      <w:r>
        <w:rPr>
          <w:rFonts w:eastAsia="Batang;바탕" w:cs="Batang;바탕" w:ascii="Batang;바탕" w:hAnsi="Batang;바탕"/>
          <w:lang w:eastAsia="ko-KR"/>
        </w:rPr>
        <w:t xml:space="preserve">P.O. Box 15308, Los Angeles, CA 90015 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또한 그에게</w:t>
      </w:r>
      <w:r>
        <w:rPr>
          <w:rFonts w:eastAsia="Batang;바탕"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 w:eastAsia="Batang;바탕"/>
          <w:lang w:eastAsia="ko-KR"/>
        </w:rPr>
        <w:t>로 전화하실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 w:eastAsia="Batang;바탕"/>
          <w:b w:val="false"/>
        </w:rPr>
        <w:t xml:space="preserve">당신은 </w:t>
      </w:r>
      <w:r>
        <w:rPr>
          <w:rFonts w:eastAsia="Batang;바탕" w:cs="Batang;바탕" w:ascii="Batang;바탕" w:hAnsi="Batang;바탕"/>
          <w:b w:val="false"/>
        </w:rPr>
        <w:t>Dr. Hymers</w:t>
      </w:r>
      <w:r>
        <w:rPr>
          <w:rFonts w:ascii="Batang;바탕" w:hAnsi="Batang;바탕" w:cs="Batang;바탕" w:eastAsia="Batang;바탕"/>
          <w:b w:val="false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</w:rPr>
        <w:t>. www.</w:t>
      </w:r>
      <w:r>
        <w:rPr>
          <w:rFonts w:eastAsia="Batang;바탕" w:cs="Batang;바탕" w:ascii="Batang;바탕" w:hAnsi="Batang;바탕"/>
          <w:b w:val="false"/>
          <w:lang w:val="en-US"/>
        </w:rPr>
        <w:t>sermonsfortheworld</w:t>
      </w:r>
      <w:r>
        <w:rPr>
          <w:rFonts w:eastAsia="Batang;바탕" w:cs="Batang;바탕" w:ascii="Batang;바탕" w:hAnsi="Batang;바탕"/>
          <w:b w:val="false"/>
        </w:rPr>
        <w:t xml:space="preserve">.com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Cs w:val="24"/>
        </w:rPr>
      </w:pPr>
      <w:r>
        <w:rPr>
          <w:rFonts w:eastAsia="Batang;바탕"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 w:eastAsia="Batang;바탕"/>
          <w:b w:val="false"/>
        </w:rPr>
        <w:t>한국어 설교”에 클릭 하십시요</w:t>
      </w:r>
      <w:r>
        <w:rPr>
          <w:rFonts w:eastAsia="Batang;바탕" w:cs="Batang;바탕" w:ascii="Batang;바탕" w:hAnsi="Batang;바탕"/>
          <w:b w:val="false"/>
        </w:rPr>
        <w:t>.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4"/>
          <w:szCs w:val="24"/>
          <w:lang w:val="en-US" w:eastAsia="ko-KR"/>
        </w:rPr>
      </w:pPr>
      <w:r>
        <w:rPr>
          <w:rFonts w:eastAsia="Batang;바탕" w:cs="Batang;바탕" w:ascii="Batang;바탕" w:hAnsi="Batang;바탕"/>
          <w:b/>
          <w:sz w:val="24"/>
          <w:szCs w:val="24"/>
          <w:lang w:val="en-US" w:eastAsia="ko-KR"/>
        </w:rPr>
      </w:r>
    </w:p>
    <w:p>
      <w:pPr>
        <w:pStyle w:val="Normal"/>
        <w:rPr>
          <w:rFonts w:ascii="Batang;바탕" w:hAnsi="Batang;바탕" w:eastAsia="Batang;바탕" w:cs="Batang;바탕"/>
          <w:sz w:val="22"/>
          <w:lang w:eastAsia="ko-KR"/>
        </w:rPr>
      </w:pPr>
      <w:r>
        <w:rPr>
          <w:rFonts w:ascii="Batang;바탕" w:hAnsi="Batang;바탕" w:cs="Batang;바탕" w:eastAsia="Batang;바탕"/>
          <w:sz w:val="24"/>
          <w:lang w:val="en-US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누구나</w:t>
      </w:r>
      <w:r>
        <w:rPr>
          <w:rFonts w:eastAsia="Batang;바탕" w:cs="Batang;바탕" w:ascii="Batang;바탕" w:hAnsi="Batang;바탕"/>
          <w:sz w:val="24"/>
          <w:lang w:val="en-US"/>
        </w:rPr>
        <w:t>Dr. Hymers</w:t>
      </w:r>
      <w:r>
        <w:rPr>
          <w:rFonts w:ascii="Batang;바탕" w:hAnsi="Batang;바탕" w:cs="Batang;바탕" w:eastAsia="Batang;바탕"/>
          <w:sz w:val="24"/>
          <w:lang w:val="en-US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lang w:val="en-US"/>
        </w:rPr>
        <w:t>하지만</w:t>
      </w:r>
      <w:r>
        <w:rPr>
          <w:rFonts w:eastAsia="Batang;바탕" w:cs="Batang;바탕" w:ascii="Batang;바탕" w:hAnsi="Batang;바탕"/>
          <w:sz w:val="24"/>
          <w:lang w:val="en-US"/>
        </w:rPr>
        <w:t>, Dr. Hymers</w:t>
      </w:r>
      <w:r>
        <w:rPr>
          <w:rFonts w:ascii="Batang;바탕" w:hAnsi="Batang;바탕" w:cs="Batang;바탕" w:eastAsia="Batang;바탕"/>
          <w:sz w:val="24"/>
          <w:lang w:val="en-US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lang w:val="en-US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rFonts w:ascii="Batang;바탕" w:hAnsi="Batang;바탕" w:cs="Batang;바탕" w:eastAsia="Batang;바탕"/>
          <w:sz w:val="24"/>
          <w:lang w:eastAsia="ko-KR"/>
        </w:rPr>
        <w:t>의 설교전 읽으신 성경</w:t>
      </w:r>
      <w:r>
        <w:rPr>
          <w:sz w:val="24"/>
        </w:rPr>
        <w:t xml:space="preserve">: </w:t>
      </w:r>
      <w:r>
        <w:rPr>
          <w:rFonts w:ascii="Batang;바탕" w:hAnsi="Batang;바탕" w:cs="Batang;바탕" w:eastAsia="Batang;바탕"/>
          <w:sz w:val="24"/>
          <w:lang w:eastAsia="ko-KR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:11-15. 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 w:eastAsia="Batang;바탕"/>
          <w:sz w:val="24"/>
          <w:lang w:eastAsia="ko-KR"/>
        </w:rPr>
        <w:t>께서 설교전 독창하신 찬송가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“If I Gained the World” (by Anna Olander, 1861-1939). </w:t>
      </w:r>
      <w:r>
        <w:br w:type="page"/>
      </w:r>
    </w:p>
    <w:p>
      <w:pPr>
        <w:pStyle w:val="Normal"/>
        <w:ind w:left="360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5"/>
        <w:spacing w:before="0" w:after="0"/>
        <w:rPr>
          <w:rFonts w:ascii="Batang;바탕" w:hAnsi="Batang;바탕" w:eastAsia="Batang;바탕" w:cs="Batang;바탕"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설교 요약</w:t>
      </w:r>
    </w:p>
    <w:p>
      <w:pPr>
        <w:pStyle w:val="Normal"/>
        <w:ind w:left="3600" w:hanging="0"/>
        <w:rPr>
          <w:rFonts w:ascii="Batang;바탕" w:hAnsi="Batang;바탕" w:eastAsia="Batang;바탕" w:cs="Batang;바탕"/>
          <w:sz w:val="28"/>
          <w:szCs w:val="32"/>
          <w:lang w:eastAsia="ko-KR"/>
        </w:rPr>
      </w:pPr>
      <w:r>
        <w:rPr>
          <w:rFonts w:eastAsia="Batang;바탕" w:cs="Batang;바탕" w:ascii="Batang;바탕" w:hAnsi="Batang;바탕"/>
          <w:sz w:val="28"/>
          <w:szCs w:val="32"/>
          <w:lang w:eastAsia="ko-KR"/>
        </w:rPr>
      </w:r>
    </w:p>
    <w:p>
      <w:pPr>
        <w:pStyle w:val="Heading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ascii="Batang;바탕" w:hAnsi="Batang;바탕" w:cs="Batang;바탕" w:eastAsia="Batang;바탕"/>
          <w:sz w:val="28"/>
          <w:lang w:val="en-US" w:eastAsia="ko-KR"/>
        </w:rPr>
        <w:t xml:space="preserve">씨 뿌리는 자의 비유 </w:t>
      </w:r>
    </w:p>
    <w:p>
      <w:pPr>
        <w:pStyle w:val="TextBody"/>
        <w:ind w:right="720" w:hanging="0"/>
        <w:jc w:val="center"/>
        <w:rPr>
          <w:rFonts w:ascii="Batang;바탕" w:hAnsi="Batang;바탕" w:eastAsia="Batang;바탕" w:cs="Batang;바탕"/>
          <w:sz w:val="28"/>
          <w:lang w:val="en-US" w:eastAsia="ko-KR"/>
        </w:rPr>
      </w:pPr>
      <w:r>
        <w:rPr>
          <w:rFonts w:eastAsia="Batang;바탕" w:cs="Batang;바탕" w:ascii="Batang;바탕" w:hAnsi="Batang;바탕"/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rFonts w:ascii="Batang;바탕" w:hAnsi="Batang;바탕" w:eastAsia="Batang;바탕" w:cs="Batang;바탕"/>
          <w:bCs/>
          <w:sz w:val="24"/>
          <w:lang w:eastAsia="ko-KR"/>
        </w:rPr>
      </w:pPr>
      <w:r>
        <w:rPr>
          <w:rFonts w:ascii="Batang;바탕" w:hAnsi="Batang;바탕" w:cs="Batang;바탕" w:eastAsia="Batang;바탕"/>
          <w:bCs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4"/>
          <w:lang w:eastAsia="ko-KR"/>
        </w:rPr>
        <w:t>복음을 듣고 곧바로잊어버리는 사람은 구원받지 못한 사람들입니다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>,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4:15, 4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8:44; Luke 14:23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에스겔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2:7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데살로니가후서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2:11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15:16; </w:t>
      </w:r>
      <w:r>
        <w:rPr>
          <w:rFonts w:ascii="Batang;바탕" w:hAnsi="Batang;바탕" w:cs="Batang;바탕"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2:14.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4"/>
          <w:lang w:eastAsia="ko-KR"/>
        </w:rPr>
        <w:t>복음을 듣고 기뻐이 받아 드리는 자들 그러나 그들이 시험당해 등을 돌릴때 그들은 구원받지 못한것입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4:16, 17;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골로새서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2:7.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sz w:val="24"/>
          <w:lang w:eastAsia="ko-KR"/>
        </w:rPr>
      </w:pPr>
      <w:r>
        <w:rPr>
          <w:rFonts w:ascii="Batang;바탕" w:hAnsi="Batang;바탕" w:cs="Batang;바탕" w:eastAsia="Batang;바탕"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4"/>
          <w:lang w:eastAsia="ko-KR"/>
        </w:rPr>
        <w:t>복음을 듣지만 그들은 이세상과 부의 거짓들과 다른 유혹에 빠져서 구원받지 못합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sz w:val="24"/>
          <w:lang w:eastAsia="ko-KR"/>
        </w:rPr>
        <w:t>4:18, 19.</w:t>
      </w:r>
      <w:r>
        <w:rPr>
          <w:sz w:val="24"/>
          <w:lang w:eastAsia="ko-KR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936" w:right="576" w:hanging="720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bCs/>
          <w:sz w:val="24"/>
          <w:lang w:eastAsia="ko-KR"/>
        </w:rPr>
        <w:t>네번째</w:t>
      </w:r>
      <w:r>
        <w:rPr>
          <w:rFonts w:eastAsia="Batang;바탕" w:cs="Batang;바탕" w:ascii="Batang;바탕" w:hAnsi="Batang;바탕"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sz w:val="24"/>
          <w:lang w:eastAsia="ko-KR"/>
        </w:rPr>
        <w:t>복음을 듣고 그것을 열매를 맺는것이 바로 구원받은 사람입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4:20.  </w:t>
      </w:r>
    </w:p>
    <w:p>
      <w:pPr>
        <w:pStyle w:val="Normal"/>
        <w:ind w:left="1440" w:hanging="0"/>
        <w:jc w:val="both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3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1-16T08:06:00Z</dcterms:modified>
  <cp:revision>4</cp:revision>
  <dc:subject/>
  <dc:title>FINDING THE UNKNOWN GOD</dc:title>
</cp:coreProperties>
</file>